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Individual Service Provider Certification and Regression Test Plan </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3</w:t>
      </w:r>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0" w:author="mlpatterson" w:date="2010-04-13T18:51:00Z">
        <w:r>
          <w:rPr>
            <w:sz w:val="30"/>
          </w:rPr>
          <w:delText>May 31, 2007</w:delText>
        </w:r>
      </w:del>
      <w:ins w:id="1" w:author="mlpatterson" w:date="2010-04-13T18:51:00Z">
        <w:r>
          <w:rPr>
            <w:sz w:val="30"/>
          </w:rPr>
          <w:t>April 26, 2010</w:t>
        </w:r>
      </w:ins>
    </w:p>
    <w:p>
      <w:pPr>
        <w:pStyle w:val="Normal"/>
        <w:rPr>
          <w:sz w:val="30"/>
        </w:rPr>
      </w:pPr>
      <w:r>
        <w:rPr>
          <w:sz w:val="30"/>
        </w:rPr>
        <w:t>Release 3.3.</w:t>
      </w:r>
      <w:del w:id="2" w:author="mlpatterson" w:date="2010-04-13T18:52:00Z">
        <w:r>
          <w:rPr>
            <w:sz w:val="30"/>
          </w:rPr>
          <w:delText>2</w:delText>
        </w:r>
      </w:del>
      <w:ins w:id="3" w:author="mlpatterson" w:date="2010-04-13T18:52:00Z">
        <w:r>
          <w:rPr>
            <w:sz w:val="30"/>
          </w:rPr>
          <w:t>4</w:t>
        </w:r>
      </w:ins>
      <w:r>
        <w:rPr>
          <w:sz w:val="30"/>
        </w:rPr>
        <w:t>a</w:t>
      </w:r>
    </w:p>
    <w:p>
      <w:pPr>
        <w:pStyle w:val="IndexHeading"/>
        <w:rPr>
          <w:sz w:val="30"/>
        </w:rPr>
      </w:pPr>
      <w:r>
        <w:rPr>
          <w:sz w:val="3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b/>
          <w:b/>
          <w:bCs/>
          <w:sz w:val="24"/>
        </w:rPr>
      </w:pPr>
      <w:r>
        <w:rPr>
          <w:b/>
          <w:bCs/>
          <w:sz w:val="24"/>
        </w:rPr>
        <w:t>Publication History</w:t>
      </w:r>
    </w:p>
    <w:p>
      <w:pPr>
        <w:pStyle w:val="Normal"/>
        <w:jc w:val="center"/>
        <w:rPr>
          <w:b/>
          <w:b/>
          <w:bCs/>
          <w:sz w:val="24"/>
        </w:rPr>
      </w:pPr>
      <w:r>
        <w:rPr>
          <w:b/>
          <w:bCs/>
          <w:sz w:val="24"/>
        </w:rPr>
      </w:r>
    </w:p>
    <w:tbl>
      <w:tblPr>
        <w:tblW w:w="9468" w:type="dxa"/>
        <w:jc w:val="left"/>
        <w:tblInd w:w="-113" w:type="dxa"/>
        <w:tblLayout w:type="fixed"/>
        <w:tblCellMar>
          <w:top w:w="0" w:type="dxa"/>
          <w:left w:w="108" w:type="dxa"/>
          <w:bottom w:w="0" w:type="dxa"/>
          <w:right w:w="108" w:type="dxa"/>
        </w:tblCellMar>
      </w:tblPr>
      <w:tblGrid>
        <w:gridCol w:w="1458"/>
        <w:gridCol w:w="1530"/>
        <w:gridCol w:w="6480"/>
      </w:tblGrid>
      <w:tr>
        <w:trPr/>
        <w:tc>
          <w:tcPr>
            <w:tcW w:w="1458" w:type="dxa"/>
            <w:tcBorders>
              <w:top w:val="single" w:sz="4" w:space="0" w:color="000000"/>
              <w:left w:val="single" w:sz="4" w:space="0" w:color="000000"/>
              <w:right w:val="single" w:sz="4" w:space="0" w:color="000000"/>
            </w:tcBorders>
            <w:vAlign w:val="bottom"/>
          </w:tcPr>
          <w:p>
            <w:pPr>
              <w:pStyle w:val="Normal"/>
              <w:rPr>
                <w:b/>
                <w:b/>
                <w:sz w:val="22"/>
              </w:rPr>
            </w:pPr>
            <w:r>
              <w:rPr>
                <w:b/>
                <w:sz w:val="22"/>
              </w:rPr>
              <w:t>NANC FRS/IIS Version</w:t>
            </w:r>
          </w:p>
        </w:tc>
        <w:tc>
          <w:tcPr>
            <w:tcW w:w="1530" w:type="dxa"/>
            <w:tcBorders>
              <w:top w:val="single" w:sz="4" w:space="0" w:color="000000"/>
              <w:left w:val="single" w:sz="4" w:space="0" w:color="000000"/>
              <w:right w:val="single" w:sz="4" w:space="0" w:color="000000"/>
            </w:tcBorders>
            <w:vAlign w:val="bottom"/>
          </w:tcPr>
          <w:p>
            <w:pPr>
              <w:pStyle w:val="Normal"/>
              <w:rPr>
                <w:b/>
                <w:b/>
                <w:sz w:val="22"/>
              </w:rPr>
            </w:pPr>
            <w:r>
              <w:rPr>
                <w:b/>
                <w:sz w:val="22"/>
              </w:rPr>
              <w:t>Test Plan Release Date</w:t>
            </w:r>
          </w:p>
        </w:tc>
        <w:tc>
          <w:tcPr>
            <w:tcW w:w="6480" w:type="dxa"/>
            <w:tcBorders>
              <w:top w:val="single" w:sz="4" w:space="0" w:color="000000"/>
              <w:left w:val="single" w:sz="4" w:space="0" w:color="000000"/>
              <w:right w:val="single" w:sz="4" w:space="0" w:color="000000"/>
            </w:tcBorders>
            <w:vAlign w:val="bottom"/>
          </w:tcPr>
          <w:p>
            <w:pPr>
              <w:pStyle w:val="Normal"/>
              <w:rPr>
                <w:b/>
                <w:b/>
                <w:sz w:val="22"/>
              </w:rPr>
            </w:pPr>
            <w:r>
              <w:rPr>
                <w:b/>
                <w:sz w:val="22"/>
              </w:rPr>
              <w:t>Description</w:t>
            </w:r>
          </w:p>
        </w:tc>
      </w:tr>
      <w:tr>
        <w:trPr/>
        <w:tc>
          <w:tcPr>
            <w:tcW w:w="1458"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R2.0.2</w:t>
            </w:r>
          </w:p>
        </w:tc>
        <w:tc>
          <w:tcPr>
            <w:tcW w:w="1530" w:type="dxa"/>
            <w:tcBorders>
              <w:top w:val="double" w:sz="4" w:space="0" w:color="000000"/>
              <w:left w:val="single" w:sz="4" w:space="0" w:color="000000"/>
              <w:bottom w:val="single" w:sz="4" w:space="0" w:color="000000"/>
              <w:right w:val="single" w:sz="4" w:space="0" w:color="000000"/>
            </w:tcBorders>
          </w:tcPr>
          <w:p>
            <w:pPr>
              <w:pStyle w:val="IndexHeading"/>
              <w:rPr>
                <w:sz w:val="22"/>
              </w:rPr>
            </w:pPr>
            <w:r>
              <w:rPr>
                <w:sz w:val="22"/>
              </w:rPr>
              <w:t>9/15/1999</w:t>
            </w:r>
          </w:p>
        </w:tc>
        <w:tc>
          <w:tcPr>
            <w:tcW w:w="648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This Test Plan provides the Matrix of Test Cases to be executed for New Entrant Service Providers, as well as existing Service Providers and Vendors who intend to interoperate with R2.0.2 of NPAC Softwar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2.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4/199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prepare for testing with NPAC Release 3.0:</w:t>
            </w:r>
          </w:p>
          <w:p>
            <w:pPr>
              <w:pStyle w:val="Normal"/>
              <w:numPr>
                <w:ilvl w:val="0"/>
                <w:numId w:val="6"/>
              </w:numPr>
              <w:rPr>
                <w:sz w:val="22"/>
              </w:rPr>
            </w:pPr>
            <w:r>
              <w:rPr>
                <w:sz w:val="22"/>
              </w:rPr>
              <w:t>Removed NPAC Release 1.4 Test Cases (Midwest Number Pooling) since NPAC Release 3.0 covers National Number Pooling.</w:t>
            </w:r>
          </w:p>
          <w:p>
            <w:pPr>
              <w:pStyle w:val="Normal"/>
              <w:numPr>
                <w:ilvl w:val="0"/>
                <w:numId w:val="6"/>
              </w:numPr>
              <w:rPr>
                <w:sz w:val="22"/>
              </w:rPr>
            </w:pPr>
            <w:r>
              <w:rPr>
                <w:sz w:val="22"/>
              </w:rPr>
              <w:t>Removed NPAC Release 2.0 Test Cases that are not used in Turn Up or Regression test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1/2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with SOA and LSMS columns.  Added Test Cases to match matrix.</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2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NPA Split test cases to match the most current version and update the Matrix accordingly.  Added more information to the Group Testing section. Fixed some formatting.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3/R3.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0/0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Matrix to include NPAC Release 3.0 functionality in preparation for Wireless Service Provider Certification Testing.  Updated and added Test Cases as required to correspond with the updated Matrix.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2.0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include NPAC Release 3.1 functionality in preparation for release 3.2 Turn Up Testing.  Updated and added Test Cases as required to correspond with the updated Matrix.  Expanded description of Group Testing and updated Related Documents section.  Broke document up into separate files since document size was getting too lar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2.2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0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include NPAC Release 3.2 functionality.  Updated and added Test Cases as required to correspond with the updated Matrix.</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3.0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30/200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Matrix to include NPAC Release 3.3 functionality in preparation for release 3.3 Turn Up Testing.  Updated and added Test Cases from R3.3 test plan and test cases removed from Group phase as required corresponding with the updated Matrix.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3.1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1/200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rPr>
              <w:t>Updates after R3.3 Turn Up Testing: LSMS participation in test cases has been reviewed and updated to reduce redundancy, a handful of regression test cases were re-written to more appropriately reflect individual vs. group phase testing, NANC 201 test cases were re-worded to reflect relevant (actual) tunable names for clarity and these were unmarked for regression, NANC 303 updates were added into test case procedures to indicate attributeValueChange notification is only sent when required attributes are modified, error test scenarios related to NANC 321 were removed from the plan since they cannot be executed in the given turn up environment of a single region, NANC 48 test cases were unmarked for regression, when possible test cases have been combined to reduce overall test redundancy, and the R3.3 specific test cases have been incorporated as Chapter 13 to the Certificaiton TP.</w:t>
            </w:r>
          </w:p>
          <w:p>
            <w:pPr>
              <w:pStyle w:val="Normal"/>
              <w:rPr>
                <w:sz w:val="22"/>
              </w:rPr>
            </w:pPr>
            <w:r>
              <w:rPr>
                <w:sz w:val="22"/>
              </w:rPr>
              <w:t>NANC 399 test cases have been added to Chapter 13 and the matrix has been upda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3.2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1/200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s per NPAC SMS point release that includes NANC 400 feature; additional optional data attributes (Voice URI, MMS URI, PoC URI, Presence URI) for Subscription Versions and Number Pool Blocks.</w:t>
            </w:r>
          </w:p>
          <w:p>
            <w:pPr>
              <w:pStyle w:val="Normal"/>
              <w:rPr>
                <w:sz w:val="22"/>
              </w:rPr>
            </w:pPr>
            <w:r>
              <w:rPr>
                <w:sz w:val="22"/>
              </w:rPr>
              <w:t>Core set of basic Subscription Version and Number Pool Block test cases have been updated to account for new optional data fields, and additional test cases that verify complex business scenarios related to these optional elements have been added to Chapter 13, NANC 399/400 test cas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ins w:id="4" w:author="mlpatterson" w:date="2010-04-13T18:52:00Z">
              <w:r>
                <w:rPr>
                  <w:sz w:val="22"/>
                </w:rPr>
                <w:t>R3.3.4a</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ins w:id="5" w:author="mlpatterson" w:date="2010-04-13T18:52:00Z">
              <w:r>
                <w:rPr>
                  <w:sz w:val="22"/>
                </w:rPr>
                <w:t>4/26/2010</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ins w:id="10" w:author="mlpatterson" w:date="2010-04-19T14:54:00Z"/>
              </w:rPr>
            </w:pPr>
            <w:ins w:id="6" w:author="mlpatterson" w:date="2010-04-13T18:52:00Z">
              <w:r>
                <w:rPr>
                  <w:sz w:val="22"/>
                </w:rPr>
                <w:t xml:space="preserve">Updates related to RSMS3.3.4 including NANC 440, NANC 441 and NANC 416.  Subscription Version Create and Modify Pending test cases, </w:t>
              </w:r>
            </w:ins>
            <w:ins w:id="7" w:author="mlpatterson" w:date="2010-04-13T18:56:00Z">
              <w:r>
                <w:rPr>
                  <w:sz w:val="22"/>
                </w:rPr>
                <w:t>resynchronization</w:t>
              </w:r>
            </w:ins>
            <w:ins w:id="8" w:author="mlpatterson" w:date="2010-04-13T18:53:00Z">
              <w:r>
                <w:rPr>
                  <w:sz w:val="22"/>
                </w:rPr>
                <w:t xml:space="preserve"> and/or BDD test cases that include Subscription Version create/modify-pending-like scenarios are updated to reflect Medium Timer Indicator requirements, Medium porting interval behavior and </w:t>
              </w:r>
            </w:ins>
            <w:ins w:id="9" w:author="mlpatterson" w:date="2010-04-13T18:55:00Z">
              <w:r>
                <w:rPr>
                  <w:sz w:val="22"/>
                </w:rPr>
                <w:t>new attribute values within BDD files.  Object Creation and Attribute Value Change notification details are updated respectively.</w:t>
              </w:r>
            </w:ins>
          </w:p>
          <w:p>
            <w:pPr>
              <w:pStyle w:val="Normal"/>
              <w:rPr>
                <w:sz w:val="22"/>
                <w:ins w:id="12" w:author="mlpatterson" w:date="2010-04-19T14:56:00Z"/>
              </w:rPr>
            </w:pPr>
            <w:ins w:id="11" w:author="mlpatterson" w:date="2010-04-19T14:56:00Z">
              <w:r>
                <w:rPr>
                  <w:sz w:val="22"/>
                </w:rPr>
                <w:t xml:space="preserve">Documentation only change orders: </w:t>
              </w:r>
            </w:ins>
          </w:p>
          <w:p>
            <w:pPr>
              <w:pStyle w:val="Normal"/>
              <w:rPr>
                <w:sz w:val="22"/>
              </w:rPr>
            </w:pPr>
            <w:ins w:id="13" w:author="mlpatterson" w:date="2010-04-19T14:56:00Z">
              <w:r>
                <w:rPr>
                  <w:sz w:val="22"/>
                </w:rPr>
                <w:t>NANC 429 – URI Fileds (Voice), NANC 430 – URI Fields (MMS), NANC 435 – URI Fields (SMS), NANC 436 – Optional Data – alternative End User Location and alternative Billing ID and NANC 438 Last Alternative SPID.</w:t>
              </w:r>
            </w:ins>
          </w:p>
        </w:tc>
      </w:tr>
    </w:tbl>
    <w:p>
      <w:pPr>
        <w:pStyle w:val="Normal"/>
        <w:rPr>
          <w:sz w:val="22"/>
        </w:rPr>
      </w:pPr>
      <w:r>
        <w:rPr>
          <w:sz w:val="22"/>
        </w:rPr>
      </w:r>
      <w:r>
        <w:br w:type="page"/>
      </w:r>
    </w:p>
    <w:p>
      <w:pPr>
        <w:pStyle w:val="IndexHeading"/>
        <w:rPr>
          <w:sz w:val="22"/>
        </w:rPr>
      </w:pPr>
      <w:r>
        <w:rPr>
          <w:sz w:val="22"/>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spacing w:before="120" w:after="120"/>
            <w:rPr>
              <w:rFonts w:ascii="Calibri" w:hAnsi="Calibri" w:cs="Calibri"/>
              <w:b w:val="false"/>
              <w:b w:val="false"/>
              <w:caps w:val="false"/>
              <w:smallCaps w:val="false"/>
              <w:sz w:val="22"/>
              <w:szCs w:val="22"/>
            </w:rPr>
          </w:pPr>
          <w:r>
            <w:fldChar w:fldCharType="begin"/>
          </w:r>
          <w:r>
            <w:rPr>
              <w:rStyle w:val="IndexLink"/>
              <w:caps/>
              <w:b/>
              <w:lang w:val="en-US" w:eastAsia="en-US"/>
            </w:rPr>
            <w:instrText xml:space="preserve"> TOC \o "1-6" \h \z </w:instrText>
          </w:r>
          <w:r>
            <w:rPr>
              <w:rStyle w:val="IndexLink"/>
              <w:caps/>
              <w:b/>
              <w:lang w:val="en-US" w:eastAsia="en-US"/>
            </w:rPr>
            <w:fldChar w:fldCharType="separate"/>
          </w:r>
          <w:hyperlink w:anchor="__RefHeading___Toc259453582">
            <w:r>
              <w:rPr>
                <w:rStyle w:val="IndexLink"/>
                <w:b/>
                <w:caps/>
                <w:lang w:val="en-US" w:eastAsia="en-US"/>
              </w:rPr>
              <w:t>1.</w:t>
            </w:r>
            <w:r>
              <w:rPr>
                <w:rStyle w:val="IndexLink"/>
                <w:rFonts w:cs="Calibri" w:ascii="Calibri" w:hAnsi="Calibri"/>
                <w:b w:val="false"/>
                <w:caps w:val="false"/>
                <w:smallCaps w:val="false"/>
                <w:sz w:val="22"/>
                <w:szCs w:val="22"/>
                <w:lang w:val="en-US" w:eastAsia="en-US"/>
              </w:rPr>
              <w:tab/>
            </w:r>
            <w:r>
              <w:rPr>
                <w:rStyle w:val="IndexLink"/>
                <w:b/>
                <w:caps/>
                <w:lang w:val="en-US" w:eastAsia="en-US"/>
              </w:rPr>
              <w:t>Preface</w:t>
              <w:tab/>
              <w:t>1</w:t>
            </w:r>
          </w:hyperlink>
        </w:p>
        <w:p>
          <w:pPr>
            <w:pStyle w:val="Contents2"/>
            <w:rPr>
              <w:rFonts w:ascii="Calibri" w:hAnsi="Calibri" w:cs="Calibri"/>
              <w:caps w:val="false"/>
              <w:smallCaps w:val="false"/>
              <w:sz w:val="22"/>
              <w:szCs w:val="22"/>
            </w:rPr>
          </w:pPr>
          <w:hyperlink w:anchor="__RefHeading___Toc259453583">
            <w:r>
              <w:rPr>
                <w:rStyle w:val="IndexLink"/>
              </w:rPr>
              <w:t>1.1</w:t>
            </w:r>
            <w:r>
              <w:rPr>
                <w:rStyle w:val="IndexLink"/>
                <w:rFonts w:cs="Calibri" w:ascii="Calibri" w:hAnsi="Calibri"/>
                <w:caps w:val="false"/>
                <w:smallCaps w:val="false"/>
                <w:sz w:val="22"/>
                <w:szCs w:val="22"/>
              </w:rPr>
              <w:tab/>
            </w:r>
            <w:r>
              <w:rPr>
                <w:rStyle w:val="IndexLink"/>
              </w:rPr>
              <w:t>Purpose of this Document</w:t>
              <w:tab/>
              <w:t>1</w:t>
            </w:r>
          </w:hyperlink>
        </w:p>
        <w:p>
          <w:pPr>
            <w:pStyle w:val="Contents2"/>
            <w:rPr>
              <w:rFonts w:ascii="Calibri" w:hAnsi="Calibri" w:cs="Calibri"/>
              <w:caps w:val="false"/>
              <w:smallCaps w:val="false"/>
              <w:sz w:val="22"/>
              <w:szCs w:val="22"/>
            </w:rPr>
          </w:pPr>
          <w:hyperlink w:anchor="__RefHeading___Toc259453584">
            <w:r>
              <w:rPr>
                <w:rStyle w:val="IndexLink"/>
              </w:rPr>
              <w:t>1.2</w:t>
            </w:r>
            <w:r>
              <w:rPr>
                <w:rStyle w:val="IndexLink"/>
                <w:rFonts w:cs="Calibri" w:ascii="Calibri" w:hAnsi="Calibri"/>
                <w:caps w:val="false"/>
                <w:smallCaps w:val="false"/>
                <w:sz w:val="22"/>
                <w:szCs w:val="22"/>
              </w:rPr>
              <w:tab/>
            </w:r>
            <w:r>
              <w:rPr>
                <w:rStyle w:val="IndexLink"/>
              </w:rPr>
              <w:t>Assumptions</w:t>
              <w:tab/>
              <w:t>1</w:t>
            </w:r>
          </w:hyperlink>
        </w:p>
        <w:p>
          <w:pPr>
            <w:pStyle w:val="Contents2"/>
            <w:rPr>
              <w:rFonts w:ascii="Calibri" w:hAnsi="Calibri" w:cs="Calibri"/>
              <w:caps w:val="false"/>
              <w:smallCaps w:val="false"/>
              <w:sz w:val="22"/>
              <w:szCs w:val="22"/>
            </w:rPr>
          </w:pPr>
          <w:hyperlink w:anchor="__RefHeading___Toc259453585">
            <w:r>
              <w:rPr>
                <w:rStyle w:val="IndexLink"/>
              </w:rPr>
              <w:t>1.3</w:t>
            </w:r>
            <w:r>
              <w:rPr>
                <w:rStyle w:val="IndexLink"/>
                <w:rFonts w:cs="Calibri" w:ascii="Calibri" w:hAnsi="Calibri"/>
                <w:caps w:val="false"/>
                <w:smallCaps w:val="false"/>
                <w:sz w:val="22"/>
                <w:szCs w:val="22"/>
              </w:rPr>
              <w:tab/>
            </w:r>
            <w:r>
              <w:rPr>
                <w:rStyle w:val="IndexLink"/>
              </w:rPr>
              <w:t>Audience</w:t>
              <w:tab/>
              <w:t>1</w:t>
            </w:r>
          </w:hyperlink>
        </w:p>
        <w:p>
          <w:pPr>
            <w:pStyle w:val="Contents2"/>
            <w:rPr>
              <w:rFonts w:ascii="Calibri" w:hAnsi="Calibri" w:cs="Calibri"/>
              <w:caps w:val="false"/>
              <w:smallCaps w:val="false"/>
              <w:sz w:val="22"/>
              <w:szCs w:val="22"/>
            </w:rPr>
          </w:pPr>
          <w:hyperlink w:anchor="__RefHeading___Toc259453586">
            <w:r>
              <w:rPr>
                <w:rStyle w:val="IndexLink"/>
              </w:rPr>
              <w:t>1.4</w:t>
            </w:r>
            <w:r>
              <w:rPr>
                <w:rStyle w:val="IndexLink"/>
                <w:rFonts w:cs="Calibri" w:ascii="Calibri" w:hAnsi="Calibri"/>
                <w:caps w:val="false"/>
                <w:smallCaps w:val="false"/>
                <w:sz w:val="22"/>
                <w:szCs w:val="22"/>
              </w:rPr>
              <w:tab/>
            </w:r>
            <w:r>
              <w:rPr>
                <w:rStyle w:val="IndexLink"/>
              </w:rPr>
              <w:t>Test Execution Guidance</w:t>
              <w:tab/>
              <w:t>1</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3587">
            <w:r>
              <w:rPr>
                <w:rStyle w:val="IndexLink"/>
                <w:lang w:val="en-US" w:eastAsia="en-US"/>
              </w:rPr>
              <w:t>1.4.1</w:t>
            </w:r>
            <w:r>
              <w:rPr>
                <w:rStyle w:val="IndexLink"/>
                <w:rFonts w:cs="Calibri" w:ascii="Calibri" w:hAnsi="Calibri"/>
                <w:i w:val="false"/>
                <w:sz w:val="22"/>
                <w:szCs w:val="22"/>
                <w:lang w:val="en-US" w:eastAsia="en-US"/>
              </w:rPr>
              <w:tab/>
            </w:r>
            <w:r>
              <w:rPr>
                <w:rStyle w:val="IndexLink"/>
                <w:lang w:val="en-US" w:eastAsia="en-US"/>
              </w:rPr>
              <w:t>Configurable Attributes</w:t>
              <w:tab/>
              <w:t>2</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3588">
            <w:r>
              <w:rPr>
                <w:rStyle w:val="IndexLink"/>
                <w:lang w:val="en-US" w:eastAsia="en-US"/>
              </w:rPr>
              <w:t>1.4.2</w:t>
            </w:r>
            <w:r>
              <w:rPr>
                <w:rStyle w:val="IndexLink"/>
                <w:rFonts w:cs="Calibri" w:ascii="Calibri" w:hAnsi="Calibri"/>
                <w:i w:val="false"/>
                <w:sz w:val="22"/>
                <w:szCs w:val="22"/>
                <w:lang w:val="en-US" w:eastAsia="en-US"/>
              </w:rPr>
              <w:tab/>
            </w:r>
            <w:r>
              <w:rPr>
                <w:rStyle w:val="IndexLink"/>
                <w:lang w:val="en-US" w:eastAsia="en-US"/>
              </w:rPr>
              <w:t>Turn-Up Testing Considerations</w:t>
              <w:tab/>
              <w:t>2</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59453589">
            <w:r>
              <w:rPr>
                <w:rStyle w:val="IndexLink"/>
                <w:lang w:val="en-US" w:eastAsia="en-US"/>
              </w:rPr>
              <w:t>1.4.2.1</w:t>
            </w:r>
            <w:r>
              <w:rPr>
                <w:rStyle w:val="IndexLink"/>
                <w:rFonts w:cs="Calibri" w:ascii="Calibri" w:hAnsi="Calibri"/>
                <w:sz w:val="22"/>
                <w:szCs w:val="22"/>
                <w:lang w:val="en-US" w:eastAsia="en-US"/>
              </w:rPr>
              <w:tab/>
            </w:r>
            <w:r>
              <w:rPr>
                <w:rStyle w:val="IndexLink"/>
                <w:lang w:val="en-US" w:eastAsia="en-US"/>
              </w:rPr>
              <w:t>Optional and Required Functionality in the Same Test Case</w:t>
              <w:tab/>
              <w:t>2</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59453590">
            <w:r>
              <w:rPr>
                <w:rStyle w:val="IndexLink"/>
                <w:lang w:val="en-US" w:eastAsia="en-US"/>
              </w:rPr>
              <w:t>1.4.2.2</w:t>
            </w:r>
            <w:r>
              <w:rPr>
                <w:rStyle w:val="IndexLink"/>
                <w:rFonts w:cs="Calibri" w:ascii="Calibri" w:hAnsi="Calibri"/>
                <w:sz w:val="22"/>
                <w:szCs w:val="22"/>
                <w:lang w:val="en-US" w:eastAsia="en-US"/>
              </w:rPr>
              <w:tab/>
            </w:r>
            <w:r>
              <w:rPr>
                <w:rStyle w:val="IndexLink"/>
                <w:lang w:val="en-US" w:eastAsia="en-US"/>
              </w:rPr>
              <w:t>Recovery Testing</w:t>
              <w:tab/>
              <w:t>2</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59453591">
            <w:r>
              <w:rPr>
                <w:rStyle w:val="IndexLink"/>
                <w:lang w:val="en-US" w:eastAsia="en-US"/>
              </w:rPr>
              <w:t>1.4.2.3</w:t>
            </w:r>
            <w:r>
              <w:rPr>
                <w:rStyle w:val="IndexLink"/>
                <w:rFonts w:cs="Calibri" w:ascii="Calibri" w:hAnsi="Calibri"/>
                <w:sz w:val="22"/>
                <w:szCs w:val="22"/>
                <w:lang w:val="en-US" w:eastAsia="en-US"/>
              </w:rPr>
              <w:tab/>
            </w:r>
            <w:r>
              <w:rPr>
                <w:rStyle w:val="IndexLink"/>
                <w:lang w:val="en-US" w:eastAsia="en-US"/>
              </w:rPr>
              <w:t>Enhanced Error Processing</w:t>
              <w:tab/>
              <w:t>3</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59453592">
            <w:r>
              <w:rPr>
                <w:rStyle w:val="IndexLink"/>
                <w:lang w:val="en-US" w:eastAsia="en-US"/>
              </w:rPr>
              <w:t>1.4.2.4</w:t>
            </w:r>
            <w:r>
              <w:rPr>
                <w:rStyle w:val="IndexLink"/>
                <w:rFonts w:cs="Calibri" w:ascii="Calibri" w:hAnsi="Calibri"/>
                <w:sz w:val="22"/>
                <w:szCs w:val="22"/>
                <w:lang w:val="en-US" w:eastAsia="en-US"/>
              </w:rPr>
              <w:tab/>
            </w:r>
            <w:r>
              <w:rPr>
                <w:rStyle w:val="IndexLink"/>
                <w:lang w:val="en-US" w:eastAsia="en-US"/>
              </w:rPr>
              <w:t>TN and NPB Inclusion in Notifications</w:t>
              <w:tab/>
              <w:t>3</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59453593">
            <w:r>
              <w:rPr>
                <w:rStyle w:val="IndexLink"/>
                <w:lang w:val="en-US" w:eastAsia="en-US"/>
              </w:rPr>
              <w:t>1.4.2.5</w:t>
            </w:r>
            <w:r>
              <w:rPr>
                <w:rStyle w:val="IndexLink"/>
                <w:rFonts w:cs="Calibri" w:ascii="Calibri" w:hAnsi="Calibri"/>
                <w:sz w:val="22"/>
                <w:szCs w:val="22"/>
                <w:lang w:val="en-US" w:eastAsia="en-US"/>
              </w:rPr>
              <w:tab/>
            </w:r>
            <w:r>
              <w:rPr>
                <w:rStyle w:val="IndexLink"/>
                <w:lang w:val="en-US" w:eastAsia="en-US"/>
              </w:rPr>
              <w:t>Error Testing</w:t>
              <w:tab/>
              <w:t>3</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59453594">
            <w:r>
              <w:rPr>
                <w:rStyle w:val="IndexLink"/>
                <w:lang w:val="en-US" w:eastAsia="en-US"/>
              </w:rPr>
              <w:t>1.4.2.6</w:t>
            </w:r>
            <w:r>
              <w:rPr>
                <w:rStyle w:val="IndexLink"/>
                <w:rFonts w:cs="Calibri" w:ascii="Calibri" w:hAnsi="Calibri"/>
                <w:sz w:val="22"/>
                <w:szCs w:val="22"/>
                <w:lang w:val="en-US" w:eastAsia="en-US"/>
              </w:rPr>
              <w:tab/>
            </w:r>
            <w:r>
              <w:rPr>
                <w:rStyle w:val="IndexLink"/>
                <w:lang w:val="en-US" w:eastAsia="en-US"/>
              </w:rPr>
              <w:t>NPAC Configurables</w:t>
              <w:tab/>
              <w:t>3</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59453595">
            <w:r>
              <w:rPr>
                <w:rStyle w:val="IndexLink"/>
                <w:lang w:val="en-US" w:eastAsia="en-US"/>
              </w:rPr>
              <w:t>1.4.2.7</w:t>
            </w:r>
            <w:r>
              <w:rPr>
                <w:rStyle w:val="IndexLink"/>
                <w:rFonts w:cs="Calibri" w:ascii="Calibri" w:hAnsi="Calibri"/>
                <w:sz w:val="22"/>
                <w:szCs w:val="22"/>
                <w:lang w:val="en-US" w:eastAsia="en-US"/>
              </w:rPr>
              <w:tab/>
            </w:r>
            <w:r>
              <w:rPr>
                <w:rStyle w:val="IndexLink"/>
                <w:lang w:val="en-US" w:eastAsia="en-US"/>
              </w:rPr>
              <w:t>SV Type, and Optional Data elements</w:t>
              <w:tab/>
              <w:t>4</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59453596">
            <w:r>
              <w:rPr>
                <w:rStyle w:val="IndexLink"/>
                <w:lang w:val="en-US" w:eastAsia="en-US"/>
              </w:rPr>
              <w:t>1.4.2.8</w:t>
            </w:r>
            <w:r>
              <w:rPr>
                <w:rStyle w:val="IndexLink"/>
                <w:rFonts w:cs="Calibri" w:ascii="Calibri" w:hAnsi="Calibri"/>
                <w:sz w:val="22"/>
                <w:szCs w:val="22"/>
                <w:lang w:val="en-US" w:eastAsia="en-US"/>
              </w:rPr>
              <w:tab/>
            </w:r>
            <w:r>
              <w:rPr>
                <w:rStyle w:val="IndexLink"/>
                <w:lang w:val="en-US" w:eastAsia="en-US"/>
              </w:rPr>
              <w:t>Medium Timer Indicator, Timer Type and Business Hours in Notifications:</w:t>
              <w:tab/>
              <w:t>4</w:t>
            </w:r>
          </w:hyperlink>
        </w:p>
        <w:p>
          <w:pPr>
            <w:pStyle w:val="Contents1"/>
            <w:rPr>
              <w:rFonts w:ascii="Calibri" w:hAnsi="Calibri" w:cs="Calibri"/>
              <w:b w:val="false"/>
              <w:b w:val="false"/>
              <w:caps w:val="false"/>
              <w:smallCaps w:val="false"/>
              <w:sz w:val="22"/>
              <w:szCs w:val="22"/>
            </w:rPr>
          </w:pPr>
          <w:hyperlink w:anchor="__RefHeading___Toc259453597">
            <w:r>
              <w:rPr>
                <w:rStyle w:val="IndexLink"/>
              </w:rPr>
              <w:t>2.</w:t>
            </w:r>
            <w:r>
              <w:rPr>
                <w:rStyle w:val="IndexLink"/>
                <w:rFonts w:cs="Calibri" w:ascii="Calibri" w:hAnsi="Calibri"/>
                <w:b w:val="false"/>
                <w:caps w:val="false"/>
                <w:smallCaps w:val="false"/>
                <w:sz w:val="22"/>
                <w:szCs w:val="22"/>
              </w:rPr>
              <w:tab/>
            </w:r>
            <w:r>
              <w:rPr>
                <w:rStyle w:val="IndexLink"/>
              </w:rPr>
              <w:t>Service Provider/Vendor Relationships and Recommended Testing:</w:t>
              <w:tab/>
              <w:t>5</w:t>
            </w:r>
          </w:hyperlink>
        </w:p>
        <w:p>
          <w:pPr>
            <w:pStyle w:val="Contents2"/>
            <w:rPr>
              <w:rFonts w:ascii="Calibri" w:hAnsi="Calibri" w:cs="Calibri"/>
              <w:caps w:val="false"/>
              <w:smallCaps w:val="false"/>
              <w:sz w:val="22"/>
              <w:szCs w:val="22"/>
            </w:rPr>
          </w:pPr>
          <w:hyperlink w:anchor="__RefHeading___Toc259453598">
            <w:r>
              <w:rPr>
                <w:rStyle w:val="IndexLink"/>
              </w:rPr>
              <w:t>2.1</w:t>
            </w:r>
            <w:r>
              <w:rPr>
                <w:rStyle w:val="IndexLink"/>
                <w:rFonts w:cs="Calibri" w:ascii="Calibri" w:hAnsi="Calibri"/>
                <w:caps w:val="false"/>
                <w:smallCaps w:val="false"/>
                <w:sz w:val="22"/>
                <w:szCs w:val="22"/>
              </w:rPr>
              <w:tab/>
            </w:r>
            <w:r>
              <w:rPr>
                <w:rStyle w:val="IndexLink"/>
              </w:rPr>
              <w:t>New SP w/ New Vendor – New Service Provider with New Vendor</w:t>
              <w:tab/>
              <w:t>5</w:t>
            </w:r>
          </w:hyperlink>
        </w:p>
        <w:p>
          <w:pPr>
            <w:pStyle w:val="Contents2"/>
            <w:rPr>
              <w:rFonts w:ascii="Calibri" w:hAnsi="Calibri" w:cs="Calibri"/>
              <w:caps w:val="false"/>
              <w:smallCaps w:val="false"/>
              <w:sz w:val="22"/>
              <w:szCs w:val="22"/>
            </w:rPr>
          </w:pPr>
          <w:hyperlink w:anchor="__RefHeading___Toc259453599">
            <w:r>
              <w:rPr>
                <w:rStyle w:val="IndexLink"/>
              </w:rPr>
              <w:t>2.2</w:t>
            </w:r>
            <w:r>
              <w:rPr>
                <w:rStyle w:val="IndexLink"/>
                <w:rFonts w:cs="Calibri" w:ascii="Calibri" w:hAnsi="Calibri"/>
                <w:caps w:val="false"/>
                <w:smallCaps w:val="false"/>
                <w:sz w:val="22"/>
                <w:szCs w:val="22"/>
              </w:rPr>
              <w:tab/>
            </w:r>
            <w:r>
              <w:rPr>
                <w:rStyle w:val="IndexLink"/>
              </w:rPr>
              <w:t>Exp SP w/ New Vendor – Experience Service Provider with New Vendor</w:t>
              <w:tab/>
              <w:t>6</w:t>
            </w:r>
          </w:hyperlink>
        </w:p>
        <w:p>
          <w:pPr>
            <w:pStyle w:val="Contents2"/>
            <w:rPr>
              <w:rFonts w:ascii="Calibri" w:hAnsi="Calibri" w:cs="Calibri"/>
              <w:caps w:val="false"/>
              <w:smallCaps w:val="false"/>
              <w:sz w:val="22"/>
              <w:szCs w:val="22"/>
            </w:rPr>
          </w:pPr>
          <w:hyperlink w:anchor="__RefHeading___Toc259453600">
            <w:r>
              <w:rPr>
                <w:rStyle w:val="IndexLink"/>
              </w:rPr>
              <w:t>2.3</w:t>
            </w:r>
            <w:r>
              <w:rPr>
                <w:rStyle w:val="IndexLink"/>
                <w:rFonts w:cs="Calibri" w:ascii="Calibri" w:hAnsi="Calibri"/>
                <w:caps w:val="false"/>
                <w:smallCaps w:val="false"/>
                <w:sz w:val="22"/>
                <w:szCs w:val="22"/>
              </w:rPr>
              <w:tab/>
            </w:r>
            <w:r>
              <w:rPr>
                <w:rStyle w:val="IndexLink"/>
              </w:rPr>
              <w:t>New SP w/ Exp Vendor – New Service Provider with Experienced Vendor</w:t>
              <w:tab/>
              <w:t>6</w:t>
            </w:r>
          </w:hyperlink>
        </w:p>
        <w:p>
          <w:pPr>
            <w:pStyle w:val="Contents2"/>
            <w:rPr>
              <w:rFonts w:ascii="Calibri" w:hAnsi="Calibri" w:cs="Calibri"/>
              <w:caps w:val="false"/>
              <w:smallCaps w:val="false"/>
              <w:sz w:val="22"/>
              <w:szCs w:val="22"/>
            </w:rPr>
          </w:pPr>
          <w:hyperlink w:anchor="__RefHeading___Toc259453601">
            <w:r>
              <w:rPr>
                <w:rStyle w:val="IndexLink"/>
              </w:rPr>
              <w:t>2.4</w:t>
            </w:r>
            <w:r>
              <w:rPr>
                <w:rStyle w:val="IndexLink"/>
                <w:rFonts w:cs="Calibri" w:ascii="Calibri" w:hAnsi="Calibri"/>
                <w:caps w:val="false"/>
                <w:smallCaps w:val="false"/>
                <w:sz w:val="22"/>
                <w:szCs w:val="22"/>
              </w:rPr>
              <w:tab/>
            </w:r>
            <w:r>
              <w:rPr>
                <w:rStyle w:val="IndexLink"/>
              </w:rPr>
              <w:t>Exp SP w/ Exp Vendor – Experienced Service Provider with Experienced Vendor – AKA Regression Testing</w:t>
              <w:tab/>
              <w:t>6</w:t>
            </w:r>
          </w:hyperlink>
        </w:p>
        <w:p>
          <w:pPr>
            <w:pStyle w:val="Contents1"/>
            <w:rPr>
              <w:rFonts w:ascii="Calibri" w:hAnsi="Calibri" w:cs="Calibri"/>
              <w:b w:val="false"/>
              <w:b w:val="false"/>
              <w:caps w:val="false"/>
              <w:smallCaps w:val="false"/>
              <w:sz w:val="22"/>
              <w:szCs w:val="22"/>
            </w:rPr>
          </w:pPr>
          <w:hyperlink w:anchor="__RefHeading___Toc259453602">
            <w:r>
              <w:rPr>
                <w:rStyle w:val="IndexLink"/>
              </w:rPr>
              <w:t>3.</w:t>
            </w:r>
            <w:r>
              <w:rPr>
                <w:rStyle w:val="IndexLink"/>
                <w:rFonts w:cs="Calibri" w:ascii="Calibri" w:hAnsi="Calibri"/>
                <w:b w:val="false"/>
                <w:caps w:val="false"/>
                <w:smallCaps w:val="false"/>
                <w:sz w:val="22"/>
                <w:szCs w:val="22"/>
              </w:rPr>
              <w:tab/>
            </w:r>
            <w:r>
              <w:rPr>
                <w:rStyle w:val="IndexLink"/>
              </w:rPr>
              <w:t>Group Testing:</w:t>
              <w:tab/>
              <w:t>7</w:t>
            </w:r>
          </w:hyperlink>
        </w:p>
        <w:p>
          <w:pPr>
            <w:pStyle w:val="Contents2"/>
            <w:rPr>
              <w:rFonts w:ascii="Calibri" w:hAnsi="Calibri" w:cs="Calibri"/>
              <w:caps w:val="false"/>
              <w:smallCaps w:val="false"/>
              <w:sz w:val="22"/>
              <w:szCs w:val="22"/>
            </w:rPr>
          </w:pPr>
          <w:hyperlink w:anchor="__RefHeading___Toc259453603">
            <w:r>
              <w:rPr>
                <w:rStyle w:val="IndexLink"/>
              </w:rPr>
              <w:t>3.1</w:t>
            </w:r>
            <w:r>
              <w:rPr>
                <w:rStyle w:val="IndexLink"/>
                <w:rFonts w:cs="Calibri" w:ascii="Calibri" w:hAnsi="Calibri"/>
                <w:caps w:val="false"/>
                <w:smallCaps w:val="false"/>
                <w:sz w:val="22"/>
                <w:szCs w:val="22"/>
              </w:rPr>
              <w:tab/>
            </w:r>
            <w:r>
              <w:rPr>
                <w:rStyle w:val="IndexLink"/>
              </w:rPr>
              <w:t>Round Robin</w:t>
              <w:tab/>
              <w:t>7</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3604">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Port TN from Code Holder to another Service ProviderProvider - 1st time ported TN.</w:t>
              <w:tab/>
              <w:t>7</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3605">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Port TN from Current Service Provider to another New Service Provider - previously ported TN.</w:t>
              <w:tab/>
              <w:t>7</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3606">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Port TN once among all participating Service Providers - previously ported TN.</w:t>
              <w:tab/>
              <w:t>8</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3607">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Port TN from Current Service Provider to Code Holder "port to original" – previously ported TN.</w:t>
              <w:tab/>
              <w:t>8</w:t>
            </w:r>
          </w:hyperlink>
        </w:p>
        <w:p>
          <w:pPr>
            <w:pStyle w:val="Contents1"/>
            <w:rPr>
              <w:rFonts w:ascii="Calibri" w:hAnsi="Calibri" w:cs="Calibri"/>
              <w:b w:val="false"/>
              <w:b w:val="false"/>
              <w:caps w:val="false"/>
              <w:smallCaps w:val="false"/>
              <w:sz w:val="22"/>
              <w:szCs w:val="22"/>
            </w:rPr>
          </w:pPr>
          <w:hyperlink w:anchor="__RefHeading___Toc259453608">
            <w:r>
              <w:rPr>
                <w:rStyle w:val="IndexLink"/>
              </w:rPr>
              <w:t>4.</w:t>
            </w:r>
            <w:r>
              <w:rPr>
                <w:rStyle w:val="IndexLink"/>
                <w:rFonts w:cs="Calibri" w:ascii="Calibri" w:hAnsi="Calibri"/>
                <w:b w:val="false"/>
                <w:caps w:val="false"/>
                <w:smallCaps w:val="false"/>
                <w:sz w:val="22"/>
                <w:szCs w:val="22"/>
              </w:rPr>
              <w:tab/>
            </w:r>
            <w:r>
              <w:rPr>
                <w:rStyle w:val="IndexLink"/>
              </w:rPr>
              <w:t>Related Documents:</w:t>
              <w:tab/>
              <w:t>9</w:t>
            </w:r>
          </w:hyperlink>
        </w:p>
        <w:p>
          <w:pPr>
            <w:pStyle w:val="Contents1"/>
            <w:rPr>
              <w:rFonts w:ascii="Calibri" w:hAnsi="Calibri" w:cs="Calibri"/>
              <w:b w:val="false"/>
              <w:b w:val="false"/>
              <w:caps w:val="false"/>
              <w:smallCaps w:val="false"/>
              <w:sz w:val="22"/>
              <w:szCs w:val="22"/>
            </w:rPr>
          </w:pPr>
          <w:hyperlink w:anchor="__RefHeading___Toc259453609">
            <w:r>
              <w:rPr>
                <w:rStyle w:val="IndexLink"/>
              </w:rPr>
              <w:t>5.</w:t>
            </w:r>
            <w:r>
              <w:rPr>
                <w:rStyle w:val="IndexLink"/>
                <w:rFonts w:cs="Calibri" w:ascii="Calibri" w:hAnsi="Calibri"/>
                <w:b w:val="false"/>
                <w:caps w:val="false"/>
                <w:smallCaps w:val="false"/>
                <w:sz w:val="22"/>
                <w:szCs w:val="22"/>
              </w:rPr>
              <w:tab/>
            </w:r>
            <w:r>
              <w:rPr>
                <w:rStyle w:val="IndexLink"/>
              </w:rPr>
              <w:t>Service Bureaus:</w:t>
              <w:tab/>
              <w:t>10</w:t>
            </w:r>
          </w:hyperlink>
        </w:p>
        <w:p>
          <w:pPr>
            <w:pStyle w:val="Contents1"/>
            <w:rPr>
              <w:rFonts w:ascii="Calibri" w:hAnsi="Calibri" w:cs="Calibri"/>
              <w:b w:val="false"/>
              <w:b w:val="false"/>
              <w:caps w:val="false"/>
              <w:smallCaps w:val="false"/>
              <w:sz w:val="22"/>
              <w:szCs w:val="22"/>
            </w:rPr>
          </w:pPr>
          <w:hyperlink w:anchor="__RefHeading___Toc259453610">
            <w:r>
              <w:rPr>
                <w:rStyle w:val="IndexLink"/>
              </w:rPr>
              <w:t>6.</w:t>
            </w:r>
            <w:r>
              <w:rPr>
                <w:rStyle w:val="IndexLink"/>
                <w:rFonts w:cs="Calibri" w:ascii="Calibri" w:hAnsi="Calibri"/>
                <w:b w:val="false"/>
                <w:caps w:val="false"/>
                <w:smallCaps w:val="false"/>
                <w:sz w:val="22"/>
                <w:szCs w:val="22"/>
              </w:rPr>
              <w:tab/>
            </w:r>
            <w:r>
              <w:rPr>
                <w:rStyle w:val="IndexLink"/>
              </w:rPr>
              <w:t>Service Bureau vs. Service Provider Testing (a diagram):</w:t>
              <w:tab/>
              <w:t>11</w:t>
            </w:r>
          </w:hyperlink>
        </w:p>
        <w:p>
          <w:pPr>
            <w:pStyle w:val="Contents1"/>
            <w:rPr>
              <w:rFonts w:ascii="Calibri" w:hAnsi="Calibri" w:cs="Calibri"/>
              <w:b w:val="false"/>
              <w:b w:val="false"/>
              <w:caps w:val="false"/>
              <w:smallCaps w:val="false"/>
              <w:sz w:val="22"/>
              <w:szCs w:val="22"/>
            </w:rPr>
          </w:pPr>
          <w:hyperlink w:anchor="__RefHeading___Toc259453611">
            <w:r>
              <w:rPr>
                <w:rStyle w:val="IndexLink"/>
              </w:rPr>
              <w:t>7.</w:t>
            </w:r>
            <w:r>
              <w:rPr>
                <w:rStyle w:val="IndexLink"/>
                <w:rFonts w:cs="Calibri" w:ascii="Calibri" w:hAnsi="Calibri"/>
                <w:b w:val="false"/>
                <w:caps w:val="false"/>
                <w:smallCaps w:val="false"/>
                <w:sz w:val="22"/>
                <w:szCs w:val="22"/>
              </w:rPr>
              <w:tab/>
            </w:r>
            <w:r>
              <w:rPr>
                <w:rStyle w:val="IndexLink"/>
              </w:rPr>
              <w:t>Individual Turn Up Test Case Matrix:</w:t>
              <w:tab/>
              <w:t>12</w:t>
            </w:r>
          </w:hyperlink>
        </w:p>
        <w:p>
          <w:pPr>
            <w:pStyle w:val="Contents1"/>
            <w:rPr>
              <w:rFonts w:ascii="Calibri" w:hAnsi="Calibri" w:cs="Calibri"/>
              <w:b w:val="false"/>
              <w:b w:val="false"/>
              <w:caps w:val="false"/>
              <w:smallCaps w:val="false"/>
              <w:sz w:val="22"/>
              <w:szCs w:val="22"/>
            </w:rPr>
          </w:pPr>
          <w:hyperlink w:anchor="__RefHeading___Toc259453612">
            <w:r>
              <w:rPr>
                <w:rStyle w:val="IndexLink"/>
              </w:rPr>
              <w:t>8.</w:t>
            </w:r>
            <w:r>
              <w:rPr>
                <w:rStyle w:val="IndexLink"/>
                <w:rFonts w:cs="Calibri" w:ascii="Calibri" w:hAnsi="Calibri"/>
                <w:b w:val="false"/>
                <w:caps w:val="false"/>
                <w:smallCaps w:val="false"/>
                <w:sz w:val="22"/>
                <w:szCs w:val="22"/>
              </w:rPr>
              <w:tab/>
            </w:r>
            <w:r>
              <w:rPr>
                <w:rStyle w:val="IndexLink"/>
              </w:rPr>
              <w:t>Individual Turn Up Test Scenarios Related to NPAC Release 1.</w:t>
              <w:tab/>
              <w:t>80</w:t>
            </w:r>
          </w:hyperlink>
        </w:p>
        <w:p>
          <w:pPr>
            <w:pStyle w:val="Contents1"/>
            <w:rPr>
              <w:rFonts w:ascii="Calibri" w:hAnsi="Calibri" w:cs="Calibri"/>
              <w:b w:val="false"/>
              <w:b w:val="false"/>
              <w:caps w:val="false"/>
              <w:smallCaps w:val="false"/>
              <w:sz w:val="22"/>
              <w:szCs w:val="22"/>
            </w:rPr>
          </w:pPr>
          <w:hyperlink w:anchor="__RefHeading___Toc259453613">
            <w:r>
              <w:rPr>
                <w:rStyle w:val="IndexLink"/>
              </w:rPr>
              <w:t>9.</w:t>
            </w:r>
            <w:r>
              <w:rPr>
                <w:rStyle w:val="IndexLink"/>
                <w:rFonts w:cs="Calibri" w:ascii="Calibri" w:hAnsi="Calibri"/>
                <w:b w:val="false"/>
                <w:caps w:val="false"/>
                <w:smallCaps w:val="false"/>
                <w:sz w:val="22"/>
                <w:szCs w:val="22"/>
              </w:rPr>
              <w:tab/>
            </w:r>
            <w:r>
              <w:rPr>
                <w:rStyle w:val="IndexLink"/>
              </w:rPr>
              <w:t>Individual Turn Up Test Scenarios Related to NPAC Release 2.</w:t>
              <w:tab/>
              <w:t>81</w:t>
            </w:r>
          </w:hyperlink>
        </w:p>
        <w:p>
          <w:pPr>
            <w:pStyle w:val="Contents1"/>
            <w:rPr>
              <w:rFonts w:ascii="Calibri" w:hAnsi="Calibri" w:cs="Calibri"/>
              <w:b w:val="false"/>
              <w:b w:val="false"/>
              <w:caps w:val="false"/>
              <w:smallCaps w:val="false"/>
              <w:sz w:val="22"/>
              <w:szCs w:val="22"/>
            </w:rPr>
          </w:pPr>
          <w:hyperlink w:anchor="__RefHeading___Toc259453614">
            <w:r>
              <w:rPr>
                <w:rStyle w:val="IndexLink"/>
              </w:rPr>
              <w:t>10.</w:t>
            </w:r>
            <w:r>
              <w:rPr>
                <w:rStyle w:val="IndexLink"/>
                <w:rFonts w:cs="Calibri" w:ascii="Calibri" w:hAnsi="Calibri"/>
                <w:b w:val="false"/>
                <w:caps w:val="false"/>
                <w:smallCaps w:val="false"/>
                <w:sz w:val="22"/>
                <w:szCs w:val="22"/>
              </w:rPr>
              <w:tab/>
            </w:r>
            <w:r>
              <w:rPr>
                <w:rStyle w:val="IndexLink"/>
              </w:rPr>
              <w:t>Individual Turn Up Test Scenarios Related to NPAC Release 3.</w:t>
              <w:tab/>
              <w:t>82</w:t>
            </w:r>
          </w:hyperlink>
        </w:p>
        <w:p>
          <w:pPr>
            <w:pStyle w:val="Contents1"/>
            <w:rPr>
              <w:rFonts w:ascii="Calibri" w:hAnsi="Calibri" w:cs="Calibri"/>
              <w:b w:val="false"/>
              <w:b w:val="false"/>
              <w:caps w:val="false"/>
              <w:smallCaps w:val="false"/>
              <w:sz w:val="22"/>
              <w:szCs w:val="22"/>
            </w:rPr>
          </w:pPr>
          <w:hyperlink w:anchor="__RefHeading___Toc259453615">
            <w:r>
              <w:rPr>
                <w:rStyle w:val="IndexLink"/>
              </w:rPr>
              <w:t>11.</w:t>
            </w:r>
            <w:r>
              <w:rPr>
                <w:rStyle w:val="IndexLink"/>
                <w:rFonts w:cs="Calibri" w:ascii="Calibri" w:hAnsi="Calibri"/>
                <w:b w:val="false"/>
                <w:caps w:val="false"/>
                <w:smallCaps w:val="false"/>
                <w:sz w:val="22"/>
                <w:szCs w:val="22"/>
              </w:rPr>
              <w:tab/>
            </w:r>
            <w:r>
              <w:rPr>
                <w:rStyle w:val="IndexLink"/>
              </w:rPr>
              <w:t>Individual Turn Up Test Scenarios Related to NPAC Release 3.1.</w:t>
              <w:tab/>
              <w:t>83</w:t>
            </w:r>
          </w:hyperlink>
        </w:p>
        <w:p>
          <w:pPr>
            <w:pStyle w:val="Contents1"/>
            <w:rPr>
              <w:rFonts w:ascii="Calibri" w:hAnsi="Calibri" w:cs="Calibri"/>
              <w:b w:val="false"/>
              <w:b w:val="false"/>
              <w:caps w:val="false"/>
              <w:smallCaps w:val="false"/>
              <w:sz w:val="22"/>
              <w:szCs w:val="22"/>
            </w:rPr>
          </w:pPr>
          <w:hyperlink w:anchor="__RefHeading___Toc259453616">
            <w:r>
              <w:rPr>
                <w:rStyle w:val="IndexLink"/>
              </w:rPr>
              <w:t>12.</w:t>
            </w:r>
            <w:r>
              <w:rPr>
                <w:rStyle w:val="IndexLink"/>
                <w:rFonts w:cs="Calibri" w:ascii="Calibri" w:hAnsi="Calibri"/>
                <w:b w:val="false"/>
                <w:caps w:val="false"/>
                <w:smallCaps w:val="false"/>
                <w:sz w:val="22"/>
                <w:szCs w:val="22"/>
              </w:rPr>
              <w:tab/>
            </w:r>
            <w:r>
              <w:rPr>
                <w:rStyle w:val="IndexLink"/>
              </w:rPr>
              <w:t>Individual Turn Up Test Scenarios Related to NPAC Release 3.2.</w:t>
              <w:tab/>
              <w:t>84</w:t>
            </w:r>
          </w:hyperlink>
        </w:p>
        <w:p>
          <w:pPr>
            <w:pStyle w:val="Contents1"/>
            <w:rPr>
              <w:rFonts w:ascii="Calibri" w:hAnsi="Calibri" w:cs="Calibri"/>
              <w:b w:val="false"/>
              <w:b w:val="false"/>
              <w:caps w:val="false"/>
              <w:smallCaps w:val="false"/>
              <w:sz w:val="22"/>
              <w:szCs w:val="22"/>
            </w:rPr>
          </w:pPr>
          <w:hyperlink w:anchor="__RefHeading___Toc259453617">
            <w:r>
              <w:rPr>
                <w:rStyle w:val="IndexLink"/>
              </w:rPr>
              <w:t>13.</w:t>
            </w:r>
            <w:r>
              <w:rPr>
                <w:rStyle w:val="IndexLink"/>
                <w:rFonts w:cs="Calibri" w:ascii="Calibri" w:hAnsi="Calibri"/>
                <w:b w:val="false"/>
                <w:caps w:val="false"/>
                <w:smallCaps w:val="false"/>
                <w:sz w:val="22"/>
                <w:szCs w:val="22"/>
              </w:rPr>
              <w:tab/>
            </w:r>
            <w:r>
              <w:rPr>
                <w:rStyle w:val="IndexLink"/>
              </w:rPr>
              <w:t>Individual Turn Up Test Scenarios Related to NPAC Release 3.3.</w:t>
              <w:tab/>
              <w:t>85</w:t>
            </w:r>
          </w:hyperlink>
        </w:p>
        <w:p>
          <w:pPr>
            <w:pStyle w:val="Contents1"/>
            <w:rPr>
              <w:rFonts w:ascii="Calibri" w:hAnsi="Calibri" w:cs="Calibri"/>
              <w:b w:val="false"/>
              <w:b w:val="false"/>
              <w:caps w:val="false"/>
              <w:smallCaps w:val="false"/>
              <w:sz w:val="22"/>
              <w:szCs w:val="22"/>
            </w:rPr>
          </w:pPr>
          <w:hyperlink w:anchor="__RefHeading___Toc259453618">
            <w:r>
              <w:rPr>
                <w:rStyle w:val="IndexLink"/>
              </w:rPr>
              <w:t>14.</w:t>
            </w:r>
            <w:r>
              <w:rPr>
                <w:rStyle w:val="IndexLink"/>
                <w:rFonts w:cs="Calibri" w:ascii="Calibri" w:hAnsi="Calibri"/>
                <w:b w:val="false"/>
                <w:caps w:val="false"/>
                <w:smallCaps w:val="false"/>
                <w:sz w:val="22"/>
                <w:szCs w:val="22"/>
              </w:rPr>
              <w:tab/>
            </w:r>
            <w:r>
              <w:rPr>
                <w:rStyle w:val="IndexLink"/>
              </w:rPr>
              <w:t>Individual Turn Up Test Scenarios Related to NPAC Release 3.3.4.X.</w:t>
              <w:tab/>
              <w:t>86</w:t>
            </w:r>
          </w:hyperlink>
          <w:r>
            <w:rPr>
              <w:rStyle w:val="IndexLink"/>
            </w:rPr>
            <w:fldChar w:fldCharType="end"/>
          </w:r>
        </w:p>
      </w:sdtContent>
    </w:sdt>
    <w:p>
      <w:pPr>
        <w:pStyle w:val="Contents1"/>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r>
    </w:p>
    <w:p>
      <w:pPr>
        <w:sectPr>
          <w:headerReference w:type="default" r:id="rId4"/>
          <w:footerReference w:type="default" r:id="rId5"/>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259453582"/>
      <w:bookmarkEnd w:id="0"/>
      <w:r>
        <w:rPr/>
        <w:t>Preface</w:t>
      </w:r>
    </w:p>
    <w:p>
      <w:pPr>
        <w:pStyle w:val="Heading2"/>
        <w:rPr/>
      </w:pPr>
      <w:bookmarkStart w:id="1" w:name="__RefHeading___Toc259453583"/>
      <w:bookmarkEnd w:id="1"/>
      <w:r>
        <w:rPr/>
        <w:t>Purpose of this Document</w:t>
      </w:r>
    </w:p>
    <w:p>
      <w:pPr>
        <w:pStyle w:val="Normal"/>
        <w:rPr/>
      </w:pPr>
      <w:r>
        <w:rPr/>
        <w:t>The purpose of this document is to identify the Turn Up Test Cases to be executed by different Service Providers and/or Vendors in order to successfully interoperate with the NPAC SMS in a particular region.  Chapter 7 contains a Test Case Matrix, which indicates the recommended Test Cases for ‘entrance’ into the Local Number Portability production environment as well as Regression Testing.</w:t>
      </w:r>
    </w:p>
    <w:p>
      <w:pPr>
        <w:pStyle w:val="Normal"/>
        <w:rPr/>
      </w:pPr>
      <w:r>
        <w:rPr/>
      </w:r>
    </w:p>
    <w:p>
      <w:pPr>
        <w:pStyle w:val="Normal"/>
        <w:rPr/>
      </w:pPr>
      <w:r>
        <w:rPr/>
        <w:t>Actual Entrance and Exit criteria for test execution/completion are an agreement between individual Service Providers and Neustar</w:t>
      </w:r>
      <w:ins w:id="20" w:author="mlpatterson" w:date="2010-04-19T14:57:00Z">
        <w:r>
          <w:rPr/>
          <w:t>Neustar</w:t>
        </w:r>
      </w:ins>
      <w:r>
        <w:rPr/>
        <w:t>, Inc.  Regression Testing is recommended for each new release of Vendor (SOA and/or LSMS) software as well as each new release of NPAC SMS software.</w:t>
      </w:r>
    </w:p>
    <w:p>
      <w:pPr>
        <w:pStyle w:val="Heading2"/>
        <w:rPr/>
      </w:pPr>
      <w:bookmarkStart w:id="2" w:name="__RefHeading___Toc259453584"/>
      <w:bookmarkEnd w:id="2"/>
      <w:r>
        <w:rPr/>
        <w:t>Assumptions</w:t>
      </w:r>
    </w:p>
    <w:p>
      <w:pPr>
        <w:pStyle w:val="Normal"/>
        <w:rPr/>
      </w:pPr>
      <w:r>
        <w:rPr/>
        <w:t>All Test Cases should be executed where the Service Provider profile attributes are set such that they emulate the Service Provider’s production environment unless otherwise indicated.</w:t>
      </w:r>
    </w:p>
    <w:p>
      <w:pPr>
        <w:pStyle w:val="Heading2"/>
        <w:rPr/>
      </w:pPr>
      <w:bookmarkStart w:id="3" w:name="__RefHeading___Toc259453585"/>
      <w:bookmarkEnd w:id="3"/>
      <w:r>
        <w:rPr/>
        <w:t>Audience</w:t>
      </w:r>
    </w:p>
    <w:p>
      <w:pPr>
        <w:pStyle w:val="Normal"/>
        <w:rPr/>
      </w:pPr>
      <w:r>
        <w:rPr/>
        <w:t>The intended audience for this document is NPAC SMS, SOA and LSMS system testers and anyone who is involved with NPAC SMS, SOA and LSMS testing.  It is assumed that individuals using this test plan have an understanding of Local Number Portability, Number Pooling and related specification documents.  The test cases are written from the Interface Interoperability Specification (IIS) perspective so users should have an understanding of this document specifically.</w:t>
      </w:r>
    </w:p>
    <w:p>
      <w:pPr>
        <w:pStyle w:val="Heading2"/>
        <w:rPr/>
      </w:pPr>
      <w:bookmarkStart w:id="4" w:name="__RefHeading___Toc259453586"/>
      <w:bookmarkEnd w:id="4"/>
      <w:r>
        <w:rPr/>
        <w:t>Test Execution Guidance</w:t>
      </w:r>
    </w:p>
    <w:p>
      <w:pPr>
        <w:pStyle w:val="Normal"/>
        <w:rPr/>
      </w:pPr>
      <w:r>
        <w:rPr/>
        <w:t>The evolution of test cases over the course of several NPAC SMS releases has created a situation where the test cases currently used for service provider and regression testing represent a patchwork of different test plans.  In an effort to provide meaningful guidance to service providers and test engineers on what should be tested based on the type and functionality of the system under test (SUT), this section attempts to help determine the test cases to be executed, based on the capabilities of the SUT, and should be used as a guideline.  Service providers are still free to perform additional test cases as they see fit for their system, however, this section should be used to identify the minimum testing required for adequate testing coverage.</w:t>
      </w:r>
    </w:p>
    <w:p>
      <w:pPr>
        <w:pStyle w:val="Normal"/>
        <w:rPr/>
      </w:pPr>
      <w:r>
        <w:rPr/>
      </w:r>
    </w:p>
    <w:p>
      <w:pPr>
        <w:pStyle w:val="Normal"/>
        <w:numPr>
          <w:ilvl w:val="0"/>
          <w:numId w:val="2"/>
        </w:numPr>
        <w:rPr/>
      </w:pPr>
      <w:r>
        <w:rPr/>
        <w:t>The first course of action the test engineer(s) and service provider should do is communicate with one another before testing starts.  The following questions will help facilitate the communication process:</w:t>
      </w:r>
    </w:p>
    <w:p>
      <w:pPr>
        <w:pStyle w:val="Normal"/>
        <w:numPr>
          <w:ilvl w:val="1"/>
          <w:numId w:val="2"/>
        </w:numPr>
        <w:rPr/>
      </w:pPr>
      <w:r>
        <w:rPr/>
        <w:t>What is the objective of the testing?  Is the service provider testing because of new vendor software, NPAC mandated testing, etc.?</w:t>
      </w:r>
    </w:p>
    <w:p>
      <w:pPr>
        <w:pStyle w:val="Normal"/>
        <w:numPr>
          <w:ilvl w:val="1"/>
          <w:numId w:val="2"/>
        </w:numPr>
        <w:rPr/>
      </w:pPr>
      <w:r>
        <w:rPr/>
        <w:t>Will the system(s) under test be a SOA or LSMS or both?</w:t>
      </w:r>
    </w:p>
    <w:p>
      <w:pPr>
        <w:pStyle w:val="Normal"/>
        <w:numPr>
          <w:ilvl w:val="1"/>
          <w:numId w:val="2"/>
        </w:numPr>
        <w:rPr/>
      </w:pPr>
      <w:r>
        <w:rPr/>
        <w:t>Which one of the four Service Provider/Vendor relationships in Chapter 2 is true for the service provider and vendor under test?</w:t>
      </w:r>
    </w:p>
    <w:p>
      <w:pPr>
        <w:pStyle w:val="Normal"/>
        <w:numPr>
          <w:ilvl w:val="1"/>
          <w:numId w:val="2"/>
        </w:numPr>
        <w:rPr/>
      </w:pPr>
      <w:r>
        <w:rPr/>
        <w:t>Does the service provider operate in a service bureau environment?</w:t>
      </w:r>
    </w:p>
    <w:p>
      <w:pPr>
        <w:pStyle w:val="Normal"/>
        <w:numPr>
          <w:ilvl w:val="0"/>
          <w:numId w:val="2"/>
        </w:numPr>
        <w:rPr/>
      </w:pPr>
      <w:r>
        <w:rPr/>
        <w:t>After determining the Service Provider/Vendor relationship, the test engineer(s) will use the Turn Up and Regression Test Case Matrix in Chapter 7 to establish an initial baseline of test cases which are relevant for the SUT.</w:t>
      </w:r>
    </w:p>
    <w:p>
      <w:pPr>
        <w:pStyle w:val="Normal"/>
        <w:numPr>
          <w:ilvl w:val="0"/>
          <w:numId w:val="2"/>
        </w:numPr>
        <w:rPr/>
      </w:pPr>
      <w:r>
        <w:rPr/>
        <w:t>Next, based on whether the SUT is a SOA or LSMS, the test engineer(s) select the appropriate subset of the test cases determined in step 2 based on the system type.</w:t>
      </w:r>
    </w:p>
    <w:p>
      <w:pPr>
        <w:pStyle w:val="Normal"/>
        <w:numPr>
          <w:ilvl w:val="0"/>
          <w:numId w:val="2"/>
        </w:numPr>
        <w:rPr/>
      </w:pPr>
      <w:r>
        <w:rPr/>
        <w:t>At this point, the test cases selected to be executed should reflect the correct Service Provider/Vendor relationship and the type of SUT.  Within that subset, determination needs to be made on what functionality is supported by the SUT and whether all or some of the test cases currently identified are supported or not.</w:t>
      </w:r>
    </w:p>
    <w:p>
      <w:pPr>
        <w:pStyle w:val="Heading3"/>
        <w:rPr/>
      </w:pPr>
      <w:bookmarkStart w:id="5" w:name="__RefHeading___Toc259453587"/>
      <w:bookmarkEnd w:id="5"/>
      <w:r>
        <w:rPr/>
        <w:t>Configurable Attributes</w:t>
      </w:r>
    </w:p>
    <w:p>
      <w:pPr>
        <w:pStyle w:val="Normal"/>
        <w:rPr/>
      </w:pPr>
      <w:r>
        <w:rPr/>
        <w:t>Service Provider’s profile configurations should be set to production values.Please refer to the NPAC User Profile form to determine which test cases can be executed or are not supported by the SUT.</w:t>
      </w:r>
    </w:p>
    <w:p>
      <w:pPr>
        <w:pStyle w:val="Normal"/>
        <w:rPr/>
      </w:pPr>
      <w:r>
        <w:rPr/>
      </w:r>
    </w:p>
    <w:p>
      <w:pPr>
        <w:pStyle w:val="Normal"/>
        <w:rPr/>
      </w:pPr>
      <w:r>
        <w:rPr/>
        <w:t>Once the list of supported test cases is determined  and agreed upon by the test engineer(s), service provider and NPAC, the NPAC testing coordinator should be informed if warranted.</w:t>
      </w:r>
    </w:p>
    <w:p>
      <w:pPr>
        <w:pStyle w:val="Normal"/>
        <w:rPr/>
      </w:pPr>
      <w:r>
        <w:rPr/>
      </w:r>
    </w:p>
    <w:p>
      <w:pPr>
        <w:pStyle w:val="Normal"/>
        <w:rPr/>
      </w:pPr>
      <w:r>
        <w:rPr/>
        <w:t>As an example, assume a service provider has a SOA which supports Network Data Management (the SOA Network Data Management option is enabled).  Any test cases in which the service provider SOA is called upon to create, modify, query, or delete network data should be executed providing the capability to do so exists on the vendor software.</w:t>
      </w:r>
    </w:p>
    <w:p>
      <w:pPr>
        <w:pStyle w:val="Normal"/>
        <w:rPr/>
      </w:pPr>
      <w:r>
        <w:rPr/>
      </w:r>
    </w:p>
    <w:p>
      <w:pPr>
        <w:pStyle w:val="Normal"/>
        <w:rPr/>
      </w:pPr>
      <w:r>
        <w:rPr/>
        <w:t>To look at an example for a service provider who has an LSMS, assume the LSMS software doesn’t have the capability to represent a 1000 POOLed TN range as a single Block (LSMS Supports EDR Download option is disabled); they would then be referred to as a non-EDR LSMS.  Any test case which specifically references a non-EDR LSMS should be executed by this service provider.  Other test cases that specify ‘LSMS’ may also need to be executed based on overall features and functionality.</w:t>
      </w:r>
    </w:p>
    <w:p>
      <w:pPr>
        <w:pStyle w:val="Heading3"/>
        <w:rPr/>
      </w:pPr>
      <w:bookmarkStart w:id="6" w:name="__RefHeading___Toc259453588"/>
      <w:bookmarkEnd w:id="6"/>
      <w:r>
        <w:rPr/>
        <w:t>Turn-Up Testing Considerations</w:t>
      </w:r>
    </w:p>
    <w:p>
      <w:pPr>
        <w:pStyle w:val="Normal"/>
        <w:rPr/>
      </w:pPr>
      <w:r>
        <w:rPr/>
        <w:t>The following subsections contain topics to consider when determining the appropriate test suite to execute as well as during test execution.</w:t>
      </w:r>
    </w:p>
    <w:p>
      <w:pPr>
        <w:pStyle w:val="Normal"/>
        <w:rPr/>
      </w:pPr>
      <w:r>
        <w:rPr/>
      </w:r>
    </w:p>
    <w:p>
      <w:pPr>
        <w:pStyle w:val="Heading4"/>
        <w:rPr/>
      </w:pPr>
      <w:bookmarkStart w:id="7" w:name="__RefHeading___Toc259453589"/>
      <w:bookmarkEnd w:id="7"/>
      <w:r>
        <w:rPr/>
        <w:t>Optional and Required Functionality in the Same Test Case</w:t>
      </w:r>
    </w:p>
    <w:p>
      <w:pPr>
        <w:pStyle w:val="Normal"/>
        <w:rPr/>
      </w:pPr>
      <w:r>
        <w:rPr/>
        <w:t xml:space="preserve">Many test cases have been written for both Service Providers that do and do not support a certain functionality in the test case.  Therefore, the test cases contain test procedures and verification steps whether or not a Service Provider supports the specific feature in question.  </w:t>
      </w:r>
    </w:p>
    <w:p>
      <w:pPr>
        <w:pStyle w:val="Normal"/>
        <w:rPr/>
      </w:pPr>
      <w:r>
        <w:rPr/>
      </w:r>
    </w:p>
    <w:p>
      <w:pPr>
        <w:pStyle w:val="Heading4"/>
        <w:rPr/>
      </w:pPr>
      <w:bookmarkStart w:id="8" w:name="__RefHeading___Toc259453590"/>
      <w:bookmarkEnd w:id="8"/>
      <w:r>
        <w:rPr/>
        <w:t>Recovery Testing</w:t>
      </w:r>
    </w:p>
    <w:p>
      <w:pPr>
        <w:pStyle w:val="Normal"/>
        <w:rPr/>
      </w:pPr>
      <w:r>
        <w:rPr/>
        <w:t>The ability to resynchronize with the NPAC SMS after an outage is required by all Service Provider LNP systems (SOA and LSMS) and therefore must be tested.  Recovery functionality includes optional criteria and Linked Reply features.</w:t>
      </w:r>
    </w:p>
    <w:p>
      <w:pPr>
        <w:pStyle w:val="Normal"/>
        <w:rPr/>
      </w:pPr>
      <w:r>
        <w:rPr/>
      </w:r>
    </w:p>
    <w:p>
      <w:pPr>
        <w:pStyle w:val="Normal"/>
        <w:rPr/>
      </w:pPr>
      <w:r>
        <w:rPr/>
        <w:t>The criteria that can be specified in a recovery request (record-based, time-based or SWIM criteria) is conditionally based on the type of data requested.  Depending on the data type, a Service Provider system may implement one or more of the recovery criteria options.  However, if a Service Provider supports SWIM recovery they are also required to support (at a minimum) time-based recovery in the event that there is more data to recover then can be stored on their SWIM list.  Each criteria option the Service Provider system supports must be tested.  For example, if the Service Provider system supports record-based, time-based and SWIM recovery then all three options must be tested for the appropriate data types.  For more information about recovery functionality, please refer to section 5.3.4 of the IIS, Part I.</w:t>
      </w:r>
    </w:p>
    <w:p>
      <w:pPr>
        <w:pStyle w:val="Normal"/>
        <w:rPr/>
      </w:pPr>
      <w:r>
        <w:rPr/>
      </w:r>
    </w:p>
    <w:p>
      <w:pPr>
        <w:pStyle w:val="Normal"/>
        <w:rPr/>
      </w:pPr>
      <w:r>
        <w:rPr/>
        <w:t>In addition to optional recovery criteria, a Service Provider system may optionally support Linked Reply functionality.  Linked reply functionality refers to a feature where the NPAC packages individual messages in  one or more blocks to send over the NPAC SMS to SOA and/or NPAC SMS to LSMS interfaces rather than sending a single large group of all the individual messages.  If a Service Provider supports Linked Reply functionality, this feature must be verified as it applies to Recovery as well as Normal mode processing.  For more information about Linked Reply functionality during recovery, please refer to section 5.3.4.3 of the IIS, Part I.</w:t>
      </w:r>
    </w:p>
    <w:p>
      <w:pPr>
        <w:pStyle w:val="Normal"/>
        <w:rPr/>
      </w:pPr>
      <w:r>
        <w:rPr/>
      </w:r>
    </w:p>
    <w:p>
      <w:pPr>
        <w:pStyle w:val="Normal"/>
        <w:rPr/>
      </w:pPr>
      <w:r>
        <w:rPr>
          <w:b/>
          <w:bCs/>
        </w:rPr>
        <w:t xml:space="preserve">NOTE: </w:t>
      </w:r>
      <w:r>
        <w:rPr/>
        <w:t>Service Provider SWIM recovery functionality requires the implementation of Linked Reply functionality.</w:t>
      </w:r>
    </w:p>
    <w:p>
      <w:pPr>
        <w:pStyle w:val="Heading4"/>
        <w:rPr/>
      </w:pPr>
      <w:bookmarkStart w:id="9" w:name="__RefHeading___Toc259453591"/>
      <w:bookmarkEnd w:id="9"/>
      <w:r>
        <w:rPr/>
        <w:t>Enhanced Error Processing</w:t>
      </w:r>
    </w:p>
    <w:p>
      <w:pPr>
        <w:pStyle w:val="Normal"/>
        <w:spacing w:before="0" w:after="240"/>
        <w:rPr/>
      </w:pPr>
      <w:r>
        <w:rPr/>
        <w:t>The NPAC SMS will issue detailed error codes to the supporting SOA and Local SMS interfaces based upon the Service Provider profile flags (SOA Action Application Level Errors Indicator, SOA Non-Action Application Level Errors Indicator, LSMS Action Application Level Errors Indicator, and LSMS Non-Action Application Level Errors Indicator).  When they are supported:</w:t>
      </w:r>
    </w:p>
    <w:p>
      <w:pPr>
        <w:pStyle w:val="Normal"/>
        <w:spacing w:before="0" w:after="240"/>
        <w:ind w:left="900" w:hanging="180"/>
        <w:rPr/>
      </w:pPr>
      <w:r>
        <w:rPr/>
        <w:t>-  The SOA/LSMS will utilize ACTIONs that support detailed error codes (e.g., M-ACTION subscriptionVersionActivateWithErrorCode) and the NPAC SMS will respond with the same type of ACTION response.</w:t>
      </w:r>
    </w:p>
    <w:p>
      <w:pPr>
        <w:pStyle w:val="Normal"/>
        <w:spacing w:before="0" w:after="240"/>
        <w:ind w:left="900" w:hanging="180"/>
        <w:rPr/>
      </w:pPr>
      <w:r>
        <w:rPr/>
        <w:t>-  All other CMIP messages (e.g., M-CREATE serviceProvNPA-NXX) will be supported through a processingFailure response that will contain the detailed error code, instead of the other CMIP standard errors.</w:t>
      </w:r>
    </w:p>
    <w:p>
      <w:pPr>
        <w:pStyle w:val="Normal"/>
        <w:spacing w:before="0" w:after="240"/>
        <w:rPr/>
      </w:pPr>
      <w:r>
        <w:rPr/>
        <w:t>Test Cases document the basic M-ACTION message and error response.  During execution however, it is assumed that the actual messages sent across the interface will reflect the Service Provider Profile settings for the Action and Non-Action Application Level Errors Indicators.</w:t>
      </w:r>
    </w:p>
    <w:p>
      <w:pPr>
        <w:pStyle w:val="Heading4"/>
        <w:rPr/>
      </w:pPr>
      <w:bookmarkStart w:id="10" w:name="__RefHeading___Toc259453592"/>
      <w:bookmarkEnd w:id="10"/>
      <w:r>
        <w:rPr/>
        <w:t>TN and NPB Inclusion in Notifications</w:t>
      </w:r>
    </w:p>
    <w:p>
      <w:pPr>
        <w:pStyle w:val="Normal"/>
        <w:rPr/>
      </w:pPr>
      <w:r>
        <w:rPr/>
      </w:r>
    </w:p>
    <w:p>
      <w:pPr>
        <w:pStyle w:val="Normal"/>
        <w:rPr/>
      </w:pPr>
      <w:r>
        <w:rPr/>
        <w:t>The NPAC SMS will include or exclude the TN or NPB in StatusAttributeValueChange and AttributeValueChange or RangeStatusAttributeValueChange or RangeAttributeValueChange notifications based upon the Service Provider profile flags (Subscription Version TN Attribute Flag Indicator and Number Pool Block NPA-NXX-X Attribute Flag Indicator).  When these indicators are set to TRUE the TN and/or NPB will be included in the respective notification.</w:t>
      </w:r>
    </w:p>
    <w:p>
      <w:pPr>
        <w:pStyle w:val="Normal"/>
        <w:rPr/>
      </w:pPr>
      <w:r>
        <w:rPr/>
      </w:r>
    </w:p>
    <w:p>
      <w:pPr>
        <w:pStyle w:val="Normal"/>
        <w:rPr/>
      </w:pPr>
      <w:r>
        <w:rPr/>
        <w:t>During execution, it is assumed that the actual message attributes sent will reflect the Service Provider profile settings for the Subscription Version TN Attribute and Number Pool Block NPA-NXX-X Attribute Flag Indicators.</w:t>
      </w:r>
    </w:p>
    <w:p>
      <w:pPr>
        <w:pStyle w:val="Heading4"/>
        <w:rPr/>
      </w:pPr>
      <w:bookmarkStart w:id="11" w:name="__RefHeading___Toc259453593"/>
      <w:bookmarkEnd w:id="11"/>
      <w:r>
        <w:rPr/>
        <w:t>Error Testing</w:t>
      </w:r>
    </w:p>
    <w:p>
      <w:pPr>
        <w:pStyle w:val="Normal"/>
        <w:rPr/>
      </w:pPr>
      <w:r>
        <w:rPr/>
      </w:r>
    </w:p>
    <w:p>
      <w:pPr>
        <w:pStyle w:val="Normal"/>
        <w:rPr/>
      </w:pPr>
      <w:r>
        <w:rPr/>
        <w:t>Service Provider’s systems that cannot issue invalid requests to the NPAC SMS described in the failure/error scenarios in the test plan pass those test cases by default.  If their system does not stop the invalid message before it goes across the interface, then their system must be able to successfully execute the test case and handle the failure response from the NPAC SMS.</w:t>
      </w:r>
    </w:p>
    <w:p>
      <w:pPr>
        <w:pStyle w:val="Heading4"/>
        <w:rPr/>
      </w:pPr>
      <w:bookmarkStart w:id="12" w:name="__RefHeading___Toc259453594"/>
      <w:bookmarkEnd w:id="12"/>
      <w:r>
        <w:rPr/>
        <w:t>NPAC Configurables</w:t>
      </w:r>
    </w:p>
    <w:p>
      <w:pPr>
        <w:pStyle w:val="Header"/>
        <w:rPr/>
      </w:pPr>
      <w:r>
        <w:rPr/>
        <w:t>With the implementation of NPAC Release 3.2 SSN edit capabilities have been implemented.  From release 3.2 forward, if a valid DPC is provided in an appropriate LNP request (SV, NPB, Mass Update, etc.), then a valid SSN value must also be provided.  Furthermore, when test case procedures require the input of valid or invalid DPC and/or SSN information testors should be aware of the regional SSN Edit Flag setting.</w:t>
      </w:r>
    </w:p>
    <w:p>
      <w:pPr>
        <w:pStyle w:val="Header"/>
        <w:ind w:left="720" w:hanging="0"/>
        <w:rPr/>
      </w:pPr>
      <w:r>
        <w:rPr/>
      </w:r>
    </w:p>
    <w:p>
      <w:pPr>
        <w:pStyle w:val="Header"/>
        <w:ind w:left="720" w:hanging="0"/>
        <w:rPr/>
      </w:pPr>
      <w:r>
        <w:rPr/>
        <w:t>If the ‘</w:t>
      </w:r>
      <w:r>
        <w:rPr>
          <w:b/>
          <w:bCs/>
        </w:rPr>
        <w:t>SSN Edit Flags</w:t>
      </w:r>
      <w:r>
        <w:rPr/>
        <w:t xml:space="preserve">’ are set to </w:t>
      </w:r>
      <w:r>
        <w:rPr>
          <w:b/>
          <w:bCs/>
        </w:rPr>
        <w:t>TRUE</w:t>
      </w:r>
      <w:r>
        <w:rPr/>
        <w:t>, then when a valid DPC value is provided (network 001-255, cluster 000-255, member 000-255) the corresponding SSN value must be supplied and equal to (000).</w:t>
      </w:r>
    </w:p>
    <w:p>
      <w:pPr>
        <w:pStyle w:val="Header"/>
        <w:ind w:left="720" w:hanging="0"/>
        <w:rPr/>
      </w:pPr>
      <w:r>
        <w:rPr/>
      </w:r>
    </w:p>
    <w:p>
      <w:pPr>
        <w:pStyle w:val="Header"/>
        <w:ind w:left="720" w:hanging="0"/>
        <w:rPr/>
      </w:pPr>
      <w:r>
        <w:rPr/>
        <w:t>If the ‘</w:t>
      </w:r>
      <w:r>
        <w:rPr>
          <w:b/>
          <w:bCs/>
        </w:rPr>
        <w:t>SSN Edit Flags</w:t>
      </w:r>
      <w:r>
        <w:rPr/>
        <w:t xml:space="preserve">’ are set to </w:t>
      </w:r>
      <w:r>
        <w:rPr>
          <w:b/>
          <w:bCs/>
        </w:rPr>
        <w:t>FALSE</w:t>
      </w:r>
      <w:r>
        <w:rPr/>
        <w:t>, then when a valid DPC value is provided (network 001-255, cluster 000-255, member 000-255), the corresponding valid SSN value must be supplied (000-255).</w:t>
      </w:r>
    </w:p>
    <w:p>
      <w:pPr>
        <w:pStyle w:val="Heading4"/>
        <w:rPr/>
      </w:pPr>
      <w:bookmarkStart w:id="13" w:name="__RefHeading___Toc259453595"/>
      <w:r>
        <w:rPr/>
        <w:t>SV Type, and Optional Data elements</w:t>
      </w:r>
      <w:bookmarkEnd w:id="13"/>
      <w:r>
        <w:rPr/>
        <w:t xml:space="preserve"> </w:t>
      </w:r>
    </w:p>
    <w:p>
      <w:pPr>
        <w:pStyle w:val="Normal"/>
        <w:rPr/>
      </w:pPr>
      <w:r>
        <w:rPr/>
        <w:t xml:space="preserve">With implementation of software release 3.3, the NPAC SMS will provide an SV Type indicator in each SV and Pooled Block record.  This indicator will initially distinguish every TN and Pooled Block as being served by Wireline, Wireless, VoIP, or VoWIFI service.  The SV Type attribute will be populated by the SP Type, if this attribute is not supported by the Service Provider.  The SV Type attribute must be provided if supported by the Service Provider.  This information will be provisioned by the SOA and broadcast to the LSMS upon initial creation of the SV or Pooled Block and upon modification of the SV Type for those SOA and LSMS associations optioned “on” to send and receive this data. </w:t>
      </w:r>
    </w:p>
    <w:p>
      <w:pPr>
        <w:pStyle w:val="Normal"/>
        <w:rPr/>
      </w:pPr>
      <w:r>
        <w:rPr/>
        <w:t xml:space="preserve"> </w:t>
      </w:r>
    </w:p>
    <w:p>
      <w:pPr>
        <w:pStyle w:val="Normal"/>
        <w:rPr/>
      </w:pPr>
      <w:r>
        <w:rPr/>
        <w:t>The NPAC SMS shall provide an Optional Data element that allows Service Providers who support this feature to specify one or more optional data attributes for a Subscription Version and/or Number Pool Block.  Optional Data elements include:</w:t>
      </w:r>
    </w:p>
    <w:p>
      <w:pPr>
        <w:pStyle w:val="Normal"/>
        <w:numPr>
          <w:ilvl w:val="0"/>
          <w:numId w:val="7"/>
        </w:numPr>
        <w:rPr/>
      </w:pPr>
      <w:r>
        <w:rPr>
          <w:b/>
        </w:rPr>
        <w:t>Alternative SPID</w:t>
      </w:r>
      <w:r>
        <w:rPr/>
        <w:t xml:space="preserve"> - identifies a second service provider – either a facility-based provider or reseller, acting as a non facility-based service provider associated with each TN or Pooled Block via their 4-digit SPID</w:t>
      </w:r>
      <w:ins w:id="21" w:author="mlpatterson" w:date="2010-04-19T15:06:00Z">
        <w:r>
          <w:rPr/>
          <w:t xml:space="preserve">; also known as the </w:t>
        </w:r>
      </w:ins>
      <w:ins w:id="22" w:author="mlpatterson" w:date="2010-04-19T15:06:00Z">
        <w:r>
          <w:rPr>
            <w:sz w:val="20"/>
            <w:szCs w:val="20"/>
          </w:rPr>
          <w:t>service provider having a wholesale relationship with the network Service Provider</w:t>
        </w:r>
      </w:ins>
      <w:del w:id="23" w:author="mlpatterson" w:date="2010-04-19T15:06:00Z">
        <w:r>
          <w:rPr/>
          <w:delText>.</w:delText>
        </w:r>
      </w:del>
      <w:r>
        <w:rPr/>
        <w:t xml:space="preserve">  The Alternative SPID must be a valid SPID defined in the NPAC SMS database.  </w:t>
      </w:r>
    </w:p>
    <w:p>
      <w:pPr>
        <w:pStyle w:val="Normal"/>
        <w:numPr>
          <w:ilvl w:val="0"/>
          <w:numId w:val="7"/>
        </w:numPr>
        <w:rPr/>
      </w:pPr>
      <w:r>
        <w:rPr>
          <w:b/>
        </w:rPr>
        <w:t>Voice URI</w:t>
      </w:r>
      <w:r>
        <w:rPr/>
        <w:t xml:space="preserve"> – identifies the network address to the Service Provider’s gateway for Voice service.</w:t>
      </w:r>
    </w:p>
    <w:p>
      <w:pPr>
        <w:pStyle w:val="Normal"/>
        <w:numPr>
          <w:ilvl w:val="0"/>
          <w:numId w:val="7"/>
        </w:numPr>
        <w:rPr/>
      </w:pPr>
      <w:r>
        <w:rPr>
          <w:b/>
        </w:rPr>
        <w:t>MMS URI</w:t>
      </w:r>
      <w:r>
        <w:rPr/>
        <w:t xml:space="preserve"> – identifies the network address to the Service Provider’s gateway for Multi-Media Messaging service</w:t>
      </w:r>
      <w:ins w:id="24" w:author="mlpatterson" w:date="2010-04-19T15:00:00Z">
        <w:r>
          <w:rPr/>
          <w:t xml:space="preserve"> (US regions only)</w:t>
        </w:r>
      </w:ins>
      <w:r>
        <w:rPr/>
        <w:t>.</w:t>
      </w:r>
    </w:p>
    <w:p>
      <w:pPr>
        <w:pStyle w:val="Normal"/>
        <w:numPr>
          <w:ilvl w:val="0"/>
          <w:numId w:val="7"/>
        </w:numPr>
        <w:rPr/>
      </w:pPr>
      <w:r>
        <w:rPr>
          <w:b/>
        </w:rPr>
        <w:t>PoC URI</w:t>
      </w:r>
      <w:r>
        <w:rPr/>
        <w:t xml:space="preserve"> – identifies the network address to the Service Provider’s gateway for Push-to-Talk over Cellular service</w:t>
      </w:r>
      <w:ins w:id="25" w:author="mlpatterson" w:date="2010-04-19T15:00:00Z">
        <w:r>
          <w:rPr/>
          <w:t xml:space="preserve"> (Canadian region only)</w:t>
        </w:r>
      </w:ins>
      <w:r>
        <w:rPr/>
        <w:t>.</w:t>
      </w:r>
    </w:p>
    <w:p>
      <w:pPr>
        <w:pStyle w:val="Normal"/>
        <w:numPr>
          <w:ilvl w:val="0"/>
          <w:numId w:val="7"/>
        </w:numPr>
        <w:rPr>
          <w:ins w:id="27" w:author="mlpatterson" w:date="2010-04-19T14:58:00Z"/>
        </w:rPr>
      </w:pPr>
      <w:r>
        <w:rPr>
          <w:b/>
        </w:rPr>
        <w:t>Presence URI</w:t>
      </w:r>
      <w:r>
        <w:rPr/>
        <w:t xml:space="preserve"> – identifies the network address to the Service Provider’s gateway for IMS service (IP Multi-media subsystem service)</w:t>
      </w:r>
      <w:ins w:id="26" w:author="mlpatterson" w:date="2010-04-19T15:00:00Z">
        <w:r>
          <w:rPr/>
          <w:t xml:space="preserve"> (Canadian region only)</w:t>
        </w:r>
      </w:ins>
      <w:r>
        <w:rPr/>
        <w:t>.</w:t>
      </w:r>
    </w:p>
    <w:p>
      <w:pPr>
        <w:pStyle w:val="Normal"/>
        <w:numPr>
          <w:ilvl w:val="0"/>
          <w:numId w:val="7"/>
        </w:numPr>
        <w:rPr>
          <w:ins w:id="30" w:author="mlpatterson" w:date="2010-04-19T15:02:00Z"/>
        </w:rPr>
      </w:pPr>
      <w:ins w:id="28" w:author="mlpatterson" w:date="2010-04-19T14:58:00Z">
        <w:r>
          <w:rPr>
            <w:b/>
          </w:rPr>
          <w:t>SMS URI</w:t>
        </w:r>
      </w:ins>
      <w:ins w:id="29" w:author="mlpatterson" w:date="2010-04-19T14:58:00Z">
        <w:r>
          <w:rPr/>
          <w:t xml:space="preserve"> – identifies the network address to the Service Provider’s gateway for Short Message Service (US regions only).</w:t>
        </w:r>
      </w:ins>
    </w:p>
    <w:p>
      <w:pPr>
        <w:pStyle w:val="Normal"/>
        <w:numPr>
          <w:ilvl w:val="0"/>
          <w:numId w:val="7"/>
        </w:numPr>
        <w:rPr/>
      </w:pPr>
      <w:ins w:id="31" w:author="mlpatterson" w:date="2010-04-19T15:02:00Z">
        <w:r>
          <w:rPr>
            <w:b/>
          </w:rPr>
          <w:t>Last Alternative SPID</w:t>
        </w:r>
      </w:ins>
      <w:ins w:id="32" w:author="mlpatterson" w:date="2010-04-19T15:06:00Z">
        <w:r>
          <w:rPr/>
          <w:t xml:space="preserve"> – identifies </w:t>
        </w:r>
      </w:ins>
      <w:ins w:id="33" w:author="mlpatterson" w:date="2010-04-19T15:06:00Z">
        <w:r>
          <w:rPr>
            <w:sz w:val="20"/>
            <w:szCs w:val="20"/>
          </w:rPr>
          <w:t>the SPID of the Service Provider having the retail relationship with the end user.</w:t>
        </w:r>
      </w:ins>
    </w:p>
    <w:p>
      <w:pPr>
        <w:pStyle w:val="Normal"/>
        <w:rPr/>
      </w:pPr>
      <w:r>
        <w:rPr/>
      </w:r>
    </w:p>
    <w:p>
      <w:pPr>
        <w:pStyle w:val="Normal"/>
        <w:rPr/>
      </w:pPr>
      <w:r>
        <w:rPr/>
        <w:t>Each of these elements are optional attributes in a SV or Pooled Block record, even when they are supported by the Service Provider.</w:t>
      </w:r>
    </w:p>
    <w:p>
      <w:pPr>
        <w:pStyle w:val="Normal"/>
        <w:rPr/>
      </w:pPr>
      <w:r>
        <w:rPr/>
      </w:r>
    </w:p>
    <w:p>
      <w:pPr>
        <w:pStyle w:val="Normal"/>
        <w:rPr/>
      </w:pPr>
      <w:r>
        <w:rPr/>
        <w:t>If the Service Provider under test is going to support any Optional Data elements, these attributes should be specifically verfied during the Turn Up Test cycle.  A subset of regression test cases have been explicitly updated to include verification steps for the SV Type and Alternative SPID.  This information may also be validated during other test execution even though it may not be specifically documented.</w:t>
      </w:r>
    </w:p>
    <w:p>
      <w:pPr>
        <w:pStyle w:val="Normal"/>
        <w:rPr>
          <w:ins w:id="35" w:author="mlpatterson" w:date="2010-04-13T18:58:00Z"/>
        </w:rPr>
      </w:pPr>
      <w:ins w:id="34" w:author="mlpatterson" w:date="2010-04-13T18:58:00Z">
        <w:r>
          <w:rPr/>
        </w:r>
      </w:ins>
    </w:p>
    <w:p>
      <w:pPr>
        <w:pStyle w:val="Heading4"/>
        <w:rPr>
          <w:ins w:id="37" w:author="mlpatterson" w:date="2010-04-13T18:58:00Z"/>
        </w:rPr>
      </w:pPr>
      <w:ins w:id="36" w:author="mlpatterson" w:date="2010-04-13T18:58:00Z">
        <w:bookmarkStart w:id="14" w:name="__RefHeading___Toc259453596"/>
        <w:bookmarkEnd w:id="14"/>
        <w:r>
          <w:rPr/>
          <w:t>Medium Timer Indicator, Timer Type and Business Hours in Notifications:</w:t>
        </w:r>
      </w:ins>
    </w:p>
    <w:p>
      <w:pPr>
        <w:pStyle w:val="Normal"/>
        <w:rPr>
          <w:ins w:id="39" w:author="mlpatterson" w:date="2010-04-13T18:58:00Z"/>
        </w:rPr>
      </w:pPr>
      <w:ins w:id="38" w:author="mlpatterson" w:date="2010-04-13T18:58:00Z">
        <w:r>
          <w:rPr/>
          <w:t>Only when the region supports Medium Timers is True can the Medium Timer Indicator be included in any notifications or notification BDD files.</w:t>
        </w:r>
      </w:ins>
    </w:p>
    <w:p>
      <w:pPr>
        <w:pStyle w:val="Normal"/>
        <w:rPr>
          <w:ins w:id="41" w:author="mlpatterson" w:date="2010-04-13T18:58:00Z"/>
        </w:rPr>
      </w:pPr>
      <w:ins w:id="40" w:author="mlpatterson" w:date="2010-04-13T18:58:00Z">
        <w:r>
          <w:rPr/>
        </w:r>
      </w:ins>
    </w:p>
    <w:p>
      <w:pPr>
        <w:pStyle w:val="Normal"/>
        <w:rPr>
          <w:ins w:id="45" w:author="mlpatterson" w:date="2010-04-13T18:58:00Z"/>
        </w:rPr>
      </w:pPr>
      <w:ins w:id="42" w:author="mlpatterson" w:date="2010-04-13T18:58:00Z">
        <w:r>
          <w:rPr/>
          <w:t xml:space="preserve">objectCreation notifications generated as a result of an Inter-Service Provider subscription version create request will include Medium Timer Indicator, Timer Type and Business Hours uniquely when the respective Service Provider configurable for each attribute is set to TRUE.  The same is true for the attributeValueChange notification.  Furthermore, the Medium Timer Indicator is included in the attributeValueChange when the Service Provider supports this attribute, and it is modified.  The Business Hours attribute will be included in the attributeValueChange when the Service Provider supports the attribute, and it is modified (which can only happen as a result of a change to the Medium Timer Indicator, in certain circumstances).  There may be a situation where a Service Provider issues a modify to the Medium Timer Indicator which </w:t>
        </w:r>
      </w:ins>
      <w:ins w:id="43" w:author="mlpatterson" w:date="2010-04-13T18:58:00Z">
        <w:r>
          <w:rPr>
            <w:i/>
          </w:rPr>
          <w:t>does not</w:t>
        </w:r>
      </w:ins>
      <w:ins w:id="44" w:author="mlpatterson" w:date="2010-04-13T18:58:00Z">
        <w:r>
          <w:rPr/>
          <w:t xml:space="preserve"> result in a change to the Business Hours attribute value; In this case the attributeValueChange will include the Medium Timer Indicator (since it was modified) – but the Business Hours attribute will not be included since it did not change.</w:t>
        </w:r>
      </w:ins>
    </w:p>
    <w:p>
      <w:pPr>
        <w:pStyle w:val="Normal"/>
        <w:rPr>
          <w:ins w:id="47" w:author="mlpatterson" w:date="2010-04-13T18:58:00Z"/>
        </w:rPr>
      </w:pPr>
      <w:ins w:id="46" w:author="mlpatterson" w:date="2010-04-13T18:58:00Z">
        <w:r>
          <w:rPr/>
        </w:r>
      </w:ins>
    </w:p>
    <w:p>
      <w:pPr>
        <w:pStyle w:val="Normal"/>
        <w:rPr>
          <w:ins w:id="49" w:author="mlpatterson" w:date="2010-04-13T18:58:00Z"/>
        </w:rPr>
      </w:pPr>
      <w:ins w:id="48" w:author="mlpatterson" w:date="2010-04-13T18:58:00Z">
        <w:r>
          <w:rPr/>
          <w:t>Within the notification BDD file: Medium Timer indicator, Timer Type and Business Hours are included uniquely (either a value or an empty placeholder when applicable) when the respective Service Provider configurable for each unique attribute is set to TRUE.  Additionally, the Region supports tunable for the Medium Timer indicator must also be set to TRUE for the Medium Timer indicator to be included.  These conditions must be true both at the time the notification was generated and at the time the BDD is created.  If, for example the Service Provider supports only Medium Timers and Timer Type, and the Region Supports Medium Timers indicator both at the time the notification was originally generated and at the time the BDD was created, then the BDD will contain Medium Timer Indicator and Timer Type, but not Business Hours.</w:t>
        </w:r>
      </w:ins>
    </w:p>
    <w:p>
      <w:pPr>
        <w:pStyle w:val="Normal"/>
        <w:rPr>
          <w:ins w:id="51" w:author="mlpatterson" w:date="2010-04-13T18:58:00Z"/>
        </w:rPr>
      </w:pPr>
      <w:ins w:id="50" w:author="mlpatterson" w:date="2010-04-13T18:58:00Z">
        <w:r>
          <w:rPr/>
        </w:r>
      </w:ins>
    </w:p>
    <w:p>
      <w:pPr>
        <w:pStyle w:val="Normal"/>
        <w:rPr>
          <w:ins w:id="53" w:author="mlpatterson" w:date="2010-04-13T18:58:00Z"/>
        </w:rPr>
      </w:pPr>
      <w:ins w:id="52" w:author="mlpatterson" w:date="2010-04-13T18:58:00Z">
        <w:r>
          <w:rPr/>
          <w:t>In the attributeValueChange notifications within a notification BDD file: Timer Type is included when the Service Provider under test supports both the Timer Type and Medium Timer Indicators and the Region supports the Medium Timer indicator.  The Business Hours attribute is included when the Service Provider under test supports Medium Timers and Business Hours and the Region supports Medium Timer indicator.  Medium Timer indicator is included when the Service Provider supports Medium Timers and Timer Type together and the Region supports the Medium Timer indicator.  Like in the objectCreation notification scenario, the Service Provider configurables and Region supports tunable must be set in these combinations at the time the notification was originally generated as well as at the time the BDD is requested for the attributes to be included in the AVC notification within the BDD.</w:t>
        </w:r>
      </w:ins>
    </w:p>
    <w:p>
      <w:pPr>
        <w:pStyle w:val="Normal"/>
        <w:rPr/>
      </w:pPr>
      <w:r>
        <w:rPr/>
      </w:r>
    </w:p>
    <w:p>
      <w:pPr>
        <w:pStyle w:val="Header"/>
        <w:ind w:left="720" w:hanging="0"/>
        <w:rPr/>
      </w:pPr>
      <w:r>
        <w:rPr/>
      </w:r>
    </w:p>
    <w:p>
      <w:pPr>
        <w:pStyle w:val="Heading1"/>
        <w:rPr/>
      </w:pPr>
      <w:bookmarkStart w:id="15" w:name="__RefHeading___Toc259453597"/>
      <w:bookmarkEnd w:id="15"/>
      <w:r>
        <w:rPr/>
        <w:t>Service Provider/Vendor Relationships and Recommended Testing:</w:t>
      </w:r>
    </w:p>
    <w:p>
      <w:pPr>
        <w:pStyle w:val="Normal"/>
        <w:rPr/>
      </w:pPr>
      <w:r>
        <w:rPr/>
        <w:t xml:space="preserve">During the course of performing the Test Cases listed in the Test Case Matrix, Service Providers should configure their customer profile to emulate the settings that they will be using in the production environment.  For example, if a Service Provider intends on using the new Block object for Number Pooling in their LSMS, their </w:t>
      </w:r>
      <w:r>
        <w:rPr>
          <w:i/>
          <w:iCs/>
        </w:rPr>
        <w:t>NPAC Customer LSMS EDR Indicator</w:t>
      </w:r>
      <w:r>
        <w:rPr/>
        <w:t xml:space="preserve"> in their NPAC Customer Record should be set to TRUE.</w:t>
      </w:r>
    </w:p>
    <w:p>
      <w:pPr>
        <w:pStyle w:val="Heading2"/>
        <w:rPr/>
      </w:pPr>
      <w:bookmarkStart w:id="16" w:name="__RefHeading___Toc259453598"/>
      <w:bookmarkEnd w:id="16"/>
      <w:r>
        <w:rPr/>
        <w:t>New SP w/ New Vendor – New Service Provider with New Vendor</w:t>
      </w:r>
    </w:p>
    <w:p>
      <w:pPr>
        <w:pStyle w:val="Normal"/>
        <w:rPr/>
      </w:pPr>
      <w:r>
        <w:rPr/>
        <w:t>A New Service Provider with New Vendor software (SOA and/or LSMS) refer to a Service Provider that has never tested against the NPAC SMS and is using software that has not been tested against the NPAC SMS.</w:t>
      </w:r>
    </w:p>
    <w:p>
      <w:pPr>
        <w:pStyle w:val="Normal"/>
        <w:rPr/>
      </w:pPr>
      <w:r>
        <w:rPr/>
      </w:r>
    </w:p>
    <w:p>
      <w:pPr>
        <w:pStyle w:val="Normal"/>
        <w:rPr/>
      </w:pPr>
      <w:r>
        <w:rPr/>
        <w:t>This Service Provider should execute the column of Test Cases indicated by ‘New SP w/ New Vendor’ in Chapter 7, using the software component(s) (SOA and/or LSMS) they plan to use in production.</w:t>
      </w:r>
    </w:p>
    <w:p>
      <w:pPr>
        <w:pStyle w:val="Normal"/>
        <w:rPr/>
      </w:pPr>
      <w:r>
        <w:rPr/>
      </w:r>
    </w:p>
    <w:p>
      <w:pPr>
        <w:pStyle w:val="Normal"/>
        <w:rPr/>
      </w:pPr>
      <w:r>
        <w:rPr/>
        <w:t>These Test Cases are executed when the New Service Provider is ready to use their ‘New’ Vendor software in production – and is not dependent on a new NPAC SMS software release.</w:t>
      </w:r>
    </w:p>
    <w:p>
      <w:pPr>
        <w:pStyle w:val="Normal"/>
        <w:rPr/>
      </w:pPr>
      <w:r>
        <w:rPr/>
      </w:r>
    </w:p>
    <w:p>
      <w:pPr>
        <w:pStyle w:val="Normal"/>
        <w:rPr/>
      </w:pPr>
      <w:r>
        <w:rPr/>
        <w:t>This suite of Test Cases will test all NPAC SMS, SOA and/or LSMS functionality as it impacts each system.</w:t>
      </w:r>
    </w:p>
    <w:p>
      <w:pPr>
        <w:pStyle w:val="Heading2"/>
        <w:rPr/>
      </w:pPr>
      <w:bookmarkStart w:id="17" w:name="__RefHeading___Toc259453599"/>
      <w:bookmarkEnd w:id="17"/>
      <w:r>
        <w:rPr/>
        <w:t>Exp SP w/ New Vendor – Experience Service Provider with New Vendor</w:t>
      </w:r>
    </w:p>
    <w:p>
      <w:pPr>
        <w:pStyle w:val="Normal"/>
        <w:rPr/>
      </w:pPr>
      <w:r>
        <w:rPr/>
        <w:t>A Service Provider that has previously tested against the NPAC SMS, but is now using software (SOA and/or LSMS) that has never been tested against the NPAC SMS is considered an Experienced Service Provider with a New Vendor.</w:t>
      </w:r>
    </w:p>
    <w:p>
      <w:pPr>
        <w:pStyle w:val="Normal"/>
        <w:rPr/>
      </w:pPr>
      <w:r>
        <w:rPr/>
      </w:r>
    </w:p>
    <w:p>
      <w:pPr>
        <w:pStyle w:val="Normal"/>
        <w:rPr/>
      </w:pPr>
      <w:r>
        <w:rPr/>
        <w:t>This Service Provider should execute the Test Cases indicated by ‘Exp SP w/ New Vendor’ in Chapter 7, using the software component(s) they plan to use in production.</w:t>
      </w:r>
    </w:p>
    <w:p>
      <w:pPr>
        <w:pStyle w:val="Normal"/>
        <w:rPr/>
      </w:pPr>
      <w:r>
        <w:rPr/>
      </w:r>
    </w:p>
    <w:p>
      <w:pPr>
        <w:pStyle w:val="Normal"/>
        <w:rPr/>
      </w:pPr>
      <w:r>
        <w:rPr/>
        <w:t>These Test Cases should be executed when the Service Provider wishes to use this ‘New’ Vendor software in production - and is not dependent on a new NPAC SMS software release.</w:t>
      </w:r>
    </w:p>
    <w:p>
      <w:pPr>
        <w:pStyle w:val="Normal"/>
        <w:rPr/>
      </w:pPr>
      <w:r>
        <w:rPr/>
      </w:r>
    </w:p>
    <w:p>
      <w:pPr>
        <w:pStyle w:val="Normal"/>
        <w:rPr/>
      </w:pPr>
      <w:r>
        <w:rPr/>
        <w:t>This suite of Test Cases will test all NPAC SMS, SOA and/or LSMS functionality as it impacts each system.</w:t>
      </w:r>
    </w:p>
    <w:p>
      <w:pPr>
        <w:pStyle w:val="Heading2"/>
        <w:rPr/>
      </w:pPr>
      <w:bookmarkStart w:id="18" w:name="__RefHeading___Toc259453600"/>
      <w:bookmarkEnd w:id="18"/>
      <w:r>
        <w:rPr/>
        <w:t>New SP w/ Exp Vendor – New Service Provider with Experienced Vendor</w:t>
      </w:r>
    </w:p>
    <w:p>
      <w:pPr>
        <w:pStyle w:val="Normal"/>
        <w:rPr/>
      </w:pPr>
      <w:r>
        <w:rPr/>
        <w:t>A Service Provider that has not tested against the NPAC SMS, but is using software (SOA and/or LSMS) that has already been tested against the NPAC SMS is referred to as a New Service Provider with an Experienced Vendor.</w:t>
      </w:r>
    </w:p>
    <w:p>
      <w:pPr>
        <w:pStyle w:val="Normal"/>
        <w:rPr/>
      </w:pPr>
      <w:r>
        <w:rPr/>
      </w:r>
    </w:p>
    <w:p>
      <w:pPr>
        <w:pStyle w:val="Normal"/>
        <w:rPr/>
      </w:pPr>
      <w:r>
        <w:rPr/>
        <w:t>This Service Provider should execute those Test Cases indicated by ‘New SP w/ Exp Vendor’ in Chapter 7, using the software component(s) they plan to use in production.</w:t>
      </w:r>
    </w:p>
    <w:p>
      <w:pPr>
        <w:pStyle w:val="Normal"/>
        <w:rPr/>
      </w:pPr>
      <w:r>
        <w:rPr/>
      </w:r>
    </w:p>
    <w:p>
      <w:pPr>
        <w:pStyle w:val="Normal"/>
        <w:rPr/>
      </w:pPr>
      <w:r>
        <w:rPr/>
        <w:t>These Test Cases should be executed when the Service Provider wishes to enter the production environment for the first time, and is not dependent on a new NPAC SMS release.</w:t>
      </w:r>
    </w:p>
    <w:p>
      <w:pPr>
        <w:pStyle w:val="Normal"/>
        <w:rPr/>
      </w:pPr>
      <w:r>
        <w:rPr/>
      </w:r>
    </w:p>
    <w:p>
      <w:pPr>
        <w:pStyle w:val="Normal"/>
        <w:rPr/>
      </w:pPr>
      <w:r>
        <w:rPr/>
        <w:t>This suite of Test Cases will test the ‘basic’ success and error functionality for Local Number Portability Turn Up Testing.  This is a subset of the entire Test Plan because, the software has already been tested against the NPAC SMS, but is available to ensure that this Service Provider can use the basic functionality in order to successfully port numbers in a production environment.</w:t>
      </w:r>
    </w:p>
    <w:p>
      <w:pPr>
        <w:pStyle w:val="Heading2"/>
        <w:rPr/>
      </w:pPr>
      <w:bookmarkStart w:id="19" w:name="__RefHeading___Toc259453601"/>
      <w:bookmarkEnd w:id="19"/>
      <w:r>
        <w:rPr/>
        <w:t>Exp SP w/ Exp Vendor – Experienced Service Provider with Experienced Vendor – AKA Regression Testing</w:t>
      </w:r>
    </w:p>
    <w:p>
      <w:pPr>
        <w:pStyle w:val="Normal"/>
        <w:rPr/>
      </w:pPr>
      <w:r>
        <w:rPr/>
        <w:t>A Service Provider that has tested against the NPAC SMS with software that has also been tested against the NPAC SMS perform regression testing with each new release of their Vendor software as well as each new release of NPAC SMS software.</w:t>
      </w:r>
    </w:p>
    <w:p>
      <w:pPr>
        <w:pStyle w:val="Normal"/>
        <w:rPr/>
      </w:pPr>
      <w:r>
        <w:rPr/>
      </w:r>
    </w:p>
    <w:p>
      <w:pPr>
        <w:pStyle w:val="Normal"/>
        <w:rPr/>
      </w:pPr>
      <w:r>
        <w:rPr/>
        <w:t>This Service Provider should execute those Test Cases indicated by ‘Exp SP w/ Exp Vendor’ in Chapter 7, using the software component(s) they use in production as well as any additional Test Cases (that their SOA and/or LSMS may support) to verify the new NPAC SMS functionality presented in the new release.</w:t>
      </w:r>
    </w:p>
    <w:p>
      <w:pPr>
        <w:pStyle w:val="Normal"/>
        <w:rPr/>
      </w:pPr>
      <w:r>
        <w:rPr/>
      </w:r>
    </w:p>
    <w:p>
      <w:pPr>
        <w:pStyle w:val="Normal"/>
        <w:rPr/>
      </w:pPr>
      <w:r>
        <w:rPr/>
        <w:t>The suite of Test Cases indicated by ‘Exp SP w/ Exp’ Vendor test the ‘core’ functionality for Local Number Portability Turn Up Testing.  This verifies that the core functionality is still working.</w:t>
      </w:r>
    </w:p>
    <w:p>
      <w:pPr>
        <w:pStyle w:val="Normal"/>
        <w:rPr>
          <w:sz w:val="22"/>
        </w:rPr>
      </w:pPr>
      <w:r>
        <w:rPr>
          <w:sz w:val="22"/>
        </w:rPr>
      </w:r>
      <w:r>
        <w:br w:type="page"/>
      </w:r>
    </w:p>
    <w:p>
      <w:pPr>
        <w:pStyle w:val="Heading1"/>
        <w:rPr/>
      </w:pPr>
      <w:bookmarkStart w:id="20" w:name="__RefHeading___Toc259453602"/>
      <w:bookmarkEnd w:id="20"/>
      <w:r>
        <w:rPr/>
        <w:t>Group Testing:</w:t>
      </w:r>
    </w:p>
    <w:p>
      <w:pPr>
        <w:pStyle w:val="Normal"/>
        <w:rPr/>
      </w:pPr>
      <w:r>
        <w:rPr/>
        <w:t xml:space="preserve">In addition to the Test Cases listed in this Test Case Matrix, Service Providers are required to participate in group testing.  Group testing consists of two parts and requires the participation of multiple service providers in the test environment.  </w:t>
      </w:r>
    </w:p>
    <w:p>
      <w:pPr>
        <w:pStyle w:val="Normal"/>
        <w:rPr/>
      </w:pPr>
      <w:r>
        <w:rPr/>
      </w:r>
    </w:p>
    <w:p>
      <w:pPr>
        <w:pStyle w:val="Normal"/>
        <w:rPr/>
      </w:pPr>
      <w:r>
        <w:rPr/>
        <w:t xml:space="preserve">The first phase of group testing is called “Round Robin” testing.  Instructions for the “Round Robin” testing are contained in this section. </w:t>
      </w:r>
    </w:p>
    <w:p>
      <w:pPr>
        <w:pStyle w:val="Normal"/>
        <w:rPr/>
      </w:pPr>
      <w:r>
        <w:rPr/>
      </w:r>
    </w:p>
    <w:p>
      <w:pPr>
        <w:pStyle w:val="Normal"/>
        <w:rPr/>
      </w:pPr>
      <w:r>
        <w:rPr/>
        <w:t xml:space="preserve">The second phase of group testing consists of testing certain NPAC Turn Up Test Cases in the multiple service provider environment, based on the purpose of the testing.  For example, if the purpose of testing is to re-certify an “Experienced Service Provider with Experienced Vendor” (refer to relationship definitions in section 2 of this document) then Group Testing would consist of the round robin phase as well as test cases identified for group testing for the current release of NPAC software for which they are seeking certification.  If the purpose of testing is to certify a “New Service Provider with New Vendor”, then Group Testing may consist of the round robin phase as well as a suite of test cases selected by the lead NPAC test engineer that should be executed in a group environment in order to certify to the NPAC software.  </w:t>
      </w:r>
    </w:p>
    <w:p>
      <w:pPr>
        <w:pStyle w:val="Normal"/>
        <w:rPr/>
      </w:pPr>
      <w:r>
        <w:rPr/>
      </w:r>
    </w:p>
    <w:p>
      <w:pPr>
        <w:pStyle w:val="Normal"/>
        <w:rPr/>
      </w:pPr>
      <w:r>
        <w:rPr/>
        <w:t>A Group Testing Matrix and Test Case details are found in a separate document/file listed in the related document section and published concurrently with this document.</w:t>
      </w:r>
    </w:p>
    <w:p>
      <w:pPr>
        <w:pStyle w:val="Normal"/>
        <w:rPr>
          <w:sz w:val="22"/>
        </w:rPr>
      </w:pPr>
      <w:r>
        <w:rPr>
          <w:sz w:val="22"/>
        </w:rPr>
      </w:r>
    </w:p>
    <w:p>
      <w:pPr>
        <w:pStyle w:val="Heading2"/>
        <w:rPr/>
      </w:pPr>
      <w:bookmarkStart w:id="21" w:name="__RefHeading___Toc259453603"/>
      <w:r>
        <w:rPr/>
        <w:t>Round Robin</w:t>
      </w:r>
      <w:bookmarkEnd w:id="21"/>
      <w:r>
        <w:rPr/>
        <w:t xml:space="preserve"> </w:t>
      </w:r>
    </w:p>
    <w:p>
      <w:pPr>
        <w:pStyle w:val="Normal"/>
        <w:rPr/>
      </w:pPr>
      <w:r>
        <w:rPr/>
      </w:r>
    </w:p>
    <w:p>
      <w:pPr>
        <w:pStyle w:val="Normal"/>
        <w:rPr/>
      </w:pPr>
      <w:r>
        <w:rPr>
          <w:szCs w:val="24"/>
        </w:rPr>
        <w:t>Round Robin testing involves porting a TN from the Code Holder, among the other service providers and back to the Code Holder.  It is considered to be one test case with multiple steps and needs to be executed by the service providers and NPAC Personnel as a team.</w:t>
      </w:r>
    </w:p>
    <w:p>
      <w:pPr>
        <w:pStyle w:val="Normal"/>
        <w:rPr>
          <w:szCs w:val="24"/>
        </w:rPr>
      </w:pPr>
      <w:r>
        <w:rPr>
          <w:szCs w:val="24"/>
        </w:rPr>
      </w:r>
    </w:p>
    <w:p>
      <w:pPr>
        <w:pStyle w:val="Normal"/>
        <w:rPr/>
      </w:pPr>
      <w:r>
        <w:rPr>
          <w:b/>
          <w:bCs/>
          <w:szCs w:val="24"/>
        </w:rPr>
        <w:t>Note:</w:t>
      </w:r>
      <w:r>
        <w:rPr>
          <w:szCs w:val="24"/>
        </w:rPr>
        <w:t xml:space="preserve">  Three round robin test cases should be performed – success, partial failure, and failure.</w:t>
      </w:r>
      <w:r>
        <w:rPr>
          <w:sz w:val="22"/>
          <w:szCs w:val="24"/>
        </w:rPr>
        <w:t xml:space="preserve"> </w:t>
      </w:r>
    </w:p>
    <w:p>
      <w:pPr>
        <w:pStyle w:val="Heading3"/>
        <w:rPr/>
      </w:pPr>
      <w:bookmarkStart w:id="22" w:name="__RefHeading___Toc259453604"/>
      <w:r>
        <w:rPr/>
        <w:t>Port TN from Code Holder to another Service ProviderProvider - 1st time ported TN.</w:t>
      </w:r>
      <w:bookmarkEnd w:id="22"/>
      <w:r>
        <w:rPr/>
        <w:t xml:space="preserve"> </w:t>
      </w:r>
    </w:p>
    <w:p>
      <w:pPr>
        <w:pStyle w:val="Normal"/>
        <w:rPr/>
      </w:pPr>
      <w:r>
        <w:rPr>
          <w:szCs w:val="24"/>
        </w:rPr>
        <w:t xml:space="preserve">The New Service Provider, SP2 (SPID2) creates a pending port (newSP-Create) for TN TN1. The Code Holder (SPID1) concurs with the pending port. Next, SP2 activates the pending port and the NPAC SMS broadcasts an M-Create of the subscriptionVersion object to all LSMSs. </w:t>
      </w:r>
    </w:p>
    <w:p>
      <w:pPr>
        <w:pStyle w:val="Normal"/>
        <w:rPr>
          <w:szCs w:val="24"/>
        </w:rPr>
      </w:pPr>
      <w:r>
        <w:rPr>
          <w:szCs w:val="24"/>
        </w:rPr>
      </w:r>
    </w:p>
    <w:p>
      <w:pPr>
        <w:pStyle w:val="Normal"/>
        <w:rPr/>
      </w:pPr>
      <w:r>
        <w:rPr>
          <w:b/>
          <w:bCs/>
          <w:szCs w:val="24"/>
        </w:rPr>
        <w:t>Note:</w:t>
      </w:r>
      <w:r>
        <w:rPr>
          <w:szCs w:val="24"/>
        </w:rPr>
        <w:t xml:space="preserve"> Since this is a 1st time ported TN, a new NPA-NXX notification  (NPA-NXX for TN1) should be sent to all SOA and LSMSs when the pending port is created. </w:t>
      </w:r>
    </w:p>
    <w:p>
      <w:pPr>
        <w:pStyle w:val="Normal"/>
        <w:rPr>
          <w:szCs w:val="24"/>
        </w:rPr>
      </w:pPr>
      <w:r>
        <w:rPr>
          <w:szCs w:val="24"/>
        </w:rPr>
      </w:r>
    </w:p>
    <w:p>
      <w:pPr>
        <w:pStyle w:val="Normal"/>
        <w:rPr/>
      </w:pPr>
      <w:r>
        <w:rPr>
          <w:szCs w:val="24"/>
        </w:rPr>
        <w:t xml:space="preserve">NPAC Personnel issues an audit of TN TN1 to all Service Providers and verifies the results of the audit (TN and GTT data) via the audit report. Also, the Service Providers verify the port by issuing queries to the NPAC SMS for the active TN. </w:t>
      </w:r>
    </w:p>
    <w:p>
      <w:pPr>
        <w:pStyle w:val="Normal"/>
        <w:rPr>
          <w:szCs w:val="24"/>
        </w:rPr>
      </w:pPr>
      <w:r>
        <w:rPr>
          <w:szCs w:val="24"/>
        </w:rPr>
      </w:r>
    </w:p>
    <w:p>
      <w:pPr>
        <w:pStyle w:val="Heading3"/>
        <w:rPr/>
      </w:pPr>
      <w:bookmarkStart w:id="23" w:name="__RefHeading___Toc259453605"/>
      <w:bookmarkStart w:id="24" w:name="_Ref130720328"/>
      <w:bookmarkStart w:id="25" w:name="_Ref130720323"/>
      <w:r>
        <w:rPr/>
        <w:t>Port TN from Current Service Provider to another New Service Provider - previously ported TN.</w:t>
      </w:r>
      <w:bookmarkEnd w:id="23"/>
      <w:bookmarkEnd w:id="24"/>
      <w:bookmarkEnd w:id="25"/>
      <w:r>
        <w:rPr/>
        <w:t xml:space="preserve"> </w:t>
      </w:r>
    </w:p>
    <w:p>
      <w:pPr>
        <w:pStyle w:val="Normal"/>
        <w:rPr/>
      </w:pPr>
      <w:r>
        <w:rPr>
          <w:szCs w:val="24"/>
        </w:rPr>
        <w:t xml:space="preserve">The New Service Provider, SP3 (SPID3), for example, creates a pending port (newSP-Create) for TN TN1. The Current Service Provider (SP2), for example, concurs with the pending port. Next, the New Service Provider activates the pending port and the NPAC SMS broadcasts an M-Create of the subscriptionVersion object to all LSMSs.  </w:t>
      </w:r>
    </w:p>
    <w:p>
      <w:pPr>
        <w:pStyle w:val="Normal"/>
        <w:rPr>
          <w:szCs w:val="24"/>
        </w:rPr>
      </w:pPr>
      <w:r>
        <w:rPr>
          <w:szCs w:val="24"/>
        </w:rPr>
      </w:r>
    </w:p>
    <w:p>
      <w:pPr>
        <w:pStyle w:val="Normal"/>
        <w:rPr/>
      </w:pPr>
      <w:r>
        <w:rPr>
          <w:szCs w:val="24"/>
        </w:rPr>
        <w:t>NPAC Personnel issues an audit of TN TN1 to all Service Providers and verifies the results of the audit (TN and GTT data) via the audit report. Also, the Service Providers verify the port by issuing queries to the NPAC SMS for the active TN.</w:t>
      </w:r>
      <w:r>
        <w:rPr>
          <w:sz w:val="24"/>
          <w:szCs w:val="24"/>
        </w:rPr>
        <w:t xml:space="preserve"> </w:t>
      </w:r>
    </w:p>
    <w:p>
      <w:pPr>
        <w:pStyle w:val="Normal"/>
        <w:rPr>
          <w:sz w:val="24"/>
          <w:szCs w:val="24"/>
        </w:rPr>
      </w:pPr>
      <w:r>
        <w:rPr>
          <w:sz w:val="24"/>
          <w:szCs w:val="24"/>
        </w:rPr>
      </w:r>
    </w:p>
    <w:p>
      <w:pPr>
        <w:pStyle w:val="Heading3"/>
        <w:rPr/>
      </w:pPr>
      <w:bookmarkStart w:id="26" w:name="__RefHeading___Toc259453606"/>
      <w:bookmarkEnd w:id="26"/>
      <w:r>
        <w:rPr/>
        <w:t>Port TN once among all participating Service Providers - previously ported TN.</w:t>
      </w:r>
    </w:p>
    <w:p>
      <w:pPr>
        <w:pStyle w:val="Normal"/>
        <w:rPr/>
      </w:pPr>
      <w:r>
        <w:rPr/>
        <w:t xml:space="preserve"> </w:t>
      </w:r>
      <w:r>
        <w:rPr>
          <w:szCs w:val="24"/>
        </w:rPr>
        <w:t xml:space="preserve">Following the procedures in </w:t>
      </w:r>
      <w:r>
        <w:rPr>
          <w:szCs w:val="24"/>
        </w:rPr>
        <w:fldChar w:fldCharType="begin"/>
      </w:r>
      <w:r>
        <w:rPr>
          <w:szCs w:val="24"/>
        </w:rPr>
        <w:instrText xml:space="preserve"> REF _Ref130720323 \r \h </w:instrText>
      </w:r>
      <w:r>
        <w:rPr>
          <w:szCs w:val="24"/>
        </w:rPr>
        <w:fldChar w:fldCharType="separate"/>
      </w:r>
      <w:r>
        <w:rPr>
          <w:szCs w:val="24"/>
        </w:rPr>
        <w:t>3.1.2</w:t>
      </w:r>
      <w:r>
        <w:rPr>
          <w:szCs w:val="24"/>
        </w:rPr>
        <w:fldChar w:fldCharType="end"/>
      </w:r>
      <w:r>
        <w:rPr>
          <w:szCs w:val="24"/>
        </w:rPr>
        <w:t xml:space="preserve"> Port TN from Current Service Provider to another New Service Provider – previously ported TN, continue to port the same TN until all participating service providers have activated the TN once.</w:t>
      </w:r>
    </w:p>
    <w:p>
      <w:pPr>
        <w:pStyle w:val="Normal"/>
        <w:rPr>
          <w:szCs w:val="24"/>
        </w:rPr>
      </w:pPr>
      <w:r>
        <w:rPr>
          <w:szCs w:val="24"/>
        </w:rPr>
      </w:r>
    </w:p>
    <w:p>
      <w:pPr>
        <w:pStyle w:val="Normal"/>
        <w:rPr/>
      </w:pPr>
      <w:r>
        <w:rPr/>
      </w:r>
    </w:p>
    <w:p>
      <w:pPr>
        <w:pStyle w:val="Heading3"/>
        <w:rPr/>
      </w:pPr>
      <w:bookmarkStart w:id="27" w:name="__RefHeading___Toc259453607"/>
      <w:bookmarkEnd w:id="27"/>
      <w:r>
        <w:rPr/>
        <w:t>Port TN from Current Service Provider to Code Holder "port to original" – previously ported TN.</w:t>
      </w:r>
    </w:p>
    <w:p>
      <w:pPr>
        <w:pStyle w:val="Normal"/>
        <w:rPr/>
      </w:pPr>
      <w:r>
        <w:rPr>
          <w:szCs w:val="24"/>
        </w:rPr>
        <w:t xml:space="preserve">The Code Holder service provider, SP1 creates a pending port (newSP-Create) with the "port to original" flag equal to TRUE for TN TN1.  The Current Service Provider concurs with the pending port.  Next, The Code Holder activates the pending port and the NPAC SMS broadcasts an M-Delete for the Subscription Version object to all LSMSs. </w:t>
      </w:r>
    </w:p>
    <w:p>
      <w:pPr>
        <w:pStyle w:val="Normal"/>
        <w:rPr>
          <w:szCs w:val="24"/>
        </w:rPr>
      </w:pPr>
      <w:r>
        <w:rPr>
          <w:szCs w:val="24"/>
        </w:rPr>
      </w:r>
    </w:p>
    <w:p>
      <w:pPr>
        <w:pStyle w:val="Normal"/>
        <w:rPr>
          <w:szCs w:val="24"/>
        </w:rPr>
      </w:pPr>
      <w:r>
        <w:rPr>
          <w:szCs w:val="24"/>
        </w:rPr>
        <w:t>NPAC Personnel issues an audit of TN TN1 to all service providers and verifies the results of the audit (TN and GTT data)  via the audit report.  Also, the service providers verify the port by issuing queries to the NPAC SMS for the TN and getting a result equivalent to “No Record Found”.</w:t>
      </w:r>
    </w:p>
    <w:p>
      <w:pPr>
        <w:pStyle w:val="Normal"/>
        <w:rPr>
          <w:szCs w:val="24"/>
        </w:rPr>
      </w:pPr>
      <w:r>
        <w:rPr>
          <w:szCs w:val="24"/>
        </w:rPr>
      </w:r>
      <w:r>
        <w:br w:type="page"/>
      </w:r>
    </w:p>
    <w:p>
      <w:pPr>
        <w:pStyle w:val="Heading1"/>
        <w:rPr/>
      </w:pPr>
      <w:bookmarkStart w:id="28" w:name="__RefHeading___Toc259453608"/>
      <w:bookmarkEnd w:id="28"/>
      <w:r>
        <w:rPr/>
        <w:t>Related Documents:</w:t>
      </w:r>
    </w:p>
    <w:p>
      <w:pPr>
        <w:pStyle w:val="Normal"/>
        <w:tabs>
          <w:tab w:val="clear" w:pos="720"/>
          <w:tab w:val="left" w:pos="6750" w:leader="none"/>
          <w:tab w:val="left" w:pos="8250" w:leader="none"/>
        </w:tabs>
        <w:rPr/>
      </w:pPr>
      <w:r>
        <w:rPr/>
        <w:t>With release 3.2.0a, this document had to be broken into separate files as the document size was getting too large for the application to function efficiently.  The following chapters are published with this document under the following file names:</w:t>
      </w:r>
    </w:p>
    <w:p>
      <w:pPr>
        <w:pStyle w:val="Normal"/>
        <w:tabs>
          <w:tab w:val="clear" w:pos="720"/>
          <w:tab w:val="left" w:pos="6750" w:leader="none"/>
          <w:tab w:val="left" w:pos="8250" w:leader="none"/>
        </w:tabs>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CHAPTER NAM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FILE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8 Individual Turn Up Test Scenarios Related to NPAC Release 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8 thru 3.3.</w:t>
            </w:r>
            <w:ins w:id="54" w:author="mlpatterson" w:date="2010-04-13T19:17:00Z">
              <w:r>
                <w:rPr/>
                <w:t>4</w:t>
              </w:r>
            </w:ins>
            <w:del w:id="55" w:author="mlpatterson" w:date="2010-04-13T19:17:00Z">
              <w:r>
                <w:rPr/>
                <w:delText>0</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9 Individual Turn Up Test Scenarios Related to NPAC Release 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9 thru 3.3.</w:t>
            </w:r>
            <w:ins w:id="56" w:author="mlpatterson" w:date="2010-04-13T19:17:00Z">
              <w:r>
                <w:rPr/>
                <w:t>4</w:t>
              </w:r>
            </w:ins>
            <w:del w:id="57" w:author="mlpatterson" w:date="2010-04-13T19:17:00Z">
              <w:r>
                <w:rPr/>
                <w:delText>0</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0 Individual Turn Up Test Scenarios Related to NPAC Release 3.0.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0 thru 3.3.</w:t>
            </w:r>
            <w:del w:id="58" w:author="mlpatterson" w:date="2010-04-13T19:17:00Z">
              <w:r>
                <w:rPr/>
                <w:delText>0</w:delText>
              </w:r>
            </w:del>
            <w:ins w:id="59" w:author="mlpatterson" w:date="2010-04-13T19:17:00Z">
              <w:r>
                <w:rPr/>
                <w:t>4</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1 Individual Turn Up Test Scenarios Related to NPAC Release 3.1.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1 thru 3.3.</w:t>
            </w:r>
            <w:ins w:id="60" w:author="mlpatterson" w:date="2010-04-13T19:17:00Z">
              <w:r>
                <w:rPr/>
                <w:t>4</w:t>
              </w:r>
            </w:ins>
            <w:del w:id="61" w:author="mlpatterson" w:date="2010-04-13T19:17:00Z">
              <w:r>
                <w:rPr/>
                <w:delText>0</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2 Individual Turn Up Test Scnearios Related to NPAC Release 3.2.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2 thru 3.3.</w:t>
            </w:r>
            <w:ins w:id="62" w:author="mlpatterson" w:date="2010-04-13T19:17:00Z">
              <w:r>
                <w:rPr/>
                <w:t>4</w:t>
              </w:r>
            </w:ins>
            <w:del w:id="63" w:author="mlpatterson" w:date="2010-04-13T19:17:00Z">
              <w:r>
                <w:rPr/>
                <w:delText>0</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3 Individual Turn Up Test Scnenarios Related to NPAC Release 3.3.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3 thru 3.3.</w:t>
            </w:r>
            <w:ins w:id="64" w:author="mlpatterson" w:date="2010-04-13T19:17:00Z">
              <w:r>
                <w:rPr/>
                <w:t>4</w:t>
              </w:r>
            </w:ins>
            <w:del w:id="65" w:author="mlpatterson" w:date="2010-04-13T19:17:00Z">
              <w:r>
                <w:rPr/>
                <w:delText>0</w:delText>
              </w:r>
            </w:del>
          </w:p>
        </w:tc>
      </w:tr>
    </w:tbl>
    <w:p>
      <w:pPr>
        <w:pStyle w:val="Normal"/>
        <w:tabs>
          <w:tab w:val="clear" w:pos="720"/>
          <w:tab w:val="left" w:pos="6750" w:leader="none"/>
          <w:tab w:val="left" w:pos="8250" w:leader="none"/>
        </w:tabs>
        <w:rPr/>
      </w:pPr>
      <w:r>
        <w:rPr/>
      </w:r>
    </w:p>
    <w:p>
      <w:pPr>
        <w:pStyle w:val="Normal"/>
        <w:tabs>
          <w:tab w:val="clear" w:pos="720"/>
          <w:tab w:val="left" w:pos="6750" w:leader="none"/>
          <w:tab w:val="left" w:pos="8250" w:leader="none"/>
        </w:tabs>
        <w:rPr/>
      </w:pPr>
      <w:r>
        <w:rPr/>
        <w:t>Additional information can be found in the following documents:</w:t>
      </w:r>
    </w:p>
    <w:p>
      <w:pPr>
        <w:pStyle w:val="Normal"/>
        <w:tabs>
          <w:tab w:val="clear" w:pos="720"/>
          <w:tab w:val="left" w:pos="6750" w:leader="none"/>
        </w:tabs>
        <w:rPr/>
      </w:pPr>
      <w:r>
        <w:rPr/>
      </w:r>
    </w:p>
    <w:p>
      <w:pPr>
        <w:pStyle w:val="Normal"/>
        <w:numPr>
          <w:ilvl w:val="0"/>
          <w:numId w:val="5"/>
        </w:numPr>
        <w:rPr/>
      </w:pPr>
      <w:r>
        <w:rPr/>
        <w:t>NPAC SMS Group Service Provider Certification and Regression Test Plan, Version 3.3.</w:t>
      </w:r>
      <w:del w:id="66" w:author="mlpatterson" w:date="2010-04-13T19:00:00Z">
        <w:r>
          <w:rPr/>
          <w:delText>1</w:delText>
        </w:r>
      </w:del>
      <w:ins w:id="67" w:author="mlpatterson" w:date="2010-04-13T19:00:00Z">
        <w:r>
          <w:rPr/>
          <w:t>4</w:t>
        </w:r>
      </w:ins>
      <w:r>
        <w:rPr/>
        <w:t>a</w:t>
      </w:r>
    </w:p>
    <w:p>
      <w:pPr>
        <w:pStyle w:val="Normal"/>
        <w:numPr>
          <w:ilvl w:val="0"/>
          <w:numId w:val="5"/>
        </w:numPr>
        <w:rPr/>
      </w:pPr>
      <w:r>
        <w:rPr/>
        <w:t>North American Numbering Council (NANC), Functional Requirements Specification, Number Portability Administration Center (NPAC) Service Management System (SMS), Release 3.3.</w:t>
      </w:r>
      <w:del w:id="68" w:author="mlpatterson" w:date="2010-04-13T19:00:00Z">
        <w:r>
          <w:rPr/>
          <w:delText>2a</w:delText>
        </w:r>
      </w:del>
      <w:ins w:id="69" w:author="mlpatterson" w:date="2010-04-13T19:00:00Z">
        <w:r>
          <w:rPr/>
          <w:t>4b</w:t>
        </w:r>
      </w:ins>
      <w:r>
        <w:rPr/>
        <w:br/>
      </w:r>
    </w:p>
    <w:p>
      <w:pPr>
        <w:pStyle w:val="Normal"/>
        <w:numPr>
          <w:ilvl w:val="0"/>
          <w:numId w:val="5"/>
        </w:numPr>
        <w:rPr/>
      </w:pPr>
      <w:r>
        <w:rPr/>
        <w:t>NPAC SMS Interoperable Specifications, NANC Release 3.3.</w:t>
      </w:r>
      <w:del w:id="70" w:author="mlpatterson" w:date="2010-04-13T19:01:00Z">
        <w:r>
          <w:rPr/>
          <w:delText>2a</w:delText>
        </w:r>
      </w:del>
      <w:ins w:id="71" w:author="mlpatterson" w:date="2010-04-13T19:01:00Z">
        <w:r>
          <w:rPr/>
          <w:t>4b</w:t>
        </w:r>
      </w:ins>
    </w:p>
    <w:p>
      <w:pPr>
        <w:pStyle w:val="Normal"/>
        <w:numPr>
          <w:ilvl w:val="0"/>
          <w:numId w:val="5"/>
        </w:numPr>
        <w:rPr/>
      </w:pPr>
      <w:r>
        <w:rPr/>
        <w:t>NPAC Release 3.3</w:t>
      </w:r>
      <w:ins w:id="72" w:author="mlpatterson" w:date="2010-04-13T19:00:00Z">
        <w:r>
          <w:rPr/>
          <w:t>.4</w:t>
        </w:r>
      </w:ins>
      <w:r>
        <w:rPr/>
        <w:t xml:space="preserve"> Functional Test Cases, Release 3.3.</w:t>
      </w:r>
      <w:del w:id="73" w:author="mlpatterson" w:date="2010-04-13T19:00:00Z">
        <w:r>
          <w:rPr/>
          <w:delText>1</w:delText>
        </w:r>
      </w:del>
      <w:ins w:id="74" w:author="mlpatterson" w:date="2010-04-13T19:00:00Z">
        <w:r>
          <w:rPr/>
          <w:t>4</w:t>
        </w:r>
      </w:ins>
      <w:r>
        <w:rPr/>
        <w:t>a</w:t>
      </w:r>
    </w:p>
    <w:p>
      <w:pPr>
        <w:pStyle w:val="Normal"/>
        <w:rPr>
          <w:sz w:val="22"/>
        </w:rPr>
      </w:pPr>
      <w:r>
        <w:rPr>
          <w:sz w:val="22"/>
        </w:rPr>
      </w:r>
      <w:r>
        <w:br w:type="page"/>
      </w:r>
    </w:p>
    <w:p>
      <w:pPr>
        <w:pStyle w:val="Heading1"/>
        <w:rPr/>
      </w:pPr>
      <w:bookmarkStart w:id="29" w:name="__RefHeading___Toc259453609"/>
      <w:bookmarkEnd w:id="29"/>
      <w:r>
        <w:rPr/>
        <w:t>Service Bureaus:</w:t>
      </w:r>
    </w:p>
    <w:p>
      <w:pPr>
        <w:pStyle w:val="Normal"/>
        <w:rPr/>
      </w:pPr>
      <w:r>
        <w:rPr/>
        <w:t>Companies that are providing Service Bureau SOA and/or LSMS functionality to other Service Providers should test against the NPAC SMS.</w:t>
      </w:r>
    </w:p>
    <w:p>
      <w:pPr>
        <w:pStyle w:val="Normal"/>
        <w:rPr/>
      </w:pPr>
      <w:r>
        <w:rPr/>
      </w:r>
    </w:p>
    <w:p>
      <w:pPr>
        <w:pStyle w:val="Normal"/>
        <w:rPr/>
      </w:pPr>
      <w:r>
        <w:rPr/>
        <w:t>A Service Bureau that has never tested against the NPAC SMS, and is using software that has never been tested against the NPAC SMS, should execute the Test Cases indicated by ‘New SP w/ New Vendor’ in Chapter 7.</w:t>
      </w:r>
    </w:p>
    <w:p>
      <w:pPr>
        <w:pStyle w:val="Normal"/>
        <w:rPr/>
      </w:pPr>
      <w:r>
        <w:rPr/>
      </w:r>
    </w:p>
    <w:p>
      <w:pPr>
        <w:pStyle w:val="Normal"/>
        <w:rPr/>
      </w:pPr>
      <w:r>
        <w:rPr/>
        <w:t>A Service Bureau that has tested against the NPAC SMS, but is using software that has never been tested against the NPAC SMS, should execute the Test Cases identified by the ‘Exp SP w/ New Vendor’ in Chapter 7.</w:t>
      </w:r>
    </w:p>
    <w:p>
      <w:pPr>
        <w:pStyle w:val="Normal"/>
        <w:rPr/>
      </w:pPr>
      <w:r>
        <w:rPr/>
      </w:r>
    </w:p>
    <w:p>
      <w:pPr>
        <w:pStyle w:val="Normal"/>
        <w:rPr/>
      </w:pPr>
      <w:r>
        <w:rPr/>
        <w:t>A Service Bureau that has not tested against the NPAC SMS, but is using software that has been tested against the NPAC SMS, should execute the Test Cases identified by the ‘New SP w/ Exp Vendor’ in Chapter 7.</w:t>
      </w:r>
    </w:p>
    <w:p>
      <w:pPr>
        <w:pStyle w:val="Normal"/>
        <w:rPr/>
      </w:pPr>
      <w:r>
        <w:rPr/>
      </w:r>
    </w:p>
    <w:p>
      <w:pPr>
        <w:pStyle w:val="Normal"/>
        <w:rPr/>
      </w:pPr>
      <w:r>
        <w:rPr/>
        <w:t>A Service Bureau that has tested against the NPAC SMS, and is using software that has also been tested against the NPAC SMS, should execute the Test Cases identified by the ‘Exp SP w/ Exp Vendor’ with each new release of vendor software as well as each new release of the NPAC SMS software.  With each new release of NPAC SMS software, a Service Bureau should also execute any additional Test Cases (that the SOA and/or LSMS may support) to verify the new NPAC SMS functionality presented in the new release.</w:t>
      </w:r>
    </w:p>
    <w:p>
      <w:pPr>
        <w:pStyle w:val="Normal"/>
        <w:rPr>
          <w:sz w:val="22"/>
        </w:rPr>
      </w:pPr>
      <w:r>
        <w:rPr>
          <w:sz w:val="22"/>
        </w:rPr>
      </w:r>
    </w:p>
    <w:p>
      <w:pPr>
        <w:pStyle w:val="Normal"/>
        <w:rPr/>
      </w:pPr>
      <w:r>
        <w:rPr/>
        <w:t>A Service Provider that is using SOA and/or LSMS functionality via a Service Bureau but do not connect directly to the NPAC SMS do not have to test against the NPAC SMS.  In this case, the Service Bureau is responsible for performing tests against the NPAC SMS.</w:t>
      </w:r>
    </w:p>
    <w:p>
      <w:pPr>
        <w:pStyle w:val="Normal"/>
        <w:rPr/>
      </w:pPr>
      <w:r>
        <w:rPr/>
      </w:r>
    </w:p>
    <w:p>
      <w:pPr>
        <w:pStyle w:val="Normal"/>
        <w:rPr/>
      </w:pPr>
      <w:bookmarkStart w:id="30" w:name="OLE_LINK2"/>
      <w:bookmarkStart w:id="31" w:name="OLE_LINK1"/>
      <w:bookmarkEnd w:id="30"/>
      <w:bookmarkEnd w:id="31"/>
      <w:r>
        <w:rPr/>
        <w:t xml:space="preserve">When a Service Bureau performs certification test against the NPAC SMS, production-like parameters should be used.  When executing subscription version regression test cases at least one SPID (either old or new service provider) used in the port should be a “secondary” SPID in order to demonstrate the Service Bureau system’s ability to manage porting functions and protect data integrity amongst their customers. </w:t>
      </w:r>
    </w:p>
    <w:p>
      <w:pPr>
        <w:pStyle w:val="Normal"/>
        <w:rPr>
          <w:sz w:val="22"/>
        </w:rPr>
      </w:pPr>
      <w:r>
        <w:rPr>
          <w:sz w:val="22"/>
        </w:rPr>
      </w:r>
      <w:bookmarkStart w:id="32" w:name="OLE_LINK2"/>
      <w:bookmarkStart w:id="33" w:name="OLE_LINK1"/>
      <w:bookmarkStart w:id="34" w:name="OLE_LINK2"/>
      <w:bookmarkStart w:id="35" w:name="OLE_LINK1"/>
      <w:bookmarkEnd w:id="34"/>
      <w:bookmarkEnd w:id="35"/>
      <w:r>
        <w:br w:type="page"/>
      </w:r>
    </w:p>
    <w:p>
      <w:pPr>
        <w:pStyle w:val="Heading1"/>
        <w:rPr/>
      </w:pPr>
      <w:bookmarkStart w:id="36" w:name="__RefHeading___Toc259453610"/>
      <w:bookmarkEnd w:id="36"/>
      <w:r>
        <w:rPr/>
        <w:t>Service Bureau vs. Service Provider Testing (a diagram):</w:t>
      </w:r>
    </w:p>
    <w:p>
      <w:pPr>
        <w:pStyle w:val="Normal"/>
        <w:rPr/>
      </w:pPr>
      <w:r>
        <w:rPr/>
      </w:r>
    </w:p>
    <w:p>
      <w:pPr>
        <w:pStyle w:val="Normal"/>
        <w:rPr/>
      </w:pPr>
      <w:r>
        <w:rPr/>
      </w:r>
    </w:p>
    <w:p>
      <w:pPr>
        <w:pStyle w:val="Normal"/>
        <w:rPr>
          <w:lang w:val="en-US" w:eastAsia="en-US"/>
        </w:rPr>
      </w:pPr>
      <w:r>
        <w:rPr>
          <w:lang w:val="en-US" w:eastAsia="en-US"/>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502285</wp:posOffset>
                </wp:positionV>
                <wp:extent cx="5479415" cy="4764405"/>
                <wp:effectExtent l="0" t="0" r="0" b="0"/>
                <wp:wrapSquare wrapText="largest"/>
                <wp:docPr id="1" name="Frame1"/>
                <a:graphic xmlns:a="http://schemas.openxmlformats.org/drawingml/2006/main">
                  <a:graphicData uri="http://schemas.microsoft.com/office/word/2010/wordprocessingShape">
                    <wps:wsp>
                      <wps:cNvSpPr txBox="1"/>
                      <wps:spPr>
                        <a:xfrm>
                          <a:off x="0" y="0"/>
                          <a:ext cx="5479415" cy="4764405"/>
                        </a:xfrm>
                        <a:prstGeom prst="rect"/>
                        <a:solidFill>
                          <a:srgbClr val="FFFFFF">
                            <a:alpha val="0"/>
                          </a:srgbClr>
                        </a:solidFill>
                      </wps:spPr>
                      <wps:txbx>
                        <w:txbxContent>
                          <w:p>
                            <w:pPr>
                              <w:pStyle w:val="Normal"/>
                              <w:rPr>
                                <w:lang w:val="en-US" w:eastAsia="en-US"/>
                              </w:rPr>
                            </w:pPr>
                            <w:bookmarkStart w:id="37" w:name="_998820035"/>
                            <w:bookmarkEnd w:id="37"/>
                            <w:r>
                              <w:rPr>
                                <w:lang w:val="en-US" w:eastAsia="en-US"/>
                              </w:rPr>
                              <w:object w:dxaOrig="8581" w:dyaOrig="7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05pt;height:372.8pt" filled="f" o:ole="">
                                  <v:imagedata r:id="rId7" o:title=""/>
                                </v:shape>
                                <o:OLEObject Type="Embed" ProgID="" ShapeID="ole_rId6" DrawAspect="Content" ObjectID="_351321527" r:id="rId6"/>
                              </w:object>
                            </w:r>
                          </w:p>
                        </w:txbxContent>
                      </wps:txbx>
                      <wps:bodyPr anchor="t" lIns="0" tIns="0" rIns="0" bIns="0">
                        <a:noAutofit/>
                      </wps:bodyPr>
                    </wps:wsp>
                  </a:graphicData>
                </a:graphic>
              </wp:anchor>
            </w:drawing>
          </mc:Choice>
          <mc:Fallback>
            <w:pict>
              <v:rect fillcolor="#FFFFFF" style="position:absolute;rotation:-0;width:431.45pt;height:375.15pt;mso-wrap-distance-left:0pt;mso-wrap-distance-right:9pt;mso-wrap-distance-top:0pt;mso-wrap-distance-bottom:0pt;margin-top:39.55pt;mso-position-vertical-relative:text;margin-left:0pt;mso-position-horizontal:left;mso-position-horizontal-relative:text">
                <v:fill opacity="0f"/>
                <v:textbox inset="0in,0in,0in,0in">
                  <w:txbxContent>
                    <w:p>
                      <w:pPr>
                        <w:pStyle w:val="Normal"/>
                        <w:rPr>
                          <w:lang w:val="en-US" w:eastAsia="en-US"/>
                        </w:rPr>
                      </w:pPr>
                      <w:bookmarkStart w:id="38" w:name="_998820035"/>
                      <w:bookmarkEnd w:id="38"/>
                      <w:r>
                        <w:rPr>
                          <w:lang w:val="en-US" w:eastAsia="en-US"/>
                        </w:rPr>
                        <w:object w:dxaOrig="8581" w:dyaOrig="7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05pt;height:372.8pt" filled="f" o:ole="">
                            <v:imagedata r:id="rId9" o:title=""/>
                          </v:shape>
                          <o:OLEObject Type="Embed" ProgID="" ShapeID="ole_rId8" DrawAspect="Content" ObjectID="_2053973520" r:id="rId8"/>
                        </w:object>
                      </w:r>
                    </w:p>
                  </w:txbxContent>
                </v:textbox>
                <w10:wrap type="square" side="largest"/>
              </v:rect>
            </w:pict>
          </mc:Fallback>
        </mc:AlternateContent>
      </w:r>
    </w:p>
    <w:p>
      <w:pPr>
        <w:pStyle w:val="Normal"/>
        <w:rPr/>
      </w:pPr>
      <w:r>
        <w:rPr/>
      </w:r>
    </w:p>
    <w:p>
      <w:pPr>
        <w:sectPr>
          <w:headerReference w:type="default" r:id="rId10"/>
          <w:footerReference w:type="default" r:id="rId11"/>
          <w:type w:val="nextPage"/>
          <w:pgSz w:w="12240" w:h="15840"/>
          <w:pgMar w:left="1440" w:right="2160" w:gutter="0" w:header="720" w:top="1440" w:footer="720" w:bottom="1440"/>
          <w:pgNumType w:start="1" w:fmt="decimal"/>
          <w:formProt w:val="false"/>
          <w:textDirection w:val="lrTb"/>
          <w:docGrid w:type="default" w:linePitch="360" w:charSpace="0"/>
        </w:sectPr>
        <w:pStyle w:val="TextBody"/>
        <w:jc w:val="both"/>
        <w:rPr/>
      </w:pPr>
      <w:r>
        <w:rPr/>
        <w:t xml:space="preserve"> </w:t>
      </w:r>
    </w:p>
    <w:p>
      <w:pPr>
        <w:pStyle w:val="Heading1"/>
        <w:rPr/>
      </w:pPr>
      <w:r>
        <w:rPr>
          <w:rFonts w:eastAsia="Arial"/>
        </w:rPr>
        <w:t xml:space="preserve"> </w:t>
      </w:r>
      <w:bookmarkStart w:id="39" w:name="__RefHeading___Toc259453611"/>
      <w:r>
        <w:rPr/>
        <w:t>Individual Turn Up Test Case Matrix:</w:t>
      </w:r>
      <w:bookmarkEnd w:id="39"/>
    </w:p>
    <w:p>
      <w:pPr>
        <w:pStyle w:val="Normal"/>
        <w:rPr/>
      </w:pPr>
      <w:r>
        <w:rPr/>
        <w:t xml:space="preserve">This section contains a matrix of all test cases written and defined for Service Provider Turn Up testing in an individual service provider environment up to and including Release 3.2.  Individual Service Provider and Group Service Provider Turn Up test cases for the current release of NPAC Software (3.3) can be found in the related document, NPAC Release 3.3 Individual Functional Test Cases.  </w:t>
      </w:r>
    </w:p>
    <w:tbl>
      <w:tblPr>
        <w:tblW w:w="10260" w:type="dxa"/>
        <w:jc w:val="left"/>
        <w:tblInd w:w="-547" w:type="dxa"/>
        <w:tblLayout w:type="fixed"/>
        <w:tblCellMar>
          <w:top w:w="0" w:type="dxa"/>
          <w:left w:w="108" w:type="dxa"/>
          <w:bottom w:w="0" w:type="dxa"/>
          <w:right w:w="108" w:type="dxa"/>
        </w:tblCellMar>
      </w:tblPr>
      <w:tblGrid>
        <w:gridCol w:w="4320"/>
        <w:gridCol w:w="990"/>
        <w:gridCol w:w="990"/>
        <w:gridCol w:w="990"/>
        <w:gridCol w:w="990"/>
        <w:gridCol w:w="990"/>
        <w:gridCol w:w="990"/>
      </w:tblGrid>
      <w:tr>
        <w:trPr>
          <w:tblHeader w:val="true"/>
          <w:trHeight w:val="300" w:hRule="atLeast"/>
          <w:cantSplit w:val="true"/>
        </w:trPr>
        <w:tc>
          <w:tcPr>
            <w:tcW w:w="432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Entrant Test Cas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gressio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SMS</w:t>
            </w:r>
          </w:p>
        </w:tc>
      </w:tr>
      <w:tr>
        <w:trPr>
          <w:tblHeader w:val="true"/>
          <w:trHeight w:val="300" w:hRule="atLeast"/>
          <w:cantSplit w:val="true"/>
        </w:trPr>
        <w:tc>
          <w:tcPr>
            <w:tcW w:w="4320" w:type="dxa"/>
            <w:tcBorders>
              <w:left w:val="single" w:sz="4" w:space="0" w:color="000000"/>
              <w:bottom w:val="single" w:sz="4" w:space="0" w:color="000000"/>
              <w:right w:val="single" w:sz="4" w:space="0" w:color="000000"/>
            </w:tcBorders>
          </w:tcPr>
          <w:p>
            <w:pPr>
              <w:pStyle w:val="Normal"/>
              <w:rPr>
                <w:b/>
                <w:b/>
              </w:rPr>
            </w:pPr>
            <w:r>
              <w:rPr>
                <w:b/>
              </w:rPr>
              <w:t>Test Case Objective</w:t>
            </w:r>
          </w:p>
        </w:tc>
        <w:tc>
          <w:tcPr>
            <w:tcW w:w="990" w:type="dxa"/>
            <w:tcBorders>
              <w:top w:val="single" w:sz="6" w:space="0" w:color="000000"/>
              <w:bottom w:val="single" w:sz="6" w:space="0" w:color="000000"/>
              <w:right w:val="single" w:sz="6" w:space="0" w:color="000000"/>
            </w:tcBorders>
          </w:tcPr>
          <w:p>
            <w:pPr>
              <w:pStyle w:val="Normal"/>
              <w:jc w:val="center"/>
              <w:rPr>
                <w:b/>
                <w:b/>
              </w:rPr>
            </w:pPr>
            <w:r>
              <w:rPr>
                <w:b/>
              </w:rPr>
              <w:t>New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1.0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 Mechanized Interface Scenario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 Network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 Create of Network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bookmarkStart w:id="40" w:name="first_lsms"/>
            <w:bookmarkStart w:id="41" w:name="first_soa"/>
            <w:bookmarkStart w:id="42" w:name="first_exp_exp"/>
            <w:bookmarkStart w:id="43" w:name="first_new_exp"/>
            <w:bookmarkStart w:id="44" w:name="first_exp_new"/>
            <w:bookmarkStart w:id="45" w:name="first_new_new"/>
            <w:bookmarkEnd w:id="40"/>
            <w:bookmarkEnd w:id="41"/>
            <w:bookmarkEnd w:id="42"/>
            <w:bookmarkEnd w:id="43"/>
            <w:bookmarkEnd w:id="44"/>
            <w:bookmarkEnd w:id="45"/>
            <w:r>
              <w:rPr/>
              <w:t>8.1.1.1.1.1  Open a non-existing NPA-NXX for portability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46" w:name="_1015413632"/>
            <w:bookmarkEnd w:id="46"/>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2  Open an NPA-NXX for portability via the SOA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3  Open an NPA-NXX for portability via the SOA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4  Open NPA-NXX for portability via the SOA Mechanized Interface with an effective date prior to the curren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5  Open NPA-NXX for portability via the SOA Mechanized Interface with invalid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6  Open NPA-NXX for portability via the SOA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7  Add a non-existing LR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8  Add an LRN via the SOA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9  Add an LRN via the SOA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10  Add LRN via the SOA Mechanized Interface with invalid LR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11  Create an LRN via the SOA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2 LSMS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  Open a non-existing NPA-NXX for portability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2  Open an NPA-NXX for portability via the LSMS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3  Open an NPA-NXX for portability via the LSMS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4  Open NPA-NXX for portability via the LSMS Mechanized Interface with an effective date prior to the curren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5  Open NPA-NXX for portability via the LSMS Mechanized Interface with invalid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6  Open NPA-NXX for portability via the LSMS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7  Add a non-existing LRN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8  Add an LRN via the LSMS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9  Add an LRN via the LSMS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0  Add LRN via the LSMS Mechanized Interface with invalid LR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1  Create an LRN via the LSMS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 Modify of Network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2  Modify an existing service provider’s profile by adding contact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3  Modify an existing service provider’s profile by deleting non-required contact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4  Modify an existing service provider’s profile by modifying network address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5  Modify an existing service provider’s profile with invalid contact data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2 LSMS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2  Modify an existing service provider’s profile by adding contact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3  Modify an existing service provider’s profile by deleting non-required contact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4  Modify an existing service provider’s profile by modifying network address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5  Modify an existing service provider’s profile with invalid contact data via the LSMS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 Delete of Network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1  Delete NPA-NXX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2  Delete NPA-NXX via SOA or LSMS Mechanized Interface – ‘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3  Delete NPA-NXX via SOA or LSMS Mechanized Interface – not own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4  Delete LRN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5  Delete LRN via SOA or LSMS Mechanized Interface – ‘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6  Delete LRN via SOA or LSMS Mechanized Interface – not own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7  Delete NPA-NXX Filter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2 LSMS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1  Delete NPA-NXX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2  Delete LRN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3  Delete NPA-NXX Filter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8.1.1.4 Query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  Service Provider query of audit on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2  Service Provider Query to the NPAC for their own service provider data via their LSM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superseeded by NANC 357-2 in R3.3 test cases.</w:t>
            </w:r>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3  Service Provider Query to the NPAC for their own Service Provider data via their SO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superseeded by NANC 357-1 in R3.3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4  Service Provider Query to the NPAC for another Service Provider's data via the SO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5  Service Provider Query to the NPAC for NPA-NXX data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6  Service Provider Query to the NPAC for NPA-NXX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7  Service Provider Query to the NPAC for LRN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8  Service Provider Query to the NPAC for another Service Provider's LRN via the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9  Service Provider Query to the NPAC for LRN data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0  Service Provider issues a Scoped/Filtered GET of Network Data to the NPAC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1  Service Provider issues a Scoped/Filtered GET of Network Data to the NPAC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1 Create of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1.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  Create 1</w:t>
            </w:r>
            <w:r>
              <w:rPr>
                <w:vertAlign w:val="superscript"/>
              </w:rPr>
              <w:t>st</w:t>
            </w:r>
            <w:r>
              <w:rPr/>
              <w:t xml:space="preserve"> time inter-service provider ‘pending’ port of a single TN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 Create 1</w:t>
            </w:r>
            <w:r>
              <w:rPr>
                <w:vertAlign w:val="superscript"/>
              </w:rPr>
              <w:t>st</w:t>
            </w:r>
            <w:r>
              <w:rPr/>
              <w:t xml:space="preserve"> time inter-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  Create inter-service provider ‘pending’ port of a single TN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1, NANC 201-5, and NANC 201-9 for Release 2.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  Create inter-service provider ‘pending’ port of a TN Range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 NANC 201-6, and NANC 201-10 for Release 2.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5  Create inter-service provider ‘pending’ port of a ported TN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6  Create inter-service provider ‘pending’ port of a ported TN Range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7  Create inter-service provider ‘pending’ port of a TN Range consisting of both ported and non-ported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8  Create inter-service provider ‘pending’ port of a TN Range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9  Create inter-service provider ‘pending’ port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0  Create inter-service provider ‘pending’ port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1  Create inter-service provider ‘pending’ port of a single TN with an LRN of another service provider’s switch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2  Create inter-service provider ‘pending’ port of a single TN with an LRN that does not exi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3  Create inter-service provider ‘pending’ port of a TN Range with an invalid Old Service Provider i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t>8.1.2.1.1.14  Create inter-service provider ‘pending’ port of a TN Range for which each TN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t>8.1.2.1.1.15  Create inter-service provider ‘pending’ port of a TN Range for which some of the TNs in the range already exist as ‘pending’ ports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6  Create 1</w:t>
            </w:r>
            <w:r>
              <w:rPr>
                <w:vertAlign w:val="superscript"/>
              </w:rPr>
              <w:t>st</w:t>
            </w:r>
            <w:r>
              <w:rPr/>
              <w:t xml:space="preserve"> time intra-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7  Create 1</w:t>
            </w:r>
            <w:r>
              <w:rPr>
                <w:vertAlign w:val="superscript"/>
              </w:rPr>
              <w:t>st</w:t>
            </w:r>
            <w:r>
              <w:rPr/>
              <w:t xml:space="preserve"> time intra-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8  Create intra-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9  Create intra-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2  Create intra-service provider ‘pending’ port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3  Create intra-service provider ‘pending’ port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4  Create intra-service provider ‘pending’ port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5  Create intra-service provider ‘pending’ port of a single TN with an LRN of another service provider’s switch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6.  Create intra-service provider ‘pending’ port of a single TN with an LRN that does not exi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7.  Create intra-service provider ‘pending’ port of a TN Range with an invalid Old Service Provider i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8  Create intra-service provider ‘pending’ port of a TN Range for which each TN in the range exists as a ‘pending’ port for another Service Provider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9  Create intra-service provider ‘pending’ port of a TN Range for which some of the TNs in the range exists as a ‘pending’ port for another Service Provider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0  Create 1</w:t>
            </w:r>
            <w:r>
              <w:rPr>
                <w:vertAlign w:val="superscript"/>
              </w:rPr>
              <w:t>st</w:t>
            </w:r>
            <w:r>
              <w:rPr/>
              <w:t xml:space="preserve"> time inter-service provider ‘pending’ port (concurrence)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1  Create 1</w:t>
            </w:r>
            <w:r>
              <w:rPr>
                <w:vertAlign w:val="superscript"/>
              </w:rPr>
              <w:t>st</w:t>
            </w:r>
            <w:r>
              <w:rPr/>
              <w:t xml:space="preserve"> time inter-service provider ‘pending’ port (concurrence)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2  Create inter-service provider ‘pending’ port (concurrence)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3  Create inter-service provider ‘pending’ port (concurrence)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4  Create inter-service provider ‘pending’ port (concurrence) of a ported TN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5  Create inter-service provider ‘pending’ port (concurrence) of a ported TN Range porting to the original service provider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33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6  Create inter-service provider ‘pending’ port (concurrence) of a TN Range consisting of both ported and non-ported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7 Create inter-service provider ‘pending’ port (concurrence) of a TN Range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8  Create inter-service provider ‘pending’ port (concurrence)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9  Create inter-service provider ‘pending’ port (concurrence)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0  Create inter-service provider ‘pending’ port (concurrence) of a TN Range for which each TN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1  Create inter-service provider ‘pending’ port (concurrence) of a TN Range for which some of the TNs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2  Create inter-service provider ‘pending’ port (concurrence) of a TN Range with an authorization flag equal to FALSE and the cause code value populated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3  Create inter-service provider ‘pending’ port (concurrence) of a TN Range with the authorization flag equal to FALSE and the cause code value not populate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4  Create inter-service provider ‘pending’ port (concurrence) of a TN Range with the authorization flag equal to TRUE and the cause code value is populate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5  Create inter-service provider ‘pending’ port (concurrence) of a TN Range with the authorization flag equal to FALSE and the cause code value is not 0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2 Modify of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2.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t>8.1.2.2.1.1  Modify required fields for a single TN ‘pending’ port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  Modify optional fields for a single TN ‘pending’ por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  Modify “porting to original” due date for a single TN ‘pending’ p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  Modify CNAM DPC with invalid data for a single TN ‘pending’ por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est Case procedures incorporated into test case 191/291-2 from Release 3.2.</w:t>
            </w:r>
          </w:p>
          <w:p>
            <w:pPr>
              <w:pStyle w:val="Normal"/>
              <w:jc w:val="center"/>
              <w:rPr>
                <w:rFonts w:ascii="Arial" w:hAnsi="Arial" w:cs="Arial"/>
              </w:rPr>
            </w:pPr>
            <w:r>
              <w:rPr>
                <w:rFonts w:cs="Arial" w:ascii="Arial" w:hAnsi="Arial"/>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5  Modify CNAM SSN with invalid data for a single TN ‘pending’ por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1/291-2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6  Modify End-User Location Value with invalid data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7  Modify Old Service Provider Authorization field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8  Modify required fields for a ‘pending’ port for a range of TNs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9  Modify optional fields for ‘pending’ ports for a range of TNs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0  Modify LRN with valid data for a ‘pending’ port for a range of TN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4  Modify required fields with valid data for a single TN ‘pending’ port which is in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5  Modify optional fields for a single TN ‘pending’ port which is in conflic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7  NPAC SMS sets ‘pending’ ports for a range of TNs to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8  Modify required fields with valid data for ‘pending’ ports for a range of TNs which are in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9  Modify optional fields for ‘pending’ ports for a range of TNs which are in conflic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0  Modify “porting to original” due date for ‘pending’ ports for a range of TNs which are in conflict for a New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1  Modify LRN of ‘pending’ ports for a range of TNs which are in conflict with an LRN value which does not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2  Modify the Status Change Cause Code of ‘pending’ ports for a range of TN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3  Modify required data for a single TN ‘active’ subscription for current Service Provider with valid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2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4  Modify optional data for a single TN ‘active’ subscription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5  Modify CNAM DPC with invalid data for an ‘active’ subscription for a single TN for current Service Provid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1/291-4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6  Modify CNAM SSN with invalid data for an ‘active’ subscription for a single TN for current Service Provid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1/291-4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7  Modify End-User Location - Value with invalid data for an ‘active’ subscription for a single TN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8  Modify an ‘active’ subscription for a single TN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0  Modify required data for ‘active’ subscription versions for a range of TNs for current Service Provider with valid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1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1  Modify optional data for ‘active’ subscription versions for a range of TNs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2  Modify LRN with an LRN value which does not exist for an active’ subscription versions for a range of TNs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3  Modify ‘active’ subscription versions for a range of TN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4  Modify single TN ‘pending’ port request for an Old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8-1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5  Modify a 'pending' port to set the Old Service Provider Authorization flag to fals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30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9  Modify status change cause code value for a single TN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0  Modify LRN for a single TN ‘pending’ port which is ‘active’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1  Modify ‘pending’ port request for a range of TNs for an Old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5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6  Modify status change cause code for a single TN ‘pending’ port when Old Service Provider Authorization is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7  Modify status change cause code for a single TN ‘pending’ port request which is in conflict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8  Modify by Old Service Provider for a range of ‘pending’ ports TNs to conflic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28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9  Modify ‘pending’ ports for a range of TNs which are in conflict for an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51  Modify status change cause code for a ‘pending’ port for a range of TNs which are in conflict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NOTE: Modify Active Partial Failure and Full Failure Test Cases have been added to the end of Release 1 test cases.  The 4 test cases that cover these scenarios are as follow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1  Modify optional data for an ‘active’ Subscription Version with valid data for the Current Service Provider.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2  Modify required data for ‘active’ Subscription Versions, for a range of TNs, with valid data for the Current Service Provider. – Partial Failur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3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3  Modify required data for an ‘active’ Subscription Version with valid data for the Current Service Provider.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4  Modify optional data for ‘active’ Subscription Versions, for a range of TNs, with valid data for the Current Service Provider.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3 Delete of Subscription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3.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  Immediate Disconnect of ‘active’ port - single TN –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9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2  Immediate Disconnect of ‘active’ port - single TN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3  Immediate Disconnect of ‘active’ port - single TN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4  Immediate Disconnect of ‘active’ port – range of TNs –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6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5  Immediate Disconnect of ‘active’ port – range of TNs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6  Immediate Disconnect of an ‘active’ port – range of TNs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7  Immediate disconnect of  an ‘active’ port - single TN – no customer disconnect date.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8  Immediate disconnect of an ‘active’ port – single TN – not current Service Provider.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9  Immediate disconnect of a single TN – not ‘active’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0  Deferred Disconnect of ‘active’ port - single TN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1  Deferred Disconnect of an ‘active port’ - single TN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2  Deferred Disconnect of an ‘active’ port - single TN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3  Deferred Disconnect of an ‘active’ port – range of TNs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4  Deferred Disconnect of an ‘active’ port – range of TNs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5  Deferred Disconnect of an ‘active’ port – range of TNs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6  Deferred Disconnect for a single TN for 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7  Disconnect for a range of TNs for 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4 Activate of Subscription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4.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  Activate inter-service provider ‘pending’ port of a single T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8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  Activate inter-service provider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3  Activate inter-service provider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4  Activate inter-service provider ‘pending’ port of a range of TN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6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5  Activate inter-service provider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6  Activate inter-service provider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7  Activate inter-service provider ‘pending’ port of a single TN – not in ‘pending’ st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8  Activate inter-service provider ‘pending’ port of a single TN – no New Service Provider timestamp exists and before NPA-N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9  Activate inter-service provider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0  Activate intra-service provider ‘pending’ port of a single TN that has been previously por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1  Activate intra-service provider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2  Activate intra-service provider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3  Activate intra-service provider ‘pending’ port of a range of TNs that has been previously por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4  Activate intra-service provider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5  Activate intra-service provider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7  Activate intra-service provider ‘pending’ port of a single TN – no New Service Provider timestamp exists and before NPA-N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8  Activate intra-service provider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9  Activate porting to original ‘pending’ port of a single T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0  Activate porting to original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1  Activate porting to original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2  Activate porting to original ‘pending’ port of a range of T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3  Activate porting to original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4  Activate porting to original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5  Activate porting to original ‘pending’ port of a single TN – not in ‘pending’ st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7  Activate porting to original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5</w:t>
              <w:tab/>
              <w:t>Cancel of Subscription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5.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1  Subscription Version Cancel With Only One Create Action Received (Old Service Provider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27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2  Subscription Version Cancel With Only One Create Action Received (New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3  Subscription Version Cancel Validation: subscription version does not exist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4 Subscription Version Cancel Validation: subscription state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5 Subscription Version Cancel Validation: authorized service provider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6 Subscription Version Cancel by Service Provider SOA After Both Service Provider SOAs Have Concurred (Old Service Provider’s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7 Subscription Version Cancel by Service Provider SOA After Both Service Provider SOAs Have Concurred (New Service Provider’s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8 Subscription Version Cancel by Old Service Provider SOA No Acknowledgment by New Service Provider SOA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 incorporated into test case NANC 138-1 from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9  Subscription Version Cancel by New Service Provider SOA No Acknowledgment by Old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10  Subscription Version Cancel Intra-service Provider Port (Current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6 Conflict/Conflict Resolution of Subscription Data</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2  Subscription Version Conflict Removal by the New Service Provider SO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5 and NANC 201-35 for Release 2.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3  Subscription Version Conflict Removal by the New Service Provider SOA before the Version Conflict Cancellation Window has expir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4  Subscription Version Conflict: No Conflict Resolu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 Query of Subscription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1</w:t>
              <w:tab/>
              <w:t xml:space="preserve">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7.1.1  Subscription Version Query –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2</w:t>
              <w:tab/>
              <w:t xml:space="preserve">  LSMS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7.2.1  Subscription Version Query –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2 Disaster Recovery Scenario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1 Scheduled Site Switchove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Procedures moved to Group Phas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2 Unscheduled Site Switchove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Procedures moved to Group Phas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3 Scheduled Downtim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no longer required.</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pPr>
            <w:ins w:id="75" w:author="mlpatterson" w:date="2010-04-23T14:13:00Z">
              <w:r>
                <w:rPr>
                  <w:b/>
                  <w:i/>
                </w:rPr>
                <w:t>8.3 Performance Test – This section removed from this test plan.</w:t>
              </w:r>
            </w:ins>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pPr>
            <w:ins w:id="76" w:author="mlpatterson" w:date="2010-04-23T14:13:00Z">
              <w:r>
                <w:rPr>
                  <w:b/>
                  <w:i/>
                </w:rPr>
                <w:t>8.2 Service Provider Integrated Scenarios – This section removed from this test plan</w:t>
              </w:r>
            </w:ins>
            <w:ins w:id="77" w:author="mlpatterson" w:date="2010-04-23T14:15:00Z">
              <w:r>
                <w:rPr>
                  <w:b/>
                  <w:i/>
                </w:rPr>
                <w:t>, moved to Group Phase.</w:t>
              </w:r>
            </w:ins>
            <w:ins w:id="78" w:author="mlpatterson" w:date="2010-04-23T14:13:00Z">
              <w:r>
                <w:rPr>
                  <w:b/>
                  <w:i/>
                </w:rPr>
                <w:t xml:space="preserve"> </w:t>
              </w:r>
            </w:ins>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5 NPA Splits Scenario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5.1 Permissive Dialing Period is Successfully Started - NPAC Personnel Us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2.  New NPA-NXX does not Already Exist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Functionality superseded with implementation of NANC 192 in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3  Permissive Dialing Period with Audits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4  Confirm that the NPAC Personnel user and the Service Provider user can add new NPA-NXXs to an NPA Split before and during Permissive Dialing Period.-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5  Perform Port-to-Original during the Permissive Dialing Period of the NPA Spli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6  New NPA-NXX involved in one NPA Split Validation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7  Old NPA-NXX involved in one NPA Split Validation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8  Delete NPA Split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9  Removal of NPA-NXX from NPA Split during Permissive Dialing Period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NPAC Only functionality.</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pPr>
            <w:r>
              <w:rPr>
                <w:b/>
                <w:i/>
              </w:rPr>
              <w:t>8.6   Audit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1  NPAC Initiates Full Audit (all data attributes), Single TN, No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2  SOA Initiates Full Audit (all data attributes), Range of TNs,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3  SOA Initiates Partial Audit (some data attributes), Single TN,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4  NPAC Initiates Partial Audit (some data attributes), Single TN, with Discrepancie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9.2 for Release 3.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5  NPAC Initiates Partial Audit (some data attributes), Range of TNs,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2.0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75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1 SOA – Old Service Provider Personnel create an Inter-Service Provider Subscription Version specifying a due date that is prior to the NPA-NXX Effective Date – Error </w:t>
            </w:r>
          </w:p>
          <w:p>
            <w:pPr>
              <w:pStyle w:val="Normal"/>
              <w:rPr/>
            </w:pPr>
            <w:r>
              <w:rPr/>
              <w:t>(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 functionality implemented in NPAC SMS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 SOA – New Service Provider Personnel create an Inter-Service Provider Subscription Version specifying a due date that is prior to the NPA-NXX Effective Date – Error</w:t>
            </w:r>
          </w:p>
          <w:p>
            <w:pPr>
              <w:pStyle w:val="Normal"/>
              <w:rPr/>
            </w:pPr>
            <w:r>
              <w:rPr/>
              <w:t>(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 functionality implemented in NPAC SMS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3 SOA – Old Service Provider Personnel, using a range of TNs, create Inter-Service Provider Subscription Versions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 functionality implemented in NPAC SMS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4 SOA – New Service Provider Personnel, using a range of TNs, create Inter-Service Provider Subscription Versions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 functionality implemented in NPAC SMS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5 SOA – Service Provider Personnel create an Intra-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1.1.18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6 SOA – Service Provider Personnel, using a range of TNs, create Intra-Service Provider Subscription Versions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procedures incorporated into test case 8.1.2.1.1.19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3 SOA – Old Service Provider Personnel modify an Inter-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2.1.34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4 SOA – New Service Provider Personnel modify an Inter-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2.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5 SOA – Old Service Provider Personnel, using a range of TNs, modify Inter-Service Provider Subscription Versions specifying a due date that is equal to the NPA-NXX Live Timestam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6 SOA – New Service Provider Personnel, using a range of TNs, modify Inter-Service Provider Subscription Versions specifying a due date that is equal to the NPA-NXX Live Timestam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7 SOA – Old Service Provider Personnel modify an Inter-Service Provider, Port-to-Original Subscription Version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8 SOA – New Service Provider Personnel modify an Inter-Service Provider, Port-to-Original Subscription Version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29 SOA – Old Service Provider Personnel, using a range of TNs, modify Inter-Service Provider, Port-to-Original Subscription Versions specifying a due date that is prior to the NPA-NXX Effective Date – Error </w:t>
            </w:r>
          </w:p>
          <w:p>
            <w:pPr>
              <w:pStyle w:val="Normal"/>
              <w:rPr/>
            </w:pPr>
            <w:r>
              <w:rPr/>
              <w:t>(Note:  This error may be caught by either the SOA or the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30 SOA – New Service Provider Personnel, using a range of TNs, modify Inter-Service Provider, Port-to-Original Subscription Versions specifying a due date that is prior to the NPA-NXX Effective Date – Error </w:t>
            </w:r>
          </w:p>
          <w:p>
            <w:pPr>
              <w:pStyle w:val="Normal"/>
              <w:rPr/>
            </w:pPr>
            <w:r>
              <w:rPr/>
              <w:t>(Note:  This error may be caught by either the SOA or the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31 SOA – Service Provider Personnel modify an Intra-Service Provider Subscription Version specifying a due date that is prior to the NPA-NXX Effective Date – Error </w:t>
            </w:r>
          </w:p>
          <w:p>
            <w:pPr>
              <w:pStyle w:val="Normal"/>
              <w:rPr/>
            </w:pPr>
            <w:r>
              <w:rPr/>
              <w:t>(Note:  This error may be caught by either the SOA or the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32 SOA – Service Provider Personnel, using a range of TNs, modify Intra-Service Provider Subscription Versions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ILL 79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1 SOA – Service Provider Personnel, using their SOA system, where SOA Network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3 for Release 3.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2 LSMS – Service Provider Personnel, using their LSMS system, where LSMS Network and Subscription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Test Case procedures incorporated into test case 8.1 for Release 3.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3 SOA – Service Provider Personnel, using their SOA system, issue a Notification Recovery Request specifying a Time Range that exceeds the Maximum Download Duration Tunable on the NPAC SM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ILL 79 – 4 LSMS – Service Provider Personnel, using their LSMS system, issue a Notification Recovery Request specifying a Time Range that exceeds the Maximum Download Duration Tunable on the NPAC SMS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Test Case procedures incorporated into test case 8.4 for Release 3.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5 SOA – Service Provider Personnel, using their SOA system, where the SOA Network Data Download Indicator Association Function is set to ‘OFF’, issue a Notification Recovery Request by specifying a Time Rang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6 SOA – Service Provider Personnel, using their SOA system, where SOA Network Data Download Association Function is set to ‘ON’, issue a Network Data and Notification Recovery Request by specifying a Time Range with a filter on an NPA-NXX that is us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7 LSMS – Service Provider Personnel, using their LSMS system, where LSMS Network and Subscription Data Download Association Function is set to ‘ON’, issue a Network Data and Notification Recovery Request by specifying a Time Range with an NPA-NXX filter in pl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rPr>
            </w:pPr>
            <w:r>
              <w:rPr>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2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2-1 SOA – Service Provider Personnel issue a Subscription Version query that exceeds the maximum subscriber query tunable and verifies that the complexity limitation error is returned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procedures incorporated into NANC 285-1 for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2-2 LSMS – Service Provider Personnel issue a Subscription Version query that exceeds the maximum subscriber query tunable and verifies that the complexity limitation error is returned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NANC 285-2 for Release 3.3.</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NANC 23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NANC 23-1 SOA – Service Provider Personnel create an audit using another Service Provider’s I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48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Cs/>
              </w:rPr>
              <w:t xml:space="preserve">NANC 48-1 </w:t>
            </w:r>
            <w:r>
              <w:rPr/>
              <w:t>NPAC OP GUI – NPAC Personnel assign an ‘Associated’ Service Provider ID to a ‘Primary’ Service Provider 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t>NANC 48-2  SOA – ‘Associated’ SPID ‘B’ creates an LRN (at least 4 Service Provider’s are configured to operate in this region, 1 ‘Primary’ SPID (‘A’), 2 ‘Associated’ SPIDs (‘B’ and ‘C’) and one other SPID ‘D’ – neither Primary or Associated) SPID ‘B’, and SPID ‘D’ are configured with their SOA Network Data Download Association Function and LSMS Network and Subscription Data Download Association Function set to ‘ON’, SPID ‘A’ and SPID ‘C’ is configured with their SOA Network Data Download Association Function set to ‘OFF’ and their LSMS Network and Subscription Data Download Association Function is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t>NANC 48 – 3 NPAC OP GUI – NPAC Personnel create a Service Provider Profile for a New Service Provider in a region where ‘Primary’ and ‘Associated’ Service Providers exist. (At least 4 Service Provider’s are configured to operate in this region, 1 ‘Primary’ SPID (‘A’), 2 ‘Associated’ SPIDs (‘B’ and ‘C’) and one other SPID ‘D’ (neither Primary or Associated).  SPID ‘B’, and SPID ‘D’ are configured with their SOA Network Data Download Association Function set to ‘ON’ and their LSMS Network and Subscription Data Download Association Function set to ‘ON’.  SPID ‘A’ and SPID ‘C’ are configured with their SOA Network Data Download Association Function set to ‘OFF’.  SPID ‘A’s’ LSMS Network and Subscription Data Download Association Function is set to ‘OFF’.  SPID ‘C’s’ LSMS Network and Subscription Data Download Association Function is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t>NANC 48 – 4  NPAC OP GUI – NPAC Personal verify that a Service Provider that is functioning properly as neither a Primary nor Associated SPID can function properly as an Associated SPID, be dis-associated from its Primary SPID and again function properly as neither a Primary nor Associated SPI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5 </w:t>
            </w:r>
            <w:r>
              <w:rPr/>
              <w:t>SOA – ‘Primary’ Service Provider Personnel, initiate Notification Recovery over their SOA to NPAC Interface to recover messages for both their ‘Primary’ and ‘Associated’ SPIDs-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6 </w:t>
            </w:r>
            <w:r>
              <w:rPr/>
              <w:t>SOA – ‘Associated’ SPID ‘B’ creates an NPA-NXX (at least 4 Service Provider’s are configured to operate in this region, 1 ‘Primary’ SPID (‘A’), 2 ‘Associated’ SPIDs (‘B’ and ‘C’) and one other SPID ‘D’ – neither Primary or Associated) SPID ‘B’, SPID ‘A’, and SPID ‘D’ are configured with their SOA Network Data Download Association Function and LSMS Network and Subscription Data Download Association Function set to ‘ON’, SPID ‘C’ is configured with their SOA Network Data Download Association Function set to ‘ON’ and their LSMS Network and Subscription Data Download Association Function is set to ‘OFF’ (Some SPs in the region have filters to not accept downloads for this NPA-NXX)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7 </w:t>
            </w:r>
            <w:r>
              <w:rPr/>
              <w:t xml:space="preserve">SOA – ‘Associated’ SPID ‘B’ issues an inter-Service Provider Subscription Version Create to the NPAC SMS where the TN is the first to be ported in the NPA-NXX, and they are the New Service Provider and ‘Primary’ SPID ‘A’ is the Old Service Provid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8 </w:t>
            </w:r>
            <w:r>
              <w:rPr/>
              <w:t>SOA – ‘Associated’ SPID ‘B’ issues a Subscription Version Activate for an Inter-Service Provider Port to the NPAC SMS, where they are the New Service Provider and ‘Primary’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9 </w:t>
            </w:r>
            <w:r>
              <w:rPr/>
              <w:t>SOA – ‘Associated’ SPID ‘C’ issues an inter-Service Provider Subscription Version Create to the NPAC SMS for a range of TNs, where they are the New Service Provider and ‘Primary’ SPID ‘A’ is the Old Service Provider (Some SPs in the region have filters to not accept downloads for this NPA-NXX)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0 </w:t>
            </w:r>
            <w:r>
              <w:rPr/>
              <w:t>SOA – ‘Associated’ SPID ‘B’ issues an Intra-Service Provider Subscription Version Cre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1 </w:t>
            </w:r>
            <w:r>
              <w:rPr/>
              <w:t>SOA – ‘Primary’ SPID ‘A’ issues a Port-To-Original Subscription Version Create to the NPAC SMS for a single TN, where they are the New Service Provider and ‘Associated’ SPID ‘B’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2 </w:t>
            </w:r>
            <w:r>
              <w:rPr/>
              <w:t>SOA – ‘Primary’ SPID ‘A’ issues a Subscription Version Activate for a Port-to-Original Subscription Version to the NPAC for a single TN, where they are the New Service Provider and ‘Associated’ SPID ‘B’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3 </w:t>
            </w:r>
            <w:r>
              <w:rPr/>
              <w:t>SOA – ‘Associated’ Service Provider ‘B’ issues An Immediate Subscription Version Disconnect for an ‘Active’ SV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2.21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4 </w:t>
            </w:r>
            <w:r>
              <w:rPr/>
              <w:t>SOA – ‘Associated’ Service Provider ‘B’ issues a Subscription Version Create for a ‘Pooled’ TN, where they are the New Service Provider and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5 </w:t>
            </w:r>
            <w:r>
              <w:rPr/>
              <w:t>SOA – ‘Associated’ Service Provider ‘B’ issues a Subscription Version Activate for a ‘Pooled’ TN, where they are the New Service Provider and ‘Primary’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6 </w:t>
            </w:r>
            <w:r>
              <w:rPr/>
              <w:t>SOA – ‘Associated’ Service Provider ‘B’ issues an Immediate Disconnect for an Active SV where the TN is part of a Poo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7 </w:t>
            </w:r>
            <w:r>
              <w:rPr/>
              <w:t>SOA – ‘Associated’ Service Provider ‘B’ issues a Port-To-Original Subscription Version Create where they are the New Service Provider and SPID ‘C’ is the Old Service Provider and the TN is part of a ‘Poo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68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68 – 1 NPAC OP GUI – NPAC Personnel submit a Mass Update request specifying a TN range (no Subscription Versions with status of partial failure, sending and disconnect-pending exist within a Service Provider ID and for the TN range spec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68 – 3 NPAC OP GUI – NPAC Personnel submit a Mass Update request specifying an LRN and Service Provider ID (some Subscription Versions with status of active, pending, cancel, cancel-pending, and conflict exist for the LRN spec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39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 NPAC OP GUI – NPAC Personnel create a New Service Provider on the NPAC SMS.  The SOA and LSMS (optional) are connected to the NPAC SMS.  The SOA Network Data Download Association Function and LSMS Network Data Download Association Function are set to ‘ON’ and a NPA-NXX filter for the new NPA-NXX is established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NANC 357-3 for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4 SOA – Service Provider Personnel create an NPA-NXX on the NPAC SMS.  The SOA and LSMS (optional) are connected to the NPAC SMS.  The SOA Network Data Download Association Function and LSMS Network and Subscription Data Download Association Functions are set to ‘ON’, and an NPA-NXX filter for the new NPA-NXX is established for this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5 LSMS – Service Provider Personnel create an NPA-NXX on the NPAC SMS.  The SOA and LSMS (optional) are connected to the NPAC SMS.  The SOA and LSMS Network and Subscription Data Download Association Functions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7 SOA – Service Provider Personnel delete an NPA-NXX on the NPAC SMS.  The SOA and LSMS (optional) are connected to the NPAC SMS.  The SOA Network Data Download Association Function and the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8 SOA – Service Provider Personnel delete an NPA-NXX on the NPAC SMS that belongs to another Service Provider.  The SOA and LSMS (optional) are connected to the NPAC SMS.  The SOA Network Data Download Association Function LSMS Network and Subscription Data Download Association Functions are set to ‘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9 LSMS – Service Provider Personnel delete an NPA-NXX on the NPAC SMS.  The SOA and LSMS (optional) are connected to the NPAC SMS.  The SOA Network Data Download Association Function and LSMS Network and Subscription Data Download Association Functions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1 SOA – Service Provider Personnel create an LRN on the NPAC SMS.  The SOA and LSMS (optional) are connected to the NPAC SMS.  The SOA Network Data Download Association Function is set to ‘ON’ and LSMS Network and Subscription Data Download Association Function are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2 LSMS – Service Provider Personnel create an LRN on the NPAC SMS.  The SOA and LSMS are connected to the NPAC SMS.  The SOA Network Data Download Association Function is set to ‘OFF’ and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4 SOA – Service Provider Personnel delete an LRN on the NPAC SMS.  The SOA and LSMS (optional) are connected to the NPAC SMS.  The SOA Network Data Download Association Function is set to ‘ON’ and the LSMS Network and Subscription Data Download Association Function are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5 SOA – Service Provider Personnel delete an LRN on the NPAC SMS that belongs to another Service Provider.  The SOA and LSMS (optional) are connected to the NPAC SMS.  The SOA Network Data Download Association Function is set to ‘OFF’ and the LSMS Network and Subscription Data Download Association Function are set to ‘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6 LSMS – Service Provider Personnel delete an LRN on the NPAC SMS.  The SOA and LSMS are connected to the NPAC SMS.  The SOA Network Data Download Association Function is set to ‘OFF’ and the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62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62 –1 SOA – Old Service Provider Personnel modify the TN of a Subscription Vers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01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Short Timers/Short Business Typ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 SOA – New Service Provider Personnel create an Inter-Service Provider Subscription Version for a single TN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 SOA – New Service Provider Personnel create Inter-Service Provider Subscription Versions for a range of TNs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Long Timers/Long Business Typ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5 SOA – New Service Provider Personnel create an Inter-Service Provider Subscription Version for a single TN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6 SOA – New Service Provider Personnel create Inter-Service Provider Subscription Versions for a range of TNs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Long Timers/Long Business Type and Old Service Provider Long Timers/Long Business Typ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9 SOA – New Service Provider Personnel create an Inter-Service Provider Subscription Version for a single TN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0 SOA – New Service Provider Personnel create Inter-Service Provider Subscription Versions for a range of TNs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2 from Release  3.1.</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Long Timers/Short Business Typ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3 NPAC OP GUI – NPAC Personnel create an Inter-Service Provider Subscription Version for a single TN when the New Service Provider ‘Port In Timer’ and ‘SP Business Type’ are set to ‘SHORT’ and the Old Service Provider ‘Port Out Timer’ is set to ‘LONG’ and the ‘SP Business Type’ is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and Business Type are ‘SHOR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7 NPAC OP GUI – NPAC Personnel issue a Cancellation for a Pending Subscription Version (for which both Service Providers have initially concurred to) on behalf of the Old Service Provider, when the Timer Type and Business Type are set to ‘SHORT’, allow the Cancellation-Initial Concurrence and Cancellation-Final Concurrence Timer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8 SOA – Old Service Provider Personnel place a Subscription Version into Conflict, five minutes prior to the Subscription Version Due date, the Timer Type and Business Type are set to ‘SH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and Business Type are ‘LO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1 SOA – Old Service Provider Personnel place a Subscription Version into Conflict when the Timer Type and Business Type are set to ‘LONG’ (neither the Initial or Final Concurrence Timers have expired and it’s prior to the Conflict Restriction Window expir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3 SOA – Old Service Provider Personnel place a Subscription Version into Conflict when the Timer Type and Business Type are set to ‘LONG’ (the Old Service Provider initially concurred to this port and is now placing it into conflict – the Conflict Restriction Window has not expir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5 SOA – New Service Provider Personnel remove a Subscription Version from Conflict when the Timer Type and Business Type are set to ‘LONG’ (after the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is set to ‘LONG’ and Business Type is set to ‘SHORT’</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0 NPAC OP GUI – NPAC Personnel, acting on behalf of the Old Service Provider, issue a Cancellation for a Pending Subscription Version that the New Service Provider has concurred to, when the Timer Type is set to ‘LONG’ and Business Type is set to ‘SHORT’, allow the Cancellation-Initial Concurrence and Cancellation-Final Concurrence Timer expire prior to acknowledging the cancel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1 SOA – Old Service Provider Personnel place a Subscription Version into Conflict when the Timer Type is set to ‘SHORT’ and Business Type is set to ‘SHORT’  (neither the Initial or Final Concurrence Timers have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3 SOA – Old Service Provider Personnel place a Subscription Version into Conflict when the Timer Type is set to ‘LONG’ and Business Type is set to ‘SHORT’ (the Old Service Provider initially concurred to this port and is now placing it into conflict – the Conflict Restriction Window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5 SOA – New Service Provider Personnel remove a Subscription Version from Conflict when the Timer Type is set to ‘LONG’ and Business Type is set to ‘SHORT’ (after the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Query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39 SOA– Service Provider Personnel perform a Subscription Version query, specifying Timer Type and Business Type – (when the ‘SOA Supports Timer Type and SOA Supports Business Type’ are set to ‘FALS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1 LSMS – Service Provider Personnel perform a Subscription Version query, specifying Timer Type and Business Type – (when the ‘LSMS Supports Timer Type and LSMS Supports Business Type’ are set to ‘FALS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2 SOA/LSMS– Service Provider Personnel perform a Subscription Version query, specifying Timer Type and Business Type – (when the ‘SOA Supports Timer Type and SOA/LSMS Supports Business Type’ are set to ‘TRU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4 LSMS – Service Provider Personnel perform a Subscription Version query, specifying Timer Type and Business Type – (when the ‘LSMS Supports Timer Type and LSMS Supports Business Type’ are set to ‘TRU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03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i/>
                <w:i/>
                <w:iCs/>
              </w:rPr>
            </w:pPr>
            <w:r>
              <w:rPr>
                <w:b/>
                <w:i/>
                <w:iCs/>
              </w:rPr>
              <w:t>Create – Erro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NANC 203 – 2 SOA – Service Provider Personnel, create an Intra-Service Provider Subscription Version, specifying WSMSC DPC and SSN information – the Service Provider’s SOA DOES NOT Support WSMSC DPC and SS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odify Pending</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 SOA – New Service Provider Personnel, attempt to modify WSMSC DPC and/or SSN information for a pending Subscription Version – the Service Provider’s SOA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2.1.2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4 SOA – New Service Provider Personnel, attempt to modify WSMSC DPC and/or SSN information for a pending Subscription Version – the Service Provider’s SOA DOES NOT Support WSMSC DPC and SSN Data. – Error </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odify Activ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7 SOA – Service Provider Personnel, attempt to modify an Active Subscription Version without including the WSMSC DPC and SSN Data – the Service Provider’s SOA DOES NOT Support WSMSC DPC and SSN Data.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8 SOA – Service Provider Personnel, attempt to modify the LRN for an Active Subscription Version without including the WSMSC DPC and SSN Data – the Service Provider’s SOA Supports WSMSC DPC and SSN Data. – Error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Quer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11 SOA– Service Provider Personnel, submit a Subscription Version Query, specifying WSMSC DPC and SSN Data to the NPAC SMS – the Service Provider’s SOA Supports WSMSC DPC and SSN Data.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2 SOA – Service Provider Personnel, submit a Subscription Version Query, specifying WSMSC DPC and SSN Data to the NPAC SMS – the Service Provider’s SOA DOES NOT Support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14 LSMS – Service Provider Personnel, submit a Subscription Version Query, specifying WSMSC DPC and SSN Data to the NPAC SMS – the Service Provider’s LSMS DOES NOT Support WSMSC DPC and SSN Data.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5 SOA – New Service Provider Personnel, create an Inter-Service Provider Subscription Version for a single TN when the SOA WSMSC DPC SSN Data Indicator is set to ‘TRUE’ for both Service Providers and this is the first port for the NPA-NXX of this T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1.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6 SOA – New Service Provider Personnel, create Inter-Service Provider Subscription Versions for a range of TNs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 NANC 201-6, and NANC 201-10 for Release 2.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9 SOA – Service Provider Personnel, create an Intra-Service Provider Subscription Version for a single TN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Test Case procedures incorporated into test case 8.1.2.1.1.16 for Release 1.0 </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0 SOA – Service Provider Personnel, create Intra-Service Provider Subscription Versions for a range of TNs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1.1.17 for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ctivat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3 SOA – New Service Provider Personnel, activate a ‘pending’ Subscription Version that contains WSMSC DPC and SSN Data.  At least 1 LSMS is connected to the NPAC and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4.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4 SOA – New Service Provider Personnel, activate a ‘pending’ Subscription Versions for a range of TNs that contain WSMSC DPC and SSN Data.  At least 1 LSMS is connected to the NPAC and DOES NOT Support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4.1.4 for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udit</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7 SOA – Service Provider Personnel Initiate Full Audit (all data attributes), Range TN, No Discrepancies – the Service Provider’s LSMS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 Audit_2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8 SOA – Service Provider Personnel Initiate Partial Audit (some data attributes, including WSMSC data), Range of TNs, With Discrepancies – the Service Provider’s LSMS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 Audit_3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9 SOA –Service Provider Personnel Initiate Partial Audit (some data attributes, including WSMSC data), Single TN, With Discrepancies – the Service Provider’s LSMS supports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 xml:space="preserve">Data Download Bulk </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0 NPAC OP GUI – NPAC Personnel Initiate a Bulk Data Download of Subscription Data – The Service Provider’s LSMS DOES NOT Support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ass Updat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2 NPAC OP GUI  - NPAC Personnel submit a Mass Update request specifying WSMSC DPC Values for a specific Service Provider in a single reg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ANC 214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1 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2 SOA – Old Service Provider personnel successfully put a range of pending Subscription Versions into conflict using an Old Service Provider create after the Conflict Restriction Window Tunable Time has been reached but before the Final Concurrence Timer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3 SOA – Old Service Provider personnel attempt to put a ‘pending’ Subscription Version into conflict using the subscriptionVersionModify action.  This action is issued after they have concurred to the port and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4 SOA – Old Service Provider personnel attempt to put a range of ‘pending’ Subscription Versions into conflict using the subscriptionVersionModify action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5 SOA – Old Service Provider personnel attempt to put a ‘pending’ Subscription Version into conflict using the Subscription Version M-SET.  This action is issued after they have concurred to the port and after the Conflict Restriction Window Tunable Tim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bookmarkStart w:id="47" w:name="last_exp_exp"/>
            <w:bookmarkStart w:id="48" w:name="last_new_exp"/>
            <w:bookmarkStart w:id="49" w:name="last_exp_new"/>
            <w:bookmarkStart w:id="50" w:name="last_new_new"/>
            <w:bookmarkStart w:id="51" w:name="last_lsms"/>
            <w:bookmarkStart w:id="52" w:name="last_soa"/>
            <w:bookmarkEnd w:id="47"/>
            <w:bookmarkEnd w:id="48"/>
            <w:bookmarkEnd w:id="49"/>
            <w:bookmarkEnd w:id="50"/>
            <w:bookmarkEnd w:id="51"/>
            <w:bookmarkEnd w:id="52"/>
            <w:r>
              <w:rPr/>
              <w:t>NANC214-6 SOA – Old Service Provider personnel attempt to put a range of ‘pending’ Subscription Versions into conflict using an M-SET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0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 Network Data</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1 SOA - Service Provider Personnel attempt to delete an NPA-NXX that is part of NPA-NXX-X Information (Block Data does not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3 LSMS – Service Provider Personnel attempt to delete an NPA-NXX that is part of NPA-NXX-X Information (Block exists with status of ‘failed’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4 SOA - Service Provider Personnel attempt to delete a LRN that is associated with a Block with a status of ‘old’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6 LSMS - Service Provider Personnel attempt to delete a LRN that is associated with a Block that has a status of  ‘partial fail’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 NPA-NXX-X Information</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1 Create NPA-NXX-X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the NPAC SMS schedules the Number Pool Block create, and the NPAC SMS activates upon scheduled date and time.- Success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1.3 NPAC OP GUI - NPAC Personnel create NPA-NXX-X Information where the NPA-NXX has not had any previous ports and where the Block Holder SPID is the associated SPID and the Code Holder SPID is the primary SPID. The following Service Provider configurations are in place:</w:t>
            </w:r>
          </w:p>
          <w:p>
            <w:pPr>
              <w:pStyle w:val="Normal"/>
              <w:tabs>
                <w:tab w:val="clear" w:pos="720"/>
                <w:tab w:val="left" w:pos="360" w:leader="none"/>
              </w:tabs>
              <w:ind w:left="729" w:hanging="360"/>
              <w:rPr/>
            </w:pPr>
            <w:r>
              <w:rPr/>
              <w:t>1 with LSMS NPA-NXX-X Indicator set to TRUE and SOA NPA-NXX-X Indicator set to FALSE with a filter set to receive the download.</w:t>
            </w:r>
          </w:p>
          <w:p>
            <w:pPr>
              <w:pStyle w:val="List"/>
              <w:tabs>
                <w:tab w:val="clear" w:pos="720"/>
                <w:tab w:val="left" w:pos="360" w:leader="none"/>
              </w:tabs>
              <w:ind w:left="729" w:hanging="360"/>
              <w:rPr/>
            </w:pPr>
            <w:r>
              <w:rPr/>
              <w:t>1 with LSMS NPA-NXX-X Indicator set to FALSE and SOA NPA-NXX-X Indicator set to TRUE with a filter set to receive the download.</w:t>
            </w:r>
          </w:p>
          <w:p>
            <w:pPr>
              <w:pStyle w:val="Normal"/>
              <w:tabs>
                <w:tab w:val="clear" w:pos="720"/>
                <w:tab w:val="left" w:pos="360" w:leader="none"/>
              </w:tabs>
              <w:ind w:left="729" w:hanging="360"/>
              <w:rPr/>
            </w:pPr>
            <w:r>
              <w:rPr/>
              <w:t>1 with LSMS NPA-NXX-X Indicator set to TRUE and SOA NPA-NXX-X Indicator set to FALSE with a filter set to NOT receive the download.</w:t>
            </w:r>
          </w:p>
          <w:p>
            <w:pPr>
              <w:pStyle w:val="Normal"/>
              <w:tabs>
                <w:tab w:val="clear" w:pos="720"/>
                <w:tab w:val="left" w:pos="360" w:leader="none"/>
              </w:tabs>
              <w:ind w:left="729" w:hanging="360"/>
              <w:rPr/>
            </w:pPr>
            <w:r>
              <w:rPr/>
              <w:t>1 with LSMS NPA-NXX-X Indicator set to FALSE and SOA NPA-NXX-X Indicator set to TRUE with a filter set to NOT receive the download).</w:t>
            </w:r>
          </w:p>
          <w:p>
            <w:pPr>
              <w:pStyle w:val="Normal"/>
              <w:rPr/>
            </w:pPr>
            <w:r>
              <w:rPr/>
              <w:t xml:space="preserve">– </w:t>
            </w:r>
            <w:r>
              <w:rPr/>
              <w:t>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 Modify NPA-NXX-X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2.1 NPAC OP GUI - NPAC Personnel modify the Effective Date of the NPA-NXX-X Inform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3 Delete NPA-NXX-X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3.3.1 </w:t>
            </w:r>
            <w:bookmarkStart w:id="53" w:name="OLE_LINK36"/>
            <w:r>
              <w:rPr/>
              <w:t>NPAC OP GUI - NPAC Personnel delete NPA-NXX-X Information when subordinate information (Number Pool Block and Subscription Versions) exist, post Effective Date- Success</w:t>
            </w:r>
            <w:bookmarkEnd w:id="53"/>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3.3.5 </w:t>
            </w:r>
            <w:bookmarkStart w:id="54" w:name="OLE_LINK9"/>
            <w:r>
              <w:rPr/>
              <w:t>NPAC OP GUI - NPAC Personnel delete NPA-NXX-X Information to simulated LSMSs – all systems completely fail the request) – Success</w:t>
            </w:r>
            <w:bookmarkEnd w:id="54"/>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6 NPAC OP GUI - NPAC Personnel re-send a failed NPA-NXX-X de-pool request (multiple SPIDs on the Failed-SP-List, - resend to only  1 SPID in the Failed-SP-List, the resend is successful to this one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7</w:t>
            </w:r>
            <w:bookmarkStart w:id="55" w:name="OLE_LINK68"/>
            <w:r>
              <w:rPr/>
              <w:t>NPAC OP GUI - NPAC Personnel re-send a partially-failed NPA-NXX-X de-pool request (1 Service Provider is in the Failed-SP-List - resend to the only Service Provider  in the Failed-SP-List, the resend is successful to this one system)</w:t>
            </w:r>
            <w:bookmarkEnd w:id="55"/>
            <w:r>
              <w:rPr/>
              <w:t xml:space="preserv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8 NPAC OP GUI – NPAC Personnel delete an NPA-NXX-X value that has a respective Number Pool Block Create Event schedul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4 Query NPA-NXX-X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1 SOA - Service Provider Personnel send a Query NPA-NXX-X Information request over the Interface by specifying an NPA-NXX-X-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3 LSMS - Service Provider Personnel send a Query NPA-NXX-X Information request over the Interface by specifying an NPA-NXX-X-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4 SOA  - Service Provider Personnel send a Query NPA-NXX-X Information request over the Interface, specifying an attribute that will return many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6 LSMS - Service Provider Personnel send a Query NPA-NXX-X Information request over the Interface, specifying an attribute that will return many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7 SOA - Service Provider Personnel send a Query NPA-NXX-X Information request over the Interface when the SOA NPA-NXX-X Indicator is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8 LSMS - Service Provider Personnel send a Query NPA-NXX-X Information request over the Interface when the LSMS NPA-NXX-X Indicator is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9 SOA - Service Provider Personnel send a Query NPA-NXX-X Information request over the Interface when a filter for the respective NPA-NXX is set for this Service Provider at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10 LSMS - Service Provider Personnel send a Query NPA-NXX-X Information request over the Interface when the filter for the respective NPA-NXX is set for this Service Provider at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 Block Information</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1 Create Block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 SOA - Service Provider Personnel create a non-contaminated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2 NPAC OP GUI - NPAC Personnel schedule a Number Pool Block Create for a contaminated Block to be run at a future date, and the NPAC SMS activates upon scheduled date and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3 SOA - Service Provider Personnel create a Number Pool Block that already exist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4 SOA – Service Provider Personnel create a Number Pool Block prior to the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5 SOA - Service Provider Personnel attempt to create a Number Pool Block when ‘pending-like, no-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6 NPAC OP GUI - NPAC Personnel re-schedule a Number Pool Block Create Event to run immediately.  The initial Number Pool Block Create Request that was initiated by the NPA-NXX-X Holder SOA has failed due to ‘pending-like, no active’ Subscription Vers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8 SOA - Service Provider Personnel create a Number Pool Block - that results in a Ful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9 NPAC OP GUI - NPAC Personnel re-send a full failure Number Pool Block create to 1 LSMS (1 EDR ) resulting in success (2 non-EDR systems are still on the Failed SP L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0 NPAC OP GUI - NPAC Personnel perform a resend of a previously ‘partial failure’ Number Pool Block to all Service Providers in the Failed SP List (2 non-ED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4.1.9.</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4.1.11 SOA – Service Provider Personnel create a Number Pool Block (to at least 4 LSMSs - 2 non-EDR and 2 EDR) that results in a Partial Failure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3 SOA – Service Provider Personnel create a Number Pool Block (to at least 4 LSMSs - 2 non-EDR and 2 EDR) that results in a Partial Failure (1 non-EDR system fails one TN and 1 EDR system fail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4 SOA – Service Provider Personnel create a Number Pool Block (to at least 4 LSMSs - 2 non-EDR and 2 EDR) that results in a Partial Failure (1 non-EDR system fails one TN and 2 EDR systems fail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2 Modify Block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1 SOA- Service Provider Personnel modify an active Number Pool Block with the SOA Origination Indicator set to FALSE (and contains Subscription Versions with LNP Types of ‘POOL’, ‘LISP’ and ‘LSPP’). -- Success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2 SOA – Service Provider Personnel modify the LRN for an active Number Pool Block and broadcast to LSMSs resulting in Ful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3 SOA - Service Provider Personnel modify the routing data for an active Number Pool Block and broadcast to multiple simulated LSMSs resulting in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4 NPAC OP GUI - NPAC Personnel re-send a failed Number Pool Block Modify Request for both EDR and non-EDR LSMS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5 SOA – Service Provider Personnel modify an active Number Pool Block with the SOA Origination Indicator set to TRUE, using an LRN that does not exist on the NPAC SMS for tha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6 SOA – Service Provider Personnel attempt to modify a Number Pool Block for a Number Pool Block that has a status of ‘active’ with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7 NPAC OP GUI – NPAC Personnel modify the SOA Origination Indicator for a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9 SOA - Service Provider Personnel modify the routing data for an active Number Pool Block and broadcast LSMSs resulting in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10 SOA - Service Provider Personnel modify the routing data for an active Number Pool Block and broadcast to LSMSs  resulting in a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11 SOA - Service Provider Personnel modify the routing data for an active Number Pool Block and broadcast to at least 4 LSMSs (2 EDR and 2 non-EDR systems) resulting in a Partial Failure (1 non-EDR systems fails one TN, and 2 EDR systems fai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4.2.9.</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3 Delete Block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3.2 SOA – Service Provider Personnel attempt to delete a Number Pool Block over the SOA to NPAC SMS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4 Query Block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4.1 SOA – Service Provider Personnel submit a Query Number Pool Block Request to the NPAC SMS using an NPA-NXX-X value as filter criteri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4.2 LSMS – Service Provider Personnel submit a Number Pool Block query request over the LSMS to NPAC SMS Interface using a Number Pool Block ID as filter criteri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 Mass Updat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5.1 NPAC OP GUI - NPAC Personnel submit a Mass Update request to update the LRN, specifying no restriction on LNP Type, and a TN range of 10,000 numbers that contains: </w:t>
            </w:r>
          </w:p>
          <w:p>
            <w:pPr>
              <w:pStyle w:val="Normal"/>
              <w:tabs>
                <w:tab w:val="clear" w:pos="720"/>
                <w:tab w:val="left" w:pos="360" w:leader="none"/>
              </w:tabs>
              <w:ind w:left="360" w:hanging="360"/>
              <w:rPr/>
            </w:pPr>
            <w:r>
              <w:rPr/>
              <w:t>one complete Number Pool Block owned by the requesting Service Provider with Subscription Versions of LNP Type ‘POOL’, as well as ‘LISP’ and ‘LSPP’ Subscription Versions  for another Service Provider</w:t>
            </w:r>
          </w:p>
          <w:p>
            <w:pPr>
              <w:pStyle w:val="Normal"/>
              <w:tabs>
                <w:tab w:val="clear" w:pos="720"/>
                <w:tab w:val="left" w:pos="360" w:leader="none"/>
              </w:tabs>
              <w:ind w:left="360" w:hanging="360"/>
              <w:rPr/>
            </w:pPr>
            <w:r>
              <w:rPr/>
              <w:t>one complete Number Pool Block owned by the requesting Service Provider with Subscription Versions of LNP Type ‘POOL’ only.</w:t>
            </w:r>
          </w:p>
          <w:p>
            <w:pPr>
              <w:pStyle w:val="Normal"/>
              <w:tabs>
                <w:tab w:val="clear" w:pos="720"/>
                <w:tab w:val="left" w:pos="360" w:leader="none"/>
              </w:tabs>
              <w:ind w:left="360" w:hanging="360"/>
              <w:rPr/>
            </w:pPr>
            <w:r>
              <w:rPr/>
              <w:t>one complete Number Pool Block which is not owned by the requesting Service Provider with Subscription Versions of LNP Type ‘POOL’, as well as ‘LISP’ and ‘LSPP’  Subscription Versions for the requesting Service Provider</w:t>
            </w:r>
          </w:p>
          <w:p>
            <w:pPr>
              <w:pStyle w:val="Normal"/>
              <w:tabs>
                <w:tab w:val="clear" w:pos="720"/>
                <w:tab w:val="left" w:pos="360" w:leader="none"/>
              </w:tabs>
              <w:ind w:left="360" w:hanging="360"/>
              <w:rPr/>
            </w:pPr>
            <w:r>
              <w:rPr/>
              <w:t xml:space="preserve">Subscription Versions owned by both the requesting Service Provider and another Service Provider that are in neither Number Pool Block. </w:t>
            </w:r>
          </w:p>
          <w:p>
            <w:pPr>
              <w:pStyle w:val="Normal"/>
              <w:rPr/>
            </w:pPr>
            <w:r>
              <w:rPr/>
              <w:t xml:space="preserve">– </w:t>
            </w:r>
            <w:r>
              <w:rPr/>
              <w:t xml:space="preserve">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2 NPAC OP GUI - NPAC Personnel submit a Mass Update request to update the CNAM DPC and SSN values, specifying no restriction on LNP Type, and a TN range that encompasses one complete block, using the Old NPA-NXX that is part of an NPA Split currently in Permissive Dialing Period (PDP).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5 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6 NPAC OP GUI – NPAC Personnel submit a Mass Update request to update the ISVM DPC and SSN values, specifying an LNP Type of ‘POOL’, and a TN range that completely includes a Number Pool Block, resulting in at least one LSMS failing the request. – Success–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7 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 Subscription Version Management</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1 Query Subscription Version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1.1 SOA – Service Provider Personnel query the NPAC for multiple Subscription Versions with LNP Type set to ‘POO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1.2 LSMS – Service Provider Personnel query the NPAC for a single Subscription Version with LNP Type set to ‘POO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Test Case procedures incorporated into test case 8.1.2.7.2.1 for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2 Subscription Version Create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2 NPAC OP GUI - NPAC Personnel create an Intra-Service Provider Subscription Version where a previously ‘active’ Subscription Version does not exist,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3 SOA - Service Provider Personnel submit an Intra-Service Provider Subscription Version create request where a previously ‘active’ Subscription Version does not exist, after the NPA-NXX-X Creation and prior to the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4 SOA - Service Provider Personnel submit an Inter-Service Provider, Port-to-Original Create request for the Code Holder after the NPA-NXX-X Creation and prior to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5 NPAC OP GUI - NPAC Personnel create a range of Intra-Service Provider Subscription Versions both within and outside of the 1K Block, where previously ‘active’ SVs do not exist for the Code Holder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7 SOA - Service Provider Personnel submit an Inter-Service Provider, Port-to-Original Create request for the Code Holder after the NPA-NXX-X Effective Date and prior to the Block existen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8 SOA - Service Provider Personnel submit an Intra-Service Provider Create request after NPA-NXX-X Effective Date and Block Activ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9 SOA - Service Provider Personnel submit an Inter-Service Provider, Port-to-Original Create request for the Code Holder after the Block existen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0 SOA - Service Provider Personnel submit an Activate request for a ‘pending’ Intra-Service Provider Subscription Version by the Code Holder,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1 SOA - Service Provider Personnel submit an Inter-Service Provider, Port-to-Original Activate request, after the Block exist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2 SOA - Service Provider Personnel submit an Activate request for a ‘pending’, Inter-Service Provider, Port-to-Original Subscription Version, one or more of the LSMSs that are accepting downloads for that NPA-NXX do not respond resulting in a partial failur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procedures incorporated into test case 8.1.2.4.1.2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3 NPAC OP GUI - NPAC Personnel submit a resend for a ‘failed’ Port-to-Original Activate request and all LSMSs process the re-sen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5 NPAC OP GUI - NPAC Personnel create an Inter-Service Provider Subscription Version for the New Service Provider, where the currently active SV exists for another Service Provider,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6 SOA – Service Provider Personnel submit an Activate request for a ‘pending’, Inter-Service Provider, Port-to-Original Subscription Version, none of the LSMSs that are accepting downloads for that NPA-NXX respond resulting in a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3 Subscription Version Modify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3.1 SOA - Service Provider Personnel submit a request to modify a Subscription Version with LNP Type set to ‘POOL’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6.4 Subscription Version Delete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4.1 SOA – Service Provider Personnel attempt to delete (submit a disconnect request) a Subscription Version with LNP Type set to ‘POOL’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5 Subscription Version Disconnect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1 SOA - Service Provider Personnel submit a Subscription Version Immediate Disconnect request for a TN that is part of a 1K Block, where the Subscription Version LNP Type is set to ‘LISP’, after the Block exist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2 SOA - Service Provider Personnel submit a Subscription Version Deferred Disconnect request for a TN that is part of a 1K Block, where the Subscription Version LNP Type is set to ‘LSPP’, after the Block existence, and the NPAC SMS disconnects upon scheduled date and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3 SOA - Service Provider Personnel submit a Subscription Version Deferred Disconnect request for a TN that is part of a 1K Block, one or more of the LSMSs that are accepting downloads for that NPA-NXX do not respond resulting in a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4 NPAC OP GUI - NPAC Personnel resend a ‘failed’ disconnect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5 NPAC OP GUI - NPAC Personnel resend a ‘partial failure’ disconnect request and all LSMSs respon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6 SOA - Service Provider Personnel submit a Subscription Version Immediate Disconnect request for a TN that is part of a 1K Block, after the Block Activation Date, none of the LSMSs that are accepting downloads for that NPA-NXX respond resulting in a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 NPA Split</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 NPAC OP GUI - NPAC Personnel schedule a future-dated NPA Split specifying the Old NPA-NXX as one that is part of an ‘active’ Number Pool Block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3 NPAC OP GUI – NPAC Personnel remove an NPA-NXX from an NPA Split prior to the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4 NPAC OP GUI - NPAC Personnel remove an NPA-NXX from an NPA Split during the Permissive Dial Period (PDP), which has a respective ‘active’ Number Pool Block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5 NPAC OP GUI - NPAC Personnel create an NPA-NXX-X specifying the Old NPA-NXX that is scheduled for an NPA Split, prior to the Permissive Dial Period (PDP) Start Date resulting in an auto-generated NPA-NXX-X with the Effective Date set to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6 NPAC OP GUI - NPAC Personnel create an NPA-NXX-X specifying the Old NPA-NXX that is scheduled for an NPA Split, prior to the Permissive Dial Period (PDP) Start Date resulting in an auto-generated NPA-NXX-X with the Effective Date set to the Old NPA-NX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8 NPAC OP GUI – NPAC Personnel create an NPA-NXX-X specifying the Old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9 NPAC OP GUI - NPAC Personnel create an NPA-NXX-X specifying the New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0 NPAC OP GUI – NPAC Personnel modify an NPA-NXX-X specifying the Old NPA-NXX, that is scheduled for an NPA Split, prior to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2 NPAC OP GUI – NPAC Personnel modify an NPA-NXX-X specifying the Old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3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3 NPAC OP GUI – NPAC Personnel modify an NPA-NXX-X specifying the New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4 NPAC OP GUI - NPAC Personnel create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3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5 SOA – Service Provider Personnel create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7 NPAC OP GUI -NPAC Personnel create a Number Pool Block using the New NPA-NXX-X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8 SOA – Service Provider Personnel create a Number Pool Block using the New NPA-NXX-X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0 NPAC OP GUI - NPAC Personnel modify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1 SOA – Service Provider Personnel modify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3 SOA – Service Provider Personnel modify a Number Pool Block using the New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5 NPAC OP GUI – NPAC Personnel de-pool an NPA-NXX-X specifying the Old NPA-NXX that that has an ‘active’ Number Pool Block associated with it and is scheduled for an NPA Split, prior to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7 NPAC OP GUI - NPAC Personnel de-pool an NPA-NXX-X specifying the Old NPA-NXX-X that has an ‘active’ Number Pool Block associated with it and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8 NPAC OP GUI – NPAC Personnel de-pool an NPA-NXX-X specifying the New NPA-NX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8. Resynchroniz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 LSMS – Service Provider Personnel for either an EDR or non-EDR LSMS submit a resynchronization request for Network Data, Block Data, SV Data and Notification Data by time range, over the LSMS to NPAC SMS Interface, with the Service Provider’s NPAC Customer LSMS NPA-NXX-X Indicator set to the value that they suppor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351-3 from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 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 for Release 3.0.</w:t>
            </w:r>
          </w:p>
          <w:p>
            <w:pPr>
              <w:pStyle w:val="Normal"/>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3 SOA - Service Provider Personnel submit a resynchronization request for Network Data and Notification Data by time range, over the SOA to NPAC SMS Interface, with the Service Provider’s NPAC Customer SOA NPA-NXX-X Indicator set to the value they suppor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351-4 from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4 LSMS - Service Provider Personnel submit a resynchronization request for network data, Number Pool Block Data, subscription version data, and notifications by time range (time range exceeds ‘Maximum Download Duration’ tunable), over the LSMS to NPAC SMS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 LSMS - Service Provider Personnel submit a resynchronization request for a range of Number Pool Blocks (Number of Blocks exceeds the ‘Maximum Number of Download Records’ tunable), over the LSMS to NPAC SMS Interface.–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87-3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6 LSMS - Service Provider Personnel submit a resynchronization request for a range of Number Pool Blocks over the LSMS to NPAC SMS Interface. (Blocks exist inside and outside of the requested Number Pool Block rang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9. Audit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1 SOA - Service Provider Personnel initiate a full audit for a single TN, with LNP Type = POOL, for all Service Providers,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2 NPAC OP GUI - NPAC Personnel initiate a full audit for a single TN, with LNP Type = POOL, for all Service Providers,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3 SOA - Service Provider Personnel initiate a full audit for a range of TNs, with LNP Type = POOL, LISP and LSPP, for all Service Providers,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4 SOA - Service Provider Personnel initiate a full audit for a range TNs, with LNP Type = POOL, LISP, and LSPP, for all Service Providers,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5 SOA - Service Provider Personnel initiate a full audit based on TN range for all Service Providers, (a block indicated by the TN Range entry has a status of ‘sending’),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1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179 - – TN Range Notification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 SOA - Old SP Personnel create a range of Inter-Service Provider subscription versions. Their Customer TN Range Notification Indicator is set to Their production value. New SP does not submit their create request. Initial and Final Concurrence Windows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 SOA – New Service Provider Personnel create a range of 3 Inter-Service Provider subscription versions. Their Customer TN Range Notification Indicator is set to their production value. Old Service Provider Personnel does not submit their create request. Initial Concurrence Window Expires. Final Concurrence Window Expir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 SOA – New Service Provider Personnel create one Inter-Service Provider subscription version. Their Customer TN Range Notification Indicator is set to their production value. Both Old and New Service Providers do their creates.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4 SOA – Old Service Provider Personnel create a range 5 of Inter-Service Provider subscription versions. Primary SPID A is the New Service Provider. Secondary SPID B is the Old Service Provider. Both Service Providers have their Customer TN Range Notification Indicators set to TRUE. New Service Provider does not respond. Initial and Final Concurrence Timers expir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5 SOA – New Service Provider Personnel create a range of Inter-Service Provider subscription versions. Primary SPID A is the New Service Provider. Secondary SPID B is the Old Service Provider. SPID B Service Provider has their Customer TN Range Notification Indicator set to TRUE. SPID A Service Provider has their Customer TN Range Notification Indicator set to FALSE. Old Service Provider does not respond. Initial and Final Concurrence Timers expir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6 SOA – Service Provider Personnel activate a range of 1000 Inter-Service Provider subscription versions. Their Customer TN Range Notification Indicator is set to their production value. In the pre-requisite create process the range is submitted as two smaller ranges, each with unique DPC/SSN data but the TNs used in the ranges are contiguous and the SVIDs assigned by the NPAC SMS are contiguous. The activate request is submitted as one range. The activate request results in two notifications due to the unique DPC/SSN data used for each range in the create proces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7 SOA – Service Provider Personnel activate a range of 200 SVs. Their Customer TN Range Notification Indicator is set to TRUE. In the pre-requisite SVcreate process the range is submitted as two smaller ranges.  The TNs used in the ranges are contiguous and have the same feature data. The creates are submitted without any other activity in between to ensure that the SVIDs for the TNs in the ranges are contiguous. The activate request is submitted as one range. The activate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8 SOA – Service Provider Personnel activate a single SV. Their Customer TN Range Notification Indicator is set to their production value. Even though this is a single SV, the activate request results in a rang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9 SOA – Service Provider Personnel activate a range of 500 SVs. Their Customer TN Range Notification Indicator is set to TRUE. In the prerequisite SV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activate request is submitted as one range. The activate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10 SOA – Service Provider Personnel activate a range of 100 SVs.  Their Customer TN Range Notification Indicator set to TRUE.  In the prerequisite SV create process the range is submitted as one range, all with the same feature data.  One of the LSMSs has a problem creating all the TNs and responds with a M-EVENT-REPORT containing a few of the TNs from the range that it failed to create. NPAC responds to the SP with multiple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1 SOA – Service Provider Personnel modify a range of 200 active SVs.  Their Customer TN Range Notification Indicator set to their production value.  All TNs in the range have the same feature data and contiguous SVIDs. The modify active request is submitted as one range and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2 SOA – Service Provider Personnel modify one active SV.  Their Customer TN Range Notification Indicator set to their production val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3 SOA – Service Provider Personnel modify a range of 10 active SVs. Their Customer TN Range Notification Indicator set to their production value. The ‘modify active’ fails on one LSMS resulting in a subscription version status of ‘active’ with a Failed SP-L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4 SOA – New Service Provider Personnel modify the due date for a range of 10 conflict SVs.  Their Customer TN Range Notification Indicator set to TRUE.  All TNs in the range have the same feature data and contiguous SVIDs. The modify request is submitted as one range.  The modify request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5 SOA – Old Service Provider Personnel modify one pending SV.  Their Customer TN Range Notification Indicator set to their production val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6 SOA – Service Provider Personnel perform an immediate disconnect of a range of 500 active SVs. Their Customer TN Range Notification Indicator is set to their production value. In the pre-requisite SV create process the range was submitted as two smaller range creates, each with the same feature data and, the SVIDs are contiguous within each range create. The immediate disconnect request is submitted as one range. The immediate disconnect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7 SOA – Donor Service Provider receives subscriptionVersionRangeDonorSP-CustomerDisconnectDate notification upon immediate disconnect of a range of 5 active SVs when their Customer TN Range Notification Indicator is set to TRUE. The ‘active’ SVs exist with contiguous SVIDs and the same feature data. The immediate disconnect results in one notification to the Donor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8 SOA – Current Service Provider Personnel perform an immediate disconnect for a range of 10 ‘active’ subscription versions.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o ensure that the SVIDs for the TNs in the ranges are contiguous. The disconnect request is submitted as one range. The disconnect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9 SOA – Service Provider Personnel perform an immediate disconnect of a single active SV. Their Customer TN Range Notification Indicator is set to their production val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0 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Both Service Providers have their Customer TN Range Notification Indicators set to TRU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1 SOA – New Service Provider Personnel perform an immediate disconnect of a range of 2 Inter-Service Provider subscription versions. Secondary SPID B is the New Service Provider. Primary SPID A is the Old Service Provider and Code holder of the NPA-NXX of the TNs used in the subscription versions. SPID B Service Provider has their Customer TN Range Notification Indicator set to TRUE. SPID A Service Provider has their Customer TN Range Notification Indicator set to their production values.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2 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SPID A Service Provider has their Customer TN Range Notification Indicator set to TRUE. SPID B Service Provider has their Customer TN Range Notification Indicator set to FALS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3 SOA – Current Service Provider Personnel issue a deferred disconnect for a range of 1000 ‘active’ subscription versions.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deferred disconnect request is submitted as one range. The disconnect-pending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4 SOA – Old Service Provider Personnel cancel a range of 50 Inter-Service Provider subscription versions after both Service Providers have initially concurred.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he range create requests to ensure that the SVIDs for the TNs in the ranges are contiguous. The cancel request is submitted as one range. The cancel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5 SOA – New Service Provider is the Service Provider under test. NPAC Personnel, on behalf of the Old Service Provider Personnel cancel a range of 10 Inter-Service Provider subscription versions after both Service Providers have initially concurred. The New Service Provider’s Customer TN Range Notification Indicator is set to TRUE. The TNs used in the range are contiguous and have the same feature data. The cancel request is submitted as one range and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6 SOA – New Service Provider Personnel cancel a range of 5000 Inter-Service Provider subscription versions for which the Old Service Provider has not yet concurred to.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cancel request is submitted as one range. The cancel request results in one notification containing a list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7  SOA – Old Service Provider Personnel cancel a single SV. Their Customer TN Range Notification Indicator is set to their production value. In the pre-requisite create process only the Old SP has submitted a create request. Even though this is a single SV, the cancel request results in a rang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28 SOA – Old Service Provider Personnel modify a range of 100 ‘pending’, Inter-Service Provider subscription versions to change the authorization flag from TRUE to FALSE. Their Customer TN Range Notification Indicator is set to their production value. In the prerequisite create process the range is submitted as two smaller ranges. The TNs used in the ranges are contiguous and have the same feature data. The range create requests are submitted without any other create activity between the range create requests to ensure that the SVIDs for the TNs in the ranges are contiguous. The modify request is submitted as one range. The modify request results in one notification because the TNs and SVIDs are both contiguous and all TNs in the range have the same feature data.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9 SOA – Old Service Provider Personnel modify a range of 1000 ‘pending’ Inter-Service Provider subscription versions to change the authorization flag from TRUE to FALSE.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30 SOA – Old Service Provider Personnel modify a single ‘pending’, Inter-Service Provider subscription versions to change the authorization flag from TRUE to FALSE. Their Customer TN Range Notification Indicator is set to their production value.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1 SOA – Old Service Provider Personnel take action on a range of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The range create requests are submitted without any other create activity between to ensure that the SVIDs for the TNs in the ranges are contiguous. The modify request is submitted as one range. The modify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2 SOA – Old Service Provider Personnel take action on a range of 10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33 SOA – Service Provider Personnel do a Port-To-Original for a range of 10 ported TNs. Their Customer TN Range Notification Indicator is set to their production value.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4 NPAC – NPAC Personnel delete a Number Pool Block. The Donor Service Provider Customer TN Range Notification Indicator is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5 SOA – Service Provider Personnel perform an Intra-Service Provider port of a range of 10 TNs that is part of an active Number Pool Block. Their Customer TN Range Notification Indicator is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6 NPAC and SOA – NPAC Personnel do a mass update on 5000 active SVs where more than 1000 of the SVs are contiguous and have the same feature data. The Maximum Number of Download Records tunable is set to 1000. The Service Provider has their Customer TN Range Notification Indicator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7 SOA –Service Provider recovers a mixture of SV notifications for ranges of TNs. Their Customer TN Range Notification Indicator set to TR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8 SOA – Service Provider does not have any notifications queued. Service Provider aborts their SOA association. Service Provider changes their Customer TN Range Notification Indicator value from TRUE to FALSE and recovery is attemp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9 SOA – Service Provider has notifications queued.  Service Provider aborts their SOA association. Service Provider changes their Customer TN Range Notification Indicator value from FALSE to TRUE and recovery is attemp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40 SOA – ‘Primary’ Service Provider Personnel initiate notification recovery over their SOA to NPAC Interface to recover a mixture of SV notifications for ranges of TNs for both their ‘Primary’ and ‘Associated’ SPIDs. The Customer TN Range Notification Indicator set to TRUE for both SP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40  SOA – Service Providers set their Customer TN Range Notification Indicator to the value they will use in production and perform a series of activities simultaneously, that emulate a period of time (15 – 30 minutes) in an actual production environment.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41  NPAC and SOA – Service Providers have NPAC Personnel modify their notification priorities to ensure that they have notifications with the three different priorities (LOW, MEDIUM, and HIGH). The Service Providers verify that they receive the notifications according to the priorities listed in their SP Profil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40 – No Cancellation of SVs Based onExpiration of T2 Timer</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1 SOA – Old Service Provider creates a single TN subscription version. New Service Provider does not send create. Timers (T1 &amp; T2) expire. The NPAC Customer No New SP Concurrence Notification Indicator is set to TRUE for both the Old and New Service Providers. The Final Create Window Expiration notification is sent to both Service Providers. The subscription version stays in ‘pending’ status for a tunable amount of time. Verify that subscription version status is changed to ‘cancelled’ after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2 SOA – Old Service Provider creates a subscription version. New Service Provider does not send create. Timers (T1 &amp; T2) expire. The NPAC Customer No New SP Concurrence Notification Indicator is set to FALSE for both the Old and New Service Providers. The Final Create Window Expiration notification is not sent to either Service Provider. The subscription version stays in ‘pending’ status for a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3 SOA – Old Service Provider creates a subscription version. New Service Provider does not send create. Concurrence Window timers (T1 &amp; T2) expire. After the Concurrence Window timers have expired, the New Service Provider does their create and activates the subscription version The NPAC Customer No New SP Concurrence Notification Indicator is set to TRUE for the New Service Provider and to FALSE for the Old Service Provider. The Final Create Window Expiration notification is sent to the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4 SOA – Old Service Provider creates a subscription version. New Service Provider does not send create. Timers (T1 &amp; T2) expire. The NPAC Customer No New SP Concurrence Notification Indicator is set to FALSE for the New Service Provider and to TRUE for the Old Service Provider. The Final Create Window Expiration notification is sent to the Old Service Provider. The subscription version stays in ‘pending’ status for a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5 SOA – Old SP creates a subscription version with authorization flag set to FALSE, New SP does not send create, timers (T1 &amp; T2) expire. The NPAC Customer No New SP Concurrence Notification Indicator is set to TRUE for both the Old and New SPs.  The Final Create Window Expiration notification is sent to both SPs and it contains the cause code. The subscription version stays in ‘conflict’ status. Verify that the SV status is changed to ‘cancelled’ after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6 SOA – Service Provider has the No New SP Concurrence Notification Indicator set to TRUE. Service Provider recovers Final Create Window Expiration notifications during recover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3.7 SOA – Service Provider has the No New SP Concurrence Notification Indicator set to FALSE. Service Provider </w:t>
            </w:r>
            <w:r>
              <w:rPr>
                <w:b/>
                <w:bCs/>
              </w:rPr>
              <w:t>does not</w:t>
            </w:r>
            <w:r>
              <w:rPr/>
              <w:t xml:space="preserve"> recover Final Create Window Expiration notifications during recover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94 – Change Due Date Edit Functionality in the NPAC SMS for 7pm on Due Date Problem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1 SOA –Old Service Provider Personnel submit a subscription version Concurrence after 7:00PM EST (the next day GMT but same day local time) using the same due date (GMT) as used in the initial creation by the New Service Provid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2 SOA – Old Service Provider Personnel submit a subscription version Concurrence after 23:59PM (GMT and local time) using the same due date (in GMT) as the New Service Provider specified, which is a date and time for yesterday.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4.3 SOA – New Service Provider Personnel submit a subscription version Create after 7:00PM EST (the next day GMT but same day local time) using the same due date (in GMT) as used in the initial creation by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4 SOA – New Service Provider Personnel submit a subscription version Concurrence after 23:59PM (GMT and local time) using the same due date (in GMT) as the Old Service Provider specified, which is a date and time for yesterday.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4.5 SOA – Service Provider Personnel (Old or New) do the initial create of a subscription version after 7:00PM EST where the due date is the current date in local time but the next day in GM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28 – Tunable for Long and Short Business Day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1 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SHORT. New SP Personnel submit an SV Create. Old SP does not concur. After a tunable amount of time the Initial Concurrence Window timer has not expired and the Old SP has not received an OldSP-Concurrence Request notification. NPAC Personnel modify the Long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5.2 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LONG. Old SP Personnel submit an SV Create. New SP does not submit his create. After a tunable amount of time the Initial Concurrence Window timer has not expired and the New SP has not received a NewSP-Create Request notification. NPAC Personnel modify the Long Business Days tunable parameter to a value that does include today. After a tunable amount of time the Initial Concurrence Window timer has expired and the New SP receives a NewSP-Create Request notification.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3 NPAC and SOA – NPAC Personnel verify that the Short Business Days tunable parameter is defaulted to Monday through Friday. NPAC Personnel set the Short Business Days tunable parameter to a value that does not include today. Both Old SP Port Out and New SP Port In Timers are set to SHORT. Old SP Personnel submit an SV Create. New SP does not submit his create. After a tunable amount of time the Initial Concurrence Window timer has not expired and the Old SP has not received an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4 NPAC and SOA – NPAC Personnel verify that the Short Business Days tunable parameter is defaulted to Monday through Friday. NPAC Personnel set the Short Business Days tunable parameter to a value that does not include today. Both Old SP Port Out and New SP Port In Timers are set to LONG. New SP Personnel submit an SV Create. Old SP does not concur. After a tunable amount of time the Initial Concurrence Window timer has not expired and the Old SP has not received a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29 – Prioritization for SOA Notification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1 NPAC and SOA – NPAC Personnel verify the ‘SOA Notification Priority’ tunable parameter default values for the Service Provider under test (New SP) are set to MEDIUM. New Service Provider Personnel requests NPAC Personnel to modify several of his ‘SOA Notification Priority’ tunable parameter values to NONE then perform activities that would normally result in the NPAC SMS generating the notifications that have been given priorities of NONE.  Service Provider verifies that he does not receive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2 SOA – New Service Provider Personnel verify that they received the notifications according to their SOA Notification Priority setting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3 SOA – Old Service Provider Personnel verify that they received the notifications according to their SOA Notification Priority setting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4 NPAC and SOA – Service Provider Personnel send a large number of requests to the NPAC that would result in the NPAC SMS generating notifications with multiple priorities for the Service Provider. The Service Provider then aborts their association before receiving the notifications.  After sufficient time has passed for the NPAC SMS to generate all the notifications resulting from the requests the Service Provider re-associates to the NPAC and recovers the missed notifications. Service Provider Personnel verify that they recovered the notifications in order of priority and in the correct forma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2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69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1 </w:t>
            </w:r>
            <w:r>
              <w:rPr/>
              <w:t xml:space="preserve">NPAC OP GUI – NPAC Personnel initiate a Bulk Data Download of Subscription Data – Specifying </w:t>
            </w:r>
            <w:r>
              <w:rPr>
                <w:i/>
                <w:iCs/>
              </w:rPr>
              <w:t>Active/Disconnect Pending/Partial Failure Subscription Versions Only</w:t>
            </w:r>
            <w:r>
              <w:rPr/>
              <w:t xml:space="preserve"> and NOT specifying a TN range.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2 </w:t>
            </w:r>
            <w:r>
              <w:rPr/>
              <w:t xml:space="preserve">NPAC OP GUI – NPAC Personnel initiate a Bulk Data Download of Subscription Data – Specifying </w:t>
            </w:r>
            <w:r>
              <w:rPr>
                <w:i/>
                <w:iCs/>
              </w:rPr>
              <w:t>Active/Disconnect Pending/Partial Failure Subscription Versions Only</w:t>
            </w:r>
            <w:r>
              <w:rPr/>
              <w:t xml:space="preserve"> and specifying a TN range that is a subset of the prerequisite test data.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3 </w:t>
            </w:r>
            <w:r>
              <w:rPr/>
              <w:t xml:space="preserve">NPAC OP GUI – NPAC Personnel initiate a Bulk Data Download of Subscription Data – Specifying </w:t>
            </w:r>
            <w:r>
              <w:rPr>
                <w:i/>
                <w:iCs/>
              </w:rPr>
              <w:t>Latest View of Subscription Version Activity</w:t>
            </w:r>
            <w:r>
              <w:rPr/>
              <w:t xml:space="preserve"> a valid Time Range, and NOT specifying a TN range.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4 </w:t>
            </w:r>
            <w:r>
              <w:rPr/>
              <w:t xml:space="preserve">NPAC OP GUI – NPAC Personnel initiate a Bulk Data Download of Subscription Data – Specifying </w:t>
            </w:r>
            <w:r>
              <w:rPr>
                <w:i/>
                <w:iCs/>
              </w:rPr>
              <w:t>Latest View of Subscription Version Activity</w:t>
            </w:r>
            <w:r>
              <w:rPr/>
              <w:t xml:space="preserve"> a valid Time Range, and a TN range that is a subset of the prerequisite test data.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87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1 </w:t>
            </w:r>
            <w:r>
              <w:rPr/>
              <w:t>LSMS – Service Provider Personnel for either an EDR or non-EDR LSMS submit a resynchronization request for Service Provider Data, Network Data, Block Data, Subscription Version Data and Notification Data by time range, over the LSMS to NPAC SMS Interface, with the Service Provider’s Local SMS Linked Replies Indicator set to their production setting.  The recovery response includes a number of Service Provider Data objects, Network Data objects, Number Pool Block objects, Notifications and Subscription Versions less than or equal to their respective Linked Replies Blocking Factor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2 </w:t>
            </w:r>
            <w:r>
              <w:rPr/>
              <w:t>LSMS – Service Provider Personnel for either an EDR or non-EDR LSMS submit a resynchronization request for Network Data, and Subscription Version Data by time range, over the LSMS to NPAC SMS Interface, with the Service Provider’s Local SMS Linked Replies Indicator set to their production setting.  The recovery response includes a number of Network Data objects greater than the Service Provider and Network Data Linked Replies Blocking Factor and less than the Network Data Maximum Linked Recovered Objects as well as a number of Subscription Version objects greater than the Subscription Data Linked Replies Blocking Factor and less than the Subscription Data Maximum Linked Recovered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3 </w:t>
            </w:r>
            <w:r>
              <w:rPr/>
              <w:t>LSMS – Service Provider Personnel for either an EDR or non-EDR LSMS submit a resynchronization request for Network Data, Number Pool Block data and Subscription Version Data by time range, over the LSMS to NPAC SMS Interface, with the Service Provider’s Local SMS Linked Replies Indicator set to their production setting.  The recovery response includes a number of Network Data objects, Number Pool Block objects and Subscription Version objects greater than the respective Maximum Linked Recovered Objects and Maximum Number Download Records parameter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4 </w:t>
            </w:r>
            <w:r>
              <w:rPr/>
              <w:t>SOA – Service Provider Personnel submit a resynchronization request for Service Provider Data, Network Data and Notification Data by time range, over the SOA to NPAC SMS Interface, with the Service Provider’s SOA Linked Replies Indicator set to their production setting.  The recovery response includes a number of Service Provider Data objects and Network Data objects less than or equal to the Service Provider and Network Data Linked Replies Blocking Factor and a number of Notifications less than or equal to the Notification Data Linked Replies Blocking Facto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5 </w:t>
            </w: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and Notifications greater than the respective Linked Replies Blocking Factor and less than the respective Maximum Linked Recovered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6 </w:t>
            </w: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greater than the Service Provider and Network Data Maximum Linked Recovered Objects and Notifications greater than the Notification Data Maximum Linked Recovered Notifications and Maximum Number of Download Recor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1/291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1 </w:t>
            </w:r>
            <w:r>
              <w:rPr/>
              <w:t>SOA – Service Provider Personnel attempt to create a Subscription Version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2 </w:t>
            </w:r>
            <w:r>
              <w:rPr/>
              <w:t>SOA – Service Provider Personnel attempt to modify a ‘Pending’ Subscription Version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3 </w:t>
            </w:r>
            <w:r>
              <w:rPr/>
              <w:t>SOA – Service Provider Personnel attempt to activate a ‘Pending’ Subscription Version that contains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4 </w:t>
            </w:r>
            <w:r>
              <w:rPr/>
              <w:t>SOA – Service Provider Personnel attempt to modify an ‘Active’ Subscription Version that contains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5 </w:t>
            </w:r>
            <w:r>
              <w:rPr/>
              <w:t>NPAC OP GUI – NPAC Personnel attempt to submit a mass update request for a range of Subscription Versions that currently exist.  Some of these Subscription Versions have valid DPC/SSN data and some of these Subscription Versions have invalid DPC/SSN data.   The Mass Update request specifies new DPC/SSN values that will correct some but not all of the Subscription Versions that currently exist with invalid DPC/SSN attributes.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6 </w:t>
            </w:r>
            <w:r>
              <w:rPr/>
              <w:t>SOA – Service Provider Personnel attempt to create a Number Pool Block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7 </w:t>
            </w:r>
            <w:r>
              <w:rPr/>
              <w:t>SOA – Service Provider Personnel attempt to modify a Number Pool Block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8 </w:t>
            </w:r>
            <w:r>
              <w:rPr/>
              <w:t>NPAC – Upon Number Pool Block scheduled activation, NPAC SMS fails the Number Pool Block activation based on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9 </w:t>
            </w:r>
            <w:r>
              <w:rPr/>
              <w:t>NPAC OP GUI – NPAC Personnel attempt to submit a mass update request that includes at least three complete, ‘Active’ Number Pool Blocks.  One of these Number Pool Blocks should currently exist with valid DPC/SSN data, two should exist with invalid DPC/SSN data.  The Mass Update criteria shall include all three Number Pool Blocks and the request specifies new DPC/SSN values that will correct one, but not both of the Number Pool Blocks that currently exists with invalid DPC/SSN data.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2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2-1 </w:t>
            </w:r>
            <w:r>
              <w:rPr/>
              <w:t>SOA/LSMS - Service Provider Personnel perform basic LNP functions before, during and after Permissive Dial Period for NPA Splits that are created on the NPAC SM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st Case procedures incorporated into test case 8.5.1 from Release 1.0.</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18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18-1 </w:t>
            </w:r>
            <w:r>
              <w:rPr/>
              <w:t>SOA – (Old) Service Provider Personnel submit a single TN, subscription version modify request specifying Authorization (FALSE) and a valid status change cause code, setting the subscription version status to conflict after both Service Providers have created/concurred to the port, and prior to the Conflict Restriction Window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18-2 </w:t>
            </w:r>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del w:id="80" w:author="mlpatterson" w:date="2010-04-13T19:06:00Z"/>
              </w:rPr>
            </w:pPr>
            <w:del w:id="79" w:author="mlpatterson" w:date="2010-04-13T19:06:00Z">
              <w:r>
                <w:rPr>
                  <w:b/>
                  <w:bCs/>
                </w:rPr>
                <w:delText>X</w:delText>
              </w:r>
            </w:del>
          </w:p>
          <w:p>
            <w:pPr>
              <w:pStyle w:val="Normal"/>
              <w:jc w:val="center"/>
              <w:rPr>
                <w:b/>
                <w:b/>
                <w:bCs/>
                <w:del w:id="82" w:author="mlpatterson" w:date="2010-04-13T19:06:00Z"/>
              </w:rPr>
            </w:pPr>
            <w:del w:id="81" w:author="mlpatterson" w:date="2010-04-13T19:06:00Z">
              <w:r>
                <w:rPr>
                  <w:b/>
                  <w:bCs/>
                </w:rPr>
                <w:delText>X</w:delText>
              </w:r>
            </w:del>
          </w:p>
          <w:p>
            <w:pPr>
              <w:pStyle w:val="Normal"/>
              <w:jc w:val="center"/>
              <w:rPr>
                <w:b/>
                <w:b/>
                <w:bCs/>
                <w:del w:id="84" w:author="mlpatterson" w:date="2010-04-13T19:06:00Z"/>
              </w:rPr>
            </w:pPr>
            <w:del w:id="83" w:author="mlpatterson" w:date="2010-04-13T19:06:00Z">
              <w:r>
                <w:rPr>
                  <w:b/>
                  <w:bCs/>
                </w:rPr>
                <w:delText>X</w:delText>
              </w:r>
            </w:del>
          </w:p>
          <w:p>
            <w:pPr>
              <w:pStyle w:val="Normal"/>
              <w:jc w:val="center"/>
              <w:rPr>
                <w:b/>
                <w:b/>
                <w:bCs/>
              </w:rPr>
            </w:pPr>
            <w:del w:id="85" w:author="mlpatterson" w:date="2010-04-13T19:06:00Z">
              <w:r>
                <w:rPr>
                  <w:b/>
                  <w:bCs/>
                </w:rPr>
                <w:delText>X</w:delText>
              </w:r>
            </w:del>
            <w:ins w:id="86" w:author="mlpatterson" w:date="2010-04-13T19:06:00Z">
              <w:r>
                <w:rPr>
                  <w:b/>
                  <w:bCs/>
                </w:rPr>
                <w:t>Test Case superseded by NANC 214-1</w:t>
              </w:r>
            </w:ins>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30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30-1 </w:t>
            </w:r>
            <w:r>
              <w:rPr/>
              <w:t>SOA – Service Provider Personnel create an Intra-Service Provider, Port-to-Original Subscription Version where a previously ‘Active’ Subscription Version exists, that is not part of a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30-2 </w:t>
            </w:r>
            <w:r>
              <w:rPr/>
              <w:t>SOA – Service Provider Personnel create an Intra-Service Provider, Port-to-Original Subscription Version where a previously ‘Active’ Subscription Version exists with a matching NPA-NXX-X, after the NPA-NXX-X Creation and prior to the Number Pool Block Activatio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30-3 </w:t>
            </w:r>
            <w:r>
              <w:rPr/>
              <w:t>SOA – Service Provider Personnel create an Intra-Service Provider, Porting to Original Subscription Version after NPA-NXX-X Effective Date and Block Activ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49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1 </w:t>
            </w:r>
            <w:r>
              <w:rPr/>
              <w:t>SOA – Service Provider Personnel submit a Subscription Version modify request for a ‘Disconnect-Pending’ Subscription Version, modifying the Effective Release Date and Customer Disconnect Date to the current date/time or a date/time in the pa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2 </w:t>
            </w:r>
            <w:r>
              <w:rPr/>
              <w:t>SOA – Service Provider Personnel submit a Subscription Version modify request for a range of ‘Disconnect-Pending’ Subscription Versions, modifying the Effective Release Date and Customer Disconnect Date to a different date/time in the future.  The range of Subscription Versions had Effective Release Dates that were not the same prior to the mod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3 </w:t>
            </w:r>
            <w:r>
              <w:rPr/>
              <w:t>SOA – Service Provider Personnel submit a Subscription Version modify request for a ‘Disconnect-Pending’ Subscription Version, without specifying the Customer Disconnect Dat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4 </w:t>
            </w:r>
            <w:r>
              <w:rPr/>
              <w:t>SOA – Service Provider Personnel submit a Subscription Version modify request for a ‘Disconnect-Pending’ Subscription Version, specifying an invalid format for the Effective Release Date and/or Customer Disconnect Dat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97 Test Cases – This section of test cases has been incorporated into test case 187-1</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19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1 </w:t>
            </w:r>
            <w:r>
              <w:rPr/>
              <w:t>SOA – Service Provider Personnel attempt to create a Subscription Version specifying a TN and an LRN with different LATA Id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2 </w:t>
            </w:r>
            <w:r>
              <w:rPr/>
              <w:t>SOA – Service Provider Personnel attempt to modify a ‘Pending’, Subscription Version specifying an LRN with a different LATA Id from the NPA-NXX of the TN in the Subscription Versio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3 </w:t>
            </w:r>
            <w:r>
              <w:rPr/>
              <w:t>NPAC OP GUI – NPAC Personnel submit a mass update request for a range of ‘Active’, Subscription Versions where some of the Subscription Versions exist with valid LATA ID relationships and some of the Subscription Versions exist with invalid LATA ID relationships.  Specify new DPC/SSN data.  Subscription Versions with valid LATA ID relationships will be updated and Subscription Versions that exist without valid LATA ID relationships will not be upda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4 </w:t>
            </w:r>
            <w:r>
              <w:rPr/>
              <w:t>SOA – Service Provider Personnel attempt to create a Number Pool Block specifying an LRN with a different LATA Id than the TNs in the Number Pool Block.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5 </w:t>
            </w:r>
            <w:r>
              <w:rPr/>
              <w:t>SOA – Service Provider Personnel attempt to modify a Number Pool Block specifying an LRN with a different LATA ID than the TNs in the Number Pool Block.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6 </w:t>
            </w:r>
            <w:r>
              <w:rPr/>
              <w:t>NPAC OP GUI – NPAC Personnel submit a mass update request including at least three complete Number Pool Blocks where two of the Number Pool Blocks exist with valid LATA ID relationships and one Number Pool Block exists with invalid LATA ID relationships.  Specify new DPC/SSN data.  Number Pool Blocks with valid LATA ID relationships will be updated and the Number Pool Block that exists with invalid LATA ID relationships will not be upda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2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22-1 </w:t>
            </w:r>
            <w:r>
              <w:rPr/>
              <w:t>LSMS – Service Provider Personnel create a Bulk Data Download Response File for Subscription Version data.  NPAC Personnel process the Bulk Data Download Response File.  The Service Provider was previously on the Failed SP List for at least some of the Subscription Versions in the respective file.  Verification steps are performed to ensure the Service Provider’s LSMS is now in synch with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22-2 </w:t>
            </w:r>
            <w:r>
              <w:rPr/>
              <w:t>LSMS – Service Provider Personnel create a Bulk Data Download Response File for Number Pool Block data.  NPAC Personnel process the Bulk Data Download Response File.  The Service Provider was previously on the Failed SP List for at least some of the Number Pool Blocks in the respective file.  Verification steps are performed to ensure the Service Provider’s LSMS is now in synch with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323 Test Cases – This section of test cases ahll be executed only during the group test phase due to the impact to the entire test environment.</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54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54-1 </w:t>
            </w:r>
            <w:r>
              <w:rPr/>
              <w:t xml:space="preserve">NPAC OP GUI – NPAC Personnel initiate a Bulk Data Download of Network Data – Specifying the </w:t>
            </w:r>
            <w:r>
              <w:rPr>
                <w:i/>
                <w:iCs/>
              </w:rPr>
              <w:t>Latest View of Network Data Activity</w:t>
            </w:r>
            <w:r>
              <w:rPr/>
              <w:t xml:space="preserve"> and a valid time range.  Verification steps are pre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354-2 </w:t>
            </w:r>
            <w:r>
              <w:rPr/>
              <w:t xml:space="preserve">NPAC OP GUI – NPAC Personnel initiate a Bulk Data Download of Network Data – Specifying the </w:t>
            </w:r>
            <w:r>
              <w:rPr>
                <w:i/>
                <w:iCs/>
              </w:rPr>
              <w:t>All Network Data</w:t>
            </w:r>
            <w:r>
              <w:rPr/>
              <w:t>.  Verification steps are pre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lease 3.3 Test Cases</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75 – Prevent New Service Provider from Removing Conflict Status with Certain Cause Code Valu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75-1 </w:t>
            </w:r>
            <w:r>
              <w:rPr/>
              <w:t>SOA – New Service Provider personnel attempt to remove a Subscription Version from Conflict status whose cause code is currently set to 50 or 51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75-2 </w:t>
            </w:r>
            <w:r>
              <w:rPr/>
              <w:t>SOA – Old Service Provider personnel remove a Subscription Version from Conflict status whose cause code is currently set to 50 or 51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75-3 </w:t>
            </w:r>
            <w:r>
              <w:rPr/>
              <w:t>SOA – New Service Provider personnel attempt to remove a range of Subscription Versions from Conflict status where one Subscription Version has a cause code set to 50 or 51 and the other Subscription Versions in the range have a cause code set to some other valu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75-4 </w:t>
            </w:r>
            <w:r>
              <w:rPr/>
              <w:t>SOA – Old Service Provider personnel remove a range of Subscription Versions from Conflict status whose cause code values are currently set to 50 or 51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88 – Un-do a “Cancel-Pending” SV</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1 </w:t>
            </w:r>
            <w:r>
              <w:rPr/>
              <w:t>SOA – Using their SOA system, Service Provider personnel send an “un-do” cancel request to the NPAC SMS for a Subscription Version in a Cancel-Pending status for which they are either the New SP or Old SP that cancelled the SV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2 </w:t>
            </w:r>
            <w:r>
              <w:rPr/>
              <w:t>SOA – Using their SOA system, Service Provider personnel attempt to send an “un-do” cancel request to the NPAC SMS for a Subscription Version (currently in cancel-Pending state) for which they are neither the Old SP or New SP party to the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3 </w:t>
            </w:r>
            <w:r>
              <w:rPr/>
              <w:t>SOA – Using their SOA system, Service Provider personnel attempt to send an “un-do” cancel request to the NPAC SMS for a Subscription Version (currently in cancel-Pending state) for which they are either the Old or New SP party to the port, but they did not issue a cancel request for the SV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4 </w:t>
            </w:r>
            <w:r>
              <w:rPr/>
              <w:t>SOA – Using their SOA system, Service Provider personnel attempt to send an “un-do” cancel request to the NPAC SMS for a Subscription Version (currently in a Pending state) for which they are either the Old or New SP party to the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5 </w:t>
            </w:r>
            <w:r>
              <w:rPr/>
              <w:t>SOA – Using their SOA system, Service Provider personnel attempt to send an “un-do” cancel request to the NPAC SMS for a range of Subscription Versions (all but one of the SVs in the range exist in cancel-Pending state) for which they are either the Old or New SP party to the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6 </w:t>
            </w:r>
            <w:r>
              <w:rPr/>
              <w:t>SOA – Using their SOA system, Service Provider personnel attempt to send an “un-do” cancel request to the NPAC SMS for a Subscription Version indicating a new version status of something other than Pending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48 – BDD for Notification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48-1 </w:t>
            </w:r>
            <w:r>
              <w:rPr/>
              <w:t>SOA - NPAC personnel create a Bulk Data Download file for SOA notification data specifying a service provider ID and time range.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48-2  </w:t>
            </w:r>
            <w:r>
              <w:rPr/>
              <w:t>LSMS - NPAC personnel create a Bulk Data Download file for LSMS notification data specifying a service provider ID and time range.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130 – Application Level Error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ILL 130-1  </w:t>
            </w:r>
            <w:r>
              <w:rPr/>
              <w:t>SOA – Service Provider personnel issue one or more of the following M-ACTION requests to the NPAC SMS when their SOA Supports Action Application Level Errors Indicator is set to TRUE in their Service Provider profile on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ILL 130-2  </w:t>
            </w:r>
            <w:r>
              <w:rPr/>
              <w:t>SOA – Service Provider personnel issue one or more requests (select from the following regular CMIP primitive requests) to the NPAC SMS when their SOA Supports Application Level Errors Indicator is set to TRUE in their Service Provider profile on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94 – Consistent Behavior of Five-Day Waiting Period Between NPA-NXX-X Creation and Number Pool block Activation, and Subscription Version Creation and its Activat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94 –1   </w:t>
            </w:r>
            <w:r>
              <w:rPr/>
              <w:t>SOA – Service Provider personnel create an Inter-SP Subscription Version specifying a due date less than the NPA-NXX Live TimeStamp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94-2  </w:t>
            </w:r>
            <w:r>
              <w:rPr/>
              <w:t>SOA – Service Provider personnel create a range of Intra-SP Subscription Versions specifying a due date less than the NPA-NXX Live TimeStamp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94-3  </w:t>
            </w:r>
            <w:r>
              <w:rPr/>
              <w:t>SOA – Service Provider personnel modify the due date to a date that is less than the NPA-NXX Live TimeStamp for a Pending Subscription Vers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83 – Separate SOA Channel for Notification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3-1  </w:t>
            </w:r>
            <w:r>
              <w:rPr/>
              <w:t>SOA – Service Provider personnel send a resynchronization request for notification information over a separate SOA channel for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38 – Definition of Cause Code</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138-1  </w:t>
            </w:r>
            <w:r>
              <w:rPr/>
              <w:t>SOA – NPAC SMS automatically sets a cancel-Pending SV to conflict after the Cancellation-Initial Concurrence and Cancellation-Final Concurrence Timers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57 – Unique Identifiers for wireline versus wireless carriers (long term solut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7-1  </w:t>
            </w:r>
            <w:r>
              <w:rPr/>
              <w:t>SOA – Service Provider personnel using their SOA submit a Service Provider query request to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7-2  </w:t>
            </w:r>
            <w:r>
              <w:rPr/>
              <w:t>LSMS – Service Provider personnel using their LSMS submit a Service Provider query request to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bookmarkStart w:id="56" w:name="_Hlk113873044"/>
            <w:bookmarkStart w:id="57" w:name="OLE_LINK5"/>
            <w:bookmarkStart w:id="58" w:name="OLE_LINK4"/>
            <w:bookmarkEnd w:id="56"/>
            <w:bookmarkEnd w:id="57"/>
            <w:bookmarkEnd w:id="58"/>
            <w:r>
              <w:rPr>
                <w:b/>
                <w:bCs/>
              </w:rPr>
              <w:t xml:space="preserve">NANC 357-3  </w:t>
            </w:r>
            <w:r>
              <w:rPr/>
              <w:t>SOA/LSMS – NPAC Personnel create a new service provider profile that includes a setting for the SP Type.  The NPAC SMS broadcasts the service provider creating messaging to all SOAs and LSMSs in the region including the SP Type based on the configuration of their SOA Supports SP Type and LSMS Supports SP Type tunable settings in their NPAC Customer Profile setting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85 – SOA/LSMS Requested Subscription Version Query Max Size</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285-1  </w:t>
            </w:r>
            <w:r>
              <w:rPr/>
              <w:t>SOA – Service Provider personnel using their SOA submit a Subscription Version query request to the NPAC SMS specifying criteria that matches a number of Subscription Versions greater than the Maximum Subscription Query tunabl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285-2  </w:t>
            </w:r>
            <w:r>
              <w:rPr/>
              <w:t>LSMS – Service Provider personnel using their LSMS submit a Subscription Version query request to the NPAC SMS specifying criteria that matches a number of Subscription Versions greater than the Maximum Subscription Query tunabl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51 – Recovery Enhancements – SWIM Recovery</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1-1 </w:t>
            </w:r>
            <w:r>
              <w:rPr/>
              <w:t>LSMS – EDR and Non-EDR LSMS Service Provider personnel submit a resynchronization request for network data, number pool block data (EDR only), subscription data, service provider data and notification data with SWIM indicato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1-2  </w:t>
            </w:r>
            <w:r>
              <w:rPr/>
              <w:t>SOA – Service Provider personnel submit a resynchronization request for network data, service provider data, and notification data with the SWIM indicator – Success (condition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1-3 </w:t>
            </w:r>
            <w:r>
              <w:rPr/>
              <w:t xml:space="preserve">LSMS </w:t>
            </w:r>
            <w:r>
              <w:rPr>
                <w:b/>
                <w:bCs/>
              </w:rPr>
              <w:t xml:space="preserve">– </w:t>
            </w:r>
            <w:r>
              <w:rPr/>
              <w:t>EDR and Non-EDR LSMS Service Provider personnel submit a resynchronization request for network data, number pool block data (EDR only), subscription data and notification data with SWIM indicator that exceed the SWIM maximum recoverable data- Success for part of the dataPerform regular recovery to recover data in excess of the SWIM Maximum tunabl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1-4 </w:t>
            </w:r>
            <w:r>
              <w:rPr/>
              <w:t>SOA</w:t>
            </w:r>
            <w:r>
              <w:rPr>
                <w:b/>
                <w:bCs/>
              </w:rPr>
              <w:t xml:space="preserve"> – </w:t>
            </w:r>
            <w:r>
              <w:rPr/>
              <w:t>Service Provider personnel submit a resynchronization request for network data, and notification data with SWIM indicator that exceeds the SWIM maximum recoverable data – Success for part of the dataPerform regular recovery to recover data in excess of the SWIM Maximum tunabl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 w:val="false"/>
                <w:b w:val="false"/>
                <w:bCs/>
                <w:caps w:val="false"/>
                <w:smallCaps w:val="false"/>
                <w:lang w:val="en-US" w:eastAsia="en-US"/>
              </w:rPr>
            </w:pPr>
            <w:r>
              <w:rPr>
                <w:bCs/>
                <w:caps w:val="false"/>
                <w:smallCaps w:val="false"/>
                <w:lang w:val="en-US" w:eastAsia="en-US"/>
              </w:rPr>
              <w:t>NANC 227/254 - Exclusion of Service Provider from an SV’s Failed SP List and NANC 300 – Resend Exclusion for Number Pooling</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227-1 </w:t>
            </w:r>
            <w:r>
              <w:rPr/>
              <w:t xml:space="preserve">LSMS </w:t>
            </w:r>
            <w:r>
              <w:rPr>
                <w:b/>
                <w:bCs/>
              </w:rPr>
              <w:t xml:space="preserve">– </w:t>
            </w:r>
            <w:r>
              <w:rPr/>
              <w:t>NPAC SMS broadcasts a resend Intra-SP or Inter-SP Subscription Version activate request to a region whereby some SPs on the failed SP-List are excluded from the resend, some are included in the resend (and should be successful) and the current Service Provider receives a status update for the Subscription Version including an updated failed SP-List.  The Service Provider that was excluded from the resend, recovers the SV during resynchroniz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pPr>
            <w:r>
              <w:rPr>
                <w:b/>
                <w:bCs/>
              </w:rPr>
              <w:t xml:space="preserve">NANC 227-2 </w:t>
            </w:r>
            <w:r>
              <w:rPr/>
              <w:t>LSMS – NPAC SMS broadcasts a resend number pool block activate request to a region whereby some SPs on the failed SP-List are excluded from the resend, some are included in the resend (and should be successful) and the current Block Holder Service Provider receives a status update for the number pool block including an updated Failed SP-List. The Service Provider that was excluded from the resend request recovers the NPB (or ‘Pooled’ SVs) during resynchroniz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21 – Regional NPAC NPA Edit of Service Provider Network Data – NPA-NXX Data</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pPr>
            <w:r>
              <w:rPr>
                <w:b/>
                <w:bCs/>
              </w:rPr>
              <w:t xml:space="preserve">NANC 321-1 </w:t>
            </w:r>
            <w:r>
              <w:rPr/>
              <w:t>SOA –Service Provider personnel attempt to create an NPA-NXX for an invalid NPA in a reg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2 </w:t>
            </w:r>
            <w:r>
              <w:rPr/>
              <w:t>SOA – Service Provider personnel attempt to create 859-nxx that is associated with LATA ID 922, in a region other than Midwe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3 </w:t>
            </w:r>
            <w:r>
              <w:rPr/>
              <w:t>SOA – Service Provider personnel create 859-nxx that is associated with LATA ID 922 in Midwest reg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4 </w:t>
            </w:r>
            <w:r>
              <w:rPr/>
              <w:t>SOA – Service Provider personnel create 859-nxx that is associated with a LATA ID other than 922 in the SouthEast regio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 xml:space="preserve">Test Case removed from Turn Up since certification test is performed in only a single region.  </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5 </w:t>
            </w:r>
            <w:r>
              <w:rPr/>
              <w:t>SOA – Service Provider personnel attempt to create 859-nxx that is associated with a LATA ID other than 922 in a region other than the SouthEas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removed from Turn Up since certification test is performed in only a single reg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6 </w:t>
            </w:r>
            <w:r>
              <w:rPr/>
              <w:t>LSMS –Service Provider personnel attempt to create an NPA-NXX for an invalid NPA in a reg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7 </w:t>
            </w:r>
            <w:r>
              <w:rPr/>
              <w:t>LSMS – Service Provider personnel attempt to create 859-nxx that is associated with LATA ID 922, in a region other than Midwes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removed from Turn Up since certification test is performed in only a single reg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8 </w:t>
            </w:r>
            <w:r>
              <w:rPr/>
              <w:t>LSMS – Service Provider personnel create 859-nxx that is associated with LATA ID 922 in Midwest reg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9 </w:t>
            </w:r>
            <w:r>
              <w:rPr/>
              <w:t>LSMS – Service Provider personnel create 859-nxx that is associated with a LATA ID other than 922 in the SouthEast regio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removed from Turn Up since certification test is performed in only a single reg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10 </w:t>
            </w:r>
            <w:r>
              <w:rPr/>
              <w:t>LSMS – Service Provider personnel attempt to create 859-nxx that is associated with a LATA ID other than 922 in a region other than the SouthEa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1 </w:t>
            </w:r>
            <w:r>
              <w:rPr/>
              <w:t>SOA – New Service Provider Personnel attempt to create a Subscription Version specifying SV Type and/or Alternative SPID informat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2 </w:t>
            </w:r>
            <w:r>
              <w:rPr/>
              <w:t>SOA – New Service Provider Personnel attempt to modify SV Type and/or Alternative SPID information for a Pending Subscription Vers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3 </w:t>
            </w:r>
            <w:r>
              <w:rPr/>
              <w:t>SOA – New Service Provider Personnel attempt to modify SV Type and/or Alternative SPID information for an Active Subscription Vers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4 </w:t>
            </w:r>
            <w:r>
              <w:rPr/>
              <w:t>SOA – New Service Provider Personnel attempt to create a Number Pool Block specifying SV Type and/or Alternative SPID informat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5 </w:t>
            </w:r>
            <w:r>
              <w:rPr/>
              <w:t>SOA – New Service Provider Personnel attempt to modify an Active Number Pool Block specifying SV Type and/or Alternative SPID informat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Cs/>
              </w:rPr>
            </w:pPr>
            <w:r>
              <w:rPr>
                <w:b/>
                <w:bCs/>
              </w:rPr>
              <w:t xml:space="preserve">NANC 400-1 </w:t>
            </w:r>
            <w:r>
              <w:rPr/>
              <w:t>SOA - Service Provider Personnel submit an Intra-Service Provider Create request specifying at least one but not all Optional Data elements (Alternative SPID, Voice URI, MMS URI, PoC URI, Presence URI) their SOA Supports-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Cs/>
              </w:rPr>
            </w:pPr>
            <w:r>
              <w:rPr>
                <w:b/>
                <w:bCs/>
              </w:rPr>
              <w:t xml:space="preserve">NANC 400-2 </w:t>
            </w:r>
            <w:r>
              <w:rPr/>
              <w:t>SOA/LSMS – Service Provider Personnel using their SOA (or NPAC Personnel using the LSMS) modify at least one but not all Optional Data elements their SOA Supports on an Active Subscription Vers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Cs/>
              </w:rPr>
            </w:pPr>
            <w:r>
              <w:rPr>
                <w:b/>
                <w:bCs/>
              </w:rPr>
              <w:t xml:space="preserve">NANC 400-3 </w:t>
            </w:r>
            <w:r>
              <w:rPr/>
              <w:t>SOA/LSMS - Service Provider Personnel using their SOA, or NPAC Personnel using the NPAC SMS create a non-contaminated Number Pool Block with more than one but not all Optional Data elements their SOA suppor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Cs/>
              </w:rPr>
            </w:pPr>
            <w:r>
              <w:rPr>
                <w:b/>
                <w:bCs/>
              </w:rPr>
              <w:t xml:space="preserve">NANC 400-4 </w:t>
            </w:r>
            <w:r>
              <w:rPr/>
              <w:t>SOA/LSMS- Service Provider Personnel using their SOA or NPAC Personel using the NPAC SMS modify an active Number Pool Block with the SOA Origination Indicator set to FALSE (and contains Subscription Versions with LNP Types of ‘POOL’, ‘LISP’ and ‘LSP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ins w:id="87" w:author="mlpatterson" w:date="2010-04-21T13:33:00Z">
              <w:r>
                <w:rPr>
                  <w:b/>
                  <w:bCs/>
                </w:rPr>
                <w:t>Release 3.3.4 Test Cases</w:t>
              </w:r>
            </w:ins>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ns w:id="89" w:author="mlpatterson" w:date="2010-04-21T13:34:00Z"/>
              </w:rPr>
            </w:pPr>
            <w:ins w:id="88" w:author="mlpatterson" w:date="2010-04-21T13:34:00Z">
              <w:r>
                <w:rPr>
                  <w:b/>
                  <w:bCs/>
                </w:rPr>
                <w:t>NANC 416 – BDD File for Notifications – Adding New Attributes</w:t>
              </w:r>
            </w:ins>
          </w:p>
          <w:p>
            <w:pPr>
              <w:pStyle w:val="Normal"/>
              <w:rPr>
                <w:b/>
                <w:b/>
                <w:bCs/>
              </w:rPr>
            </w:pPr>
            <w:ins w:id="90" w:author="mlpatterson" w:date="2010-04-21T13:34:00Z">
              <w:r>
                <w:rPr>
                  <w:b/>
                  <w:bCs/>
                </w:rPr>
                <w:t>NANC 348-1, an existing regression test case has been updated for the purposes of testing this feature.</w:t>
              </w:r>
            </w:ins>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ns w:id="92" w:author="mlpatterson" w:date="2010-04-21T13:35:00Z"/>
              </w:rPr>
            </w:pPr>
            <w:ins w:id="91" w:author="mlpatterson" w:date="2010-04-21T13:35:00Z">
              <w:r>
                <w:rPr>
                  <w:b/>
                  <w:bCs/>
                </w:rPr>
                <w:t>NANC 440 – FCC Order, Medium Timers</w:t>
              </w:r>
            </w:ins>
          </w:p>
          <w:p>
            <w:pPr>
              <w:pStyle w:val="Normal"/>
              <w:rPr>
                <w:b/>
                <w:b/>
                <w:bCs/>
              </w:rPr>
            </w:pPr>
            <w:ins w:id="93" w:author="mlpatterson" w:date="2010-04-21T13:35:00Z">
              <w:r>
                <w:rPr>
                  <w:b/>
                  <w:bCs/>
                </w:rPr>
                <w:t>This change order introduces the Service Provider and System tunables required to support Medium Timer ports.  These tunables will be tested as a result of Medium Timer Port scenarios tested with NANC 441 test cases.</w:t>
              </w:r>
            </w:ins>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94" w:author="mlpatterson" w:date="2010-04-21T13:36:00Z">
              <w:r>
                <w:rPr>
                  <w:b/>
                  <w:bCs/>
                </w:rPr>
                <w:t>NANC 441 – FCC Order, SOA Indicator</w:t>
              </w:r>
            </w:ins>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val="false"/>
                <w:b w:val="false"/>
                <w:bCs/>
              </w:rPr>
            </w:pPr>
            <w:ins w:id="95" w:author="mlpatterson" w:date="2010-04-21T13:36:00Z">
              <w:r>
                <w:rPr>
                  <w:b/>
                  <w:bCs/>
                </w:rPr>
                <w:t xml:space="preserve">NANC 441-1 </w:t>
              </w:r>
            </w:ins>
            <w:ins w:id="96" w:author="mlpatterson" w:date="2010-04-21T13:38:00Z">
              <w:r>
                <w:rPr>
                  <w:b w:val="false"/>
                  <w:bCs/>
                </w:rPr>
                <w:t>SOA – New Service Provider (System Under Test – (SUT)) issues a single TN, Inter-SP Create, setting the Medium Timer Indicator (MTI) to True. Wait for the T1 and T2 Timers to expire.  Old Service Provider issues a create where the Medium Timer Indicator is set to False.  Both Service Provider Profiles indicate they support Medium Timers.  Initial Concurrence Timer is re-set. T2 notification is sent to NSP based on the L-12.0b Notification Priority Setting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7" w:author="mlpatterson" w:date="2010-04-21T13:4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8" w:author="mlpatterson" w:date="2010-04-21T13:4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9" w:author="mlpatterson" w:date="2010-04-21T13:4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0" w:author="mlpatterson" w:date="2010-04-21T13:4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val="false"/>
                <w:b w:val="false"/>
                <w:bCs/>
              </w:rPr>
            </w:pPr>
            <w:ins w:id="101" w:author="mlpatterson" w:date="2010-04-21T13:37:00Z">
              <w:r>
                <w:rPr>
                  <w:b/>
                  <w:bCs/>
                </w:rPr>
                <w:t xml:space="preserve">NANC 441-2 </w:t>
              </w:r>
            </w:ins>
            <w:ins w:id="102" w:author="mlpatterson" w:date="2010-04-21T13:37:00Z">
              <w:r>
                <w:rPr>
                  <w:b w:val="false"/>
                  <w:bCs/>
                </w:rPr>
                <w:t>SOA – Old Service Provider (SUT) issues a single TN, Inter-SP Create, setting the MTI to True.  New Service Provider issues a create and sets MTI to False.  Both Service Provider profiles indicate they support Medium Timer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3" w:author="mlpatterson" w:date="2010-04-21T13:4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4" w:author="mlpatterson" w:date="2010-04-21T13:4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5" w:author="mlpatterson" w:date="2010-04-21T13:4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6" w:author="mlpatterson" w:date="2010-04-21T13:4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ins w:id="109" w:author="mlpatterson" w:date="2010-04-21T13:37:00Z"/>
              </w:rPr>
            </w:pPr>
            <w:ins w:id="107" w:author="mlpatterson" w:date="2010-04-21T13:37:00Z">
              <w:r>
                <w:rPr>
                  <w:b/>
                  <w:bCs/>
                </w:rPr>
                <w:t xml:space="preserve">NANC 441-3 </w:t>
              </w:r>
            </w:ins>
            <w:ins w:id="108" w:author="mlpatterson" w:date="2010-04-21T13:37:00Z">
              <w:r>
                <w:rPr>
                  <w:b w:val="false"/>
                  <w:bCs/>
                </w:rPr>
                <w:t>SOA – New Service Provider modifies the MTI from False to True for a single TN, Inter-SP, Pending subscription version after the T1 Timer has expired (before the Old Service Provider has issued their release).  – Success</w:t>
              </w:r>
            </w:ins>
          </w:p>
          <w:p>
            <w:pPr>
              <w:pStyle w:val="Normal"/>
              <w:rPr>
                <w:b w:val="false"/>
                <w:b w:val="false"/>
                <w:bCs/>
              </w:rPr>
            </w:pPr>
            <w:ins w:id="110" w:author="mlpatterson" w:date="2010-04-21T13:37:00Z">
              <w:r>
                <w:rPr>
                  <w:b w:val="false"/>
                  <w:bCs/>
                </w:rPr>
                <w:t>Let T2 timer expire; NSP will receive T2 expiry notification based on their support of the L-12.0b notification priority.</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1" w:author="mlpatterson" w:date="2010-04-21T13:4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2" w:author="mlpatterson" w:date="2010-04-21T13:4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3" w:author="mlpatterson" w:date="2010-04-21T13:4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4" w:author="mlpatterson" w:date="2010-04-21T13:4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val="false"/>
                <w:b w:val="false"/>
                <w:bCs/>
              </w:rPr>
            </w:pPr>
            <w:ins w:id="115" w:author="mlpatterson" w:date="2010-04-21T13:37:00Z">
              <w:r>
                <w:rPr>
                  <w:b/>
                  <w:bCs/>
                </w:rPr>
                <w:t xml:space="preserve">NANC 441-4 </w:t>
              </w:r>
            </w:ins>
            <w:ins w:id="116" w:author="mlpatterson" w:date="2010-04-21T13:37:00Z">
              <w:r>
                <w:rPr>
                  <w:b w:val="false"/>
                  <w:bCs/>
                </w:rPr>
                <w:t>SOA – Old Service Provider modifies the MTI for a range of TNs from True to False, Inter-SP, Pending (or Conflict) subscription version before the New Service Provider has issued their creat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7" w:author="mlpatterson" w:date="2010-04-21T13:4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8" w:author="mlpatterson" w:date="2010-04-21T13:4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9" w:author="mlpatterson" w:date="2010-04-21T13:4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0" w:author="mlpatterson" w:date="2010-04-21T13:4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val="false"/>
                <w:b w:val="false"/>
                <w:bCs/>
              </w:rPr>
            </w:pPr>
            <w:ins w:id="121" w:author="mlpatterson" w:date="2010-04-21T13:37:00Z">
              <w:r>
                <w:rPr>
                  <w:b/>
                  <w:bCs/>
                </w:rPr>
                <w:t xml:space="preserve">NANC 441-5 </w:t>
              </w:r>
            </w:ins>
            <w:ins w:id="122" w:author="mlpatterson" w:date="2010-04-21T13:39:00Z">
              <w:r>
                <w:rPr>
                  <w:b w:val="false"/>
                  <w:bCs/>
                </w:rPr>
                <w:t>SOA – New Service Provider modifies the MTI from False to True for an Inter-SP, Porting to Original subscription version (before the Old Service Provider has issued their releas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3" w:author="mlpatterson" w:date="2010-04-21T13:4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4" w:author="mlpatterson" w:date="2010-04-21T13:4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5" w:author="mlpatterson" w:date="2010-04-21T13:4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6" w:author="mlpatterson" w:date="2010-04-21T13:4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val="false"/>
                <w:b w:val="false"/>
                <w:bCs/>
              </w:rPr>
            </w:pPr>
            <w:ins w:id="127" w:author="mlpatterson" w:date="2010-04-21T13:37:00Z">
              <w:r>
                <w:rPr>
                  <w:b/>
                  <w:bCs/>
                </w:rPr>
                <w:t xml:space="preserve">NANC 441-6 </w:t>
              </w:r>
            </w:ins>
            <w:ins w:id="128" w:author="mlpatterson" w:date="2010-04-21T13:39:00Z">
              <w:r>
                <w:rPr>
                  <w:b w:val="false"/>
                  <w:bCs/>
                </w:rPr>
                <w:t>SOA – New Service Provider attempts to modify the MTI for a single TN, Inter-SP, Pending (or Conflict) subscription version after the Old Service Provider has issued their create – Error</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9" w:author="mlpatterson" w:date="2010-04-21T13:4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30" w:author="mlpatterson" w:date="2010-04-21T13:4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31" w:author="mlpatterson" w:date="2010-04-21T13:4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32" w:author="mlpatterson" w:date="2010-04-21T13:4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val="false"/>
                <w:b w:val="false"/>
                <w:bCs/>
              </w:rPr>
            </w:pPr>
            <w:ins w:id="133" w:author="mlpatterson" w:date="2010-04-21T13:37:00Z">
              <w:r>
                <w:rPr>
                  <w:b/>
                  <w:bCs/>
                </w:rPr>
                <w:t xml:space="preserve">NANC 441-7 </w:t>
              </w:r>
            </w:ins>
            <w:ins w:id="134" w:author="mlpatterson" w:date="2010-04-21T13:39:00Z">
              <w:r>
                <w:rPr>
                  <w:bCs/>
                </w:rPr>
                <w:t>SOA – Old Service Provider modifies the MTI for a single TN, Inter-SP, Pending (or Conflict) subscription version after both Service Providers issued their initial create and prior to the activat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35" w:author="mlpatterson" w:date="2010-04-21T13:4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36" w:author="mlpatterson" w:date="2010-04-21T13:4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37" w:author="mlpatterson" w:date="2010-04-21T13:4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38" w:author="mlpatterson" w:date="2010-04-21T13:4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val="false"/>
                <w:b w:val="false"/>
                <w:bCs/>
              </w:rPr>
            </w:pPr>
            <w:ins w:id="139" w:author="mlpatterson" w:date="2010-04-21T13:37:00Z">
              <w:r>
                <w:rPr>
                  <w:b/>
                  <w:bCs/>
                </w:rPr>
                <w:t>NANC 441-8</w:t>
              </w:r>
            </w:ins>
            <w:ins w:id="140" w:author="mlpatterson" w:date="2010-04-21T13:37:00Z">
              <w:r>
                <w:rPr>
                  <w:bCs/>
                </w:rPr>
                <w:t xml:space="preserve"> </w:t>
              </w:r>
            </w:ins>
            <w:ins w:id="141" w:author="mlpatterson" w:date="2010-04-21T13:39:00Z">
              <w:r>
                <w:rPr>
                  <w:bCs/>
                </w:rPr>
                <w:t>SOA - New Service Provider Personnel remove a Subscription Version from Conflict when the Timer Type and Business Type are set to ‘MEDIUM’ (after the Medium Conflict Resolution New Service Provider Restriction Tunable has expired)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42" w:author="mlpatterson" w:date="2010-04-21T13:4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43" w:author="mlpatterson" w:date="2010-04-21T13:4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44" w:author="mlpatterson" w:date="2010-04-21T13:4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45" w:author="mlpatterson" w:date="2010-04-21T13:4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5</w:t>
            </w:r>
            <w:ins w:id="146" w:author="mlpatterson" w:date="2010-04-21T14:10:00Z">
              <w:r>
                <w:rPr>
                  <w:b/>
                  <w:bCs/>
                </w:rPr>
                <w:t>8</w:t>
              </w:r>
            </w:ins>
            <w:del w:id="147" w:author="mlpatterson" w:date="2010-04-13T19:08:00Z">
              <w:r>
                <w:rPr>
                  <w:b/>
                  <w:bCs/>
                </w:rPr>
                <w:delText>1</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ins w:id="148" w:author="mlpatterson" w:date="2010-04-21T14:11:00Z">
              <w:r>
                <w:rPr>
                  <w:b/>
                  <w:bCs/>
                </w:rPr>
                <w:t>53</w:t>
              </w:r>
            </w:ins>
            <w:del w:id="149" w:author="mlpatterson" w:date="2010-04-21T14:11:00Z">
              <w:r>
                <w:rPr>
                  <w:b/>
                  <w:bCs/>
                </w:rPr>
                <w:delText>4</w:delText>
              </w:r>
            </w:del>
            <w:del w:id="150" w:author="mlpatterson" w:date="2010-04-13T19:08:00Z">
              <w:r>
                <w:rPr>
                  <w:b/>
                  <w:bCs/>
                </w:rPr>
                <w:delText>6</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ins w:id="151" w:author="mlpatterson" w:date="2010-04-21T14:11:00Z">
              <w:r>
                <w:rPr>
                  <w:b/>
                  <w:bCs/>
                </w:rPr>
                <w:t>11</w:t>
              </w:r>
            </w:ins>
            <w:del w:id="152" w:author="mlpatterson" w:date="2010-04-21T14:11:00Z">
              <w:r>
                <w:rPr>
                  <w:b/>
                  <w:bCs/>
                </w:rPr>
                <w:delText>0</w:delText>
              </w:r>
            </w:del>
            <w:del w:id="153" w:author="mlpatterson" w:date="2010-04-13T19:08:00Z">
              <w:r>
                <w:rPr>
                  <w:b/>
                  <w:bCs/>
                </w:rPr>
                <w:delText>4</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ins w:id="154" w:author="mlpatterson" w:date="2010-04-21T14:11:00Z">
              <w:r>
                <w:rPr>
                  <w:b/>
                  <w:bCs/>
                </w:rPr>
                <w:t>96</w:t>
              </w:r>
            </w:ins>
            <w:del w:id="155" w:author="mlpatterson" w:date="2010-04-21T14:11:00Z">
              <w:r>
                <w:rPr>
                  <w:b/>
                  <w:bCs/>
                </w:rPr>
                <w:delText>8</w:delText>
              </w:r>
            </w:del>
            <w:del w:id="156" w:author="mlpatterson" w:date="2010-04-13T19:07:00Z">
              <w:r>
                <w:rPr>
                  <w:b/>
                  <w:bCs/>
                </w:rPr>
                <w:delText>9</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1</w:t>
            </w:r>
          </w:p>
        </w:tc>
      </w:tr>
    </w:tbl>
    <w:p>
      <w:pPr>
        <w:pStyle w:val="Normal"/>
        <w:rPr/>
      </w:pPr>
      <w:r>
        <w:rPr/>
      </w:r>
    </w:p>
    <w:p>
      <w:pPr>
        <w:pStyle w:val="Index1"/>
        <w:ind w:left="720" w:hanging="720"/>
        <w:rPr/>
      </w:pPr>
      <w:r>
        <w:rPr/>
      </w:r>
    </w:p>
    <w:p>
      <w:pPr>
        <w:pStyle w:val="Index1"/>
        <w:rPr/>
      </w:pPr>
      <w:r>
        <w:rPr/>
      </w:r>
    </w:p>
    <w:p>
      <w:pPr>
        <w:sectPr>
          <w:headerReference w:type="default" r:id="rId12"/>
          <w:footerReference w:type="default" r:id="rId13"/>
          <w:type w:val="nextPage"/>
          <w:pgSz w:w="12240" w:h="15840"/>
          <w:pgMar w:left="1440" w:right="2160" w:gutter="0" w:header="720" w:top="1440" w:footer="720" w:bottom="1440"/>
          <w:pgNumType w:fmt="decimal"/>
          <w:formProt w:val="false"/>
          <w:textDirection w:val="lrTb"/>
          <w:docGrid w:type="default" w:linePitch="360" w:charSpace="0"/>
        </w:sectPr>
        <w:pStyle w:val="Index1"/>
        <w:ind w:left="720" w:hanging="720"/>
        <w:rPr/>
      </w:pPr>
      <w:ins w:id="157" w:author="mlpatterson" w:date="2010-04-21T13:42:00Z">
        <w:r>
          <w:rPr>
            <w:b/>
          </w:rPr>
          <w:t>NOTE:</w:t>
        </w:r>
      </w:ins>
      <w:ins w:id="158" w:author="mlpatterson" w:date="2010-04-21T13:42:00Z">
        <w:r>
          <w:rPr/>
          <w:t xml:space="preserve"> </w:t>
        </w:r>
      </w:ins>
      <w:ins w:id="159" w:author="mlpatterson" w:date="2010-04-21T13:46:00Z">
        <w:r>
          <w:rPr/>
          <w:t>While R3.3.4 is the current release, it is also suggested that service providers performing Turn Up certification also execute 10 additional/optional regression test cases following a unique set-up to verify Medium Timer Indicator in</w:t>
        </w:r>
      </w:ins>
      <w:ins w:id="160" w:author="mlpatterson" w:date="2010-04-21T13:48:00Z">
        <w:r>
          <w:rPr/>
          <w:t>teroperability.  These test cases and the recommended set-up are identified in the NPAC SMS Release 3.3.4 Turn Up Test Plan, (filename: R3_3 Turn Up Test Plan 3.3.4a_032910) found on the npac.com website.  This is also described in Chapter 14 of the Individual SP Certification and Regression Test Plan t</w:t>
        </w:r>
      </w:ins>
      <w:ins w:id="161" w:author="mlpatterson" w:date="2010-04-21T13:50:00Z">
        <w:r>
          <w:rPr/>
          <w:t>hrough 3.3.4.  Once a subsequent release of the NPAC SMS (subsequent to R3.3.4)</w:t>
        </w:r>
      </w:ins>
      <w:ins w:id="162" w:author="mlpatterson" w:date="2010-04-21T14:12:00Z">
        <w:r>
          <w:rPr/>
          <w:t xml:space="preserve"> is available</w:t>
        </w:r>
      </w:ins>
      <w:ins w:id="163" w:author="mlpatterson" w:date="2010-04-21T13:51:00Z">
        <w:r>
          <w:rPr/>
          <w:t xml:space="preserve">, this recommendation for additional/optional regression testing </w:t>
        </w:r>
      </w:ins>
      <w:ins w:id="164" w:author="mlpatterson" w:date="2010-04-21T14:13:00Z">
        <w:r>
          <w:rPr/>
          <w:t xml:space="preserve">following this unique set-up </w:t>
        </w:r>
      </w:ins>
      <w:ins w:id="165" w:author="mlpatterson" w:date="2010-04-21T13:51:00Z">
        <w:r>
          <w:rPr/>
          <w:t>will be removed.</w:t>
        </w:r>
      </w:ins>
    </w:p>
    <w:p>
      <w:pPr>
        <w:pStyle w:val="Normal"/>
        <w:rPr/>
      </w:pPr>
      <w:r>
        <w:rPr/>
      </w:r>
    </w:p>
    <w:p>
      <w:pPr>
        <w:pStyle w:val="Heading1"/>
        <w:rPr/>
      </w:pPr>
      <w:bookmarkStart w:id="59" w:name="__RefHeading___Toc259453612"/>
      <w:bookmarkEnd w:id="59"/>
      <w:r>
        <w:rPr/>
        <w:t>Individual Turn Up Test Scenarios Related to NPAC Release 1.</w:t>
      </w:r>
    </w:p>
    <w:p>
      <w:pPr>
        <w:pStyle w:val="Normal"/>
        <w:rPr/>
      </w:pPr>
      <w:r>
        <w:rPr/>
        <w:t xml:space="preserve">Section 8 contains all test cases written for individual Service Provider Turn Up testing of Release 1.X of the NPAC software.  </w:t>
      </w:r>
    </w:p>
    <w:p>
      <w:pPr>
        <w:pStyle w:val="Normal"/>
        <w:rPr/>
      </w:pPr>
      <w:r>
        <w:rPr/>
      </w:r>
    </w:p>
    <w:p>
      <w:pPr>
        <w:sectPr>
          <w:headerReference w:type="default" r:id="rId14"/>
          <w:footerReference w:type="default" r:id="rId15"/>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t>With release 3.2.0a of this document, the test cases originally contained in this section were taken out and placed in a standalone Microsoft Word document in order for the document to operate more efficiently.  These test cases can be found in the related file, Cert &amp; Regression Test Plan Chapter 8 thru 3.3</w:t>
      </w:r>
      <w:ins w:id="166" w:author="mlpatterson" w:date="2010-04-19T15:16:00Z">
        <w:r>
          <w:rPr/>
          <w:t>.4</w:t>
        </w:r>
      </w:ins>
      <w:r>
        <w:rPr/>
        <w:t xml:space="preserve">. </w:t>
      </w:r>
    </w:p>
    <w:p>
      <w:pPr>
        <w:pStyle w:val="Heading1"/>
        <w:rPr/>
      </w:pPr>
      <w:bookmarkStart w:id="60" w:name="__RefHeading___Toc259453613"/>
      <w:bookmarkEnd w:id="60"/>
      <w:r>
        <w:rPr/>
        <w:t>Individual Turn Up Test Scenarios Related to NPAC Release 2.</w:t>
      </w:r>
    </w:p>
    <w:p>
      <w:pPr>
        <w:pStyle w:val="Normal"/>
        <w:rPr/>
      </w:pPr>
      <w:r>
        <w:rPr/>
      </w:r>
    </w:p>
    <w:p>
      <w:pPr>
        <w:pStyle w:val="BodyText3"/>
        <w:rPr>
          <w:b w:val="false"/>
          <w:b w:val="false"/>
          <w:bCs/>
          <w:u w:val="none"/>
        </w:rPr>
      </w:pPr>
      <w:r>
        <w:rPr>
          <w:b w:val="false"/>
          <w:bCs/>
          <w:u w:val="none"/>
        </w:rPr>
        <w:t xml:space="preserve">Section 9 contains all test cases written for individual Service Provider Turn Up testing of Release 2.0 of the NPAC software.  With this release of test cases a new test case format was defined.  </w:t>
      </w:r>
    </w:p>
    <w:p>
      <w:pPr>
        <w:pStyle w:val="Normal"/>
        <w:rPr>
          <w:b/>
          <w:b/>
          <w:bCs/>
          <w:u w:val="none"/>
        </w:rPr>
      </w:pPr>
      <w:r>
        <w:rPr>
          <w:b/>
          <w:bCs/>
          <w:u w:val="none"/>
        </w:rPr>
      </w:r>
    </w:p>
    <w:p>
      <w:pPr>
        <w:pStyle w:val="Normal"/>
        <w:rPr/>
      </w:pPr>
      <w:r>
        <w:rPr/>
        <w:t>With release 3.2.0a of this document, the test cases originally contained in this section were taken out and placed in a standalone Microsoft Word document in order for the document to operate more efficiently.  These test cases can be found in the related file, Cert &amp; Regression Test Plan Chapter 9 thru 3.3</w:t>
      </w:r>
      <w:ins w:id="167" w:author="mlpatterson" w:date="2010-04-19T15:16:00Z">
        <w:r>
          <w:rPr/>
          <w:t>.4</w:t>
        </w:r>
      </w:ins>
      <w:r>
        <w:rPr/>
        <w:t>.</w:t>
      </w:r>
    </w:p>
    <w:p>
      <w:pPr>
        <w:sectPr>
          <w:headerReference w:type="default" r:id="rId16"/>
          <w:footerReference w:type="default" r:id="rId17"/>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r>
    </w:p>
    <w:p>
      <w:pPr>
        <w:pStyle w:val="Heading1"/>
        <w:rPr/>
      </w:pPr>
      <w:bookmarkStart w:id="61" w:name="__RefHeading___Toc259453614"/>
      <w:bookmarkEnd w:id="61"/>
      <w:r>
        <w:rPr/>
        <w:t>Individual Turn Up Test Scenarios Related to NPAC Release 3.</w:t>
      </w:r>
    </w:p>
    <w:p>
      <w:pPr>
        <w:pStyle w:val="Normal"/>
        <w:rPr/>
      </w:pPr>
      <w:r>
        <w:rPr/>
        <w:t xml:space="preserve">Section 10 contains all test cases written for individual Service Provider Turn Up testing of Release 3.0.x of the NPAC software.  </w:t>
      </w:r>
    </w:p>
    <w:p>
      <w:pPr>
        <w:pStyle w:val="Normal"/>
        <w:rPr/>
      </w:pPr>
      <w:r>
        <w:rPr/>
      </w:r>
    </w:p>
    <w:p>
      <w:pPr>
        <w:pStyle w:val="Normal"/>
        <w:rPr/>
      </w:pPr>
      <w:r>
        <w:rPr/>
        <w:t>With release 3.2.0a of this document, the test cases for this section were placed in a standalone Microsoft Word document in order for the document to operate more efficiently.  These test cases can be found in the related file, Cert &amp; Regression Test Plan Chapter 10 thru 3.3</w:t>
      </w:r>
      <w:ins w:id="168" w:author="mlpatterson" w:date="2010-04-19T15:16:00Z">
        <w:r>
          <w:rPr/>
          <w:t>.4</w:t>
        </w:r>
      </w:ins>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r>
    </w:p>
    <w:p>
      <w:pPr>
        <w:pStyle w:val="Heading1"/>
        <w:rPr/>
      </w:pPr>
      <w:bookmarkStart w:id="62" w:name="__RefHeading___Toc259453615"/>
      <w:bookmarkEnd w:id="62"/>
      <w:r>
        <w:rPr/>
        <w:t>Individual Turn Up Test Scenarios Related to NPAC Release 3.1.</w:t>
      </w:r>
    </w:p>
    <w:p>
      <w:pPr>
        <w:pStyle w:val="Normal"/>
        <w:rPr/>
      </w:pPr>
      <w:r>
        <w:rPr/>
        <w:t xml:space="preserve">Section 11 contains all test cases written for individual Service Provider Turn Up testing of Release 3.1.X of the NPAC software.  </w:t>
      </w:r>
    </w:p>
    <w:p>
      <w:pPr>
        <w:pStyle w:val="Normal"/>
        <w:rPr/>
      </w:pPr>
      <w:r>
        <w:rPr/>
      </w:r>
    </w:p>
    <w:p>
      <w:pPr>
        <w:pStyle w:val="Normal"/>
        <w:rPr/>
      </w:pPr>
      <w:r>
        <w:rPr/>
        <w:t>With release 3.2.0a of this document, the test cases for this section were placed in a standalone Microsoft Word document in order for the document to operate more efficiently.  These test cases can be found in the related file, Cert &amp; Regression Test Plan Chapter 11 thru 3.3</w:t>
      </w:r>
      <w:ins w:id="169" w:author="mlpatterson" w:date="2010-04-19T15:16:00Z">
        <w:r>
          <w:rPr/>
          <w:t>.4</w:t>
        </w:r>
      </w:ins>
      <w:r>
        <w:rPr/>
        <w:t>.</w:t>
      </w:r>
    </w:p>
    <w:p>
      <w:pPr>
        <w:pStyle w:val="Normal"/>
        <w:rPr/>
      </w:pPr>
      <w:r>
        <w:rPr/>
      </w:r>
      <w:r>
        <w:br w:type="page"/>
      </w:r>
    </w:p>
    <w:p>
      <w:pPr>
        <w:pStyle w:val="Heading1"/>
        <w:rPr/>
      </w:pPr>
      <w:bookmarkStart w:id="63" w:name="__RefHeading___Toc259453616"/>
      <w:bookmarkEnd w:id="63"/>
      <w:r>
        <w:rPr/>
        <w:t>Individual Turn Up Test Scenarios Related to NPAC Release 3.2.</w:t>
      </w:r>
    </w:p>
    <w:p>
      <w:pPr>
        <w:pStyle w:val="Normal"/>
        <w:rPr/>
      </w:pPr>
      <w:r>
        <w:rPr/>
        <w:t xml:space="preserve">Section 12 contains all test cases written for individual Service Provider Turn Up testing of Release 3.2.X of the NPAC software.  </w:t>
      </w:r>
    </w:p>
    <w:p>
      <w:pPr>
        <w:pStyle w:val="Normal"/>
        <w:rPr/>
      </w:pPr>
      <w:r>
        <w:rPr/>
      </w:r>
    </w:p>
    <w:p>
      <w:pPr>
        <w:pStyle w:val="Normal"/>
        <w:rPr/>
      </w:pPr>
      <w:r>
        <w:rPr/>
        <w:t>These test cases can be found in the related file, Cert &amp; Regression Test Plan Chapter 12 thru 3.3</w:t>
      </w:r>
      <w:ins w:id="170" w:author="mlpatterson" w:date="2010-04-19T15:16:00Z">
        <w:r>
          <w:rPr/>
          <w:t>.4</w:t>
        </w:r>
      </w:ins>
      <w:r>
        <w:rPr/>
        <w:t>.</w:t>
      </w:r>
    </w:p>
    <w:p>
      <w:pPr>
        <w:sectPr>
          <w:headerReference w:type="default" r:id="rId20"/>
          <w:footerReference w:type="default" r:id="rId21"/>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259453617"/>
      <w:bookmarkEnd w:id="64"/>
      <w:r>
        <w:rPr/>
        <w:t>Individual Turn Up Test Scenarios Related to NPAC Release 3.3.</w:t>
      </w:r>
    </w:p>
    <w:p>
      <w:pPr>
        <w:pStyle w:val="Normal"/>
        <w:rPr/>
      </w:pPr>
      <w:r>
        <w:rPr/>
        <w:t xml:space="preserve">Section 13 contains all test cases written for individual Service Provider Turn Up testing of Release 3.3.X of the NPAC software.  </w:t>
      </w:r>
    </w:p>
    <w:p>
      <w:pPr>
        <w:pStyle w:val="Normal"/>
        <w:rPr/>
      </w:pPr>
      <w:r>
        <w:rPr/>
      </w:r>
    </w:p>
    <w:p>
      <w:pPr>
        <w:pStyle w:val="Normal"/>
        <w:rPr/>
      </w:pPr>
      <w:r>
        <w:rPr/>
        <w:t>These test cases can be found in the related file, Cert &amp; Regression Test Plan Chapter 13 thru 3.3</w:t>
      </w:r>
      <w:ins w:id="171" w:author="mlpatterson" w:date="2010-04-19T15:16:00Z">
        <w:r>
          <w:rPr/>
          <w:t>.4</w:t>
        </w:r>
      </w:ins>
      <w:r>
        <w:rPr/>
        <w:t>.</w:t>
      </w:r>
      <w:r>
        <w:br w:type="page"/>
      </w:r>
    </w:p>
    <w:p>
      <w:pPr>
        <w:pStyle w:val="Heading1"/>
        <w:rPr>
          <w:ins w:id="173" w:author="mlpatterson" w:date="2010-04-21T13:32:00Z"/>
        </w:rPr>
      </w:pPr>
      <w:ins w:id="172" w:author="mlpatterson" w:date="2010-04-21T13:32:00Z">
        <w:r>
          <w:rPr/>
          <w:t>Individual Turn Up Test Scenarios Related to NPAC Release 3.3.</w:t>
        </w:r>
      </w:ins>
    </w:p>
    <w:p>
      <w:pPr>
        <w:pStyle w:val="Normal"/>
        <w:rPr>
          <w:ins w:id="175" w:author="mlpatterson" w:date="2010-04-21T13:32:00Z"/>
        </w:rPr>
      </w:pPr>
      <w:ins w:id="174" w:author="mlpatterson" w:date="2010-04-21T13:32:00Z">
        <w:r>
          <w:rPr/>
          <w:t xml:space="preserve">Section 14 contains all test cases written for individual Service Provider Turn Up testing of Release 3.3.4 of the NPAC software.  </w:t>
        </w:r>
      </w:ins>
    </w:p>
    <w:p>
      <w:pPr>
        <w:pStyle w:val="Normal"/>
        <w:rPr>
          <w:ins w:id="177" w:author="mlpatterson" w:date="2010-04-21T13:32:00Z"/>
        </w:rPr>
      </w:pPr>
      <w:ins w:id="176" w:author="mlpatterson" w:date="2010-04-21T13:32:00Z">
        <w:r>
          <w:rPr/>
        </w:r>
      </w:ins>
    </w:p>
    <w:p>
      <w:pPr>
        <w:pStyle w:val="Normal"/>
        <w:rPr>
          <w:ins w:id="179" w:author="mlpatterson" w:date="2010-04-21T13:32:00Z"/>
        </w:rPr>
      </w:pPr>
      <w:ins w:id="178" w:author="mlpatterson" w:date="2010-04-21T13:32:00Z">
        <w:r>
          <w:rPr/>
          <w:t>These test cases can be found in the related file, Cert &amp; Regression Test Plan Chapter 14 thru 3.3.4.</w:t>
        </w:r>
      </w:ins>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Document</w:t>
      </w:r>
    </w:p>
    <w:p>
      <w:pPr>
        <w:pStyle w:val="Normal"/>
        <w:rPr>
          <w:b/>
          <w:b/>
          <w:bCs/>
          <w:sz w:val="24"/>
        </w:rPr>
      </w:pPr>
      <w:r>
        <w:rPr>
          <w:b/>
          <w:bCs/>
          <w:sz w:val="24"/>
        </w:rPr>
      </w:r>
    </w:p>
    <w:sectPr>
      <w:headerReference w:type="default" r:id="rId22"/>
      <w:footerReference w:type="default" r:id="rId23"/>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3.</w:t>
    </w:r>
    <w:del w:id="14" w:author="mlpatterson" w:date="2010-04-13T19:09:00Z">
      <w:r>
        <w:rPr>
          <w:rStyle w:val="PageNumber"/>
        </w:rPr>
        <w:delText>2</w:delText>
      </w:r>
    </w:del>
    <w:ins w:id="15" w:author="mlpatterson" w:date="2010-04-13T19:09:00Z">
      <w:r>
        <w:rPr>
          <w:rStyle w:val="PageNumber"/>
        </w:rPr>
        <w:t>4</w:t>
      </w:r>
    </w:ins>
    <w:r>
      <w:rPr>
        <w:rStyle w:val="PageNumber"/>
      </w:rPr>
      <w:t xml:space="preserve">a: </w:t>
    </w:r>
    <w:r>
      <w:rPr>
        <w:rStyle w:val="PageNumber"/>
        <w:rFonts w:eastAsia="Symbol" w:cs="Symbol" w:ascii="Symbol" w:hAnsi="Symbol"/>
      </w:rPr>
      <w:t></w:t>
    </w:r>
    <w:r>
      <w:rPr>
        <w:rStyle w:val="PageNumber"/>
      </w:rPr>
      <w:t xml:space="preserve"> 1999-20</w:t>
    </w:r>
    <w:del w:id="16" w:author="mlpatterson" w:date="2010-04-13T19:09:00Z">
      <w:r>
        <w:rPr>
          <w:rStyle w:val="PageNumber"/>
        </w:rPr>
        <w:delText>07</w:delText>
      </w:r>
    </w:del>
    <w:ins w:id="17" w:author="mlpatterson" w:date="2010-04-13T19:09:00Z">
      <w:r>
        <w:rPr>
          <w:rStyle w:val="PageNumber"/>
        </w:rPr>
        <w:t>10</w:t>
      </w:r>
    </w:ins>
    <w:r>
      <w:rPr>
        <w:rStyle w:val="PageNumber"/>
      </w:rPr>
      <w:t xml:space="preserve"> Neustar, Inc.</w:t>
      <w:tab/>
      <w:tab/>
    </w:r>
    <w:del w:id="18" w:author="mlpatterson" w:date="2010-04-13T19:09:00Z">
      <w:r>
        <w:rPr>
          <w:rStyle w:val="PageNumber"/>
        </w:rPr>
        <w:delText>May 31, 2007</w:delText>
      </w:r>
    </w:del>
    <w:ins w:id="19" w:author="mlpatterson" w:date="2010-04-13T19:09:00Z">
      <w:r>
        <w:rPr>
          <w:rStyle w:val="PageNumber"/>
        </w:rPr>
        <w:t>April 26, 2010</w:t>
      </w:r>
    </w:ins>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4a: </w:t>
    </w:r>
    <w:r>
      <w:rPr>
        <w:rStyle w:val="PageNumber"/>
        <w:rFonts w:eastAsia="Symbol" w:cs="Symbol" w:ascii="Symbol" w:hAnsi="Symbol"/>
      </w:rPr>
      <w:t></w:t>
    </w:r>
    <w:r>
      <w:rPr>
        <w:rStyle w:val="PageNumber"/>
      </w:rPr>
      <w:t xml:space="preserve"> 1999-200710 Neustar, Inc.</w:t>
      <w:tab/>
      <w:tab/>
      <w:t>May 31, 2007April 26, 2010</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4a: </w:t>
    </w:r>
    <w:r>
      <w:rPr>
        <w:rStyle w:val="PageNumber"/>
        <w:rFonts w:eastAsia="Symbol" w:cs="Symbol" w:ascii="Symbol" w:hAnsi="Symbol"/>
      </w:rPr>
      <w:t></w:t>
    </w:r>
    <w:r>
      <w:rPr>
        <w:rStyle w:val="PageNumber"/>
      </w:rPr>
      <w:t xml:space="preserve"> 1999-200710 Neustar, Inc.</w:t>
      <w:tab/>
      <w:tab/>
      <w:t>May 31, 2007April 26, 2010</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4a: </w:t>
    </w:r>
    <w:r>
      <w:rPr>
        <w:rStyle w:val="PageNumber"/>
        <w:rFonts w:eastAsia="Symbol" w:cs="Symbol" w:ascii="Symbol" w:hAnsi="Symbol"/>
      </w:rPr>
      <w:t></w:t>
    </w:r>
    <w:r>
      <w:rPr>
        <w:rStyle w:val="PageNumber"/>
      </w:rPr>
      <w:t xml:space="preserve"> 1999-200710 Neustar, Inc.</w:t>
      <w:tab/>
      <w:tab/>
      <w:t>May 31, 2007April 26, 2010</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4a: </w:t>
    </w:r>
    <w:r>
      <w:rPr>
        <w:rStyle w:val="PageNumber"/>
        <w:rFonts w:eastAsia="Symbol" w:cs="Symbol" w:ascii="Symbol" w:hAnsi="Symbol"/>
      </w:rPr>
      <w:t></w:t>
    </w:r>
    <w:r>
      <w:rPr>
        <w:rStyle w:val="PageNumber"/>
      </w:rPr>
      <w:t xml:space="preserve"> 1999-200710 Neustar, Inc.</w:t>
      <w:tab/>
      <w:tab/>
      <w:t>May 31, 2007April 26, 2010</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4a: </w:t>
    </w:r>
    <w:r>
      <w:rPr>
        <w:rStyle w:val="PageNumber"/>
        <w:rFonts w:eastAsia="Symbol" w:cs="Symbol" w:ascii="Symbol" w:hAnsi="Symbol"/>
      </w:rPr>
      <w:t></w:t>
    </w:r>
    <w:r>
      <w:rPr>
        <w:rStyle w:val="PageNumber"/>
      </w:rPr>
      <w:t xml:space="preserve"> 1999-200710 Neustar, Inc.</w:t>
      <w:tab/>
      <w:tab/>
      <w:t>May 31, 2007April 26, 2010</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4a: </w:t>
    </w:r>
    <w:r>
      <w:rPr>
        <w:rStyle w:val="PageNumber"/>
        <w:rFonts w:eastAsia="Symbol" w:cs="Symbol" w:ascii="Symbol" w:hAnsi="Symbol"/>
      </w:rPr>
      <w:t></w:t>
    </w:r>
    <w:r>
      <w:rPr>
        <w:rStyle w:val="PageNumber"/>
      </w:rPr>
      <w:t xml:space="preserve"> 1999-200710 Neustar, Inc.</w:t>
      <w:tab/>
      <w:tab/>
      <w:t>May 31, 2007April 26, 2010</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4a: </w:t>
    </w:r>
    <w:r>
      <w:rPr>
        <w:rStyle w:val="PageNumber"/>
        <w:rFonts w:eastAsia="Symbol" w:cs="Symbol" w:ascii="Symbol" w:hAnsi="Symbol"/>
      </w:rPr>
      <w:t></w:t>
    </w:r>
    <w:r>
      <w:rPr>
        <w:rStyle w:val="PageNumber"/>
      </w:rPr>
      <w:t xml:space="preserve"> 1999-200710 Neustar, Inc.</w:t>
      <w:tab/>
      <w:tab/>
      <w:t>May 31, 2007April 26, 2010</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76"/>
        </w:tabs>
        <w:ind w:left="576" w:hanging="432"/>
      </w:pPr>
      <w:rPr>
        <w:vertAlign w:val="baseline"/>
        <w:position w:val="0"/>
        <w:sz w:val="24"/>
        <w:spacing w:val="4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080"/>
        </w:tabs>
        <w:ind w:left="1080" w:hanging="360"/>
      </w:pPr>
      <w:rPr>
        <w:sz w:val="32"/>
        <w:i w:val="false"/>
        <w:b/>
        <w:rFonts w:ascii="Arial" w:hAnsi="Arial" w:cs="Arial"/>
      </w:rPr>
    </w:lvl>
    <w:lvl w:ilvl="1">
      <w:start w:val="1"/>
      <w:numFmt w:val="decimal"/>
      <w:lvlText w:val="%1.%2."/>
      <w:lvlJc w:val="left"/>
      <w:pPr>
        <w:tabs>
          <w:tab w:val="num" w:pos="1800"/>
        </w:tabs>
        <w:ind w:left="1512" w:hanging="432"/>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2160"/>
        </w:tabs>
        <w:ind w:left="1944" w:hanging="504"/>
      </w:pPr>
      <w:rPr>
        <w:sz w:val="24"/>
        <w:i w:val="false"/>
        <w:b w:val="false"/>
        <w:rFonts w:ascii="Arial" w:hAnsi="Arial" w:cs="Arial"/>
      </w:rPr>
    </w:lvl>
    <w:lvl w:ilvl="3">
      <w:start w:val="1"/>
      <w:numFmt w:val="decimal"/>
      <w:lvlText w:val="%1.%2.%3.%4."/>
      <w:lvlJc w:val="left"/>
      <w:pPr>
        <w:tabs>
          <w:tab w:val="num" w:pos="2880"/>
        </w:tabs>
        <w:ind w:left="2448" w:hanging="648"/>
      </w:pPr>
      <w:rPr>
        <w:sz w:val="22"/>
        <w:i w:val="false"/>
        <w:b w:val="false"/>
        <w:rFonts w:ascii="Arial" w:hAnsi="Arial" w:cs="Arial"/>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3"/>
      </w:numPr>
      <w:outlineLvl w:val="7"/>
    </w:pPr>
    <w:rPr>
      <w:b/>
      <w:u w:val="single"/>
    </w:rPr>
  </w:style>
  <w:style w:type="paragraph" w:styleId="Heading9">
    <w:name w:val="Heading 9"/>
    <w:basedOn w:val="Normal"/>
    <w:next w:val="Normal"/>
    <w:qFormat/>
    <w:pPr>
      <w:keepNext w:val="true"/>
      <w:numPr>
        <w:ilvl w:val="0"/>
        <w:numId w:val="3"/>
      </w:numPr>
      <w:outlineLvl w:val="8"/>
    </w:pPr>
    <w:rPr>
      <w:b/>
      <w:sz w:val="24"/>
    </w:rPr>
  </w:style>
  <w:style w:type="character" w:styleId="WW8Num1z0">
    <w:name w:val="WW8Num1z0"/>
    <w:qFormat/>
    <w:rPr>
      <w:spacing w:val="40"/>
      <w:position w:val="0"/>
      <w:sz w:val="24"/>
      <w:vertAlign w:val="baseline"/>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i w:val="false"/>
      <w:sz w:val="32"/>
    </w:rPr>
  </w:style>
  <w:style w:type="character" w:styleId="WW8Num3z1">
    <w:name w:val="WW8Num3z1"/>
    <w:qFormat/>
    <w:rPr>
      <w:rFonts w:ascii="Arial" w:hAnsi="Arial" w:cs="Arial"/>
      <w:b/>
      <w:i w:val="false"/>
      <w:strike w:val="false"/>
      <w:dstrike w:val="false"/>
      <w:spacing w:val="2"/>
      <w:kern w:val="2"/>
      <w:position w:val="0"/>
      <w:sz w:val="28"/>
      <w:sz w:val="28"/>
      <w:vertAlign w:val="baseline"/>
    </w:rPr>
  </w:style>
  <w:style w:type="character" w:styleId="WW8Num3z2">
    <w:name w:val="WW8Num3z2"/>
    <w:qFormat/>
    <w:rPr>
      <w:rFonts w:ascii="Arial" w:hAnsi="Arial" w:cs="Arial"/>
      <w:b w:val="false"/>
      <w:i w:val="false"/>
      <w:sz w:val="24"/>
    </w:rPr>
  </w:style>
  <w:style w:type="character" w:styleId="WW8Num3z3">
    <w:name w:val="WW8Num3z3"/>
    <w:qFormat/>
    <w:rPr>
      <w:rFonts w:ascii="Arial" w:hAnsi="Arial" w:cs="Arial"/>
      <w:b w:val="false"/>
      <w:i w:val="false"/>
      <w:sz w:val="22"/>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720" w:hanging="720"/>
    </w:pPr>
    <w:rPr/>
  </w:style>
  <w:style w:type="paragraph" w:styleId="IndexHeading">
    <w:name w:val="Index Heading"/>
    <w:basedOn w:val="Normal"/>
    <w:next w:val="Index1"/>
    <w:pPr/>
    <w:rPr/>
  </w:style>
  <w:style w:type="paragraph" w:styleId="AppHead">
    <w:name w:val="App_Head"/>
    <w:basedOn w:val="Heading1"/>
    <w:qFormat/>
    <w:pPr>
      <w:pageBreakBefore/>
      <w:numPr>
        <w:ilvl w:val="0"/>
        <w:numId w:val="0"/>
      </w:numPr>
      <w:tabs>
        <w:tab w:val="clear" w:pos="720"/>
        <w:tab w:val="left" w:pos="360" w:leader="none"/>
        <w:tab w:val="left" w:pos="2160" w:leader="none"/>
        <w:tab w:val="right" w:pos="7920" w:leader="none"/>
      </w:tabs>
      <w:ind w:left="432" w:hanging="432"/>
      <w:outlineLvl w:val="9"/>
    </w:pPr>
    <w:rPr>
      <w:rFonts w:ascii="Times New Roman" w:hAnsi="Times New Roman" w:cs="Times New Roman"/>
      <w:i/>
      <w:sz w:val="40"/>
    </w:rPr>
  </w:style>
  <w:style w:type="paragraph" w:styleId="BodyText2">
    <w:name w:val="Body Text 2"/>
    <w:basedOn w:val="Normal"/>
    <w:qFormat/>
    <w:pPr/>
    <w:rPr>
      <w:rFonts w:ascii="Arial" w:hAnsi="Arial" w:cs="Arial"/>
      <w:b/>
      <w:sz w:val="40"/>
    </w:rPr>
  </w:style>
  <w:style w:type="paragraph" w:styleId="CommentText">
    <w:name w:val="Comment Text"/>
    <w:basedOn w:val="Normal"/>
    <w:qFormat/>
    <w:pPr/>
    <w:rPr/>
  </w:style>
  <w:style w:type="paragraph" w:styleId="Contents1">
    <w:name w:val="TOC 1"/>
    <w:basedOn w:val="Normal"/>
    <w:next w:val="Normal"/>
    <w:pPr>
      <w:tabs>
        <w:tab w:val="clear" w:pos="720"/>
        <w:tab w:val="left" w:pos="400" w:leader="none"/>
        <w:tab w:val="left" w:pos="600" w:leader="none"/>
        <w:tab w:val="right" w:pos="8630" w:leader="dot"/>
      </w:tabs>
      <w:spacing w:before="120" w:after="120"/>
    </w:pPr>
    <w:rPr>
      <w:b/>
      <w:caps/>
      <w:lang w:val="en-US" w:eastAsia="en-US"/>
    </w:rPr>
  </w:style>
  <w:style w:type="paragraph" w:styleId="Contents2">
    <w:name w:val="TOC 2"/>
    <w:basedOn w:val="Normal"/>
    <w:next w:val="Normal"/>
    <w:pPr>
      <w:tabs>
        <w:tab w:val="clear" w:pos="720"/>
        <w:tab w:val="left" w:pos="1000" w:leader="none"/>
        <w:tab w:val="right" w:pos="8630" w:leader="dot"/>
      </w:tabs>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b/>
      <w:u w:val="single"/>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ListBullet">
    <w:name w:val="List Bullet"/>
    <w:basedOn w:val="List"/>
    <w:qFormat/>
    <w:pPr>
      <w:ind w:left="0" w:hanging="0"/>
    </w:pPr>
    <w:rPr/>
  </w:style>
  <w:style w:type="paragraph" w:styleId="AlphaLevel4MUX">
    <w:name w:val="AlphaLevel4MUX"/>
    <w:basedOn w:val="Normal"/>
    <w:qFormat/>
    <w:pPr>
      <w:tabs>
        <w:tab w:val="clear" w:pos="720"/>
        <w:tab w:val="left" w:pos="3600" w:leader="none"/>
      </w:tabs>
      <w:spacing w:before="60" w:after="100"/>
      <w:ind w:left="3240" w:hanging="360"/>
    </w:pPr>
    <w:rPr/>
  </w:style>
  <w:style w:type="paragraph" w:styleId="List4">
    <w:name w:val="List Bullet 5"/>
    <w:basedOn w:val="Normal"/>
    <w:pPr>
      <w:ind w:left="1440" w:hanging="360"/>
    </w:pPr>
    <w:rPr/>
  </w:style>
  <w:style w:type="paragraph" w:styleId="ListBullet1">
    <w:name w:val="List Bullet 1"/>
    <w:basedOn w:val="Normal"/>
    <w:qFormat/>
    <w:pPr>
      <w:ind w:left="360" w:hanging="360"/>
    </w:pPr>
    <w:rPr/>
  </w:style>
  <w:style w:type="paragraph" w:styleId="TextBodyIndent">
    <w:name w:val="Body Text Indent"/>
    <w:basedOn w:val="Normal"/>
    <w:pPr>
      <w:ind w:left="-90" w:hanging="0"/>
    </w:pPr>
    <w:rPr/>
  </w:style>
  <w:style w:type="paragraph" w:styleId="ExpectedResultsSteps">
    <w:name w:val="Expected Results Steps"/>
    <w:basedOn w:val="TextBody"/>
    <w:qFormat/>
    <w:pPr>
      <w:numPr>
        <w:ilvl w:val="0"/>
        <w:numId w:val="8"/>
      </w:numPr>
      <w:tabs>
        <w:tab w:val="clear" w:pos="720"/>
        <w:tab w:val="left" w:pos="1152" w:leader="none"/>
      </w:tabs>
      <w:spacing w:before="0" w:after="120"/>
      <w:ind w:left="360" w:hanging="0"/>
      <w:jc w:val="left"/>
    </w:pPr>
    <w:rPr/>
  </w:style>
  <w:style w:type="paragraph" w:styleId="Prereqs">
    <w:name w:val="Prereqs"/>
    <w:basedOn w:val="Normal"/>
    <w:qFormat/>
    <w:pPr>
      <w:numPr>
        <w:ilvl w:val="0"/>
        <w:numId w:val="8"/>
      </w:numPr>
      <w:spacing w:before="0" w:after="120"/>
    </w:pPr>
    <w:rPr/>
  </w:style>
  <w:style w:type="paragraph" w:styleId="DocumentMap">
    <w:name w:val="Document Map"/>
    <w:basedOn w:val="Normal"/>
    <w:qFormat/>
    <w:pPr>
      <w:shd w:fill="000080" w:val="clear"/>
    </w:pPr>
    <w:rPr>
      <w:rFonts w:ascii="Tahoma" w:hAnsi="Tahoma" w:cs="Tahoma"/>
    </w:rPr>
  </w:style>
  <w:style w:type="paragraph" w:styleId="Style21">
    <w:name w:val="Style2"/>
    <w:basedOn w:val="Heading1"/>
    <w:qFormat/>
    <w:pPr>
      <w:numPr>
        <w:ilvl w:val="0"/>
        <w:numId w:val="4"/>
      </w:numPr>
      <w:spacing w:before="240" w:after="60"/>
      <w:outlineLvl w:val="9"/>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Indent2">
    <w:name w:val="Body Text Indent 2"/>
    <w:basedOn w:val="Normal"/>
    <w:qFormat/>
    <w:pPr>
      <w:ind w:left="305" w:hanging="305"/>
    </w:pPr>
    <w:rPr/>
  </w:style>
  <w:style w:type="paragraph" w:styleId="ListNumber">
    <w:name w:val="List Number"/>
    <w:basedOn w:val="Normal"/>
    <w:qFormat/>
    <w:pPr/>
    <w:rPr/>
  </w:style>
  <w:style w:type="paragraph" w:styleId="BodyTextIndent3">
    <w:name w:val="Body Text Indent 3"/>
    <w:basedOn w:val="Normal"/>
    <w:qFormat/>
    <w:pPr>
      <w:tabs>
        <w:tab w:val="clear" w:pos="720"/>
        <w:tab w:val="left" w:pos="216" w:leader="none"/>
      </w:tabs>
      <w:ind w:left="216" w:hanging="216"/>
    </w:pPr>
    <w:rPr/>
  </w:style>
  <w:style w:type="paragraph" w:styleId="TableText">
    <w:name w:val="Table Text"/>
    <w:basedOn w:val="Normal"/>
    <w:qFormat/>
    <w:pPr>
      <w:spacing w:before="12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23:10:00Z</dcterms:created>
  <dc:creator>Mindi Patterson</dc:creator>
  <dc:description/>
  <cp:keywords/>
  <dc:language>en-US</dc:language>
  <cp:lastModifiedBy>mlpatterson</cp:lastModifiedBy>
  <cp:lastPrinted>2006-05-23T15:15:00Z</cp:lastPrinted>
  <dcterms:modified xsi:type="dcterms:W3CDTF">2010-04-23T18:16:00Z</dcterms:modified>
  <cp:revision>22</cp:revision>
  <dc:subject>Turn Up Test Cases</dc:subject>
  <dc:title>NPAC SMS/Individual Service Provider Certification and Regression Test Plan</dc:title>
</cp:coreProperties>
</file>