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3.0</w:t>
      </w:r>
      <w:ins w:id="0" w:author="Mindi Patterson" w:date="2005-05-09T10:23:00Z">
        <w:r>
          <w:rPr>
            <w:b/>
            <w:bCs/>
            <w:sz w:val="36"/>
          </w:rPr>
          <w:t>c</w:t>
        </w:r>
      </w:ins>
      <w:del w:id="1" w:author="Mindi Patterson" w:date="2005-05-09T10:23:00Z">
        <w:r>
          <w:rPr>
            <w:b/>
            <w:bCs/>
            <w:sz w:val="36"/>
          </w:rPr>
          <w:delText>b</w:delText>
        </w:r>
      </w:del>
    </w:p>
    <w:p>
      <w:pPr>
        <w:pStyle w:val="Normal"/>
        <w:jc w:val="right"/>
        <w:rPr>
          <w:b/>
          <w:b/>
          <w:bCs/>
          <w:sz w:val="32"/>
        </w:rPr>
      </w:pPr>
      <w:r>
        <w:rPr>
          <w:b/>
          <w:bCs/>
          <w:sz w:val="32"/>
        </w:rPr>
      </w:r>
    </w:p>
    <w:p>
      <w:pPr>
        <w:pStyle w:val="Normal"/>
        <w:jc w:val="right"/>
        <w:rPr/>
      </w:pPr>
      <w:del w:id="2" w:author="Mindi Patterson" w:date="2005-05-09T10:23:00Z">
        <w:r>
          <w:rPr>
            <w:b/>
            <w:bCs/>
          </w:rPr>
          <w:delText>April 22</w:delText>
        </w:r>
      </w:del>
      <w:ins w:id="3" w:author="Mindi Patterson" w:date="2005-05-09T10:23:00Z">
        <w:r>
          <w:rPr>
            <w:b/>
            <w:bCs/>
          </w:rPr>
          <w:t>May 1</w:t>
        </w:r>
      </w:ins>
      <w:ins w:id="4" w:author="Mindi Patterson" w:date="2005-05-13T22:28:00Z">
        <w:r>
          <w:rPr>
            <w:b/>
            <w:bCs/>
          </w:rPr>
          <w:t>3</w:t>
        </w:r>
      </w:ins>
      <w:r>
        <w:rPr>
          <w:b/>
          <w:bCs/>
        </w:rPr>
        <w:t>, 2005</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0a, April 25, 2005.</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103652662">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3">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4">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103652665">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6">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7">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8">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69">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0">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1">
            <w:r>
              <w:rPr>
                <w:rStyle w:val="IndexLink"/>
                <w:szCs w:val="32"/>
                <w:lang w:val="en-US" w:eastAsia="en-US"/>
              </w:rPr>
              <w:t>0.3.6</w:t>
            </w:r>
            <w:r>
              <w:rPr>
                <w:rStyle w:val="IndexLink"/>
                <w:sz w:val="24"/>
                <w:szCs w:val="24"/>
                <w:lang w:val="en-US" w:eastAsia="en-US"/>
              </w:rPr>
              <w:tab/>
            </w:r>
            <w:r>
              <w:rPr>
                <w:rStyle w:val="IndexLink"/>
                <w:szCs w:val="32"/>
                <w:lang w:val="en-US" w:eastAsia="en-US"/>
              </w:rPr>
              <w:t>Release 3.3</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103652672">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5</w:t>
            </w:r>
          </w:hyperlink>
        </w:p>
        <w:p>
          <w:pPr>
            <w:pStyle w:val="Contents2"/>
            <w:tabs>
              <w:tab w:val="left" w:pos="960" w:leader="none"/>
              <w:tab w:val="right" w:pos="10080" w:leader="dot"/>
            </w:tabs>
            <w:rPr>
              <w:b w:val="false"/>
              <w:b w:val="false"/>
              <w:sz w:val="24"/>
              <w:szCs w:val="24"/>
              <w:lang w:val="en-US" w:eastAsia="en-US"/>
            </w:rPr>
          </w:pPr>
          <w:hyperlink w:anchor="__RefHeading___Toc103652673">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674">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5">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6">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7">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8">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79">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0">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1">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2">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3">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4">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5">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6">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7">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103652688">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89">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90">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103652691">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103652692">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103652693">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4">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5">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8</w:t>
            </w:r>
          </w:hyperlink>
        </w:p>
        <w:p>
          <w:pPr>
            <w:pStyle w:val="Contents4"/>
            <w:tabs>
              <w:tab w:val="left" w:pos="1680" w:leader="none"/>
              <w:tab w:val="right" w:pos="10080" w:leader="none"/>
            </w:tabs>
            <w:rPr>
              <w:sz w:val="24"/>
              <w:szCs w:val="24"/>
              <w:lang w:val="en-US" w:eastAsia="en-US"/>
            </w:rPr>
          </w:pPr>
          <w:hyperlink w:anchor="__RefHeading___Toc103652696">
            <w:r>
              <w:rPr>
                <w:rStyle w:val="IndexLink"/>
                <w:szCs w:val="28"/>
                <w:lang w:val="en-US" w:eastAsia="en-US"/>
              </w:rPr>
              <w:t>1.2.13.4</w:t>
            </w:r>
            <w:r>
              <w:rPr>
                <w:rStyle w:val="IndexLink"/>
                <w:sz w:val="24"/>
                <w:szCs w:val="24"/>
                <w:lang w:val="en-US" w:eastAsia="en-US"/>
              </w:rPr>
              <w:tab/>
            </w:r>
            <w:r>
              <w:rPr>
                <w:rStyle w:val="IndexLink"/>
                <w:szCs w:val="28"/>
                <w:lang w:val="en-US" w:eastAsia="en-US"/>
              </w:rPr>
              <w:t>Service Provider Data Recovery</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3652697">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3652698">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103652699">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4</w:t>
            </w:r>
          </w:hyperlink>
        </w:p>
        <w:p>
          <w:pPr>
            <w:pStyle w:val="Contents2"/>
            <w:tabs>
              <w:tab w:val="left" w:pos="960" w:leader="none"/>
              <w:tab w:val="right" w:pos="10080" w:leader="dot"/>
            </w:tabs>
            <w:rPr>
              <w:b w:val="false"/>
              <w:b w:val="false"/>
              <w:sz w:val="24"/>
              <w:szCs w:val="24"/>
              <w:lang w:val="en-US" w:eastAsia="en-US"/>
            </w:rPr>
          </w:pPr>
          <w:hyperlink w:anchor="__RefHeading___Toc103652700">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1">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2">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03">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103652704">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5">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6">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103652707">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8">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9">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0">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1">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2">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3">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4">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5">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6">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103652717">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8">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9">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0">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1">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103652722">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4">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5">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6">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7">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103652728">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103652729">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0">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1">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2">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3">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4">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5">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103652736">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7">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38">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103652739">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0">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1">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2">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3">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4">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5">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6">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7">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103652748">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9">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50">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1">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2">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103652753">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4">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5">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6">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7">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8">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9">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103652760">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1">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2">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3">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103652764">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5">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6">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7">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8">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9">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70">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103652771">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103652772">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103652773">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103652774">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11</w:t>
            </w:r>
          </w:hyperlink>
        </w:p>
        <w:p>
          <w:pPr>
            <w:pStyle w:val="Contents3"/>
            <w:tabs>
              <w:tab w:val="left" w:pos="1200" w:leader="none"/>
              <w:tab w:val="right" w:pos="10080" w:leader="dot"/>
            </w:tabs>
            <w:rPr>
              <w:sz w:val="24"/>
              <w:szCs w:val="24"/>
              <w:lang w:val="en-US" w:eastAsia="en-US"/>
            </w:rPr>
          </w:pPr>
          <w:hyperlink w:anchor="__RefHeading___Toc103652775">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8</w:t>
            </w:r>
          </w:hyperlink>
        </w:p>
        <w:p>
          <w:pPr>
            <w:pStyle w:val="Contents2"/>
            <w:tabs>
              <w:tab w:val="left" w:pos="960" w:leader="none"/>
              <w:tab w:val="right" w:pos="10080" w:leader="dot"/>
            </w:tabs>
            <w:rPr>
              <w:b w:val="false"/>
              <w:b w:val="false"/>
              <w:sz w:val="24"/>
              <w:szCs w:val="24"/>
              <w:lang w:val="en-US" w:eastAsia="en-US"/>
            </w:rPr>
          </w:pPr>
          <w:hyperlink w:anchor="__RefHeading___Toc103652776">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21</w:t>
            </w:r>
          </w:hyperlink>
        </w:p>
        <w:p>
          <w:pPr>
            <w:pStyle w:val="Contents3"/>
            <w:tabs>
              <w:tab w:val="left" w:pos="1200" w:leader="none"/>
              <w:tab w:val="right" w:pos="10080" w:leader="dot"/>
            </w:tabs>
            <w:rPr>
              <w:sz w:val="24"/>
              <w:szCs w:val="24"/>
              <w:lang w:val="en-US" w:eastAsia="en-US"/>
            </w:rPr>
          </w:pPr>
          <w:hyperlink w:anchor="__RefHeading___Toc103652777">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22</w:t>
            </w:r>
          </w:hyperlink>
        </w:p>
        <w:p>
          <w:pPr>
            <w:pStyle w:val="Contents3"/>
            <w:tabs>
              <w:tab w:val="left" w:pos="1200" w:leader="none"/>
              <w:tab w:val="right" w:pos="10080" w:leader="dot"/>
            </w:tabs>
            <w:rPr>
              <w:sz w:val="24"/>
              <w:szCs w:val="24"/>
              <w:lang w:val="en-US" w:eastAsia="en-US"/>
            </w:rPr>
          </w:pPr>
          <w:hyperlink w:anchor="__RefHeading___Toc103652778">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3</w:t>
            </w:r>
          </w:hyperlink>
        </w:p>
        <w:p>
          <w:pPr>
            <w:pStyle w:val="Contents2"/>
            <w:tabs>
              <w:tab w:val="left" w:pos="960" w:leader="none"/>
              <w:tab w:val="right" w:pos="10080" w:leader="dot"/>
            </w:tabs>
            <w:rPr>
              <w:b w:val="false"/>
              <w:b w:val="false"/>
              <w:sz w:val="24"/>
              <w:szCs w:val="24"/>
              <w:lang w:val="en-US" w:eastAsia="en-US"/>
            </w:rPr>
          </w:pPr>
          <w:hyperlink w:anchor="__RefHeading___Toc103652779">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7</w:t>
            </w:r>
          </w:hyperlink>
        </w:p>
        <w:p>
          <w:pPr>
            <w:pStyle w:val="Contents2"/>
            <w:tabs>
              <w:tab w:val="left" w:pos="960" w:leader="none"/>
              <w:tab w:val="right" w:pos="10080" w:leader="dot"/>
            </w:tabs>
            <w:rPr>
              <w:b w:val="false"/>
              <w:b w:val="false"/>
              <w:sz w:val="24"/>
              <w:szCs w:val="24"/>
              <w:lang w:val="en-US" w:eastAsia="en-US"/>
            </w:rPr>
          </w:pPr>
          <w:hyperlink w:anchor="__RefHeading___Toc103652780">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31</w:t>
            </w:r>
          </w:hyperlink>
        </w:p>
        <w:p>
          <w:pPr>
            <w:pStyle w:val="Contents2"/>
            <w:tabs>
              <w:tab w:val="left" w:pos="960" w:leader="none"/>
              <w:tab w:val="right" w:pos="10080" w:leader="dot"/>
            </w:tabs>
            <w:rPr>
              <w:b w:val="false"/>
              <w:b w:val="false"/>
              <w:sz w:val="24"/>
              <w:szCs w:val="24"/>
              <w:lang w:val="en-US" w:eastAsia="en-US"/>
            </w:rPr>
          </w:pPr>
          <w:hyperlink w:anchor="__RefHeading___Toc103652781">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33</w:t>
            </w:r>
          </w:hyperlink>
        </w:p>
        <w:p>
          <w:pPr>
            <w:pStyle w:val="Contents3"/>
            <w:tabs>
              <w:tab w:val="left" w:pos="1200" w:leader="none"/>
              <w:tab w:val="right" w:pos="10080" w:leader="dot"/>
            </w:tabs>
            <w:rPr>
              <w:sz w:val="24"/>
              <w:szCs w:val="24"/>
              <w:lang w:val="en-US" w:eastAsia="en-US"/>
            </w:rPr>
          </w:pPr>
          <w:hyperlink w:anchor="__RefHeading___Toc103652782">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41</w:t>
            </w:r>
          </w:hyperlink>
        </w:p>
        <w:p>
          <w:pPr>
            <w:pStyle w:val="Contents3"/>
            <w:tabs>
              <w:tab w:val="left" w:pos="1200" w:leader="none"/>
              <w:tab w:val="right" w:pos="10080" w:leader="dot"/>
            </w:tabs>
            <w:rPr>
              <w:sz w:val="24"/>
              <w:szCs w:val="24"/>
              <w:lang w:val="en-US" w:eastAsia="en-US"/>
            </w:rPr>
          </w:pPr>
          <w:hyperlink w:anchor="__RefHeading___Toc103652783">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4</w:t>
            </w:r>
          </w:hyperlink>
        </w:p>
        <w:p>
          <w:pPr>
            <w:pStyle w:val="Contents2"/>
            <w:tabs>
              <w:tab w:val="left" w:pos="960" w:leader="none"/>
              <w:tab w:val="right" w:pos="10080" w:leader="dot"/>
            </w:tabs>
            <w:rPr>
              <w:b w:val="false"/>
              <w:b w:val="false"/>
              <w:sz w:val="24"/>
              <w:szCs w:val="24"/>
              <w:lang w:val="en-US" w:eastAsia="en-US"/>
            </w:rPr>
          </w:pPr>
          <w:hyperlink w:anchor="__RefHeading___Toc103652784">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103652785">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103652786">
            <w:r>
              <w:rPr>
                <w:rStyle w:val="IndexLink"/>
                <w:szCs w:val="36"/>
                <w:lang w:val="en-US" w:eastAsia="en-US"/>
              </w:rPr>
              <w:t>3.8</w:t>
            </w:r>
            <w:r>
              <w:rPr>
                <w:rStyle w:val="IndexLink"/>
                <w:b w:val="false"/>
                <w:sz w:val="24"/>
                <w:szCs w:val="24"/>
                <w:lang w:val="en-US" w:eastAsia="en-US"/>
              </w:rPr>
              <w:tab/>
            </w:r>
            <w:r>
              <w:rPr>
                <w:rStyle w:val="IndexLink"/>
                <w:szCs w:val="36"/>
                <w:lang w:val="en-US" w:eastAsia="en-US"/>
              </w:rPr>
              <w:t>Notifications</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3652787">
            <w:r>
              <w:rPr>
                <w:rStyle w:val="IndexLink"/>
                <w:szCs w:val="32"/>
                <w:lang w:val="en-US" w:eastAsia="en-US"/>
              </w:rPr>
              <w:t>3.8.1</w:t>
            </w:r>
            <w:r>
              <w:rPr>
                <w:rStyle w:val="IndexLink"/>
                <w:sz w:val="24"/>
                <w:szCs w:val="24"/>
                <w:lang w:val="en-US" w:eastAsia="en-US"/>
              </w:rPr>
              <w:tab/>
            </w:r>
            <w:r>
              <w:rPr>
                <w:rStyle w:val="IndexLink"/>
                <w:szCs w:val="32"/>
                <w:lang w:val="en-US" w:eastAsia="en-US"/>
              </w:rPr>
              <w:t>TN Range Notification Indicator</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3652788">
            <w:r>
              <w:rPr>
                <w:rStyle w:val="IndexLink"/>
                <w:szCs w:val="32"/>
                <w:lang w:val="en-US" w:eastAsia="en-US"/>
              </w:rPr>
              <w:t>3.8.2</w:t>
            </w:r>
            <w:r>
              <w:rPr>
                <w:rStyle w:val="IndexLink"/>
                <w:sz w:val="24"/>
                <w:szCs w:val="24"/>
                <w:lang w:val="en-US" w:eastAsia="en-US"/>
              </w:rPr>
              <w:tab/>
            </w:r>
            <w:r>
              <w:rPr>
                <w:rStyle w:val="IndexLink"/>
                <w:szCs w:val="32"/>
                <w:lang w:val="en-US" w:eastAsia="en-US"/>
              </w:rPr>
              <w:t>Customer No New SP Concurrence Notification Indicator</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3652789">
            <w:r>
              <w:rPr>
                <w:rStyle w:val="IndexLink"/>
                <w:szCs w:val="32"/>
                <w:lang w:val="en-US" w:eastAsia="en-US"/>
              </w:rPr>
              <w:t>3.8.3</w:t>
            </w:r>
            <w:r>
              <w:rPr>
                <w:rStyle w:val="IndexLink"/>
                <w:sz w:val="24"/>
                <w:szCs w:val="24"/>
                <w:lang w:val="en-US" w:eastAsia="en-US"/>
              </w:rPr>
              <w:tab/>
            </w:r>
            <w:r>
              <w:rPr>
                <w:rStyle w:val="IndexLink"/>
                <w:szCs w:val="32"/>
                <w:lang w:val="en-US" w:eastAsia="en-US"/>
              </w:rPr>
              <w:t>SOA Notification Priority</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90">
            <w:r>
              <w:rPr>
                <w:rStyle w:val="IndexLink"/>
                <w:szCs w:val="32"/>
                <w:lang w:val="en-US" w:eastAsia="en-US"/>
              </w:rPr>
              <w:t>3.8.4</w:t>
            </w:r>
            <w:r>
              <w:rPr>
                <w:rStyle w:val="IndexLink"/>
                <w:sz w:val="24"/>
                <w:szCs w:val="24"/>
                <w:lang w:val="en-US" w:eastAsia="en-US"/>
              </w:rPr>
              <w:tab/>
            </w:r>
            <w:r>
              <w:rPr>
                <w:rStyle w:val="IndexLink"/>
                <w:szCs w:val="32"/>
                <w:lang w:val="en-US" w:eastAsia="en-US"/>
              </w:rPr>
              <w:t>TN and Number Pool Block in Notifications</w:t>
            </w:r>
            <w:r>
              <w:rPr>
                <w:rStyle w:val="IndexLink"/>
                <w:lang w:val="en-US" w:eastAsia="en-US"/>
              </w:rPr>
              <w:tab/>
              <w:t>3-51</w:t>
            </w:r>
          </w:hyperlink>
        </w:p>
        <w:p>
          <w:pPr>
            <w:pStyle w:val="Contents2"/>
            <w:tabs>
              <w:tab w:val="left" w:pos="960" w:leader="none"/>
              <w:tab w:val="right" w:pos="10080" w:leader="dot"/>
            </w:tabs>
            <w:rPr>
              <w:b w:val="false"/>
              <w:b w:val="false"/>
              <w:sz w:val="24"/>
              <w:szCs w:val="24"/>
              <w:lang w:val="en-US" w:eastAsia="en-US"/>
            </w:rPr>
          </w:pPr>
          <w:hyperlink w:anchor="__RefHeading___Toc103652791">
            <w:r>
              <w:rPr>
                <w:rStyle w:val="IndexLink"/>
                <w:szCs w:val="36"/>
                <w:lang w:val="en-US" w:eastAsia="en-US"/>
              </w:rPr>
              <w:t>3.9</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103652792">
            <w:r>
              <w:rPr>
                <w:rStyle w:val="IndexLink"/>
                <w:szCs w:val="36"/>
                <w:lang w:val="en-US" w:eastAsia="en-US"/>
              </w:rPr>
              <w:t>3.10</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103652793">
            <w:r>
              <w:rPr>
                <w:rStyle w:val="IndexLink"/>
                <w:szCs w:val="32"/>
                <w:lang w:val="en-US" w:eastAsia="en-US"/>
              </w:rPr>
              <w:t>3.10.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103652794">
            <w:r>
              <w:rPr>
                <w:rStyle w:val="IndexLink"/>
                <w:szCs w:val="32"/>
                <w:lang w:val="en-US" w:eastAsia="en-US"/>
              </w:rPr>
              <w:t>3.10.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3652795">
            <w:r>
              <w:rPr>
                <w:rStyle w:val="IndexLink"/>
                <w:szCs w:val="32"/>
                <w:lang w:val="en-US" w:eastAsia="en-US"/>
              </w:rPr>
              <w:t>3.10.3</w:t>
            </w:r>
            <w:r>
              <w:rPr>
                <w:rStyle w:val="IndexLink"/>
                <w:sz w:val="24"/>
                <w:szCs w:val="24"/>
                <w:lang w:val="en-US" w:eastAsia="en-US"/>
              </w:rPr>
              <w:tab/>
            </w:r>
            <w:r>
              <w:rPr>
                <w:rStyle w:val="IndexLink"/>
                <w:szCs w:val="32"/>
                <w:lang w:val="en-US" w:eastAsia="en-US"/>
              </w:rPr>
              <w:t>Subscription Version, Bulk Data Download</w:t>
            </w:r>
            <w:r>
              <w:rPr>
                <w:rStyle w:val="IndexLink"/>
                <w:lang w:val="en-US" w:eastAsia="en-US"/>
              </w:rPr>
              <w:tab/>
              <w:t>3-57</w:t>
            </w:r>
          </w:hyperlink>
        </w:p>
        <w:p>
          <w:pPr>
            <w:pStyle w:val="Contents3"/>
            <w:tabs>
              <w:tab w:val="left" w:pos="1440" w:leader="none"/>
              <w:tab w:val="right" w:pos="10080" w:leader="dot"/>
            </w:tabs>
            <w:rPr>
              <w:sz w:val="24"/>
              <w:szCs w:val="24"/>
              <w:lang w:val="en-US" w:eastAsia="en-US"/>
            </w:rPr>
          </w:pPr>
          <w:hyperlink w:anchor="__RefHeading___Toc103652796">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9</w:t>
            </w:r>
          </w:hyperlink>
        </w:p>
        <w:p>
          <w:pPr>
            <w:pStyle w:val="Contents3"/>
            <w:tabs>
              <w:tab w:val="left" w:pos="1440" w:leader="none"/>
              <w:tab w:val="right" w:pos="10080" w:leader="dot"/>
            </w:tabs>
            <w:rPr>
              <w:sz w:val="24"/>
              <w:szCs w:val="24"/>
              <w:lang w:val="en-US" w:eastAsia="en-US"/>
            </w:rPr>
          </w:pPr>
          <w:hyperlink w:anchor="__RefHeading___Toc103652797">
            <w:r>
              <w:rPr>
                <w:rStyle w:val="IndexLink"/>
                <w:szCs w:val="32"/>
                <w:lang w:val="en-US" w:eastAsia="en-US"/>
              </w:rPr>
              <w:t>3.10.5</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59</w:t>
            </w:r>
          </w:hyperlink>
        </w:p>
        <w:p>
          <w:pPr>
            <w:pStyle w:val="Contents3"/>
            <w:tabs>
              <w:tab w:val="left" w:pos="1440" w:leader="none"/>
              <w:tab w:val="right" w:pos="10080" w:leader="dot"/>
            </w:tabs>
            <w:rPr>
              <w:sz w:val="24"/>
              <w:szCs w:val="24"/>
              <w:lang w:val="en-US" w:eastAsia="en-US"/>
            </w:rPr>
          </w:pPr>
          <w:hyperlink w:anchor="__RefHeading___Toc103652798">
            <w:r>
              <w:rPr>
                <w:rStyle w:val="IndexLink"/>
                <w:szCs w:val="32"/>
                <w:lang w:val="en-US" w:eastAsia="en-US"/>
              </w:rPr>
              <w:t>3.10.6</w:t>
            </w:r>
            <w:r>
              <w:rPr>
                <w:rStyle w:val="IndexLink"/>
                <w:sz w:val="24"/>
                <w:szCs w:val="24"/>
                <w:lang w:val="en-US" w:eastAsia="en-US"/>
              </w:rPr>
              <w:tab/>
            </w:r>
            <w:r>
              <w:rPr>
                <w:rStyle w:val="IndexLink"/>
                <w:szCs w:val="32"/>
                <w:lang w:val="en-US" w:eastAsia="en-US"/>
              </w:rPr>
              <w:t>Notifications, Bulk Data Download</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103652799">
            <w:r>
              <w:rPr>
                <w:rStyle w:val="IndexLink"/>
                <w:szCs w:val="32"/>
                <w:lang w:val="en-US" w:eastAsia="en-US"/>
              </w:rPr>
              <w:t>3.10.7</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62</w:t>
            </w:r>
          </w:hyperlink>
        </w:p>
        <w:p>
          <w:pPr>
            <w:pStyle w:val="Contents2"/>
            <w:tabs>
              <w:tab w:val="left" w:pos="960" w:leader="none"/>
              <w:tab w:val="right" w:pos="10080" w:leader="dot"/>
            </w:tabs>
            <w:rPr>
              <w:b w:val="false"/>
              <w:b w:val="false"/>
              <w:sz w:val="24"/>
              <w:szCs w:val="24"/>
              <w:lang w:val="en-US" w:eastAsia="en-US"/>
            </w:rPr>
          </w:pPr>
          <w:hyperlink w:anchor="__RefHeading___Toc103652800">
            <w:r>
              <w:rPr>
                <w:rStyle w:val="IndexLink"/>
                <w:szCs w:val="36"/>
                <w:lang w:val="en-US" w:eastAsia="en-US"/>
              </w:rPr>
              <w:t>3.11</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103652801">
            <w:r>
              <w:rPr>
                <w:rStyle w:val="IndexLink"/>
                <w:szCs w:val="32"/>
                <w:lang w:val="en-US" w:eastAsia="en-US"/>
              </w:rPr>
              <w:t>3.11.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103652802">
            <w:r>
              <w:rPr>
                <w:rStyle w:val="IndexLink"/>
                <w:szCs w:val="32"/>
                <w:lang w:val="en-US" w:eastAsia="en-US"/>
              </w:rPr>
              <w:t>3.11.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65</w:t>
            </w:r>
          </w:hyperlink>
        </w:p>
        <w:p>
          <w:pPr>
            <w:pStyle w:val="Contents3"/>
            <w:tabs>
              <w:tab w:val="left" w:pos="1440" w:leader="none"/>
              <w:tab w:val="right" w:pos="10080" w:leader="dot"/>
            </w:tabs>
            <w:rPr>
              <w:sz w:val="24"/>
              <w:szCs w:val="24"/>
              <w:lang w:val="en-US" w:eastAsia="en-US"/>
            </w:rPr>
          </w:pPr>
          <w:hyperlink w:anchor="__RefHeading___Toc103652803">
            <w:r>
              <w:rPr>
                <w:rStyle w:val="IndexLink"/>
                <w:szCs w:val="32"/>
                <w:lang w:val="en-US" w:eastAsia="en-US"/>
              </w:rPr>
              <w:t>3.11.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103652804">
            <w:r>
              <w:rPr>
                <w:rStyle w:val="IndexLink"/>
                <w:szCs w:val="32"/>
                <w:lang w:val="en-US" w:eastAsia="en-US"/>
              </w:rPr>
              <w:t>3.11.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70</w:t>
            </w:r>
          </w:hyperlink>
        </w:p>
        <w:p>
          <w:pPr>
            <w:pStyle w:val="Contents3"/>
            <w:tabs>
              <w:tab w:val="left" w:pos="1440" w:leader="none"/>
              <w:tab w:val="right" w:pos="10080" w:leader="dot"/>
            </w:tabs>
            <w:rPr>
              <w:sz w:val="24"/>
              <w:szCs w:val="24"/>
              <w:lang w:val="en-US" w:eastAsia="en-US"/>
            </w:rPr>
          </w:pPr>
          <w:hyperlink w:anchor="__RefHeading___Toc103652805">
            <w:r>
              <w:rPr>
                <w:rStyle w:val="IndexLink"/>
                <w:szCs w:val="32"/>
                <w:lang w:val="en-US" w:eastAsia="en-US"/>
              </w:rPr>
              <w:t>3.11.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103652806">
            <w:r>
              <w:rPr>
                <w:rStyle w:val="IndexLink"/>
                <w:szCs w:val="32"/>
                <w:lang w:val="en-US" w:eastAsia="en-US"/>
              </w:rPr>
              <w:t>3.11.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73</w:t>
            </w:r>
          </w:hyperlink>
        </w:p>
        <w:p>
          <w:pPr>
            <w:pStyle w:val="Contents3"/>
            <w:tabs>
              <w:tab w:val="left" w:pos="1440" w:leader="none"/>
              <w:tab w:val="right" w:pos="10080" w:leader="dot"/>
            </w:tabs>
            <w:rPr>
              <w:sz w:val="24"/>
              <w:szCs w:val="24"/>
              <w:lang w:val="en-US" w:eastAsia="en-US"/>
            </w:rPr>
          </w:pPr>
          <w:hyperlink w:anchor="__RefHeading___Toc103652807">
            <w:r>
              <w:rPr>
                <w:rStyle w:val="IndexLink"/>
                <w:szCs w:val="32"/>
                <w:lang w:val="en-US" w:eastAsia="en-US"/>
              </w:rPr>
              <w:t>3.11.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75</w:t>
            </w:r>
          </w:hyperlink>
        </w:p>
        <w:p>
          <w:pPr>
            <w:pStyle w:val="Contents3"/>
            <w:tabs>
              <w:tab w:val="left" w:pos="1440" w:leader="none"/>
              <w:tab w:val="right" w:pos="10080" w:leader="dot"/>
            </w:tabs>
            <w:rPr>
              <w:sz w:val="24"/>
              <w:szCs w:val="24"/>
              <w:lang w:val="en-US" w:eastAsia="en-US"/>
            </w:rPr>
          </w:pPr>
          <w:hyperlink w:anchor="__RefHeading___Toc103652808">
            <w:r>
              <w:rPr>
                <w:rStyle w:val="IndexLink"/>
                <w:szCs w:val="32"/>
                <w:lang w:val="en-US" w:eastAsia="en-US"/>
              </w:rPr>
              <w:t>3.11.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6</w:t>
            </w:r>
          </w:hyperlink>
        </w:p>
        <w:p>
          <w:pPr>
            <w:pStyle w:val="Contents3"/>
            <w:tabs>
              <w:tab w:val="left" w:pos="1440" w:leader="none"/>
              <w:tab w:val="right" w:pos="10080" w:leader="dot"/>
            </w:tabs>
            <w:rPr>
              <w:sz w:val="24"/>
              <w:szCs w:val="24"/>
              <w:lang w:val="en-US" w:eastAsia="en-US"/>
            </w:rPr>
          </w:pPr>
          <w:hyperlink w:anchor="__RefHeading___Toc103652809">
            <w:r>
              <w:rPr>
                <w:rStyle w:val="IndexLink"/>
                <w:szCs w:val="32"/>
                <w:lang w:val="en-US" w:eastAsia="en-US"/>
              </w:rPr>
              <w:t>3.11.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6</w:t>
            </w:r>
          </w:hyperlink>
        </w:p>
        <w:p>
          <w:pPr>
            <w:pStyle w:val="Contents2"/>
            <w:tabs>
              <w:tab w:val="left" w:pos="960" w:leader="none"/>
              <w:tab w:val="right" w:pos="10080" w:leader="dot"/>
            </w:tabs>
            <w:rPr>
              <w:b w:val="false"/>
              <w:b w:val="false"/>
              <w:sz w:val="24"/>
              <w:szCs w:val="24"/>
              <w:lang w:val="en-US" w:eastAsia="en-US"/>
            </w:rPr>
          </w:pPr>
          <w:hyperlink w:anchor="__RefHeading___Toc103652810">
            <w:r>
              <w:rPr>
                <w:rStyle w:val="IndexLink"/>
                <w:szCs w:val="36"/>
                <w:lang w:val="en-US" w:eastAsia="en-US"/>
              </w:rPr>
              <w:t>3.12</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7</w:t>
            </w:r>
          </w:hyperlink>
        </w:p>
        <w:p>
          <w:pPr>
            <w:pStyle w:val="Contents3"/>
            <w:tabs>
              <w:tab w:val="left" w:pos="1440" w:leader="none"/>
              <w:tab w:val="right" w:pos="10080" w:leader="dot"/>
            </w:tabs>
            <w:rPr>
              <w:sz w:val="24"/>
              <w:szCs w:val="24"/>
              <w:lang w:val="en-US" w:eastAsia="en-US"/>
            </w:rPr>
          </w:pPr>
          <w:hyperlink w:anchor="__RefHeading___Toc103652811">
            <w:r>
              <w:rPr>
                <w:rStyle w:val="IndexLink"/>
                <w:szCs w:val="32"/>
                <w:lang w:val="en-US" w:eastAsia="en-US"/>
              </w:rPr>
              <w:t>3.12.1</w:t>
            </w:r>
            <w:r>
              <w:rPr>
                <w:rStyle w:val="IndexLink"/>
                <w:sz w:val="24"/>
                <w:szCs w:val="24"/>
                <w:lang w:val="en-US" w:eastAsia="en-US"/>
              </w:rPr>
              <w:tab/>
            </w:r>
            <w:r>
              <w:rPr>
                <w:rStyle w:val="IndexLink"/>
                <w:szCs w:val="32"/>
                <w:lang w:val="en-US" w:eastAsia="en-US"/>
              </w:rPr>
              <w:t>Version Status</w:t>
            </w:r>
            <w:r>
              <w:rPr>
                <w:rStyle w:val="IndexLink"/>
                <w:lang w:val="en-US" w:eastAsia="en-US"/>
              </w:rPr>
              <w:tab/>
              <w:t>3-77</w:t>
            </w:r>
          </w:hyperlink>
        </w:p>
        <w:p>
          <w:pPr>
            <w:pStyle w:val="Contents3"/>
            <w:tabs>
              <w:tab w:val="left" w:pos="1440" w:leader="none"/>
              <w:tab w:val="right" w:pos="10080" w:leader="dot"/>
            </w:tabs>
            <w:rPr>
              <w:sz w:val="24"/>
              <w:szCs w:val="24"/>
              <w:lang w:val="en-US" w:eastAsia="en-US"/>
            </w:rPr>
          </w:pPr>
          <w:hyperlink w:anchor="__RefHeading___Toc103652812">
            <w:r>
              <w:rPr>
                <w:rStyle w:val="IndexLink"/>
                <w:szCs w:val="32"/>
                <w:lang w:val="en-US" w:eastAsia="en-US"/>
              </w:rPr>
              <w:t>3.12.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80</w:t>
            </w:r>
          </w:hyperlink>
        </w:p>
        <w:p>
          <w:pPr>
            <w:pStyle w:val="Contents3"/>
            <w:tabs>
              <w:tab w:val="left" w:pos="1440" w:leader="none"/>
              <w:tab w:val="right" w:pos="10080" w:leader="dot"/>
            </w:tabs>
            <w:rPr>
              <w:sz w:val="24"/>
              <w:szCs w:val="24"/>
              <w:lang w:val="en-US" w:eastAsia="en-US"/>
            </w:rPr>
          </w:pPr>
          <w:hyperlink w:anchor="__RefHeading___Toc103652813">
            <w:r>
              <w:rPr>
                <w:rStyle w:val="IndexLink"/>
                <w:szCs w:val="32"/>
                <w:lang w:val="en-US" w:eastAsia="en-US"/>
              </w:rPr>
              <w:t>3.12.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89</w:t>
            </w:r>
          </w:hyperlink>
        </w:p>
        <w:p>
          <w:pPr>
            <w:pStyle w:val="Contents3"/>
            <w:tabs>
              <w:tab w:val="left" w:pos="1440" w:leader="none"/>
              <w:tab w:val="right" w:pos="10080" w:leader="dot"/>
            </w:tabs>
            <w:rPr>
              <w:sz w:val="24"/>
              <w:szCs w:val="24"/>
              <w:lang w:val="en-US" w:eastAsia="en-US"/>
            </w:rPr>
          </w:pPr>
          <w:hyperlink w:anchor="__RefHeading___Toc103652814">
            <w:r>
              <w:rPr>
                <w:rStyle w:val="IndexLink"/>
                <w:szCs w:val="32"/>
                <w:lang w:val="en-US" w:eastAsia="en-US"/>
              </w:rPr>
              <w:t>3.12.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90</w:t>
            </w:r>
          </w:hyperlink>
        </w:p>
        <w:p>
          <w:pPr>
            <w:pStyle w:val="Contents3"/>
            <w:tabs>
              <w:tab w:val="left" w:pos="1440" w:leader="none"/>
              <w:tab w:val="right" w:pos="10080" w:leader="dot"/>
            </w:tabs>
            <w:rPr>
              <w:sz w:val="24"/>
              <w:szCs w:val="24"/>
              <w:lang w:val="en-US" w:eastAsia="en-US"/>
            </w:rPr>
          </w:pPr>
          <w:hyperlink w:anchor="__RefHeading___Toc103652815">
            <w:r>
              <w:rPr>
                <w:rStyle w:val="IndexLink"/>
                <w:szCs w:val="32"/>
                <w:lang w:val="en-US" w:eastAsia="en-US"/>
              </w:rPr>
              <w:t>3.12.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92</w:t>
            </w:r>
          </w:hyperlink>
        </w:p>
        <w:p>
          <w:pPr>
            <w:pStyle w:val="Contents3"/>
            <w:tabs>
              <w:tab w:val="left" w:pos="1440" w:leader="none"/>
              <w:tab w:val="right" w:pos="10080" w:leader="dot"/>
            </w:tabs>
            <w:rPr>
              <w:sz w:val="24"/>
              <w:szCs w:val="24"/>
              <w:lang w:val="en-US" w:eastAsia="en-US"/>
            </w:rPr>
          </w:pPr>
          <w:hyperlink w:anchor="__RefHeading___Toc103652816">
            <w:r>
              <w:rPr>
                <w:rStyle w:val="IndexLink"/>
                <w:szCs w:val="32"/>
                <w:lang w:val="en-US" w:eastAsia="en-US"/>
              </w:rPr>
              <w:t>3.12.6</w:t>
            </w:r>
            <w:r>
              <w:rPr>
                <w:rStyle w:val="IndexLink"/>
                <w:sz w:val="24"/>
                <w:szCs w:val="24"/>
                <w:lang w:val="en-US" w:eastAsia="en-US"/>
              </w:rPr>
              <w:tab/>
            </w:r>
            <w:r>
              <w:rPr>
                <w:rStyle w:val="IndexLink"/>
                <w:szCs w:val="32"/>
                <w:lang w:val="en-US" w:eastAsia="en-US"/>
              </w:rPr>
              <w:t>Block Holder, Query</w:t>
            </w:r>
            <w:r>
              <w:rPr>
                <w:rStyle w:val="IndexLink"/>
                <w:lang w:val="en-US" w:eastAsia="en-US"/>
              </w:rPr>
              <w:tab/>
              <w:t>3-93</w:t>
            </w:r>
          </w:hyperlink>
        </w:p>
        <w:p>
          <w:pPr>
            <w:pStyle w:val="Contents3"/>
            <w:tabs>
              <w:tab w:val="left" w:pos="1440" w:leader="none"/>
              <w:tab w:val="right" w:pos="10080" w:leader="dot"/>
            </w:tabs>
            <w:rPr>
              <w:sz w:val="24"/>
              <w:szCs w:val="24"/>
              <w:lang w:val="en-US" w:eastAsia="en-US"/>
            </w:rPr>
          </w:pPr>
          <w:hyperlink w:anchor="__RefHeading___Toc103652817">
            <w:r>
              <w:rPr>
                <w:rStyle w:val="IndexLink"/>
                <w:szCs w:val="32"/>
                <w:lang w:val="en-US" w:eastAsia="en-US"/>
              </w:rPr>
              <w:t>3.12.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103652818">
            <w:r>
              <w:rPr>
                <w:rStyle w:val="IndexLink"/>
                <w:szCs w:val="32"/>
                <w:lang w:val="en-US" w:eastAsia="en-US"/>
              </w:rPr>
              <w:t>3.12.8</w:t>
            </w:r>
            <w:r>
              <w:rPr>
                <w:rStyle w:val="IndexLink"/>
                <w:sz w:val="24"/>
                <w:szCs w:val="24"/>
                <w:lang w:val="en-US" w:eastAsia="en-US"/>
              </w:rPr>
              <w:tab/>
            </w:r>
            <w:r>
              <w:rPr>
                <w:rStyle w:val="IndexLink"/>
                <w:szCs w:val="32"/>
                <w:lang w:val="en-US" w:eastAsia="en-US"/>
              </w:rPr>
              <w:t>Block Holder, Re-Send</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103652819">
            <w:r>
              <w:rPr>
                <w:rStyle w:val="IndexLink"/>
                <w:szCs w:val="32"/>
                <w:lang w:val="en-US" w:eastAsia="en-US"/>
              </w:rPr>
              <w:t>3.12.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6</w:t>
            </w:r>
          </w:hyperlink>
        </w:p>
        <w:p>
          <w:pPr>
            <w:pStyle w:val="Contents2"/>
            <w:tabs>
              <w:tab w:val="left" w:pos="960" w:leader="none"/>
              <w:tab w:val="right" w:pos="10080" w:leader="dot"/>
            </w:tabs>
            <w:rPr>
              <w:b w:val="false"/>
              <w:b w:val="false"/>
              <w:sz w:val="24"/>
              <w:szCs w:val="24"/>
              <w:lang w:val="en-US" w:eastAsia="en-US"/>
            </w:rPr>
          </w:pPr>
          <w:hyperlink w:anchor="__RefHeading___Toc103652820">
            <w:r>
              <w:rPr>
                <w:rStyle w:val="IndexLink"/>
                <w:szCs w:val="36"/>
                <w:lang w:val="en-US" w:eastAsia="en-US"/>
              </w:rPr>
              <w:t>3.13</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7</w:t>
            </w:r>
          </w:hyperlink>
        </w:p>
        <w:p>
          <w:pPr>
            <w:pStyle w:val="Contents2"/>
            <w:tabs>
              <w:tab w:val="left" w:pos="960" w:leader="none"/>
              <w:tab w:val="right" w:pos="10080" w:leader="dot"/>
            </w:tabs>
            <w:rPr>
              <w:b w:val="false"/>
              <w:b w:val="false"/>
              <w:sz w:val="24"/>
              <w:szCs w:val="24"/>
              <w:lang w:val="en-US" w:eastAsia="en-US"/>
            </w:rPr>
          </w:pPr>
          <w:hyperlink w:anchor="__RefHeading___Toc103652821">
            <w:r>
              <w:rPr>
                <w:rStyle w:val="IndexLink"/>
                <w:szCs w:val="36"/>
                <w:lang w:val="en-US" w:eastAsia="en-US"/>
              </w:rPr>
              <w:t>3.14</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101</w:t>
            </w:r>
          </w:hyperlink>
        </w:p>
        <w:p>
          <w:pPr>
            <w:pStyle w:val="Contents3"/>
            <w:tabs>
              <w:tab w:val="left" w:pos="1440" w:leader="none"/>
              <w:tab w:val="right" w:pos="10080" w:leader="dot"/>
            </w:tabs>
            <w:rPr>
              <w:sz w:val="24"/>
              <w:szCs w:val="24"/>
              <w:lang w:val="en-US" w:eastAsia="en-US"/>
            </w:rPr>
          </w:pPr>
          <w:hyperlink w:anchor="__RefHeading___Toc103652822">
            <w:r>
              <w:rPr>
                <w:rStyle w:val="IndexLink"/>
                <w:szCs w:val="32"/>
                <w:lang w:val="en-US" w:eastAsia="en-US"/>
              </w:rPr>
              <w:t>3.14.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101</w:t>
            </w:r>
          </w:hyperlink>
        </w:p>
        <w:p>
          <w:pPr>
            <w:pStyle w:val="Contents3"/>
            <w:tabs>
              <w:tab w:val="left" w:pos="1440" w:leader="none"/>
              <w:tab w:val="right" w:pos="10080" w:leader="dot"/>
            </w:tabs>
            <w:rPr>
              <w:sz w:val="24"/>
              <w:szCs w:val="24"/>
              <w:lang w:val="en-US" w:eastAsia="en-US"/>
            </w:rPr>
          </w:pPr>
          <w:hyperlink w:anchor="__RefHeading___Toc103652823">
            <w:r>
              <w:rPr>
                <w:rStyle w:val="IndexLink"/>
                <w:szCs w:val="32"/>
                <w:lang w:val="en-US" w:eastAsia="en-US"/>
              </w:rPr>
              <w:t>3.14.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10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1036528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1036528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6</w:t>
            </w:r>
          </w:hyperlink>
        </w:p>
        <w:p>
          <w:pPr>
            <w:pStyle w:val="Contents3"/>
            <w:tabs>
              <w:tab w:val="left" w:pos="1200" w:leader="none"/>
              <w:tab w:val="right" w:pos="10080" w:leader="dot"/>
            </w:tabs>
            <w:rPr>
              <w:sz w:val="24"/>
              <w:szCs w:val="24"/>
              <w:lang w:val="en-US" w:eastAsia="en-US"/>
            </w:rPr>
          </w:pPr>
          <w:hyperlink w:anchor="__RefHeading___Toc1036528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7</w:t>
            </w:r>
          </w:hyperlink>
        </w:p>
        <w:p>
          <w:pPr>
            <w:pStyle w:val="Contents5"/>
            <w:tabs>
              <w:tab w:val="left" w:pos="1920" w:leader="none"/>
              <w:tab w:val="right" w:pos="10080" w:leader="none"/>
            </w:tabs>
            <w:rPr>
              <w:sz w:val="24"/>
              <w:szCs w:val="24"/>
              <w:lang w:val="en-US" w:eastAsia="en-US"/>
            </w:rPr>
          </w:pPr>
          <w:hyperlink w:anchor="__RefHeading___Toc103652834">
            <w:r>
              <w:rPr>
                <w:rStyle w:val="IndexLink"/>
                <w:lang w:val="en-US" w:eastAsia="en-US"/>
              </w:rPr>
              <w:t>4.1.3.2.1</w:t>
            </w:r>
            <w:r>
              <w:rPr>
                <w:rStyle w:val="IndexLink"/>
                <w:sz w:val="24"/>
                <w:szCs w:val="24"/>
                <w:lang w:val="en-US" w:eastAsia="en-US"/>
              </w:rPr>
              <w:tab/>
            </w:r>
            <w:r>
              <w:rPr>
                <w:rStyle w:val="IndexLink"/>
                <w:lang w:val="en-US" w:eastAsia="en-US"/>
              </w:rPr>
              <w:t>Service Provider Query</w:t>
              <w:tab/>
              <w:t>4-7</w:t>
            </w:r>
          </w:hyperlink>
        </w:p>
        <w:p>
          <w:pPr>
            <w:pStyle w:val="Contents5"/>
            <w:tabs>
              <w:tab w:val="left" w:pos="1920" w:leader="none"/>
              <w:tab w:val="right" w:pos="10080" w:leader="none"/>
            </w:tabs>
            <w:rPr>
              <w:sz w:val="24"/>
              <w:szCs w:val="24"/>
              <w:lang w:val="en-US" w:eastAsia="en-US"/>
            </w:rPr>
          </w:pPr>
          <w:hyperlink w:anchor="__RefHeading___Toc103652835">
            <w:r>
              <w:rPr>
                <w:rStyle w:val="IndexLink"/>
                <w:lang w:val="en-US" w:eastAsia="en-US"/>
              </w:rPr>
              <w:t>4.1.3.2.2</w:t>
            </w:r>
            <w:r>
              <w:rPr>
                <w:rStyle w:val="IndexLink"/>
                <w:sz w:val="24"/>
                <w:szCs w:val="24"/>
                <w:lang w:val="en-US" w:eastAsia="en-US"/>
              </w:rPr>
              <w:tab/>
            </w:r>
            <w:r>
              <w:rPr>
                <w:rStyle w:val="IndexLink"/>
                <w:lang w:val="en-US" w:eastAsia="en-US"/>
              </w:rPr>
              <w:t>Subscription List Query</w:t>
              <w:tab/>
              <w:t>4-8</w:t>
            </w:r>
          </w:hyperlink>
        </w:p>
        <w:p>
          <w:pPr>
            <w:pStyle w:val="Contents2"/>
            <w:tabs>
              <w:tab w:val="left" w:pos="960" w:leader="none"/>
              <w:tab w:val="right" w:pos="10080" w:leader="dot"/>
            </w:tabs>
            <w:rPr>
              <w:b w:val="false"/>
              <w:b w:val="false"/>
              <w:sz w:val="24"/>
              <w:szCs w:val="24"/>
              <w:lang w:val="en-US" w:eastAsia="en-US"/>
            </w:rPr>
          </w:pPr>
          <w:hyperlink w:anchor="__RefHeading___Toc1036528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1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1036528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1036528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1036528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1036528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1036528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036528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1036528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1</w:t>
            </w:r>
          </w:hyperlink>
        </w:p>
        <w:p>
          <w:pPr>
            <w:pStyle w:val="Contents5"/>
            <w:tabs>
              <w:tab w:val="left" w:pos="1920" w:leader="none"/>
              <w:tab w:val="right" w:pos="10080" w:leader="none"/>
            </w:tabs>
            <w:rPr>
              <w:sz w:val="24"/>
              <w:szCs w:val="24"/>
              <w:lang w:val="en-US" w:eastAsia="en-US"/>
            </w:rPr>
          </w:pPr>
          <w:hyperlink w:anchor="__RefHeading___Toc1036528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036528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5</w:t>
            </w:r>
          </w:hyperlink>
        </w:p>
        <w:p>
          <w:pPr>
            <w:pStyle w:val="Contents6"/>
            <w:tabs>
              <w:tab w:val="left" w:pos="2297" w:leader="none"/>
              <w:tab w:val="right" w:pos="10080" w:leader="none"/>
            </w:tabs>
            <w:rPr>
              <w:sz w:val="24"/>
              <w:szCs w:val="24"/>
              <w:lang w:val="en-US" w:eastAsia="en-US"/>
            </w:rPr>
          </w:pPr>
          <w:hyperlink w:anchor="__RefHeading___Toc1036528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8</w:t>
            </w:r>
          </w:hyperlink>
        </w:p>
        <w:p>
          <w:pPr>
            <w:pStyle w:val="Contents5"/>
            <w:tabs>
              <w:tab w:val="left" w:pos="1920" w:leader="none"/>
              <w:tab w:val="right" w:pos="10080" w:leader="none"/>
            </w:tabs>
            <w:rPr>
              <w:sz w:val="24"/>
              <w:szCs w:val="24"/>
              <w:lang w:val="en-US" w:eastAsia="en-US"/>
            </w:rPr>
          </w:pPr>
          <w:hyperlink w:anchor="__RefHeading___Toc1036528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036528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3</w:t>
            </w:r>
          </w:hyperlink>
        </w:p>
        <w:p>
          <w:pPr>
            <w:pStyle w:val="Contents6"/>
            <w:tabs>
              <w:tab w:val="left" w:pos="2297" w:leader="none"/>
              <w:tab w:val="right" w:pos="10080" w:leader="none"/>
            </w:tabs>
            <w:rPr>
              <w:sz w:val="24"/>
              <w:szCs w:val="24"/>
              <w:lang w:val="en-US" w:eastAsia="en-US"/>
            </w:rPr>
          </w:pPr>
          <w:hyperlink w:anchor="__RefHeading___Toc1036528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5</w:t>
            </w:r>
          </w:hyperlink>
        </w:p>
        <w:p>
          <w:pPr>
            <w:pStyle w:val="Contents5"/>
            <w:tabs>
              <w:tab w:val="left" w:pos="1920" w:leader="none"/>
              <w:tab w:val="right" w:pos="10080" w:leader="none"/>
            </w:tabs>
            <w:rPr>
              <w:sz w:val="24"/>
              <w:szCs w:val="24"/>
              <w:lang w:val="en-US" w:eastAsia="en-US"/>
            </w:rPr>
          </w:pPr>
          <w:hyperlink w:anchor="__RefHeading___Toc1036528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036528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1</w:t>
            </w:r>
          </w:hyperlink>
        </w:p>
        <w:p>
          <w:pPr>
            <w:pStyle w:val="Contents5"/>
            <w:tabs>
              <w:tab w:val="left" w:pos="1920" w:leader="none"/>
              <w:tab w:val="right" w:pos="10080" w:leader="none"/>
            </w:tabs>
            <w:rPr>
              <w:sz w:val="24"/>
              <w:szCs w:val="24"/>
              <w:lang w:val="en-US" w:eastAsia="en-US"/>
            </w:rPr>
          </w:pPr>
          <w:hyperlink w:anchor="__RefHeading___Toc1036528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7</w:t>
            </w:r>
          </w:hyperlink>
        </w:p>
        <w:p>
          <w:pPr>
            <w:pStyle w:val="Contents6"/>
            <w:tabs>
              <w:tab w:val="left" w:pos="2297" w:leader="none"/>
              <w:tab w:val="right" w:pos="10080" w:leader="none"/>
            </w:tabs>
            <w:rPr>
              <w:sz w:val="24"/>
              <w:szCs w:val="24"/>
              <w:lang w:val="en-US" w:eastAsia="en-US"/>
            </w:rPr>
          </w:pPr>
          <w:hyperlink w:anchor="__RefHeading___Toc103652856">
            <w:r>
              <w:rPr>
                <w:rStyle w:val="IndexLink"/>
                <w:szCs w:val="22"/>
                <w:lang w:val="en-US" w:eastAsia="en-US"/>
              </w:rPr>
              <w:t>5.1.2.2.6.1</w:t>
            </w:r>
            <w:r>
              <w:rPr>
                <w:rStyle w:val="IndexLink"/>
                <w:sz w:val="24"/>
                <w:szCs w:val="24"/>
                <w:lang w:val="en-US" w:eastAsia="en-US"/>
              </w:rPr>
              <w:tab/>
            </w:r>
            <w:r>
              <w:rPr>
                <w:rStyle w:val="IndexLink"/>
                <w:szCs w:val="22"/>
                <w:lang w:val="en-US" w:eastAsia="en-US"/>
              </w:rPr>
              <w:t>Un-do a “Cancel-Pending” Subscription</w:t>
            </w:r>
            <w:r>
              <w:rPr>
                <w:rStyle w:val="IndexLink"/>
                <w:lang w:val="en-US" w:eastAsia="en-US"/>
              </w:rPr>
              <w:tab/>
              <w:t>5-51</w:t>
            </w:r>
          </w:hyperlink>
        </w:p>
        <w:p>
          <w:pPr>
            <w:pStyle w:val="Contents5"/>
            <w:tabs>
              <w:tab w:val="left" w:pos="1920" w:leader="none"/>
              <w:tab w:val="right" w:pos="10080" w:leader="none"/>
            </w:tabs>
            <w:rPr>
              <w:sz w:val="24"/>
              <w:szCs w:val="24"/>
              <w:lang w:val="en-US" w:eastAsia="en-US"/>
            </w:rPr>
          </w:pPr>
          <w:hyperlink w:anchor="__RefHeading___Toc103652857">
            <w:r>
              <w:rPr>
                <w:rStyle w:val="IndexLink"/>
                <w:lang w:val="en-US" w:eastAsia="en-US"/>
              </w:rPr>
              <w:t>5.1.2.2.7</w:t>
            </w:r>
            <w:r>
              <w:rPr>
                <w:rStyle w:val="IndexLink"/>
                <w:sz w:val="24"/>
                <w:szCs w:val="24"/>
                <w:lang w:val="en-US" w:eastAsia="en-US"/>
              </w:rPr>
              <w:tab/>
            </w:r>
            <w:r>
              <w:rPr>
                <w:rStyle w:val="IndexLink"/>
                <w:lang w:val="en-US" w:eastAsia="en-US"/>
              </w:rPr>
              <w:t>Subscription Version Resend</w:t>
              <w:tab/>
              <w:t>5-52</w:t>
            </w:r>
          </w:hyperlink>
        </w:p>
        <w:p>
          <w:pPr>
            <w:pStyle w:val="Contents3"/>
            <w:tabs>
              <w:tab w:val="left" w:pos="1200" w:leader="none"/>
              <w:tab w:val="right" w:pos="10080" w:leader="dot"/>
            </w:tabs>
            <w:rPr>
              <w:sz w:val="24"/>
              <w:szCs w:val="24"/>
              <w:lang w:val="en-US" w:eastAsia="en-US"/>
            </w:rPr>
          </w:pPr>
          <w:hyperlink w:anchor="__RefHeading___Toc103652858">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3652859">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3652860">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6</w:t>
            </w:r>
          </w:hyperlink>
        </w:p>
        <w:p>
          <w:pPr>
            <w:pStyle w:val="Contents3"/>
            <w:tabs>
              <w:tab w:val="left" w:pos="1200" w:leader="none"/>
              <w:tab w:val="right" w:pos="10080" w:leader="dot"/>
            </w:tabs>
            <w:rPr>
              <w:sz w:val="24"/>
              <w:szCs w:val="24"/>
              <w:lang w:val="en-US" w:eastAsia="en-US"/>
            </w:rPr>
          </w:pPr>
          <w:hyperlink w:anchor="__RefHeading___Toc103652861">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103652862">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103652863">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62</w:t>
            </w:r>
          </w:hyperlink>
        </w:p>
        <w:p>
          <w:pPr>
            <w:pStyle w:val="Contents4"/>
            <w:tabs>
              <w:tab w:val="left" w:pos="1680" w:leader="none"/>
              <w:tab w:val="right" w:pos="10080" w:leader="none"/>
            </w:tabs>
            <w:rPr>
              <w:sz w:val="24"/>
              <w:szCs w:val="24"/>
              <w:lang w:val="en-US" w:eastAsia="en-US"/>
            </w:rPr>
          </w:pPr>
          <w:hyperlink w:anchor="__RefHeading___Toc103652864">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63</w:t>
            </w:r>
          </w:hyperlink>
        </w:p>
        <w:p>
          <w:pPr>
            <w:pStyle w:val="Contents4"/>
            <w:tabs>
              <w:tab w:val="left" w:pos="1680" w:leader="none"/>
              <w:tab w:val="right" w:pos="10080" w:leader="none"/>
            </w:tabs>
            <w:rPr>
              <w:sz w:val="24"/>
              <w:szCs w:val="24"/>
              <w:lang w:val="en-US" w:eastAsia="en-US"/>
            </w:rPr>
          </w:pPr>
          <w:hyperlink w:anchor="__RefHeading___Toc103652865">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3652866">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3652867">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1036528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36528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3652875">
            <w:r>
              <w:rPr>
                <w:rStyle w:val="IndexLink"/>
                <w:szCs w:val="32"/>
                <w:lang w:val="en-US" w:eastAsia="en-US"/>
              </w:rPr>
              <w:t>6.4.3</w:t>
            </w:r>
            <w:r>
              <w:rPr>
                <w:rStyle w:val="IndexLink"/>
                <w:sz w:val="24"/>
                <w:szCs w:val="24"/>
                <w:lang w:val="en-US" w:eastAsia="en-US"/>
              </w:rPr>
              <w:tab/>
            </w:r>
            <w:r>
              <w:rPr>
                <w:rStyle w:val="IndexLink"/>
                <w:szCs w:val="32"/>
                <w:lang w:val="en-US" w:eastAsia="en-US"/>
              </w:rPr>
              <w:t>Interface Specification Requireme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36528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3652877">
            <w:r>
              <w:rPr>
                <w:rStyle w:val="IndexLink"/>
                <w:szCs w:val="32"/>
                <w:lang w:val="en-US" w:eastAsia="en-US"/>
              </w:rPr>
              <w:t>6.4.5</w:t>
            </w:r>
            <w:r>
              <w:rPr>
                <w:rStyle w:val="IndexLink"/>
                <w:sz w:val="24"/>
                <w:szCs w:val="24"/>
                <w:lang w:val="en-US" w:eastAsia="en-US"/>
              </w:rPr>
              <w:tab/>
            </w:r>
            <w:r>
              <w:rPr>
                <w:rStyle w:val="IndexLink"/>
                <w:szCs w:val="32"/>
                <w:lang w:val="en-US" w:eastAsia="en-US"/>
              </w:rPr>
              <w:t>Application Level Errors</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103652878">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103652879">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103652880">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t>6-9</w:t>
            </w:r>
          </w:hyperlink>
        </w:p>
        <w:p>
          <w:pPr>
            <w:pStyle w:val="Contents3"/>
            <w:tabs>
              <w:tab w:val="left" w:pos="1200" w:leader="none"/>
              <w:tab w:val="right" w:pos="10080" w:leader="dot"/>
            </w:tabs>
            <w:rPr>
              <w:sz w:val="24"/>
              <w:szCs w:val="24"/>
              <w:lang w:val="en-US" w:eastAsia="en-US"/>
            </w:rPr>
          </w:pPr>
          <w:hyperlink w:anchor="__RefHeading___Toc103652881">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t>6-11</w:t>
            </w:r>
          </w:hyperlink>
        </w:p>
        <w:p>
          <w:pPr>
            <w:pStyle w:val="Contents3"/>
            <w:tabs>
              <w:tab w:val="left" w:pos="1200" w:leader="none"/>
              <w:tab w:val="right" w:pos="10080" w:leader="dot"/>
            </w:tabs>
            <w:rPr>
              <w:sz w:val="24"/>
              <w:szCs w:val="24"/>
              <w:lang w:val="en-US" w:eastAsia="en-US"/>
            </w:rPr>
          </w:pPr>
          <w:hyperlink w:anchor="__RefHeading___Toc103652882">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t>6-14</w:t>
            </w:r>
          </w:hyperlink>
        </w:p>
        <w:p>
          <w:pPr>
            <w:pStyle w:val="Contents3"/>
            <w:tabs>
              <w:tab w:val="left" w:pos="1200" w:leader="none"/>
              <w:tab w:val="right" w:pos="10080" w:leader="dot"/>
            </w:tabs>
            <w:rPr>
              <w:sz w:val="24"/>
              <w:szCs w:val="24"/>
              <w:lang w:val="en-US" w:eastAsia="en-US"/>
            </w:rPr>
          </w:pPr>
          <w:hyperlink w:anchor="__RefHeading___Toc103652883">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t>6-17</w:t>
            </w:r>
          </w:hyperlink>
        </w:p>
        <w:p>
          <w:pPr>
            <w:pStyle w:val="Contents3"/>
            <w:tabs>
              <w:tab w:val="left" w:pos="1200" w:leader="none"/>
              <w:tab w:val="right" w:pos="10080" w:leader="dot"/>
            </w:tabs>
            <w:rPr>
              <w:sz w:val="24"/>
              <w:szCs w:val="24"/>
              <w:lang w:val="en-US" w:eastAsia="en-US"/>
            </w:rPr>
          </w:pPr>
          <w:hyperlink w:anchor="__RefHeading___Toc103652884">
            <w:r>
              <w:rPr>
                <w:rStyle w:val="IndexLink"/>
                <w:szCs w:val="32"/>
                <w:lang w:val="en-US" w:eastAsia="en-US"/>
              </w:rPr>
              <w:t>6.7.4</w:t>
            </w:r>
            <w:r>
              <w:rPr>
                <w:rStyle w:val="IndexLink"/>
                <w:sz w:val="24"/>
                <w:szCs w:val="24"/>
                <w:lang w:val="en-US" w:eastAsia="en-US"/>
              </w:rPr>
              <w:tab/>
            </w:r>
            <w:r>
              <w:rPr>
                <w:rStyle w:val="IndexLink"/>
                <w:szCs w:val="32"/>
                <w:lang w:val="en-US" w:eastAsia="en-US"/>
              </w:rPr>
              <w:t>Service Provider Recovery</w:t>
            </w:r>
            <w:r>
              <w:rPr>
                <w:rStyle w:val="IndexLink"/>
                <w:lang w:val="en-US" w:eastAsia="en-US"/>
              </w:rPr>
              <w:tab/>
              <w:t>6-23</w:t>
            </w:r>
          </w:hyperlink>
        </w:p>
        <w:p>
          <w:pPr>
            <w:pStyle w:val="Contents2"/>
            <w:tabs>
              <w:tab w:val="left" w:pos="960" w:leader="none"/>
              <w:tab w:val="right" w:pos="10080" w:leader="dot"/>
            </w:tabs>
            <w:rPr>
              <w:b w:val="false"/>
              <w:b w:val="false"/>
              <w:sz w:val="24"/>
              <w:szCs w:val="24"/>
              <w:lang w:val="en-US" w:eastAsia="en-US"/>
            </w:rPr>
          </w:pPr>
          <w:hyperlink w:anchor="__RefHeading___Toc103652885">
            <w:r>
              <w:rPr>
                <w:rStyle w:val="IndexLink"/>
                <w:szCs w:val="36"/>
                <w:lang w:val="en-US" w:eastAsia="en-US"/>
              </w:rPr>
              <w:t>6.8</w:t>
            </w:r>
            <w:r>
              <w:rPr>
                <w:rStyle w:val="IndexLink"/>
                <w:b w:val="false"/>
                <w:sz w:val="24"/>
                <w:szCs w:val="24"/>
                <w:lang w:val="en-US" w:eastAsia="en-US"/>
              </w:rPr>
              <w:tab/>
            </w:r>
            <w:r>
              <w:rPr>
                <w:rStyle w:val="IndexLink"/>
                <w:szCs w:val="36"/>
                <w:lang w:val="en-US" w:eastAsia="en-US"/>
              </w:rPr>
              <w:t>Out-Bound Flow Control</w:t>
            </w:r>
            <w:r>
              <w:rPr>
                <w:rStyle w:val="IndexLink"/>
                <w:lang w:val="en-US" w:eastAsia="en-US"/>
              </w:rPr>
              <w:tab/>
              <w:t>6-24</w:t>
            </w:r>
          </w:hyperlink>
        </w:p>
        <w:p>
          <w:pPr>
            <w:pStyle w:val="Contents2"/>
            <w:tabs>
              <w:tab w:val="left" w:pos="960" w:leader="none"/>
              <w:tab w:val="right" w:pos="10080" w:leader="dot"/>
            </w:tabs>
            <w:rPr>
              <w:b w:val="false"/>
              <w:b w:val="false"/>
              <w:sz w:val="24"/>
              <w:szCs w:val="24"/>
              <w:lang w:val="en-US" w:eastAsia="en-US"/>
            </w:rPr>
          </w:pPr>
          <w:hyperlink w:anchor="__RefHeading___Toc103652886">
            <w:r>
              <w:rPr>
                <w:rStyle w:val="IndexLink"/>
                <w:szCs w:val="36"/>
                <w:lang w:val="en-US" w:eastAsia="en-US"/>
              </w:rPr>
              <w:t>6.9</w:t>
            </w:r>
            <w:r>
              <w:rPr>
                <w:rStyle w:val="IndexLink"/>
                <w:b w:val="false"/>
                <w:sz w:val="24"/>
                <w:szCs w:val="24"/>
                <w:lang w:val="en-US" w:eastAsia="en-US"/>
              </w:rPr>
              <w:tab/>
            </w:r>
            <w:r>
              <w:rPr>
                <w:rStyle w:val="IndexLink"/>
                <w:szCs w:val="36"/>
                <w:lang w:val="en-US" w:eastAsia="en-US"/>
              </w:rPr>
              <w:t>Roll-Up Activity and Abort Behavior</w:t>
            </w:r>
            <w:r>
              <w:rPr>
                <w:rStyle w:val="IndexLink"/>
                <w:lang w:val="en-US" w:eastAsia="en-US"/>
              </w:rPr>
              <w:tab/>
              <w:t>6-25</w:t>
            </w:r>
          </w:hyperlink>
        </w:p>
        <w:p>
          <w:pPr>
            <w:pStyle w:val="Contents2"/>
            <w:tabs>
              <w:tab w:val="left" w:pos="960" w:leader="none"/>
              <w:tab w:val="right" w:pos="10080" w:leader="dot"/>
            </w:tabs>
            <w:rPr>
              <w:b w:val="false"/>
              <w:b w:val="false"/>
              <w:sz w:val="24"/>
              <w:szCs w:val="24"/>
              <w:lang w:val="en-US" w:eastAsia="en-US"/>
            </w:rPr>
          </w:pPr>
          <w:hyperlink w:anchor="__RefHeading___Toc103652887">
            <w:r>
              <w:rPr>
                <w:rStyle w:val="IndexLink"/>
                <w:szCs w:val="36"/>
                <w:lang w:val="en-US" w:eastAsia="en-US"/>
              </w:rPr>
              <w:t>6.10</w:t>
            </w:r>
            <w:r>
              <w:rPr>
                <w:rStyle w:val="IndexLink"/>
                <w:b w:val="false"/>
                <w:sz w:val="24"/>
                <w:szCs w:val="24"/>
                <w:lang w:val="en-US" w:eastAsia="en-US"/>
              </w:rPr>
              <w:tab/>
            </w:r>
            <w:r>
              <w:rPr>
                <w:rStyle w:val="IndexLink"/>
                <w:szCs w:val="36"/>
                <w:lang w:val="en-US" w:eastAsia="en-US"/>
              </w:rPr>
              <w:t>NPAC Monitoring of SOA and LSMS Associations</w:t>
            </w:r>
            <w:r>
              <w:rPr>
                <w:rStyle w:val="IndexLink"/>
                <w:lang w:val="en-US" w:eastAsia="en-US"/>
              </w:rPr>
              <w:tab/>
              <w:t>6-26</w:t>
            </w:r>
          </w:hyperlink>
        </w:p>
        <w:p>
          <w:pPr>
            <w:pStyle w:val="Contents2"/>
            <w:tabs>
              <w:tab w:val="left" w:pos="960" w:leader="none"/>
              <w:tab w:val="right" w:pos="10080" w:leader="dot"/>
            </w:tabs>
            <w:rPr>
              <w:b w:val="false"/>
              <w:b w:val="false"/>
              <w:sz w:val="24"/>
              <w:szCs w:val="24"/>
              <w:lang w:val="en-US" w:eastAsia="en-US"/>
            </w:rPr>
          </w:pPr>
          <w:hyperlink w:anchor="__RefHeading___Toc103652888">
            <w:r>
              <w:rPr>
                <w:rStyle w:val="IndexLink"/>
                <w:szCs w:val="36"/>
                <w:lang w:val="en-US" w:eastAsia="en-US"/>
              </w:rPr>
              <w:t>6.11</w:t>
            </w:r>
            <w:r>
              <w:rPr>
                <w:rStyle w:val="IndexLink"/>
                <w:b w:val="false"/>
                <w:sz w:val="24"/>
                <w:szCs w:val="24"/>
                <w:lang w:val="en-US" w:eastAsia="en-US"/>
              </w:rPr>
              <w:tab/>
            </w:r>
            <w:r>
              <w:rPr>
                <w:rStyle w:val="IndexLink"/>
                <w:szCs w:val="36"/>
                <w:lang w:val="en-US" w:eastAsia="en-US"/>
              </w:rPr>
              <w:t>Separate SOA Channel for Notifications</w:t>
            </w:r>
            <w:r>
              <w:rPr>
                <w:rStyle w:val="IndexLink"/>
                <w:lang w:val="en-US" w:eastAsia="en-US"/>
              </w:rPr>
              <w:tab/>
              <w:t>6-28</w:t>
            </w:r>
          </w:hyperlink>
        </w:p>
        <w:p>
          <w:pPr>
            <w:pStyle w:val="Contents2"/>
            <w:tabs>
              <w:tab w:val="left" w:pos="960" w:leader="none"/>
              <w:tab w:val="right" w:pos="10080" w:leader="dot"/>
            </w:tabs>
            <w:rPr>
              <w:b w:val="false"/>
              <w:b w:val="false"/>
              <w:sz w:val="24"/>
              <w:szCs w:val="24"/>
              <w:lang w:val="en-US" w:eastAsia="en-US"/>
            </w:rPr>
          </w:pPr>
          <w:hyperlink w:anchor="__RefHeading___Toc103652889">
            <w:r>
              <w:rPr>
                <w:rStyle w:val="IndexLink"/>
                <w:szCs w:val="36"/>
                <w:lang w:val="en-US" w:eastAsia="en-US"/>
              </w:rPr>
              <w:t>6.12</w:t>
            </w:r>
            <w:r>
              <w:rPr>
                <w:rStyle w:val="IndexLink"/>
                <w:b w:val="false"/>
                <w:sz w:val="24"/>
                <w:szCs w:val="24"/>
                <w:lang w:val="en-US" w:eastAsia="en-US"/>
              </w:rPr>
              <w:tab/>
            </w:r>
            <w:r>
              <w:rPr>
                <w:rStyle w:val="IndexLink"/>
                <w:szCs w:val="36"/>
                <w:lang w:val="en-US" w:eastAsia="en-US"/>
              </w:rPr>
              <w:t>Maintenance Window Timer Behavior</w:t>
            </w:r>
            <w:r>
              <w:rPr>
                <w:rStyle w:val="IndexLink"/>
                <w:lang w:val="en-US" w:eastAsia="en-US"/>
              </w:rPr>
              <w:tab/>
              <w:t>6-2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90">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1">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2">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3">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3</w:t>
            </w:r>
          </w:hyperlink>
        </w:p>
        <w:p>
          <w:pPr>
            <w:pStyle w:val="Contents3"/>
            <w:tabs>
              <w:tab w:val="left" w:pos="1200" w:leader="none"/>
              <w:tab w:val="right" w:pos="10080" w:leader="dot"/>
            </w:tabs>
            <w:rPr>
              <w:sz w:val="24"/>
              <w:szCs w:val="24"/>
              <w:lang w:val="en-US" w:eastAsia="en-US"/>
            </w:rPr>
          </w:pPr>
          <w:hyperlink w:anchor="__RefHeading___Toc103652894">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103652895">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3652896">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3652897">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8</w:t>
            </w:r>
          </w:hyperlink>
        </w:p>
        <w:p>
          <w:pPr>
            <w:pStyle w:val="Contents2"/>
            <w:tabs>
              <w:tab w:val="left" w:pos="960" w:leader="none"/>
              <w:tab w:val="right" w:pos="10080" w:leader="dot"/>
            </w:tabs>
            <w:rPr>
              <w:b w:val="false"/>
              <w:b w:val="false"/>
              <w:sz w:val="24"/>
              <w:szCs w:val="24"/>
              <w:lang w:val="en-US" w:eastAsia="en-US"/>
            </w:rPr>
          </w:pPr>
          <w:hyperlink w:anchor="__RefHeading___Toc103652898">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103652899">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3652900">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3652901">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2</w:t>
            </w:r>
          </w:hyperlink>
        </w:p>
        <w:p>
          <w:pPr>
            <w:pStyle w:val="Contents2"/>
            <w:tabs>
              <w:tab w:val="left" w:pos="960" w:leader="none"/>
              <w:tab w:val="right" w:pos="10080" w:leader="dot"/>
            </w:tabs>
            <w:rPr>
              <w:b w:val="false"/>
              <w:b w:val="false"/>
              <w:sz w:val="24"/>
              <w:szCs w:val="24"/>
              <w:lang w:val="en-US" w:eastAsia="en-US"/>
            </w:rPr>
          </w:pPr>
          <w:hyperlink w:anchor="__RefHeading___Toc103652902">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103652903">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103652904">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5">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6">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7">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3652908">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3652909">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3652910">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3652911">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3652912">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3652913">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103652914">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15">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6">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7">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8">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103652919">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103652920">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103652921">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103652922">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103652923">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24">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5">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6">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7">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103652928">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3"/>
            <w:tabs>
              <w:tab w:val="left" w:pos="1200" w:leader="none"/>
              <w:tab w:val="right" w:pos="10080" w:leader="dot"/>
            </w:tabs>
            <w:rPr>
              <w:sz w:val="24"/>
              <w:szCs w:val="24"/>
              <w:lang w:val="en-US" w:eastAsia="en-US"/>
            </w:rPr>
          </w:pPr>
          <w:hyperlink w:anchor="__RefHeading___Toc103652929">
            <w:r>
              <w:rPr>
                <w:rStyle w:val="IndexLink"/>
                <w:szCs w:val="32"/>
                <w:lang w:val="en-US" w:eastAsia="en-US"/>
              </w:rPr>
              <w:t>9.3.2</w:t>
            </w:r>
            <w:r>
              <w:rPr>
                <w:rStyle w:val="IndexLink"/>
                <w:sz w:val="24"/>
                <w:szCs w:val="24"/>
                <w:lang w:val="en-US" w:eastAsia="en-US"/>
              </w:rPr>
              <w:tab/>
            </w:r>
            <w:r>
              <w:rPr>
                <w:rStyle w:val="IndexLink"/>
                <w:szCs w:val="32"/>
                <w:lang w:val="en-US" w:eastAsia="en-US"/>
              </w:rPr>
              <w:t>Cause Code Reports</w:t>
            </w:r>
            <w:r>
              <w:rPr>
                <w:rStyle w:val="IndexLink"/>
                <w:lang w:val="en-US" w:eastAsia="en-US"/>
              </w:rPr>
              <w:tab/>
              <w:t>9-6</w:t>
            </w:r>
          </w:hyperlink>
        </w:p>
        <w:p>
          <w:pPr>
            <w:pStyle w:val="Contents3"/>
            <w:tabs>
              <w:tab w:val="left" w:pos="1200" w:leader="none"/>
              <w:tab w:val="right" w:pos="10080" w:leader="dot"/>
            </w:tabs>
            <w:rPr>
              <w:sz w:val="24"/>
              <w:szCs w:val="24"/>
              <w:lang w:val="en-US" w:eastAsia="en-US"/>
            </w:rPr>
          </w:pPr>
          <w:hyperlink w:anchor="__RefHeading___Toc103652930">
            <w:r>
              <w:rPr>
                <w:rStyle w:val="IndexLink"/>
                <w:szCs w:val="32"/>
                <w:lang w:val="en-US" w:eastAsia="en-US"/>
              </w:rPr>
              <w:t>9.3.3</w:t>
            </w:r>
            <w:r>
              <w:rPr>
                <w:rStyle w:val="IndexLink"/>
                <w:sz w:val="24"/>
                <w:szCs w:val="24"/>
                <w:lang w:val="en-US" w:eastAsia="en-US"/>
              </w:rPr>
              <w:tab/>
            </w:r>
            <w:r>
              <w:rPr>
                <w:rStyle w:val="IndexLink"/>
                <w:szCs w:val="32"/>
                <w:lang w:val="en-US" w:eastAsia="en-US"/>
              </w:rPr>
              <w:t>Resend Excluded Service Provider Report</w:t>
            </w:r>
            <w:r>
              <w:rPr>
                <w:rStyle w:val="IndexLink"/>
                <w:lang w:val="en-US" w:eastAsia="en-US"/>
              </w:rPr>
              <w:tab/>
              <w:t>9-7</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1</w:t>
            </w:r>
          </w:hyperlink>
        </w:p>
        <w:p>
          <w:pPr>
            <w:pStyle w:val="Contents2"/>
            <w:tabs>
              <w:tab w:val="left" w:pos="960" w:leader="none"/>
              <w:tab w:val="right" w:pos="10080" w:leader="dot"/>
            </w:tabs>
            <w:rPr>
              <w:b w:val="false"/>
              <w:b w:val="false"/>
              <w:sz w:val="24"/>
              <w:szCs w:val="24"/>
              <w:lang w:val="en-US" w:eastAsia="en-US"/>
            </w:rPr>
          </w:pPr>
          <w:hyperlink w:anchor="__RefHeading___Toc10365293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1</w:t>
            </w:r>
          </w:hyperlink>
        </w:p>
        <w:p>
          <w:pPr>
            <w:pStyle w:val="Contents2"/>
            <w:tabs>
              <w:tab w:val="left" w:pos="960" w:leader="none"/>
              <w:tab w:val="right" w:pos="10080" w:leader="dot"/>
            </w:tabs>
            <w:rPr>
              <w:b w:val="false"/>
              <w:b w:val="false"/>
              <w:sz w:val="24"/>
              <w:szCs w:val="24"/>
              <w:lang w:val="en-US" w:eastAsia="en-US"/>
            </w:rPr>
          </w:pPr>
          <w:hyperlink w:anchor="__RefHeading___Toc10365293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14</w:t>
            </w:r>
          </w:hyperlink>
        </w:p>
        <w:p>
          <w:pPr>
            <w:pStyle w:val="Contents2"/>
            <w:tabs>
              <w:tab w:val="left" w:pos="960" w:leader="none"/>
              <w:tab w:val="right" w:pos="10080" w:leader="dot"/>
            </w:tabs>
            <w:rPr>
              <w:b w:val="false"/>
              <w:b w:val="false"/>
              <w:sz w:val="24"/>
              <w:szCs w:val="24"/>
              <w:lang w:val="en-US" w:eastAsia="en-US"/>
            </w:rPr>
          </w:pPr>
          <w:hyperlink w:anchor="__RefHeading___Toc10365293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1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10365293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10365293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t>3-77</w:t>
        </w:r>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101950681">
        <w:r>
          <w:rPr>
            <w:rStyle w:val="IndexLink"/>
            <w:lang w:val="en-US" w:eastAsia="en-US"/>
          </w:rPr>
          <w:t>Figure A- 7 -- Flow 2.4.1 Conflict Process</w:t>
          <w:tab/>
          <w:t>A-8</w:t>
        </w:r>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101950683">
        <w:r>
          <w:rPr>
            <w:rStyle w:val="IndexLink"/>
            <w:lang w:val="en-US" w:eastAsia="en-US"/>
          </w:rPr>
          <w:t>Figure A- 9 -- Flow 2.6 Cancellation Process</w:t>
          <w:tab/>
          <w:t>A-10</w:t>
        </w:r>
      </w:hyperlink>
    </w:p>
    <w:p>
      <w:pPr>
        <w:pStyle w:val="TableofFigures"/>
        <w:rPr>
          <w:sz w:val="24"/>
          <w:szCs w:val="24"/>
          <w:lang w:val="en-US" w:eastAsia="en-US"/>
        </w:rPr>
      </w:pPr>
      <w:hyperlink w:anchor="__RefHeading___Toc101950684">
        <w:r>
          <w:rPr>
            <w:rStyle w:val="IndexLink"/>
            <w:lang w:val="en-US" w:eastAsia="en-US"/>
          </w:rPr>
          <w:t>Figure A- 10 -- Flow 2.7 Audit Process</w:t>
          <w:tab/>
          <w:t>A-11</w:t>
        </w:r>
      </w:hyperlink>
    </w:p>
    <w:p>
      <w:pPr>
        <w:pStyle w:val="TableofFigures"/>
        <w:rPr/>
      </w:pPr>
      <w:hyperlink w:anchor="__RefHeading___Toc101950685">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01950686">
        <w:r>
          <w:rPr>
            <w:rStyle w:val="IndexLink"/>
            <w:lang w:val="en-US" w:eastAsia="en-US"/>
          </w:rPr>
          <w:t>Figure E- 1 -- Subscription Download File Example</w:t>
          <w:tab/>
          <w:t>E-2</w:t>
        </w:r>
      </w:hyperlink>
    </w:p>
    <w:p>
      <w:pPr>
        <w:pStyle w:val="TableofFigures"/>
        <w:rPr>
          <w:sz w:val="24"/>
          <w:szCs w:val="24"/>
          <w:lang w:val="en-US" w:eastAsia="en-US"/>
        </w:rPr>
      </w:pPr>
      <w:hyperlink w:anchor="__RefHeading___Toc101950687">
        <w:r>
          <w:rPr>
            <w:rStyle w:val="IndexLink"/>
            <w:lang w:val="en-US" w:eastAsia="en-US"/>
          </w:rPr>
          <w:t>Figure E- 2 -- Network Service Provider Download File Example</w:t>
          <w:tab/>
          <w:t>E-4</w:t>
        </w:r>
      </w:hyperlink>
    </w:p>
    <w:p>
      <w:pPr>
        <w:pStyle w:val="TableofFigures"/>
        <w:rPr>
          <w:sz w:val="24"/>
          <w:szCs w:val="24"/>
          <w:lang w:val="en-US" w:eastAsia="en-US"/>
        </w:rPr>
      </w:pPr>
      <w:hyperlink w:anchor="__RefHeading___Toc101950688">
        <w:r>
          <w:rPr>
            <w:rStyle w:val="IndexLink"/>
            <w:lang w:val="en-US" w:eastAsia="en-US"/>
          </w:rPr>
          <w:t>Figure E- 3 -- Network NPA-NXX Download File Example</w:t>
          <w:tab/>
          <w:t>E-6</w:t>
        </w:r>
      </w:hyperlink>
    </w:p>
    <w:p>
      <w:pPr>
        <w:pStyle w:val="TableofFigures"/>
        <w:rPr>
          <w:sz w:val="24"/>
          <w:szCs w:val="24"/>
          <w:lang w:val="en-US" w:eastAsia="en-US"/>
        </w:rPr>
      </w:pPr>
      <w:hyperlink w:anchor="__RefHeading___Toc101950689">
        <w:r>
          <w:rPr>
            <w:rStyle w:val="IndexLink"/>
            <w:lang w:val="en-US" w:eastAsia="en-US"/>
          </w:rPr>
          <w:t>Figure E- 4 -- Network LRN Download File Example</w:t>
          <w:tab/>
          <w:t>E-7</w:t>
        </w:r>
      </w:hyperlink>
    </w:p>
    <w:p>
      <w:pPr>
        <w:pStyle w:val="TableofFigures"/>
        <w:rPr>
          <w:sz w:val="24"/>
          <w:szCs w:val="24"/>
          <w:lang w:val="en-US" w:eastAsia="en-US"/>
        </w:rPr>
      </w:pPr>
      <w:hyperlink w:anchor="__RefHeading___Toc101950690">
        <w:r>
          <w:rPr>
            <w:rStyle w:val="IndexLink"/>
            <w:lang w:val="en-US" w:eastAsia="en-US"/>
          </w:rPr>
          <w:t>Figure E- 5 -- Network NPA-NXX-X Download File Example</w:t>
          <w:tab/>
          <w:t>E-8</w:t>
        </w:r>
      </w:hyperlink>
    </w:p>
    <w:p>
      <w:pPr>
        <w:pStyle w:val="TableofFigures"/>
        <w:rPr>
          <w:sz w:val="24"/>
          <w:szCs w:val="24"/>
          <w:lang w:val="en-US" w:eastAsia="en-US"/>
        </w:rPr>
      </w:pPr>
      <w:hyperlink w:anchor="__RefHeading___Toc101950691">
        <w:r>
          <w:rPr>
            <w:rStyle w:val="IndexLink"/>
            <w:lang w:val="en-US" w:eastAsia="en-US"/>
          </w:rPr>
          <w:t>Figure E- 6 -- Block Download File Example</w:t>
          <w:tab/>
          <w:t>E-9</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t>0-7</w:t>
        </w:r>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t>0-7</w:t>
        </w:r>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t>3-8</w:t>
        </w:r>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0</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t>3-10</w:t>
        </w:r>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1</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5</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t>3-15</w:t>
        </w:r>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t>3-18</w:t>
        </w:r>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t>3-18</w:t>
        </w:r>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t>3-19</w:t>
        </w:r>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t>3-19</w:t>
        </w:r>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t>3-20</w:t>
        </w:r>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t>3-20</w:t>
        </w:r>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t>3-79</w:t>
        </w:r>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t>3-83</w:t>
        </w:r>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t>3-84</w:t>
        </w:r>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t>3-85</w:t>
        </w:r>
      </w:hyperlink>
    </w:p>
    <w:p>
      <w:pPr>
        <w:pStyle w:val="TableofFigures"/>
        <w:rPr/>
      </w:pPr>
      <w:hyperlink w:anchor="__RefHeading___Toc101950716">
        <w:r>
          <w:rPr>
            <w:rStyle w:val="IndexLink"/>
            <w:sz w:val="24"/>
            <w:szCs w:val="24"/>
            <w:lang w:val="en-US" w:eastAsia="en-US"/>
          </w:rPr>
          <w:t>Requirement Table 3</w:t>
          <w:noBreakHyphen/>
          <w:t>4, RR3-138.2 – Failed SP List</w:t>
          <w:tab/>
          <w:t>3-87</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t>C-5</w:t>
        </w:r>
      </w:hyperlink>
    </w:p>
    <w:p>
      <w:pPr>
        <w:pStyle w:val="TableofFigures"/>
        <w:rPr>
          <w:sz w:val="24"/>
          <w:szCs w:val="24"/>
          <w:lang w:val="en-US" w:eastAsia="en-US"/>
        </w:rPr>
      </w:pPr>
      <w:hyperlink w:anchor="__RefHeading___Toc101950718">
        <w:r>
          <w:rPr>
            <w:rStyle w:val="IndexLink"/>
            <w:lang w:val="en-US" w:eastAsia="en-US"/>
          </w:rPr>
          <w:t>Table C- 2 -- Communications Tunables</w:t>
          <w:tab/>
          <w:t>C-11</w:t>
        </w:r>
      </w:hyperlink>
    </w:p>
    <w:p>
      <w:pPr>
        <w:pStyle w:val="TableofFigures"/>
        <w:rPr>
          <w:sz w:val="24"/>
          <w:szCs w:val="24"/>
          <w:lang w:val="en-US" w:eastAsia="en-US"/>
        </w:rPr>
      </w:pPr>
      <w:hyperlink w:anchor="__RefHeading___Toc101950719">
        <w:r>
          <w:rPr>
            <w:rStyle w:val="IndexLink"/>
            <w:lang w:val="en-US" w:eastAsia="en-US"/>
          </w:rPr>
          <w:t>Table C- 3 -- Audit Tunables</w:t>
          <w:tab/>
          <w:t>C-12</w:t>
        </w:r>
      </w:hyperlink>
    </w:p>
    <w:p>
      <w:pPr>
        <w:pStyle w:val="TableofFigures"/>
        <w:rPr>
          <w:sz w:val="24"/>
          <w:szCs w:val="24"/>
          <w:lang w:val="en-US" w:eastAsia="en-US"/>
        </w:rPr>
      </w:pPr>
      <w:hyperlink w:anchor="__RefHeading___Toc101950720">
        <w:r>
          <w:rPr>
            <w:rStyle w:val="IndexLink"/>
            <w:lang w:val="en-US" w:eastAsia="en-US"/>
          </w:rPr>
          <w:t>Table C- 4 -- Logs Tunables</w:t>
          <w:tab/>
          <w:t>C-13</w:t>
        </w:r>
      </w:hyperlink>
    </w:p>
    <w:p>
      <w:pPr>
        <w:pStyle w:val="TableofFigures"/>
        <w:rPr>
          <w:sz w:val="24"/>
          <w:szCs w:val="24"/>
          <w:lang w:val="en-US" w:eastAsia="en-US"/>
        </w:rPr>
      </w:pPr>
      <w:hyperlink w:anchor="__RefHeading___Toc101950721">
        <w:r>
          <w:rPr>
            <w:rStyle w:val="IndexLink"/>
            <w:lang w:val="en-US" w:eastAsia="en-US"/>
          </w:rPr>
          <w:t>Table C- 5 -- Keys Tunables</w:t>
          <w:tab/>
          <w:t>C-13</w:t>
        </w:r>
      </w:hyperlink>
    </w:p>
    <w:p>
      <w:pPr>
        <w:pStyle w:val="TableofFigures"/>
        <w:rPr>
          <w:sz w:val="24"/>
          <w:szCs w:val="24"/>
          <w:lang w:val="en-US" w:eastAsia="en-US"/>
        </w:rPr>
      </w:pPr>
      <w:hyperlink w:anchor="__RefHeading___Toc101950722">
        <w:r>
          <w:rPr>
            <w:rStyle w:val="IndexLink"/>
            <w:lang w:val="en-US" w:eastAsia="en-US"/>
          </w:rPr>
          <w:t>Table C- 6 -- Block Tunables</w:t>
          <w:tab/>
          <w:t>C-13</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t>D-2</w:t>
        </w:r>
      </w:hyperlink>
    </w:p>
    <w:p>
      <w:pPr>
        <w:pStyle w:val="TableofFigures"/>
        <w:rPr/>
      </w:pPr>
      <w:hyperlink w:anchor="__RefHeading___Toc101950724">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t>E-5</w:t>
        </w:r>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t>E-7</w:t>
        </w:r>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t>E-8</w:t>
        </w:r>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t>E-10</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7"/>
        </w:numPr>
        <w:rPr/>
      </w:pPr>
      <w:bookmarkStart w:id="0" w:name="__RefHeading___Toc103652662"/>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7"/>
        </w:numPr>
        <w:rPr/>
      </w:pPr>
      <w:bookmarkStart w:id="2" w:name="__RefHeading___Toc103652663"/>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7"/>
        </w:numPr>
        <w:rPr/>
      </w:pPr>
      <w:bookmarkStart w:id="3" w:name="__RefHeading___Toc103652664"/>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7"/>
        </w:numPr>
        <w:rPr/>
      </w:pPr>
      <w:bookmarkStart w:id="4" w:name="__RefHeading___Toc103652665"/>
      <w:bookmarkEnd w:id="4"/>
      <w:r>
        <w:rPr/>
        <w:t>Document Version History</w:t>
      </w:r>
    </w:p>
    <w:p>
      <w:pPr>
        <w:pStyle w:val="Heading3"/>
        <w:numPr>
          <w:ilvl w:val="2"/>
          <w:numId w:val="57"/>
        </w:numPr>
        <w:ind w:left="1080" w:hanging="1080"/>
        <w:rPr/>
      </w:pPr>
      <w:bookmarkStart w:id="5" w:name="__RefHeading___Toc103652666"/>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7"/>
        </w:numPr>
        <w:ind w:left="1080" w:hanging="1080"/>
        <w:rPr/>
      </w:pPr>
      <w:bookmarkStart w:id="6" w:name="__RefHeading___Toc103652667"/>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7"/>
        </w:numPr>
        <w:ind w:left="1080" w:hanging="1080"/>
        <w:rPr/>
      </w:pPr>
      <w:bookmarkStart w:id="7" w:name="__RefHeading___Toc103652668"/>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7"/>
        </w:numPr>
        <w:ind w:left="1080" w:hanging="1080"/>
        <w:rPr/>
      </w:pPr>
      <w:bookmarkStart w:id="8" w:name="__RefHeading___Toc103652669"/>
      <w:bookmarkEnd w:id="8"/>
      <w:r>
        <w:rPr/>
        <w:t>Release 3.1</w:t>
      </w:r>
    </w:p>
    <w:p>
      <w:pPr>
        <w:pStyle w:val="BodyLevel2"/>
        <w:rPr>
          <w:b/>
          <w:b/>
        </w:rPr>
      </w:pPr>
      <w:r>
        <w:rPr>
          <w:b/>
        </w:rPr>
        <w:t>NANC Version 3.1, released on 8/6/01, contains changes from the NANC FRS Version 3.0.3.</w:t>
      </w:r>
    </w:p>
    <w:p>
      <w:pPr>
        <w:pStyle w:val="Heading3"/>
        <w:numPr>
          <w:ilvl w:val="2"/>
          <w:numId w:val="57"/>
        </w:numPr>
        <w:ind w:left="1080" w:hanging="1080"/>
        <w:rPr/>
      </w:pPr>
      <w:bookmarkStart w:id="9" w:name="__RefHeading___Toc103652670"/>
      <w:bookmarkEnd w:id="9"/>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7"/>
        </w:numPr>
        <w:ind w:left="1080" w:hanging="1080"/>
        <w:rPr/>
      </w:pPr>
      <w:bookmarkStart w:id="10" w:name="__RefHeading___Toc103652671"/>
      <w:bookmarkEnd w:id="10"/>
      <w:r>
        <w:rPr/>
        <w:t>Release 3.3</w:t>
      </w:r>
    </w:p>
    <w:p>
      <w:pPr>
        <w:pStyle w:val="BodyLevel2"/>
        <w:rPr>
          <w:b/>
          <w:b/>
        </w:rPr>
      </w:pPr>
      <w:r>
        <w:rPr>
          <w:b/>
        </w:rPr>
        <w:t>NANC Version 3.3.0a, released on 3/28/05, contains the following changes from the NANC Version 3.2.2a:</w:t>
      </w:r>
    </w:p>
    <w:p>
      <w:pPr>
        <w:pStyle w:val="BodyLevel2"/>
        <w:numPr>
          <w:ilvl w:val="0"/>
          <w:numId w:val="42"/>
        </w:numPr>
        <w:rPr>
          <w:b/>
          <w:b/>
        </w:rPr>
      </w:pPr>
      <w:r>
        <w:rPr>
          <w:b/>
        </w:rPr>
        <w:t xml:space="preserve">Change Order </w:t>
      </w:r>
      <w:r>
        <w:rPr>
          <w:bCs/>
        </w:rPr>
        <w:t>NANC 375 – Prevent New Service Provider from Removing Conflict Status with Certain Cause Code Values</w:t>
      </w:r>
    </w:p>
    <w:p>
      <w:pPr>
        <w:pStyle w:val="BodyLevel2"/>
        <w:numPr>
          <w:ilvl w:val="0"/>
          <w:numId w:val="42"/>
        </w:numPr>
        <w:rPr>
          <w:b/>
          <w:b/>
        </w:rPr>
      </w:pPr>
      <w:r>
        <w:rPr>
          <w:b/>
        </w:rPr>
        <w:t xml:space="preserve">Change Order </w:t>
      </w:r>
      <w:r>
        <w:rPr>
          <w:bCs/>
        </w:rPr>
        <w:t xml:space="preserve">NANC 351 </w:t>
      </w:r>
      <w:r>
        <w:rPr/>
        <w:t>Recovery Enhancements – SWIM Recovery</w:t>
      </w:r>
    </w:p>
    <w:p>
      <w:pPr>
        <w:pStyle w:val="BodyLevel2"/>
        <w:numPr>
          <w:ilvl w:val="0"/>
          <w:numId w:val="42"/>
        </w:numPr>
        <w:rPr>
          <w:b/>
          <w:b/>
        </w:rPr>
      </w:pPr>
      <w:r>
        <w:rPr>
          <w:b/>
        </w:rPr>
        <w:t xml:space="preserve">Change Order </w:t>
      </w:r>
      <w:r>
        <w:rPr>
          <w:bCs/>
        </w:rPr>
        <w:t xml:space="preserve">NANC 368 </w:t>
      </w:r>
      <w:r>
        <w:rPr/>
        <w:t>Out-Bound Flow Control</w:t>
      </w:r>
    </w:p>
    <w:p>
      <w:pPr>
        <w:pStyle w:val="BodyLevel2"/>
        <w:numPr>
          <w:ilvl w:val="0"/>
          <w:numId w:val="42"/>
        </w:numPr>
        <w:rPr>
          <w:b/>
          <w:b/>
        </w:rPr>
      </w:pPr>
      <w:r>
        <w:rPr>
          <w:b/>
        </w:rPr>
        <w:t xml:space="preserve">Change Order </w:t>
      </w:r>
      <w:r>
        <w:rPr>
          <w:bCs/>
        </w:rPr>
        <w:t xml:space="preserve">NANC 388 </w:t>
      </w:r>
      <w:r>
        <w:rPr/>
        <w:t>Un-do a “Cancel-Pending” SV</w:t>
      </w:r>
    </w:p>
    <w:p>
      <w:pPr>
        <w:pStyle w:val="BodyLevel2"/>
        <w:numPr>
          <w:ilvl w:val="0"/>
          <w:numId w:val="42"/>
        </w:numPr>
        <w:rPr>
          <w:b/>
          <w:b/>
        </w:rPr>
      </w:pPr>
      <w:r>
        <w:rPr>
          <w:b/>
        </w:rPr>
        <w:t xml:space="preserve">Change Order </w:t>
      </w:r>
      <w:r>
        <w:rPr>
          <w:bCs/>
        </w:rPr>
        <w:t xml:space="preserve">NANC 347/350 </w:t>
      </w:r>
      <w:r>
        <w:rPr/>
        <w:t>CMIP Interface Enhancements – abort behavior</w:t>
      </w:r>
    </w:p>
    <w:p>
      <w:pPr>
        <w:pStyle w:val="BodyLevel2"/>
        <w:numPr>
          <w:ilvl w:val="0"/>
          <w:numId w:val="42"/>
        </w:numPr>
        <w:rPr>
          <w:b/>
          <w:b/>
        </w:rPr>
      </w:pPr>
      <w:r>
        <w:rPr>
          <w:b/>
        </w:rPr>
        <w:t xml:space="preserve">Change Order </w:t>
      </w:r>
      <w:r>
        <w:rPr>
          <w:bCs/>
        </w:rPr>
        <w:t xml:space="preserve">NANC 348 </w:t>
      </w:r>
      <w:r>
        <w:rPr/>
        <w:t>BDD for Notifications</w:t>
      </w:r>
    </w:p>
    <w:p>
      <w:pPr>
        <w:pStyle w:val="BodyLevel2"/>
        <w:numPr>
          <w:ilvl w:val="0"/>
          <w:numId w:val="42"/>
        </w:numPr>
        <w:rPr>
          <w:b/>
          <w:b/>
        </w:rPr>
      </w:pPr>
      <w:r>
        <w:rPr>
          <w:b/>
        </w:rPr>
        <w:t xml:space="preserve">Change Order </w:t>
      </w:r>
      <w:r>
        <w:rPr>
          <w:bCs/>
        </w:rPr>
        <w:t>NANC 393 NPAC Performance Requirements</w:t>
      </w:r>
    </w:p>
    <w:p>
      <w:pPr>
        <w:pStyle w:val="BodyLevel2"/>
        <w:numPr>
          <w:ilvl w:val="0"/>
          <w:numId w:val="42"/>
        </w:numPr>
        <w:rPr>
          <w:b/>
          <w:b/>
        </w:rPr>
      </w:pPr>
      <w:r>
        <w:rPr>
          <w:b/>
        </w:rPr>
        <w:t xml:space="preserve">Change Order </w:t>
      </w:r>
      <w:r>
        <w:rPr>
          <w:bCs/>
        </w:rPr>
        <w:t xml:space="preserve">NANC 321 </w:t>
      </w:r>
      <w:r>
        <w:rPr/>
        <w:t>Regional NPAC NPA Edit of Service Provider Network Data – NPA-NXX Data</w:t>
      </w:r>
    </w:p>
    <w:p>
      <w:pPr>
        <w:pStyle w:val="BodyLevel2"/>
        <w:numPr>
          <w:ilvl w:val="0"/>
          <w:numId w:val="42"/>
        </w:numPr>
        <w:rPr>
          <w:b/>
          <w:b/>
        </w:rPr>
      </w:pPr>
      <w:r>
        <w:rPr>
          <w:b/>
        </w:rPr>
        <w:t xml:space="preserve">Change Order </w:t>
      </w:r>
      <w:r>
        <w:rPr>
          <w:bCs/>
        </w:rPr>
        <w:t xml:space="preserve">NANC 227/254 </w:t>
      </w:r>
      <w:r>
        <w:rPr/>
        <w:t>Exclusion of Service Provider from an SV’s Failed SP List</w:t>
      </w:r>
    </w:p>
    <w:p>
      <w:pPr>
        <w:pStyle w:val="BodyLevel2"/>
        <w:numPr>
          <w:ilvl w:val="0"/>
          <w:numId w:val="42"/>
        </w:numPr>
        <w:rPr>
          <w:b/>
          <w:b/>
        </w:rPr>
      </w:pPr>
      <w:r>
        <w:rPr>
          <w:b/>
        </w:rPr>
        <w:t xml:space="preserve">Change Order </w:t>
      </w:r>
      <w:r>
        <w:rPr>
          <w:bCs/>
        </w:rPr>
        <w:t xml:space="preserve">NANC 385 </w:t>
      </w:r>
      <w:r>
        <w:rPr/>
        <w:t>Timer Calculation – Maintenance Window Timer Behavior</w:t>
      </w:r>
    </w:p>
    <w:p>
      <w:pPr>
        <w:pStyle w:val="BodyLevel2"/>
        <w:numPr>
          <w:ilvl w:val="0"/>
          <w:numId w:val="42"/>
        </w:numPr>
        <w:rPr>
          <w:b/>
          <w:b/>
        </w:rPr>
      </w:pPr>
      <w:r>
        <w:rPr>
          <w:b/>
        </w:rPr>
        <w:t xml:space="preserve">Change Order </w:t>
      </w:r>
      <w:r>
        <w:rPr>
          <w:bCs/>
        </w:rPr>
        <w:t xml:space="preserve">NANC 299 </w:t>
      </w:r>
      <w:r>
        <w:rPr/>
        <w:t>NPAC Monitoring of SOA and LSMS Associations via Heartbeat</w:t>
      </w:r>
    </w:p>
    <w:p>
      <w:pPr>
        <w:pStyle w:val="BodyLevel2"/>
        <w:numPr>
          <w:ilvl w:val="0"/>
          <w:numId w:val="42"/>
        </w:numPr>
        <w:rPr>
          <w:b/>
          <w:b/>
        </w:rPr>
      </w:pPr>
      <w:r>
        <w:rPr>
          <w:b/>
        </w:rPr>
        <w:t xml:space="preserve">Change Order </w:t>
      </w:r>
      <w:r>
        <w:rPr>
          <w:bCs/>
        </w:rPr>
        <w:t xml:space="preserve">ILL 130 </w:t>
      </w:r>
      <w:r>
        <w:rPr/>
        <w:t>Application Level Errors</w:t>
      </w:r>
    </w:p>
    <w:p>
      <w:pPr>
        <w:pStyle w:val="BodyLevel2"/>
        <w:numPr>
          <w:ilvl w:val="0"/>
          <w:numId w:val="42"/>
        </w:numPr>
        <w:rPr>
          <w:b/>
          <w:b/>
        </w:rPr>
      </w:pPr>
      <w:r>
        <w:rPr>
          <w:b/>
        </w:rPr>
        <w:t xml:space="preserve">Change Order </w:t>
      </w:r>
      <w:r>
        <w:rPr>
          <w:bCs/>
        </w:rPr>
        <w:t xml:space="preserve">NANC 394 </w:t>
      </w:r>
      <w:r>
        <w:rPr/>
        <w:t>Consistent Behavior of Five-Day Waiting Period Between NPA-NXX-X Creation and Number Pool Block Activation, and Subscription Version Creation and its Activation</w:t>
      </w:r>
    </w:p>
    <w:p>
      <w:pPr>
        <w:pStyle w:val="BodyLevel2"/>
        <w:numPr>
          <w:ilvl w:val="0"/>
          <w:numId w:val="42"/>
        </w:numPr>
        <w:rPr>
          <w:b/>
          <w:b/>
        </w:rPr>
      </w:pPr>
      <w:r>
        <w:rPr>
          <w:b/>
        </w:rPr>
        <w:t xml:space="preserve">Change Order </w:t>
      </w:r>
      <w:r>
        <w:rPr>
          <w:bCs/>
        </w:rPr>
        <w:t xml:space="preserve">NANC 300 </w:t>
      </w:r>
      <w:r>
        <w:rPr/>
        <w:t>Resend Exclusion for Number Pooling</w:t>
      </w:r>
    </w:p>
    <w:p>
      <w:pPr>
        <w:pStyle w:val="BodyLevel2"/>
        <w:numPr>
          <w:ilvl w:val="0"/>
          <w:numId w:val="42"/>
        </w:numPr>
        <w:rPr>
          <w:b/>
          <w:b/>
        </w:rPr>
      </w:pPr>
      <w:r>
        <w:rPr>
          <w:b/>
        </w:rPr>
        <w:t xml:space="preserve">Change Order </w:t>
      </w:r>
      <w:r>
        <w:rPr>
          <w:bCs/>
        </w:rPr>
        <w:t xml:space="preserve">NANC 352 </w:t>
      </w:r>
      <w:r>
        <w:rPr/>
        <w:t>Recovery Enhancements – Recovery of SPID</w:t>
      </w:r>
    </w:p>
    <w:p>
      <w:pPr>
        <w:pStyle w:val="BodyLevel2"/>
        <w:numPr>
          <w:ilvl w:val="0"/>
          <w:numId w:val="42"/>
        </w:numPr>
        <w:rPr>
          <w:b/>
          <w:b/>
        </w:rPr>
      </w:pPr>
      <w:r>
        <w:rPr>
          <w:b/>
        </w:rPr>
        <w:t xml:space="preserve">Change Order </w:t>
      </w:r>
      <w:r>
        <w:rPr>
          <w:bCs/>
        </w:rPr>
        <w:t xml:space="preserve">NANC 383 </w:t>
      </w:r>
      <w:r>
        <w:rPr/>
        <w:t>Separate SOA Channel for Notifications</w:t>
      </w:r>
    </w:p>
    <w:p>
      <w:pPr>
        <w:pStyle w:val="BodyLevel2"/>
        <w:numPr>
          <w:ilvl w:val="0"/>
          <w:numId w:val="42"/>
        </w:numPr>
        <w:rPr>
          <w:b/>
          <w:b/>
        </w:rPr>
      </w:pPr>
      <w:r>
        <w:rPr>
          <w:b/>
        </w:rPr>
        <w:t xml:space="preserve">Change Order </w:t>
      </w:r>
      <w:r>
        <w:rPr>
          <w:bCs/>
        </w:rPr>
        <w:t xml:space="preserve">NANC 151 </w:t>
      </w:r>
      <w:r>
        <w:rPr/>
        <w:t>TN and Number Pool Block Addition to Notification</w:t>
      </w:r>
    </w:p>
    <w:p>
      <w:pPr>
        <w:pStyle w:val="BodyLevel2"/>
        <w:numPr>
          <w:ilvl w:val="0"/>
          <w:numId w:val="42"/>
        </w:numPr>
        <w:rPr>
          <w:b/>
          <w:b/>
        </w:rPr>
      </w:pPr>
      <w:r>
        <w:rPr>
          <w:b/>
        </w:rPr>
        <w:t xml:space="preserve">Change Order </w:t>
      </w:r>
      <w:r>
        <w:rPr>
          <w:bCs/>
        </w:rPr>
        <w:t xml:space="preserve">NANC 138 </w:t>
      </w:r>
      <w:r>
        <w:rPr/>
        <w:t>Definition of Cause Code</w:t>
      </w:r>
    </w:p>
    <w:p>
      <w:pPr>
        <w:pStyle w:val="BodyLevel2"/>
        <w:numPr>
          <w:ilvl w:val="0"/>
          <w:numId w:val="42"/>
        </w:numPr>
        <w:rPr>
          <w:b/>
          <w:b/>
        </w:rPr>
      </w:pPr>
      <w:r>
        <w:rPr>
          <w:b/>
        </w:rPr>
        <w:t xml:space="preserve">Change Order </w:t>
      </w:r>
      <w:r>
        <w:rPr>
          <w:bCs/>
        </w:rPr>
        <w:t>NANC 357 Unique Identifiers for wireline versus wireless carriers (long term solution)</w:t>
      </w:r>
    </w:p>
    <w:p>
      <w:pPr>
        <w:pStyle w:val="BodyLevel2"/>
        <w:numPr>
          <w:ilvl w:val="0"/>
          <w:numId w:val="42"/>
        </w:numPr>
        <w:rPr>
          <w:b/>
          <w:b/>
        </w:rPr>
      </w:pPr>
      <w:r>
        <w:rPr>
          <w:b/>
        </w:rPr>
        <w:t xml:space="preserve">Change Order </w:t>
      </w:r>
      <w:r>
        <w:rPr>
          <w:bCs/>
        </w:rPr>
        <w:t>NANC 392 Removal of Cloned Copies of SVs and NPBs</w:t>
      </w:r>
    </w:p>
    <w:p>
      <w:pPr>
        <w:pStyle w:val="BodyLevel2"/>
        <w:numPr>
          <w:ilvl w:val="0"/>
          <w:numId w:val="42"/>
        </w:numPr>
        <w:rPr>
          <w:b/>
          <w:b/>
        </w:rPr>
      </w:pPr>
      <w:r>
        <w:rPr>
          <w:b/>
        </w:rPr>
        <w:t xml:space="preserve">Change Order </w:t>
      </w:r>
      <w:r>
        <w:rPr>
          <w:bCs/>
        </w:rPr>
        <w:t xml:space="preserve">NANC 285 </w:t>
      </w:r>
      <w:r>
        <w:rPr/>
        <w:t>SOA/LSMS Requested Subscription Version Query Max Size</w:t>
      </w:r>
    </w:p>
    <w:p>
      <w:pPr>
        <w:pStyle w:val="BodyLevel2"/>
        <w:numPr>
          <w:ilvl w:val="0"/>
          <w:numId w:val="42"/>
        </w:numPr>
        <w:rPr>
          <w:b/>
          <w:b/>
        </w:rPr>
      </w:pPr>
      <w:r>
        <w:rPr>
          <w:b/>
        </w:rPr>
        <w:t xml:space="preserve">Change Order </w:t>
      </w:r>
      <w:r>
        <w:rPr>
          <w:bCs/>
        </w:rPr>
        <w:t>NANC 359 Doc Only Change Order for SPID and Billing ID:  Change Definition for SPID and Billing ID</w:t>
      </w:r>
    </w:p>
    <w:p>
      <w:pPr>
        <w:pStyle w:val="BodyLevel2"/>
        <w:numPr>
          <w:ilvl w:val="0"/>
          <w:numId w:val="42"/>
        </w:numPr>
        <w:rPr>
          <w:b/>
          <w:b/>
        </w:rPr>
      </w:pPr>
      <w:r>
        <w:rPr>
          <w:b/>
        </w:rPr>
        <w:t xml:space="preserve">Change Order </w:t>
      </w:r>
      <w:r>
        <w:rPr>
          <w:bCs/>
        </w:rPr>
        <w:t>NANC 360 Doc Only Change Order for Recovery: Maximum TN Recovery Tunable</w:t>
      </w:r>
    </w:p>
    <w:p>
      <w:pPr>
        <w:pStyle w:val="BodyLevel2"/>
        <w:numPr>
          <w:ilvl w:val="0"/>
          <w:numId w:val="42"/>
        </w:numPr>
        <w:rPr>
          <w:b/>
          <w:b/>
        </w:rPr>
      </w:pPr>
      <w:r>
        <w:rPr>
          <w:b/>
        </w:rPr>
        <w:t xml:space="preserve">Change Order </w:t>
      </w:r>
      <w:r>
        <w:rPr>
          <w:bCs/>
        </w:rPr>
        <w:t>NANC 371 Doc Only Change Order for Audits: Update Behavior</w:t>
      </w:r>
    </w:p>
    <w:p>
      <w:pPr>
        <w:pStyle w:val="BodyLevel2"/>
        <w:numPr>
          <w:ilvl w:val="0"/>
          <w:numId w:val="42"/>
        </w:numPr>
        <w:rPr>
          <w:b/>
          <w:b/>
        </w:rPr>
      </w:pPr>
      <w:r>
        <w:rPr>
          <w:b/>
        </w:rPr>
        <w:t xml:space="preserve">Change Order </w:t>
      </w:r>
      <w:r>
        <w:rPr>
          <w:bCs/>
        </w:rPr>
        <w:t>NANC 374 Doc Only Change Order: PTO SP</w:t>
      </w:r>
    </w:p>
    <w:p>
      <w:pPr>
        <w:pStyle w:val="BodyLevel2"/>
        <w:numPr>
          <w:ilvl w:val="0"/>
          <w:numId w:val="42"/>
        </w:numPr>
        <w:rPr>
          <w:b/>
          <w:b/>
        </w:rPr>
      </w:pPr>
      <w:r>
        <w:rPr>
          <w:b/>
        </w:rPr>
        <w:t xml:space="preserve">Change Order </w:t>
      </w:r>
      <w:r>
        <w:rPr>
          <w:bCs/>
        </w:rPr>
        <w:t>NANC 376 Doc Only Change Order: Modify Active with Failed List</w:t>
      </w:r>
    </w:p>
    <w:p>
      <w:pPr>
        <w:pStyle w:val="BodyLevel2"/>
        <w:numPr>
          <w:ilvl w:val="0"/>
          <w:numId w:val="42"/>
        </w:numPr>
        <w:rPr>
          <w:b/>
          <w:b/>
        </w:rPr>
      </w:pPr>
      <w:r>
        <w:rPr>
          <w:b/>
        </w:rPr>
        <w:t xml:space="preserve">Change Order </w:t>
      </w:r>
      <w:r>
        <w:rPr>
          <w:bCs/>
        </w:rPr>
        <w:t>NANC 391 Doc Only Change Order: FRS Updates</w:t>
      </w:r>
    </w:p>
    <w:p>
      <w:pPr>
        <w:pStyle w:val="BodyLevel2"/>
        <w:rPr>
          <w:b/>
          <w:b/>
          <w:ins w:id="19" w:author="Mindi Patterson" w:date="2005-05-09T10:24:00Z"/>
        </w:rPr>
      </w:pPr>
      <w:r>
        <w:rPr>
          <w:b/>
        </w:rPr>
        <w:t>NANC Version 3.3.0b, released on 4/22/05 contains changes from the NANC FRS Version 3.3.0a</w:t>
      </w:r>
    </w:p>
    <w:p>
      <w:pPr>
        <w:pStyle w:val="BodyLevel2"/>
        <w:rPr>
          <w:b/>
          <w:b/>
        </w:rPr>
      </w:pPr>
      <w:ins w:id="20" w:author="Mindi Patterson" w:date="2005-05-09T10:24:00Z">
        <w:r>
          <w:rPr>
            <w:b/>
          </w:rPr>
          <w:t>NANC Version 3.3.0c, released on 5/12/05 contains changes from the NANC FRS Version 3.3.0b</w:t>
        </w:r>
      </w:ins>
    </w:p>
    <w:p>
      <w:pPr>
        <w:pStyle w:val="BodyLevel2Bullet1"/>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7"/>
        </w:numPr>
        <w:rPr/>
      </w:pPr>
      <w:bookmarkStart w:id="11" w:name="__RefHeading___Toc103652672"/>
      <w:bookmarkEnd w:id="11"/>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2" w:name="__RefHeading___Toc101950692"/>
      <w:bookmarkStart w:id="13" w:name="_Ref461418596"/>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3"/>
    </w:p>
    <w:p>
      <w:pPr>
        <w:pStyle w:val="Heading2"/>
        <w:numPr>
          <w:ilvl w:val="1"/>
          <w:numId w:val="57"/>
        </w:numPr>
        <w:rPr/>
      </w:pPr>
      <w:bookmarkStart w:id="14" w:name="__RefHeading___Toc103652673"/>
      <w:bookmarkEnd w:id="14"/>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5" w:name="__RefHeading___Toc101950693"/>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7"/>
        </w:numPr>
        <w:rPr/>
      </w:pPr>
      <w:bookmarkStart w:id="16" w:name="__RefHeading___Toc103652674"/>
      <w:bookmarkStart w:id="17" w:name="_Ref368548737"/>
      <w:bookmarkEnd w:id="16"/>
      <w:r>
        <w:rPr/>
        <w:t>Introduction</w:t>
      </w:r>
      <w:bookmarkEnd w:id="17"/>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7"/>
        </w:numPr>
        <w:rPr/>
      </w:pPr>
      <w:bookmarkStart w:id="18" w:name="__RefHeading___Toc103652675"/>
      <w:bookmarkEnd w:id="18"/>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7"/>
        </w:numPr>
        <w:rPr/>
      </w:pPr>
      <w:bookmarkStart w:id="19" w:name="__RefHeading___Toc103652676"/>
      <w:bookmarkEnd w:id="19"/>
      <w:r>
        <w:rPr/>
        <w:t>NPAC SMS Functional Overview</w:t>
      </w:r>
    </w:p>
    <w:p>
      <w:pPr>
        <w:pStyle w:val="Heading3"/>
        <w:numPr>
          <w:ilvl w:val="2"/>
          <w:numId w:val="57"/>
        </w:numPr>
        <w:ind w:left="1080" w:hanging="1080"/>
        <w:rPr/>
      </w:pPr>
      <w:bookmarkStart w:id="20" w:name="__RefHeading___Toc103652677"/>
      <w:bookmarkEnd w:id="20"/>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7"/>
        </w:numPr>
        <w:ind w:left="1080" w:hanging="1080"/>
        <w:rPr/>
      </w:pPr>
      <w:bookmarkStart w:id="21" w:name="__RefHeading___Toc103652678"/>
      <w:bookmarkEnd w:id="21"/>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7"/>
        </w:numPr>
        <w:ind w:left="1080" w:hanging="1080"/>
        <w:rPr/>
      </w:pPr>
      <w:bookmarkStart w:id="22" w:name="__RefHeading___Toc103652679"/>
      <w:bookmarkEnd w:id="22"/>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7"/>
        </w:numPr>
        <w:ind w:left="1080" w:hanging="1080"/>
        <w:rPr/>
      </w:pPr>
      <w:bookmarkStart w:id="23" w:name="__RefHeading___Toc103652680"/>
      <w:bookmarkStart w:id="24" w:name="_Ref377205300"/>
      <w:bookmarkEnd w:id="23"/>
      <w:r>
        <w:rPr/>
        <w:t>Conflict Resolution Functionality</w:t>
      </w:r>
      <w:bookmarkEnd w:id="24"/>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7"/>
        </w:numPr>
        <w:ind w:left="1080" w:hanging="1080"/>
        <w:rPr/>
      </w:pPr>
      <w:bookmarkStart w:id="25" w:name="__RefHeading___Toc103652681"/>
      <w:bookmarkEnd w:id="25"/>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7"/>
        </w:numPr>
        <w:ind w:left="1080" w:hanging="1080"/>
        <w:rPr/>
      </w:pPr>
      <w:bookmarkStart w:id="26" w:name="__RefHeading___Toc103652682"/>
      <w:bookmarkEnd w:id="26"/>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7"/>
        </w:numPr>
        <w:ind w:left="1080" w:hanging="1080"/>
        <w:rPr/>
      </w:pPr>
      <w:bookmarkStart w:id="27" w:name="__RefHeading___Toc103652683"/>
      <w:bookmarkEnd w:id="27"/>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7"/>
        </w:numPr>
        <w:ind w:left="1080" w:hanging="1080"/>
        <w:rPr/>
      </w:pPr>
      <w:bookmarkStart w:id="28" w:name="__RefHeading___Toc103652684"/>
      <w:bookmarkEnd w:id="28"/>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7"/>
        </w:numPr>
        <w:ind w:left="1080" w:hanging="1080"/>
        <w:rPr/>
      </w:pPr>
      <w:bookmarkStart w:id="29" w:name="__RefHeading___Toc103652685"/>
      <w:bookmarkEnd w:id="29"/>
      <w:r>
        <w:rPr/>
        <w:t>Data Management Functionality</w:t>
      </w:r>
    </w:p>
    <w:p>
      <w:pPr>
        <w:pStyle w:val="TextBody"/>
        <w:rPr/>
      </w:pPr>
      <w:r>
        <w:rPr/>
        <w:t>The NPAC SMS will support functionality to manage network, Service Provider, and Subscription Version data.</w:t>
      </w:r>
    </w:p>
    <w:p>
      <w:pPr>
        <w:pStyle w:val="Heading4"/>
        <w:numPr>
          <w:ilvl w:val="3"/>
          <w:numId w:val="57"/>
        </w:numPr>
        <w:ind w:left="1260" w:hanging="1260"/>
        <w:rPr/>
      </w:pPr>
      <w:bookmarkStart w:id="30" w:name="__RefHeading___Toc103652686"/>
      <w:bookmarkEnd w:id="30"/>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7"/>
        </w:numPr>
        <w:ind w:left="1260" w:hanging="1260"/>
        <w:rPr/>
      </w:pPr>
      <w:bookmarkStart w:id="31" w:name="__RefHeading___Toc103652687"/>
      <w:bookmarkEnd w:id="31"/>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7"/>
        </w:numPr>
        <w:ind w:left="1260" w:hanging="1260"/>
        <w:rPr/>
      </w:pPr>
      <w:bookmarkStart w:id="32" w:name="__RefHeading___Toc103652688"/>
      <w:bookmarkEnd w:id="32"/>
      <w:r>
        <w:rPr/>
        <w:t>Subscription Version Data</w:t>
      </w:r>
    </w:p>
    <w:p>
      <w:pPr>
        <w:pStyle w:val="TextBody"/>
        <w:rPr/>
      </w:pPr>
      <w:r>
        <w:rPr/>
        <w:t>The subscription data indicates how local number portability should operate to meet subscribers' needs.</w:t>
      </w:r>
    </w:p>
    <w:p>
      <w:pPr>
        <w:pStyle w:val="Heading3"/>
        <w:numPr>
          <w:ilvl w:val="2"/>
          <w:numId w:val="57"/>
        </w:numPr>
        <w:ind w:left="1080" w:hanging="1080"/>
        <w:rPr/>
      </w:pPr>
      <w:bookmarkStart w:id="33" w:name="__RefHeading___Toc103652689"/>
      <w:bookmarkEnd w:id="33"/>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7"/>
        </w:numPr>
        <w:ind w:left="1080" w:hanging="1080"/>
        <w:rPr/>
      </w:pPr>
      <w:bookmarkStart w:id="34" w:name="__RefHeading___Toc103652690"/>
      <w:bookmarkEnd w:id="34"/>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5" w:name="__RefHeading___Toc101950694"/>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7"/>
        </w:numPr>
        <w:ind w:left="1080" w:hanging="1080"/>
        <w:rPr/>
      </w:pPr>
      <w:bookmarkStart w:id="36" w:name="__RefHeading___Toc103652691"/>
      <w:bookmarkEnd w:id="36"/>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7" w:name="__RefHeading___Toc101950695"/>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7"/>
        </w:numPr>
        <w:tabs>
          <w:tab w:val="clear" w:pos="1080"/>
          <w:tab w:val="left" w:pos="720" w:leader="none"/>
        </w:tabs>
        <w:ind w:left="1080" w:hanging="1080"/>
        <w:rPr/>
      </w:pPr>
      <w:bookmarkStart w:id="38" w:name="__RefHeading___Toc103652692"/>
      <w:bookmarkEnd w:id="38"/>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w:t>
      </w:r>
      <w:ins w:id="21" w:author="Mindi Patterson" w:date="2005-05-13T06:47:00Z">
        <w:r>
          <w:rPr/>
          <w:t>/or</w:t>
        </w:r>
      </w:ins>
      <w:r>
        <w:rPr/>
        <w:t xml:space="preserve">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7"/>
        </w:numPr>
        <w:ind w:left="1260" w:hanging="1260"/>
        <w:rPr/>
      </w:pPr>
      <w:bookmarkStart w:id="39" w:name="__RefHeading___Toc103652693"/>
      <w:bookmarkEnd w:id="39"/>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ins w:id="34" w:author="Mindi Patterson" w:date="2005-05-13T06:49:00Z"/>
        </w:rPr>
      </w:pPr>
      <w:ins w:id="22" w:author="Mindi Patterson" w:date="2005-05-13T06:57:00Z">
        <w:r>
          <w:rPr/>
          <w:t>NOTE:   Alternatively</w:t>
        </w:r>
      </w:ins>
      <w:ins w:id="23" w:author="Mindi Patterson" w:date="2005-05-13T06:49:00Z">
        <w:r>
          <w:rPr/>
          <w:t xml:space="preserve">, a Service Provider system may issue a SWIM recovery request and recover only the messages that were previously </w:t>
        </w:r>
      </w:ins>
      <w:ins w:id="24" w:author="Mindi Patterson" w:date="2005-05-13T06:51:00Z">
        <w:r>
          <w:rPr>
            <w:i/>
            <w:iCs/>
          </w:rPr>
          <w:t xml:space="preserve">missed </w:t>
        </w:r>
      </w:ins>
      <w:ins w:id="25" w:author="Mindi Patterson" w:date="2005-05-13T06:51:00Z">
        <w:r>
          <w:rPr/>
          <w:t>by the Service Provider system</w:t>
        </w:r>
      </w:ins>
      <w:ins w:id="26" w:author="Mindi Patterson" w:date="2005-05-13T06:57:00Z">
        <w:r>
          <w:rPr/>
          <w:t xml:space="preserve"> or a record-based recovery request to recover a range of data missed during a downtime period</w:t>
        </w:r>
      </w:ins>
      <w:ins w:id="27" w:author="Mindi Patterson" w:date="2005-05-13T06:51:00Z">
        <w:r>
          <w:rPr/>
          <w:t>.  Thes</w:t>
        </w:r>
      </w:ins>
      <w:ins w:id="28" w:author="Mindi Patterson" w:date="2005-05-13T06:57:00Z">
        <w:r>
          <w:rPr/>
          <w:t>e</w:t>
        </w:r>
      </w:ins>
      <w:ins w:id="29" w:author="Mindi Patterson" w:date="2005-05-13T06:51:00Z">
        <w:r>
          <w:rPr/>
          <w:t xml:space="preserve"> type</w:t>
        </w:r>
      </w:ins>
      <w:ins w:id="30" w:author="Mindi Patterson" w:date="2005-05-13T06:57:00Z">
        <w:r>
          <w:rPr/>
          <w:t>s</w:t>
        </w:r>
      </w:ins>
      <w:ins w:id="31" w:author="Mindi Patterson" w:date="2005-05-13T06:51:00Z">
        <w:r>
          <w:rPr/>
          <w:t xml:space="preserve"> of recovery request</w:t>
        </w:r>
      </w:ins>
      <w:ins w:id="32" w:author="Mindi Patterson" w:date="2005-05-13T06:57:00Z">
        <w:r>
          <w:rPr/>
          <w:t>s</w:t>
        </w:r>
      </w:ins>
      <w:ins w:id="33" w:author="Mindi Patterson" w:date="2005-05-13T06:51:00Z">
        <w:r>
          <w:rPr/>
          <w:t xml:space="preserve"> do not require a time range.</w:t>
        </w:r>
      </w:ins>
    </w:p>
    <w:p>
      <w:pPr>
        <w:pStyle w:val="Heading4"/>
        <w:numPr>
          <w:ilvl w:val="3"/>
          <w:numId w:val="57"/>
        </w:numPr>
        <w:ind w:left="1260" w:hanging="1260"/>
        <w:rPr/>
      </w:pPr>
      <w:bookmarkStart w:id="40" w:name="__RefHeading___Toc103652694"/>
      <w:bookmarkEnd w:id="40"/>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ins w:id="38" w:author="Mindi Patterson" w:date="2005-05-13T07:10:00Z"/>
        </w:rPr>
      </w:pPr>
      <w:ins w:id="35" w:author="Mindi Patterson" w:date="2005-05-13T07:10:00Z">
        <w:r>
          <w:rPr/>
          <w:t xml:space="preserve">NOTE:   Alternatively, a Service Provider system may issue a SWIM recovery request and recover only the messages that were previously </w:t>
        </w:r>
      </w:ins>
      <w:ins w:id="36" w:author="Mindi Patterson" w:date="2005-05-13T07:10:00Z">
        <w:r>
          <w:rPr>
            <w:i/>
            <w:iCs/>
          </w:rPr>
          <w:t xml:space="preserve">missed </w:t>
        </w:r>
      </w:ins>
      <w:ins w:id="37" w:author="Mindi Patterson" w:date="2005-05-13T07:10:00Z">
        <w:r>
          <w:rPr/>
          <w:t>by the Service Provider system or a record-based recovery request to recover a range of data missed during a downtime period.  These types of recovery requests do not require a time range.</w:t>
        </w:r>
      </w:ins>
    </w:p>
    <w:p>
      <w:pPr>
        <w:pStyle w:val="Heading4"/>
        <w:numPr>
          <w:ilvl w:val="3"/>
          <w:numId w:val="57"/>
        </w:numPr>
        <w:ind w:left="1260" w:hanging="1260"/>
        <w:rPr/>
      </w:pPr>
      <w:bookmarkStart w:id="41" w:name="__RefHeading___Toc103652695"/>
      <w:bookmarkEnd w:id="41"/>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ins w:id="42" w:author="Mindi Patterson" w:date="2005-05-13T07:10:00Z"/>
        </w:rPr>
      </w:pPr>
      <w:ins w:id="39" w:author="Mindi Patterson" w:date="2005-05-13T07:10:00Z">
        <w:r>
          <w:rPr/>
          <w:t xml:space="preserve">NOTE:   Alternatively, a Service Provider system may issue a SWIM recovery request and recover only the messages that were previously </w:t>
        </w:r>
      </w:ins>
      <w:ins w:id="40" w:author="Mindi Patterson" w:date="2005-05-13T07:10:00Z">
        <w:r>
          <w:rPr>
            <w:i/>
            <w:iCs/>
          </w:rPr>
          <w:t xml:space="preserve">missed </w:t>
        </w:r>
      </w:ins>
      <w:ins w:id="41" w:author="Mindi Patterson" w:date="2005-05-13T07:10:00Z">
        <w:r>
          <w:rPr/>
          <w:t>by the Service Provider system.  This type of recovery request does not require a time range.</w:t>
        </w:r>
      </w:ins>
    </w:p>
    <w:p>
      <w:pPr>
        <w:pStyle w:val="Heading4"/>
        <w:numPr>
          <w:ilvl w:val="3"/>
          <w:numId w:val="57"/>
        </w:numPr>
        <w:ind w:left="1260" w:hanging="1260"/>
        <w:rPr/>
      </w:pPr>
      <w:bookmarkStart w:id="42" w:name="__RefHeading___Toc103652696"/>
      <w:bookmarkEnd w:id="42"/>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3"/>
        </w:numPr>
        <w:spacing w:before="0" w:after="120"/>
        <w:rPr/>
      </w:pPr>
      <w:r>
        <w:rPr/>
        <w:t>The Service Provider system sends a service provider data recovery request to the NPAC.</w:t>
      </w:r>
    </w:p>
    <w:p>
      <w:pPr>
        <w:pStyle w:val="Normal"/>
        <w:numPr>
          <w:ilvl w:val="0"/>
          <w:numId w:val="53"/>
        </w:numPr>
        <w:rPr/>
      </w:pPr>
      <w:r>
        <w:rPr/>
        <w:t>The NPAC takes the time range in the request criteria, and compares the number to the current tunable value.</w:t>
      </w:r>
    </w:p>
    <w:p>
      <w:pPr>
        <w:pStyle w:val="List"/>
        <w:numPr>
          <w:ilvl w:val="0"/>
          <w:numId w:val="53"/>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3"/>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ins w:id="46" w:author="Mindi Patterson" w:date="2005-05-13T07:10:00Z"/>
        </w:rPr>
      </w:pPr>
      <w:ins w:id="43" w:author="Mindi Patterson" w:date="2005-05-13T07:10:00Z">
        <w:r>
          <w:rPr/>
          <w:t xml:space="preserve">NOTE:   Alternatively, a Service Provider system may issue a SWIM recovery request and recover only the messages that were previously </w:t>
        </w:r>
      </w:ins>
      <w:ins w:id="44" w:author="Mindi Patterson" w:date="2005-05-13T07:10:00Z">
        <w:r>
          <w:rPr>
            <w:i/>
            <w:iCs/>
          </w:rPr>
          <w:t xml:space="preserve">missed </w:t>
        </w:r>
      </w:ins>
      <w:ins w:id="45" w:author="Mindi Patterson" w:date="2005-05-13T07:10:00Z">
        <w:r>
          <w:rPr/>
          <w:t>by the Service Provider system or a record-based recovery request to recover a range of data missed during a downtime period.  These types of recovery requests do not require a time range.</w:t>
        </w:r>
      </w:ins>
    </w:p>
    <w:p>
      <w:pPr>
        <w:pStyle w:val="Heading3"/>
        <w:numPr>
          <w:ilvl w:val="2"/>
          <w:numId w:val="57"/>
        </w:numPr>
        <w:ind w:left="1080" w:hanging="1080"/>
        <w:rPr/>
      </w:pPr>
      <w:bookmarkStart w:id="43" w:name="__RefHeading___Toc103652697"/>
      <w:bookmarkEnd w:id="43"/>
      <w:r>
        <w:rPr/>
        <w:t>Number Pooling Overview</w:t>
      </w:r>
    </w:p>
    <w:p>
      <w:pPr>
        <w:pStyle w:val="Normal"/>
        <w:rPr/>
      </w:pPr>
      <w:r>
        <w:rPr/>
        <w:t>At the present time, the National Number Pooling approach includes the following:</w:t>
      </w:r>
    </w:p>
    <w:p>
      <w:pPr>
        <w:pStyle w:val="ListBullet2"/>
        <w:numPr>
          <w:ilvl w:val="0"/>
          <w:numId w:val="45"/>
        </w:numPr>
        <w:spacing w:before="0" w:after="120"/>
        <w:rPr/>
      </w:pPr>
      <w:r>
        <w:rPr/>
        <w:t>Pre-Port 1K Blocks to a single switch (i.e., all Pooled TNs contain same LRN).</w:t>
      </w:r>
    </w:p>
    <w:p>
      <w:pPr>
        <w:pStyle w:val="ListBullet2"/>
        <w:numPr>
          <w:ilvl w:val="0"/>
          <w:numId w:val="45"/>
        </w:numPr>
        <w:spacing w:before="0" w:after="120"/>
        <w:rPr/>
      </w:pPr>
      <w:r>
        <w:rPr/>
        <w:t>EDR (Efficient Data Representation) is captured through the use of “1K Blocks” in the NPAC, and over the SOA-to-NPAC and NPAC-to-LSMS interfaces.</w:t>
      </w:r>
    </w:p>
    <w:p>
      <w:pPr>
        <w:pStyle w:val="ListBullet2"/>
        <w:numPr>
          <w:ilvl w:val="0"/>
          <w:numId w:val="45"/>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5"/>
        </w:numPr>
        <w:spacing w:before="0" w:after="120"/>
        <w:rPr/>
      </w:pPr>
      <w:r>
        <w:rPr/>
        <w:t>The NPAC Customer Data Model (logical) and Service Provider Profile (physical) refer to the same information.</w:t>
      </w:r>
    </w:p>
    <w:p>
      <w:pPr>
        <w:pStyle w:val="ListBullet2"/>
        <w:numPr>
          <w:ilvl w:val="0"/>
          <w:numId w:val="4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5"/>
        </w:numPr>
        <w:spacing w:before="0" w:after="120"/>
        <w:rPr/>
      </w:pPr>
      <w:r>
        <w:rPr/>
        <w:t>Block Create messages over the SOA-to-NPAC SMS Interface will set the SOA Origination to TRUE.</w:t>
      </w:r>
    </w:p>
    <w:p>
      <w:pPr>
        <w:pStyle w:val="ListBullet2"/>
        <w:numPr>
          <w:ilvl w:val="0"/>
          <w:numId w:val="45"/>
        </w:numPr>
        <w:spacing w:before="0" w:after="120"/>
        <w:rPr/>
      </w:pPr>
      <w:r>
        <w:rPr/>
        <w:t>The Block Holder Information's SOA notification is broadcast over the SOA to NPAC Interface, when the SOA Origination on the Block record is set to TRUE.</w:t>
      </w:r>
    </w:p>
    <w:p>
      <w:pPr>
        <w:pStyle w:val="ListBullet2"/>
        <w:numPr>
          <w:ilvl w:val="0"/>
          <w:numId w:val="4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4" w:name="__RefHeading___Toc101950696"/>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7"/>
        </w:numPr>
        <w:ind w:left="1080" w:hanging="1080"/>
        <w:rPr/>
      </w:pPr>
      <w:bookmarkStart w:id="45" w:name="__RefHeading___Toc103652698"/>
      <w:bookmarkEnd w:id="45"/>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5"/>
        </w:numPr>
        <w:rPr/>
      </w:pPr>
      <w:r>
        <w:rPr/>
        <w:t>NPAC DB (all timestamp fields)</w:t>
      </w:r>
    </w:p>
    <w:p>
      <w:pPr>
        <w:pStyle w:val="List2"/>
        <w:numPr>
          <w:ilvl w:val="0"/>
          <w:numId w:val="55"/>
        </w:numPr>
        <w:rPr/>
      </w:pPr>
      <w:r>
        <w:rPr/>
        <w:t>CMIP interface messages (SOA and LSMS)</w:t>
      </w:r>
    </w:p>
    <w:p>
      <w:pPr>
        <w:pStyle w:val="List2"/>
        <w:numPr>
          <w:ilvl w:val="0"/>
          <w:numId w:val="55"/>
        </w:numPr>
        <w:rPr/>
      </w:pPr>
      <w:r>
        <w:rPr/>
        <w:t>NPAC timers (short and long)</w:t>
      </w:r>
    </w:p>
    <w:p>
      <w:pPr>
        <w:pStyle w:val="List2"/>
        <w:numPr>
          <w:ilvl w:val="0"/>
          <w:numId w:val="55"/>
        </w:numPr>
        <w:rPr/>
      </w:pPr>
      <w:r>
        <w:rPr/>
        <w:t>NPAC parameters</w:t>
      </w:r>
    </w:p>
    <w:p>
      <w:pPr>
        <w:pStyle w:val="List2"/>
        <w:numPr>
          <w:ilvl w:val="1"/>
          <w:numId w:val="55"/>
        </w:numPr>
        <w:rPr/>
      </w:pPr>
      <w:r>
        <w:rPr/>
        <w:t>Short Business Day Start Time</w:t>
      </w:r>
    </w:p>
    <w:p>
      <w:pPr>
        <w:pStyle w:val="List2"/>
        <w:numPr>
          <w:ilvl w:val="1"/>
          <w:numId w:val="55"/>
        </w:numPr>
        <w:rPr/>
      </w:pPr>
      <w:r>
        <w:rPr/>
        <w:t>Long Business Day Start Time</w:t>
      </w:r>
    </w:p>
    <w:p>
      <w:pPr>
        <w:pStyle w:val="List2"/>
        <w:numPr>
          <w:ilvl w:val="1"/>
          <w:numId w:val="55"/>
        </w:numPr>
        <w:rPr/>
      </w:pPr>
      <w:r>
        <w:rPr/>
        <w:t>Conflict Restriction Window (18:00/17:00 GMT)</w:t>
      </w:r>
    </w:p>
    <w:p>
      <w:pPr>
        <w:pStyle w:val="List2"/>
        <w:numPr>
          <w:ilvl w:val="0"/>
          <w:numId w:val="55"/>
        </w:numPr>
        <w:rPr/>
      </w:pPr>
      <w:r>
        <w:rPr/>
        <w:t>NPA Split Permissive Dial Dates (the Time portion)</w:t>
      </w:r>
    </w:p>
    <w:p>
      <w:pPr>
        <w:pStyle w:val="List2"/>
        <w:numPr>
          <w:ilvl w:val="0"/>
          <w:numId w:val="55"/>
        </w:numPr>
        <w:rPr/>
      </w:pPr>
      <w:r>
        <w:rPr/>
        <w:t>NPAC reports</w:t>
      </w:r>
    </w:p>
    <w:p>
      <w:pPr>
        <w:pStyle w:val="List2"/>
        <w:numPr>
          <w:ilvl w:val="0"/>
          <w:numId w:val="55"/>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7"/>
        </w:numPr>
        <w:rPr/>
      </w:pPr>
      <w:bookmarkStart w:id="46" w:name="__RefHeading___Toc103652699"/>
      <w:bookmarkEnd w:id="46"/>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p>
    <w:p>
      <w:pPr>
        <w:pStyle w:val="TextBody"/>
        <w:rPr>
          <w:u w:val="single"/>
        </w:rPr>
      </w:pPr>
      <w:r>
        <w:rPr>
          <w:u w:val="single"/>
          <w:rPrChange w:id="0" w:author="Mindi Patterson" w:date="2005-05-09T10:25:00Z"/>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7"/>
        </w:numPr>
        <w:rPr/>
      </w:pPr>
      <w:bookmarkStart w:id="47" w:name="__RefHeading___Toc103652700"/>
      <w:bookmarkEnd w:id="47"/>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7"/>
        </w:numPr>
        <w:rPr/>
      </w:pPr>
      <w:bookmarkStart w:id="48" w:name="__RefHeading___Toc103652701"/>
      <w:bookmarkEnd w:id="48"/>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8"/>
        </w:numPr>
        <w:spacing w:before="0" w:after="0"/>
        <w:rPr/>
      </w:pPr>
      <w:r>
        <w:rPr/>
        <w:t>SOA to NPAC SMS Messages</w:t>
      </w:r>
    </w:p>
    <w:p>
      <w:pPr>
        <w:pStyle w:val="TextBody"/>
        <w:numPr>
          <w:ilvl w:val="0"/>
          <w:numId w:val="48"/>
        </w:numPr>
        <w:spacing w:before="0" w:after="0"/>
        <w:rPr/>
      </w:pPr>
      <w:r>
        <w:rPr/>
        <w:t>NPAC SMS to Local SMS Messages</w:t>
      </w:r>
    </w:p>
    <w:p>
      <w:pPr>
        <w:pStyle w:val="TextBody"/>
        <w:numPr>
          <w:ilvl w:val="0"/>
          <w:numId w:val="48"/>
        </w:numPr>
        <w:spacing w:before="0" w:after="120"/>
        <w:rPr/>
      </w:pPr>
      <w:r>
        <w:rPr/>
        <w:t>Reports</w:t>
      </w:r>
    </w:p>
    <w:p>
      <w:pPr>
        <w:pStyle w:val="TextBody"/>
        <w:numPr>
          <w:ilvl w:val="0"/>
          <w:numId w:val="48"/>
        </w:numPr>
        <w:spacing w:before="0" w:after="120"/>
        <w:rPr/>
      </w:pPr>
      <w:r>
        <w:rPr/>
        <w:t>Bulk Data Download Files</w:t>
      </w:r>
    </w:p>
    <w:p>
      <w:pPr>
        <w:pStyle w:val="RequirementHead"/>
        <w:rPr/>
      </w:pPr>
      <w:r>
        <w:rPr/>
        <w:t>AN3-4.1</w:t>
        <w:tab/>
        <w:t>NPA Split Information Source</w:t>
      </w:r>
    </w:p>
    <w:p>
      <w:pPr>
        <w:pStyle w:val="RequirementBody"/>
        <w:rPr/>
      </w:pPr>
      <w:r>
        <w:rPr/>
        <w:t xml:space="preserve">The default information source for NPA Split processing shall be the NPA Split Load Flat File, which is processed automatically </w:t>
      </w:r>
      <w:ins w:id="48" w:author="Mindi Patterson" w:date="2005-05-12T13:56:00Z">
        <w:r>
          <w:rPr/>
          <w:t>b</w:t>
        </w:r>
      </w:ins>
      <w:r>
        <w:rPr/>
        <w:t>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ins w:id="49" w:author="Mindi Patterson" w:date="2005-05-09T10:57:00Z">
        <w:r>
          <w:rPr/>
          <w:t>All NPAC Customers will obtain a unique Service Provider ID from a proper source.</w:t>
        </w:r>
      </w:ins>
      <w:del w:id="50" w:author="Mindi Patterson" w:date="2005-05-09T10:57:00Z">
        <w:r>
          <w:rPr/>
          <w:delText>DELETED</w:delText>
        </w:r>
      </w:del>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1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7"/>
        </w:numPr>
        <w:rPr/>
      </w:pPr>
      <w:bookmarkStart w:id="49" w:name="__RefHeading___Toc103652702"/>
      <w:bookmarkEnd w:id="49"/>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50" w:name="__RefHeading___Toc103652703"/>
      <w:bookmarkStart w:id="51" w:name="_Ref377202397"/>
      <w:bookmarkStart w:id="52" w:name="_Ref377202381"/>
      <w:bookmarkStart w:id="53" w:name="_Ref377202356"/>
      <w:bookmarkStart w:id="54" w:name="_Ref368548797"/>
      <w:bookmarkEnd w:id="50"/>
      <w:r>
        <w:rPr/>
        <w:t>Business Process Flows</w:t>
      </w:r>
      <w:bookmarkEnd w:id="51"/>
      <w:bookmarkEnd w:id="52"/>
      <w:bookmarkEnd w:id="53"/>
      <w:bookmarkEnd w:id="54"/>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60"/>
        </w:numPr>
        <w:rPr/>
      </w:pPr>
      <w:r>
        <w:rPr/>
        <w:t>Service Provisioning</w:t>
      </w:r>
    </w:p>
    <w:p>
      <w:pPr>
        <w:pStyle w:val="ListBullet1"/>
        <w:numPr>
          <w:ilvl w:val="0"/>
          <w:numId w:val="60"/>
        </w:numPr>
        <w:rPr/>
      </w:pPr>
      <w:r>
        <w:rPr/>
        <w:t>Service Disconnection</w:t>
      </w:r>
    </w:p>
    <w:p>
      <w:pPr>
        <w:pStyle w:val="ListBullet1"/>
        <w:numPr>
          <w:ilvl w:val="0"/>
          <w:numId w:val="60"/>
        </w:numPr>
        <w:rPr/>
      </w:pPr>
      <w:r>
        <w:rPr/>
        <w:t>Service Repair</w:t>
      </w:r>
    </w:p>
    <w:p>
      <w:pPr>
        <w:pStyle w:val="ListBullet1"/>
        <w:numPr>
          <w:ilvl w:val="0"/>
          <w:numId w:val="60"/>
        </w:numPr>
        <w:rPr/>
      </w:pPr>
      <w:r>
        <w:rPr/>
        <w:t>Conflict and Conflict Resolution</w:t>
      </w:r>
    </w:p>
    <w:p>
      <w:pPr>
        <w:pStyle w:val="ListBullet1"/>
        <w:numPr>
          <w:ilvl w:val="0"/>
          <w:numId w:val="60"/>
        </w:numPr>
        <w:rPr/>
      </w:pPr>
      <w:r>
        <w:rPr/>
        <w:t>Disaster Recovery and Backup</w:t>
      </w:r>
    </w:p>
    <w:p>
      <w:pPr>
        <w:pStyle w:val="ListBullet1"/>
        <w:numPr>
          <w:ilvl w:val="0"/>
          <w:numId w:val="60"/>
        </w:numPr>
        <w:rPr/>
      </w:pPr>
      <w:r>
        <w:rPr/>
        <w:t>Service Order Cancellation</w:t>
      </w:r>
    </w:p>
    <w:p>
      <w:pPr>
        <w:pStyle w:val="ListBullet1"/>
        <w:numPr>
          <w:ilvl w:val="0"/>
          <w:numId w:val="60"/>
        </w:numPr>
        <w:rPr/>
      </w:pPr>
      <w:r>
        <w:rPr/>
        <w:t>Audit Requests</w:t>
      </w:r>
    </w:p>
    <w:p>
      <w:pPr>
        <w:pStyle w:val="ListBullet1"/>
        <w:numPr>
          <w:ilvl w:val="0"/>
          <w:numId w:val="60"/>
        </w:numPr>
        <w:rPr/>
      </w:pPr>
      <w:r>
        <w:rPr/>
        <w:t>Report Requests</w:t>
      </w:r>
    </w:p>
    <w:p>
      <w:pPr>
        <w:pStyle w:val="ListBullet1"/>
        <w:numPr>
          <w:ilvl w:val="0"/>
          <w:numId w:val="60"/>
        </w:numPr>
        <w:rPr/>
      </w:pPr>
      <w:r>
        <w:rPr/>
        <w:t>Data Administration Requests</w:t>
      </w:r>
    </w:p>
    <w:p>
      <w:pPr>
        <w:pStyle w:val="Heading2"/>
        <w:numPr>
          <w:ilvl w:val="1"/>
          <w:numId w:val="57"/>
        </w:numPr>
        <w:rPr/>
      </w:pPr>
      <w:bookmarkStart w:id="55" w:name="__RefHeading___Toc103652704"/>
      <w:bookmarkEnd w:id="55"/>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7"/>
        </w:numPr>
        <w:ind w:left="1080" w:hanging="1080"/>
        <w:rPr/>
      </w:pPr>
      <w:bookmarkStart w:id="56" w:name="__RefHeading___Toc103652705"/>
      <w:bookmarkEnd w:id="56"/>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7"/>
        </w:numPr>
        <w:ind w:left="1080" w:hanging="1080"/>
        <w:rPr/>
      </w:pPr>
      <w:bookmarkStart w:id="57" w:name="__RefHeading___Toc103652706"/>
      <w:bookmarkEnd w:id="57"/>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7"/>
        </w:numPr>
        <w:ind w:left="1260" w:hanging="1260"/>
        <w:rPr/>
      </w:pPr>
      <w:bookmarkStart w:id="58" w:name="__RefHeading___Toc103652707"/>
      <w:bookmarkEnd w:id="58"/>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7"/>
        </w:numPr>
        <w:ind w:left="1260" w:hanging="1260"/>
        <w:rPr/>
      </w:pPr>
      <w:bookmarkStart w:id="59" w:name="__RefHeading___Toc103652708"/>
      <w:bookmarkEnd w:id="59"/>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7"/>
        </w:numPr>
        <w:ind w:left="1260" w:hanging="1260"/>
        <w:rPr/>
      </w:pPr>
      <w:bookmarkStart w:id="60" w:name="__RefHeading___Toc103652709"/>
      <w:bookmarkEnd w:id="60"/>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7"/>
        </w:numPr>
        <w:ind w:left="1080" w:hanging="1080"/>
        <w:rPr/>
      </w:pPr>
      <w:bookmarkStart w:id="61" w:name="__RefHeading___Toc103652710"/>
      <w:bookmarkEnd w:id="61"/>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7"/>
        </w:numPr>
        <w:ind w:left="1080" w:hanging="1080"/>
        <w:rPr/>
      </w:pPr>
      <w:bookmarkStart w:id="62" w:name="__RefHeading___Toc103652711"/>
      <w:bookmarkEnd w:id="62"/>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7"/>
        </w:numPr>
        <w:ind w:left="1260" w:hanging="1260"/>
        <w:rPr/>
      </w:pPr>
      <w:bookmarkStart w:id="63" w:name="__RefHeading___Toc103652712"/>
      <w:bookmarkEnd w:id="63"/>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7"/>
        </w:numPr>
        <w:ind w:left="1260" w:hanging="1260"/>
        <w:rPr/>
      </w:pPr>
      <w:bookmarkStart w:id="64" w:name="__RefHeading___Toc103652713"/>
      <w:bookmarkEnd w:id="64"/>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7"/>
        </w:numPr>
        <w:ind w:left="1260" w:hanging="1260"/>
        <w:rPr/>
      </w:pPr>
      <w:bookmarkStart w:id="65" w:name="__RefHeading___Toc103652714"/>
      <w:bookmarkEnd w:id="65"/>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7"/>
        </w:numPr>
        <w:ind w:left="1260" w:hanging="1260"/>
        <w:rPr/>
      </w:pPr>
      <w:bookmarkStart w:id="66" w:name="__RefHeading___Toc103652715"/>
      <w:bookmarkEnd w:id="66"/>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7"/>
        </w:numPr>
        <w:ind w:left="1080" w:hanging="1080"/>
        <w:rPr/>
      </w:pPr>
      <w:bookmarkStart w:id="67" w:name="__RefHeading___Toc103652716"/>
      <w:bookmarkEnd w:id="67"/>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7"/>
        </w:numPr>
        <w:rPr/>
      </w:pPr>
      <w:bookmarkStart w:id="68" w:name="__RefHeading___Toc103652717"/>
      <w:bookmarkEnd w:id="68"/>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7"/>
        </w:numPr>
        <w:ind w:left="1080" w:hanging="1080"/>
        <w:rPr/>
      </w:pPr>
      <w:bookmarkStart w:id="69" w:name="__RefHeading___Toc103652718"/>
      <w:bookmarkEnd w:id="69"/>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7"/>
        </w:numPr>
        <w:ind w:left="1080" w:hanging="1080"/>
        <w:rPr/>
      </w:pPr>
      <w:bookmarkStart w:id="70" w:name="__RefHeading___Toc103652719"/>
      <w:bookmarkEnd w:id="70"/>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7"/>
        </w:numPr>
        <w:ind w:left="1080" w:hanging="1080"/>
        <w:rPr/>
      </w:pPr>
      <w:bookmarkStart w:id="71" w:name="__RefHeading___Toc103652720"/>
      <w:bookmarkEnd w:id="71"/>
      <w:r>
        <w:rPr/>
        <w:t>NPAC donor notification</w:t>
      </w:r>
    </w:p>
    <w:p>
      <w:pPr>
        <w:pStyle w:val="TextBody"/>
        <w:rPr/>
      </w:pPr>
      <w:r>
        <w:rPr/>
        <w:t>The NPAC SMS will broadcast the effective release date and disconnect date to the donor SOA.</w:t>
      </w:r>
    </w:p>
    <w:p>
      <w:pPr>
        <w:pStyle w:val="Heading3"/>
        <w:numPr>
          <w:ilvl w:val="2"/>
          <w:numId w:val="57"/>
        </w:numPr>
        <w:ind w:left="1080" w:hanging="1080"/>
        <w:rPr/>
      </w:pPr>
      <w:bookmarkStart w:id="72" w:name="__RefHeading___Toc103652721"/>
      <w:bookmarkEnd w:id="72"/>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7"/>
        </w:numPr>
        <w:rPr/>
      </w:pPr>
      <w:bookmarkStart w:id="73" w:name="__RefHeading___Toc103652722"/>
      <w:bookmarkEnd w:id="73"/>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7"/>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7"/>
        </w:numPr>
        <w:ind w:left="1080" w:hanging="1080"/>
        <w:rPr/>
      </w:pPr>
      <w:bookmarkStart w:id="74" w:name="__RefHeading___Toc103652724"/>
      <w:bookmarkEnd w:id="74"/>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7"/>
        </w:numPr>
        <w:ind w:left="1080" w:hanging="1080"/>
        <w:rPr/>
      </w:pPr>
      <w:bookmarkStart w:id="75" w:name="__RefHeading___Toc103652725"/>
      <w:bookmarkEnd w:id="75"/>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7"/>
        </w:numPr>
        <w:ind w:left="1080" w:hanging="1080"/>
        <w:rPr/>
      </w:pPr>
      <w:bookmarkStart w:id="76" w:name="__RefHeading___Toc103652726"/>
      <w:bookmarkEnd w:id="76"/>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7"/>
        </w:numPr>
        <w:ind w:left="1080" w:hanging="1080"/>
        <w:rPr/>
      </w:pPr>
      <w:bookmarkStart w:id="77" w:name="__RefHeading___Toc103652727"/>
      <w:bookmarkEnd w:id="77"/>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7"/>
        </w:numPr>
        <w:rPr/>
      </w:pPr>
      <w:bookmarkStart w:id="78" w:name="__RefHeading___Toc103652728"/>
      <w:bookmarkEnd w:id="78"/>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7"/>
        </w:numPr>
        <w:ind w:left="1080" w:hanging="1080"/>
        <w:rPr/>
      </w:pPr>
      <w:bookmarkStart w:id="79" w:name="__RefHeading___Toc103652729"/>
      <w:bookmarkEnd w:id="79"/>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7"/>
        </w:numPr>
        <w:ind w:left="1260" w:hanging="1260"/>
        <w:rPr/>
      </w:pPr>
      <w:bookmarkStart w:id="80" w:name="__RefHeading___Toc103652730"/>
      <w:bookmarkEnd w:id="80"/>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7"/>
        </w:numPr>
        <w:ind w:left="1260" w:hanging="1260"/>
        <w:rPr/>
      </w:pPr>
      <w:bookmarkStart w:id="81" w:name="__RefHeading___Toc103652731"/>
      <w:bookmarkEnd w:id="81"/>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7"/>
        </w:numPr>
        <w:ind w:left="1260" w:hanging="1260"/>
        <w:rPr/>
      </w:pPr>
      <w:bookmarkStart w:id="82" w:name="__RefHeading___Toc103652732"/>
      <w:bookmarkEnd w:id="82"/>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7"/>
        </w:numPr>
        <w:ind w:left="1260" w:hanging="1260"/>
        <w:rPr/>
      </w:pPr>
      <w:bookmarkStart w:id="83" w:name="__RefHeading___Toc103652733"/>
      <w:bookmarkEnd w:id="83"/>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7"/>
        </w:numPr>
        <w:ind w:left="1260" w:hanging="1260"/>
        <w:rPr/>
      </w:pPr>
      <w:bookmarkStart w:id="84" w:name="__RefHeading___Toc103652734"/>
      <w:bookmarkEnd w:id="84"/>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7"/>
        </w:numPr>
        <w:ind w:left="1080" w:hanging="1080"/>
        <w:rPr/>
      </w:pPr>
      <w:bookmarkStart w:id="85" w:name="__RefHeading___Toc103652735"/>
      <w:bookmarkEnd w:id="85"/>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7"/>
        </w:numPr>
        <w:ind w:left="1260" w:hanging="1260"/>
        <w:rPr/>
      </w:pPr>
      <w:bookmarkStart w:id="86" w:name="__RefHeading___Toc103652736"/>
      <w:bookmarkEnd w:id="86"/>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9"/>
        </w:numPr>
        <w:rPr/>
      </w:pPr>
      <w:r>
        <w:rPr/>
        <w:t>If the New Service Provider sends a cancellation acknowledgment, the status is set to Canceled.</w:t>
      </w:r>
    </w:p>
    <w:p>
      <w:pPr>
        <w:pStyle w:val="TextBody"/>
        <w:numPr>
          <w:ilvl w:val="0"/>
          <w:numId w:val="39"/>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9"/>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7"/>
        </w:numPr>
        <w:ind w:left="1080" w:hanging="1080"/>
        <w:rPr/>
      </w:pPr>
      <w:bookmarkStart w:id="87" w:name="__RefHeading___Toc103652737"/>
      <w:bookmarkEnd w:id="87"/>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7"/>
        </w:numPr>
        <w:ind w:left="1080" w:hanging="1080"/>
        <w:rPr/>
      </w:pPr>
      <w:bookmarkStart w:id="88" w:name="__RefHeading___Toc103652738"/>
      <w:bookmarkEnd w:id="88"/>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7"/>
        </w:numPr>
        <w:rPr/>
      </w:pPr>
      <w:bookmarkStart w:id="89" w:name="__RefHeading___Toc103652739"/>
      <w:bookmarkEnd w:id="89"/>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7"/>
        </w:numPr>
        <w:ind w:left="1080" w:hanging="1080"/>
        <w:rPr/>
      </w:pPr>
      <w:bookmarkStart w:id="90" w:name="__RefHeading___Toc103652740"/>
      <w:bookmarkEnd w:id="90"/>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7"/>
        </w:numPr>
        <w:ind w:left="1080" w:hanging="1080"/>
        <w:rPr/>
      </w:pPr>
      <w:bookmarkStart w:id="91" w:name="__RefHeading___Toc103652741"/>
      <w:bookmarkEnd w:id="91"/>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7"/>
        </w:numPr>
        <w:ind w:left="1080" w:hanging="1080"/>
        <w:rPr/>
      </w:pPr>
      <w:bookmarkStart w:id="92" w:name="__RefHeading___Toc103652742"/>
      <w:bookmarkEnd w:id="92"/>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7"/>
        </w:numPr>
        <w:ind w:left="1080" w:hanging="1080"/>
        <w:rPr/>
      </w:pPr>
      <w:bookmarkStart w:id="93" w:name="__RefHeading___Toc103652743"/>
      <w:bookmarkEnd w:id="93"/>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7"/>
        </w:numPr>
        <w:ind w:left="1080" w:hanging="1080"/>
        <w:rPr/>
      </w:pPr>
      <w:bookmarkStart w:id="94" w:name="__RefHeading___Toc103652744"/>
      <w:bookmarkEnd w:id="94"/>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7"/>
        </w:numPr>
        <w:ind w:left="1080" w:hanging="1080"/>
        <w:rPr/>
      </w:pPr>
      <w:bookmarkStart w:id="95" w:name="__RefHeading___Toc103652745"/>
      <w:bookmarkEnd w:id="95"/>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7"/>
        </w:numPr>
        <w:ind w:left="1080" w:hanging="1080"/>
        <w:rPr/>
      </w:pPr>
      <w:bookmarkStart w:id="96" w:name="__RefHeading___Toc103652746"/>
      <w:bookmarkEnd w:id="96"/>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7"/>
        </w:numPr>
        <w:ind w:left="1080" w:hanging="1080"/>
        <w:rPr/>
      </w:pPr>
      <w:bookmarkStart w:id="97" w:name="__RefHeading___Toc103652747"/>
      <w:bookmarkEnd w:id="97"/>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7"/>
        </w:numPr>
        <w:rPr/>
      </w:pPr>
      <w:bookmarkStart w:id="98" w:name="__RefHeading___Toc103652748"/>
      <w:bookmarkEnd w:id="98"/>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7"/>
        </w:numPr>
        <w:ind w:left="1080" w:hanging="1080"/>
        <w:rPr/>
      </w:pPr>
      <w:bookmarkStart w:id="99" w:name="__RefHeading___Toc103652749"/>
      <w:bookmarkEnd w:id="99"/>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7"/>
        </w:numPr>
        <w:ind w:left="1080" w:hanging="1080"/>
        <w:rPr/>
      </w:pPr>
      <w:bookmarkStart w:id="100" w:name="__RefHeading___Toc103652750"/>
      <w:bookmarkEnd w:id="100"/>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7"/>
        </w:numPr>
        <w:ind w:left="1080" w:hanging="1080"/>
        <w:rPr/>
      </w:pPr>
      <w:bookmarkStart w:id="101" w:name="__RefHeading___Toc103652751"/>
      <w:bookmarkEnd w:id="101"/>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7"/>
        </w:numPr>
        <w:ind w:left="1080" w:hanging="1080"/>
        <w:rPr/>
      </w:pPr>
      <w:bookmarkStart w:id="102" w:name="__RefHeading___Toc103652752"/>
      <w:bookmarkEnd w:id="102"/>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7"/>
        </w:numPr>
        <w:rPr/>
      </w:pPr>
      <w:bookmarkStart w:id="103" w:name="__RefHeading___Toc103652753"/>
      <w:bookmarkEnd w:id="103"/>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7"/>
        </w:numPr>
        <w:ind w:left="1080" w:hanging="1080"/>
        <w:rPr/>
      </w:pPr>
      <w:bookmarkStart w:id="104" w:name="__RefHeading___Toc103652754"/>
      <w:bookmarkEnd w:id="104"/>
      <w:r>
        <w:rPr/>
        <w:t>Service provider requests audit</w:t>
      </w:r>
    </w:p>
    <w:p>
      <w:pPr>
        <w:pStyle w:val="TextBody"/>
        <w:rPr/>
      </w:pPr>
      <w:r>
        <w:rPr/>
        <w:t>Any Service Provider can request an audit of another Service Provider’s LSMS.</w:t>
      </w:r>
    </w:p>
    <w:p>
      <w:pPr>
        <w:pStyle w:val="Heading3"/>
        <w:numPr>
          <w:ilvl w:val="2"/>
          <w:numId w:val="57"/>
        </w:numPr>
        <w:ind w:left="1080" w:hanging="1080"/>
        <w:rPr/>
      </w:pPr>
      <w:bookmarkStart w:id="105" w:name="__RefHeading___Toc103652755"/>
      <w:bookmarkEnd w:id="105"/>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7"/>
        </w:numPr>
        <w:ind w:left="1080" w:hanging="1080"/>
        <w:rPr/>
      </w:pPr>
      <w:bookmarkStart w:id="106" w:name="__RefHeading___Toc103652756"/>
      <w:bookmarkEnd w:id="106"/>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7"/>
        </w:numPr>
        <w:ind w:left="1080" w:hanging="1080"/>
        <w:rPr/>
      </w:pPr>
      <w:bookmarkStart w:id="107" w:name="__RefHeading___Toc103652757"/>
      <w:bookmarkEnd w:id="107"/>
      <w:r>
        <w:rPr/>
        <w:t>NPAC SMS updates appropriate Local SMS databases</w:t>
      </w:r>
    </w:p>
    <w:p>
      <w:pPr>
        <w:pStyle w:val="TextBody"/>
        <w:rPr/>
      </w:pPr>
      <w:r>
        <w:rPr/>
        <w:t>The NPAC SMS updates Subscription Version information in the appropriate Local SMS databases.</w:t>
      </w:r>
    </w:p>
    <w:p>
      <w:pPr>
        <w:pStyle w:val="Heading3"/>
        <w:numPr>
          <w:ilvl w:val="2"/>
          <w:numId w:val="57"/>
        </w:numPr>
        <w:ind w:left="1080" w:hanging="1080"/>
        <w:rPr/>
      </w:pPr>
      <w:bookmarkStart w:id="108" w:name="__RefHeading___Toc103652758"/>
      <w:bookmarkEnd w:id="108"/>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7"/>
        </w:numPr>
        <w:ind w:left="1080" w:hanging="1080"/>
        <w:rPr/>
      </w:pPr>
      <w:bookmarkStart w:id="109" w:name="__RefHeading___Toc103652759"/>
      <w:bookmarkEnd w:id="109"/>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7"/>
        </w:numPr>
        <w:rPr/>
      </w:pPr>
      <w:bookmarkStart w:id="110" w:name="__RefHeading___Toc103652760"/>
      <w:bookmarkEnd w:id="110"/>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7"/>
        </w:numPr>
        <w:ind w:left="1080" w:hanging="1080"/>
        <w:rPr/>
      </w:pPr>
      <w:bookmarkStart w:id="111" w:name="__RefHeading___Toc103652761"/>
      <w:bookmarkEnd w:id="111"/>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7"/>
        </w:numPr>
        <w:ind w:left="1080" w:hanging="1080"/>
        <w:rPr/>
      </w:pPr>
      <w:bookmarkStart w:id="112" w:name="__RefHeading___Toc103652762"/>
      <w:bookmarkEnd w:id="112"/>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7"/>
        </w:numPr>
        <w:ind w:left="1080" w:hanging="1080"/>
        <w:rPr/>
      </w:pPr>
      <w:bookmarkStart w:id="113" w:name="__RefHeading___Toc103652763"/>
      <w:r>
        <w:rPr/>
        <w:t>Report delivered via NPAC Administrative or SOA Low-Tech Interface, Email, electronic file, fax, printer</w:t>
      </w:r>
      <w:bookmarkEnd w:id="113"/>
      <w:r>
        <w:rPr/>
        <w:t xml:space="preserve"> </w:t>
      </w:r>
    </w:p>
    <w:p>
      <w:pPr>
        <w:pStyle w:val="RequirementBody"/>
        <w:rPr/>
      </w:pPr>
      <w:r>
        <w:rPr/>
        <w:t>The NPAC SMS delivers the report to the destination specified in the request.</w:t>
      </w:r>
    </w:p>
    <w:p>
      <w:pPr>
        <w:pStyle w:val="Heading2"/>
        <w:numPr>
          <w:ilvl w:val="1"/>
          <w:numId w:val="57"/>
        </w:numPr>
        <w:spacing w:before="240" w:after="240"/>
        <w:rPr/>
      </w:pPr>
      <w:bookmarkStart w:id="114" w:name="__RefHeading___Toc103652764"/>
      <w:bookmarkEnd w:id="114"/>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7"/>
        </w:numPr>
        <w:ind w:left="1080" w:hanging="1080"/>
        <w:rPr/>
      </w:pPr>
      <w:bookmarkStart w:id="115" w:name="__RefHeading___Toc103652765"/>
      <w:bookmarkEnd w:id="115"/>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7"/>
        </w:numPr>
        <w:ind w:left="1080" w:hanging="1080"/>
        <w:rPr/>
      </w:pPr>
      <w:bookmarkStart w:id="116" w:name="__RefHeading___Toc103652766"/>
      <w:bookmarkEnd w:id="116"/>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7"/>
        </w:numPr>
        <w:ind w:left="1080" w:hanging="1080"/>
        <w:rPr/>
      </w:pPr>
      <w:bookmarkStart w:id="117" w:name="__RefHeading___Toc103652767"/>
      <w:bookmarkEnd w:id="117"/>
      <w:r>
        <w:rPr/>
        <w:t>NPAC SMS personnel inputs user’s request</w:t>
      </w:r>
    </w:p>
    <w:p>
      <w:pPr>
        <w:pStyle w:val="TextBody"/>
        <w:rPr/>
      </w:pPr>
      <w:r>
        <w:rPr/>
        <w:t>Upon validation of the request, NPAC personnel will input the request.</w:t>
      </w:r>
    </w:p>
    <w:p>
      <w:pPr>
        <w:pStyle w:val="Heading3"/>
        <w:numPr>
          <w:ilvl w:val="2"/>
          <w:numId w:val="57"/>
        </w:numPr>
        <w:ind w:left="1080" w:hanging="1080"/>
        <w:rPr/>
      </w:pPr>
      <w:bookmarkStart w:id="118" w:name="__RefHeading___Toc103652768"/>
      <w:bookmarkEnd w:id="118"/>
      <w:r>
        <w:rPr/>
        <w:t>NPAC SMS performs user’s request</w:t>
      </w:r>
    </w:p>
    <w:p>
      <w:pPr>
        <w:pStyle w:val="TextBody"/>
        <w:rPr/>
      </w:pPr>
      <w:r>
        <w:rPr/>
        <w:t>The NPAC SMS processes the request.</w:t>
      </w:r>
    </w:p>
    <w:p>
      <w:pPr>
        <w:pStyle w:val="Heading3"/>
        <w:numPr>
          <w:ilvl w:val="2"/>
          <w:numId w:val="57"/>
        </w:numPr>
        <w:ind w:left="1080" w:hanging="1080"/>
        <w:rPr/>
      </w:pPr>
      <w:bookmarkStart w:id="119" w:name="__RefHeading___Toc103652769"/>
      <w:bookmarkEnd w:id="119"/>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120" w:name="__RefHeading___Toc103652770"/>
      <w:bookmarkStart w:id="121" w:name="_Ref403916424"/>
      <w:bookmarkStart w:id="122" w:name="_Ref368548872"/>
      <w:bookmarkEnd w:id="120"/>
      <w:r>
        <w:rPr/>
        <w:t>NPAC Data Administration</w:t>
      </w:r>
      <w:bookmarkEnd w:id="121"/>
      <w:bookmarkEnd w:id="122"/>
    </w:p>
    <w:p>
      <w:pPr>
        <w:pStyle w:val="Heading2"/>
        <w:numPr>
          <w:ilvl w:val="1"/>
          <w:numId w:val="57"/>
        </w:numPr>
        <w:rPr/>
      </w:pPr>
      <w:bookmarkStart w:id="123" w:name="__RefHeading___Toc103652771"/>
      <w:bookmarkEnd w:id="123"/>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4" w:name="__RefHeading___Toc101950672"/>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5" w:name="_1002001119"/>
                            <w:bookmarkStart w:id="126" w:name="_1001855119"/>
                            <w:bookmarkStart w:id="127" w:name="_1001855089"/>
                            <w:bookmarkStart w:id="128" w:name="_1001854735"/>
                            <w:bookmarkStart w:id="129" w:name="_1001854575"/>
                            <w:bookmarkStart w:id="130" w:name="_1001851386"/>
                            <w:bookmarkStart w:id="131" w:name="_972476944"/>
                            <w:bookmarkStart w:id="132" w:name="_972476929"/>
                            <w:bookmarkStart w:id="133" w:name="_972476364"/>
                            <w:bookmarkStart w:id="134" w:name="_972475091"/>
                            <w:bookmarkEnd w:id="125"/>
                            <w:bookmarkEnd w:id="126"/>
                            <w:bookmarkEnd w:id="127"/>
                            <w:bookmarkEnd w:id="128"/>
                            <w:bookmarkEnd w:id="129"/>
                            <w:bookmarkEnd w:id="130"/>
                            <w:bookmarkEnd w:id="131"/>
                            <w:bookmarkEnd w:id="132"/>
                            <w:bookmarkEnd w:id="133"/>
                            <w:bookmarkEnd w:id="134"/>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214783438"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5" w:name="_1002001119"/>
                      <w:bookmarkStart w:id="136" w:name="_1001855119"/>
                      <w:bookmarkStart w:id="137" w:name="_1001855089"/>
                      <w:bookmarkStart w:id="138" w:name="_1001854735"/>
                      <w:bookmarkStart w:id="139" w:name="_1001854575"/>
                      <w:bookmarkStart w:id="140" w:name="_1001851386"/>
                      <w:bookmarkStart w:id="141" w:name="_972476944"/>
                      <w:bookmarkStart w:id="142" w:name="_972476929"/>
                      <w:bookmarkStart w:id="143" w:name="_972476364"/>
                      <w:bookmarkStart w:id="144" w:name="_972475091"/>
                      <w:bookmarkEnd w:id="135"/>
                      <w:bookmarkEnd w:id="136"/>
                      <w:bookmarkEnd w:id="137"/>
                      <w:bookmarkEnd w:id="138"/>
                      <w:bookmarkEnd w:id="139"/>
                      <w:bookmarkEnd w:id="140"/>
                      <w:bookmarkEnd w:id="141"/>
                      <w:bookmarkEnd w:id="142"/>
                      <w:bookmarkEnd w:id="143"/>
                      <w:bookmarkEnd w:id="144"/>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78650002"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7"/>
        </w:numPr>
        <w:ind w:left="1080" w:hanging="1080"/>
        <w:rPr/>
      </w:pPr>
      <w:bookmarkStart w:id="145" w:name="__RefHeading___Toc103652772"/>
      <w:bookmarkEnd w:id="145"/>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6" w:name="__RefHeading___Toc10195069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7"/>
        </w:numPr>
        <w:ind w:left="1080" w:hanging="1080"/>
        <w:rPr/>
      </w:pPr>
      <w:bookmarkStart w:id="147" w:name="__RefHeading___Toc103652773"/>
      <w:bookmarkEnd w:id="147"/>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4"/>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60"/>
              </w:numPr>
              <w:spacing w:before="40" w:after="40"/>
              <w:rPr/>
            </w:pPr>
            <w:r>
              <w:rPr/>
              <w:t>SOA Management</w:t>
            </w:r>
          </w:p>
          <w:p>
            <w:pPr>
              <w:pStyle w:val="TableText"/>
              <w:numPr>
                <w:ilvl w:val="0"/>
                <w:numId w:val="60"/>
              </w:numPr>
              <w:spacing w:before="40" w:after="40"/>
              <w:rPr/>
            </w:pPr>
            <w:r>
              <w:rPr/>
              <w:t>SOA Network Data Management</w:t>
            </w:r>
          </w:p>
          <w:p>
            <w:pPr>
              <w:pStyle w:val="TableText"/>
              <w:numPr>
                <w:ilvl w:val="0"/>
                <w:numId w:val="60"/>
              </w:numPr>
              <w:spacing w:before="40" w:after="40"/>
              <w:rPr/>
            </w:pPr>
            <w:r>
              <w:rPr/>
              <w:t>SOA Data Download</w:t>
            </w:r>
          </w:p>
          <w:p>
            <w:pPr>
              <w:pStyle w:val="TableText"/>
              <w:numPr>
                <w:ilvl w:val="0"/>
                <w:numId w:val="60"/>
              </w:numPr>
              <w:spacing w:before="40" w:after="40"/>
              <w:rPr/>
            </w:pPr>
            <w:r>
              <w:rPr/>
              <w:t>LSMS Network Data Management</w:t>
            </w:r>
          </w:p>
          <w:p>
            <w:pPr>
              <w:pStyle w:val="TableText"/>
              <w:numPr>
                <w:ilvl w:val="0"/>
                <w:numId w:val="60"/>
              </w:numPr>
              <w:spacing w:before="40" w:after="40"/>
              <w:rPr/>
            </w:pPr>
            <w:r>
              <w:rPr/>
              <w:t>LSMS Data Download</w:t>
            </w:r>
          </w:p>
          <w:p>
            <w:pPr>
              <w:pStyle w:val="TableText"/>
              <w:numPr>
                <w:ilvl w:val="0"/>
                <w:numId w:val="60"/>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A Service Provider Boolean that defines whether the NPAC Customer supports receipt of the Number Pool Block NPA-NXX-X attribute in a Number </w:t>
            </w:r>
            <w:ins w:id="51" w:author="Mindi Patterson" w:date="2005-05-09T10:58:00Z">
              <w:r>
                <w:rPr/>
                <w:t>P</w:t>
              </w:r>
            </w:ins>
            <w:del w:id="52" w:author="Mindi Patterson" w:date="2005-05-09T10:58:00Z">
              <w:r>
                <w:rPr/>
                <w:delText>p</w:delText>
              </w:r>
            </w:del>
            <w:r>
              <w:rPr/>
              <w:t>ool Block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ancel-Pending-to-Conflict Cause Cod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is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48" w:name="OLE_LINK2"/>
            <w:r>
              <w:rPr/>
              <w:t>(supported by the interface, but not accepted until industry use defined)</w:t>
            </w:r>
            <w:bookmarkEnd w:id="148"/>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bl>
    <w:p>
      <w:pPr>
        <w:pStyle w:val="Caption"/>
        <w:numPr>
          <w:ilvl w:val="0"/>
          <w:numId w:val="0"/>
        </w:numPr>
        <w:ind w:left="0" w:hanging="0"/>
        <w:rPr/>
      </w:pPr>
      <w:bookmarkStart w:id="149" w:name="__RefHeading___Toc101950698"/>
      <w:bookmarkStart w:id="150" w:name="_Ref377535716"/>
      <w:bookmarkStart w:id="151" w:name="_Ref377264767"/>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0"/>
      <w:r>
        <w:rPr/>
        <w:t xml:space="preserve"> NPAC Customer Data Model</w:t>
      </w:r>
      <w:bookmarkEnd w:id="151"/>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60"/>
              </w:numPr>
              <w:tabs>
                <w:tab w:val="left" w:pos="720" w:leader="none"/>
                <w:tab w:val="left" w:pos="1080" w:leader="none"/>
              </w:tabs>
              <w:rPr/>
            </w:pPr>
            <w:r>
              <w:rPr/>
              <w:t>BI</w:t>
              <w:tab/>
              <w:t>-</w:t>
              <w:tab/>
              <w:t>Billing</w:t>
            </w:r>
          </w:p>
          <w:p>
            <w:pPr>
              <w:pStyle w:val="TableText"/>
              <w:numPr>
                <w:ilvl w:val="0"/>
                <w:numId w:val="60"/>
              </w:numPr>
              <w:tabs>
                <w:tab w:val="left" w:pos="720" w:leader="none"/>
                <w:tab w:val="left" w:pos="1080" w:leader="none"/>
              </w:tabs>
              <w:spacing w:before="40" w:after="40"/>
              <w:rPr/>
            </w:pPr>
            <w:r>
              <w:rPr/>
              <w:t>CF</w:t>
              <w:tab/>
              <w:t>-</w:t>
              <w:tab/>
              <w:t>Conflict Resolution Interface</w:t>
            </w:r>
          </w:p>
          <w:p>
            <w:pPr>
              <w:pStyle w:val="TableText"/>
              <w:numPr>
                <w:ilvl w:val="0"/>
                <w:numId w:val="60"/>
              </w:numPr>
              <w:tabs>
                <w:tab w:val="left" w:pos="720" w:leader="none"/>
                <w:tab w:val="left" w:pos="1080" w:leader="none"/>
              </w:tabs>
              <w:spacing w:before="40" w:after="40"/>
              <w:rPr/>
            </w:pPr>
            <w:r>
              <w:rPr/>
              <w:t>LI</w:t>
              <w:tab/>
              <w:t>-</w:t>
              <w:tab/>
              <w:t>Local  SMS Interface</w:t>
            </w:r>
          </w:p>
          <w:p>
            <w:pPr>
              <w:pStyle w:val="TableText"/>
              <w:numPr>
                <w:ilvl w:val="0"/>
                <w:numId w:val="60"/>
              </w:numPr>
              <w:tabs>
                <w:tab w:val="left" w:pos="720" w:leader="none"/>
                <w:tab w:val="left" w:pos="1080" w:leader="none"/>
              </w:tabs>
              <w:spacing w:before="40" w:after="40"/>
              <w:rPr/>
            </w:pPr>
            <w:r>
              <w:rPr/>
              <w:t>NC</w:t>
              <w:tab/>
              <w:t>-</w:t>
              <w:tab/>
              <w:t>NPAC Customer</w:t>
            </w:r>
          </w:p>
          <w:p>
            <w:pPr>
              <w:pStyle w:val="TableText"/>
              <w:numPr>
                <w:ilvl w:val="0"/>
                <w:numId w:val="60"/>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60"/>
              </w:numPr>
              <w:tabs>
                <w:tab w:val="left" w:pos="720" w:leader="none"/>
                <w:tab w:val="left" w:pos="1080" w:leader="none"/>
              </w:tabs>
              <w:spacing w:before="40" w:after="40"/>
              <w:rPr/>
            </w:pPr>
            <w:r>
              <w:rPr/>
              <w:t>OP</w:t>
              <w:tab/>
              <w:t>-</w:t>
              <w:tab/>
              <w:t>Operations</w:t>
            </w:r>
          </w:p>
          <w:p>
            <w:pPr>
              <w:pStyle w:val="TableText"/>
              <w:numPr>
                <w:ilvl w:val="0"/>
                <w:numId w:val="60"/>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60"/>
              </w:numPr>
              <w:tabs>
                <w:tab w:val="left" w:pos="720" w:leader="none"/>
                <w:tab w:val="left" w:pos="1080" w:leader="none"/>
              </w:tabs>
              <w:spacing w:before="40" w:after="40"/>
              <w:rPr/>
            </w:pPr>
            <w:r>
              <w:rPr/>
              <w:t>SE</w:t>
              <w:tab/>
              <w:t>-</w:t>
              <w:tab/>
              <w:t>Security</w:t>
            </w:r>
          </w:p>
          <w:p>
            <w:pPr>
              <w:pStyle w:val="TableText"/>
              <w:numPr>
                <w:ilvl w:val="0"/>
                <w:numId w:val="60"/>
              </w:numPr>
              <w:tabs>
                <w:tab w:val="left" w:pos="720" w:leader="none"/>
                <w:tab w:val="left" w:pos="1080" w:leader="none"/>
              </w:tabs>
              <w:spacing w:before="40" w:after="40"/>
              <w:rPr/>
            </w:pPr>
            <w:r>
              <w:rPr/>
              <w:t>SI</w:t>
              <w:tab/>
              <w:t>-</w:t>
              <w:tab/>
              <w:t>SOA System Interface</w:t>
            </w:r>
          </w:p>
          <w:p>
            <w:pPr>
              <w:pStyle w:val="TableText"/>
              <w:numPr>
                <w:ilvl w:val="0"/>
                <w:numId w:val="60"/>
              </w:numPr>
              <w:tabs>
                <w:tab w:val="left" w:pos="720" w:leader="none"/>
                <w:tab w:val="left" w:pos="1080" w:leader="none"/>
              </w:tabs>
              <w:spacing w:before="40" w:after="40"/>
              <w:rPr/>
            </w:pPr>
            <w:r>
              <w:rPr/>
              <w:t>UA</w:t>
              <w:tab/>
              <w:t>-</w:t>
              <w:tab/>
              <w:t>User Administration</w:t>
            </w:r>
          </w:p>
          <w:p>
            <w:pPr>
              <w:pStyle w:val="TableText"/>
              <w:numPr>
                <w:ilvl w:val="0"/>
                <w:numId w:val="60"/>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2" w:name="__RefHeading___Toc101950699"/>
      <w:bookmarkStart w:id="153" w:name="_Ref377535720"/>
      <w:bookmarkStart w:id="154" w:name="_Ref37726476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3"/>
      <w:r>
        <w:rPr/>
        <w:t xml:space="preserve"> NPAC Customer Contact Data Model</w:t>
      </w:r>
      <w:bookmarkEnd w:id="154"/>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60"/>
              </w:numPr>
              <w:tabs>
                <w:tab w:val="left" w:pos="720" w:leader="none"/>
                <w:tab w:val="left" w:pos="1080" w:leader="none"/>
              </w:tabs>
              <w:spacing w:before="40" w:after="40"/>
              <w:rPr/>
            </w:pPr>
            <w:r>
              <w:rPr/>
              <w:t>S</w:t>
              <w:tab/>
              <w:t>-</w:t>
              <w:tab/>
              <w:t>SOA interface</w:t>
            </w:r>
          </w:p>
          <w:p>
            <w:pPr>
              <w:pStyle w:val="TableText"/>
              <w:numPr>
                <w:ilvl w:val="0"/>
                <w:numId w:val="60"/>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5" w:name="__RefHeading___Toc101950700"/>
      <w:bookmarkStart w:id="156" w:name="_Ref419620475"/>
      <w:bookmarkStart w:id="157" w:name="_Ref411679825"/>
      <w:bookmarkStart w:id="158" w:name="_Ref380813080"/>
      <w:bookmarkStart w:id="159" w:name="_Ref380811082"/>
      <w:bookmarkStart w:id="160" w:name="_Ref380562161"/>
      <w:bookmarkStart w:id="161" w:name="_Ref380561731"/>
      <w:bookmarkStart w:id="162" w:name="_Ref379870292"/>
      <w:bookmarkStart w:id="163" w:name="_Ref377535722"/>
      <w:bookmarkStart w:id="164" w:name="_Ref377286447"/>
      <w:bookmarkStart w:id="165" w:name="_Ref377264743"/>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6"/>
      <w:bookmarkEnd w:id="157"/>
      <w:bookmarkEnd w:id="158"/>
      <w:bookmarkEnd w:id="159"/>
      <w:bookmarkEnd w:id="160"/>
      <w:bookmarkEnd w:id="161"/>
      <w:bookmarkEnd w:id="162"/>
      <w:bookmarkEnd w:id="163"/>
      <w:bookmarkEnd w:id="164"/>
      <w:r>
        <w:rPr/>
        <w:t xml:space="preserve"> NPAC Customer Network Address Data Model</w:t>
      </w:r>
      <w:bookmarkEnd w:id="165"/>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6" w:name="__RefHeading___Toc101950701"/>
      <w:bookmarkStart w:id="167" w:name="_Ref436023523"/>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7"/>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7"/>
        </w:numPr>
        <w:ind w:left="1080" w:hanging="1080"/>
        <w:rPr/>
      </w:pPr>
      <w:bookmarkStart w:id="168" w:name="__RefHeading___Toc103652774"/>
      <w:bookmarkEnd w:id="168"/>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1"/>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1"/>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1"/>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A</w:t>
              <w:tab/>
              <w:t>-</w:t>
              <w:tab/>
              <w:t>Active (1)</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40"/>
              <w:rPr/>
            </w:pPr>
            <w:r>
              <w:rPr/>
              <w:t>S</w:t>
              <w:tab/>
              <w:t>-</w:t>
              <w:tab/>
              <w:t>Sending (3)</w:t>
            </w:r>
          </w:p>
          <w:p>
            <w:pPr>
              <w:pStyle w:val="TableText"/>
              <w:numPr>
                <w:ilvl w:val="0"/>
                <w:numId w:val="60"/>
              </w:numPr>
              <w:tabs>
                <w:tab w:val="left" w:pos="720" w:leader="none"/>
                <w:tab w:val="left" w:pos="1080" w:leader="none"/>
              </w:tabs>
              <w:spacing w:before="40" w:after="40"/>
              <w:rPr/>
            </w:pPr>
            <w:r>
              <w:rPr/>
              <w:t>F</w:t>
              <w:tab/>
              <w:t>-</w:t>
              <w:tab/>
              <w:t>Failed (4)</w:t>
            </w:r>
          </w:p>
          <w:p>
            <w:pPr>
              <w:pStyle w:val="TableText"/>
              <w:numPr>
                <w:ilvl w:val="0"/>
                <w:numId w:val="60"/>
              </w:numPr>
              <w:tabs>
                <w:tab w:val="left" w:pos="720" w:leader="none"/>
                <w:tab w:val="left" w:pos="1080" w:leader="none"/>
              </w:tabs>
              <w:spacing w:before="40" w:after="40"/>
              <w:rPr/>
            </w:pPr>
            <w:r>
              <w:rPr/>
              <w:t>PF</w:t>
              <w:tab/>
              <w:t>-</w:t>
              <w:tab/>
              <w:t>Partial Failure (5)</w:t>
            </w:r>
          </w:p>
          <w:p>
            <w:pPr>
              <w:pStyle w:val="TableText"/>
              <w:numPr>
                <w:ilvl w:val="0"/>
                <w:numId w:val="60"/>
              </w:numPr>
              <w:tabs>
                <w:tab w:val="left" w:pos="720" w:leader="none"/>
                <w:tab w:val="left" w:pos="1080" w:leader="none"/>
              </w:tabs>
              <w:spacing w:before="40" w:after="40"/>
              <w:rPr/>
            </w:pPr>
            <w:r>
              <w:rPr/>
              <w:t>DP</w:t>
              <w:tab/>
              <w:t>-</w:t>
              <w:tab/>
              <w:t>Disconnect Pending (6)</w:t>
            </w:r>
          </w:p>
          <w:p>
            <w:pPr>
              <w:pStyle w:val="TableText"/>
              <w:numPr>
                <w:ilvl w:val="0"/>
                <w:numId w:val="60"/>
              </w:numPr>
              <w:tabs>
                <w:tab w:val="left" w:pos="720" w:leader="none"/>
                <w:tab w:val="left" w:pos="1080" w:leader="none"/>
              </w:tabs>
              <w:spacing w:before="40" w:after="40"/>
              <w:rPr/>
            </w:pPr>
            <w:r>
              <w:rPr/>
              <w:t>O</w:t>
              <w:tab/>
              <w:t>-</w:t>
              <w:tab/>
              <w:t>Old (7)</w:t>
            </w:r>
          </w:p>
          <w:p>
            <w:pPr>
              <w:pStyle w:val="TableText"/>
              <w:numPr>
                <w:ilvl w:val="0"/>
                <w:numId w:val="60"/>
              </w:numPr>
              <w:tabs>
                <w:tab w:val="left" w:pos="720" w:leader="none"/>
                <w:tab w:val="left" w:pos="1080" w:leader="none"/>
              </w:tabs>
              <w:spacing w:before="40" w:after="40"/>
              <w:rPr/>
            </w:pPr>
            <w:r>
              <w:rPr/>
              <w:t>C</w:t>
              <w:tab/>
              <w:t>-</w:t>
              <w:tab/>
              <w:t>Canceled (8)</w:t>
            </w:r>
          </w:p>
          <w:p>
            <w:pPr>
              <w:pStyle w:val="TableText"/>
              <w:numPr>
                <w:ilvl w:val="0"/>
                <w:numId w:val="60"/>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 xml:space="preserve">51 – </w:t>
            </w:r>
            <w:ins w:id="53" w:author="Mindi Patterson" w:date="2005-05-09T10:26:00Z">
              <w:r>
                <w:rPr/>
                <w:t xml:space="preserve">Initial Confirming </w:t>
              </w:r>
            </w:ins>
            <w:r>
              <w:rPr/>
              <w:t>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9" w:name="__RefHeading___Toc101950702"/>
      <w:bookmarkStart w:id="170" w:name="_Ref436024071"/>
      <w:bookmarkStart w:id="171" w:name="_Ref436024023"/>
      <w:bookmarkStart w:id="172" w:name="_Ref436023999"/>
      <w:bookmarkStart w:id="173" w:name="_Ref436023959"/>
      <w:bookmarkStart w:id="174" w:name="_Ref419620543"/>
      <w:bookmarkStart w:id="175" w:name="_Ref411679858"/>
      <w:bookmarkStart w:id="176" w:name="_Ref380811701"/>
      <w:bookmarkStart w:id="177" w:name="_Ref380811299"/>
      <w:bookmarkStart w:id="178" w:name="_Ref380561900"/>
      <w:bookmarkStart w:id="179" w:name="_Ref380561759"/>
      <w:bookmarkStart w:id="180" w:name="_Ref380305391"/>
      <w:bookmarkStart w:id="181" w:name="_Ref379878757"/>
      <w:bookmarkStart w:id="182" w:name="_Ref377214486"/>
      <w:bookmarkStart w:id="183" w:name="_Ref377214451"/>
      <w:bookmarkStart w:id="184" w:name="_Ref377212546"/>
      <w:bookmarkStart w:id="185" w:name="_Ref377214446"/>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t xml:space="preserve"> Subscription Version Data Model</w:t>
      </w:r>
      <w:bookmarkEnd w:id="185"/>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6" w:name="__RefHeading___Toc101950703"/>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7" w:name="__RefHeading___Toc101950704"/>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5"/>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7"/>
        </w:numPr>
        <w:ind w:left="1080" w:hanging="1080"/>
        <w:rPr/>
      </w:pPr>
      <w:bookmarkStart w:id="189" w:name="__RefHeading___Toc103652775"/>
      <w:bookmarkEnd w:id="189"/>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0" w:name="__RefHeading___Toc101950706"/>
      <w:bookmarkStart w:id="191" w:name="_Ref419620632"/>
      <w:bookmarkStart w:id="192" w:name="_Ref411679891"/>
      <w:bookmarkStart w:id="193" w:name="_Ref380811352"/>
      <w:bookmarkStart w:id="194" w:name="_Ref380561191"/>
      <w:bookmarkStart w:id="195" w:name="_Ref377214500"/>
      <w:bookmarkStart w:id="196" w:name="_Ref377264784"/>
      <w:bookmarkEnd w:id="19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1"/>
      <w:bookmarkEnd w:id="192"/>
      <w:bookmarkEnd w:id="193"/>
      <w:bookmarkEnd w:id="194"/>
      <w:bookmarkEnd w:id="195"/>
      <w:r>
        <w:rPr>
          <w:b w:val="false"/>
        </w:rPr>
        <w:t xml:space="preserve"> Portable NPA-NXX Data Model</w:t>
      </w:r>
      <w:bookmarkEnd w:id="196"/>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7" w:name="__RefHeading___Toc101950707"/>
      <w:bookmarkStart w:id="198" w:name="_Ref419620641"/>
      <w:bookmarkStart w:id="199" w:name="_Ref411679898"/>
      <w:bookmarkStart w:id="200" w:name="_Ref380811379"/>
      <w:bookmarkStart w:id="201" w:name="_Ref380561202"/>
      <w:bookmarkStart w:id="202" w:name="_Ref377214694"/>
      <w:bookmarkStart w:id="203" w:name="_Ref380811365"/>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8"/>
      <w:bookmarkEnd w:id="199"/>
      <w:bookmarkEnd w:id="200"/>
      <w:bookmarkEnd w:id="201"/>
      <w:bookmarkEnd w:id="202"/>
      <w:r>
        <w:rPr/>
        <w:t xml:space="preserve"> LRN Data Model</w:t>
      </w:r>
      <w:bookmarkEnd w:id="20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4" w:name="__RefHeading___Toc101950708"/>
      <w:bookmarkStart w:id="205" w:name="_Ref377359268"/>
      <w:bookmarkEnd w:id="2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5"/>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6" w:name="__RefHeading___Toc101950709"/>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7"/>
        </w:numPr>
        <w:rPr/>
      </w:pPr>
      <w:bookmarkStart w:id="207" w:name="__RefHeading___Toc103652776"/>
      <w:bookmarkEnd w:id="207"/>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7"/>
        </w:numPr>
        <w:ind w:left="1080" w:hanging="1080"/>
        <w:rPr/>
      </w:pPr>
      <w:bookmarkStart w:id="208" w:name="__RefHeading___Toc103652777"/>
      <w:bookmarkEnd w:id="208"/>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7"/>
        </w:numPr>
        <w:ind w:left="1080" w:hanging="1080"/>
        <w:rPr/>
      </w:pPr>
      <w:bookmarkStart w:id="209" w:name="__RefHeading___Toc103652778"/>
      <w:bookmarkEnd w:id="209"/>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DELETED</w:t>
      </w:r>
    </w:p>
    <w:p>
      <w:pPr>
        <w:pStyle w:val="RequirementHead"/>
        <w:rPr/>
      </w:pPr>
      <w:r>
        <w:rPr/>
        <w:t>RR3-271</w:t>
        <w:tab/>
        <w:t>SPID Mass Update – Creation of Number Pool Block for Old Service Provider – No Broadcast</w:t>
      </w:r>
    </w:p>
    <w:p>
      <w:pPr>
        <w:pStyle w:val="RequirementBody"/>
        <w:rPr/>
      </w:pPr>
      <w:r>
        <w:rPr/>
        <w:t>DELETED</w:t>
      </w:r>
    </w:p>
    <w:p>
      <w:pPr>
        <w:pStyle w:val="RequirementHead"/>
        <w:rPr/>
      </w:pPr>
      <w:r>
        <w:rPr/>
        <w:t>RR3-272</w:t>
        <w:tab/>
        <w:t>SPID Mass Update – Creation of Subscription Version for Old Service Provider</w:t>
      </w:r>
    </w:p>
    <w:p>
      <w:pPr>
        <w:pStyle w:val="RequirementBody"/>
        <w:rPr/>
      </w:pPr>
      <w:r>
        <w:rPr/>
        <w:t>DELETED</w:t>
      </w:r>
    </w:p>
    <w:p>
      <w:pPr>
        <w:pStyle w:val="RequirementHead"/>
        <w:rPr/>
      </w:pPr>
      <w:r>
        <w:rPr/>
        <w:t>RR3-273</w:t>
        <w:tab/>
        <w:t>SPID Mass Update – Creation of Subscription Version for Old Service Provider – No Broadcast</w:t>
      </w:r>
    </w:p>
    <w:p>
      <w:pPr>
        <w:pStyle w:val="RequirementBody"/>
        <w:rPr/>
      </w:pPr>
      <w:r>
        <w:rPr/>
        <w:t>DELETED</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7"/>
        </w:numPr>
        <w:rPr/>
      </w:pPr>
      <w:bookmarkStart w:id="210" w:name="__RefHeading___Toc103652779"/>
      <w:bookmarkEnd w:id="210"/>
      <w:r>
        <w:rPr/>
        <w:t>System Functionality</w:t>
      </w:r>
    </w:p>
    <w:p>
      <w:pPr>
        <w:pStyle w:val="RequirementHead"/>
        <w:rPr/>
      </w:pPr>
      <w:bookmarkStart w:id="211" w:name="OLE_LINK1"/>
      <w:r>
        <w:rPr/>
        <w:t>R3</w:t>
        <w:noBreakHyphen/>
        <w:t>8</w:t>
        <w:tab/>
        <w:t>Off-line batch updates for Local SMS Disaster Recovery</w:t>
      </w:r>
    </w:p>
    <w:p>
      <w:pPr>
        <w:pStyle w:val="RequirementBody"/>
        <w:rPr/>
      </w:pPr>
      <w:bookmarkStart w:id="212"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2"/>
    </w:p>
    <w:p>
      <w:pPr>
        <w:pStyle w:val="TextBody"/>
        <w:rPr/>
      </w:pPr>
      <w:r>
        <w:rPr/>
        <w:t>The contents of the batch download are:</w:t>
      </w:r>
    </w:p>
    <w:p>
      <w:pPr>
        <w:pStyle w:val="ListBullet1"/>
        <w:numPr>
          <w:ilvl w:val="0"/>
          <w:numId w:val="60"/>
        </w:numPr>
        <w:rPr/>
      </w:pPr>
      <w:r>
        <w:rPr/>
        <w:t>Subscriber data:</w:t>
      </w:r>
    </w:p>
    <w:p>
      <w:pPr>
        <w:pStyle w:val="ListBullet2"/>
        <w:numPr>
          <w:ilvl w:val="0"/>
          <w:numId w:val="62"/>
        </w:numPr>
        <w:rPr/>
      </w:pPr>
      <w:r>
        <w:rPr/>
        <w:t>Version ID</w:t>
      </w:r>
    </w:p>
    <w:p>
      <w:pPr>
        <w:pStyle w:val="ListBullet2"/>
        <w:numPr>
          <w:ilvl w:val="0"/>
          <w:numId w:val="62"/>
        </w:numPr>
        <w:rPr/>
      </w:pPr>
      <w:r>
        <w:rPr/>
        <w:t>TN</w:t>
      </w:r>
    </w:p>
    <w:p>
      <w:pPr>
        <w:pStyle w:val="ListBullet2"/>
        <w:numPr>
          <w:ilvl w:val="0"/>
          <w:numId w:val="62"/>
        </w:numPr>
        <w:rPr/>
      </w:pPr>
      <w:r>
        <w:rPr/>
        <w:t>LRN</w:t>
      </w:r>
    </w:p>
    <w:p>
      <w:pPr>
        <w:pStyle w:val="ListBullet2"/>
        <w:numPr>
          <w:ilvl w:val="0"/>
          <w:numId w:val="62"/>
        </w:numPr>
        <w:rPr/>
      </w:pPr>
      <w:r>
        <w:rPr/>
        <w:t>New Current Service Provider ID</w:t>
      </w:r>
    </w:p>
    <w:p>
      <w:pPr>
        <w:pStyle w:val="ListBullet2"/>
        <w:numPr>
          <w:ilvl w:val="0"/>
          <w:numId w:val="62"/>
        </w:numPr>
        <w:rPr/>
      </w:pPr>
      <w:r>
        <w:rPr/>
        <w:t>Activation Request Timestamp</w:t>
      </w:r>
    </w:p>
    <w:p>
      <w:pPr>
        <w:pStyle w:val="ListBullet2"/>
        <w:numPr>
          <w:ilvl w:val="0"/>
          <w:numId w:val="62"/>
        </w:numPr>
        <w:rPr/>
      </w:pPr>
      <w:r>
        <w:rPr/>
        <w:t>Version Status</w:t>
      </w:r>
    </w:p>
    <w:p>
      <w:pPr>
        <w:pStyle w:val="ListBullet2"/>
        <w:numPr>
          <w:ilvl w:val="0"/>
          <w:numId w:val="62"/>
        </w:numPr>
        <w:rPr/>
      </w:pPr>
      <w:r>
        <w:rPr/>
        <w:t>CLASS DPC</w:t>
      </w:r>
    </w:p>
    <w:p>
      <w:pPr>
        <w:pStyle w:val="ListBullet2"/>
        <w:numPr>
          <w:ilvl w:val="0"/>
          <w:numId w:val="62"/>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2"/>
        <w:numPr>
          <w:ilvl w:val="0"/>
          <w:numId w:val="62"/>
        </w:numPr>
        <w:rPr/>
      </w:pPr>
      <w:r>
        <w:rPr/>
        <w:t>End User Location - Value</w:t>
      </w:r>
    </w:p>
    <w:p>
      <w:pPr>
        <w:pStyle w:val="ListBullet2"/>
        <w:numPr>
          <w:ilvl w:val="0"/>
          <w:numId w:val="62"/>
        </w:numPr>
        <w:rPr/>
      </w:pPr>
      <w:r>
        <w:rPr/>
        <w:t>End User Location - Type</w:t>
      </w:r>
    </w:p>
    <w:p>
      <w:pPr>
        <w:pStyle w:val="ListBullet2"/>
        <w:numPr>
          <w:ilvl w:val="0"/>
          <w:numId w:val="62"/>
        </w:numPr>
        <w:rPr/>
      </w:pPr>
      <w:r>
        <w:rPr/>
        <w:t>Billing ID</w:t>
      </w:r>
    </w:p>
    <w:p>
      <w:pPr>
        <w:pStyle w:val="ListBullet2"/>
        <w:numPr>
          <w:ilvl w:val="0"/>
          <w:numId w:val="62"/>
        </w:numPr>
        <w:rPr/>
      </w:pPr>
      <w:r>
        <w:rPr/>
        <w:t>LNP Type</w:t>
      </w:r>
    </w:p>
    <w:p>
      <w:pPr>
        <w:pStyle w:val="ListBullet2"/>
        <w:numPr>
          <w:ilvl w:val="0"/>
          <w:numId w:val="62"/>
        </w:numPr>
        <w:rPr/>
      </w:pPr>
      <w:r>
        <w:rPr/>
        <w:t>Download Reason</w:t>
      </w:r>
    </w:p>
    <w:p>
      <w:pPr>
        <w:pStyle w:val="ListBullet1"/>
        <w:numPr>
          <w:ilvl w:val="0"/>
          <w:numId w:val="47"/>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NPAC Customer ID</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60"/>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1"/>
        <w:numPr>
          <w:ilvl w:val="0"/>
          <w:numId w:val="28"/>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60"/>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60"/>
        </w:numPr>
        <w:rPr/>
      </w:pPr>
      <w:r>
        <w:rPr/>
        <w:t>Network data:</w:t>
      </w:r>
    </w:p>
    <w:p>
      <w:pPr>
        <w:pStyle w:val="ListBullet2"/>
        <w:numPr>
          <w:ilvl w:val="0"/>
          <w:numId w:val="62"/>
        </w:numPr>
        <w:ind w:left="720" w:hanging="360"/>
        <w:rPr/>
      </w:pPr>
      <w:r>
        <w:rPr/>
        <w:t>NPAC Customer ID</w:t>
      </w:r>
    </w:p>
    <w:p>
      <w:pPr>
        <w:pStyle w:val="ListBullet2"/>
        <w:numPr>
          <w:ilvl w:val="0"/>
          <w:numId w:val="62"/>
        </w:numPr>
        <w:ind w:left="720" w:hanging="360"/>
        <w:rPr/>
      </w:pPr>
      <w:r>
        <w:rPr/>
        <w:t>NPAC Customer Name</w:t>
      </w:r>
    </w:p>
    <w:p>
      <w:pPr>
        <w:pStyle w:val="ListBullet1"/>
        <w:numPr>
          <w:ilvl w:val="0"/>
          <w:numId w:val="60"/>
        </w:numPr>
        <w:rPr/>
      </w:pPr>
      <w:r>
        <w:rPr/>
        <w:t>NPA-NXX</w:t>
        <w:noBreakHyphen/>
        <w:t>X Download Data:</w:t>
      </w:r>
    </w:p>
    <w:p>
      <w:pPr>
        <w:pStyle w:val="ListBullet2"/>
        <w:numPr>
          <w:ilvl w:val="0"/>
          <w:numId w:val="62"/>
        </w:numPr>
        <w:ind w:left="720" w:hanging="360"/>
        <w:rPr/>
      </w:pPr>
      <w:r>
        <w:rPr/>
        <w:t>NPA-NXX-X ID</w:t>
      </w:r>
    </w:p>
    <w:p>
      <w:pPr>
        <w:pStyle w:val="ListBullet2"/>
        <w:numPr>
          <w:ilvl w:val="0"/>
          <w:numId w:val="62"/>
        </w:numPr>
        <w:ind w:left="720" w:hanging="360"/>
        <w:rPr/>
      </w:pPr>
      <w:r>
        <w:rPr/>
        <w:t>NPA-NXX-X</w:t>
      </w:r>
    </w:p>
    <w:p>
      <w:pPr>
        <w:pStyle w:val="ListBullet2"/>
        <w:numPr>
          <w:ilvl w:val="0"/>
          <w:numId w:val="62"/>
        </w:numPr>
        <w:ind w:left="720" w:hanging="360"/>
        <w:rPr/>
      </w:pPr>
      <w:r>
        <w:rPr/>
        <w:t>NPA-NXX-X Effective Date</w:t>
      </w:r>
    </w:p>
    <w:p>
      <w:pPr>
        <w:pStyle w:val="ListBullet2"/>
        <w:numPr>
          <w:ilvl w:val="0"/>
          <w:numId w:val="62"/>
        </w:numPr>
        <w:ind w:left="720" w:hanging="360"/>
        <w:rPr/>
      </w:pPr>
      <w:r>
        <w:rPr/>
        <w:t>Last Modified TimeStamp</w:t>
      </w:r>
    </w:p>
    <w:p>
      <w:pPr>
        <w:pStyle w:val="ListBullet2"/>
        <w:numPr>
          <w:ilvl w:val="0"/>
          <w:numId w:val="62"/>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 ID</w:t>
      </w:r>
    </w:p>
    <w:p>
      <w:pPr>
        <w:pStyle w:val="ListBullet1"/>
        <w:numPr>
          <w:ilvl w:val="0"/>
          <w:numId w:val="60"/>
        </w:numPr>
        <w:rPr/>
      </w:pPr>
      <w:r>
        <w:rPr/>
        <w:t>NPA-NXX-X</w:t>
      </w:r>
    </w:p>
    <w:p>
      <w:pPr>
        <w:pStyle w:val="ListBullet1"/>
        <w:numPr>
          <w:ilvl w:val="0"/>
          <w:numId w:val="60"/>
        </w:numPr>
        <w:rPr/>
      </w:pPr>
      <w:r>
        <w:rPr/>
        <w:t>NPA-NXX-X Effective Date</w:t>
      </w:r>
    </w:p>
    <w:p>
      <w:pPr>
        <w:pStyle w:val="ListBullet1"/>
        <w:numPr>
          <w:ilvl w:val="0"/>
          <w:numId w:val="60"/>
        </w:numPr>
        <w:rPr/>
      </w:pPr>
      <w:r>
        <w:rPr/>
        <w:t>Creation TimeStamp</w:t>
      </w:r>
    </w:p>
    <w:p>
      <w:pPr>
        <w:pStyle w:val="ListBullet1"/>
        <w:numPr>
          <w:ilvl w:val="0"/>
          <w:numId w:val="60"/>
        </w:numPr>
        <w:rPr/>
      </w:pPr>
      <w:r>
        <w:rPr/>
        <w:t>Last Modified TimeStamp</w:t>
      </w:r>
    </w:p>
    <w:p>
      <w:pPr>
        <w:pStyle w:val="ListBullet1"/>
        <w:numPr>
          <w:ilvl w:val="0"/>
          <w:numId w:val="60"/>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ID</w:t>
      </w:r>
    </w:p>
    <w:p>
      <w:pPr>
        <w:pStyle w:val="ListBullet1"/>
        <w:numPr>
          <w:ilvl w:val="0"/>
          <w:numId w:val="60"/>
        </w:numPr>
        <w:rPr/>
      </w:pPr>
      <w:r>
        <w:rPr/>
        <w:t xml:space="preserve">NPA </w:t>
        <w:noBreakHyphen/>
        <w:t>NXX Value</w:t>
      </w:r>
    </w:p>
    <w:p>
      <w:pPr>
        <w:pStyle w:val="ListBullet1"/>
        <w:numPr>
          <w:ilvl w:val="0"/>
          <w:numId w:val="60"/>
        </w:numPr>
        <w:rPr/>
      </w:pPr>
      <w:r>
        <w:rPr/>
        <w:t>Effective Date</w:t>
      </w:r>
    </w:p>
    <w:p>
      <w:pPr>
        <w:pStyle w:val="ListBullet1"/>
        <w:numPr>
          <w:ilvl w:val="0"/>
          <w:numId w:val="60"/>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Value</w:t>
      </w:r>
    </w:p>
    <w:p>
      <w:pPr>
        <w:pStyle w:val="ListBullet1"/>
        <w:numPr>
          <w:ilvl w:val="0"/>
          <w:numId w:val="60"/>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C Customer Type</w:t>
      </w:r>
    </w:p>
    <w:p>
      <w:pPr>
        <w:pStyle w:val="ListBullet1"/>
        <w:numPr>
          <w:ilvl w:val="0"/>
          <w:numId w:val="60"/>
        </w:numPr>
        <w:rPr/>
      </w:pPr>
      <w:r>
        <w:rPr/>
        <w:t>Contact Type</w:t>
      </w:r>
    </w:p>
    <w:p>
      <w:pPr>
        <w:pStyle w:val="ListBullet1"/>
        <w:numPr>
          <w:ilvl w:val="0"/>
          <w:numId w:val="60"/>
        </w:numPr>
        <w:rPr/>
      </w:pPr>
      <w:r>
        <w:rPr/>
        <w:t>Contact Name</w:t>
      </w:r>
    </w:p>
    <w:p>
      <w:pPr>
        <w:pStyle w:val="ListBullet1"/>
        <w:numPr>
          <w:ilvl w:val="0"/>
          <w:numId w:val="60"/>
        </w:numPr>
        <w:rPr/>
      </w:pPr>
      <w:r>
        <w:rPr/>
        <w:t>Contact Address 1</w:t>
      </w:r>
    </w:p>
    <w:p>
      <w:pPr>
        <w:pStyle w:val="ListBullet1"/>
        <w:numPr>
          <w:ilvl w:val="0"/>
          <w:numId w:val="60"/>
        </w:numPr>
        <w:rPr/>
      </w:pPr>
      <w:r>
        <w:rPr/>
        <w:t>Contact Address 2</w:t>
      </w:r>
    </w:p>
    <w:p>
      <w:pPr>
        <w:pStyle w:val="ListBullet1"/>
        <w:numPr>
          <w:ilvl w:val="0"/>
          <w:numId w:val="60"/>
        </w:numPr>
        <w:rPr/>
      </w:pPr>
      <w:r>
        <w:rPr/>
        <w:t>Contact City</w:t>
      </w:r>
    </w:p>
    <w:p>
      <w:pPr>
        <w:pStyle w:val="ListBullet1"/>
        <w:numPr>
          <w:ilvl w:val="0"/>
          <w:numId w:val="60"/>
        </w:numPr>
        <w:rPr/>
      </w:pPr>
      <w:r>
        <w:rPr/>
        <w:t>Contact State</w:t>
      </w:r>
    </w:p>
    <w:p>
      <w:pPr>
        <w:pStyle w:val="ListBullet1"/>
        <w:numPr>
          <w:ilvl w:val="0"/>
          <w:numId w:val="60"/>
        </w:numPr>
        <w:rPr/>
      </w:pPr>
      <w:r>
        <w:rPr/>
        <w:t>Contact Zip</w:t>
      </w:r>
    </w:p>
    <w:p>
      <w:pPr>
        <w:pStyle w:val="ListBullet1"/>
        <w:numPr>
          <w:ilvl w:val="0"/>
          <w:numId w:val="60"/>
        </w:numPr>
        <w:rPr/>
      </w:pPr>
      <w:r>
        <w:rPr/>
        <w:t>Contact Province</w:t>
      </w:r>
    </w:p>
    <w:p>
      <w:pPr>
        <w:pStyle w:val="ListBullet1"/>
        <w:numPr>
          <w:ilvl w:val="0"/>
          <w:numId w:val="60"/>
        </w:numPr>
        <w:rPr/>
      </w:pPr>
      <w:r>
        <w:rPr/>
        <w:t>Contact Country</w:t>
      </w:r>
    </w:p>
    <w:p>
      <w:pPr>
        <w:pStyle w:val="ListBullet1"/>
        <w:numPr>
          <w:ilvl w:val="0"/>
          <w:numId w:val="60"/>
        </w:numPr>
        <w:rPr/>
      </w:pPr>
      <w:r>
        <w:rPr/>
        <w:t>Contact Phone</w:t>
      </w:r>
    </w:p>
    <w:p>
      <w:pPr>
        <w:pStyle w:val="ListBullet1"/>
        <w:numPr>
          <w:ilvl w:val="0"/>
          <w:numId w:val="60"/>
        </w:numPr>
        <w:rPr/>
      </w:pPr>
      <w:r>
        <w:rPr/>
        <w:t>Contact Fax</w:t>
      </w:r>
    </w:p>
    <w:p>
      <w:pPr>
        <w:pStyle w:val="ListBullet1"/>
        <w:numPr>
          <w:ilvl w:val="0"/>
          <w:numId w:val="60"/>
        </w:numPr>
        <w:rPr/>
      </w:pPr>
      <w:r>
        <w:rPr/>
        <w:t>Contact Pager</w:t>
      </w:r>
    </w:p>
    <w:p>
      <w:pPr>
        <w:pStyle w:val="ListBullet1"/>
        <w:numPr>
          <w:ilvl w:val="0"/>
          <w:numId w:val="60"/>
        </w:numPr>
        <w:rPr/>
      </w:pPr>
      <w:r>
        <w:rPr/>
        <w:t>Contact Pager PIN</w:t>
      </w:r>
    </w:p>
    <w:p>
      <w:pPr>
        <w:pStyle w:val="ListBullet1"/>
        <w:numPr>
          <w:ilvl w:val="0"/>
          <w:numId w:val="60"/>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w:t>
      </w:r>
    </w:p>
    <w:p>
      <w:pPr>
        <w:pStyle w:val="ListBullet1"/>
        <w:numPr>
          <w:ilvl w:val="0"/>
          <w:numId w:val="60"/>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7"/>
        </w:numPr>
        <w:rPr/>
      </w:pPr>
      <w:bookmarkStart w:id="213" w:name="__RefHeading___Toc103652780"/>
      <w:bookmarkEnd w:id="213"/>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r>
      <w:del w:id="54" w:author="Mindi Patterson" w:date="2005-05-09T10:43:00Z">
        <w:r>
          <w:rPr/>
          <w:delText xml:space="preserve">Modification of </w:delText>
        </w:r>
      </w:del>
      <w:r>
        <w:rPr/>
        <w:t>NPA-NXX Availability – First Usage Effective Date Window – Tunable Parameter Modification</w:t>
      </w:r>
    </w:p>
    <w:p>
      <w:pPr>
        <w:pStyle w:val="RequirementBody"/>
        <w:rPr/>
      </w:pPr>
      <w:r>
        <w:rPr/>
        <w:t xml:space="preserve">NPAC SMS shall allow NPAC SMS </w:t>
      </w:r>
      <w:del w:id="55" w:author="Mindi Patterson" w:date="2005-05-09T10:44:00Z">
        <w:r>
          <w:rPr/>
          <w:delText xml:space="preserve">Administrator </w:delText>
        </w:r>
      </w:del>
      <w:ins w:id="56" w:author="Mindi Patterson" w:date="2005-05-09T10:44:00Z">
        <w:r>
          <w:rPr/>
          <w:t xml:space="preserve">Personnel, via the NPAC Administrative Interface, </w:t>
        </w:r>
      </w:ins>
      <w:r>
        <w:rPr/>
        <w:t>to modify the NPA-NXX Availability First Usage Effective Date Window tunable parameter.  (previously NANC 394</w:t>
      </w:r>
      <w:ins w:id="57" w:author="Mindi Patterson" w:date="2005-05-09T10:44:00Z">
        <w:r>
          <w:rPr/>
          <w:t>, Req 2.5</w:t>
        </w:r>
      </w:ins>
      <w:r>
        <w:rPr/>
        <w:t>)</w:t>
      </w:r>
    </w:p>
    <w:p>
      <w:pPr>
        <w:pStyle w:val="RequirementHead"/>
        <w:rPr/>
      </w:pPr>
      <w:r>
        <w:rPr/>
        <w:t>RR3-477</w:t>
        <w:tab/>
        <w:t>NPA-NXX</w:t>
      </w:r>
      <w:del w:id="58" w:author="Mindi Patterson" w:date="2005-05-09T10:28:00Z">
        <w:r>
          <w:rPr/>
          <w:delText xml:space="preserve"> Availability </w:delText>
        </w:r>
      </w:del>
      <w:r>
        <w:rPr/>
        <w:t>–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t>Regional NPAC NPA-NXX Live Indicator</w:t>
      </w:r>
    </w:p>
    <w:p>
      <w:pPr>
        <w:pStyle w:val="RequirementBody"/>
        <w:rPr/>
      </w:pPr>
      <w:r>
        <w:rPr/>
        <w:t>NPAC SMS shall provide a Regional NPAC NPA-NXX Live Indicator, which is defined as an indicator on whether or not NPA-NXX Live TimeStamp functionality will be supported by the NPAC SMS for a particular NPAC Region.  (previously NANC 394, Req 8)</w:t>
      </w:r>
    </w:p>
    <w:p>
      <w:pPr>
        <w:pStyle w:val="RequirementHead"/>
        <w:rPr/>
      </w:pPr>
      <w:r>
        <w:rPr/>
        <w:t>RR3-479</w:t>
        <w:tab/>
        <w:t>Regional NPAC NPA-NXX Live Indicator Modification</w:t>
      </w:r>
    </w:p>
    <w:p>
      <w:pPr>
        <w:pStyle w:val="RequirementBody"/>
        <w:rPr/>
      </w:pPr>
      <w:r>
        <w:rPr/>
        <w:t>NPAC SMS shall provide a mechanism for NPAC Personnel to modify the Regional NPAC NPA-NXX Live Indicator.  (previously NANC 394, Req 9)</w:t>
      </w:r>
    </w:p>
    <w:p>
      <w:pPr>
        <w:pStyle w:val="RequirementHead"/>
        <w:rPr/>
      </w:pPr>
      <w:r>
        <w:rPr/>
        <w:t>RR3-480</w:t>
        <w:tab/>
        <w:t>Regional NPAC NPA-NXX Live Indicator – Default Value</w:t>
      </w:r>
    </w:p>
    <w:p>
      <w:pPr>
        <w:pStyle w:val="RequirementBody"/>
        <w:rPr/>
      </w:pPr>
      <w:r>
        <w:rPr/>
        <w:t>NPAC SMS shall default the Regional NPAC NPA-NXX Live Indicator to TRUE.  (previously NANC 394, Req 10)</w:t>
      </w:r>
    </w:p>
    <w:p>
      <w:pPr>
        <w:pStyle w:val="Heading2"/>
        <w:numPr>
          <w:ilvl w:val="1"/>
          <w:numId w:val="57"/>
        </w:numPr>
        <w:rPr/>
      </w:pPr>
      <w:bookmarkStart w:id="214" w:name="__RefHeading___Toc103652781"/>
      <w:bookmarkEnd w:id="214"/>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5" w:name="OLE_LINK3"/>
      <w:r>
        <w:rPr/>
        <w:t>RR3-437</w:t>
        <w:tab/>
        <w:t>NPA Split – New NPA-NXX Creation</w:t>
      </w:r>
    </w:p>
    <w:p>
      <w:pPr>
        <w:pStyle w:val="RequirementBody"/>
        <w:rPr/>
      </w:pPr>
      <w:bookmarkStart w:id="216"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6"/>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9"/>
        </w:numPr>
        <w:tabs>
          <w:tab w:val="left" w:pos="720" w:leader="none"/>
        </w:tabs>
        <w:spacing w:before="0" w:after="120"/>
        <w:ind w:left="720" w:hanging="360"/>
        <w:rPr/>
      </w:pPr>
      <w:r>
        <w:rPr/>
        <w:t>log an error</w:t>
      </w:r>
    </w:p>
    <w:p>
      <w:pPr>
        <w:pStyle w:val="RequirementBody"/>
        <w:numPr>
          <w:ilvl w:val="0"/>
          <w:numId w:val="59"/>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9"/>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7"/>
        </w:numPr>
        <w:ind w:left="1080" w:hanging="1080"/>
        <w:rPr/>
      </w:pPr>
      <w:bookmarkStart w:id="217" w:name="__RefHeading___Toc103652782"/>
      <w:bookmarkEnd w:id="217"/>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3"/>
        </w:numPr>
        <w:tabs>
          <w:tab w:val="left" w:pos="720" w:leader="none"/>
        </w:tabs>
        <w:ind w:left="720" w:hanging="360"/>
        <w:rPr/>
      </w:pPr>
      <w:r>
        <w:rPr/>
        <w:t>NPA-NXX-X ID – value automatically generated by NPAC.</w:t>
      </w:r>
    </w:p>
    <w:p>
      <w:pPr>
        <w:pStyle w:val="ListBullet2"/>
        <w:numPr>
          <w:ilvl w:val="0"/>
          <w:numId w:val="43"/>
        </w:numPr>
        <w:tabs>
          <w:tab w:val="left" w:pos="720" w:leader="none"/>
        </w:tabs>
        <w:ind w:left="720" w:hanging="360"/>
        <w:rPr/>
      </w:pPr>
      <w:r>
        <w:rPr/>
        <w:t>NPA-NXX-X Holder SPID – value set to old NPA-NXX-X.</w:t>
      </w:r>
    </w:p>
    <w:p>
      <w:pPr>
        <w:pStyle w:val="ListBullet2"/>
        <w:numPr>
          <w:ilvl w:val="0"/>
          <w:numId w:val="43"/>
        </w:numPr>
        <w:tabs>
          <w:tab w:val="left" w:pos="720" w:leader="none"/>
        </w:tabs>
        <w:ind w:left="720" w:hanging="360"/>
        <w:rPr/>
      </w:pPr>
      <w:r>
        <w:rPr/>
        <w:t>NPA-NXX-X – value set to the new NPA-NXX, plus the seventh digit of the old NPA-NXX-X.</w:t>
      </w:r>
    </w:p>
    <w:p>
      <w:pPr>
        <w:pStyle w:val="ListBullet2"/>
        <w:numPr>
          <w:ilvl w:val="0"/>
          <w:numId w:val="43"/>
        </w:numPr>
        <w:tabs>
          <w:tab w:val="left" w:pos="720" w:leader="none"/>
        </w:tabs>
        <w:ind w:left="720" w:hanging="360"/>
        <w:rPr/>
      </w:pPr>
      <w:r>
        <w:rPr/>
        <w:t>Effective Date – value set to the latest of, the same field in old NPA-NXX-X, or the start of PDP.</w:t>
      </w:r>
    </w:p>
    <w:p>
      <w:pPr>
        <w:pStyle w:val="ListBullet2"/>
        <w:numPr>
          <w:ilvl w:val="0"/>
          <w:numId w:val="43"/>
        </w:numPr>
        <w:tabs>
          <w:tab w:val="left" w:pos="720" w:leader="none"/>
        </w:tabs>
        <w:ind w:left="720" w:hanging="360"/>
        <w:rPr/>
      </w:pPr>
      <w:r>
        <w:rPr/>
        <w:t>Creation Date – value set to current date/time.</w:t>
      </w:r>
    </w:p>
    <w:p>
      <w:pPr>
        <w:pStyle w:val="ListBullet2"/>
        <w:numPr>
          <w:ilvl w:val="0"/>
          <w:numId w:val="43"/>
        </w:numPr>
        <w:tabs>
          <w:tab w:val="left" w:pos="720" w:leader="none"/>
        </w:tabs>
        <w:ind w:left="720" w:hanging="360"/>
        <w:rPr/>
      </w:pPr>
      <w:r>
        <w:rPr/>
        <w:t>Last Modified Date – value set to current date/time.</w:t>
      </w:r>
    </w:p>
    <w:p>
      <w:pPr>
        <w:pStyle w:val="ListBullet2"/>
        <w:numPr>
          <w:ilvl w:val="0"/>
          <w:numId w:val="4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7"/>
        </w:numPr>
        <w:ind w:left="1080" w:hanging="1080"/>
        <w:rPr/>
      </w:pPr>
      <w:bookmarkStart w:id="218" w:name="__RefHeading___Toc103652783"/>
      <w:bookmarkEnd w:id="218"/>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7"/>
        </w:numPr>
        <w:rPr/>
      </w:pPr>
      <w:bookmarkStart w:id="219" w:name="__RefHeading___Toc103652784"/>
      <w:bookmarkEnd w:id="219"/>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7"/>
        </w:numPr>
        <w:rPr/>
      </w:pPr>
      <w:bookmarkStart w:id="220" w:name="__RefHeading___Toc103652785"/>
      <w:bookmarkEnd w:id="220"/>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7"/>
        </w:numPr>
        <w:rPr/>
      </w:pPr>
      <w:bookmarkStart w:id="221" w:name="__RefHeading___Toc103652786"/>
      <w:bookmarkEnd w:id="221"/>
      <w:r>
        <w:rPr/>
        <w:t>Notifications</w:t>
      </w:r>
    </w:p>
    <w:p>
      <w:pPr>
        <w:pStyle w:val="Heading3"/>
        <w:numPr>
          <w:ilvl w:val="2"/>
          <w:numId w:val="57"/>
        </w:numPr>
        <w:ind w:left="1080" w:hanging="1080"/>
        <w:rPr/>
      </w:pPr>
      <w:bookmarkStart w:id="222" w:name="__RefHeading___Toc103652787"/>
      <w:bookmarkEnd w:id="222"/>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7"/>
        </w:numPr>
        <w:ind w:left="1080" w:hanging="1080"/>
        <w:rPr/>
      </w:pPr>
      <w:bookmarkStart w:id="223" w:name="__RefHeading___Toc103652788"/>
      <w:bookmarkEnd w:id="223"/>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7"/>
        </w:numPr>
        <w:ind w:left="1080" w:hanging="1080"/>
        <w:rPr/>
      </w:pPr>
      <w:bookmarkStart w:id="224" w:name="__RefHeading___Toc103652789"/>
      <w:r>
        <w:rPr/>
        <w:t>SOA Notification Priority</w:t>
      </w:r>
      <w:bookmarkEnd w:id="224"/>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7"/>
        </w:numPr>
        <w:ind w:left="1080" w:hanging="1080"/>
        <w:rPr/>
      </w:pPr>
      <w:bookmarkStart w:id="225" w:name="__RefHeading___Toc103652790"/>
      <w:bookmarkEnd w:id="225"/>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pPr>
      <w:r>
        <w:rPr/>
        <w:t>NPAC SMS shall default the Number Pool Block NPA-NXX-X Attribute flag Indicator to FALSE.  (previously NANC 151, Req 10)</w:t>
      </w:r>
    </w:p>
    <w:p>
      <w:pPr>
        <w:pStyle w:val="Heading2"/>
        <w:numPr>
          <w:ilvl w:val="1"/>
          <w:numId w:val="57"/>
        </w:numPr>
        <w:rPr/>
      </w:pPr>
      <w:bookmarkStart w:id="226" w:name="__RefHeading___Toc103652791"/>
      <w:bookmarkEnd w:id="226"/>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7"/>
        </w:numPr>
        <w:rPr/>
      </w:pPr>
      <w:bookmarkStart w:id="227" w:name="__RefHeading___Toc103652792"/>
      <w:bookmarkEnd w:id="227"/>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7"/>
        </w:numPr>
        <w:ind w:left="1080" w:hanging="1080"/>
        <w:rPr/>
      </w:pPr>
      <w:bookmarkStart w:id="228" w:name="__RefHeading___Toc103652793"/>
      <w:bookmarkEnd w:id="228"/>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7"/>
        </w:numPr>
        <w:ind w:left="1080" w:hanging="1080"/>
        <w:rPr/>
      </w:pPr>
      <w:bookmarkStart w:id="229" w:name="__RefHeading___Toc103652794"/>
      <w:bookmarkEnd w:id="229"/>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50"/>
        </w:numPr>
        <w:spacing w:before="0" w:after="0"/>
        <w:rPr/>
      </w:pPr>
      <w:r>
        <w:rPr/>
        <w:t>All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RequirementBody"/>
        <w:rPr>
          <w:del w:id="60" w:author="Unknown" w:date="0-00-00T00:00:00Z"/>
        </w:rPr>
      </w:pPr>
      <w:del w:id="59" w:author="Unknown" w:date="0-00-00T00:00:00Z">
        <w:r>
          <w:rPr/>
        </w:r>
      </w:del>
    </w:p>
    <w:p>
      <w:pPr>
        <w:pStyle w:val="RequirementBody"/>
        <w:numPr>
          <w:ilvl w:val="2"/>
          <w:numId w:val="57"/>
        </w:numPr>
        <w:ind w:left="1080" w:hanging="1080"/>
        <w:rPr>
          <w:ins w:id="62" w:author="Mindi Patterson" w:date="2005-05-11T14:36:00Z"/>
        </w:rPr>
      </w:pPr>
      <w:ins w:id="61" w:author="Mindi Patterson" w:date="2005-05-11T14:36:00Z">
        <w:bookmarkStart w:id="230" w:name="__RefHeading___Toc103652795"/>
        <w:bookmarkEnd w:id="230"/>
        <w:r>
          <w:rPr/>
          <w:t>Subscription Version, Bulk Data Download</w:t>
        </w:r>
      </w:ins>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50"/>
        </w:numPr>
        <w:spacing w:before="0" w:after="0"/>
        <w:rPr/>
      </w:pPr>
      <w:r>
        <w:rPr/>
        <w:t>Active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ins w:id="63" w:author="Mindi Patterson" w:date="2005-05-11T14:36:00Z"/>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7"/>
        </w:numPr>
        <w:ind w:left="1080" w:hanging="1080"/>
        <w:rPr>
          <w:ins w:id="65" w:author="Mindi Patterson" w:date="2005-05-11T14:36:00Z"/>
        </w:rPr>
      </w:pPr>
      <w:ins w:id="64" w:author="Mindi Patterson" w:date="2005-05-11T14:36:00Z">
        <w:bookmarkStart w:id="231" w:name="__RefHeading___Toc103652796"/>
        <w:bookmarkEnd w:id="231"/>
        <w:r>
          <w:rPr/>
          <w:t>NPA-NXX-X Holder, Bulk Data Download</w:t>
        </w:r>
      </w:ins>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7"/>
        </w:numPr>
        <w:ind w:left="1080" w:hanging="1080"/>
        <w:rPr/>
      </w:pPr>
      <w:bookmarkStart w:id="232" w:name="__RefHeading___Toc103652797"/>
      <w:bookmarkEnd w:id="232"/>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7"/>
        </w:numPr>
        <w:ind w:left="1080" w:hanging="1080"/>
        <w:rPr/>
      </w:pPr>
      <w:bookmarkStart w:id="233" w:name="__RefHeading___Toc103652798"/>
      <w:r>
        <w:rPr/>
        <w:t>Notifications, Bulk Data Download</w:t>
      </w:r>
      <w:bookmarkEnd w:id="233"/>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a/time/notification typ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7"/>
        </w:numPr>
        <w:ind w:left="1080" w:hanging="1080"/>
        <w:rPr/>
      </w:pPr>
      <w:bookmarkStart w:id="234" w:name="__RefHeading___Toc103652799"/>
      <w:bookmarkEnd w:id="234"/>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pPr>
      <w:r>
        <w:rPr>
          <w:sz w:val="22"/>
        </w:rPr>
        <w:t>123990|7032281237 &lt;CR&gt;</w:t>
        <w:tab/>
        <w:tab/>
        <w:t>(end of fourth</w:t>
      </w:r>
      <w:ins w:id="66" w:author="Mindi Patterson" w:date="2005-05-12T13:57:00Z">
        <w:r>
          <w:rPr>
            <w:sz w:val="22"/>
          </w:rPr>
          <w:t xml:space="preserve"> </w:t>
        </w:r>
      </w:ins>
      <w:r>
        <w:rPr>
          <w:sz w:val="22"/>
        </w:rPr>
        <w:t>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7"/>
        </w:numPr>
        <w:rPr/>
      </w:pPr>
      <w:bookmarkStart w:id="235" w:name="__RefHeading___Toc103652800"/>
      <w:bookmarkEnd w:id="235"/>
      <w:r>
        <w:rPr/>
        <w:t>NPA-NXX-X Information</w:t>
      </w:r>
    </w:p>
    <w:p>
      <w:pPr>
        <w:pStyle w:val="Heading3"/>
        <w:numPr>
          <w:ilvl w:val="2"/>
          <w:numId w:val="57"/>
        </w:numPr>
        <w:ind w:left="1080" w:hanging="1080"/>
        <w:rPr/>
      </w:pPr>
      <w:bookmarkStart w:id="236" w:name="__RefHeading___Toc103652801"/>
      <w:bookmarkEnd w:id="236"/>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7"/>
        </w:numPr>
        <w:ind w:left="1080" w:hanging="1080"/>
        <w:rPr/>
      </w:pPr>
      <w:bookmarkStart w:id="237" w:name="__RefHeading___Toc103652802"/>
      <w:r>
        <w:rPr/>
        <w:t>NPA-NXX-X Holder Information</w:t>
      </w:r>
      <w:bookmarkEnd w:id="237"/>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7"/>
        </w:numPr>
        <w:ind w:left="1080" w:hanging="1080"/>
        <w:rPr/>
      </w:pPr>
      <w:bookmarkStart w:id="238" w:name="__RefHeading___Toc103652803"/>
      <w:bookmarkEnd w:id="238"/>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7"/>
        </w:numPr>
        <w:ind w:left="1080" w:hanging="1080"/>
        <w:rPr/>
      </w:pPr>
      <w:bookmarkStart w:id="239" w:name="__RefHeading___Toc103652804"/>
      <w:bookmarkEnd w:id="239"/>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 xml:space="preserve">NPAC SMS shall verify that the Effective Date is equal to, or greater than, the NPA-NXX </w:t>
      </w:r>
      <w:del w:id="67" w:author="Mindi Patterson" w:date="2005-05-09T10:28:00Z">
        <w:r>
          <w:rPr/>
          <w:delText xml:space="preserve">Availability </w:delText>
        </w:r>
      </w:del>
      <w:r>
        <w:rPr/>
        <w:t>Live TimeStamp, and greater than or equal to the current date, when adding an NPA-N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7"/>
        </w:numPr>
        <w:ind w:left="1080" w:hanging="1080"/>
        <w:rPr/>
      </w:pPr>
      <w:bookmarkStart w:id="240" w:name="__RefHeading___Toc103652805"/>
      <w:bookmarkEnd w:id="240"/>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 xml:space="preserve">NPAC SMS shall verify that the Effective Date is equal to, or greater than, the NPA-NXX </w:t>
      </w:r>
      <w:del w:id="68" w:author="Mindi Patterson" w:date="2005-05-09T10:28:00Z">
        <w:r>
          <w:rPr/>
          <w:delText xml:space="preserve">Availability </w:delText>
        </w:r>
      </w:del>
      <w:r>
        <w:rPr/>
        <w:t>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7"/>
        </w:numPr>
        <w:ind w:left="1080" w:hanging="1080"/>
        <w:rPr/>
      </w:pPr>
      <w:bookmarkStart w:id="241" w:name="__RefHeading___Toc103652806"/>
      <w:bookmarkEnd w:id="241"/>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7"/>
        </w:numPr>
        <w:ind w:left="1080" w:hanging="1080"/>
        <w:rPr/>
      </w:pPr>
      <w:bookmarkStart w:id="242" w:name="__RefHeading___Toc103652807"/>
      <w:bookmarkEnd w:id="242"/>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7"/>
        </w:numPr>
        <w:ind w:left="1080" w:hanging="1080"/>
        <w:rPr/>
      </w:pPr>
      <w:bookmarkStart w:id="243" w:name="__RefHeading___Toc103652808"/>
      <w:bookmarkEnd w:id="243"/>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7"/>
        </w:numPr>
        <w:ind w:left="1080" w:hanging="1080"/>
        <w:rPr/>
      </w:pPr>
      <w:bookmarkStart w:id="244" w:name="__RefHeading___Toc103652809"/>
      <w:bookmarkEnd w:id="244"/>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7"/>
        </w:numPr>
        <w:tabs>
          <w:tab w:val="clear" w:pos="720"/>
          <w:tab w:val="left" w:pos="1080" w:leader="none"/>
        </w:tabs>
        <w:ind w:left="1080" w:hanging="1080"/>
        <w:rPr/>
      </w:pPr>
      <w:bookmarkStart w:id="245" w:name="__RefHeading___Toc103652810"/>
      <w:bookmarkEnd w:id="245"/>
      <w:r>
        <w:rPr/>
        <w:t>Block Information</w:t>
      </w:r>
    </w:p>
    <w:p>
      <w:pPr>
        <w:pStyle w:val="Heading3"/>
        <w:numPr>
          <w:ilvl w:val="2"/>
          <w:numId w:val="57"/>
        </w:numPr>
        <w:ind w:left="1080" w:hanging="1080"/>
        <w:rPr/>
      </w:pPr>
      <w:bookmarkStart w:id="246" w:name="__RefHeading___Toc103652811"/>
      <w:bookmarkEnd w:id="246"/>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425002549"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6662953" r:id="rId32"/>
                        </w:object>
                      </w:r>
                    </w:p>
                  </w:txbxContent>
                </v:textbox>
                <w10:wrap type="topAndBottom"/>
              </v:rect>
            </w:pict>
          </mc:Fallback>
        </mc:AlternateContent>
      </w:r>
    </w:p>
    <w:p>
      <w:pPr>
        <w:pStyle w:val="Caption"/>
        <w:rPr/>
      </w:pPr>
      <w:bookmarkStart w:id="247" w:name="__RefHeading___Toc101950673"/>
      <w:bookmarkEnd w:id="2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6"/>
              </w:numPr>
              <w:spacing w:before="120" w:after="120"/>
              <w:rPr/>
            </w:pPr>
            <w:r>
              <w:rPr/>
              <w:t>User de-pools an active Number Pool Block.</w:t>
            </w:r>
          </w:p>
          <w:p>
            <w:pPr>
              <w:pStyle w:val="TableText"/>
              <w:numPr>
                <w:ilvl w:val="0"/>
                <w:numId w:val="46"/>
              </w:numPr>
              <w:rPr/>
            </w:pPr>
            <w:r>
              <w:rPr/>
              <w:t>User modifies an active Number Pool Block.</w:t>
            </w:r>
          </w:p>
          <w:p>
            <w:pPr>
              <w:pStyle w:val="TableText"/>
              <w:numPr>
                <w:ilvl w:val="0"/>
                <w:numId w:val="4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9"/>
              </w:numPr>
              <w:spacing w:before="120" w:after="120"/>
              <w:rPr/>
            </w:pPr>
            <w:r>
              <w:rPr/>
              <w:t>NPAC SMS automatically sets a sending Number Pool Block to old after a de-pool to all Local SMSs successfully completes.</w:t>
            </w:r>
          </w:p>
          <w:p>
            <w:pPr>
              <w:pStyle w:val="TableText"/>
              <w:numPr>
                <w:ilvl w:val="0"/>
                <w:numId w:val="49"/>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48" w:name="__RefHeading___Toc10195071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7"/>
        </w:numPr>
        <w:ind w:left="1080" w:hanging="1080"/>
        <w:rPr/>
      </w:pPr>
      <w:bookmarkStart w:id="249" w:name="__RefHeading___Toc103652812"/>
      <w:bookmarkEnd w:id="249"/>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40"/>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40"/>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0" w:name="__RefHeading___Toc101950713"/>
      <w:bookmarkEnd w:id="25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8"/>
        </w:numPr>
        <w:rPr/>
      </w:pPr>
      <w:r>
        <w:rPr/>
        <w:t>Active, if ALL EDR and non-EDR Local SMSs respond successfully.</w:t>
      </w:r>
    </w:p>
    <w:p>
      <w:pPr>
        <w:pStyle w:val="ListBullet2"/>
        <w:numPr>
          <w:ilvl w:val="0"/>
          <w:numId w:val="38"/>
        </w:numPr>
        <w:rPr/>
      </w:pPr>
      <w:r>
        <w:rPr/>
        <w:t>Failed, if ALL EDR and non-EDR Local SMSs respond unsuccessfully, or retries are exhausted.</w:t>
      </w:r>
    </w:p>
    <w:p>
      <w:pPr>
        <w:pStyle w:val="ListBullet2"/>
        <w:numPr>
          <w:ilvl w:val="0"/>
          <w:numId w:val="38"/>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1" w:name="__RefHeading___Toc101950714"/>
      <w:bookmarkEnd w:id="25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8"/>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2" w:name="__RefHeading___Toc101950715"/>
      <w:bookmarkEnd w:id="25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8"/>
        </w:numPr>
        <w:rPr/>
      </w:pPr>
      <w:r>
        <w:rPr/>
        <w:t>Active, if ALL EDR and non-EDR Local SMSs respond unsuccessfully, or retries are exhausted.</w:t>
      </w:r>
    </w:p>
    <w:p>
      <w:pPr>
        <w:pStyle w:val="ListBullet2"/>
        <w:numPr>
          <w:ilvl w:val="0"/>
          <w:numId w:val="38"/>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3" w:name="__RefHeading___Toc101950716"/>
      <w:bookmarkEnd w:id="253"/>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7"/>
        </w:numPr>
        <w:ind w:left="1080" w:hanging="1080"/>
        <w:rPr/>
      </w:pPr>
      <w:bookmarkStart w:id="254" w:name="__RefHeading___Toc103652813"/>
      <w:bookmarkEnd w:id="254"/>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7"/>
        </w:numPr>
        <w:ind w:left="1080" w:hanging="1080"/>
        <w:rPr/>
      </w:pPr>
      <w:bookmarkStart w:id="255" w:name="__RefHeading___Toc103652814"/>
      <w:bookmarkEnd w:id="255"/>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7"/>
        </w:numPr>
        <w:ind w:left="1080" w:hanging="1080"/>
        <w:rPr/>
      </w:pPr>
      <w:bookmarkStart w:id="256" w:name="__RefHeading___Toc103652815"/>
      <w:bookmarkEnd w:id="256"/>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7"/>
        </w:numPr>
        <w:ind w:left="1080" w:hanging="1080"/>
        <w:rPr/>
      </w:pPr>
      <w:bookmarkStart w:id="257" w:name="__RefHeading___Toc103652816"/>
      <w:bookmarkEnd w:id="257"/>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7"/>
        </w:numPr>
        <w:ind w:left="1080" w:hanging="1080"/>
        <w:rPr/>
      </w:pPr>
      <w:bookmarkStart w:id="258" w:name="__RefHeading___Toc103652817"/>
      <w:bookmarkEnd w:id="258"/>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7"/>
        </w:numPr>
        <w:ind w:left="1080" w:hanging="1080"/>
        <w:rPr/>
      </w:pPr>
      <w:bookmarkStart w:id="259" w:name="__RefHeading___Toc103652818"/>
      <w:bookmarkEnd w:id="259"/>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7"/>
        </w:numPr>
        <w:ind w:left="1080" w:hanging="1080"/>
        <w:rPr/>
      </w:pPr>
      <w:bookmarkStart w:id="260" w:name="__RefHeading___Toc103652819"/>
      <w:bookmarkEnd w:id="260"/>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7"/>
        </w:numPr>
        <w:rPr/>
      </w:pPr>
      <w:bookmarkStart w:id="261" w:name="__RefHeading___Toc103652820"/>
      <w:bookmarkEnd w:id="261"/>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7"/>
        </w:numPr>
        <w:rPr/>
      </w:pPr>
      <w:bookmarkStart w:id="262" w:name="__RefHeading___Toc103652821"/>
      <w:bookmarkEnd w:id="262"/>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7"/>
        </w:numPr>
        <w:ind w:left="1080" w:hanging="1080"/>
        <w:rPr/>
      </w:pPr>
      <w:bookmarkStart w:id="263" w:name="__RefHeading___Toc103652822"/>
      <w:bookmarkEnd w:id="263"/>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7"/>
        </w:numPr>
        <w:ind w:left="1080" w:hanging="1080"/>
        <w:rPr/>
      </w:pPr>
      <w:bookmarkStart w:id="264" w:name="__RefHeading___Toc103652823"/>
      <w:bookmarkEnd w:id="264"/>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65" w:name="__RefHeading___Toc103652824"/>
      <w:bookmarkStart w:id="266" w:name="_Ref377214854"/>
      <w:bookmarkEnd w:id="265"/>
      <w:r>
        <w:rPr/>
        <w:t>Service Provider Data Administration</w:t>
      </w:r>
      <w:bookmarkEnd w:id="266"/>
    </w:p>
    <w:p>
      <w:pPr>
        <w:pStyle w:val="Heading2"/>
        <w:numPr>
          <w:ilvl w:val="1"/>
          <w:numId w:val="57"/>
        </w:numPr>
        <w:rPr/>
      </w:pPr>
      <w:bookmarkStart w:id="267" w:name="__RefHeading___Toc103652825"/>
      <w:bookmarkEnd w:id="267"/>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7"/>
        </w:numPr>
        <w:ind w:left="1080" w:hanging="1080"/>
        <w:rPr/>
      </w:pPr>
      <w:bookmarkStart w:id="268" w:name="__RefHeading___Toc103652826"/>
      <w:bookmarkEnd w:id="268"/>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7"/>
        </w:numPr>
        <w:ind w:left="1080" w:hanging="1080"/>
        <w:rPr/>
      </w:pPr>
      <w:bookmarkStart w:id="269" w:name="__RefHeading___Toc103652827"/>
      <w:bookmarkEnd w:id="269"/>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7"/>
        </w:numPr>
        <w:ind w:left="1260" w:hanging="1260"/>
        <w:rPr/>
      </w:pPr>
      <w:bookmarkStart w:id="270" w:name="__RefHeading___Toc103652828"/>
      <w:bookmarkEnd w:id="270"/>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pplication Level Errors Indicator</w:t>
      </w:r>
    </w:p>
    <w:p>
      <w:pPr>
        <w:pStyle w:val="TextBody"/>
        <w:numPr>
          <w:ilvl w:val="0"/>
          <w:numId w:val="9"/>
        </w:numPr>
        <w:tabs>
          <w:tab w:val="clear" w:pos="720"/>
          <w:tab w:val="left" w:pos="360" w:leader="none"/>
        </w:tabs>
        <w:rPr/>
      </w:pPr>
      <w:r>
        <w:rPr/>
        <w:t>LSMS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r>
        <w:rPr/>
        <w:t>Cancel-Pending-to-Conflict Cause Code Indicator</w:t>
      </w:r>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rPr/>
      </w:pPr>
      <w:r>
        <w:rPr/>
        <w:t>The following data is optional:</w:t>
      </w:r>
    </w:p>
    <w:p>
      <w:pPr>
        <w:pStyle w:val="ListBullet1"/>
        <w:numPr>
          <w:ilvl w:val="0"/>
          <w:numId w:val="60"/>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60"/>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7"/>
        </w:numPr>
        <w:ind w:left="1260" w:hanging="1260"/>
        <w:rPr/>
      </w:pPr>
      <w:bookmarkStart w:id="271" w:name="__RefHeading___Toc103652829"/>
      <w:bookmarkEnd w:id="271"/>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7"/>
        </w:numPr>
        <w:ind w:left="1260" w:hanging="1260"/>
        <w:rPr/>
      </w:pPr>
      <w:bookmarkStart w:id="272" w:name="__RefHeading___Toc103652830"/>
      <w:bookmarkEnd w:id="272"/>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7"/>
        </w:numPr>
        <w:ind w:left="1080" w:hanging="1080"/>
        <w:rPr/>
      </w:pPr>
      <w:bookmarkStart w:id="273" w:name="__RefHeading___Toc103652831"/>
      <w:bookmarkEnd w:id="273"/>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7"/>
        </w:numPr>
        <w:ind w:left="1260" w:hanging="1260"/>
        <w:rPr/>
      </w:pPr>
      <w:bookmarkStart w:id="274" w:name="__RefHeading___Toc103652832"/>
      <w:bookmarkEnd w:id="274"/>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7"/>
        </w:numPr>
        <w:ind w:left="1260" w:hanging="1260"/>
        <w:rPr/>
      </w:pPr>
      <w:bookmarkStart w:id="275" w:name="__RefHeading___Toc103652833"/>
      <w:bookmarkEnd w:id="275"/>
      <w:r>
        <w:rPr/>
        <w:t>System Functionality</w:t>
      </w:r>
    </w:p>
    <w:p>
      <w:pPr>
        <w:pStyle w:val="TextBody"/>
        <w:rPr/>
      </w:pPr>
      <w:r>
        <w:rPr/>
        <w:t>The following specifies NPAC SMS functionality needed to support the user requests described above.</w:t>
      </w:r>
    </w:p>
    <w:p>
      <w:pPr>
        <w:pStyle w:val="Heading5"/>
        <w:numPr>
          <w:ilvl w:val="4"/>
          <w:numId w:val="57"/>
        </w:numPr>
        <w:ind w:left="1080" w:hanging="1080"/>
        <w:rPr/>
      </w:pPr>
      <w:bookmarkStart w:id="276" w:name="__RefHeading___Toc103652834"/>
      <w:bookmarkEnd w:id="276"/>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Heading5"/>
        <w:numPr>
          <w:ilvl w:val="4"/>
          <w:numId w:val="57"/>
        </w:numPr>
        <w:ind w:left="1080" w:hanging="1080"/>
        <w:rPr/>
      </w:pPr>
      <w:bookmarkStart w:id="277" w:name="__RefHeading___Toc103652835"/>
      <w:bookmarkEnd w:id="277"/>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based Service Provider Due Date</w:t>
      </w:r>
    </w:p>
    <w:p>
      <w:pPr>
        <w:pStyle w:val="ListBullet1"/>
        <w:numPr>
          <w:ilvl w:val="0"/>
          <w:numId w:val="60"/>
        </w:numPr>
        <w:rPr/>
      </w:pPr>
      <w:r>
        <w:rPr/>
        <w:t>New facilities-based Service Provider Due Date</w:t>
      </w:r>
    </w:p>
    <w:p>
      <w:pPr>
        <w:pStyle w:val="ListBullet1"/>
        <w:numPr>
          <w:ilvl w:val="0"/>
          <w:numId w:val="60"/>
        </w:numPr>
        <w:rPr/>
      </w:pPr>
      <w:r>
        <w:rPr/>
        <w:t>New facilities-based Service Provider ID</w:t>
      </w:r>
    </w:p>
    <w:p>
      <w:pPr>
        <w:pStyle w:val="ListBullet1"/>
        <w:numPr>
          <w:ilvl w:val="0"/>
          <w:numId w:val="60"/>
        </w:numPr>
        <w:rPr/>
      </w:pPr>
      <w:r>
        <w:rPr/>
        <w:t>Authorization from old facilities-based Service Provider</w:t>
      </w:r>
    </w:p>
    <w:p>
      <w:pPr>
        <w:pStyle w:val="ListBullet1"/>
        <w:numPr>
          <w:ilvl w:val="0"/>
          <w:numId w:val="60"/>
        </w:numPr>
        <w:rPr/>
      </w:pPr>
      <w:r>
        <w:rPr/>
        <w:t>Local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 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Create Time Stamp</w:t>
      </w:r>
    </w:p>
    <w:p>
      <w:pPr>
        <w:pStyle w:val="ListBullet1"/>
        <w:numPr>
          <w:ilvl w:val="0"/>
          <w:numId w:val="60"/>
        </w:numPr>
        <w:rPr/>
      </w:pPr>
      <w:r>
        <w:rPr/>
        <w:t>Modify Time Stamp</w:t>
      </w:r>
    </w:p>
    <w:p>
      <w:pPr>
        <w:pStyle w:val="ListBullet1"/>
        <w:numPr>
          <w:ilvl w:val="0"/>
          <w:numId w:val="60"/>
        </w:numPr>
        <w:rPr/>
      </w:pPr>
      <w:r>
        <w:rPr/>
        <w:t>Porting To Original</w:t>
      </w:r>
    </w:p>
    <w:p>
      <w:pPr>
        <w:pStyle w:val="ListBullet1"/>
        <w:numPr>
          <w:ilvl w:val="0"/>
          <w:numId w:val="60"/>
        </w:numPr>
        <w:rPr/>
      </w:pPr>
      <w:r>
        <w:rPr/>
        <w:t>Status Change Cause Code</w:t>
      </w:r>
    </w:p>
    <w:p>
      <w:pPr>
        <w:pStyle w:val="ListBullet1"/>
        <w:numPr>
          <w:ilvl w:val="0"/>
          <w:numId w:val="60"/>
        </w:numPr>
        <w:rPr/>
      </w:pPr>
      <w:r>
        <w:rPr/>
        <w:t>Timer Type</w:t>
      </w:r>
    </w:p>
    <w:p>
      <w:pPr>
        <w:pStyle w:val="ListBullet1"/>
        <w:numPr>
          <w:ilvl w:val="0"/>
          <w:numId w:val="60"/>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7"/>
        </w:numPr>
        <w:rPr/>
      </w:pPr>
      <w:bookmarkStart w:id="278" w:name="__RefHeading___Toc103652836"/>
      <w:bookmarkEnd w:id="278"/>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79" w:name="__RefHeading___Toc103652837"/>
      <w:bookmarkStart w:id="280" w:name="_Ref377535976"/>
      <w:bookmarkStart w:id="281" w:name="_Ref377535972"/>
      <w:bookmarkEnd w:id="279"/>
      <w:r>
        <w:rPr/>
        <w:t>Subscription Management</w:t>
      </w:r>
      <w:bookmarkEnd w:id="280"/>
      <w:bookmarkEnd w:id="281"/>
    </w:p>
    <w:p>
      <w:pPr>
        <w:pStyle w:val="Heading2"/>
        <w:numPr>
          <w:ilvl w:val="1"/>
          <w:numId w:val="57"/>
        </w:numPr>
        <w:rPr/>
      </w:pPr>
      <w:bookmarkStart w:id="282" w:name="__RefHeading___Toc103652838"/>
      <w:bookmarkEnd w:id="282"/>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7"/>
        </w:numPr>
        <w:ind w:left="1080" w:hanging="1080"/>
        <w:rPr/>
      </w:pPr>
      <w:bookmarkStart w:id="283" w:name="__RefHeading___Toc103652839"/>
      <w:bookmarkStart w:id="284" w:name="_Ref380314049"/>
      <w:bookmarkStart w:id="285" w:name="_Ref377279455"/>
      <w:bookmarkStart w:id="286" w:name="_Ref377279413"/>
      <w:bookmarkEnd w:id="283"/>
      <w:r>
        <w:rPr/>
        <w:t>Subscription Version Management</w:t>
      </w:r>
      <w:bookmarkEnd w:id="284"/>
      <w:bookmarkEnd w:id="285"/>
      <w:bookmarkEnd w:id="286"/>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7"/>
        </w:numPr>
        <w:ind w:left="1260" w:hanging="1260"/>
        <w:rPr/>
      </w:pPr>
      <w:bookmarkStart w:id="287" w:name="__RefHeading___Toc103652840"/>
      <w:bookmarkEnd w:id="287"/>
      <w:r>
        <w:rPr/>
        <w:t>Version Status</w:t>
      </w:r>
    </w:p>
    <w:p>
      <w:pPr>
        <w:pStyle w:val="Normal"/>
        <w:rPr/>
      </w:pPr>
      <w:bookmarkStart w:id="288" w:name="_1173188099"/>
      <w:bookmarkStart w:id="289" w:name="_1173187942"/>
      <w:bookmarkStart w:id="290" w:name="_1171956576"/>
      <w:bookmarkStart w:id="291" w:name="_1171956039"/>
      <w:bookmarkStart w:id="292" w:name="_1003219052"/>
      <w:bookmarkStart w:id="293" w:name="_1002005520"/>
      <w:bookmarkStart w:id="294" w:name="_974536351"/>
      <w:bookmarkEnd w:id="288"/>
      <w:bookmarkEnd w:id="289"/>
      <w:bookmarkEnd w:id="290"/>
      <w:bookmarkEnd w:id="291"/>
      <w:bookmarkEnd w:id="292"/>
      <w:bookmarkEnd w:id="293"/>
      <w:bookmarkEnd w:id="294"/>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377167605" r:id="rId38"/>
        </w:object>
      </w:r>
    </w:p>
    <w:p>
      <w:pPr>
        <w:pStyle w:val="Caption"/>
        <w:rPr/>
      </w:pPr>
      <w:bookmarkStart w:id="295" w:name="__RefHeading___Toc101950674"/>
      <w:bookmarkEnd w:id="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6" w:name="__RefHeading___Toc101950711"/>
      <w:bookmarkEnd w:id="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60"/>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60"/>
        </w:numPr>
        <w:spacing w:before="0" w:after="120"/>
        <w:rPr/>
      </w:pPr>
      <w:r>
        <w:rPr/>
        <w:t xml:space="preserve">Canceled </w:t>
        <w:noBreakHyphen/>
        <w:t xml:space="preserve"> A pending or conflict version was canceled prior to activation in the network.</w:t>
      </w:r>
    </w:p>
    <w:p>
      <w:pPr>
        <w:pStyle w:val="ListBullet1"/>
        <w:numPr>
          <w:ilvl w:val="0"/>
          <w:numId w:val="60"/>
        </w:numPr>
        <w:spacing w:before="0" w:after="120"/>
        <w:rPr/>
      </w:pPr>
      <w:r>
        <w:rPr/>
        <w:t>Cancel Pending - Version is awaiting cancellation acknowledgment from the concurring Service Providers, at which time the version will be set to canceled.</w:t>
      </w:r>
    </w:p>
    <w:p>
      <w:pPr>
        <w:pStyle w:val="ListBullet1"/>
        <w:numPr>
          <w:ilvl w:val="0"/>
          <w:numId w:val="60"/>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60"/>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60"/>
        </w:numPr>
        <w:rPr/>
      </w:pPr>
      <w:r>
        <w:rPr/>
        <w:t xml:space="preserve">Failed </w:t>
        <w:noBreakHyphen/>
        <w:t xml:space="preserve"> Version failed activation in ALL of the Local SMSs in the network.</w:t>
      </w:r>
    </w:p>
    <w:p>
      <w:pPr>
        <w:pStyle w:val="ListBullet1"/>
        <w:numPr>
          <w:ilvl w:val="0"/>
          <w:numId w:val="60"/>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60"/>
        </w:numPr>
        <w:spacing w:before="0" w:after="120"/>
        <w:rPr/>
      </w:pPr>
      <w:r>
        <w:rPr/>
        <w:t>Partial Failure - Version failed activation in one or more, but not all, Local SMSs in the network.</w:t>
      </w:r>
    </w:p>
    <w:p>
      <w:pPr>
        <w:pStyle w:val="ListBullet1"/>
        <w:numPr>
          <w:ilvl w:val="0"/>
          <w:numId w:val="60"/>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60"/>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60"/>
        </w:numPr>
        <w:rPr/>
      </w:pPr>
      <w:r>
        <w:rPr/>
        <w:t>Activity Type: create, modify, activate, query, all status types, and all acknowledgments.</w:t>
      </w:r>
    </w:p>
    <w:p>
      <w:pPr>
        <w:pStyle w:val="ListBullet1"/>
        <w:numPr>
          <w:ilvl w:val="0"/>
          <w:numId w:val="60"/>
        </w:numPr>
        <w:rPr/>
      </w:pPr>
      <w:r>
        <w:rPr/>
        <w:t>Service Provider ID</w:t>
      </w:r>
    </w:p>
    <w:p>
      <w:pPr>
        <w:pStyle w:val="ListBullet1"/>
        <w:numPr>
          <w:ilvl w:val="0"/>
          <w:numId w:val="60"/>
        </w:numPr>
        <w:rPr/>
      </w:pPr>
      <w:r>
        <w:rPr/>
        <w:t>Initial Version Status</w:t>
      </w:r>
    </w:p>
    <w:p>
      <w:pPr>
        <w:pStyle w:val="ListBullet1"/>
        <w:numPr>
          <w:ilvl w:val="0"/>
          <w:numId w:val="60"/>
        </w:numPr>
        <w:rPr/>
      </w:pPr>
      <w:r>
        <w:rPr/>
        <w:t>New Version Status (if applicable)</w:t>
      </w:r>
    </w:p>
    <w:p>
      <w:pPr>
        <w:pStyle w:val="ListBullet1"/>
        <w:numPr>
          <w:ilvl w:val="0"/>
          <w:numId w:val="60"/>
        </w:numPr>
        <w:rPr/>
      </w:pPr>
      <w:r>
        <w:rPr/>
        <w:t xml:space="preserve">User ID and/or Login </w:t>
      </w:r>
    </w:p>
    <w:p>
      <w:pPr>
        <w:pStyle w:val="ListBullet1"/>
        <w:numPr>
          <w:ilvl w:val="0"/>
          <w:numId w:val="60"/>
        </w:numPr>
        <w:rPr/>
      </w:pPr>
      <w:r>
        <w:rPr/>
        <w:t xml:space="preserve">Local Number Portability Type </w:t>
      </w:r>
    </w:p>
    <w:p>
      <w:pPr>
        <w:pStyle w:val="ListBullet1"/>
        <w:numPr>
          <w:ilvl w:val="0"/>
          <w:numId w:val="60"/>
        </w:numPr>
        <w:rPr/>
      </w:pPr>
      <w:r>
        <w:rPr/>
        <w:t xml:space="preserve">Date </w:t>
      </w:r>
    </w:p>
    <w:p>
      <w:pPr>
        <w:pStyle w:val="ListBullet1"/>
        <w:numPr>
          <w:ilvl w:val="0"/>
          <w:numId w:val="60"/>
        </w:numPr>
        <w:rPr/>
      </w:pPr>
      <w:r>
        <w:rPr/>
        <w:t xml:space="preserve">Time </w:t>
      </w:r>
    </w:p>
    <w:p>
      <w:pPr>
        <w:pStyle w:val="ListBullet1"/>
        <w:numPr>
          <w:ilvl w:val="0"/>
          <w:numId w:val="60"/>
        </w:numPr>
        <w:rPr/>
      </w:pPr>
      <w:r>
        <w:rPr/>
        <w:t>Ported Telephone Number</w:t>
      </w:r>
    </w:p>
    <w:p>
      <w:pPr>
        <w:pStyle w:val="ListBullet1"/>
        <w:numPr>
          <w:ilvl w:val="0"/>
          <w:numId w:val="60"/>
        </w:numPr>
        <w:rPr/>
      </w:pPr>
      <w:r>
        <w:rPr/>
        <w:t xml:space="preserve">Status Flag </w:t>
        <w:noBreakHyphen/>
        <w:t xml:space="preserve"> successful or failed</w:t>
      </w:r>
    </w:p>
    <w:p>
      <w:pPr>
        <w:pStyle w:val="ListBullet1"/>
        <w:numPr>
          <w:ilvl w:val="0"/>
          <w:numId w:val="60"/>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7"/>
        </w:numPr>
        <w:ind w:left="1080" w:hanging="1080"/>
        <w:rPr/>
      </w:pPr>
      <w:bookmarkStart w:id="297" w:name="__RefHeading___Toc103652841"/>
      <w:bookmarkEnd w:id="297"/>
      <w:r>
        <w:rPr/>
        <w:t>Subscription Administration Requirements</w:t>
      </w:r>
    </w:p>
    <w:p>
      <w:pPr>
        <w:pStyle w:val="Heading4"/>
        <w:numPr>
          <w:ilvl w:val="3"/>
          <w:numId w:val="57"/>
        </w:numPr>
        <w:ind w:left="1260" w:hanging="1260"/>
        <w:rPr/>
      </w:pPr>
      <w:bookmarkStart w:id="298" w:name="__RefHeading___Toc103652842"/>
      <w:bookmarkEnd w:id="298"/>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7"/>
        </w:numPr>
        <w:ind w:left="1260" w:hanging="1260"/>
        <w:rPr/>
      </w:pPr>
      <w:bookmarkStart w:id="299" w:name="__RefHeading___Toc103652843"/>
      <w:bookmarkEnd w:id="299"/>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7"/>
        </w:numPr>
        <w:ind w:left="1080" w:hanging="1080"/>
        <w:rPr/>
      </w:pPr>
      <w:bookmarkStart w:id="300" w:name="__RefHeading___Toc103652844"/>
      <w:bookmarkEnd w:id="300"/>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ins w:id="70" w:author="Mindi Patterson" w:date="2005-05-09T10:48:00Z"/>
        </w:rPr>
      </w:pPr>
      <w:r>
        <w:rPr/>
        <w:t xml:space="preserve">NPAC SMS shall verify that the Due Date is equal to, or greater than, the NPA-NXX Live TimeStamp, </w:t>
      </w:r>
      <w:ins w:id="69" w:author="Mindi Patterson" w:date="2005-05-09T10:48:00Z">
        <w:r>
          <w:rPr/>
          <w:t xml:space="preserve">and equal to or greater than the current date, </w:t>
        </w:r>
      </w:ins>
      <w:r>
        <w:rPr/>
        <w:t xml:space="preserve">when adding a Subscription Version.  (previously NANC 394, Req 6) </w:t>
      </w:r>
    </w:p>
    <w:p>
      <w:pPr>
        <w:pStyle w:val="Normal"/>
        <w:rPr/>
      </w:pPr>
      <w:ins w:id="71" w:author="Mindi Patterson" w:date="2005-05-09T10:48:00Z">
        <w:r>
          <w:rPr>
            <w:b/>
            <w:bCs/>
          </w:rPr>
          <w:t>Note:</w:t>
        </w:r>
      </w:ins>
      <w:ins w:id="72" w:author="Mindi Patterson" w:date="2005-05-09T10:48:00Z">
        <w:r>
          <w:rPr/>
          <w:t xml:space="preserve">  For an Inter-Service Provider port, the due date may be a past date when it is the 2</w:t>
        </w:r>
      </w:ins>
      <w:ins w:id="73" w:author="Mindi Patterson" w:date="2005-05-09T10:48:00Z">
        <w:r>
          <w:rPr>
            <w:vertAlign w:val="superscript"/>
          </w:rPr>
          <w:t>nd</w:t>
        </w:r>
      </w:ins>
      <w:ins w:id="74" w:author="Mindi Patterson" w:date="2005-05-09T10:48:00Z">
        <w:r>
          <w:rPr/>
          <w:t xml:space="preserve"> create for the subscription version (see requirement RR5-119).</w:t>
        </w:r>
      </w:ins>
    </w:p>
    <w:p>
      <w:pPr>
        <w:pStyle w:val="Heading6"/>
        <w:numPr>
          <w:ilvl w:val="5"/>
          <w:numId w:val="57"/>
        </w:numPr>
        <w:ind w:left="1260" w:hanging="1260"/>
        <w:rPr/>
      </w:pPr>
      <w:bookmarkStart w:id="301" w:name="__RefHeading___Toc103652845"/>
      <w:bookmarkEnd w:id="301"/>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60"/>
        </w:numPr>
        <w:spacing w:before="0" w:after="120"/>
        <w:rPr/>
      </w:pPr>
      <w:r>
        <w:rPr/>
        <w:t xml:space="preserve">Local Number Portability Type </w:t>
        <w:noBreakHyphen/>
        <w:t>Port Type.</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60"/>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 xml:space="preserve">Location Routing Number (LRN) </w:t>
        <w:noBreakHyphen/>
        <w:t xml:space="preserve"> the identifier of the ported</w:t>
        <w:noBreakHyphen/>
        <w:t>to switch.</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Authorization from old facilities-based Service Provider</w:t>
      </w:r>
    </w:p>
    <w:p>
      <w:pPr>
        <w:pStyle w:val="ListBullet1"/>
        <w:numPr>
          <w:ilvl w:val="0"/>
          <w:numId w:val="60"/>
        </w:numPr>
        <w:rPr/>
      </w:pPr>
      <w:r>
        <w:rPr/>
        <w:t>Status Change Cause Code</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 xml:space="preserve">WSMSC DPC </w:t>
      </w:r>
    </w:p>
    <w:p>
      <w:pPr>
        <w:pStyle w:val="ListBullet1"/>
        <w:numPr>
          <w:ilvl w:val="0"/>
          <w:numId w:val="60"/>
        </w:numPr>
        <w:rPr/>
      </w:pPr>
      <w:r>
        <w:rPr/>
        <w:t>WSMSC SSN</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7"/>
        </w:numPr>
        <w:ind w:left="1260" w:hanging="1260"/>
        <w:rPr/>
      </w:pPr>
      <w:bookmarkStart w:id="302" w:name="__RefHeading___Toc103652846"/>
      <w:bookmarkEnd w:id="302"/>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60"/>
        </w:numPr>
        <w:spacing w:before="0" w:after="120"/>
        <w:rPr/>
      </w:pPr>
      <w:r>
        <w:rPr/>
        <w:t>LNP Type - port type This field must be set to “LISP for Intra-Service Provider support”.</w:t>
      </w:r>
    </w:p>
    <w:p>
      <w:pPr>
        <w:pStyle w:val="ListBullet1"/>
        <w:numPr>
          <w:ilvl w:val="0"/>
          <w:numId w:val="60"/>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60"/>
        </w:numPr>
        <w:spacing w:before="0" w:after="120"/>
        <w:rPr/>
      </w:pPr>
      <w:r>
        <w:rPr/>
        <w:t>Due Date - date on which Intra-Service Provider port is planned to occur.</w:t>
      </w:r>
    </w:p>
    <w:p>
      <w:pPr>
        <w:pStyle w:val="ListBullet1"/>
        <w:numPr>
          <w:ilvl w:val="0"/>
          <w:numId w:val="60"/>
        </w:numPr>
        <w:spacing w:before="0" w:after="120"/>
        <w:rPr/>
      </w:pPr>
      <w:r>
        <w:rPr/>
        <w:t>New facilities-based Service Provider ID - current Service Provider within which the Intra-Service Provider port will occur.</w:t>
      </w:r>
    </w:p>
    <w:p>
      <w:pPr>
        <w:pStyle w:val="ListBullet1"/>
        <w:numPr>
          <w:ilvl w:val="0"/>
          <w:numId w:val="60"/>
        </w:numPr>
        <w:spacing w:before="0" w:after="120"/>
        <w:rPr/>
      </w:pPr>
      <w:r>
        <w:rPr/>
        <w:t>Old facilities-based Service Provider ID - current Service Provider within which the Intra-Service Provider port will occur.</w:t>
      </w:r>
    </w:p>
    <w:p>
      <w:pPr>
        <w:pStyle w:val="ListBullet1"/>
        <w:numPr>
          <w:ilvl w:val="0"/>
          <w:numId w:val="60"/>
        </w:numPr>
        <w:spacing w:before="0" w:after="120"/>
        <w:rPr/>
      </w:pPr>
      <w:r>
        <w:rPr/>
        <w:t xml:space="preserve">Location Routing Number (LRN) - identifier of the ported-to switch </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60"/>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60"/>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rPr/>
      </w:pPr>
      <w:r>
        <w:rPr/>
        <w:t xml:space="preserve">Due Date </w:t>
        <w:noBreakHyphen/>
        <w:t xml:space="preserve"> date on which Intra-Service Provider port is planned to occur.</w:t>
      </w:r>
    </w:p>
    <w:p>
      <w:pPr>
        <w:pStyle w:val="ListBullet1"/>
        <w:numPr>
          <w:ilvl w:val="0"/>
          <w:numId w:val="60"/>
        </w:numPr>
        <w:rPr/>
      </w:pPr>
      <w:r>
        <w:rPr/>
        <w:t>New Facilities</w:t>
        <w:noBreakHyphen/>
        <w:t>based Service Provider ID – current Service Provider within which the Intra-Service Provider port will occur.</w:t>
      </w:r>
    </w:p>
    <w:p>
      <w:pPr>
        <w:pStyle w:val="ListBullet1"/>
        <w:numPr>
          <w:ilvl w:val="0"/>
          <w:numId w:val="60"/>
        </w:numPr>
        <w:rPr/>
      </w:pPr>
      <w:r>
        <w:rPr/>
        <w:t>Old Facilities</w:t>
        <w:noBreakHyphen/>
        <w:t>based Service Provider ID – current Service Provider within which the Intra-Service Provider port will occu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Current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7"/>
        </w:numPr>
        <w:ind w:left="1080" w:hanging="1080"/>
        <w:rPr/>
      </w:pPr>
      <w:bookmarkStart w:id="303" w:name="__RefHeading___Toc103652847"/>
      <w:bookmarkEnd w:id="303"/>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7"/>
        </w:numPr>
        <w:ind w:left="1260" w:hanging="1260"/>
        <w:rPr/>
      </w:pPr>
      <w:bookmarkStart w:id="304" w:name="__RefHeading___Toc103652848"/>
      <w:bookmarkEnd w:id="304"/>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60"/>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60"/>
        </w:numPr>
        <w:spacing w:before="0" w:after="120"/>
        <w:rPr/>
      </w:pPr>
      <w:r>
        <w:rPr/>
        <w:t>Old Service Provider Authorization</w:t>
      </w:r>
    </w:p>
    <w:p>
      <w:pPr>
        <w:pStyle w:val="ListBullet1"/>
        <w:numPr>
          <w:ilvl w:val="0"/>
          <w:numId w:val="60"/>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Authorization</w:t>
      </w:r>
    </w:p>
    <w:p>
      <w:pPr>
        <w:pStyle w:val="ListBullet1"/>
        <w:numPr>
          <w:ilvl w:val="0"/>
          <w:numId w:val="60"/>
        </w:numPr>
        <w:rPr/>
      </w:pPr>
      <w:r>
        <w:rPr/>
        <w:t>Status Change Cause Cod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7"/>
        </w:numPr>
        <w:ind w:left="1260" w:hanging="1260"/>
        <w:rPr/>
      </w:pPr>
      <w:bookmarkStart w:id="305" w:name="__RefHeading___Toc103652849"/>
      <w:bookmarkEnd w:id="305"/>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7"/>
        </w:numPr>
        <w:ind w:left="1080" w:hanging="1080"/>
        <w:rPr/>
      </w:pPr>
      <w:bookmarkStart w:id="306" w:name="__RefHeading___Toc103652850"/>
      <w:bookmarkEnd w:id="306"/>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7"/>
        </w:numPr>
        <w:ind w:left="1260" w:hanging="1260"/>
        <w:rPr/>
      </w:pPr>
      <w:bookmarkStart w:id="307" w:name="__RefHeading___Toc103652851"/>
      <w:bookmarkStart w:id="308" w:name="_Ref360420929"/>
      <w:bookmarkEnd w:id="307"/>
      <w:r>
        <w:rPr/>
        <w:t>Placing a Subscription Version in Conflict</w:t>
      </w:r>
      <w:bookmarkEnd w:id="308"/>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7"/>
        </w:numPr>
        <w:ind w:left="1260" w:hanging="1260"/>
        <w:rPr/>
      </w:pPr>
      <w:bookmarkStart w:id="309" w:name="__RefHeading___Toc103652852"/>
      <w:bookmarkEnd w:id="309"/>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w:t>
      </w:r>
      <w:del w:id="75" w:author="Mindi Patterson" w:date="2005-05-09T10:30:00Z">
        <w:r>
          <w:rPr/>
          <w:delText xml:space="preserve"> No </w:delText>
        </w:r>
      </w:del>
      <w:r>
        <w:rPr/>
        <w:t xml:space="preserve">Conflict </w:t>
      </w:r>
      <w:ins w:id="76" w:author="Mindi Patterson" w:date="2005-05-09T10:30:00Z">
        <w:r>
          <w:rPr/>
          <w:t xml:space="preserve">Resolution New Service Provider </w:t>
        </w:r>
      </w:ins>
      <w:r>
        <w:rPr/>
        <w:t xml:space="preserve">Restriction </w:t>
      </w:r>
      <w:del w:id="77" w:author="Mindi Patterson" w:date="2005-05-09T10:30:00Z">
        <w:r>
          <w:rPr/>
          <w:delText>Window</w:delText>
        </w:r>
      </w:del>
      <w:ins w:id="78" w:author="Mindi Patterson" w:date="2005-05-09T10:30:00Z">
        <w:r>
          <w:rPr/>
          <w:t>Tunable Application</w:t>
        </w:r>
      </w:ins>
    </w:p>
    <w:p>
      <w:pPr>
        <w:pStyle w:val="RequirementBody"/>
        <w:rPr/>
      </w:pPr>
      <w:r>
        <w:rPr/>
        <w:t xml:space="preserve">NPAC SMS shall </w:t>
      </w:r>
      <w:ins w:id="79" w:author="Mindi Patterson" w:date="2005-05-09T10:31:00Z">
        <w:r>
          <w:rPr/>
          <w:t xml:space="preserve">apply the </w:t>
        </w:r>
      </w:ins>
      <w:del w:id="80" w:author="Mindi Patterson" w:date="2005-05-09T10:31:00Z">
        <w:r>
          <w:rPr/>
          <w:delText xml:space="preserve">use a </w:delText>
        </w:r>
      </w:del>
      <w:r>
        <w:rPr/>
        <w:t xml:space="preserve">Conflict Resolution </w:t>
      </w:r>
      <w:ins w:id="81" w:author="Mindi Patterson" w:date="2005-05-09T10:31:00Z">
        <w:r>
          <w:rPr/>
          <w:t xml:space="preserve">New Service Provider </w:t>
        </w:r>
      </w:ins>
      <w:r>
        <w:rPr/>
        <w:t xml:space="preserve">Restriction </w:t>
      </w:r>
      <w:del w:id="82" w:author="Mindi Patterson" w:date="2005-05-09T10:31:00Z">
        <w:r>
          <w:rPr/>
          <w:delText xml:space="preserve">Window </w:delText>
        </w:r>
      </w:del>
      <w:ins w:id="83" w:author="Mindi Patterson" w:date="2005-05-09T10:31:00Z">
        <w:r>
          <w:rPr/>
          <w:t xml:space="preserve">Tunable </w:t>
        </w:r>
      </w:ins>
      <w:r>
        <w:rPr/>
        <w:t>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Heading5"/>
        <w:numPr>
          <w:ilvl w:val="4"/>
          <w:numId w:val="57"/>
        </w:numPr>
        <w:ind w:left="1080" w:hanging="1080"/>
        <w:rPr/>
      </w:pPr>
      <w:bookmarkStart w:id="310" w:name="__RefHeading___Toc103652853"/>
      <w:bookmarkEnd w:id="310"/>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7"/>
        </w:numPr>
        <w:ind w:left="1080" w:hanging="1080"/>
        <w:rPr/>
      </w:pPr>
      <w:bookmarkStart w:id="311" w:name="__RefHeading___Toc103652854"/>
      <w:bookmarkEnd w:id="311"/>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60"/>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60"/>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2"/>
        </w:numPr>
        <w:spacing w:before="0" w:after="0"/>
        <w:rPr/>
      </w:pPr>
      <w:r>
        <w:rPr/>
        <w:t xml:space="preserve">Active, if all EDR and non-EDR Local SMSs, respond successfully to the broadcast. </w:t>
      </w:r>
    </w:p>
    <w:p>
      <w:pPr>
        <w:pStyle w:val="RequirementBody"/>
        <w:numPr>
          <w:ilvl w:val="0"/>
          <w:numId w:val="52"/>
        </w:numPr>
        <w:spacing w:before="0" w:after="0"/>
        <w:rPr/>
      </w:pPr>
      <w:r>
        <w:rPr/>
        <w:t xml:space="preserve">Failed, if all EDR and non-EDR Local SMSs, fail the broadcast, or retries are exhausted. </w:t>
      </w:r>
    </w:p>
    <w:p>
      <w:pPr>
        <w:pStyle w:val="RequirementBody"/>
        <w:numPr>
          <w:ilvl w:val="0"/>
          <w:numId w:val="52"/>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2"/>
        </w:numPr>
        <w:spacing w:before="0" w:after="0"/>
        <w:rPr/>
      </w:pPr>
      <w:r>
        <w:rPr/>
        <w:t>Old,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2"/>
        </w:numPr>
        <w:spacing w:before="0" w:after="0"/>
        <w:rPr/>
      </w:pPr>
      <w:r>
        <w:rPr/>
        <w:t>Active,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7"/>
        </w:numPr>
        <w:ind w:left="1080" w:hanging="1080"/>
        <w:rPr/>
      </w:pPr>
      <w:bookmarkStart w:id="312" w:name="__RefHeading___Toc103652855"/>
      <w:bookmarkEnd w:id="312"/>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BodyTextIndent3"/>
        <w:rPr/>
      </w:pPr>
      <w:r>
        <w:rPr/>
        <w:t xml:space="preserve">Note:  For Service Providers that do NOT support the Cancel-Pending-to-Conflict Cause Code, the </w:t>
      </w:r>
      <w:del w:id="84" w:author="Mindi Patterson" w:date="2005-05-13T22:27:00Z">
        <w:r>
          <w:rPr/>
          <w:delText>NPAC will continue to send the value associated with the Automatic Cancellation Cause Code</w:delText>
        </w:r>
      </w:del>
      <w:ins w:id="85" w:author="Mindi Patterson" w:date="2005-05-13T22:27:00Z">
        <w:r>
          <w:rPr/>
          <w:t>existing message will be unchanged</w:t>
        </w:r>
      </w:ins>
      <w:r>
        <w:rPr/>
        <w:t>.</w:t>
      </w:r>
    </w:p>
    <w:p>
      <w:pPr>
        <w:pStyle w:val="RequirementHead"/>
        <w:rPr/>
      </w:pPr>
      <w:r>
        <w:rPr/>
        <w:t>RR5-140</w:t>
        <w:tab/>
        <w:tab/>
        <w:t>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  (previously NANC 138, Req 1</w:t>
      </w:r>
      <w:ins w:id="86" w:author="Mindi Patterson" w:date="2005-05-13T06:44:00Z">
        <w:r>
          <w:rPr/>
          <w:t>.5</w:t>
        </w:r>
      </w:ins>
      <w:r>
        <w:rPr/>
        <w:t>)</w:t>
      </w:r>
    </w:p>
    <w:p>
      <w:pPr>
        <w:pStyle w:val="TextBody"/>
        <w:rPr/>
      </w:pPr>
      <w:del w:id="87" w:author="Mindi Patterson" w:date="2005-05-13T22:27:00Z">
        <w:r>
          <w:rPr/>
          <w:delText>Note:  For Service Providers that do NOT support the Cancel-Pending-to-Conflict Cause Code, the NPAC will continue to send the value associated with the Automatic Cancellation Cause Code.</w:delText>
        </w:r>
      </w:del>
      <w:ins w:id="88" w:author="Mindi Patterson" w:date="2005-05-12T08:27:00Z">
        <w:r>
          <w:rPr/>
          <w:t>existing message will be unchanged.</w:t>
        </w:r>
      </w:ins>
    </w:p>
    <w:p>
      <w:pPr>
        <w:pStyle w:val="RequirementHead"/>
        <w:rPr/>
      </w:pPr>
      <w:r>
        <w:rPr/>
        <w:t>RR5-141</w:t>
        <w:tab/>
        <w:t>Cancel-Pending-to-Conflict Cause Code Indicator Default</w:t>
      </w:r>
    </w:p>
    <w:p>
      <w:pPr>
        <w:pStyle w:val="RequirementBody"/>
        <w:rPr/>
      </w:pPr>
      <w:r>
        <w:rPr/>
        <w:t xml:space="preserve">NPAC SMS shall default the Service Provider SOA Cancel-Pending-to-Conflict Cause Code Indicator tunable parameter to FALSE.  (previously NANC 138, Req 2) </w:t>
      </w:r>
    </w:p>
    <w:p>
      <w:pPr>
        <w:pStyle w:val="RequirementHead"/>
        <w:rPr/>
      </w:pPr>
      <w:r>
        <w:rPr/>
        <w:t>RR5-142</w:t>
        <w:tab/>
        <w:t>Cancel-Pending-to-Conflict Cause Code Indicator Modification</w:t>
      </w:r>
    </w:p>
    <w:p>
      <w:pPr>
        <w:pStyle w:val="RequirementBody"/>
        <w:rPr/>
      </w:pPr>
      <w:r>
        <w:rPr/>
        <w:t>NPAC SMS shall allow NPAC Personnel, via the NPAC Administrative Interface, to modify the Service Provider Cancel-Pending-to-Conflict Cause Code Indicator tunable parameter.  (previously NANC 138, Req 3)</w:t>
      </w:r>
    </w:p>
    <w:p>
      <w:pPr>
        <w:pStyle w:val="Heading6"/>
        <w:numPr>
          <w:ilvl w:val="5"/>
          <w:numId w:val="57"/>
        </w:numPr>
        <w:ind w:left="1260" w:hanging="1260"/>
        <w:rPr/>
      </w:pPr>
      <w:bookmarkStart w:id="313" w:name="__RefHeading___Toc103652856"/>
      <w:bookmarkEnd w:id="313"/>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a requesting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Version Status (if TN or TN range is specified, should be cancel-pending)</w:t>
      </w:r>
    </w:p>
    <w:p>
      <w:pPr>
        <w:pStyle w:val="TextBody"/>
        <w:numPr>
          <w:ilvl w:val="0"/>
          <w:numId w:val="30"/>
        </w:numPr>
        <w:rPr/>
      </w:pPr>
      <w:r>
        <w:rPr/>
        <w:t>New Version Status (can be only pending)</w:t>
      </w:r>
    </w:p>
    <w:p>
      <w:pPr>
        <w:pStyle w:val="TextBody"/>
        <w:rPr/>
      </w:pPr>
      <w:r>
        <w:rPr/>
        <w:t>(previously NANC 388, Req 2)</w:t>
      </w:r>
    </w:p>
    <w:p>
      <w:pPr>
        <w:pStyle w:val="RequirementHead"/>
        <w:rPr/>
      </w:pPr>
      <w:r>
        <w:rPr/>
        <w:t>RR5-145</w:t>
        <w:tab/>
        <w:tab/>
        <w:t>Un-Do a Cancel-Pending Subscription Version – Status Error</w:t>
      </w:r>
    </w:p>
    <w:p>
      <w:pPr>
        <w:pStyle w:val="RequirementBody"/>
        <w:rPr/>
      </w:pPr>
      <w:r>
        <w:rPr/>
        <w:t>NPAC SMS shall send an appropriate error message to the originating user if the 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NPAC SMS shall set the Subscription Version cancellation retraction date and time to current upon setting the Subscription Version status back to pending.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7"/>
        </w:numPr>
        <w:ind w:left="1080" w:hanging="1080"/>
        <w:rPr/>
      </w:pPr>
      <w:bookmarkStart w:id="314" w:name="__RefHeading___Toc103652857"/>
      <w:bookmarkEnd w:id="314"/>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60"/>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7"/>
        </w:numPr>
        <w:ind w:left="1080" w:hanging="1080"/>
        <w:rPr/>
      </w:pPr>
      <w:bookmarkStart w:id="315" w:name="__RefHeading___Toc103652858"/>
      <w:bookmarkEnd w:id="315"/>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7"/>
        </w:numPr>
        <w:ind w:left="1260" w:hanging="1260"/>
        <w:rPr/>
      </w:pPr>
      <w:bookmarkStart w:id="316" w:name="__RefHeading___Toc103652859"/>
      <w:bookmarkEnd w:id="316"/>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7"/>
        </w:numPr>
        <w:ind w:left="1260" w:hanging="1260"/>
        <w:rPr/>
      </w:pPr>
      <w:bookmarkStart w:id="317" w:name="__RefHeading___Toc103652860"/>
      <w:r>
        <w:rPr/>
        <w:t>System Functionality</w:t>
      </w:r>
      <w:bookmarkEnd w:id="317"/>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w:t>
        <w:noBreakHyphen/>
        <w:t>based Service Provider Due Date</w:t>
      </w:r>
    </w:p>
    <w:p>
      <w:pPr>
        <w:pStyle w:val="ListBullet1"/>
        <w:numPr>
          <w:ilvl w:val="0"/>
          <w:numId w:val="60"/>
        </w:numPr>
        <w:rPr/>
      </w:pPr>
      <w:r>
        <w:rPr/>
        <w:t>New facilities</w:t>
        <w:noBreakHyphen/>
        <w:t>based Service Provider Due Date</w:t>
      </w:r>
    </w:p>
    <w:p>
      <w:pPr>
        <w:pStyle w:val="ListBullet1"/>
        <w:numPr>
          <w:ilvl w:val="0"/>
          <w:numId w:val="60"/>
        </w:numPr>
        <w:rPr/>
      </w:pPr>
      <w:r>
        <w:rPr/>
        <w:t>New facilities</w:t>
        <w:noBreakHyphen/>
        <w:t>based Service Provider ID</w:t>
      </w:r>
    </w:p>
    <w:p>
      <w:pPr>
        <w:pStyle w:val="ListBullet1"/>
        <w:numPr>
          <w:ilvl w:val="0"/>
          <w:numId w:val="60"/>
        </w:numPr>
        <w:rPr/>
      </w:pPr>
      <w:r>
        <w:rPr/>
        <w:t>Old facilities</w:t>
        <w:noBreakHyphen/>
        <w:t>based Service Provider ID</w:t>
      </w:r>
    </w:p>
    <w:p>
      <w:pPr>
        <w:pStyle w:val="ListBullet1"/>
        <w:numPr>
          <w:ilvl w:val="0"/>
          <w:numId w:val="60"/>
        </w:numPr>
        <w:rPr/>
      </w:pPr>
      <w:r>
        <w:rPr/>
        <w:t>Authorization from old facilities</w:t>
        <w:noBreakHyphen/>
        <w:t>based Service Provider</w:t>
      </w:r>
    </w:p>
    <w:p>
      <w:pPr>
        <w:pStyle w:val="ListBullet1"/>
        <w:numPr>
          <w:ilvl w:val="0"/>
          <w:numId w:val="60"/>
        </w:numPr>
        <w:rPr/>
      </w:pPr>
      <w:r>
        <w:rPr/>
        <w:t>Status Change Cause Code</w:t>
      </w:r>
    </w:p>
    <w:p>
      <w:pPr>
        <w:pStyle w:val="ListBullet1"/>
        <w:numPr>
          <w:ilvl w:val="0"/>
          <w:numId w:val="60"/>
        </w:numPr>
        <w:rPr/>
      </w:pPr>
      <w:r>
        <w:rPr/>
        <w:t>Location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SOAs that support WSMSC data)</w:t>
      </w:r>
    </w:p>
    <w:p>
      <w:pPr>
        <w:pStyle w:val="ListBullet1"/>
        <w:numPr>
          <w:ilvl w:val="0"/>
          <w:numId w:val="60"/>
        </w:numPr>
        <w:rPr/>
      </w:pPr>
      <w:r>
        <w:rPr/>
        <w:t>WSMSC SSN (for SOAs that support WSMSC data)</w:t>
      </w:r>
    </w:p>
    <w:p>
      <w:pPr>
        <w:pStyle w:val="ListBullet1"/>
        <w:numPr>
          <w:ilvl w:val="0"/>
          <w:numId w:val="60"/>
        </w:numPr>
        <w:rPr/>
      </w:pPr>
      <w:r>
        <w:rPr/>
        <w:t>Billing Service Provider ID</w:t>
      </w:r>
    </w:p>
    <w:p>
      <w:pPr>
        <w:pStyle w:val="ListBullet1"/>
        <w:numPr>
          <w:ilvl w:val="0"/>
          <w:numId w:val="60"/>
        </w:numPr>
        <w:rPr/>
      </w:pPr>
      <w:r>
        <w:rPr/>
        <w:t>End</w:t>
        <w:noBreakHyphen/>
        <w:t>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Broadcas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ed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Old Service Provider Conflict Resolution Time Stamp</w:t>
      </w:r>
    </w:p>
    <w:p>
      <w:pPr>
        <w:pStyle w:val="ListBullet1"/>
        <w:numPr>
          <w:ilvl w:val="0"/>
          <w:numId w:val="60"/>
        </w:numPr>
        <w:rPr/>
      </w:pPr>
      <w:r>
        <w:rPr/>
        <w:t>Create Time Stamp</w:t>
      </w:r>
    </w:p>
    <w:p>
      <w:pPr>
        <w:pStyle w:val="ListBullet1"/>
        <w:numPr>
          <w:ilvl w:val="0"/>
          <w:numId w:val="60"/>
        </w:numPr>
        <w:rPr/>
      </w:pPr>
      <w:r>
        <w:rPr/>
        <w:t>Modified Time Stamp</w:t>
      </w:r>
    </w:p>
    <w:p>
      <w:pPr>
        <w:pStyle w:val="ListBullet1"/>
        <w:numPr>
          <w:ilvl w:val="0"/>
          <w:numId w:val="60"/>
        </w:numPr>
        <w:rPr/>
      </w:pPr>
      <w:r>
        <w:rPr/>
        <w:t>Porting to Original</w:t>
      </w:r>
    </w:p>
    <w:p>
      <w:pPr>
        <w:pStyle w:val="ListBullet1"/>
        <w:numPr>
          <w:ilvl w:val="0"/>
          <w:numId w:val="60"/>
        </w:numPr>
        <w:rPr/>
      </w:pPr>
      <w:r>
        <w:rPr/>
        <w:t>Download Reason</w:t>
      </w:r>
    </w:p>
    <w:p>
      <w:pPr>
        <w:pStyle w:val="ListBullet1"/>
        <w:numPr>
          <w:ilvl w:val="0"/>
          <w:numId w:val="60"/>
        </w:numPr>
        <w:rPr/>
      </w:pPr>
      <w:r>
        <w:rPr/>
        <w:t>Timer Type (for SOAs that support Timer Type)</w:t>
      </w:r>
    </w:p>
    <w:p>
      <w:pPr>
        <w:pStyle w:val="ListBullet1"/>
        <w:numPr>
          <w:ilvl w:val="0"/>
          <w:numId w:val="60"/>
        </w:numPr>
        <w:rPr/>
      </w:pPr>
      <w:r>
        <w:rPr/>
        <w:t>Business Hours Type (for SOAs that support Business Hours)</w:t>
      </w:r>
    </w:p>
    <w:p>
      <w:pPr>
        <w:pStyle w:val="ListBullet1"/>
        <w:numPr>
          <w:ilvl w:val="0"/>
          <w:numId w:val="60"/>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60"/>
        </w:numPr>
        <w:rPr/>
      </w:pPr>
      <w:r>
        <w:rPr/>
        <w:t>Subscription Version ID</w:t>
      </w:r>
    </w:p>
    <w:p>
      <w:pPr>
        <w:pStyle w:val="ListBullet1"/>
        <w:numPr>
          <w:ilvl w:val="0"/>
          <w:numId w:val="60"/>
        </w:numPr>
        <w:rPr/>
      </w:pPr>
      <w:r>
        <w:rPr/>
        <w:t>Ported Telephone Number</w:t>
      </w:r>
    </w:p>
    <w:p>
      <w:pPr>
        <w:pStyle w:val="ListBullet1"/>
        <w:numPr>
          <w:ilvl w:val="0"/>
          <w:numId w:val="60"/>
        </w:numPr>
        <w:rPr/>
      </w:pPr>
      <w:r>
        <w:rPr/>
        <w:t>Location Routing Number (LRN)</w:t>
      </w:r>
    </w:p>
    <w:p>
      <w:pPr>
        <w:pStyle w:val="ListBullet1"/>
        <w:numPr>
          <w:ilvl w:val="0"/>
          <w:numId w:val="60"/>
        </w:numPr>
        <w:rPr/>
      </w:pPr>
      <w:r>
        <w:rPr/>
        <w:t>New facilities-based Service Provider ID</w:t>
      </w:r>
    </w:p>
    <w:p>
      <w:pPr>
        <w:pStyle w:val="ListBullet1"/>
        <w:numPr>
          <w:ilvl w:val="0"/>
          <w:numId w:val="60"/>
        </w:numPr>
        <w:rPr/>
      </w:pPr>
      <w:r>
        <w:rPr/>
        <w:t>Activation Time Stamp</w:t>
      </w:r>
    </w:p>
    <w:p>
      <w:pPr>
        <w:pStyle w:val="ListBullet1"/>
        <w:numPr>
          <w:ilvl w:val="0"/>
          <w:numId w:val="60"/>
        </w:numPr>
        <w:rPr/>
      </w:pPr>
      <w:r>
        <w:rPr/>
        <w:t>Customer Disconnect Date</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Local SMSs that support WSMSC data)</w:t>
      </w:r>
    </w:p>
    <w:p>
      <w:pPr>
        <w:pStyle w:val="ListBullet1"/>
        <w:numPr>
          <w:ilvl w:val="0"/>
          <w:numId w:val="60"/>
        </w:numPr>
        <w:rPr/>
      </w:pPr>
      <w:r>
        <w:rPr/>
        <w:t>WSMSC SSN (for Local SMSs that support WSMSC data)</w:t>
      </w:r>
    </w:p>
    <w:p>
      <w:pPr>
        <w:pStyle w:val="ListBullet1"/>
        <w:numPr>
          <w:ilvl w:val="0"/>
          <w:numId w:val="60"/>
        </w:numPr>
        <w:rPr/>
      </w:pPr>
      <w:r>
        <w:rPr/>
        <w:t>End-User Location Value</w:t>
      </w:r>
    </w:p>
    <w:p>
      <w:pPr>
        <w:pStyle w:val="ListBullet1"/>
        <w:numPr>
          <w:ilvl w:val="0"/>
          <w:numId w:val="60"/>
        </w:numPr>
        <w:rPr/>
      </w:pPr>
      <w:r>
        <w:rPr/>
        <w:t>End-User Location Type</w:t>
      </w:r>
    </w:p>
    <w:p>
      <w:pPr>
        <w:pStyle w:val="ListBullet1"/>
        <w:numPr>
          <w:ilvl w:val="0"/>
          <w:numId w:val="60"/>
        </w:numPr>
        <w:rPr/>
      </w:pPr>
      <w:r>
        <w:rPr/>
        <w:t>Billing Service Provider ID</w:t>
      </w:r>
    </w:p>
    <w:p>
      <w:pPr>
        <w:pStyle w:val="ListBullet1"/>
        <w:numPr>
          <w:ilvl w:val="0"/>
          <w:numId w:val="60"/>
        </w:numPr>
        <w:spacing w:before="0" w:after="360"/>
        <w:rPr/>
      </w:pPr>
      <w:r>
        <w:rPr/>
        <w:t>Local Number Portability Type</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previously NANC 285, Req 2)</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7"/>
        </w:numPr>
        <w:tabs>
          <w:tab w:val="clear" w:pos="1080"/>
          <w:tab w:val="left" w:pos="1440" w:leader="none"/>
        </w:tabs>
        <w:ind w:left="1440" w:hanging="1440"/>
        <w:rPr/>
      </w:pPr>
      <w:bookmarkStart w:id="318" w:name="__RefHeading___Toc103652861"/>
      <w:bookmarkEnd w:id="318"/>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7"/>
        </w:numPr>
        <w:tabs>
          <w:tab w:val="clear" w:pos="1260"/>
          <w:tab w:val="left" w:pos="1440" w:leader="none"/>
        </w:tabs>
        <w:ind w:left="1260" w:hanging="1260"/>
        <w:rPr/>
      </w:pPr>
      <w:bookmarkStart w:id="319" w:name="__RefHeading___Toc103652862"/>
      <w:bookmarkEnd w:id="319"/>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7"/>
        </w:numPr>
        <w:tabs>
          <w:tab w:val="clear" w:pos="1260"/>
          <w:tab w:val="left" w:pos="1440" w:leader="none"/>
        </w:tabs>
        <w:ind w:left="1260" w:hanging="1260"/>
        <w:rPr/>
      </w:pPr>
      <w:bookmarkStart w:id="320" w:name="__RefHeading___Toc103652863"/>
      <w:bookmarkEnd w:id="320"/>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7"/>
        </w:numPr>
        <w:tabs>
          <w:tab w:val="clear" w:pos="1260"/>
          <w:tab w:val="left" w:pos="1440" w:leader="none"/>
        </w:tabs>
        <w:ind w:left="1440" w:hanging="1440"/>
        <w:rPr/>
      </w:pPr>
      <w:bookmarkStart w:id="321" w:name="__RefHeading___Toc103652864"/>
      <w:bookmarkEnd w:id="321"/>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7"/>
        </w:numPr>
        <w:tabs>
          <w:tab w:val="clear" w:pos="1260"/>
          <w:tab w:val="left" w:pos="1440" w:leader="none"/>
        </w:tabs>
        <w:ind w:left="1440" w:hanging="1440"/>
        <w:rPr/>
      </w:pPr>
      <w:bookmarkStart w:id="322" w:name="__RefHeading___Toc103652865"/>
      <w:bookmarkEnd w:id="322"/>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7"/>
        </w:numPr>
        <w:tabs>
          <w:tab w:val="clear" w:pos="1260"/>
          <w:tab w:val="left" w:pos="1440" w:leader="none"/>
        </w:tabs>
        <w:ind w:left="1260" w:hanging="1260"/>
        <w:rPr/>
      </w:pPr>
      <w:bookmarkStart w:id="323" w:name="__RefHeading___Toc103652866"/>
      <w:bookmarkEnd w:id="323"/>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7"/>
        </w:numPr>
        <w:tabs>
          <w:tab w:val="clear" w:pos="1260"/>
          <w:tab w:val="left" w:pos="1440" w:leader="none"/>
        </w:tabs>
        <w:ind w:left="1440" w:hanging="1440"/>
        <w:rPr/>
      </w:pPr>
      <w:bookmarkStart w:id="324" w:name="__RefHeading___Toc103652867"/>
      <w:bookmarkEnd w:id="324"/>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i w:val="false"/>
          <w:i w:val="false"/>
        </w:rPr>
      </w:pPr>
      <w:bookmarkStart w:id="325" w:name="__RefHeading___Toc103652868"/>
      <w:bookmarkStart w:id="326" w:name="_Ref377372840"/>
      <w:bookmarkStart w:id="327" w:name="_Ref377372822"/>
      <w:bookmarkEnd w:id="325"/>
      <w:r>
        <w:rPr/>
        <w:t>NPAC SMS Interfaces</w:t>
      </w:r>
      <w:bookmarkEnd w:id="326"/>
      <w:bookmarkEnd w:id="327"/>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7"/>
        </w:numPr>
        <w:rPr/>
      </w:pPr>
      <w:bookmarkStart w:id="328" w:name="__RefHeading___Toc103652869"/>
      <w:bookmarkEnd w:id="328"/>
      <w:r>
        <w:rPr/>
        <w:t>SOA to NPAC SMS Interface</w:t>
      </w:r>
    </w:p>
    <w:p>
      <w:pPr>
        <w:pStyle w:val="Heading2"/>
        <w:numPr>
          <w:ilvl w:val="1"/>
          <w:numId w:val="57"/>
        </w:numPr>
        <w:rPr/>
      </w:pPr>
      <w:bookmarkStart w:id="329" w:name="__RefHeading___Toc103652870"/>
      <w:bookmarkEnd w:id="329"/>
      <w:r>
        <w:rPr/>
        <w:t>NPAC SMS to Local SMS Interface</w:t>
      </w:r>
    </w:p>
    <w:p>
      <w:pPr>
        <w:pStyle w:val="Heading2"/>
        <w:numPr>
          <w:ilvl w:val="1"/>
          <w:numId w:val="57"/>
        </w:numPr>
        <w:rPr/>
      </w:pPr>
      <w:bookmarkStart w:id="330" w:name="__RefHeading___Toc103652871"/>
      <w:bookmarkEnd w:id="330"/>
      <w:r>
        <w:rPr/>
        <w:t>Interface Transactions</w:t>
      </w:r>
    </w:p>
    <w:p>
      <w:pPr>
        <w:pStyle w:val="TextBody"/>
        <w:rPr/>
      </w:pPr>
      <w:r>
        <w:rPr/>
        <w:t>The CMIP protocol provides for six types of transactions over the interface (Reference: ISO 9595 and 9596).  They are:</w:t>
      </w:r>
    </w:p>
    <w:p>
      <w:pPr>
        <w:pStyle w:val="ListBullet1"/>
        <w:numPr>
          <w:ilvl w:val="0"/>
          <w:numId w:val="60"/>
        </w:numPr>
        <w:rPr/>
      </w:pPr>
      <w:r>
        <w:rPr/>
        <w:t>Create</w:t>
      </w:r>
    </w:p>
    <w:p>
      <w:pPr>
        <w:pStyle w:val="ListBullet1"/>
        <w:numPr>
          <w:ilvl w:val="0"/>
          <w:numId w:val="60"/>
        </w:numPr>
        <w:rPr/>
      </w:pPr>
      <w:r>
        <w:rPr/>
        <w:t>Delete</w:t>
      </w:r>
    </w:p>
    <w:p>
      <w:pPr>
        <w:pStyle w:val="ListBullet1"/>
        <w:numPr>
          <w:ilvl w:val="0"/>
          <w:numId w:val="60"/>
        </w:numPr>
        <w:rPr/>
      </w:pPr>
      <w:r>
        <w:rPr/>
        <w:t>Set</w:t>
      </w:r>
    </w:p>
    <w:p>
      <w:pPr>
        <w:pStyle w:val="ListBullet1"/>
        <w:numPr>
          <w:ilvl w:val="0"/>
          <w:numId w:val="60"/>
        </w:numPr>
        <w:rPr/>
      </w:pPr>
      <w:r>
        <w:rPr/>
        <w:t>Get</w:t>
      </w:r>
    </w:p>
    <w:p>
      <w:pPr>
        <w:pStyle w:val="ListBullet1"/>
        <w:numPr>
          <w:ilvl w:val="0"/>
          <w:numId w:val="60"/>
        </w:numPr>
        <w:rPr/>
      </w:pPr>
      <w:r>
        <w:rPr/>
        <w:t>M-Action</w:t>
      </w:r>
    </w:p>
    <w:p>
      <w:pPr>
        <w:pStyle w:val="ListBullet1"/>
        <w:numPr>
          <w:ilvl w:val="0"/>
          <w:numId w:val="60"/>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7"/>
        </w:numPr>
        <w:rPr/>
      </w:pPr>
      <w:bookmarkStart w:id="331" w:name="__RefHeading___Toc103652872"/>
      <w:bookmarkEnd w:id="331"/>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7"/>
        </w:numPr>
        <w:ind w:left="1080" w:hanging="1080"/>
        <w:rPr/>
      </w:pPr>
      <w:bookmarkStart w:id="332" w:name="__RefHeading___Toc103652873"/>
      <w:bookmarkEnd w:id="332"/>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3" w:name="__RefHeading___Toc10195071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7"/>
        </w:numPr>
        <w:ind w:left="1080" w:hanging="1080"/>
        <w:rPr/>
      </w:pPr>
      <w:bookmarkStart w:id="334" w:name="__RefHeading___Toc103652874"/>
      <w:bookmarkStart w:id="335" w:name="_Ref377371730"/>
      <w:bookmarkEnd w:id="334"/>
      <w:r>
        <w:rPr/>
        <w:t>Interface Performance Requirements</w:t>
      </w:r>
      <w:bookmarkEnd w:id="335"/>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7"/>
        </w:numPr>
        <w:ind w:left="1080" w:hanging="1080"/>
        <w:rPr/>
      </w:pPr>
      <w:bookmarkStart w:id="336" w:name="__RefHeading___Toc103652875"/>
      <w:bookmarkEnd w:id="336"/>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7"/>
        </w:numPr>
        <w:ind w:left="1080" w:hanging="1080"/>
        <w:rPr/>
      </w:pPr>
      <w:bookmarkStart w:id="337" w:name="__RefHeading___Toc103652876"/>
      <w:bookmarkEnd w:id="337"/>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7"/>
        </w:numPr>
        <w:ind w:left="1080" w:hanging="1080"/>
        <w:rPr/>
      </w:pPr>
      <w:bookmarkStart w:id="338" w:name="__RefHeading___Toc103652877"/>
      <w:bookmarkEnd w:id="338"/>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able TBD in the IIS.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pplication Level Errors Indicator</w:t>
      </w:r>
    </w:p>
    <w:p>
      <w:pPr>
        <w:pStyle w:val="RequirementBody"/>
        <w:rPr/>
      </w:pPr>
      <w:r>
        <w:rPr/>
        <w:t>NPAC SMS shall provide SOA Application Level Errors Indicator tunable parameter, which defines whether a Service Provider supports Application Level Errors across the SOA Interface.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pplication Level Error Indicator Default</w:t>
      </w:r>
    </w:p>
    <w:p>
      <w:pPr>
        <w:pStyle w:val="RequirementBody"/>
        <w:rPr/>
      </w:pPr>
      <w:r>
        <w:rPr/>
        <w:t>NPAC SMS shall default the Service Provider SOA Application Level Errors Indicator tunable parameter to FALSE.  (previously ILL 130, Req 5)</w:t>
      </w:r>
    </w:p>
    <w:p>
      <w:pPr>
        <w:pStyle w:val="RequirementHead"/>
        <w:rPr/>
      </w:pPr>
      <w:r>
        <w:rPr/>
        <w:t>RR6-115</w:t>
        <w:tab/>
        <w:t>SOA Application Level Errors Indicator Modification</w:t>
      </w:r>
    </w:p>
    <w:p>
      <w:pPr>
        <w:pStyle w:val="RequirementBody"/>
        <w:rPr/>
      </w:pPr>
      <w:r>
        <w:rPr/>
        <w:t>NPAC SMS shall allow NPAC Personnel, via the NPAC Administrative Interface, to modify the Service Provider SOA Application Level Errors Indicator tunable parameter.  (previously ILL 130, Req 6)</w:t>
      </w:r>
    </w:p>
    <w:p>
      <w:pPr>
        <w:pStyle w:val="RequirementHead"/>
        <w:rPr/>
      </w:pPr>
      <w:r>
        <w:rPr/>
        <w:t>RR6-116</w:t>
        <w:tab/>
        <w:t>LSMS Application Level Errors Indicator</w:t>
      </w:r>
    </w:p>
    <w:p>
      <w:pPr>
        <w:pStyle w:val="RequirementBody"/>
        <w:rPr/>
      </w:pPr>
      <w:r>
        <w:rPr/>
        <w:t>NPAC SMS shall provide an LSMS Application Level Errors Indicator tunable parameter which defines whether a Service Provider LSMS supports Application Level Errors across the LSMS Interface.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LSMS Application Level Errors Indicator Default</w:t>
      </w:r>
    </w:p>
    <w:p>
      <w:pPr>
        <w:pStyle w:val="RequirementBody"/>
        <w:rPr/>
      </w:pPr>
      <w:r>
        <w:rPr/>
        <w:t>NPAC SMS shall default the Service Provider LSMS Application Level Errors Indicator tunable parameter to FALSE.  (previously ILL 130, Req 8)</w:t>
      </w:r>
    </w:p>
    <w:p>
      <w:pPr>
        <w:pStyle w:val="RequirementHead"/>
        <w:rPr/>
      </w:pPr>
      <w:r>
        <w:rPr/>
        <w:t>RR6-118</w:t>
        <w:tab/>
        <w:t>LSMS Application Level Errors Indicator Modification</w:t>
      </w:r>
    </w:p>
    <w:p>
      <w:pPr>
        <w:pStyle w:val="RequirementBody"/>
        <w:rPr/>
      </w:pPr>
      <w:r>
        <w:rPr/>
        <w:t>NPAC SMS shall allow NPAC Personnel, via the NPAC Administrative Interface, to modify the Service Provider LSMS 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pPr>
      <w:r>
        <w:rPr/>
        <w:t>DELETED</w:t>
      </w:r>
    </w:p>
    <w:p>
      <w:pPr>
        <w:pStyle w:val="RequirementHead"/>
        <w:rPr/>
      </w:pPr>
      <w:r>
        <w:rPr/>
      </w:r>
    </w:p>
    <w:p>
      <w:pPr>
        <w:pStyle w:val="Heading2"/>
        <w:numPr>
          <w:ilvl w:val="1"/>
          <w:numId w:val="57"/>
        </w:numPr>
        <w:rPr/>
      </w:pPr>
      <w:bookmarkStart w:id="339" w:name="__RefHeading___Toc103652878"/>
      <w:bookmarkEnd w:id="339"/>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7"/>
        </w:numPr>
        <w:rPr/>
      </w:pPr>
      <w:bookmarkStart w:id="340" w:name="__RefHeading___Toc103652879"/>
      <w:bookmarkEnd w:id="340"/>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7"/>
        </w:numPr>
        <w:rPr/>
      </w:pPr>
      <w:bookmarkStart w:id="341" w:name="__RefHeading___Toc103652880"/>
      <w:bookmarkEnd w:id="341"/>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pPr>
      <w:r>
        <w:rPr/>
        <w:t>NPAC SMS shall allow NPAC Personnel, via the NPAC Administrative Interface, to modify the LSMS SWIM Maximum tunable parameter.  (previously NANC 351, Req 13)</w:t>
      </w:r>
    </w:p>
    <w:p>
      <w:pPr>
        <w:pStyle w:val="RequirementHead"/>
        <w:rPr/>
      </w:pPr>
      <w:r>
        <w:rPr/>
      </w:r>
    </w:p>
    <w:p>
      <w:pPr>
        <w:pStyle w:val="Heading3"/>
        <w:numPr>
          <w:ilvl w:val="2"/>
          <w:numId w:val="57"/>
        </w:numPr>
        <w:ind w:left="1080" w:hanging="1080"/>
        <w:rPr/>
      </w:pPr>
      <w:bookmarkStart w:id="342" w:name="__RefHeading___Toc103652881"/>
      <w:bookmarkEnd w:id="342"/>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3"/>
        </w:numPr>
        <w:rPr/>
      </w:pPr>
      <w:r>
        <w:rPr/>
        <w:t>subscriptionVersionNewNPA-NXX</w:t>
      </w:r>
    </w:p>
    <w:p>
      <w:pPr>
        <w:pStyle w:val="ListBullet2"/>
        <w:numPr>
          <w:ilvl w:val="0"/>
          <w:numId w:val="63"/>
        </w:numPr>
        <w:rPr/>
      </w:pPr>
      <w:r>
        <w:rPr/>
        <w:t>subscriptionVersionDonorSP-CustomerDisconnectDate</w:t>
      </w:r>
    </w:p>
    <w:p>
      <w:pPr>
        <w:pStyle w:val="ListBullet2"/>
        <w:numPr>
          <w:ilvl w:val="0"/>
          <w:numId w:val="63"/>
        </w:numPr>
        <w:rPr/>
      </w:pPr>
      <w:r>
        <w:rPr/>
        <w:t>subscription</w:t>
      </w:r>
      <w:del w:id="89" w:author="Mindi Patterson" w:date="2005-05-12T14:02:00Z">
        <w:r>
          <w:rPr/>
          <w:delText>Version</w:delText>
        </w:r>
      </w:del>
      <w:r>
        <w:rPr/>
        <w:t>Audit-DiscrepancyRpt</w:t>
      </w:r>
    </w:p>
    <w:p>
      <w:pPr>
        <w:pStyle w:val="ListBullet2"/>
        <w:numPr>
          <w:ilvl w:val="0"/>
          <w:numId w:val="63"/>
        </w:numPr>
        <w:rPr/>
      </w:pPr>
      <w:r>
        <w:rPr/>
        <w:t>subscriptionAuditResults</w:t>
      </w:r>
    </w:p>
    <w:p>
      <w:pPr>
        <w:pStyle w:val="ListBullet2"/>
        <w:numPr>
          <w:ilvl w:val="0"/>
          <w:numId w:val="63"/>
        </w:numPr>
        <w:rPr/>
      </w:pPr>
      <w:r>
        <w:rPr/>
        <w:t xml:space="preserve">lnpNPAC-SMS-Operational-Information </w:t>
      </w:r>
    </w:p>
    <w:p>
      <w:pPr>
        <w:pStyle w:val="ListBullet2"/>
        <w:numPr>
          <w:ilvl w:val="0"/>
          <w:numId w:val="63"/>
        </w:numPr>
        <w:rPr/>
      </w:pPr>
      <w:r>
        <w:rPr/>
        <w:t>subscriptionVersionNewSP-CreateRequest (time sensitive T1 New SP)</w:t>
      </w:r>
    </w:p>
    <w:p>
      <w:pPr>
        <w:pStyle w:val="ListBullet2"/>
        <w:numPr>
          <w:ilvl w:val="0"/>
          <w:numId w:val="63"/>
        </w:numPr>
        <w:rPr/>
      </w:pPr>
      <w:r>
        <w:rPr/>
        <w:t>subscriptionVersionOld-SP-ConcurrenceRequest (time sensitive T1 Old SP)</w:t>
      </w:r>
    </w:p>
    <w:p>
      <w:pPr>
        <w:pStyle w:val="ListBullet2"/>
        <w:numPr>
          <w:ilvl w:val="0"/>
          <w:numId w:val="63"/>
        </w:numPr>
        <w:rPr/>
      </w:pPr>
      <w:r>
        <w:rPr/>
        <w:t>subscriptionVersionOldSPFinalWindowExpiration (time sensitive T2 Old SP)</w:t>
      </w:r>
    </w:p>
    <w:p>
      <w:pPr>
        <w:pStyle w:val="ListBullet2"/>
        <w:numPr>
          <w:ilvl w:val="0"/>
          <w:numId w:val="63"/>
        </w:numPr>
        <w:rPr/>
      </w:pPr>
      <w:r>
        <w:rPr/>
        <w:t>subscriptionVersionStatusAttributeValueChange</w:t>
      </w:r>
    </w:p>
    <w:p>
      <w:pPr>
        <w:pStyle w:val="ListBullet2"/>
        <w:numPr>
          <w:ilvl w:val="0"/>
          <w:numId w:val="63"/>
        </w:numPr>
        <w:rPr/>
      </w:pPr>
      <w:r>
        <w:rPr/>
        <w:t>numberPoolBlockStatusAttributeValueChange</w:t>
      </w:r>
    </w:p>
    <w:p>
      <w:pPr>
        <w:pStyle w:val="ListBullet2"/>
        <w:numPr>
          <w:ilvl w:val="0"/>
          <w:numId w:val="63"/>
        </w:numPr>
        <w:rPr/>
      </w:pPr>
      <w:r>
        <w:rPr/>
        <w:t>attributeValueChange</w:t>
      </w:r>
    </w:p>
    <w:p>
      <w:pPr>
        <w:pStyle w:val="ListBullet2"/>
        <w:numPr>
          <w:ilvl w:val="0"/>
          <w:numId w:val="63"/>
        </w:numPr>
        <w:rPr/>
      </w:pPr>
      <w:r>
        <w:rPr/>
        <w:t>objectCreation</w:t>
      </w:r>
    </w:p>
    <w:p>
      <w:pPr>
        <w:pStyle w:val="ListBullet2"/>
        <w:numPr>
          <w:ilvl w:val="0"/>
          <w:numId w:val="63"/>
        </w:numPr>
        <w:rPr/>
      </w:pPr>
      <w:r>
        <w:rPr/>
        <w:t>objectDeletion</w:t>
      </w:r>
    </w:p>
    <w:p>
      <w:pPr>
        <w:pStyle w:val="ListBullet2"/>
        <w:numPr>
          <w:ilvl w:val="0"/>
          <w:numId w:val="63"/>
        </w:numPr>
        <w:rPr/>
      </w:pPr>
      <w:r>
        <w:rPr/>
        <w:t>subscriptionVersionNewSP-FinalCreateWindowExpiration (if supported by the recovering SOA)</w:t>
      </w:r>
    </w:p>
    <w:p>
      <w:pPr>
        <w:pStyle w:val="ListBullet2"/>
        <w:numPr>
          <w:ilvl w:val="0"/>
          <w:numId w:val="58"/>
        </w:numPr>
        <w:rPr/>
      </w:pPr>
      <w:r>
        <w:rPr/>
        <w:t>subscriptionVersionRangeStatusAttributeValueChange</w:t>
      </w:r>
    </w:p>
    <w:p>
      <w:pPr>
        <w:pStyle w:val="ListBullet2"/>
        <w:numPr>
          <w:ilvl w:val="0"/>
          <w:numId w:val="58"/>
        </w:numPr>
        <w:rPr/>
      </w:pPr>
      <w:r>
        <w:rPr/>
        <w:t>subscriptionVersionRangeAttributeValueChange</w:t>
      </w:r>
    </w:p>
    <w:p>
      <w:pPr>
        <w:pStyle w:val="ListBullet2"/>
        <w:numPr>
          <w:ilvl w:val="0"/>
          <w:numId w:val="58"/>
        </w:numPr>
        <w:rPr/>
      </w:pPr>
      <w:r>
        <w:rPr/>
        <w:t>subscriptionVersionRangeObjectCreation</w:t>
      </w:r>
    </w:p>
    <w:p>
      <w:pPr>
        <w:pStyle w:val="ListBullet2"/>
        <w:numPr>
          <w:ilvl w:val="0"/>
          <w:numId w:val="58"/>
        </w:numPr>
        <w:rPr/>
      </w:pPr>
      <w:r>
        <w:rPr/>
        <w:t>subscriptionVersionRange</w:t>
      </w:r>
      <w:r>
        <w:rPr>
          <w:rFonts w:eastAsia="MS Mincho;ＭＳ 明朝"/>
        </w:rPr>
        <w:t>DonorSP-CustomerDisconnectDate</w:t>
      </w:r>
    </w:p>
    <w:p>
      <w:pPr>
        <w:pStyle w:val="ListBullet2"/>
        <w:numPr>
          <w:ilvl w:val="0"/>
          <w:numId w:val="58"/>
        </w:numPr>
        <w:rPr>
          <w:rFonts w:eastAsia="MS Mincho;ＭＳ 明朝"/>
        </w:rPr>
      </w:pPr>
      <w:r>
        <w:rPr>
          <w:rFonts w:eastAsia="MS Mincho;ＭＳ 明朝"/>
        </w:rPr>
        <w:t>subscriptionVersionRangeNewSP-CancellationAcknowledge</w:t>
      </w:r>
    </w:p>
    <w:p>
      <w:pPr>
        <w:pStyle w:val="ListBullet2"/>
        <w:numPr>
          <w:ilvl w:val="0"/>
          <w:numId w:val="58"/>
        </w:numPr>
        <w:rPr>
          <w:rFonts w:eastAsia="MS Mincho;ＭＳ 明朝"/>
        </w:rPr>
      </w:pPr>
      <w:r>
        <w:rPr>
          <w:rFonts w:eastAsia="MS Mincho;ＭＳ 明朝"/>
        </w:rPr>
        <w:t>subscriptionVersionRangeNewSP-CreateRequest</w:t>
      </w:r>
    </w:p>
    <w:p>
      <w:pPr>
        <w:pStyle w:val="ListBullet2"/>
        <w:numPr>
          <w:ilvl w:val="0"/>
          <w:numId w:val="58"/>
        </w:numPr>
        <w:rPr>
          <w:rFonts w:eastAsia="MS Mincho;ＭＳ 明朝"/>
        </w:rPr>
      </w:pPr>
      <w:r>
        <w:rPr>
          <w:rFonts w:eastAsia="MS Mincho;ＭＳ 明朝"/>
        </w:rPr>
        <w:t>subscriptionVersionRangeOldSP-ConcurrenceRequest</w:t>
      </w:r>
    </w:p>
    <w:p>
      <w:pPr>
        <w:pStyle w:val="ListBullet2"/>
        <w:numPr>
          <w:ilvl w:val="0"/>
          <w:numId w:val="58"/>
        </w:numPr>
        <w:rPr>
          <w:rFonts w:eastAsia="MS Mincho;ＭＳ 明朝"/>
        </w:rPr>
      </w:pPr>
      <w:r>
        <w:rPr>
          <w:rFonts w:eastAsia="MS Mincho;ＭＳ 明朝"/>
        </w:rPr>
        <w:t>subscriptionVersionRangeOldSPFinalConcurrenceWindowExpiration</w:t>
      </w:r>
    </w:p>
    <w:p>
      <w:pPr>
        <w:pStyle w:val="ListBullet2"/>
        <w:numPr>
          <w:ilvl w:val="0"/>
          <w:numId w:val="58"/>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_</w:t>
      </w:r>
    </w:p>
    <w:p>
      <w:pPr>
        <w:pStyle w:val="Heading3"/>
        <w:numPr>
          <w:ilvl w:val="2"/>
          <w:numId w:val="57"/>
        </w:numPr>
        <w:ind w:left="1080" w:hanging="1080"/>
        <w:rPr/>
      </w:pPr>
      <w:bookmarkStart w:id="343" w:name="__RefHeading___Toc103652882"/>
      <w:bookmarkEnd w:id="343"/>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37"/>
        </w:numPr>
        <w:spacing w:before="0" w:after="0"/>
        <w:rPr/>
      </w:pPr>
      <w:r>
        <w:rPr/>
        <w:t>Time-range (optional)</w:t>
      </w:r>
    </w:p>
    <w:p>
      <w:pPr>
        <w:pStyle w:val="TextBody"/>
        <w:numPr>
          <w:ilvl w:val="0"/>
          <w:numId w:val="27"/>
        </w:numPr>
        <w:spacing w:before="0" w:after="36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7"/>
        </w:numPr>
        <w:ind w:left="1080" w:hanging="1080"/>
        <w:rPr/>
      </w:pPr>
      <w:bookmarkStart w:id="344" w:name="__RefHeading___Toc103652883"/>
      <w:bookmarkEnd w:id="344"/>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4"/>
        </w:numPr>
        <w:spacing w:before="0" w:after="0"/>
        <w:ind w:left="72" w:hanging="72"/>
        <w:rPr/>
      </w:pPr>
      <w:r>
        <w:rPr/>
        <w:t>time-range</w:t>
      </w:r>
    </w:p>
    <w:p>
      <w:pPr>
        <w:pStyle w:val="TextBody"/>
        <w:numPr>
          <w:ilvl w:val="0"/>
          <w:numId w:val="44"/>
        </w:numPr>
        <w:spacing w:before="0" w:after="0"/>
        <w:ind w:left="72" w:hanging="72"/>
        <w:rPr/>
      </w:pPr>
      <w:r>
        <w:rPr/>
        <w:t>TN</w:t>
      </w:r>
    </w:p>
    <w:p>
      <w:pPr>
        <w:pStyle w:val="TextBody"/>
        <w:numPr>
          <w:ilvl w:val="0"/>
          <w:numId w:val="44"/>
        </w:numPr>
        <w:spacing w:before="0" w:after="360"/>
        <w:ind w:left="72" w:hanging="72"/>
        <w:rPr/>
      </w:pPr>
      <w:r>
        <w:rPr/>
        <w:t>TN-range (NPA-NXX-XXXX) – (YYYY)</w:t>
      </w:r>
    </w:p>
    <w:p>
      <w:pPr>
        <w:pStyle w:val="TextBody"/>
        <w:numPr>
          <w:ilvl w:val="0"/>
          <w:numId w:val="44"/>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7"/>
        </w:numPr>
        <w:ind w:left="1080" w:hanging="1080"/>
        <w:rPr/>
      </w:pPr>
      <w:bookmarkStart w:id="345" w:name="__RefHeading___Toc103652884"/>
      <w:bookmarkEnd w:id="345"/>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Network Data Criteria</w:t>
      </w:r>
    </w:p>
    <w:p>
      <w:pPr>
        <w:pStyle w:val="RequirementBody"/>
        <w:rPr/>
      </w:pPr>
      <w:r>
        <w:rPr/>
        <w:t>NPAC SMS shall support the following service provider data download criteria:</w:t>
      </w:r>
    </w:p>
    <w:p>
      <w:pPr>
        <w:pStyle w:val="ListBullet"/>
        <w:numPr>
          <w:ilvl w:val="0"/>
          <w:numId w:val="3"/>
        </w:numPr>
        <w:rPr/>
      </w:pPr>
      <w:r>
        <w:rPr/>
        <w:t>Time-range (optional)</w:t>
      </w:r>
    </w:p>
    <w:p>
      <w:pPr>
        <w:pStyle w:val="ListBullet"/>
        <w:numPr>
          <w:ilvl w:val="0"/>
          <w:numId w:val="3"/>
        </w:numPr>
        <w:rPr/>
      </w:pPr>
      <w:r>
        <w:rPr/>
        <w:t>Single Service Provider or all Service Providers  (required)</w:t>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RequirementBody"/>
        <w:rPr/>
      </w:pPr>
      <w:r>
        <w:rPr/>
        <w:t>NPAC SMS shall require one of the following service provider data download choices:</w:t>
      </w:r>
    </w:p>
    <w:p>
      <w:pPr>
        <w:pStyle w:val="ListBullet"/>
        <w:numPr>
          <w:ilvl w:val="0"/>
          <w:numId w:val="3"/>
        </w:numPr>
        <w:rPr/>
      </w:pPr>
      <w:r>
        <w:rPr/>
        <w:t>Service-Provider-data (with one of the two selections below)</w:t>
      </w:r>
    </w:p>
    <w:p>
      <w:pPr>
        <w:pStyle w:val="ListBullet"/>
        <w:numPr>
          <w:ilvl w:val="0"/>
          <w:numId w:val="3"/>
        </w:numPr>
        <w:rPr/>
      </w:pPr>
      <w:r>
        <w:rPr/>
        <w:t>Service-Provider ID</w:t>
      </w:r>
    </w:p>
    <w:p>
      <w:pPr>
        <w:pStyle w:val="ListBullet"/>
        <w:numPr>
          <w:ilvl w:val="0"/>
          <w:numId w:val="3"/>
        </w:numPr>
        <w:rPr/>
      </w:pPr>
      <w:r>
        <w:rPr/>
        <w:t>All</w:t>
      </w:r>
    </w:p>
    <w:p>
      <w:pPr>
        <w:pStyle w:val="ListBullet"/>
        <w:numPr>
          <w:ilvl w:val="0"/>
          <w:numId w:val="0"/>
        </w:numPr>
        <w:ind w:left="0" w:hanging="0"/>
        <w:rPr/>
      </w:pPr>
      <w:r>
        <w:rPr/>
        <w:t>(previously NANC 352, Req 9)</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7"/>
        </w:numPr>
        <w:rPr/>
      </w:pPr>
      <w:bookmarkStart w:id="346" w:name="__RefHeading___Toc103652885"/>
      <w:bookmarkEnd w:id="346"/>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 xml:space="preserve">NPAC SMS shall default the Out-Bound Flow Control Lower Threshold tunable parameter to </w:t>
      </w:r>
      <w:del w:id="90" w:author="Mindi Patterson" w:date="2005-05-09T10:32:00Z">
        <w:r>
          <w:rPr/>
          <w:delText xml:space="preserve">10 </w:delText>
        </w:r>
      </w:del>
      <w:ins w:id="91" w:author="Mindi Patterson" w:date="2005-05-09T10:32:00Z">
        <w:r>
          <w:rPr/>
          <w:t>75</w:t>
        </w:r>
      </w:ins>
      <w:r>
        <w:rPr/>
        <w:t>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7"/>
        </w:numPr>
        <w:rPr/>
      </w:pPr>
      <w:bookmarkStart w:id="347" w:name="__RefHeading___Toc103652886"/>
      <w:bookmarkEnd w:id="347"/>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7"/>
        </w:numPr>
        <w:rPr/>
      </w:pPr>
      <w:bookmarkStart w:id="348" w:name="__RefHeading___Toc103652887"/>
      <w:bookmarkEnd w:id="348"/>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ins w:id="92" w:author="Mindi Patterson" w:date="2005-05-09T13:13:00Z"/>
        </w:rPr>
      </w:pPr>
      <w:r>
        <w:rPr/>
        <w:t>NPAC SMS shall allow NPAC Personnel, via the NPAC Administrative Interface, to modify the NPAC SMS Application Level Heartbeat Timeout tunable parameter.  (previously NANC 299, Req 15)</w:t>
      </w:r>
    </w:p>
    <w:p>
      <w:pPr>
        <w:pStyle w:val="Heading2"/>
        <w:numPr>
          <w:ilvl w:val="1"/>
          <w:numId w:val="57"/>
        </w:numPr>
        <w:rPr>
          <w:ins w:id="94" w:author="Mindi Patterson" w:date="2005-05-09T13:13:00Z"/>
        </w:rPr>
      </w:pPr>
      <w:ins w:id="93" w:author="Mindi Patterson" w:date="2005-05-09T13:13:00Z">
        <w:bookmarkStart w:id="349" w:name="__RefHeading___Toc103652888"/>
        <w:bookmarkEnd w:id="349"/>
        <w:r>
          <w:rPr/>
          <w:t>Separate SOA Channel for Notifications</w:t>
        </w:r>
      </w:ins>
    </w:p>
    <w:p>
      <w:pPr>
        <w:pStyle w:val="RequirementHead"/>
        <w:rPr/>
      </w:pPr>
      <w:r>
        <w:rPr/>
        <w:t>RR6-178</w:t>
        <w:tab/>
        <w:t>SOA Notification Channel Service Provider Tunable</w:t>
      </w:r>
    </w:p>
    <w:p>
      <w:pPr>
        <w:pStyle w:val="RequirementBody"/>
        <w:rPr/>
      </w:pPr>
      <w:r>
        <w:rPr/>
        <w:t>NPAC SMS shall provide a Service Provider SOA Notification Channel tunable parameter which defines whether a SOA supports a separate SOA association dedicated to notifications.  (previously NANC 383, Req 1)</w:t>
      </w:r>
    </w:p>
    <w:p>
      <w:pPr>
        <w:pStyle w:val="RequirementHead"/>
        <w:rPr/>
      </w:pPr>
      <w:r>
        <w:rPr/>
        <w:t>RR6-179</w:t>
        <w:tab/>
        <w:t>SOA Notification Channel Service Provider Tunable – Default</w:t>
      </w:r>
    </w:p>
    <w:p>
      <w:pPr>
        <w:pStyle w:val="RequirementBody"/>
        <w:rPr/>
      </w:pPr>
      <w:r>
        <w:rPr/>
        <w:t>NPAC SMS shall default the Service Provider SOA Notification Channel tunable parameter to FALSE.  (previously NANC 383, Req 2)</w:t>
      </w:r>
    </w:p>
    <w:p>
      <w:pPr>
        <w:pStyle w:val="RequirementHead"/>
        <w:rPr/>
      </w:pPr>
      <w:r>
        <w:rPr/>
        <w:t>RR6-180</w:t>
        <w:tab/>
        <w:t>SOA Notification Channel Service Provider Tunable – Modification</w:t>
      </w:r>
    </w:p>
    <w:p>
      <w:pPr>
        <w:pStyle w:val="RequirementBody"/>
        <w:rPr/>
      </w:pPr>
      <w:r>
        <w:rPr/>
        <w:t>NPAC SMS shall allow NPAC Personnel, via the NPAC Administrative Interface, to modify the Service Provider SOA Notification Channel tunable parameter.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7"/>
        </w:numPr>
        <w:rPr/>
      </w:pPr>
      <w:r>
        <w:rPr>
          <w:rFonts w:eastAsia="Arial"/>
        </w:rPr>
        <w:t xml:space="preserve"> </w:t>
      </w:r>
      <w:bookmarkStart w:id="350" w:name="__RefHeading___Toc103652889"/>
      <w:r>
        <w:rPr/>
        <w:t>Maintenance Window Timer Behavior</w:t>
      </w:r>
      <w:bookmarkEnd w:id="350"/>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w:t>
      </w:r>
      <w:ins w:id="95" w:author="Mindi Patterson" w:date="2005-05-09T10:37:00Z">
        <w:r>
          <w:rPr/>
          <w:t xml:space="preserve">New SPID and Old SPID, </w:t>
        </w:r>
      </w:ins>
      <w:r>
        <w:rPr/>
        <w:t>Short and Long)</w:t>
      </w:r>
    </w:p>
    <w:p>
      <w:pPr>
        <w:pStyle w:val="ListBullet3"/>
        <w:numPr>
          <w:ilvl w:val="0"/>
          <w:numId w:val="2"/>
        </w:numPr>
        <w:rPr/>
      </w:pPr>
      <w:r>
        <w:rPr/>
        <w:t>Final Concurrence Window (</w:t>
      </w:r>
      <w:ins w:id="96" w:author="Mindi Patterson" w:date="2005-05-09T10:37:00Z">
        <w:r>
          <w:rPr/>
          <w:t xml:space="preserve">New SPID and Old SPID, </w:t>
        </w:r>
      </w:ins>
      <w:r>
        <w:rPr/>
        <w:t>Short and Long)</w:t>
      </w:r>
    </w:p>
    <w:p>
      <w:pPr>
        <w:pStyle w:val="ListBullet3"/>
        <w:numPr>
          <w:ilvl w:val="0"/>
          <w:numId w:val="2"/>
        </w:numPr>
        <w:rPr/>
      </w:pPr>
      <w:r>
        <w:rPr/>
        <w:t>Cancellation Initial Concurrence Window (</w:t>
      </w:r>
      <w:ins w:id="97" w:author="Mindi Patterson" w:date="2005-05-09T10:37:00Z">
        <w:r>
          <w:rPr/>
          <w:t xml:space="preserve">New SPID and Old SPID, </w:t>
        </w:r>
      </w:ins>
      <w:r>
        <w:rPr/>
        <w:t>Short and Long)</w:t>
      </w:r>
    </w:p>
    <w:p>
      <w:pPr>
        <w:pStyle w:val="ListBullet3"/>
        <w:numPr>
          <w:ilvl w:val="0"/>
          <w:numId w:val="2"/>
        </w:numPr>
        <w:rPr/>
      </w:pPr>
      <w:r>
        <w:rPr/>
        <w:t>Cancellation Final Concurrence Window (</w:t>
      </w:r>
      <w:ins w:id="98" w:author="Mindi Patterson" w:date="2005-05-09T10:37:00Z">
        <w:r>
          <w:rPr/>
          <w:t xml:space="preserve">New SPID and Old SPID, </w:t>
        </w:r>
      </w:ins>
      <w:r>
        <w:rPr/>
        <w:t>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51" w:name="__RefHeading___Toc103652890"/>
      <w:bookmarkStart w:id="352" w:name="_Ref377371089"/>
      <w:bookmarkStart w:id="353" w:name="_Ref377369429"/>
      <w:bookmarkEnd w:id="351"/>
      <w:r>
        <w:rPr/>
        <w:t>Security</w:t>
      </w:r>
      <w:bookmarkEnd w:id="352"/>
      <w:bookmarkEnd w:id="353"/>
    </w:p>
    <w:p>
      <w:pPr>
        <w:pStyle w:val="Heading2"/>
        <w:numPr>
          <w:ilvl w:val="1"/>
          <w:numId w:val="57"/>
        </w:numPr>
        <w:rPr/>
      </w:pPr>
      <w:bookmarkStart w:id="354" w:name="__RefHeading___Toc103652891"/>
      <w:bookmarkEnd w:id="354"/>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7"/>
        </w:numPr>
        <w:rPr/>
      </w:pPr>
      <w:bookmarkStart w:id="355" w:name="__RefHeading___Toc103652892"/>
      <w:bookmarkStart w:id="356" w:name="_Ref377372685"/>
      <w:bookmarkEnd w:id="355"/>
      <w:bookmarkEnd w:id="356"/>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57" w:name="_Ref377372685"/>
      <w:bookmarkEnd w:id="357"/>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7"/>
        </w:numPr>
        <w:rPr/>
      </w:pPr>
      <w:bookmarkStart w:id="358" w:name="__RefHeading___Toc103652893"/>
      <w:bookmarkEnd w:id="358"/>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7"/>
        </w:numPr>
        <w:ind w:left="1080" w:hanging="1080"/>
        <w:rPr/>
      </w:pPr>
      <w:bookmarkStart w:id="359" w:name="__RefHeading___Toc103652894"/>
      <w:bookmarkEnd w:id="359"/>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7"/>
        </w:numPr>
        <w:rPr/>
      </w:pPr>
      <w:bookmarkStart w:id="360" w:name="__RefHeading___Toc103652895"/>
      <w:bookmarkEnd w:id="360"/>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7"/>
        </w:numPr>
        <w:ind w:left="1080" w:hanging="1080"/>
        <w:rPr/>
      </w:pPr>
      <w:bookmarkStart w:id="361" w:name="__RefHeading___Toc103652896"/>
      <w:bookmarkEnd w:id="361"/>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7"/>
        </w:numPr>
        <w:ind w:left="1080" w:hanging="1080"/>
        <w:rPr/>
      </w:pPr>
      <w:bookmarkStart w:id="362" w:name="__RefHeading___Toc103652897"/>
      <w:bookmarkEnd w:id="362"/>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7"/>
        </w:numPr>
        <w:rPr/>
      </w:pPr>
      <w:bookmarkStart w:id="363" w:name="__RefHeading___Toc103652898"/>
      <w:bookmarkEnd w:id="363"/>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7"/>
        </w:numPr>
        <w:rPr/>
      </w:pPr>
      <w:bookmarkStart w:id="364" w:name="__RefHeading___Toc103652899"/>
      <w:bookmarkEnd w:id="364"/>
      <w:r>
        <w:rPr/>
        <w:t>Audit</w:t>
      </w:r>
    </w:p>
    <w:p>
      <w:pPr>
        <w:pStyle w:val="Heading3"/>
        <w:numPr>
          <w:ilvl w:val="2"/>
          <w:numId w:val="57"/>
        </w:numPr>
        <w:ind w:left="1080" w:hanging="1080"/>
        <w:rPr/>
      </w:pPr>
      <w:bookmarkStart w:id="365" w:name="__RefHeading___Toc103652900"/>
      <w:bookmarkEnd w:id="365"/>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60"/>
        </w:numPr>
        <w:rPr/>
      </w:pPr>
      <w:r>
        <w:rPr/>
        <w:t>Date and time of the event</w:t>
      </w:r>
    </w:p>
    <w:p>
      <w:pPr>
        <w:pStyle w:val="ListBullet1"/>
        <w:numPr>
          <w:ilvl w:val="0"/>
          <w:numId w:val="60"/>
        </w:numPr>
        <w:rPr/>
      </w:pPr>
      <w:r>
        <w:rPr/>
        <w:t>User identification including relevant connection information</w:t>
      </w:r>
    </w:p>
    <w:p>
      <w:pPr>
        <w:pStyle w:val="ListBullet1"/>
        <w:numPr>
          <w:ilvl w:val="0"/>
          <w:numId w:val="60"/>
        </w:numPr>
        <w:rPr/>
      </w:pPr>
      <w:r>
        <w:rPr/>
        <w:t>Type of event</w:t>
      </w:r>
    </w:p>
    <w:p>
      <w:pPr>
        <w:pStyle w:val="ListBullet1"/>
        <w:numPr>
          <w:ilvl w:val="0"/>
          <w:numId w:val="60"/>
        </w:numPr>
        <w:rPr/>
      </w:pPr>
      <w:r>
        <w:rPr/>
        <w:t>Name of resources accessed or function performed</w:t>
      </w:r>
    </w:p>
    <w:p>
      <w:pPr>
        <w:pStyle w:val="ListBullet1"/>
        <w:numPr>
          <w:ilvl w:val="0"/>
          <w:numId w:val="60"/>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7"/>
        </w:numPr>
        <w:ind w:left="1080" w:hanging="1080"/>
        <w:rPr/>
      </w:pPr>
      <w:bookmarkStart w:id="366" w:name="__RefHeading___Toc103652901"/>
      <w:bookmarkEnd w:id="366"/>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7"/>
        </w:numPr>
        <w:rPr/>
      </w:pPr>
      <w:bookmarkStart w:id="367" w:name="__RefHeading___Toc103652902"/>
      <w:bookmarkEnd w:id="367"/>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68"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7"/>
        </w:numPr>
        <w:rPr/>
      </w:pPr>
      <w:bookmarkStart w:id="369" w:name="_Ref377372765"/>
      <w:bookmarkStart w:id="370" w:name="__RefHeading___Toc103652903"/>
      <w:bookmarkEnd w:id="370"/>
      <w:r>
        <w:rPr/>
        <w:t>Software Vendor</w:t>
      </w:r>
      <w:bookmarkEnd w:id="369"/>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7"/>
        </w:numPr>
        <w:rPr/>
      </w:pPr>
      <w:bookmarkStart w:id="371" w:name="__RefHeading___Toc103652904"/>
      <w:bookmarkEnd w:id="371"/>
      <w:r>
        <w:rPr/>
        <w:t>OSI Security Environment</w:t>
      </w:r>
    </w:p>
    <w:p>
      <w:pPr>
        <w:pStyle w:val="Heading3"/>
        <w:numPr>
          <w:ilvl w:val="2"/>
          <w:numId w:val="57"/>
        </w:numPr>
        <w:spacing w:before="200" w:after="240"/>
        <w:ind w:left="1080" w:hanging="1080"/>
        <w:rPr/>
      </w:pPr>
      <w:bookmarkStart w:id="372" w:name="__RefHeading___Toc103652905"/>
      <w:bookmarkEnd w:id="372"/>
      <w:r>
        <w:rPr/>
        <w:t>Threats</w:t>
      </w:r>
    </w:p>
    <w:p>
      <w:pPr>
        <w:pStyle w:val="TextBody"/>
        <w:rPr/>
      </w:pPr>
      <w:r>
        <w:rPr/>
        <w:t>Attacks against the NPAC SMS may be perpetrated in order to achieve any of the following:</w:t>
      </w:r>
    </w:p>
    <w:p>
      <w:pPr>
        <w:pStyle w:val="ListBullet1"/>
        <w:numPr>
          <w:ilvl w:val="0"/>
          <w:numId w:val="60"/>
        </w:numPr>
        <w:rPr/>
      </w:pPr>
      <w:r>
        <w:rPr/>
        <w:t>Denial of service to a customer by placing wrong translation information in the SMS</w:t>
      </w:r>
    </w:p>
    <w:p>
      <w:pPr>
        <w:pStyle w:val="ListBullet1"/>
        <w:numPr>
          <w:ilvl w:val="0"/>
          <w:numId w:val="60"/>
        </w:numPr>
        <w:rPr/>
      </w:pPr>
      <w:r>
        <w:rPr/>
        <w:t>Denial of service to a customer by preventing a valid message from reaching the SMS</w:t>
      </w:r>
    </w:p>
    <w:p>
      <w:pPr>
        <w:pStyle w:val="ListBullet1"/>
        <w:numPr>
          <w:ilvl w:val="0"/>
          <w:numId w:val="60"/>
        </w:numPr>
        <w:rPr/>
      </w:pPr>
      <w:r>
        <w:rPr/>
        <w:t>Disrupting a carrier’s operations by having numerous spurious calls (to users who are not clients of that carrier) directed to that carrier</w:t>
      </w:r>
    </w:p>
    <w:p>
      <w:pPr>
        <w:pStyle w:val="ListBullet1"/>
        <w:numPr>
          <w:ilvl w:val="0"/>
          <w:numId w:val="60"/>
        </w:numPr>
        <w:rPr/>
      </w:pPr>
      <w:r>
        <w:rPr/>
        <w:t>Switching customers to various carriers without their consent</w:t>
      </w:r>
    </w:p>
    <w:p>
      <w:pPr>
        <w:pStyle w:val="ListBullet1"/>
        <w:numPr>
          <w:ilvl w:val="0"/>
          <w:numId w:val="60"/>
        </w:numPr>
        <w:rPr/>
      </w:pPr>
      <w:r>
        <w:rPr/>
        <w:t>Disrupting the functioning of the NPAC SMS by swamping it with spurious messages</w:t>
      </w:r>
    </w:p>
    <w:p>
      <w:pPr>
        <w:pStyle w:val="Heading3"/>
        <w:numPr>
          <w:ilvl w:val="2"/>
          <w:numId w:val="57"/>
        </w:numPr>
        <w:ind w:left="1080" w:hanging="1080"/>
        <w:rPr/>
      </w:pPr>
      <w:bookmarkStart w:id="373" w:name="__RefHeading___Toc103652906"/>
      <w:bookmarkEnd w:id="373"/>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7"/>
        </w:numPr>
        <w:ind w:left="1080" w:hanging="1080"/>
        <w:rPr/>
      </w:pPr>
      <w:bookmarkStart w:id="374" w:name="__RefHeading___Toc103652907"/>
      <w:bookmarkEnd w:id="374"/>
      <w:r>
        <w:rPr/>
        <w:t>Security Mechanisms</w:t>
      </w:r>
    </w:p>
    <w:p>
      <w:pPr>
        <w:pStyle w:val="TextBody"/>
        <w:rPr/>
      </w:pPr>
      <w:r>
        <w:rPr/>
        <w:t>This section outlines the requirements to specify security mechanisms.</w:t>
      </w:r>
    </w:p>
    <w:p>
      <w:pPr>
        <w:pStyle w:val="Heading4"/>
        <w:numPr>
          <w:ilvl w:val="3"/>
          <w:numId w:val="57"/>
        </w:numPr>
        <w:ind w:left="1260" w:hanging="1260"/>
        <w:rPr/>
      </w:pPr>
      <w:bookmarkStart w:id="375" w:name="__RefHeading___Toc103652908"/>
      <w:bookmarkEnd w:id="375"/>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7"/>
        </w:numPr>
        <w:ind w:left="1260" w:hanging="1260"/>
        <w:rPr/>
      </w:pPr>
      <w:bookmarkStart w:id="376" w:name="__RefHeading___Toc103652909"/>
      <w:bookmarkEnd w:id="376"/>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60"/>
        </w:numPr>
        <w:rPr/>
      </w:pPr>
      <w:r>
        <w:rPr/>
        <w:t>System ID</w:t>
      </w:r>
    </w:p>
    <w:p>
      <w:pPr>
        <w:pStyle w:val="ListBullet1"/>
        <w:numPr>
          <w:ilvl w:val="0"/>
          <w:numId w:val="60"/>
        </w:numPr>
        <w:rPr/>
      </w:pPr>
      <w:r>
        <w:rPr/>
        <w:t>System type</w:t>
      </w:r>
    </w:p>
    <w:p>
      <w:pPr>
        <w:pStyle w:val="ListBullet1"/>
        <w:numPr>
          <w:ilvl w:val="0"/>
          <w:numId w:val="60"/>
        </w:numPr>
        <w:rPr/>
      </w:pPr>
      <w:r>
        <w:rPr/>
        <w:t>User ID</w:t>
      </w:r>
    </w:p>
    <w:p>
      <w:pPr>
        <w:pStyle w:val="ListBullet1"/>
        <w:numPr>
          <w:ilvl w:val="0"/>
          <w:numId w:val="60"/>
        </w:numPr>
        <w:rPr/>
      </w:pPr>
      <w:r>
        <w:rPr/>
        <w:t>Departure time</w:t>
      </w:r>
    </w:p>
    <w:p>
      <w:pPr>
        <w:pStyle w:val="ListBullet1"/>
        <w:numPr>
          <w:ilvl w:val="0"/>
          <w:numId w:val="60"/>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60"/>
        </w:numPr>
        <w:rPr/>
      </w:pPr>
      <w:r>
        <w:rPr/>
        <w:t>The unique identity of the sender</w:t>
      </w:r>
    </w:p>
    <w:p>
      <w:pPr>
        <w:pStyle w:val="ListBullet1"/>
        <w:numPr>
          <w:ilvl w:val="0"/>
          <w:numId w:val="60"/>
        </w:numPr>
        <w:rPr/>
      </w:pPr>
      <w:r>
        <w:rPr/>
        <w:t>The Generalized Time, corresponding to the issuance of the message</w:t>
      </w:r>
    </w:p>
    <w:p>
      <w:pPr>
        <w:pStyle w:val="ListBullet1"/>
        <w:numPr>
          <w:ilvl w:val="0"/>
          <w:numId w:val="60"/>
        </w:numPr>
        <w:rPr/>
      </w:pPr>
      <w:r>
        <w:rPr/>
        <w:t>A sequence number</w:t>
      </w:r>
    </w:p>
    <w:p>
      <w:pPr>
        <w:pStyle w:val="ListBullet1"/>
        <w:numPr>
          <w:ilvl w:val="0"/>
          <w:numId w:val="60"/>
        </w:numPr>
        <w:rPr/>
      </w:pPr>
      <w:r>
        <w:rPr/>
        <w:t>A key identifier</w:t>
      </w:r>
    </w:p>
    <w:p>
      <w:pPr>
        <w:pStyle w:val="ListBullet1"/>
        <w:numPr>
          <w:ilvl w:val="0"/>
          <w:numId w:val="60"/>
        </w:numPr>
        <w:rPr/>
      </w:pPr>
      <w:r>
        <w:rPr/>
        <w:t>The digital signature of the sender’s identity, Generalized Time and sequence number listed above</w:t>
      </w:r>
    </w:p>
    <w:p>
      <w:pPr>
        <w:pStyle w:val="ListBullet1"/>
        <w:numPr>
          <w:ilvl w:val="0"/>
          <w:numId w:val="60"/>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7"/>
        </w:numPr>
        <w:ind w:left="1260" w:hanging="1260"/>
        <w:rPr/>
      </w:pPr>
      <w:bookmarkStart w:id="377" w:name="__RefHeading___Toc103652910"/>
      <w:bookmarkEnd w:id="377"/>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7"/>
        </w:numPr>
        <w:ind w:left="1260" w:hanging="1260"/>
        <w:rPr/>
      </w:pPr>
      <w:bookmarkStart w:id="378" w:name="__RefHeading___Toc103652911"/>
      <w:bookmarkEnd w:id="378"/>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7"/>
        </w:numPr>
        <w:ind w:left="1260" w:hanging="1260"/>
        <w:rPr/>
      </w:pPr>
      <w:bookmarkStart w:id="379" w:name="__RefHeading___Toc103652912"/>
      <w:bookmarkEnd w:id="379"/>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7"/>
        </w:numPr>
        <w:ind w:left="1260" w:hanging="1260"/>
        <w:rPr/>
      </w:pPr>
      <w:bookmarkStart w:id="380" w:name="__RefHeading___Toc103652913"/>
      <w:bookmarkEnd w:id="380"/>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60"/>
        </w:numPr>
        <w:spacing w:before="0" w:after="120"/>
        <w:rPr/>
      </w:pPr>
      <w:r>
        <w:rPr/>
        <w:t>Incoming messages that result in the setup or termination of associations</w:t>
      </w:r>
    </w:p>
    <w:p>
      <w:pPr>
        <w:pStyle w:val="ListBullet1"/>
        <w:numPr>
          <w:ilvl w:val="0"/>
          <w:numId w:val="60"/>
        </w:numPr>
        <w:spacing w:before="0" w:after="120"/>
        <w:rPr/>
      </w:pPr>
      <w:r>
        <w:rPr/>
        <w:t>All invalid messages (invalid signature, sequence number out of order, Generalized Time out of scope, sender not authorized for the implied request)</w:t>
      </w:r>
    </w:p>
    <w:p>
      <w:pPr>
        <w:pStyle w:val="ListBullet1"/>
        <w:numPr>
          <w:ilvl w:val="0"/>
          <w:numId w:val="60"/>
        </w:numPr>
        <w:spacing w:before="0" w:after="360"/>
        <w:rPr/>
      </w:pPr>
      <w:r>
        <w:rPr/>
        <w:t>All incoming messages that may cause changes to the NPAC SMS database</w:t>
      </w:r>
    </w:p>
    <w:p>
      <w:pPr>
        <w:pStyle w:val="Heading4"/>
        <w:numPr>
          <w:ilvl w:val="3"/>
          <w:numId w:val="57"/>
        </w:numPr>
        <w:ind w:left="1260" w:hanging="1260"/>
        <w:rPr/>
      </w:pPr>
      <w:bookmarkStart w:id="381" w:name="__RefHeading___Toc103652914"/>
      <w:bookmarkEnd w:id="381"/>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82" w:name="__RefHeading___Toc103652915"/>
      <w:bookmarkEnd w:id="382"/>
      <w:r>
        <w:rPr/>
        <w:t>Audit Administration</w:t>
      </w:r>
    </w:p>
    <w:p>
      <w:pPr>
        <w:pStyle w:val="Heading2"/>
        <w:numPr>
          <w:ilvl w:val="1"/>
          <w:numId w:val="57"/>
        </w:numPr>
        <w:rPr/>
      </w:pPr>
      <w:bookmarkStart w:id="383" w:name="__RefHeading___Toc103652916"/>
      <w:bookmarkEnd w:id="383"/>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7"/>
        </w:numPr>
        <w:rPr/>
      </w:pPr>
      <w:bookmarkStart w:id="384" w:name="__RefHeading___Toc103652917"/>
      <w:bookmarkStart w:id="385" w:name="_Ref377377354"/>
      <w:bookmarkEnd w:id="384"/>
      <w:r>
        <w:rPr/>
        <w:t>Service Provider User Functionality</w:t>
      </w:r>
      <w:bookmarkEnd w:id="385"/>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1"/>
        <w:numPr>
          <w:ilvl w:val="0"/>
          <w:numId w:val="60"/>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7"/>
        </w:numPr>
        <w:rPr/>
      </w:pPr>
      <w:bookmarkStart w:id="386" w:name="__RefHeading___Toc103652918"/>
      <w:bookmarkEnd w:id="386"/>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7"/>
        </w:numPr>
        <w:rPr/>
      </w:pPr>
      <w:bookmarkStart w:id="387" w:name="__RefHeading___Toc103652919"/>
      <w:bookmarkEnd w:id="387"/>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7"/>
        </w:numPr>
        <w:rPr/>
      </w:pPr>
      <w:bookmarkStart w:id="388" w:name="__RefHeading___Toc103652920"/>
      <w:bookmarkEnd w:id="388"/>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60"/>
        </w:numPr>
        <w:rPr/>
      </w:pPr>
      <w:r>
        <w:rPr/>
        <w:t>Audit name</w:t>
      </w:r>
    </w:p>
    <w:p>
      <w:pPr>
        <w:pStyle w:val="ListBullet1"/>
        <w:numPr>
          <w:ilvl w:val="0"/>
          <w:numId w:val="60"/>
        </w:numPr>
        <w:rPr/>
      </w:pPr>
      <w:r>
        <w:rPr/>
        <w:t>Audit request parameters which identified the scope of the audit.</w:t>
      </w:r>
    </w:p>
    <w:p>
      <w:pPr>
        <w:pStyle w:val="ListBullet1"/>
        <w:numPr>
          <w:ilvl w:val="0"/>
          <w:numId w:val="60"/>
        </w:numPr>
        <w:rPr/>
      </w:pPr>
      <w:r>
        <w:rPr/>
        <w:t>Date and Time of Audit.</w:t>
      </w:r>
    </w:p>
    <w:p>
      <w:pPr>
        <w:pStyle w:val="ListBullet1"/>
        <w:numPr>
          <w:ilvl w:val="0"/>
          <w:numId w:val="60"/>
        </w:numPr>
        <w:rPr/>
      </w:pPr>
      <w:r>
        <w:rPr/>
        <w:t>Progress indication.</w:t>
      </w:r>
    </w:p>
    <w:p>
      <w:pPr>
        <w:pStyle w:val="ListBullet1"/>
        <w:numPr>
          <w:ilvl w:val="0"/>
          <w:numId w:val="60"/>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60"/>
        </w:numPr>
        <w:rPr/>
      </w:pPr>
      <w:r>
        <w:rPr/>
        <w:t>Mismatch between the NPAC SMS and local SMS</w:t>
      </w:r>
    </w:p>
    <w:p>
      <w:pPr>
        <w:pStyle w:val="ListBullet1"/>
        <w:numPr>
          <w:ilvl w:val="0"/>
          <w:numId w:val="60"/>
        </w:numPr>
        <w:rPr/>
      </w:pPr>
      <w:r>
        <w:rPr/>
        <w:t>Record missing in local SMS</w:t>
      </w:r>
    </w:p>
    <w:p>
      <w:pPr>
        <w:pStyle w:val="ListBullet1"/>
        <w:numPr>
          <w:ilvl w:val="0"/>
          <w:numId w:val="60"/>
        </w:numPr>
        <w:rPr/>
      </w:pPr>
      <w:r>
        <w:rPr/>
        <w:t>An audit failure</w:t>
      </w:r>
    </w:p>
    <w:p>
      <w:pPr>
        <w:pStyle w:val="ListBullet1"/>
        <w:numPr>
          <w:ilvl w:val="0"/>
          <w:numId w:val="60"/>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7"/>
        </w:numPr>
        <w:rPr/>
      </w:pPr>
      <w:bookmarkStart w:id="389" w:name="__RefHeading___Toc103652921"/>
      <w:bookmarkStart w:id="390" w:name="_Ref377377395"/>
      <w:r>
        <w:rPr/>
        <w:t>Additional Requirements</w:t>
      </w:r>
      <w:bookmarkEnd w:id="389"/>
      <w:bookmarkEnd w:id="390"/>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60"/>
        </w:numPr>
        <w:rPr/>
      </w:pPr>
      <w:r>
        <w:rPr/>
        <w:t>In-progress</w:t>
      </w:r>
    </w:p>
    <w:p>
      <w:pPr>
        <w:pStyle w:val="ListBullet1"/>
        <w:numPr>
          <w:ilvl w:val="0"/>
          <w:numId w:val="60"/>
        </w:numPr>
        <w:rPr/>
      </w:pPr>
      <w:r>
        <w:rPr/>
        <w:t>Canceled</w:t>
      </w:r>
    </w:p>
    <w:p>
      <w:pPr>
        <w:pStyle w:val="ListBullet1"/>
        <w:numPr>
          <w:ilvl w:val="0"/>
          <w:numId w:val="60"/>
        </w:numPr>
        <w:spacing w:before="0" w:after="360"/>
        <w:rPr/>
      </w:pPr>
      <w:r>
        <w:rPr/>
        <w:t>Complete</w:t>
      </w:r>
    </w:p>
    <w:p>
      <w:pPr>
        <w:pStyle w:val="Heading2"/>
        <w:numPr>
          <w:ilvl w:val="1"/>
          <w:numId w:val="57"/>
        </w:numPr>
        <w:rPr/>
      </w:pPr>
      <w:bookmarkStart w:id="391" w:name="__RefHeading___Toc103652922"/>
      <w:bookmarkStart w:id="392" w:name="_Ref377377450"/>
      <w:bookmarkEnd w:id="391"/>
      <w:r>
        <w:rPr/>
        <w:t>Database Integrity Sampling</w:t>
      </w:r>
      <w:bookmarkEnd w:id="392"/>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7"/>
        </w:numPr>
        <w:tabs>
          <w:tab w:val="clear" w:pos="720"/>
          <w:tab w:val="left" w:pos="1440" w:leader="none"/>
        </w:tabs>
        <w:ind w:left="1440" w:hanging="1440"/>
        <w:rPr/>
      </w:pPr>
      <w:bookmarkStart w:id="393" w:name="__RefHeading___Toc103652923"/>
      <w:bookmarkEnd w:id="393"/>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94" w:name="__RefHeading___Toc103652924"/>
      <w:bookmarkEnd w:id="394"/>
      <w:r>
        <w:rPr/>
        <w:t>Reports</w:t>
      </w:r>
    </w:p>
    <w:p>
      <w:pPr>
        <w:pStyle w:val="Heading2"/>
        <w:numPr>
          <w:ilvl w:val="1"/>
          <w:numId w:val="57"/>
        </w:numPr>
        <w:rPr/>
      </w:pPr>
      <w:bookmarkStart w:id="395" w:name="__RefHeading___Toc103652925"/>
      <w:bookmarkEnd w:id="395"/>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7"/>
        </w:numPr>
        <w:rPr/>
      </w:pPr>
      <w:bookmarkStart w:id="396" w:name="__RefHeading___Toc103652926"/>
      <w:bookmarkEnd w:id="396"/>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1"/>
          <w:numId w:val="53"/>
        </w:numPr>
        <w:tabs>
          <w:tab w:val="clear" w:pos="1080"/>
          <w:tab w:val="clear" w:pos="1260"/>
        </w:tabs>
        <w:spacing w:before="60" w:after="100"/>
        <w:ind w:left="1253" w:hanging="432"/>
        <w:rPr/>
      </w:pPr>
      <w:r>
        <w:rPr/>
        <w:t>Subscription Administration Report</w:t>
      </w:r>
    </w:p>
    <w:p>
      <w:pPr>
        <w:pStyle w:val="ListNumbered"/>
        <w:numPr>
          <w:ilvl w:val="1"/>
          <w:numId w:val="53"/>
        </w:numPr>
        <w:tabs>
          <w:tab w:val="clear" w:pos="1080"/>
          <w:tab w:val="clear" w:pos="1260"/>
        </w:tabs>
        <w:spacing w:before="60" w:after="100"/>
        <w:ind w:left="1253" w:hanging="432"/>
        <w:rPr/>
      </w:pPr>
      <w:r>
        <w:rPr/>
        <w:t>Cause Code Usage Log Report</w:t>
      </w:r>
    </w:p>
    <w:p>
      <w:pPr>
        <w:pStyle w:val="ListNumbered"/>
        <w:numPr>
          <w:ilvl w:val="1"/>
          <w:numId w:val="53"/>
        </w:numPr>
        <w:tabs>
          <w:tab w:val="clear" w:pos="1080"/>
          <w:tab w:val="clear" w:pos="1260"/>
        </w:tabs>
        <w:spacing w:before="60" w:after="100"/>
        <w:ind w:left="1253" w:hanging="432"/>
        <w:rPr/>
      </w:pPr>
      <w:r>
        <w:rPr/>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7"/>
        </w:numPr>
        <w:rPr/>
      </w:pPr>
      <w:bookmarkStart w:id="397" w:name="__RefHeading___Toc103652927"/>
      <w:bookmarkEnd w:id="397"/>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7"/>
        </w:numPr>
        <w:tabs>
          <w:tab w:val="clear" w:pos="1080"/>
          <w:tab w:val="left" w:pos="1440" w:leader="none"/>
        </w:tabs>
        <w:ind w:left="1440" w:hanging="1440"/>
        <w:rPr/>
      </w:pPr>
      <w:bookmarkStart w:id="398" w:name="__RefHeading___Toc103652928"/>
      <w:bookmarkEnd w:id="398"/>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7"/>
        </w:numPr>
        <w:ind w:left="1080" w:hanging="1080"/>
        <w:rPr/>
      </w:pPr>
      <w:bookmarkStart w:id="399" w:name="__RefHeading___Toc103652929"/>
      <w:bookmarkEnd w:id="399"/>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7"/>
        </w:numPr>
        <w:ind w:left="1080" w:hanging="1080"/>
        <w:rPr/>
      </w:pPr>
      <w:bookmarkStart w:id="400" w:name="__RefHeading___Toc103652930"/>
      <w:bookmarkEnd w:id="400"/>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1"/>
        </w:numPr>
        <w:rPr>
          <w:sz w:val="20"/>
        </w:rPr>
      </w:pPr>
      <w:r>
        <w:rPr>
          <w:sz w:val="20"/>
        </w:rPr>
        <w:t xml:space="preserve">excluded SPID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1"/>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6"/>
        </w:numPr>
        <w:rPr>
          <w:sz w:val="20"/>
        </w:rPr>
      </w:pPr>
      <w:r>
        <w:rPr>
          <w:sz w:val="20"/>
        </w:rPr>
        <w:t xml:space="preserve">excluded SPID (ascending) </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7"/>
        </w:numPr>
        <w:rPr/>
      </w:pPr>
      <w:bookmarkStart w:id="401" w:name="__RefHeading___Toc103652931"/>
      <w:bookmarkEnd w:id="401"/>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7"/>
        </w:numPr>
        <w:rPr/>
      </w:pPr>
      <w:r>
        <w:rPr/>
        <w:tab/>
      </w:r>
      <w:bookmarkStart w:id="402" w:name="__RefHeading___Toc103652932"/>
      <w:r>
        <w:rPr/>
        <w:t>Availability and Reliability</w:t>
      </w:r>
      <w:bookmarkEnd w:id="402"/>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60"/>
        </w:numPr>
        <w:rPr/>
      </w:pPr>
      <w:r>
        <w:rPr/>
        <w:t>The reason for the downtime</w:t>
      </w:r>
    </w:p>
    <w:p>
      <w:pPr>
        <w:pStyle w:val="ListBullet1"/>
        <w:numPr>
          <w:ilvl w:val="0"/>
          <w:numId w:val="60"/>
        </w:numPr>
        <w:rPr/>
      </w:pPr>
      <w:r>
        <w:rPr/>
        <w:t>When the down time will start</w:t>
      </w:r>
    </w:p>
    <w:p>
      <w:pPr>
        <w:pStyle w:val="ListBullet1"/>
        <w:numPr>
          <w:ilvl w:val="0"/>
          <w:numId w:val="60"/>
        </w:numPr>
        <w:rPr/>
      </w:pPr>
      <w:r>
        <w:rPr/>
        <w:t>When the down time will stop</w:t>
      </w:r>
    </w:p>
    <w:p>
      <w:pPr>
        <w:pStyle w:val="ListBullet1"/>
        <w:numPr>
          <w:ilvl w:val="0"/>
          <w:numId w:val="60"/>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60"/>
        </w:numPr>
        <w:rPr/>
      </w:pPr>
      <w:r>
        <w:rPr/>
        <w:t>Schedule down time</w:t>
      </w:r>
    </w:p>
    <w:p>
      <w:pPr>
        <w:pStyle w:val="ListBullet1"/>
        <w:numPr>
          <w:ilvl w:val="0"/>
          <w:numId w:val="60"/>
        </w:numPr>
        <w:rPr/>
      </w:pPr>
      <w:r>
        <w:rPr/>
        <w:t>Unscheduled down time</w:t>
      </w:r>
    </w:p>
    <w:p>
      <w:pPr>
        <w:pStyle w:val="ListBullet1"/>
        <w:numPr>
          <w:ilvl w:val="0"/>
          <w:numId w:val="60"/>
        </w:numPr>
        <w:rPr/>
      </w:pPr>
      <w:r>
        <w:rPr/>
        <w:t>Mean time to repair</w:t>
      </w:r>
    </w:p>
    <w:p>
      <w:pPr>
        <w:pStyle w:val="ListBullet1"/>
        <w:numPr>
          <w:ilvl w:val="0"/>
          <w:numId w:val="60"/>
        </w:numPr>
        <w:spacing w:before="0" w:after="360"/>
        <w:rPr/>
      </w:pPr>
      <w:r>
        <w:rPr/>
        <w:t>System availability on a monthly basis to the Service Provider</w:t>
      </w:r>
    </w:p>
    <w:p>
      <w:pPr>
        <w:pStyle w:val="Heading2"/>
        <w:numPr>
          <w:ilvl w:val="1"/>
          <w:numId w:val="57"/>
        </w:numPr>
        <w:rPr/>
      </w:pPr>
      <w:r>
        <w:rPr/>
        <w:tab/>
      </w:r>
      <w:bookmarkStart w:id="403" w:name="__RefHeading___Toc103652933"/>
      <w:r>
        <w:rPr/>
        <w:t>Capacity and Performance</w:t>
      </w:r>
      <w:bookmarkEnd w:id="403"/>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60"/>
        </w:numPr>
        <w:rPr/>
      </w:pPr>
      <w:r>
        <w:rPr/>
        <w:t>Added areas of portability</w:t>
      </w:r>
    </w:p>
    <w:p>
      <w:pPr>
        <w:pStyle w:val="ListBullet1"/>
        <w:numPr>
          <w:ilvl w:val="0"/>
          <w:numId w:val="60"/>
        </w:numPr>
        <w:spacing w:before="0" w:after="360"/>
        <w:rPr/>
      </w:pPr>
      <w:r>
        <w:rPr/>
        <w:t>Added Service Providers</w:t>
      </w:r>
    </w:p>
    <w:p>
      <w:pPr>
        <w:pStyle w:val="Heading2"/>
        <w:numPr>
          <w:ilvl w:val="1"/>
          <w:numId w:val="57"/>
        </w:numPr>
        <w:rPr/>
      </w:pPr>
      <w:r>
        <w:rPr/>
        <w:tab/>
      </w:r>
      <w:bookmarkStart w:id="404" w:name="__RefHeading___Toc103652934"/>
      <w:r>
        <w:rPr/>
        <w:t>Requirements in RFP Not Given a Unique ID</w:t>
      </w:r>
      <w:bookmarkEnd w:id="404"/>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405" w:name="__RefHeading___Toc103652935"/>
      <w:bookmarkEnd w:id="405"/>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7"/>
        </w:numPr>
        <w:rPr/>
      </w:pPr>
      <w:r>
        <w:rPr/>
        <w:tab/>
      </w:r>
      <w:bookmarkStart w:id="406" w:name="__RefHeading___Toc103652936"/>
      <w:r>
        <w:rPr/>
        <w:t>User Functionality</w:t>
      </w:r>
      <w:bookmarkEnd w:id="406"/>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7"/>
        </w:numPr>
        <w:rPr/>
      </w:pPr>
      <w:r>
        <w:rPr/>
        <w:tab/>
      </w:r>
      <w:bookmarkStart w:id="407" w:name="__RefHeading___Toc103652937"/>
      <w:r>
        <w:rPr/>
        <w:t>System Functionality</w:t>
      </w:r>
      <w:bookmarkEnd w:id="407"/>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60"/>
        </w:numPr>
        <w:rPr/>
      </w:pPr>
      <w:r>
        <w:rPr/>
        <w:t>Login Session Per Service Provider</w:t>
      </w:r>
    </w:p>
    <w:p>
      <w:pPr>
        <w:pStyle w:val="ListBullet1"/>
        <w:numPr>
          <w:ilvl w:val="0"/>
          <w:numId w:val="60"/>
        </w:numPr>
        <w:rPr/>
      </w:pPr>
      <w:r>
        <w:rPr/>
        <w:t>Allocated Mass Storage</w:t>
      </w:r>
    </w:p>
    <w:p>
      <w:pPr>
        <w:pStyle w:val="ListBullet1"/>
        <w:numPr>
          <w:ilvl w:val="0"/>
          <w:numId w:val="60"/>
        </w:numPr>
        <w:rPr/>
      </w:pPr>
      <w:r>
        <w:rPr/>
        <w:t>Messages Processed by type (to include download data and data resent by request)</w:t>
      </w:r>
    </w:p>
    <w:p>
      <w:pPr>
        <w:pStyle w:val="ListBullet1"/>
        <w:numPr>
          <w:ilvl w:val="0"/>
          <w:numId w:val="60"/>
        </w:numPr>
        <w:rPr/>
      </w:pPr>
      <w:r>
        <w:rPr/>
        <w:t>Audits Requested and Processed</w:t>
      </w:r>
    </w:p>
    <w:p>
      <w:pPr>
        <w:pStyle w:val="ListBullet1"/>
        <w:numPr>
          <w:ilvl w:val="0"/>
          <w:numId w:val="60"/>
        </w:numPr>
        <w:rPr/>
      </w:pPr>
      <w:r>
        <w:rPr/>
        <w:t>Requested Report Generation</w:t>
      </w:r>
    </w:p>
    <w:p>
      <w:pPr>
        <w:pStyle w:val="ListBullet1"/>
        <w:numPr>
          <w:ilvl w:val="0"/>
          <w:numId w:val="60"/>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08" w:name="_Ref377205157"/>
      <w:bookmarkStart w:id="409" w:name="_Ref377188796"/>
      <w:r>
        <w:rPr/>
        <w:t>Business Process Flow</w:t>
      </w:r>
      <w:bookmarkEnd w:id="409"/>
      <w:r>
        <w:rPr/>
        <w:t xml:space="preserve"> Diagrams</w:t>
      </w:r>
      <w:bookmarkEnd w:id="408"/>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0" w:name="__RefHeading___Toc101950675"/>
      <w:bookmarkStart w:id="411" w:name="_Ref417824949"/>
      <w:bookmarkEnd w:id="410"/>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1"/>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374619857"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144051390" r:id="rId54"/>
                        </w:object>
                      </w:r>
                    </w:p>
                  </w:txbxContent>
                </v:textbox>
                <w10:wrap type="topAndBottom"/>
              </v:rect>
            </w:pict>
          </mc:Fallback>
        </mc:AlternateContent>
      </w:r>
    </w:p>
    <w:p>
      <w:pPr>
        <w:pStyle w:val="Caption"/>
        <w:rPr/>
      </w:pPr>
      <w:bookmarkStart w:id="412" w:name="__RefHeading___Toc101950676"/>
      <w:bookmarkStart w:id="413" w:name="_Ref417825214"/>
      <w:bookmarkStart w:id="414" w:name="_Ref417825168"/>
      <w:bookmarkStart w:id="415" w:name="_Ref417825002"/>
      <w:bookmarkEnd w:id="412"/>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3"/>
      <w:bookmarkEnd w:id="414"/>
      <w:bookmarkEnd w:id="415"/>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241200813"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597545044" r:id="rId58"/>
                        </w:object>
                      </w:r>
                    </w:p>
                  </w:txbxContent>
                </v:textbox>
                <w10:wrap type="topAndBottom"/>
              </v:rect>
            </w:pict>
          </mc:Fallback>
        </mc:AlternateContent>
      </w:r>
    </w:p>
    <w:p>
      <w:pPr>
        <w:pStyle w:val="Caption"/>
        <w:rPr/>
      </w:pPr>
      <w:bookmarkStart w:id="416" w:name="__RefHeading___Toc101950677"/>
      <w:bookmarkStart w:id="417" w:name="_Ref417825185"/>
      <w:bookmarkStart w:id="418" w:name="_Ref417824973"/>
      <w:bookmarkEnd w:id="416"/>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17"/>
      <w:bookmarkEnd w:id="418"/>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762812229"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533422384" r:id="rId62"/>
                        </w:object>
                      </w:r>
                    </w:p>
                  </w:txbxContent>
                </v:textbox>
                <w10:wrap type="topAndBottom"/>
              </v:rect>
            </w:pict>
          </mc:Fallback>
        </mc:AlternateContent>
      </w:r>
    </w:p>
    <w:p>
      <w:pPr>
        <w:pStyle w:val="Caption"/>
        <w:rPr/>
      </w:pPr>
      <w:bookmarkStart w:id="419" w:name="__RefHeading___Toc101950678"/>
      <w:bookmarkStart w:id="420" w:name="_Ref377206196"/>
      <w:bookmarkEnd w:id="419"/>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0"/>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1433303915"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840999538" r:id="rId66"/>
                        </w:object>
                      </w:r>
                    </w:p>
                  </w:txbxContent>
                </v:textbox>
                <w10:wrap type="topAndBottom"/>
              </v:rect>
            </w:pict>
          </mc:Fallback>
        </mc:AlternateContent>
      </w:r>
    </w:p>
    <w:p>
      <w:pPr>
        <w:pStyle w:val="Caption"/>
        <w:rPr/>
      </w:pPr>
      <w:bookmarkStart w:id="421" w:name="__RefHeading___Toc101950679"/>
      <w:bookmarkStart w:id="422" w:name="_Ref377206416"/>
      <w:bookmarkEnd w:id="421"/>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2"/>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567669603"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1597529571" r:id="rId70"/>
                        </w:object>
                      </w:r>
                    </w:p>
                  </w:txbxContent>
                </v:textbox>
                <w10:wrap type="topAndBottom"/>
              </v:rect>
            </w:pict>
          </mc:Fallback>
        </mc:AlternateContent>
      </w:r>
    </w:p>
    <w:p>
      <w:pPr>
        <w:pStyle w:val="Caption"/>
        <w:rPr/>
      </w:pPr>
      <w:bookmarkStart w:id="423" w:name="__RefHeading___Toc101950680"/>
      <w:bookmarkStart w:id="424" w:name="_Ref377206670"/>
      <w:bookmarkEnd w:id="423"/>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4"/>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595982221"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1422047058" r:id="rId74"/>
                        </w:object>
                      </w:r>
                    </w:p>
                  </w:txbxContent>
                </v:textbox>
                <w10:wrap type="topAndBottom"/>
              </v:rect>
            </w:pict>
          </mc:Fallback>
        </mc:AlternateContent>
      </w:r>
    </w:p>
    <w:p>
      <w:pPr>
        <w:pStyle w:val="Caption"/>
        <w:rPr/>
      </w:pPr>
      <w:bookmarkStart w:id="425" w:name="__RefHeading___Toc101950681"/>
      <w:bookmarkStart w:id="426" w:name="_Ref377207852"/>
      <w:bookmarkStart w:id="427" w:name="_Ref377207759"/>
      <w:bookmarkEnd w:id="425"/>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6"/>
      <w:bookmarkEnd w:id="427"/>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1660293516"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2013358851" r:id="rId78"/>
                        </w:object>
                      </w:r>
                    </w:p>
                  </w:txbxContent>
                </v:textbox>
                <w10:wrap type="topAndBottom"/>
              </v:rect>
            </w:pict>
          </mc:Fallback>
        </mc:AlternateContent>
      </w:r>
    </w:p>
    <w:p>
      <w:pPr>
        <w:pStyle w:val="Caption"/>
        <w:rPr/>
      </w:pPr>
      <w:bookmarkStart w:id="428" w:name="__RefHeading___Toc101950682"/>
      <w:bookmarkStart w:id="429" w:name="_Ref377208386"/>
      <w:bookmarkEnd w:id="428"/>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29"/>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962551606"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1366069062" r:id="rId82"/>
                        </w:object>
                      </w:r>
                    </w:p>
                  </w:txbxContent>
                </v:textbox>
                <w10:wrap type="topAndBottom"/>
              </v:rect>
            </w:pict>
          </mc:Fallback>
        </mc:AlternateContent>
      </w:r>
    </w:p>
    <w:p>
      <w:pPr>
        <w:pStyle w:val="Caption"/>
        <w:rPr/>
      </w:pPr>
      <w:bookmarkStart w:id="430" w:name="__RefHeading___Toc101950683"/>
      <w:bookmarkStart w:id="431" w:name="_Ref377208612"/>
      <w:bookmarkEnd w:id="430"/>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1"/>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1783350658"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316379884" r:id="rId86"/>
                        </w:object>
                      </w:r>
                    </w:p>
                  </w:txbxContent>
                </v:textbox>
                <w10:wrap type="topAndBottom"/>
              </v:rect>
            </w:pict>
          </mc:Fallback>
        </mc:AlternateContent>
      </w:r>
    </w:p>
    <w:p>
      <w:pPr>
        <w:pStyle w:val="Caption"/>
        <w:rPr/>
      </w:pPr>
      <w:bookmarkStart w:id="432" w:name="__RefHeading___Toc101950684"/>
      <w:bookmarkStart w:id="433" w:name="_Ref377208749"/>
      <w:bookmarkEnd w:id="432"/>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3"/>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576637979"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688124536" r:id="rId90"/>
                        </w:object>
                      </w:r>
                    </w:p>
                  </w:txbxContent>
                </v:textbox>
                <w10:wrap type="topAndBottom"/>
              </v:rect>
            </w:pict>
          </mc:Fallback>
        </mc:AlternateContent>
      </w:r>
    </w:p>
    <w:p>
      <w:pPr>
        <w:pStyle w:val="Caption"/>
        <w:rPr/>
      </w:pPr>
      <w:bookmarkStart w:id="434" w:name="__RefHeading___Toc101950685"/>
      <w:bookmarkStart w:id="435" w:name="_Ref377208895"/>
      <w:bookmarkEnd w:id="434"/>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5"/>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280596471"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1445139794"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6" w:name="_Ref377188863"/>
      <w:r>
        <w:rPr/>
        <w:tab/>
        <w:t>Glossary</w:t>
      </w:r>
      <w:bookmarkEnd w:id="436"/>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7" w:name="_Ref377188926"/>
      <w:r>
        <w:rPr/>
        <w:tab/>
        <w:t>System Tunables</w:t>
      </w:r>
      <w:bookmarkEnd w:id="437"/>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 Region.</w:t>
            </w:r>
          </w:p>
        </w:tc>
      </w:tr>
    </w:tbl>
    <w:p>
      <w:pPr>
        <w:pStyle w:val="Caption"/>
        <w:rPr/>
      </w:pPr>
      <w:bookmarkStart w:id="438" w:name="__RefHeading___Toc101950717"/>
      <w:bookmarkEnd w:id="438"/>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39" w:name="__RefHeading___Toc101950718"/>
      <w:bookmarkEnd w:id="439"/>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0" w:name="__RefHeading___Toc101950719"/>
      <w:bookmarkEnd w:id="440"/>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1" w:name="__RefHeading___Toc101950720"/>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2" w:name="__RefHeading___Toc101950721"/>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3" w:name="__RefHeading___Toc101950722"/>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1"/>
        </w:numPr>
        <w:rPr>
          <w:bCs/>
        </w:rPr>
      </w:pPr>
      <w:r>
        <w:rPr>
          <w:bCs/>
        </w:rPr>
        <w:t>volume of the particular notification was very small</w:t>
      </w:r>
    </w:p>
    <w:p>
      <w:pPr>
        <w:pStyle w:val="TextBody"/>
        <w:numPr>
          <w:ilvl w:val="0"/>
          <w:numId w:val="41"/>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44" w:name="__RefHeading___Toc101950723"/>
      <w:bookmarkEnd w:id="44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45" w:name="__RefHeading___Toc101950724"/>
      <w:bookmarkEnd w:id="445"/>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46" w:name="__RefHeading___Toc101950686"/>
      <w:bookmarkStart w:id="447" w:name="_Ref411834634"/>
      <w:bookmarkStart w:id="448" w:name="_Ref411680753"/>
      <w:bookmarkEnd w:id="446"/>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47"/>
      <w:bookmarkEnd w:id="448"/>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49" w:name="__RefHeading___Toc101950725"/>
      <w:bookmarkEnd w:id="44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 w:author="Mindi Patterson" w:date="2005-05-09T21:28:00Z">
              <w:r>
                <w:rPr/>
                <w:t>3</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 w:author="Mindi Patterson" w:date="2005-05-09T21:28:00Z">
              <w:r>
                <w:rPr/>
                <w:t>Service Provid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 w:author="Mindi Patterson" w:date="2005-05-09T21:28:00Z">
              <w:r>
                <w:rPr/>
                <w:t>Not present if the Service Provider does not support SP TYPE.</w:t>
              </w:r>
            </w:ins>
          </w:p>
        </w:tc>
      </w:tr>
    </w:tbl>
    <w:p>
      <w:pPr>
        <w:pStyle w:val="Caption"/>
        <w:rPr/>
      </w:pPr>
      <w:bookmarkStart w:id="450" w:name="__RefHeading___Toc101950726"/>
      <w:bookmarkEnd w:id="45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1" w:name="_Ref395659523"/>
      <w:bookmarkStart w:id="452" w:name="_Ref393047345"/>
      <w:bookmarkStart w:id="453" w:name="_Ref395659523"/>
      <w:bookmarkStart w:id="454" w:name="_Ref393047345"/>
      <w:bookmarkEnd w:id="453"/>
      <w:bookmarkEnd w:id="454"/>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5" w:name="__RefHeading___Toc101950687"/>
      <w:bookmarkStart w:id="456" w:name="_Ref393047419"/>
      <w:bookmarkEnd w:id="455"/>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56"/>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w:t>
            </w:r>
            <w:del w:id="102" w:author="Mindi Patterson" w:date="2005-05-12T08:17:00Z">
              <w:r>
                <w:rPr/>
                <w:delText>-</w:delText>
              </w:r>
            </w:del>
            <w:r>
              <w:rPr/>
              <w:t>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57" w:name="__RefHeading___Toc101950727"/>
      <w:bookmarkEnd w:id="45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8" w:name="__RefHeading___Toc101950688"/>
      <w:bookmarkStart w:id="459" w:name="_Ref393047475"/>
      <w:bookmarkEnd w:id="458"/>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59"/>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0" w:name="__RefHeading___Toc101950728"/>
      <w:bookmarkEnd w:id="46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1" w:name="__RefHeading___Toc101950689"/>
      <w:bookmarkStart w:id="462" w:name="_Ref393047520"/>
      <w:bookmarkEnd w:id="461"/>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2"/>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3" w:name="__RefHeading___Toc101950729"/>
      <w:bookmarkEnd w:id="463"/>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4" w:name="__RefHeading___Toc101950690"/>
      <w:bookmarkEnd w:id="464"/>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65" w:name="__RefHeading___Toc101950691"/>
      <w:bookmarkEnd w:id="465"/>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6" w:name="__RefHeading___Toc101950730"/>
      <w:bookmarkEnd w:id="46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Heading2Appendix"/>
        <w:widowControl/>
        <w:pBdr>
          <w:bottom w:val="nil"/>
        </w:pBdr>
        <w:spacing w:before="120" w:after="140"/>
        <w:ind w:left="0" w:hanging="0"/>
        <w:rPr/>
      </w:pPr>
      <w:r>
        <w:rPr/>
        <w:t>Notifications Download File</w:t>
      </w:r>
    </w:p>
    <w:p>
      <w:pPr>
        <w:pStyle w:val="TextBody"/>
        <w:rPr/>
      </w:pPr>
      <w:r>
        <w:rPr/>
        <w:t>The Notifications download block 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first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6" name="Frame22"/>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ins w:id="103" w:author="Mindi Patterson" w:date="2005-05-09T13:39:00Z">
        <w:r>
          <w:rPr/>
          <w:t>The format for each potential notification type is</w:t>
        </w:r>
      </w:ins>
      <w:del w:id="104" w:author="Mindi Patterson" w:date="2005-05-09T13:38:00Z">
        <w:r>
          <w:rPr/>
          <w:delText>will be</w:delText>
        </w:r>
      </w:del>
      <w:ins w:id="105" w:author="Mindi Patterson" w:date="2005-05-09T13:39:00Z">
        <w:r>
          <w:rPr/>
          <w:t xml:space="preserve"> provided in the </w:t>
        </w:r>
      </w:ins>
      <w:del w:id="106" w:author="Mindi Patterson" w:date="2005-05-09T13:38:00Z">
        <w:r>
          <w:rPr/>
          <w:delText>next release of this document</w:delText>
        </w:r>
      </w:del>
      <w:ins w:id="107" w:author="Mindi Patterson" w:date="2005-05-09T13:39:00Z">
        <w:r>
          <w:rPr/>
          <w:t xml:space="preserve">following table. </w:t>
        </w:r>
      </w:ins>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ins w:id="108" w:author="Mindi Patterson" w:date="2005-05-09T13:39:00Z">
              <w:r>
                <w:rPr>
                  <w:b/>
                  <w:caps/>
                </w:rPr>
                <w:t>Explanation of the Potential Notification fields in the Notifications download file</w:t>
              </w:r>
            </w:ins>
          </w:p>
        </w:tc>
      </w:tr>
      <w:tr>
        <w:trPr>
          <w:tblHeader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ins w:id="109" w:author="Mindi Patterson" w:date="2005-05-09T13:41:00Z">
              <w:r>
                <w:rPr>
                  <w:b/>
                </w:rPr>
                <w:t>Notification</w:t>
              </w:r>
            </w:ins>
          </w:p>
        </w:tc>
      </w:tr>
      <w:tr>
        <w:trPr>
          <w:tblHeader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ins w:id="110" w:author="Mindi Patterson" w:date="2005-05-09T13:39:00Z">
              <w:r>
                <w:rPr>
                  <w:b/>
                </w:rPr>
                <w:t>Field Number</w:t>
              </w:r>
            </w:ins>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ins w:id="111" w:author="Mindi Patterson" w:date="2005-05-09T13:39:00Z">
              <w:r>
                <w:rPr>
                  <w:b/>
                </w:rPr>
                <w:t>Field Name</w:t>
              </w:r>
            </w:ins>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ins w:id="112" w:author="Mindi Patterson" w:date="2005-05-09T13:39:00Z">
              <w:r>
                <w:rPr>
                  <w:b/>
                </w:rPr>
                <w:t>Value in Example</w:t>
              </w:r>
            </w:ins>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ins w:id="113" w:author="Mindi Patterson" w:date="2005-05-09T21:54:00Z">
              <w:r>
                <w:rPr/>
                <w:t>SPNotifyEvent</w:t>
              </w:r>
            </w:ins>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ins w:id="114" w:author="Mindi Patterson" w:date="2005-05-09T13:43:00Z">
              <w:r>
                <w:rPr/>
                <w:t>subscriptionVersionCancellationAcknowledgeReque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 w:author="Mindi Patterson" w:date="2005-05-09T13:39: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 w:author="Mindi Patterson" w:date="2005-05-09T13:42: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 w:author="Mindi Patterson" w:date="2005-05-09T13:39: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 w:author="Mindi Patterson" w:date="2005-05-09T13:42:00Z">
              <w:r>
                <w:rPr/>
                <w:t>Service</w:t>
              </w:r>
            </w:ins>
            <w:ins w:id="120" w:author="Mindi Patterson" w:date="2005-05-09T21:50:00Z">
              <w:r>
                <w:rPr/>
                <w:t xml:space="preserve"> </w:t>
              </w:r>
            </w:ins>
            <w:ins w:id="121" w:author="Mindi Patterson" w:date="2005-05-09T13:42:00Z">
              <w:r>
                <w:rPr/>
                <w:t>Provider</w:t>
              </w:r>
            </w:ins>
            <w:ins w:id="122" w:author="Mindi Patterson" w:date="2005-05-09T21:50:00Z">
              <w:r>
                <w:rPr/>
                <w:t xml:space="preserve"> </w:t>
              </w:r>
            </w:ins>
            <w:ins w:id="123" w:author="Mindi Patterson" w:date="2005-05-09T13:42: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 w:author="Mindi Patterson" w:date="2005-05-10T17:45: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 w:author="Mindi Patterson" w:date="2005-05-09T13:3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 w:author="Mindi Patterson" w:date="2005-05-09T13:4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 w:author="Mindi Patterson" w:date="2005-05-09T13:4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 w:author="Mindi Patterson" w:date="2005-05-09T13:3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 w:author="Mindi Patterson" w:date="2005-05-09T13:4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 w:author="Mindi Patterson" w:date="2005-05-09T13:43:00Z">
              <w:r>
                <w:rPr/>
                <w:t>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 w:author="Mindi Patterson" w:date="2005-05-09T13:3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 w:author="Mindi Patterson" w:date="2005-05-09T13:4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 w:author="Mindi Patterson" w:date="2005-05-09T13:43: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 w:author="Mindi Patterson" w:date="2005-05-09T13:3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 w:author="Mindi Patterson" w:date="2005-05-09T22:05:00Z">
              <w:r>
                <w:rPr/>
                <w:t xml:space="preserve">Version </w:t>
              </w:r>
            </w:ins>
            <w:ins w:id="136" w:author="Mindi Patterson" w:date="2005-05-09T13:43: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 w:author="Mindi Patterson" w:date="2005-05-09T22:05:00Z">
              <w:r>
                <w:rPr/>
                <w:t>303123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 w:author="Mindi Patterson" w:date="2005-05-09T13:3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 w:author="Mindi Patterson" w:date="2005-05-09T22:05:00Z">
              <w:r>
                <w:rPr/>
                <w:t xml:space="preserve">Version </w:t>
              </w:r>
            </w:ins>
            <w:ins w:id="140" w:author="Mindi Patterson" w:date="2005-05-09T21:50: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 w:author="Mindi Patterson" w:date="2005-05-09T22:05:00Z">
              <w:r>
                <w:rPr/>
                <w:t>123456789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42" w:author="Mindi Patterson" w:date="2005-05-09T13:46:00Z">
              <w:r>
                <w:rPr/>
                <w:t>s</w:t>
              </w:r>
            </w:ins>
            <w:ins w:id="143" w:author="Mindi Patterson" w:date="2005-05-09T13:44:00Z">
              <w:r>
                <w:rPr/>
                <w:t>ubscriptionVersionRangeCancellationAcknowledgeRequest</w:t>
              </w:r>
            </w:ins>
            <w:ins w:id="144" w:author="Mindi Patterson" w:date="2005-05-09T13:46:00Z">
              <w:r>
                <w:rPr/>
                <w:t xml:space="preserve"> (</w:t>
              </w:r>
            </w:ins>
            <w:ins w:id="145" w:author="Mindi Patterson" w:date="2005-05-10T17:45:00Z">
              <w:r>
                <w:rPr/>
                <w:t xml:space="preserve">* </w:t>
              </w:r>
            </w:ins>
            <w:ins w:id="146" w:author="Mindi Patterson" w:date="2005-05-09T13:46:00Z">
              <w:r>
                <w:rPr/>
                <w:t>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 w:author="Mindi Patterson" w:date="2005-05-09T21:5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 w:author="Mindi Patterson" w:date="2005-05-09T21:5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 w:author="Mindi Patterson" w:date="2005-05-09T21: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 w:author="Mindi Patterson" w:date="2005-05-09T22:02: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 w:author="Mindi Patterson" w:date="2005-05-09T21:5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 w:author="Mindi Patterson" w:date="2005-05-09T21: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 w:author="Mindi Patterson" w:date="2005-05-09T13:4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 w:author="Mindi Patterson" w:date="2005-05-09T21:5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 w:author="Mindi Patterson" w:date="2005-05-09T21: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 w:author="Mindi Patterson" w:date="2005-05-09T13:44:00Z">
              <w:r>
                <w:rPr/>
                <w:t>18</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 w:author="Mindi Patterson" w:date="2005-05-09T21:5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 w:author="Mindi Patterson" w:date="2005-05-09T13:44: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 w:author="Mindi Patterson" w:date="2005-05-09T13:44: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 w:author="Mindi Patterson" w:date="2005-05-09T21:5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 w:author="Mindi Patterson" w:date="2005-05-09T21:55: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 w:author="Mindi Patterson" w:date="2005-05-09T13:45: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 w:author="Mindi Patterson" w:date="2005-05-09T21:55: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 w:author="Mindi Patterson" w:date="2005-05-09T13:45:00Z">
              <w:r>
                <w:rPr/>
                <w:t xml:space="preserve">Starting </w:t>
              </w:r>
            </w:ins>
            <w:ins w:id="167"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 w:author="Mindi Patterson" w:date="2005-05-09T22:03:00Z">
              <w:r>
                <w:rPr/>
                <w:t>303123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 w:author="Mindi Patterson" w:date="2005-05-09T21:55: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 w:author="Mindi Patterson" w:date="2005-05-09T13:45:00Z">
              <w:r>
                <w:rPr/>
                <w:t xml:space="preserve">Ending </w:t>
              </w:r>
            </w:ins>
            <w:ins w:id="171"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 w:author="Mindi Patterson" w:date="2005-05-09T22:03:00Z">
              <w:r>
                <w:rPr/>
                <w:t>3031232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 w:author="Mindi Patterson" w:date="2005-05-09T21:5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 w:author="Mindi Patterson" w:date="2005-05-09T13:45:00Z">
              <w:r>
                <w:rPr/>
                <w:t xml:space="preserve">Starting </w:t>
              </w:r>
            </w:ins>
            <w:ins w:id="175" w:author="Mindi Patterson" w:date="2005-05-09T23:43:00Z">
              <w:r>
                <w:rPr/>
                <w:t>V</w:t>
              </w:r>
            </w:ins>
            <w:ins w:id="176" w:author="Mindi Patterson" w:date="2005-05-09T23:46:00Z">
              <w:r>
                <w:rPr/>
                <w:t>ersion</w:t>
              </w:r>
            </w:ins>
            <w:ins w:id="177" w:author="Mindi Patterson" w:date="2005-05-09T23:43: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 w:author="Mindi Patterson" w:date="2005-05-09T22:03:00Z">
              <w:r>
                <w:rPr/>
                <w:t>120000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 w:author="Mindi Patterson" w:date="2005-05-09T21:5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 w:author="Mindi Patterson" w:date="2005-05-09T13:45:00Z">
              <w:r>
                <w:rPr/>
                <w:t xml:space="preserve">Ending </w:t>
              </w:r>
            </w:ins>
            <w:ins w:id="181"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 w:author="Mindi Patterson" w:date="2005-05-09T22:03:00Z">
              <w:r>
                <w:rPr/>
                <w:t>1200001002</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83" w:author="Mindi Patterson" w:date="2005-05-09T13:46:00Z">
              <w:r>
                <w:rPr/>
                <w:t>subscriptionVersionRangeCancellationAcknowledgeRequest (</w:t>
              </w:r>
            </w:ins>
            <w:ins w:id="184" w:author="Mindi Patterson" w:date="2005-05-10T17:46:00Z">
              <w:r>
                <w:rPr/>
                <w:t xml:space="preserve">* </w:t>
              </w:r>
            </w:ins>
            <w:ins w:id="185" w:author="Mindi Patterson" w:date="2005-05-09T13:46:00Z">
              <w:r>
                <w:rPr/>
                <w:t xml:space="preserve">if </w:t>
              </w:r>
            </w:ins>
            <w:ins w:id="186" w:author="Mindi Patterson" w:date="2005-05-09T13:46:00Z">
              <w:r>
                <w:rPr>
                  <w:u w:val="single"/>
                </w:rPr>
                <w:t xml:space="preserve">not </w:t>
              </w:r>
            </w:ins>
            <w:ins w:id="187" w:author="Mindi Patterson" w:date="2005-05-09T13:46: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 w:author="Mindi Patterson" w:date="2005-05-09T21:5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 w:author="Mindi Patterson" w:date="2005-05-09T21:5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 w:author="Mindi Patterson" w:date="2005-05-09T21: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 w:author="Mindi Patterson" w:date="2005-05-09T22:04: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 w:author="Mindi Patterson" w:date="2005-05-09T21:5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 w:author="Mindi Patterson" w:date="2005-05-09T21: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 w:author="Mindi Patterson" w:date="2005-05-09T13:47: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 w:author="Mindi Patterson" w:date="2005-05-09T21:5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 w:author="Mindi Patterson" w:date="2005-05-09T21: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 w:author="Mindi Patterson" w:date="2005-05-09T13:47:00Z">
              <w:r>
                <w:rPr/>
                <w:t>18</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 w:author="Mindi Patterson" w:date="2005-05-09T21:5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 w:author="Mindi Patterson" w:date="2005-05-09T13:47: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 w:author="Mindi Patterson" w:date="2005-05-09T13:47: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 w:author="Mindi Patterson" w:date="2005-05-09T21:5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 w:author="Mindi Patterson" w:date="2005-05-09T21:55: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 w:author="Mindi Patterson" w:date="2005-05-09T13:47: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 w:author="Mindi Patterson" w:date="2005-05-09T21:55: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 w:author="Mindi Patterson" w:date="2005-05-09T13:47:00Z">
              <w:r>
                <w:rPr/>
                <w:t xml:space="preserve">Starting </w:t>
              </w:r>
            </w:ins>
            <w:ins w:id="20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 w:author="Mindi Patterson" w:date="2005-05-09T22:04:00Z">
              <w:r>
                <w:rPr/>
                <w:t>303123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 w:author="Mindi Patterson" w:date="2005-05-09T21:55: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 w:author="Mindi Patterson" w:date="2005-05-09T13:47:00Z">
              <w:r>
                <w:rPr/>
                <w:t xml:space="preserve">Ending </w:t>
              </w:r>
            </w:ins>
            <w:ins w:id="21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 w:author="Mindi Patterson" w:date="2005-05-09T22:04:00Z">
              <w:r>
                <w:rPr/>
                <w:t>303123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 w:author="Mindi Patterson" w:date="2005-05-09T21:5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 w:author="Mindi Patterson" w:date="2005-05-09T21:56: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 w:author="Mindi Patterson" w:date="2005-05-09T21:5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8" w:author="Mindi Patterson" w:date="2005-05-09T22:05:00Z">
              <w:r>
                <w:rPr/>
                <w:t>123000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9" w:author="Mindi Patterson" w:date="2005-05-09T21:55: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0"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1" w:author="Mindi Patterson" w:date="2005-05-09T22:06:00Z">
              <w:r>
                <w:rPr/>
                <w:t>123000000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2" w:author="Mindi Patterson" w:date="2005-05-09T21:56: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3"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4" w:author="Mindi Patterson" w:date="2005-05-09T22:06:00Z">
              <w:r>
                <w:rPr/>
                <w:t>123000000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5" w:author="Mindi Patterson" w:date="2005-05-09T21:55: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6" w:author="Mindi Patterson" w:date="2005-05-09T13:48:00Z">
              <w:r>
                <w:rPr/>
                <w:t xml:space="preserve">. . .  </w:t>
              </w:r>
            </w:ins>
            <w:ins w:id="227" w:author="Mindi Patterson" w:date="2005-05-09T23:43:00Z">
              <w:r>
                <w:rPr/>
                <w:t>Version ID</w:t>
              </w:r>
            </w:ins>
            <w:ins w:id="228" w:author="Mindi Patterson" w:date="2005-05-09T13:48: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29" w:author="Mindi Patterson" w:date="2005-05-09T22:06:00Z">
              <w:r>
                <w:rPr/>
                <w:t>123000000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0" w:author="Mindi Patterson" w:date="2005-05-09T13:56:00Z">
              <w:r>
                <w:rPr/>
                <w:t>subscriptionVersionDonorSP-CustomerDisconnectDat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1" w:author="Mindi Patterson" w:date="2005-05-09T22:0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2"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3"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4" w:author="Mindi Patterson" w:date="2005-05-09T22:0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5" w:author="Mindi Patterson" w:date="2005-05-09T21: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6" w:author="Mindi Patterson" w:date="2005-05-09T22:0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7" w:author="Mindi Patterson" w:date="2005-05-09T22:08: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8" w:author="Mindi Patterson" w:date="2005-05-09T21: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39" w:author="Mindi Patterson" w:date="2005-05-09T13:5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0" w:author="Mindi Patterson" w:date="2005-05-09T22:08: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1" w:author="Mindi Patterson" w:date="2005-05-09T21: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2" w:author="Mindi Patterson" w:date="2005-05-09T13:56:00Z">
              <w:r>
                <w:rPr/>
                <w:t>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3" w:author="Mindi Patterson" w:date="2005-05-09T22:08: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4" w:author="Mindi Patterson" w:date="2005-05-09T13:56: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5" w:author="Mindi Patterson" w:date="2005-05-09T13:56: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6" w:author="Mindi Patterson" w:date="2005-05-09T22:0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7" w:author="Mindi Patterson" w:date="2005-05-09T13:57:00Z">
              <w:r>
                <w:rPr/>
                <w:t>Customer Disconnect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8" w:author="Mindi Patterson" w:date="2005-05-09T22:07: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49" w:author="Mindi Patterson" w:date="2005-05-09T22:08: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0" w:author="Mindi Patterson" w:date="2005-05-09T13:56:00Z">
              <w:r>
                <w:rPr/>
                <w:t>Effective Releas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1" w:author="Mindi Patterson" w:date="2005-05-09T22:07: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2" w:author="Mindi Patterson" w:date="2005-05-09T22:0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3" w:author="Mindi Patterson" w:date="2005-05-09T22:07:00Z">
              <w:r>
                <w:rPr/>
                <w:t xml:space="preserve">Version </w:t>
              </w:r>
            </w:ins>
            <w:ins w:id="254" w:author="Mindi Patterson" w:date="2005-05-09T13:57: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5" w:author="Mindi Patterson" w:date="2005-05-09T22:08:00Z">
              <w:r>
                <w:rPr/>
                <w:t>303123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6" w:author="Mindi Patterson" w:date="2005-05-09T22:0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7" w:author="Mindi Patterson" w:date="2005-05-09T13:57: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58" w:author="Mindi Patterson" w:date="2005-05-09T22:08:00Z">
              <w:r>
                <w:rPr/>
                <w:t>123456789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259" w:author="Mindi Patterson" w:date="2005-05-09T13:49:00Z">
              <w:r>
                <w:rPr/>
                <w:t>subscriptionVersionRangeDonorSP-CustomerDisconnectDate</w:t>
              </w:r>
            </w:ins>
            <w:ins w:id="260" w:author="Mindi Patterson" w:date="2005-05-09T13:56:00Z">
              <w:r>
                <w:rPr/>
                <w:t xml:space="preserve"> </w:t>
              </w:r>
            </w:ins>
            <w:ins w:id="261" w:author="Mindi Patterson" w:date="2005-05-10T17:46: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2" w:author="Mindi Patterson" w:date="2005-05-09T22:09: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3"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4"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5" w:author="Mindi Patterson" w:date="2005-05-09T22:09: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6" w:author="Mindi Patterson" w:date="2005-05-09T21: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7" w:author="Mindi Patterson" w:date="2005-05-09T22:08: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8" w:author="Mindi Patterson" w:date="2005-05-09T22:0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69" w:author="Mindi Patterson" w:date="2005-05-09T21: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0" w:author="Mindi Patterson" w:date="2005-05-09T13:5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1" w:author="Mindi Patterson" w:date="2005-05-09T22:0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2" w:author="Mindi Patterson" w:date="2005-05-09T21: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3" w:author="Mindi Patterson" w:date="2005-05-09T13:53:00Z">
              <w:r>
                <w:rPr/>
                <w:t>1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4" w:author="Mindi Patterson" w:date="2005-05-09T22:0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5" w:author="Mindi Patterson" w:date="2005-05-09T21:50: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6" w:author="Mindi Patterson" w:date="2005-05-09T13:53: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7" w:author="Mindi Patterson" w:date="2005-05-09T22:0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78" w:author="Mindi Patterson" w:date="2005-05-09T13:54:00Z">
              <w:r>
                <w:rPr/>
                <w:t>Customer</w:t>
              </w:r>
            </w:ins>
            <w:ins w:id="279" w:author="Mindi Patterson" w:date="2005-05-09T13:58:00Z">
              <w:r>
                <w:rPr/>
                <w:t xml:space="preserve"> </w:t>
              </w:r>
            </w:ins>
            <w:ins w:id="280" w:author="Mindi Patterson" w:date="2005-05-09T13:54:00Z">
              <w:r>
                <w:rPr/>
                <w:t>Disconnect</w:t>
              </w:r>
            </w:ins>
            <w:ins w:id="281" w:author="Mindi Patterson" w:date="2005-05-09T13:58:00Z">
              <w:r>
                <w:rPr/>
                <w:t xml:space="preserve"> </w:t>
              </w:r>
            </w:ins>
            <w:ins w:id="282" w:author="Mindi Patterson" w:date="2005-05-09T13:54:00Z">
              <w:r>
                <w:rPr/>
                <w:t>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3" w:author="Mindi Patterson" w:date="2005-05-09T22:08: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4" w:author="Mindi Patterson" w:date="2005-05-09T22:0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5" w:author="Mindi Patterson" w:date="2005-05-09T13:54:00Z">
              <w:r>
                <w:rPr/>
                <w:t>Effective Releas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6" w:author="Mindi Patterson" w:date="2005-05-09T22:08: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7" w:author="Mindi Patterson" w:date="2005-05-09T22:0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8" w:author="Mindi Patterson" w:date="2005-05-09T13:54: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89" w:author="Mindi Patterson" w:date="2005-05-09T13:54: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0" w:author="Mindi Patterson" w:date="2005-05-09T22:0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1" w:author="Mindi Patterson" w:date="2005-05-09T13:54:00Z">
              <w:r>
                <w:rPr/>
                <w:t xml:space="preserve">Starting </w:t>
              </w:r>
            </w:ins>
            <w:ins w:id="29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3" w:author="Mindi Patterson" w:date="2005-05-09T22:09:00Z">
              <w:r>
                <w:rPr/>
                <w:t>30322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4" w:author="Mindi Patterson" w:date="2005-05-09T22:09: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5" w:author="Mindi Patterson" w:date="2005-05-09T13:54:00Z">
              <w:r>
                <w:rPr/>
                <w:t xml:space="preserve">Ending </w:t>
              </w:r>
            </w:ins>
            <w:ins w:id="296"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7" w:author="Mindi Patterson" w:date="2005-05-09T22:09:00Z">
              <w:r>
                <w:rPr/>
                <w:t>30322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8" w:author="Mindi Patterson" w:date="2005-05-09T22:09: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99" w:author="Mindi Patterson" w:date="2005-05-09T13:58:00Z">
              <w:r>
                <w:rPr/>
                <w:t xml:space="preserve">Starting </w:t>
              </w:r>
            </w:ins>
            <w:ins w:id="300"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1" w:author="Mindi Patterson" w:date="2005-05-09T22:09:00Z">
              <w:r>
                <w:rPr/>
                <w:t>1234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2" w:author="Mindi Patterson" w:date="2005-05-09T22:09: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3" w:author="Mindi Patterson" w:date="2005-05-09T13:58:00Z">
              <w:r>
                <w:rPr/>
                <w:t xml:space="preserve">Ending </w:t>
              </w:r>
            </w:ins>
            <w:ins w:id="304"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5" w:author="Mindi Patterson" w:date="2005-05-09T22:09:00Z">
              <w:r>
                <w:rPr/>
                <w:t>1234000008</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306" w:author="Mindi Patterson" w:date="2005-05-09T13:57:00Z">
              <w:r>
                <w:rPr/>
                <w:t xml:space="preserve">subscriptionVersionRangeDonorSP-CustomerDisconnectDate </w:t>
              </w:r>
            </w:ins>
            <w:ins w:id="307" w:author="Mindi Patterson" w:date="2005-05-10T17:46:00Z">
              <w:r>
                <w:rPr/>
                <w:t xml:space="preserve">(* if </w:t>
              </w:r>
            </w:ins>
            <w:ins w:id="308" w:author="Mindi Patterson" w:date="2005-05-10T17:46:00Z">
              <w:r>
                <w:rPr>
                  <w:u w:val="single"/>
                </w:rPr>
                <w:t xml:space="preserve">not </w:t>
              </w:r>
            </w:ins>
            <w:ins w:id="309" w:author="Mindi Patterson" w:date="2005-05-10T17:46: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0" w:author="Mindi Patterson" w:date="2005-05-09T22:10: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1"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2"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3" w:author="Mindi Patterson" w:date="2005-05-09T22:10: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4" w:author="Mindi Patterson" w:date="2005-05-09T21: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5" w:author="Mindi Patterson" w:date="2005-05-09T22:09: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6" w:author="Mindi Patterson" w:date="2005-05-09T22:10: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7" w:author="Mindi Patterson" w:date="2005-05-09T21: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8" w:author="Mindi Patterson" w:date="2005-05-09T13:57: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19" w:author="Mindi Patterson" w:date="2005-05-09T22:10: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0" w:author="Mindi Patterson" w:date="2005-05-09T21: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1" w:author="Mindi Patterson" w:date="2005-05-09T13:57:00Z">
              <w:r>
                <w:rPr/>
                <w:t>1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2" w:author="Mindi Patterson" w:date="2005-05-09T22:10: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3" w:author="Mindi Patterson" w:date="2005-05-09T21:50: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4" w:author="Mindi Patterson" w:date="2005-05-09T13:57: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5" w:author="Mindi Patterson" w:date="2005-05-09T22:10: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6" w:author="Mindi Patterson" w:date="2005-05-09T13:57:00Z">
              <w:r>
                <w:rPr/>
                <w:t>Customer Disconnect</w:t>
              </w:r>
            </w:ins>
            <w:ins w:id="327" w:author="Mindi Patterson" w:date="2005-05-09T13:59:00Z">
              <w:r>
                <w:rPr/>
                <w:t xml:space="preserve"> </w:t>
              </w:r>
            </w:ins>
            <w:ins w:id="328" w:author="Mindi Patterson" w:date="2005-05-09T13:57:00Z">
              <w:r>
                <w:rPr/>
                <w:t>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29" w:author="Mindi Patterson" w:date="2005-05-09T22:09: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0" w:author="Mindi Patterson" w:date="2005-05-09T22:10: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1" w:author="Mindi Patterson" w:date="2005-05-09T13:57:00Z">
              <w:r>
                <w:rPr/>
                <w:t>Effective Releas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2" w:author="Mindi Patterson" w:date="2005-05-09T22:10: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3" w:author="Mindi Patterson" w:date="2005-05-09T22:10: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4" w:author="Mindi Patterson" w:date="2005-05-09T13:57: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5" w:author="Mindi Patterson" w:date="2005-05-09T13:57: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6" w:author="Mindi Patterson" w:date="2005-05-09T22:10: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7" w:author="Mindi Patterson" w:date="2005-05-09T13:57:00Z">
              <w:r>
                <w:rPr/>
                <w:t xml:space="preserve">Starting </w:t>
              </w:r>
            </w:ins>
            <w:ins w:id="33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39" w:author="Mindi Patterson" w:date="2005-05-09T22:10:00Z">
              <w:r>
                <w:rPr/>
                <w:t>12322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0" w:author="Mindi Patterson" w:date="2005-05-09T13:57:00Z">
              <w:r>
                <w:rPr/>
                <w:t>1</w:t>
              </w:r>
            </w:ins>
            <w:ins w:id="341" w:author="Mindi Patterson" w:date="2005-05-09T22:10:00Z">
              <w:r>
                <w:rPr/>
                <w:t>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2" w:author="Mindi Patterson" w:date="2005-05-09T13:57:00Z">
              <w:r>
                <w:rPr/>
                <w:t xml:space="preserve">Ending </w:t>
              </w:r>
            </w:ins>
            <w:ins w:id="343"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4" w:author="Mindi Patterson" w:date="2005-05-09T22:10:00Z">
              <w:r>
                <w:rPr/>
                <w:t>12322010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5" w:author="Mindi Patterson" w:date="2005-05-09T13:57: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6" w:author="Mindi Patterson" w:date="2005-05-09T13:57: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7" w:author="Mindi Patterson" w:date="2005-05-09T13:57: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8" w:author="Mindi Patterson" w:date="2005-05-09T23:43: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9" w:author="Mindi Patterson" w:date="2005-05-09T22:11:00Z">
              <w:r>
                <w:rPr/>
                <w:t>12340000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0" w:author="Mindi Patterson" w:date="2005-05-09T13:57: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1"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2" w:author="Mindi Patterson" w:date="2005-05-09T22:11:00Z">
              <w:r>
                <w:rPr/>
                <w:t>12340001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3" w:author="Mindi Patterson" w:date="2005-05-09T13:57: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4" w:author="Mindi Patterson" w:date="2005-05-09T13:57:00Z">
              <w:r>
                <w:rPr/>
                <w:t xml:space="preserve">… </w:t>
              </w:r>
            </w:ins>
            <w:ins w:id="355" w:author="Mindi Patterson" w:date="2005-05-09T23:44:00Z">
              <w:r>
                <w:rPr/>
                <w:t>Version ID</w:t>
              </w:r>
            </w:ins>
            <w:ins w:id="356" w:author="Mindi Patterson" w:date="2005-05-09T13:57: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7" w:author="Mindi Patterson" w:date="2005-05-09T22:11:00Z">
              <w:r>
                <w:rPr/>
                <w:t>123400011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8" w:author="Mindi Patterson" w:date="2005-05-09T13:59:00Z">
              <w:r>
                <w:rPr/>
                <w:t>subscriptionVersionNewSP-CreateReque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9" w:author="Mindi Patterson" w:date="2005-05-09T22:1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0" w:author="Mindi Patterson" w:date="2005-05-09T21:58: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1" w:author="Mindi Patterson" w:date="2005-05-09T21:58: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2" w:author="Mindi Patterson" w:date="2005-05-09T22:11: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3"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4" w:author="Mindi Patterson" w:date="2005-05-09T22:11: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5" w:author="Mindi Patterson" w:date="2005-05-09T22:11: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6"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7" w:author="Mindi Patterson" w:date="2005-05-09T13:5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8" w:author="Mindi Patterson" w:date="2005-05-09T22:11: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9"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0" w:author="Mindi Patterson" w:date="2005-05-09T13:59:00Z">
              <w:r>
                <w:rPr/>
                <w:t>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1" w:author="Mindi Patterson" w:date="2005-05-09T22:11: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2"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3" w:author="Mindi Patterson" w:date="2005-05-09T13:59: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4" w:author="Mindi Patterson" w:date="2005-05-09T22:1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5" w:author="Mindi Patterson" w:date="2005-05-09T22:12:00Z">
              <w:r>
                <w:rPr/>
                <w:t>Old Service Provider</w:t>
              </w:r>
            </w:ins>
            <w:ins w:id="376" w:author="Mindi Patterson" w:date="2005-05-10T17:51: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7" w:author="Mindi Patterson" w:date="2005-05-10T14:16: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8" w:author="Mindi Patterson" w:date="2005-05-09T22:12: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79" w:author="Mindi Patterson" w:date="2005-05-09T14:00:00Z">
              <w:r>
                <w:rPr/>
                <w:t>Old S</w:t>
              </w:r>
            </w:ins>
            <w:ins w:id="380" w:author="Mindi Patterson" w:date="2005-05-09T22:13:00Z">
              <w:r>
                <w:rPr/>
                <w:t xml:space="preserve">ervice </w:t>
              </w:r>
            </w:ins>
            <w:ins w:id="381" w:author="Mindi Patterson" w:date="2005-05-09T14:00:00Z">
              <w:r>
                <w:rPr/>
                <w:t>P</w:t>
              </w:r>
            </w:ins>
            <w:ins w:id="382" w:author="Mindi Patterson" w:date="2005-05-09T22:13:00Z">
              <w:r>
                <w:rPr/>
                <w:t>rovider</w:t>
              </w:r>
            </w:ins>
            <w:ins w:id="383" w:author="Mindi Patterson" w:date="2005-05-09T14:00:00Z">
              <w:r>
                <w:rPr/>
                <w:t xml:space="preserve">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4" w:author="Mindi Patterson" w:date="2005-05-09T22:13: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5" w:author="Mindi Patterson" w:date="2005-05-09T22:12: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86" w:author="Mindi Patterson" w:date="2005-05-09T14:00:00Z">
              <w:r>
                <w:rPr/>
                <w:t>Old S</w:t>
              </w:r>
            </w:ins>
            <w:ins w:id="387" w:author="Mindi Patterson" w:date="2005-05-09T22:13:00Z">
              <w:r>
                <w:rPr/>
                <w:t xml:space="preserve">ervice </w:t>
              </w:r>
            </w:ins>
            <w:ins w:id="388" w:author="Mindi Patterson" w:date="2005-05-09T14:00:00Z">
              <w:r>
                <w:rPr/>
                <w:t>P</w:t>
              </w:r>
            </w:ins>
            <w:ins w:id="389" w:author="Mindi Patterson" w:date="2005-05-09T22:13:00Z">
              <w:r>
                <w:rPr/>
                <w:t>rovider</w:t>
              </w:r>
            </w:ins>
            <w:ins w:id="390" w:author="Mindi Patterson" w:date="2005-05-09T14:00:00Z">
              <w:r>
                <w:rPr/>
                <w:t xml:space="preserve">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1" w:author="Mindi Patterson" w:date="2005-05-09T13:59:00Z">
              <w:r>
                <w:rPr/>
                <w:t>2</w:t>
              </w:r>
            </w:ins>
            <w:ins w:id="392" w:author="Mindi Patterson" w:date="2005-05-09T22:14:00Z">
              <w:r>
                <w:rPr/>
                <w:t xml:space="preserve">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3" w:author="Mindi Patterson" w:date="2005-05-09T22:12: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94" w:author="Mindi Patterson" w:date="2005-05-09T22:13:00Z">
              <w:r>
                <w:rPr/>
                <w:t>O</w:t>
              </w:r>
            </w:ins>
            <w:ins w:id="395" w:author="Mindi Patterson" w:date="2005-05-09T14:00:00Z">
              <w:r>
                <w:rPr/>
                <w:t>ld</w:t>
              </w:r>
            </w:ins>
            <w:ins w:id="396" w:author="Mindi Patterson" w:date="2005-05-09T22:13:00Z">
              <w:r>
                <w:rPr/>
                <w:t xml:space="preserve"> </w:t>
              </w:r>
            </w:ins>
            <w:ins w:id="397" w:author="Mindi Patterson" w:date="2005-05-09T14:00:00Z">
              <w:r>
                <w:rPr/>
                <w:t>S</w:t>
              </w:r>
            </w:ins>
            <w:ins w:id="398" w:author="Mindi Patterson" w:date="2005-05-09T22:13:00Z">
              <w:r>
                <w:rPr/>
                <w:t xml:space="preserve">ervice </w:t>
              </w:r>
            </w:ins>
            <w:ins w:id="399" w:author="Mindi Patterson" w:date="2005-05-09T14:00:00Z">
              <w:r>
                <w:rPr/>
                <w:t>P</w:t>
              </w:r>
            </w:ins>
            <w:ins w:id="400" w:author="Mindi Patterson" w:date="2005-05-09T22:13:00Z">
              <w:r>
                <w:rPr/>
                <w:t>rovider</w:t>
              </w:r>
            </w:ins>
            <w:ins w:id="401" w:author="Mindi Patterson" w:date="2005-05-09T14:00:00Z">
              <w:r>
                <w:rPr/>
                <w:t xml:space="preserve">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2" w:author="Mindi Patterson" w:date="2005-05-09T22:14: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3" w:author="Mindi Patterson" w:date="2005-05-09T22:12: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4" w:author="Mindi Patterson" w:date="2005-05-09T14:00:00Z">
              <w:r>
                <w:rPr/>
                <w:t>Subscript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5" w:author="Mindi Patterson" w:date="2005-05-09T22:15:00Z">
              <w:r>
                <w:rPr/>
                <w:t xml:space="preserve">50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6" w:author="Mindi Patterson" w:date="2005-05-09T22:12: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7" w:author="Mindi Patterson" w:date="2005-05-09T14:01: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08" w:author="Mindi Patterson" w:date="2005-05-09T22:15:00Z">
              <w:r>
                <w:rPr/>
                <w:t>Not present if LSMS or SOA does not support Timer Type.</w:t>
              </w:r>
            </w:ins>
            <w:ins w:id="409" w:author="Mindi Patterson" w:date="2005-05-09T22:17:00Z">
              <w:r>
                <w:rPr/>
                <w:t xml:space="preserve">  (</w:t>
              </w:r>
            </w:ins>
            <w:ins w:id="410" w:author="Mindi Patterson" w:date="2005-05-10T14:17:00Z">
              <w:r>
                <w:rPr/>
                <w:t>1</w:t>
              </w:r>
            </w:ins>
            <w:ins w:id="411" w:author="Mindi Patterson" w:date="2005-05-09T22:17:00Z">
              <w:r>
                <w:rPr/>
                <w:t>) for Short or (</w:t>
              </w:r>
            </w:ins>
            <w:ins w:id="412" w:author="Mindi Patterson" w:date="2005-05-10T14:17:00Z">
              <w:r>
                <w:rPr/>
                <w:t>0</w:t>
              </w:r>
            </w:ins>
            <w:ins w:id="413" w:author="Mindi Patterson" w:date="2005-05-09T22:17:00Z">
              <w:r>
                <w:rPr/>
                <w:t xml:space="preserve">)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4" w:author="Mindi Patterson" w:date="2005-05-09T22:12: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5" w:author="Mindi Patterson" w:date="2005-05-09T14:01: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6" w:author="Mindi Patterson" w:date="2005-05-09T22:17:00Z">
              <w:r>
                <w:rPr/>
                <w:t>Not present if LSMS or SOA does not support Timer Type.  (0) for Short or (</w:t>
              </w:r>
            </w:ins>
            <w:ins w:id="417" w:author="Mindi Patterson" w:date="2005-05-10T14:17:00Z">
              <w:r>
                <w:rPr/>
                <w:t>1</w:t>
              </w:r>
            </w:ins>
            <w:ins w:id="418" w:author="Mindi Patterson" w:date="2005-05-09T22:17:00Z">
              <w:r>
                <w:rPr/>
                <w:t xml:space="preserve">)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19" w:author="Mindi Patterson" w:date="2005-05-09T22:12: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0" w:author="Mindi Patterson" w:date="2005-05-09T22:18:00Z">
              <w:r>
                <w:rPr/>
                <w:t xml:space="preserve">Version </w:t>
              </w:r>
            </w:ins>
            <w:ins w:id="421" w:author="Mindi Patterson" w:date="2005-05-09T14:01: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2" w:author="Mindi Patterson" w:date="2005-05-09T22:18:00Z">
              <w:r>
                <w:rPr/>
                <w:t>1232201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3" w:author="Mindi Patterson" w:date="2005-05-09T22:12: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4" w:author="Mindi Patterson" w:date="2005-05-09T22:18: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5" w:author="Mindi Patterson" w:date="2005-05-09T22:18:00Z">
              <w:r>
                <w:rPr/>
                <w:t>123400009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426" w:author="Mindi Patterson" w:date="2005-05-09T14:02:00Z">
              <w:r>
                <w:rPr/>
                <w:t>subscriptionVersionRangeNewSP-CreateRequest</w:t>
              </w:r>
            </w:ins>
            <w:ins w:id="427" w:author="Mindi Patterson" w:date="2005-05-09T14:04:00Z">
              <w:r>
                <w:rPr/>
                <w:t xml:space="preserve"> </w:t>
              </w:r>
            </w:ins>
            <w:ins w:id="428" w:author="Mindi Patterson" w:date="2005-05-10T17:46: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9" w:author="Mindi Patterson" w:date="2005-05-09T22:1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0"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1"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2" w:author="Mindi Patterson" w:date="2005-05-09T22:1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3"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4" w:author="Mindi Patterson" w:date="2005-05-09T22:18: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5" w:author="Mindi Patterson" w:date="2005-05-09T22:18: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6"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7" w:author="Mindi Patterson" w:date="2005-05-09T14:0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8" w:author="Mindi Patterson" w:date="2005-05-09T22:18: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39"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0" w:author="Mindi Patterson" w:date="2005-05-09T14:02:00Z">
              <w:r>
                <w:rPr/>
                <w:t>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1" w:author="Mindi Patterson" w:date="2005-05-09T22:18: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2"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3" w:author="Mindi Patterson" w:date="2005-05-09T14:02: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4" w:author="Mindi Patterson" w:date="2005-05-09T22:1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5" w:author="Mindi Patterson" w:date="2005-05-09T22:22:00Z">
              <w:r>
                <w:rPr/>
                <w:t xml:space="preserve">Old </w:t>
              </w:r>
            </w:ins>
            <w:ins w:id="446" w:author="Mindi Patterson" w:date="2005-05-09T14:0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7" w:author="Mindi Patterson" w:date="2005-05-09T22:21:00Z">
              <w:r>
                <w:rPr/>
                <w:t>000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8" w:author="Mindi Patterson" w:date="2005-05-09T22:18: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9" w:author="Mindi Patterson" w:date="2005-05-09T22:22:00Z">
              <w:r>
                <w:rPr/>
                <w:t xml:space="preserve">Old </w:t>
              </w:r>
            </w:ins>
            <w:ins w:id="450" w:author="Mindi Patterson" w:date="2005-05-09T14:02: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1" w:author="Mindi Patterson" w:date="2005-05-09T22:24: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2" w:author="Mindi Patterson" w:date="2005-05-09T22:1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3" w:author="Mindi Patterson" w:date="2005-05-09T22:28:00Z">
              <w:r>
                <w:rPr/>
                <w:t xml:space="preserve">Old </w:t>
              </w:r>
            </w:ins>
            <w:ins w:id="454" w:author="Mindi Patterson" w:date="2005-05-09T14:02:00Z">
              <w:r>
                <w:rPr/>
                <w:t>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5" w:author="Mindi Patterson" w:date="2005-05-09T22:28: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6" w:author="Mindi Patterson" w:date="2005-05-09T22:1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57" w:author="Mindi Patterson" w:date="2005-05-09T14:02:00Z">
              <w:r>
                <w:rPr/>
                <w:t xml:space="preserve">Service Provider </w:t>
              </w:r>
            </w:ins>
            <w:ins w:id="458" w:author="Mindi Patterson" w:date="2005-05-10T17:45:00Z">
              <w:r>
                <w:rPr/>
                <w:t>Authorization</w:t>
              </w:r>
            </w:ins>
            <w:ins w:id="459" w:author="Mindi Patterson" w:date="2005-05-09T14:02:00Z">
              <w:r>
                <w:rPr/>
                <w:t xml:space="preserve">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0" w:author="Mindi Patterson" w:date="2005-05-09T22:24:00Z">
              <w:r>
                <w:rPr/>
                <w:t>2005052012304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1" w:author="Mindi Patterson" w:date="2005-05-09T22:18: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2" w:author="Mindi Patterson" w:date="2005-05-09T14:03:00Z">
              <w:r>
                <w:rPr/>
                <w:t>Subscript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3" w:author="Mindi Patterson" w:date="2005-05-09T22:24:00Z">
              <w:r>
                <w:rPr/>
                <w:t>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4" w:author="Mindi Patterson" w:date="2005-05-09T22:18: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5" w:author="Mindi Patterson" w:date="2005-05-09T14:03: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6" w:author="Mindi Patterson" w:date="2005-05-10T14:18: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7" w:author="Mindi Patterson" w:date="2005-05-09T22:18: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8" w:author="Mindi Patterson" w:date="2005-05-09T14:03: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9" w:author="Mindi Patterson" w:date="2005-05-10T14:18: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0" w:author="Mindi Patterson" w:date="2005-05-09T22:18: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1" w:author="Mindi Patterson" w:date="2005-05-09T14:03: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2" w:author="Mindi Patterson" w:date="2005-05-09T14:05: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3" w:author="Mindi Patterson" w:date="2005-05-09T22:18: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4" w:author="Mindi Patterson" w:date="2005-05-09T14:03:00Z">
              <w:r>
                <w:rPr/>
                <w:t xml:space="preserve">Starting </w:t>
              </w:r>
            </w:ins>
            <w:ins w:id="475"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6" w:author="Mindi Patterson" w:date="2005-05-09T22:25:00Z">
              <w:r>
                <w:rPr/>
                <w:t>3032201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7" w:author="Mindi Patterson" w:date="2005-05-09T22:18: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8" w:author="Mindi Patterson" w:date="2005-05-09T14:03:00Z">
              <w:r>
                <w:rPr/>
                <w:t xml:space="preserve">Ending </w:t>
              </w:r>
            </w:ins>
            <w:ins w:id="479"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0" w:author="Mindi Patterson" w:date="2005-05-09T22:25:00Z">
              <w:r>
                <w:rPr/>
                <w:t>3032202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1" w:author="Mindi Patterson" w:date="2005-05-09T22:18: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2" w:author="Mindi Patterson" w:date="2005-05-09T14:03:00Z">
              <w:r>
                <w:rPr/>
                <w:t xml:space="preserve">Starting </w:t>
              </w:r>
            </w:ins>
            <w:ins w:id="483"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4" w:author="Mindi Patterson" w:date="2005-05-09T22:25:00Z">
              <w:r>
                <w:rPr/>
                <w:t>1234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5" w:author="Mindi Patterson" w:date="2005-05-09T22:18: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6" w:author="Mindi Patterson" w:date="2005-05-09T14:04:00Z">
              <w:r>
                <w:rPr/>
                <w:t xml:space="preserve">Ending </w:t>
              </w:r>
            </w:ins>
            <w:ins w:id="487"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8" w:author="Mindi Patterson" w:date="2005-05-09T22:25:00Z">
              <w:r>
                <w:rPr/>
                <w:t>1234000013</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489" w:author="Mindi Patterson" w:date="2005-05-09T14:04:00Z">
              <w:r>
                <w:rPr/>
                <w:t xml:space="preserve">subscriptionVersionRangeNewSP-CreateRequest </w:t>
              </w:r>
            </w:ins>
            <w:ins w:id="490" w:author="Mindi Patterson" w:date="2005-05-10T17:47:00Z">
              <w:r>
                <w:rPr/>
                <w:t xml:space="preserve">(* if </w:t>
              </w:r>
            </w:ins>
            <w:ins w:id="491" w:author="Mindi Patterson" w:date="2005-05-10T17:47:00Z">
              <w:r>
                <w:rPr>
                  <w:u w:val="single"/>
                </w:rPr>
                <w:t xml:space="preserve">not </w:t>
              </w:r>
            </w:ins>
            <w:ins w:id="492" w:author="Mindi Patterson" w:date="2005-05-10T17:47: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3" w:author="Mindi Patterson" w:date="2005-05-09T22:26: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4"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5"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6" w:author="Mindi Patterson" w:date="2005-05-09T22:26: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7"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8" w:author="Mindi Patterson" w:date="2005-05-09T22:25: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9" w:author="Mindi Patterson" w:date="2005-05-09T22:26: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0"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1" w:author="Mindi Patterson" w:date="2005-05-09T14:0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2" w:author="Mindi Patterson" w:date="2005-05-09T22:26: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3"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4" w:author="Mindi Patterson" w:date="2005-05-09T14:04: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5" w:author="Mindi Patterson" w:date="2005-05-09T22:26: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6"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7" w:author="Mindi Patterson" w:date="2005-05-09T14:04: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8" w:author="Mindi Patterson" w:date="2005-05-09T22:26: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9" w:author="Mindi Patterson" w:date="2005-05-09T22:27:00Z">
              <w:r>
                <w:rPr/>
                <w:t xml:space="preserve">Old </w:t>
              </w:r>
            </w:ins>
            <w:ins w:id="510" w:author="Mindi Patterson" w:date="2005-05-09T14:04: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1" w:author="Mindi Patterson" w:date="2005-05-09T22:28:00Z">
              <w:r>
                <w:rPr/>
                <w:t>023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2" w:author="Mindi Patterson" w:date="2005-05-09T22:26: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3" w:author="Mindi Patterson" w:date="2005-05-09T22:27:00Z">
              <w:r>
                <w:rPr/>
                <w:t xml:space="preserve">Old </w:t>
              </w:r>
            </w:ins>
            <w:ins w:id="514" w:author="Mindi Patterson" w:date="2005-05-09T14:04: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5" w:author="Mindi Patterson" w:date="2005-05-09T22:29: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6" w:author="Mindi Patterson" w:date="2005-05-09T22:26: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7" w:author="Mindi Patterson" w:date="2005-05-09T22:27:00Z">
              <w:r>
                <w:rPr/>
                <w:t xml:space="preserve">Old </w:t>
              </w:r>
            </w:ins>
            <w:ins w:id="518" w:author="Mindi Patterson" w:date="2005-05-09T14:04:00Z">
              <w:r>
                <w:rPr/>
                <w:t>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9" w:author="Mindi Patterson" w:date="2005-05-09T22:29: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0" w:author="Mindi Patterson" w:date="2005-05-09T22:26: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1" w:author="Mindi Patterson" w:date="2005-05-09T14:04:00Z">
              <w:r>
                <w:rPr/>
                <w:t>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2" w:author="Mindi Patterson" w:date="2005-05-09T22:29:00Z">
              <w:r>
                <w:rPr/>
                <w:t>2005052202316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3" w:author="Mindi Patterson" w:date="2005-05-09T22:26: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4" w:author="Mindi Patterson" w:date="2005-05-09T14:04:00Z">
              <w:r>
                <w:rPr/>
                <w:t>Subscript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5" w:author="Mindi Patterson" w:date="2005-05-09T22:29:00Z">
              <w:r>
                <w:rPr/>
                <w:t>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6" w:author="Mindi Patterson" w:date="2005-05-09T22:26: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7" w:author="Mindi Patterson" w:date="2005-05-09T14:04: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8" w:author="Mindi Patterson" w:date="2005-05-10T14:19: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9" w:author="Mindi Patterson" w:date="2005-05-09T22:26: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0" w:author="Mindi Patterson" w:date="2005-05-09T14:04: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1" w:author="Mindi Patterson" w:date="2005-05-10T14:19: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2" w:author="Mindi Patterson" w:date="2005-05-09T22:26: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3" w:author="Mindi Patterson" w:date="2005-05-09T14:04: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4" w:author="Mindi Patterson" w:date="2005-05-09T14:05: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5" w:author="Mindi Patterson" w:date="2005-05-09T22:26: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6" w:author="Mindi Patterson" w:date="2005-05-09T14:04:00Z">
              <w:r>
                <w:rPr/>
                <w:t xml:space="preserve">Starting </w:t>
              </w:r>
            </w:ins>
            <w:ins w:id="537"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8" w:author="Mindi Patterson" w:date="2005-05-09T22:29:00Z">
              <w:r>
                <w:rPr/>
                <w:t>30333016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9" w:author="Mindi Patterson" w:date="2005-05-09T22:26: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0" w:author="Mindi Patterson" w:date="2005-05-09T14:04:00Z">
              <w:r>
                <w:rPr/>
                <w:t xml:space="preserve">Ending </w:t>
              </w:r>
            </w:ins>
            <w:ins w:id="541"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2" w:author="Mindi Patterson" w:date="2005-05-09T22:29:00Z">
              <w:r>
                <w:rPr/>
                <w:t>30333016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3" w:author="Mindi Patterson" w:date="2005-05-09T22:26: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4" w:author="Mindi Patterson" w:date="2005-05-09T14:06: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5" w:author="Mindi Patterson" w:date="2005-05-09T22:26: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6"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7" w:author="Mindi Patterson" w:date="2005-05-09T22:29:00Z">
              <w:r>
                <w:rPr/>
                <w:t>234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8" w:author="Mindi Patterson" w:date="2005-05-09T22:26: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9"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0" w:author="Mindi Patterson" w:date="2005-05-09T22:29:00Z">
              <w:r>
                <w:rPr/>
                <w:t>234000001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1" w:author="Mindi Patterson" w:date="2005-05-09T22:26: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2" w:author="Mindi Patterson" w:date="2005-05-09T14:06:00Z">
              <w:r>
                <w:rPr/>
                <w:t xml:space="preserve">… </w:t>
              </w:r>
            </w:ins>
            <w:ins w:id="553" w:author="Mindi Patterson" w:date="2005-05-09T23:44:00Z">
              <w:r>
                <w:rPr/>
                <w:t>Version ID</w:t>
              </w:r>
            </w:ins>
            <w:ins w:id="554" w:author="Mindi Patterson" w:date="2005-05-09T14:06: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5" w:author="Mindi Patterson" w:date="2005-05-09T22:30:00Z">
              <w:r>
                <w:rPr/>
                <w:t>2340000023</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6" w:author="Mindi Patterson" w:date="2005-05-09T14:06:00Z">
              <w:r>
                <w:rPr/>
                <w:t>subscriptionVersionOldSP-Concurren</w:t>
              </w:r>
            </w:ins>
            <w:ins w:id="557" w:author="Mindi Patterson" w:date="2005-05-10T17:47:00Z">
              <w:r>
                <w:rPr/>
                <w:t>c</w:t>
              </w:r>
            </w:ins>
            <w:ins w:id="558" w:author="Mindi Patterson" w:date="2005-05-09T14:06:00Z">
              <w:r>
                <w:rPr/>
                <w:t>eReque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59" w:author="Mindi Patterson" w:date="2005-05-09T22:3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0"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1"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2" w:author="Mindi Patterson" w:date="2005-05-09T22:31: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3"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4" w:author="Mindi Patterson" w:date="2005-05-09T22:30: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5" w:author="Mindi Patterson" w:date="2005-05-09T22:31: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6"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7" w:author="Mindi Patterson" w:date="2005-05-09T14:0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8" w:author="Mindi Patterson" w:date="2005-05-09T22:31: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9"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0" w:author="Mindi Patterson" w:date="2005-05-09T14:06:00Z">
              <w:r>
                <w:rPr/>
                <w:t>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1" w:author="Mindi Patterson" w:date="2005-05-09T22:31: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2"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3" w:author="Mindi Patterson" w:date="2005-05-09T14:06: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4" w:author="Mindi Patterson" w:date="2005-05-09T22:3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5" w:author="Mindi Patterson" w:date="2005-05-09T14:07:00Z">
              <w:r>
                <w:rPr/>
                <w:t>New Current S</w:t>
              </w:r>
            </w:ins>
            <w:ins w:id="576" w:author="Mindi Patterson" w:date="2005-05-09T22:30:00Z">
              <w:r>
                <w:rPr/>
                <w:t xml:space="preserve">ervice </w:t>
              </w:r>
            </w:ins>
            <w:ins w:id="577" w:author="Mindi Patterson" w:date="2005-05-09T14:07:00Z">
              <w:r>
                <w:rPr/>
                <w:t>P</w:t>
              </w:r>
            </w:ins>
            <w:ins w:id="578" w:author="Mindi Patterson" w:date="2005-05-09T22:30:00Z">
              <w:r>
                <w:rPr/>
                <w:t>rovider</w:t>
              </w:r>
            </w:ins>
            <w:ins w:id="579" w:author="Mindi Patterson" w:date="2005-05-10T17:56: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0" w:author="Mindi Patterson" w:date="2005-05-09T22:31:00Z">
              <w:r>
                <w:rPr/>
                <w:t>2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1" w:author="Mindi Patterson" w:date="2005-05-09T22:3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2" w:author="Mindi Patterson" w:date="2005-05-09T14:06: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3" w:author="Mindi Patterson" w:date="2005-05-09T22:3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4" w:author="Mindi Patterson" w:date="2005-05-09T22:3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85" w:author="Mindi Patterson" w:date="2005-05-09T14:07:00Z">
              <w:r>
                <w:rPr/>
                <w:t>New S</w:t>
              </w:r>
            </w:ins>
            <w:ins w:id="586" w:author="Mindi Patterson" w:date="2005-05-09T22:31:00Z">
              <w:r>
                <w:rPr/>
                <w:t xml:space="preserve">ervice </w:t>
              </w:r>
            </w:ins>
            <w:ins w:id="587" w:author="Mindi Patterson" w:date="2005-05-09T14:07:00Z">
              <w:r>
                <w:rPr/>
                <w:t>P</w:t>
              </w:r>
            </w:ins>
            <w:ins w:id="588" w:author="Mindi Patterson" w:date="2005-05-09T22:31:00Z">
              <w:r>
                <w:rPr/>
                <w:t>rovider</w:t>
              </w:r>
            </w:ins>
            <w:ins w:id="589" w:author="Mindi Patterson" w:date="2005-05-09T14:07:00Z">
              <w:r>
                <w:rPr/>
                <w:t xml:space="preserve">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0" w:author="Mindi Patterson" w:date="2005-05-09T22:31: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1" w:author="Mindi Patterson" w:date="2005-05-09T22:3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2" w:author="Mindi Patterson" w:date="2005-05-09T14:07: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3" w:author="Mindi Patterson" w:date="2005-05-10T14:19: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4" w:author="Mindi Patterson" w:date="2005-05-09T22:3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5" w:author="Mindi Patterson" w:date="2005-05-09T14:07: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6" w:author="Mindi Patterson" w:date="2005-05-10T14:19: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7" w:author="Mindi Patterson" w:date="2005-05-09T22:31: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8" w:author="Mindi Patterson" w:date="2005-05-09T22:32:00Z">
              <w:r>
                <w:rPr/>
                <w:t xml:space="preserve">Version </w:t>
              </w:r>
            </w:ins>
            <w:ins w:id="599" w:author="Mindi Patterson" w:date="2005-05-09T14:08: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0" w:author="Mindi Patterson" w:date="2005-05-09T22:32:00Z">
              <w:r>
                <w:rPr/>
                <w:t>30333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1" w:author="Mindi Patterson" w:date="2005-05-09T22:31: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2" w:author="Mindi Patterson" w:date="2005-05-09T14:08:00Z">
              <w:r>
                <w:rPr/>
                <w:t>V</w:t>
              </w:r>
            </w:ins>
            <w:ins w:id="603" w:author="Mindi Patterson" w:date="2005-05-09T22:32:00Z">
              <w:r>
                <w:rPr/>
                <w:t xml:space="preserve">ersion </w:t>
              </w:r>
            </w:ins>
            <w:ins w:id="604" w:author="Mindi Patterson" w:date="2005-05-09T14:08: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5" w:author="Mindi Patterson" w:date="2005-05-09T22:32:00Z">
              <w:r>
                <w:rPr/>
                <w:t>123456000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606" w:author="Mindi Patterson" w:date="2005-05-09T14:08:00Z">
              <w:r>
                <w:rPr/>
                <w:t xml:space="preserve">subscriptionVersionRangeOldSP-ConcurrenceRequest </w:t>
              </w:r>
            </w:ins>
            <w:ins w:id="607" w:author="Mindi Patterson" w:date="2005-05-10T17:47: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8" w:author="Mindi Patterson" w:date="2005-05-09T22:33: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09"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0"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1" w:author="Mindi Patterson" w:date="2005-05-09T22:33: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2"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3" w:author="Mindi Patterson" w:date="2005-05-09T22:32: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4" w:author="Mindi Patterson" w:date="2005-05-09T22:33: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5"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6" w:author="Mindi Patterson" w:date="2005-05-09T14:08: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7" w:author="Mindi Patterson" w:date="2005-05-09T22:33: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8"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9" w:author="Mindi Patterson" w:date="2005-05-09T14:09:00Z">
              <w:r>
                <w:rPr/>
                <w:t>2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0" w:author="Mindi Patterson" w:date="2005-05-09T22:33: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1"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2" w:author="Mindi Patterson" w:date="2005-05-09T14:08: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3" w:author="Mindi Patterson" w:date="2005-05-09T22:33: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4" w:author="Mindi Patterson" w:date="2005-05-09T22:33:00Z">
              <w:r>
                <w:rPr/>
                <w:t xml:space="preserve">New Current </w:t>
              </w:r>
            </w:ins>
            <w:ins w:id="625" w:author="Mindi Patterson" w:date="2005-05-09T14:08: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6" w:author="Mindi Patterson" w:date="2005-05-09T22:33:00Z">
              <w:r>
                <w:rPr/>
                <w:t>2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7" w:author="Mindi Patterson" w:date="2005-05-09T22:33: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8" w:author="Mindi Patterson" w:date="2005-05-09T14:08: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9" w:author="Mindi Patterson" w:date="2005-05-09T22:33: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0" w:author="Mindi Patterson" w:date="2005-05-09T22:33: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1" w:author="Mindi Patterson" w:date="2005-05-10T17:44:00Z">
              <w:r>
                <w:rPr/>
                <w:t xml:space="preserve">New </w:t>
              </w:r>
            </w:ins>
            <w:ins w:id="632" w:author="Mindi Patterson" w:date="2005-05-09T14:08:00Z">
              <w:r>
                <w:rPr/>
                <w:t>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3" w:author="Mindi Patterson" w:date="2005-05-09T22:33:00Z">
              <w:r>
                <w:rPr/>
                <w:t>20050518231625</w:t>
              </w:r>
            </w:ins>
            <w:ins w:id="634" w:author="Mindi Patterson" w:date="2005-05-09T22:35:00Z">
              <w:r>
                <w:rPr/>
                <w:t xml:space="preserve">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5" w:author="Mindi Patterson" w:date="2005-05-09T22:33: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6" w:author="Mindi Patterson" w:date="2005-05-09T14:09: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7" w:author="Mindi Patterson" w:date="2005-05-10T14:20: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8" w:author="Mindi Patterson" w:date="2005-05-09T22:33: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9" w:author="Mindi Patterson" w:date="2005-05-09T14:10: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0" w:author="Mindi Patterson" w:date="2005-05-10T14:20: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1" w:author="Mindi Patterson" w:date="2005-05-09T22:33: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2" w:author="Mindi Patterson" w:date="2005-05-09T14:10: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3" w:author="Mindi Patterson" w:date="2005-05-09T14:10: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4" w:author="Mindi Patterson" w:date="2005-05-09T22:33: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5" w:author="Mindi Patterson" w:date="2005-05-09T14:10:00Z">
              <w:r>
                <w:rPr/>
                <w:t xml:space="preserve">Starting </w:t>
              </w:r>
            </w:ins>
            <w:ins w:id="646"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7" w:author="Mindi Patterson" w:date="2005-05-09T22:36:00Z">
              <w:r>
                <w:rPr/>
                <w:t>30333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8" w:author="Mindi Patterson" w:date="2005-05-09T22:33: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49" w:author="Mindi Patterson" w:date="2005-05-09T14:10:00Z">
              <w:r>
                <w:rPr/>
                <w:t xml:space="preserve">Ending </w:t>
              </w:r>
            </w:ins>
            <w:ins w:id="650"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1" w:author="Mindi Patterson" w:date="2005-05-09T22:36:00Z">
              <w:r>
                <w:rPr/>
                <w:t>30333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2" w:author="Mindi Patterson" w:date="2005-05-09T22:33: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3" w:author="Mindi Patterson" w:date="2005-05-09T14:08:00Z">
              <w:r>
                <w:rPr/>
                <w:t xml:space="preserve">Starting </w:t>
              </w:r>
            </w:ins>
            <w:ins w:id="654"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5" w:author="Mindi Patterson" w:date="2005-05-09T22:36:00Z">
              <w:r>
                <w:rPr/>
                <w:t>100000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6" w:author="Mindi Patterson" w:date="2005-05-09T22:33: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7" w:author="Mindi Patterson" w:date="2005-05-09T14:08:00Z">
              <w:r>
                <w:rPr/>
                <w:t xml:space="preserve">Ending </w:t>
              </w:r>
            </w:ins>
            <w:ins w:id="658"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59" w:author="Mindi Patterson" w:date="2005-05-09T22:36:00Z">
              <w:r>
                <w:rPr/>
                <w:t>100000001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660" w:author="Mindi Patterson" w:date="2005-05-09T14:10:00Z">
              <w:r>
                <w:rPr/>
                <w:t xml:space="preserve">subscriptionVersionRangeOldSP-ConcurrenceRequest </w:t>
              </w:r>
            </w:ins>
            <w:ins w:id="661" w:author="Mindi Patterson" w:date="2005-05-10T17:48:00Z">
              <w:r>
                <w:rPr/>
                <w:t xml:space="preserve">(* if </w:t>
              </w:r>
            </w:ins>
            <w:ins w:id="662" w:author="Mindi Patterson" w:date="2005-05-10T17:48:00Z">
              <w:r>
                <w:rPr>
                  <w:u w:val="single"/>
                </w:rPr>
                <w:t xml:space="preserve">not </w:t>
              </w:r>
            </w:ins>
            <w:ins w:id="663" w:author="Mindi Patterson" w:date="2005-05-10T17:48: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4" w:author="Mindi Patterson" w:date="2005-05-09T22:3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5"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6"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7" w:author="Mindi Patterson" w:date="2005-05-09T22:3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8"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69" w:author="Mindi Patterson" w:date="2005-05-09T22:3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0" w:author="Mindi Patterson" w:date="2005-05-09T22:38: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1"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2" w:author="Mindi Patterson" w:date="2005-05-09T14: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3" w:author="Mindi Patterson" w:date="2005-05-09T22:38: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4"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5" w:author="Mindi Patterson" w:date="2005-05-09T14:11:00Z">
              <w:r>
                <w:rPr/>
                <w:t>1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6" w:author="Mindi Patterson" w:date="2005-05-09T22:38: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7"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8" w:author="Mindi Patterson" w:date="2005-05-09T14:11: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79" w:author="Mindi Patterson" w:date="2005-05-09T22:3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0" w:author="Mindi Patterson" w:date="2005-05-09T22:36:00Z">
              <w:r>
                <w:rPr/>
                <w:t xml:space="preserve">New Current </w:t>
              </w:r>
            </w:ins>
            <w:ins w:id="681" w:author="Mindi Patterson" w:date="2005-05-09T14:1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2" w:author="Mindi Patterson" w:date="2005-05-09T22:36:00Z">
              <w:r>
                <w:rPr/>
                <w:t>2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3" w:author="Mindi Patterson" w:date="2005-05-09T22:38: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4" w:author="Mindi Patterson" w:date="2005-05-09T14:11: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5" w:author="Mindi Patterson" w:date="2005-05-09T22:36: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6" w:author="Mindi Patterson" w:date="2005-05-09T22:3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7" w:author="Mindi Patterson" w:date="2005-05-10T17:53:00Z">
              <w:r>
                <w:rPr/>
                <w:t xml:space="preserve">New </w:t>
              </w:r>
            </w:ins>
            <w:ins w:id="688" w:author="Mindi Patterson" w:date="2005-05-09T14:11:00Z">
              <w:r>
                <w:rPr/>
                <w:t>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9" w:author="Mindi Patterson" w:date="2005-05-09T22:36: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0" w:author="Mindi Patterson" w:date="2005-05-09T22:3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1" w:author="Mindi Patterson" w:date="2005-05-09T14:11: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2" w:author="Mindi Patterson" w:date="2005-05-10T14:20: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3" w:author="Mindi Patterson" w:date="2005-05-09T22:38: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4" w:author="Mindi Patterson" w:date="2005-05-09T14:11: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5" w:author="Mindi Patterson" w:date="2005-05-10T14:20: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6" w:author="Mindi Patterson" w:date="2005-05-09T22:38: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7" w:author="Mindi Patterson" w:date="2005-05-09T14:11: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8" w:author="Mindi Patterson" w:date="2005-05-09T14:11: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9" w:author="Mindi Patterson" w:date="2005-05-09T22:38: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0" w:author="Mindi Patterson" w:date="2005-05-09T14:11:00Z">
              <w:r>
                <w:rPr/>
                <w:t xml:space="preserve">Starting </w:t>
              </w:r>
            </w:ins>
            <w:ins w:id="701"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2" w:author="Mindi Patterson" w:date="2005-05-09T22:37:00Z">
              <w:r>
                <w:rPr/>
                <w:t>30333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3" w:author="Mindi Patterson" w:date="2005-05-09T22:38: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4" w:author="Mindi Patterson" w:date="2005-05-09T14:11:00Z">
              <w:r>
                <w:rPr/>
                <w:t xml:space="preserve">Ending </w:t>
              </w:r>
            </w:ins>
            <w:ins w:id="705"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6" w:author="Mindi Patterson" w:date="2005-05-09T22:37:00Z">
              <w:r>
                <w:rPr/>
                <w:t>30333000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7" w:author="Mindi Patterson" w:date="2005-05-09T22:38: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8" w:author="Mindi Patterson" w:date="2005-05-09T14:12: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9" w:author="Mindi Patterson" w:date="2005-05-09T22:38: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0"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1" w:author="Mindi Patterson" w:date="2005-05-09T22:37:00Z">
              <w:r>
                <w:rPr/>
                <w:t>100000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2" w:author="Mindi Patterson" w:date="2005-05-09T22:38: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3"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4" w:author="Mindi Patterson" w:date="2005-05-09T22:38:00Z">
              <w:r>
                <w:rPr/>
                <w:t>1000000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5" w:author="Mindi Patterson" w:date="2005-05-09T22:38: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6" w:author="Mindi Patterson" w:date="2005-05-09T14:12:00Z">
              <w:r>
                <w:rPr/>
                <w:t xml:space="preserve">… </w:t>
              </w:r>
            </w:ins>
            <w:ins w:id="717" w:author="Mindi Patterson" w:date="2005-05-09T23:44:00Z">
              <w:r>
                <w:rPr/>
                <w:t>Version ID</w:t>
              </w:r>
            </w:ins>
            <w:ins w:id="718" w:author="Mindi Patterson" w:date="2005-05-09T14:12: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9" w:author="Mindi Patterson" w:date="2005-05-09T22:38:00Z">
              <w:r>
                <w:rPr/>
                <w:t>1000001011</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0" w:author="Mindi Patterson" w:date="2005-05-09T14:13:00Z">
              <w:r>
                <w:rPr/>
                <w:t>subscriptionVersionStatusAttributeValueChang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1" w:author="Mindi Patterson" w:date="2005-05-09T22:3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2"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3"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4" w:author="Mindi Patterson" w:date="2005-05-09T22:3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5"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6" w:author="Mindi Patterson" w:date="2005-05-09T22:38: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7" w:author="Mindi Patterson" w:date="2005-05-09T22:3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8"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9" w:author="Mindi Patterson" w:date="2005-05-09T14:1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0" w:author="Mindi Patterson" w:date="2005-05-09T22:3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1"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2" w:author="Mindi Patterson" w:date="2005-05-09T14:13:00Z">
              <w:r>
                <w:rPr/>
                <w:t>1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3" w:author="Mindi Patterson" w:date="2005-05-09T22:3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4"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5" w:author="Mindi Patterson" w:date="2005-05-09T14:13: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6" w:author="Mindi Patterson" w:date="2005-05-09T22:3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7" w:author="Mindi Patterson" w:date="2005-05-09T14:13: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8" w:author="Mindi Patterson" w:date="2005-05-09T22:40: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39" w:author="Mindi Patterson" w:date="2005-05-09T22:3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0" w:author="Mindi Patterson" w:date="2005-05-09T14:14: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1" w:author="Mindi Patterson" w:date="2005-05-09T22:4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2" w:author="Mindi Patterson" w:date="2005-05-09T22:3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3" w:author="Mindi Patterson" w:date="2005-05-09T22:41:00Z">
              <w:r>
                <w:rPr/>
                <w:t xml:space="preserve">Version </w:t>
              </w:r>
            </w:ins>
            <w:ins w:id="744" w:author="Mindi Patterson" w:date="2005-05-09T14:14: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5" w:author="Mindi Patterson" w:date="2005-05-09T22:41:00Z">
              <w:r>
                <w:rPr/>
                <w:t>303330129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6" w:author="Mindi Patterson" w:date="2005-05-09T22:3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47" w:author="Mindi Patterson" w:date="2005-05-09T14:14:00Z">
              <w:r>
                <w:rPr/>
                <w:t>V</w:t>
              </w:r>
            </w:ins>
            <w:ins w:id="748" w:author="Mindi Patterson" w:date="2005-05-09T22:41:00Z">
              <w:r>
                <w:rPr/>
                <w:t xml:space="preserve">ersion </w:t>
              </w:r>
            </w:ins>
            <w:ins w:id="749" w:author="Mindi Patterson" w:date="2005-05-09T14:14: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0" w:author="Mindi Patterson" w:date="2005-05-09T22:42:00Z">
              <w:r>
                <w:rPr/>
                <w:t>1234500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1" w:author="Mindi Patterson" w:date="2005-05-09T22:39: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2" w:author="Mindi Patterson" w:date="2005-05-09T14:14: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3" w:author="Mindi Patterson" w:date="2005-05-09T22:39: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4" w:author="Mindi Patterson" w:date="2005-05-09T14:1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5" w:author="Mindi Patterson" w:date="2005-05-09T22:42: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6" w:author="Mindi Patterson" w:date="2005-05-09T22:39: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7" w:author="Mindi Patterson" w:date="2005-05-09T14:1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8" w:author="Mindi Patterson" w:date="2005-05-09T22:42: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59" w:author="Mindi Patterson" w:date="2005-05-09T22:39: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0" w:author="Mindi Patterson" w:date="2005-05-09T14:15: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1" w:author="Mindi Patterson" w:date="2005-05-10T17:54: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762" w:author="Mindi Patterson" w:date="2005-05-09T22:39:00Z">
              <w:r>
                <w:rPr/>
                <w:t>s</w:t>
              </w:r>
            </w:ins>
            <w:ins w:id="763" w:author="Mindi Patterson" w:date="2005-05-09T14:15:00Z">
              <w:r>
                <w:rPr/>
                <w:t xml:space="preserve">ubscriptionVersionRangeStatusAttributeValueChange </w:t>
              </w:r>
            </w:ins>
            <w:ins w:id="764" w:author="Mindi Patterson" w:date="2005-05-10T17:48: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5" w:author="Mindi Patterson" w:date="2005-05-09T22:43: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6"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7"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8" w:author="Mindi Patterson" w:date="2005-05-09T22:43: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9"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0" w:author="Mindi Patterson" w:date="2005-05-09T22:44: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1" w:author="Mindi Patterson" w:date="2005-05-09T22:43: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2"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3" w:author="Mindi Patterson" w:date="2005-05-09T14:1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4" w:author="Mindi Patterson" w:date="2005-05-09T22:43: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5"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6" w:author="Mindi Patterson" w:date="2005-05-09T14:15:00Z">
              <w:r>
                <w:rPr/>
                <w:t>1</w:t>
              </w:r>
            </w:ins>
            <w:ins w:id="777" w:author="Mindi Patterson" w:date="2005-05-09T22:43:00Z">
              <w:r>
                <w:rPr/>
                <w:t>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8" w:author="Mindi Patterson" w:date="2005-05-09T22:43: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9"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0" w:author="Mindi Patterson" w:date="2005-05-09T14:15: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1" w:author="Mindi Patterson" w:date="2005-05-09T22:43: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2" w:author="Mindi Patterson" w:date="2005-05-09T14:16: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3" w:author="Mindi Patterson" w:date="2005-05-09T22:44: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4" w:author="Mindi Patterson" w:date="2005-05-09T22:43: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5" w:author="Mindi Patterson" w:date="2005-05-09T14:16: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6" w:author="Mindi Patterson" w:date="2005-05-09T22:4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7" w:author="Mindi Patterson" w:date="2005-05-09T22:43: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8" w:author="Mindi Patterson" w:date="2005-05-09T14:16: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9" w:author="Mindi Patterson" w:date="2005-05-09T14:16: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0" w:author="Mindi Patterson" w:date="2005-05-09T22:43: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1" w:author="Mindi Patterson" w:date="2005-05-09T14:15:00Z">
              <w:r>
                <w:rPr/>
                <w:t xml:space="preserve">Starting </w:t>
              </w:r>
            </w:ins>
            <w:ins w:id="79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3" w:author="Mindi Patterson" w:date="2005-05-09T22:44: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4" w:author="Mindi Patterson" w:date="2005-05-09T22:43: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5" w:author="Mindi Patterson" w:date="2005-05-09T14:15:00Z">
              <w:r>
                <w:rPr/>
                <w:t xml:space="preserve">Ending </w:t>
              </w:r>
            </w:ins>
            <w:ins w:id="796"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7" w:author="Mindi Patterson" w:date="2005-05-09T22:44:00Z">
              <w:r>
                <w:rPr/>
                <w:t>303440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8" w:author="Mindi Patterson" w:date="2005-05-09T22:43: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9" w:author="Mindi Patterson" w:date="2005-05-09T14:15:00Z">
              <w:r>
                <w:rPr/>
                <w:t xml:space="preserve">Starting </w:t>
              </w:r>
            </w:ins>
            <w:ins w:id="800"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1" w:author="Mindi Patterson" w:date="2005-05-09T22:44:00Z">
              <w:r>
                <w:rPr/>
                <w:t>442000009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2" w:author="Mindi Patterson" w:date="2005-05-09T22:43: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3" w:author="Mindi Patterson" w:date="2005-05-09T14:15:00Z">
              <w:r>
                <w:rPr/>
                <w:t xml:space="preserve">Ending </w:t>
              </w:r>
            </w:ins>
            <w:ins w:id="804"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5" w:author="Mindi Patterson" w:date="2005-05-09T22:45:00Z">
              <w:r>
                <w:rPr/>
                <w:t>4420000098</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6" w:author="Mindi Patterson" w:date="2005-05-09T22:43: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7" w:author="Mindi Patterson" w:date="2005-05-09T14:16: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8" w:author="Mindi Patterson" w:date="2005-05-09T22:43: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9" w:author="Mindi Patterson" w:date="2005-05-09T14:16: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0" w:author="Mindi Patterson" w:date="2005-05-09T22:45: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1" w:author="Mindi Patterson" w:date="2005-05-09T22:43: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2" w:author="Mindi Patterson" w:date="2005-05-09T14:17: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3" w:author="Mindi Patterson" w:date="2005-05-09T22:45: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4" w:author="Mindi Patterson" w:date="2005-05-09T22:43: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5" w:author="Mindi Patterson" w:date="2005-05-09T14:17: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16" w:author="Mindi Patterson" w:date="2005-05-10T17:53: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817" w:author="Mindi Patterson" w:date="2005-05-10T17:48:00Z">
              <w:r>
                <w:rPr/>
                <w:t>s</w:t>
              </w:r>
            </w:ins>
            <w:ins w:id="818" w:author="Mindi Patterson" w:date="2005-05-09T14:17:00Z">
              <w:r>
                <w:rPr/>
                <w:t xml:space="preserve">ubscriptionVersionRangeStatusAttributeValueChange </w:t>
              </w:r>
            </w:ins>
            <w:ins w:id="819" w:author="Mindi Patterson" w:date="2005-05-10T17:48:00Z">
              <w:r>
                <w:rPr/>
                <w:t xml:space="preserve">(* if </w:t>
              </w:r>
            </w:ins>
            <w:ins w:id="820" w:author="Mindi Patterson" w:date="2005-05-10T17:48:00Z">
              <w:r>
                <w:rPr>
                  <w:u w:val="single"/>
                </w:rPr>
                <w:t xml:space="preserve">not </w:t>
              </w:r>
            </w:ins>
            <w:ins w:id="821" w:author="Mindi Patterson" w:date="2005-05-10T17:48: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2" w:author="Mindi Patterson" w:date="2005-05-09T22:47: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3"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4"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5" w:author="Mindi Patterson" w:date="2005-05-09T22:47: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6" w:author="Mindi Patterson" w:date="2005-05-09T21:51: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7" w:author="Mindi Patterson" w:date="2005-05-09T22:46: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8" w:author="Mindi Patterson" w:date="2005-05-09T22:47: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29" w:author="Mindi Patterson" w:date="2005-05-09T21:51: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0" w:author="Mindi Patterson" w:date="2005-05-09T14:17: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1" w:author="Mindi Patterson" w:date="2005-05-09T22:47: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2" w:author="Mindi Patterson" w:date="2005-05-09T21:51: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3" w:author="Mindi Patterson" w:date="2005-05-09T14:17: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4" w:author="Mindi Patterson" w:date="2005-05-09T22:47: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5" w:author="Mindi Patterson" w:date="2005-05-09T21:51: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6" w:author="Mindi Patterson" w:date="2005-05-09T14:17: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7" w:author="Mindi Patterson" w:date="2005-05-09T22:47: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8" w:author="Mindi Patterson" w:date="2005-05-09T14:17: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39" w:author="Mindi Patterson" w:date="2005-05-09T22:48: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0" w:author="Mindi Patterson" w:date="2005-05-09T22:47: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1" w:author="Mindi Patterson" w:date="2005-05-09T14:17: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2" w:author="Mindi Patterson" w:date="2005-05-09T22:48: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3" w:author="Mindi Patterson" w:date="2005-05-09T22:47: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4" w:author="Mindi Patterson" w:date="2005-05-09T14:17: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5" w:author="Mindi Patterson" w:date="2005-05-09T14:17: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6" w:author="Mindi Patterson" w:date="2005-05-09T22:47: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7" w:author="Mindi Patterson" w:date="2005-05-09T14:17:00Z">
              <w:r>
                <w:rPr/>
                <w:t xml:space="preserve">Starting </w:t>
              </w:r>
            </w:ins>
            <w:ins w:id="84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49" w:author="Mindi Patterson" w:date="2005-05-09T22:48:00Z">
              <w:r>
                <w:rPr/>
                <w:t>3034401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0" w:author="Mindi Patterson" w:date="2005-05-09T22:47: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1" w:author="Mindi Patterson" w:date="2005-05-09T14:17:00Z">
              <w:r>
                <w:rPr/>
                <w:t xml:space="preserve">Ending </w:t>
              </w:r>
            </w:ins>
            <w:ins w:id="85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3" w:author="Mindi Patterson" w:date="2005-05-09T22:48:00Z">
              <w:r>
                <w:rPr/>
                <w:t>30344010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4" w:author="Mindi Patterson" w:date="2005-05-09T22:47: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5" w:author="Mindi Patterson" w:date="2005-05-09T14:18: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6" w:author="Mindi Patterson" w:date="2005-05-09T22:47: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7"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8" w:author="Mindi Patterson" w:date="2005-05-09T22:48:00Z">
              <w:r>
                <w:rPr/>
                <w:t>100005009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9" w:author="Mindi Patterson" w:date="2005-05-09T22:47: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0"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1" w:author="Mindi Patterson" w:date="2005-05-09T22:48:00Z">
              <w:r>
                <w:rPr/>
                <w:t>100005009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2" w:author="Mindi Patterson" w:date="2005-05-09T22:47: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3"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4" w:author="Mindi Patterson" w:date="2005-05-09T22:48:00Z">
              <w:r>
                <w:rPr/>
                <w:t>10000500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5" w:author="Mindi Patterson" w:date="2005-05-09T22:47: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6" w:author="Mindi Patterson" w:date="2005-05-09T14:18:00Z">
              <w:r>
                <w:rPr/>
                <w:t xml:space="preserve">… </w:t>
              </w:r>
            </w:ins>
            <w:ins w:id="867" w:author="Mindi Patterson" w:date="2005-05-09T23:44:00Z">
              <w:r>
                <w:rPr/>
                <w:t>Version ID</w:t>
              </w:r>
            </w:ins>
            <w:ins w:id="868" w:author="Mindi Patterson" w:date="2005-05-09T14:18: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9" w:author="Mindi Patterson" w:date="2005-05-09T22:49:00Z">
              <w:r>
                <w:rPr/>
                <w:t>10000051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0" w:author="Mindi Patterson" w:date="2005-05-09T22:47: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1" w:author="Mindi Patterson" w:date="2005-05-09T14:17: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2" w:author="Mindi Patterson" w:date="2005-05-09T22:47: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3" w:author="Mindi Patterson" w:date="2005-05-09T14:17: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4" w:author="Mindi Patterson" w:date="2005-05-09T22:49: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5" w:author="Mindi Patterson" w:date="2005-05-09T22:47: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6" w:author="Mindi Patterson" w:date="2005-05-09T14:17: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7" w:author="Mindi Patterson" w:date="2005-05-09T22:49: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8" w:author="Mindi Patterson" w:date="2005-05-09T22:47: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9" w:author="Mindi Patterson" w:date="2005-05-09T14:17: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0" w:author="Mindi Patterson" w:date="2005-05-10T17:53: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1" w:author="Mindi Patterson" w:date="2005-05-09T14:18:00Z">
              <w:r>
                <w:rPr/>
                <w:t>subscriptionVersionStatusAttributeValueChang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2" w:author="Mindi Patterson" w:date="2005-05-09T22:49: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3"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4"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5" w:author="Mindi Patterson" w:date="2005-05-09T22:49: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6"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7" w:author="Mindi Patterson" w:date="2005-05-09T22:50:00Z">
              <w:r>
                <w:rPr/>
                <w:t>2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8" w:author="Mindi Patterson" w:date="2005-05-09T22:4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9"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0" w:author="Mindi Patterson" w:date="2005-05-09T14:2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1" w:author="Mindi Patterson" w:date="2005-05-09T22:4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2"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3" w:author="Mindi Patterson" w:date="2005-05-09T14:21:00Z">
              <w:r>
                <w:rPr/>
                <w:t>1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4" w:author="Mindi Patterson" w:date="2005-05-09T22:4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5"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6" w:author="Mindi Patterson" w:date="2005-05-09T14:21: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7" w:author="Mindi Patterson" w:date="2005-05-09T22:4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8" w:author="Mindi Patterson" w:date="2005-05-09T14:21: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9" w:author="Mindi Patterson" w:date="2005-05-09T22:50: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0" w:author="Mindi Patterson" w:date="2005-05-09T22:4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1" w:author="Mindi Patterson" w:date="2005-05-09T14:21: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2" w:author="Mindi Patterson" w:date="2005-05-09T22:50: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3" w:author="Mindi Patterson" w:date="2005-05-09T22:4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4" w:author="Mindi Patterson" w:date="2005-05-09T22:51:00Z">
              <w:r>
                <w:rPr/>
                <w:t xml:space="preserve">Version </w:t>
              </w:r>
            </w:ins>
            <w:ins w:id="905" w:author="Mindi Patterson" w:date="2005-05-09T14:21: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6" w:author="Mindi Patterson" w:date="2005-05-09T22:50:00Z">
              <w:r>
                <w:rPr/>
                <w:t>3034405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7" w:author="Mindi Patterson" w:date="2005-05-09T22:4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08" w:author="Mindi Patterson" w:date="2005-05-09T14:21:00Z">
              <w:r>
                <w:rPr/>
                <w:t>V</w:t>
              </w:r>
            </w:ins>
            <w:ins w:id="909" w:author="Mindi Patterson" w:date="2005-05-09T22:51:00Z">
              <w:r>
                <w:rPr/>
                <w:t xml:space="preserve">ersion </w:t>
              </w:r>
            </w:ins>
            <w:ins w:id="910" w:author="Mindi Patterson" w:date="2005-05-09T14:21: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1" w:author="Mindi Patterson" w:date="2005-05-09T22:50:00Z">
              <w:r>
                <w:rPr/>
                <w:t>321098008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2" w:author="Mindi Patterson" w:date="2005-05-09T22:49: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3" w:author="Mindi Patterson" w:date="2005-05-09T14:22: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4" w:author="Mindi Patterson" w:date="2005-05-09T22:49: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5" w:author="Mindi Patterson" w:date="2005-05-09T14:21: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6" w:author="Mindi Patterson" w:date="2005-05-09T22:50: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7" w:author="Mindi Patterson" w:date="2005-05-09T22:50: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8" w:author="Mindi Patterson" w:date="2005-05-09T14:21: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19" w:author="Mindi Patterson" w:date="2005-05-09T22:50: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0" w:author="Mindi Patterson" w:date="2005-05-09T22:50: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1" w:author="Mindi Patterson" w:date="2005-05-09T14:21: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2" w:author="Mindi Patterson" w:date="2005-05-10T17:53: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923" w:author="Mindi Patterson" w:date="2005-05-09T22:50:00Z">
              <w:r>
                <w:rPr/>
                <w:t>s</w:t>
              </w:r>
            </w:ins>
            <w:ins w:id="924" w:author="Mindi Patterson" w:date="2005-05-09T14:22:00Z">
              <w:r>
                <w:rPr/>
                <w:t xml:space="preserve">ubscriptionVersionRangeStatusAttributeValueChange </w:t>
              </w:r>
            </w:ins>
            <w:ins w:id="925" w:author="Mindi Patterson" w:date="2005-05-10T17:49: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6" w:author="Mindi Patterson" w:date="2005-05-09T22:5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7"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8"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29" w:author="Mindi Patterson" w:date="2005-05-09T22:51: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0"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1" w:author="Mindi Patterson" w:date="2005-05-09T22:51: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2" w:author="Mindi Patterson" w:date="2005-05-09T22:51: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3"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4" w:author="Mindi Patterson" w:date="2005-05-09T14:2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5" w:author="Mindi Patterson" w:date="2005-05-09T22:51: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6"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7" w:author="Mindi Patterson" w:date="2005-05-09T14:22: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8" w:author="Mindi Patterson" w:date="2005-05-09T22:51: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39"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0" w:author="Mindi Patterson" w:date="2005-05-09T14:22: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1" w:author="Mindi Patterson" w:date="2005-05-09T22:5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2" w:author="Mindi Patterson" w:date="2005-05-09T14:22: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3" w:author="Mindi Patterson" w:date="2005-05-09T22:5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4" w:author="Mindi Patterson" w:date="2005-05-09T22:5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5" w:author="Mindi Patterson" w:date="2005-05-09T14:22: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6" w:author="Mindi Patterson" w:date="2005-05-09T22:5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7" w:author="Mindi Patterson" w:date="2005-05-09T22:5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8" w:author="Mindi Patterson" w:date="2005-05-09T14:22: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9" w:author="Mindi Patterson" w:date="2005-05-09T14:22: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0" w:author="Mindi Patterson" w:date="2005-05-09T22:5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1" w:author="Mindi Patterson" w:date="2005-05-09T14:22:00Z">
              <w:r>
                <w:rPr/>
                <w:t xml:space="preserve">Starting </w:t>
              </w:r>
            </w:ins>
            <w:ins w:id="95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3" w:author="Mindi Patterson" w:date="2005-05-09T22:51:00Z">
              <w:r>
                <w:rPr/>
                <w:t>303440189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4" w:author="Mindi Patterson" w:date="2005-05-09T22:5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5" w:author="Mindi Patterson" w:date="2005-05-09T14:22:00Z">
              <w:r>
                <w:rPr/>
                <w:t xml:space="preserve">Ending </w:t>
              </w:r>
            </w:ins>
            <w:ins w:id="956"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7" w:author="Mindi Patterson" w:date="2005-05-09T22:52:00Z">
              <w:r>
                <w:rPr/>
                <w:t>3034401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8" w:author="Mindi Patterson" w:date="2005-05-09T22:51: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9" w:author="Mindi Patterson" w:date="2005-05-09T14:22:00Z">
              <w:r>
                <w:rPr/>
                <w:t xml:space="preserve">Starting </w:t>
              </w:r>
            </w:ins>
            <w:ins w:id="960"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1" w:author="Mindi Patterson" w:date="2005-05-09T22:52:00Z">
              <w:r>
                <w:rPr/>
                <w:t>10003344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2" w:author="Mindi Patterson" w:date="2005-05-09T22:51: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3" w:author="Mindi Patterson" w:date="2005-05-09T14:22:00Z">
              <w:r>
                <w:rPr/>
                <w:t xml:space="preserve">Ending </w:t>
              </w:r>
            </w:ins>
            <w:ins w:id="964"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5" w:author="Mindi Patterson" w:date="2005-05-09T22:52:00Z">
              <w:r>
                <w:rPr/>
                <w:t>100033545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6" w:author="Mindi Patterson" w:date="2005-05-09T22:51: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7" w:author="Mindi Patterson" w:date="2005-05-09T14:22: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8" w:author="Mindi Patterson" w:date="2005-05-09T22:51: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9" w:author="Mindi Patterson" w:date="2005-05-09T14:22: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0" w:author="Mindi Patterson" w:date="2005-05-09T22:52: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1" w:author="Mindi Patterson" w:date="2005-05-09T22:51: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2" w:author="Mindi Patterson" w:date="2005-05-09T14:22: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3" w:author="Mindi Patterson" w:date="2005-05-09T22:52: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4" w:author="Mindi Patterson" w:date="2005-05-09T22:51: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5" w:author="Mindi Patterson" w:date="2005-05-09T14:22: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6" w:author="Mindi Patterson" w:date="2005-05-10T17:53: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977" w:author="Mindi Patterson" w:date="2005-05-09T14:24:00Z">
              <w:r>
                <w:rPr/>
                <w:t xml:space="preserve">subscriptionVersionRangeStatusAttributeValueChange </w:t>
              </w:r>
            </w:ins>
            <w:ins w:id="978" w:author="Mindi Patterson" w:date="2005-05-10T17:49:00Z">
              <w:r>
                <w:rPr/>
                <w:t xml:space="preserve">(* if </w:t>
              </w:r>
            </w:ins>
            <w:ins w:id="979" w:author="Mindi Patterson" w:date="2005-05-10T17:49:00Z">
              <w:r>
                <w:rPr>
                  <w:u w:val="single"/>
                </w:rPr>
                <w:t xml:space="preserve">not </w:t>
              </w:r>
            </w:ins>
            <w:ins w:id="980" w:author="Mindi Patterson" w:date="2005-05-10T17:49: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1" w:author="Mindi Patterson" w:date="2005-05-09T22:53: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2" w:author="Mindi Patterson" w:date="2005-05-09T21:59: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3" w:author="Mindi Patterson" w:date="2005-05-09T21:5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4" w:author="Mindi Patterson" w:date="2005-05-09T22:53: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5"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6" w:author="Mindi Patterson" w:date="2005-05-09T22:53: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7" w:author="Mindi Patterson" w:date="2005-05-09T22:53: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8"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89" w:author="Mindi Patterson" w:date="2005-05-09T14:2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0" w:author="Mindi Patterson" w:date="2005-05-09T22:53: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1"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2" w:author="Mindi Patterson" w:date="2005-05-09T14:24:00Z">
              <w:r>
                <w:rPr/>
                <w:t>1</w:t>
              </w:r>
            </w:ins>
            <w:ins w:id="993" w:author="Mindi Patterson" w:date="2005-05-09T22:53:00Z">
              <w:r>
                <w:rPr/>
                <w:t>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4" w:author="Mindi Patterson" w:date="2005-05-09T22:53: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5"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6" w:author="Mindi Patterson" w:date="2005-05-09T14:24: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7" w:author="Mindi Patterson" w:date="2005-05-09T22:53: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8" w:author="Mindi Patterson" w:date="2005-05-09T14:24: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99" w:author="Mindi Patterson" w:date="2005-05-09T22:53: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0" w:author="Mindi Patterson" w:date="2005-05-09T22:53: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1" w:author="Mindi Patterson" w:date="2005-05-09T14:24:00Z">
              <w:r>
                <w:rPr/>
                <w:t>Subscription Version 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2" w:author="Mindi Patterson" w:date="2005-05-09T22:5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3" w:author="Mindi Patterson" w:date="2005-05-09T22:53: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4" w:author="Mindi Patterson" w:date="2005-05-09T14:24: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5" w:author="Mindi Patterson" w:date="2005-05-09T14:24: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6" w:author="Mindi Patterson" w:date="2005-05-09T22:53: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7" w:author="Mindi Patterson" w:date="2005-05-09T14:24:00Z">
              <w:r>
                <w:rPr/>
                <w:t xml:space="preserve">Starting </w:t>
              </w:r>
            </w:ins>
            <w:ins w:id="100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09" w:author="Mindi Patterson" w:date="2005-05-09T22:53:00Z">
              <w:r>
                <w:rPr/>
                <w:t>30333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0" w:author="Mindi Patterson" w:date="2005-05-09T22:53: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1" w:author="Mindi Patterson" w:date="2005-05-09T14:24:00Z">
              <w:r>
                <w:rPr/>
                <w:t xml:space="preserve">Ending </w:t>
              </w:r>
            </w:ins>
            <w:ins w:id="1012"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3" w:author="Mindi Patterson" w:date="2005-05-09T22:53:00Z">
              <w:r>
                <w:rPr/>
                <w:t>30333010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4" w:author="Mindi Patterson" w:date="2005-05-09T22:53: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5" w:author="Mindi Patterson" w:date="2005-05-09T14:25: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6" w:author="Mindi Patterson" w:date="2005-05-09T22:53: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7"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8" w:author="Mindi Patterson" w:date="2005-05-09T22:54:00Z">
              <w:r>
                <w:rPr/>
                <w:t>120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19" w:author="Mindi Patterson" w:date="2005-05-09T22:53: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0"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1" w:author="Mindi Patterson" w:date="2005-05-09T22:54:00Z">
              <w:r>
                <w:rPr/>
                <w:t>120000001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2" w:author="Mindi Patterson" w:date="2005-05-09T22:53: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3"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4" w:author="Mindi Patterson" w:date="2005-05-09T22:54:00Z">
              <w:r>
                <w:rPr/>
                <w:t>120000003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5" w:author="Mindi Patterson" w:date="2005-05-09T22:53: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6" w:author="Mindi Patterson" w:date="2005-05-09T14:25:00Z">
              <w:r>
                <w:rPr/>
                <w:t xml:space="preserve">… </w:t>
              </w:r>
            </w:ins>
            <w:ins w:id="1027" w:author="Mindi Patterson" w:date="2005-05-09T23:44:00Z">
              <w:r>
                <w:rPr/>
                <w:t>Version ID</w:t>
              </w:r>
            </w:ins>
            <w:ins w:id="1028" w:author="Mindi Patterson" w:date="2005-05-09T14:25: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9" w:author="Mindi Patterson" w:date="2005-05-09T22:54:00Z">
              <w:r>
                <w:rPr/>
                <w:t>120000004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0" w:author="Mindi Patterson" w:date="2005-05-09T22:53: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1" w:author="Mindi Patterson" w:date="2005-05-09T14:24: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2" w:author="Mindi Patterson" w:date="2005-05-09T22:53: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3" w:author="Mindi Patterson" w:date="2005-05-09T14:2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4" w:author="Mindi Patterson" w:date="2005-05-09T22:53: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5" w:author="Mindi Patterson" w:date="2005-05-09T22:53: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6" w:author="Mindi Patterson" w:date="2005-05-09T14:2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7" w:author="Mindi Patterson" w:date="2005-05-09T22:53: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8" w:author="Mindi Patterson" w:date="2005-05-09T22:53: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9" w:author="Mindi Patterson" w:date="2005-05-09T14:24: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0" w:author="Mindi Patterson" w:date="2005-05-10T17:53: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1" w:author="Mindi Patterson" w:date="2005-05-09T14:25:00Z">
              <w:r>
                <w:rPr/>
                <w:t>subscriptionVersionNPAC-ObjectCre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2" w:author="Mindi Patterson" w:date="2005-05-09T22:5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3"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4"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5" w:author="Mindi Patterson" w:date="2005-05-09T22:5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6"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7" w:author="Mindi Patterson" w:date="2005-05-09T22:55: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8" w:author="Mindi Patterson" w:date="2005-05-09T22:5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9"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0" w:author="Mindi Patterson" w:date="2005-05-09T14:2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1" w:author="Mindi Patterson" w:date="2005-05-09T22:5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2"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3" w:author="Mindi Patterson" w:date="2005-05-09T14:25:00Z">
              <w:r>
                <w:rPr/>
                <w:t>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4" w:author="Mindi Patterson" w:date="2005-05-09T22:5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5"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6" w:author="Mindi Patterson" w:date="2005-05-09T14:25: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7" w:author="Mindi Patterson" w:date="2005-05-09T22:5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8" w:author="Mindi Patterson" w:date="2005-05-09T14:26:00Z">
              <w:r>
                <w:rPr/>
                <w:t>LRN</w:t>
              </w:r>
            </w:ins>
            <w:ins w:id="1059" w:author="Mindi Patterson" w:date="2005-05-09T22:57:00Z">
              <w:r>
                <w:rPr/>
                <w:t xml:space="preserve">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0" w:author="Mindi Patterson" w:date="2005-05-09T22:57:00Z">
              <w:r>
                <w:rPr/>
                <w:t>1299099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1" w:author="Mindi Patterson" w:date="2005-05-09T22:55: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2" w:author="Mindi Patterson" w:date="2005-05-09T14:26:00Z">
              <w:r>
                <w:rPr/>
                <w:t>New Current S</w:t>
              </w:r>
            </w:ins>
            <w:ins w:id="1063" w:author="Mindi Patterson" w:date="2005-05-09T22:57:00Z">
              <w:r>
                <w:rPr/>
                <w:t xml:space="preserve">ervice </w:t>
              </w:r>
            </w:ins>
            <w:ins w:id="1064" w:author="Mindi Patterson" w:date="2005-05-09T14:26:00Z">
              <w:r>
                <w:rPr/>
                <w:t>P</w:t>
              </w:r>
            </w:ins>
            <w:ins w:id="1065" w:author="Mindi Patterson" w:date="2005-05-09T22:57:00Z">
              <w:r>
                <w:rPr/>
                <w:t>rovider</w:t>
              </w:r>
            </w:ins>
            <w:ins w:id="1066" w:author="Mindi Patterson" w:date="2005-05-10T17:54: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7" w:author="Mindi Patterson" w:date="2005-05-12T13:41:00Z">
              <w:r>
                <w:rPr/>
                <w:t>1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8" w:author="Mindi Patterson" w:date="2005-05-09T22:55: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9" w:author="Mindi Patterson" w:date="2005-05-09T14:26:00Z">
              <w:r>
                <w:rPr/>
                <w:t xml:space="preserve">Subscription </w:t>
              </w:r>
            </w:ins>
            <w:ins w:id="1070" w:author="Mindi Patterson" w:date="2005-05-12T13:59:00Z">
              <w:r>
                <w:rPr/>
                <w:t>Activation</w:t>
              </w:r>
            </w:ins>
            <w:ins w:id="1071" w:author="Mindi Patterson" w:date="2005-05-09T14:26:00Z">
              <w:r>
                <w:rPr/>
                <w:t xml:space="preserve">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2" w:author="Mindi Patterson" w:date="2005-05-09T22:57:00Z">
              <w:r>
                <w:rPr/>
                <w:t>200505302359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3" w:author="Mindi Patterson" w:date="2005-05-09T22:5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4" w:author="Mindi Patterson" w:date="2005-05-09T14:26: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5" w:author="Mindi Patterson" w:date="2005-05-09T22:58: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6" w:author="Mindi Patterson" w:date="2005-05-09T22:5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7" w:author="Mindi Patterson" w:date="2005-05-09T14:27: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8" w:author="Mindi Patterson" w:date="2005-05-09T22:58: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9" w:author="Mindi Patterson" w:date="2005-05-09T22:55: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0" w:author="Mindi Patterson" w:date="2005-05-09T14:27: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1" w:author="Mindi Patterson" w:date="2005-05-09T22:58: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2" w:author="Mindi Patterson" w:date="2005-05-09T22:55: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3" w:author="Mindi Patterson" w:date="2005-05-09T14:27: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4" w:author="Mindi Patterson" w:date="2005-05-09T22:58: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5" w:author="Mindi Patterson" w:date="2005-05-09T22:55: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6" w:author="Mindi Patterson" w:date="2005-05-09T14:27: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7" w:author="Mindi Patterson" w:date="2005-05-09T22:58: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8" w:author="Mindi Patterson" w:date="2005-05-09T22:55: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9" w:author="Mindi Patterson" w:date="2005-05-09T14:27: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0" w:author="Mindi Patterson" w:date="2005-05-09T22:58: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1" w:author="Mindi Patterson" w:date="2005-05-09T22:55: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2" w:author="Mindi Patterson" w:date="2005-05-09T14:27: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3" w:author="Mindi Patterson" w:date="2005-05-09T22:58: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4" w:author="Mindi Patterson" w:date="2005-05-09T22:55: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5" w:author="Mindi Patterson" w:date="2005-05-09T14:27: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6" w:author="Mindi Patterson" w:date="2005-05-09T22:58: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7" w:author="Mindi Patterson" w:date="2005-05-12T13:42: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8" w:author="Mindi Patterson" w:date="2005-05-12T13:42: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9" w:author="Mindi Patterson" w:date="2005-05-12T13:42: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0" w:author="Mindi Patterson" w:date="2005-05-12T13:42: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1" w:author="Mindi Patterson" w:date="2005-05-12T13:42: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2" w:author="Mindi Patterson" w:date="2005-05-12T13:42: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3" w:author="Mindi Patterson" w:date="2005-05-09T22:55: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4" w:author="Mindi Patterson" w:date="2005-05-09T14:27: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5" w:author="Mindi Patterson" w:date="2005-05-09T22:59: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6" w:author="Mindi Patterson" w:date="2005-05-09T22:55: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7" w:author="Mindi Patterson" w:date="2005-05-09T14:27: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8" w:author="Mindi Patterson" w:date="2005-05-09T22:59: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9" w:author="Mindi Patterson" w:date="2005-05-09T22:55: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0" w:author="Mindi Patterson" w:date="2005-05-09T14:27: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1" w:author="Mindi Patterson" w:date="2005-05-09T22:59: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2" w:author="Mindi Patterson" w:date="2005-05-09T22:55: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3" w:author="Mindi Patterson" w:date="2005-05-09T14:28: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4" w:author="Mindi Patterson" w:date="2005-05-09T22:5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5" w:author="Mindi Patterson" w:date="2005-05-09T22:55: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6" w:author="Mindi Patterson" w:date="2005-05-09T14:28: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7" w:author="Mindi Patterson" w:date="2005-05-09T22:5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8" w:author="Mindi Patterson" w:date="2005-05-09T22:55: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9" w:author="Mindi Patterson" w:date="2005-05-09T22:55:00Z">
              <w:r>
                <w:rPr/>
                <w:t xml:space="preserve">Version </w:t>
              </w:r>
            </w:ins>
            <w:ins w:id="1120" w:author="Mindi Patterson" w:date="2005-05-09T14:28: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1" w:author="Mindi Patterson" w:date="2005-05-09T22:59: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2" w:author="Mindi Patterson" w:date="2005-05-09T22:59: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3" w:author="Mindi Patterson" w:date="2005-05-09T22:59: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4" w:author="Mindi Patterson" w:date="2005-05-09T22:59:00Z">
              <w:r>
                <w:rPr/>
                <w:t>123999990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125" w:author="Mindi Patterson" w:date="2005-05-09T14:36:00Z">
              <w:r>
                <w:rPr/>
                <w:t>s</w:t>
              </w:r>
            </w:ins>
            <w:ins w:id="1126" w:author="Mindi Patterson" w:date="2005-05-09T14:28:00Z">
              <w:r>
                <w:rPr/>
                <w:t>ubscriptionVersionRangeObjectCreation</w:t>
              </w:r>
            </w:ins>
            <w:ins w:id="1127" w:author="Mindi Patterson" w:date="2005-05-09T14:36:00Z">
              <w:r>
                <w:rPr/>
                <w:t xml:space="preserve"> </w:t>
              </w:r>
            </w:ins>
            <w:ins w:id="1128" w:author="Mindi Patterson" w:date="2005-05-10T17:49: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9" w:author="Mindi Patterson" w:date="2005-05-09T23:0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0"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1"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2" w:author="Mindi Patterson" w:date="2005-05-09T23:01: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3"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4" w:author="Mindi Patterson" w:date="2005-05-09T23:01: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5" w:author="Mindi Patterson" w:date="2005-05-09T23:01: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6"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7" w:author="Mindi Patterson" w:date="2005-05-09T14:3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8" w:author="Mindi Patterson" w:date="2005-05-09T23:01: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9"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0" w:author="Mindi Patterson" w:date="2005-05-09T14:33:00Z">
              <w:r>
                <w:rPr/>
                <w:t>1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1" w:author="Mindi Patterson" w:date="2005-05-09T23:01: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2"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3" w:author="Mindi Patterson" w:date="2005-05-09T14:33: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4" w:author="Mindi Patterson" w:date="2005-05-09T23:0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5" w:author="Mindi Patterson" w:date="2005-05-09T14:33: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6" w:author="Mindi Patterson" w:date="2005-05-09T23:04:00Z">
              <w:r>
                <w:rPr/>
                <w:t>123456789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7" w:author="Mindi Patterson" w:date="2005-05-09T23:0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8" w:author="Mindi Patterson" w:date="2005-05-09T14:33:00Z">
              <w:r>
                <w:rPr/>
                <w:t>New Current Service Provider</w:t>
              </w:r>
            </w:ins>
            <w:ins w:id="1149" w:author="Mindi Patterson" w:date="2005-05-10T17:55: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0" w:author="Mindi Patterson" w:date="2005-05-09T23:04: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1" w:author="Mindi Patterson" w:date="2005-05-09T23:0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2" w:author="Mindi Patterson" w:date="2005-05-09T14:34:00Z">
              <w:r>
                <w:rPr/>
                <w:t>Subscription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3" w:author="Mindi Patterson" w:date="2005-05-09T23:04:00Z">
              <w:r>
                <w:rPr/>
                <w:t>1996091615233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4" w:author="Mindi Patterson" w:date="2005-05-09T23:0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5" w:author="Mindi Patterson" w:date="2005-05-09T14:34: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6" w:author="Mindi Patterson" w:date="2005-05-09T23:0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7" w:author="Mindi Patterson" w:date="2005-05-09T23:0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8" w:author="Mindi Patterson" w:date="2005-05-09T14:34: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9" w:author="Mindi Patterson" w:date="2005-05-09T23:0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0" w:author="Mindi Patterson" w:date="2005-05-09T23:01: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1" w:author="Mindi Patterson" w:date="2005-05-09T14:34: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2" w:author="Mindi Patterson" w:date="2005-05-09T23:0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3" w:author="Mindi Patterson" w:date="2005-05-09T23:01: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4" w:author="Mindi Patterson" w:date="2005-05-09T14:34: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5" w:author="Mindi Patterson" w:date="2005-05-09T23:0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6" w:author="Mindi Patterson" w:date="2005-05-09T23:01: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7" w:author="Mindi Patterson" w:date="2005-05-09T14:34: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8" w:author="Mindi Patterson" w:date="2005-05-09T23:0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69" w:author="Mindi Patterson" w:date="2005-05-09T23:01: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0" w:author="Mindi Patterson" w:date="2005-05-09T14:34: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1" w:author="Mindi Patterson" w:date="2005-05-09T23:0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2" w:author="Mindi Patterson" w:date="2005-05-09T23:01: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3" w:author="Mindi Patterson" w:date="2005-05-09T14:34: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4" w:author="Mindi Patterson" w:date="2005-05-09T23:0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5" w:author="Mindi Patterson" w:date="2005-05-09T23:01: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6" w:author="Mindi Patterson" w:date="2005-05-09T14:34: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7" w:author="Mindi Patterson" w:date="2005-05-09T23:0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8" w:author="Mindi Patterson" w:date="2005-05-12T13:44: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79" w:author="Mindi Patterson" w:date="2005-05-12T13:44: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0" w:author="Mindi Patterson" w:date="2005-05-12T13:44: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1" w:author="Mindi Patterson" w:date="2005-05-12T13:44: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2" w:author="Mindi Patterson" w:date="2005-05-12T13:4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3" w:author="Mindi Patterson" w:date="2005-05-12T13:44: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4" w:author="Mindi Patterson" w:date="2005-05-09T23:01: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5" w:author="Mindi Patterson" w:date="2005-05-09T14:34: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6" w:author="Mindi Patterson" w:date="2005-05-09T23:03: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7" w:author="Mindi Patterson" w:date="2005-05-09T23:01: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8" w:author="Mindi Patterson" w:date="2005-05-09T14:34: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89" w:author="Mindi Patterson" w:date="2005-05-09T23:03: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0" w:author="Mindi Patterson" w:date="2005-05-09T23:01: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1" w:author="Mindi Patterson" w:date="2005-05-09T14:34: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2" w:author="Mindi Patterson" w:date="2005-05-09T23:03: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3" w:author="Mindi Patterson" w:date="2005-05-09T23:01: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4" w:author="Mindi Patterson" w:date="2005-05-09T14:34: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5" w:author="Mindi Patterson" w:date="2005-05-09T23:0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6" w:author="Mindi Patterson" w:date="2005-05-09T23:01: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7" w:author="Mindi Patterson" w:date="2005-05-09T14:34: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8" w:author="Mindi Patterson" w:date="2005-05-09T23:0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99" w:author="Mindi Patterson" w:date="2005-05-09T23:01: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0" w:author="Mindi Patterson" w:date="2005-05-09T14:35: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1" w:author="Mindi Patterson" w:date="2005-05-09T14:35: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2" w:author="Mindi Patterson" w:date="2005-05-09T23:01: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3" w:author="Mindi Patterson" w:date="2005-05-09T14:35:00Z">
              <w:r>
                <w:rPr/>
                <w:t xml:space="preserve">Starting </w:t>
              </w:r>
            </w:ins>
            <w:ins w:id="1204"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5" w:author="Mindi Patterson" w:date="2005-05-10T17:55: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6" w:author="Mindi Patterson" w:date="2005-05-09T23:01:00Z">
              <w:r>
                <w:rPr/>
                <w:t>2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7" w:author="Mindi Patterson" w:date="2005-05-09T14:35:00Z">
              <w:r>
                <w:rPr/>
                <w:t xml:space="preserve">Ending </w:t>
              </w:r>
            </w:ins>
            <w:ins w:id="120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9" w:author="Mindi Patterson" w:date="2005-05-10T17:55:00Z">
              <w:r>
                <w:rPr/>
                <w:t>3034402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0" w:author="Mindi Patterson" w:date="2005-05-09T23:01:00Z">
              <w:r>
                <w:rPr/>
                <w:t>2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1" w:author="Mindi Patterson" w:date="2005-05-09T14:35:00Z">
              <w:r>
                <w:rPr/>
                <w:t xml:space="preserve">Starting </w:t>
              </w:r>
            </w:ins>
            <w:ins w:id="1212"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3" w:author="Mindi Patterson" w:date="2005-05-10T17:55:00Z">
              <w:r>
                <w:rPr/>
                <w:t>123450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4" w:author="Mindi Patterson" w:date="2005-05-09T23:02:00Z">
              <w:r>
                <w:rPr/>
                <w:t>2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5" w:author="Mindi Patterson" w:date="2005-05-09T23:02:00Z">
              <w:r>
                <w:rPr/>
                <w:t xml:space="preserve">Ending </w:t>
              </w:r>
            </w:ins>
            <w:ins w:id="1216"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17" w:author="Mindi Patterson" w:date="2005-05-10T17:55:00Z">
              <w:r>
                <w:rPr/>
                <w:t>1234501002</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218" w:author="Mindi Patterson" w:date="2005-05-09T14:36:00Z">
              <w:r>
                <w:rPr/>
                <w:t xml:space="preserve">subscriptionVersionRangeObjectCreation </w:t>
              </w:r>
            </w:ins>
            <w:ins w:id="1219" w:author="Mindi Patterson" w:date="2005-05-10T17:49:00Z">
              <w:r>
                <w:rPr/>
                <w:t xml:space="preserve">(* if </w:t>
              </w:r>
            </w:ins>
            <w:ins w:id="1220" w:author="Mindi Patterson" w:date="2005-05-10T17:49:00Z">
              <w:r>
                <w:rPr>
                  <w:u w:val="single"/>
                </w:rPr>
                <w:t xml:space="preserve">not </w:t>
              </w:r>
            </w:ins>
            <w:ins w:id="1221" w:author="Mindi Patterson" w:date="2005-05-10T17:49: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2" w:author="Mindi Patterson" w:date="2005-05-09T23:04: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3"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4"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5" w:author="Mindi Patterson" w:date="2005-05-09T23:04: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6"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7" w:author="Mindi Patterson" w:date="2005-05-09T23:07: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8" w:author="Mindi Patterson" w:date="2005-05-09T23:0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29"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0" w:author="Mindi Patterson" w:date="2005-05-09T14:3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1" w:author="Mindi Patterson" w:date="2005-05-09T23:04: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2"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3" w:author="Mindi Patterson" w:date="2005-05-09T14:36:00Z">
              <w:r>
                <w:rPr/>
                <w:t>1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4" w:author="Mindi Patterson" w:date="2005-05-09T23:04: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5"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6" w:author="Mindi Patterson" w:date="2005-05-09T14:36: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7" w:author="Mindi Patterson" w:date="2005-05-09T23:0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8" w:author="Mindi Patterson" w:date="2005-05-09T14:36: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39" w:author="Mindi Patterson" w:date="2005-05-09T23:06:00Z">
              <w:r>
                <w:rPr/>
                <w:t>303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0" w:author="Mindi Patterson" w:date="2005-05-09T23:0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1" w:author="Mindi Patterson" w:date="2005-05-09T14:36:00Z">
              <w:r>
                <w:rPr/>
                <w:t>New Current Service Provider</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2" w:author="Mindi Patterson" w:date="2005-05-09T23:0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3" w:author="Mindi Patterson" w:date="2005-05-09T23:0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4" w:author="Mindi Patterson" w:date="2005-05-09T14:36:00Z">
              <w:r>
                <w:rPr/>
                <w:t>Subscription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5" w:author="Mindi Patterson" w:date="2005-05-09T23:06:00Z">
              <w:r>
                <w:rPr/>
                <w:t xml:space="preserve">19960916152337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6" w:author="Mindi Patterson" w:date="2005-05-09T23:04: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7" w:author="Mindi Patterson" w:date="2005-05-09T14:36: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8" w:author="Mindi Patterson" w:date="2005-05-09T23:06: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49" w:author="Mindi Patterson" w:date="2005-05-09T23:04: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0" w:author="Mindi Patterson" w:date="2005-05-09T14:36: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1" w:author="Mindi Patterson" w:date="2005-05-09T23:06: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2" w:author="Mindi Patterson" w:date="2005-05-09T23:04: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3" w:author="Mindi Patterson" w:date="2005-05-09T14:36: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4" w:author="Mindi Patterson" w:date="2005-05-09T23:06: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5" w:author="Mindi Patterson" w:date="2005-05-09T23:04: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6" w:author="Mindi Patterson" w:date="2005-05-09T14:36: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7" w:author="Mindi Patterson" w:date="2005-05-09T23:06: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8" w:author="Mindi Patterson" w:date="2005-05-09T23:04: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9" w:author="Mindi Patterson" w:date="2005-05-09T14:36: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0" w:author="Mindi Patterson" w:date="2005-05-09T23:06: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1" w:author="Mindi Patterson" w:date="2005-05-09T23:04: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2" w:author="Mindi Patterson" w:date="2005-05-09T14:36: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3" w:author="Mindi Patterson" w:date="2005-05-09T23:06: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4" w:author="Mindi Patterson" w:date="2005-05-09T23:04: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5" w:author="Mindi Patterson" w:date="2005-05-09T14:36: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6" w:author="Mindi Patterson" w:date="2005-05-09T23:06: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7" w:author="Mindi Patterson" w:date="2005-05-09T23:04: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8" w:author="Mindi Patterson" w:date="2005-05-09T14:36: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69" w:author="Mindi Patterson" w:date="2005-05-09T23:06: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0" w:author="Mindi Patterson" w:date="2005-05-12T13:44: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1" w:author="Mindi Patterson" w:date="2005-05-12T13:44: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2" w:author="Mindi Patterson" w:date="2005-05-12T13:44: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3" w:author="Mindi Patterson" w:date="2005-05-12T13:44: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4" w:author="Mindi Patterson" w:date="2005-05-12T13:4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5" w:author="Mindi Patterson" w:date="2005-05-12T13:44: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6" w:author="Mindi Patterson" w:date="2005-05-12T13:44: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7" w:author="Mindi Patterson" w:date="2005-05-09T14:36: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8" w:author="Mindi Patterson" w:date="2005-05-09T23:05: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9" w:author="Mindi Patterson" w:date="2005-05-09T23:04: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0" w:author="Mindi Patterson" w:date="2005-05-09T14:36: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1" w:author="Mindi Patterson" w:date="2005-05-09T23:05: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2" w:author="Mindi Patterson" w:date="2005-05-09T23:04: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3" w:author="Mindi Patterson" w:date="2005-05-09T14:36: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4" w:author="Mindi Patterson" w:date="2005-05-09T23:05: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5" w:author="Mindi Patterson" w:date="2005-05-09T23:04: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6" w:author="Mindi Patterson" w:date="2005-05-09T14:36: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7" w:author="Mindi Patterson" w:date="2005-05-09T23:0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8" w:author="Mindi Patterson" w:date="2005-05-09T23:04: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9" w:author="Mindi Patterson" w:date="2005-05-09T14:36: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0" w:author="Mindi Patterson" w:date="2005-05-09T23:0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1" w:author="Mindi Patterson" w:date="2005-05-09T23:04: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2" w:author="Mindi Patterson" w:date="2005-05-09T14:36: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3" w:author="Mindi Patterson" w:date="2005-05-09T14:36: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4" w:author="Mindi Patterson" w:date="2005-05-09T23:04: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5" w:author="Mindi Patterson" w:date="2005-05-09T14:36:00Z">
              <w:r>
                <w:rPr/>
                <w:t xml:space="preserve">Starting </w:t>
              </w:r>
            </w:ins>
            <w:ins w:id="1296"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7" w:author="Mindi Patterson" w:date="2005-05-09T23:07: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8" w:author="Mindi Patterson" w:date="2005-05-09T23:04:00Z">
              <w:r>
                <w:rPr/>
                <w:t>2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9" w:author="Mindi Patterson" w:date="2005-05-09T14:36:00Z">
              <w:r>
                <w:rPr/>
                <w:t xml:space="preserve">Ending </w:t>
              </w:r>
            </w:ins>
            <w:ins w:id="1300"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1" w:author="Mindi Patterson" w:date="2005-05-09T23:07:00Z">
              <w:r>
                <w:rPr/>
                <w:t>303440109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2" w:author="Mindi Patterson" w:date="2005-05-09T23:04:00Z">
              <w:r>
                <w:rPr/>
                <w:t>2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3" w:author="Mindi Patterson" w:date="2005-05-09T14:37: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4" w:author="Mindi Patterson" w:date="2005-05-09T23:04:00Z">
              <w:r>
                <w:rPr/>
                <w:t>2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5" w:author="Mindi Patterson" w:date="2005-05-09T23:07:00Z">
              <w:r>
                <w:rPr/>
                <w:t xml:space="preserve">Version </w:t>
              </w:r>
            </w:ins>
            <w:ins w:id="1306" w:author="Mindi Patterson" w:date="2005-05-09T14:37: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7" w:author="Mindi Patterson" w:date="2005-05-09T23:07:00Z">
              <w:r>
                <w:rPr/>
                <w:t>20505050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8" w:author="Mindi Patterson" w:date="2005-05-09T23:05:00Z">
              <w:r>
                <w:rPr/>
                <w:t>2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9" w:author="Mindi Patterson" w:date="2005-05-09T23:07: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0" w:author="Mindi Patterson" w:date="2005-05-09T23:08:00Z">
              <w:r>
                <w:rPr/>
                <w:t>205050505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1" w:author="Mindi Patterson" w:date="2005-05-09T23:05:00Z">
              <w:r>
                <w:rPr/>
                <w:t>3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2" w:author="Mindi Patterson" w:date="2005-05-09T23:05:00Z">
              <w:r>
                <w:rPr/>
                <w:t xml:space="preserve">… </w:t>
              </w:r>
            </w:ins>
            <w:ins w:id="1313" w:author="Mindi Patterson" w:date="2005-05-09T23:07:00Z">
              <w:r>
                <w:rPr/>
                <w:t xml:space="preserve">Version ID </w:t>
              </w:r>
            </w:ins>
            <w:ins w:id="1314" w:author="Mindi Patterson" w:date="2005-05-09T23:05:00Z">
              <w:r>
                <w:rPr/>
                <w: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5" w:author="Mindi Patterson" w:date="2005-05-09T23:08:00Z">
              <w:r>
                <w:rPr/>
                <w:t>205050701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6" w:author="Mindi Patterson" w:date="2005-05-09T14:38:00Z">
              <w:r>
                <w:rPr/>
                <w:t>subscriptionVerisonNPAC-attributeValueChang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7" w:author="Mindi Patterson" w:date="2005-05-09T23:09: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8"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9"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0" w:author="Mindi Patterson" w:date="2005-05-09T23:09: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1"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2" w:author="Mindi Patterson" w:date="2005-05-09T23:09: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3" w:author="Mindi Patterson" w:date="2005-05-09T23:0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4"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5" w:author="Mindi Patterson" w:date="2005-05-09T14:38: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6" w:author="Mindi Patterson" w:date="2005-05-09T23:0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7"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8" w:author="Mindi Patterson" w:date="2005-05-09T14:38: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29" w:author="Mindi Patterson" w:date="2005-05-09T23:0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0"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1" w:author="Mindi Patterson" w:date="2005-05-09T14:38: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2" w:author="Mindi Patterson" w:date="2005-05-09T23:0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3" w:author="Mindi Patterson" w:date="2005-05-09T14:38: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4" w:author="Mindi Patterson" w:date="2005-05-09T23:09:00Z">
              <w:r>
                <w:rPr/>
                <w:t>30333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5" w:author="Mindi Patterson" w:date="2005-05-09T23:10: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6" w:author="Mindi Patterson" w:date="2005-05-09T14:38:00Z">
              <w:r>
                <w:rPr/>
                <w:t>New Current Service Provider</w:t>
              </w:r>
            </w:ins>
            <w:ins w:id="1337" w:author="Mindi Patterson" w:date="2005-05-10T17:56: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8" w:author="Mindi Patterson" w:date="2005-05-09T23:09: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39" w:author="Mindi Patterson" w:date="2005-05-09T23:10: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0" w:author="Mindi Patterson" w:date="2005-05-09T14:38:00Z">
              <w:r>
                <w:rPr/>
                <w:t>Subscription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1" w:author="Mindi Patterson" w:date="2005-05-09T23:09:00Z">
              <w:r>
                <w:rPr/>
                <w:t>1996091615233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2" w:author="Mindi Patterson" w:date="2005-05-09T23:10: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3" w:author="Mindi Patterson" w:date="2005-05-09T14:38: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4" w:author="Mindi Patterson" w:date="2005-05-09T23:09: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5" w:author="Mindi Patterson" w:date="2005-05-09T23:10: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6" w:author="Mindi Patterson" w:date="2005-05-09T14:38: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7" w:author="Mindi Patterson" w:date="2005-05-09T23:09: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8" w:author="Mindi Patterson" w:date="2005-05-09T23:10: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9" w:author="Mindi Patterson" w:date="2005-05-09T14:38: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0" w:author="Mindi Patterson" w:date="2005-05-09T23:09: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1" w:author="Mindi Patterson" w:date="2005-05-09T23:10: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2" w:author="Mindi Patterson" w:date="2005-05-09T14:38: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3" w:author="Mindi Patterson" w:date="2005-05-09T23:09: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4" w:author="Mindi Patterson" w:date="2005-05-09T23:10: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5" w:author="Mindi Patterson" w:date="2005-05-09T14:38: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6" w:author="Mindi Patterson" w:date="2005-05-09T23:09: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7" w:author="Mindi Patterson" w:date="2005-05-09T23:10: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8" w:author="Mindi Patterson" w:date="2005-05-09T14:38: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9" w:author="Mindi Patterson" w:date="2005-05-09T23:09: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0" w:author="Mindi Patterson" w:date="2005-05-09T23:10: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1" w:author="Mindi Patterson" w:date="2005-05-09T14:38: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2" w:author="Mindi Patterson" w:date="2005-05-09T23:09: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3" w:author="Mindi Patterson" w:date="2005-05-09T23:10: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4" w:author="Mindi Patterson" w:date="2005-05-09T14:38: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5" w:author="Mindi Patterson" w:date="2005-05-09T23:09: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6" w:author="Mindi Patterson" w:date="2005-05-12T13:45: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7" w:author="Mindi Patterson" w:date="2005-05-12T13:45: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8" w:author="Mindi Patterson" w:date="2005-05-12T13:45: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9" w:author="Mindi Patterson" w:date="2005-05-12T13:45: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0" w:author="Mindi Patterson" w:date="2005-05-12T13:45: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1" w:author="Mindi Patterson" w:date="2005-05-12T13:45: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2" w:author="Mindi Patterson" w:date="2005-05-09T23:10:00Z">
              <w:r>
                <w:rPr/>
                <w:t>1</w:t>
              </w:r>
            </w:ins>
            <w:ins w:id="1373" w:author="Mindi Patterson" w:date="2005-05-12T13:4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4" w:author="Mindi Patterson" w:date="2005-05-09T14:38: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5" w:author="Mindi Patterson" w:date="2005-05-09T23:09: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6" w:author="Mindi Patterson" w:date="2005-05-09T23:10: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7" w:author="Mindi Patterson" w:date="2005-05-09T14:38: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8" w:author="Mindi Patterson" w:date="2005-05-09T23:09: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9" w:author="Mindi Patterson" w:date="2005-05-09T23:10: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0" w:author="Mindi Patterson" w:date="2005-05-09T14:38: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1" w:author="Mindi Patterson" w:date="2005-05-09T23:09: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2" w:author="Mindi Patterson" w:date="2005-05-09T23:10: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3" w:author="Mindi Patterson" w:date="2005-05-09T14:38: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4" w:author="Mindi Patterson" w:date="2005-05-09T23:0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5" w:author="Mindi Patterson" w:date="2005-05-09T23:10: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6" w:author="Mindi Patterson" w:date="2005-05-09T14:38: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7" w:author="Mindi Patterson" w:date="2005-05-09T23:0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8" w:author="Mindi Patterson" w:date="2005-05-09T23:10: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89" w:author="Mindi Patterson" w:date="2005-05-09T23:08:00Z">
              <w:r>
                <w:rPr/>
                <w:t xml:space="preserve">Version </w:t>
              </w:r>
            </w:ins>
            <w:ins w:id="1390" w:author="Mindi Patterson" w:date="2005-05-09T14:38: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1" w:author="Mindi Patterson" w:date="2005-05-09T23:09: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2" w:author="Mindi Patterson" w:date="2005-05-09T23:10: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3" w:author="Mindi Patterson" w:date="2005-05-09T14:39:00Z">
              <w:r>
                <w:rPr/>
                <w:t>V</w:t>
              </w:r>
            </w:ins>
            <w:ins w:id="1394" w:author="Mindi Patterson" w:date="2005-05-09T23:08:00Z">
              <w:r>
                <w:rPr/>
                <w:t xml:space="preserve">ersion </w:t>
              </w:r>
            </w:ins>
            <w:ins w:id="1395" w:author="Mindi Patterson" w:date="2005-05-09T14:39: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6" w:author="Mindi Patterson" w:date="2005-05-09T23:08:00Z">
              <w:r>
                <w:rPr/>
                <w:t>123456789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397" w:author="Mindi Patterson" w:date="2005-05-09T14:39:00Z">
              <w:r>
                <w:rPr/>
                <w:t xml:space="preserve">subscriptionVersionRangeAttributeValueChange </w:t>
              </w:r>
            </w:ins>
            <w:ins w:id="1398" w:author="Mindi Patterson" w:date="2005-05-10T17:49: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9" w:author="Mindi Patterson" w:date="2005-05-09T23:12: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0"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1"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2" w:author="Mindi Patterson" w:date="2005-05-09T23:12: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3"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4" w:author="Mindi Patterson" w:date="2005-05-09T23:12: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5" w:author="Mindi Patterson" w:date="2005-05-09T23:12: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6"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7" w:author="Mindi Patterson" w:date="2005-05-09T14:3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8" w:author="Mindi Patterson" w:date="2005-05-09T23:12: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9"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0" w:author="Mindi Patterson" w:date="2005-05-09T14:39:00Z">
              <w:r>
                <w:rPr/>
                <w:t>1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1" w:author="Mindi Patterson" w:date="2005-05-09T23:12: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2"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3" w:author="Mindi Patterson" w:date="2005-05-09T14:39: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4" w:author="Mindi Patterson" w:date="2005-05-09T23:1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5" w:author="Mindi Patterson" w:date="2005-05-09T14:39: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6" w:author="Mindi Patterson" w:date="2005-05-09T23:12:00Z">
              <w:r>
                <w:rPr/>
                <w:t>123456789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7" w:author="Mindi Patterson" w:date="2005-05-09T23:12: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8" w:author="Mindi Patterson" w:date="2005-05-09T14:39:00Z">
              <w:r>
                <w:rPr/>
                <w:t>New Current Service Provider</w:t>
              </w:r>
            </w:ins>
            <w:ins w:id="1419" w:author="Mindi Patterson" w:date="2005-05-10T17:56: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0" w:author="Mindi Patterson" w:date="2005-05-09T23:12: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1" w:author="Mindi Patterson" w:date="2005-05-09T23:12: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2" w:author="Mindi Patterson" w:date="2005-05-09T14:39:00Z">
              <w:r>
                <w:rPr/>
                <w:t>Subscription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3" w:author="Mindi Patterson" w:date="2005-05-09T23:12:00Z">
              <w:r>
                <w:rPr/>
                <w:t>1996091615233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4" w:author="Mindi Patterson" w:date="2005-05-09T23:12: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5" w:author="Mindi Patterson" w:date="2005-05-09T14:39: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6" w:author="Mindi Patterson" w:date="2005-05-09T23:11: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7" w:author="Mindi Patterson" w:date="2005-05-09T23:12: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8" w:author="Mindi Patterson" w:date="2005-05-09T14:39: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9" w:author="Mindi Patterson" w:date="2005-05-09T23:11: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0" w:author="Mindi Patterson" w:date="2005-05-09T23:12: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1" w:author="Mindi Patterson" w:date="2005-05-09T14:39: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2" w:author="Mindi Patterson" w:date="2005-05-09T23:11: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3" w:author="Mindi Patterson" w:date="2005-05-09T23:12: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4" w:author="Mindi Patterson" w:date="2005-05-09T14:39: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5" w:author="Mindi Patterson" w:date="2005-05-09T23:11: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6" w:author="Mindi Patterson" w:date="2005-05-09T23:12: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7" w:author="Mindi Patterson" w:date="2005-05-09T14:39: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8" w:author="Mindi Patterson" w:date="2005-05-09T23:11: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9" w:author="Mindi Patterson" w:date="2005-05-09T23:12: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0" w:author="Mindi Patterson" w:date="2005-05-09T14:39: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1" w:author="Mindi Patterson" w:date="2005-05-09T23:11: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2" w:author="Mindi Patterson" w:date="2005-05-09T23:12: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3" w:author="Mindi Patterson" w:date="2005-05-09T14:39: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4" w:author="Mindi Patterson" w:date="2005-05-09T23:11: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5" w:author="Mindi Patterson" w:date="2005-05-09T23:12: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6" w:author="Mindi Patterson" w:date="2005-05-09T14:39: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7" w:author="Mindi Patterson" w:date="2005-05-09T23:11: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8" w:author="Mindi Patterson" w:date="2005-05-12T13:46: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9" w:author="Mindi Patterson" w:date="2005-05-12T13:46: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0" w:author="Mindi Patterson" w:date="2005-05-12T13:46: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1" w:author="Mindi Patterson" w:date="2005-05-12T13:46: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2" w:author="Mindi Patterson" w:date="2005-05-12T13:46: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3" w:author="Mindi Patterson" w:date="2005-05-12T13:46: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4" w:author="Mindi Patterson" w:date="2005-05-12T13:46: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5" w:author="Mindi Patterson" w:date="2005-05-09T14:39: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6" w:author="Mindi Patterson" w:date="2005-05-09T23:11: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7" w:author="Mindi Patterson" w:date="2005-05-09T23:12: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8" w:author="Mindi Patterson" w:date="2005-05-09T14:39: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9" w:author="Mindi Patterson" w:date="2005-05-09T23:11: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0" w:author="Mindi Patterson" w:date="2005-05-09T23:12: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1" w:author="Mindi Patterson" w:date="2005-05-09T14:39: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2" w:author="Mindi Patterson" w:date="2005-05-09T23:11: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3" w:author="Mindi Patterson" w:date="2005-05-09T23:12: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4" w:author="Mindi Patterson" w:date="2005-05-09T14:39: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5" w:author="Mindi Patterson" w:date="2005-05-09T23: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6" w:author="Mindi Patterson" w:date="2005-05-09T23:12: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7" w:author="Mindi Patterson" w:date="2005-05-09T14:39: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8" w:author="Mindi Patterson" w:date="2005-05-09T23: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9" w:author="Mindi Patterson" w:date="2005-05-09T23:12: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0" w:author="Mindi Patterson" w:date="2005-05-09T14:39: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1" w:author="Mindi Patterson" w:date="2005-05-09T14:39: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2" w:author="Mindi Patterson" w:date="2005-05-09T23:12: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3" w:author="Mindi Patterson" w:date="2005-05-09T14:39:00Z">
              <w:r>
                <w:rPr/>
                <w:t xml:space="preserve">Starting </w:t>
              </w:r>
            </w:ins>
            <w:ins w:id="1474"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5" w:author="Mindi Patterson" w:date="2005-05-09T23:11: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6" w:author="Mindi Patterson" w:date="2005-05-09T23:12:00Z">
              <w:r>
                <w:rPr/>
                <w:t>2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7" w:author="Mindi Patterson" w:date="2005-05-09T14:39:00Z">
              <w:r>
                <w:rPr/>
                <w:t xml:space="preserve">Ending </w:t>
              </w:r>
            </w:ins>
            <w:ins w:id="1478" w:author="Mindi Patterson" w:date="2005-05-09T23:45: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9" w:author="Mindi Patterson" w:date="2005-05-09T23:11: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0" w:author="Mindi Patterson" w:date="2005-05-09T23:12:00Z">
              <w:r>
                <w:rPr/>
                <w:t>2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1" w:author="Mindi Patterson" w:date="2005-05-09T14:39:00Z">
              <w:r>
                <w:rPr/>
                <w:t xml:space="preserve">Starting </w:t>
              </w:r>
            </w:ins>
            <w:ins w:id="1482"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3" w:author="Mindi Patterson" w:date="2005-05-09T23:10:00Z">
              <w:r>
                <w:rPr/>
                <w:t>100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4" w:author="Mindi Patterson" w:date="2005-05-09T23:12:00Z">
              <w:r>
                <w:rPr/>
                <w:t>2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5" w:author="Mindi Patterson" w:date="2005-05-09T14:39:00Z">
              <w:r>
                <w:rPr/>
                <w:t xml:space="preserve">Ending </w:t>
              </w:r>
            </w:ins>
            <w:ins w:id="1486"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7" w:author="Mindi Patterson" w:date="2005-05-09T23:10:00Z">
              <w:r>
                <w:rPr/>
                <w:t>100000000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488" w:author="Mindi Patterson" w:date="2005-05-09T14:41:00Z">
              <w:r>
                <w:rPr/>
                <w:t xml:space="preserve">subscriptionVersionRangeAttributeValueChange </w:t>
              </w:r>
            </w:ins>
            <w:ins w:id="1489" w:author="Mindi Patterson" w:date="2005-05-10T17:50:00Z">
              <w:r>
                <w:rPr/>
                <w:t xml:space="preserve">(* if </w:t>
              </w:r>
            </w:ins>
            <w:ins w:id="1490" w:author="Mindi Patterson" w:date="2005-05-10T17:50:00Z">
              <w:r>
                <w:rPr>
                  <w:u w:val="single"/>
                </w:rPr>
                <w:t xml:space="preserve">not </w:t>
              </w:r>
            </w:ins>
            <w:ins w:id="1491" w:author="Mindi Patterson" w:date="2005-05-10T17:50: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2" w:author="Mindi Patterson" w:date="2005-05-09T23:14: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3"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4"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5" w:author="Mindi Patterson" w:date="2005-05-09T23:14: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6" w:author="Mindi Patterson" w:date="2005-05-09T21:52: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7" w:author="Mindi Patterson" w:date="2005-05-09T23:13: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8" w:author="Mindi Patterson" w:date="2005-05-09T23:1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9" w:author="Mindi Patterson" w:date="2005-05-09T21:52: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0" w:author="Mindi Patterson" w:date="2005-05-09T14:4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1" w:author="Mindi Patterson" w:date="2005-05-09T23:14: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2" w:author="Mindi Patterson" w:date="2005-05-09T21:52: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3" w:author="Mindi Patterson" w:date="2005-05-09T14:41:00Z">
              <w:r>
                <w:rPr/>
                <w:t>1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4" w:author="Mindi Patterson" w:date="2005-05-09T23:14: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5" w:author="Mindi Patterson" w:date="2005-05-09T21:52: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6" w:author="Mindi Patterson" w:date="2005-05-09T14:41: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7" w:author="Mindi Patterson" w:date="2005-05-09T23:1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8" w:author="Mindi Patterson" w:date="2005-05-09T14:41: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9" w:author="Mindi Patterson" w:date="2005-05-09T23:13:00Z">
              <w:r>
                <w:rPr/>
                <w:t>3033309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0" w:author="Mindi Patterson" w:date="2005-05-09T23:1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1" w:author="Mindi Patterson" w:date="2005-05-09T14:41:00Z">
              <w:r>
                <w:rPr/>
                <w:t>New Current Service Provider</w:t>
              </w:r>
            </w:ins>
            <w:ins w:id="1512" w:author="Mindi Patterson" w:date="2005-05-10T17:56: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3" w:author="Mindi Patterson" w:date="2005-05-09T23:13: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4" w:author="Mindi Patterson" w:date="2005-05-09T23:1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5" w:author="Mindi Patterson" w:date="2005-05-09T14:41:00Z">
              <w:r>
                <w:rPr/>
                <w:t>Subscription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6" w:author="Mindi Patterson" w:date="2005-05-09T23:13:00Z">
              <w:r>
                <w:rPr/>
                <w:t>1996091615233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7" w:author="Mindi Patterson" w:date="2005-05-09T23:14: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8" w:author="Mindi Patterson" w:date="2005-05-09T14:41: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9" w:author="Mindi Patterson" w:date="2005-05-09T23:1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0" w:author="Mindi Patterson" w:date="2005-05-09T23:14: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1" w:author="Mindi Patterson" w:date="2005-05-09T14:41: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2" w:author="Mindi Patterson" w:date="2005-05-09T23:1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3" w:author="Mindi Patterson" w:date="2005-05-09T23:14: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4" w:author="Mindi Patterson" w:date="2005-05-09T14:41: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5" w:author="Mindi Patterson" w:date="2005-05-09T23:1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6" w:author="Mindi Patterson" w:date="2005-05-09T23:14: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7" w:author="Mindi Patterson" w:date="2005-05-09T14:41: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8" w:author="Mindi Patterson" w:date="2005-05-09T23:1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9" w:author="Mindi Patterson" w:date="2005-05-09T23:14: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0" w:author="Mindi Patterson" w:date="2005-05-09T14:41: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1" w:author="Mindi Patterson" w:date="2005-05-09T23:1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2" w:author="Mindi Patterson" w:date="2005-05-09T23:14: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3" w:author="Mindi Patterson" w:date="2005-05-09T14:41: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4" w:author="Mindi Patterson" w:date="2005-05-09T23:1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5" w:author="Mindi Patterson" w:date="2005-05-09T23:14: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6" w:author="Mindi Patterson" w:date="2005-05-09T14:41: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7" w:author="Mindi Patterson" w:date="2005-05-09T23:13: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8" w:author="Mindi Patterson" w:date="2005-05-09T23:15: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9" w:author="Mindi Patterson" w:date="2005-05-09T14:41: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0" w:author="Mindi Patterson" w:date="2005-05-09T23:13: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1" w:author="Mindi Patterson" w:date="2005-05-12T13:46: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2" w:author="Mindi Patterson" w:date="2005-05-12T13:46: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3" w:author="Mindi Patterson" w:date="2005-05-12T13:46: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4" w:author="Mindi Patterson" w:date="2005-05-12T13:46: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5" w:author="Mindi Patterson" w:date="2005-05-12T13:46: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6" w:author="Mindi Patterson" w:date="2005-05-12T13:46: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7" w:author="Mindi Patterson" w:date="2005-05-12T13:46: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8" w:author="Mindi Patterson" w:date="2005-05-09T14:41:00Z">
              <w:r>
                <w:rPr/>
                <w:t>End User Location Valu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9" w:author="Mindi Patterson" w:date="2005-05-09T23:13:00Z">
              <w:r>
                <w:rPr/>
                <w:t>123456789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0" w:author="Mindi Patterson" w:date="2005-05-09T23:15: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1" w:author="Mindi Patterson" w:date="2005-05-09T14:41:00Z">
              <w:r>
                <w:rPr/>
                <w:t>End User Location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2" w:author="Mindi Patterson" w:date="2005-05-09T23:13: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3" w:author="Mindi Patterson" w:date="2005-05-09T23:15: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4" w:author="Mindi Patterson" w:date="2005-05-09T14:41:00Z">
              <w:r>
                <w:rPr/>
                <w:t>Billing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5" w:author="Mindi Patterson" w:date="2005-05-09T23:13: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6" w:author="Mindi Patterson" w:date="2005-05-09T23:15: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7" w:author="Mindi Patterson" w:date="2005-05-09T14:41:00Z">
              <w:r>
                <w:rPr/>
                <w:t>LNP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8" w:author="Mindi Patterson" w:date="2005-05-09T23:1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9" w:author="Mindi Patterson" w:date="2005-05-09T23:15: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0" w:author="Mindi Patterson" w:date="2005-05-09T14:41: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1" w:author="Mindi Patterson" w:date="2005-05-09T23:1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2" w:author="Mindi Patterson" w:date="2005-05-09T23:15:00Z">
              <w:r>
                <w:rPr/>
                <w:t>2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3" w:author="Mindi Patterson" w:date="2005-05-09T14:41: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4" w:author="Mindi Patterson" w:date="2005-05-09T14:41: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5" w:author="Mindi Patterson" w:date="2005-05-09T23:15:00Z">
              <w:r>
                <w:rPr/>
                <w:t>2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6" w:author="Mindi Patterson" w:date="2005-05-09T14:41:00Z">
              <w:r>
                <w:rPr/>
                <w:t xml:space="preserve">Starting </w:t>
              </w:r>
            </w:ins>
            <w:ins w:id="1567"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8" w:author="Mindi Patterson" w:date="2005-05-09T23:14: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9" w:author="Mindi Patterson" w:date="2005-05-09T23:15:00Z">
              <w:r>
                <w:rPr/>
                <w:t>2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0" w:author="Mindi Patterson" w:date="2005-05-09T14:41:00Z">
              <w:r>
                <w:rPr/>
                <w:t xml:space="preserve">Ending </w:t>
              </w:r>
            </w:ins>
            <w:ins w:id="1571"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2" w:author="Mindi Patterson" w:date="2005-05-09T23:14: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3" w:author="Mindi Patterson" w:date="2005-05-09T23:15:00Z">
              <w:r>
                <w:rPr/>
                <w:t>2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4" w:author="Mindi Patterson" w:date="2005-05-09T14:45: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5" w:author="Mindi Patterson" w:date="2005-05-09T23:15:00Z">
              <w:r>
                <w:rPr/>
                <w:t>2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6"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7" w:author="Mindi Patterson" w:date="2005-05-09T23:14:00Z">
              <w:r>
                <w:rPr/>
                <w:t>100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8" w:author="Mindi Patterson" w:date="2005-05-09T23:15:00Z">
              <w:r>
                <w:rPr/>
                <w:t>2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9"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0" w:author="Mindi Patterson" w:date="2005-05-09T23:14:00Z">
              <w:r>
                <w:rPr/>
                <w:t>100000001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1" w:author="Mindi Patterson" w:date="2005-05-09T23:15:00Z">
              <w:r>
                <w:rPr/>
                <w:t>3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2" w:author="Mindi Patterson" w:date="2005-05-09T14:45:00Z">
              <w:r>
                <w:rPr/>
                <w:t xml:space="preserve">… </w:t>
              </w:r>
            </w:ins>
            <w:ins w:id="1583" w:author="Mindi Patterson" w:date="2005-05-09T23:44:00Z">
              <w:r>
                <w:rPr/>
                <w:t>Version ID</w:t>
              </w:r>
            </w:ins>
            <w:ins w:id="1584" w:author="Mindi Patterson" w:date="2005-05-09T14:45: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5" w:author="Mindi Patterson" w:date="2005-05-09T23:14:00Z">
              <w:r>
                <w:rPr/>
                <w:t>1000000016</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6" w:author="Mindi Patterson" w:date="2005-05-09T14:46:00Z">
              <w:r>
                <w:rPr/>
                <w:t>subscriptionAudit-Discrep</w:t>
              </w:r>
            </w:ins>
            <w:ins w:id="1587" w:author="Mindi Patterson" w:date="2005-05-10T14:22:00Z">
              <w:r>
                <w:rPr/>
                <w:t>a</w:t>
              </w:r>
            </w:ins>
            <w:ins w:id="1588" w:author="Mindi Patterson" w:date="2005-05-09T14:46:00Z">
              <w:r>
                <w:rPr/>
                <w:t>ncyRp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9" w:author="Mindi Patterson" w:date="2005-05-09T23:1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0"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1"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2" w:author="Mindi Patterson" w:date="2005-05-09T23:1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3"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4" w:author="Mindi Patterson" w:date="2005-05-09T23:15: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5" w:author="Mindi Patterson" w:date="2005-05-09T23:1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6"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7" w:author="Mindi Patterson" w:date="2005-05-09T14:4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8" w:author="Mindi Patterson" w:date="2005-05-09T23:1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9"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0" w:author="Mindi Patterson" w:date="2005-05-09T14:46: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1" w:author="Mindi Patterson" w:date="2005-05-09T23:1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2"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3" w:author="Mindi Patterson" w:date="2005-05-09T14:46:00Z">
              <w:r>
                <w:rPr/>
                <w:t>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4" w:author="Mindi Patterson" w:date="2005-05-09T23:1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5" w:author="Mindi Patterson" w:date="2005-05-09T14:46: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6" w:author="Mindi Patterson" w:date="2005-05-09T23:15: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7" w:author="Mindi Patterson" w:date="2005-05-09T23:15: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8" w:author="Mindi Patterson" w:date="2005-05-09T14:47:00Z">
              <w:r>
                <w:rPr/>
                <w:t>Audit Failure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9" w:author="Mindi Patterson" w:date="2005-05-09T23:16: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0" w:author="Mindi Patterson" w:date="2005-05-09T23:15: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1" w:author="Mindi Patterson" w:date="2005-05-09T14:47:00Z">
              <w:r>
                <w:rPr/>
                <w:t>Audit Discrepancy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2" w:author="Mindi Patterson" w:date="2005-05-09T23:15:00Z">
              <w:r>
                <w:rPr/>
                <w:t>30344012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3" w:author="Mindi Patterson" w:date="2005-05-09T23:1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4" w:author="Mindi Patterson" w:date="2005-05-09T23:15:00Z">
              <w:r>
                <w:rPr/>
                <w:t xml:space="preserve">Version </w:t>
              </w:r>
            </w:ins>
            <w:ins w:id="1615" w:author="Mindi Patterson" w:date="2005-05-09T14:47: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6" w:author="Mindi Patterson" w:date="2005-05-09T23:15:00Z">
              <w:r>
                <w:rPr/>
                <w:t>100000000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7" w:author="Mindi Patterson" w:date="2005-05-09T14:47:00Z">
              <w:r>
                <w:rPr/>
                <w:t>subscriptionAuditResul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8" w:author="Mindi Patterson" w:date="2005-05-09T23:16: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9"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0"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1" w:author="Mindi Patterson" w:date="2005-05-09T23:16: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2"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3" w:author="Mindi Patterson" w:date="2005-05-09T23:16: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4" w:author="Mindi Patterson" w:date="2005-05-09T23:16: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5"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6" w:author="Mindi Patterson" w:date="2005-05-09T14:47: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7" w:author="Mindi Patterson" w:date="2005-05-09T23:16: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8"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9" w:author="Mindi Patterson" w:date="2005-05-09T14:47:00Z">
              <w:r>
                <w:rPr/>
                <w:t>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0" w:author="Mindi Patterson" w:date="2005-05-09T23:16: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1"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2" w:author="Mindi Patterson" w:date="2005-05-09T14:48:00Z">
              <w:r>
                <w:rPr/>
                <w:t>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3" w:author="Mindi Patterson" w:date="2005-05-09T23:16: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4" w:author="Mindi Patterson" w:date="2005-05-09T14:48:00Z">
              <w:r>
                <w:rPr/>
                <w:t>Audit Results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ins w:id="1635" w:author="Mindi Patterson" w:date="2005-05-09T23:20: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6" w:author="Mindi Patterson" w:date="2005-05-09T23:16: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7" w:author="Mindi Patterson" w:date="2005-05-09T14:48:00Z">
              <w:r>
                <w:rPr/>
                <w:t>Failed Service Provider ID – Failed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8" w:author="Mindi Patterson" w:date="2005-05-09T23:20:00Z">
              <w:r>
                <w:rPr/>
                <w:t>2091-TelX</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9" w:author="Mindi Patterson" w:date="2005-05-09T23:16: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0" w:author="Mindi Patterson" w:date="2005-05-09T14:48:00Z">
              <w:r>
                <w:rPr/>
                <w:t>Number of Discrepancie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1" w:author="Mindi Patterson" w:date="2005-05-09T23:20: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2" w:author="Mindi Patterson" w:date="2005-05-09T23:16: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3" w:author="Mindi Patterson" w:date="2005-05-09T14:48:00Z">
              <w:r>
                <w:rPr/>
                <w:t>Time of Comple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4" w:author="Mindi Patterson" w:date="2005-05-09T23:20:00Z">
              <w:r>
                <w:rPr/>
                <w:t>2005052112141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5" w:author="Mindi Patterson" w:date="2005-05-09T14:48:00Z">
              <w:r>
                <w:rPr/>
                <w:t>subscriptionAudit-objectCre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6" w:author="Mindi Patterson" w:date="2005-05-09T23:20: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7"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8"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9" w:author="Mindi Patterson" w:date="2005-05-09T23:20: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0"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1" w:author="Mindi Patterson" w:date="2005-05-09T23:21: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2" w:author="Mindi Patterson" w:date="2005-05-09T23:20: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3"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4" w:author="Mindi Patterson" w:date="2005-05-09T14:4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5" w:author="Mindi Patterson" w:date="2005-05-09T23:20: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6"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7" w:author="Mindi Patterson" w:date="2005-05-09T14:49:00Z">
              <w:r>
                <w:rPr/>
                <w:t>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8" w:author="Mindi Patterson" w:date="2005-05-09T23:20: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9"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0" w:author="Mindi Patterson" w:date="2005-05-09T14:49:00Z">
              <w:r>
                <w:rPr/>
                <w:t>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1" w:author="Mindi Patterson" w:date="2005-05-09T23:20: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2" w:author="Mindi Patterson" w:date="2005-05-09T14:49:00Z">
              <w:r>
                <w:rPr/>
                <w:t>Audi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3" w:author="Mindi Patterson" w:date="2005-05-09T23:21:00Z">
              <w:r>
                <w:rPr/>
                <w:t>5</w:t>
              </w:r>
            </w:ins>
            <w:ins w:id="1664" w:author="Mindi Patterson" w:date="2005-05-10T14:24:00Z">
              <w:r>
                <w:rPr/>
                <w:t>3</w:t>
              </w:r>
            </w:ins>
            <w:ins w:id="1665" w:author="Mindi Patterson" w:date="2005-05-09T23:21:00Z">
              <w:r>
                <w:rPr/>
                <w:t>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6" w:author="Mindi Patterson" w:date="2005-05-09T23:20: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7" w:author="Mindi Patterson" w:date="2005-05-09T14:49:00Z">
              <w:r>
                <w:rPr/>
                <w:t>Audit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8" w:author="Mindi Patterson" w:date="2005-05-09T23:21:00Z">
              <w:r>
                <w:rPr/>
                <w:t>TestAuditOn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69" w:author="Mindi Patterson" w:date="2005-05-09T23:20: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0" w:author="Mindi Patterson" w:date="2005-05-09T14:49:00Z">
              <w:r>
                <w:rPr/>
                <w:t>Audit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1" w:author="Mindi Patterson" w:date="2005-05-09T23:21: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2" w:author="Mindi Patterson" w:date="2005-05-09T23:20: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3" w:author="Mindi Patterson" w:date="2005-05-09T23:25:00Z">
              <w:r>
                <w:rPr/>
                <w:t>A</w:t>
              </w:r>
            </w:ins>
            <w:ins w:id="1674" w:author="Mindi Patterson" w:date="2005-05-09T14:49:00Z">
              <w:r>
                <w:rPr/>
                <w:t>udit Attribute List (CLASS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5" w:author="Mindi Patterson" w:date="2005-05-09T23:2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6" w:author="Mindi Patterson" w:date="2005-05-09T23:20: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7" w:author="Mindi Patterson" w:date="2005-05-09T14:49:00Z">
              <w:r>
                <w:rPr/>
                <w:t>CNAM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8" w:author="Mindi Patterson" w:date="2005-05-09T23:2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79" w:author="Mindi Patterson" w:date="2005-05-09T23:20: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0" w:author="Mindi Patterson" w:date="2005-05-09T14:50:00Z">
              <w:r>
                <w:rPr/>
                <w:t>LIDB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1" w:author="Mindi Patterson" w:date="2005-05-09T23:2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2" w:author="Mindi Patterson" w:date="2005-05-09T23:20: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3" w:author="Mindi Patterson" w:date="2005-05-09T14:50:00Z">
              <w:r>
                <w:rPr/>
                <w:t>ISVM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4" w:author="Mindi Patterson" w:date="2005-05-09T23:2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5" w:author="Mindi Patterson" w:date="2005-05-09T23:20: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6" w:author="Mindi Patterson" w:date="2005-05-09T14:50:00Z">
              <w:r>
                <w:rPr/>
                <w:t>WSMSC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7" w:author="Mindi Patterson" w:date="2005-05-09T23:2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8" w:author="Mindi Patterson" w:date="2005-05-09T23:20: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89" w:author="Mindi Patterson" w:date="2005-05-09T14:50:00Z">
              <w:r>
                <w:rPr/>
                <w:t>LRN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0" w:author="Mindi Patterson" w:date="2005-05-09T23:2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1" w:author="Mindi Patterson" w:date="2005-05-09T23:21: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2" w:author="Mindi Patterson" w:date="2005-05-09T14:50:00Z">
              <w:r>
                <w:rPr/>
                <w:t>Subscription Audit Service Provider ID Rang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3" w:author="Mindi Patterson" w:date="2005-05-09T23:22: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4" w:author="Mindi Patterson" w:date="2005-05-09T23:21: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5" w:author="Mindi Patterson" w:date="2005-05-09T14:50:00Z">
              <w:r>
                <w:rPr/>
                <w:t>Subscription Audit Number of TN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6" w:author="Mindi Patterson" w:date="2005-05-09T23:22:00Z">
              <w:r>
                <w:rPr/>
                <w:t>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7" w:author="Mindi Patterson" w:date="2005-05-09T23:21: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8" w:author="Mindi Patterson" w:date="2005-05-09T14:50:00Z">
              <w:r>
                <w:rPr/>
                <w:t>Subscription Audit Number of TNs Comple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99" w:author="Mindi Patterson" w:date="2005-05-09T23:22:00Z">
              <w:r>
                <w:rPr/>
                <w:t>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0" w:author="Mindi Patterson" w:date="2005-05-09T23:21: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1" w:author="Mindi Patterson" w:date="2005-05-09T14:50:00Z">
              <w:r>
                <w:rPr/>
                <w:t>Subscription Audit Requesting SP</w:t>
              </w:r>
            </w:ins>
            <w:ins w:id="1702" w:author="Mindi Patterson" w:date="2005-05-10T17:58: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3" w:author="Mindi Patterson" w:date="2005-05-09T23:22: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4" w:author="Mindi Patterson" w:date="2005-05-09T23:21: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5" w:author="Mindi Patterson" w:date="2005-05-09T14:51:00Z">
              <w:r>
                <w:rPr/>
                <w:t xml:space="preserve">Starting </w:t>
              </w:r>
            </w:ins>
            <w:ins w:id="1706"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7" w:author="Mindi Patterson" w:date="2005-05-09T23:22: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8" w:author="Mindi Patterson" w:date="2005-05-09T23:21: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09" w:author="Mindi Patterson" w:date="2005-05-09T14:51:00Z">
              <w:r>
                <w:rPr/>
                <w:t xml:space="preserve">Ending </w:t>
              </w:r>
            </w:ins>
            <w:ins w:id="1710"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1" w:author="Mindi Patterson" w:date="2005-05-09T23:23:00Z">
              <w:r>
                <w:rPr/>
                <w:t>303440100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2" w:author="Mindi Patterson" w:date="2005-05-09T14:51:00Z">
              <w:r>
                <w:rPr/>
                <w:t>subscription Audit-objectDele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3" w:author="Mindi Patterson" w:date="2005-05-09T23:24: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4"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5"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6" w:author="Mindi Patterson" w:date="2005-05-09T23:24: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7"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8" w:author="Mindi Patterson" w:date="2005-05-09T23:25: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19" w:author="Mindi Patterson" w:date="2005-05-09T23:2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0"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1" w:author="Mindi Patterson" w:date="2005-05-09T14:5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2" w:author="Mindi Patterson" w:date="2005-05-09T23:24: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3"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4" w:author="Mindi Patterson" w:date="2005-05-09T14:51:00Z">
              <w:r>
                <w:rPr/>
                <w:t>7</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5" w:author="Mindi Patterson" w:date="2005-05-09T23:24: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6"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7" w:author="Mindi Patterson" w:date="2005-05-09T14:51:00Z">
              <w:r>
                <w:rPr/>
                <w:t>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8" w:author="Mindi Patterson" w:date="2005-05-09T23:2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29" w:author="Mindi Patterson" w:date="2005-05-09T14:51:00Z">
              <w:r>
                <w:rPr/>
                <w:t>Audi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0" w:author="Mindi Patterson" w:date="2005-05-10T14:30:00Z">
              <w:r>
                <w:rPr/>
                <w:t>504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1" w:author="Mindi Patterson" w:date="2005-05-09T23:2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2" w:author="Mindi Patterson" w:date="2005-05-09T14:52:00Z">
              <w:r>
                <w:rPr/>
                <w:t>Audit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3" w:author="Mindi Patterson" w:date="2005-05-09T23:26:00Z">
              <w:r>
                <w:rPr/>
                <w:t>TestAuditOn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4" w:author="Mindi Patterson" w:date="2005-05-09T23:2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5" w:author="Mindi Patterson" w:date="2005-05-09T14:52:00Z">
              <w:r>
                <w:rPr/>
                <w:t>Audit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6" w:author="Mindi Patterson" w:date="2005-05-09T23:26: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7" w:author="Mindi Patterson" w:date="2005-05-09T23:24: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8" w:author="Mindi Patterson" w:date="2005-05-09T14:52:00Z">
              <w:r>
                <w:rPr/>
                <w:t>Audit Attribute List CLASS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39" w:author="Mindi Patterson" w:date="2005-05-09T23:2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0" w:author="Mindi Patterson" w:date="2005-05-09T23:24: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1" w:author="Mindi Patterson" w:date="2005-05-09T14:52:00Z">
              <w:r>
                <w:rPr/>
                <w:t>CNAM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2" w:author="Mindi Patterson" w:date="2005-05-09T23:2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3" w:author="Mindi Patterson" w:date="2005-05-09T23:24: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4" w:author="Mindi Patterson" w:date="2005-05-09T14:52:00Z">
              <w:r>
                <w:rPr/>
                <w:t>LIDB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5" w:author="Mindi Patterson" w:date="2005-05-09T23:26: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6" w:author="Mindi Patterson" w:date="2005-05-09T23:24: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7" w:author="Mindi Patterson" w:date="2005-05-09T14:52:00Z">
              <w:r>
                <w:rPr/>
                <w:t>ISVM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8" w:author="Mindi Patterson" w:date="2005-05-09T23:2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49" w:author="Mindi Patterson" w:date="2005-05-09T23:24: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0" w:author="Mindi Patterson" w:date="2005-05-09T14:52:00Z">
              <w:r>
                <w:rPr/>
                <w:t>WSMSC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1" w:author="Mindi Patterson" w:date="2005-05-09T23:2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2" w:author="Mindi Patterson" w:date="2005-05-09T23:24: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3" w:author="Mindi Patterson" w:date="2005-05-09T14:52:00Z">
              <w:r>
                <w:rPr/>
                <w:t>LRN Flag</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4" w:author="Mindi Patterson" w:date="2005-05-09T23:2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5" w:author="Mindi Patterson" w:date="2005-05-09T23:24: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6" w:author="Mindi Patterson" w:date="2005-05-09T14:52:00Z">
              <w:r>
                <w:rPr/>
                <w:t>Service Provider ID Rang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7" w:author="Mindi Patterson" w:date="2005-05-09T23:26: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8" w:author="Mindi Patterson" w:date="2005-05-09T23:24: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59" w:author="Mindi Patterson" w:date="2005-05-09T14:52:00Z">
              <w:r>
                <w:rPr/>
                <w:t>Number of TN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0" w:author="Mindi Patterson" w:date="2005-05-09T23:26:00Z">
              <w:r>
                <w:rPr/>
                <w:t>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1" w:author="Mindi Patterson" w:date="2005-05-09T23:24: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2" w:author="Mindi Patterson" w:date="2005-05-09T14:52:00Z">
              <w:r>
                <w:rPr/>
                <w:t>Number of TNs Comple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3" w:author="Mindi Patterson" w:date="2005-05-09T23:26:00Z">
              <w:r>
                <w:rPr/>
                <w:t>1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4" w:author="Mindi Patterson" w:date="2005-05-09T23:24: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5" w:author="Mindi Patterson" w:date="2005-05-09T14:53:00Z">
              <w:r>
                <w:rPr/>
                <w:t>Requesting SP</w:t>
              </w:r>
            </w:ins>
            <w:ins w:id="1766" w:author="Mindi Patterson" w:date="2005-05-10T17:58: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7" w:author="Mindi Patterson" w:date="2005-05-09T23:2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8" w:author="Mindi Patterson" w:date="2005-05-09T23:24: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69" w:author="Mindi Patterson" w:date="2005-05-09T14:53:00Z">
              <w:r>
                <w:rPr/>
                <w:t xml:space="preserve">Starting </w:t>
              </w:r>
            </w:ins>
            <w:ins w:id="1770"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1" w:author="Mindi Patterson" w:date="2005-05-09T23:26:00Z">
              <w:r>
                <w:rPr/>
                <w:t>71933044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2" w:author="Mindi Patterson" w:date="2005-05-09T23:24: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3" w:author="Mindi Patterson" w:date="2005-05-09T14:53:00Z">
              <w:r>
                <w:rPr/>
                <w:t xml:space="preserve">Ending </w:t>
              </w:r>
            </w:ins>
            <w:ins w:id="1774"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5" w:author="Mindi Patterson" w:date="2005-05-09T23:26:00Z">
              <w:r>
                <w:rPr/>
                <w:t>7193304499</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6" w:author="Mindi Patterson" w:date="2005-05-09T14:53:00Z">
              <w:r>
                <w:rPr/>
                <w:t>lnpNPAC-SMS-Operational-Inform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7" w:author="Mindi Patterson" w:date="2005-05-09T23:26: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8"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79"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0" w:author="Mindi Patterson" w:date="2005-05-09T23:26: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1"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2" w:author="Mindi Patterson" w:date="2005-05-09T23:2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3" w:author="Mindi Patterson" w:date="2005-05-09T23:26: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4"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5" w:author="Mindi Patterson" w:date="2005-05-09T14:5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6" w:author="Mindi Patterson" w:date="2005-05-09T23:26: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7"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8" w:author="Mindi Patterson" w:date="2005-05-09T14:54: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89" w:author="Mindi Patterson" w:date="2005-05-09T23:26: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0"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1" w:author="Mindi Patterson" w:date="2005-05-09T14:54: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2" w:author="Mindi Patterson" w:date="2005-05-09T23:26: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3" w:author="Mindi Patterson" w:date="2005-05-09T14:54:00Z">
              <w:r>
                <w:rPr/>
                <w:t>Maintenance Start Ti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4" w:author="Mindi Patterson" w:date="2005-05-09T23:27:00Z">
              <w:r>
                <w:rPr/>
                <w:t>2005053002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5" w:author="Mindi Patterson" w:date="2005-05-09T23:26: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6" w:author="Mindi Patterson" w:date="2005-05-09T14:54:00Z">
              <w:r>
                <w:rPr/>
                <w:t>Maintenance End Ti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7" w:author="Mindi Patterson" w:date="2005-05-09T23:27:00Z">
              <w:r>
                <w:rPr/>
                <w:t>2005053006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8" w:author="Mindi Patterson" w:date="2005-05-09T23:26: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799" w:author="Mindi Patterson" w:date="2005-05-09T14:54:00Z">
              <w:r>
                <w:rPr/>
                <w:t>NPAC Contact Number</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0" w:author="Mindi Patterson" w:date="2005-05-09T23:27:00Z">
              <w:r>
                <w:rPr/>
                <w:t>888332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1" w:author="Mindi Patterson" w:date="2005-05-09T23:26: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2" w:author="Mindi Patterson" w:date="2005-05-09T14:54:00Z">
              <w:r>
                <w:rPr/>
                <w:t>Additional Downtime Inform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3" w:author="Mindi Patterson" w:date="2005-05-09T14:54:00Z">
              <w:r>
                <w:rPr/>
                <w:t>(graphic string 255)</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4" w:author="Mindi Patterson" w:date="2005-05-09T14:55:00Z">
              <w:r>
                <w:rPr/>
                <w:t>subscriptionVersionNewNPA-NXX</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5" w:author="Mindi Patterson" w:date="2005-05-09T23:2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6" w:author="Mindi Patterson" w:date="2005-05-09T22:0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7" w:author="Mindi Patterson" w:date="2005-05-09T22:0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8" w:author="Mindi Patterson" w:date="2005-05-09T23:2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09"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0" w:author="Mindi Patterson" w:date="2005-05-09T23:28: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1" w:author="Mindi Patterson" w:date="2005-05-09T23:28: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2"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3" w:author="Mindi Patterson" w:date="2005-05-09T14:5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4" w:author="Mindi Patterson" w:date="2005-05-09T23:28: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5"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6" w:author="Mindi Patterson" w:date="2005-05-09T14:55:00Z">
              <w:r>
                <w:rPr/>
                <w:t>8</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7" w:author="Mindi Patterson" w:date="2005-05-09T23:28: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18"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820" w:author="Mindi Patterson" w:date="2005-05-09T14:56:00Z"/>
              </w:rPr>
            </w:pPr>
            <w:ins w:id="1819" w:author="Mindi Patterson" w:date="2005-05-09T14:56:00Z">
              <w:r>
                <w:rPr/>
                <w:t>(21/12)</w:t>
              </w:r>
            </w:ins>
          </w:p>
          <w:p>
            <w:pPr>
              <w:pStyle w:val="Normal"/>
              <w:widowControl/>
              <w:bidi w:val="0"/>
              <w:spacing w:before="0" w:after="120"/>
              <w:rPr/>
            </w:pPr>
            <w:ins w:id="1821" w:author="Mindi Patterson" w:date="2005-05-09T14:56:00Z">
              <w:r>
                <w:rPr/>
                <w:t>* If this notification is generated by a subscription, then object ID= 21</w:t>
              </w:r>
            </w:ins>
            <w:ins w:id="1822" w:author="Mindi Patterson" w:date="2005-05-09T23:28:00Z">
              <w:r>
                <w:rPr/>
                <w:t>.  If this notification is generated by a number pool block, then object ID=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3" w:author="Mindi Patterson" w:date="2005-05-09T23:2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4" w:author="Mindi Patterson" w:date="2005-05-09T14:56:00Z">
              <w:r>
                <w:rPr/>
                <w:t>NPA-NXX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5" w:author="Mindi Patterson" w:date="2005-05-09T23:29:00Z">
              <w:r>
                <w:rPr/>
                <w:t>285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6" w:author="Mindi Patterson" w:date="2005-05-09T23:28: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7" w:author="Mindi Patterson" w:date="2005-05-09T14:56:00Z">
              <w:r>
                <w:rPr/>
                <w:t>NPA-NXX</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8" w:author="Mindi Patterson" w:date="2005-05-09T23:29:00Z">
              <w:r>
                <w:rPr/>
                <w:t>303-44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29" w:author="Mindi Patterson" w:date="2005-05-09T23:2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0" w:author="Mindi Patterson" w:date="2005-05-09T14:56:00Z">
              <w:r>
                <w:rPr/>
                <w:t>NPA-NXX Effective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1" w:author="Mindi Patterson" w:date="2005-05-09T23:29: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2" w:author="Mindi Patterson" w:date="2005-05-09T23:2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3" w:author="Mindi Patterson" w:date="2005-05-09T14:56: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4" w:author="Mindi Patterson" w:date="2005-05-09T23:29:00Z">
              <w:r>
                <w:rPr/>
                <w:t>1003</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5" w:author="Mindi Patterson" w:date="2005-05-09T21:35:00Z">
              <w:r>
                <w:rPr/>
                <w:t>subscriptionVersionOldSPFinalConcurrenceWindowExpir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6" w:author="Mindi Patterson" w:date="2005-05-09T23:29: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7"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8"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39" w:author="Mindi Patterson" w:date="2005-05-09T23:29: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0"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1" w:author="Mindi Patterson" w:date="2005-05-09T23:29: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2" w:author="Mindi Patterson" w:date="2005-05-09T23:29: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3"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4" w:author="Mindi Patterson" w:date="2005-05-09T21:3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5" w:author="Mindi Patterson" w:date="2005-05-09T23:29: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6"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7" w:author="Mindi Patterson" w:date="2005-05-09T21:35: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8" w:author="Mindi Patterson" w:date="2005-05-09T23:29: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49"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0" w:author="Mindi Patterson" w:date="2005-05-09T21:35: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1" w:author="Mindi Patterson" w:date="2005-05-09T23:2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2" w:author="Mindi Patterson" w:date="2005-05-09T21:36: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ins w:id="1853" w:author="Mindi Patterson" w:date="2005-05-10T14:31: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4" w:author="Mindi Patterson" w:date="2005-05-09T23:2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5" w:author="Mindi Patterson" w:date="2005-05-09T21:36: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6" w:author="Mindi Patterson" w:date="2005-05-10T14:31: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7" w:author="Mindi Patterson" w:date="2005-05-09T23:2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58" w:author="Mindi Patterson" w:date="2005-05-09T23:30:00Z">
              <w:r>
                <w:rPr/>
                <w:t xml:space="preserve">Version </w:t>
              </w:r>
            </w:ins>
            <w:ins w:id="1859" w:author="Mindi Patterson" w:date="2005-05-09T21:36:00Z">
              <w:r>
                <w:rPr/>
                <w:t>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60" w:author="Mindi Patterson" w:date="2005-05-09T23:32: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61" w:author="Mindi Patterson" w:date="2005-05-09T23:2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62" w:author="Mindi Patterson" w:date="2005-05-09T21:36:00Z">
              <w:r>
                <w:rPr/>
                <w:t>V</w:t>
              </w:r>
            </w:ins>
            <w:ins w:id="1863" w:author="Mindi Patterson" w:date="2005-05-09T23:30:00Z">
              <w:r>
                <w:rPr/>
                <w:t xml:space="preserve">ersion </w:t>
              </w:r>
            </w:ins>
            <w:ins w:id="1864" w:author="Mindi Patterson" w:date="2005-05-09T21:36:00Z">
              <w:r>
                <w:rPr/>
                <w:t>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65" w:author="Mindi Patterson" w:date="2005-05-09T23:32:00Z">
              <w:r>
                <w:rPr/>
                <w:t>123456789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866" w:author="Mindi Patterson" w:date="2005-05-10T14:32:00Z">
              <w:r>
                <w:rPr/>
                <w:t>s</w:t>
              </w:r>
            </w:ins>
            <w:ins w:id="1867" w:author="Mindi Patterson" w:date="2005-05-09T21:36:00Z">
              <w:r>
                <w:rPr/>
                <w:t>ubscriptionVersionRangeOldSPFinalConcurrenceWindowExpiration</w:t>
              </w:r>
            </w:ins>
            <w:ins w:id="1868" w:author="Mindi Patterson" w:date="2005-05-09T21:38:00Z">
              <w:r>
                <w:rPr/>
                <w:t xml:space="preserve"> </w:t>
              </w:r>
            </w:ins>
            <w:ins w:id="1869" w:author="Mindi Patterson" w:date="2005-05-10T17:50:00Z">
              <w:r>
                <w:rPr/>
                <w:t>(*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0" w:author="Mindi Patterson" w:date="2005-05-09T23:32: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1"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2"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3" w:author="Mindi Patterson" w:date="2005-05-09T23:32: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4"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5" w:author="Mindi Patterson" w:date="2005-05-09T23:32: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6" w:author="Mindi Patterson" w:date="2005-05-09T23:32: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7"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8" w:author="Mindi Patterson" w:date="2005-05-09T21:37: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79" w:author="Mindi Patterson" w:date="2005-05-09T23:32: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0"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1" w:author="Mindi Patterson" w:date="2005-05-09T21:37: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2" w:author="Mindi Patterson" w:date="2005-05-09T23:32: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3"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4" w:author="Mindi Patterson" w:date="2005-05-09T21:37: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5" w:author="Mindi Patterson" w:date="2005-05-09T23:3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6" w:author="Mindi Patterson" w:date="2005-05-09T21:37: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7" w:author="Mindi Patterson" w:date="2005-05-10T14:31: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8" w:author="Mindi Patterson" w:date="2005-05-09T23:32: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89" w:author="Mindi Patterson" w:date="2005-05-09T21:37: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0" w:author="Mindi Patterson" w:date="2005-05-10T14:31: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1" w:author="Mindi Patterson" w:date="2005-05-09T23:32: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2" w:author="Mindi Patterson" w:date="2005-05-09T21:37: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3" w:author="Mindi Patterson" w:date="2005-05-09T21:37: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4" w:author="Mindi Patterson" w:date="2005-05-09T23:32: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5" w:author="Mindi Patterson" w:date="2005-05-09T21:37:00Z">
              <w:r>
                <w:rPr/>
                <w:t xml:space="preserve">Starting </w:t>
              </w:r>
            </w:ins>
            <w:ins w:id="1896"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7" w:author="Mindi Patterson" w:date="2005-05-09T23:33: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8" w:author="Mindi Patterson" w:date="2005-05-09T23:32: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899" w:author="Mindi Patterson" w:date="2005-05-09T21:37:00Z">
              <w:r>
                <w:rPr/>
                <w:t xml:space="preserve">Ending </w:t>
              </w:r>
            </w:ins>
            <w:ins w:id="1900"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1" w:author="Mindi Patterson" w:date="2005-05-09T23:33: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2" w:author="Mindi Patterson" w:date="2005-05-09T23:32: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3" w:author="Mindi Patterson" w:date="2005-05-09T21:38:00Z">
              <w:r>
                <w:rPr/>
                <w:t xml:space="preserve">Starting </w:t>
              </w:r>
            </w:ins>
            <w:ins w:id="1904"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5" w:author="Mindi Patterson" w:date="2005-05-09T23:33:00Z">
              <w:r>
                <w:rPr/>
                <w:t>1234567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6" w:author="Mindi Patterson" w:date="2005-05-09T23:32: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7" w:author="Mindi Patterson" w:date="2005-05-09T21:38:00Z">
              <w:r>
                <w:rPr/>
                <w:t xml:space="preserve">Ending </w:t>
              </w:r>
            </w:ins>
            <w:ins w:id="1908"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09" w:author="Mindi Patterson" w:date="2005-05-09T23:33:00Z">
              <w:r>
                <w:rPr/>
                <w:t>123456701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ins w:id="1910" w:author="Mindi Patterson" w:date="2005-05-09T21:38:00Z">
              <w:r>
                <w:rPr/>
                <w:t xml:space="preserve">subscriptionVersionRangeOldSPFinalConcurrenceWindowExpiration </w:t>
              </w:r>
            </w:ins>
            <w:ins w:id="1911" w:author="Mindi Patterson" w:date="2005-05-10T17:50:00Z">
              <w:r>
                <w:rPr/>
                <w:t xml:space="preserve">(* if </w:t>
              </w:r>
            </w:ins>
            <w:ins w:id="1912" w:author="Mindi Patterson" w:date="2005-05-10T17:50:00Z">
              <w:r>
                <w:rPr>
                  <w:u w:val="single"/>
                </w:rPr>
                <w:t xml:space="preserve">not </w:t>
              </w:r>
            </w:ins>
            <w:ins w:id="1913" w:author="Mindi Patterson" w:date="2005-05-10T17:50:00Z">
              <w:r>
                <w:rPr/>
                <w:t>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4" w:author="Mindi Patterson" w:date="2005-05-09T23:34: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5"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6"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7" w:author="Mindi Patterson" w:date="2005-05-09T23:34: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8"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19" w:author="Mindi Patterson" w:date="2005-05-09T23:34: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0" w:author="Mindi Patterson" w:date="2005-05-09T23:3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1"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2" w:author="Mindi Patterson" w:date="2005-05-09T21:38: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3" w:author="Mindi Patterson" w:date="2005-05-09T23:34: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4"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5" w:author="Mindi Patterson" w:date="2005-05-09T21:38: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6" w:author="Mindi Patterson" w:date="2005-05-09T23:34: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7"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8" w:author="Mindi Patterson" w:date="2005-05-09T21:38: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29" w:author="Mindi Patterson" w:date="2005-05-09T23:3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0" w:author="Mindi Patterson" w:date="2005-05-09T21:38: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1" w:author="Mindi Patterson" w:date="2005-05-10T14:31:00Z">
              <w:r>
                <w:rPr/>
                <w:t xml:space="preserve">Not present if LSMS or SOA does not support Timer Typ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2" w:author="Mindi Patterson" w:date="2005-05-09T23:3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3" w:author="Mindi Patterson" w:date="2005-05-09T21:38: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4" w:author="Mindi Patterson" w:date="2005-05-10T14:31:00Z">
              <w:r>
                <w:rPr/>
                <w:t xml:space="preserve">Not present if LSMS or SOA does not support Timer Typ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5" w:author="Mindi Patterson" w:date="2005-05-09T23:3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6" w:author="Mindi Patterson" w:date="2005-05-09T21:38: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7" w:author="Mindi Patterson" w:date="2005-05-09T21:38: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8" w:author="Mindi Patterson" w:date="2005-05-09T23:34: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39" w:author="Mindi Patterson" w:date="2005-05-09T21:38:00Z">
              <w:r>
                <w:rPr/>
                <w:t xml:space="preserve">Starting </w:t>
              </w:r>
            </w:ins>
            <w:ins w:id="1940"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1" w:author="Mindi Patterson" w:date="2005-05-09T23:34: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2" w:author="Mindi Patterson" w:date="2005-05-09T23:34: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3" w:author="Mindi Patterson" w:date="2005-05-09T21:38:00Z">
              <w:r>
                <w:rPr/>
                <w:t xml:space="preserve">Ending </w:t>
              </w:r>
            </w:ins>
            <w:ins w:id="1944" w:author="Mindi Patterson" w:date="2005-05-09T23:46: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5" w:author="Mindi Patterson" w:date="2005-05-09T23:34: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6" w:author="Mindi Patterson" w:date="2005-05-09T23:34: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7" w:author="Mindi Patterson" w:date="2005-05-09T21:39: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8" w:author="Mindi Patterson" w:date="2005-05-09T23:34: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49"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0" w:author="Mindi Patterson" w:date="2005-05-09T23:35:00Z">
              <w:r>
                <w:rPr/>
                <w:t>123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1" w:author="Mindi Patterson" w:date="2005-05-09T23:34: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2"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3" w:author="Mindi Patterson" w:date="2005-05-09T23:35:00Z">
              <w:r>
                <w:rPr/>
                <w:t>12300000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4" w:author="Mindi Patterson" w:date="2005-05-09T23:34: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5" w:author="Mindi Patterson" w:date="2005-05-09T23: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6" w:author="Mindi Patterson" w:date="2005-05-09T23:35:00Z">
              <w:r>
                <w:rPr/>
                <w:t>12300000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7" w:author="Mindi Patterson" w:date="2005-05-09T23:34: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58" w:author="Mindi Patterson" w:date="2005-05-09T21:39:00Z">
              <w:r>
                <w:rPr/>
                <w:t xml:space="preserve">… </w:t>
              </w:r>
            </w:ins>
            <w:ins w:id="1959" w:author="Mindi Patterson" w:date="2005-05-09T23:44:00Z">
              <w:r>
                <w:rPr/>
                <w:t>Version ID</w:t>
              </w:r>
            </w:ins>
            <w:ins w:id="1960" w:author="Mindi Patterson" w:date="2005-05-09T21:39:00Z">
              <w:r>
                <w:rPr/>
                <w:t xml:space="preserve">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1" w:author="Mindi Patterson" w:date="2005-05-09T23:35:00Z">
              <w:r>
                <w:rPr/>
                <w:t>1230000024</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2" w:author="Mindi Patterson" w:date="2005-05-09T21:39:00Z">
              <w:r>
                <w:rPr/>
                <w:t>numberPoolBlock-objectCre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3" w:author="Mindi Patterson" w:date="2005-05-09T23:3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4"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5"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6" w:author="Mindi Patterson" w:date="2005-05-09T23:3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7"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8" w:author="Mindi Patterson" w:date="2005-05-09T23:36: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69" w:author="Mindi Patterson" w:date="2005-05-09T23:3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0"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1" w:author="Mindi Patterson" w:date="2005-05-09T21:40: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2" w:author="Mindi Patterson" w:date="2005-05-09T23:3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3"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4" w:author="Mindi Patterson" w:date="2005-05-09T21:40:00Z">
              <w:r>
                <w:rPr/>
                <w:t>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5" w:author="Mindi Patterson" w:date="2005-05-09T23:3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6"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7" w:author="Mindi Patterson" w:date="2005-05-09T21:40:00Z">
              <w:r>
                <w:rPr/>
                <w:t>3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8" w:author="Mindi Patterson" w:date="2005-05-09T23:35: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79" w:author="Mindi Patterson" w:date="2005-05-09T21:40:00Z">
              <w:r>
                <w:rPr/>
                <w:t>Number Pool Block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0" w:author="Mindi Patterson" w:date="2005-05-09T23:36:00Z">
              <w:r>
                <w:rPr/>
                <w:t>44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1" w:author="Mindi Patterson" w:date="2005-05-09T23:35: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2" w:author="Mindi Patterson" w:date="2005-05-09T21:40:00Z">
              <w:r>
                <w:rPr/>
                <w:t>Number Pool Block NPA-NXX-X</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3" w:author="Mindi Patterson" w:date="2005-05-09T23:36:00Z">
              <w:r>
                <w:rPr/>
                <w:t>303300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4" w:author="Mindi Patterson" w:date="2005-05-09T23:35: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5" w:author="Mindi Patterson" w:date="2005-05-09T21:40:00Z">
              <w:r>
                <w:rPr/>
                <w:t>Block Holder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6" w:author="Mindi Patterson" w:date="2005-05-09T23:36: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7" w:author="Mindi Patterson" w:date="2005-05-09T23:3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8" w:author="Mindi Patterson" w:date="2005-05-09T21:40:00Z">
              <w:r>
                <w:rPr/>
                <w:t>Block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89" w:author="Mindi Patterson" w:date="2005-05-09T23:35:00Z">
              <w:r>
                <w:rPr/>
                <w:t>200505011225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0" w:author="Mindi Patterson" w:date="2005-05-09T23:3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1" w:author="Mindi Patterson" w:date="2005-05-09T21:41: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2" w:author="Mindi Patterson" w:date="2005-05-09T23:37:00Z">
              <w:r>
                <w:rPr/>
                <w:t>7193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3" w:author="Mindi Patterson" w:date="2005-05-09T23:35: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4" w:author="Mindi Patterson" w:date="2005-05-09T21:41: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5"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6" w:author="Mindi Patterson" w:date="2005-05-09T23:35: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7" w:author="Mindi Patterson" w:date="2005-05-09T21:41: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8"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999" w:author="Mindi Patterson" w:date="2005-05-09T23:35: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0" w:author="Mindi Patterson" w:date="2005-05-09T21:41: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1"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2" w:author="Mindi Patterson" w:date="2005-05-09T23:35: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3" w:author="Mindi Patterson" w:date="2005-05-09T21:41: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4"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5" w:author="Mindi Patterson" w:date="2005-05-09T23:35: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6" w:author="Mindi Patterson" w:date="2005-05-09T21:41: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7"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8" w:author="Mindi Patterson" w:date="2005-05-09T23:35: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09" w:author="Mindi Patterson" w:date="2005-05-09T21:41: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0"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1" w:author="Mindi Patterson" w:date="2005-05-09T23:35: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2" w:author="Mindi Patterson" w:date="2005-05-09T21:41: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3"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4" w:author="Mindi Patterson" w:date="2005-05-09T23:35: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5" w:author="Mindi Patterson" w:date="2005-05-09T21:41: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6"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7" w:author="Mindi Patterson" w:date="2005-05-12T13:49: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8" w:author="Mindi Patterson" w:date="2005-05-12T13:49: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19" w:author="Mindi Patterson" w:date="2005-05-12T13:49: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0" w:author="Mindi Patterson" w:date="2005-05-12T13:49: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1" w:author="Mindi Patterson" w:date="2005-05-12T13:49: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2" w:author="Mindi Patterson" w:date="2005-05-12T13:49: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3" w:author="Mindi Patterson" w:date="2005-05-09T23:35: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4" w:author="Mindi Patterson" w:date="2005-05-09T21:41: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5" w:author="Mindi Patterson" w:date="2005-05-09T23:35:00Z">
              <w:r>
                <w:rPr/>
                <w:t>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6" w:author="Mindi Patterson" w:date="2005-05-09T21:41:00Z">
              <w:r>
                <w:rPr/>
                <w:t>numberPoolBlock-attributeValueChang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7" w:author="Mindi Patterson" w:date="2005-05-09T23:37: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8"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29"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0" w:author="Mindi Patterson" w:date="2005-05-09T23:37: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1" w:author="Mindi Patterson" w:date="2005-05-09T21:5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2" w:author="Mindi Patterson" w:date="2005-05-09T23:38: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3" w:author="Mindi Patterson" w:date="2005-05-09T23:37: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4" w:author="Mindi Patterson" w:date="2005-05-09T21:53: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5" w:author="Mindi Patterson" w:date="2005-05-09T21:4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6" w:author="Mindi Patterson" w:date="2005-05-09T23:37: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7" w:author="Mindi Patterson" w:date="2005-05-09T21:5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8" w:author="Mindi Patterson" w:date="2005-05-09T21:42: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39" w:author="Mindi Patterson" w:date="2005-05-09T23:37: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0" w:author="Mindi Patterson" w:date="2005-05-09T21:5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1" w:author="Mindi Patterson" w:date="2005-05-09T21:42:00Z">
              <w:r>
                <w:rPr/>
                <w:t>3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2" w:author="Mindi Patterson" w:date="2005-05-09T23:37: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3" w:author="Mindi Patterson" w:date="2005-05-09T21:42:00Z">
              <w:r>
                <w:rPr/>
                <w:t>Number Pool Block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4" w:author="Mindi Patterson" w:date="2005-05-09T23:38:00Z">
              <w:r>
                <w:rPr/>
                <w:t>129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5" w:author="Mindi Patterson" w:date="2005-05-09T23:37: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6" w:author="Mindi Patterson" w:date="2005-05-09T21:42:00Z">
              <w:r>
                <w:rPr/>
                <w:t>Number Pool Block NPA-NXX-X</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7" w:author="Mindi Patterson" w:date="2005-05-09T23:38:00Z">
              <w:r>
                <w:rPr/>
                <w:t>303300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8" w:author="Mindi Patterson" w:date="2005-05-09T23:37: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49" w:author="Mindi Patterson" w:date="2005-05-09T21:42:00Z">
              <w:r>
                <w:rPr/>
                <w:t>Block Holder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0" w:author="Mindi Patterson" w:date="2005-05-09T23:37: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1" w:author="Mindi Patterson" w:date="2005-05-09T23:37: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2" w:author="Mindi Patterson" w:date="2005-05-09T21:42:00Z">
              <w:r>
                <w:rPr/>
                <w:t>Block Activ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3" w:author="Mindi Patterson" w:date="2005-05-09T23:37:00Z">
              <w:r>
                <w:rPr/>
                <w:t>05050112132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4" w:author="Mindi Patterson" w:date="2005-05-09T23:37: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5" w:author="Mindi Patterson" w:date="2005-05-09T21:42:00Z">
              <w:r>
                <w:rPr/>
                <w:t>LR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6" w:author="Mindi Patterson" w:date="2005-05-09T23:37:00Z">
              <w:r>
                <w:rPr/>
                <w:t>7193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7" w:author="Mindi Patterson" w:date="2005-05-09T23:37: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8" w:author="Mindi Patterson" w:date="2005-05-09T21:42:00Z">
              <w:r>
                <w:rPr/>
                <w:t>CLASS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59"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0" w:author="Mindi Patterson" w:date="2005-05-09T23:37: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1" w:author="Mindi Patterson" w:date="2005-05-09T21:42:00Z">
              <w:r>
                <w:rPr/>
                <w:t>CLASS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2"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3" w:author="Mindi Patterson" w:date="2005-05-09T23:37: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4" w:author="Mindi Patterson" w:date="2005-05-09T21:42:00Z">
              <w:r>
                <w:rPr/>
                <w:t>LIDB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5"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6" w:author="Mindi Patterson" w:date="2005-05-09T23:37: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7" w:author="Mindi Patterson" w:date="2005-05-09T21:42:00Z">
              <w:r>
                <w:rPr/>
                <w:t>LIDB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8"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69" w:author="Mindi Patterson" w:date="2005-05-09T23:37: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0" w:author="Mindi Patterson" w:date="2005-05-09T21:42:00Z">
              <w:r>
                <w:rPr/>
                <w:t>CNA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1"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2" w:author="Mindi Patterson" w:date="2005-05-09T23:37: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3" w:author="Mindi Patterson" w:date="2005-05-09T21:42:00Z">
              <w:r>
                <w:rPr/>
                <w:t>CNA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4"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5" w:author="Mindi Patterson" w:date="2005-05-09T23:37: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6" w:author="Mindi Patterson" w:date="2005-05-09T21:42:00Z">
              <w:r>
                <w:rPr/>
                <w:t>ISVM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7" w:author="Mindi Patterson" w:date="2005-05-09T23:37:00Z">
              <w:r>
                <w:rPr/>
                <w:t>123123123 (This value is 3 octet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8" w:author="Mindi Patterson" w:date="2005-05-09T23:37: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79" w:author="Mindi Patterson" w:date="2005-05-09T21:42:00Z">
              <w:r>
                <w:rPr/>
                <w:t>ISVM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0" w:author="Mindi Patterson" w:date="2005-05-09T23:37:00Z">
              <w:r>
                <w:rPr/>
                <w:t>123 (This value is 1 octet and usually set to 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1" w:author="Mindi Patterson" w:date="2005-05-12T13:49: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2" w:author="Mindi Patterson" w:date="2005-05-12T13:49:00Z">
              <w:r>
                <w:rPr/>
                <w:t>WSMSC DPC</w:t>
                <w:tab/>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3" w:author="Mindi Patterson" w:date="2005-05-12T13:49:00Z">
              <w:r>
                <w:rPr/>
                <w:t>Not present if LSMS or SOA does not support the WSMSC DPC as shown in this example.  If it were present the value would be in the same format as other DPC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4" w:author="Mindi Patterson" w:date="2005-05-12T13:49: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5" w:author="Mindi Patterson" w:date="2005-05-12T13:49: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6" w:author="Mindi Patterson" w:date="2005-05-12T13:49:00Z">
              <w:r>
                <w:rPr/>
                <w:t>Not present if LSMS or SOA does not support the WSMSC SSN as shown in this example. If it were present the value would be in the same format as other SSN data.</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7" w:author="Mindi Patterson" w:date="2005-05-09T23:37: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8" w:author="Mindi Patterson" w:date="2005-05-09T21:42:00Z">
              <w:r>
                <w:rPr/>
                <w:t>Download Reas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89" w:author="Mindi Patterson" w:date="2005-05-09T23:37:00Z">
              <w:r>
                <w:rPr/>
                <w:t>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0" w:author="Mindi Patterson" w:date="2005-05-09T21:43:00Z">
              <w:r>
                <w:rPr/>
                <w:t>numberPoolBlockStatusAttributeValueChang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1" w:author="Mindi Patterson" w:date="2005-05-09T23:3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2"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3"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4" w:author="Mindi Patterson" w:date="2005-05-09T23:38: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5" w:author="Mindi Patterson" w:date="2005-05-09T21:43: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6" w:author="Mindi Patterson" w:date="2005-05-09T23:38: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7" w:author="Mindi Patterson" w:date="2005-05-09T23:38: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8" w:author="Mindi Patterson" w:date="2005-05-09T21:43:00Z">
              <w:r>
                <w:rPr/>
                <w:t>System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099" w:author="Mindi Patterson" w:date="2005-05-09T21:43: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0" w:author="Mindi Patterson" w:date="2005-05-09T23:38: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1" w:author="Mindi Patterson" w:date="2005-05-09T21:43: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2" w:author="Mindi Patterson" w:date="2005-05-09T21:43:00Z">
              <w:r>
                <w:rPr/>
                <w:t>1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3" w:author="Mindi Patterson" w:date="2005-05-09T23:38: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4" w:author="Mindi Patterson" w:date="2005-05-09T21:43: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5" w:author="Mindi Patterson" w:date="2005-05-09T21:43:00Z">
              <w:r>
                <w:rPr/>
                <w:t>3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6" w:author="Mindi Patterson" w:date="2005-05-09T23:3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7" w:author="Mindi Patterson" w:date="2005-05-09T21:43:00Z">
              <w:r>
                <w:rPr/>
                <w:t>Number Pool Block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8" w:author="Mindi Patterson" w:date="2005-05-09T23:38:00Z">
              <w:r>
                <w:rPr/>
                <w:t>324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09" w:author="Mindi Patterson" w:date="2005-05-09T23:38: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0" w:author="Mindi Patterson" w:date="2005-05-09T21:43:00Z">
              <w:r>
                <w:rPr/>
                <w:t>Block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1" w:author="Mindi Patterson" w:date="2005-05-09T23:39:00Z">
              <w:r>
                <w:rPr/>
                <w:t>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2" w:author="Mindi Patterson" w:date="2005-05-09T23:38: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3" w:author="Mindi Patterson" w:date="2005-05-09T21:43: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4" w:author="Mindi Patterson" w:date="2005-05-09T23:3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5" w:author="Mindi Patterson" w:date="2005-05-09T21:4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6" w:author="Mindi Patterson" w:date="2005-05-09T23:41:00Z">
              <w:r>
                <w:rPr/>
                <w:t>2003-TelCo</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7" w:author="Mindi Patterson" w:date="2005-05-09T23:38: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8" w:author="Mindi Patterson" w:date="2005-05-09T21:44:00Z">
              <w:r>
                <w:rPr/>
                <w:t>(failed list) Service Provider ID –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19" w:author="Mindi Patterson" w:date="2005-05-09T23:41:00Z">
              <w:r>
                <w:rPr/>
                <w:t>2910-Tel 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0" w:author="Mindi Patterson" w:date="2005-05-09T23:38: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1" w:author="Mindi Patterson" w:date="2005-05-09T21:44:00Z">
              <w:r>
                <w:rPr/>
                <w: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2" w:author="Mindi Patterson" w:date="2005-05-10T17:54:00Z">
              <w:r>
                <w:rPr/>
                <w:t>1034-Tel M</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3" w:author="Mindi Patterson" w:date="2005-05-09T21:44:00Z">
              <w:r>
                <w:rPr/>
                <w:t>LsmsNotifyEvent</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4" w:author="Mindi Patterson" w:date="2005-05-09T21:44:00Z">
              <w:r>
                <w:rPr/>
                <w:t>lnpNPAC-SMS-Operational-Inform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5" w:author="Mindi Patterson" w:date="2005-05-09T23:41: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6"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7" w:author="Mindi Patterson" w:date="2005-05-09T23:4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8" w:author="Mindi Patterson" w:date="2005-05-09T23:41: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29" w:author="Mindi Patterson" w:date="2005-05-09T21:54: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0" w:author="Mindi Patterson" w:date="2005-05-09T23:41: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1" w:author="Mindi Patterson" w:date="2005-05-09T23:41: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2" w:author="Mindi Patterson" w:date="2005-05-09T21:54: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3" w:author="Mindi Patterson" w:date="2005-05-09T23:4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4" w:author="Mindi Patterson" w:date="2005-05-09T23:41: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5" w:author="Mindi Patterson" w:date="2005-05-09T21:54: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6" w:author="Mindi Patterson" w:date="2005-05-09T23:4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7" w:author="Mindi Patterson" w:date="2005-05-09T23:41: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8" w:author="Mindi Patterson" w:date="2005-05-09T21:54: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39" w:author="Mindi Patterson" w:date="2005-05-09T23:41:00Z">
              <w:r>
                <w:rPr/>
                <w:t>1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0" w:author="Mindi Patterson" w:date="2005-05-09T23:4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1" w:author="Mindi Patterson" w:date="2005-05-09T21:45:00Z">
              <w:r>
                <w:rPr/>
                <w:t>Maintenance Start Ti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2" w:author="Mindi Patterson" w:date="2005-05-09T23:41:00Z">
              <w:r>
                <w:rPr/>
                <w:t>2005053002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3" w:author="Mindi Patterson" w:date="2005-05-09T23:4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4" w:author="Mindi Patterson" w:date="2005-05-09T21:45:00Z">
              <w:r>
                <w:rPr/>
                <w:t>Maintenance End Ti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5" w:author="Mindi Patterson" w:date="2005-05-09T23:41:00Z">
              <w:r>
                <w:rPr/>
                <w:t>2005053006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6" w:author="Mindi Patterson" w:date="2005-05-09T23:4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7" w:author="Mindi Patterson" w:date="2005-05-09T21:46:00Z">
              <w:r>
                <w:rPr/>
                <w:t>NPAC Contact Number</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8" w:author="Mindi Patterson" w:date="2005-05-09T23:41:00Z">
              <w:r>
                <w:rPr/>
                <w:t>888332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49" w:author="Mindi Patterson" w:date="2005-05-09T23:4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0" w:author="Mindi Patterson" w:date="2005-05-09T21:46:00Z">
              <w:r>
                <w:rPr/>
                <w:t>Additional Download Time Inform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1" w:author="Mindi Patterson" w:date="2005-05-09T23:41:00Z">
              <w:r>
                <w:rPr/>
                <w:t>(graphic string 255)</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2" w:author="Mindi Patterson" w:date="2005-05-09T21:46:00Z">
              <w:r>
                <w:rPr/>
                <w:t>subscriptionVersionNewNPA-NXX</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3" w:author="Mindi Patterson" w:date="2005-05-09T23:42: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4" w:author="Mindi Patterson" w:date="2005-05-09T22:01: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5" w:author="Mindi Patterson" w:date="2005-05-09T22:01: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6" w:author="Mindi Patterson" w:date="2005-05-09T23:42: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7" w:author="Mindi Patterson" w:date="2005-05-09T21:54: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8" w:author="Mindi Patterson" w:date="2005-05-09T23:43: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59" w:author="Mindi Patterson" w:date="2005-05-09T23:42: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0" w:author="Mindi Patterson" w:date="2005-05-09T21:54: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1" w:author="Mindi Patterson" w:date="2005-05-09T21:47: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2" w:author="Mindi Patterson" w:date="2005-05-09T23:42: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3" w:author="Mindi Patterson" w:date="2005-05-09T21:54: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4" w:author="Mindi Patterson" w:date="2005-05-09T21:47:00Z">
              <w:r>
                <w:rPr/>
                <w:t>8</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5" w:author="Mindi Patterson" w:date="2005-05-09T23:42: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6" w:author="Mindi Patterson" w:date="2005-05-09T21:54: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7" w:author="Mindi Patterson" w:date="2005-05-09T21:47:00Z">
              <w:r>
                <w:rPr/>
                <w:t xml:space="preserve">(21/12) (If this notification is generated by a subscription version, then Object ID=21.  If this notification is generated by a pooled block, then Object ID=12.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8" w:author="Mindi Patterson" w:date="2005-05-09T23:4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69" w:author="Mindi Patterson" w:date="2005-05-09T21:49:00Z">
              <w:r>
                <w:rPr/>
                <w:t>NPA-NXX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0" w:author="Mindi Patterson" w:date="2005-05-09T23:42:00Z">
              <w:r>
                <w:rPr/>
                <w:t>123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1" w:author="Mindi Patterson" w:date="2005-05-09T23:42: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2" w:author="Mindi Patterson" w:date="2005-05-09T21:49:00Z">
              <w:r>
                <w:rPr/>
                <w:t>NPA-NXX</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3" w:author="Mindi Patterson" w:date="2005-05-09T23:42:00Z">
              <w:r>
                <w:rPr/>
                <w:t>3034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4" w:author="Mindi Patterson" w:date="2005-05-09T23:42: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5" w:author="Mindi Patterson" w:date="2005-05-09T21:49:00Z">
              <w:r>
                <w:rPr/>
                <w:t>NPA-NXX Effective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6" w:author="Mindi Patterson" w:date="2005-05-09T23:42:00Z">
              <w:r>
                <w:rPr/>
                <w:t>05050112001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7" w:author="Mindi Patterson" w:date="2005-05-09T23:42: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8" w:author="Mindi Patterson" w:date="2005-05-09T21:49: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2179" w:author="Mindi Patterson" w:date="2005-05-09T23:42:00Z">
              <w:r>
                <w:rPr/>
                <w:t>0001</w:t>
              </w:r>
            </w:ins>
          </w:p>
        </w:tc>
      </w:tr>
    </w:tbl>
    <w:p>
      <w:pPr>
        <w:pStyle w:val="Caption"/>
        <w:rPr>
          <w:ins w:id="2181" w:author="Mindi Patterson" w:date="2005-05-09T23:48:00Z"/>
        </w:rPr>
      </w:pPr>
      <w:ins w:id="2180" w:author="Mindi Patterson" w:date="2005-05-09T23:48:00Z">
        <w:r>
          <w:rPr/>
          <w:t>Figure E- 8 – Notification Download File Example</w:t>
        </w:r>
      </w:ins>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5" w:author="Mindi Patterson" w:date="2005-05-09T10:23:00Z">
      <w:r>
        <w:rPr/>
        <w:delText>b</w:delText>
      </w:r>
    </w:del>
    <w:ins w:id="6" w:author="Mindi Patterson" w:date="2005-05-09T10:23:00Z">
      <w:r>
        <w:rPr/>
        <w:t>c</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w:t>
    </w:r>
    <w:del w:id="7" w:author="Mindi Patterson" w:date="2005-05-09T10:23:00Z">
      <w:r>
        <w:rPr/>
        <w:delText>b</w:delText>
      </w:r>
    </w:del>
    <w:ins w:id="8" w:author="Mindi Patterson" w:date="2005-05-09T10:23:00Z">
      <w:r>
        <w:rPr/>
        <w:t>c</w:t>
      </w:r>
    </w:ins>
  </w:p>
  <w:p>
    <w:pPr>
      <w:pStyle w:val="Footer"/>
      <w:pBdr>
        <w:top w:val="single" w:sz="6" w:space="2" w:color="000000"/>
      </w:pBdr>
      <w:spacing w:before="0" w:after="120"/>
      <w:rPr/>
    </w:pPr>
    <w:r>
      <w:rPr/>
      <w:t>Freely distributable subject to the terms of the GNU GPL, see inside cover notice.</w:t>
      <w:tab/>
    </w:r>
    <w:del w:id="9" w:author="Mindi Patterson" w:date="2005-05-09T10:23:00Z">
      <w:r>
        <w:rPr/>
        <w:delText>April 22</w:delText>
      </w:r>
    </w:del>
    <w:ins w:id="10" w:author="Mindi Patterson" w:date="2005-05-09T10:23:00Z">
      <w:r>
        <w:rPr/>
        <w:t>May 1</w:t>
      </w:r>
    </w:ins>
    <w:ins w:id="11" w:author="Mindi Patterson" w:date="2005-05-13T22:28:00Z">
      <w:r>
        <w:rPr/>
        <w:t>3</w:t>
      </w:r>
    </w:ins>
    <w:r>
      <w:rPr/>
      <w: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12" w:author="Mindi Patterson" w:date="2005-05-09T10:23:00Z">
      <w:r>
        <w:rPr/>
        <w:delText>b</w:delText>
      </w:r>
    </w:del>
    <w:ins w:id="13" w:author="Mindi Patterson" w:date="2005-05-09T10:23:00Z">
      <w:r>
        <w:rPr/>
        <w:t>c</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0</w:t>
    </w:r>
    <w:del w:id="14" w:author="Mindi Patterson" w:date="2005-05-09T10:23:00Z">
      <w:r>
        <w:rPr/>
        <w:delText>b</w:delText>
      </w:r>
    </w:del>
    <w:ins w:id="15" w:author="Mindi Patterson" w:date="2005-05-09T10:23:00Z">
      <w:r>
        <w:rPr/>
        <w:t>c</w:t>
      </w:r>
    </w:ins>
  </w:p>
  <w:p>
    <w:pPr>
      <w:pStyle w:val="Footer"/>
      <w:pBdr>
        <w:top w:val="single" w:sz="6" w:space="2" w:color="000000"/>
      </w:pBdr>
      <w:spacing w:before="0" w:after="120"/>
      <w:rPr/>
    </w:pPr>
    <w:r>
      <w:rPr/>
      <w:t>Freely distributable subject to the terms of the GNU GPL, see inside cover notice.</w:t>
      <w:tab/>
    </w:r>
    <w:del w:id="16" w:author="Mindi Patterson" w:date="2005-05-09T10:23:00Z">
      <w:r>
        <w:rPr/>
        <w:delText>April 22</w:delText>
      </w:r>
    </w:del>
    <w:ins w:id="17" w:author="Mindi Patterson" w:date="2005-05-09T10:23:00Z">
      <w:r>
        <w:rPr/>
        <w:t>May 1</w:t>
      </w:r>
    </w:ins>
    <w:ins w:id="18" w:author="Mindi Patterson" w:date="2005-05-13T22:28:00Z">
      <w:r>
        <w:rPr/>
        <w:t>3</w:t>
      </w:r>
    </w:ins>
    <w:r>
      <w:rPr/>
      <w: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b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0bc</w:t>
    </w:r>
  </w:p>
  <w:p>
    <w:pPr>
      <w:pStyle w:val="Footer"/>
      <w:pBdr>
        <w:top w:val="single" w:sz="6" w:space="2" w:color="000000"/>
      </w:pBdr>
      <w:spacing w:before="0" w:after="120"/>
      <w:rPr/>
    </w:pPr>
    <w:r>
      <w:rPr/>
      <w:t>Freely distributable subject to the terms of the GNU GPL, see inside cover notice.</w:t>
      <w:tab/>
      <w:t>April 22May 13,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2160"/>
        </w:tabs>
        <w:ind w:left="216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648"/>
        </w:tabs>
        <w:ind w:left="360" w:hanging="72"/>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05"/>
        </w:tabs>
        <w:ind w:left="605"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27"/>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none"/>
      <w:suff w:val="nothing"/>
      <w:lvlText w:val="NOTE:"/>
      <w:lvlJc w:val="left"/>
      <w:pPr>
        <w:tabs>
          <w:tab w:val="num" w:pos="720"/>
        </w:tabs>
        <w:ind w:left="720" w:hanging="720"/>
      </w:pPr>
      <w:rPr>
        <w:sz w:val="16"/>
        <w:i/>
        <w:b/>
        <w:rFonts w:ascii="Arial" w:hAnsi="Arial" w:cs="Arial"/>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144"/>
        </w:tabs>
        <w:ind w:left="144" w:hanging="144"/>
      </w:pPr>
      <w:rPr>
        <w:rFonts w:ascii="Symbol" w:hAnsi="Symbol" w:cs="Symbol" w:hint="default"/>
      </w:rPr>
    </w:lvl>
  </w:abstractNum>
  <w:abstractNum w:abstractNumId="62">
    <w:lvl w:ilvl="0">
      <w:numFmt w:val="bullet"/>
      <w:lvlText w:val=""/>
      <w:lvlJc w:val="left"/>
      <w:pPr>
        <w:tabs>
          <w:tab w:val="num" w:pos="360"/>
        </w:tabs>
        <w:ind w:left="1080" w:hanging="360"/>
      </w:pPr>
      <w:rPr>
        <w:rFonts w:ascii="Symbol" w:hAnsi="Symbol" w:cs="Symbol" w:hint="default"/>
        <w:sz w:val="16"/>
      </w:rPr>
    </w:lvl>
  </w:abstractNum>
  <w:abstractNum w:abstractNumId="63">
    <w:lvl w:ilvl="0">
      <w:numFmt w:val="bullet"/>
      <w:lvlText w:val=""/>
      <w:lvlJc w:val="left"/>
      <w:pPr>
        <w:tabs>
          <w:tab w:val="num" w:pos="360"/>
        </w:tabs>
        <w:ind w:left="720" w:hanging="360"/>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7"/>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7"/>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7"/>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7"/>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7"/>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7"/>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7"/>
      </w:numPr>
      <w:spacing w:before="240" w:after="60"/>
      <w:outlineLvl w:val="6"/>
    </w:pPr>
    <w:rPr>
      <w:rFonts w:ascii="Arial" w:hAnsi="Arial" w:cs="Arial"/>
      <w:b/>
      <w:i/>
      <w:sz w:val="56"/>
    </w:rPr>
  </w:style>
  <w:style w:type="paragraph" w:styleId="Heading8">
    <w:name w:val="Heading 8"/>
    <w:basedOn w:val="Normal"/>
    <w:next w:val="Normal"/>
    <w:qFormat/>
    <w:pPr>
      <w:numPr>
        <w:ilvl w:val="0"/>
        <w:numId w:val="57"/>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rFonts w:ascii="Arial" w:hAnsi="Arial" w:cs="Arial"/>
      <w:b/>
      <w:i/>
      <w:sz w:val="16"/>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3">
    <w:name w:val="WW8Num57z3"/>
    <w:qFormat/>
    <w:rPr>
      <w:b/>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4"/>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5"/>
      </w:numPr>
      <w:spacing w:before="0" w:after="0"/>
      <w:ind w:left="1080" w:hanging="360"/>
    </w:pPr>
    <w:rPr/>
  </w:style>
  <w:style w:type="paragraph" w:styleId="Figure">
    <w:name w:val="Figure"/>
    <w:basedOn w:val="Caption"/>
    <w:qFormat/>
    <w:pPr>
      <w:numPr>
        <w:ilvl w:val="0"/>
        <w:numId w:val="66"/>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7"/>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8"/>
      </w:numPr>
      <w:outlineLvl w:val="9"/>
    </w:pPr>
    <w:rPr/>
  </w:style>
  <w:style w:type="paragraph" w:styleId="AppHeading3">
    <w:name w:val="App Heading 3"/>
    <w:basedOn w:val="Heading3"/>
    <w:qFormat/>
    <w:pPr>
      <w:numPr>
        <w:ilvl w:val="0"/>
        <w:numId w:val="69"/>
      </w:numPr>
      <w:outlineLvl w:val="9"/>
    </w:pPr>
    <w:rPr/>
  </w:style>
  <w:style w:type="paragraph" w:styleId="AppHeading4">
    <w:name w:val="App Heading 4"/>
    <w:basedOn w:val="Heading4"/>
    <w:qFormat/>
    <w:pPr>
      <w:numPr>
        <w:ilvl w:val="0"/>
        <w:numId w:val="70"/>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1"/>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2"/>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3"/>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4"/>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5"/>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4:28:00Z</dcterms:created>
  <dc:creator>John Nakamura</dc:creator>
  <dc:description/>
  <dc:language>en-US</dc:language>
  <cp:lastModifiedBy>Mindi Patterson</cp:lastModifiedBy>
  <cp:lastPrinted>2005-05-10T14:51:00Z</cp:lastPrinted>
  <dcterms:modified xsi:type="dcterms:W3CDTF">2005-05-14T04:28:00Z</dcterms:modified>
  <cp:revision>2</cp:revision>
  <dc:subject>NPAC SMS Functional Requirements</dc:subject>
  <dc:title> Functional Requirements Specification</dc:title>
</cp:coreProperties>
</file>