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6.bin" ContentType="application/vnd.openxmlformats-officedocument.oleObject"/>
  <Override PartName="/word/embeddings/oleObject30.docx" ContentType="application/vnd.openxmlformats-officedocument.wordprocessingml.document"/>
  <Override PartName="/word/embeddings/oleObject4.bin" ContentType="application/vnd.openxmlformats-officedocument.oleObject"/>
  <Override PartName="/word/embeddings/oleObject18.bin" ContentType="application/vnd.openxmlformats-officedocument.oleObject"/>
  <Override PartName="/word/embeddings/oleObject3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3.0</w:t>
      </w:r>
      <w:ins w:id="0" w:author="Mindi Patterson" w:date="2005-05-11T08:28:00Z">
        <w:r>
          <w:rPr/>
          <w:t>b</w:t>
        </w:r>
      </w:ins>
      <w:del w:id="1" w:author="Mindi Patterson" w:date="2005-05-11T08:28:00Z">
        <w:r>
          <w:rPr/>
          <w:delText>a</w:delText>
        </w:r>
      </w:del>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2" w:author="Mindi Patterson" w:date="2005-05-11T08:28:00Z">
        <w:r>
          <w:rPr>
            <w:sz w:val="24"/>
          </w:rPr>
          <w:delText>April 25</w:delText>
        </w:r>
      </w:del>
      <w:ins w:id="3" w:author="Mindi Patterson" w:date="2005-05-11T08:28:00Z">
        <w:r>
          <w:rPr>
            <w:sz w:val="24"/>
          </w:rPr>
          <w:t>May 27</w:t>
        </w:r>
      </w:ins>
      <w:r>
        <w:rPr>
          <w:sz w:val="24"/>
        </w:rPr>
        <w:t>, 2005</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w:t>
                            </w:r>
                            <w:ins w:id="4" w:author="Mindi Patterson" w:date="2005-05-11T08:28:00Z">
                              <w:r>
                                <w:rPr>
                                  <w:sz w:val="18"/>
                                </w:rPr>
                                <w:t>3</w:t>
                              </w:r>
                            </w:ins>
                            <w:del w:id="5" w:author="Mindi Patterson" w:date="2005-05-11T08:28:00Z">
                              <w:r>
                                <w:rPr>
                                  <w:sz w:val="18"/>
                                </w:rPr>
                                <w:delText>2</w:delText>
                              </w:r>
                            </w:del>
                            <w:r>
                              <w:rPr>
                                <w:sz w:val="18"/>
                              </w:rPr>
                              <w:t>: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w:t>
                      </w:r>
                      <w:ins w:id="6" w:author="Mindi Patterson" w:date="2005-05-11T08:28:00Z">
                        <w:r>
                          <w:rPr>
                            <w:sz w:val="18"/>
                          </w:rPr>
                          <w:t>3</w:t>
                        </w:r>
                      </w:ins>
                      <w:del w:id="7" w:author="Mindi Patterson" w:date="2005-05-11T08:28:00Z">
                        <w:r>
                          <w:rPr>
                            <w:sz w:val="18"/>
                          </w:rPr>
                          <w:delText>2</w:delText>
                        </w:r>
                      </w:del>
                      <w:r>
                        <w:rPr>
                          <w:sz w:val="18"/>
                        </w:rPr>
                        <w:t>: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104861814">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4861815">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104861816">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104861817">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104861818">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104861819">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104861820">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104861821">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104861822">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104861823">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3"/>
            <w:tabs>
              <w:tab w:val="left" w:pos="1000" w:leader="none"/>
              <w:tab w:val="right" w:pos="9389" w:leader="dot"/>
            </w:tabs>
            <w:rPr>
              <w:sz w:val="24"/>
              <w:szCs w:val="24"/>
              <w:lang w:val="en-US" w:eastAsia="en-US"/>
            </w:rPr>
          </w:pPr>
          <w:hyperlink w:anchor="__RefHeading___Toc104861824">
            <w:r>
              <w:rPr>
                <w:rStyle w:val="IndexLink"/>
                <w:lang w:val="en-US" w:eastAsia="en-US"/>
              </w:rPr>
              <w:t>1.4.6</w:t>
            </w:r>
            <w:r>
              <w:rPr>
                <w:rStyle w:val="IndexLink"/>
                <w:sz w:val="24"/>
                <w:szCs w:val="24"/>
                <w:lang w:val="en-US" w:eastAsia="en-US"/>
              </w:rPr>
              <w:tab/>
            </w:r>
            <w:r>
              <w:rPr>
                <w:rStyle w:val="IndexLink"/>
                <w:lang w:val="en-US" w:eastAsia="en-US"/>
              </w:rPr>
              <w:t>Release 3.3</w:t>
              <w:tab/>
              <w:t>3</w:t>
            </w:r>
          </w:hyperlink>
        </w:p>
        <w:p>
          <w:pPr>
            <w:pStyle w:val="Contents2"/>
            <w:tabs>
              <w:tab w:val="left" w:pos="600" w:leader="none"/>
              <w:tab w:val="right" w:pos="9389" w:leader="dot"/>
            </w:tabs>
            <w:rPr>
              <w:b w:val="false"/>
              <w:b w:val="false"/>
              <w:sz w:val="24"/>
              <w:szCs w:val="24"/>
              <w:lang w:val="en-US" w:eastAsia="en-US"/>
            </w:rPr>
          </w:pPr>
          <w:hyperlink w:anchor="__RefHeading___Toc104861825">
            <w:r>
              <w:rPr>
                <w:rStyle w:val="IndexLink"/>
                <w:lang w:val="en-US" w:eastAsia="en-US"/>
              </w:rPr>
              <w:t>1.5</w:t>
            </w:r>
            <w:r>
              <w:rPr>
                <w:rStyle w:val="IndexLink"/>
                <w:b w:val="false"/>
                <w:sz w:val="24"/>
                <w:szCs w:val="24"/>
                <w:lang w:val="en-US" w:eastAsia="en-US"/>
              </w:rPr>
              <w:tab/>
            </w:r>
            <w:r>
              <w:rPr>
                <w:rStyle w:val="IndexLink"/>
                <w:lang w:val="en-US" w:eastAsia="en-US"/>
              </w:rPr>
              <w:t>References</w:t>
              <w:tab/>
              <w:t>4</w:t>
            </w:r>
          </w:hyperlink>
        </w:p>
        <w:p>
          <w:pPr>
            <w:pStyle w:val="Contents3"/>
            <w:tabs>
              <w:tab w:val="left" w:pos="1000" w:leader="none"/>
              <w:tab w:val="right" w:pos="9389" w:leader="dot"/>
            </w:tabs>
            <w:rPr>
              <w:sz w:val="24"/>
              <w:szCs w:val="24"/>
              <w:lang w:val="en-US" w:eastAsia="en-US"/>
            </w:rPr>
          </w:pPr>
          <w:hyperlink w:anchor="__RefHeading___Toc104861826">
            <w:r>
              <w:rPr>
                <w:rStyle w:val="IndexLink"/>
                <w:lang w:val="en-US" w:eastAsia="en-US"/>
              </w:rPr>
              <w:t>1.5.1</w:t>
            </w:r>
            <w:r>
              <w:rPr>
                <w:rStyle w:val="IndexLink"/>
                <w:sz w:val="24"/>
                <w:szCs w:val="24"/>
                <w:lang w:val="en-US" w:eastAsia="en-US"/>
              </w:rPr>
              <w:tab/>
            </w:r>
            <w:r>
              <w:rPr>
                <w:rStyle w:val="IndexLink"/>
                <w:lang w:val="en-US" w:eastAsia="en-US"/>
              </w:rPr>
              <w:t>Standards</w:t>
              <w:tab/>
              <w:t>4</w:t>
            </w:r>
          </w:hyperlink>
        </w:p>
        <w:p>
          <w:pPr>
            <w:pStyle w:val="Contents3"/>
            <w:tabs>
              <w:tab w:val="left" w:pos="1000" w:leader="none"/>
              <w:tab w:val="right" w:pos="9389" w:leader="dot"/>
            </w:tabs>
            <w:rPr>
              <w:sz w:val="24"/>
              <w:szCs w:val="24"/>
              <w:lang w:val="en-US" w:eastAsia="en-US"/>
            </w:rPr>
          </w:pPr>
          <w:hyperlink w:anchor="__RefHeading___Toc104861827">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104861828">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6</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829">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104861830">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104861831">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104861832">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104861833">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104861834">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104861835">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104861836">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104861837">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104861838">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104861839">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104861840">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104861841">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104861842">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843">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104861844">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104861845">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104861846">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104861847">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104861848">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104861849">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104861850">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851">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104861852">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104861853">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104861854">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104861855">
            <w:r>
              <w:rPr>
                <w:rStyle w:val="IndexLink"/>
                <w:lang w:val="en-US" w:eastAsia="en-US"/>
              </w:rPr>
              <w:t>4.1.3</w:t>
            </w:r>
            <w:r>
              <w:rPr>
                <w:rStyle w:val="IndexLink"/>
                <w:sz w:val="24"/>
                <w:szCs w:val="24"/>
                <w:lang w:val="en-US" w:eastAsia="en-US"/>
              </w:rPr>
              <w:tab/>
            </w:r>
            <w:r>
              <w:rPr>
                <w:rStyle w:val="IndexLink"/>
                <w:lang w:val="en-US" w:eastAsia="en-US"/>
              </w:rPr>
              <w:t>Action Interface Functionality</w:t>
              <w:tab/>
              <w:t>32</w:t>
            </w:r>
          </w:hyperlink>
        </w:p>
        <w:p>
          <w:pPr>
            <w:pStyle w:val="Contents3"/>
            <w:tabs>
              <w:tab w:val="left" w:pos="1000" w:leader="none"/>
              <w:tab w:val="right" w:pos="9389" w:leader="dot"/>
            </w:tabs>
            <w:rPr>
              <w:sz w:val="24"/>
              <w:szCs w:val="24"/>
              <w:lang w:val="en-US" w:eastAsia="en-US"/>
            </w:rPr>
          </w:pPr>
          <w:hyperlink w:anchor="__RefHeading___Toc104861856">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3</w:t>
            </w:r>
          </w:hyperlink>
        </w:p>
        <w:p>
          <w:pPr>
            <w:pStyle w:val="Contents2"/>
            <w:tabs>
              <w:tab w:val="left" w:pos="600" w:leader="none"/>
              <w:tab w:val="right" w:pos="9389" w:leader="dot"/>
            </w:tabs>
            <w:rPr>
              <w:b w:val="false"/>
              <w:b w:val="false"/>
              <w:sz w:val="24"/>
              <w:szCs w:val="24"/>
              <w:lang w:val="en-US" w:eastAsia="en-US"/>
            </w:rPr>
          </w:pPr>
          <w:hyperlink w:anchor="__RefHeading___Toc104861857">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7</w:t>
            </w:r>
          </w:hyperlink>
        </w:p>
        <w:p>
          <w:pPr>
            <w:pStyle w:val="Contents3"/>
            <w:tabs>
              <w:tab w:val="left" w:pos="1000" w:leader="none"/>
              <w:tab w:val="right" w:pos="9389" w:leader="dot"/>
            </w:tabs>
            <w:rPr>
              <w:sz w:val="24"/>
              <w:szCs w:val="24"/>
              <w:lang w:val="en-US" w:eastAsia="en-US"/>
            </w:rPr>
          </w:pPr>
          <w:hyperlink w:anchor="__RefHeading___Toc104861858">
            <w:r>
              <w:rPr>
                <w:rStyle w:val="IndexLink"/>
                <w:lang w:val="en-US" w:eastAsia="en-US"/>
              </w:rPr>
              <w:t>4.2.1</w:t>
            </w:r>
            <w:r>
              <w:rPr>
                <w:rStyle w:val="IndexLink"/>
                <w:sz w:val="24"/>
                <w:szCs w:val="24"/>
                <w:lang w:val="en-US" w:eastAsia="en-US"/>
              </w:rPr>
              <w:tab/>
            </w:r>
            <w:r>
              <w:rPr>
                <w:rStyle w:val="IndexLink"/>
                <w:lang w:val="en-US" w:eastAsia="en-US"/>
              </w:rPr>
              <w:t>Scoping</w:t>
              <w:tab/>
              <w:t>37</w:t>
            </w:r>
          </w:hyperlink>
        </w:p>
        <w:p>
          <w:pPr>
            <w:pStyle w:val="Contents3"/>
            <w:tabs>
              <w:tab w:val="left" w:pos="1000" w:leader="none"/>
              <w:tab w:val="right" w:pos="9389" w:leader="dot"/>
            </w:tabs>
            <w:rPr>
              <w:sz w:val="24"/>
              <w:szCs w:val="24"/>
              <w:lang w:val="en-US" w:eastAsia="en-US"/>
            </w:rPr>
          </w:pPr>
          <w:hyperlink w:anchor="__RefHeading___Toc104861859">
            <w:r>
              <w:rPr>
                <w:rStyle w:val="IndexLink"/>
                <w:lang w:val="en-US" w:eastAsia="en-US"/>
              </w:rPr>
              <w:t>4.2.2</w:t>
            </w:r>
            <w:r>
              <w:rPr>
                <w:rStyle w:val="IndexLink"/>
                <w:sz w:val="24"/>
                <w:szCs w:val="24"/>
                <w:lang w:val="en-US" w:eastAsia="en-US"/>
              </w:rPr>
              <w:tab/>
            </w:r>
            <w:r>
              <w:rPr>
                <w:rStyle w:val="IndexLink"/>
                <w:lang w:val="en-US" w:eastAsia="en-US"/>
              </w:rPr>
              <w:t>Filtering</w:t>
              <w:tab/>
              <w:t>37</w:t>
            </w:r>
          </w:hyperlink>
        </w:p>
        <w:p>
          <w:pPr>
            <w:pStyle w:val="Contents3"/>
            <w:tabs>
              <w:tab w:val="left" w:pos="1000" w:leader="none"/>
              <w:tab w:val="right" w:pos="9389" w:leader="dot"/>
            </w:tabs>
            <w:rPr>
              <w:sz w:val="24"/>
              <w:szCs w:val="24"/>
              <w:lang w:val="en-US" w:eastAsia="en-US"/>
            </w:rPr>
          </w:pPr>
          <w:hyperlink w:anchor="__RefHeading___Toc104861860">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40</w:t>
            </w:r>
          </w:hyperlink>
        </w:p>
        <w:p>
          <w:pPr>
            <w:pStyle w:val="Contents2"/>
            <w:tabs>
              <w:tab w:val="left" w:pos="600" w:leader="none"/>
              <w:tab w:val="right" w:pos="9389" w:leader="dot"/>
            </w:tabs>
            <w:rPr>
              <w:b w:val="false"/>
              <w:b w:val="false"/>
              <w:sz w:val="24"/>
              <w:szCs w:val="24"/>
              <w:lang w:val="en-US" w:eastAsia="en-US"/>
            </w:rPr>
          </w:pPr>
          <w:hyperlink w:anchor="__RefHeading___Toc104861861">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40</w:t>
            </w:r>
          </w:hyperlink>
        </w:p>
        <w:p>
          <w:pPr>
            <w:pStyle w:val="Contents2"/>
            <w:tabs>
              <w:tab w:val="left" w:pos="600" w:leader="none"/>
              <w:tab w:val="right" w:pos="9389" w:leader="dot"/>
            </w:tabs>
            <w:rPr>
              <w:b w:val="false"/>
              <w:b w:val="false"/>
              <w:sz w:val="24"/>
              <w:szCs w:val="24"/>
              <w:lang w:val="en-US" w:eastAsia="en-US"/>
            </w:rPr>
          </w:pPr>
          <w:hyperlink w:anchor="__RefHeading___Toc104861862">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40</w:t>
            </w:r>
          </w:hyperlink>
        </w:p>
        <w:p>
          <w:pPr>
            <w:pStyle w:val="Contents3"/>
            <w:tabs>
              <w:tab w:val="left" w:pos="1000" w:leader="none"/>
              <w:tab w:val="right" w:pos="9389" w:leader="dot"/>
            </w:tabs>
            <w:rPr>
              <w:sz w:val="24"/>
              <w:szCs w:val="24"/>
              <w:lang w:val="en-US" w:eastAsia="en-US"/>
            </w:rPr>
          </w:pPr>
          <w:hyperlink w:anchor="__RefHeading___Toc104861863">
            <w:r>
              <w:rPr>
                <w:rStyle w:val="IndexLink"/>
                <w:lang w:val="en-US" w:eastAsia="en-US"/>
              </w:rPr>
              <w:t>4.4.1</w:t>
            </w:r>
            <w:r>
              <w:rPr>
                <w:rStyle w:val="IndexLink"/>
                <w:sz w:val="24"/>
                <w:szCs w:val="24"/>
                <w:lang w:val="en-US" w:eastAsia="en-US"/>
              </w:rPr>
              <w:tab/>
            </w:r>
            <w:r>
              <w:rPr>
                <w:rStyle w:val="IndexLink"/>
                <w:lang w:val="en-US" w:eastAsia="en-US"/>
              </w:rPr>
              <w:t>OIDs Used for Bind Requests</w:t>
              <w:tab/>
              <w:t>40</w:t>
            </w:r>
          </w:hyperlink>
        </w:p>
        <w:p>
          <w:pPr>
            <w:pStyle w:val="Contents3"/>
            <w:tabs>
              <w:tab w:val="left" w:pos="1000" w:leader="none"/>
              <w:tab w:val="right" w:pos="9389" w:leader="dot"/>
            </w:tabs>
            <w:rPr>
              <w:sz w:val="24"/>
              <w:szCs w:val="24"/>
              <w:lang w:val="en-US" w:eastAsia="en-US"/>
            </w:rPr>
          </w:pPr>
          <w:hyperlink w:anchor="__RefHeading___Toc104861864">
            <w:r>
              <w:rPr>
                <w:rStyle w:val="IndexLink"/>
                <w:lang w:val="en-US" w:eastAsia="en-US"/>
              </w:rPr>
              <w:t>4.4.2</w:t>
            </w:r>
            <w:r>
              <w:rPr>
                <w:rStyle w:val="IndexLink"/>
                <w:sz w:val="24"/>
                <w:szCs w:val="24"/>
                <w:lang w:val="en-US" w:eastAsia="en-US"/>
              </w:rPr>
              <w:tab/>
            </w:r>
            <w:r>
              <w:rPr>
                <w:rStyle w:val="IndexLink"/>
                <w:lang w:val="en-US" w:eastAsia="en-US"/>
              </w:rPr>
              <w:t>Other OIDs of Interest</w:t>
              <w:tab/>
              <w:t>41</w:t>
            </w:r>
          </w:hyperlink>
        </w:p>
        <w:p>
          <w:pPr>
            <w:pStyle w:val="Contents2"/>
            <w:tabs>
              <w:tab w:val="left" w:pos="600" w:leader="none"/>
              <w:tab w:val="right" w:pos="9389" w:leader="dot"/>
            </w:tabs>
            <w:rPr>
              <w:b w:val="false"/>
              <w:b w:val="false"/>
              <w:sz w:val="24"/>
              <w:szCs w:val="24"/>
              <w:lang w:val="en-US" w:eastAsia="en-US"/>
            </w:rPr>
          </w:pPr>
          <w:hyperlink w:anchor="__RefHeading___Toc104861865">
            <w:r>
              <w:rPr>
                <w:rStyle w:val="IndexLink"/>
                <w:lang w:val="en-US" w:eastAsia="en-US"/>
              </w:rPr>
              <w:t>4.5</w:t>
            </w:r>
            <w:r>
              <w:rPr>
                <w:rStyle w:val="IndexLink"/>
                <w:b w:val="false"/>
                <w:sz w:val="24"/>
                <w:szCs w:val="24"/>
                <w:lang w:val="en-US" w:eastAsia="en-US"/>
              </w:rPr>
              <w:tab/>
            </w:r>
            <w:r>
              <w:rPr>
                <w:rStyle w:val="IndexLink"/>
                <w:lang w:val="en-US" w:eastAsia="en-US"/>
              </w:rPr>
              <w:t>Naming Attributes</w:t>
              <w:tab/>
              <w:t>41</w:t>
            </w:r>
          </w:hyperlink>
        </w:p>
        <w:p>
          <w:pPr>
            <w:pStyle w:val="Contents2"/>
            <w:tabs>
              <w:tab w:val="left" w:pos="600" w:leader="none"/>
              <w:tab w:val="right" w:pos="9389" w:leader="dot"/>
            </w:tabs>
            <w:rPr>
              <w:b w:val="false"/>
              <w:b w:val="false"/>
              <w:sz w:val="24"/>
              <w:szCs w:val="24"/>
              <w:lang w:val="en-US" w:eastAsia="en-US"/>
            </w:rPr>
          </w:pPr>
          <w:hyperlink w:anchor="__RefHeading___Toc104861866">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04861867">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41</w:t>
            </w:r>
          </w:hyperlink>
        </w:p>
        <w:p>
          <w:pPr>
            <w:pStyle w:val="Contents2"/>
            <w:tabs>
              <w:tab w:val="left" w:pos="600" w:leader="none"/>
              <w:tab w:val="right" w:pos="9389" w:leader="dot"/>
            </w:tabs>
            <w:rPr>
              <w:b w:val="false"/>
              <w:b w:val="false"/>
              <w:sz w:val="24"/>
              <w:szCs w:val="24"/>
              <w:lang w:val="en-US" w:eastAsia="en-US"/>
            </w:rPr>
          </w:pPr>
          <w:hyperlink w:anchor="__RefHeading___Toc104861868">
            <w:r>
              <w:rPr>
                <w:rStyle w:val="IndexLink"/>
                <w:lang w:val="en-US" w:eastAsia="en-US"/>
              </w:rPr>
              <w:t>4.8</w:t>
            </w:r>
            <w:r>
              <w:rPr>
                <w:rStyle w:val="IndexLink"/>
                <w:b w:val="false"/>
                <w:sz w:val="24"/>
                <w:szCs w:val="24"/>
                <w:lang w:val="en-US" w:eastAsia="en-US"/>
              </w:rPr>
              <w:tab/>
            </w:r>
            <w:r>
              <w:rPr>
                <w:rStyle w:val="IndexLink"/>
                <w:lang w:val="en-US" w:eastAsia="en-US"/>
              </w:rPr>
              <w:t>Subscription Version Queries</w:t>
              <w:tab/>
              <w:t>41</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869">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43</w:t>
            </w:r>
          </w:hyperlink>
        </w:p>
        <w:p>
          <w:pPr>
            <w:pStyle w:val="Contents2"/>
            <w:tabs>
              <w:tab w:val="left" w:pos="600" w:leader="none"/>
              <w:tab w:val="right" w:pos="9389" w:leader="dot"/>
            </w:tabs>
            <w:rPr>
              <w:b w:val="false"/>
              <w:b w:val="false"/>
              <w:sz w:val="24"/>
              <w:szCs w:val="24"/>
              <w:lang w:val="en-US" w:eastAsia="en-US"/>
            </w:rPr>
          </w:pPr>
          <w:hyperlink w:anchor="__RefHeading___Toc104861870">
            <w:r>
              <w:rPr>
                <w:rStyle w:val="IndexLink"/>
                <w:lang w:val="en-US" w:eastAsia="en-US"/>
              </w:rPr>
              <w:t>5.1</w:t>
            </w:r>
            <w:r>
              <w:rPr>
                <w:rStyle w:val="IndexLink"/>
                <w:b w:val="false"/>
                <w:sz w:val="24"/>
                <w:szCs w:val="24"/>
                <w:lang w:val="en-US" w:eastAsia="en-US"/>
              </w:rPr>
              <w:tab/>
            </w:r>
            <w:r>
              <w:rPr>
                <w:rStyle w:val="IndexLink"/>
                <w:lang w:val="en-US" w:eastAsia="en-US"/>
              </w:rPr>
              <w:t>Overview</w:t>
              <w:tab/>
              <w:t>43</w:t>
            </w:r>
          </w:hyperlink>
        </w:p>
        <w:p>
          <w:pPr>
            <w:pStyle w:val="Contents2"/>
            <w:tabs>
              <w:tab w:val="left" w:pos="600" w:leader="none"/>
              <w:tab w:val="right" w:pos="9389" w:leader="dot"/>
            </w:tabs>
            <w:rPr>
              <w:b w:val="false"/>
              <w:b w:val="false"/>
              <w:sz w:val="24"/>
              <w:szCs w:val="24"/>
              <w:lang w:val="en-US" w:eastAsia="en-US"/>
            </w:rPr>
          </w:pPr>
          <w:hyperlink w:anchor="__RefHeading___Toc104861871">
            <w:r>
              <w:rPr>
                <w:rStyle w:val="IndexLink"/>
                <w:lang w:val="en-US" w:eastAsia="en-US"/>
              </w:rPr>
              <w:t>5.2</w:t>
            </w:r>
            <w:r>
              <w:rPr>
                <w:rStyle w:val="IndexLink"/>
                <w:b w:val="false"/>
                <w:sz w:val="24"/>
                <w:szCs w:val="24"/>
                <w:lang w:val="en-US" w:eastAsia="en-US"/>
              </w:rPr>
              <w:tab/>
            </w:r>
            <w:r>
              <w:rPr>
                <w:rStyle w:val="IndexLink"/>
                <w:lang w:val="en-US" w:eastAsia="en-US"/>
              </w:rPr>
              <w:t>Security</w:t>
              <w:tab/>
              <w:t>43</w:t>
            </w:r>
          </w:hyperlink>
        </w:p>
        <w:p>
          <w:pPr>
            <w:pStyle w:val="Contents3"/>
            <w:tabs>
              <w:tab w:val="left" w:pos="1000" w:leader="none"/>
              <w:tab w:val="right" w:pos="9389" w:leader="dot"/>
            </w:tabs>
            <w:rPr>
              <w:sz w:val="24"/>
              <w:szCs w:val="24"/>
              <w:lang w:val="en-US" w:eastAsia="en-US"/>
            </w:rPr>
          </w:pPr>
          <w:hyperlink w:anchor="__RefHeading___Toc104861872">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43</w:t>
            </w:r>
          </w:hyperlink>
        </w:p>
        <w:p>
          <w:pPr>
            <w:pStyle w:val="Contents4"/>
            <w:tabs>
              <w:tab w:val="left" w:pos="1200" w:leader="none"/>
              <w:tab w:val="right" w:pos="9389" w:leader="dot"/>
            </w:tabs>
            <w:rPr>
              <w:sz w:val="24"/>
              <w:szCs w:val="24"/>
              <w:lang w:val="en-US" w:eastAsia="en-US"/>
            </w:rPr>
          </w:pPr>
          <w:hyperlink w:anchor="__RefHeading___Toc104861873">
            <w:r>
              <w:rPr>
                <w:rStyle w:val="IndexLink"/>
                <w:lang w:val="en-US" w:eastAsia="en-US"/>
              </w:rPr>
              <w:t>5.2.1.1</w:t>
            </w:r>
            <w:r>
              <w:rPr>
                <w:rStyle w:val="IndexLink"/>
                <w:sz w:val="24"/>
                <w:szCs w:val="24"/>
                <w:lang w:val="en-US" w:eastAsia="en-US"/>
              </w:rPr>
              <w:tab/>
            </w:r>
            <w:r>
              <w:rPr>
                <w:rStyle w:val="IndexLink"/>
                <w:lang w:val="en-US" w:eastAsia="en-US"/>
              </w:rPr>
              <w:t>System Id</w:t>
              <w:tab/>
              <w:t>45</w:t>
            </w:r>
          </w:hyperlink>
        </w:p>
        <w:p>
          <w:pPr>
            <w:pStyle w:val="Contents4"/>
            <w:tabs>
              <w:tab w:val="left" w:pos="1200" w:leader="none"/>
              <w:tab w:val="right" w:pos="9389" w:leader="dot"/>
            </w:tabs>
            <w:rPr>
              <w:sz w:val="24"/>
              <w:szCs w:val="24"/>
              <w:lang w:val="en-US" w:eastAsia="en-US"/>
            </w:rPr>
          </w:pPr>
          <w:hyperlink w:anchor="__RefHeading___Toc104861874">
            <w:r>
              <w:rPr>
                <w:rStyle w:val="IndexLink"/>
                <w:lang w:val="en-US" w:eastAsia="en-US"/>
              </w:rPr>
              <w:t>5.2.1.2</w:t>
            </w:r>
            <w:r>
              <w:rPr>
                <w:rStyle w:val="IndexLink"/>
                <w:sz w:val="24"/>
                <w:szCs w:val="24"/>
                <w:lang w:val="en-US" w:eastAsia="en-US"/>
              </w:rPr>
              <w:tab/>
            </w:r>
            <w:r>
              <w:rPr>
                <w:rStyle w:val="IndexLink"/>
                <w:lang w:val="en-US" w:eastAsia="en-US"/>
              </w:rPr>
              <w:t>System Type</w:t>
              <w:tab/>
              <w:t>45</w:t>
            </w:r>
          </w:hyperlink>
        </w:p>
        <w:p>
          <w:pPr>
            <w:pStyle w:val="Contents4"/>
            <w:tabs>
              <w:tab w:val="left" w:pos="1200" w:leader="none"/>
              <w:tab w:val="right" w:pos="9389" w:leader="dot"/>
            </w:tabs>
            <w:rPr>
              <w:sz w:val="24"/>
              <w:szCs w:val="24"/>
              <w:lang w:val="en-US" w:eastAsia="en-US"/>
            </w:rPr>
          </w:pPr>
          <w:hyperlink w:anchor="__RefHeading___Toc104861875">
            <w:r>
              <w:rPr>
                <w:rStyle w:val="IndexLink"/>
                <w:lang w:val="en-US" w:eastAsia="en-US"/>
              </w:rPr>
              <w:t>5.2.1.3</w:t>
            </w:r>
            <w:r>
              <w:rPr>
                <w:rStyle w:val="IndexLink"/>
                <w:sz w:val="24"/>
                <w:szCs w:val="24"/>
                <w:lang w:val="en-US" w:eastAsia="en-US"/>
              </w:rPr>
              <w:tab/>
            </w:r>
            <w:r>
              <w:rPr>
                <w:rStyle w:val="IndexLink"/>
                <w:lang w:val="en-US" w:eastAsia="en-US"/>
              </w:rPr>
              <w:t>User Id</w:t>
              <w:tab/>
              <w:t>45</w:t>
            </w:r>
          </w:hyperlink>
        </w:p>
        <w:p>
          <w:pPr>
            <w:pStyle w:val="Contents4"/>
            <w:tabs>
              <w:tab w:val="left" w:pos="1200" w:leader="none"/>
              <w:tab w:val="right" w:pos="9389" w:leader="dot"/>
            </w:tabs>
            <w:rPr>
              <w:sz w:val="24"/>
              <w:szCs w:val="24"/>
              <w:lang w:val="en-US" w:eastAsia="en-US"/>
            </w:rPr>
          </w:pPr>
          <w:hyperlink w:anchor="__RefHeading___Toc104861876">
            <w:r>
              <w:rPr>
                <w:rStyle w:val="IndexLink"/>
                <w:lang w:val="en-US" w:eastAsia="en-US"/>
              </w:rPr>
              <w:t>5.2.1.4</w:t>
            </w:r>
            <w:r>
              <w:rPr>
                <w:rStyle w:val="IndexLink"/>
                <w:sz w:val="24"/>
                <w:szCs w:val="24"/>
                <w:lang w:val="en-US" w:eastAsia="en-US"/>
              </w:rPr>
              <w:tab/>
            </w:r>
            <w:r>
              <w:rPr>
                <w:rStyle w:val="IndexLink"/>
                <w:lang w:val="en-US" w:eastAsia="en-US"/>
              </w:rPr>
              <w:t>List Id</w:t>
              <w:tab/>
              <w:t>45</w:t>
            </w:r>
          </w:hyperlink>
        </w:p>
        <w:p>
          <w:pPr>
            <w:pStyle w:val="Contents4"/>
            <w:tabs>
              <w:tab w:val="left" w:pos="1200" w:leader="none"/>
              <w:tab w:val="right" w:pos="9389" w:leader="dot"/>
            </w:tabs>
            <w:rPr>
              <w:sz w:val="24"/>
              <w:szCs w:val="24"/>
              <w:lang w:val="en-US" w:eastAsia="en-US"/>
            </w:rPr>
          </w:pPr>
          <w:hyperlink w:anchor="__RefHeading___Toc104861877">
            <w:r>
              <w:rPr>
                <w:rStyle w:val="IndexLink"/>
                <w:lang w:val="en-US" w:eastAsia="en-US"/>
              </w:rPr>
              <w:t>5.2.1.5</w:t>
            </w:r>
            <w:r>
              <w:rPr>
                <w:rStyle w:val="IndexLink"/>
                <w:sz w:val="24"/>
                <w:szCs w:val="24"/>
                <w:lang w:val="en-US" w:eastAsia="en-US"/>
              </w:rPr>
              <w:tab/>
            </w:r>
            <w:r>
              <w:rPr>
                <w:rStyle w:val="IndexLink"/>
                <w:lang w:val="en-US" w:eastAsia="en-US"/>
              </w:rPr>
              <w:t>Key Id</w:t>
              <w:tab/>
              <w:t>46</w:t>
            </w:r>
          </w:hyperlink>
        </w:p>
        <w:p>
          <w:pPr>
            <w:pStyle w:val="Contents4"/>
            <w:tabs>
              <w:tab w:val="left" w:pos="1200" w:leader="none"/>
              <w:tab w:val="right" w:pos="9389" w:leader="dot"/>
            </w:tabs>
            <w:rPr>
              <w:sz w:val="24"/>
              <w:szCs w:val="24"/>
              <w:lang w:val="en-US" w:eastAsia="en-US"/>
            </w:rPr>
          </w:pPr>
          <w:hyperlink w:anchor="__RefHeading___Toc104861878">
            <w:r>
              <w:rPr>
                <w:rStyle w:val="IndexLink"/>
                <w:lang w:val="en-US" w:eastAsia="en-US"/>
              </w:rPr>
              <w:t>5.2.1.6</w:t>
            </w:r>
            <w:r>
              <w:rPr>
                <w:rStyle w:val="IndexLink"/>
                <w:sz w:val="24"/>
                <w:szCs w:val="24"/>
                <w:lang w:val="en-US" w:eastAsia="en-US"/>
              </w:rPr>
              <w:tab/>
            </w:r>
            <w:r>
              <w:rPr>
                <w:rStyle w:val="IndexLink"/>
                <w:lang w:val="en-US" w:eastAsia="en-US"/>
              </w:rPr>
              <w:t>CMIP Departure Time</w:t>
              <w:tab/>
              <w:t>47</w:t>
            </w:r>
          </w:hyperlink>
        </w:p>
        <w:p>
          <w:pPr>
            <w:pStyle w:val="Contents4"/>
            <w:tabs>
              <w:tab w:val="left" w:pos="1200" w:leader="none"/>
              <w:tab w:val="right" w:pos="9389" w:leader="dot"/>
            </w:tabs>
            <w:rPr>
              <w:sz w:val="24"/>
              <w:szCs w:val="24"/>
              <w:lang w:val="en-US" w:eastAsia="en-US"/>
            </w:rPr>
          </w:pPr>
          <w:hyperlink w:anchor="__RefHeading___Toc104861879">
            <w:r>
              <w:rPr>
                <w:rStyle w:val="IndexLink"/>
                <w:lang w:val="en-US" w:eastAsia="en-US"/>
              </w:rPr>
              <w:t>5.2.1.7</w:t>
            </w:r>
            <w:r>
              <w:rPr>
                <w:rStyle w:val="IndexLink"/>
                <w:sz w:val="24"/>
                <w:szCs w:val="24"/>
                <w:lang w:val="en-US" w:eastAsia="en-US"/>
              </w:rPr>
              <w:tab/>
            </w:r>
            <w:r>
              <w:rPr>
                <w:rStyle w:val="IndexLink"/>
                <w:lang w:val="en-US" w:eastAsia="en-US"/>
              </w:rPr>
              <w:t>Sequence Number</w:t>
              <w:tab/>
              <w:t>47</w:t>
            </w:r>
          </w:hyperlink>
        </w:p>
        <w:p>
          <w:pPr>
            <w:pStyle w:val="Contents4"/>
            <w:tabs>
              <w:tab w:val="left" w:pos="1200" w:leader="none"/>
              <w:tab w:val="right" w:pos="9389" w:leader="dot"/>
            </w:tabs>
            <w:rPr>
              <w:sz w:val="24"/>
              <w:szCs w:val="24"/>
              <w:lang w:val="en-US" w:eastAsia="en-US"/>
            </w:rPr>
          </w:pPr>
          <w:hyperlink w:anchor="__RefHeading___Toc104861880">
            <w:r>
              <w:rPr>
                <w:rStyle w:val="IndexLink"/>
                <w:lang w:val="en-US" w:eastAsia="en-US"/>
              </w:rPr>
              <w:t>5.2.1.8</w:t>
            </w:r>
            <w:r>
              <w:rPr>
                <w:rStyle w:val="IndexLink"/>
                <w:sz w:val="24"/>
                <w:szCs w:val="24"/>
                <w:lang w:val="en-US" w:eastAsia="en-US"/>
              </w:rPr>
              <w:tab/>
            </w:r>
            <w:r>
              <w:rPr>
                <w:rStyle w:val="IndexLink"/>
                <w:lang w:val="en-US" w:eastAsia="en-US"/>
              </w:rPr>
              <w:t>Association Functions</w:t>
              <w:tab/>
              <w:t>47</w:t>
            </w:r>
          </w:hyperlink>
        </w:p>
        <w:p>
          <w:pPr>
            <w:pStyle w:val="Contents4"/>
            <w:tabs>
              <w:tab w:val="left" w:pos="1200" w:leader="none"/>
              <w:tab w:val="right" w:pos="9389" w:leader="dot"/>
            </w:tabs>
            <w:rPr>
              <w:sz w:val="24"/>
              <w:szCs w:val="24"/>
              <w:lang w:val="en-US" w:eastAsia="en-US"/>
            </w:rPr>
          </w:pPr>
          <w:hyperlink w:anchor="__RefHeading___Toc104861881">
            <w:r>
              <w:rPr>
                <w:rStyle w:val="IndexLink"/>
                <w:lang w:val="en-US" w:eastAsia="en-US"/>
              </w:rPr>
              <w:t>5.2.1.9</w:t>
            </w:r>
            <w:r>
              <w:rPr>
                <w:rStyle w:val="IndexLink"/>
                <w:sz w:val="24"/>
                <w:szCs w:val="24"/>
                <w:lang w:val="en-US" w:eastAsia="en-US"/>
              </w:rPr>
              <w:tab/>
            </w:r>
            <w:r>
              <w:rPr>
                <w:rStyle w:val="IndexLink"/>
                <w:lang w:val="en-US" w:eastAsia="en-US"/>
              </w:rPr>
              <w:t>Recovery Mode</w:t>
              <w:tab/>
              <w:t>49</w:t>
            </w:r>
          </w:hyperlink>
        </w:p>
        <w:p>
          <w:pPr>
            <w:pStyle w:val="Contents4"/>
            <w:tabs>
              <w:tab w:val="left" w:pos="1400" w:leader="none"/>
              <w:tab w:val="right" w:pos="9389" w:leader="dot"/>
            </w:tabs>
            <w:rPr>
              <w:sz w:val="24"/>
              <w:szCs w:val="24"/>
              <w:lang w:val="en-US" w:eastAsia="en-US"/>
            </w:rPr>
          </w:pPr>
          <w:hyperlink w:anchor="__RefHeading___Toc104861882">
            <w:r>
              <w:rPr>
                <w:rStyle w:val="IndexLink"/>
                <w:lang w:val="en-US" w:eastAsia="en-US"/>
              </w:rPr>
              <w:t>5.2.1.10</w:t>
            </w:r>
            <w:r>
              <w:rPr>
                <w:rStyle w:val="IndexLink"/>
                <w:sz w:val="24"/>
                <w:szCs w:val="24"/>
                <w:lang w:val="en-US" w:eastAsia="en-US"/>
              </w:rPr>
              <w:tab/>
            </w:r>
            <w:r>
              <w:rPr>
                <w:rStyle w:val="IndexLink"/>
                <w:lang w:val="en-US" w:eastAsia="en-US"/>
              </w:rPr>
              <w:t>Signature</w:t>
              <w:tab/>
              <w:t>49</w:t>
            </w:r>
          </w:hyperlink>
        </w:p>
        <w:p>
          <w:pPr>
            <w:pStyle w:val="Contents3"/>
            <w:tabs>
              <w:tab w:val="left" w:pos="1000" w:leader="none"/>
              <w:tab w:val="right" w:pos="9389" w:leader="dot"/>
            </w:tabs>
            <w:rPr>
              <w:sz w:val="24"/>
              <w:szCs w:val="24"/>
              <w:lang w:val="en-US" w:eastAsia="en-US"/>
            </w:rPr>
          </w:pPr>
          <w:hyperlink w:anchor="__RefHeading___Toc104861883">
            <w:r>
              <w:rPr>
                <w:rStyle w:val="IndexLink"/>
                <w:lang w:val="en-US" w:eastAsia="en-US"/>
              </w:rPr>
              <w:t>5.2.2</w:t>
            </w:r>
            <w:r>
              <w:rPr>
                <w:rStyle w:val="IndexLink"/>
                <w:sz w:val="24"/>
                <w:szCs w:val="24"/>
                <w:lang w:val="en-US" w:eastAsia="en-US"/>
              </w:rPr>
              <w:tab/>
            </w:r>
            <w:r>
              <w:rPr>
                <w:rStyle w:val="IndexLink"/>
                <w:lang w:val="en-US" w:eastAsia="en-US"/>
              </w:rPr>
              <w:t>Association Establishment</w:t>
              <w:tab/>
              <w:t>49</w:t>
            </w:r>
          </w:hyperlink>
        </w:p>
        <w:p>
          <w:pPr>
            <w:pStyle w:val="Contents3"/>
            <w:tabs>
              <w:tab w:val="left" w:pos="1000" w:leader="none"/>
              <w:tab w:val="right" w:pos="9389" w:leader="dot"/>
            </w:tabs>
            <w:rPr>
              <w:sz w:val="24"/>
              <w:szCs w:val="24"/>
              <w:lang w:val="en-US" w:eastAsia="en-US"/>
            </w:rPr>
          </w:pPr>
          <w:hyperlink w:anchor="__RefHeading___Toc104861884">
            <w:r>
              <w:rPr>
                <w:rStyle w:val="IndexLink"/>
                <w:lang w:val="en-US" w:eastAsia="en-US"/>
              </w:rPr>
              <w:t>5.2.3</w:t>
            </w:r>
            <w:r>
              <w:rPr>
                <w:rStyle w:val="IndexLink"/>
                <w:sz w:val="24"/>
                <w:szCs w:val="24"/>
                <w:lang w:val="en-US" w:eastAsia="en-US"/>
              </w:rPr>
              <w:tab/>
            </w:r>
            <w:r>
              <w:rPr>
                <w:rStyle w:val="IndexLink"/>
                <w:lang w:val="en-US" w:eastAsia="en-US"/>
              </w:rPr>
              <w:t>Data Origination Authentication</w:t>
              <w:tab/>
              <w:t>51</w:t>
            </w:r>
          </w:hyperlink>
        </w:p>
        <w:p>
          <w:pPr>
            <w:pStyle w:val="Contents3"/>
            <w:tabs>
              <w:tab w:val="left" w:pos="1000" w:leader="none"/>
              <w:tab w:val="right" w:pos="9389" w:leader="dot"/>
            </w:tabs>
            <w:rPr>
              <w:sz w:val="24"/>
              <w:szCs w:val="24"/>
              <w:lang w:val="en-US" w:eastAsia="en-US"/>
            </w:rPr>
          </w:pPr>
          <w:hyperlink w:anchor="__RefHeading___Toc104861885">
            <w:r>
              <w:rPr>
                <w:rStyle w:val="IndexLink"/>
                <w:lang w:val="en-US" w:eastAsia="en-US"/>
              </w:rPr>
              <w:t>5.2.4</w:t>
            </w:r>
            <w:r>
              <w:rPr>
                <w:rStyle w:val="IndexLink"/>
                <w:sz w:val="24"/>
                <w:szCs w:val="24"/>
                <w:lang w:val="en-US" w:eastAsia="en-US"/>
              </w:rPr>
              <w:tab/>
            </w:r>
            <w:r>
              <w:rPr>
                <w:rStyle w:val="IndexLink"/>
                <w:lang w:val="en-US" w:eastAsia="en-US"/>
              </w:rPr>
              <w:t>Audit Trail</w:t>
              <w:tab/>
              <w:t>53</w:t>
            </w:r>
          </w:hyperlink>
        </w:p>
        <w:p>
          <w:pPr>
            <w:pStyle w:val="Contents2"/>
            <w:tabs>
              <w:tab w:val="left" w:pos="600" w:leader="none"/>
              <w:tab w:val="right" w:pos="9389" w:leader="dot"/>
            </w:tabs>
            <w:rPr>
              <w:b w:val="false"/>
              <w:b w:val="false"/>
              <w:sz w:val="24"/>
              <w:szCs w:val="24"/>
              <w:lang w:val="en-US" w:eastAsia="en-US"/>
            </w:rPr>
          </w:pPr>
          <w:hyperlink w:anchor="__RefHeading___Toc104861886">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53</w:t>
            </w:r>
          </w:hyperlink>
        </w:p>
        <w:p>
          <w:pPr>
            <w:pStyle w:val="Contents3"/>
            <w:tabs>
              <w:tab w:val="left" w:pos="1000" w:leader="none"/>
              <w:tab w:val="right" w:pos="9389" w:leader="dot"/>
            </w:tabs>
            <w:rPr>
              <w:sz w:val="24"/>
              <w:szCs w:val="24"/>
              <w:lang w:val="en-US" w:eastAsia="en-US"/>
            </w:rPr>
          </w:pPr>
          <w:hyperlink w:anchor="__RefHeading___Toc104861887">
            <w:r>
              <w:rPr>
                <w:rStyle w:val="IndexLink"/>
                <w:lang w:val="en-US" w:eastAsia="en-US"/>
              </w:rPr>
              <w:t>5.3.1</w:t>
            </w:r>
            <w:r>
              <w:rPr>
                <w:rStyle w:val="IndexLink"/>
                <w:sz w:val="24"/>
                <w:szCs w:val="24"/>
                <w:lang w:val="en-US" w:eastAsia="en-US"/>
              </w:rPr>
              <w:tab/>
            </w:r>
            <w:r>
              <w:rPr>
                <w:rStyle w:val="IndexLink"/>
                <w:lang w:val="en-US" w:eastAsia="en-US"/>
              </w:rPr>
              <w:t>Establishing Associations</w:t>
              <w:tab/>
              <w:t>53</w:t>
            </w:r>
          </w:hyperlink>
        </w:p>
        <w:p>
          <w:pPr>
            <w:pStyle w:val="Contents4"/>
            <w:tabs>
              <w:tab w:val="left" w:pos="1200" w:leader="none"/>
              <w:tab w:val="right" w:pos="9389" w:leader="dot"/>
            </w:tabs>
            <w:rPr>
              <w:sz w:val="24"/>
              <w:szCs w:val="24"/>
              <w:lang w:val="en-US" w:eastAsia="en-US"/>
            </w:rPr>
          </w:pPr>
          <w:hyperlink w:anchor="__RefHeading___Toc104861888">
            <w:r>
              <w:rPr>
                <w:rStyle w:val="IndexLink"/>
                <w:lang w:val="en-US" w:eastAsia="en-US"/>
              </w:rPr>
              <w:t>5.3.1.1</w:t>
            </w:r>
            <w:r>
              <w:rPr>
                <w:rStyle w:val="IndexLink"/>
                <w:sz w:val="24"/>
                <w:szCs w:val="24"/>
                <w:lang w:val="en-US" w:eastAsia="en-US"/>
              </w:rPr>
              <w:tab/>
            </w:r>
            <w:r>
              <w:rPr>
                <w:rStyle w:val="IndexLink"/>
                <w:lang w:val="en-US" w:eastAsia="en-US"/>
              </w:rPr>
              <w:t>NpacAssociationUserInfo</w:t>
              <w:tab/>
              <w:t>53</w:t>
            </w:r>
          </w:hyperlink>
        </w:p>
        <w:p>
          <w:pPr>
            <w:pStyle w:val="Contents4"/>
            <w:tabs>
              <w:tab w:val="left" w:pos="1200" w:leader="none"/>
              <w:tab w:val="right" w:pos="9389" w:leader="dot"/>
            </w:tabs>
            <w:rPr>
              <w:sz w:val="24"/>
              <w:szCs w:val="24"/>
              <w:lang w:val="en-US" w:eastAsia="en-US"/>
            </w:rPr>
          </w:pPr>
          <w:hyperlink w:anchor="__RefHeading___Toc104861889">
            <w:r>
              <w:rPr>
                <w:rStyle w:val="IndexLink"/>
                <w:lang w:val="en-US" w:eastAsia="en-US"/>
              </w:rPr>
              <w:t>5.3.1.2</w:t>
            </w:r>
            <w:r>
              <w:rPr>
                <w:rStyle w:val="IndexLink"/>
                <w:sz w:val="24"/>
                <w:szCs w:val="24"/>
                <w:lang w:val="en-US" w:eastAsia="en-US"/>
              </w:rPr>
              <w:tab/>
            </w:r>
            <w:r>
              <w:rPr>
                <w:rStyle w:val="IndexLink"/>
                <w:lang w:val="en-US" w:eastAsia="en-US"/>
              </w:rPr>
              <w:t>Unbind Requests and Responses</w:t>
              <w:tab/>
              <w:t>54</w:t>
            </w:r>
          </w:hyperlink>
        </w:p>
        <w:p>
          <w:pPr>
            <w:pStyle w:val="Contents4"/>
            <w:tabs>
              <w:tab w:val="left" w:pos="1200" w:leader="none"/>
              <w:tab w:val="right" w:pos="9389" w:leader="dot"/>
            </w:tabs>
            <w:rPr>
              <w:sz w:val="24"/>
              <w:szCs w:val="24"/>
              <w:lang w:val="en-US" w:eastAsia="en-US"/>
            </w:rPr>
          </w:pPr>
          <w:hyperlink w:anchor="__RefHeading___Toc104861890">
            <w:r>
              <w:rPr>
                <w:rStyle w:val="IndexLink"/>
                <w:lang w:val="en-US" w:eastAsia="en-US"/>
              </w:rPr>
              <w:t>5.3.1.3</w:t>
            </w:r>
            <w:r>
              <w:rPr>
                <w:rStyle w:val="IndexLink"/>
                <w:sz w:val="24"/>
                <w:szCs w:val="24"/>
                <w:lang w:val="en-US" w:eastAsia="en-US"/>
              </w:rPr>
              <w:tab/>
            </w:r>
            <w:r>
              <w:rPr>
                <w:rStyle w:val="IndexLink"/>
                <w:lang w:val="en-US" w:eastAsia="en-US"/>
              </w:rPr>
              <w:t>Aborts</w:t>
              <w:tab/>
              <w:t>54</w:t>
            </w:r>
          </w:hyperlink>
        </w:p>
        <w:p>
          <w:pPr>
            <w:pStyle w:val="Contents4"/>
            <w:tabs>
              <w:tab w:val="left" w:pos="1200" w:leader="none"/>
              <w:tab w:val="right" w:pos="9389" w:leader="dot"/>
            </w:tabs>
            <w:rPr>
              <w:sz w:val="24"/>
              <w:szCs w:val="24"/>
              <w:lang w:val="en-US" w:eastAsia="en-US"/>
            </w:rPr>
          </w:pPr>
          <w:hyperlink w:anchor="__RefHeading___Toc104861891">
            <w:r>
              <w:rPr>
                <w:rStyle w:val="IndexLink"/>
                <w:lang w:val="en-US" w:eastAsia="en-US"/>
              </w:rPr>
              <w:t>5.3.1.4</w:t>
            </w:r>
            <w:r>
              <w:rPr>
                <w:rStyle w:val="IndexLink"/>
                <w:sz w:val="24"/>
                <w:szCs w:val="24"/>
                <w:lang w:val="en-US" w:eastAsia="en-US"/>
              </w:rPr>
              <w:tab/>
            </w:r>
            <w:r>
              <w:rPr>
                <w:rStyle w:val="IndexLink"/>
                <w:lang w:val="en-US" w:eastAsia="en-US"/>
              </w:rPr>
              <w:t>NPAC SMS Failover Behavior</w:t>
              <w:tab/>
              <w:t>55</w:t>
            </w:r>
          </w:hyperlink>
        </w:p>
        <w:p>
          <w:pPr>
            <w:pStyle w:val="Contents4"/>
            <w:tabs>
              <w:tab w:val="left" w:pos="1200" w:leader="none"/>
              <w:tab w:val="right" w:pos="9389" w:leader="dot"/>
            </w:tabs>
            <w:rPr>
              <w:sz w:val="24"/>
              <w:szCs w:val="24"/>
              <w:lang w:val="en-US" w:eastAsia="en-US"/>
            </w:rPr>
          </w:pPr>
          <w:hyperlink w:anchor="__RefHeading___Toc104861892">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5</w:t>
            </w:r>
          </w:hyperlink>
        </w:p>
        <w:p>
          <w:pPr>
            <w:pStyle w:val="Contents3"/>
            <w:tabs>
              <w:tab w:val="left" w:pos="1000" w:leader="none"/>
              <w:tab w:val="right" w:pos="9389" w:leader="dot"/>
            </w:tabs>
            <w:rPr>
              <w:sz w:val="24"/>
              <w:szCs w:val="24"/>
              <w:lang w:val="en-US" w:eastAsia="en-US"/>
            </w:rPr>
          </w:pPr>
          <w:hyperlink w:anchor="__RefHeading___Toc104861893">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6</w:t>
            </w:r>
          </w:hyperlink>
        </w:p>
        <w:p>
          <w:pPr>
            <w:pStyle w:val="Contents3"/>
            <w:tabs>
              <w:tab w:val="left" w:pos="1000" w:leader="none"/>
              <w:tab w:val="right" w:pos="9389" w:leader="dot"/>
            </w:tabs>
            <w:rPr>
              <w:sz w:val="24"/>
              <w:szCs w:val="24"/>
              <w:lang w:val="en-US" w:eastAsia="en-US"/>
            </w:rPr>
          </w:pPr>
          <w:hyperlink w:anchor="__RefHeading___Toc104861894">
            <w:r>
              <w:rPr>
                <w:rStyle w:val="IndexLink"/>
                <w:lang w:val="en-US" w:eastAsia="en-US"/>
              </w:rPr>
              <w:t>5.3.3</w:t>
            </w:r>
            <w:r>
              <w:rPr>
                <w:rStyle w:val="IndexLink"/>
                <w:sz w:val="24"/>
                <w:szCs w:val="24"/>
                <w:lang w:val="en-US" w:eastAsia="en-US"/>
              </w:rPr>
              <w:tab/>
            </w:r>
            <w:r>
              <w:rPr>
                <w:rStyle w:val="IndexLink"/>
                <w:lang w:val="en-US" w:eastAsia="en-US"/>
              </w:rPr>
              <w:t>Error Handling</w:t>
              <w:tab/>
              <w:t>56</w:t>
            </w:r>
          </w:hyperlink>
        </w:p>
        <w:p>
          <w:pPr>
            <w:pStyle w:val="Contents4"/>
            <w:tabs>
              <w:tab w:val="left" w:pos="1200" w:leader="none"/>
              <w:tab w:val="right" w:pos="9389" w:leader="dot"/>
            </w:tabs>
            <w:rPr>
              <w:sz w:val="24"/>
              <w:szCs w:val="24"/>
              <w:lang w:val="en-US" w:eastAsia="en-US"/>
            </w:rPr>
          </w:pPr>
          <w:hyperlink w:anchor="__RefHeading___Toc104861895">
            <w:r>
              <w:rPr>
                <w:rStyle w:val="IndexLink"/>
                <w:lang w:val="en-US" w:eastAsia="en-US"/>
              </w:rPr>
              <w:t>5.3.3.1</w:t>
            </w:r>
            <w:r>
              <w:rPr>
                <w:rStyle w:val="IndexLink"/>
                <w:sz w:val="24"/>
                <w:szCs w:val="24"/>
                <w:lang w:val="en-US" w:eastAsia="en-US"/>
              </w:rPr>
              <w:tab/>
            </w:r>
            <w:r>
              <w:rPr>
                <w:rStyle w:val="IndexLink"/>
                <w:lang w:val="en-US" w:eastAsia="en-US"/>
              </w:rPr>
              <w:t>NPAC SMS Error Handling</w:t>
              <w:tab/>
              <w:t>56</w:t>
            </w:r>
          </w:hyperlink>
        </w:p>
        <w:p>
          <w:pPr>
            <w:pStyle w:val="Contents4"/>
            <w:tabs>
              <w:tab w:val="left" w:pos="1200" w:leader="none"/>
              <w:tab w:val="right" w:pos="9389" w:leader="dot"/>
            </w:tabs>
            <w:rPr>
              <w:sz w:val="24"/>
              <w:szCs w:val="24"/>
              <w:lang w:val="en-US" w:eastAsia="en-US"/>
            </w:rPr>
          </w:pPr>
          <w:hyperlink w:anchor="__RefHeading___Toc104861896">
            <w:r>
              <w:rPr>
                <w:rStyle w:val="IndexLink"/>
                <w:lang w:val="en-US" w:eastAsia="en-US"/>
              </w:rPr>
              <w:t>5.3.3.2</w:t>
            </w:r>
            <w:r>
              <w:rPr>
                <w:rStyle w:val="IndexLink"/>
                <w:sz w:val="24"/>
                <w:szCs w:val="24"/>
                <w:lang w:val="en-US" w:eastAsia="en-US"/>
              </w:rPr>
              <w:tab/>
            </w:r>
            <w:r>
              <w:rPr>
                <w:rStyle w:val="IndexLink"/>
                <w:lang w:val="en-US" w:eastAsia="en-US"/>
              </w:rPr>
              <w:t>Processing Failure Error</w:t>
              <w:tab/>
              <w:t>57</w:t>
            </w:r>
          </w:hyperlink>
        </w:p>
        <w:p>
          <w:pPr>
            <w:pStyle w:val="Contents4"/>
            <w:tabs>
              <w:tab w:val="left" w:pos="1200" w:leader="none"/>
              <w:tab w:val="right" w:pos="9389" w:leader="dot"/>
            </w:tabs>
            <w:rPr>
              <w:sz w:val="24"/>
              <w:szCs w:val="24"/>
              <w:lang w:val="en-US" w:eastAsia="en-US"/>
            </w:rPr>
          </w:pPr>
          <w:hyperlink w:anchor="__RefHeading___Toc104861897">
            <w:r>
              <w:rPr>
                <w:rStyle w:val="IndexLink"/>
                <w:lang w:val="en-US" w:eastAsia="en-US"/>
              </w:rPr>
              <w:t>5.3.3.3</w:t>
            </w:r>
            <w:r>
              <w:rPr>
                <w:rStyle w:val="IndexLink"/>
                <w:sz w:val="24"/>
                <w:szCs w:val="24"/>
                <w:lang w:val="en-US" w:eastAsia="en-US"/>
              </w:rPr>
              <w:tab/>
            </w:r>
            <w:r>
              <w:rPr>
                <w:rStyle w:val="IndexLink"/>
                <w:lang w:val="en-US" w:eastAsia="en-US"/>
              </w:rPr>
              <w:t>NPAC SMS Detailed Error Codes</w:t>
              <w:tab/>
              <w:t>57</w:t>
            </w:r>
          </w:hyperlink>
        </w:p>
        <w:p>
          <w:pPr>
            <w:pStyle w:val="Contents3"/>
            <w:tabs>
              <w:tab w:val="left" w:pos="1000" w:leader="none"/>
              <w:tab w:val="right" w:pos="9389" w:leader="dot"/>
            </w:tabs>
            <w:rPr>
              <w:sz w:val="24"/>
              <w:szCs w:val="24"/>
              <w:lang w:val="en-US" w:eastAsia="en-US"/>
            </w:rPr>
          </w:pPr>
          <w:hyperlink w:anchor="__RefHeading___Toc104861898">
            <w:r>
              <w:rPr>
                <w:rStyle w:val="IndexLink"/>
                <w:lang w:val="en-US" w:eastAsia="en-US"/>
              </w:rPr>
              <w:t>5.3.4</w:t>
            </w:r>
            <w:r>
              <w:rPr>
                <w:rStyle w:val="IndexLink"/>
                <w:sz w:val="24"/>
                <w:szCs w:val="24"/>
                <w:lang w:val="en-US" w:eastAsia="en-US"/>
              </w:rPr>
              <w:tab/>
            </w:r>
            <w:r>
              <w:rPr>
                <w:rStyle w:val="IndexLink"/>
                <w:lang w:val="en-US" w:eastAsia="en-US"/>
              </w:rPr>
              <w:t>Recovery</w:t>
              <w:tab/>
              <w:t>58</w:t>
            </w:r>
          </w:hyperlink>
        </w:p>
        <w:p>
          <w:pPr>
            <w:pStyle w:val="Contents4"/>
            <w:tabs>
              <w:tab w:val="left" w:pos="1200" w:leader="none"/>
              <w:tab w:val="right" w:pos="9389" w:leader="dot"/>
            </w:tabs>
            <w:rPr>
              <w:sz w:val="24"/>
              <w:szCs w:val="24"/>
              <w:lang w:val="en-US" w:eastAsia="en-US"/>
            </w:rPr>
          </w:pPr>
          <w:hyperlink w:anchor="__RefHeading___Toc104861899">
            <w:r>
              <w:rPr>
                <w:rStyle w:val="IndexLink"/>
                <w:lang w:val="en-US" w:eastAsia="en-US"/>
              </w:rPr>
              <w:t>5.3.4.1</w:t>
            </w:r>
            <w:r>
              <w:rPr>
                <w:rStyle w:val="IndexLink"/>
                <w:sz w:val="24"/>
                <w:szCs w:val="24"/>
                <w:lang w:val="en-US" w:eastAsia="en-US"/>
              </w:rPr>
              <w:tab/>
            </w:r>
            <w:r>
              <w:rPr>
                <w:rStyle w:val="IndexLink"/>
                <w:lang w:val="en-US" w:eastAsia="en-US"/>
              </w:rPr>
              <w:t>Local SMS Recovery</w:t>
              <w:tab/>
              <w:t>61</w:t>
            </w:r>
          </w:hyperlink>
        </w:p>
        <w:p>
          <w:pPr>
            <w:pStyle w:val="Contents4"/>
            <w:tabs>
              <w:tab w:val="left" w:pos="1200" w:leader="none"/>
              <w:tab w:val="right" w:pos="9389" w:leader="dot"/>
            </w:tabs>
            <w:rPr>
              <w:sz w:val="24"/>
              <w:szCs w:val="24"/>
              <w:lang w:val="en-US" w:eastAsia="en-US"/>
            </w:rPr>
          </w:pPr>
          <w:hyperlink w:anchor="__RefHeading___Toc104861900">
            <w:r>
              <w:rPr>
                <w:rStyle w:val="IndexLink"/>
                <w:lang w:val="en-US" w:eastAsia="en-US"/>
              </w:rPr>
              <w:t>5.3.4.2</w:t>
            </w:r>
            <w:r>
              <w:rPr>
                <w:rStyle w:val="IndexLink"/>
                <w:sz w:val="24"/>
                <w:szCs w:val="24"/>
                <w:lang w:val="en-US" w:eastAsia="en-US"/>
              </w:rPr>
              <w:tab/>
            </w:r>
            <w:r>
              <w:rPr>
                <w:rStyle w:val="IndexLink"/>
                <w:lang w:val="en-US" w:eastAsia="en-US"/>
              </w:rPr>
              <w:t>SOA Recovery</w:t>
              <w:tab/>
              <w:t>61</w:t>
            </w:r>
          </w:hyperlink>
        </w:p>
        <w:p>
          <w:pPr>
            <w:pStyle w:val="Contents4"/>
            <w:tabs>
              <w:tab w:val="left" w:pos="1200" w:leader="none"/>
              <w:tab w:val="right" w:pos="9389" w:leader="dot"/>
            </w:tabs>
            <w:rPr>
              <w:sz w:val="24"/>
              <w:szCs w:val="24"/>
              <w:lang w:val="en-US" w:eastAsia="en-US"/>
            </w:rPr>
          </w:pPr>
          <w:hyperlink w:anchor="__RefHeading___Toc104861901">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61</w:t>
            </w:r>
          </w:hyperlink>
        </w:p>
        <w:p>
          <w:pPr>
            <w:pStyle w:val="Contents2"/>
            <w:tabs>
              <w:tab w:val="left" w:pos="600" w:leader="none"/>
              <w:tab w:val="right" w:pos="9389" w:leader="dot"/>
            </w:tabs>
            <w:rPr>
              <w:b w:val="false"/>
              <w:b w:val="false"/>
              <w:sz w:val="24"/>
              <w:szCs w:val="24"/>
              <w:lang w:val="en-US" w:eastAsia="en-US"/>
            </w:rPr>
          </w:pPr>
          <w:hyperlink w:anchor="__RefHeading___Toc104861902">
            <w:r>
              <w:rPr>
                <w:rStyle w:val="IndexLink"/>
                <w:lang w:val="en-US" w:eastAsia="en-US"/>
              </w:rPr>
              <w:t>5.4</w:t>
            </w:r>
            <w:r>
              <w:rPr>
                <w:rStyle w:val="IndexLink"/>
                <w:b w:val="false"/>
                <w:sz w:val="24"/>
                <w:szCs w:val="24"/>
                <w:lang w:val="en-US" w:eastAsia="en-US"/>
              </w:rPr>
              <w:tab/>
            </w:r>
            <w:r>
              <w:rPr>
                <w:rStyle w:val="IndexLink"/>
                <w:lang w:val="en-US" w:eastAsia="en-US"/>
              </w:rPr>
              <w:t>Congestion Handling</w:t>
              <w:tab/>
              <w:t>63</w:t>
            </w:r>
          </w:hyperlink>
        </w:p>
        <w:p>
          <w:pPr>
            <w:pStyle w:val="Contents3"/>
            <w:tabs>
              <w:tab w:val="left" w:pos="1000" w:leader="none"/>
              <w:tab w:val="right" w:pos="9389" w:leader="dot"/>
            </w:tabs>
            <w:rPr>
              <w:sz w:val="24"/>
              <w:szCs w:val="24"/>
              <w:lang w:val="en-US" w:eastAsia="en-US"/>
            </w:rPr>
          </w:pPr>
          <w:hyperlink w:anchor="__RefHeading___Toc104861903">
            <w:r>
              <w:rPr>
                <w:rStyle w:val="IndexLink"/>
                <w:lang w:val="en-US" w:eastAsia="en-US"/>
              </w:rPr>
              <w:t>5.4.1</w:t>
            </w:r>
            <w:r>
              <w:rPr>
                <w:rStyle w:val="IndexLink"/>
                <w:sz w:val="24"/>
                <w:szCs w:val="24"/>
                <w:lang w:val="en-US" w:eastAsia="en-US"/>
              </w:rPr>
              <w:tab/>
            </w:r>
            <w:r>
              <w:rPr>
                <w:rStyle w:val="IndexLink"/>
                <w:lang w:val="en-US" w:eastAsia="en-US"/>
              </w:rPr>
              <w:t>NPAC SMS Congestion</w:t>
              <w:tab/>
              <w:t>63</w:t>
            </w:r>
          </w:hyperlink>
        </w:p>
        <w:p>
          <w:pPr>
            <w:pStyle w:val="Contents3"/>
            <w:tabs>
              <w:tab w:val="left" w:pos="1000" w:leader="none"/>
              <w:tab w:val="right" w:pos="9389" w:leader="dot"/>
            </w:tabs>
            <w:rPr>
              <w:sz w:val="24"/>
              <w:szCs w:val="24"/>
              <w:lang w:val="en-US" w:eastAsia="en-US"/>
            </w:rPr>
          </w:pPr>
          <w:hyperlink w:anchor="__RefHeading___Toc104861904">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63</w:t>
            </w:r>
          </w:hyperlink>
        </w:p>
        <w:p>
          <w:pPr>
            <w:pStyle w:val="Contents3"/>
            <w:tabs>
              <w:tab w:val="left" w:pos="1000" w:leader="none"/>
              <w:tab w:val="right" w:pos="9389" w:leader="dot"/>
            </w:tabs>
            <w:rPr>
              <w:sz w:val="24"/>
              <w:szCs w:val="24"/>
              <w:lang w:val="en-US" w:eastAsia="en-US"/>
            </w:rPr>
          </w:pPr>
          <w:hyperlink w:anchor="__RefHeading___Toc104861905">
            <w:r>
              <w:rPr>
                <w:rStyle w:val="IndexLink"/>
                <w:lang w:val="en-US" w:eastAsia="en-US"/>
              </w:rPr>
              <w:t>5.4.3</w:t>
            </w:r>
            <w:r>
              <w:rPr>
                <w:rStyle w:val="IndexLink"/>
                <w:sz w:val="24"/>
                <w:szCs w:val="24"/>
                <w:lang w:val="en-US" w:eastAsia="en-US"/>
              </w:rPr>
              <w:tab/>
            </w:r>
            <w:r>
              <w:rPr>
                <w:rStyle w:val="IndexLink"/>
                <w:lang w:val="en-US" w:eastAsia="en-US"/>
              </w:rPr>
              <w:t>Out-Bound Flow Control</w:t>
              <w:tab/>
              <w:t>64</w:t>
            </w:r>
          </w:hyperlink>
        </w:p>
        <w:p>
          <w:pPr>
            <w:pStyle w:val="Contents2"/>
            <w:tabs>
              <w:tab w:val="left" w:pos="600" w:leader="none"/>
              <w:tab w:val="right" w:pos="9389" w:leader="dot"/>
            </w:tabs>
            <w:rPr>
              <w:b w:val="false"/>
              <w:b w:val="false"/>
              <w:sz w:val="24"/>
              <w:szCs w:val="24"/>
              <w:lang w:val="en-US" w:eastAsia="en-US"/>
            </w:rPr>
          </w:pPr>
          <w:hyperlink w:anchor="__RefHeading___Toc104861906">
            <w:r>
              <w:rPr>
                <w:rStyle w:val="IndexLink"/>
                <w:lang w:val="en-US" w:eastAsia="en-US"/>
              </w:rPr>
              <w:t>5.5</w:t>
            </w:r>
            <w:r>
              <w:rPr>
                <w:rStyle w:val="IndexLink"/>
                <w:b w:val="false"/>
                <w:sz w:val="24"/>
                <w:szCs w:val="24"/>
                <w:lang w:val="en-US" w:eastAsia="en-US"/>
              </w:rPr>
              <w:tab/>
            </w:r>
            <w:r>
              <w:rPr>
                <w:rStyle w:val="IndexLink"/>
                <w:lang w:val="en-US" w:eastAsia="en-US"/>
              </w:rPr>
              <w:t>Abort Processing Behavior</w:t>
              <w:tab/>
              <w:t>64</w:t>
            </w:r>
          </w:hyperlink>
        </w:p>
        <w:p>
          <w:pPr>
            <w:pStyle w:val="Contents2"/>
            <w:tabs>
              <w:tab w:val="left" w:pos="600" w:leader="none"/>
              <w:tab w:val="right" w:pos="9389" w:leader="dot"/>
            </w:tabs>
            <w:rPr>
              <w:b w:val="false"/>
              <w:b w:val="false"/>
              <w:sz w:val="24"/>
              <w:szCs w:val="24"/>
              <w:lang w:val="en-US" w:eastAsia="en-US"/>
            </w:rPr>
          </w:pPr>
          <w:hyperlink w:anchor="__RefHeading___Toc104861907">
            <w:r>
              <w:rPr>
                <w:rStyle w:val="IndexLink"/>
                <w:lang w:val="en-US" w:eastAsia="en-US"/>
              </w:rPr>
              <w:t>5.6</w:t>
            </w:r>
            <w:r>
              <w:rPr>
                <w:rStyle w:val="IndexLink"/>
                <w:b w:val="false"/>
                <w:sz w:val="24"/>
                <w:szCs w:val="24"/>
                <w:lang w:val="en-US" w:eastAsia="en-US"/>
              </w:rPr>
              <w:tab/>
            </w:r>
            <w:r>
              <w:rPr>
                <w:rStyle w:val="IndexLink"/>
                <w:lang w:val="en-US" w:eastAsia="en-US"/>
              </w:rPr>
              <w:t>Single Association for SOA/LSMS</w:t>
              <w:tab/>
              <w:t>65</w:t>
            </w:r>
          </w:hyperlink>
        </w:p>
        <w:p>
          <w:pPr>
            <w:pStyle w:val="Contents2"/>
            <w:tabs>
              <w:tab w:val="left" w:pos="600" w:leader="none"/>
              <w:tab w:val="right" w:pos="9389" w:leader="dot"/>
            </w:tabs>
            <w:rPr>
              <w:b w:val="false"/>
              <w:b w:val="false"/>
              <w:sz w:val="24"/>
              <w:szCs w:val="24"/>
              <w:lang w:val="en-US" w:eastAsia="en-US"/>
            </w:rPr>
          </w:pPr>
          <w:hyperlink w:anchor="__RefHeading___Toc104861908">
            <w:r>
              <w:rPr>
                <w:rStyle w:val="IndexLink"/>
                <w:lang w:val="en-US" w:eastAsia="en-US"/>
              </w:rPr>
              <w:t>5.7</w:t>
            </w:r>
            <w:r>
              <w:rPr>
                <w:rStyle w:val="IndexLink"/>
                <w:b w:val="false"/>
                <w:sz w:val="24"/>
                <w:szCs w:val="24"/>
                <w:lang w:val="en-US" w:eastAsia="en-US"/>
              </w:rPr>
              <w:tab/>
            </w:r>
            <w:r>
              <w:rPr>
                <w:rStyle w:val="IndexLink"/>
                <w:lang w:val="en-US" w:eastAsia="en-US"/>
              </w:rPr>
              <w:t>Separate SOA Channel for Notifications</w:t>
              <w:tab/>
              <w:t>66</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909">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67</w:t>
            </w:r>
          </w:hyperlink>
        </w:p>
        <w:p>
          <w:pPr>
            <w:pStyle w:val="Contents2"/>
            <w:tabs>
              <w:tab w:val="left" w:pos="600" w:leader="none"/>
              <w:tab w:val="right" w:pos="9389" w:leader="dot"/>
            </w:tabs>
            <w:rPr>
              <w:b w:val="false"/>
              <w:b w:val="false"/>
              <w:sz w:val="24"/>
              <w:szCs w:val="24"/>
              <w:lang w:val="en-US" w:eastAsia="en-US"/>
            </w:rPr>
          </w:pPr>
          <w:hyperlink w:anchor="__RefHeading___Toc104861910">
            <w:r>
              <w:rPr>
                <w:rStyle w:val="IndexLink"/>
                <w:lang w:val="en-US" w:eastAsia="en-US"/>
              </w:rPr>
              <w:t>6.1</w:t>
            </w:r>
            <w:r>
              <w:rPr>
                <w:rStyle w:val="IndexLink"/>
                <w:b w:val="false"/>
                <w:sz w:val="24"/>
                <w:szCs w:val="24"/>
                <w:lang w:val="en-US" w:eastAsia="en-US"/>
              </w:rPr>
              <w:tab/>
            </w:r>
            <w:r>
              <w:rPr>
                <w:rStyle w:val="IndexLink"/>
                <w:lang w:val="en-US" w:eastAsia="en-US"/>
              </w:rPr>
              <w:t>Overview</w:t>
              <w:tab/>
              <w:t>67</w:t>
            </w:r>
          </w:hyperlink>
        </w:p>
        <w:p>
          <w:pPr>
            <w:pStyle w:val="Contents2"/>
            <w:tabs>
              <w:tab w:val="left" w:pos="600" w:leader="none"/>
              <w:tab w:val="right" w:pos="9389" w:leader="dot"/>
            </w:tabs>
            <w:rPr>
              <w:b w:val="false"/>
              <w:b w:val="false"/>
              <w:sz w:val="24"/>
              <w:szCs w:val="24"/>
              <w:lang w:val="en-US" w:eastAsia="en-US"/>
            </w:rPr>
          </w:pPr>
          <w:hyperlink w:anchor="__RefHeading___Toc104861911">
            <w:r>
              <w:rPr>
                <w:rStyle w:val="IndexLink"/>
                <w:lang w:val="en-US" w:eastAsia="en-US"/>
              </w:rPr>
              <w:t>6.2</w:t>
            </w:r>
            <w:r>
              <w:rPr>
                <w:rStyle w:val="IndexLink"/>
                <w:b w:val="false"/>
                <w:sz w:val="24"/>
                <w:szCs w:val="24"/>
                <w:lang w:val="en-US" w:eastAsia="en-US"/>
              </w:rPr>
              <w:tab/>
            </w:r>
            <w:r>
              <w:rPr>
                <w:rStyle w:val="IndexLink"/>
                <w:lang w:val="en-US" w:eastAsia="en-US"/>
              </w:rPr>
              <w:t>Object Definitions</w:t>
              <w:tab/>
              <w:t>67</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912">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69</w:t>
            </w:r>
          </w:hyperlink>
        </w:p>
        <w:p>
          <w:pPr>
            <w:pStyle w:val="Contents2"/>
            <w:tabs>
              <w:tab w:val="left" w:pos="600" w:leader="none"/>
              <w:tab w:val="right" w:pos="9389" w:leader="dot"/>
            </w:tabs>
            <w:rPr>
              <w:b w:val="false"/>
              <w:b w:val="false"/>
              <w:sz w:val="24"/>
              <w:szCs w:val="24"/>
              <w:lang w:val="en-US" w:eastAsia="en-US"/>
            </w:rPr>
          </w:pPr>
          <w:hyperlink w:anchor="__RefHeading___Toc104861913">
            <w:r>
              <w:rPr>
                <w:rStyle w:val="IndexLink"/>
                <w:lang w:val="en-US" w:eastAsia="en-US"/>
              </w:rPr>
              <w:t>7.1</w:t>
            </w:r>
            <w:r>
              <w:rPr>
                <w:rStyle w:val="IndexLink"/>
                <w:b w:val="false"/>
                <w:sz w:val="24"/>
                <w:szCs w:val="24"/>
                <w:lang w:val="en-US" w:eastAsia="en-US"/>
              </w:rPr>
              <w:tab/>
            </w:r>
            <w:r>
              <w:rPr>
                <w:rStyle w:val="IndexLink"/>
                <w:lang w:val="en-US" w:eastAsia="en-US"/>
              </w:rPr>
              <w:t>Overview</w:t>
              <w:tab/>
              <w:t>69</w:t>
            </w:r>
          </w:hyperlink>
        </w:p>
        <w:p>
          <w:pPr>
            <w:pStyle w:val="Contents2"/>
            <w:tabs>
              <w:tab w:val="left" w:pos="600" w:leader="none"/>
              <w:tab w:val="right" w:pos="9389" w:leader="dot"/>
            </w:tabs>
            <w:rPr>
              <w:b w:val="false"/>
              <w:b w:val="false"/>
              <w:sz w:val="24"/>
              <w:szCs w:val="24"/>
              <w:lang w:val="en-US" w:eastAsia="en-US"/>
            </w:rPr>
          </w:pPr>
          <w:hyperlink w:anchor="__RefHeading___Toc104861914">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69</w:t>
            </w:r>
          </w:hyperlink>
        </w:p>
        <w:p>
          <w:pPr>
            <w:pStyle w:val="Contents1"/>
            <w:tabs>
              <w:tab w:val="left" w:pos="400" w:leader="none"/>
              <w:tab w:val="right" w:pos="9389" w:leader="dot"/>
            </w:tabs>
            <w:rPr>
              <w:b w:val="false"/>
              <w:b w:val="false"/>
              <w:i w:val="false"/>
              <w:i w:val="false"/>
              <w:szCs w:val="24"/>
              <w:lang w:val="en-US" w:eastAsia="en-US"/>
            </w:rPr>
          </w:pPr>
          <w:hyperlink w:anchor="__RefHeading___Toc104861915">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71</w:t>
            </w:r>
          </w:hyperlink>
        </w:p>
        <w:p>
          <w:pPr>
            <w:pStyle w:val="Contents1"/>
            <w:tabs>
              <w:tab w:val="left" w:pos="400" w:leader="none"/>
              <w:tab w:val="right" w:pos="9389" w:leader="dot"/>
            </w:tabs>
            <w:rPr>
              <w:szCs w:val="24"/>
              <w:lang w:val="en-US" w:eastAsia="en-US"/>
            </w:rPr>
          </w:pPr>
          <w:hyperlink w:anchor="__RefHeading___Toc104861916">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75</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104861814"/>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104861815"/>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104861816"/>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104861817"/>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104861818"/>
      <w:bookmarkEnd w:id="8"/>
      <w:r>
        <w:rPr/>
        <w:t>Document Version History</w:t>
      </w:r>
    </w:p>
    <w:p>
      <w:pPr>
        <w:pStyle w:val="Heading3"/>
        <w:numPr>
          <w:ilvl w:val="2"/>
          <w:numId w:val="3"/>
        </w:numPr>
        <w:rPr/>
      </w:pPr>
      <w:bookmarkStart w:id="9" w:name="__RefHeading___Toc104861819"/>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104861820"/>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104861821"/>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104861822"/>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104861823"/>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rPr>
      </w:pPr>
      <w:r>
        <w:rPr>
          <w:b/>
          <w:bCs/>
        </w:rPr>
        <w:t>NANC Version 3.2.1a, released on 7/28/03, contains changes from the NANC IIS Version 3.2.0</w:t>
      </w:r>
    </w:p>
    <w:p>
      <w:pPr>
        <w:pStyle w:val="BodyLevel2Bullet1"/>
        <w:numPr>
          <w:ilvl w:val="0"/>
          <w:numId w:val="0"/>
        </w:numPr>
        <w:ind w:left="1440" w:hanging="0"/>
        <w:rPr>
          <w:b/>
          <w:b/>
          <w:bCs/>
        </w:rPr>
      </w:pPr>
      <w:r>
        <w:rPr>
          <w:b/>
          <w:bCs/>
        </w:rPr>
        <w:t>NANC Version 3.2.2a, released on 6/30/04, contains changes from the NANC IIS Version 3.2.1a.</w:t>
      </w:r>
    </w:p>
    <w:p>
      <w:pPr>
        <w:pStyle w:val="Heading3"/>
        <w:numPr>
          <w:ilvl w:val="2"/>
          <w:numId w:val="3"/>
        </w:numPr>
        <w:rPr/>
      </w:pPr>
      <w:bookmarkStart w:id="14" w:name="__RefHeading___Toc104861824"/>
      <w:bookmarkEnd w:id="14"/>
      <w:r>
        <w:rPr/>
        <w:t>Release 3.3</w:t>
      </w:r>
    </w:p>
    <w:p>
      <w:pPr>
        <w:pStyle w:val="BodyLevel2Bullet1"/>
        <w:numPr>
          <w:ilvl w:val="0"/>
          <w:numId w:val="0"/>
        </w:numPr>
        <w:ind w:left="1440" w:hanging="0"/>
        <w:rPr>
          <w:b/>
          <w:b/>
          <w:bCs/>
        </w:rPr>
      </w:pPr>
      <w:r>
        <w:rPr>
          <w:b/>
          <w:bCs/>
        </w:rPr>
        <w:t>NANC Version 3.3.0a, released on 4/25/05, contains the following changes from the NANC IIS Version 3.2.2a:</w:t>
      </w:r>
    </w:p>
    <w:p>
      <w:pPr>
        <w:pStyle w:val="BodyLevel2Bullet1"/>
        <w:numPr>
          <w:ilvl w:val="0"/>
          <w:numId w:val="8"/>
        </w:numPr>
        <w:ind w:left="2160" w:hanging="0"/>
        <w:rPr/>
      </w:pPr>
      <w:r>
        <w:rPr>
          <w:rFonts w:cs="Arial" w:ascii="Arial" w:hAnsi="Arial"/>
          <w:b/>
          <w:bCs/>
        </w:rPr>
        <w:t>Change Order</w:t>
      </w:r>
      <w:r>
        <w:rPr/>
        <w:t xml:space="preserve"> NANC 375 – Prevent New Service Provider from Removing Conflict Status with Certain cause Code Values</w:t>
      </w:r>
    </w:p>
    <w:p>
      <w:pPr>
        <w:pStyle w:val="BodyLevel2Bullet1"/>
        <w:numPr>
          <w:ilvl w:val="0"/>
          <w:numId w:val="8"/>
        </w:numPr>
        <w:ind w:left="2160" w:hanging="0"/>
        <w:rPr/>
      </w:pPr>
      <w:r>
        <w:rPr>
          <w:rFonts w:cs="Arial" w:ascii="Arial" w:hAnsi="Arial"/>
          <w:b/>
          <w:bCs/>
        </w:rPr>
        <w:t xml:space="preserve">Change Order </w:t>
      </w:r>
      <w:r>
        <w:rPr/>
        <w:t>NANC 351 – Recovery Enhancements – SWIM functionality</w:t>
      </w:r>
    </w:p>
    <w:p>
      <w:pPr>
        <w:pStyle w:val="BodyLevel2Bullet1"/>
        <w:numPr>
          <w:ilvl w:val="0"/>
          <w:numId w:val="8"/>
        </w:numPr>
        <w:ind w:left="2160" w:hanging="0"/>
        <w:rPr/>
      </w:pPr>
      <w:r>
        <w:rPr>
          <w:rFonts w:cs="Arial" w:ascii="Arial" w:hAnsi="Arial"/>
          <w:b/>
          <w:bCs/>
        </w:rPr>
        <w:t xml:space="preserve">Change Order </w:t>
      </w:r>
      <w:r>
        <w:rPr/>
        <w:t>NANC 368 – Out-Bound Flow Control</w:t>
      </w:r>
    </w:p>
    <w:p>
      <w:pPr>
        <w:pStyle w:val="BodyLevel2Bullet1"/>
        <w:numPr>
          <w:ilvl w:val="0"/>
          <w:numId w:val="8"/>
        </w:numPr>
        <w:ind w:left="2160" w:hanging="0"/>
        <w:rPr/>
      </w:pPr>
      <w:r>
        <w:rPr>
          <w:rFonts w:cs="Arial" w:ascii="Arial" w:hAnsi="Arial"/>
          <w:b/>
          <w:bCs/>
        </w:rPr>
        <w:t xml:space="preserve">Change Order </w:t>
      </w:r>
      <w:r>
        <w:rPr/>
        <w:t>NANC 388 – Un-do a “Cancel-Pending” SV</w:t>
      </w:r>
    </w:p>
    <w:p>
      <w:pPr>
        <w:pStyle w:val="BodyLevel2Bullet1"/>
        <w:numPr>
          <w:ilvl w:val="0"/>
          <w:numId w:val="8"/>
        </w:numPr>
        <w:ind w:left="2160" w:hanging="0"/>
        <w:rPr/>
      </w:pPr>
      <w:r>
        <w:rPr>
          <w:rFonts w:cs="Arial" w:ascii="Arial" w:hAnsi="Arial"/>
          <w:b/>
          <w:bCs/>
        </w:rPr>
        <w:t xml:space="preserve">Change Order </w:t>
      </w:r>
      <w:r>
        <w:rPr/>
        <w:t>NANC 347/350 – CMIP Interface Enhancements – abort behavior</w:t>
      </w:r>
    </w:p>
    <w:p>
      <w:pPr>
        <w:pStyle w:val="BodyLevel2Bullet1"/>
        <w:numPr>
          <w:ilvl w:val="0"/>
          <w:numId w:val="8"/>
        </w:numPr>
        <w:ind w:left="2160" w:hanging="0"/>
        <w:rPr/>
      </w:pPr>
      <w:r>
        <w:rPr>
          <w:rFonts w:cs="Arial" w:ascii="Arial" w:hAnsi="Arial"/>
          <w:b/>
          <w:bCs/>
        </w:rPr>
        <w:t xml:space="preserve">Change Order </w:t>
      </w:r>
      <w:r>
        <w:rPr/>
        <w:t>NANC 299 – NPAC Monitoring of SOA and LSMS Associations via Heartbeat</w:t>
      </w:r>
    </w:p>
    <w:p>
      <w:pPr>
        <w:pStyle w:val="BodyLevel2Bullet1"/>
        <w:numPr>
          <w:ilvl w:val="0"/>
          <w:numId w:val="8"/>
        </w:numPr>
        <w:ind w:left="2160" w:hanging="0"/>
        <w:rPr/>
      </w:pPr>
      <w:r>
        <w:rPr>
          <w:rFonts w:cs="Arial" w:ascii="Arial" w:hAnsi="Arial"/>
          <w:b/>
          <w:bCs/>
        </w:rPr>
        <w:t>Change Order</w:t>
      </w:r>
      <w:r>
        <w:rPr/>
        <w:t xml:space="preserve"> ILL 130 – Application Level Errors</w:t>
      </w:r>
    </w:p>
    <w:p>
      <w:pPr>
        <w:pStyle w:val="BodyLevel2Bullet1"/>
        <w:numPr>
          <w:ilvl w:val="0"/>
          <w:numId w:val="8"/>
        </w:numPr>
        <w:ind w:left="2160" w:hanging="0"/>
        <w:rPr/>
      </w:pPr>
      <w:r>
        <w:rPr>
          <w:rFonts w:cs="Arial" w:ascii="Arial" w:hAnsi="Arial"/>
          <w:b/>
          <w:bCs/>
        </w:rPr>
        <w:t xml:space="preserve">Change Order </w:t>
      </w:r>
      <w:r>
        <w:rPr/>
        <w:t xml:space="preserve">NANC 394 – Consistent Behavior of Five-Day </w:t>
      </w:r>
      <w:del w:id="16" w:author="Mindi Patterson" w:date="2005-05-26T09:08:00Z">
        <w:r>
          <w:rPr/>
          <w:delText>Wiating</w:delText>
        </w:r>
      </w:del>
      <w:ins w:id="17" w:author="Mindi Patterson" w:date="2005-05-26T09:08:00Z">
        <w:r>
          <w:rPr/>
          <w:t>Waiting</w:t>
        </w:r>
      </w:ins>
      <w:r>
        <w:rPr/>
        <w:t xml:space="preserve"> Period Between NPA-NXX-X Creation and Number Pool Block Activation, and Subscription Version Creation and its Activation</w:t>
      </w:r>
    </w:p>
    <w:p>
      <w:pPr>
        <w:pStyle w:val="BodyLevel2Bullet1"/>
        <w:numPr>
          <w:ilvl w:val="0"/>
          <w:numId w:val="8"/>
        </w:numPr>
        <w:ind w:left="2160" w:hanging="0"/>
        <w:rPr/>
      </w:pPr>
      <w:r>
        <w:rPr>
          <w:rFonts w:cs="Arial" w:ascii="Arial" w:hAnsi="Arial"/>
          <w:b/>
          <w:bCs/>
        </w:rPr>
        <w:t xml:space="preserve">Change Order </w:t>
      </w:r>
      <w:r>
        <w:rPr/>
        <w:t>NANC 352 – Recovery Enhancements – Recovery of SPID</w:t>
      </w:r>
    </w:p>
    <w:p>
      <w:pPr>
        <w:pStyle w:val="BodyLevel2Bullet1"/>
        <w:numPr>
          <w:ilvl w:val="0"/>
          <w:numId w:val="8"/>
        </w:numPr>
        <w:ind w:left="2160" w:hanging="0"/>
        <w:rPr/>
      </w:pPr>
      <w:r>
        <w:rPr>
          <w:rFonts w:cs="Arial" w:ascii="Arial" w:hAnsi="Arial"/>
          <w:b/>
          <w:bCs/>
        </w:rPr>
        <w:t xml:space="preserve">Change Order </w:t>
      </w:r>
      <w:r>
        <w:rPr/>
        <w:t>NANC 386 – Single Association for SOA/LSMS</w:t>
      </w:r>
    </w:p>
    <w:p>
      <w:pPr>
        <w:pStyle w:val="BodyLevel2Bullet1"/>
        <w:numPr>
          <w:ilvl w:val="0"/>
          <w:numId w:val="8"/>
        </w:numPr>
        <w:ind w:left="2160" w:hanging="0"/>
        <w:rPr/>
      </w:pPr>
      <w:r>
        <w:rPr>
          <w:rFonts w:cs="Arial" w:ascii="Arial" w:hAnsi="Arial"/>
          <w:b/>
          <w:bCs/>
        </w:rPr>
        <w:t xml:space="preserve">Change Order </w:t>
      </w:r>
      <w:r>
        <w:rPr/>
        <w:t>NANC 285 – SOA/LSMS Requested Subscription Version Query Max Size</w:t>
      </w:r>
    </w:p>
    <w:p>
      <w:pPr>
        <w:pStyle w:val="BodyLevel2Bullet1"/>
        <w:numPr>
          <w:ilvl w:val="0"/>
          <w:numId w:val="8"/>
        </w:numPr>
        <w:ind w:left="2160" w:hanging="0"/>
        <w:rPr/>
      </w:pPr>
      <w:r>
        <w:rPr>
          <w:rFonts w:cs="Arial" w:ascii="Arial" w:hAnsi="Arial"/>
          <w:b/>
          <w:bCs/>
        </w:rPr>
        <w:t xml:space="preserve">Change Order </w:t>
      </w:r>
      <w:r>
        <w:rPr/>
        <w:t>NANC 365 – Doc Only Change Order for IIS/GDMO: PTO and SV Query discrepancies between the two documents</w:t>
      </w:r>
    </w:p>
    <w:p>
      <w:pPr>
        <w:pStyle w:val="BodyLevel2Bullet1"/>
        <w:numPr>
          <w:ilvl w:val="0"/>
          <w:numId w:val="8"/>
        </w:numPr>
        <w:ind w:left="2160" w:hanging="0"/>
        <w:rPr/>
      </w:pPr>
      <w:r>
        <w:rPr>
          <w:rFonts w:cs="Arial" w:ascii="Arial" w:hAnsi="Arial"/>
          <w:b/>
          <w:bCs/>
        </w:rPr>
        <w:t xml:space="preserve">Change Order </w:t>
      </w:r>
      <w:r>
        <w:rPr/>
        <w:t>NANC 371 – Doc Only Change Order for Audits: Update Behavior</w:t>
      </w:r>
    </w:p>
    <w:p>
      <w:pPr>
        <w:pStyle w:val="BodyLevel2Bullet1"/>
        <w:numPr>
          <w:ilvl w:val="0"/>
          <w:numId w:val="8"/>
        </w:numPr>
        <w:ind w:left="2160" w:hanging="0"/>
        <w:rPr/>
      </w:pPr>
      <w:r>
        <w:rPr>
          <w:rFonts w:cs="Arial" w:ascii="Arial" w:hAnsi="Arial"/>
          <w:b/>
          <w:bCs/>
        </w:rPr>
        <w:t xml:space="preserve">Change Order </w:t>
      </w:r>
      <w:r>
        <w:rPr/>
        <w:t>NANC 373 – Doc Only Change Order: Conflict AVC</w:t>
      </w:r>
    </w:p>
    <w:p>
      <w:pPr>
        <w:pStyle w:val="BodyLevel2Bullet1"/>
        <w:numPr>
          <w:ilvl w:val="0"/>
          <w:numId w:val="8"/>
        </w:numPr>
        <w:ind w:left="2160" w:hanging="0"/>
        <w:rPr/>
      </w:pPr>
      <w:r>
        <w:rPr>
          <w:rFonts w:cs="Arial" w:ascii="Arial" w:hAnsi="Arial"/>
          <w:b/>
          <w:bCs/>
        </w:rPr>
        <w:t xml:space="preserve">Change Order </w:t>
      </w:r>
      <w:r>
        <w:rPr/>
        <w:t>NANC 374 – Doc Only Change Order: PTO SP</w:t>
      </w:r>
    </w:p>
    <w:p>
      <w:pPr>
        <w:pStyle w:val="BodyLevel2Bullet1"/>
        <w:numPr>
          <w:ilvl w:val="0"/>
          <w:numId w:val="8"/>
        </w:numPr>
        <w:ind w:left="2160" w:hanging="0"/>
        <w:rPr/>
      </w:pPr>
      <w:r>
        <w:rPr>
          <w:rFonts w:cs="Arial" w:ascii="Arial" w:hAnsi="Arial"/>
          <w:b/>
          <w:bCs/>
        </w:rPr>
        <w:t xml:space="preserve">Change Order </w:t>
      </w:r>
      <w:r>
        <w:rPr/>
        <w:t>NANC 376 – Doc Only Change Order: Modify Active with Failed List</w:t>
      </w:r>
    </w:p>
    <w:p>
      <w:pPr>
        <w:pStyle w:val="BodyLevel2Bullet1"/>
        <w:numPr>
          <w:ilvl w:val="0"/>
          <w:numId w:val="8"/>
        </w:numPr>
        <w:ind w:left="2160" w:hanging="0"/>
        <w:rPr/>
      </w:pPr>
      <w:r>
        <w:rPr>
          <w:rFonts w:cs="Arial" w:ascii="Arial" w:hAnsi="Arial"/>
          <w:b/>
          <w:bCs/>
        </w:rPr>
        <w:t xml:space="preserve">Change Order </w:t>
      </w:r>
      <w:r>
        <w:rPr/>
        <w:t>NANC 377 – Missing IIS Flow for 2</w:t>
      </w:r>
      <w:r>
        <w:rPr>
          <w:vertAlign w:val="superscript"/>
        </w:rPr>
        <w:t>nd</w:t>
      </w:r>
      <w:r>
        <w:rPr/>
        <w:t xml:space="preserve"> Create by Old SP with Auth=False</w:t>
      </w:r>
    </w:p>
    <w:p>
      <w:pPr>
        <w:pStyle w:val="BodyLevel2Bullet1"/>
        <w:numPr>
          <w:ilvl w:val="0"/>
          <w:numId w:val="8"/>
        </w:numPr>
        <w:ind w:left="2160" w:hanging="0"/>
        <w:rPr/>
      </w:pPr>
      <w:r>
        <w:rPr>
          <w:rFonts w:cs="Arial" w:ascii="Arial" w:hAnsi="Arial"/>
          <w:b/>
          <w:bCs/>
        </w:rPr>
        <w:t xml:space="preserve">Change Order </w:t>
      </w:r>
      <w:r>
        <w:rPr/>
        <w:t>NANC 378 – Doc Only change Order: Missing IIS Flow for cancellation of a disconnect-pending SV</w:t>
      </w:r>
    </w:p>
    <w:p>
      <w:pPr>
        <w:pStyle w:val="BodyLevel2Bullet1"/>
        <w:numPr>
          <w:ilvl w:val="0"/>
          <w:numId w:val="8"/>
        </w:numPr>
        <w:ind w:left="2160" w:hanging="0"/>
        <w:rPr/>
      </w:pPr>
      <w:r>
        <w:rPr>
          <w:rFonts w:cs="Arial" w:ascii="Arial" w:hAnsi="Arial"/>
          <w:b/>
          <w:bCs/>
        </w:rPr>
        <w:t xml:space="preserve">Change Order </w:t>
      </w:r>
      <w:r>
        <w:rPr/>
        <w:t>NANC 387 – Doc Only Change Order: IIS Updates</w:t>
      </w:r>
    </w:p>
    <w:p>
      <w:pPr>
        <w:pStyle w:val="BodyLevel2Bullet1"/>
        <w:numPr>
          <w:ilvl w:val="0"/>
          <w:numId w:val="8"/>
        </w:numPr>
        <w:ind w:left="2160" w:hanging="0"/>
        <w:rPr/>
      </w:pPr>
      <w:r>
        <w:rPr>
          <w:rFonts w:cs="Arial" w:ascii="Arial" w:hAnsi="Arial"/>
          <w:b/>
          <w:bCs/>
        </w:rPr>
        <w:t xml:space="preserve">Change Order </w:t>
      </w:r>
      <w:r>
        <w:rPr/>
        <w:t>NANC 343 – Doc Only Change Order for IIS: Exhibit 12 of IIS section 4.2.2 does not reflect all filtering operations currently supported by the NPAC SMS</w:t>
      </w:r>
    </w:p>
    <w:p>
      <w:pPr>
        <w:pStyle w:val="BodyLevel2Bullet1"/>
        <w:numPr>
          <w:ilvl w:val="0"/>
          <w:numId w:val="0"/>
        </w:numPr>
        <w:ind w:left="1440" w:hanging="0"/>
        <w:rPr>
          <w:b/>
          <w:b/>
          <w:bCs/>
          <w:ins w:id="19" w:author="Mindi Patterson" w:date="2005-05-11T08:31:00Z"/>
        </w:rPr>
      </w:pPr>
      <w:ins w:id="18" w:author="Mindi Patterson" w:date="2005-05-11T08:31:00Z">
        <w:r>
          <w:rPr>
            <w:b/>
            <w:bCs/>
          </w:rPr>
          <w:t>NANC Version 3.3.0b, released on 5/27/05, contains changes from the NANC IIS Version 3.3.0a.</w:t>
        </w:r>
      </w:ins>
    </w:p>
    <w:p>
      <w:pPr>
        <w:pStyle w:val="Heading2"/>
        <w:numPr>
          <w:ilvl w:val="1"/>
          <w:numId w:val="3"/>
        </w:numPr>
        <w:rPr/>
      </w:pPr>
      <w:bookmarkStart w:id="15" w:name="__RefHeading___Toc104861825"/>
      <w:bookmarkEnd w:id="15"/>
      <w:r>
        <w:rPr/>
        <w:t>References</w:t>
      </w:r>
    </w:p>
    <w:p>
      <w:pPr>
        <w:pStyle w:val="Heading3"/>
        <w:keepNext w:val="true"/>
        <w:numPr>
          <w:ilvl w:val="2"/>
          <w:numId w:val="3"/>
        </w:numPr>
        <w:rPr/>
      </w:pPr>
      <w:bookmarkStart w:id="16" w:name="__RefHeading___Toc104861826"/>
      <w:bookmarkEnd w:id="16"/>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7" w:name="__RefHeading___Toc104861827"/>
      <w:bookmarkEnd w:id="17"/>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3.</w:t>
      </w:r>
      <w:ins w:id="20" w:author="Mindi Patterson" w:date="2005-05-11T08:35:00Z">
        <w:r>
          <w:rPr/>
          <w:t>0</w:t>
        </w:r>
      </w:ins>
      <w:del w:id="21" w:author="Mindi Patterson" w:date="2005-05-11T08:35:00Z">
        <w:r>
          <w:rPr/>
          <w:delText>1a</w:delText>
        </w:r>
      </w:del>
      <w:ins w:id="22" w:author="Mindi Patterson" w:date="2005-05-11T08:35:00Z">
        <w:r>
          <w:rPr/>
          <w:t>c</w:t>
        </w:r>
      </w:ins>
      <w:r>
        <w:rPr/>
        <w:t xml:space="preserve"> </w:t>
      </w:r>
      <w:del w:id="23" w:author="Mindi Patterson" w:date="2005-05-11T08:35:00Z">
        <w:r>
          <w:rPr/>
          <w:delText>April 22</w:delText>
        </w:r>
      </w:del>
      <w:ins w:id="24" w:author="Mindi Patterson" w:date="2005-05-11T08:36:00Z">
        <w:r>
          <w:rPr/>
          <w:t>May</w:t>
        </w:r>
      </w:ins>
      <w:ins w:id="25" w:author="Mindi Patterson" w:date="2005-05-26T09:03:00Z">
        <w:r>
          <w:rPr/>
          <w:t xml:space="preserve"> 13</w:t>
        </w:r>
      </w:ins>
      <w:r>
        <w:rPr/>
        <w:t>, 2005.</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8" w:name="__RefHeading___Toc104861828"/>
      <w:bookmarkEnd w:id="18"/>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9" w:name="__RefHeading___Toc104861829"/>
      <w:bookmarkStart w:id="20" w:name="_Ref389469359"/>
      <w:bookmarkStart w:id="21" w:name="_Ref368125148"/>
      <w:bookmarkStart w:id="22" w:name="_Ref368120728"/>
      <w:bookmarkEnd w:id="19"/>
      <w:r>
        <w:rPr/>
        <w:t>Interface Overview</w:t>
      </w:r>
      <w:bookmarkEnd w:id="20"/>
      <w:bookmarkEnd w:id="21"/>
      <w:bookmarkEnd w:id="22"/>
    </w:p>
    <w:p>
      <w:pPr>
        <w:pStyle w:val="Heading2"/>
        <w:numPr>
          <w:ilvl w:val="1"/>
          <w:numId w:val="3"/>
        </w:numPr>
        <w:rPr/>
      </w:pPr>
      <w:bookmarkStart w:id="23" w:name="__RefHeading___Toc104861830"/>
      <w:bookmarkEnd w:id="23"/>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4" w:name="__RefHeading___Toc104861831"/>
      <w:bookmarkEnd w:id="24"/>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when using different function masks.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5" w:name="__RefHeading___Toc104861832"/>
      <w:bookmarkEnd w:id="25"/>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5"/>
        </w:numPr>
        <w:rPr/>
      </w:pPr>
      <w:r>
        <w:rPr/>
        <w:t>SOA requests for subscription administration to the NPAC SMS and responses from the NPAC SMS to the SOA.</w:t>
      </w:r>
    </w:p>
    <w:p>
      <w:pPr>
        <w:pStyle w:val="BodyLevel3List"/>
        <w:numPr>
          <w:ilvl w:val="0"/>
          <w:numId w:val="15"/>
        </w:numPr>
        <w:rPr/>
      </w:pPr>
      <w:r>
        <w:rPr/>
        <w:t>Audit requests from the SOA to the NPAC SMS and responses from the NPAC SMS to the SOA.</w:t>
      </w:r>
    </w:p>
    <w:p>
      <w:pPr>
        <w:pStyle w:val="BodyLevel3List"/>
        <w:numPr>
          <w:ilvl w:val="0"/>
          <w:numId w:val="15"/>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5"/>
        </w:numPr>
        <w:rPr/>
      </w:pPr>
      <w:r>
        <w:rPr/>
        <w:t>Network data from the NPAC SMS to SOA.</w:t>
      </w:r>
    </w:p>
    <w:p>
      <w:pPr>
        <w:pStyle w:val="BodyLevel3List"/>
        <w:numPr>
          <w:ilvl w:val="0"/>
          <w:numId w:val="15"/>
        </w:numPr>
        <w:rPr/>
      </w:pPr>
      <w:r>
        <w:rPr/>
        <w:t>Service provider data administration from the SOA to the NPAC SMS.</w:t>
      </w:r>
    </w:p>
    <w:p>
      <w:pPr>
        <w:pStyle w:val="BodyLevel3List"/>
        <w:numPr>
          <w:ilvl w:val="0"/>
          <w:numId w:val="17"/>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6" w:name="__RefHeading___Toc104861833"/>
      <w:bookmarkEnd w:id="26"/>
      <w:r>
        <w:rPr/>
        <w:t>Subscription Administration</w:t>
      </w:r>
    </w:p>
    <w:p>
      <w:pPr>
        <w:pStyle w:val="BodyLevel3"/>
        <w:rPr/>
      </w:pPr>
      <w:r>
        <w:rPr/>
        <w:t>Service provider subscription administration functionality includes the capability to:</w:t>
      </w:r>
    </w:p>
    <w:p>
      <w:pPr>
        <w:pStyle w:val="BodyLevel3List"/>
        <w:numPr>
          <w:ilvl w:val="0"/>
          <w:numId w:val="16"/>
        </w:numPr>
        <w:spacing w:before="0" w:after="0"/>
        <w:rPr/>
      </w:pPr>
      <w:r>
        <w:rPr/>
        <w:t>Create a subscription version or range of versions</w:t>
      </w:r>
    </w:p>
    <w:p>
      <w:pPr>
        <w:pStyle w:val="BodyLevel3List"/>
        <w:numPr>
          <w:ilvl w:val="0"/>
          <w:numId w:val="16"/>
        </w:numPr>
        <w:spacing w:before="0" w:after="0"/>
        <w:rPr/>
      </w:pPr>
      <w:r>
        <w:rPr/>
        <w:t>Cancel a subscription version</w:t>
      </w:r>
    </w:p>
    <w:p>
      <w:pPr>
        <w:pStyle w:val="BodyLevel3List"/>
        <w:numPr>
          <w:ilvl w:val="0"/>
          <w:numId w:val="16"/>
        </w:numPr>
        <w:spacing w:before="0" w:after="0"/>
        <w:rPr/>
      </w:pPr>
      <w:r>
        <w:rPr/>
        <w:t xml:space="preserve">Acknowledge cancellation of a subscription version </w:t>
      </w:r>
    </w:p>
    <w:p>
      <w:pPr>
        <w:pStyle w:val="BodyLevel3List"/>
        <w:numPr>
          <w:ilvl w:val="0"/>
          <w:numId w:val="16"/>
        </w:numPr>
        <w:spacing w:before="0" w:after="0"/>
        <w:rPr>
          <w:del w:id="27" w:author="Mindi Patterson" w:date="2005-05-11T09:05:00Z"/>
        </w:rPr>
      </w:pPr>
      <w:del w:id="26" w:author="Mindi Patterson" w:date="2005-05-11T09:05:00Z">
        <w:r>
          <w:rPr/>
          <w:delText>Un-do a cancellation request for a subscription version</w:delText>
        </w:r>
      </w:del>
    </w:p>
    <w:p>
      <w:pPr>
        <w:pStyle w:val="BodyLevel3List"/>
        <w:numPr>
          <w:ilvl w:val="0"/>
          <w:numId w:val="16"/>
        </w:numPr>
        <w:spacing w:before="0" w:after="0"/>
        <w:rPr/>
      </w:pPr>
      <w:r>
        <w:rPr/>
        <w:t>Modify a subscription version or range of versions</w:t>
      </w:r>
    </w:p>
    <w:p>
      <w:pPr>
        <w:pStyle w:val="BodyLevel3List"/>
        <w:numPr>
          <w:ilvl w:val="0"/>
          <w:numId w:val="16"/>
        </w:numPr>
        <w:spacing w:before="0" w:after="0"/>
        <w:rPr/>
      </w:pPr>
      <w:r>
        <w:rPr/>
        <w:t>Retrieve a specific subscription version or range of versions</w:t>
      </w:r>
    </w:p>
    <w:p>
      <w:pPr>
        <w:pStyle w:val="BodyLevel3List"/>
        <w:numPr>
          <w:ilvl w:val="0"/>
          <w:numId w:val="16"/>
        </w:numPr>
        <w:spacing w:before="0" w:after="0"/>
        <w:rPr/>
      </w:pPr>
      <w:r>
        <w:rPr/>
        <w:t>Activate a version or range of versions</w:t>
      </w:r>
    </w:p>
    <w:p>
      <w:pPr>
        <w:pStyle w:val="BodyLevel3List"/>
        <w:numPr>
          <w:ilvl w:val="0"/>
          <w:numId w:val="16"/>
        </w:numPr>
        <w:spacing w:before="0" w:after="0"/>
        <w:rPr/>
      </w:pPr>
      <w:r>
        <w:rPr/>
        <w:t>Disconnect a subscription version or range of versions</w:t>
      </w:r>
    </w:p>
    <w:p>
      <w:pPr>
        <w:pStyle w:val="BodyLevel3List"/>
        <w:numPr>
          <w:ilvl w:val="0"/>
          <w:numId w:val="16"/>
        </w:numPr>
        <w:spacing w:before="0" w:after="0"/>
        <w:rPr/>
      </w:pPr>
      <w:r>
        <w:rPr/>
        <w:t>Place a subscription into conflict</w:t>
      </w:r>
    </w:p>
    <w:p>
      <w:pPr>
        <w:pStyle w:val="BodyLevel3List"/>
        <w:numPr>
          <w:ilvl w:val="0"/>
          <w:numId w:val="16"/>
        </w:numPr>
        <w:rPr/>
      </w:pPr>
      <w:r>
        <w:rPr/>
        <w:t>Remove a subscription version from conflict</w:t>
      </w:r>
    </w:p>
    <w:p>
      <w:pPr>
        <w:pStyle w:val="Heading3"/>
        <w:numPr>
          <w:ilvl w:val="2"/>
          <w:numId w:val="3"/>
        </w:numPr>
        <w:rPr/>
      </w:pPr>
      <w:bookmarkStart w:id="27" w:name="__RefHeading___Toc104861834"/>
      <w:bookmarkEnd w:id="27"/>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8" w:name="__RefHeading___Toc104861835"/>
      <w:bookmarkEnd w:id="28"/>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  Alternatively, notifications can be recovered using SWIM (</w:t>
      </w:r>
      <w:r>
        <w:rPr>
          <w:b/>
          <w:bCs/>
        </w:rPr>
        <w:t>S</w:t>
      </w:r>
      <w:r>
        <w:rPr/>
        <w:t xml:space="preserve">end </w:t>
      </w:r>
      <w:r>
        <w:rPr>
          <w:b/>
          <w:bCs/>
        </w:rPr>
        <w:t>W</w:t>
      </w:r>
      <w:r>
        <w:rPr/>
        <w:t xml:space="preserve">hat </w:t>
      </w:r>
      <w:r>
        <w:rPr>
          <w:b/>
          <w:bCs/>
        </w:rPr>
        <w:t>I M</w:t>
      </w:r>
      <w:r>
        <w:rPr/>
        <w:t>issed) recovery.</w:t>
      </w:r>
    </w:p>
    <w:p>
      <w:pPr>
        <w:pStyle w:val="Heading3"/>
        <w:numPr>
          <w:ilvl w:val="2"/>
          <w:numId w:val="3"/>
        </w:numPr>
        <w:rPr/>
      </w:pPr>
      <w:bookmarkStart w:id="29" w:name="__RefHeading___Toc104861836"/>
      <w:bookmarkEnd w:id="29"/>
      <w:r>
        <w:rPr/>
        <w:t>Service Provider Data Administration</w:t>
      </w:r>
    </w:p>
    <w:p>
      <w:pPr>
        <w:pStyle w:val="BodyLevel3"/>
        <w:rPr/>
      </w:pPr>
      <w:r>
        <w:rPr/>
        <w:t>Service providers can use, read, and update their service provider information on the NPAC SMS using the SOA.  Service providers can update som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30" w:name="__RefHeading___Toc104861837"/>
      <w:bookmarkEnd w:id="30"/>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WIM data,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1" w:name="__RefHeading___Toc104861838"/>
      <w:bookmarkEnd w:id="31"/>
      <w:r>
        <w:rPr/>
        <w:t>Number Pool Block Administration</w:t>
      </w:r>
    </w:p>
    <w:p>
      <w:pPr>
        <w:pStyle w:val="BodyLevel3"/>
        <w:spacing w:before="0" w:after="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2" w:name="__RefHeading___Toc104861839"/>
      <w:bookmarkEnd w:id="32"/>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6"/>
        </w:numPr>
        <w:ind w:left="1800" w:hanging="360"/>
        <w:rPr/>
      </w:pPr>
      <w:r>
        <w:rPr/>
        <w:t>Subscription version, number pool block and network data from the NPAC SMS to the Local SMS.</w:t>
      </w:r>
    </w:p>
    <w:p>
      <w:pPr>
        <w:pStyle w:val="BodyLevel2"/>
        <w:numPr>
          <w:ilvl w:val="0"/>
          <w:numId w:val="16"/>
        </w:numPr>
        <w:ind w:left="1800" w:hanging="360"/>
        <w:rPr/>
      </w:pPr>
      <w:r>
        <w:rPr/>
        <w:t>Service provider data administration from the Local SMS to the NPAC SMS.</w:t>
      </w:r>
    </w:p>
    <w:p>
      <w:pPr>
        <w:pStyle w:val="BodyLevel2"/>
        <w:numPr>
          <w:ilvl w:val="0"/>
          <w:numId w:val="16"/>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3" w:name="__RefHeading___Toc104861840"/>
      <w:bookmarkEnd w:id="33"/>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SWIM recovery,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SWIM recovery, NPA-NXX-X or NPA-NXX-X range.  Network data to be recovered can be requested based on a time range, SWIM recovery,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4" w:name="__RefHeading___Toc104861841"/>
      <w:bookmarkEnd w:id="34"/>
      <w:r>
        <w:rPr/>
        <w:t>Service Provider Data Administration</w:t>
      </w:r>
    </w:p>
    <w:p>
      <w:pPr>
        <w:pStyle w:val="BodyLevel3"/>
        <w:rPr/>
      </w:pPr>
      <w:r>
        <w:rPr/>
        <w:t>Service providers can use, read, and update their service provider information on the NPAC SMS using the Local SMS to NPAC SMS interface.  Service providers can update som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5" w:name="__RefHeading___Toc104861842"/>
      <w:bookmarkEnd w:id="35"/>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  Alternatively, notifications can be recovered using SWIM recovery.</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6" w:name="__RefHeading___Toc104861843"/>
      <w:bookmarkStart w:id="37" w:name="_Ref389469370"/>
      <w:bookmarkStart w:id="38" w:name="_Ref368125169"/>
      <w:bookmarkStart w:id="39" w:name="_Ref368120770"/>
      <w:bookmarkEnd w:id="36"/>
      <w:r>
        <w:rPr/>
        <w:t>Hierarchy Diagrams</w:t>
      </w:r>
      <w:bookmarkEnd w:id="37"/>
      <w:bookmarkEnd w:id="38"/>
      <w:bookmarkEnd w:id="39"/>
    </w:p>
    <w:p>
      <w:pPr>
        <w:pStyle w:val="Heading2"/>
        <w:numPr>
          <w:ilvl w:val="1"/>
          <w:numId w:val="3"/>
        </w:numPr>
        <w:rPr/>
      </w:pPr>
      <w:bookmarkStart w:id="40" w:name="__RefHeading___Toc104861844"/>
      <w:bookmarkEnd w:id="40"/>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1" w:name="__RefHeading___Toc104861845"/>
      <w:bookmarkEnd w:id="41"/>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2093277135"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719646879"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708348001"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1934561870" r:id="rId2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1438222860"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2048506959"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252989416"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1967627506"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209646812"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521024377"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209212182"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2111302424" r:id="rId37"/>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320873916"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008360831"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406930713"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122823399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51463965"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1049639485"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241435297"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513945896"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1739536748"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1376231169"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179819428"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1568990408" r:id="rId61"/>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892324463"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1613349090"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1527593324"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1499350174" r:id="rId69"/>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2" w:name="__RefHeading___Toc104861846"/>
      <w:bookmarkEnd w:id="42"/>
      <w:r>
        <w:rPr/>
        <w:t>Log Record Managed Object Hierarchy</w:t>
      </w:r>
    </w:p>
    <w:p>
      <w:pPr>
        <w:pStyle w:val="BodyLevel3"/>
        <w:ind w:left="450" w:hanging="0"/>
        <w:rPr/>
      </w:pPr>
      <w:ins w:id="28" w:author="Mindi Patterson" w:date="2005-05-16T09:27:00Z">
        <w:r>
          <w:rPr/>
          <w:object w:dxaOrig="10073" w:dyaOrig="50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1.95pt;height:239.25pt" filled="f" o:ole="">
              <v:imagedata r:id="rId74" o:title=""/>
            </v:shape>
            <o:OLEObject Type="Embed" ProgID="" ShapeID="ole_rId73" DrawAspect="Content" ObjectID="_931784334" r:id="rId73"/>
          </w:object>
        </w:r>
      </w:ins>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43" w:name="__RefHeading___Toc104861847"/>
      <w:bookmarkEnd w:id="43"/>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9">
                <wp:simplePos x="0" y="0"/>
                <wp:positionH relativeFrom="page">
                  <wp:align>center</wp:align>
                </wp:positionH>
                <wp:positionV relativeFrom="paragraph">
                  <wp:posOffset>635</wp:posOffset>
                </wp:positionV>
                <wp:extent cx="6682740" cy="4041775"/>
                <wp:effectExtent l="0" t="0" r="0" b="0"/>
                <wp:wrapTopAndBottom/>
                <wp:docPr id="96" name="Frame22"/>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09190</wp:posOffset>
                </wp:positionH>
                <wp:positionV relativeFrom="paragraph">
                  <wp:posOffset>812165</wp:posOffset>
                </wp:positionV>
                <wp:extent cx="1384300" cy="241300"/>
                <wp:effectExtent l="0" t="0" r="0" b="0"/>
                <wp:wrapNone/>
                <wp:docPr id="106" name="Frame30"/>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00810</wp:posOffset>
                </wp:positionH>
                <wp:positionV relativeFrom="paragraph">
                  <wp:posOffset>224155</wp:posOffset>
                </wp:positionV>
                <wp:extent cx="3523615" cy="396875"/>
                <wp:effectExtent l="0" t="0" r="0" b="0"/>
                <wp:wrapNone/>
                <wp:docPr id="107" name="Frame36"/>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1137285</wp:posOffset>
                </wp:positionV>
                <wp:extent cx="1384300" cy="241300"/>
                <wp:effectExtent l="0" t="0" r="0" b="0"/>
                <wp:wrapNone/>
                <wp:docPr id="108" name="Frame3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5150</wp:posOffset>
                </wp:positionH>
                <wp:positionV relativeFrom="paragraph">
                  <wp:posOffset>1737995</wp:posOffset>
                </wp:positionV>
                <wp:extent cx="1384300" cy="241300"/>
                <wp:effectExtent l="0" t="0" r="0" b="0"/>
                <wp:wrapNone/>
                <wp:docPr id="109" name="Frame3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5150</wp:posOffset>
                </wp:positionH>
                <wp:positionV relativeFrom="paragraph">
                  <wp:posOffset>2100580</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4350</wp:posOffset>
                </wp:positionH>
                <wp:positionV relativeFrom="paragraph">
                  <wp:posOffset>1737995</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24350</wp:posOffset>
                </wp:positionH>
                <wp:positionV relativeFrom="paragraph">
                  <wp:posOffset>2100580</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62350</wp:posOffset>
                </wp:positionH>
                <wp:positionV relativeFrom="paragraph">
                  <wp:posOffset>2680335</wp:posOffset>
                </wp:positionV>
                <wp:extent cx="1384300" cy="241300"/>
                <wp:effectExtent l="0" t="0" r="0" b="0"/>
                <wp:wrapNone/>
                <wp:docPr id="113"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48275</wp:posOffset>
                </wp:positionH>
                <wp:positionV relativeFrom="paragraph">
                  <wp:posOffset>2679700</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2388235</wp:posOffset>
                </wp:positionV>
                <wp:extent cx="1384300" cy="241300"/>
                <wp:effectExtent l="0" t="0" r="0" b="0"/>
                <wp:wrapNone/>
                <wp:docPr id="115" name="Frame27"/>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18715</wp:posOffset>
                </wp:positionH>
                <wp:positionV relativeFrom="paragraph">
                  <wp:posOffset>3147695</wp:posOffset>
                </wp:positionV>
                <wp:extent cx="1384300" cy="241300"/>
                <wp:effectExtent l="0" t="0" r="0" b="0"/>
                <wp:wrapNone/>
                <wp:docPr id="116" name="Frame2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66240</wp:posOffset>
                </wp:positionH>
                <wp:positionV relativeFrom="paragraph">
                  <wp:posOffset>3672840</wp:posOffset>
                </wp:positionV>
                <wp:extent cx="1384300" cy="241300"/>
                <wp:effectExtent l="0" t="0" r="0" b="0"/>
                <wp:wrapNone/>
                <wp:docPr id="117" name="Frame2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52470</wp:posOffset>
                </wp:positionH>
                <wp:positionV relativeFrom="paragraph">
                  <wp:posOffset>3665855</wp:posOffset>
                </wp:positionV>
                <wp:extent cx="1390650" cy="257175"/>
                <wp:effectExtent l="0" t="0" r="0" b="0"/>
                <wp:wrapTopAndBottom/>
                <wp:docPr id="118"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9270</wp:posOffset>
                </wp:positionH>
                <wp:positionV relativeFrom="paragraph">
                  <wp:posOffset>3199130</wp:posOffset>
                </wp:positionV>
                <wp:extent cx="1390650" cy="257175"/>
                <wp:effectExtent l="0" t="0" r="0" b="0"/>
                <wp:wrapTopAndBottom/>
                <wp:docPr id="119" name="Frame23"/>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16500</wp:posOffset>
                </wp:positionH>
                <wp:positionV relativeFrom="paragraph">
                  <wp:posOffset>1974215</wp:posOffset>
                </wp:positionV>
                <wp:extent cx="635" cy="1384935"/>
                <wp:effectExtent l="3175" t="635" r="3175" b="635"/>
                <wp:wrapNone/>
                <wp:docPr id="120"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1110</wp:posOffset>
                </wp:positionH>
                <wp:positionV relativeFrom="paragraph">
                  <wp:posOffset>1974215</wp:posOffset>
                </wp:positionV>
                <wp:extent cx="4445" cy="488950"/>
                <wp:effectExtent l="3175" t="635" r="3175" b="635"/>
                <wp:wrapNone/>
                <wp:docPr id="121"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11500</wp:posOffset>
                </wp:positionH>
                <wp:positionV relativeFrom="paragraph">
                  <wp:posOffset>1369060</wp:posOffset>
                </wp:positionV>
                <wp:extent cx="635" cy="1953260"/>
                <wp:effectExtent l="3175" t="635" r="3175" b="635"/>
                <wp:wrapNone/>
                <wp:docPr id="122"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374140</wp:posOffset>
                </wp:positionV>
                <wp:extent cx="1486535" cy="372110"/>
                <wp:effectExtent l="1270" t="3175" r="1270" b="3175"/>
                <wp:wrapNone/>
                <wp:docPr id="123"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11550</wp:posOffset>
                </wp:positionH>
                <wp:positionV relativeFrom="paragraph">
                  <wp:posOffset>1374140</wp:posOffset>
                </wp:positionV>
                <wp:extent cx="1501140" cy="367665"/>
                <wp:effectExtent l="1270" t="3175" r="1270" b="3175"/>
                <wp:wrapNone/>
                <wp:docPr id="124"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6715</wp:posOffset>
                </wp:positionH>
                <wp:positionV relativeFrom="paragraph">
                  <wp:posOffset>2339340</wp:posOffset>
                </wp:positionV>
                <wp:extent cx="457835" cy="353060"/>
                <wp:effectExtent l="4445" t="5080" r="4445" b="5080"/>
                <wp:wrapNone/>
                <wp:docPr id="125"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87975</wp:posOffset>
                </wp:positionH>
                <wp:positionV relativeFrom="paragraph">
                  <wp:posOffset>2339340</wp:posOffset>
                </wp:positionV>
                <wp:extent cx="610235" cy="343535"/>
                <wp:effectExtent l="3175" t="5715" r="3175" b="5715"/>
                <wp:wrapNone/>
                <wp:docPr id="126"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3351530</wp:posOffset>
                </wp:positionV>
                <wp:extent cx="561975" cy="333375"/>
                <wp:effectExtent l="2540" t="4445" r="2540" b="4445"/>
                <wp:wrapTopAndBottom/>
                <wp:docPr id="127"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376295</wp:posOffset>
                </wp:positionH>
                <wp:positionV relativeFrom="paragraph">
                  <wp:posOffset>3332480</wp:posOffset>
                </wp:positionV>
                <wp:extent cx="600075" cy="390525"/>
                <wp:effectExtent l="3175" t="4445" r="3175" b="4445"/>
                <wp:wrapTopAndBottom/>
                <wp:docPr id="128"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4" w:name="__RefHeading___Toc104861848"/>
      <w:bookmarkEnd w:id="44"/>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6070600" cy="3493135"/>
                <wp:effectExtent l="0" t="0" r="0" b="0"/>
                <wp:wrapTopAndBottom/>
                <wp:docPr id="129" name="Frame3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41400</wp:posOffset>
                </wp:positionH>
                <wp:positionV relativeFrom="paragraph">
                  <wp:posOffset>273685</wp:posOffset>
                </wp:positionV>
                <wp:extent cx="3523615" cy="396875"/>
                <wp:effectExtent l="0" t="0" r="0" b="0"/>
                <wp:wrapNone/>
                <wp:docPr id="138" name="Frame48"/>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98370</wp:posOffset>
                </wp:positionH>
                <wp:positionV relativeFrom="paragraph">
                  <wp:posOffset>804545</wp:posOffset>
                </wp:positionV>
                <wp:extent cx="1384300" cy="241300"/>
                <wp:effectExtent l="0" t="0" r="0" b="0"/>
                <wp:wrapNone/>
                <wp:docPr id="139" name="Frame4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98370</wp:posOffset>
                </wp:positionH>
                <wp:positionV relativeFrom="paragraph">
                  <wp:posOffset>113728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82955</wp:posOffset>
                </wp:positionH>
                <wp:positionV relativeFrom="paragraph">
                  <wp:posOffset>1741805</wp:posOffset>
                </wp:positionV>
                <wp:extent cx="1384300" cy="241300"/>
                <wp:effectExtent l="0" t="0" r="0" b="0"/>
                <wp:wrapNone/>
                <wp:docPr id="141" name="Frame4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64840</wp:posOffset>
                </wp:positionH>
                <wp:positionV relativeFrom="paragraph">
                  <wp:posOffset>1751330</wp:posOffset>
                </wp:positionV>
                <wp:extent cx="1384300" cy="241300"/>
                <wp:effectExtent l="0" t="0" r="0" b="0"/>
                <wp:wrapNone/>
                <wp:docPr id="142"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58490</wp:posOffset>
                </wp:positionH>
                <wp:positionV relativeFrom="paragraph">
                  <wp:posOffset>2117090</wp:posOffset>
                </wp:positionV>
                <wp:extent cx="1397000" cy="254000"/>
                <wp:effectExtent l="0" t="0" r="0" b="0"/>
                <wp:wrapNone/>
                <wp:docPr id="143" name="Frame47"/>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28545</wp:posOffset>
                </wp:positionH>
                <wp:positionV relativeFrom="paragraph">
                  <wp:posOffset>2613660</wp:posOffset>
                </wp:positionV>
                <wp:extent cx="1397000" cy="254000"/>
                <wp:effectExtent l="0" t="0" r="0" b="0"/>
                <wp:wrapNone/>
                <wp:docPr id="144" name="Frame42"/>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44010</wp:posOffset>
                </wp:positionH>
                <wp:positionV relativeFrom="paragraph">
                  <wp:posOffset>2611755</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75000</wp:posOffset>
                </wp:positionH>
                <wp:positionV relativeFrom="paragraph">
                  <wp:posOffset>3030220</wp:posOffset>
                </wp:positionV>
                <wp:extent cx="1390650" cy="238125"/>
                <wp:effectExtent l="0" t="0" r="0" b="0"/>
                <wp:wrapTopAndBottom/>
                <wp:docPr id="146" name="Frame41"/>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8425</wp:posOffset>
                </wp:positionH>
                <wp:positionV relativeFrom="paragraph">
                  <wp:posOffset>2134870</wp:posOffset>
                </wp:positionV>
                <wp:extent cx="1400175" cy="238125"/>
                <wp:effectExtent l="0" t="0" r="0" b="0"/>
                <wp:wrapTopAndBottom/>
                <wp:docPr id="147" name="Frame38"/>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40205</wp:posOffset>
                </wp:positionH>
                <wp:positionV relativeFrom="paragraph">
                  <wp:posOffset>2114550</wp:posOffset>
                </wp:positionV>
                <wp:extent cx="1384300" cy="241300"/>
                <wp:effectExtent l="0" t="0" r="0" b="0"/>
                <wp:wrapNone/>
                <wp:docPr id="148" name="Frame3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75915</wp:posOffset>
                </wp:positionH>
                <wp:positionV relativeFrom="paragraph">
                  <wp:posOffset>914400</wp:posOffset>
                </wp:positionV>
                <wp:extent cx="635" cy="274955"/>
                <wp:effectExtent l="3175" t="635" r="3175" b="635"/>
                <wp:wrapNone/>
                <wp:docPr id="1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94155</wp:posOffset>
                </wp:positionH>
                <wp:positionV relativeFrom="paragraph">
                  <wp:posOffset>1371600</wp:posOffset>
                </wp:positionV>
                <wp:extent cx="1302385" cy="375920"/>
                <wp:effectExtent l="1270" t="3175" r="1270" b="3175"/>
                <wp:wrapNone/>
                <wp:docPr id="150"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75280</wp:posOffset>
                </wp:positionH>
                <wp:positionV relativeFrom="paragraph">
                  <wp:posOffset>2219325</wp:posOffset>
                </wp:positionV>
                <wp:extent cx="697865" cy="462915"/>
                <wp:effectExtent l="3810" t="5715" r="3810" b="5715"/>
                <wp:wrapNone/>
                <wp:docPr id="151"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4635</wp:posOffset>
                </wp:positionH>
                <wp:positionV relativeFrom="paragraph">
                  <wp:posOffset>2243455</wp:posOffset>
                </wp:positionV>
                <wp:extent cx="755015" cy="568325"/>
                <wp:effectExtent l="4445" t="5080" r="4445" b="5080"/>
                <wp:wrapNone/>
                <wp:docPr id="152"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1963420</wp:posOffset>
                </wp:positionV>
                <wp:extent cx="1905" cy="1123315"/>
                <wp:effectExtent l="3175" t="635" r="3175" b="635"/>
                <wp:wrapNone/>
                <wp:docPr id="153"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83865</wp:posOffset>
                </wp:positionH>
                <wp:positionV relativeFrom="paragraph">
                  <wp:posOffset>1359535</wp:posOffset>
                </wp:positionV>
                <wp:extent cx="864235" cy="375920"/>
                <wp:effectExtent l="1270" t="3175" r="1270" b="3175"/>
                <wp:wrapNone/>
                <wp:docPr id="154"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79575</wp:posOffset>
                </wp:positionH>
                <wp:positionV relativeFrom="paragraph">
                  <wp:posOffset>1982470</wp:posOffset>
                </wp:positionV>
                <wp:extent cx="342900" cy="266700"/>
                <wp:effectExtent l="3175" t="3810" r="3175" b="3810"/>
                <wp:wrapTopAndBottom/>
                <wp:docPr id="155"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1012190</wp:posOffset>
                </wp:positionH>
                <wp:positionV relativeFrom="paragraph">
                  <wp:posOffset>1972945</wp:posOffset>
                </wp:positionV>
                <wp:extent cx="200025" cy="171450"/>
                <wp:effectExtent l="3175" t="3810" r="3175" b="3810"/>
                <wp:wrapTopAndBottom/>
                <wp:docPr id="156"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45" w:name="__RefHeading___Toc104861849"/>
      <w:bookmarkEnd w:id="45"/>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475615</wp:posOffset>
                </wp:positionV>
                <wp:extent cx="10160" cy="635"/>
                <wp:effectExtent l="0" t="635" r="0" b="0"/>
                <wp:wrapNone/>
                <wp:docPr id="157"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1">
                <wp:simplePos x="0" y="0"/>
                <wp:positionH relativeFrom="page">
                  <wp:posOffset>778510</wp:posOffset>
                </wp:positionH>
                <wp:positionV relativeFrom="paragraph">
                  <wp:posOffset>635</wp:posOffset>
                </wp:positionV>
                <wp:extent cx="6198235" cy="4515485"/>
                <wp:effectExtent l="0" t="0" r="0" b="0"/>
                <wp:wrapTopAndBottom/>
                <wp:docPr id="158" name="Frame49"/>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04440</wp:posOffset>
                </wp:positionH>
                <wp:positionV relativeFrom="paragraph">
                  <wp:posOffset>812165</wp:posOffset>
                </wp:positionV>
                <wp:extent cx="1384300" cy="241300"/>
                <wp:effectExtent l="0" t="0" r="0" b="0"/>
                <wp:wrapNone/>
                <wp:docPr id="172" name="Frame6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224155</wp:posOffset>
                </wp:positionV>
                <wp:extent cx="3523615" cy="396875"/>
                <wp:effectExtent l="0" t="0" r="0" b="0"/>
                <wp:wrapNone/>
                <wp:docPr id="173" name="Frame6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96185</wp:posOffset>
                </wp:positionH>
                <wp:positionV relativeFrom="paragraph">
                  <wp:posOffset>1129030</wp:posOffset>
                </wp:positionV>
                <wp:extent cx="1384300" cy="241300"/>
                <wp:effectExtent l="0" t="0" r="0" b="0"/>
                <wp:wrapNone/>
                <wp:docPr id="174" name="Frame6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3117850</wp:posOffset>
                </wp:positionV>
                <wp:extent cx="1384300" cy="241300"/>
                <wp:effectExtent l="0" t="0" r="0" b="0"/>
                <wp:wrapNone/>
                <wp:docPr id="175" name="Frame59"/>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69315</wp:posOffset>
                </wp:positionH>
                <wp:positionV relativeFrom="paragraph">
                  <wp:posOffset>3480435</wp:posOffset>
                </wp:positionV>
                <wp:extent cx="1384300" cy="241300"/>
                <wp:effectExtent l="0" t="0" r="0" b="0"/>
                <wp:wrapNone/>
                <wp:docPr id="176" name="Frame58"/>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80005</wp:posOffset>
                </wp:positionH>
                <wp:positionV relativeFrom="paragraph">
                  <wp:posOffset>3146425</wp:posOffset>
                </wp:positionV>
                <wp:extent cx="1384300" cy="250825"/>
                <wp:effectExtent l="0" t="0" r="0" b="0"/>
                <wp:wrapNone/>
                <wp:docPr id="177" name="Frame53"/>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98955</wp:posOffset>
                </wp:positionH>
                <wp:positionV relativeFrom="paragraph">
                  <wp:posOffset>3900170</wp:posOffset>
                </wp:positionV>
                <wp:extent cx="1384300" cy="231775"/>
                <wp:effectExtent l="0" t="0" r="0" b="0"/>
                <wp:wrapNone/>
                <wp:docPr id="178" name="Frame54"/>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8425</wp:posOffset>
                </wp:positionH>
                <wp:positionV relativeFrom="paragraph">
                  <wp:posOffset>2043430</wp:posOffset>
                </wp:positionV>
                <wp:extent cx="1397635" cy="254635"/>
                <wp:effectExtent l="0" t="0" r="0" b="0"/>
                <wp:wrapNone/>
                <wp:docPr id="179" name="Frame62"/>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1125</wp:posOffset>
                </wp:positionH>
                <wp:positionV relativeFrom="paragraph">
                  <wp:posOffset>1675130</wp:posOffset>
                </wp:positionV>
                <wp:extent cx="1372235" cy="267335"/>
                <wp:effectExtent l="0" t="0" r="0" b="0"/>
                <wp:wrapNone/>
                <wp:docPr id="180" name="Frame61"/>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89325</wp:posOffset>
                </wp:positionH>
                <wp:positionV relativeFrom="paragraph">
                  <wp:posOffset>2557780</wp:posOffset>
                </wp:positionV>
                <wp:extent cx="1273810" cy="245110"/>
                <wp:effectExtent l="0" t="0" r="0" b="0"/>
                <wp:wrapNone/>
                <wp:docPr id="181" name="Frame51"/>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1400</wp:posOffset>
                </wp:positionH>
                <wp:positionV relativeFrom="paragraph">
                  <wp:posOffset>2548255</wp:posOffset>
                </wp:positionV>
                <wp:extent cx="1273810" cy="245110"/>
                <wp:effectExtent l="0" t="0" r="0" b="0"/>
                <wp:wrapNone/>
                <wp:docPr id="182" name="Frame55"/>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44975</wp:posOffset>
                </wp:positionH>
                <wp:positionV relativeFrom="paragraph">
                  <wp:posOffset>1684655</wp:posOffset>
                </wp:positionV>
                <wp:extent cx="1286510" cy="248285"/>
                <wp:effectExtent l="0" t="0" r="0" b="0"/>
                <wp:wrapNone/>
                <wp:docPr id="183" name="Frame57"/>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9060</wp:posOffset>
                </wp:positionH>
                <wp:positionV relativeFrom="paragraph">
                  <wp:posOffset>2402840</wp:posOffset>
                </wp:positionV>
                <wp:extent cx="1384300" cy="241300"/>
                <wp:effectExtent l="0" t="0" r="0" b="0"/>
                <wp:wrapNone/>
                <wp:docPr id="184" name="Frame6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41800</wp:posOffset>
                </wp:positionH>
                <wp:positionV relativeFrom="paragraph">
                  <wp:posOffset>2024380</wp:posOffset>
                </wp:positionV>
                <wp:extent cx="1292860" cy="283210"/>
                <wp:effectExtent l="0" t="0" r="0" b="0"/>
                <wp:wrapNone/>
                <wp:docPr id="185" name="Frame56"/>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76600</wp:posOffset>
                </wp:positionH>
                <wp:positionV relativeFrom="paragraph">
                  <wp:posOffset>3900805</wp:posOffset>
                </wp:positionV>
                <wp:extent cx="1400175" cy="247650"/>
                <wp:effectExtent l="0" t="0" r="0" b="0"/>
                <wp:wrapTopAndBottom/>
                <wp:docPr id="186" name="Frame52"/>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81475</wp:posOffset>
                </wp:positionH>
                <wp:positionV relativeFrom="paragraph">
                  <wp:posOffset>2910205</wp:posOffset>
                </wp:positionV>
                <wp:extent cx="1400175" cy="257175"/>
                <wp:effectExtent l="0" t="0" r="0" b="0"/>
                <wp:wrapTopAndBottom/>
                <wp:docPr id="187" name="Frame50"/>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44855</wp:posOffset>
                </wp:positionH>
                <wp:positionV relativeFrom="paragraph">
                  <wp:posOffset>1879600</wp:posOffset>
                </wp:positionV>
                <wp:extent cx="635" cy="594995"/>
                <wp:effectExtent l="6350" t="635" r="6350" b="635"/>
                <wp:wrapNone/>
                <wp:docPr id="188"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0775</wp:posOffset>
                </wp:positionH>
                <wp:positionV relativeFrom="paragraph">
                  <wp:posOffset>1932305</wp:posOffset>
                </wp:positionV>
                <wp:extent cx="635" cy="124460"/>
                <wp:effectExtent l="6350" t="635" r="6350" b="635"/>
                <wp:wrapNone/>
                <wp:docPr id="18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29715</wp:posOffset>
                </wp:positionH>
                <wp:positionV relativeFrom="paragraph">
                  <wp:posOffset>1365250</wp:posOffset>
                </wp:positionV>
                <wp:extent cx="1391285" cy="1767840"/>
                <wp:effectExtent l="2540" t="2540" r="2540" b="2540"/>
                <wp:wrapNone/>
                <wp:docPr id="190"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35430</wp:posOffset>
                </wp:positionH>
                <wp:positionV relativeFrom="paragraph">
                  <wp:posOffset>3351530</wp:posOffset>
                </wp:positionV>
                <wp:extent cx="635" cy="133985"/>
                <wp:effectExtent l="3175" t="635" r="3175" b="635"/>
                <wp:wrapNone/>
                <wp:docPr id="191"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5485</wp:posOffset>
                </wp:positionH>
                <wp:positionV relativeFrom="paragraph">
                  <wp:posOffset>1360170</wp:posOffset>
                </wp:positionV>
                <wp:extent cx="232410" cy="1801495"/>
                <wp:effectExtent l="3175" t="635" r="3175" b="635"/>
                <wp:wrapNone/>
                <wp:docPr id="192"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94050</wp:posOffset>
                </wp:positionH>
                <wp:positionV relativeFrom="paragraph">
                  <wp:posOffset>1040130</wp:posOffset>
                </wp:positionV>
                <wp:extent cx="635" cy="95885"/>
                <wp:effectExtent l="1905" t="635" r="1905" b="635"/>
                <wp:wrapNone/>
                <wp:docPr id="193"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67715</wp:posOffset>
                </wp:positionH>
                <wp:positionV relativeFrom="paragraph">
                  <wp:posOffset>1246505</wp:posOffset>
                </wp:positionV>
                <wp:extent cx="1734185" cy="438785"/>
                <wp:effectExtent l="1905" t="6350" r="1905" b="6350"/>
                <wp:wrapNone/>
                <wp:docPr id="194"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73500</wp:posOffset>
                </wp:positionH>
                <wp:positionV relativeFrom="paragraph">
                  <wp:posOffset>1227455</wp:posOffset>
                </wp:positionV>
                <wp:extent cx="1019810" cy="457835"/>
                <wp:effectExtent l="3175" t="6350" r="3175" b="6350"/>
                <wp:wrapNone/>
                <wp:docPr id="195"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015</wp:posOffset>
                </wp:positionH>
                <wp:positionV relativeFrom="paragraph">
                  <wp:posOffset>2279015</wp:posOffset>
                </wp:positionV>
                <wp:extent cx="419735" cy="295910"/>
                <wp:effectExtent l="3810" t="5715" r="3810" b="5715"/>
                <wp:wrapNone/>
                <wp:docPr id="196"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67300</wp:posOffset>
                </wp:positionH>
                <wp:positionV relativeFrom="paragraph">
                  <wp:posOffset>2300605</wp:posOffset>
                </wp:positionV>
                <wp:extent cx="381000" cy="257175"/>
                <wp:effectExtent l="3175" t="4445" r="3175" b="4445"/>
                <wp:wrapTopAndBottom/>
                <wp:docPr id="197"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619375</wp:posOffset>
                </wp:positionH>
                <wp:positionV relativeFrom="paragraph">
                  <wp:posOffset>3395980</wp:posOffset>
                </wp:positionV>
                <wp:extent cx="419100" cy="523875"/>
                <wp:effectExtent l="3810" t="3175" r="3810" b="3175"/>
                <wp:wrapTopAndBottom/>
                <wp:docPr id="198"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3419475</wp:posOffset>
                </wp:positionH>
                <wp:positionV relativeFrom="paragraph">
                  <wp:posOffset>3405505</wp:posOffset>
                </wp:positionV>
                <wp:extent cx="447675" cy="495300"/>
                <wp:effectExtent l="3810" t="3810" r="3810" b="3810"/>
                <wp:wrapTopAndBottom/>
                <wp:docPr id="199"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4829175</wp:posOffset>
                </wp:positionH>
                <wp:positionV relativeFrom="paragraph">
                  <wp:posOffset>2300605</wp:posOffset>
                </wp:positionV>
                <wp:extent cx="0" cy="609600"/>
                <wp:effectExtent l="5080" t="0" r="5080" b="0"/>
                <wp:wrapTopAndBottom/>
                <wp:docPr id="20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46" w:name="__RefHeading___Toc104861850"/>
      <w:bookmarkEnd w:id="46"/>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ragraph">
                  <wp:posOffset>635</wp:posOffset>
                </wp:positionV>
                <wp:extent cx="6070600" cy="3493135"/>
                <wp:effectExtent l="0" t="0" r="0" b="0"/>
                <wp:wrapTopAndBottom/>
                <wp:docPr id="201" name="Frame66"/>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41400</wp:posOffset>
                </wp:positionH>
                <wp:positionV relativeFrom="paragraph">
                  <wp:posOffset>273685</wp:posOffset>
                </wp:positionV>
                <wp:extent cx="3523615" cy="396875"/>
                <wp:effectExtent l="0" t="0" r="0" b="0"/>
                <wp:wrapNone/>
                <wp:docPr id="208" name="Frame74"/>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98370</wp:posOffset>
                </wp:positionH>
                <wp:positionV relativeFrom="paragraph">
                  <wp:posOffset>804545</wp:posOffset>
                </wp:positionV>
                <wp:extent cx="1384300" cy="241300"/>
                <wp:effectExtent l="0" t="0" r="0" b="0"/>
                <wp:wrapNone/>
                <wp:docPr id="209"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98370</wp:posOffset>
                </wp:positionH>
                <wp:positionV relativeFrom="paragraph">
                  <wp:posOffset>113728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30755</wp:posOffset>
                </wp:positionH>
                <wp:positionV relativeFrom="paragraph">
                  <wp:posOffset>1718945</wp:posOffset>
                </wp:positionV>
                <wp:extent cx="1384300" cy="241300"/>
                <wp:effectExtent l="0" t="0" r="0" b="0"/>
                <wp:wrapNone/>
                <wp:docPr id="211" name="Frame7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24405</wp:posOffset>
                </wp:positionH>
                <wp:positionV relativeFrom="paragraph">
                  <wp:posOffset>2169795</wp:posOffset>
                </wp:positionV>
                <wp:extent cx="1397000" cy="254000"/>
                <wp:effectExtent l="0" t="0" r="0" b="0"/>
                <wp:wrapNone/>
                <wp:docPr id="212"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18565</wp:posOffset>
                </wp:positionH>
                <wp:positionV relativeFrom="paragraph">
                  <wp:posOffset>2626995</wp:posOffset>
                </wp:positionV>
                <wp:extent cx="1397000" cy="254000"/>
                <wp:effectExtent l="0" t="0" r="0" b="0"/>
                <wp:wrapNone/>
                <wp:docPr id="213"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30245</wp:posOffset>
                </wp:positionH>
                <wp:positionV relativeFrom="paragraph">
                  <wp:posOffset>2626995</wp:posOffset>
                </wp:positionV>
                <wp:extent cx="1397000" cy="254000"/>
                <wp:effectExtent l="0" t="0" r="0" b="0"/>
                <wp:wrapNone/>
                <wp:docPr id="214" name="Frame6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55825</wp:posOffset>
                </wp:positionH>
                <wp:positionV relativeFrom="paragraph">
                  <wp:posOffset>3056255</wp:posOffset>
                </wp:positionV>
                <wp:extent cx="1381125" cy="257175"/>
                <wp:effectExtent l="0" t="0" r="0" b="0"/>
                <wp:wrapTopAndBottom/>
                <wp:docPr id="215" name="Frame67"/>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28545</wp:posOffset>
                </wp:positionH>
                <wp:positionV relativeFrom="paragraph">
                  <wp:posOffset>2365375</wp:posOffset>
                </wp:positionV>
                <wp:extent cx="365760" cy="274320"/>
                <wp:effectExtent l="4445" t="5080" r="3810" b="5080"/>
                <wp:wrapNone/>
                <wp:docPr id="216"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68625</wp:posOffset>
                </wp:positionH>
                <wp:positionV relativeFrom="paragraph">
                  <wp:posOffset>2273935</wp:posOffset>
                </wp:positionV>
                <wp:extent cx="755015" cy="568325"/>
                <wp:effectExtent l="4445" t="5080" r="4445" b="5080"/>
                <wp:wrapNone/>
                <wp:docPr id="217"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84805</wp:posOffset>
                </wp:positionH>
                <wp:positionV relativeFrom="paragraph">
                  <wp:posOffset>1908175</wp:posOffset>
                </wp:positionV>
                <wp:extent cx="1905" cy="1170940"/>
                <wp:effectExtent l="3175" t="635" r="3175" b="635"/>
                <wp:wrapNone/>
                <wp:docPr id="218"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77185</wp:posOffset>
                </wp:positionH>
                <wp:positionV relativeFrom="paragraph">
                  <wp:posOffset>993775</wp:posOffset>
                </wp:positionV>
                <wp:extent cx="635" cy="274955"/>
                <wp:effectExtent l="3175" t="635" r="3175"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77185</wp:posOffset>
                </wp:positionH>
                <wp:positionV relativeFrom="paragraph">
                  <wp:posOffset>1359535</wp:posOffset>
                </wp:positionV>
                <wp:extent cx="0" cy="548640"/>
                <wp:effectExtent l="3175" t="0" r="3175" b="0"/>
                <wp:wrapNone/>
                <wp:docPr id="220"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9250</wp:posOffset>
                </wp:positionH>
                <wp:positionV relativeFrom="paragraph">
                  <wp:posOffset>2418080</wp:posOffset>
                </wp:positionV>
                <wp:extent cx="0" cy="0"/>
                <wp:effectExtent l="5080" t="5080" r="5080" b="5080"/>
                <wp:wrapTopAndBottom/>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5"/>
          <w:headerReference w:type="first" r:id="rId76"/>
          <w:footerReference w:type="default" r:id="rId77"/>
          <w:footerReference w:type="first" r:id="rId78"/>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47" w:name="__RefHeading___Toc104861851"/>
      <w:bookmarkStart w:id="48" w:name="_Ref389469383"/>
      <w:bookmarkStart w:id="49" w:name="_Ref368354339"/>
      <w:bookmarkStart w:id="50" w:name="_Ref368354230"/>
      <w:bookmarkStart w:id="51" w:name="_Ref368125206"/>
      <w:bookmarkStart w:id="52" w:name="_Ref368120806"/>
      <w:bookmarkEnd w:id="47"/>
      <w:r>
        <w:rPr/>
        <w:t>Interface Functionality to CMIP Definition Mapping</w:t>
      </w:r>
      <w:bookmarkEnd w:id="48"/>
      <w:bookmarkEnd w:id="49"/>
      <w:bookmarkEnd w:id="50"/>
      <w:bookmarkEnd w:id="51"/>
      <w:bookmarkEnd w:id="52"/>
    </w:p>
    <w:p>
      <w:pPr>
        <w:pStyle w:val="Normal"/>
        <w:rPr/>
      </w:pPr>
      <w:r>
        <w:rPr/>
      </w:r>
      <w:r>
        <mc:AlternateContent>
          <mc:Choice Requires="wps">
            <w:drawing>
              <wp:anchor behindDoc="0" distT="0" distB="0" distL="118745" distR="118745" simplePos="0" locked="0" layoutInCell="0" allowOverlap="1" relativeHeight="13">
                <wp:simplePos x="0" y="0"/>
                <wp:positionH relativeFrom="column">
                  <wp:posOffset>6401435</wp:posOffset>
                </wp:positionH>
                <wp:positionV relativeFrom="page">
                  <wp:posOffset>686435</wp:posOffset>
                </wp:positionV>
                <wp:extent cx="1143000" cy="1143000"/>
                <wp:effectExtent l="0" t="0" r="0" b="0"/>
                <wp:wrapTopAndBottom/>
                <wp:docPr id="222" name="Frame7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53" w:name="__RefHeading___Toc104861852"/>
      <w:bookmarkEnd w:id="53"/>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54" w:name="__RefHeading___Toc104861853"/>
      <w:bookmarkEnd w:id="54"/>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ind w:left="158" w:hanging="158"/>
              <w:rPr/>
            </w:pPr>
            <w:r>
              <w:rPr/>
              <w:t>M-EVENT-REPORT:</w:t>
              <w:br/>
              <w:t>attributeValueChangeNotification and subscriptionVersionStatusAttributeValue</w:t>
              <w:br/>
              <w:t>Change or subscriptionVersionRangeAttribute</w:t>
            </w:r>
          </w:p>
          <w:p>
            <w:pPr>
              <w:pStyle w:val="TableText"/>
              <w:ind w:left="158" w:hanging="158"/>
              <w:rPr/>
            </w:pPr>
            <w:r>
              <w:rPr/>
              <w:t xml:space="preserve">    </w:t>
            </w:r>
            <w:r>
              <w:rPr/>
              <w:t>ValueChange</w:t>
              <w:br/>
              <w:t>subscriptionVersionRangeStatusAttribute</w:t>
            </w:r>
          </w:p>
          <w:p>
            <w:pPr>
              <w:pStyle w:val="TableText"/>
              <w:ind w:left="158" w:hanging="158"/>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55" w:name="__RefHeading___Toc104861854"/>
      <w:bookmarkEnd w:id="55"/>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del w:id="33" w:author="Mindi Patterson" w:date="2005-05-11T09:14:00Z">
              <w:r>
                <w:rPr/>
                <w:delText>L</w:delText>
              </w:r>
            </w:del>
            <w:ins w:id="34" w:author="Mindi Patterson" w:date="2005-05-11T09:14:00Z">
              <w:r>
                <w:rPr/>
                <w:t>l</w:t>
              </w:r>
            </w:ins>
            <w:r>
              <w:rPr/>
              <w:t>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35" w:author="Mindi Patterson" w:date="2005-05-16T09:28:00Z">
              <w:r>
                <w:rPr/>
                <w:t>l</w:t>
              </w:r>
            </w:ins>
            <w:del w:id="36" w:author="Mindi Patterson" w:date="2005-05-16T09:28:00Z">
              <w:r>
                <w:rPr/>
                <w:delText>L</w:delText>
              </w:r>
            </w:del>
            <w:r>
              <w:rPr/>
              <w:t>npLogHeartbeat-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ind w:left="369" w:hanging="369"/>
              <w:rPr/>
            </w:pPr>
            <w:r>
              <w:rPr/>
              <w:t>Object used to log information from a</w:t>
              <w:br/>
              <w:t>Heartbeat-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37" w:author="Mindi Patterson" w:date="2005-05-16T09:28:00Z">
              <w:r>
                <w:rPr/>
                <w:t>lnpLogSwimProcessing-RecoveryResultsRecord</w:t>
              </w:r>
            </w:ins>
          </w:p>
        </w:tc>
        <w:tc>
          <w:tcPr>
            <w:tcW w:w="7065" w:type="dxa"/>
            <w:tcBorders>
              <w:top w:val="single" w:sz="6" w:space="0" w:color="808080"/>
              <w:left w:val="single" w:sz="6" w:space="0" w:color="808080"/>
              <w:bottom w:val="single" w:sz="6" w:space="0" w:color="808080"/>
              <w:right w:val="single" w:sz="6" w:space="0" w:color="808080"/>
            </w:tcBorders>
          </w:tcPr>
          <w:p>
            <w:pPr>
              <w:pStyle w:val="Date"/>
              <w:keepNext w:val="true"/>
              <w:keepLines/>
              <w:spacing w:before="60" w:after="60"/>
              <w:rPr/>
            </w:pPr>
            <w:ins w:id="38" w:author="Mindi Patterson" w:date="2005-05-16T09:28:00Z">
              <w:r>
                <w:rPr/>
                <w:t>Object used to log information from a swimProcessing-RecoveryResults notification.</w:t>
              </w:r>
            </w:ins>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56" w:name="__RefHeading___Toc104861855"/>
      <w:bookmarkEnd w:id="56"/>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Activat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action is used on the SOA to NPAC SMS interface by the new service provider to activate a subscription version id, </w:t>
            </w:r>
            <w:del w:id="39" w:author="Mindi Patterson" w:date="2005-05-26T09:11:00Z">
              <w:r>
                <w:rPr/>
                <w:delText xml:space="preserve">tn </w:delText>
              </w:r>
            </w:del>
            <w:ins w:id="40" w:author="Mindi Patterson" w:date="2005-05-26T09:11:00Z">
              <w:r>
                <w:rPr/>
                <w:t xml:space="preserve">TN </w:t>
              </w:r>
            </w:ins>
            <w:r>
              <w:rPr/>
              <w:t xml:space="preserve">or range of </w:t>
            </w:r>
            <w:del w:id="41" w:author="Mindi Patterson" w:date="2005-05-26T09:11:00Z">
              <w:r>
                <w:rPr/>
                <w:delText xml:space="preserve">tns </w:delText>
              </w:r>
            </w:del>
            <w:ins w:id="42" w:author="Mindi Patterson" w:date="2005-05-26T09:11:00Z">
              <w:r>
                <w:rPr/>
                <w:t xml:space="preserve">TNs </w:t>
              </w:r>
            </w:ins>
            <w:r>
              <w:rPr/>
              <w:t>via the SOA to NPAC SMS interface.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Cance</w:t>
            </w:r>
            <w:ins w:id="43" w:author="Mindi Patterson" w:date="2005-05-11T09:15:00Z">
              <w:r>
                <w:rPr/>
                <w:t>l</w:t>
              </w:r>
            </w:ins>
            <w:r>
              <w:rPr/>
              <w:t>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e action </w:t>
            </w:r>
            <w:del w:id="44" w:author="Mindi Patterson" w:date="2005-05-26T09:12:00Z">
              <w:r>
                <w:rPr/>
                <w:delText>isused</w:delText>
              </w:r>
            </w:del>
            <w:ins w:id="45" w:author="Mindi Patterson" w:date="2005-05-26T09:12:00Z">
              <w:r>
                <w:rPr/>
                <w:t>issued</w:t>
              </w:r>
            </w:ins>
            <w:r>
              <w:rPr/>
              <w:t xml:space="preserve"> on the SOA to NPAC SMS interface by the SOA to cancel a subscription</w:t>
            </w:r>
            <w:ins w:id="46" w:author="Mindi Patterson" w:date="2005-05-26T09:12:00Z">
              <w:r>
                <w:rPr/>
                <w:t xml:space="preserve"> </w:t>
              </w:r>
            </w:ins>
            <w:r>
              <w:rPr/>
              <w:t>version.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new service provider to acknowledge cancellation of a subscriptionVersionNPAC with a status of cancel-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emoveFromConflict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used on the SOA to NPAC SMS interface by either the old or new service provider to set the subscription version status from conflict to pending.  This action's reply contains an optional error code to be returned if the action is not successful.</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ithErrorCode</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SOA to NPAC SMS interface by the old service provider to acknowledge cancellation of a subscriptionVersionNPAC with a status of cancel-pending.  This action's reply contains an optional error code to be returned if the action is not successful.</w:t>
            </w:r>
          </w:p>
        </w:tc>
      </w:tr>
    </w:tbl>
    <w:p>
      <w:pPr>
        <w:pStyle w:val="BodyLevel3"/>
        <w:rPr/>
      </w:pPr>
      <w:r>
        <w:rPr/>
      </w:r>
    </w:p>
    <w:p>
      <w:pPr>
        <w:pStyle w:val="BodyLevel3"/>
        <w:rPr/>
      </w:pPr>
      <w:r>
        <w:rPr/>
      </w:r>
    </w:p>
    <w:p>
      <w:pPr>
        <w:pStyle w:val="Heading3"/>
        <w:numPr>
          <w:ilvl w:val="2"/>
          <w:numId w:val="3"/>
        </w:numPr>
        <w:rPr/>
      </w:pPr>
      <w:bookmarkStart w:id="57" w:name="__RefHeading___Toc104861856"/>
      <w:bookmarkEnd w:id="57"/>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ins w:id="47" w:author="Mindi Patterson" w:date="2005-05-11T09:17:00Z">
              <w:r>
                <w:rPr/>
                <w:t>l</w:t>
              </w:r>
            </w:ins>
            <w:del w:id="48" w:author="Mindi Patterson" w:date="2005-05-11T09:17:00Z">
              <w:r>
                <w:rPr/>
                <w:delText>L</w:delText>
              </w:r>
            </w:del>
            <w:r>
              <w:rPr/>
              <w:t xml:space="preserve">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rPr>
                <w:rFonts w:eastAsia="MS Mincho;ＭＳ 明朝"/>
                <w:bCs/>
              </w:rPr>
            </w:pPr>
            <w:r>
              <w:rPr>
                <w:rFonts w:eastAsia="MS Mincho;ＭＳ 明朝"/>
                <w:bCs/>
              </w:rPr>
              <w:t>subscriptionVersionNewSPFinalCreateWindow</w:t>
            </w:r>
          </w:p>
          <w:p>
            <w:pPr>
              <w:pStyle w:val="Normal"/>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LevelHeartBeat</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his notification implements a SOA or LSMS Application Level Heartbeat function.  With this functionality the NPAC SMS will send a periodic Heartbeat message when a quiet period </w:t>
            </w:r>
            <w:del w:id="49" w:author="Mindi Patterson" w:date="2005-05-11T09:16:00Z">
              <w:r>
                <w:rPr/>
                <w:delText xml:space="preserve">interval </w:delText>
              </w:r>
            </w:del>
            <w:r>
              <w:rPr/>
              <w:t>between the SOA/LSMS and the        NPAC SMS exceeds the tunable value.</w:t>
            </w:r>
          </w:p>
          <w:p>
            <w:pPr>
              <w:pStyle w:val="Normal"/>
              <w:rPr/>
            </w:pPr>
            <w:r>
              <w:rPr/>
            </w:r>
          </w:p>
          <w:p>
            <w:pPr>
              <w:pStyle w:val="Normal"/>
              <w:rPr/>
            </w:pPr>
            <w:r>
              <w:rPr/>
              <w:t xml:space="preserve">This notification is </w:t>
            </w:r>
            <w:del w:id="50" w:author="Mindi Patterson" w:date="2005-05-26T09:13:00Z">
              <w:r>
                <w:rPr/>
                <w:delText>prioritised</w:delText>
              </w:r>
            </w:del>
            <w:ins w:id="51" w:author="Mindi Patterson" w:date="2005-05-26T09:13:00Z">
              <w:r>
                <w:rPr/>
                <w:t>prioritized</w:t>
              </w:r>
            </w:ins>
            <w:r>
              <w:rPr/>
              <w:t xml:space="preserve"> and transmitted according to its SOA Notification Priority tunable in the NPAC SMS when sent over the NPAC SMS to SOA interface.</w:t>
            </w:r>
          </w:p>
          <w:p>
            <w:pPr>
              <w:pStyle w:val="Normal"/>
              <w:rPr/>
            </w:pPr>
            <w:r>
              <w:rPr/>
            </w:r>
          </w:p>
          <w:p>
            <w:pPr>
              <w:pStyle w:val="Normal"/>
              <w:rPr/>
            </w:pPr>
            <w:r>
              <w:rPr/>
              <w:t xml:space="preserve">Optionally, this notification may also be implemented on the SOA or Local SMS.  With this functionality the SOA/Local SMS will send a periodic Heartbeat message when a quiet period </w:t>
            </w:r>
            <w:del w:id="52" w:author="Mindi Patterson" w:date="2005-05-11T09:16:00Z">
              <w:r>
                <w:rPr/>
                <w:delText xml:space="preserve">interval </w:delText>
              </w:r>
            </w:del>
            <w:r>
              <w:rPr/>
              <w:t xml:space="preserve">between the SOA/Local SMS and the NPAC SMS exceeds the tunable value.  </w:t>
            </w:r>
          </w:p>
          <w:p>
            <w:pPr>
              <w:pStyle w:val="Normal"/>
              <w:rPr/>
            </w:pPr>
            <w:r>
              <w:rPr/>
            </w:r>
          </w:p>
          <w:p>
            <w:pPr>
              <w:pStyle w:val="Normal"/>
              <w:rPr/>
            </w:pPr>
            <w:r>
              <w:rPr/>
              <w:t>This notification can be issued via the NPAC SMS to SOA and NPAC SMS to Local SMS interfaces.  Optionally, this notification can also be issued via the SOA to NPAC SMS and LSMS to NPAC SMS interfaces.</w:t>
            </w:r>
          </w:p>
          <w:p>
            <w:pPr>
              <w:pStyle w:val="Normal"/>
              <w:spacing w:before="60" w:after="60"/>
              <w:rPr/>
            </w:pPr>
            <w:r>
              <w:rPr/>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wimProcessing-Recovery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 xml:space="preserve">This notification contains the recovery results of a SWIM lnpDownload action or SWIM lnpNotificationRecovery action from a SOA/LSMS.  </w:t>
            </w:r>
          </w:p>
          <w:p>
            <w:pPr>
              <w:pStyle w:val="Normal"/>
              <w:rPr/>
            </w:pPr>
            <w:r>
              <w:rPr/>
            </w:r>
          </w:p>
          <w:p>
            <w:pPr>
              <w:pStyle w:val="Normal"/>
              <w:rPr/>
            </w:pPr>
            <w:r>
              <w:rPr/>
              <w:t>This notification is issued via the SOA to NPAC SMS interface and the Local SMS to NPAC SMS interface.</w:t>
            </w:r>
          </w:p>
          <w:p>
            <w:pPr>
              <w:pStyle w:val="Normal"/>
              <w:spacing w:before="60" w:after="60"/>
              <w:rPr/>
            </w:pPr>
            <w:r>
              <w:rPr/>
            </w:r>
          </w:p>
        </w:tc>
      </w:tr>
    </w:tbl>
    <w:p>
      <w:pPr>
        <w:pStyle w:val="TextBody"/>
        <w:rPr/>
      </w:pPr>
      <w:r>
        <w:rPr/>
      </w:r>
      <w:r>
        <w:br w:type="page"/>
      </w:r>
    </w:p>
    <w:p>
      <w:pPr>
        <w:pStyle w:val="Heading2"/>
        <w:numPr>
          <w:ilvl w:val="1"/>
          <w:numId w:val="3"/>
        </w:numPr>
        <w:rPr/>
      </w:pPr>
      <w:bookmarkStart w:id="58" w:name="__RefHeading___Toc104861857"/>
      <w:bookmarkEnd w:id="58"/>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59" w:name="__RefHeading___Toc104861858"/>
      <w:bookmarkEnd w:id="59"/>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6"/>
        </w:numPr>
        <w:rPr/>
      </w:pPr>
      <w:r>
        <w:rPr/>
        <w:t>root</w:t>
      </w:r>
    </w:p>
    <w:p>
      <w:pPr>
        <w:pStyle w:val="BodyLevel3Bullet2"/>
        <w:numPr>
          <w:ilvl w:val="0"/>
          <w:numId w:val="16"/>
        </w:numPr>
        <w:rPr/>
      </w:pPr>
      <w:r>
        <w:rPr/>
        <w:t>lnpLocal-SMS</w:t>
      </w:r>
    </w:p>
    <w:p>
      <w:pPr>
        <w:pStyle w:val="BodyLevel3Bullet2"/>
        <w:numPr>
          <w:ilvl w:val="0"/>
          <w:numId w:val="16"/>
        </w:numPr>
        <w:rPr/>
      </w:pPr>
      <w:r>
        <w:rPr/>
        <w:t>lnpNetwork</w:t>
      </w:r>
    </w:p>
    <w:p>
      <w:pPr>
        <w:pStyle w:val="BodyLevel3Bullet2"/>
        <w:numPr>
          <w:ilvl w:val="0"/>
          <w:numId w:val="16"/>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6"/>
        </w:numPr>
        <w:rPr/>
      </w:pPr>
      <w:r>
        <w:rPr/>
        <w:t>lnpNPAC-SMS</w:t>
      </w:r>
    </w:p>
    <w:p>
      <w:pPr>
        <w:pStyle w:val="BodyLevel3Bullet2"/>
        <w:numPr>
          <w:ilvl w:val="0"/>
          <w:numId w:val="16"/>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60" w:name="__RefHeading___Toc104861859"/>
      <w:bookmarkEnd w:id="60"/>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6"/>
        </w:numPr>
        <w:rPr/>
      </w:pPr>
      <w:r>
        <w:rPr/>
        <w:t>OR and NOT filter support is not required for the Local SMS or SOA.</w:t>
      </w:r>
    </w:p>
    <w:p>
      <w:pPr>
        <w:pStyle w:val="BodyLevel3Bullet2"/>
        <w:numPr>
          <w:ilvl w:val="0"/>
          <w:numId w:val="16"/>
        </w:numPr>
        <w:rPr/>
      </w:pPr>
      <w:r>
        <w:rPr/>
        <w:t>NOT filter support is not required for the NPAC SMS.</w:t>
      </w:r>
    </w:p>
    <w:p>
      <w:pPr>
        <w:pStyle w:val="BodyLevel3Bullet2"/>
        <w:numPr>
          <w:ilvl w:val="0"/>
          <w:numId w:val="16"/>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6"/>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6"/>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Local System Objects</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Query with greaterOrEqual and lessOrEqual, and equality must be supported for auditing.</w:t>
            </w:r>
          </w:p>
          <w:p>
            <w:pPr>
              <w:pStyle w:val="Normal"/>
              <w:spacing w:before="60" w:after="60"/>
              <w:rPr/>
            </w:pPr>
            <w:r>
              <w:rPr/>
              <w:t>The fields used with greaterOrEqual and lessOrEqual filters are subscriptionTN and subscriptionActivationTimeStamp.</w:t>
            </w:r>
          </w:p>
          <w:p>
            <w:pPr>
              <w:pStyle w:val="Normal"/>
              <w:spacing w:before="60" w:after="60"/>
              <w:rPr/>
            </w:pPr>
            <w:r>
              <w:rPr/>
              <w:t>The field used with equality is subscriptionTN.</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 xml:space="preserve">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w:t>
            </w:r>
            <w:ins w:id="53" w:author="Mindi Patterson" w:date="2005-05-11T09:19:00Z">
              <w:r>
                <w:rPr/>
                <w:t>“</w:t>
              </w:r>
            </w:ins>
            <w:r>
              <w:rPr/>
              <w:t>and</w:t>
            </w:r>
            <w:ins w:id="54" w:author="Mindi Patterson" w:date="2005-05-11T09:19:00Z">
              <w:r>
                <w:rPr/>
                <w:t>”</w:t>
              </w:r>
            </w:ins>
            <w:r>
              <w:rPr/>
              <w:t>).</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Query with greaterOrEqual and lessOrEqual, and equality for EDR support.</w:t>
            </w:r>
          </w:p>
          <w:p>
            <w:pPr>
              <w:pStyle w:val="Normal"/>
              <w:spacing w:before="60" w:after="60"/>
              <w:rPr/>
            </w:pPr>
            <w:r>
              <w:rPr/>
              <w:t>The fields used with greaterOrEqual and lessOrEqual filters are numberPoolBlockNPA-NXX-X and numberPoolBlockActivationTimeStamp.</w:t>
            </w:r>
          </w:p>
          <w:p>
            <w:pPr>
              <w:pStyle w:val="Normal"/>
              <w:spacing w:before="60" w:after="60"/>
              <w:rPr/>
            </w:pPr>
            <w:r>
              <w:rPr/>
              <w:t>The field used with equality is numberPoolBlockNPA-NXX-X.</w:t>
            </w:r>
          </w:p>
          <w:p>
            <w:pPr>
              <w:pStyle w:val="Normal"/>
              <w:spacing w:before="60" w:after="60"/>
              <w:rPr/>
            </w:pPr>
            <w:r>
              <w:rPr/>
              <w:t xml:space="preserve"> </w:t>
            </w:r>
            <w:r>
              <w:rPr/>
              <w:t>Filters supported contain either a greaterOrEqual and lessOrEqual filter, or equality filter, for numberPoolBlockNPA-NXX-X only or a more complex filter.</w:t>
            </w:r>
          </w:p>
          <w:p>
            <w:pPr>
              <w:pStyle w:val="Normal"/>
              <w:spacing w:before="60" w:after="60"/>
              <w:rPr/>
            </w:pPr>
            <w:r>
              <w:rPr/>
              <w:t xml:space="preserve">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w:t>
            </w:r>
            <w:ins w:id="55" w:author="Mindi Patterson" w:date="2005-05-11T09:19:00Z">
              <w:r>
                <w:rPr/>
                <w:t>“</w:t>
              </w:r>
            </w:ins>
            <w:r>
              <w:rPr/>
              <w:t>and</w:t>
            </w:r>
            <w:ins w:id="56" w:author="Mindi Patterson" w:date="2005-05-11T09:19:00Z">
              <w:r>
                <w:rPr/>
                <w:t>”</w:t>
              </w:r>
            </w:ins>
            <w:r>
              <w:rPr/>
              <w:t>).</w:t>
            </w:r>
          </w:p>
          <w:p>
            <w:pPr>
              <w:pStyle w:val="Normal"/>
              <w:spacing w:before="60" w:after="60"/>
              <w:rPr/>
            </w:pPr>
            <w:r>
              <w:rPr/>
              <w:t>The scope for the filters is level 1 only with a base managed object class of lnpSubscriptions.</w:t>
            </w:r>
          </w:p>
        </w:tc>
      </w:tr>
      <w:tr>
        <w:trPr/>
        <w:tc>
          <w:tcPr>
            <w:tcW w:w="1908"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vMerge w:val="restart"/>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Modify with greaterOrEqual and lessOrEqual, and equality must be supported for Mass Update or TN range modify requests.</w:t>
            </w:r>
          </w:p>
          <w:p>
            <w:pPr>
              <w:pStyle w:val="Normal"/>
              <w:spacing w:before="60" w:after="60"/>
              <w:rPr/>
            </w:pPr>
            <w:r>
              <w:rPr/>
              <w:t>The field used with greaterOrEqual and lessOrEqual filters is subscriptionTN.</w:t>
            </w:r>
          </w:p>
          <w:p>
            <w:pPr>
              <w:pStyle w:val="Normal"/>
              <w:spacing w:before="60" w:after="60"/>
              <w:rPr/>
            </w:pPr>
            <w:r>
              <w:rPr/>
              <w:t>The fields used with equality are subscriptionTN and subscriptionNewCurrentSP.</w:t>
            </w:r>
          </w:p>
          <w:p>
            <w:pPr>
              <w:pStyle w:val="Normal"/>
              <w:spacing w:before="60" w:after="60"/>
              <w:rPr/>
            </w:pPr>
            <w:r>
              <w:rPr/>
              <w:t>Filters supported contain either a greaterOrEqual and lessOrEqual filter, or equality filter, for subscriptionTN only, or a more complex filter.</w:t>
            </w:r>
          </w:p>
          <w:p>
            <w:pPr>
              <w:pStyle w:val="Normal"/>
              <w:spacing w:before="60" w:after="60"/>
              <w:rPr/>
            </w:pPr>
            <w:r>
              <w:rPr/>
              <w:t xml:space="preserve">In the case of Modification of TNs for non-EDR number pool block the filter is more complex and uses two criteria for modification.  The first criteria uses the subscriptionNewCurrentSP field with equality.  The second criteria uses lessOrEqual and greaterOrEqual for subscriptionTN.  Both criteria must be matched for the data being set (logical </w:t>
            </w:r>
            <w:ins w:id="57" w:author="Mindi Patterson" w:date="2005-05-11T09:19:00Z">
              <w:r>
                <w:rPr/>
                <w:t>“</w:t>
              </w:r>
            </w:ins>
            <w:r>
              <w:rPr/>
              <w:t>and</w:t>
            </w:r>
            <w:ins w:id="58" w:author="Mindi Patterson" w:date="2005-05-11T09:19:00Z">
              <w:r>
                <w:rPr/>
                <w:t>”</w:t>
              </w:r>
            </w:ins>
            <w:r>
              <w:rPr/>
              <w:t>).  Additionally, a filter for LNP Type equal to ‘pool’ may be used.</w:t>
            </w:r>
          </w:p>
          <w:p>
            <w:pPr>
              <w:pStyle w:val="Normal"/>
              <w:spacing w:before="60" w:after="60"/>
              <w:rPr/>
            </w:pPr>
            <w:r>
              <w:rPr/>
              <w:t>The scope for the filters is level 1 only with a base managed object class of lnpSubscriptions.</w:t>
            </w:r>
          </w:p>
        </w:tc>
      </w:tr>
      <w:tr>
        <w:trPr/>
        <w:tc>
          <w:tcPr>
            <w:tcW w:w="190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171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spacing w:before="60" w:after="60"/>
              <w:rPr/>
            </w:pPr>
            <w:r>
              <w:rPr/>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 Pool Block Modify with greaterOrEqual and lessOrEqual, and equality for EDR support.</w:t>
            </w:r>
          </w:p>
          <w:p>
            <w:pPr>
              <w:pStyle w:val="Normal"/>
              <w:spacing w:before="60" w:after="60"/>
              <w:rPr/>
            </w:pPr>
            <w:r>
              <w:rPr/>
              <w:t>The field used with greaterOrEqual and lessOrEqual is numberPoolBlockNPA-NXX-X.</w:t>
            </w:r>
          </w:p>
          <w:p>
            <w:pPr>
              <w:pStyle w:val="Normal"/>
              <w:spacing w:before="60" w:after="60"/>
              <w:rPr/>
            </w:pPr>
            <w:r>
              <w:rPr/>
              <w:t>The field used with equality is numberPoolBlockNPA-NXX-X.</w:t>
            </w:r>
          </w:p>
          <w:p>
            <w:pPr>
              <w:pStyle w:val="Normal"/>
              <w:spacing w:before="60" w:after="60"/>
              <w:rPr/>
            </w:pPr>
            <w:r>
              <w:rPr/>
              <w:t>The scope for the filters is level 1 only with a base managed object class of lnpSubscription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Delete with greaterOrEqual and lessOrEqual, and equality will be supported.</w:t>
            </w:r>
          </w:p>
          <w:p>
            <w:pPr>
              <w:pStyle w:val="Normal"/>
              <w:spacing w:before="60" w:after="60"/>
              <w:rPr/>
            </w:pPr>
            <w:r>
              <w:rPr/>
              <w:t>The field used with greaterOrEqual and lessOrEqual filters is subscriptionTN.</w:t>
            </w:r>
          </w:p>
          <w:p>
            <w:pPr>
              <w:pStyle w:val="Normal"/>
              <w:spacing w:before="60" w:after="60"/>
              <w:rPr/>
            </w:pPr>
            <w:r>
              <w:rPr/>
              <w:t>The field used with equality is subscriptionTN.</w:t>
            </w:r>
          </w:p>
          <w:p>
            <w:pPr>
              <w:pStyle w:val="Normal"/>
              <w:spacing w:before="60" w:after="60"/>
              <w:rPr/>
            </w:pPr>
            <w:r>
              <w:rPr/>
              <w:t>The scope for the filter is level 1 only with a base managed object class of  lnpSubscriptions.</w:t>
            </w:r>
          </w:p>
          <w:p>
            <w:pPr>
              <w:pStyle w:val="Normal"/>
              <w:spacing w:before="60" w:after="60"/>
              <w:rPr/>
            </w:pPr>
            <w:r>
              <w:rPr/>
              <w:t xml:space="preserve">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w:t>
            </w:r>
            <w:ins w:id="59" w:author="Mindi Patterson" w:date="2005-05-11T09:20:00Z">
              <w:r>
                <w:rPr/>
                <w:t>“</w:t>
              </w:r>
            </w:ins>
            <w:r>
              <w:rPr/>
              <w:t>and</w:t>
            </w:r>
            <w:ins w:id="60" w:author="Mindi Patterson" w:date="2005-05-11T09:20:00Z">
              <w:r>
                <w:rPr/>
                <w:t>”</w:t>
              </w:r>
            </w:ins>
            <w:r>
              <w:rPr/>
              <w:t>).  Additionally, a filter for LNP Type equal to ‘pool’ may be used.</w:t>
            </w:r>
          </w:p>
        </w:tc>
      </w:tr>
    </w:tbl>
    <w:p>
      <w:pPr>
        <w:pStyle w:val="Caption"/>
        <w:jc w:val="left"/>
        <w:rPr/>
      </w:pPr>
      <w:r>
        <w:rPr/>
      </w:r>
    </w:p>
    <w:p>
      <w:pPr>
        <w:pStyle w:val="Caption"/>
        <w:jc w:val="left"/>
        <w:rPr/>
      </w:pPr>
      <w:r>
        <w:rPr/>
      </w:r>
    </w:p>
    <w:p>
      <w:pPr>
        <w:pStyle w:val="BodyLevel3"/>
        <w:spacing w:before="120" w:after="100"/>
        <w:ind w:left="0" w:hanging="0"/>
        <w:rPr/>
      </w:pPr>
      <w:r>
        <w:rPr/>
      </w:r>
    </w:p>
    <w:p>
      <w:pPr>
        <w:pStyle w:val="Heading3"/>
        <w:numPr>
          <w:ilvl w:val="2"/>
          <w:numId w:val="3"/>
        </w:numPr>
        <w:rPr/>
      </w:pPr>
      <w:bookmarkStart w:id="61" w:name="__RefHeading___Toc104861860"/>
      <w:bookmarkEnd w:id="61"/>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62" w:name="__RefHeading___Toc104861861"/>
      <w:bookmarkEnd w:id="62"/>
      <w:r>
        <w:rPr/>
        <w:t>lnpLocal-SMS-Name and lnpNPAC-SMS-Name Values</w:t>
      </w:r>
    </w:p>
    <w:p>
      <w:pPr>
        <w:pStyle w:val="BodyLevel2"/>
        <w:rPr/>
      </w:pPr>
      <w:r>
        <w:rPr/>
        <w:t>The following table (Exhibit 13)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Exhibit 13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63" w:name="__RefHeading___Toc104861862"/>
      <w:bookmarkEnd w:id="63"/>
      <w:r>
        <w:rPr/>
        <w:t>OID Usage Information</w:t>
      </w:r>
    </w:p>
    <w:p>
      <w:pPr>
        <w:pStyle w:val="Heading3"/>
        <w:numPr>
          <w:ilvl w:val="2"/>
          <w:numId w:val="3"/>
        </w:numPr>
        <w:rPr/>
      </w:pPr>
      <w:bookmarkStart w:id="64" w:name="__RefHeading___Toc104861863"/>
      <w:r>
        <w:rPr/>
        <w:t>OIDs Used for Bind Requests</w:t>
      </w:r>
      <w:bookmarkEnd w:id="64"/>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65" w:name="__RefHeading___Toc104861864"/>
      <w:bookmarkEnd w:id="65"/>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66" w:name="__RefHeading___Toc104861865"/>
      <w:bookmarkEnd w:id="66"/>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67" w:name="__RefHeading___Toc104861866"/>
      <w:bookmarkEnd w:id="67"/>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68" w:name="__RefHeading___Toc104861867"/>
      <w:bookmarkEnd w:id="68"/>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pStyle w:val="Heading2"/>
        <w:numPr>
          <w:ilvl w:val="1"/>
          <w:numId w:val="3"/>
        </w:numPr>
        <w:rPr/>
      </w:pPr>
      <w:bookmarkStart w:id="69" w:name="__RefHeading___Toc104861868"/>
      <w:bookmarkEnd w:id="69"/>
      <w:r>
        <w:rPr/>
        <w:t>Subscription Version Queries</w:t>
      </w:r>
    </w:p>
    <w:p>
      <w:pPr>
        <w:pStyle w:val="BodyLevel2"/>
        <w:rPr/>
      </w:pPr>
      <w:r>
        <w:rPr/>
        <w:t>For Service Providers that support the enhanced SV Query functionality (Service Provider SV Query Indicator tunable parameter set to TRUE), the behavior is defined in this section.</w:t>
      </w:r>
    </w:p>
    <w:p>
      <w:pPr>
        <w:pStyle w:val="BodyLevel2"/>
        <w:rPr/>
      </w:pPr>
      <w:r>
        <w:rPr/>
        <w:t>If a subscription version query is requested by the SOA/LSMS, and the results are larger than the Maximum Subscription Query tunable value, the NPAC SMS will return subscription versions up to that max value.  The SOA/LSMS would accept this message, then use it’s contents to send another query to the NPAC SMS, starting with the next TN, and so on until all SVs are returned to the SOA/LSMS.  It will be up to the SOA/LSMS to manage the data returned from the NPAC SMS and determine the next request to send to the NPAC SMS in order to get the next set of subscription versions.</w:t>
      </w:r>
    </w:p>
    <w:p>
      <w:pPr>
        <w:pStyle w:val="BodyLevel2"/>
        <w:rPr/>
      </w:pPr>
      <w:r>
        <w:rPr/>
        <w:t>The NPAC SMS will continue to return subscription versions that meet the selection criteria.  However, the NPAC SMS will not return a “count” to the SOA/LSMS for number of records that match the selection criteria.  Service providers should modify their systems to support the following subscription version query operations to the NPAC SMS:</w:t>
      </w:r>
    </w:p>
    <w:p>
      <w:pPr>
        <w:pStyle w:val="BodyLevel2"/>
        <w:numPr>
          <w:ilvl w:val="0"/>
          <w:numId w:val="9"/>
        </w:numPr>
        <w:rPr/>
      </w:pPr>
      <w:r>
        <w:rPr/>
        <w:t>When data is returned from a subscription version query and there are exactly n (tunable) records returned, the SP must assume that they didn't get all the data from their query.</w:t>
      </w:r>
    </w:p>
    <w:p>
      <w:pPr>
        <w:pStyle w:val="BodyLevel2"/>
        <w:numPr>
          <w:ilvl w:val="0"/>
          <w:numId w:val="9"/>
        </w:numPr>
        <w:rPr/>
      </w:pPr>
      <w:r>
        <w:rPr/>
        <w:t>After processing the first n records, they should send a new query that picks up where the data from the prior query ended.</w:t>
      </w:r>
    </w:p>
    <w:p>
      <w:pPr>
        <w:pStyle w:val="BodyLevel2"/>
        <w:numPr>
          <w:ilvl w:val="0"/>
          <w:numId w:val="9"/>
        </w:numPr>
        <w:rPr/>
      </w:pPr>
      <w:r>
        <w:rPr/>
        <w:t>The subscription version data returned from the NPAC SMS for subscription version queries will be sorted by TN and then by subscription version ID so a filter can be created to pick up where the prior query ended.</w:t>
      </w:r>
    </w:p>
    <w:p>
      <w:pPr>
        <w:pStyle w:val="BodyLevel2"/>
        <w:numPr>
          <w:ilvl w:val="0"/>
          <w:numId w:val="9"/>
        </w:numPr>
        <w:rPr/>
      </w:pPr>
      <w:r>
        <w:rPr/>
        <w:t>For example, if a SOA query to the NPAC SMS returns exactly 150 records and the last subscription version returned was TN '303-555-0150' with subscription version ID of 1234.  The filter used on the next query would be: All subscription versions where ((TN &gt; 303-555-0150) OR (TN = 303-555-0150 AND subscription version ID &gt; 1234).The NPAC SMS does support OR filters.</w:t>
      </w:r>
    </w:p>
    <w:p>
      <w:pPr>
        <w:pStyle w:val="BodyLevel2"/>
        <w:numPr>
          <w:ilvl w:val="0"/>
          <w:numId w:val="9"/>
        </w:numPr>
        <w:rPr/>
      </w:pPr>
      <w:r>
        <w:rPr/>
        <w:t>Once the results from the NPAC SMS returns less than 150 records, the SP can assume they received all records in the requested query.</w:t>
      </w:r>
    </w:p>
    <w:p>
      <w:pPr>
        <w:pStyle w:val="BodyLevel2"/>
        <w:ind w:left="1800" w:hanging="0"/>
        <w:rPr>
          <w:ins w:id="62" w:author="Mindi Patterson" w:date="2005-05-16T09:34:00Z"/>
        </w:rPr>
      </w:pPr>
      <w:ins w:id="61" w:author="Mindi Patterson" w:date="2005-05-16T09:34:00Z">
        <w:r>
          <w:rPr/>
          <w:t>Note: In this situation the NPAC SMS follows the linked replies for the subscription query results with an empty reply (this is an indication that the NPAC SMS is finished sending data for this request.</w:t>
        </w:r>
      </w:ins>
    </w:p>
    <w:p>
      <w:pPr>
        <w:pStyle w:val="BodyLevel2"/>
        <w:rPr>
          <w:ins w:id="64" w:author="Mindi Patterson" w:date="2005-05-11T09:39:00Z"/>
        </w:rPr>
      </w:pPr>
      <w:r>
        <w:rPr/>
        <w:t>As an example, a Service Provider’s SOA sends a</w:t>
      </w:r>
      <w:del w:id="63" w:author="Mindi Patterson" w:date="2005-05-11T09:22:00Z">
        <w:r>
          <w:rPr/>
          <w:delText>n</w:delText>
        </w:r>
      </w:del>
      <w:r>
        <w:rPr/>
        <w:t xml:space="preserve"> Subscription Version query to the NPAC SMS,  There are 225 Subscription Versions that meet the selection criteria.  Assuming the Maximum Subscription Query tunable value is set to 150 Subscription Versions, the SOA would receive data from the NPAC SMS in the form of 150 Subscription Versions in 150 linked replies (1 SV per linked reply) followed by a reply (for a total of 151 linked replies).  The SOA would then send another query based on the algorithm described above.  The SOA would then receive data from the NPAC SMS in the form of 75 Subscription Versions in 75 linked replies (1 SV per linked reply) followed by a reply (for a total of 76 linked replies).  </w:t>
      </w:r>
    </w:p>
    <w:p>
      <w:pPr>
        <w:pStyle w:val="BodyLevel2"/>
        <w:rPr/>
      </w:pPr>
      <w:ins w:id="65" w:author="Mindi Patterson" w:date="2005-05-11T09:39:00Z">
        <w:bookmarkStart w:id="70" w:name="OLE_LINK2"/>
        <w:r>
          <w:rPr/>
          <w:t xml:space="preserve">Note: In this situation the NPAC SMS </w:t>
        </w:r>
      </w:ins>
      <w:ins w:id="66" w:author="Mindi Patterson" w:date="2005-05-11T09:42:00Z">
        <w:r>
          <w:rPr/>
          <w:t>follows the linked replies for the subscription query results with</w:t>
        </w:r>
      </w:ins>
      <w:ins w:id="67" w:author="Mindi Patterson" w:date="2005-05-11T09:39:00Z">
        <w:r>
          <w:rPr/>
          <w:t xml:space="preserve"> an empty reply (this is an indication that the NPAC SMS is finished sending data for this request).</w:t>
        </w:r>
      </w:ins>
      <w:bookmarkEnd w:id="70"/>
    </w:p>
    <w:p>
      <w:pPr>
        <w:pStyle w:val="BodyLevel2"/>
        <w:rPr/>
      </w:pPr>
      <w:r>
        <w:rPr/>
        <w:t>For Service Providers that DO NOT support the enhanced SV Query functionality (Service Provider SV Query Indicator tunable parameter set to FALSE), a complexityLimitation error is returned when the number of SVs in a query response exceed the Maximum Subscription Query tunable value.</w:t>
      </w:r>
    </w:p>
    <w:p>
      <w:pPr>
        <w:sectPr>
          <w:headerReference w:type="default" r:id="rId79"/>
          <w:headerReference w:type="first" r:id="rId80"/>
          <w:footerReference w:type="default" r:id="rId81"/>
          <w:footerReference w:type="first" r:id="rId82"/>
          <w:type w:val="nextPage"/>
          <w:pgSz w:w="12240" w:h="15840"/>
          <w:pgMar w:left="1440" w:right="1440" w:gutter="0" w:header="720" w:top="1080" w:footer="720" w:bottom="1080"/>
          <w:pgNumType w:fmt="decimal"/>
          <w:formProt w:val="false"/>
          <w:titlePg/>
          <w:textDirection w:val="lrTb"/>
          <w:docGrid w:type="default" w:linePitch="360" w:charSpace="0"/>
        </w:sectPr>
        <w:pStyle w:val="TableText"/>
        <w:rPr/>
      </w:pPr>
      <w:r>
        <w:rPr/>
      </w:r>
    </w:p>
    <w:p>
      <w:pPr>
        <w:pStyle w:val="Heading1"/>
        <w:numPr>
          <w:ilvl w:val="0"/>
          <w:numId w:val="3"/>
        </w:numPr>
        <w:rPr/>
      </w:pPr>
      <w:bookmarkStart w:id="71" w:name="__RefHeading___Toc104861869"/>
      <w:bookmarkStart w:id="72" w:name="_Ref389469395"/>
      <w:bookmarkStart w:id="73" w:name="_Ref368468186"/>
      <w:bookmarkStart w:id="74" w:name="_Ref368354077"/>
      <w:bookmarkStart w:id="75" w:name="_Ref368127282"/>
      <w:bookmarkStart w:id="76" w:name="_Ref368120857"/>
      <w:bookmarkEnd w:id="71"/>
      <w:r>
        <w:rPr/>
        <w:t>Secure Association Establishment</w:t>
      </w:r>
      <w:bookmarkEnd w:id="72"/>
      <w:bookmarkEnd w:id="73"/>
      <w:bookmarkEnd w:id="74"/>
      <w:bookmarkEnd w:id="75"/>
      <w:bookmarkEnd w:id="76"/>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77" w:name="__RefHeading___Toc104861870"/>
      <w:bookmarkEnd w:id="77"/>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78" w:name="__RefHeading___Toc104861871"/>
      <w:bookmarkEnd w:id="78"/>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6"/>
        </w:numPr>
        <w:ind w:left="1800" w:hanging="360"/>
        <w:rPr/>
      </w:pPr>
      <w:r>
        <w:rPr/>
        <w:t>Spoofing - An intruder may masquerade as either the SOA, Local SMS, or NPAC SMS to falsely report information.</w:t>
      </w:r>
    </w:p>
    <w:p>
      <w:pPr>
        <w:pStyle w:val="BodyLevel2Bullet1"/>
        <w:numPr>
          <w:ilvl w:val="0"/>
          <w:numId w:val="16"/>
        </w:numPr>
        <w:ind w:left="1800" w:hanging="360"/>
        <w:rPr/>
      </w:pPr>
      <w:r>
        <w:rPr/>
        <w:t>Message Tampering - An intruder may modify, delete, or create messages passed.</w:t>
      </w:r>
    </w:p>
    <w:p>
      <w:pPr>
        <w:pStyle w:val="BodyLevel2Bullet1"/>
        <w:numPr>
          <w:ilvl w:val="0"/>
          <w:numId w:val="16"/>
        </w:numPr>
        <w:ind w:left="1800" w:hanging="360"/>
        <w:rPr/>
      </w:pPr>
      <w:r>
        <w:rPr/>
        <w:t>Denial or Disruption of Service - An intruder may cause denial or disruption of service by generating or modifying messages.</w:t>
      </w:r>
    </w:p>
    <w:p>
      <w:pPr>
        <w:pStyle w:val="BodyLevel2Bullet1"/>
        <w:numPr>
          <w:ilvl w:val="0"/>
          <w:numId w:val="16"/>
        </w:numPr>
        <w:ind w:left="1800" w:hanging="360"/>
        <w:rPr/>
      </w:pPr>
      <w:r>
        <w:rPr/>
        <w:t>Diversion of Resources - An intruder may generate or modify messages that cause resources to be diverted to unnecessary tasks.</w:t>
      </w:r>
    </w:p>
    <w:p>
      <w:pPr>
        <w:pStyle w:val="BodyLevel2Bullet1"/>
        <w:numPr>
          <w:ilvl w:val="0"/>
          <w:numId w:val="16"/>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6"/>
        </w:numPr>
        <w:ind w:left="1800" w:hanging="360"/>
        <w:rPr/>
      </w:pPr>
      <w:r>
        <w:rPr>
          <w:caps/>
        </w:rPr>
        <w:t>s</w:t>
      </w:r>
      <w:r>
        <w:rPr/>
        <w:t>trong two way authentication at association.</w:t>
      </w:r>
    </w:p>
    <w:p>
      <w:pPr>
        <w:pStyle w:val="BodyLevel2Bullet1"/>
        <w:numPr>
          <w:ilvl w:val="0"/>
          <w:numId w:val="16"/>
        </w:numPr>
        <w:ind w:left="1800" w:hanging="360"/>
        <w:rPr/>
      </w:pPr>
      <w:r>
        <w:rPr>
          <w:caps/>
        </w:rPr>
        <w:t>i</w:t>
      </w:r>
      <w:r>
        <w:rPr/>
        <w:t>nsuring data integrity by detection of replay, deletion, or modification to a message.</w:t>
      </w:r>
    </w:p>
    <w:p>
      <w:pPr>
        <w:pStyle w:val="BodyLevel2Bullet1"/>
        <w:numPr>
          <w:ilvl w:val="0"/>
          <w:numId w:val="16"/>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6"/>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79" w:name="__RefHeading___Toc104861872"/>
      <w:bookmarkEnd w:id="79"/>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Fixed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notificationDownload [3]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del w:id="68" w:author="Mindi Patterson" w:date="2005-04-25T10:20:00Z">
        <w:r>
          <w:rPr/>
          <w:fldChar w:fldCharType="begin"/>
        </w:r>
        <w:r>
          <w:rPr/>
          <w:delInstrText xml:space="preserve"> SEQ Exhibit \* ARABIC </w:delInstrText>
        </w:r>
        <w:r>
          <w:rPr/>
          <w:fldChar w:fldCharType="separate"/>
        </w:r>
        <w:r>
          <w:rPr/>
          <w:delText>13</w:delText>
        </w:r>
        <w:r>
          <w:rPr/>
          <w:fldChar w:fldCharType="end"/>
        </w:r>
      </w:del>
      <w:r>
        <w:rPr/>
        <w:t>4. Access Control</w:t>
      </w:r>
      <w:r>
        <w:br w:type="page"/>
      </w:r>
    </w:p>
    <w:p>
      <w:pPr>
        <w:pStyle w:val="Heading4"/>
        <w:numPr>
          <w:ilvl w:val="3"/>
          <w:numId w:val="3"/>
        </w:numPr>
        <w:rPr/>
      </w:pPr>
      <w:bookmarkStart w:id="80" w:name="__RefHeading___Toc104861873"/>
      <w:bookmarkEnd w:id="80"/>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81" w:name="__RefHeading___Toc104861874"/>
      <w:bookmarkEnd w:id="81"/>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82" w:name="__RefHeading___Toc104861875"/>
      <w:bookmarkEnd w:id="82"/>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83" w:name="__RefHeading___Toc104861876"/>
      <w:bookmarkEnd w:id="83"/>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84" w:name="__RefHeading___Toc104861877"/>
      <w:bookmarkEnd w:id="84"/>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7"/>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7"/>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7"/>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85" w:name="__RefHeading___Toc104861878"/>
      <w:bookmarkEnd w:id="85"/>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86" w:name="__RefHeading___Toc104861879"/>
      <w:bookmarkEnd w:id="86"/>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87" w:name="__RefHeading___Toc104861880"/>
      <w:bookmarkStart w:id="88" w:name="_Ref368354694"/>
      <w:bookmarkEnd w:id="87"/>
      <w:r>
        <w:rPr/>
        <w:t>Association Functions</w:t>
      </w:r>
      <w:bookmarkEnd w:id="88"/>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4</w:t>
      </w:r>
      <w:r>
        <w:rPr/>
        <w:fldChar w:fldCharType="end"/>
      </w:r>
      <w:r>
        <w:rPr/>
        <w:t>5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5">
                      <wp:simplePos x="0" y="0"/>
                      <wp:positionH relativeFrom="margin">
                        <wp:posOffset>904875</wp:posOffset>
                      </wp:positionH>
                      <wp:positionV relativeFrom="paragraph">
                        <wp:posOffset>5080</wp:posOffset>
                      </wp:positionV>
                      <wp:extent cx="2572385" cy="545465"/>
                      <wp:effectExtent l="1905" t="6350" r="1905" b="6350"/>
                      <wp:wrapNone/>
                      <wp:docPr id="224"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ins w:id="70" w:author="Mindi Patterson" w:date="2005-04-15T13:57:00Z"/>
              </w:rPr>
            </w:pPr>
            <w:r>
              <w:rPr>
                <w:b/>
                <w:sz w:val="16"/>
              </w:rPr>
              <w:t>SOA Notifications</w:t>
            </w:r>
            <w:ins w:id="69" w:author="Mindi Patterson" w:date="2005-05-11T08:18:00Z">
              <w:r>
                <w:rPr>
                  <w:b/>
                  <w:sz w:val="16"/>
                </w:rPr>
                <w:t xml:space="preserve"> (only applicable for SOAs supporting a separate notification association)</w:t>
              </w:r>
            </w:ins>
          </w:p>
          <w:p>
            <w:pPr>
              <w:pStyle w:val="Table"/>
              <w:rPr>
                <w:b/>
                <w:b/>
                <w:sz w:val="16"/>
                <w:ins w:id="71" w:author="Mindi Patterson" w:date="2005-04-15T13:57:00Z"/>
              </w:rPr>
            </w:pPr>
            <w:r>
              <w:rPr>
                <w:b/>
                <w:sz w:val="16"/>
              </w:rPr>
              <w:t>Classes:</w:t>
            </w:r>
          </w:p>
          <w:p>
            <w:pPr>
              <w:pStyle w:val="Table"/>
              <w:rPr>
                <w:b/>
                <w:b/>
                <w:sz w:val="16"/>
                <w:ins w:id="73" w:author="Mindi Patterson" w:date="2005-05-11T08:18:00Z"/>
              </w:rPr>
            </w:pPr>
            <w:ins w:id="72" w:author="Mindi Patterson" w:date="2005-05-11T08:18:00Z">
              <w:r>
                <w:rPr>
                  <w:b/>
                  <w:sz w:val="16"/>
                </w:rPr>
                <w:t>lnpNPAC-SMS</w:t>
              </w:r>
            </w:ins>
          </w:p>
          <w:p>
            <w:pPr>
              <w:pStyle w:val="Table"/>
              <w:rPr>
                <w:b/>
                <w:b/>
                <w:sz w:val="16"/>
                <w:ins w:id="75" w:author="Mindi Patterson" w:date="2005-05-11T08:18:00Z"/>
              </w:rPr>
            </w:pPr>
            <w:ins w:id="74" w:author="Mindi Patterson" w:date="2005-05-11T08:18:00Z">
              <w:r>
                <w:rPr>
                  <w:b/>
                  <w:sz w:val="16"/>
                </w:rPr>
                <w:t>lnpSubscriptions</w:t>
              </w:r>
            </w:ins>
          </w:p>
          <w:p>
            <w:pPr>
              <w:pStyle w:val="Table"/>
              <w:rPr>
                <w:b/>
                <w:b/>
                <w:sz w:val="16"/>
                <w:ins w:id="76" w:author="Mindi Patterson" w:date="2005-04-15T13:57:00Z"/>
              </w:rPr>
            </w:pPr>
            <w:r>
              <w:rPr>
                <w:b/>
                <w:sz w:val="16"/>
              </w:rPr>
              <w:t>numberPoolBlockNPAC</w:t>
            </w:r>
          </w:p>
          <w:p>
            <w:pPr>
              <w:pStyle w:val="Table"/>
              <w:rPr>
                <w:b/>
                <w:b/>
                <w:sz w:val="16"/>
                <w:ins w:id="78" w:author="Mindi Patterson" w:date="2005-05-11T08:19:00Z"/>
              </w:rPr>
            </w:pPr>
            <w:ins w:id="77" w:author="Mindi Patterson" w:date="2005-05-11T08:19:00Z">
              <w:r>
                <w:rPr>
                  <w:b/>
                  <w:sz w:val="16"/>
                </w:rPr>
                <w:t>subscriptionAudit</w:t>
              </w:r>
            </w:ins>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4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BodyLevel4"/>
        <w:rPr/>
      </w:pPr>
      <w:r>
        <w:rPr/>
        <w:t>SOA Notifications have been separated out to support SOAs that wish to implement a separate SOA Channel for Notifications.  Based on the Service Provider tunable (SOA Notification Channel Service Provider Tunable), this function may be included in a SOA association, even if the Service Provider does not bind with that function mask.  This allows SOA notifications to be sent down a single SOA channel.</w:t>
      </w:r>
    </w:p>
    <w:p>
      <w:pPr>
        <w:pStyle w:val="Heading4"/>
        <w:keepNext w:val="true"/>
        <w:keepLines/>
        <w:numPr>
          <w:ilvl w:val="3"/>
          <w:numId w:val="3"/>
        </w:numPr>
        <w:rPr/>
      </w:pPr>
      <w:bookmarkStart w:id="89" w:name="__RefHeading___Toc104861881"/>
      <w:bookmarkEnd w:id="89"/>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BodyLevel4"/>
        <w:rPr/>
      </w:pPr>
      <w:r>
        <w:rPr/>
        <w:t>Alternatively, Service Provider Local SMS and SOA systems can recover data using the SWIM method.  Refer to section 5.3.4 (Recovery) for more information.</w:t>
      </w:r>
    </w:p>
    <w:p>
      <w:pPr>
        <w:pStyle w:val="Heading4"/>
        <w:numPr>
          <w:ilvl w:val="3"/>
          <w:numId w:val="3"/>
        </w:numPr>
        <w:rPr/>
      </w:pPr>
      <w:bookmarkStart w:id="90" w:name="__RefHeading___Toc104861882"/>
      <w:bookmarkEnd w:id="90"/>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91" w:name="__RefHeading___Toc104861883"/>
      <w:bookmarkEnd w:id="91"/>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6"/>
        </w:numPr>
        <w:rPr>
          <w:color w:val="000000"/>
        </w:rPr>
      </w:pPr>
      <w:r>
        <w:rPr>
          <w:color w:val="000000"/>
        </w:rPr>
        <w:t>A Local SMS is making an association with the NPAC SMS.</w:t>
      </w:r>
    </w:p>
    <w:p>
      <w:pPr>
        <w:pStyle w:val="BodyLevel2Bullet1"/>
        <w:numPr>
          <w:ilvl w:val="0"/>
          <w:numId w:val="16"/>
        </w:numPr>
        <w:rPr>
          <w:color w:val="000000"/>
        </w:rPr>
      </w:pPr>
      <w:r>
        <w:rPr>
          <w:color w:val="000000"/>
        </w:rPr>
        <w:t>The Local SMS systemId is “9999.”</w:t>
      </w:r>
    </w:p>
    <w:p>
      <w:pPr>
        <w:pStyle w:val="BodyLevel2Bullet1"/>
        <w:numPr>
          <w:ilvl w:val="0"/>
          <w:numId w:val="16"/>
        </w:numPr>
        <w:rPr/>
      </w:pPr>
      <w:r>
        <w:rPr>
          <w:color w:val="000000"/>
        </w:rPr>
        <w:t>The NPAC</w:t>
      </w:r>
      <w:r>
        <w:rPr/>
        <w:t xml:space="preserve"> SMS systemId is “NPAC SMS User Id.”</w:t>
      </w:r>
    </w:p>
    <w:p>
      <w:pPr>
        <w:pStyle w:val="BodyLevel2Bullet1"/>
        <w:numPr>
          <w:ilvl w:val="0"/>
          <w:numId w:val="16"/>
        </w:numPr>
        <w:rPr/>
      </w:pPr>
      <w:r>
        <w:rPr>
          <w:caps/>
        </w:rPr>
        <w:t>t</w:t>
      </w:r>
      <w:r>
        <w:rPr/>
        <w:t>he listId for the key list is 1.</w:t>
      </w:r>
    </w:p>
    <w:p>
      <w:pPr>
        <w:pStyle w:val="BodyLevel2Bullet1"/>
        <w:numPr>
          <w:ilvl w:val="0"/>
          <w:numId w:val="16"/>
        </w:numPr>
        <w:rPr/>
      </w:pPr>
      <w:r>
        <w:rPr>
          <w:caps/>
        </w:rPr>
        <w:t>t</w:t>
      </w:r>
      <w:r>
        <w:rPr/>
        <w:t>he keyId is 32.</w:t>
      </w:r>
    </w:p>
    <w:p>
      <w:pPr>
        <w:pStyle w:val="BodyLevel2Bullet1"/>
        <w:numPr>
          <w:ilvl w:val="0"/>
          <w:numId w:val="16"/>
        </w:numPr>
        <w:rPr/>
      </w:pPr>
      <w:r>
        <w:rPr/>
        <w:t>The key in listId 1 with a keyId of 32 is “ABC123.”</w:t>
      </w:r>
    </w:p>
    <w:p>
      <w:pPr>
        <w:pStyle w:val="BodyLevel2Bullet1"/>
        <w:numPr>
          <w:ilvl w:val="0"/>
          <w:numId w:val="16"/>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6"/>
        </w:numPr>
        <w:rPr/>
      </w:pPr>
      <w:r>
        <w:rPr>
          <w:caps/>
        </w:rPr>
        <w:t>t</w:t>
      </w:r>
      <w:r>
        <w:rPr/>
        <w:t>he systemId of “9999”.</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Local SMS GMT time in the cmipDepartureTime.</w:t>
      </w:r>
    </w:p>
    <w:p>
      <w:pPr>
        <w:pStyle w:val="BodyLevel2Bullet1"/>
        <w:numPr>
          <w:ilvl w:val="0"/>
          <w:numId w:val="16"/>
        </w:numPr>
        <w:rPr/>
      </w:pPr>
      <w:r>
        <w:rPr>
          <w:caps/>
        </w:rPr>
        <w:t>a</w:t>
      </w:r>
      <w:r>
        <w:rPr/>
        <w:t xml:space="preserve"> sequence number of 0.</w:t>
      </w:r>
    </w:p>
    <w:p>
      <w:pPr>
        <w:pStyle w:val="BodyLevel2Bullet1"/>
        <w:numPr>
          <w:ilvl w:val="0"/>
          <w:numId w:val="16"/>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6"/>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6"/>
        </w:numPr>
        <w:rPr/>
      </w:pPr>
      <w:r>
        <w:rPr>
          <w:caps/>
        </w:rPr>
        <w:t>E</w:t>
      </w:r>
      <w:r>
        <w:rPr/>
        <w:t>nsure the systemId is present and valid for the association.</w:t>
      </w:r>
    </w:p>
    <w:p>
      <w:pPr>
        <w:pStyle w:val="BodyLevel2Bullet1"/>
        <w:numPr>
          <w:ilvl w:val="0"/>
          <w:numId w:val="16"/>
        </w:numPr>
        <w:rPr/>
      </w:pPr>
      <w:r>
        <w:rPr>
          <w:caps/>
        </w:rPr>
        <w:t>E</w:t>
      </w:r>
      <w:r>
        <w:rPr/>
        <w:t>nsure the sequence number is 0.</w:t>
      </w:r>
    </w:p>
    <w:p>
      <w:pPr>
        <w:pStyle w:val="BodyLevel2Bullet1"/>
        <w:numPr>
          <w:ilvl w:val="0"/>
          <w:numId w:val="16"/>
        </w:numPr>
        <w:rPr/>
      </w:pPr>
      <w:r>
        <w:rPr>
          <w:caps/>
        </w:rPr>
        <w:t>E</w:t>
      </w:r>
      <w:r>
        <w:rPr/>
        <w:t>nsure the cmipDepartureTime is within 5 minutes of the current NPAC SMS GMT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6"/>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6"/>
        </w:numPr>
        <w:rPr/>
      </w:pPr>
      <w:r>
        <w:rPr>
          <w:caps/>
        </w:rPr>
        <w:t>t</w:t>
      </w:r>
      <w:r>
        <w:rPr/>
        <w:t>he systemId of “NPAC SMS User Id.”</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NPAC SMS GMT time in the cmipDepartureTime.</w:t>
      </w:r>
    </w:p>
    <w:p>
      <w:pPr>
        <w:pStyle w:val="BodyLevel2Bullet1"/>
        <w:numPr>
          <w:ilvl w:val="0"/>
          <w:numId w:val="16"/>
        </w:numPr>
        <w:rPr/>
      </w:pPr>
      <w:r>
        <w:rPr>
          <w:caps/>
        </w:rPr>
        <w:t>a</w:t>
      </w:r>
      <w:r>
        <w:rPr/>
        <w:t xml:space="preserve"> sequence number of 0.</w:t>
      </w:r>
    </w:p>
    <w:p>
      <w:pPr>
        <w:pStyle w:val="BodyLevel2Bullet1"/>
        <w:numPr>
          <w:ilvl w:val="0"/>
          <w:numId w:val="16"/>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6"/>
        </w:numPr>
        <w:rPr/>
      </w:pPr>
      <w:r>
        <w:rPr>
          <w:caps/>
        </w:rPr>
        <w:t>E</w:t>
      </w:r>
      <w:r>
        <w:rPr/>
        <w:t>nsure the systemId is present and valid for the association. (Note: the userId field is not required for Local SMS and NPAC SMS associations).</w:t>
      </w:r>
    </w:p>
    <w:p>
      <w:pPr>
        <w:pStyle w:val="BodyLevel2Bullet1"/>
        <w:numPr>
          <w:ilvl w:val="0"/>
          <w:numId w:val="16"/>
        </w:numPr>
        <w:rPr/>
      </w:pPr>
      <w:r>
        <w:rPr>
          <w:caps/>
        </w:rPr>
        <w:t>E</w:t>
      </w:r>
      <w:r>
        <w:rPr/>
        <w:t>nsure the sequence number is 0.</w:t>
      </w:r>
    </w:p>
    <w:p>
      <w:pPr>
        <w:pStyle w:val="BodyLevel2Bullet1"/>
        <w:numPr>
          <w:ilvl w:val="0"/>
          <w:numId w:val="16"/>
        </w:numPr>
        <w:rPr/>
      </w:pPr>
      <w:r>
        <w:rPr>
          <w:caps/>
        </w:rPr>
        <w:t>E</w:t>
      </w:r>
      <w:r>
        <w:rPr/>
        <w:t>nsure the cmipDepartureTime is within 5 minutes of the current Local SMS GMT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92" w:name="__RefHeading___Toc104861884"/>
      <w:r>
        <w:rPr/>
        <w:t>Data Origination Authentication</w:t>
      </w:r>
      <w:bookmarkEnd w:id="92"/>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6"/>
        </w:numPr>
        <w:rPr/>
      </w:pPr>
      <w:r>
        <w:rPr/>
        <w:t>A SOA is making an association with the NPAC SMS.</w:t>
      </w:r>
    </w:p>
    <w:p>
      <w:pPr>
        <w:pStyle w:val="BodyLevel2Bullet1"/>
        <w:numPr>
          <w:ilvl w:val="0"/>
          <w:numId w:val="16"/>
        </w:numPr>
        <w:rPr/>
      </w:pPr>
      <w:r>
        <w:rPr/>
        <w:t>The SOA system provides SOA functionality for another Service Provider.</w:t>
      </w:r>
    </w:p>
    <w:p>
      <w:pPr>
        <w:pStyle w:val="BodyLevel2Bullet1"/>
        <w:numPr>
          <w:ilvl w:val="0"/>
          <w:numId w:val="16"/>
        </w:numPr>
        <w:rPr/>
      </w:pPr>
      <w:r>
        <w:rPr/>
        <w:t>The SOA systemId is “9999” for the primary Service Provider Id and is “8888” for an associated Service Provider Id.</w:t>
      </w:r>
    </w:p>
    <w:p>
      <w:pPr>
        <w:pStyle w:val="BodyLevel2Bullet1"/>
        <w:numPr>
          <w:ilvl w:val="0"/>
          <w:numId w:val="16"/>
        </w:numPr>
        <w:rPr/>
      </w:pPr>
      <w:r>
        <w:rPr/>
        <w:t>The NPAC SMS systemId is “NPAC SMS User Id.”</w:t>
      </w:r>
    </w:p>
    <w:p>
      <w:pPr>
        <w:pStyle w:val="BodyLevel2Bullet1"/>
        <w:numPr>
          <w:ilvl w:val="0"/>
          <w:numId w:val="16"/>
        </w:numPr>
        <w:rPr/>
      </w:pPr>
      <w:r>
        <w:rPr>
          <w:caps/>
        </w:rPr>
        <w:t>t</w:t>
      </w:r>
      <w:r>
        <w:rPr/>
        <w:t>he listId for the key list is 1.</w:t>
      </w:r>
    </w:p>
    <w:p>
      <w:pPr>
        <w:pStyle w:val="BodyLevel2Bullet1"/>
        <w:numPr>
          <w:ilvl w:val="0"/>
          <w:numId w:val="16"/>
        </w:numPr>
        <w:rPr/>
      </w:pPr>
      <w:r>
        <w:rPr>
          <w:caps/>
        </w:rPr>
        <w:t>t</w:t>
      </w:r>
      <w:r>
        <w:rPr/>
        <w:t>he keyId is 32.</w:t>
      </w:r>
    </w:p>
    <w:p>
      <w:pPr>
        <w:pStyle w:val="BodyLevel2Bullet1"/>
        <w:numPr>
          <w:ilvl w:val="0"/>
          <w:numId w:val="16"/>
        </w:numPr>
        <w:rPr/>
      </w:pPr>
      <w:r>
        <w:rPr/>
        <w:t>The key in listId 1 with a keyId of 32 is “ABC123.”</w:t>
      </w:r>
    </w:p>
    <w:p>
      <w:pPr>
        <w:pStyle w:val="BodyLevel2Bullet1"/>
        <w:numPr>
          <w:ilvl w:val="0"/>
          <w:numId w:val="16"/>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6"/>
        </w:numPr>
        <w:rPr/>
      </w:pPr>
      <w:r>
        <w:rPr>
          <w:caps/>
        </w:rPr>
        <w:t>t</w:t>
      </w:r>
      <w:r>
        <w:rPr/>
        <w:t>he systemId of “8888.”</w:t>
      </w:r>
    </w:p>
    <w:p>
      <w:pPr>
        <w:pStyle w:val="BodyLevel2Bullet1"/>
        <w:numPr>
          <w:ilvl w:val="0"/>
          <w:numId w:val="16"/>
        </w:numPr>
        <w:rPr/>
      </w:pPr>
      <w:r>
        <w:rPr>
          <w:caps/>
        </w:rPr>
        <w:t>t</w:t>
      </w:r>
      <w:r>
        <w:rPr/>
        <w:t>he listId of 1.</w:t>
      </w:r>
    </w:p>
    <w:p>
      <w:pPr>
        <w:pStyle w:val="BodyLevel2Bullet1"/>
        <w:numPr>
          <w:ilvl w:val="0"/>
          <w:numId w:val="16"/>
        </w:numPr>
        <w:rPr/>
      </w:pPr>
      <w:r>
        <w:rPr>
          <w:caps/>
        </w:rPr>
        <w:t>t</w:t>
      </w:r>
      <w:r>
        <w:rPr/>
        <w:t>he keyId of 32.</w:t>
      </w:r>
    </w:p>
    <w:p>
      <w:pPr>
        <w:pStyle w:val="BodyLevel2Bullet1"/>
        <w:numPr>
          <w:ilvl w:val="0"/>
          <w:numId w:val="16"/>
        </w:numPr>
        <w:rPr/>
      </w:pPr>
      <w:r>
        <w:rPr>
          <w:caps/>
        </w:rPr>
        <w:t>t</w:t>
      </w:r>
      <w:r>
        <w:rPr/>
        <w:t>he current Local SMS GMT time in the cmipDepartureTime.</w:t>
      </w:r>
    </w:p>
    <w:p>
      <w:pPr>
        <w:pStyle w:val="BodyLevel2Bullet1"/>
        <w:numPr>
          <w:ilvl w:val="0"/>
          <w:numId w:val="16"/>
        </w:numPr>
        <w:rPr/>
      </w:pPr>
      <w:r>
        <w:rPr>
          <w:caps/>
        </w:rPr>
        <w:t>a</w:t>
      </w:r>
      <w:r>
        <w:rPr/>
        <w:t xml:space="preserve"> sequence number of 1.</w:t>
      </w:r>
    </w:p>
    <w:p>
      <w:pPr>
        <w:pStyle w:val="BodyLevel2Bullet1"/>
        <w:numPr>
          <w:ilvl w:val="0"/>
          <w:numId w:val="16"/>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6"/>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6"/>
        </w:numPr>
        <w:rPr/>
      </w:pPr>
      <w:r>
        <w:rPr>
          <w:caps/>
        </w:rPr>
        <w:t>E</w:t>
      </w:r>
      <w:r>
        <w:rPr/>
        <w:t>nsure the sequence number is the next sequence number expected. (In this case 1).</w:t>
      </w:r>
    </w:p>
    <w:p>
      <w:pPr>
        <w:pStyle w:val="BodyLevel2Bullet1"/>
        <w:numPr>
          <w:ilvl w:val="0"/>
          <w:numId w:val="16"/>
        </w:numPr>
        <w:rPr/>
      </w:pPr>
      <w:r>
        <w:rPr>
          <w:caps/>
        </w:rPr>
        <w:t>E</w:t>
      </w:r>
      <w:r>
        <w:rPr/>
        <w:t>nsure the cmipDepartureTime is within 5 minutes of the current NPAC SMS time.</w:t>
      </w:r>
    </w:p>
    <w:p>
      <w:pPr>
        <w:pStyle w:val="BodyLevel2Bullet1"/>
        <w:numPr>
          <w:ilvl w:val="0"/>
          <w:numId w:val="16"/>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93" w:name="__RefHeading___Toc104861885"/>
      <w:bookmarkEnd w:id="93"/>
      <w:r>
        <w:rPr/>
        <w:t>Audit Trail</w:t>
      </w:r>
    </w:p>
    <w:p>
      <w:pPr>
        <w:pStyle w:val="BodyLevel3"/>
        <w:rPr/>
      </w:pPr>
      <w:r>
        <w:rPr/>
        <w:t>Audit trails will be maintained in logs on the NPAC SMS for the following association information:</w:t>
      </w:r>
    </w:p>
    <w:p>
      <w:pPr>
        <w:pStyle w:val="BodyLevel2Bullet1"/>
        <w:numPr>
          <w:ilvl w:val="0"/>
          <w:numId w:val="16"/>
        </w:numPr>
        <w:rPr/>
      </w:pPr>
      <w:r>
        <w:rPr/>
        <w:t>Association set-up messages.</w:t>
      </w:r>
    </w:p>
    <w:p>
      <w:pPr>
        <w:pStyle w:val="BodyLevel2Bullet1"/>
        <w:numPr>
          <w:ilvl w:val="0"/>
          <w:numId w:val="16"/>
        </w:numPr>
        <w:rPr/>
      </w:pPr>
      <w:r>
        <w:rPr/>
        <w:t>Association termination messages.</w:t>
      </w:r>
    </w:p>
    <w:p>
      <w:pPr>
        <w:pStyle w:val="BodyLevel2Bullet1"/>
        <w:numPr>
          <w:ilvl w:val="0"/>
          <w:numId w:val="16"/>
        </w:numPr>
        <w:rPr/>
      </w:pPr>
      <w:r>
        <w:rPr/>
        <w:t>Invalid messages:</w:t>
      </w:r>
    </w:p>
    <w:p>
      <w:pPr>
        <w:pStyle w:val="BodyLevel3Bullet2"/>
        <w:numPr>
          <w:ilvl w:val="0"/>
          <w:numId w:val="16"/>
        </w:numPr>
        <w:ind w:left="2880" w:hanging="360"/>
        <w:rPr/>
      </w:pPr>
      <w:r>
        <w:rPr>
          <w:caps/>
        </w:rPr>
        <w:t>i</w:t>
      </w:r>
      <w:r>
        <w:rPr/>
        <w:t>nvalid digital signature.</w:t>
      </w:r>
    </w:p>
    <w:p>
      <w:pPr>
        <w:pStyle w:val="BodyLevel3Bullet2"/>
        <w:numPr>
          <w:ilvl w:val="0"/>
          <w:numId w:val="16"/>
        </w:numPr>
        <w:ind w:left="2880" w:hanging="360"/>
        <w:rPr/>
      </w:pPr>
      <w:r>
        <w:rPr>
          <w:caps/>
        </w:rPr>
        <w:t>s</w:t>
      </w:r>
      <w:r>
        <w:rPr/>
        <w:t>equence number out of order.</w:t>
      </w:r>
    </w:p>
    <w:p>
      <w:pPr>
        <w:pStyle w:val="BodyLevel3Bullet2"/>
        <w:numPr>
          <w:ilvl w:val="0"/>
          <w:numId w:val="16"/>
        </w:numPr>
        <w:ind w:left="2880" w:hanging="360"/>
        <w:rPr/>
      </w:pPr>
      <w:r>
        <w:rPr>
          <w:caps/>
        </w:rPr>
        <w:t>g</w:t>
      </w:r>
      <w:r>
        <w:rPr/>
        <w:t>eneralized time out of range.</w:t>
      </w:r>
    </w:p>
    <w:p>
      <w:pPr>
        <w:pStyle w:val="BodyLevel3Bullet2"/>
        <w:numPr>
          <w:ilvl w:val="0"/>
          <w:numId w:val="16"/>
        </w:numPr>
        <w:ind w:left="2880" w:hanging="360"/>
        <w:rPr/>
      </w:pPr>
      <w:r>
        <w:rPr/>
        <w:t>Invalid origination address.</w:t>
      </w:r>
    </w:p>
    <w:p>
      <w:pPr>
        <w:pStyle w:val="BodyLevel2Bullet1"/>
        <w:numPr>
          <w:ilvl w:val="0"/>
          <w:numId w:val="16"/>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94" w:name="__RefHeading___Toc104861886"/>
      <w:bookmarkEnd w:id="94"/>
      <w:r>
        <w:rPr/>
        <w:t>Association Management and Recovery</w:t>
      </w:r>
    </w:p>
    <w:p>
      <w:pPr>
        <w:pStyle w:val="Heading3"/>
        <w:keepNext w:val="true"/>
        <w:numPr>
          <w:ilvl w:val="2"/>
          <w:numId w:val="3"/>
        </w:numPr>
        <w:rPr/>
      </w:pPr>
      <w:bookmarkStart w:id="95" w:name="__RefHeading___Toc104861887"/>
      <w:bookmarkEnd w:id="95"/>
      <w:r>
        <w:rPr/>
        <w:t>Establishing Associations</w:t>
      </w:r>
    </w:p>
    <w:p>
      <w:pPr>
        <w:pStyle w:val="Heading4"/>
        <w:keepNext w:val="true"/>
        <w:numPr>
          <w:ilvl w:val="3"/>
          <w:numId w:val="3"/>
        </w:numPr>
        <w:rPr/>
      </w:pPr>
      <w:bookmarkStart w:id="96" w:name="__RefHeading___Toc104861888"/>
      <w:bookmarkEnd w:id="96"/>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97" w:name="__RefHeading___Toc104861889"/>
      <w:bookmarkEnd w:id="97"/>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98" w:name="__RefHeading___Toc104861890"/>
      <w:bookmarkEnd w:id="98"/>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99" w:name="__RefHeading___Toc104861891"/>
      <w:r>
        <w:rPr/>
        <w:t>NPAC SMS Failover Behavior</w:t>
      </w:r>
      <w:bookmarkEnd w:id="99"/>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00" w:name="__RefHeading___Toc104861892"/>
      <w:r>
        <w:rPr/>
        <w:t>Service Provider SOA and Local SMS Procedures</w:t>
      </w:r>
      <w:bookmarkEnd w:id="100"/>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01" w:name="__RefHeading___Toc104861893"/>
      <w:r>
        <w:rPr/>
        <w:t>Releasing or Aborting Associations</w:t>
      </w:r>
      <w:bookmarkEnd w:id="101"/>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02" w:name="__RefHeading___Toc104861894"/>
      <w:r>
        <w:rPr/>
        <w:t>Error Handling</w:t>
      </w:r>
      <w:bookmarkEnd w:id="102"/>
      <w:r>
        <w:rPr/>
        <w:t xml:space="preserve"> </w:t>
      </w:r>
    </w:p>
    <w:p>
      <w:pPr>
        <w:pStyle w:val="Heading4"/>
        <w:keepNext w:val="true"/>
        <w:numPr>
          <w:ilvl w:val="3"/>
          <w:numId w:val="3"/>
        </w:numPr>
        <w:rPr/>
      </w:pPr>
      <w:bookmarkStart w:id="103" w:name="__RefHeading___Toc104861895"/>
      <w:bookmarkEnd w:id="103"/>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04" w:name="__RefHeading___Toc104861896"/>
      <w:bookmarkEnd w:id="104"/>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rPr/>
      </w:pPr>
      <w:r>
        <w:rPr/>
        <w:t>LnpSpecificInfo ::= GraphicString(SIZE(1..256))</w:t>
      </w:r>
    </w:p>
    <w:p>
      <w:pPr>
        <w:pStyle w:val="Heading3"/>
        <w:keepNext w:val="true"/>
        <w:numPr>
          <w:ilvl w:val="2"/>
          <w:numId w:val="3"/>
        </w:numPr>
        <w:spacing w:before="120" w:after="200"/>
        <w:rPr/>
      </w:pPr>
      <w:bookmarkStart w:id="105" w:name="__RefHeading___Toc104861898"/>
      <w:r>
        <w:rPr/>
        <w:t>Recovery</w:t>
      </w:r>
      <w:bookmarkEnd w:id="105"/>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service provider, network data and notification data using the network data management association function (networkDataMgmt).  The LSMS recovers notifications and subscription data using the data download association function (dataDownload), and recovers service provider and network data using the network data management association function (networkDataMgmt).</w:t>
      </w:r>
    </w:p>
    <w:p>
      <w:pPr>
        <w:pStyle w:val="BodyLevel3"/>
        <w:rPr/>
      </w:pPr>
      <w:r>
        <w:rPr/>
        <w:t>Service Provider and Notification recovery requests can only be sent to the NPAC when the SOA/LSMS is in recovery mode, otherwise an error message is returned.</w:t>
      </w:r>
    </w:p>
    <w:p>
      <w:pPr>
        <w:pStyle w:val="BodyLevel3"/>
        <w:rPr/>
      </w:pPr>
      <w:r>
        <w:rPr/>
        <w:t>NPAC data may be recovered in three ways, ‘time-based’, ‘record-based’, or ‘</w:t>
      </w:r>
      <w:r>
        <w:rPr>
          <w:u w:val="single"/>
        </w:rPr>
        <w:t>S</w:t>
      </w:r>
      <w:r>
        <w:rPr/>
        <w:t xml:space="preserve">end </w:t>
      </w:r>
      <w:r>
        <w:rPr>
          <w:u w:val="single"/>
        </w:rPr>
        <w:t>W</w:t>
      </w:r>
      <w:r>
        <w:rPr/>
        <w:t xml:space="preserve">hat </w:t>
      </w:r>
      <w:r>
        <w:rPr>
          <w:u w:val="single"/>
        </w:rPr>
        <w:t>I</w:t>
      </w:r>
      <w:r>
        <w:rPr/>
        <w:t xml:space="preserve"> </w:t>
      </w:r>
      <w:r>
        <w:rPr>
          <w:u w:val="single"/>
        </w:rPr>
        <w:t>M</w:t>
      </w:r>
      <w:r>
        <w:rPr/>
        <w:t>issed (SWIM)-based’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del w:id="79" w:author="Mindi Patterson" w:date="2005-05-16T09:39:00Z">
              <w:r>
                <w:rPr/>
                <w:delText>service provider ID</w:delText>
              </w:r>
            </w:del>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del w:id="80" w:author="Mindi Patterson" w:date="2005-05-16T09:39:00Z">
              <w:r>
                <w:rPr/>
                <w:delText>all service providers</w:delText>
              </w:r>
            </w:del>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1" w:author="Mindi Patterson" w:date="2005-05-16T09:36:00Z">
              <w:r>
                <w:rPr/>
                <w:t>Service Provider Data</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2" w:author="Mindi Patterson" w:date="2005-05-16T09:38:00Z">
              <w:r>
                <w:rPr/>
                <w:t>Time 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3" w:author="Mindi Patterson" w:date="2005-05-16T09:38:00Z">
              <w:r>
                <w:rPr/>
                <w:t>Time Range (consisting of Start time, End time)</w:t>
              </w:r>
            </w:ins>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4" w:author="Mindi Patterson" w:date="2005-05-16T09:38:00Z">
              <w:r>
                <w:rPr/>
                <w:t>Record 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5" w:author="Mindi Patterson" w:date="2005-05-16T09:39:00Z">
              <w:r>
                <w:rPr/>
                <w:t>Service Provider ID</w:t>
              </w:r>
            </w:ins>
          </w:p>
        </w:tc>
      </w:tr>
      <w:tr>
        <w:trPr>
          <w:trHeight w:val="1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6" w:author="Mindi Patterson" w:date="2005-05-16T09:39:00Z">
              <w:r>
                <w:rPr/>
                <w:t>All Service Providers</w:t>
              </w:r>
            </w:ins>
          </w:p>
        </w:tc>
      </w:tr>
      <w:tr>
        <w:trPr>
          <w:trHeight w:val="11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7" w:author="Mindi Patterson" w:date="2005-05-16T09:38:00Z">
              <w:r>
                <w:rPr/>
                <w:t>SWIM</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88" w:author="Mindi Patterson" w:date="2005-05-16T09:39:00Z">
              <w:r>
                <w:rPr/>
                <w:t>Time Range (consisting of Start time, End Time) is ignored in a SWIM recovery request</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WIM</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 is ignored in a SWIM recovery request</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Service Provid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bookmarkStart w:id="106" w:name="OLE_LINK1"/>
      <w:bookmarkEnd w:id="106"/>
      <w:r>
        <w:rPr>
          <w:b/>
          <w:bCs/>
          <w:u w:val="single"/>
        </w:rPr>
        <w:t>‘</w:t>
      </w:r>
      <w:r>
        <w:rPr>
          <w:b/>
          <w:bCs/>
          <w:u w:val="single"/>
        </w:rPr>
        <w:t>Record-Based’ Recovery Requests</w:t>
      </w:r>
    </w:p>
    <w:p>
      <w:pPr>
        <w:pStyle w:val="BodyLevel3"/>
        <w:rPr/>
      </w:pPr>
      <w:bookmarkStart w:id="107" w:name="OLE_LINK1"/>
      <w:bookmarkEnd w:id="107"/>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BodyLevel3"/>
        <w:rPr>
          <w:b/>
          <w:b/>
          <w:bCs/>
          <w:u w:val="single"/>
        </w:rPr>
      </w:pPr>
      <w:r>
        <w:rPr>
          <w:b/>
          <w:bCs/>
          <w:u w:val="single"/>
        </w:rPr>
        <w:t>‘</w:t>
      </w:r>
      <w:r>
        <w:rPr>
          <w:b/>
          <w:bCs/>
          <w:u w:val="single"/>
        </w:rPr>
        <w:t>SWIM-Based’ Recovery Requests</w:t>
      </w:r>
    </w:p>
    <w:p>
      <w:pPr>
        <w:pStyle w:val="BodyLevel3"/>
        <w:rPr/>
      </w:pPr>
      <w:r>
        <w:rPr/>
        <w:t>‘</w:t>
      </w:r>
      <w:r>
        <w:rPr/>
        <w:t>SWIM-based’ recovery requests allow for the recovery of service provider, network, subscription, number pool block, and notification data where the NPAC SMS replies to the originating SOA/LSMS with the missed data, by using linked replies.  The NPAC SMS will keep track of messages destined for a SOA/LSMS that were NOT successfully responded to by the SOA/LSMS, when the service provider system supports SWIM recovery (SP Profile Flags, SOA SWIM Indicator = TRUE and LSMS SWIM Indicator = TRUE).  Missed messages will be stored based on the limits of the SOA SWIM Maximum and LSMS SWIM Maximum tunables.  SWIM based recovery requests can only be sent to the NPAC when the SOA/LSMS is in recovery mode, otherwise an error message is returned.</w:t>
      </w:r>
    </w:p>
    <w:p>
      <w:pPr>
        <w:pStyle w:val="BodyLevel3"/>
        <w:rPr/>
      </w:pPr>
      <w:r>
        <w:rPr/>
        <w:t>During SWIM based recovery, the SOA/LSMS issue recovery requests for each type of data, and the NPAC SMS will issue recovery responses based on the SP Profile flags for ranges, notification types and EDR for the missed messages and limit the responses by the respective Linked Reply Blocking Factor and Maximum Linked Recovered Object tunables for each data type.  An ACTION_ID with a ‘more data’ indicator set to TRUE in the NPAC SMS response indicates that there are more missed messages still to be recovered and the SOA/</w:t>
      </w:r>
      <w:del w:id="89" w:author="Mindi Patterson" w:date="2005-05-11T09:25:00Z">
        <w:r>
          <w:rPr/>
          <w:delText xml:space="preserve">LSSM </w:delText>
        </w:r>
      </w:del>
      <w:ins w:id="90" w:author="Mindi Patterson" w:date="2005-05-11T09:25:00Z">
        <w:r>
          <w:rPr/>
          <w:t xml:space="preserve">LSMS </w:t>
        </w:r>
      </w:ins>
      <w:r>
        <w:rPr/>
        <w:t>system needs to issue an additional SWIM recovery request for that data type to the NPAC SMS to receive the additional messages.  An NPAC SMS response with an ACTION_ID with the ‘more data’ indicator set to FALSE indicates all of the recovery data for that data type has been sent.  For each ACTION response, the requesting SOA/LSMS must respond back with the ACTION_ID in the next lnpDownload action.  This indicates the replies were successfully processed, and the NPAC removes the messages associated with the previous ACTION response from the missed list for the associated type of data.  For the last ACTION response for each type of data, the requesting SOA/LSMS must respond back with the ACTION ID by sending a separate M-EVENT-REPORT to indicate the replies for the last batch of the associated type of data, were successfully processed.  Upon receipt, the NPAC SMS clears the Service Provider’s SWIM missed list for that type of data and any associated failed SP list.  In the case where the Service Provider’s SWIM indicator was changed from ON to OFF, the response from the NPAC SMS will include a stop-date, which indicates the time of the last SWIM entry onto the SWIM list.  Upon completion of recovery, the SOA/LSMS should issue an lnpRecoveryComplete message indicating the end of the missed data, and processing between the SOA/LSMS and NPAC SMS will resume normal mode.</w:t>
      </w:r>
    </w:p>
    <w:p>
      <w:pPr>
        <w:pStyle w:val="BodyLevel3"/>
        <w:rPr/>
      </w:pPr>
      <w:r>
        <w:rPr/>
        <w:t>Service Providers can continue to use the existing recovery mechanism/messages (lnpDownload, lnpNotificationRecovery) to recover data between the SOA/LSMS and the NPAC, using the ‘time-based’ or ‘record-based’ methods.</w:t>
      </w:r>
    </w:p>
    <w:p>
      <w:pPr>
        <w:pStyle w:val="Heading4"/>
        <w:numPr>
          <w:ilvl w:val="3"/>
          <w:numId w:val="3"/>
        </w:numPr>
        <w:rPr/>
      </w:pPr>
      <w:bookmarkStart w:id="108" w:name="__RefHeading___Toc104861899"/>
      <w:r>
        <w:rPr/>
        <w:t>Local SMS Recovery</w:t>
      </w:r>
      <w:bookmarkEnd w:id="108"/>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service provider,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09" w:name="__RefHeading___Toc104861900"/>
      <w:bookmarkEnd w:id="109"/>
      <w:r>
        <w:rPr/>
        <w:t>SOA Recovery</w:t>
      </w:r>
    </w:p>
    <w:p>
      <w:pPr>
        <w:pStyle w:val="BodyLevel4"/>
        <w:rPr/>
      </w:pPr>
      <w:r>
        <w:rPr/>
        <w:t>To recover, the SOA starts by setting the recoveryMode flag of the access control parameter. This flag signals the NPAC SMS to hold all data updates to this SOA. The SOA should then request the service provider,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10" w:name="__RefHeading___Toc104861901"/>
      <w:bookmarkEnd w:id="110"/>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11" w:name="__RefHeading___Toc104861902"/>
      <w:bookmarkEnd w:id="111"/>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4"/>
        </w:numPr>
        <w:tabs>
          <w:tab w:val="clear" w:pos="720"/>
          <w:tab w:val="left" w:pos="2160" w:leader="none"/>
        </w:tabs>
        <w:spacing w:before="0" w:after="0"/>
        <w:ind w:left="2160" w:hanging="360"/>
        <w:rPr/>
      </w:pPr>
      <w:r>
        <w:rPr/>
        <w:t>Peer Flow Control</w:t>
      </w:r>
    </w:p>
    <w:p>
      <w:pPr>
        <w:pStyle w:val="BodyLevel2"/>
        <w:numPr>
          <w:ilvl w:val="0"/>
          <w:numId w:val="14"/>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12" w:name="__RefHeading___Toc104861903"/>
      <w:r>
        <w:rPr/>
        <w:t>NPAC SMS Congestion</w:t>
      </w:r>
      <w:bookmarkEnd w:id="112"/>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13" w:name="__RefHeading___Toc104861904"/>
      <w:bookmarkEnd w:id="113"/>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pStyle w:val="Heading3"/>
        <w:numPr>
          <w:ilvl w:val="2"/>
          <w:numId w:val="3"/>
        </w:numPr>
        <w:rPr/>
      </w:pPr>
      <w:bookmarkStart w:id="114" w:name="__RefHeading___Toc104861905"/>
      <w:bookmarkEnd w:id="114"/>
      <w:r>
        <w:rPr/>
        <w:t>Out-Bound Flow Control</w:t>
      </w:r>
    </w:p>
    <w:p>
      <w:pPr>
        <w:pStyle w:val="BodyLevel3"/>
        <w:rPr/>
      </w:pPr>
      <w:r>
        <w:rPr/>
        <w:t xml:space="preserve">Under normal conditions the NPAC SMS sends messages to the associated SOA/LSMS and the SOA/LSMS is able to keep up with the NPAC, and Flow Control is not encountered.  However, under load conditions, the SOA/LSMS is not able to keep up with the messages sent from the NPAC SMS and Flow Control may be encountered. </w:t>
      </w:r>
    </w:p>
    <w:p>
      <w:pPr>
        <w:pStyle w:val="BodyLevel3"/>
        <w:rPr/>
      </w:pPr>
      <w:r>
        <w:rPr/>
        <w:t xml:space="preserve">For a SOA/LSMS that is currently in a normal state (not in Flow Control), the NPAC SMS monitors the number of outstanding, non-responsive messages sent to that system.  If the number of outstanding, non-responsive messages is less than the Flow Control Upper Threshold (tunable value), NPAC sends the current message it is handling, and continues with normal processing.  If the number of outstanding, non-responsive messages is equal to the Flow Control Upper Threshold tunable, the NPAC sends the current message it is handling, and sets the Flow Control </w:t>
      </w:r>
      <w:del w:id="91" w:author="Mindi Patterson" w:date="2005-05-26T09:14:00Z">
        <w:r>
          <w:rPr/>
          <w:delText>flage</w:delText>
        </w:r>
      </w:del>
      <w:ins w:id="92" w:author="Mindi Patterson" w:date="2005-05-26T09:14:00Z">
        <w:r>
          <w:rPr/>
          <w:t>flag</w:t>
        </w:r>
      </w:ins>
      <w:r>
        <w:rPr/>
        <w:t xml:space="preserve"> to TRUE.  In this situation Flow Control is encountered.  </w:t>
      </w:r>
    </w:p>
    <w:p>
      <w:pPr>
        <w:pStyle w:val="BodyLevel3"/>
        <w:rPr/>
      </w:pPr>
      <w:r>
        <w:rPr/>
        <w:t>During Flow Control the NPAC SMS verifies the Flow Control flag setting for the destination SOA/LSMS to determine if it’s OK to send each message.  If the flag is FALSE, the message is sent;  if the flag is TRUE the message is held/queued.  In a Flow Control state, the NPAC SMS monitors the number of outstanding, non-responsive messages sent to that SOA/LSMS.  If the number of outstanding, non-responsive messages is greater than the Flow Control Lower Threshold, no action is taken.  When the number of outstanding, non-responsive messages is less than or equal to the Flow Control Lower Threshold (tunable value), the NPAC SMS resumes sending messages (whether queued or normal).  A SOA/LSMS that is in a Flow Control state will have outstanding, non-responsive messages.  For all outstanding, non-responsive messages that were sent, NPAC response timers and abort behavior will apply.  For all messages NOT sent but held because the Flow Control flag is set to TRUE, NPAC response timers and abort behavior will NOT apply.</w:t>
      </w:r>
    </w:p>
    <w:p>
      <w:pPr>
        <w:pStyle w:val="BodyLevel3"/>
        <w:rPr/>
      </w:pPr>
      <w:r>
        <w:rPr/>
        <w:t xml:space="preserve">Flow Control is implemented on the NPAC SMS side of the CMIP interface and it is optionally implemented on the SOA/LSMS.  The implementation of Flow Control by the sending system is independent of any </w:t>
      </w:r>
      <w:del w:id="93" w:author="Mindi Patterson" w:date="2005-05-26T09:15:00Z">
        <w:r>
          <w:rPr/>
          <w:delText>implmen</w:delText>
        </w:r>
      </w:del>
      <w:del w:id="94" w:author="Mindi Patterson" w:date="2005-05-11T09:27:00Z">
        <w:r>
          <w:rPr/>
          <w:delText>e</w:delText>
        </w:r>
      </w:del>
      <w:del w:id="95" w:author="Mindi Patterson" w:date="2005-05-26T09:15:00Z">
        <w:r>
          <w:rPr/>
          <w:delText>tation</w:delText>
        </w:r>
      </w:del>
      <w:ins w:id="96" w:author="Mindi Patterson" w:date="2005-05-26T09:15:00Z">
        <w:r>
          <w:rPr/>
          <w:t>implementation</w:t>
        </w:r>
      </w:ins>
      <w:r>
        <w:rPr/>
        <w:t xml:space="preserve"> of Flow Control by the receiving system and is applicable on a per association basis.  Flow Control applies to both normal mode and recovery mode and is applicable for service provider, network, number pool block, subscription version and notification data.</w:t>
      </w:r>
    </w:p>
    <w:p>
      <w:pPr>
        <w:pStyle w:val="Heading2"/>
        <w:numPr>
          <w:ilvl w:val="1"/>
          <w:numId w:val="3"/>
        </w:numPr>
        <w:rPr/>
      </w:pPr>
      <w:bookmarkStart w:id="115" w:name="__RefHeading___Toc104861906"/>
      <w:bookmarkEnd w:id="115"/>
      <w:r>
        <w:rPr/>
        <w:t>Abort Processing Behavior</w:t>
      </w:r>
    </w:p>
    <w:p>
      <w:pPr>
        <w:pStyle w:val="BodyLevel3"/>
        <w:rPr/>
      </w:pPr>
      <w:r>
        <w:rPr/>
        <w:t>The NPAC exchanges messages with the SOA/LSMS.  For every request from the NPAC, a response is required from the SOA/LSMS.  A SOA/LSMS that fails to respond to a message is subject to Abort Processing Behavior (APB).</w:t>
      </w:r>
    </w:p>
    <w:p>
      <w:pPr>
        <w:pStyle w:val="BodyLevel3"/>
        <w:rPr/>
      </w:pPr>
      <w:r>
        <w:rPr/>
        <w:t xml:space="preserve">The NPAC sends messages to the associated SOA/LSMS.  For every message sent, abort behavior is initiated, and a Roll-Up Activity (RAT) timer is started.  The initial abort timer is based on existing retry functionality.  The RAT timer is either the Roll-Up Activity-Single (RAT Single) tunable value or the Rollup Activity Timer Expire SVRange (RAT Range) tunable value.  The secondary abort timer is the Abort Processing Behavior Upper Threshold tunable window.  The NPAC allows a SOA/LSMS to fall behind in processing messages.  However, the limit is defined by the Abort Processing Behavior Upper Threshold tunable window, upon which when this value is reached the association is aborted. </w:t>
      </w:r>
    </w:p>
    <w:p>
      <w:pPr>
        <w:pStyle w:val="BodyLevel3"/>
        <w:rPr/>
      </w:pPr>
      <w:r>
        <w:rPr/>
        <w:t>The NPAC SMS “rolls-up” downloaded data (e.g. SV activate to LSMSs) to reflect the status of porting activity.  Abort behavior and roll-up behavior are separate items, but often confused because both can happen at the same time when a timer expires.</w:t>
      </w:r>
    </w:p>
    <w:p>
      <w:pPr>
        <w:pStyle w:val="BodyLevel3"/>
        <w:rPr/>
      </w:pPr>
      <w:r>
        <w:rPr/>
        <w:t>During message exchange between the NPAC SMS and the SOA/LSMS the response from the SOA/LSMS is one or more of the options below, based on the tunable settings:</w:t>
      </w:r>
    </w:p>
    <w:p>
      <w:pPr>
        <w:pStyle w:val="BodyLevel3"/>
        <w:numPr>
          <w:ilvl w:val="0"/>
          <w:numId w:val="5"/>
        </w:numPr>
        <w:rPr/>
      </w:pPr>
      <w:r>
        <w:rPr/>
        <w:t>All SOAs/LSMSs respond to the NPAC SMS message before the end of the retry window and RAT timer expiration.</w:t>
      </w:r>
    </w:p>
    <w:p>
      <w:pPr>
        <w:pStyle w:val="BodyLevel3"/>
        <w:numPr>
          <w:ilvl w:val="1"/>
          <w:numId w:val="5"/>
        </w:numPr>
        <w:rPr/>
      </w:pPr>
      <w:r>
        <w:rPr/>
        <w:t>In this instance the NPAC SMS expires the RAT timer for that event and with a successful response, the NPAC SMS considers the responding SOA/LSMS as “successful” to the request (e.g. the SPID is not placed on the Failed-SP List).</w:t>
      </w:r>
    </w:p>
    <w:p>
      <w:pPr>
        <w:pStyle w:val="BodyLevel3"/>
        <w:numPr>
          <w:ilvl w:val="0"/>
          <w:numId w:val="5"/>
        </w:numPr>
        <w:rPr/>
      </w:pPr>
      <w:r>
        <w:rPr/>
        <w:t>All SOAs/LSMSs do NOT respond to the NPAC SMS before the end of the retry window (e.g. end of the “X by Y” window).</w:t>
      </w:r>
    </w:p>
    <w:p>
      <w:pPr>
        <w:pStyle w:val="BodyLevel3"/>
        <w:numPr>
          <w:ilvl w:val="1"/>
          <w:numId w:val="5"/>
        </w:numPr>
        <w:rPr/>
      </w:pPr>
      <w:r>
        <w:rPr/>
        <w:t xml:space="preserve">The retry timer has expired based on the applicable retry value.  The NPAC SMS determines if any messages/responses were received from this SOA/LSMS during the retry window.  </w:t>
      </w:r>
    </w:p>
    <w:p>
      <w:pPr>
        <w:pStyle w:val="BodyLevel3"/>
        <w:numPr>
          <w:ilvl w:val="2"/>
          <w:numId w:val="5"/>
        </w:numPr>
        <w:rPr/>
      </w:pPr>
      <w:r>
        <w:rPr/>
        <w:t>If at least one message/response is received from the SOA/LSMS, processing continues.</w:t>
      </w:r>
    </w:p>
    <w:p>
      <w:pPr>
        <w:pStyle w:val="BodyLevel3"/>
        <w:numPr>
          <w:ilvl w:val="0"/>
          <w:numId w:val="5"/>
        </w:numPr>
        <w:rPr/>
      </w:pPr>
      <w:r>
        <w:rPr/>
        <w:t>All SOAs/LSMSs do NOT respond to the NPAC SMS before the end of the RAT timer expiration.  The RAT timer has expired based on the applicable value (either single or range).</w:t>
      </w:r>
    </w:p>
    <w:p>
      <w:pPr>
        <w:pStyle w:val="BodyLevel3"/>
        <w:numPr>
          <w:ilvl w:val="1"/>
          <w:numId w:val="5"/>
        </w:numPr>
        <w:rPr/>
      </w:pPr>
      <w:r>
        <w:rPr/>
        <w:t xml:space="preserve">The NPAC SMS performs “roll-up” activities for all messages sent to the SOAs/LSMSs on this event (status is set, Failed-SP List(s) is updated appropriately and notifications are sent to respective SOAs). </w:t>
      </w:r>
    </w:p>
    <w:p>
      <w:pPr>
        <w:pStyle w:val="BodyLevel3"/>
        <w:numPr>
          <w:ilvl w:val="0"/>
          <w:numId w:val="5"/>
        </w:numPr>
        <w:rPr/>
      </w:pPr>
      <w:r>
        <w:rPr/>
        <w:t>SOA/LSMS responds to the NPAC SMS AFTER the expiration of the RAT timer.</w:t>
      </w:r>
    </w:p>
    <w:p>
      <w:pPr>
        <w:pStyle w:val="BodyLevel3"/>
        <w:numPr>
          <w:ilvl w:val="1"/>
          <w:numId w:val="5"/>
        </w:numPr>
        <w:rPr/>
      </w:pPr>
      <w:r>
        <w:rPr/>
        <w:t>The NPAC SMS updates status/Failed-SP List, and sends notifications to respective SOAs.</w:t>
      </w:r>
    </w:p>
    <w:p>
      <w:pPr>
        <w:pStyle w:val="BodyLevel3"/>
        <w:numPr>
          <w:ilvl w:val="0"/>
          <w:numId w:val="5"/>
        </w:numPr>
        <w:rPr/>
      </w:pPr>
      <w:r>
        <w:rPr/>
        <w:t>SOA/LSMS does NOT respond to the NPAC SMS before the end of the secondary abort (Abort Processing Behavior Upper Threshold tunable)</w:t>
        <w:softHyphen/>
        <w:softHyphen/>
        <w:t xml:space="preserve"> window.</w:t>
      </w:r>
    </w:p>
    <w:p>
      <w:pPr>
        <w:pStyle w:val="BodyLevel3"/>
        <w:numPr>
          <w:ilvl w:val="1"/>
          <w:numId w:val="5"/>
        </w:numPr>
        <w:rPr/>
      </w:pPr>
      <w:r>
        <w:rPr/>
        <w:t>The NPAC SMS aborts the association to the SOA/LSMS and the SOA/LSMS must re-associated to the NPAC SMS.</w:t>
      </w:r>
    </w:p>
    <w:p>
      <w:pPr>
        <w:pStyle w:val="BodyLevel3"/>
        <w:numPr>
          <w:ilvl w:val="1"/>
          <w:numId w:val="5"/>
        </w:numPr>
        <w:rPr/>
      </w:pPr>
      <w:r>
        <w:rPr/>
        <w:t>The SOA/LSMS goes through recovery processing (recovery based on SOA/LSMS linked replies indicator) and the NPAC SMS updates the status/Failed-SP List, and sends notifications to the SOAs.</w:t>
      </w:r>
    </w:p>
    <w:p>
      <w:pPr>
        <w:pStyle w:val="BodyLevel3"/>
        <w:rPr/>
      </w:pPr>
      <w:r>
        <w:rPr/>
        <w:t>Abort processing behavior applies to both normal and recovery modes.  Service provider, network, number pool block, subscription version and notification messages are subject to Abort processing behavior.</w:t>
      </w:r>
    </w:p>
    <w:p>
      <w:pPr>
        <w:pStyle w:val="Heading2"/>
        <w:numPr>
          <w:ilvl w:val="1"/>
          <w:numId w:val="3"/>
        </w:numPr>
        <w:rPr/>
      </w:pPr>
      <w:bookmarkStart w:id="116" w:name="__RefHeading___Toc104861907"/>
      <w:bookmarkEnd w:id="116"/>
      <w:r>
        <w:rPr/>
        <w:t>Single Association for SOA/LSMS</w:t>
      </w:r>
    </w:p>
    <w:p>
      <w:pPr>
        <w:pStyle w:val="BodyLevel3"/>
        <w:rPr/>
      </w:pPr>
      <w:r>
        <w:rPr/>
        <w:t>A SOA/LSMS system may connect to the NPAC SMS with one association for the same function (same bit mask).  The NPAC SMS will abort any previous associations that use that same function.</w:t>
      </w:r>
    </w:p>
    <w:p>
      <w:pPr>
        <w:pStyle w:val="Heading2"/>
        <w:numPr>
          <w:ilvl w:val="1"/>
          <w:numId w:val="3"/>
        </w:numPr>
        <w:rPr/>
      </w:pPr>
      <w:bookmarkStart w:id="117" w:name="__RefHeading___Toc104861908"/>
      <w:bookmarkEnd w:id="117"/>
      <w:r>
        <w:rPr/>
        <w:t>Separate SOA Channel for Notifications</w:t>
      </w:r>
    </w:p>
    <w:p>
      <w:pPr>
        <w:sectPr>
          <w:headerReference w:type="default" r:id="rId83"/>
          <w:headerReference w:type="first" r:id="rId84"/>
          <w:footerReference w:type="default" r:id="rId85"/>
          <w:footerReference w:type="first" r:id="rId86"/>
          <w:type w:val="nextPage"/>
          <w:pgSz w:w="12240" w:h="15840"/>
          <w:pgMar w:left="1440" w:right="1440" w:gutter="0" w:header="720" w:top="1080" w:footer="720" w:bottom="1080"/>
          <w:pgNumType w:fmt="decimal"/>
          <w:formProt w:val="false"/>
          <w:titlePg/>
          <w:textDirection w:val="lrTb"/>
          <w:docGrid w:type="default" w:linePitch="360" w:charSpace="0"/>
        </w:sectPr>
        <w:pStyle w:val="BodyLevel2"/>
        <w:ind w:left="2160" w:hanging="0"/>
        <w:rPr/>
      </w:pPr>
      <w:r>
        <w:rPr/>
        <w:t xml:space="preserve">A SOA system may connect to the NPAC SMS with multiple SOA channels (i.e., associations) for different functions (different bit masks), specifically request/response data versus notification data.  The NPAC SMS will distribute transactions across these SOA associations based on functionality (different bit masks).  This allows </w:t>
      </w:r>
      <w:ins w:id="97" w:author="Mindi Patterson" w:date="2005-05-16T09:41:00Z">
        <w:r>
          <w:rPr/>
          <w:t xml:space="preserve">for </w:t>
        </w:r>
      </w:ins>
      <w:r>
        <w:rPr/>
        <w:t xml:space="preserve">additional throughput </w:t>
      </w:r>
      <w:ins w:id="98" w:author="Mindi Patterson" w:date="2005-05-16T09:41:00Z">
        <w:r>
          <w:rPr/>
          <w:t>for the SOA as a result of two</w:t>
        </w:r>
      </w:ins>
      <w:del w:id="99" w:author="Mindi Patterson" w:date="2005-05-16T09:42:00Z">
        <w:r>
          <w:rPr/>
          <w:delText>on both</w:delText>
        </w:r>
      </w:del>
      <w:r>
        <w:rPr/>
        <w:t xml:space="preserve"> associations.</w:t>
      </w:r>
    </w:p>
    <w:p>
      <w:pPr>
        <w:pStyle w:val="Heading1"/>
        <w:numPr>
          <w:ilvl w:val="0"/>
          <w:numId w:val="3"/>
        </w:numPr>
        <w:rPr/>
      </w:pPr>
      <w:bookmarkStart w:id="118" w:name="__RefHeading___Toc104861909"/>
      <w:bookmarkStart w:id="119" w:name="_Ref389469434"/>
      <w:bookmarkStart w:id="120" w:name="_Ref368125360"/>
      <w:bookmarkStart w:id="121" w:name="_Ref368120982"/>
      <w:bookmarkEnd w:id="118"/>
      <w:bookmarkEnd w:id="120"/>
      <w:bookmarkEnd w:id="121"/>
      <w:r>
        <w:rPr/>
        <w:t>GDMO Definitions</w:t>
      </w:r>
      <w:bookmarkEnd w:id="119"/>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5"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22" w:name="__RefHeading___Toc104861910"/>
      <w:bookmarkEnd w:id="122"/>
      <w:r>
        <w:rPr/>
        <w:t>Overview</w:t>
      </w:r>
    </w:p>
    <w:p>
      <w:pPr>
        <w:pStyle w:val="Normal"/>
        <w:rPr/>
      </w:pPr>
      <w:r>
        <w:rPr/>
        <w:t>The GDMO interface definitions (gdmo_v3_3_0_022805)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23" w:name="__RefHeading___Toc104861911"/>
      <w:r>
        <w:rPr/>
        <w:t>Object Definitions</w:t>
      </w:r>
      <w:bookmarkEnd w:id="123"/>
      <w:r>
        <w:rPr/>
        <w:t xml:space="preserve"> </w:t>
      </w:r>
    </w:p>
    <w:p>
      <w:pPr>
        <w:pStyle w:val="PlainText"/>
        <w:rPr>
          <w:rFonts w:eastAsia="MS Mincho;ＭＳ 明朝"/>
          <w:del w:id="101" w:author="Mindi Patterson" w:date="2005-05-31T09:52:00Z"/>
        </w:rPr>
      </w:pPr>
      <w:del w:id="100" w:author="Mindi Patterson" w:date="2005-05-31T09:52:00Z">
        <w:r>
          <w:rPr>
            <w:rFonts w:eastAsia="MS Mincho;ＭＳ 明朝"/>
          </w:rPr>
          <w:delText>Will be added when the GDMO is finalized.</w:delText>
        </w:r>
      </w:del>
    </w:p>
    <w:p>
      <w:pPr>
        <w:pStyle w:val="PlainText"/>
        <w:rPr>
          <w:rFonts w:eastAsia="MS Mincho;ＭＳ 明朝"/>
          <w:sz w:val="18"/>
          <w:ins w:id="103" w:author="Mindi Patterson" w:date="2005-05-31T10:23:00Z"/>
        </w:rPr>
      </w:pPr>
      <w:ins w:id="102" w:author="Mindi Patterson" w:date="2005-05-31T10:23:00Z">
        <w:r>
          <w:rPr>
            <w:rFonts w:eastAsia="MS Mincho;ＭＳ 明朝"/>
            <w:sz w:val="18"/>
          </w:rPr>
        </w:r>
      </w:ins>
    </w:p>
    <w:p>
      <w:pPr>
        <w:pStyle w:val="PlainText"/>
        <w:rPr>
          <w:sz w:val="18"/>
          <w:ins w:id="105" w:author="Mindi Patterson" w:date="2005-05-31T10:25:00Z"/>
        </w:rPr>
      </w:pPr>
      <w:ins w:id="104" w:author="Mindi Patterson" w:date="2005-05-31T10:25:00Z">
        <w:r>
          <w:rPr>
            <w:sz w:val="18"/>
          </w:rPr>
          <w:t>-------------------------------------------------------</w:t>
        </w:r>
      </w:ins>
    </w:p>
    <w:p>
      <w:pPr>
        <w:pStyle w:val="PlainText"/>
        <w:rPr>
          <w:sz w:val="18"/>
          <w:ins w:id="107" w:author="Mindi Patterson" w:date="2005-05-31T10:25:00Z"/>
        </w:rPr>
      </w:pPr>
      <w:ins w:id="106" w:author="Mindi Patterson" w:date="2005-05-31T10:25:00Z">
        <w:r>
          <w:rPr>
            <w:sz w:val="18"/>
          </w:rPr>
          <w:t>--</w:t>
        </w:r>
      </w:ins>
    </w:p>
    <w:p>
      <w:pPr>
        <w:pStyle w:val="PlainText"/>
        <w:rPr>
          <w:sz w:val="18"/>
          <w:ins w:id="109" w:author="Mindi Patterson" w:date="2005-05-31T10:25:00Z"/>
        </w:rPr>
      </w:pPr>
      <w:ins w:id="108" w:author="Mindi Patterson" w:date="2005-05-31T10:25:00Z">
        <w:r>
          <w:rPr>
            <w:sz w:val="18"/>
          </w:rPr>
          <w:t>-- Source Control Ident String = "@(#) npac/cmip/libcmip/src/lnp.mo :   %full_filespec: lnp.mo~7:gdmo:1 % %version: 7 % %date_modified: Mon Aug 19 16:24:42 2002 %"</w:t>
        </w:r>
      </w:ins>
    </w:p>
    <w:p>
      <w:pPr>
        <w:pStyle w:val="PlainText"/>
        <w:rPr>
          <w:sz w:val="18"/>
          <w:ins w:id="111" w:author="Mindi Patterson" w:date="2005-05-31T10:25:00Z"/>
        </w:rPr>
      </w:pPr>
      <w:ins w:id="110" w:author="Mindi Patterson" w:date="2005-05-31T10:25:00Z">
        <w:r>
          <w:rPr>
            <w:sz w:val="18"/>
          </w:rPr>
          <w:t>--</w:t>
        </w:r>
      </w:ins>
    </w:p>
    <w:p>
      <w:pPr>
        <w:pStyle w:val="PlainText"/>
        <w:rPr>
          <w:sz w:val="18"/>
          <w:ins w:id="113" w:author="Mindi Patterson" w:date="2005-05-31T10:25:00Z"/>
        </w:rPr>
      </w:pPr>
      <w:ins w:id="112" w:author="Mindi Patterson" w:date="2005-05-31T10:25:00Z">
        <w:r>
          <w:rPr>
            <w:sz w:val="18"/>
          </w:rPr>
          <w:t>-------------------------------------------------------</w:t>
        </w:r>
      </w:ins>
    </w:p>
    <w:p>
      <w:pPr>
        <w:pStyle w:val="PlainText"/>
        <w:rPr>
          <w:sz w:val="18"/>
          <w:ins w:id="115" w:author="Mindi Patterson" w:date="2005-05-31T10:25:00Z"/>
        </w:rPr>
      </w:pPr>
      <w:ins w:id="114" w:author="Mindi Patterson" w:date="2005-05-31T10:25:00Z">
        <w:r>
          <w:rPr>
            <w:sz w:val="18"/>
          </w:rPr>
        </w:r>
      </w:ins>
    </w:p>
    <w:p>
      <w:pPr>
        <w:pStyle w:val="PlainText"/>
        <w:rPr>
          <w:sz w:val="18"/>
          <w:ins w:id="117" w:author="Mindi Patterson" w:date="2005-05-31T10:25:00Z"/>
        </w:rPr>
      </w:pPr>
      <w:ins w:id="116" w:author="Mindi Patterson" w:date="2005-05-31T10:25:00Z">
        <w:r>
          <w:rPr>
            <w:sz w:val="18"/>
          </w:rPr>
        </w:r>
      </w:ins>
    </w:p>
    <w:p>
      <w:pPr>
        <w:pStyle w:val="PlainText"/>
        <w:rPr>
          <w:sz w:val="18"/>
          <w:ins w:id="119" w:author="Mindi Patterson" w:date="2005-05-31T10:25:00Z"/>
        </w:rPr>
      </w:pPr>
      <w:ins w:id="118" w:author="Mindi Patterson" w:date="2005-05-31T10:25:00Z">
        <w:r>
          <w:rPr>
            <w:sz w:val="18"/>
          </w:rPr>
          <w:t>-- (c) 1996 NeuStar, Inc.  The Work is subject to the terms of the GNU</w:t>
        </w:r>
      </w:ins>
    </w:p>
    <w:p>
      <w:pPr>
        <w:pStyle w:val="PlainText"/>
        <w:rPr>
          <w:sz w:val="18"/>
          <w:ins w:id="121" w:author="Mindi Patterson" w:date="2005-05-31T10:25:00Z"/>
        </w:rPr>
      </w:pPr>
      <w:ins w:id="120" w:author="Mindi Patterson" w:date="2005-05-31T10:25:00Z">
        <w:r>
          <w:rPr>
            <w:sz w:val="18"/>
          </w:rPr>
          <w:t>-- General Public License (the "GPL"), a copy of which may be found at</w:t>
        </w:r>
      </w:ins>
    </w:p>
    <w:p>
      <w:pPr>
        <w:pStyle w:val="PlainText"/>
        <w:rPr>
          <w:sz w:val="18"/>
          <w:ins w:id="123" w:author="Mindi Patterson" w:date="2005-05-31T10:25:00Z"/>
        </w:rPr>
      </w:pPr>
      <w:ins w:id="122" w:author="Mindi Patterson" w:date="2005-05-31T10:25:00Z">
        <w:r>
          <w:rPr>
            <w:sz w:val="18"/>
          </w:rPr>
          <w:t>-- ftp://prep.ai.mit.edu/pub/gnu/GPL.  Any use of this Work is subject to</w:t>
        </w:r>
      </w:ins>
    </w:p>
    <w:p>
      <w:pPr>
        <w:pStyle w:val="PlainText"/>
        <w:rPr>
          <w:sz w:val="18"/>
          <w:ins w:id="125" w:author="Mindi Patterson" w:date="2005-05-31T10:25:00Z"/>
        </w:rPr>
      </w:pPr>
      <w:ins w:id="124" w:author="Mindi Patterson" w:date="2005-05-31T10:25:00Z">
        <w:r>
          <w:rPr>
            <w:sz w:val="18"/>
          </w:rPr>
          <w:t>-- the terms of the GPL.  The "Work" covered by the GPL by operation of</w:t>
        </w:r>
      </w:ins>
    </w:p>
    <w:p>
      <w:pPr>
        <w:pStyle w:val="PlainText"/>
        <w:rPr>
          <w:sz w:val="18"/>
          <w:ins w:id="127" w:author="Mindi Patterson" w:date="2005-05-31T10:25:00Z"/>
        </w:rPr>
      </w:pPr>
      <w:ins w:id="126" w:author="Mindi Patterson" w:date="2005-05-31T10:25:00Z">
        <w:r>
          <w:rPr>
            <w:sz w:val="18"/>
          </w:rPr>
          <w:t>-- this notice and license is this document and any and all modifications</w:t>
        </w:r>
      </w:ins>
    </w:p>
    <w:p>
      <w:pPr>
        <w:pStyle w:val="PlainText"/>
        <w:rPr>
          <w:sz w:val="18"/>
          <w:ins w:id="129" w:author="Mindi Patterson" w:date="2005-05-31T10:25:00Z"/>
        </w:rPr>
      </w:pPr>
      <w:ins w:id="128" w:author="Mindi Patterson" w:date="2005-05-31T10:25:00Z">
        <w:r>
          <w:rPr>
            <w:sz w:val="18"/>
          </w:rPr>
          <w:t>-- to or derivatives of this document.  Where the words "Program,"</w:t>
        </w:r>
      </w:ins>
    </w:p>
    <w:p>
      <w:pPr>
        <w:pStyle w:val="PlainText"/>
        <w:rPr>
          <w:sz w:val="18"/>
          <w:ins w:id="131" w:author="Mindi Patterson" w:date="2005-05-31T10:25:00Z"/>
        </w:rPr>
      </w:pPr>
      <w:ins w:id="130" w:author="Mindi Patterson" w:date="2005-05-31T10:25:00Z">
        <w:r>
          <w:rPr>
            <w:sz w:val="18"/>
          </w:rPr>
          <w:t>-- "software," "source code," "code," or "files" are used in the GPL,</w:t>
        </w:r>
      </w:ins>
    </w:p>
    <w:p>
      <w:pPr>
        <w:pStyle w:val="PlainText"/>
        <w:rPr>
          <w:sz w:val="18"/>
          <w:ins w:id="133" w:author="Mindi Patterson" w:date="2005-05-31T10:25:00Z"/>
        </w:rPr>
      </w:pPr>
      <w:ins w:id="132" w:author="Mindi Patterson" w:date="2005-05-31T10:25:00Z">
        <w:r>
          <w:rPr>
            <w:sz w:val="18"/>
          </w:rPr>
          <w:t>-- users understand and agree that the "Work" as defined here is substituted</w:t>
        </w:r>
      </w:ins>
    </w:p>
    <w:p>
      <w:pPr>
        <w:pStyle w:val="PlainText"/>
        <w:rPr>
          <w:sz w:val="18"/>
          <w:ins w:id="135" w:author="Mindi Patterson" w:date="2005-05-31T10:25:00Z"/>
        </w:rPr>
      </w:pPr>
      <w:ins w:id="134" w:author="Mindi Patterson" w:date="2005-05-31T10:25:00Z">
        <w:r>
          <w:rPr>
            <w:sz w:val="18"/>
          </w:rPr>
          <w:t>-- for purposes of this notice and license.</w:t>
        </w:r>
      </w:ins>
    </w:p>
    <w:p>
      <w:pPr>
        <w:pStyle w:val="PlainText"/>
        <w:rPr>
          <w:sz w:val="18"/>
          <w:ins w:id="137" w:author="Mindi Patterson" w:date="2005-05-31T10:25:00Z"/>
        </w:rPr>
      </w:pPr>
      <w:ins w:id="136" w:author="Mindi Patterson" w:date="2005-05-31T10:25:00Z">
        <w:r>
          <w:rPr>
            <w:sz w:val="18"/>
          </w:rPr>
          <w:t xml:space="preserve">-- </w:t>
        </w:r>
      </w:ins>
    </w:p>
    <w:p>
      <w:pPr>
        <w:pStyle w:val="PlainText"/>
        <w:rPr>
          <w:sz w:val="18"/>
          <w:ins w:id="139" w:author="Mindi Patterson" w:date="2005-05-31T10:25:00Z"/>
        </w:rPr>
      </w:pPr>
      <w:ins w:id="138" w:author="Mindi Patterson" w:date="2005-05-31T10:25:00Z">
        <w:r>
          <w:rPr>
            <w:sz w:val="18"/>
          </w:rPr>
          <w:t>-- May 27, 2005</w:t>
        </w:r>
      </w:ins>
    </w:p>
    <w:p>
      <w:pPr>
        <w:pStyle w:val="PlainText"/>
        <w:rPr>
          <w:sz w:val="18"/>
          <w:ins w:id="141" w:author="Mindi Patterson" w:date="2005-05-31T10:25:00Z"/>
        </w:rPr>
      </w:pPr>
      <w:ins w:id="140" w:author="Mindi Patterson" w:date="2005-05-31T10:25:00Z">
        <w:r>
          <w:rPr>
            <w:sz w:val="18"/>
          </w:rPr>
          <w:t>-- GDMO for NPAC SMS Release 3.3.0.</w:t>
        </w:r>
      </w:ins>
    </w:p>
    <w:p>
      <w:pPr>
        <w:pStyle w:val="PlainText"/>
        <w:rPr>
          <w:sz w:val="18"/>
          <w:ins w:id="143" w:author="Mindi Patterson" w:date="2005-05-31T10:25:00Z"/>
        </w:rPr>
      </w:pPr>
      <w:ins w:id="142" w:author="Mindi Patterson" w:date="2005-05-31T10:25:00Z">
        <w:r>
          <w:rPr>
            <w:sz w:val="18"/>
          </w:rPr>
          <w:t>-- Based upon IIS v3.3.0.</w:t>
        </w:r>
      </w:ins>
    </w:p>
    <w:p>
      <w:pPr>
        <w:pStyle w:val="PlainText"/>
        <w:rPr>
          <w:sz w:val="18"/>
          <w:ins w:id="145" w:author="Mindi Patterson" w:date="2005-05-31T10:25:00Z"/>
        </w:rPr>
      </w:pPr>
      <w:ins w:id="144" w:author="Mindi Patterson" w:date="2005-05-31T10:25:00Z">
        <w:r>
          <w:rPr>
            <w:sz w:val="18"/>
          </w:rPr>
          <w:t>-- Updated to include change orders:</w:t>
        </w:r>
      </w:ins>
    </w:p>
    <w:p>
      <w:pPr>
        <w:pStyle w:val="PlainText"/>
        <w:rPr>
          <w:sz w:val="18"/>
          <w:ins w:id="147" w:author="Mindi Patterson" w:date="2005-05-31T10:25:00Z"/>
        </w:rPr>
      </w:pPr>
      <w:ins w:id="146" w:author="Mindi Patterson" w:date="2005-05-31T10:25:00Z">
        <w:r>
          <w:rPr>
            <w:sz w:val="18"/>
          </w:rPr>
          <w:t>--                    ILL 130, NANC 151, NANC 227/254, NANC 285,</w:t>
        </w:r>
      </w:ins>
    </w:p>
    <w:p>
      <w:pPr>
        <w:pStyle w:val="PlainText"/>
        <w:rPr>
          <w:sz w:val="18"/>
          <w:ins w:id="149" w:author="Mindi Patterson" w:date="2005-05-31T10:25:00Z"/>
        </w:rPr>
      </w:pPr>
      <w:ins w:id="148" w:author="Mindi Patterson" w:date="2005-05-31T10:25:00Z">
        <w:r>
          <w:rPr>
            <w:sz w:val="18"/>
          </w:rPr>
          <w:t>--                    NANC 299, NANC 300, NANC 346, NANC 351,</w:t>
        </w:r>
      </w:ins>
    </w:p>
    <w:p>
      <w:pPr>
        <w:pStyle w:val="PlainText"/>
        <w:rPr>
          <w:sz w:val="18"/>
          <w:ins w:id="151" w:author="Mindi Patterson" w:date="2005-05-31T10:25:00Z"/>
        </w:rPr>
      </w:pPr>
      <w:ins w:id="150" w:author="Mindi Patterson" w:date="2005-05-31T10:25:00Z">
        <w:r>
          <w:rPr>
            <w:sz w:val="18"/>
          </w:rPr>
          <w:t>--                    NANC 352, NANC 357, NANC 375, NANC 383,</w:t>
        </w:r>
      </w:ins>
    </w:p>
    <w:p>
      <w:pPr>
        <w:pStyle w:val="PlainText"/>
        <w:rPr>
          <w:sz w:val="18"/>
          <w:ins w:id="153" w:author="Mindi Patterson" w:date="2005-05-31T10:25:00Z"/>
        </w:rPr>
      </w:pPr>
      <w:ins w:id="152" w:author="Mindi Patterson" w:date="2005-05-31T10:25:00Z">
        <w:r>
          <w:rPr>
            <w:sz w:val="18"/>
          </w:rPr>
          <w:t>--                    NANC 388, NANC 394.</w:t>
        </w:r>
      </w:ins>
    </w:p>
    <w:p>
      <w:pPr>
        <w:pStyle w:val="PlainText"/>
        <w:rPr>
          <w:sz w:val="18"/>
          <w:ins w:id="155" w:author="Mindi Patterson" w:date="2005-05-31T10:25:00Z"/>
        </w:rPr>
      </w:pPr>
      <w:ins w:id="154" w:author="Mindi Patterson" w:date="2005-05-31T10:25:00Z">
        <w:r>
          <w:rPr>
            <w:sz w:val="18"/>
          </w:rPr>
          <w:t>-- Documentation-only change orders:</w:t>
        </w:r>
      </w:ins>
    </w:p>
    <w:p>
      <w:pPr>
        <w:pStyle w:val="PlainText"/>
        <w:rPr>
          <w:sz w:val="18"/>
          <w:ins w:id="157" w:author="Mindi Patterson" w:date="2005-05-31T10:25:00Z"/>
        </w:rPr>
      </w:pPr>
      <w:ins w:id="156" w:author="Mindi Patterson" w:date="2005-05-31T10:25:00Z">
        <w:r>
          <w:rPr>
            <w:sz w:val="18"/>
          </w:rPr>
          <w:t>--                    NANC 243, NANC 360, NANC 361, NANC 365,</w:t>
        </w:r>
      </w:ins>
    </w:p>
    <w:p>
      <w:pPr>
        <w:pStyle w:val="PlainText"/>
        <w:rPr>
          <w:sz w:val="18"/>
          <w:ins w:id="159" w:author="Mindi Patterson" w:date="2005-05-31T10:25:00Z"/>
        </w:rPr>
      </w:pPr>
      <w:ins w:id="158" w:author="Mindi Patterson" w:date="2005-05-31T10:25:00Z">
        <w:r>
          <w:rPr>
            <w:sz w:val="18"/>
          </w:rPr>
          <w:t>--                    NANC 371, NANC 373, NANC 374, NANC 376.</w:t>
        </w:r>
      </w:ins>
    </w:p>
    <w:p>
      <w:pPr>
        <w:pStyle w:val="PlainText"/>
        <w:rPr>
          <w:sz w:val="18"/>
          <w:ins w:id="161" w:author="Mindi Patterson" w:date="2005-05-31T10:25:00Z"/>
        </w:rPr>
      </w:pPr>
      <w:ins w:id="160" w:author="Mindi Patterson" w:date="2005-05-31T10:25:00Z">
        <w:r>
          <w:rPr>
            <w:sz w:val="18"/>
          </w:rPr>
          <w:t>--</w:t>
        </w:r>
      </w:ins>
    </w:p>
    <w:p>
      <w:pPr>
        <w:pStyle w:val="PlainText"/>
        <w:rPr>
          <w:sz w:val="18"/>
          <w:ins w:id="163" w:author="Mindi Patterson" w:date="2005-05-31T10:25:00Z"/>
        </w:rPr>
      </w:pPr>
      <w:ins w:id="162" w:author="Mindi Patterson" w:date="2005-05-31T10:25:00Z">
        <w:r>
          <w:rPr>
            <w:sz w:val="18"/>
          </w:rPr>
          <w:t>-- Object Definitions</w:t>
        </w:r>
      </w:ins>
    </w:p>
    <w:p>
      <w:pPr>
        <w:pStyle w:val="PlainText"/>
        <w:rPr>
          <w:sz w:val="18"/>
          <w:ins w:id="165" w:author="Mindi Patterson" w:date="2005-05-31T10:25:00Z"/>
        </w:rPr>
      </w:pPr>
      <w:ins w:id="164" w:author="Mindi Patterson" w:date="2005-05-31T10:25:00Z">
        <w:r>
          <w:rPr>
            <w:sz w:val="18"/>
          </w:rPr>
          <w:t>--</w:t>
        </w:r>
      </w:ins>
    </w:p>
    <w:p>
      <w:pPr>
        <w:pStyle w:val="PlainText"/>
        <w:rPr>
          <w:sz w:val="18"/>
          <w:ins w:id="167" w:author="Mindi Patterson" w:date="2005-05-31T10:25:00Z"/>
        </w:rPr>
      </w:pPr>
      <w:ins w:id="166" w:author="Mindi Patterson" w:date="2005-05-31T10:25:00Z">
        <w:r>
          <w:rPr>
            <w:sz w:val="18"/>
          </w:rPr>
        </w:r>
      </w:ins>
    </w:p>
    <w:p>
      <w:pPr>
        <w:pStyle w:val="PlainText"/>
        <w:rPr>
          <w:sz w:val="18"/>
          <w:ins w:id="169" w:author="Mindi Patterson" w:date="2005-05-31T10:25:00Z"/>
        </w:rPr>
      </w:pPr>
      <w:ins w:id="168" w:author="Mindi Patterson" w:date="2005-05-31T10:25:00Z">
        <w:r>
          <w:rPr>
            <w:sz w:val="18"/>
          </w:rPr>
          <w:t>-- 1.0 LNP Audits Managed Object</w:t>
        </w:r>
      </w:ins>
    </w:p>
    <w:p>
      <w:pPr>
        <w:pStyle w:val="PlainText"/>
        <w:rPr>
          <w:sz w:val="18"/>
          <w:ins w:id="171" w:author="Mindi Patterson" w:date="2005-05-31T10:25:00Z"/>
        </w:rPr>
      </w:pPr>
      <w:ins w:id="170" w:author="Mindi Patterson" w:date="2005-05-31T10:25:00Z">
        <w:r>
          <w:rPr>
            <w:sz w:val="18"/>
          </w:rPr>
        </w:r>
      </w:ins>
    </w:p>
    <w:p>
      <w:pPr>
        <w:pStyle w:val="PlainText"/>
        <w:rPr>
          <w:sz w:val="18"/>
          <w:ins w:id="173" w:author="Mindi Patterson" w:date="2005-05-31T10:25:00Z"/>
        </w:rPr>
      </w:pPr>
      <w:ins w:id="172" w:author="Mindi Patterson" w:date="2005-05-31T10:25:00Z">
        <w:r>
          <w:rPr>
            <w:sz w:val="18"/>
          </w:rPr>
          <w:t>lnpAudits MANAGED OBJECT CLASS</w:t>
        </w:r>
      </w:ins>
    </w:p>
    <w:p>
      <w:pPr>
        <w:pStyle w:val="PlainText"/>
        <w:rPr>
          <w:sz w:val="18"/>
          <w:ins w:id="176" w:author="Mindi Patterson" w:date="2005-05-31T10:25:00Z"/>
        </w:rPr>
      </w:pPr>
      <w:ins w:id="174" w:author="Mindi Patterson" w:date="2005-05-31T10:25:00Z">
        <w:r>
          <w:rPr>
            <w:rFonts w:eastAsia="Courier New"/>
            <w:sz w:val="18"/>
          </w:rPr>
          <w:t xml:space="preserve">    </w:t>
        </w:r>
      </w:ins>
      <w:ins w:id="175" w:author="Mindi Patterson" w:date="2005-05-31T10:25:00Z">
        <w:r>
          <w:rPr>
            <w:sz w:val="18"/>
          </w:rPr>
          <w:t>DERIVED FROM "CCITT Rec. X.721 (1992) | ISO/IEC 10165-2 : 1992":top;</w:t>
        </w:r>
      </w:ins>
    </w:p>
    <w:p>
      <w:pPr>
        <w:pStyle w:val="PlainText"/>
        <w:rPr>
          <w:sz w:val="18"/>
          <w:ins w:id="179" w:author="Mindi Patterson" w:date="2005-05-31T10:25:00Z"/>
        </w:rPr>
      </w:pPr>
      <w:ins w:id="177" w:author="Mindi Patterson" w:date="2005-05-31T10:25:00Z">
        <w:r>
          <w:rPr>
            <w:rFonts w:eastAsia="Courier New"/>
            <w:sz w:val="18"/>
          </w:rPr>
          <w:t xml:space="preserve">    </w:t>
        </w:r>
      </w:ins>
      <w:ins w:id="178" w:author="Mindi Patterson" w:date="2005-05-31T10:25:00Z">
        <w:r>
          <w:rPr>
            <w:sz w:val="18"/>
          </w:rPr>
          <w:t>CHARACTERIZED BY</w:t>
        </w:r>
      </w:ins>
    </w:p>
    <w:p>
      <w:pPr>
        <w:pStyle w:val="PlainText"/>
        <w:rPr>
          <w:sz w:val="18"/>
          <w:ins w:id="182" w:author="Mindi Patterson" w:date="2005-05-31T10:25:00Z"/>
        </w:rPr>
      </w:pPr>
      <w:ins w:id="180" w:author="Mindi Patterson" w:date="2005-05-31T10:25:00Z">
        <w:r>
          <w:rPr>
            <w:rFonts w:eastAsia="Courier New"/>
            <w:sz w:val="18"/>
          </w:rPr>
          <w:t xml:space="preserve">        </w:t>
        </w:r>
      </w:ins>
      <w:ins w:id="181" w:author="Mindi Patterson" w:date="2005-05-31T10:25:00Z">
        <w:r>
          <w:rPr>
            <w:sz w:val="18"/>
          </w:rPr>
          <w:t>lnpAuditsPkg;</w:t>
        </w:r>
      </w:ins>
    </w:p>
    <w:p>
      <w:pPr>
        <w:pStyle w:val="PlainText"/>
        <w:rPr>
          <w:sz w:val="18"/>
          <w:ins w:id="185" w:author="Mindi Patterson" w:date="2005-05-31T10:25:00Z"/>
        </w:rPr>
      </w:pPr>
      <w:ins w:id="183" w:author="Mindi Patterson" w:date="2005-05-31T10:25:00Z">
        <w:r>
          <w:rPr>
            <w:rFonts w:eastAsia="Courier New"/>
            <w:sz w:val="18"/>
          </w:rPr>
          <w:t xml:space="preserve">    </w:t>
        </w:r>
      </w:ins>
      <w:ins w:id="184" w:author="Mindi Patterson" w:date="2005-05-31T10:25:00Z">
        <w:r>
          <w:rPr>
            <w:sz w:val="18"/>
          </w:rPr>
          <w:t>REGISTERED AS {LNP-OIDS.lnp-objectClass 1};</w:t>
        </w:r>
      </w:ins>
    </w:p>
    <w:p>
      <w:pPr>
        <w:pStyle w:val="PlainText"/>
        <w:rPr>
          <w:rFonts w:eastAsia="Courier New"/>
          <w:sz w:val="18"/>
          <w:ins w:id="187" w:author="Mindi Patterson" w:date="2005-05-31T10:25:00Z"/>
        </w:rPr>
      </w:pPr>
      <w:ins w:id="186" w:author="Mindi Patterson" w:date="2005-05-31T10:25:00Z">
        <w:r>
          <w:rPr>
            <w:rFonts w:eastAsia="Courier New"/>
            <w:sz w:val="18"/>
          </w:rPr>
          <w:t xml:space="preserve">   </w:t>
        </w:r>
      </w:ins>
    </w:p>
    <w:p>
      <w:pPr>
        <w:pStyle w:val="PlainText"/>
        <w:rPr>
          <w:sz w:val="18"/>
          <w:ins w:id="189" w:author="Mindi Patterson" w:date="2005-05-31T10:25:00Z"/>
        </w:rPr>
      </w:pPr>
      <w:ins w:id="188" w:author="Mindi Patterson" w:date="2005-05-31T10:25:00Z">
        <w:r>
          <w:rPr>
            <w:sz w:val="18"/>
          </w:rPr>
          <w:t>lnpAuditsPkg PACKAGE</w:t>
        </w:r>
      </w:ins>
    </w:p>
    <w:p>
      <w:pPr>
        <w:pStyle w:val="PlainText"/>
        <w:rPr>
          <w:sz w:val="18"/>
          <w:ins w:id="192" w:author="Mindi Patterson" w:date="2005-05-31T10:25:00Z"/>
        </w:rPr>
      </w:pPr>
      <w:ins w:id="190" w:author="Mindi Patterson" w:date="2005-05-31T10:25:00Z">
        <w:r>
          <w:rPr>
            <w:rFonts w:eastAsia="Courier New"/>
            <w:sz w:val="18"/>
          </w:rPr>
          <w:t xml:space="preserve">    </w:t>
        </w:r>
      </w:ins>
      <w:ins w:id="191" w:author="Mindi Patterson" w:date="2005-05-31T10:25:00Z">
        <w:r>
          <w:rPr>
            <w:sz w:val="18"/>
          </w:rPr>
          <w:t>BEHAVIOUR</w:t>
        </w:r>
      </w:ins>
    </w:p>
    <w:p>
      <w:pPr>
        <w:pStyle w:val="PlainText"/>
        <w:rPr>
          <w:sz w:val="18"/>
          <w:ins w:id="195" w:author="Mindi Patterson" w:date="2005-05-31T10:25:00Z"/>
        </w:rPr>
      </w:pPr>
      <w:ins w:id="193" w:author="Mindi Patterson" w:date="2005-05-31T10:25:00Z">
        <w:r>
          <w:rPr>
            <w:rFonts w:eastAsia="Courier New"/>
            <w:sz w:val="18"/>
          </w:rPr>
          <w:t xml:space="preserve">        </w:t>
        </w:r>
      </w:ins>
      <w:ins w:id="194" w:author="Mindi Patterson" w:date="2005-05-31T10:25:00Z">
        <w:r>
          <w:rPr>
            <w:sz w:val="18"/>
          </w:rPr>
          <w:t>lnpAuditsDefinition,</w:t>
        </w:r>
      </w:ins>
    </w:p>
    <w:p>
      <w:pPr>
        <w:pStyle w:val="PlainText"/>
        <w:rPr>
          <w:sz w:val="18"/>
          <w:ins w:id="198" w:author="Mindi Patterson" w:date="2005-05-31T10:25:00Z"/>
        </w:rPr>
      </w:pPr>
      <w:ins w:id="196" w:author="Mindi Patterson" w:date="2005-05-31T10:25:00Z">
        <w:r>
          <w:rPr>
            <w:rFonts w:eastAsia="Courier New"/>
            <w:sz w:val="18"/>
          </w:rPr>
          <w:t xml:space="preserve">        </w:t>
        </w:r>
      </w:ins>
      <w:ins w:id="197" w:author="Mindi Patterson" w:date="2005-05-31T10:25:00Z">
        <w:r>
          <w:rPr>
            <w:sz w:val="18"/>
          </w:rPr>
          <w:t>lnpAuditsBehavior;</w:t>
        </w:r>
      </w:ins>
    </w:p>
    <w:p>
      <w:pPr>
        <w:pStyle w:val="PlainText"/>
        <w:rPr>
          <w:sz w:val="18"/>
          <w:ins w:id="201" w:author="Mindi Patterson" w:date="2005-05-31T10:25:00Z"/>
        </w:rPr>
      </w:pPr>
      <w:ins w:id="199" w:author="Mindi Patterson" w:date="2005-05-31T10:25:00Z">
        <w:r>
          <w:rPr>
            <w:rFonts w:eastAsia="Courier New"/>
            <w:sz w:val="18"/>
          </w:rPr>
          <w:t xml:space="preserve">    </w:t>
        </w:r>
      </w:ins>
      <w:ins w:id="200" w:author="Mindi Patterson" w:date="2005-05-31T10:25:00Z">
        <w:r>
          <w:rPr>
            <w:sz w:val="18"/>
          </w:rPr>
          <w:t>ATTRIBUTES</w:t>
        </w:r>
      </w:ins>
    </w:p>
    <w:p>
      <w:pPr>
        <w:pStyle w:val="PlainText"/>
        <w:rPr>
          <w:sz w:val="18"/>
          <w:ins w:id="204" w:author="Mindi Patterson" w:date="2005-05-31T10:25:00Z"/>
        </w:rPr>
      </w:pPr>
      <w:ins w:id="202" w:author="Mindi Patterson" w:date="2005-05-31T10:25:00Z">
        <w:r>
          <w:rPr>
            <w:rFonts w:eastAsia="Courier New"/>
            <w:sz w:val="18"/>
          </w:rPr>
          <w:t xml:space="preserve">        </w:t>
        </w:r>
      </w:ins>
      <w:ins w:id="203" w:author="Mindi Patterson" w:date="2005-05-31T10:25:00Z">
        <w:r>
          <w:rPr>
            <w:sz w:val="18"/>
          </w:rPr>
          <w:t>lnpAuditsName GET;</w:t>
        </w:r>
      </w:ins>
    </w:p>
    <w:p>
      <w:pPr>
        <w:pStyle w:val="PlainText"/>
        <w:rPr>
          <w:sz w:val="18"/>
          <w:ins w:id="207" w:author="Mindi Patterson" w:date="2005-05-31T10:25:00Z"/>
        </w:rPr>
      </w:pPr>
      <w:ins w:id="205" w:author="Mindi Patterson" w:date="2005-05-31T10:25:00Z">
        <w:r>
          <w:rPr>
            <w:rFonts w:eastAsia="Courier New"/>
            <w:sz w:val="18"/>
          </w:rPr>
          <w:t xml:space="preserve">    </w:t>
        </w:r>
      </w:ins>
      <w:ins w:id="206" w:author="Mindi Patterson" w:date="2005-05-31T10:25:00Z">
        <w:r>
          <w:rPr>
            <w:sz w:val="18"/>
          </w:rPr>
          <w:t>;</w:t>
        </w:r>
      </w:ins>
    </w:p>
    <w:p>
      <w:pPr>
        <w:pStyle w:val="PlainText"/>
        <w:rPr>
          <w:sz w:val="18"/>
          <w:ins w:id="209" w:author="Mindi Patterson" w:date="2005-05-31T10:25:00Z"/>
        </w:rPr>
      </w:pPr>
      <w:ins w:id="208" w:author="Mindi Patterson" w:date="2005-05-31T10:25:00Z">
        <w:r>
          <w:rPr>
            <w:sz w:val="18"/>
          </w:rPr>
        </w:r>
      </w:ins>
    </w:p>
    <w:p>
      <w:pPr>
        <w:pStyle w:val="PlainText"/>
        <w:rPr>
          <w:sz w:val="18"/>
          <w:ins w:id="211" w:author="Mindi Patterson" w:date="2005-05-31T10:25:00Z"/>
        </w:rPr>
      </w:pPr>
      <w:ins w:id="210" w:author="Mindi Patterson" w:date="2005-05-31T10:25:00Z">
        <w:r>
          <w:rPr>
            <w:sz w:val="18"/>
          </w:rPr>
          <w:t>lnpAuditsDefinition BEHAVIOUR</w:t>
        </w:r>
      </w:ins>
    </w:p>
    <w:p>
      <w:pPr>
        <w:pStyle w:val="PlainText"/>
        <w:rPr>
          <w:sz w:val="18"/>
          <w:ins w:id="214" w:author="Mindi Patterson" w:date="2005-05-31T10:25:00Z"/>
        </w:rPr>
      </w:pPr>
      <w:ins w:id="212" w:author="Mindi Patterson" w:date="2005-05-31T10:25:00Z">
        <w:r>
          <w:rPr>
            <w:rFonts w:eastAsia="Courier New"/>
            <w:sz w:val="18"/>
          </w:rPr>
          <w:t xml:space="preserve">    </w:t>
        </w:r>
      </w:ins>
      <w:ins w:id="213" w:author="Mindi Patterson" w:date="2005-05-31T10:25:00Z">
        <w:r>
          <w:rPr>
            <w:sz w:val="18"/>
          </w:rPr>
          <w:t>DEFINED AS !</w:t>
        </w:r>
      </w:ins>
    </w:p>
    <w:p>
      <w:pPr>
        <w:pStyle w:val="PlainText"/>
        <w:rPr>
          <w:sz w:val="18"/>
          <w:ins w:id="217" w:author="Mindi Patterson" w:date="2005-05-31T10:25:00Z"/>
        </w:rPr>
      </w:pPr>
      <w:ins w:id="215" w:author="Mindi Patterson" w:date="2005-05-31T10:25:00Z">
        <w:r>
          <w:rPr>
            <w:rFonts w:eastAsia="Courier New"/>
            <w:sz w:val="18"/>
          </w:rPr>
          <w:t xml:space="preserve">        </w:t>
        </w:r>
      </w:ins>
      <w:ins w:id="216" w:author="Mindi Patterson" w:date="2005-05-31T10:25:00Z">
        <w:r>
          <w:rPr>
            <w:sz w:val="18"/>
          </w:rPr>
          <w:t>The lnpAudits class is the managed object that is used as</w:t>
        </w:r>
      </w:ins>
    </w:p>
    <w:p>
      <w:pPr>
        <w:pStyle w:val="PlainText"/>
        <w:rPr>
          <w:sz w:val="18"/>
          <w:ins w:id="220" w:author="Mindi Patterson" w:date="2005-05-31T10:25:00Z"/>
        </w:rPr>
      </w:pPr>
      <w:ins w:id="218" w:author="Mindi Patterson" w:date="2005-05-31T10:25:00Z">
        <w:r>
          <w:rPr>
            <w:rFonts w:eastAsia="Courier New"/>
            <w:sz w:val="18"/>
          </w:rPr>
          <w:t xml:space="preserve">        </w:t>
        </w:r>
      </w:ins>
      <w:ins w:id="219" w:author="Mindi Patterson" w:date="2005-05-31T10:25:00Z">
        <w:r>
          <w:rPr>
            <w:sz w:val="18"/>
          </w:rPr>
          <w:t>the container object for the subscriptionAudit objects on the</w:t>
        </w:r>
      </w:ins>
    </w:p>
    <w:p>
      <w:pPr>
        <w:pStyle w:val="PlainText"/>
        <w:rPr>
          <w:sz w:val="18"/>
          <w:ins w:id="223" w:author="Mindi Patterson" w:date="2005-05-31T10:25:00Z"/>
        </w:rPr>
      </w:pPr>
      <w:ins w:id="221" w:author="Mindi Patterson" w:date="2005-05-31T10:25:00Z">
        <w:r>
          <w:rPr>
            <w:rFonts w:eastAsia="Courier New"/>
            <w:sz w:val="18"/>
          </w:rPr>
          <w:t xml:space="preserve">        </w:t>
        </w:r>
      </w:ins>
      <w:ins w:id="222" w:author="Mindi Patterson" w:date="2005-05-31T10:25:00Z">
        <w:r>
          <w:rPr>
            <w:sz w:val="18"/>
          </w:rPr>
          <w:t>NPAC SMS.  This object has been created for scoping efficiency.</w:t>
        </w:r>
      </w:ins>
    </w:p>
    <w:p>
      <w:pPr>
        <w:pStyle w:val="PlainText"/>
        <w:rPr>
          <w:sz w:val="18"/>
          <w:ins w:id="226" w:author="Mindi Patterson" w:date="2005-05-31T10:25:00Z"/>
        </w:rPr>
      </w:pPr>
      <w:ins w:id="224" w:author="Mindi Patterson" w:date="2005-05-31T10:25:00Z">
        <w:r>
          <w:rPr>
            <w:rFonts w:eastAsia="Courier New"/>
            <w:sz w:val="18"/>
          </w:rPr>
          <w:t xml:space="preserve">    </w:t>
        </w:r>
      </w:ins>
      <w:ins w:id="225" w:author="Mindi Patterson" w:date="2005-05-31T10:25:00Z">
        <w:r>
          <w:rPr>
            <w:sz w:val="18"/>
          </w:rPr>
          <w:t>!;</w:t>
        </w:r>
      </w:ins>
    </w:p>
    <w:p>
      <w:pPr>
        <w:pStyle w:val="PlainText"/>
        <w:rPr>
          <w:sz w:val="18"/>
          <w:ins w:id="228" w:author="Mindi Patterson" w:date="2005-05-31T10:25:00Z"/>
        </w:rPr>
      </w:pPr>
      <w:ins w:id="227" w:author="Mindi Patterson" w:date="2005-05-31T10:25:00Z">
        <w:r>
          <w:rPr>
            <w:sz w:val="18"/>
          </w:rPr>
        </w:r>
      </w:ins>
    </w:p>
    <w:p>
      <w:pPr>
        <w:pStyle w:val="PlainText"/>
        <w:rPr>
          <w:sz w:val="18"/>
          <w:ins w:id="230" w:author="Mindi Patterson" w:date="2005-05-31T10:25:00Z"/>
        </w:rPr>
      </w:pPr>
      <w:ins w:id="229" w:author="Mindi Patterson" w:date="2005-05-31T10:25:00Z">
        <w:r>
          <w:rPr>
            <w:sz w:val="18"/>
          </w:rPr>
          <w:t>lnpAuditsBehavior BEHAVIOUR</w:t>
        </w:r>
      </w:ins>
    </w:p>
    <w:p>
      <w:pPr>
        <w:pStyle w:val="PlainText"/>
        <w:rPr>
          <w:sz w:val="18"/>
          <w:ins w:id="233" w:author="Mindi Patterson" w:date="2005-05-31T10:25:00Z"/>
        </w:rPr>
      </w:pPr>
      <w:ins w:id="231" w:author="Mindi Patterson" w:date="2005-05-31T10:25:00Z">
        <w:r>
          <w:rPr>
            <w:rFonts w:eastAsia="Courier New"/>
            <w:sz w:val="18"/>
          </w:rPr>
          <w:t xml:space="preserve">    </w:t>
        </w:r>
      </w:ins>
      <w:ins w:id="232" w:author="Mindi Patterson" w:date="2005-05-31T10:25:00Z">
        <w:r>
          <w:rPr>
            <w:sz w:val="18"/>
          </w:rPr>
          <w:t>DEFINED AS !</w:t>
        </w:r>
      </w:ins>
    </w:p>
    <w:p>
      <w:pPr>
        <w:pStyle w:val="PlainText"/>
        <w:rPr>
          <w:sz w:val="18"/>
          <w:ins w:id="236" w:author="Mindi Patterson" w:date="2005-05-31T10:25:00Z"/>
        </w:rPr>
      </w:pPr>
      <w:ins w:id="234" w:author="Mindi Patterson" w:date="2005-05-31T10:25:00Z">
        <w:r>
          <w:rPr>
            <w:rFonts w:eastAsia="Courier New"/>
            <w:sz w:val="18"/>
          </w:rPr>
          <w:t xml:space="preserve">        </w:t>
        </w:r>
      </w:ins>
      <w:ins w:id="235" w:author="Mindi Patterson" w:date="2005-05-31T10:25:00Z">
        <w:r>
          <w:rPr>
            <w:sz w:val="18"/>
          </w:rPr>
          <w:t>NPAC SMS Managed Object for the SOA to NPAC SMS interface.</w:t>
        </w:r>
      </w:ins>
    </w:p>
    <w:p>
      <w:pPr>
        <w:pStyle w:val="PlainText"/>
        <w:rPr>
          <w:sz w:val="18"/>
          <w:ins w:id="238" w:author="Mindi Patterson" w:date="2005-05-31T10:25:00Z"/>
        </w:rPr>
      </w:pPr>
      <w:ins w:id="237" w:author="Mindi Patterson" w:date="2005-05-31T10:25:00Z">
        <w:r>
          <w:rPr>
            <w:sz w:val="18"/>
          </w:rPr>
        </w:r>
      </w:ins>
    </w:p>
    <w:p>
      <w:pPr>
        <w:pStyle w:val="PlainText"/>
        <w:rPr>
          <w:sz w:val="18"/>
          <w:ins w:id="241" w:author="Mindi Patterson" w:date="2005-05-31T10:25:00Z"/>
        </w:rPr>
      </w:pPr>
      <w:ins w:id="239" w:author="Mindi Patterson" w:date="2005-05-31T10:25:00Z">
        <w:r>
          <w:rPr>
            <w:rFonts w:eastAsia="Courier New"/>
            <w:sz w:val="18"/>
          </w:rPr>
          <w:t xml:space="preserve">        </w:t>
        </w:r>
      </w:ins>
      <w:ins w:id="240" w:author="Mindi Patterson" w:date="2005-05-31T10:25:00Z">
        <w:r>
          <w:rPr>
            <w:sz w:val="18"/>
          </w:rPr>
          <w:t>The service provider SOA can M-GET any lnpAudits object on the</w:t>
        </w:r>
      </w:ins>
    </w:p>
    <w:p>
      <w:pPr>
        <w:pStyle w:val="PlainText"/>
        <w:rPr>
          <w:sz w:val="18"/>
          <w:ins w:id="244" w:author="Mindi Patterson" w:date="2005-05-31T10:25:00Z"/>
        </w:rPr>
      </w:pPr>
      <w:ins w:id="242" w:author="Mindi Patterson" w:date="2005-05-31T10:25:00Z">
        <w:r>
          <w:rPr>
            <w:rFonts w:eastAsia="Courier New"/>
            <w:sz w:val="18"/>
          </w:rPr>
          <w:t xml:space="preserve">        </w:t>
        </w:r>
      </w:ins>
      <w:ins w:id="243" w:author="Mindi Patterson" w:date="2005-05-31T10:25:00Z">
        <w:r>
          <w:rPr>
            <w:sz w:val="18"/>
          </w:rPr>
          <w:t>NPAC SMS. (SOA Management Association Function).</w:t>
        </w:r>
      </w:ins>
    </w:p>
    <w:p>
      <w:pPr>
        <w:pStyle w:val="PlainText"/>
        <w:rPr>
          <w:sz w:val="18"/>
          <w:ins w:id="247" w:author="Mindi Patterson" w:date="2005-05-31T10:25:00Z"/>
        </w:rPr>
      </w:pPr>
      <w:ins w:id="245" w:author="Mindi Patterson" w:date="2005-05-31T10:25:00Z">
        <w:r>
          <w:rPr>
            <w:rFonts w:eastAsia="Courier New"/>
            <w:sz w:val="18"/>
          </w:rPr>
          <w:t xml:space="preserve">        </w:t>
        </w:r>
      </w:ins>
      <w:ins w:id="246" w:author="Mindi Patterson" w:date="2005-05-31T10:25:00Z">
        <w:r>
          <w:rPr>
            <w:sz w:val="18"/>
          </w:rPr>
          <w:t>The Local SMS can not M-GET any lnpAudits object on the NPAC SMS.</w:t>
        </w:r>
      </w:ins>
    </w:p>
    <w:p>
      <w:pPr>
        <w:pStyle w:val="PlainText"/>
        <w:rPr>
          <w:sz w:val="18"/>
          <w:ins w:id="249" w:author="Mindi Patterson" w:date="2005-05-31T10:25:00Z"/>
        </w:rPr>
      </w:pPr>
      <w:ins w:id="248" w:author="Mindi Patterson" w:date="2005-05-31T10:25:00Z">
        <w:r>
          <w:rPr>
            <w:sz w:val="18"/>
          </w:rPr>
        </w:r>
      </w:ins>
    </w:p>
    <w:p>
      <w:pPr>
        <w:pStyle w:val="PlainText"/>
        <w:rPr>
          <w:sz w:val="18"/>
          <w:ins w:id="252" w:author="Mindi Patterson" w:date="2005-05-31T10:25:00Z"/>
        </w:rPr>
      </w:pPr>
      <w:ins w:id="250" w:author="Mindi Patterson" w:date="2005-05-31T10:25:00Z">
        <w:r>
          <w:rPr>
            <w:rFonts w:eastAsia="Courier New"/>
            <w:sz w:val="18"/>
          </w:rPr>
          <w:t xml:space="preserve">        </w:t>
        </w:r>
      </w:ins>
      <w:ins w:id="251" w:author="Mindi Patterson" w:date="2005-05-31T10:25:00Z">
        <w:r>
          <w:rPr>
            <w:sz w:val="18"/>
          </w:rPr>
          <w:t>The lnpAuditsName attribute is read only and can not</w:t>
        </w:r>
      </w:ins>
    </w:p>
    <w:p>
      <w:pPr>
        <w:pStyle w:val="PlainText"/>
        <w:rPr>
          <w:sz w:val="18"/>
          <w:ins w:id="255" w:author="Mindi Patterson" w:date="2005-05-31T10:25:00Z"/>
        </w:rPr>
      </w:pPr>
      <w:ins w:id="253" w:author="Mindi Patterson" w:date="2005-05-31T10:25:00Z">
        <w:r>
          <w:rPr>
            <w:rFonts w:eastAsia="Courier New"/>
            <w:sz w:val="18"/>
          </w:rPr>
          <w:t xml:space="preserve">        </w:t>
        </w:r>
      </w:ins>
      <w:ins w:id="254" w:author="Mindi Patterson" w:date="2005-05-31T10:25:00Z">
        <w:r>
          <w:rPr>
            <w:sz w:val="18"/>
          </w:rPr>
          <w:t>be changed via the Local SMS or SOA Interface once the object has</w:t>
        </w:r>
      </w:ins>
    </w:p>
    <w:p>
      <w:pPr>
        <w:pStyle w:val="PlainText"/>
        <w:rPr>
          <w:sz w:val="18"/>
          <w:ins w:id="258" w:author="Mindi Patterson" w:date="2005-05-31T10:25:00Z"/>
        </w:rPr>
      </w:pPr>
      <w:ins w:id="256" w:author="Mindi Patterson" w:date="2005-05-31T10:25:00Z">
        <w:r>
          <w:rPr>
            <w:rFonts w:eastAsia="Courier New"/>
            <w:sz w:val="18"/>
          </w:rPr>
          <w:t xml:space="preserve">        </w:t>
        </w:r>
      </w:ins>
      <w:ins w:id="257" w:author="Mindi Patterson" w:date="2005-05-31T10:25:00Z">
        <w:r>
          <w:rPr>
            <w:sz w:val="18"/>
          </w:rPr>
          <w:t>been created.  The value of lnpAuditsName will always be "lnpAudits".</w:t>
        </w:r>
      </w:ins>
    </w:p>
    <w:p>
      <w:pPr>
        <w:pStyle w:val="PlainText"/>
        <w:rPr>
          <w:sz w:val="18"/>
          <w:ins w:id="260" w:author="Mindi Patterson" w:date="2005-05-31T10:25:00Z"/>
        </w:rPr>
      </w:pPr>
      <w:ins w:id="259" w:author="Mindi Patterson" w:date="2005-05-31T10:25:00Z">
        <w:r>
          <w:rPr>
            <w:sz w:val="18"/>
          </w:rPr>
        </w:r>
      </w:ins>
    </w:p>
    <w:p>
      <w:pPr>
        <w:pStyle w:val="PlainText"/>
        <w:rPr>
          <w:sz w:val="18"/>
          <w:ins w:id="263" w:author="Mindi Patterson" w:date="2005-05-31T10:25:00Z"/>
        </w:rPr>
      </w:pPr>
      <w:ins w:id="261" w:author="Mindi Patterson" w:date="2005-05-31T10:25:00Z">
        <w:r>
          <w:rPr>
            <w:rFonts w:eastAsia="Courier New"/>
            <w:sz w:val="18"/>
          </w:rPr>
          <w:t xml:space="preserve">        </w:t>
        </w:r>
      </w:ins>
      <w:ins w:id="262" w:author="Mindi Patterson" w:date="2005-05-31T10:25:00Z">
        <w:r>
          <w:rPr>
            <w:sz w:val="18"/>
          </w:rPr>
          <w:t>Only one of these objects will exist per agent and it will only be</w:t>
        </w:r>
      </w:ins>
    </w:p>
    <w:p>
      <w:pPr>
        <w:pStyle w:val="PlainText"/>
        <w:rPr>
          <w:sz w:val="18"/>
          <w:ins w:id="266" w:author="Mindi Patterson" w:date="2005-05-31T10:25:00Z"/>
        </w:rPr>
      </w:pPr>
      <w:ins w:id="264" w:author="Mindi Patterson" w:date="2005-05-31T10:25:00Z">
        <w:r>
          <w:rPr>
            <w:rFonts w:eastAsia="Courier New"/>
            <w:sz w:val="18"/>
          </w:rPr>
          <w:t xml:space="preserve">        </w:t>
        </w:r>
      </w:ins>
      <w:ins w:id="265" w:author="Mindi Patterson" w:date="2005-05-31T10:25:00Z">
        <w:r>
          <w:rPr>
            <w:sz w:val="18"/>
          </w:rPr>
          <w:t>created at startup of the CMIP agent software on the NPAC SMS.</w:t>
        </w:r>
      </w:ins>
    </w:p>
    <w:p>
      <w:pPr>
        <w:pStyle w:val="PlainText"/>
        <w:rPr>
          <w:sz w:val="18"/>
          <w:ins w:id="268" w:author="Mindi Patterson" w:date="2005-05-31T10:25:00Z"/>
        </w:rPr>
      </w:pPr>
      <w:ins w:id="267" w:author="Mindi Patterson" w:date="2005-05-31T10:25:00Z">
        <w:r>
          <w:rPr>
            <w:sz w:val="18"/>
          </w:rPr>
        </w:r>
      </w:ins>
    </w:p>
    <w:p>
      <w:pPr>
        <w:pStyle w:val="PlainText"/>
        <w:rPr>
          <w:sz w:val="18"/>
          <w:ins w:id="271" w:author="Mindi Patterson" w:date="2005-05-31T10:25:00Z"/>
        </w:rPr>
      </w:pPr>
      <w:ins w:id="269" w:author="Mindi Patterson" w:date="2005-05-31T10:25:00Z">
        <w:r>
          <w:rPr>
            <w:rFonts w:eastAsia="Courier New"/>
            <w:sz w:val="18"/>
          </w:rPr>
          <w:t xml:space="preserve">    </w:t>
        </w:r>
      </w:ins>
      <w:ins w:id="270" w:author="Mindi Patterson" w:date="2005-05-31T10:25:00Z">
        <w:r>
          <w:rPr>
            <w:sz w:val="18"/>
          </w:rPr>
          <w:t>!;</w:t>
        </w:r>
      </w:ins>
    </w:p>
    <w:p>
      <w:pPr>
        <w:pStyle w:val="PlainText"/>
        <w:rPr>
          <w:sz w:val="18"/>
          <w:ins w:id="273" w:author="Mindi Patterson" w:date="2005-05-31T10:25:00Z"/>
        </w:rPr>
      </w:pPr>
      <w:ins w:id="272" w:author="Mindi Patterson" w:date="2005-05-31T10:25:00Z">
        <w:r>
          <w:rPr>
            <w:sz w:val="18"/>
          </w:rPr>
        </w:r>
      </w:ins>
    </w:p>
    <w:p>
      <w:pPr>
        <w:pStyle w:val="PlainText"/>
        <w:rPr>
          <w:sz w:val="18"/>
          <w:ins w:id="275" w:author="Mindi Patterson" w:date="2005-05-31T10:25:00Z"/>
        </w:rPr>
      </w:pPr>
      <w:ins w:id="274" w:author="Mindi Patterson" w:date="2005-05-31T10:25:00Z">
        <w:r>
          <w:rPr>
            <w:sz w:val="18"/>
          </w:rPr>
          <w:t>-- 2.0 LNP Local SMS Managed Object Class</w:t>
        </w:r>
      </w:ins>
    </w:p>
    <w:p>
      <w:pPr>
        <w:pStyle w:val="PlainText"/>
        <w:rPr>
          <w:sz w:val="18"/>
          <w:ins w:id="277" w:author="Mindi Patterson" w:date="2005-05-31T10:25:00Z"/>
        </w:rPr>
      </w:pPr>
      <w:ins w:id="276" w:author="Mindi Patterson" w:date="2005-05-31T10:25:00Z">
        <w:r>
          <w:rPr>
            <w:sz w:val="18"/>
          </w:rPr>
        </w:r>
      </w:ins>
    </w:p>
    <w:p>
      <w:pPr>
        <w:pStyle w:val="PlainText"/>
        <w:rPr>
          <w:sz w:val="18"/>
          <w:ins w:id="279" w:author="Mindi Patterson" w:date="2005-05-31T10:25:00Z"/>
        </w:rPr>
      </w:pPr>
      <w:ins w:id="278" w:author="Mindi Patterson" w:date="2005-05-31T10:25:00Z">
        <w:r>
          <w:rPr>
            <w:sz w:val="18"/>
          </w:rPr>
          <w:t>lnpLocalSMS MANAGED OBJECT CLASS</w:t>
        </w:r>
      </w:ins>
    </w:p>
    <w:p>
      <w:pPr>
        <w:pStyle w:val="PlainText"/>
        <w:rPr>
          <w:sz w:val="18"/>
          <w:ins w:id="282" w:author="Mindi Patterson" w:date="2005-05-31T10:25:00Z"/>
        </w:rPr>
      </w:pPr>
      <w:ins w:id="280" w:author="Mindi Patterson" w:date="2005-05-31T10:25:00Z">
        <w:r>
          <w:rPr>
            <w:rFonts w:eastAsia="Courier New"/>
            <w:sz w:val="18"/>
          </w:rPr>
          <w:t xml:space="preserve">    </w:t>
        </w:r>
      </w:ins>
      <w:ins w:id="281" w:author="Mindi Patterson" w:date="2005-05-31T10:25:00Z">
        <w:r>
          <w:rPr>
            <w:sz w:val="18"/>
          </w:rPr>
          <w:t>DERIVED FROM "CCITT Rec. X.721 (1992) | ISO/IEC 10165-2 : 1992":top;</w:t>
        </w:r>
      </w:ins>
    </w:p>
    <w:p>
      <w:pPr>
        <w:pStyle w:val="PlainText"/>
        <w:rPr>
          <w:sz w:val="18"/>
          <w:ins w:id="285" w:author="Mindi Patterson" w:date="2005-05-31T10:25:00Z"/>
        </w:rPr>
      </w:pPr>
      <w:ins w:id="283" w:author="Mindi Patterson" w:date="2005-05-31T10:25:00Z">
        <w:r>
          <w:rPr>
            <w:rFonts w:eastAsia="Courier New"/>
            <w:sz w:val="18"/>
          </w:rPr>
          <w:t xml:space="preserve">    </w:t>
        </w:r>
      </w:ins>
      <w:ins w:id="284" w:author="Mindi Patterson" w:date="2005-05-31T10:25:00Z">
        <w:r>
          <w:rPr>
            <w:sz w:val="18"/>
          </w:rPr>
          <w:t>CHARACTERIZED BY</w:t>
        </w:r>
      </w:ins>
    </w:p>
    <w:p>
      <w:pPr>
        <w:pStyle w:val="PlainText"/>
        <w:rPr>
          <w:sz w:val="18"/>
          <w:ins w:id="288" w:author="Mindi Patterson" w:date="2005-05-31T10:25:00Z"/>
        </w:rPr>
      </w:pPr>
      <w:ins w:id="286" w:author="Mindi Patterson" w:date="2005-05-31T10:25:00Z">
        <w:r>
          <w:rPr>
            <w:rFonts w:eastAsia="Courier New"/>
            <w:sz w:val="18"/>
          </w:rPr>
          <w:t xml:space="preserve">        </w:t>
        </w:r>
      </w:ins>
      <w:ins w:id="287" w:author="Mindi Patterson" w:date="2005-05-31T10:25:00Z">
        <w:r>
          <w:rPr>
            <w:sz w:val="18"/>
          </w:rPr>
          <w:t>lnpLocalSMS-Pkg;</w:t>
        </w:r>
      </w:ins>
    </w:p>
    <w:p>
      <w:pPr>
        <w:pStyle w:val="PlainText"/>
        <w:rPr>
          <w:sz w:val="18"/>
          <w:ins w:id="290" w:author="Mindi Patterson" w:date="2005-05-31T10:25:00Z"/>
        </w:rPr>
      </w:pPr>
      <w:ins w:id="289" w:author="Mindi Patterson" w:date="2005-05-31T10:25:00Z">
        <w:r>
          <w:rPr>
            <w:sz w:val="18"/>
          </w:rPr>
          <w:tab/>
          <w:t>CONDITIONAL PACKAGES</w:t>
        </w:r>
      </w:ins>
    </w:p>
    <w:p>
      <w:pPr>
        <w:pStyle w:val="PlainText"/>
        <w:rPr>
          <w:sz w:val="18"/>
          <w:ins w:id="292" w:author="Mindi Patterson" w:date="2005-05-31T10:25:00Z"/>
        </w:rPr>
      </w:pPr>
      <w:ins w:id="291" w:author="Mindi Patterson" w:date="2005-05-31T10:25:00Z">
        <w:r>
          <w:rPr>
            <w:sz w:val="18"/>
          </w:rPr>
          <w:tab/>
          <w:tab/>
          <w:t>applicationLevelHeartBeatPkg PRESENT IF</w:t>
        </w:r>
      </w:ins>
    </w:p>
    <w:p>
      <w:pPr>
        <w:pStyle w:val="PlainText"/>
        <w:rPr>
          <w:sz w:val="18"/>
          <w:ins w:id="295" w:author="Mindi Patterson" w:date="2005-05-31T10:25:00Z"/>
        </w:rPr>
      </w:pPr>
      <w:ins w:id="293" w:author="Mindi Patterson" w:date="2005-05-31T10:25:00Z">
        <w:r>
          <w:rPr>
            <w:rFonts w:eastAsia="Courier New"/>
            <w:sz w:val="18"/>
          </w:rPr>
          <w:t xml:space="preserve">        </w:t>
        </w:r>
      </w:ins>
      <w:ins w:id="294" w:author="Mindi Patterson" w:date="2005-05-31T10:25:00Z">
        <w:r>
          <w:rPr>
            <w:sz w:val="18"/>
          </w:rPr>
          <w:tab/>
          <w:t xml:space="preserve">     !the object is instantiated on the Local SMS!,</w:t>
        </w:r>
      </w:ins>
    </w:p>
    <w:p>
      <w:pPr>
        <w:pStyle w:val="PlainText"/>
        <w:rPr>
          <w:sz w:val="18"/>
          <w:ins w:id="297" w:author="Mindi Patterson" w:date="2005-05-31T10:25:00Z"/>
        </w:rPr>
      </w:pPr>
      <w:ins w:id="296" w:author="Mindi Patterson" w:date="2005-05-31T10:25:00Z">
        <w:r>
          <w:rPr>
            <w:sz w:val="18"/>
          </w:rPr>
          <w:tab/>
          <w:tab/>
          <w:t>swimProcessing-RecoveryResultsPkg PRESENT IF</w:t>
        </w:r>
      </w:ins>
    </w:p>
    <w:p>
      <w:pPr>
        <w:pStyle w:val="PlainText"/>
        <w:rPr>
          <w:sz w:val="18"/>
          <w:ins w:id="300" w:author="Mindi Patterson" w:date="2005-05-31T10:25:00Z"/>
        </w:rPr>
      </w:pPr>
      <w:ins w:id="298" w:author="Mindi Patterson" w:date="2005-05-31T10:25:00Z">
        <w:r>
          <w:rPr>
            <w:rFonts w:eastAsia="Courier New"/>
            <w:sz w:val="18"/>
          </w:rPr>
          <w:t xml:space="preserve">        </w:t>
        </w:r>
      </w:ins>
      <w:ins w:id="299" w:author="Mindi Patterson" w:date="2005-05-31T10:25:00Z">
        <w:r>
          <w:rPr>
            <w:sz w:val="18"/>
          </w:rPr>
          <w:tab/>
          <w:t xml:space="preserve">     !the Local SMS supports SWIM Recovery!;</w:t>
        </w:r>
      </w:ins>
    </w:p>
    <w:p>
      <w:pPr>
        <w:pStyle w:val="PlainText"/>
        <w:rPr>
          <w:sz w:val="18"/>
          <w:ins w:id="303" w:author="Mindi Patterson" w:date="2005-05-31T10:25:00Z"/>
        </w:rPr>
      </w:pPr>
      <w:ins w:id="301" w:author="Mindi Patterson" w:date="2005-05-31T10:25:00Z">
        <w:r>
          <w:rPr>
            <w:rFonts w:eastAsia="Courier New"/>
            <w:sz w:val="18"/>
          </w:rPr>
          <w:t xml:space="preserve">    </w:t>
        </w:r>
      </w:ins>
      <w:ins w:id="302" w:author="Mindi Patterson" w:date="2005-05-31T10:25:00Z">
        <w:r>
          <w:rPr>
            <w:sz w:val="18"/>
          </w:rPr>
          <w:t>REGISTERED AS {LNP-OIDS.lnp-objectClass 2};</w:t>
        </w:r>
      </w:ins>
    </w:p>
    <w:p>
      <w:pPr>
        <w:pStyle w:val="PlainText"/>
        <w:rPr>
          <w:rFonts w:eastAsia="Courier New"/>
          <w:sz w:val="18"/>
          <w:ins w:id="305" w:author="Mindi Patterson" w:date="2005-05-31T10:25:00Z"/>
        </w:rPr>
      </w:pPr>
      <w:ins w:id="304" w:author="Mindi Patterson" w:date="2005-05-31T10:25:00Z">
        <w:r>
          <w:rPr>
            <w:rFonts w:eastAsia="Courier New"/>
            <w:sz w:val="18"/>
          </w:rPr>
          <w:t xml:space="preserve">   </w:t>
        </w:r>
      </w:ins>
    </w:p>
    <w:p>
      <w:pPr>
        <w:pStyle w:val="PlainText"/>
        <w:rPr>
          <w:sz w:val="18"/>
          <w:ins w:id="307" w:author="Mindi Patterson" w:date="2005-05-31T10:25:00Z"/>
        </w:rPr>
      </w:pPr>
      <w:ins w:id="306" w:author="Mindi Patterson" w:date="2005-05-31T10:25:00Z">
        <w:r>
          <w:rPr>
            <w:sz w:val="18"/>
          </w:rPr>
          <w:t>lnpLocalSMS-Pkg PACKAGE</w:t>
        </w:r>
      </w:ins>
    </w:p>
    <w:p>
      <w:pPr>
        <w:pStyle w:val="PlainText"/>
        <w:rPr>
          <w:sz w:val="18"/>
          <w:ins w:id="310" w:author="Mindi Patterson" w:date="2005-05-31T10:25:00Z"/>
        </w:rPr>
      </w:pPr>
      <w:ins w:id="308" w:author="Mindi Patterson" w:date="2005-05-31T10:25:00Z">
        <w:r>
          <w:rPr>
            <w:rFonts w:eastAsia="Courier New"/>
            <w:sz w:val="18"/>
          </w:rPr>
          <w:t xml:space="preserve">    </w:t>
        </w:r>
      </w:ins>
      <w:ins w:id="309" w:author="Mindi Patterson" w:date="2005-05-31T10:25:00Z">
        <w:r>
          <w:rPr>
            <w:sz w:val="18"/>
          </w:rPr>
          <w:t>BEHAVIOUR</w:t>
        </w:r>
      </w:ins>
    </w:p>
    <w:p>
      <w:pPr>
        <w:pStyle w:val="PlainText"/>
        <w:rPr>
          <w:sz w:val="18"/>
          <w:ins w:id="313" w:author="Mindi Patterson" w:date="2005-05-31T10:25:00Z"/>
        </w:rPr>
      </w:pPr>
      <w:ins w:id="311" w:author="Mindi Patterson" w:date="2005-05-31T10:25:00Z">
        <w:r>
          <w:rPr>
            <w:rFonts w:eastAsia="Courier New"/>
            <w:sz w:val="18"/>
          </w:rPr>
          <w:t xml:space="preserve">        </w:t>
        </w:r>
      </w:ins>
      <w:ins w:id="312" w:author="Mindi Patterson" w:date="2005-05-31T10:25:00Z">
        <w:r>
          <w:rPr>
            <w:sz w:val="18"/>
          </w:rPr>
          <w:t>lnpLocalSMS-Definition,</w:t>
        </w:r>
      </w:ins>
    </w:p>
    <w:p>
      <w:pPr>
        <w:pStyle w:val="PlainText"/>
        <w:rPr>
          <w:sz w:val="18"/>
          <w:ins w:id="316" w:author="Mindi Patterson" w:date="2005-05-31T10:25:00Z"/>
        </w:rPr>
      </w:pPr>
      <w:ins w:id="314" w:author="Mindi Patterson" w:date="2005-05-31T10:25:00Z">
        <w:r>
          <w:rPr>
            <w:rFonts w:eastAsia="Courier New"/>
            <w:sz w:val="18"/>
          </w:rPr>
          <w:t xml:space="preserve">        </w:t>
        </w:r>
      </w:ins>
      <w:ins w:id="315" w:author="Mindi Patterson" w:date="2005-05-31T10:25:00Z">
        <w:r>
          <w:rPr>
            <w:sz w:val="18"/>
          </w:rPr>
          <w:t>lnpLocalSMS-Behavior;</w:t>
        </w:r>
      </w:ins>
    </w:p>
    <w:p>
      <w:pPr>
        <w:pStyle w:val="PlainText"/>
        <w:rPr>
          <w:sz w:val="18"/>
          <w:ins w:id="319" w:author="Mindi Patterson" w:date="2005-05-31T10:25:00Z"/>
        </w:rPr>
      </w:pPr>
      <w:ins w:id="317" w:author="Mindi Patterson" w:date="2005-05-31T10:25:00Z">
        <w:r>
          <w:rPr>
            <w:rFonts w:eastAsia="Courier New"/>
            <w:sz w:val="18"/>
          </w:rPr>
          <w:t xml:space="preserve">    </w:t>
        </w:r>
      </w:ins>
      <w:ins w:id="318" w:author="Mindi Patterson" w:date="2005-05-31T10:25:00Z">
        <w:r>
          <w:rPr>
            <w:sz w:val="18"/>
          </w:rPr>
          <w:t>ATTRIBUTES</w:t>
        </w:r>
      </w:ins>
    </w:p>
    <w:p>
      <w:pPr>
        <w:pStyle w:val="PlainText"/>
        <w:rPr>
          <w:sz w:val="18"/>
          <w:ins w:id="322" w:author="Mindi Patterson" w:date="2005-05-31T10:25:00Z"/>
        </w:rPr>
      </w:pPr>
      <w:ins w:id="320" w:author="Mindi Patterson" w:date="2005-05-31T10:25:00Z">
        <w:r>
          <w:rPr>
            <w:rFonts w:eastAsia="Courier New"/>
            <w:sz w:val="18"/>
          </w:rPr>
          <w:t xml:space="preserve">        </w:t>
        </w:r>
      </w:ins>
      <w:ins w:id="321" w:author="Mindi Patterson" w:date="2005-05-31T10:25:00Z">
        <w:r>
          <w:rPr>
            <w:sz w:val="18"/>
          </w:rPr>
          <w:t>lnpLocal-SMS-Name GET;</w:t>
        </w:r>
      </w:ins>
    </w:p>
    <w:p>
      <w:pPr>
        <w:pStyle w:val="PlainText"/>
        <w:rPr>
          <w:sz w:val="18"/>
          <w:ins w:id="325" w:author="Mindi Patterson" w:date="2005-05-31T10:25:00Z"/>
        </w:rPr>
      </w:pPr>
      <w:ins w:id="323" w:author="Mindi Patterson" w:date="2005-05-31T10:25:00Z">
        <w:r>
          <w:rPr>
            <w:rFonts w:eastAsia="Courier New"/>
            <w:sz w:val="18"/>
          </w:rPr>
          <w:t xml:space="preserve">    </w:t>
        </w:r>
      </w:ins>
      <w:ins w:id="324" w:author="Mindi Patterson" w:date="2005-05-31T10:25:00Z">
        <w:r>
          <w:rPr>
            <w:sz w:val="18"/>
          </w:rPr>
          <w:t>;</w:t>
        </w:r>
      </w:ins>
    </w:p>
    <w:p>
      <w:pPr>
        <w:pStyle w:val="PlainText"/>
        <w:rPr>
          <w:sz w:val="18"/>
          <w:ins w:id="327" w:author="Mindi Patterson" w:date="2005-05-31T10:25:00Z"/>
        </w:rPr>
      </w:pPr>
      <w:ins w:id="326" w:author="Mindi Patterson" w:date="2005-05-31T10:25:00Z">
        <w:r>
          <w:rPr>
            <w:sz w:val="18"/>
          </w:rPr>
        </w:r>
      </w:ins>
    </w:p>
    <w:p>
      <w:pPr>
        <w:pStyle w:val="PlainText"/>
        <w:rPr>
          <w:sz w:val="18"/>
          <w:ins w:id="329" w:author="Mindi Patterson" w:date="2005-05-31T10:25:00Z"/>
        </w:rPr>
      </w:pPr>
      <w:ins w:id="328" w:author="Mindi Patterson" w:date="2005-05-31T10:25:00Z">
        <w:r>
          <w:rPr>
            <w:sz w:val="18"/>
          </w:rPr>
          <w:t>lnpLocalSMS-Definition BEHAVIOUR</w:t>
        </w:r>
      </w:ins>
    </w:p>
    <w:p>
      <w:pPr>
        <w:pStyle w:val="PlainText"/>
        <w:rPr>
          <w:sz w:val="18"/>
          <w:ins w:id="332" w:author="Mindi Patterson" w:date="2005-05-31T10:25:00Z"/>
        </w:rPr>
      </w:pPr>
      <w:ins w:id="330" w:author="Mindi Patterson" w:date="2005-05-31T10:25:00Z">
        <w:r>
          <w:rPr>
            <w:rFonts w:eastAsia="Courier New"/>
            <w:sz w:val="18"/>
          </w:rPr>
          <w:t xml:space="preserve">    </w:t>
        </w:r>
      </w:ins>
      <w:ins w:id="331" w:author="Mindi Patterson" w:date="2005-05-31T10:25:00Z">
        <w:r>
          <w:rPr>
            <w:sz w:val="18"/>
          </w:rPr>
          <w:t>DEFINED AS !</w:t>
        </w:r>
      </w:ins>
    </w:p>
    <w:p>
      <w:pPr>
        <w:pStyle w:val="PlainText"/>
        <w:rPr>
          <w:sz w:val="18"/>
          <w:ins w:id="335" w:author="Mindi Patterson" w:date="2005-05-31T10:25:00Z"/>
        </w:rPr>
      </w:pPr>
      <w:ins w:id="333" w:author="Mindi Patterson" w:date="2005-05-31T10:25:00Z">
        <w:r>
          <w:rPr>
            <w:rFonts w:eastAsia="Courier New"/>
            <w:sz w:val="18"/>
          </w:rPr>
          <w:t xml:space="preserve">        </w:t>
        </w:r>
      </w:ins>
      <w:ins w:id="334" w:author="Mindi Patterson" w:date="2005-05-31T10:25:00Z">
        <w:r>
          <w:rPr>
            <w:sz w:val="18"/>
          </w:rPr>
          <w:t>The lnpLocalSMS class is the managed object that is used as the</w:t>
        </w:r>
      </w:ins>
    </w:p>
    <w:p>
      <w:pPr>
        <w:pStyle w:val="PlainText"/>
        <w:rPr>
          <w:sz w:val="18"/>
          <w:ins w:id="338" w:author="Mindi Patterson" w:date="2005-05-31T10:25:00Z"/>
        </w:rPr>
      </w:pPr>
      <w:ins w:id="336" w:author="Mindi Patterson" w:date="2005-05-31T10:25:00Z">
        <w:r>
          <w:rPr>
            <w:rFonts w:eastAsia="Courier New"/>
            <w:sz w:val="18"/>
          </w:rPr>
          <w:t xml:space="preserve">        </w:t>
        </w:r>
      </w:ins>
      <w:ins w:id="337" w:author="Mindi Patterson" w:date="2005-05-31T10:25:00Z">
        <w:r>
          <w:rPr>
            <w:sz w:val="18"/>
          </w:rPr>
          <w:t>container object for all Local SMS data in the NPAC SMS to</w:t>
        </w:r>
      </w:ins>
    </w:p>
    <w:p>
      <w:pPr>
        <w:pStyle w:val="PlainText"/>
        <w:rPr>
          <w:sz w:val="18"/>
          <w:ins w:id="341" w:author="Mindi Patterson" w:date="2005-05-31T10:25:00Z"/>
        </w:rPr>
      </w:pPr>
      <w:ins w:id="339" w:author="Mindi Patterson" w:date="2005-05-31T10:25:00Z">
        <w:r>
          <w:rPr>
            <w:rFonts w:eastAsia="Courier New"/>
            <w:sz w:val="18"/>
          </w:rPr>
          <w:t xml:space="preserve">        </w:t>
        </w:r>
      </w:ins>
      <w:ins w:id="340" w:author="Mindi Patterson" w:date="2005-05-31T10:25:00Z">
        <w:r>
          <w:rPr>
            <w:sz w:val="18"/>
          </w:rPr>
          <w:t>Local SMS Interface.</w:t>
        </w:r>
      </w:ins>
    </w:p>
    <w:p>
      <w:pPr>
        <w:pStyle w:val="PlainText"/>
        <w:rPr>
          <w:sz w:val="18"/>
          <w:ins w:id="344" w:author="Mindi Patterson" w:date="2005-05-31T10:25:00Z"/>
        </w:rPr>
      </w:pPr>
      <w:ins w:id="342" w:author="Mindi Patterson" w:date="2005-05-31T10:25:00Z">
        <w:r>
          <w:rPr>
            <w:rFonts w:eastAsia="Courier New"/>
            <w:sz w:val="18"/>
          </w:rPr>
          <w:t xml:space="preserve">    </w:t>
        </w:r>
      </w:ins>
      <w:ins w:id="343" w:author="Mindi Patterson" w:date="2005-05-31T10:25:00Z">
        <w:r>
          <w:rPr>
            <w:sz w:val="18"/>
          </w:rPr>
          <w:t>!;</w:t>
        </w:r>
      </w:ins>
    </w:p>
    <w:p>
      <w:pPr>
        <w:pStyle w:val="PlainText"/>
        <w:rPr>
          <w:sz w:val="18"/>
          <w:ins w:id="346" w:author="Mindi Patterson" w:date="2005-05-31T10:25:00Z"/>
        </w:rPr>
      </w:pPr>
      <w:ins w:id="345" w:author="Mindi Patterson" w:date="2005-05-31T10:25:00Z">
        <w:r>
          <w:rPr>
            <w:sz w:val="18"/>
          </w:rPr>
        </w:r>
      </w:ins>
    </w:p>
    <w:p>
      <w:pPr>
        <w:pStyle w:val="PlainText"/>
        <w:rPr>
          <w:sz w:val="18"/>
          <w:ins w:id="348" w:author="Mindi Patterson" w:date="2005-05-31T10:25:00Z"/>
        </w:rPr>
      </w:pPr>
      <w:ins w:id="347" w:author="Mindi Patterson" w:date="2005-05-31T10:25:00Z">
        <w:r>
          <w:rPr>
            <w:sz w:val="18"/>
          </w:rPr>
          <w:t>lnpLocalSMS-Behavior BEHAVIOUR</w:t>
        </w:r>
      </w:ins>
    </w:p>
    <w:p>
      <w:pPr>
        <w:pStyle w:val="PlainText"/>
        <w:rPr>
          <w:sz w:val="18"/>
          <w:ins w:id="351" w:author="Mindi Patterson" w:date="2005-05-31T10:25:00Z"/>
        </w:rPr>
      </w:pPr>
      <w:ins w:id="349" w:author="Mindi Patterson" w:date="2005-05-31T10:25:00Z">
        <w:r>
          <w:rPr>
            <w:rFonts w:eastAsia="Courier New"/>
            <w:sz w:val="18"/>
          </w:rPr>
          <w:t xml:space="preserve">    </w:t>
        </w:r>
      </w:ins>
      <w:ins w:id="350" w:author="Mindi Patterson" w:date="2005-05-31T10:25:00Z">
        <w:r>
          <w:rPr>
            <w:sz w:val="18"/>
          </w:rPr>
          <w:t>DEFINED AS !</w:t>
        </w:r>
      </w:ins>
    </w:p>
    <w:p>
      <w:pPr>
        <w:pStyle w:val="PlainText"/>
        <w:rPr>
          <w:sz w:val="18"/>
          <w:ins w:id="354" w:author="Mindi Patterson" w:date="2005-05-31T10:25:00Z"/>
        </w:rPr>
      </w:pPr>
      <w:ins w:id="352" w:author="Mindi Patterson" w:date="2005-05-31T10:25:00Z">
        <w:r>
          <w:rPr>
            <w:rFonts w:eastAsia="Courier New"/>
            <w:sz w:val="18"/>
          </w:rPr>
          <w:t xml:space="preserve">        </w:t>
        </w:r>
      </w:ins>
      <w:ins w:id="353" w:author="Mindi Patterson" w:date="2005-05-31T10:25:00Z">
        <w:r>
          <w:rPr>
            <w:sz w:val="18"/>
          </w:rPr>
          <w:t>Local SMS Managed Object.</w:t>
        </w:r>
      </w:ins>
    </w:p>
    <w:p>
      <w:pPr>
        <w:pStyle w:val="PlainText"/>
        <w:rPr>
          <w:sz w:val="18"/>
          <w:ins w:id="356" w:author="Mindi Patterson" w:date="2005-05-31T10:25:00Z"/>
        </w:rPr>
      </w:pPr>
      <w:ins w:id="355" w:author="Mindi Patterson" w:date="2005-05-31T10:25:00Z">
        <w:r>
          <w:rPr>
            <w:sz w:val="18"/>
          </w:rPr>
        </w:r>
      </w:ins>
    </w:p>
    <w:p>
      <w:pPr>
        <w:pStyle w:val="PlainText"/>
        <w:rPr>
          <w:sz w:val="18"/>
          <w:ins w:id="359" w:author="Mindi Patterson" w:date="2005-05-31T10:25:00Z"/>
        </w:rPr>
      </w:pPr>
      <w:ins w:id="357" w:author="Mindi Patterson" w:date="2005-05-31T10:25:00Z">
        <w:r>
          <w:rPr>
            <w:rFonts w:eastAsia="Courier New"/>
            <w:sz w:val="18"/>
          </w:rPr>
          <w:t xml:space="preserve">        </w:t>
        </w:r>
      </w:ins>
      <w:ins w:id="358" w:author="Mindi Patterson" w:date="2005-05-31T10:25:00Z">
        <w:r>
          <w:rPr>
            <w:sz w:val="18"/>
          </w:rPr>
          <w:t>The NPAC SMS can M-GET any lnpLocalSMS object (Data Download</w:t>
        </w:r>
      </w:ins>
    </w:p>
    <w:p>
      <w:pPr>
        <w:pStyle w:val="PlainText"/>
        <w:rPr>
          <w:sz w:val="18"/>
          <w:ins w:id="362" w:author="Mindi Patterson" w:date="2005-05-31T10:25:00Z"/>
        </w:rPr>
      </w:pPr>
      <w:ins w:id="360" w:author="Mindi Patterson" w:date="2005-05-31T10:25:00Z">
        <w:r>
          <w:rPr>
            <w:rFonts w:eastAsia="Courier New"/>
            <w:sz w:val="18"/>
          </w:rPr>
          <w:t xml:space="preserve">        </w:t>
        </w:r>
      </w:ins>
      <w:ins w:id="361" w:author="Mindi Patterson" w:date="2005-05-31T10:25:00Z">
        <w:r>
          <w:rPr>
            <w:sz w:val="18"/>
          </w:rPr>
          <w:t>Association Function).</w:t>
        </w:r>
      </w:ins>
    </w:p>
    <w:p>
      <w:pPr>
        <w:pStyle w:val="PlainText"/>
        <w:rPr>
          <w:sz w:val="18"/>
          <w:ins w:id="365" w:author="Mindi Patterson" w:date="2005-05-31T10:25:00Z"/>
        </w:rPr>
      </w:pPr>
      <w:ins w:id="363" w:author="Mindi Patterson" w:date="2005-05-31T10:25:00Z">
        <w:r>
          <w:rPr>
            <w:rFonts w:eastAsia="Courier New"/>
            <w:sz w:val="18"/>
          </w:rPr>
          <w:t xml:space="preserve">        </w:t>
        </w:r>
      </w:ins>
      <w:ins w:id="364" w:author="Mindi Patterson" w:date="2005-05-31T10:25:00Z">
        <w:r>
          <w:rPr>
            <w:sz w:val="18"/>
          </w:rPr>
          <w:t>The lnp-LocalSMS-Name attribute is read only and can not</w:t>
        </w:r>
      </w:ins>
    </w:p>
    <w:p>
      <w:pPr>
        <w:pStyle w:val="PlainText"/>
        <w:rPr>
          <w:sz w:val="18"/>
          <w:ins w:id="368" w:author="Mindi Patterson" w:date="2005-05-31T10:25:00Z"/>
        </w:rPr>
      </w:pPr>
      <w:ins w:id="366" w:author="Mindi Patterson" w:date="2005-05-31T10:25:00Z">
        <w:r>
          <w:rPr>
            <w:rFonts w:eastAsia="Courier New"/>
            <w:sz w:val="18"/>
          </w:rPr>
          <w:t xml:space="preserve">        </w:t>
        </w:r>
      </w:ins>
      <w:ins w:id="367" w:author="Mindi Patterson" w:date="2005-05-31T10:25:00Z">
        <w:r>
          <w:rPr>
            <w:sz w:val="18"/>
          </w:rPr>
          <w:t>be changed via the Local SMS Interface once the object has</w:t>
        </w:r>
      </w:ins>
    </w:p>
    <w:p>
      <w:pPr>
        <w:pStyle w:val="PlainText"/>
        <w:rPr>
          <w:sz w:val="18"/>
          <w:ins w:id="371" w:author="Mindi Patterson" w:date="2005-05-31T10:25:00Z"/>
        </w:rPr>
      </w:pPr>
      <w:ins w:id="369" w:author="Mindi Patterson" w:date="2005-05-31T10:25:00Z">
        <w:r>
          <w:rPr>
            <w:rFonts w:eastAsia="Courier New"/>
            <w:sz w:val="18"/>
          </w:rPr>
          <w:t xml:space="preserve">        </w:t>
        </w:r>
      </w:ins>
      <w:ins w:id="370" w:author="Mindi Patterson" w:date="2005-05-31T10:25:00Z">
        <w:r>
          <w:rPr>
            <w:sz w:val="18"/>
          </w:rPr>
          <w:t>been created.  The value of lnpLocal-SMS-Name will always be</w:t>
        </w:r>
      </w:ins>
    </w:p>
    <w:p>
      <w:pPr>
        <w:pStyle w:val="PlainText"/>
        <w:rPr>
          <w:sz w:val="18"/>
          <w:ins w:id="374" w:author="Mindi Patterson" w:date="2005-05-31T10:25:00Z"/>
        </w:rPr>
      </w:pPr>
      <w:ins w:id="372" w:author="Mindi Patterson" w:date="2005-05-31T10:25:00Z">
        <w:r>
          <w:rPr>
            <w:rFonts w:eastAsia="Courier New"/>
            <w:sz w:val="18"/>
          </w:rPr>
          <w:t xml:space="preserve">        </w:t>
        </w:r>
      </w:ins>
      <w:ins w:id="373" w:author="Mindi Patterson" w:date="2005-05-31T10:25:00Z">
        <w:r>
          <w:rPr>
            <w:sz w:val="18"/>
          </w:rPr>
          <w:t>a unique identifier for the Local SMS for the NPAC SMS to</w:t>
        </w:r>
      </w:ins>
    </w:p>
    <w:p>
      <w:pPr>
        <w:pStyle w:val="PlainText"/>
        <w:rPr>
          <w:sz w:val="18"/>
          <w:ins w:id="377" w:author="Mindi Patterson" w:date="2005-05-31T10:25:00Z"/>
        </w:rPr>
      </w:pPr>
      <w:ins w:id="375" w:author="Mindi Patterson" w:date="2005-05-31T10:25:00Z">
        <w:r>
          <w:rPr>
            <w:rFonts w:eastAsia="Courier New"/>
            <w:sz w:val="18"/>
          </w:rPr>
          <w:t xml:space="preserve">        </w:t>
        </w:r>
      </w:ins>
      <w:ins w:id="376" w:author="Mindi Patterson" w:date="2005-05-31T10:25:00Z">
        <w:r>
          <w:rPr>
            <w:sz w:val="18"/>
          </w:rPr>
          <w:t>Local SMS Interface.</w:t>
        </w:r>
      </w:ins>
    </w:p>
    <w:p>
      <w:pPr>
        <w:pStyle w:val="PlainText"/>
        <w:rPr>
          <w:sz w:val="18"/>
          <w:ins w:id="379" w:author="Mindi Patterson" w:date="2005-05-31T10:25:00Z"/>
        </w:rPr>
      </w:pPr>
      <w:ins w:id="378" w:author="Mindi Patterson" w:date="2005-05-31T10:25:00Z">
        <w:r>
          <w:rPr>
            <w:sz w:val="18"/>
          </w:rPr>
        </w:r>
      </w:ins>
    </w:p>
    <w:p>
      <w:pPr>
        <w:pStyle w:val="PlainText"/>
        <w:rPr>
          <w:sz w:val="18"/>
          <w:ins w:id="382" w:author="Mindi Patterson" w:date="2005-05-31T10:25:00Z"/>
        </w:rPr>
      </w:pPr>
      <w:ins w:id="380" w:author="Mindi Patterson" w:date="2005-05-31T10:25:00Z">
        <w:r>
          <w:rPr>
            <w:rFonts w:eastAsia="Courier New"/>
            <w:sz w:val="18"/>
          </w:rPr>
          <w:t xml:space="preserve">        </w:t>
        </w:r>
      </w:ins>
      <w:ins w:id="381" w:author="Mindi Patterson" w:date="2005-05-31T10:25:00Z">
        <w:r>
          <w:rPr>
            <w:sz w:val="18"/>
          </w:rPr>
          <w:t>Only one of these objects will exist and it will only be</w:t>
        </w:r>
      </w:ins>
    </w:p>
    <w:p>
      <w:pPr>
        <w:pStyle w:val="PlainText"/>
        <w:rPr>
          <w:sz w:val="18"/>
          <w:ins w:id="385" w:author="Mindi Patterson" w:date="2005-05-31T10:25:00Z"/>
        </w:rPr>
      </w:pPr>
      <w:ins w:id="383" w:author="Mindi Patterson" w:date="2005-05-31T10:25:00Z">
        <w:r>
          <w:rPr>
            <w:rFonts w:eastAsia="Courier New"/>
            <w:sz w:val="18"/>
          </w:rPr>
          <w:t xml:space="preserve">        </w:t>
        </w:r>
      </w:ins>
      <w:ins w:id="384" w:author="Mindi Patterson" w:date="2005-05-31T10:25:00Z">
        <w:r>
          <w:rPr>
            <w:sz w:val="18"/>
          </w:rPr>
          <w:t>created at startup of the CMIP agent software on the Local</w:t>
        </w:r>
      </w:ins>
    </w:p>
    <w:p>
      <w:pPr>
        <w:pStyle w:val="PlainText"/>
        <w:rPr>
          <w:sz w:val="18"/>
          <w:ins w:id="388" w:author="Mindi Patterson" w:date="2005-05-31T10:25:00Z"/>
        </w:rPr>
      </w:pPr>
      <w:ins w:id="386" w:author="Mindi Patterson" w:date="2005-05-31T10:25:00Z">
        <w:r>
          <w:rPr>
            <w:rFonts w:eastAsia="Courier New"/>
            <w:sz w:val="18"/>
          </w:rPr>
          <w:t xml:space="preserve">        </w:t>
        </w:r>
      </w:ins>
      <w:ins w:id="387" w:author="Mindi Patterson" w:date="2005-05-31T10:25:00Z">
        <w:r>
          <w:rPr>
            <w:sz w:val="18"/>
          </w:rPr>
          <w:t>SMS.</w:t>
        </w:r>
      </w:ins>
    </w:p>
    <w:p>
      <w:pPr>
        <w:pStyle w:val="PlainText"/>
        <w:rPr>
          <w:sz w:val="18"/>
          <w:ins w:id="391" w:author="Mindi Patterson" w:date="2005-05-31T10:25:00Z"/>
        </w:rPr>
      </w:pPr>
      <w:ins w:id="389" w:author="Mindi Patterson" w:date="2005-05-31T10:25:00Z">
        <w:r>
          <w:rPr>
            <w:rFonts w:eastAsia="Courier New"/>
            <w:sz w:val="18"/>
          </w:rPr>
          <w:t xml:space="preserve">    </w:t>
        </w:r>
      </w:ins>
      <w:ins w:id="390" w:author="Mindi Patterson" w:date="2005-05-31T10:25:00Z">
        <w:r>
          <w:rPr>
            <w:sz w:val="18"/>
          </w:rPr>
          <w:t>!;</w:t>
        </w:r>
      </w:ins>
    </w:p>
    <w:p>
      <w:pPr>
        <w:pStyle w:val="PlainText"/>
        <w:rPr>
          <w:sz w:val="18"/>
          <w:ins w:id="393" w:author="Mindi Patterson" w:date="2005-05-31T10:25:00Z"/>
        </w:rPr>
      </w:pPr>
      <w:ins w:id="392" w:author="Mindi Patterson" w:date="2005-05-31T10:25:00Z">
        <w:r>
          <w:rPr>
            <w:sz w:val="18"/>
          </w:rPr>
        </w:r>
      </w:ins>
    </w:p>
    <w:p>
      <w:pPr>
        <w:pStyle w:val="PlainText"/>
        <w:rPr>
          <w:sz w:val="18"/>
          <w:ins w:id="395" w:author="Mindi Patterson" w:date="2005-05-31T10:25:00Z"/>
        </w:rPr>
      </w:pPr>
      <w:ins w:id="394" w:author="Mindi Patterson" w:date="2005-05-31T10:25:00Z">
        <w:r>
          <w:rPr>
            <w:sz w:val="18"/>
          </w:rPr>
        </w:r>
      </w:ins>
    </w:p>
    <w:p>
      <w:pPr>
        <w:pStyle w:val="PlainText"/>
        <w:rPr>
          <w:sz w:val="18"/>
          <w:ins w:id="397" w:author="Mindi Patterson" w:date="2005-05-31T10:25:00Z"/>
        </w:rPr>
      </w:pPr>
      <w:ins w:id="396" w:author="Mindi Patterson" w:date="2005-05-31T10:25:00Z">
        <w:r>
          <w:rPr>
            <w:sz w:val="18"/>
          </w:rPr>
          <w:t>-- 3.0 LNP Log Record for the Subscription Audit Local SMS Discrepancy Report</w:t>
        </w:r>
      </w:ins>
    </w:p>
    <w:p>
      <w:pPr>
        <w:pStyle w:val="PlainText"/>
        <w:rPr>
          <w:sz w:val="18"/>
          <w:ins w:id="399" w:author="Mindi Patterson" w:date="2005-05-31T10:25:00Z"/>
        </w:rPr>
      </w:pPr>
      <w:ins w:id="398" w:author="Mindi Patterson" w:date="2005-05-31T10:25:00Z">
        <w:r>
          <w:rPr>
            <w:sz w:val="18"/>
          </w:rPr>
        </w:r>
      </w:ins>
    </w:p>
    <w:p>
      <w:pPr>
        <w:pStyle w:val="PlainText"/>
        <w:rPr>
          <w:sz w:val="18"/>
          <w:ins w:id="401" w:author="Mindi Patterson" w:date="2005-05-31T10:25:00Z"/>
        </w:rPr>
      </w:pPr>
      <w:ins w:id="400" w:author="Mindi Patterson" w:date="2005-05-31T10:25:00Z">
        <w:r>
          <w:rPr>
            <w:sz w:val="18"/>
          </w:rPr>
          <w:t>lnpLogAudit-DiscrepancyRptRecord MANAGED OBJECT CLASS</w:t>
        </w:r>
      </w:ins>
    </w:p>
    <w:p>
      <w:pPr>
        <w:pStyle w:val="PlainText"/>
        <w:rPr>
          <w:sz w:val="18"/>
          <w:ins w:id="404" w:author="Mindi Patterson" w:date="2005-05-31T10:25:00Z"/>
        </w:rPr>
      </w:pPr>
      <w:ins w:id="402" w:author="Mindi Patterson" w:date="2005-05-31T10:25:00Z">
        <w:r>
          <w:rPr>
            <w:rFonts w:eastAsia="Courier New"/>
            <w:sz w:val="18"/>
          </w:rPr>
          <w:t xml:space="preserve">    </w:t>
        </w:r>
      </w:ins>
      <w:ins w:id="403" w:author="Mindi Patterson" w:date="2005-05-31T10:25:00Z">
        <w:r>
          <w:rPr>
            <w:sz w:val="18"/>
          </w:rPr>
          <w:t>DERIVED FROM "CCITT Rec. X.721 (1992) | ISO/IEC 10165-2 :</w:t>
        </w:r>
      </w:ins>
    </w:p>
    <w:p>
      <w:pPr>
        <w:pStyle w:val="PlainText"/>
        <w:rPr>
          <w:sz w:val="18"/>
          <w:ins w:id="406" w:author="Mindi Patterson" w:date="2005-05-31T10:25:00Z"/>
        </w:rPr>
      </w:pPr>
      <w:ins w:id="405" w:author="Mindi Patterson" w:date="2005-05-31T10:25:00Z">
        <w:r>
          <w:rPr>
            <w:sz w:val="18"/>
          </w:rPr>
          <w:t>1992":eventLogRecord;</w:t>
        </w:r>
      </w:ins>
    </w:p>
    <w:p>
      <w:pPr>
        <w:pStyle w:val="PlainText"/>
        <w:rPr>
          <w:sz w:val="18"/>
          <w:ins w:id="409" w:author="Mindi Patterson" w:date="2005-05-31T10:25:00Z"/>
        </w:rPr>
      </w:pPr>
      <w:ins w:id="407" w:author="Mindi Patterson" w:date="2005-05-31T10:25:00Z">
        <w:r>
          <w:rPr>
            <w:rFonts w:eastAsia="Courier New"/>
            <w:sz w:val="18"/>
          </w:rPr>
          <w:t xml:space="preserve">    </w:t>
        </w:r>
      </w:ins>
      <w:ins w:id="408" w:author="Mindi Patterson" w:date="2005-05-31T10:25:00Z">
        <w:r>
          <w:rPr>
            <w:sz w:val="18"/>
          </w:rPr>
          <w:t>CHARACTERIZED BY</w:t>
        </w:r>
      </w:ins>
    </w:p>
    <w:p>
      <w:pPr>
        <w:pStyle w:val="PlainText"/>
        <w:rPr>
          <w:sz w:val="18"/>
          <w:ins w:id="412" w:author="Mindi Patterson" w:date="2005-05-31T10:25:00Z"/>
        </w:rPr>
      </w:pPr>
      <w:ins w:id="410" w:author="Mindi Patterson" w:date="2005-05-31T10:25:00Z">
        <w:r>
          <w:rPr>
            <w:rFonts w:eastAsia="Courier New"/>
            <w:sz w:val="18"/>
          </w:rPr>
          <w:t xml:space="preserve">        </w:t>
        </w:r>
      </w:ins>
      <w:ins w:id="411" w:author="Mindi Patterson" w:date="2005-05-31T10:25:00Z">
        <w:r>
          <w:rPr>
            <w:sz w:val="18"/>
          </w:rPr>
          <w:t>lnpLogAudit-DiscrepancyRptPkg;</w:t>
        </w:r>
      </w:ins>
    </w:p>
    <w:p>
      <w:pPr>
        <w:pStyle w:val="PlainText"/>
        <w:rPr>
          <w:sz w:val="18"/>
          <w:ins w:id="415" w:author="Mindi Patterson" w:date="2005-05-31T10:25:00Z"/>
        </w:rPr>
      </w:pPr>
      <w:ins w:id="413" w:author="Mindi Patterson" w:date="2005-05-31T10:25:00Z">
        <w:r>
          <w:rPr>
            <w:rFonts w:eastAsia="Courier New"/>
            <w:sz w:val="18"/>
          </w:rPr>
          <w:t xml:space="preserve">    </w:t>
        </w:r>
      </w:ins>
      <w:ins w:id="414" w:author="Mindi Patterson" w:date="2005-05-31T10:25:00Z">
        <w:r>
          <w:rPr>
            <w:sz w:val="18"/>
          </w:rPr>
          <w:t>REGISTERED AS {LNP-OIDS.lnp-objectClass 3};</w:t>
        </w:r>
      </w:ins>
    </w:p>
    <w:p>
      <w:pPr>
        <w:pStyle w:val="PlainText"/>
        <w:rPr>
          <w:rFonts w:eastAsia="Courier New"/>
          <w:sz w:val="18"/>
          <w:ins w:id="417" w:author="Mindi Patterson" w:date="2005-05-31T10:25:00Z"/>
        </w:rPr>
      </w:pPr>
      <w:ins w:id="416" w:author="Mindi Patterson" w:date="2005-05-31T10:25:00Z">
        <w:r>
          <w:rPr>
            <w:rFonts w:eastAsia="Courier New"/>
            <w:sz w:val="18"/>
          </w:rPr>
          <w:t xml:space="preserve">   </w:t>
        </w:r>
      </w:ins>
    </w:p>
    <w:p>
      <w:pPr>
        <w:pStyle w:val="PlainText"/>
        <w:rPr>
          <w:sz w:val="18"/>
          <w:ins w:id="419" w:author="Mindi Patterson" w:date="2005-05-31T10:25:00Z"/>
        </w:rPr>
      </w:pPr>
      <w:ins w:id="418" w:author="Mindi Patterson" w:date="2005-05-31T10:25:00Z">
        <w:r>
          <w:rPr>
            <w:sz w:val="18"/>
          </w:rPr>
          <w:t>lnpLogAudit-DiscrepancyRptPkg PACKAGE</w:t>
        </w:r>
      </w:ins>
    </w:p>
    <w:p>
      <w:pPr>
        <w:pStyle w:val="PlainText"/>
        <w:rPr>
          <w:sz w:val="18"/>
          <w:ins w:id="422" w:author="Mindi Patterson" w:date="2005-05-31T10:25:00Z"/>
        </w:rPr>
      </w:pPr>
      <w:ins w:id="420" w:author="Mindi Patterson" w:date="2005-05-31T10:25:00Z">
        <w:r>
          <w:rPr>
            <w:rFonts w:eastAsia="Courier New"/>
            <w:sz w:val="18"/>
          </w:rPr>
          <w:t xml:space="preserve">    </w:t>
        </w:r>
      </w:ins>
      <w:ins w:id="421" w:author="Mindi Patterson" w:date="2005-05-31T10:25:00Z">
        <w:r>
          <w:rPr>
            <w:sz w:val="18"/>
          </w:rPr>
          <w:t>BEHAVIOUR</w:t>
        </w:r>
      </w:ins>
    </w:p>
    <w:p>
      <w:pPr>
        <w:pStyle w:val="PlainText"/>
        <w:rPr>
          <w:sz w:val="18"/>
          <w:ins w:id="425" w:author="Mindi Patterson" w:date="2005-05-31T10:25:00Z"/>
        </w:rPr>
      </w:pPr>
      <w:ins w:id="423" w:author="Mindi Patterson" w:date="2005-05-31T10:25:00Z">
        <w:r>
          <w:rPr>
            <w:rFonts w:eastAsia="Courier New"/>
            <w:sz w:val="18"/>
          </w:rPr>
          <w:t xml:space="preserve">        </w:t>
        </w:r>
      </w:ins>
      <w:ins w:id="424" w:author="Mindi Patterson" w:date="2005-05-31T10:25:00Z">
        <w:r>
          <w:rPr>
            <w:sz w:val="18"/>
          </w:rPr>
          <w:t>lnpLogAudit-DiscrepancyRptDefinition,</w:t>
        </w:r>
      </w:ins>
    </w:p>
    <w:p>
      <w:pPr>
        <w:pStyle w:val="PlainText"/>
        <w:rPr>
          <w:sz w:val="18"/>
          <w:ins w:id="428" w:author="Mindi Patterson" w:date="2005-05-31T10:25:00Z"/>
        </w:rPr>
      </w:pPr>
      <w:ins w:id="426" w:author="Mindi Patterson" w:date="2005-05-31T10:25:00Z">
        <w:r>
          <w:rPr>
            <w:rFonts w:eastAsia="Courier New"/>
            <w:sz w:val="18"/>
          </w:rPr>
          <w:t xml:space="preserve">        </w:t>
        </w:r>
      </w:ins>
      <w:ins w:id="427" w:author="Mindi Patterson" w:date="2005-05-31T10:25:00Z">
        <w:r>
          <w:rPr>
            <w:sz w:val="18"/>
          </w:rPr>
          <w:t>lnpLogAudit-DiscrepancyRptBehavior;</w:t>
        </w:r>
      </w:ins>
    </w:p>
    <w:p>
      <w:pPr>
        <w:pStyle w:val="PlainText"/>
        <w:rPr>
          <w:sz w:val="18"/>
          <w:ins w:id="431" w:author="Mindi Patterson" w:date="2005-05-31T10:25:00Z"/>
        </w:rPr>
      </w:pPr>
      <w:ins w:id="429" w:author="Mindi Patterson" w:date="2005-05-31T10:25:00Z">
        <w:r>
          <w:rPr>
            <w:rFonts w:eastAsia="Courier New"/>
            <w:sz w:val="18"/>
          </w:rPr>
          <w:t xml:space="preserve">    </w:t>
        </w:r>
      </w:ins>
      <w:ins w:id="430" w:author="Mindi Patterson" w:date="2005-05-31T10:25:00Z">
        <w:r>
          <w:rPr>
            <w:sz w:val="18"/>
          </w:rPr>
          <w:t>ATTRIBUTES</w:t>
        </w:r>
      </w:ins>
    </w:p>
    <w:p>
      <w:pPr>
        <w:pStyle w:val="PlainText"/>
        <w:rPr>
          <w:sz w:val="18"/>
          <w:ins w:id="434" w:author="Mindi Patterson" w:date="2005-05-31T10:25:00Z"/>
        </w:rPr>
      </w:pPr>
      <w:ins w:id="432" w:author="Mindi Patterson" w:date="2005-05-31T10:25:00Z">
        <w:r>
          <w:rPr>
            <w:rFonts w:eastAsia="Courier New"/>
            <w:sz w:val="18"/>
          </w:rPr>
          <w:t xml:space="preserve">        </w:t>
        </w:r>
      </w:ins>
      <w:ins w:id="433" w:author="Mindi Patterson" w:date="2005-05-31T10:25:00Z">
        <w:r>
          <w:rPr>
            <w:sz w:val="18"/>
          </w:rPr>
          <w:t>auditDiscrepancyTn GET,</w:t>
        </w:r>
      </w:ins>
    </w:p>
    <w:p>
      <w:pPr>
        <w:pStyle w:val="PlainText"/>
        <w:rPr>
          <w:sz w:val="18"/>
          <w:ins w:id="437" w:author="Mindi Patterson" w:date="2005-05-31T10:25:00Z"/>
        </w:rPr>
      </w:pPr>
      <w:ins w:id="435" w:author="Mindi Patterson" w:date="2005-05-31T10:25:00Z">
        <w:r>
          <w:rPr>
            <w:rFonts w:eastAsia="Courier New"/>
            <w:sz w:val="18"/>
          </w:rPr>
          <w:t xml:space="preserve">        </w:t>
        </w:r>
      </w:ins>
      <w:ins w:id="436" w:author="Mindi Patterson" w:date="2005-05-31T10:25:00Z">
        <w:r>
          <w:rPr>
            <w:sz w:val="18"/>
          </w:rPr>
          <w:t>auditDiscrepancyVersionId GET,</w:t>
        </w:r>
      </w:ins>
    </w:p>
    <w:p>
      <w:pPr>
        <w:pStyle w:val="PlainText"/>
        <w:rPr>
          <w:sz w:val="18"/>
          <w:ins w:id="440" w:author="Mindi Patterson" w:date="2005-05-31T10:25:00Z"/>
        </w:rPr>
      </w:pPr>
      <w:ins w:id="438" w:author="Mindi Patterson" w:date="2005-05-31T10:25:00Z">
        <w:r>
          <w:rPr>
            <w:rFonts w:eastAsia="Courier New"/>
            <w:sz w:val="18"/>
          </w:rPr>
          <w:t xml:space="preserve">        </w:t>
        </w:r>
      </w:ins>
      <w:ins w:id="439" w:author="Mindi Patterson" w:date="2005-05-31T10:25:00Z">
        <w:r>
          <w:rPr>
            <w:sz w:val="18"/>
          </w:rPr>
          <w:t>auditDiscrepancyLSMS-SP-Id GET,</w:t>
        </w:r>
      </w:ins>
    </w:p>
    <w:p>
      <w:pPr>
        <w:pStyle w:val="PlainText"/>
        <w:rPr>
          <w:sz w:val="18"/>
          <w:ins w:id="443" w:author="Mindi Patterson" w:date="2005-05-31T10:25:00Z"/>
        </w:rPr>
      </w:pPr>
      <w:ins w:id="441" w:author="Mindi Patterson" w:date="2005-05-31T10:25:00Z">
        <w:r>
          <w:rPr>
            <w:rFonts w:eastAsia="Courier New"/>
            <w:sz w:val="18"/>
          </w:rPr>
          <w:t xml:space="preserve">        </w:t>
        </w:r>
      </w:ins>
      <w:ins w:id="442" w:author="Mindi Patterson" w:date="2005-05-31T10:25:00Z">
        <w:r>
          <w:rPr>
            <w:sz w:val="18"/>
          </w:rPr>
          <w:t>auditDiscrepancyFailureReason GET,</w:t>
        </w:r>
      </w:ins>
    </w:p>
    <w:p>
      <w:pPr>
        <w:pStyle w:val="PlainText"/>
        <w:rPr>
          <w:sz w:val="18"/>
          <w:ins w:id="446" w:author="Mindi Patterson" w:date="2005-05-31T10:25:00Z"/>
        </w:rPr>
      </w:pPr>
      <w:ins w:id="444" w:author="Mindi Patterson" w:date="2005-05-31T10:25:00Z">
        <w:r>
          <w:rPr>
            <w:rFonts w:eastAsia="Courier New"/>
            <w:sz w:val="18"/>
          </w:rPr>
          <w:t xml:space="preserve">        </w:t>
        </w:r>
      </w:ins>
      <w:ins w:id="445" w:author="Mindi Patterson" w:date="2005-05-31T10:25:00Z">
        <w:r>
          <w:rPr>
            <w:sz w:val="18"/>
          </w:rPr>
          <w:t>accessControl GET;</w:t>
        </w:r>
      </w:ins>
    </w:p>
    <w:p>
      <w:pPr>
        <w:pStyle w:val="PlainText"/>
        <w:rPr>
          <w:sz w:val="18"/>
          <w:ins w:id="449" w:author="Mindi Patterson" w:date="2005-05-31T10:25:00Z"/>
        </w:rPr>
      </w:pPr>
      <w:ins w:id="447" w:author="Mindi Patterson" w:date="2005-05-31T10:25:00Z">
        <w:r>
          <w:rPr>
            <w:rFonts w:eastAsia="Courier New"/>
            <w:sz w:val="18"/>
          </w:rPr>
          <w:t xml:space="preserve">    </w:t>
        </w:r>
      </w:ins>
      <w:ins w:id="448" w:author="Mindi Patterson" w:date="2005-05-31T10:25:00Z">
        <w:r>
          <w:rPr>
            <w:sz w:val="18"/>
          </w:rPr>
          <w:t>;</w:t>
        </w:r>
      </w:ins>
    </w:p>
    <w:p>
      <w:pPr>
        <w:pStyle w:val="PlainText"/>
        <w:rPr>
          <w:sz w:val="18"/>
          <w:ins w:id="451" w:author="Mindi Patterson" w:date="2005-05-31T10:25:00Z"/>
        </w:rPr>
      </w:pPr>
      <w:ins w:id="450" w:author="Mindi Patterson" w:date="2005-05-31T10:25:00Z">
        <w:r>
          <w:rPr>
            <w:sz w:val="18"/>
          </w:rPr>
        </w:r>
      </w:ins>
    </w:p>
    <w:p>
      <w:pPr>
        <w:pStyle w:val="PlainText"/>
        <w:rPr>
          <w:sz w:val="18"/>
          <w:ins w:id="453" w:author="Mindi Patterson" w:date="2005-05-31T10:25:00Z"/>
        </w:rPr>
      </w:pPr>
      <w:ins w:id="452" w:author="Mindi Patterson" w:date="2005-05-31T10:25:00Z">
        <w:r>
          <w:rPr>
            <w:sz w:val="18"/>
          </w:rPr>
          <w:t>lnpLogAudit-DiscrepancyRptDefinition BEHAVIOUR</w:t>
        </w:r>
      </w:ins>
    </w:p>
    <w:p>
      <w:pPr>
        <w:pStyle w:val="PlainText"/>
        <w:rPr>
          <w:sz w:val="18"/>
          <w:ins w:id="456" w:author="Mindi Patterson" w:date="2005-05-31T10:25:00Z"/>
        </w:rPr>
      </w:pPr>
      <w:ins w:id="454" w:author="Mindi Patterson" w:date="2005-05-31T10:25:00Z">
        <w:r>
          <w:rPr>
            <w:rFonts w:eastAsia="Courier New"/>
            <w:sz w:val="18"/>
          </w:rPr>
          <w:t xml:space="preserve">    </w:t>
        </w:r>
      </w:ins>
      <w:ins w:id="455" w:author="Mindi Patterson" w:date="2005-05-31T10:25:00Z">
        <w:r>
          <w:rPr>
            <w:sz w:val="18"/>
          </w:rPr>
          <w:t>DEFINED AS !</w:t>
        </w:r>
      </w:ins>
    </w:p>
    <w:p>
      <w:pPr>
        <w:pStyle w:val="PlainText"/>
        <w:rPr>
          <w:sz w:val="18"/>
          <w:ins w:id="459" w:author="Mindi Patterson" w:date="2005-05-31T10:25:00Z"/>
        </w:rPr>
      </w:pPr>
      <w:ins w:id="457" w:author="Mindi Patterson" w:date="2005-05-31T10:25:00Z">
        <w:r>
          <w:rPr>
            <w:rFonts w:eastAsia="Courier New"/>
            <w:sz w:val="18"/>
          </w:rPr>
          <w:t xml:space="preserve">        </w:t>
        </w:r>
      </w:ins>
      <w:ins w:id="458" w:author="Mindi Patterson" w:date="2005-05-31T10:25:00Z">
        <w:r>
          <w:rPr>
            <w:sz w:val="18"/>
          </w:rPr>
          <w:t>The lnpLogAudit-DiscrepancyRptRecord class is the managed</w:t>
        </w:r>
      </w:ins>
    </w:p>
    <w:p>
      <w:pPr>
        <w:pStyle w:val="PlainText"/>
        <w:rPr>
          <w:sz w:val="18"/>
          <w:ins w:id="462" w:author="Mindi Patterson" w:date="2005-05-31T10:25:00Z"/>
        </w:rPr>
      </w:pPr>
      <w:ins w:id="460" w:author="Mindi Patterson" w:date="2005-05-31T10:25:00Z">
        <w:r>
          <w:rPr>
            <w:rFonts w:eastAsia="Courier New"/>
            <w:sz w:val="18"/>
          </w:rPr>
          <w:t xml:space="preserve">        </w:t>
        </w:r>
      </w:ins>
      <w:ins w:id="461" w:author="Mindi Patterson" w:date="2005-05-31T10:25:00Z">
        <w:r>
          <w:rPr>
            <w:sz w:val="18"/>
          </w:rPr>
          <w:t>object that is used to create log records for the</w:t>
        </w:r>
      </w:ins>
    </w:p>
    <w:p>
      <w:pPr>
        <w:pStyle w:val="PlainText"/>
        <w:rPr>
          <w:sz w:val="18"/>
          <w:ins w:id="465" w:author="Mindi Patterson" w:date="2005-05-31T10:25:00Z"/>
        </w:rPr>
      </w:pPr>
      <w:ins w:id="463" w:author="Mindi Patterson" w:date="2005-05-31T10:25:00Z">
        <w:r>
          <w:rPr>
            <w:rFonts w:eastAsia="Courier New"/>
            <w:sz w:val="18"/>
          </w:rPr>
          <w:t xml:space="preserve">        </w:t>
        </w:r>
      </w:ins>
      <w:ins w:id="464" w:author="Mindi Patterson" w:date="2005-05-31T10:25:00Z">
        <w:r>
          <w:rPr>
            <w:sz w:val="18"/>
          </w:rPr>
          <w:t>subscriptionAudit-DiscrepancyRpt Notification.</w:t>
        </w:r>
      </w:ins>
    </w:p>
    <w:p>
      <w:pPr>
        <w:pStyle w:val="PlainText"/>
        <w:rPr>
          <w:sz w:val="18"/>
          <w:ins w:id="468" w:author="Mindi Patterson" w:date="2005-05-31T10:25:00Z"/>
        </w:rPr>
      </w:pPr>
      <w:ins w:id="466" w:author="Mindi Patterson" w:date="2005-05-31T10:25:00Z">
        <w:r>
          <w:rPr>
            <w:rFonts w:eastAsia="Courier New"/>
            <w:sz w:val="18"/>
          </w:rPr>
          <w:t xml:space="preserve">    </w:t>
        </w:r>
      </w:ins>
      <w:ins w:id="467" w:author="Mindi Patterson" w:date="2005-05-31T10:25:00Z">
        <w:r>
          <w:rPr>
            <w:sz w:val="18"/>
          </w:rPr>
          <w:t>!;</w:t>
        </w:r>
      </w:ins>
    </w:p>
    <w:p>
      <w:pPr>
        <w:pStyle w:val="PlainText"/>
        <w:rPr>
          <w:sz w:val="18"/>
          <w:ins w:id="470" w:author="Mindi Patterson" w:date="2005-05-31T10:25:00Z"/>
        </w:rPr>
      </w:pPr>
      <w:ins w:id="469" w:author="Mindi Patterson" w:date="2005-05-31T10:25:00Z">
        <w:r>
          <w:rPr>
            <w:sz w:val="18"/>
          </w:rPr>
        </w:r>
      </w:ins>
    </w:p>
    <w:p>
      <w:pPr>
        <w:pStyle w:val="PlainText"/>
        <w:rPr>
          <w:sz w:val="18"/>
          <w:ins w:id="472" w:author="Mindi Patterson" w:date="2005-05-31T10:25:00Z"/>
        </w:rPr>
      </w:pPr>
      <w:ins w:id="471" w:author="Mindi Patterson" w:date="2005-05-31T10:25:00Z">
        <w:r>
          <w:rPr>
            <w:sz w:val="18"/>
          </w:rPr>
          <w:t>lnpLogAudit-DiscrepancyRptBehavior BEHAVIOUR</w:t>
        </w:r>
      </w:ins>
    </w:p>
    <w:p>
      <w:pPr>
        <w:pStyle w:val="PlainText"/>
        <w:rPr>
          <w:sz w:val="18"/>
          <w:ins w:id="475" w:author="Mindi Patterson" w:date="2005-05-31T10:25:00Z"/>
        </w:rPr>
      </w:pPr>
      <w:ins w:id="473" w:author="Mindi Patterson" w:date="2005-05-31T10:25:00Z">
        <w:r>
          <w:rPr>
            <w:rFonts w:eastAsia="Courier New"/>
            <w:sz w:val="18"/>
          </w:rPr>
          <w:t xml:space="preserve">    </w:t>
        </w:r>
      </w:ins>
      <w:ins w:id="474" w:author="Mindi Patterson" w:date="2005-05-31T10:25:00Z">
        <w:r>
          <w:rPr>
            <w:sz w:val="18"/>
          </w:rPr>
          <w:t>DEFINED AS !</w:t>
        </w:r>
      </w:ins>
    </w:p>
    <w:p>
      <w:pPr>
        <w:pStyle w:val="PlainText"/>
        <w:rPr>
          <w:sz w:val="18"/>
          <w:ins w:id="478" w:author="Mindi Patterson" w:date="2005-05-31T10:25:00Z"/>
        </w:rPr>
      </w:pPr>
      <w:ins w:id="476" w:author="Mindi Patterson" w:date="2005-05-31T10:25:00Z">
        <w:r>
          <w:rPr>
            <w:rFonts w:eastAsia="Courier New"/>
            <w:sz w:val="18"/>
          </w:rPr>
          <w:t xml:space="preserve">        </w:t>
        </w:r>
      </w:ins>
      <w:ins w:id="477" w:author="Mindi Patterson" w:date="2005-05-31T10:25:00Z">
        <w:r>
          <w:rPr>
            <w:sz w:val="18"/>
          </w:rPr>
          <w:t>This log record can be used by any CME wanting to log the</w:t>
        </w:r>
      </w:ins>
    </w:p>
    <w:p>
      <w:pPr>
        <w:pStyle w:val="PlainText"/>
        <w:rPr>
          <w:sz w:val="18"/>
          <w:ins w:id="481" w:author="Mindi Patterson" w:date="2005-05-31T10:25:00Z"/>
        </w:rPr>
      </w:pPr>
      <w:ins w:id="479" w:author="Mindi Patterson" w:date="2005-05-31T10:25:00Z">
        <w:r>
          <w:rPr>
            <w:rFonts w:eastAsia="Courier New"/>
            <w:sz w:val="18"/>
          </w:rPr>
          <w:t xml:space="preserve">        </w:t>
        </w:r>
      </w:ins>
      <w:ins w:id="480" w:author="Mindi Patterson" w:date="2005-05-31T10:25:00Z">
        <w:r>
          <w:rPr>
            <w:sz w:val="18"/>
          </w:rPr>
          <w:t>subscriptionAudit-DiscrepancyRpt Notification.</w:t>
        </w:r>
      </w:ins>
    </w:p>
    <w:p>
      <w:pPr>
        <w:pStyle w:val="PlainText"/>
        <w:rPr>
          <w:sz w:val="18"/>
          <w:ins w:id="484" w:author="Mindi Patterson" w:date="2005-05-31T10:25:00Z"/>
        </w:rPr>
      </w:pPr>
      <w:ins w:id="482" w:author="Mindi Patterson" w:date="2005-05-31T10:25:00Z">
        <w:r>
          <w:rPr>
            <w:rFonts w:eastAsia="Courier New"/>
            <w:sz w:val="18"/>
          </w:rPr>
          <w:t xml:space="preserve">    </w:t>
        </w:r>
      </w:ins>
      <w:ins w:id="483" w:author="Mindi Patterson" w:date="2005-05-31T10:25:00Z">
        <w:r>
          <w:rPr>
            <w:sz w:val="18"/>
          </w:rPr>
          <w:t>!;</w:t>
        </w:r>
      </w:ins>
    </w:p>
    <w:p>
      <w:pPr>
        <w:pStyle w:val="PlainText"/>
        <w:rPr>
          <w:sz w:val="18"/>
          <w:ins w:id="486" w:author="Mindi Patterson" w:date="2005-05-31T10:25:00Z"/>
        </w:rPr>
      </w:pPr>
      <w:ins w:id="485" w:author="Mindi Patterson" w:date="2005-05-31T10:25:00Z">
        <w:r>
          <w:rPr>
            <w:sz w:val="18"/>
          </w:rPr>
        </w:r>
      </w:ins>
    </w:p>
    <w:p>
      <w:pPr>
        <w:pStyle w:val="PlainText"/>
        <w:rPr>
          <w:sz w:val="18"/>
          <w:ins w:id="488" w:author="Mindi Patterson" w:date="2005-05-31T10:25:00Z"/>
        </w:rPr>
      </w:pPr>
      <w:ins w:id="487" w:author="Mindi Patterson" w:date="2005-05-31T10:25:00Z">
        <w:r>
          <w:rPr>
            <w:sz w:val="18"/>
          </w:rPr>
          <w:t>-- 4.0 LNP Log Record for the Subscription Audit Results</w:t>
        </w:r>
      </w:ins>
    </w:p>
    <w:p>
      <w:pPr>
        <w:pStyle w:val="PlainText"/>
        <w:rPr>
          <w:sz w:val="18"/>
          <w:ins w:id="490" w:author="Mindi Patterson" w:date="2005-05-31T10:25:00Z"/>
        </w:rPr>
      </w:pPr>
      <w:ins w:id="489" w:author="Mindi Patterson" w:date="2005-05-31T10:25:00Z">
        <w:r>
          <w:rPr>
            <w:sz w:val="18"/>
          </w:rPr>
        </w:r>
      </w:ins>
    </w:p>
    <w:p>
      <w:pPr>
        <w:pStyle w:val="PlainText"/>
        <w:rPr>
          <w:sz w:val="18"/>
          <w:ins w:id="492" w:author="Mindi Patterson" w:date="2005-05-31T10:25:00Z"/>
        </w:rPr>
      </w:pPr>
      <w:ins w:id="491" w:author="Mindi Patterson" w:date="2005-05-31T10:25:00Z">
        <w:r>
          <w:rPr>
            <w:sz w:val="18"/>
          </w:rPr>
          <w:t>lnpLogAuditResultsRecord MANAGED OBJECT CLASS</w:t>
        </w:r>
      </w:ins>
    </w:p>
    <w:p>
      <w:pPr>
        <w:pStyle w:val="PlainText"/>
        <w:rPr>
          <w:sz w:val="18"/>
          <w:ins w:id="495" w:author="Mindi Patterson" w:date="2005-05-31T10:25:00Z"/>
        </w:rPr>
      </w:pPr>
      <w:ins w:id="493" w:author="Mindi Patterson" w:date="2005-05-31T10:25:00Z">
        <w:r>
          <w:rPr>
            <w:rFonts w:eastAsia="Courier New"/>
            <w:sz w:val="18"/>
          </w:rPr>
          <w:t xml:space="preserve">    </w:t>
        </w:r>
      </w:ins>
      <w:ins w:id="494" w:author="Mindi Patterson" w:date="2005-05-31T10:25:00Z">
        <w:r>
          <w:rPr>
            <w:sz w:val="18"/>
          </w:rPr>
          <w:t>DERIVED FROM "CCITT Rec. X.721 (1992) | ISO/IEC 10165-2 :</w:t>
        </w:r>
      </w:ins>
    </w:p>
    <w:p>
      <w:pPr>
        <w:pStyle w:val="PlainText"/>
        <w:rPr>
          <w:sz w:val="18"/>
          <w:ins w:id="497" w:author="Mindi Patterson" w:date="2005-05-31T10:25:00Z"/>
        </w:rPr>
      </w:pPr>
      <w:ins w:id="496" w:author="Mindi Patterson" w:date="2005-05-31T10:25:00Z">
        <w:r>
          <w:rPr>
            <w:sz w:val="18"/>
          </w:rPr>
          <w:t>1992":eventLogRecord;</w:t>
        </w:r>
      </w:ins>
    </w:p>
    <w:p>
      <w:pPr>
        <w:pStyle w:val="PlainText"/>
        <w:rPr>
          <w:sz w:val="18"/>
          <w:ins w:id="500" w:author="Mindi Patterson" w:date="2005-05-31T10:25:00Z"/>
        </w:rPr>
      </w:pPr>
      <w:ins w:id="498" w:author="Mindi Patterson" w:date="2005-05-31T10:25:00Z">
        <w:r>
          <w:rPr>
            <w:rFonts w:eastAsia="Courier New"/>
            <w:sz w:val="18"/>
          </w:rPr>
          <w:t xml:space="preserve">    </w:t>
        </w:r>
      </w:ins>
      <w:ins w:id="499" w:author="Mindi Patterson" w:date="2005-05-31T10:25:00Z">
        <w:r>
          <w:rPr>
            <w:sz w:val="18"/>
          </w:rPr>
          <w:t>CHARACTERIZED BY</w:t>
        </w:r>
      </w:ins>
    </w:p>
    <w:p>
      <w:pPr>
        <w:pStyle w:val="PlainText"/>
        <w:rPr>
          <w:sz w:val="18"/>
          <w:ins w:id="503" w:author="Mindi Patterson" w:date="2005-05-31T10:25:00Z"/>
        </w:rPr>
      </w:pPr>
      <w:ins w:id="501" w:author="Mindi Patterson" w:date="2005-05-31T10:25:00Z">
        <w:r>
          <w:rPr>
            <w:rFonts w:eastAsia="Courier New"/>
            <w:sz w:val="18"/>
          </w:rPr>
          <w:t xml:space="preserve">        </w:t>
        </w:r>
      </w:ins>
      <w:ins w:id="502" w:author="Mindi Patterson" w:date="2005-05-31T10:25:00Z">
        <w:r>
          <w:rPr>
            <w:sz w:val="18"/>
          </w:rPr>
          <w:t>lnpLogAuditResultsPkg;</w:t>
        </w:r>
      </w:ins>
    </w:p>
    <w:p>
      <w:pPr>
        <w:pStyle w:val="PlainText"/>
        <w:rPr>
          <w:sz w:val="18"/>
          <w:ins w:id="506" w:author="Mindi Patterson" w:date="2005-05-31T10:25:00Z"/>
        </w:rPr>
      </w:pPr>
      <w:ins w:id="504" w:author="Mindi Patterson" w:date="2005-05-31T10:25:00Z">
        <w:r>
          <w:rPr>
            <w:rFonts w:eastAsia="Courier New"/>
            <w:sz w:val="18"/>
          </w:rPr>
          <w:t xml:space="preserve">    </w:t>
        </w:r>
      </w:ins>
      <w:ins w:id="505" w:author="Mindi Patterson" w:date="2005-05-31T10:25:00Z">
        <w:r>
          <w:rPr>
            <w:sz w:val="18"/>
          </w:rPr>
          <w:t>REGISTERED AS {LNP-OIDS.lnp-objectClass 4};</w:t>
        </w:r>
      </w:ins>
    </w:p>
    <w:p>
      <w:pPr>
        <w:pStyle w:val="PlainText"/>
        <w:rPr>
          <w:rFonts w:eastAsia="Courier New"/>
          <w:sz w:val="18"/>
          <w:ins w:id="508" w:author="Mindi Patterson" w:date="2005-05-31T10:25:00Z"/>
        </w:rPr>
      </w:pPr>
      <w:ins w:id="507" w:author="Mindi Patterson" w:date="2005-05-31T10:25:00Z">
        <w:r>
          <w:rPr>
            <w:rFonts w:eastAsia="Courier New"/>
            <w:sz w:val="18"/>
          </w:rPr>
          <w:t xml:space="preserve">   </w:t>
        </w:r>
      </w:ins>
    </w:p>
    <w:p>
      <w:pPr>
        <w:pStyle w:val="PlainText"/>
        <w:rPr>
          <w:sz w:val="18"/>
          <w:ins w:id="510" w:author="Mindi Patterson" w:date="2005-05-31T10:25:00Z"/>
        </w:rPr>
      </w:pPr>
      <w:ins w:id="509" w:author="Mindi Patterson" w:date="2005-05-31T10:25:00Z">
        <w:r>
          <w:rPr>
            <w:sz w:val="18"/>
          </w:rPr>
          <w:t>lnpLogAuditResultsPkg PACKAGE</w:t>
        </w:r>
      </w:ins>
    </w:p>
    <w:p>
      <w:pPr>
        <w:pStyle w:val="PlainText"/>
        <w:rPr>
          <w:sz w:val="18"/>
          <w:ins w:id="513" w:author="Mindi Patterson" w:date="2005-05-31T10:25:00Z"/>
        </w:rPr>
      </w:pPr>
      <w:ins w:id="511" w:author="Mindi Patterson" w:date="2005-05-31T10:25:00Z">
        <w:r>
          <w:rPr>
            <w:rFonts w:eastAsia="Courier New"/>
            <w:sz w:val="18"/>
          </w:rPr>
          <w:t xml:space="preserve">    </w:t>
        </w:r>
      </w:ins>
      <w:ins w:id="512" w:author="Mindi Patterson" w:date="2005-05-31T10:25:00Z">
        <w:r>
          <w:rPr>
            <w:sz w:val="18"/>
          </w:rPr>
          <w:t>BEHAVIOUR</w:t>
        </w:r>
      </w:ins>
    </w:p>
    <w:p>
      <w:pPr>
        <w:pStyle w:val="PlainText"/>
        <w:rPr>
          <w:sz w:val="18"/>
          <w:ins w:id="516" w:author="Mindi Patterson" w:date="2005-05-31T10:25:00Z"/>
        </w:rPr>
      </w:pPr>
      <w:ins w:id="514" w:author="Mindi Patterson" w:date="2005-05-31T10:25:00Z">
        <w:r>
          <w:rPr>
            <w:rFonts w:eastAsia="Courier New"/>
            <w:sz w:val="18"/>
          </w:rPr>
          <w:t xml:space="preserve">        </w:t>
        </w:r>
      </w:ins>
      <w:ins w:id="515" w:author="Mindi Patterson" w:date="2005-05-31T10:25:00Z">
        <w:r>
          <w:rPr>
            <w:sz w:val="18"/>
          </w:rPr>
          <w:t>lnpLogAuditResultsDefinition,</w:t>
        </w:r>
      </w:ins>
    </w:p>
    <w:p>
      <w:pPr>
        <w:pStyle w:val="PlainText"/>
        <w:rPr>
          <w:sz w:val="18"/>
          <w:ins w:id="519" w:author="Mindi Patterson" w:date="2005-05-31T10:25:00Z"/>
        </w:rPr>
      </w:pPr>
      <w:ins w:id="517" w:author="Mindi Patterson" w:date="2005-05-31T10:25:00Z">
        <w:r>
          <w:rPr>
            <w:rFonts w:eastAsia="Courier New"/>
            <w:sz w:val="18"/>
          </w:rPr>
          <w:t xml:space="preserve">        </w:t>
        </w:r>
      </w:ins>
      <w:ins w:id="518" w:author="Mindi Patterson" w:date="2005-05-31T10:25:00Z">
        <w:r>
          <w:rPr>
            <w:sz w:val="18"/>
          </w:rPr>
          <w:t>lnpLogAuditResultsBehavior;</w:t>
        </w:r>
      </w:ins>
    </w:p>
    <w:p>
      <w:pPr>
        <w:pStyle w:val="PlainText"/>
        <w:rPr>
          <w:sz w:val="18"/>
          <w:ins w:id="522" w:author="Mindi Patterson" w:date="2005-05-31T10:25:00Z"/>
        </w:rPr>
      </w:pPr>
      <w:ins w:id="520" w:author="Mindi Patterson" w:date="2005-05-31T10:25:00Z">
        <w:r>
          <w:rPr>
            <w:rFonts w:eastAsia="Courier New"/>
            <w:sz w:val="18"/>
          </w:rPr>
          <w:t xml:space="preserve">    </w:t>
        </w:r>
      </w:ins>
      <w:ins w:id="521" w:author="Mindi Patterson" w:date="2005-05-31T10:25:00Z">
        <w:r>
          <w:rPr>
            <w:sz w:val="18"/>
          </w:rPr>
          <w:t>ATTRIBUTES</w:t>
        </w:r>
      </w:ins>
    </w:p>
    <w:p>
      <w:pPr>
        <w:pStyle w:val="PlainText"/>
        <w:rPr>
          <w:sz w:val="18"/>
          <w:ins w:id="525" w:author="Mindi Patterson" w:date="2005-05-31T10:25:00Z"/>
        </w:rPr>
      </w:pPr>
      <w:ins w:id="523" w:author="Mindi Patterson" w:date="2005-05-31T10:25:00Z">
        <w:r>
          <w:rPr>
            <w:rFonts w:eastAsia="Courier New"/>
            <w:sz w:val="18"/>
          </w:rPr>
          <w:t xml:space="preserve">        </w:t>
        </w:r>
      </w:ins>
      <w:ins w:id="524" w:author="Mindi Patterson" w:date="2005-05-31T10:25:00Z">
        <w:r>
          <w:rPr>
            <w:sz w:val="18"/>
          </w:rPr>
          <w:t>auditResultStatus GET,</w:t>
        </w:r>
      </w:ins>
    </w:p>
    <w:p>
      <w:pPr>
        <w:pStyle w:val="PlainText"/>
        <w:rPr>
          <w:sz w:val="18"/>
          <w:ins w:id="528" w:author="Mindi Patterson" w:date="2005-05-31T10:25:00Z"/>
        </w:rPr>
      </w:pPr>
      <w:ins w:id="526" w:author="Mindi Patterson" w:date="2005-05-31T10:25:00Z">
        <w:r>
          <w:rPr>
            <w:rFonts w:eastAsia="Courier New"/>
            <w:sz w:val="18"/>
          </w:rPr>
          <w:t xml:space="preserve">        </w:t>
        </w:r>
      </w:ins>
      <w:ins w:id="527" w:author="Mindi Patterson" w:date="2005-05-31T10:25:00Z">
        <w:r>
          <w:rPr>
            <w:sz w:val="18"/>
          </w:rPr>
          <w:t>auditResultFailed-SP-List GET,</w:t>
        </w:r>
      </w:ins>
    </w:p>
    <w:p>
      <w:pPr>
        <w:pStyle w:val="PlainText"/>
        <w:rPr>
          <w:sz w:val="18"/>
          <w:ins w:id="531" w:author="Mindi Patterson" w:date="2005-05-31T10:25:00Z"/>
        </w:rPr>
      </w:pPr>
      <w:ins w:id="529" w:author="Mindi Patterson" w:date="2005-05-31T10:25:00Z">
        <w:r>
          <w:rPr>
            <w:rFonts w:eastAsia="Courier New"/>
            <w:sz w:val="18"/>
          </w:rPr>
          <w:t xml:space="preserve">        </w:t>
        </w:r>
      </w:ins>
      <w:ins w:id="530" w:author="Mindi Patterson" w:date="2005-05-31T10:25:00Z">
        <w:r>
          <w:rPr>
            <w:sz w:val="18"/>
          </w:rPr>
          <w:t>auditResultNumberDiscrepancies GET,</w:t>
        </w:r>
      </w:ins>
    </w:p>
    <w:p>
      <w:pPr>
        <w:pStyle w:val="PlainText"/>
        <w:rPr>
          <w:sz w:val="18"/>
          <w:ins w:id="534" w:author="Mindi Patterson" w:date="2005-05-31T10:25:00Z"/>
        </w:rPr>
      </w:pPr>
      <w:ins w:id="532" w:author="Mindi Patterson" w:date="2005-05-31T10:25:00Z">
        <w:r>
          <w:rPr>
            <w:rFonts w:eastAsia="Courier New"/>
            <w:sz w:val="18"/>
          </w:rPr>
          <w:t xml:space="preserve">        </w:t>
        </w:r>
      </w:ins>
      <w:ins w:id="533" w:author="Mindi Patterson" w:date="2005-05-31T10:25:00Z">
        <w:r>
          <w:rPr>
            <w:sz w:val="18"/>
          </w:rPr>
          <w:t>auditResultCompletionTime GET,</w:t>
        </w:r>
      </w:ins>
    </w:p>
    <w:p>
      <w:pPr>
        <w:pStyle w:val="PlainText"/>
        <w:rPr>
          <w:sz w:val="18"/>
          <w:ins w:id="537" w:author="Mindi Patterson" w:date="2005-05-31T10:25:00Z"/>
        </w:rPr>
      </w:pPr>
      <w:ins w:id="535" w:author="Mindi Patterson" w:date="2005-05-31T10:25:00Z">
        <w:r>
          <w:rPr>
            <w:rFonts w:eastAsia="Courier New"/>
            <w:sz w:val="18"/>
          </w:rPr>
          <w:t xml:space="preserve">        </w:t>
        </w:r>
      </w:ins>
      <w:ins w:id="536" w:author="Mindi Patterson" w:date="2005-05-31T10:25:00Z">
        <w:r>
          <w:rPr>
            <w:sz w:val="18"/>
          </w:rPr>
          <w:t>accessControl GET;</w:t>
        </w:r>
      </w:ins>
    </w:p>
    <w:p>
      <w:pPr>
        <w:pStyle w:val="PlainText"/>
        <w:rPr>
          <w:sz w:val="18"/>
          <w:ins w:id="540" w:author="Mindi Patterson" w:date="2005-05-31T10:25:00Z"/>
        </w:rPr>
      </w:pPr>
      <w:ins w:id="538" w:author="Mindi Patterson" w:date="2005-05-31T10:25:00Z">
        <w:r>
          <w:rPr>
            <w:rFonts w:eastAsia="Courier New"/>
            <w:sz w:val="18"/>
          </w:rPr>
          <w:t xml:space="preserve">    </w:t>
        </w:r>
      </w:ins>
      <w:ins w:id="539" w:author="Mindi Patterson" w:date="2005-05-31T10:25:00Z">
        <w:r>
          <w:rPr>
            <w:sz w:val="18"/>
          </w:rPr>
          <w:t>;</w:t>
        </w:r>
      </w:ins>
    </w:p>
    <w:p>
      <w:pPr>
        <w:pStyle w:val="PlainText"/>
        <w:rPr>
          <w:sz w:val="18"/>
          <w:ins w:id="542" w:author="Mindi Patterson" w:date="2005-05-31T10:25:00Z"/>
        </w:rPr>
      </w:pPr>
      <w:ins w:id="541" w:author="Mindi Patterson" w:date="2005-05-31T10:25:00Z">
        <w:r>
          <w:rPr>
            <w:sz w:val="18"/>
          </w:rPr>
        </w:r>
      </w:ins>
    </w:p>
    <w:p>
      <w:pPr>
        <w:pStyle w:val="PlainText"/>
        <w:rPr>
          <w:sz w:val="18"/>
          <w:ins w:id="544" w:author="Mindi Patterson" w:date="2005-05-31T10:25:00Z"/>
        </w:rPr>
      </w:pPr>
      <w:ins w:id="543" w:author="Mindi Patterson" w:date="2005-05-31T10:25:00Z">
        <w:r>
          <w:rPr>
            <w:sz w:val="18"/>
          </w:rPr>
          <w:t>lnpLogAuditResultsDefinition BEHAVIOUR</w:t>
        </w:r>
      </w:ins>
    </w:p>
    <w:p>
      <w:pPr>
        <w:pStyle w:val="PlainText"/>
        <w:rPr>
          <w:sz w:val="18"/>
          <w:ins w:id="547" w:author="Mindi Patterson" w:date="2005-05-31T10:25:00Z"/>
        </w:rPr>
      </w:pPr>
      <w:ins w:id="545" w:author="Mindi Patterson" w:date="2005-05-31T10:25:00Z">
        <w:r>
          <w:rPr>
            <w:rFonts w:eastAsia="Courier New"/>
            <w:sz w:val="18"/>
          </w:rPr>
          <w:t xml:space="preserve">    </w:t>
        </w:r>
      </w:ins>
      <w:ins w:id="546" w:author="Mindi Patterson" w:date="2005-05-31T10:25:00Z">
        <w:r>
          <w:rPr>
            <w:sz w:val="18"/>
          </w:rPr>
          <w:t>DEFINED AS !</w:t>
        </w:r>
      </w:ins>
    </w:p>
    <w:p>
      <w:pPr>
        <w:pStyle w:val="PlainText"/>
        <w:rPr>
          <w:sz w:val="18"/>
          <w:ins w:id="550" w:author="Mindi Patterson" w:date="2005-05-31T10:25:00Z"/>
        </w:rPr>
      </w:pPr>
      <w:ins w:id="548" w:author="Mindi Patterson" w:date="2005-05-31T10:25:00Z">
        <w:r>
          <w:rPr>
            <w:rFonts w:eastAsia="Courier New"/>
            <w:sz w:val="18"/>
          </w:rPr>
          <w:t xml:space="preserve">        </w:t>
        </w:r>
      </w:ins>
      <w:ins w:id="549" w:author="Mindi Patterson" w:date="2005-05-31T10:25:00Z">
        <w:r>
          <w:rPr>
            <w:sz w:val="18"/>
          </w:rPr>
          <w:t>The lnpLogAuditResultsRecord class is the managed object</w:t>
        </w:r>
      </w:ins>
    </w:p>
    <w:p>
      <w:pPr>
        <w:pStyle w:val="PlainText"/>
        <w:rPr>
          <w:sz w:val="18"/>
          <w:ins w:id="553" w:author="Mindi Patterson" w:date="2005-05-31T10:25:00Z"/>
        </w:rPr>
      </w:pPr>
      <w:ins w:id="551" w:author="Mindi Patterson" w:date="2005-05-31T10:25:00Z">
        <w:r>
          <w:rPr>
            <w:rFonts w:eastAsia="Courier New"/>
            <w:sz w:val="18"/>
          </w:rPr>
          <w:t xml:space="preserve">        </w:t>
        </w:r>
      </w:ins>
      <w:ins w:id="552" w:author="Mindi Patterson" w:date="2005-05-31T10:25:00Z">
        <w:r>
          <w:rPr>
            <w:sz w:val="18"/>
          </w:rPr>
          <w:t>that is used to create log records for the</w:t>
        </w:r>
      </w:ins>
    </w:p>
    <w:p>
      <w:pPr>
        <w:pStyle w:val="PlainText"/>
        <w:rPr>
          <w:sz w:val="18"/>
          <w:ins w:id="556" w:author="Mindi Patterson" w:date="2005-05-31T10:25:00Z"/>
        </w:rPr>
      </w:pPr>
      <w:ins w:id="554" w:author="Mindi Patterson" w:date="2005-05-31T10:25:00Z">
        <w:r>
          <w:rPr>
            <w:rFonts w:eastAsia="Courier New"/>
            <w:sz w:val="18"/>
          </w:rPr>
          <w:t xml:space="preserve">        </w:t>
        </w:r>
      </w:ins>
      <w:ins w:id="555" w:author="Mindi Patterson" w:date="2005-05-31T10:25:00Z">
        <w:r>
          <w:rPr>
            <w:sz w:val="18"/>
          </w:rPr>
          <w:t>subscriptionAuditResults Notification.</w:t>
        </w:r>
      </w:ins>
    </w:p>
    <w:p>
      <w:pPr>
        <w:pStyle w:val="PlainText"/>
        <w:rPr>
          <w:sz w:val="18"/>
          <w:ins w:id="559" w:author="Mindi Patterson" w:date="2005-05-31T10:25:00Z"/>
        </w:rPr>
      </w:pPr>
      <w:ins w:id="557" w:author="Mindi Patterson" w:date="2005-05-31T10:25:00Z">
        <w:r>
          <w:rPr>
            <w:rFonts w:eastAsia="Courier New"/>
            <w:sz w:val="18"/>
          </w:rPr>
          <w:t xml:space="preserve">    </w:t>
        </w:r>
      </w:ins>
      <w:ins w:id="558" w:author="Mindi Patterson" w:date="2005-05-31T10:25:00Z">
        <w:r>
          <w:rPr>
            <w:sz w:val="18"/>
          </w:rPr>
          <w:t>!;</w:t>
        </w:r>
      </w:ins>
    </w:p>
    <w:p>
      <w:pPr>
        <w:pStyle w:val="PlainText"/>
        <w:rPr>
          <w:sz w:val="18"/>
          <w:ins w:id="561" w:author="Mindi Patterson" w:date="2005-05-31T10:25:00Z"/>
        </w:rPr>
      </w:pPr>
      <w:ins w:id="560" w:author="Mindi Patterson" w:date="2005-05-31T10:25:00Z">
        <w:r>
          <w:rPr>
            <w:sz w:val="18"/>
          </w:rPr>
        </w:r>
      </w:ins>
    </w:p>
    <w:p>
      <w:pPr>
        <w:pStyle w:val="PlainText"/>
        <w:rPr>
          <w:sz w:val="18"/>
          <w:ins w:id="563" w:author="Mindi Patterson" w:date="2005-05-31T10:25:00Z"/>
        </w:rPr>
      </w:pPr>
      <w:ins w:id="562" w:author="Mindi Patterson" w:date="2005-05-31T10:25:00Z">
        <w:r>
          <w:rPr>
            <w:sz w:val="18"/>
          </w:rPr>
          <w:t>lnpLogAuditResultsBehavior BEHAVIOUR</w:t>
        </w:r>
      </w:ins>
    </w:p>
    <w:p>
      <w:pPr>
        <w:pStyle w:val="PlainText"/>
        <w:rPr>
          <w:sz w:val="18"/>
          <w:ins w:id="566" w:author="Mindi Patterson" w:date="2005-05-31T10:25:00Z"/>
        </w:rPr>
      </w:pPr>
      <w:ins w:id="564" w:author="Mindi Patterson" w:date="2005-05-31T10:25:00Z">
        <w:r>
          <w:rPr>
            <w:rFonts w:eastAsia="Courier New"/>
            <w:sz w:val="18"/>
          </w:rPr>
          <w:t xml:space="preserve">    </w:t>
        </w:r>
      </w:ins>
      <w:ins w:id="565" w:author="Mindi Patterson" w:date="2005-05-31T10:25:00Z">
        <w:r>
          <w:rPr>
            <w:sz w:val="18"/>
          </w:rPr>
          <w:t>DEFINED AS !</w:t>
        </w:r>
      </w:ins>
    </w:p>
    <w:p>
      <w:pPr>
        <w:pStyle w:val="PlainText"/>
        <w:rPr>
          <w:sz w:val="18"/>
          <w:ins w:id="569" w:author="Mindi Patterson" w:date="2005-05-31T10:25:00Z"/>
        </w:rPr>
      </w:pPr>
      <w:ins w:id="567" w:author="Mindi Patterson" w:date="2005-05-31T10:25:00Z">
        <w:r>
          <w:rPr>
            <w:rFonts w:eastAsia="Courier New"/>
            <w:sz w:val="18"/>
          </w:rPr>
          <w:t xml:space="preserve">        </w:t>
        </w:r>
      </w:ins>
      <w:ins w:id="568" w:author="Mindi Patterson" w:date="2005-05-31T10:25:00Z">
        <w:r>
          <w:rPr>
            <w:sz w:val="18"/>
          </w:rPr>
          <w:t>This log record can be used by any CME wanting to log the</w:t>
        </w:r>
      </w:ins>
    </w:p>
    <w:p>
      <w:pPr>
        <w:pStyle w:val="PlainText"/>
        <w:rPr>
          <w:sz w:val="18"/>
          <w:ins w:id="572" w:author="Mindi Patterson" w:date="2005-05-31T10:25:00Z"/>
        </w:rPr>
      </w:pPr>
      <w:ins w:id="570" w:author="Mindi Patterson" w:date="2005-05-31T10:25:00Z">
        <w:r>
          <w:rPr>
            <w:rFonts w:eastAsia="Courier New"/>
            <w:sz w:val="18"/>
          </w:rPr>
          <w:t xml:space="preserve">        </w:t>
        </w:r>
      </w:ins>
      <w:ins w:id="571" w:author="Mindi Patterson" w:date="2005-05-31T10:25:00Z">
        <w:r>
          <w:rPr>
            <w:sz w:val="18"/>
          </w:rPr>
          <w:t>subscriptionAuditResults Notification.</w:t>
        </w:r>
      </w:ins>
    </w:p>
    <w:p>
      <w:pPr>
        <w:pStyle w:val="PlainText"/>
        <w:rPr>
          <w:sz w:val="18"/>
          <w:ins w:id="575" w:author="Mindi Patterson" w:date="2005-05-31T10:25:00Z"/>
        </w:rPr>
      </w:pPr>
      <w:ins w:id="573" w:author="Mindi Patterson" w:date="2005-05-31T10:25:00Z">
        <w:r>
          <w:rPr>
            <w:rFonts w:eastAsia="Courier New"/>
            <w:sz w:val="18"/>
          </w:rPr>
          <w:t xml:space="preserve">    </w:t>
        </w:r>
      </w:ins>
      <w:ins w:id="574" w:author="Mindi Patterson" w:date="2005-05-31T10:25:00Z">
        <w:r>
          <w:rPr>
            <w:sz w:val="18"/>
          </w:rPr>
          <w:t>!;</w:t>
        </w:r>
      </w:ins>
    </w:p>
    <w:p>
      <w:pPr>
        <w:pStyle w:val="PlainText"/>
        <w:rPr>
          <w:sz w:val="18"/>
          <w:ins w:id="577" w:author="Mindi Patterson" w:date="2005-05-31T10:25:00Z"/>
        </w:rPr>
      </w:pPr>
      <w:ins w:id="576" w:author="Mindi Patterson" w:date="2005-05-31T10:25:00Z">
        <w:r>
          <w:rPr>
            <w:sz w:val="18"/>
          </w:rPr>
        </w:r>
      </w:ins>
    </w:p>
    <w:p>
      <w:pPr>
        <w:pStyle w:val="PlainText"/>
        <w:rPr>
          <w:sz w:val="18"/>
          <w:ins w:id="579" w:author="Mindi Patterson" w:date="2005-05-31T10:25:00Z"/>
        </w:rPr>
      </w:pPr>
      <w:ins w:id="578" w:author="Mindi Patterson" w:date="2005-05-31T10:25:00Z">
        <w:r>
          <w:rPr>
            <w:sz w:val="18"/>
          </w:rPr>
          <w:t>-- 5.0 LNP Log Record for the Subscription Version Cancellation</w:t>
        </w:r>
      </w:ins>
    </w:p>
    <w:p>
      <w:pPr>
        <w:pStyle w:val="PlainText"/>
        <w:rPr>
          <w:sz w:val="18"/>
          <w:ins w:id="581" w:author="Mindi Patterson" w:date="2005-05-31T10:25:00Z"/>
        </w:rPr>
      </w:pPr>
      <w:ins w:id="580" w:author="Mindi Patterson" w:date="2005-05-31T10:25:00Z">
        <w:r>
          <w:rPr>
            <w:sz w:val="18"/>
          </w:rPr>
          <w:t>-- Acknowledge Request Notification</w:t>
        </w:r>
      </w:ins>
    </w:p>
    <w:p>
      <w:pPr>
        <w:pStyle w:val="PlainText"/>
        <w:rPr>
          <w:sz w:val="18"/>
          <w:ins w:id="583" w:author="Mindi Patterson" w:date="2005-05-31T10:25:00Z"/>
        </w:rPr>
      </w:pPr>
      <w:ins w:id="582" w:author="Mindi Patterson" w:date="2005-05-31T10:25:00Z">
        <w:r>
          <w:rPr>
            <w:sz w:val="18"/>
          </w:rPr>
        </w:r>
      </w:ins>
    </w:p>
    <w:p>
      <w:pPr>
        <w:pStyle w:val="PlainText"/>
        <w:rPr>
          <w:sz w:val="18"/>
          <w:ins w:id="585" w:author="Mindi Patterson" w:date="2005-05-31T10:25:00Z"/>
        </w:rPr>
      </w:pPr>
      <w:ins w:id="584" w:author="Mindi Patterson" w:date="2005-05-31T10:25:00Z">
        <w:r>
          <w:rPr>
            <w:sz w:val="18"/>
          </w:rPr>
          <w:t>lnpLogCancellationAcknowledgeRequestRecord MANAGED OBJECT CLASS</w:t>
        </w:r>
      </w:ins>
    </w:p>
    <w:p>
      <w:pPr>
        <w:pStyle w:val="PlainText"/>
        <w:rPr>
          <w:sz w:val="18"/>
          <w:ins w:id="588" w:author="Mindi Patterson" w:date="2005-05-31T10:25:00Z"/>
        </w:rPr>
      </w:pPr>
      <w:ins w:id="586" w:author="Mindi Patterson" w:date="2005-05-31T10:25:00Z">
        <w:r>
          <w:rPr>
            <w:rFonts w:eastAsia="Courier New"/>
            <w:sz w:val="18"/>
          </w:rPr>
          <w:t xml:space="preserve">    </w:t>
        </w:r>
      </w:ins>
      <w:ins w:id="587" w:author="Mindi Patterson" w:date="2005-05-31T10:25:00Z">
        <w:r>
          <w:rPr>
            <w:sz w:val="18"/>
          </w:rPr>
          <w:t>DERIVED FROM "CCITT Rec. X.721 (1992) | ISO/IEC 10165-2 :</w:t>
        </w:r>
      </w:ins>
    </w:p>
    <w:p>
      <w:pPr>
        <w:pStyle w:val="PlainText"/>
        <w:rPr>
          <w:sz w:val="18"/>
          <w:ins w:id="590" w:author="Mindi Patterson" w:date="2005-05-31T10:25:00Z"/>
        </w:rPr>
      </w:pPr>
      <w:ins w:id="589" w:author="Mindi Patterson" w:date="2005-05-31T10:25:00Z">
        <w:r>
          <w:rPr>
            <w:sz w:val="18"/>
          </w:rPr>
          <w:t>1992":eventLogRecord;</w:t>
        </w:r>
      </w:ins>
    </w:p>
    <w:p>
      <w:pPr>
        <w:pStyle w:val="PlainText"/>
        <w:rPr>
          <w:sz w:val="18"/>
          <w:ins w:id="593" w:author="Mindi Patterson" w:date="2005-05-31T10:25:00Z"/>
        </w:rPr>
      </w:pPr>
      <w:ins w:id="591" w:author="Mindi Patterson" w:date="2005-05-31T10:25:00Z">
        <w:r>
          <w:rPr>
            <w:rFonts w:eastAsia="Courier New"/>
            <w:sz w:val="18"/>
          </w:rPr>
          <w:t xml:space="preserve">    </w:t>
        </w:r>
      </w:ins>
      <w:ins w:id="592" w:author="Mindi Patterson" w:date="2005-05-31T10:25:00Z">
        <w:r>
          <w:rPr>
            <w:sz w:val="18"/>
          </w:rPr>
          <w:t>CHARACTERIZED BY</w:t>
        </w:r>
      </w:ins>
    </w:p>
    <w:p>
      <w:pPr>
        <w:pStyle w:val="PlainText"/>
        <w:rPr>
          <w:sz w:val="18"/>
          <w:ins w:id="596" w:author="Mindi Patterson" w:date="2005-05-31T10:25:00Z"/>
        </w:rPr>
      </w:pPr>
      <w:ins w:id="594" w:author="Mindi Patterson" w:date="2005-05-31T10:25:00Z">
        <w:r>
          <w:rPr>
            <w:rFonts w:eastAsia="Courier New"/>
            <w:sz w:val="18"/>
          </w:rPr>
          <w:t xml:space="preserve">        </w:t>
        </w:r>
      </w:ins>
      <w:ins w:id="595" w:author="Mindi Patterson" w:date="2005-05-31T10:25:00Z">
        <w:r>
          <w:rPr>
            <w:sz w:val="18"/>
          </w:rPr>
          <w:t>lnpLogCancellationAcknowledgeRequestPkg;</w:t>
        </w:r>
      </w:ins>
    </w:p>
    <w:p>
      <w:pPr>
        <w:pStyle w:val="PlainText"/>
        <w:rPr>
          <w:sz w:val="18"/>
          <w:ins w:id="599" w:author="Mindi Patterson" w:date="2005-05-31T10:25:00Z"/>
        </w:rPr>
      </w:pPr>
      <w:ins w:id="597" w:author="Mindi Patterson" w:date="2005-05-31T10:25:00Z">
        <w:r>
          <w:rPr>
            <w:rFonts w:eastAsia="Courier New"/>
            <w:sz w:val="18"/>
          </w:rPr>
          <w:t xml:space="preserve">    </w:t>
        </w:r>
      </w:ins>
      <w:ins w:id="598" w:author="Mindi Patterson" w:date="2005-05-31T10:25:00Z">
        <w:r>
          <w:rPr>
            <w:sz w:val="18"/>
          </w:rPr>
          <w:t>REGISTERED AS {LNP-OIDS.lnp-objectClass 5};</w:t>
        </w:r>
      </w:ins>
    </w:p>
    <w:p>
      <w:pPr>
        <w:pStyle w:val="PlainText"/>
        <w:rPr>
          <w:rFonts w:eastAsia="Courier New"/>
          <w:sz w:val="18"/>
          <w:ins w:id="601" w:author="Mindi Patterson" w:date="2005-05-31T10:25:00Z"/>
        </w:rPr>
      </w:pPr>
      <w:ins w:id="600" w:author="Mindi Patterson" w:date="2005-05-31T10:25:00Z">
        <w:r>
          <w:rPr>
            <w:rFonts w:eastAsia="Courier New"/>
            <w:sz w:val="18"/>
          </w:rPr>
          <w:t xml:space="preserve">   </w:t>
        </w:r>
      </w:ins>
    </w:p>
    <w:p>
      <w:pPr>
        <w:pStyle w:val="PlainText"/>
        <w:rPr>
          <w:sz w:val="18"/>
          <w:ins w:id="603" w:author="Mindi Patterson" w:date="2005-05-31T10:25:00Z"/>
        </w:rPr>
      </w:pPr>
      <w:ins w:id="602" w:author="Mindi Patterson" w:date="2005-05-31T10:25:00Z">
        <w:r>
          <w:rPr>
            <w:sz w:val="18"/>
          </w:rPr>
          <w:t>lnpLogCancellationAcknowledgeRequestPkg PACKAGE</w:t>
        </w:r>
      </w:ins>
    </w:p>
    <w:p>
      <w:pPr>
        <w:pStyle w:val="PlainText"/>
        <w:rPr>
          <w:sz w:val="18"/>
          <w:ins w:id="606" w:author="Mindi Patterson" w:date="2005-05-31T10:25:00Z"/>
        </w:rPr>
      </w:pPr>
      <w:ins w:id="604" w:author="Mindi Patterson" w:date="2005-05-31T10:25:00Z">
        <w:r>
          <w:rPr>
            <w:rFonts w:eastAsia="Courier New"/>
            <w:sz w:val="18"/>
          </w:rPr>
          <w:t xml:space="preserve">    </w:t>
        </w:r>
      </w:ins>
      <w:ins w:id="605" w:author="Mindi Patterson" w:date="2005-05-31T10:25:00Z">
        <w:r>
          <w:rPr>
            <w:sz w:val="18"/>
          </w:rPr>
          <w:t>BEHAVIOUR</w:t>
        </w:r>
      </w:ins>
    </w:p>
    <w:p>
      <w:pPr>
        <w:pStyle w:val="PlainText"/>
        <w:rPr>
          <w:sz w:val="18"/>
          <w:ins w:id="609" w:author="Mindi Patterson" w:date="2005-05-31T10:25:00Z"/>
        </w:rPr>
      </w:pPr>
      <w:ins w:id="607" w:author="Mindi Patterson" w:date="2005-05-31T10:25:00Z">
        <w:r>
          <w:rPr>
            <w:rFonts w:eastAsia="Courier New"/>
            <w:sz w:val="18"/>
          </w:rPr>
          <w:t xml:space="preserve">        </w:t>
        </w:r>
      </w:ins>
      <w:ins w:id="608" w:author="Mindi Patterson" w:date="2005-05-31T10:25:00Z">
        <w:r>
          <w:rPr>
            <w:sz w:val="18"/>
          </w:rPr>
          <w:t>lnpLogCancellationAcknowledgeRequestDefinition,</w:t>
        </w:r>
      </w:ins>
    </w:p>
    <w:p>
      <w:pPr>
        <w:pStyle w:val="PlainText"/>
        <w:rPr>
          <w:sz w:val="18"/>
          <w:ins w:id="612" w:author="Mindi Patterson" w:date="2005-05-31T10:25:00Z"/>
        </w:rPr>
      </w:pPr>
      <w:ins w:id="610" w:author="Mindi Patterson" w:date="2005-05-31T10:25:00Z">
        <w:r>
          <w:rPr>
            <w:rFonts w:eastAsia="Courier New"/>
            <w:sz w:val="18"/>
          </w:rPr>
          <w:t xml:space="preserve">        </w:t>
        </w:r>
      </w:ins>
      <w:ins w:id="611" w:author="Mindi Patterson" w:date="2005-05-31T10:25:00Z">
        <w:r>
          <w:rPr>
            <w:sz w:val="18"/>
          </w:rPr>
          <w:t>lnpLogCancellationAcknowledgeRequestBehavior;</w:t>
        </w:r>
      </w:ins>
    </w:p>
    <w:p>
      <w:pPr>
        <w:pStyle w:val="PlainText"/>
        <w:rPr>
          <w:sz w:val="18"/>
          <w:ins w:id="615" w:author="Mindi Patterson" w:date="2005-05-31T10:25:00Z"/>
        </w:rPr>
      </w:pPr>
      <w:ins w:id="613" w:author="Mindi Patterson" w:date="2005-05-31T10:25:00Z">
        <w:r>
          <w:rPr>
            <w:rFonts w:eastAsia="Courier New"/>
            <w:sz w:val="18"/>
          </w:rPr>
          <w:t xml:space="preserve">    </w:t>
        </w:r>
      </w:ins>
      <w:ins w:id="614" w:author="Mindi Patterson" w:date="2005-05-31T10:25:00Z">
        <w:r>
          <w:rPr>
            <w:sz w:val="18"/>
          </w:rPr>
          <w:t>ATTRIBUTES</w:t>
        </w:r>
      </w:ins>
    </w:p>
    <w:p>
      <w:pPr>
        <w:pStyle w:val="PlainText"/>
        <w:rPr>
          <w:sz w:val="18"/>
          <w:ins w:id="618" w:author="Mindi Patterson" w:date="2005-05-31T10:25:00Z"/>
        </w:rPr>
      </w:pPr>
      <w:ins w:id="616" w:author="Mindi Patterson" w:date="2005-05-31T10:25:00Z">
        <w:r>
          <w:rPr>
            <w:rFonts w:eastAsia="Courier New"/>
            <w:sz w:val="18"/>
          </w:rPr>
          <w:t xml:space="preserve">        </w:t>
        </w:r>
      </w:ins>
      <w:ins w:id="617" w:author="Mindi Patterson" w:date="2005-05-31T10:25:00Z">
        <w:r>
          <w:rPr>
            <w:sz w:val="18"/>
          </w:rPr>
          <w:t>subscriptionTN GET,</w:t>
        </w:r>
      </w:ins>
    </w:p>
    <w:p>
      <w:pPr>
        <w:pStyle w:val="PlainText"/>
        <w:rPr>
          <w:sz w:val="18"/>
          <w:ins w:id="621" w:author="Mindi Patterson" w:date="2005-05-31T10:25:00Z"/>
        </w:rPr>
      </w:pPr>
      <w:ins w:id="619" w:author="Mindi Patterson" w:date="2005-05-31T10:25:00Z">
        <w:r>
          <w:rPr>
            <w:rFonts w:eastAsia="Courier New"/>
            <w:sz w:val="18"/>
          </w:rPr>
          <w:t xml:space="preserve">        </w:t>
        </w:r>
      </w:ins>
      <w:ins w:id="620" w:author="Mindi Patterson" w:date="2005-05-31T10:25:00Z">
        <w:r>
          <w:rPr>
            <w:sz w:val="18"/>
          </w:rPr>
          <w:t>subscriptionVersionId GET,</w:t>
        </w:r>
      </w:ins>
    </w:p>
    <w:p>
      <w:pPr>
        <w:pStyle w:val="PlainText"/>
        <w:rPr>
          <w:sz w:val="18"/>
          <w:ins w:id="624" w:author="Mindi Patterson" w:date="2005-05-31T10:25:00Z"/>
        </w:rPr>
      </w:pPr>
      <w:ins w:id="622" w:author="Mindi Patterson" w:date="2005-05-31T10:25:00Z">
        <w:r>
          <w:rPr>
            <w:rFonts w:eastAsia="Courier New"/>
            <w:sz w:val="18"/>
          </w:rPr>
          <w:t xml:space="preserve">        </w:t>
        </w:r>
      </w:ins>
      <w:ins w:id="623" w:author="Mindi Patterson" w:date="2005-05-31T10:25:00Z">
        <w:r>
          <w:rPr>
            <w:sz w:val="18"/>
          </w:rPr>
          <w:t>accessControl GET;</w:t>
        </w:r>
      </w:ins>
    </w:p>
    <w:p>
      <w:pPr>
        <w:pStyle w:val="PlainText"/>
        <w:rPr>
          <w:sz w:val="18"/>
          <w:ins w:id="627" w:author="Mindi Patterson" w:date="2005-05-31T10:25:00Z"/>
        </w:rPr>
      </w:pPr>
      <w:ins w:id="625" w:author="Mindi Patterson" w:date="2005-05-31T10:25:00Z">
        <w:r>
          <w:rPr>
            <w:rFonts w:eastAsia="Courier New"/>
            <w:sz w:val="18"/>
          </w:rPr>
          <w:t xml:space="preserve">    </w:t>
        </w:r>
      </w:ins>
      <w:ins w:id="626" w:author="Mindi Patterson" w:date="2005-05-31T10:25:00Z">
        <w:r>
          <w:rPr>
            <w:sz w:val="18"/>
          </w:rPr>
          <w:t>;</w:t>
        </w:r>
      </w:ins>
    </w:p>
    <w:p>
      <w:pPr>
        <w:pStyle w:val="PlainText"/>
        <w:rPr>
          <w:sz w:val="18"/>
          <w:ins w:id="629" w:author="Mindi Patterson" w:date="2005-05-31T10:25:00Z"/>
        </w:rPr>
      </w:pPr>
      <w:ins w:id="628" w:author="Mindi Patterson" w:date="2005-05-31T10:25:00Z">
        <w:r>
          <w:rPr>
            <w:sz w:val="18"/>
          </w:rPr>
        </w:r>
      </w:ins>
    </w:p>
    <w:p>
      <w:pPr>
        <w:pStyle w:val="PlainText"/>
        <w:rPr>
          <w:sz w:val="18"/>
          <w:ins w:id="631" w:author="Mindi Patterson" w:date="2005-05-31T10:25:00Z"/>
        </w:rPr>
      </w:pPr>
      <w:ins w:id="630" w:author="Mindi Patterson" w:date="2005-05-31T10:25:00Z">
        <w:r>
          <w:rPr>
            <w:sz w:val="18"/>
          </w:rPr>
          <w:t>lnpLogCancellationAcknowledgeRequestDefinition BEHAVIOUR</w:t>
        </w:r>
      </w:ins>
    </w:p>
    <w:p>
      <w:pPr>
        <w:pStyle w:val="PlainText"/>
        <w:rPr>
          <w:sz w:val="18"/>
          <w:ins w:id="634" w:author="Mindi Patterson" w:date="2005-05-31T10:25:00Z"/>
        </w:rPr>
      </w:pPr>
      <w:ins w:id="632" w:author="Mindi Patterson" w:date="2005-05-31T10:25:00Z">
        <w:r>
          <w:rPr>
            <w:rFonts w:eastAsia="Courier New"/>
            <w:sz w:val="18"/>
          </w:rPr>
          <w:t xml:space="preserve">    </w:t>
        </w:r>
      </w:ins>
      <w:ins w:id="633" w:author="Mindi Patterson" w:date="2005-05-31T10:25:00Z">
        <w:r>
          <w:rPr>
            <w:sz w:val="18"/>
          </w:rPr>
          <w:t>DEFINED AS !</w:t>
        </w:r>
      </w:ins>
    </w:p>
    <w:p>
      <w:pPr>
        <w:pStyle w:val="PlainText"/>
        <w:rPr>
          <w:sz w:val="18"/>
          <w:ins w:id="637" w:author="Mindi Patterson" w:date="2005-05-31T10:25:00Z"/>
        </w:rPr>
      </w:pPr>
      <w:ins w:id="635" w:author="Mindi Patterson" w:date="2005-05-31T10:25:00Z">
        <w:r>
          <w:rPr>
            <w:rFonts w:eastAsia="Courier New"/>
            <w:sz w:val="18"/>
          </w:rPr>
          <w:t xml:space="preserve">        </w:t>
        </w:r>
      </w:ins>
      <w:ins w:id="636" w:author="Mindi Patterson" w:date="2005-05-31T10:25:00Z">
        <w:r>
          <w:rPr>
            <w:sz w:val="18"/>
          </w:rPr>
          <w:t>The lnpLogCancellationAcknowledgeRequestRecord class is</w:t>
        </w:r>
      </w:ins>
    </w:p>
    <w:p>
      <w:pPr>
        <w:pStyle w:val="PlainText"/>
        <w:rPr>
          <w:sz w:val="18"/>
          <w:ins w:id="640" w:author="Mindi Patterson" w:date="2005-05-31T10:25:00Z"/>
        </w:rPr>
      </w:pPr>
      <w:ins w:id="638" w:author="Mindi Patterson" w:date="2005-05-31T10:25:00Z">
        <w:r>
          <w:rPr>
            <w:rFonts w:eastAsia="Courier New"/>
            <w:sz w:val="18"/>
          </w:rPr>
          <w:t xml:space="preserve">        </w:t>
        </w:r>
      </w:ins>
      <w:ins w:id="639" w:author="Mindi Patterson" w:date="2005-05-31T10:25:00Z">
        <w:r>
          <w:rPr>
            <w:sz w:val="18"/>
          </w:rPr>
          <w:t>the managed object that is used to create log records for the</w:t>
        </w:r>
      </w:ins>
    </w:p>
    <w:p>
      <w:pPr>
        <w:pStyle w:val="PlainText"/>
        <w:rPr>
          <w:sz w:val="18"/>
          <w:ins w:id="643" w:author="Mindi Patterson" w:date="2005-05-31T10:25:00Z"/>
        </w:rPr>
      </w:pPr>
      <w:ins w:id="641" w:author="Mindi Patterson" w:date="2005-05-31T10:25:00Z">
        <w:r>
          <w:rPr>
            <w:rFonts w:eastAsia="Courier New"/>
            <w:sz w:val="18"/>
          </w:rPr>
          <w:t xml:space="preserve">        </w:t>
        </w:r>
      </w:ins>
      <w:ins w:id="642" w:author="Mindi Patterson" w:date="2005-05-31T10:25:00Z">
        <w:r>
          <w:rPr>
            <w:sz w:val="18"/>
          </w:rPr>
          <w:t>subscriptionVersionCancellationAcknowledgeRequest</w:t>
        </w:r>
      </w:ins>
    </w:p>
    <w:p>
      <w:pPr>
        <w:pStyle w:val="PlainText"/>
        <w:rPr>
          <w:sz w:val="18"/>
          <w:ins w:id="646" w:author="Mindi Patterson" w:date="2005-05-31T10:25:00Z"/>
        </w:rPr>
      </w:pPr>
      <w:ins w:id="644" w:author="Mindi Patterson" w:date="2005-05-31T10:25:00Z">
        <w:r>
          <w:rPr>
            <w:rFonts w:eastAsia="Courier New"/>
            <w:sz w:val="18"/>
          </w:rPr>
          <w:t xml:space="preserve">        </w:t>
        </w:r>
      </w:ins>
      <w:ins w:id="645" w:author="Mindi Patterson" w:date="2005-05-31T10:25:00Z">
        <w:r>
          <w:rPr>
            <w:sz w:val="18"/>
          </w:rPr>
          <w:t>Notification.</w:t>
        </w:r>
      </w:ins>
    </w:p>
    <w:p>
      <w:pPr>
        <w:pStyle w:val="PlainText"/>
        <w:rPr>
          <w:sz w:val="18"/>
          <w:ins w:id="649" w:author="Mindi Patterson" w:date="2005-05-31T10:25:00Z"/>
        </w:rPr>
      </w:pPr>
      <w:ins w:id="647" w:author="Mindi Patterson" w:date="2005-05-31T10:25:00Z">
        <w:r>
          <w:rPr>
            <w:rFonts w:eastAsia="Courier New"/>
            <w:sz w:val="18"/>
          </w:rPr>
          <w:t xml:space="preserve">    </w:t>
        </w:r>
      </w:ins>
      <w:ins w:id="648" w:author="Mindi Patterson" w:date="2005-05-31T10:25:00Z">
        <w:r>
          <w:rPr>
            <w:sz w:val="18"/>
          </w:rPr>
          <w:t>!;</w:t>
        </w:r>
      </w:ins>
    </w:p>
    <w:p>
      <w:pPr>
        <w:pStyle w:val="PlainText"/>
        <w:rPr>
          <w:sz w:val="18"/>
          <w:ins w:id="651" w:author="Mindi Patterson" w:date="2005-05-31T10:25:00Z"/>
        </w:rPr>
      </w:pPr>
      <w:ins w:id="650" w:author="Mindi Patterson" w:date="2005-05-31T10:25:00Z">
        <w:r>
          <w:rPr>
            <w:sz w:val="18"/>
          </w:rPr>
        </w:r>
      </w:ins>
    </w:p>
    <w:p>
      <w:pPr>
        <w:pStyle w:val="PlainText"/>
        <w:rPr>
          <w:sz w:val="18"/>
          <w:ins w:id="653" w:author="Mindi Patterson" w:date="2005-05-31T10:25:00Z"/>
        </w:rPr>
      </w:pPr>
      <w:ins w:id="652" w:author="Mindi Patterson" w:date="2005-05-31T10:25:00Z">
        <w:r>
          <w:rPr>
            <w:sz w:val="18"/>
          </w:rPr>
          <w:t>lnpLogCancellationAcknowledgeRequestBehavior BEHAVIOUR</w:t>
        </w:r>
      </w:ins>
    </w:p>
    <w:p>
      <w:pPr>
        <w:pStyle w:val="PlainText"/>
        <w:rPr>
          <w:sz w:val="18"/>
          <w:ins w:id="656" w:author="Mindi Patterson" w:date="2005-05-31T10:25:00Z"/>
        </w:rPr>
      </w:pPr>
      <w:ins w:id="654" w:author="Mindi Patterson" w:date="2005-05-31T10:25:00Z">
        <w:r>
          <w:rPr>
            <w:rFonts w:eastAsia="Courier New"/>
            <w:sz w:val="18"/>
          </w:rPr>
          <w:t xml:space="preserve">    </w:t>
        </w:r>
      </w:ins>
      <w:ins w:id="655" w:author="Mindi Patterson" w:date="2005-05-31T10:25:00Z">
        <w:r>
          <w:rPr>
            <w:sz w:val="18"/>
          </w:rPr>
          <w:t>DEFINED AS !</w:t>
        </w:r>
      </w:ins>
    </w:p>
    <w:p>
      <w:pPr>
        <w:pStyle w:val="PlainText"/>
        <w:rPr>
          <w:sz w:val="18"/>
          <w:ins w:id="659" w:author="Mindi Patterson" w:date="2005-05-31T10:25:00Z"/>
        </w:rPr>
      </w:pPr>
      <w:ins w:id="657" w:author="Mindi Patterson" w:date="2005-05-31T10:25:00Z">
        <w:r>
          <w:rPr>
            <w:rFonts w:eastAsia="Courier New"/>
            <w:sz w:val="18"/>
          </w:rPr>
          <w:t xml:space="preserve">        </w:t>
        </w:r>
      </w:ins>
      <w:ins w:id="658" w:author="Mindi Patterson" w:date="2005-05-31T10:25:00Z">
        <w:r>
          <w:rPr>
            <w:sz w:val="18"/>
          </w:rPr>
          <w:t>This log record can be used by any CME wanting to log the</w:t>
        </w:r>
      </w:ins>
    </w:p>
    <w:p>
      <w:pPr>
        <w:pStyle w:val="PlainText"/>
        <w:rPr>
          <w:sz w:val="18"/>
          <w:ins w:id="662" w:author="Mindi Patterson" w:date="2005-05-31T10:25:00Z"/>
        </w:rPr>
      </w:pPr>
      <w:ins w:id="660" w:author="Mindi Patterson" w:date="2005-05-31T10:25:00Z">
        <w:r>
          <w:rPr>
            <w:rFonts w:eastAsia="Courier New"/>
            <w:sz w:val="18"/>
          </w:rPr>
          <w:t xml:space="preserve">        </w:t>
        </w:r>
      </w:ins>
      <w:ins w:id="661" w:author="Mindi Patterson" w:date="2005-05-31T10:25:00Z">
        <w:r>
          <w:rPr>
            <w:sz w:val="18"/>
          </w:rPr>
          <w:t>subscriptionVersionCancellationAcknowledgeRequest</w:t>
        </w:r>
      </w:ins>
    </w:p>
    <w:p>
      <w:pPr>
        <w:pStyle w:val="PlainText"/>
        <w:rPr>
          <w:sz w:val="18"/>
          <w:ins w:id="665" w:author="Mindi Patterson" w:date="2005-05-31T10:25:00Z"/>
        </w:rPr>
      </w:pPr>
      <w:ins w:id="663" w:author="Mindi Patterson" w:date="2005-05-31T10:25:00Z">
        <w:r>
          <w:rPr>
            <w:rFonts w:eastAsia="Courier New"/>
            <w:sz w:val="18"/>
          </w:rPr>
          <w:t xml:space="preserve">        </w:t>
        </w:r>
      </w:ins>
      <w:ins w:id="664" w:author="Mindi Patterson" w:date="2005-05-31T10:25:00Z">
        <w:r>
          <w:rPr>
            <w:sz w:val="18"/>
          </w:rPr>
          <w:t>Notification.</w:t>
        </w:r>
      </w:ins>
    </w:p>
    <w:p>
      <w:pPr>
        <w:pStyle w:val="PlainText"/>
        <w:rPr>
          <w:sz w:val="18"/>
          <w:ins w:id="668" w:author="Mindi Patterson" w:date="2005-05-31T10:25:00Z"/>
        </w:rPr>
      </w:pPr>
      <w:ins w:id="666" w:author="Mindi Patterson" w:date="2005-05-31T10:25:00Z">
        <w:r>
          <w:rPr>
            <w:rFonts w:eastAsia="Courier New"/>
            <w:sz w:val="18"/>
          </w:rPr>
          <w:t xml:space="preserve">    </w:t>
        </w:r>
      </w:ins>
      <w:ins w:id="667" w:author="Mindi Patterson" w:date="2005-05-31T10:25:00Z">
        <w:r>
          <w:rPr>
            <w:sz w:val="18"/>
          </w:rPr>
          <w:t>!;</w:t>
        </w:r>
      </w:ins>
    </w:p>
    <w:p>
      <w:pPr>
        <w:pStyle w:val="PlainText"/>
        <w:rPr>
          <w:sz w:val="18"/>
          <w:ins w:id="670" w:author="Mindi Patterson" w:date="2005-05-31T10:25:00Z"/>
        </w:rPr>
      </w:pPr>
      <w:ins w:id="669" w:author="Mindi Patterson" w:date="2005-05-31T10:25:00Z">
        <w:r>
          <w:rPr>
            <w:sz w:val="18"/>
          </w:rPr>
        </w:r>
      </w:ins>
    </w:p>
    <w:p>
      <w:pPr>
        <w:pStyle w:val="PlainText"/>
        <w:rPr>
          <w:sz w:val="18"/>
          <w:ins w:id="672" w:author="Mindi Patterson" w:date="2005-05-31T10:25:00Z"/>
        </w:rPr>
      </w:pPr>
      <w:ins w:id="671" w:author="Mindi Patterson" w:date="2005-05-31T10:25:00Z">
        <w:r>
          <w:rPr>
            <w:sz w:val="18"/>
          </w:rPr>
          <w:t>-- 7.0 LNP Log Record for the Subscription Version New SP Create Request</w:t>
        </w:r>
      </w:ins>
    </w:p>
    <w:p>
      <w:pPr>
        <w:pStyle w:val="PlainText"/>
        <w:rPr>
          <w:sz w:val="18"/>
          <w:ins w:id="674" w:author="Mindi Patterson" w:date="2005-05-31T10:25:00Z"/>
        </w:rPr>
      </w:pPr>
      <w:ins w:id="673" w:author="Mindi Patterson" w:date="2005-05-31T10:25:00Z">
        <w:r>
          <w:rPr>
            <w:sz w:val="18"/>
          </w:rPr>
          <w:t>--     Notification</w:t>
        </w:r>
      </w:ins>
    </w:p>
    <w:p>
      <w:pPr>
        <w:pStyle w:val="PlainText"/>
        <w:rPr>
          <w:sz w:val="18"/>
          <w:ins w:id="676" w:author="Mindi Patterson" w:date="2005-05-31T10:25:00Z"/>
        </w:rPr>
      </w:pPr>
      <w:ins w:id="675" w:author="Mindi Patterson" w:date="2005-05-31T10:25:00Z">
        <w:r>
          <w:rPr>
            <w:sz w:val="18"/>
          </w:rPr>
        </w:r>
      </w:ins>
    </w:p>
    <w:p>
      <w:pPr>
        <w:pStyle w:val="PlainText"/>
        <w:rPr>
          <w:sz w:val="18"/>
          <w:ins w:id="678" w:author="Mindi Patterson" w:date="2005-05-31T10:25:00Z"/>
        </w:rPr>
      </w:pPr>
      <w:ins w:id="677" w:author="Mindi Patterson" w:date="2005-05-31T10:25:00Z">
        <w:r>
          <w:rPr>
            <w:sz w:val="18"/>
          </w:rPr>
          <w:t>lnpLogNewSP-CreateRequestRecord MANAGED OBJECT CLASS</w:t>
        </w:r>
      </w:ins>
    </w:p>
    <w:p>
      <w:pPr>
        <w:pStyle w:val="PlainText"/>
        <w:rPr>
          <w:sz w:val="18"/>
          <w:ins w:id="681" w:author="Mindi Patterson" w:date="2005-05-31T10:25:00Z"/>
        </w:rPr>
      </w:pPr>
      <w:ins w:id="679" w:author="Mindi Patterson" w:date="2005-05-31T10:25:00Z">
        <w:r>
          <w:rPr>
            <w:rFonts w:eastAsia="Courier New"/>
            <w:sz w:val="18"/>
          </w:rPr>
          <w:t xml:space="preserve">    </w:t>
        </w:r>
      </w:ins>
      <w:ins w:id="680" w:author="Mindi Patterson" w:date="2005-05-31T10:25:00Z">
        <w:r>
          <w:rPr>
            <w:sz w:val="18"/>
          </w:rPr>
          <w:t>DERIVED FROM "CCITT Rec. X.721 (1992) | ISO/IEC 10165-2 :</w:t>
        </w:r>
      </w:ins>
    </w:p>
    <w:p>
      <w:pPr>
        <w:pStyle w:val="PlainText"/>
        <w:rPr>
          <w:sz w:val="18"/>
          <w:ins w:id="683" w:author="Mindi Patterson" w:date="2005-05-31T10:25:00Z"/>
        </w:rPr>
      </w:pPr>
      <w:ins w:id="682" w:author="Mindi Patterson" w:date="2005-05-31T10:25:00Z">
        <w:r>
          <w:rPr>
            <w:sz w:val="18"/>
          </w:rPr>
          <w:t>1992":eventLogRecord;</w:t>
        </w:r>
      </w:ins>
    </w:p>
    <w:p>
      <w:pPr>
        <w:pStyle w:val="PlainText"/>
        <w:rPr>
          <w:sz w:val="18"/>
          <w:ins w:id="686" w:author="Mindi Patterson" w:date="2005-05-31T10:25:00Z"/>
        </w:rPr>
      </w:pPr>
      <w:ins w:id="684" w:author="Mindi Patterson" w:date="2005-05-31T10:25:00Z">
        <w:r>
          <w:rPr>
            <w:rFonts w:eastAsia="Courier New"/>
            <w:sz w:val="18"/>
          </w:rPr>
          <w:t xml:space="preserve">    </w:t>
        </w:r>
      </w:ins>
      <w:ins w:id="685" w:author="Mindi Patterson" w:date="2005-05-31T10:25:00Z">
        <w:r>
          <w:rPr>
            <w:sz w:val="18"/>
          </w:rPr>
          <w:t>CHARACTERIZED BY</w:t>
        </w:r>
      </w:ins>
    </w:p>
    <w:p>
      <w:pPr>
        <w:pStyle w:val="PlainText"/>
        <w:rPr>
          <w:sz w:val="18"/>
          <w:ins w:id="689" w:author="Mindi Patterson" w:date="2005-05-31T10:25:00Z"/>
        </w:rPr>
      </w:pPr>
      <w:ins w:id="687" w:author="Mindi Patterson" w:date="2005-05-31T10:25:00Z">
        <w:r>
          <w:rPr>
            <w:rFonts w:eastAsia="Courier New"/>
            <w:sz w:val="18"/>
          </w:rPr>
          <w:t xml:space="preserve">        </w:t>
        </w:r>
      </w:ins>
      <w:ins w:id="688" w:author="Mindi Patterson" w:date="2005-05-31T10:25:00Z">
        <w:r>
          <w:rPr>
            <w:sz w:val="18"/>
          </w:rPr>
          <w:t>lnpLogNewSP-CreateRequestPkg;</w:t>
        </w:r>
      </w:ins>
    </w:p>
    <w:p>
      <w:pPr>
        <w:pStyle w:val="PlainText"/>
        <w:rPr>
          <w:sz w:val="18"/>
          <w:ins w:id="692" w:author="Mindi Patterson" w:date="2005-05-31T10:25:00Z"/>
        </w:rPr>
      </w:pPr>
      <w:ins w:id="690" w:author="Mindi Patterson" w:date="2005-05-31T10:25:00Z">
        <w:r>
          <w:rPr>
            <w:rFonts w:eastAsia="Courier New"/>
            <w:sz w:val="18"/>
          </w:rPr>
          <w:t xml:space="preserve">    </w:t>
        </w:r>
      </w:ins>
      <w:ins w:id="691" w:author="Mindi Patterson" w:date="2005-05-31T10:25:00Z">
        <w:r>
          <w:rPr>
            <w:sz w:val="18"/>
          </w:rPr>
          <w:t>CONDITIONAL PACKAGES</w:t>
        </w:r>
      </w:ins>
    </w:p>
    <w:p>
      <w:pPr>
        <w:pStyle w:val="PlainText"/>
        <w:rPr>
          <w:sz w:val="18"/>
          <w:ins w:id="695" w:author="Mindi Patterson" w:date="2005-05-31T10:25:00Z"/>
        </w:rPr>
      </w:pPr>
      <w:ins w:id="693" w:author="Mindi Patterson" w:date="2005-05-31T10:25:00Z">
        <w:r>
          <w:rPr>
            <w:rFonts w:eastAsia="Courier New"/>
            <w:sz w:val="18"/>
          </w:rPr>
          <w:t xml:space="preserve">        </w:t>
        </w:r>
      </w:ins>
      <w:ins w:id="694" w:author="Mindi Patterson" w:date="2005-05-31T10:25:00Z">
        <w:r>
          <w:rPr>
            <w:sz w:val="18"/>
          </w:rPr>
          <w:t>subscriptionTimerTypePkg PRESENT IF</w:t>
        </w:r>
      </w:ins>
    </w:p>
    <w:p>
      <w:pPr>
        <w:pStyle w:val="PlainText"/>
        <w:rPr>
          <w:sz w:val="18"/>
          <w:ins w:id="698" w:author="Mindi Patterson" w:date="2005-05-31T10:25:00Z"/>
        </w:rPr>
      </w:pPr>
      <w:ins w:id="696" w:author="Mindi Patterson" w:date="2005-05-31T10:25:00Z">
        <w:r>
          <w:rPr>
            <w:rFonts w:eastAsia="Courier New"/>
            <w:sz w:val="18"/>
          </w:rPr>
          <w:t xml:space="preserve">            </w:t>
        </w:r>
      </w:ins>
      <w:ins w:id="697" w:author="Mindi Patterson" w:date="2005-05-31T10:25:00Z">
        <w:r>
          <w:rPr>
            <w:sz w:val="18"/>
          </w:rPr>
          <w:t>!present if the New SP SOA supports timer type!,</w:t>
        </w:r>
      </w:ins>
    </w:p>
    <w:p>
      <w:pPr>
        <w:pStyle w:val="PlainText"/>
        <w:rPr>
          <w:sz w:val="18"/>
          <w:ins w:id="701" w:author="Mindi Patterson" w:date="2005-05-31T10:25:00Z"/>
        </w:rPr>
      </w:pPr>
      <w:ins w:id="699" w:author="Mindi Patterson" w:date="2005-05-31T10:25:00Z">
        <w:r>
          <w:rPr>
            <w:rFonts w:eastAsia="Courier New"/>
            <w:sz w:val="18"/>
          </w:rPr>
          <w:t xml:space="preserve">        </w:t>
        </w:r>
      </w:ins>
      <w:ins w:id="700" w:author="Mindi Patterson" w:date="2005-05-31T10:25:00Z">
        <w:r>
          <w:rPr>
            <w:sz w:val="18"/>
          </w:rPr>
          <w:t>subscriptionBusinessTypePkg PRESENT IF</w:t>
        </w:r>
      </w:ins>
    </w:p>
    <w:p>
      <w:pPr>
        <w:pStyle w:val="PlainText"/>
        <w:rPr>
          <w:sz w:val="18"/>
          <w:ins w:id="704" w:author="Mindi Patterson" w:date="2005-05-31T10:25:00Z"/>
        </w:rPr>
      </w:pPr>
      <w:ins w:id="702" w:author="Mindi Patterson" w:date="2005-05-31T10:25:00Z">
        <w:r>
          <w:rPr>
            <w:rFonts w:eastAsia="Courier New"/>
            <w:sz w:val="18"/>
          </w:rPr>
          <w:t xml:space="preserve">            </w:t>
        </w:r>
      </w:ins>
      <w:ins w:id="703" w:author="Mindi Patterson" w:date="2005-05-31T10:25:00Z">
        <w:r>
          <w:rPr>
            <w:sz w:val="18"/>
          </w:rPr>
          <w:t>!present if the New SP SOA supports business type!;</w:t>
        </w:r>
      </w:ins>
    </w:p>
    <w:p>
      <w:pPr>
        <w:pStyle w:val="PlainText"/>
        <w:rPr>
          <w:sz w:val="18"/>
          <w:ins w:id="707" w:author="Mindi Patterson" w:date="2005-05-31T10:25:00Z"/>
        </w:rPr>
      </w:pPr>
      <w:ins w:id="705" w:author="Mindi Patterson" w:date="2005-05-31T10:25:00Z">
        <w:r>
          <w:rPr>
            <w:rFonts w:eastAsia="Courier New"/>
            <w:sz w:val="18"/>
          </w:rPr>
          <w:t xml:space="preserve">    </w:t>
        </w:r>
      </w:ins>
      <w:ins w:id="706" w:author="Mindi Patterson" w:date="2005-05-31T10:25:00Z">
        <w:r>
          <w:rPr>
            <w:sz w:val="18"/>
          </w:rPr>
          <w:t>REGISTERED AS {LNP-OIDS.lnp-objectClass 7};</w:t>
        </w:r>
      </w:ins>
    </w:p>
    <w:p>
      <w:pPr>
        <w:pStyle w:val="PlainText"/>
        <w:rPr>
          <w:rFonts w:eastAsia="Courier New"/>
          <w:sz w:val="18"/>
          <w:ins w:id="709" w:author="Mindi Patterson" w:date="2005-05-31T10:25:00Z"/>
        </w:rPr>
      </w:pPr>
      <w:ins w:id="708" w:author="Mindi Patterson" w:date="2005-05-31T10:25:00Z">
        <w:r>
          <w:rPr>
            <w:rFonts w:eastAsia="Courier New"/>
            <w:sz w:val="18"/>
          </w:rPr>
          <w:t xml:space="preserve">   </w:t>
        </w:r>
      </w:ins>
    </w:p>
    <w:p>
      <w:pPr>
        <w:pStyle w:val="PlainText"/>
        <w:rPr>
          <w:sz w:val="18"/>
          <w:ins w:id="711" w:author="Mindi Patterson" w:date="2005-05-31T10:25:00Z"/>
        </w:rPr>
      </w:pPr>
      <w:ins w:id="710" w:author="Mindi Patterson" w:date="2005-05-31T10:25:00Z">
        <w:r>
          <w:rPr>
            <w:sz w:val="18"/>
          </w:rPr>
          <w:t>lnpLogNewSP-CreateRequestPkg PACKAGE</w:t>
        </w:r>
      </w:ins>
    </w:p>
    <w:p>
      <w:pPr>
        <w:pStyle w:val="PlainText"/>
        <w:rPr>
          <w:sz w:val="18"/>
          <w:ins w:id="714" w:author="Mindi Patterson" w:date="2005-05-31T10:25:00Z"/>
        </w:rPr>
      </w:pPr>
      <w:ins w:id="712" w:author="Mindi Patterson" w:date="2005-05-31T10:25:00Z">
        <w:r>
          <w:rPr>
            <w:rFonts w:eastAsia="Courier New"/>
            <w:sz w:val="18"/>
          </w:rPr>
          <w:t xml:space="preserve">    </w:t>
        </w:r>
      </w:ins>
      <w:ins w:id="713" w:author="Mindi Patterson" w:date="2005-05-31T10:25:00Z">
        <w:r>
          <w:rPr>
            <w:sz w:val="18"/>
          </w:rPr>
          <w:t>BEHAVIOUR</w:t>
        </w:r>
      </w:ins>
    </w:p>
    <w:p>
      <w:pPr>
        <w:pStyle w:val="PlainText"/>
        <w:rPr>
          <w:sz w:val="18"/>
          <w:ins w:id="717" w:author="Mindi Patterson" w:date="2005-05-31T10:25:00Z"/>
        </w:rPr>
      </w:pPr>
      <w:ins w:id="715" w:author="Mindi Patterson" w:date="2005-05-31T10:25:00Z">
        <w:r>
          <w:rPr>
            <w:rFonts w:eastAsia="Courier New"/>
            <w:sz w:val="18"/>
          </w:rPr>
          <w:t xml:space="preserve">        </w:t>
        </w:r>
      </w:ins>
      <w:ins w:id="716" w:author="Mindi Patterson" w:date="2005-05-31T10:25:00Z">
        <w:r>
          <w:rPr>
            <w:sz w:val="18"/>
          </w:rPr>
          <w:t>lnpLogNewSP-CreateRequestDefinition,</w:t>
        </w:r>
      </w:ins>
    </w:p>
    <w:p>
      <w:pPr>
        <w:pStyle w:val="PlainText"/>
        <w:rPr>
          <w:sz w:val="18"/>
          <w:ins w:id="720" w:author="Mindi Patterson" w:date="2005-05-31T10:25:00Z"/>
        </w:rPr>
      </w:pPr>
      <w:ins w:id="718" w:author="Mindi Patterson" w:date="2005-05-31T10:25:00Z">
        <w:r>
          <w:rPr>
            <w:rFonts w:eastAsia="Courier New"/>
            <w:sz w:val="18"/>
          </w:rPr>
          <w:t xml:space="preserve">        </w:t>
        </w:r>
      </w:ins>
      <w:ins w:id="719" w:author="Mindi Patterson" w:date="2005-05-31T10:25:00Z">
        <w:r>
          <w:rPr>
            <w:sz w:val="18"/>
          </w:rPr>
          <w:t>lnpLogNewSP-CreateRequestBehavior;</w:t>
        </w:r>
      </w:ins>
    </w:p>
    <w:p>
      <w:pPr>
        <w:pStyle w:val="PlainText"/>
        <w:rPr>
          <w:sz w:val="18"/>
          <w:ins w:id="723" w:author="Mindi Patterson" w:date="2005-05-31T10:25:00Z"/>
        </w:rPr>
      </w:pPr>
      <w:ins w:id="721" w:author="Mindi Patterson" w:date="2005-05-31T10:25:00Z">
        <w:r>
          <w:rPr>
            <w:rFonts w:eastAsia="Courier New"/>
            <w:sz w:val="18"/>
          </w:rPr>
          <w:t xml:space="preserve">    </w:t>
        </w:r>
      </w:ins>
      <w:ins w:id="722" w:author="Mindi Patterson" w:date="2005-05-31T10:25:00Z">
        <w:r>
          <w:rPr>
            <w:sz w:val="18"/>
          </w:rPr>
          <w:t>ATTRIBUTES</w:t>
        </w:r>
      </w:ins>
    </w:p>
    <w:p>
      <w:pPr>
        <w:pStyle w:val="PlainText"/>
        <w:rPr>
          <w:sz w:val="18"/>
          <w:ins w:id="726" w:author="Mindi Patterson" w:date="2005-05-31T10:25:00Z"/>
        </w:rPr>
      </w:pPr>
      <w:ins w:id="724" w:author="Mindi Patterson" w:date="2005-05-31T10:25:00Z">
        <w:r>
          <w:rPr>
            <w:rFonts w:eastAsia="Courier New"/>
            <w:sz w:val="18"/>
          </w:rPr>
          <w:t xml:space="preserve">        </w:t>
        </w:r>
      </w:ins>
      <w:ins w:id="725" w:author="Mindi Patterson" w:date="2005-05-31T10:25:00Z">
        <w:r>
          <w:rPr>
            <w:sz w:val="18"/>
          </w:rPr>
          <w:t>subscriptionTN GET,</w:t>
        </w:r>
      </w:ins>
    </w:p>
    <w:p>
      <w:pPr>
        <w:pStyle w:val="PlainText"/>
        <w:rPr>
          <w:sz w:val="18"/>
          <w:ins w:id="729" w:author="Mindi Patterson" w:date="2005-05-31T10:25:00Z"/>
        </w:rPr>
      </w:pPr>
      <w:ins w:id="727" w:author="Mindi Patterson" w:date="2005-05-31T10:25:00Z">
        <w:r>
          <w:rPr>
            <w:rFonts w:eastAsia="Courier New"/>
            <w:sz w:val="18"/>
          </w:rPr>
          <w:t xml:space="preserve">        </w:t>
        </w:r>
      </w:ins>
      <w:ins w:id="728" w:author="Mindi Patterson" w:date="2005-05-31T10:25:00Z">
        <w:r>
          <w:rPr>
            <w:sz w:val="18"/>
          </w:rPr>
          <w:t>subscriptionVersionId GET,</w:t>
        </w:r>
      </w:ins>
    </w:p>
    <w:p>
      <w:pPr>
        <w:pStyle w:val="PlainText"/>
        <w:rPr>
          <w:sz w:val="18"/>
          <w:ins w:id="732" w:author="Mindi Patterson" w:date="2005-05-31T10:25:00Z"/>
        </w:rPr>
      </w:pPr>
      <w:ins w:id="730" w:author="Mindi Patterson" w:date="2005-05-31T10:25:00Z">
        <w:r>
          <w:rPr>
            <w:rFonts w:eastAsia="Courier New"/>
            <w:sz w:val="18"/>
          </w:rPr>
          <w:t xml:space="preserve">        </w:t>
        </w:r>
      </w:ins>
      <w:ins w:id="731" w:author="Mindi Patterson" w:date="2005-05-31T10:25:00Z">
        <w:r>
          <w:rPr>
            <w:sz w:val="18"/>
          </w:rPr>
          <w:t>subscriptionOldSP GET,</w:t>
        </w:r>
      </w:ins>
    </w:p>
    <w:p>
      <w:pPr>
        <w:pStyle w:val="PlainText"/>
        <w:rPr>
          <w:sz w:val="18"/>
          <w:ins w:id="735" w:author="Mindi Patterson" w:date="2005-05-31T10:25:00Z"/>
        </w:rPr>
      </w:pPr>
      <w:ins w:id="733" w:author="Mindi Patterson" w:date="2005-05-31T10:25:00Z">
        <w:r>
          <w:rPr>
            <w:rFonts w:eastAsia="Courier New"/>
            <w:sz w:val="18"/>
          </w:rPr>
          <w:t xml:space="preserve">        </w:t>
        </w:r>
      </w:ins>
      <w:ins w:id="734" w:author="Mindi Patterson" w:date="2005-05-31T10:25:00Z">
        <w:r>
          <w:rPr>
            <w:sz w:val="18"/>
          </w:rPr>
          <w:t>subscriptionOldSP-DueDate GET,</w:t>
        </w:r>
      </w:ins>
    </w:p>
    <w:p>
      <w:pPr>
        <w:pStyle w:val="PlainText"/>
        <w:rPr>
          <w:sz w:val="18"/>
          <w:ins w:id="738" w:author="Mindi Patterson" w:date="2005-05-31T10:25:00Z"/>
        </w:rPr>
      </w:pPr>
      <w:ins w:id="736" w:author="Mindi Patterson" w:date="2005-05-31T10:25:00Z">
        <w:r>
          <w:rPr>
            <w:rFonts w:eastAsia="Courier New"/>
            <w:sz w:val="18"/>
          </w:rPr>
          <w:t xml:space="preserve">        </w:t>
        </w:r>
      </w:ins>
      <w:ins w:id="737" w:author="Mindi Patterson" w:date="2005-05-31T10:25:00Z">
        <w:r>
          <w:rPr>
            <w:sz w:val="18"/>
          </w:rPr>
          <w:t>subscriptionOldSP-Authorization GET,</w:t>
        </w:r>
      </w:ins>
    </w:p>
    <w:p>
      <w:pPr>
        <w:pStyle w:val="PlainText"/>
        <w:rPr>
          <w:sz w:val="18"/>
          <w:ins w:id="741" w:author="Mindi Patterson" w:date="2005-05-31T10:25:00Z"/>
        </w:rPr>
      </w:pPr>
      <w:ins w:id="739" w:author="Mindi Patterson" w:date="2005-05-31T10:25:00Z">
        <w:r>
          <w:rPr>
            <w:rFonts w:eastAsia="Courier New"/>
            <w:sz w:val="18"/>
          </w:rPr>
          <w:t xml:space="preserve">        </w:t>
        </w:r>
      </w:ins>
      <w:ins w:id="740" w:author="Mindi Patterson" w:date="2005-05-31T10:25:00Z">
        <w:r>
          <w:rPr>
            <w:sz w:val="18"/>
          </w:rPr>
          <w:t>subscriptionOldSP-AuthorizationTimeStamp GET,</w:t>
        </w:r>
      </w:ins>
    </w:p>
    <w:p>
      <w:pPr>
        <w:pStyle w:val="PlainText"/>
        <w:rPr>
          <w:sz w:val="18"/>
          <w:ins w:id="744" w:author="Mindi Patterson" w:date="2005-05-31T10:25:00Z"/>
        </w:rPr>
      </w:pPr>
      <w:ins w:id="742" w:author="Mindi Patterson" w:date="2005-05-31T10:25:00Z">
        <w:r>
          <w:rPr>
            <w:rFonts w:eastAsia="Courier New"/>
            <w:sz w:val="18"/>
          </w:rPr>
          <w:t xml:space="preserve">        </w:t>
        </w:r>
      </w:ins>
      <w:ins w:id="743" w:author="Mindi Patterson" w:date="2005-05-31T10:25:00Z">
        <w:r>
          <w:rPr>
            <w:sz w:val="18"/>
          </w:rPr>
          <w:t>subscriptionStatusChangeCauseCode GET,</w:t>
        </w:r>
      </w:ins>
    </w:p>
    <w:p>
      <w:pPr>
        <w:pStyle w:val="PlainText"/>
        <w:rPr>
          <w:sz w:val="18"/>
          <w:ins w:id="747" w:author="Mindi Patterson" w:date="2005-05-31T10:25:00Z"/>
        </w:rPr>
      </w:pPr>
      <w:ins w:id="745" w:author="Mindi Patterson" w:date="2005-05-31T10:25:00Z">
        <w:r>
          <w:rPr>
            <w:rFonts w:eastAsia="Courier New"/>
            <w:sz w:val="18"/>
          </w:rPr>
          <w:t xml:space="preserve">        </w:t>
        </w:r>
      </w:ins>
      <w:ins w:id="746" w:author="Mindi Patterson" w:date="2005-05-31T10:25:00Z">
        <w:r>
          <w:rPr>
            <w:sz w:val="18"/>
          </w:rPr>
          <w:t>accessControl GET;</w:t>
        </w:r>
      </w:ins>
    </w:p>
    <w:p>
      <w:pPr>
        <w:pStyle w:val="PlainText"/>
        <w:rPr>
          <w:sz w:val="18"/>
          <w:ins w:id="750" w:author="Mindi Patterson" w:date="2005-05-31T10:25:00Z"/>
        </w:rPr>
      </w:pPr>
      <w:ins w:id="748" w:author="Mindi Patterson" w:date="2005-05-31T10:25:00Z">
        <w:r>
          <w:rPr>
            <w:rFonts w:eastAsia="Courier New"/>
            <w:sz w:val="18"/>
          </w:rPr>
          <w:t xml:space="preserve">    </w:t>
        </w:r>
      </w:ins>
      <w:ins w:id="749" w:author="Mindi Patterson" w:date="2005-05-31T10:25:00Z">
        <w:r>
          <w:rPr>
            <w:sz w:val="18"/>
          </w:rPr>
          <w:t>;</w:t>
        </w:r>
      </w:ins>
    </w:p>
    <w:p>
      <w:pPr>
        <w:pStyle w:val="PlainText"/>
        <w:rPr>
          <w:sz w:val="18"/>
          <w:ins w:id="752" w:author="Mindi Patterson" w:date="2005-05-31T10:25:00Z"/>
        </w:rPr>
      </w:pPr>
      <w:ins w:id="751" w:author="Mindi Patterson" w:date="2005-05-31T10:25:00Z">
        <w:r>
          <w:rPr>
            <w:sz w:val="18"/>
          </w:rPr>
        </w:r>
      </w:ins>
    </w:p>
    <w:p>
      <w:pPr>
        <w:pStyle w:val="PlainText"/>
        <w:rPr>
          <w:sz w:val="18"/>
          <w:ins w:id="754" w:author="Mindi Patterson" w:date="2005-05-31T10:25:00Z"/>
        </w:rPr>
      </w:pPr>
      <w:ins w:id="753" w:author="Mindi Patterson" w:date="2005-05-31T10:25:00Z">
        <w:r>
          <w:rPr>
            <w:sz w:val="18"/>
          </w:rPr>
          <w:t>lnpLogNewSP-CreateRequestDefinition BEHAVIOUR</w:t>
        </w:r>
      </w:ins>
    </w:p>
    <w:p>
      <w:pPr>
        <w:pStyle w:val="PlainText"/>
        <w:rPr>
          <w:sz w:val="18"/>
          <w:ins w:id="757" w:author="Mindi Patterson" w:date="2005-05-31T10:25:00Z"/>
        </w:rPr>
      </w:pPr>
      <w:ins w:id="755" w:author="Mindi Patterson" w:date="2005-05-31T10:25:00Z">
        <w:r>
          <w:rPr>
            <w:rFonts w:eastAsia="Courier New"/>
            <w:sz w:val="18"/>
          </w:rPr>
          <w:t xml:space="preserve">    </w:t>
        </w:r>
      </w:ins>
      <w:ins w:id="756" w:author="Mindi Patterson" w:date="2005-05-31T10:25:00Z">
        <w:r>
          <w:rPr>
            <w:sz w:val="18"/>
          </w:rPr>
          <w:t>DEFINED AS !</w:t>
        </w:r>
      </w:ins>
    </w:p>
    <w:p>
      <w:pPr>
        <w:pStyle w:val="PlainText"/>
        <w:rPr>
          <w:sz w:val="18"/>
          <w:ins w:id="760" w:author="Mindi Patterson" w:date="2005-05-31T10:25:00Z"/>
        </w:rPr>
      </w:pPr>
      <w:ins w:id="758" w:author="Mindi Patterson" w:date="2005-05-31T10:25:00Z">
        <w:r>
          <w:rPr>
            <w:rFonts w:eastAsia="Courier New"/>
            <w:sz w:val="18"/>
          </w:rPr>
          <w:t xml:space="preserve">        </w:t>
        </w:r>
      </w:ins>
      <w:ins w:id="759" w:author="Mindi Patterson" w:date="2005-05-31T10:25:00Z">
        <w:r>
          <w:rPr>
            <w:sz w:val="18"/>
          </w:rPr>
          <w:t>The lnpLogNewSP-CreateRequestRecord class is the managed</w:t>
        </w:r>
      </w:ins>
    </w:p>
    <w:p>
      <w:pPr>
        <w:pStyle w:val="PlainText"/>
        <w:rPr>
          <w:sz w:val="18"/>
          <w:ins w:id="763" w:author="Mindi Patterson" w:date="2005-05-31T10:25:00Z"/>
        </w:rPr>
      </w:pPr>
      <w:ins w:id="761" w:author="Mindi Patterson" w:date="2005-05-31T10:25:00Z">
        <w:r>
          <w:rPr>
            <w:rFonts w:eastAsia="Courier New"/>
            <w:sz w:val="18"/>
          </w:rPr>
          <w:t xml:space="preserve">        </w:t>
        </w:r>
      </w:ins>
      <w:ins w:id="762" w:author="Mindi Patterson" w:date="2005-05-31T10:25:00Z">
        <w:r>
          <w:rPr>
            <w:sz w:val="18"/>
          </w:rPr>
          <w:t>object that is used to create log records for the</w:t>
        </w:r>
      </w:ins>
    </w:p>
    <w:p>
      <w:pPr>
        <w:pStyle w:val="PlainText"/>
        <w:rPr>
          <w:sz w:val="18"/>
          <w:ins w:id="766" w:author="Mindi Patterson" w:date="2005-05-31T10:25:00Z"/>
        </w:rPr>
      </w:pPr>
      <w:ins w:id="764" w:author="Mindi Patterson" w:date="2005-05-31T10:25:00Z">
        <w:r>
          <w:rPr>
            <w:rFonts w:eastAsia="Courier New"/>
            <w:sz w:val="18"/>
          </w:rPr>
          <w:t xml:space="preserve">        </w:t>
        </w:r>
      </w:ins>
      <w:ins w:id="765" w:author="Mindi Patterson" w:date="2005-05-31T10:25:00Z">
        <w:r>
          <w:rPr>
            <w:sz w:val="18"/>
          </w:rPr>
          <w:t>subscriptionVersionNewSP-CreateRequest Notification.</w:t>
        </w:r>
      </w:ins>
    </w:p>
    <w:p>
      <w:pPr>
        <w:pStyle w:val="PlainText"/>
        <w:rPr>
          <w:sz w:val="18"/>
          <w:ins w:id="769" w:author="Mindi Patterson" w:date="2005-05-31T10:25:00Z"/>
        </w:rPr>
      </w:pPr>
      <w:ins w:id="767" w:author="Mindi Patterson" w:date="2005-05-31T10:25:00Z">
        <w:r>
          <w:rPr>
            <w:rFonts w:eastAsia="Courier New"/>
            <w:sz w:val="18"/>
          </w:rPr>
          <w:t xml:space="preserve">    </w:t>
        </w:r>
      </w:ins>
      <w:ins w:id="768" w:author="Mindi Patterson" w:date="2005-05-31T10:25:00Z">
        <w:r>
          <w:rPr>
            <w:sz w:val="18"/>
          </w:rPr>
          <w:t>!;</w:t>
        </w:r>
      </w:ins>
    </w:p>
    <w:p>
      <w:pPr>
        <w:pStyle w:val="PlainText"/>
        <w:rPr>
          <w:sz w:val="18"/>
          <w:ins w:id="771" w:author="Mindi Patterson" w:date="2005-05-31T10:25:00Z"/>
        </w:rPr>
      </w:pPr>
      <w:ins w:id="770" w:author="Mindi Patterson" w:date="2005-05-31T10:25:00Z">
        <w:r>
          <w:rPr>
            <w:sz w:val="18"/>
          </w:rPr>
        </w:r>
      </w:ins>
    </w:p>
    <w:p>
      <w:pPr>
        <w:pStyle w:val="PlainText"/>
        <w:rPr>
          <w:sz w:val="18"/>
          <w:ins w:id="773" w:author="Mindi Patterson" w:date="2005-05-31T10:25:00Z"/>
        </w:rPr>
      </w:pPr>
      <w:ins w:id="772" w:author="Mindi Patterson" w:date="2005-05-31T10:25:00Z">
        <w:r>
          <w:rPr>
            <w:sz w:val="18"/>
          </w:rPr>
          <w:t>lnpLogNewSP-CreateRequestBehavior BEHAVIOUR</w:t>
        </w:r>
      </w:ins>
    </w:p>
    <w:p>
      <w:pPr>
        <w:pStyle w:val="PlainText"/>
        <w:rPr>
          <w:sz w:val="18"/>
          <w:ins w:id="776" w:author="Mindi Patterson" w:date="2005-05-31T10:25:00Z"/>
        </w:rPr>
      </w:pPr>
      <w:ins w:id="774" w:author="Mindi Patterson" w:date="2005-05-31T10:25:00Z">
        <w:r>
          <w:rPr>
            <w:rFonts w:eastAsia="Courier New"/>
            <w:sz w:val="18"/>
          </w:rPr>
          <w:t xml:space="preserve">    </w:t>
        </w:r>
      </w:ins>
      <w:ins w:id="775" w:author="Mindi Patterson" w:date="2005-05-31T10:25:00Z">
        <w:r>
          <w:rPr>
            <w:sz w:val="18"/>
          </w:rPr>
          <w:t>DEFINED AS !</w:t>
        </w:r>
      </w:ins>
    </w:p>
    <w:p>
      <w:pPr>
        <w:pStyle w:val="PlainText"/>
        <w:rPr>
          <w:sz w:val="18"/>
          <w:ins w:id="779" w:author="Mindi Patterson" w:date="2005-05-31T10:25:00Z"/>
        </w:rPr>
      </w:pPr>
      <w:ins w:id="777" w:author="Mindi Patterson" w:date="2005-05-31T10:25:00Z">
        <w:r>
          <w:rPr>
            <w:rFonts w:eastAsia="Courier New"/>
            <w:sz w:val="18"/>
          </w:rPr>
          <w:t xml:space="preserve">        </w:t>
        </w:r>
      </w:ins>
      <w:ins w:id="778" w:author="Mindi Patterson" w:date="2005-05-31T10:25:00Z">
        <w:r>
          <w:rPr>
            <w:sz w:val="18"/>
          </w:rPr>
          <w:t>This log record can be used by any CME wanting to log the</w:t>
        </w:r>
      </w:ins>
    </w:p>
    <w:p>
      <w:pPr>
        <w:pStyle w:val="PlainText"/>
        <w:rPr>
          <w:sz w:val="18"/>
          <w:ins w:id="782" w:author="Mindi Patterson" w:date="2005-05-31T10:25:00Z"/>
        </w:rPr>
      </w:pPr>
      <w:ins w:id="780" w:author="Mindi Patterson" w:date="2005-05-31T10:25:00Z">
        <w:r>
          <w:rPr>
            <w:rFonts w:eastAsia="Courier New"/>
            <w:sz w:val="18"/>
          </w:rPr>
          <w:t xml:space="preserve">        </w:t>
        </w:r>
      </w:ins>
      <w:ins w:id="781" w:author="Mindi Patterson" w:date="2005-05-31T10:25:00Z">
        <w:r>
          <w:rPr>
            <w:sz w:val="18"/>
          </w:rPr>
          <w:t>subscriptionVersionNewSP-CreateRequest Notification.</w:t>
        </w:r>
      </w:ins>
    </w:p>
    <w:p>
      <w:pPr>
        <w:pStyle w:val="PlainText"/>
        <w:rPr>
          <w:sz w:val="18"/>
          <w:ins w:id="785" w:author="Mindi Patterson" w:date="2005-05-31T10:25:00Z"/>
        </w:rPr>
      </w:pPr>
      <w:ins w:id="783" w:author="Mindi Patterson" w:date="2005-05-31T10:25:00Z">
        <w:r>
          <w:rPr>
            <w:rFonts w:eastAsia="Courier New"/>
            <w:sz w:val="18"/>
          </w:rPr>
          <w:t xml:space="preserve">    </w:t>
        </w:r>
      </w:ins>
      <w:ins w:id="784" w:author="Mindi Patterson" w:date="2005-05-31T10:25:00Z">
        <w:r>
          <w:rPr>
            <w:sz w:val="18"/>
          </w:rPr>
          <w:t>!;</w:t>
        </w:r>
      </w:ins>
    </w:p>
    <w:p>
      <w:pPr>
        <w:pStyle w:val="PlainText"/>
        <w:rPr>
          <w:sz w:val="18"/>
          <w:ins w:id="787" w:author="Mindi Patterson" w:date="2005-05-31T10:25:00Z"/>
        </w:rPr>
      </w:pPr>
      <w:ins w:id="786" w:author="Mindi Patterson" w:date="2005-05-31T10:25:00Z">
        <w:r>
          <w:rPr>
            <w:sz w:val="18"/>
          </w:rPr>
        </w:r>
      </w:ins>
    </w:p>
    <w:p>
      <w:pPr>
        <w:pStyle w:val="PlainText"/>
        <w:rPr>
          <w:sz w:val="18"/>
          <w:ins w:id="789" w:author="Mindi Patterson" w:date="2005-05-31T10:25:00Z"/>
        </w:rPr>
      </w:pPr>
      <w:ins w:id="788" w:author="Mindi Patterson" w:date="2005-05-31T10:25:00Z">
        <w:r>
          <w:rPr>
            <w:sz w:val="18"/>
          </w:rPr>
        </w:r>
      </w:ins>
    </w:p>
    <w:p>
      <w:pPr>
        <w:pStyle w:val="PlainText"/>
        <w:rPr>
          <w:sz w:val="18"/>
          <w:ins w:id="791" w:author="Mindi Patterson" w:date="2005-05-31T10:25:00Z"/>
        </w:rPr>
      </w:pPr>
      <w:ins w:id="790" w:author="Mindi Patterson" w:date="2005-05-31T10:25:00Z">
        <w:r>
          <w:rPr>
            <w:sz w:val="18"/>
          </w:rPr>
        </w:r>
      </w:ins>
    </w:p>
    <w:p>
      <w:pPr>
        <w:pStyle w:val="PlainText"/>
        <w:rPr>
          <w:sz w:val="18"/>
          <w:ins w:id="793" w:author="Mindi Patterson" w:date="2005-05-31T10:25:00Z"/>
        </w:rPr>
      </w:pPr>
      <w:ins w:id="792" w:author="Mindi Patterson" w:date="2005-05-31T10:25:00Z">
        <w:r>
          <w:rPr>
            <w:sz w:val="18"/>
          </w:rPr>
          <w:t>-- 8.0 LNP Log Record for the Subscription Version Old SP Concurrence Request</w:t>
        </w:r>
      </w:ins>
    </w:p>
    <w:p>
      <w:pPr>
        <w:pStyle w:val="PlainText"/>
        <w:rPr>
          <w:sz w:val="18"/>
          <w:ins w:id="795" w:author="Mindi Patterson" w:date="2005-05-31T10:25:00Z"/>
        </w:rPr>
      </w:pPr>
      <w:ins w:id="794" w:author="Mindi Patterson" w:date="2005-05-31T10:25:00Z">
        <w:r>
          <w:rPr>
            <w:sz w:val="18"/>
          </w:rPr>
          <w:t>--     Notification</w:t>
        </w:r>
      </w:ins>
    </w:p>
    <w:p>
      <w:pPr>
        <w:pStyle w:val="PlainText"/>
        <w:rPr>
          <w:sz w:val="18"/>
          <w:ins w:id="797" w:author="Mindi Patterson" w:date="2005-05-31T10:25:00Z"/>
        </w:rPr>
      </w:pPr>
      <w:ins w:id="796" w:author="Mindi Patterson" w:date="2005-05-31T10:25:00Z">
        <w:r>
          <w:rPr>
            <w:sz w:val="18"/>
          </w:rPr>
        </w:r>
      </w:ins>
    </w:p>
    <w:p>
      <w:pPr>
        <w:pStyle w:val="PlainText"/>
        <w:rPr>
          <w:sz w:val="18"/>
          <w:ins w:id="799" w:author="Mindi Patterson" w:date="2005-05-31T10:25:00Z"/>
        </w:rPr>
      </w:pPr>
      <w:ins w:id="798" w:author="Mindi Patterson" w:date="2005-05-31T10:25:00Z">
        <w:r>
          <w:rPr>
            <w:sz w:val="18"/>
          </w:rPr>
          <w:t>lnpLogOldSP-ConcurrenceRequestRecord MANAGED OBJECT CLASS</w:t>
        </w:r>
      </w:ins>
    </w:p>
    <w:p>
      <w:pPr>
        <w:pStyle w:val="PlainText"/>
        <w:rPr>
          <w:sz w:val="18"/>
          <w:ins w:id="802" w:author="Mindi Patterson" w:date="2005-05-31T10:25:00Z"/>
        </w:rPr>
      </w:pPr>
      <w:ins w:id="800" w:author="Mindi Patterson" w:date="2005-05-31T10:25:00Z">
        <w:r>
          <w:rPr>
            <w:rFonts w:eastAsia="Courier New"/>
            <w:sz w:val="18"/>
          </w:rPr>
          <w:t xml:space="preserve">    </w:t>
        </w:r>
      </w:ins>
      <w:ins w:id="801" w:author="Mindi Patterson" w:date="2005-05-31T10:25:00Z">
        <w:r>
          <w:rPr>
            <w:sz w:val="18"/>
          </w:rPr>
          <w:t>DERIVED FROM "CCITT Rec. X.721 (1992) | ISO/IEC 10165-2 :</w:t>
        </w:r>
      </w:ins>
    </w:p>
    <w:p>
      <w:pPr>
        <w:pStyle w:val="PlainText"/>
        <w:rPr>
          <w:sz w:val="18"/>
          <w:ins w:id="804" w:author="Mindi Patterson" w:date="2005-05-31T10:25:00Z"/>
        </w:rPr>
      </w:pPr>
      <w:ins w:id="803" w:author="Mindi Patterson" w:date="2005-05-31T10:25:00Z">
        <w:r>
          <w:rPr>
            <w:sz w:val="18"/>
          </w:rPr>
          <w:t>1992":eventLogRecord;</w:t>
        </w:r>
      </w:ins>
    </w:p>
    <w:p>
      <w:pPr>
        <w:pStyle w:val="PlainText"/>
        <w:rPr>
          <w:sz w:val="18"/>
          <w:ins w:id="807" w:author="Mindi Patterson" w:date="2005-05-31T10:25:00Z"/>
        </w:rPr>
      </w:pPr>
      <w:ins w:id="805" w:author="Mindi Patterson" w:date="2005-05-31T10:25:00Z">
        <w:r>
          <w:rPr>
            <w:rFonts w:eastAsia="Courier New"/>
            <w:sz w:val="18"/>
          </w:rPr>
          <w:t xml:space="preserve">    </w:t>
        </w:r>
      </w:ins>
      <w:ins w:id="806" w:author="Mindi Patterson" w:date="2005-05-31T10:25:00Z">
        <w:r>
          <w:rPr>
            <w:sz w:val="18"/>
          </w:rPr>
          <w:t>CHARACTERIZED BY</w:t>
        </w:r>
      </w:ins>
    </w:p>
    <w:p>
      <w:pPr>
        <w:pStyle w:val="PlainText"/>
        <w:rPr>
          <w:sz w:val="18"/>
          <w:ins w:id="810" w:author="Mindi Patterson" w:date="2005-05-31T10:25:00Z"/>
        </w:rPr>
      </w:pPr>
      <w:ins w:id="808" w:author="Mindi Patterson" w:date="2005-05-31T10:25:00Z">
        <w:r>
          <w:rPr>
            <w:rFonts w:eastAsia="Courier New"/>
            <w:sz w:val="18"/>
          </w:rPr>
          <w:t xml:space="preserve">        </w:t>
        </w:r>
      </w:ins>
      <w:ins w:id="809" w:author="Mindi Patterson" w:date="2005-05-31T10:25:00Z">
        <w:r>
          <w:rPr>
            <w:sz w:val="18"/>
          </w:rPr>
          <w:t>lnpLogOldSP-ConcurrenceRequestPkg;</w:t>
        </w:r>
      </w:ins>
    </w:p>
    <w:p>
      <w:pPr>
        <w:pStyle w:val="PlainText"/>
        <w:rPr>
          <w:sz w:val="18"/>
          <w:ins w:id="813" w:author="Mindi Patterson" w:date="2005-05-31T10:25:00Z"/>
        </w:rPr>
      </w:pPr>
      <w:ins w:id="811" w:author="Mindi Patterson" w:date="2005-05-31T10:25:00Z">
        <w:r>
          <w:rPr>
            <w:rFonts w:eastAsia="Courier New"/>
            <w:sz w:val="18"/>
          </w:rPr>
          <w:t xml:space="preserve">    </w:t>
        </w:r>
      </w:ins>
      <w:ins w:id="812" w:author="Mindi Patterson" w:date="2005-05-31T10:25:00Z">
        <w:r>
          <w:rPr>
            <w:sz w:val="18"/>
          </w:rPr>
          <w:t>CONDITIONAL PACKAGES</w:t>
        </w:r>
      </w:ins>
    </w:p>
    <w:p>
      <w:pPr>
        <w:pStyle w:val="PlainText"/>
        <w:rPr>
          <w:sz w:val="18"/>
          <w:ins w:id="816" w:author="Mindi Patterson" w:date="2005-05-31T10:25:00Z"/>
        </w:rPr>
      </w:pPr>
      <w:ins w:id="814" w:author="Mindi Patterson" w:date="2005-05-31T10:25:00Z">
        <w:r>
          <w:rPr>
            <w:rFonts w:eastAsia="Courier New"/>
            <w:sz w:val="18"/>
          </w:rPr>
          <w:t xml:space="preserve">        </w:t>
        </w:r>
      </w:ins>
      <w:ins w:id="815" w:author="Mindi Patterson" w:date="2005-05-31T10:25:00Z">
        <w:r>
          <w:rPr>
            <w:sz w:val="18"/>
          </w:rPr>
          <w:t>subscriptionTimerTypePkg PRESENT IF</w:t>
        </w:r>
      </w:ins>
    </w:p>
    <w:p>
      <w:pPr>
        <w:pStyle w:val="PlainText"/>
        <w:rPr>
          <w:sz w:val="18"/>
          <w:ins w:id="819" w:author="Mindi Patterson" w:date="2005-05-31T10:25:00Z"/>
        </w:rPr>
      </w:pPr>
      <w:ins w:id="817" w:author="Mindi Patterson" w:date="2005-05-31T10:25:00Z">
        <w:r>
          <w:rPr>
            <w:rFonts w:eastAsia="Courier New"/>
            <w:sz w:val="18"/>
          </w:rPr>
          <w:t xml:space="preserve">            </w:t>
        </w:r>
      </w:ins>
      <w:ins w:id="818" w:author="Mindi Patterson" w:date="2005-05-31T10:25:00Z">
        <w:r>
          <w:rPr>
            <w:sz w:val="18"/>
          </w:rPr>
          <w:t>!present if the Old SP SOA supports timer type!,</w:t>
        </w:r>
      </w:ins>
    </w:p>
    <w:p>
      <w:pPr>
        <w:pStyle w:val="PlainText"/>
        <w:rPr>
          <w:sz w:val="18"/>
          <w:ins w:id="822" w:author="Mindi Patterson" w:date="2005-05-31T10:25:00Z"/>
        </w:rPr>
      </w:pPr>
      <w:ins w:id="820" w:author="Mindi Patterson" w:date="2005-05-31T10:25:00Z">
        <w:r>
          <w:rPr>
            <w:rFonts w:eastAsia="Courier New"/>
            <w:sz w:val="18"/>
          </w:rPr>
          <w:t xml:space="preserve">        </w:t>
        </w:r>
      </w:ins>
      <w:ins w:id="821" w:author="Mindi Patterson" w:date="2005-05-31T10:25:00Z">
        <w:r>
          <w:rPr>
            <w:sz w:val="18"/>
          </w:rPr>
          <w:t>subscriptionBusinessTypePkg PRESENT IF</w:t>
        </w:r>
      </w:ins>
    </w:p>
    <w:p>
      <w:pPr>
        <w:pStyle w:val="PlainText"/>
        <w:rPr>
          <w:sz w:val="18"/>
          <w:ins w:id="825" w:author="Mindi Patterson" w:date="2005-05-31T10:25:00Z"/>
        </w:rPr>
      </w:pPr>
      <w:ins w:id="823" w:author="Mindi Patterson" w:date="2005-05-31T10:25:00Z">
        <w:r>
          <w:rPr>
            <w:rFonts w:eastAsia="Courier New"/>
            <w:sz w:val="18"/>
          </w:rPr>
          <w:t xml:space="preserve">            </w:t>
        </w:r>
      </w:ins>
      <w:ins w:id="824" w:author="Mindi Patterson" w:date="2005-05-31T10:25:00Z">
        <w:r>
          <w:rPr>
            <w:sz w:val="18"/>
          </w:rPr>
          <w:t>!present if the Old SP SOA supports business type!;</w:t>
        </w:r>
      </w:ins>
    </w:p>
    <w:p>
      <w:pPr>
        <w:pStyle w:val="PlainText"/>
        <w:rPr>
          <w:sz w:val="18"/>
          <w:ins w:id="828" w:author="Mindi Patterson" w:date="2005-05-31T10:25:00Z"/>
        </w:rPr>
      </w:pPr>
      <w:ins w:id="826" w:author="Mindi Patterson" w:date="2005-05-31T10:25:00Z">
        <w:r>
          <w:rPr>
            <w:rFonts w:eastAsia="Courier New"/>
            <w:sz w:val="18"/>
          </w:rPr>
          <w:t xml:space="preserve">    </w:t>
        </w:r>
      </w:ins>
      <w:ins w:id="827" w:author="Mindi Patterson" w:date="2005-05-31T10:25:00Z">
        <w:r>
          <w:rPr>
            <w:sz w:val="18"/>
          </w:rPr>
          <w:t>REGISTERED AS {LNP-OIDS.lnp-objectClass 8};</w:t>
        </w:r>
      </w:ins>
    </w:p>
    <w:p>
      <w:pPr>
        <w:pStyle w:val="PlainText"/>
        <w:rPr>
          <w:rFonts w:eastAsia="Courier New"/>
          <w:sz w:val="18"/>
          <w:ins w:id="830" w:author="Mindi Patterson" w:date="2005-05-31T10:25:00Z"/>
        </w:rPr>
      </w:pPr>
      <w:ins w:id="829" w:author="Mindi Patterson" w:date="2005-05-31T10:25:00Z">
        <w:r>
          <w:rPr>
            <w:rFonts w:eastAsia="Courier New"/>
            <w:sz w:val="18"/>
          </w:rPr>
          <w:t xml:space="preserve">   </w:t>
        </w:r>
      </w:ins>
    </w:p>
    <w:p>
      <w:pPr>
        <w:pStyle w:val="PlainText"/>
        <w:rPr>
          <w:sz w:val="18"/>
          <w:ins w:id="832" w:author="Mindi Patterson" w:date="2005-05-31T10:25:00Z"/>
        </w:rPr>
      </w:pPr>
      <w:ins w:id="831" w:author="Mindi Patterson" w:date="2005-05-31T10:25:00Z">
        <w:r>
          <w:rPr>
            <w:sz w:val="18"/>
          </w:rPr>
          <w:t>lnpLogOldSP-ConcurrenceRequestPkg PACKAGE</w:t>
        </w:r>
      </w:ins>
    </w:p>
    <w:p>
      <w:pPr>
        <w:pStyle w:val="PlainText"/>
        <w:rPr>
          <w:sz w:val="18"/>
          <w:ins w:id="835" w:author="Mindi Patterson" w:date="2005-05-31T10:25:00Z"/>
        </w:rPr>
      </w:pPr>
      <w:ins w:id="833" w:author="Mindi Patterson" w:date="2005-05-31T10:25:00Z">
        <w:r>
          <w:rPr>
            <w:rFonts w:eastAsia="Courier New"/>
            <w:sz w:val="18"/>
          </w:rPr>
          <w:t xml:space="preserve">    </w:t>
        </w:r>
      </w:ins>
      <w:ins w:id="834" w:author="Mindi Patterson" w:date="2005-05-31T10:25:00Z">
        <w:r>
          <w:rPr>
            <w:sz w:val="18"/>
          </w:rPr>
          <w:t>BEHAVIOUR</w:t>
        </w:r>
      </w:ins>
    </w:p>
    <w:p>
      <w:pPr>
        <w:pStyle w:val="PlainText"/>
        <w:rPr>
          <w:sz w:val="18"/>
          <w:ins w:id="838" w:author="Mindi Patterson" w:date="2005-05-31T10:25:00Z"/>
        </w:rPr>
      </w:pPr>
      <w:ins w:id="836" w:author="Mindi Patterson" w:date="2005-05-31T10:25:00Z">
        <w:r>
          <w:rPr>
            <w:rFonts w:eastAsia="Courier New"/>
            <w:sz w:val="18"/>
          </w:rPr>
          <w:t xml:space="preserve">        </w:t>
        </w:r>
      </w:ins>
      <w:ins w:id="837" w:author="Mindi Patterson" w:date="2005-05-31T10:25:00Z">
        <w:r>
          <w:rPr>
            <w:sz w:val="18"/>
          </w:rPr>
          <w:t>lnpLogOldSP-ConcurrenceRequestDefinition,</w:t>
        </w:r>
      </w:ins>
    </w:p>
    <w:p>
      <w:pPr>
        <w:pStyle w:val="PlainText"/>
        <w:rPr>
          <w:sz w:val="18"/>
          <w:ins w:id="841" w:author="Mindi Patterson" w:date="2005-05-31T10:25:00Z"/>
        </w:rPr>
      </w:pPr>
      <w:ins w:id="839" w:author="Mindi Patterson" w:date="2005-05-31T10:25:00Z">
        <w:r>
          <w:rPr>
            <w:rFonts w:eastAsia="Courier New"/>
            <w:sz w:val="18"/>
          </w:rPr>
          <w:t xml:space="preserve">        </w:t>
        </w:r>
      </w:ins>
      <w:ins w:id="840" w:author="Mindi Patterson" w:date="2005-05-31T10:25:00Z">
        <w:r>
          <w:rPr>
            <w:sz w:val="18"/>
          </w:rPr>
          <w:t>lnpLogOldSP-ConcurrenceRequestBehavior;</w:t>
        </w:r>
      </w:ins>
    </w:p>
    <w:p>
      <w:pPr>
        <w:pStyle w:val="PlainText"/>
        <w:rPr>
          <w:sz w:val="18"/>
          <w:ins w:id="844" w:author="Mindi Patterson" w:date="2005-05-31T10:25:00Z"/>
        </w:rPr>
      </w:pPr>
      <w:ins w:id="842" w:author="Mindi Patterson" w:date="2005-05-31T10:25:00Z">
        <w:r>
          <w:rPr>
            <w:rFonts w:eastAsia="Courier New"/>
            <w:sz w:val="18"/>
          </w:rPr>
          <w:t xml:space="preserve">    </w:t>
        </w:r>
      </w:ins>
      <w:ins w:id="843" w:author="Mindi Patterson" w:date="2005-05-31T10:25:00Z">
        <w:r>
          <w:rPr>
            <w:sz w:val="18"/>
          </w:rPr>
          <w:t>ATTRIBUTES</w:t>
        </w:r>
      </w:ins>
    </w:p>
    <w:p>
      <w:pPr>
        <w:pStyle w:val="PlainText"/>
        <w:rPr>
          <w:sz w:val="18"/>
          <w:ins w:id="847" w:author="Mindi Patterson" w:date="2005-05-31T10:25:00Z"/>
        </w:rPr>
      </w:pPr>
      <w:ins w:id="845" w:author="Mindi Patterson" w:date="2005-05-31T10:25:00Z">
        <w:r>
          <w:rPr>
            <w:rFonts w:eastAsia="Courier New"/>
            <w:sz w:val="18"/>
          </w:rPr>
          <w:t xml:space="preserve">        </w:t>
        </w:r>
      </w:ins>
      <w:ins w:id="846" w:author="Mindi Patterson" w:date="2005-05-31T10:25:00Z">
        <w:r>
          <w:rPr>
            <w:sz w:val="18"/>
          </w:rPr>
          <w:t>subscriptionTN GET,</w:t>
        </w:r>
      </w:ins>
    </w:p>
    <w:p>
      <w:pPr>
        <w:pStyle w:val="PlainText"/>
        <w:rPr>
          <w:sz w:val="18"/>
          <w:ins w:id="850" w:author="Mindi Patterson" w:date="2005-05-31T10:25:00Z"/>
        </w:rPr>
      </w:pPr>
      <w:ins w:id="848" w:author="Mindi Patterson" w:date="2005-05-31T10:25:00Z">
        <w:r>
          <w:rPr>
            <w:rFonts w:eastAsia="Courier New"/>
            <w:sz w:val="18"/>
          </w:rPr>
          <w:t xml:space="preserve">        </w:t>
        </w:r>
      </w:ins>
      <w:ins w:id="849" w:author="Mindi Patterson" w:date="2005-05-31T10:25:00Z">
        <w:r>
          <w:rPr>
            <w:sz w:val="18"/>
          </w:rPr>
          <w:t>subscriptionVersionId GET,</w:t>
        </w:r>
      </w:ins>
    </w:p>
    <w:p>
      <w:pPr>
        <w:pStyle w:val="PlainText"/>
        <w:rPr>
          <w:sz w:val="18"/>
          <w:ins w:id="853" w:author="Mindi Patterson" w:date="2005-05-31T10:25:00Z"/>
        </w:rPr>
      </w:pPr>
      <w:ins w:id="851" w:author="Mindi Patterson" w:date="2005-05-31T10:25:00Z">
        <w:r>
          <w:rPr>
            <w:rFonts w:eastAsia="Courier New"/>
            <w:sz w:val="18"/>
          </w:rPr>
          <w:t xml:space="preserve">        </w:t>
        </w:r>
      </w:ins>
      <w:ins w:id="852" w:author="Mindi Patterson" w:date="2005-05-31T10:25:00Z">
        <w:r>
          <w:rPr>
            <w:sz w:val="18"/>
          </w:rPr>
          <w:t>subscriptionNewCurrentSP GET,</w:t>
        </w:r>
      </w:ins>
    </w:p>
    <w:p>
      <w:pPr>
        <w:pStyle w:val="PlainText"/>
        <w:rPr>
          <w:sz w:val="18"/>
          <w:ins w:id="856" w:author="Mindi Patterson" w:date="2005-05-31T10:25:00Z"/>
        </w:rPr>
      </w:pPr>
      <w:ins w:id="854" w:author="Mindi Patterson" w:date="2005-05-31T10:25:00Z">
        <w:r>
          <w:rPr>
            <w:rFonts w:eastAsia="Courier New"/>
            <w:sz w:val="18"/>
          </w:rPr>
          <w:t xml:space="preserve">        </w:t>
        </w:r>
      </w:ins>
      <w:ins w:id="855" w:author="Mindi Patterson" w:date="2005-05-31T10:25:00Z">
        <w:r>
          <w:rPr>
            <w:sz w:val="18"/>
          </w:rPr>
          <w:t>subscriptionNewSP-DueDate GET,</w:t>
        </w:r>
      </w:ins>
    </w:p>
    <w:p>
      <w:pPr>
        <w:pStyle w:val="PlainText"/>
        <w:rPr>
          <w:sz w:val="18"/>
          <w:ins w:id="859" w:author="Mindi Patterson" w:date="2005-05-31T10:25:00Z"/>
        </w:rPr>
      </w:pPr>
      <w:ins w:id="857" w:author="Mindi Patterson" w:date="2005-05-31T10:25:00Z">
        <w:r>
          <w:rPr>
            <w:rFonts w:eastAsia="Courier New"/>
            <w:sz w:val="18"/>
          </w:rPr>
          <w:t xml:space="preserve">        </w:t>
        </w:r>
      </w:ins>
      <w:ins w:id="858" w:author="Mindi Patterson" w:date="2005-05-31T10:25:00Z">
        <w:r>
          <w:rPr>
            <w:sz w:val="18"/>
          </w:rPr>
          <w:t>subscriptionNewSP-CreationTimeStamp GET,</w:t>
        </w:r>
      </w:ins>
    </w:p>
    <w:p>
      <w:pPr>
        <w:pStyle w:val="PlainText"/>
        <w:rPr>
          <w:sz w:val="18"/>
          <w:ins w:id="862" w:author="Mindi Patterson" w:date="2005-05-31T10:25:00Z"/>
        </w:rPr>
      </w:pPr>
      <w:ins w:id="860" w:author="Mindi Patterson" w:date="2005-05-31T10:25:00Z">
        <w:r>
          <w:rPr>
            <w:rFonts w:eastAsia="Courier New"/>
            <w:sz w:val="18"/>
          </w:rPr>
          <w:t xml:space="preserve">        </w:t>
        </w:r>
      </w:ins>
      <w:ins w:id="861" w:author="Mindi Patterson" w:date="2005-05-31T10:25:00Z">
        <w:r>
          <w:rPr>
            <w:sz w:val="18"/>
          </w:rPr>
          <w:t>accessControl GET;</w:t>
        </w:r>
      </w:ins>
    </w:p>
    <w:p>
      <w:pPr>
        <w:pStyle w:val="PlainText"/>
        <w:rPr>
          <w:sz w:val="18"/>
          <w:ins w:id="865" w:author="Mindi Patterson" w:date="2005-05-31T10:25:00Z"/>
        </w:rPr>
      </w:pPr>
      <w:ins w:id="863" w:author="Mindi Patterson" w:date="2005-05-31T10:25:00Z">
        <w:r>
          <w:rPr>
            <w:rFonts w:eastAsia="Courier New"/>
            <w:sz w:val="18"/>
          </w:rPr>
          <w:t xml:space="preserve">    </w:t>
        </w:r>
      </w:ins>
      <w:ins w:id="864" w:author="Mindi Patterson" w:date="2005-05-31T10:25:00Z">
        <w:r>
          <w:rPr>
            <w:sz w:val="18"/>
          </w:rPr>
          <w:t>;</w:t>
        </w:r>
      </w:ins>
    </w:p>
    <w:p>
      <w:pPr>
        <w:pStyle w:val="PlainText"/>
        <w:rPr>
          <w:sz w:val="18"/>
          <w:ins w:id="867" w:author="Mindi Patterson" w:date="2005-05-31T10:25:00Z"/>
        </w:rPr>
      </w:pPr>
      <w:ins w:id="866" w:author="Mindi Patterson" w:date="2005-05-31T10:25:00Z">
        <w:r>
          <w:rPr>
            <w:sz w:val="18"/>
          </w:rPr>
        </w:r>
      </w:ins>
    </w:p>
    <w:p>
      <w:pPr>
        <w:pStyle w:val="PlainText"/>
        <w:rPr>
          <w:sz w:val="18"/>
          <w:ins w:id="869" w:author="Mindi Patterson" w:date="2005-05-31T10:25:00Z"/>
        </w:rPr>
      </w:pPr>
      <w:ins w:id="868" w:author="Mindi Patterson" w:date="2005-05-31T10:25:00Z">
        <w:r>
          <w:rPr>
            <w:sz w:val="18"/>
          </w:rPr>
          <w:t>lnpLogOldSP-ConcurrenceRequestDefinition BEHAVIOUR</w:t>
        </w:r>
      </w:ins>
    </w:p>
    <w:p>
      <w:pPr>
        <w:pStyle w:val="PlainText"/>
        <w:rPr>
          <w:sz w:val="18"/>
          <w:ins w:id="872" w:author="Mindi Patterson" w:date="2005-05-31T10:25:00Z"/>
        </w:rPr>
      </w:pPr>
      <w:ins w:id="870" w:author="Mindi Patterson" w:date="2005-05-31T10:25:00Z">
        <w:r>
          <w:rPr>
            <w:rFonts w:eastAsia="Courier New"/>
            <w:sz w:val="18"/>
          </w:rPr>
          <w:t xml:space="preserve">    </w:t>
        </w:r>
      </w:ins>
      <w:ins w:id="871" w:author="Mindi Patterson" w:date="2005-05-31T10:25:00Z">
        <w:r>
          <w:rPr>
            <w:sz w:val="18"/>
          </w:rPr>
          <w:t>DEFINED AS !</w:t>
        </w:r>
      </w:ins>
    </w:p>
    <w:p>
      <w:pPr>
        <w:pStyle w:val="PlainText"/>
        <w:rPr>
          <w:sz w:val="18"/>
          <w:ins w:id="875" w:author="Mindi Patterson" w:date="2005-05-31T10:25:00Z"/>
        </w:rPr>
      </w:pPr>
      <w:ins w:id="873" w:author="Mindi Patterson" w:date="2005-05-31T10:25:00Z">
        <w:r>
          <w:rPr>
            <w:rFonts w:eastAsia="Courier New"/>
            <w:sz w:val="18"/>
          </w:rPr>
          <w:t xml:space="preserve">        </w:t>
        </w:r>
      </w:ins>
      <w:ins w:id="874" w:author="Mindi Patterson" w:date="2005-05-31T10:25:00Z">
        <w:r>
          <w:rPr>
            <w:sz w:val="18"/>
          </w:rPr>
          <w:t>The lnpLogOldSP-ConcurrenceRequestRecord class is the managed</w:t>
        </w:r>
      </w:ins>
    </w:p>
    <w:p>
      <w:pPr>
        <w:pStyle w:val="PlainText"/>
        <w:rPr>
          <w:sz w:val="18"/>
          <w:ins w:id="878" w:author="Mindi Patterson" w:date="2005-05-31T10:25:00Z"/>
        </w:rPr>
      </w:pPr>
      <w:ins w:id="876" w:author="Mindi Patterson" w:date="2005-05-31T10:25:00Z">
        <w:r>
          <w:rPr>
            <w:rFonts w:eastAsia="Courier New"/>
            <w:sz w:val="18"/>
          </w:rPr>
          <w:t xml:space="preserve">        </w:t>
        </w:r>
      </w:ins>
      <w:ins w:id="877" w:author="Mindi Patterson" w:date="2005-05-31T10:25:00Z">
        <w:r>
          <w:rPr>
            <w:sz w:val="18"/>
          </w:rPr>
          <w:t>object that is used to create log records for the</w:t>
        </w:r>
      </w:ins>
    </w:p>
    <w:p>
      <w:pPr>
        <w:pStyle w:val="PlainText"/>
        <w:rPr>
          <w:sz w:val="18"/>
          <w:ins w:id="881" w:author="Mindi Patterson" w:date="2005-05-31T10:25:00Z"/>
        </w:rPr>
      </w:pPr>
      <w:ins w:id="879" w:author="Mindi Patterson" w:date="2005-05-31T10:25:00Z">
        <w:r>
          <w:rPr>
            <w:rFonts w:eastAsia="Courier New"/>
            <w:sz w:val="18"/>
          </w:rPr>
          <w:t xml:space="preserve">        </w:t>
        </w:r>
      </w:ins>
      <w:ins w:id="880" w:author="Mindi Patterson" w:date="2005-05-31T10:25:00Z">
        <w:r>
          <w:rPr>
            <w:sz w:val="18"/>
          </w:rPr>
          <w:t>subscriptionVersionOldSP-ConcurrenceRequest Notification.</w:t>
        </w:r>
      </w:ins>
    </w:p>
    <w:p>
      <w:pPr>
        <w:pStyle w:val="PlainText"/>
        <w:rPr>
          <w:sz w:val="18"/>
          <w:ins w:id="884" w:author="Mindi Patterson" w:date="2005-05-31T10:25:00Z"/>
        </w:rPr>
      </w:pPr>
      <w:ins w:id="882" w:author="Mindi Patterson" w:date="2005-05-31T10:25:00Z">
        <w:r>
          <w:rPr>
            <w:rFonts w:eastAsia="Courier New"/>
            <w:sz w:val="18"/>
          </w:rPr>
          <w:t xml:space="preserve">    </w:t>
        </w:r>
      </w:ins>
      <w:ins w:id="883" w:author="Mindi Patterson" w:date="2005-05-31T10:25:00Z">
        <w:r>
          <w:rPr>
            <w:sz w:val="18"/>
          </w:rPr>
          <w:t>!;</w:t>
        </w:r>
      </w:ins>
    </w:p>
    <w:p>
      <w:pPr>
        <w:pStyle w:val="PlainText"/>
        <w:rPr>
          <w:sz w:val="18"/>
          <w:ins w:id="886" w:author="Mindi Patterson" w:date="2005-05-31T10:25:00Z"/>
        </w:rPr>
      </w:pPr>
      <w:ins w:id="885" w:author="Mindi Patterson" w:date="2005-05-31T10:25:00Z">
        <w:r>
          <w:rPr>
            <w:sz w:val="18"/>
          </w:rPr>
        </w:r>
      </w:ins>
    </w:p>
    <w:p>
      <w:pPr>
        <w:pStyle w:val="PlainText"/>
        <w:rPr>
          <w:sz w:val="18"/>
          <w:ins w:id="888" w:author="Mindi Patterson" w:date="2005-05-31T10:25:00Z"/>
        </w:rPr>
      </w:pPr>
      <w:ins w:id="887" w:author="Mindi Patterson" w:date="2005-05-31T10:25:00Z">
        <w:r>
          <w:rPr>
            <w:sz w:val="18"/>
          </w:rPr>
          <w:t>lnpLogOldSP-ConcurrenceRequestBehavior BEHAVIOUR</w:t>
        </w:r>
      </w:ins>
    </w:p>
    <w:p>
      <w:pPr>
        <w:pStyle w:val="PlainText"/>
        <w:rPr>
          <w:sz w:val="18"/>
          <w:ins w:id="891" w:author="Mindi Patterson" w:date="2005-05-31T10:25:00Z"/>
        </w:rPr>
      </w:pPr>
      <w:ins w:id="889" w:author="Mindi Patterson" w:date="2005-05-31T10:25:00Z">
        <w:r>
          <w:rPr>
            <w:rFonts w:eastAsia="Courier New"/>
            <w:sz w:val="18"/>
          </w:rPr>
          <w:t xml:space="preserve">    </w:t>
        </w:r>
      </w:ins>
      <w:ins w:id="890" w:author="Mindi Patterson" w:date="2005-05-31T10:25:00Z">
        <w:r>
          <w:rPr>
            <w:sz w:val="18"/>
          </w:rPr>
          <w:t>DEFINED AS !</w:t>
        </w:r>
      </w:ins>
    </w:p>
    <w:p>
      <w:pPr>
        <w:pStyle w:val="PlainText"/>
        <w:rPr>
          <w:sz w:val="18"/>
          <w:ins w:id="894" w:author="Mindi Patterson" w:date="2005-05-31T10:25:00Z"/>
        </w:rPr>
      </w:pPr>
      <w:ins w:id="892" w:author="Mindi Patterson" w:date="2005-05-31T10:25:00Z">
        <w:r>
          <w:rPr>
            <w:rFonts w:eastAsia="Courier New"/>
            <w:sz w:val="18"/>
          </w:rPr>
          <w:t xml:space="preserve">        </w:t>
        </w:r>
      </w:ins>
      <w:ins w:id="893" w:author="Mindi Patterson" w:date="2005-05-31T10:25:00Z">
        <w:r>
          <w:rPr>
            <w:sz w:val="18"/>
          </w:rPr>
          <w:t>This log record can be used by any CME wanting to log the</w:t>
        </w:r>
      </w:ins>
    </w:p>
    <w:p>
      <w:pPr>
        <w:pStyle w:val="PlainText"/>
        <w:rPr>
          <w:sz w:val="18"/>
          <w:ins w:id="897" w:author="Mindi Patterson" w:date="2005-05-31T10:25:00Z"/>
        </w:rPr>
      </w:pPr>
      <w:ins w:id="895" w:author="Mindi Patterson" w:date="2005-05-31T10:25:00Z">
        <w:r>
          <w:rPr>
            <w:rFonts w:eastAsia="Courier New"/>
            <w:sz w:val="18"/>
          </w:rPr>
          <w:t xml:space="preserve">        </w:t>
        </w:r>
      </w:ins>
      <w:ins w:id="896" w:author="Mindi Patterson" w:date="2005-05-31T10:25:00Z">
        <w:r>
          <w:rPr>
            <w:sz w:val="18"/>
          </w:rPr>
          <w:t>subscriptionVersionOldSP-ConcurrenceRequest Notification.</w:t>
        </w:r>
      </w:ins>
    </w:p>
    <w:p>
      <w:pPr>
        <w:pStyle w:val="PlainText"/>
        <w:rPr>
          <w:sz w:val="18"/>
          <w:ins w:id="900" w:author="Mindi Patterson" w:date="2005-05-31T10:25:00Z"/>
        </w:rPr>
      </w:pPr>
      <w:ins w:id="898" w:author="Mindi Patterson" w:date="2005-05-31T10:25:00Z">
        <w:r>
          <w:rPr>
            <w:rFonts w:eastAsia="Courier New"/>
            <w:sz w:val="18"/>
          </w:rPr>
          <w:t xml:space="preserve">    </w:t>
        </w:r>
      </w:ins>
      <w:ins w:id="899" w:author="Mindi Patterson" w:date="2005-05-31T10:25:00Z">
        <w:r>
          <w:rPr>
            <w:sz w:val="18"/>
          </w:rPr>
          <w:t>!;</w:t>
        </w:r>
      </w:ins>
    </w:p>
    <w:p>
      <w:pPr>
        <w:pStyle w:val="PlainText"/>
        <w:rPr>
          <w:sz w:val="18"/>
          <w:ins w:id="902" w:author="Mindi Patterson" w:date="2005-05-31T10:25:00Z"/>
        </w:rPr>
      </w:pPr>
      <w:ins w:id="901" w:author="Mindi Patterson" w:date="2005-05-31T10:25:00Z">
        <w:r>
          <w:rPr>
            <w:sz w:val="18"/>
          </w:rPr>
        </w:r>
      </w:ins>
    </w:p>
    <w:p>
      <w:pPr>
        <w:pStyle w:val="PlainText"/>
        <w:rPr>
          <w:sz w:val="18"/>
          <w:ins w:id="904" w:author="Mindi Patterson" w:date="2005-05-31T10:25:00Z"/>
        </w:rPr>
      </w:pPr>
      <w:ins w:id="903" w:author="Mindi Patterson" w:date="2005-05-31T10:25:00Z">
        <w:r>
          <w:rPr>
            <w:sz w:val="18"/>
          </w:rPr>
        </w:r>
      </w:ins>
    </w:p>
    <w:p>
      <w:pPr>
        <w:pStyle w:val="PlainText"/>
        <w:rPr>
          <w:sz w:val="18"/>
          <w:ins w:id="906" w:author="Mindi Patterson" w:date="2005-05-31T10:25:00Z"/>
        </w:rPr>
      </w:pPr>
      <w:ins w:id="905" w:author="Mindi Patterson" w:date="2005-05-31T10:25:00Z">
        <w:r>
          <w:rPr>
            <w:sz w:val="18"/>
          </w:rPr>
        </w:r>
      </w:ins>
    </w:p>
    <w:p>
      <w:pPr>
        <w:pStyle w:val="PlainText"/>
        <w:rPr>
          <w:sz w:val="18"/>
          <w:ins w:id="908" w:author="Mindi Patterson" w:date="2005-05-31T10:25:00Z"/>
        </w:rPr>
      </w:pPr>
      <w:ins w:id="907" w:author="Mindi Patterson" w:date="2005-05-31T10:25:00Z">
        <w:r>
          <w:rPr>
            <w:sz w:val="18"/>
          </w:rPr>
          <w:t>-- 9.0 LNP Log Record for the NPAC SMS Operational Information Notification</w:t>
        </w:r>
      </w:ins>
    </w:p>
    <w:p>
      <w:pPr>
        <w:pStyle w:val="PlainText"/>
        <w:rPr>
          <w:sz w:val="18"/>
          <w:ins w:id="910" w:author="Mindi Patterson" w:date="2005-05-31T10:25:00Z"/>
        </w:rPr>
      </w:pPr>
      <w:ins w:id="909" w:author="Mindi Patterson" w:date="2005-05-31T10:25:00Z">
        <w:r>
          <w:rPr>
            <w:sz w:val="18"/>
          </w:rPr>
        </w:r>
      </w:ins>
    </w:p>
    <w:p>
      <w:pPr>
        <w:pStyle w:val="PlainText"/>
        <w:rPr>
          <w:sz w:val="18"/>
          <w:ins w:id="912" w:author="Mindi Patterson" w:date="2005-05-31T10:25:00Z"/>
        </w:rPr>
      </w:pPr>
      <w:ins w:id="911" w:author="Mindi Patterson" w:date="2005-05-31T10:25:00Z">
        <w:r>
          <w:rPr>
            <w:sz w:val="18"/>
          </w:rPr>
          <w:t>lnpLogOperational-InformationRecord MANAGED OBJECT CLASS</w:t>
        </w:r>
      </w:ins>
    </w:p>
    <w:p>
      <w:pPr>
        <w:pStyle w:val="PlainText"/>
        <w:rPr>
          <w:sz w:val="18"/>
          <w:ins w:id="915" w:author="Mindi Patterson" w:date="2005-05-31T10:25:00Z"/>
        </w:rPr>
      </w:pPr>
      <w:ins w:id="913" w:author="Mindi Patterson" w:date="2005-05-31T10:25:00Z">
        <w:r>
          <w:rPr>
            <w:rFonts w:eastAsia="Courier New"/>
            <w:sz w:val="18"/>
          </w:rPr>
          <w:t xml:space="preserve">    </w:t>
        </w:r>
      </w:ins>
      <w:ins w:id="914" w:author="Mindi Patterson" w:date="2005-05-31T10:25:00Z">
        <w:r>
          <w:rPr>
            <w:sz w:val="18"/>
          </w:rPr>
          <w:t>DERIVED FROM "CCITT Rec. X.721 (1992) | ISO/IEC 10165-2 :</w:t>
        </w:r>
      </w:ins>
    </w:p>
    <w:p>
      <w:pPr>
        <w:pStyle w:val="PlainText"/>
        <w:rPr>
          <w:sz w:val="18"/>
          <w:ins w:id="917" w:author="Mindi Patterson" w:date="2005-05-31T10:25:00Z"/>
        </w:rPr>
      </w:pPr>
      <w:ins w:id="916" w:author="Mindi Patterson" w:date="2005-05-31T10:25:00Z">
        <w:r>
          <w:rPr>
            <w:sz w:val="18"/>
          </w:rPr>
          <w:t>1992":eventLogRecord;</w:t>
        </w:r>
      </w:ins>
    </w:p>
    <w:p>
      <w:pPr>
        <w:pStyle w:val="PlainText"/>
        <w:rPr>
          <w:sz w:val="18"/>
          <w:ins w:id="920" w:author="Mindi Patterson" w:date="2005-05-31T10:25:00Z"/>
        </w:rPr>
      </w:pPr>
      <w:ins w:id="918" w:author="Mindi Patterson" w:date="2005-05-31T10:25:00Z">
        <w:r>
          <w:rPr>
            <w:rFonts w:eastAsia="Courier New"/>
            <w:sz w:val="18"/>
          </w:rPr>
          <w:t xml:space="preserve">    </w:t>
        </w:r>
      </w:ins>
      <w:ins w:id="919" w:author="Mindi Patterson" w:date="2005-05-31T10:25:00Z">
        <w:r>
          <w:rPr>
            <w:sz w:val="18"/>
          </w:rPr>
          <w:t>CHARACTERIZED BY</w:t>
        </w:r>
      </w:ins>
    </w:p>
    <w:p>
      <w:pPr>
        <w:pStyle w:val="PlainText"/>
        <w:rPr>
          <w:sz w:val="18"/>
          <w:ins w:id="923" w:author="Mindi Patterson" w:date="2005-05-31T10:25:00Z"/>
        </w:rPr>
      </w:pPr>
      <w:ins w:id="921" w:author="Mindi Patterson" w:date="2005-05-31T10:25:00Z">
        <w:r>
          <w:rPr>
            <w:rFonts w:eastAsia="Courier New"/>
            <w:sz w:val="18"/>
          </w:rPr>
          <w:t xml:space="preserve">        </w:t>
        </w:r>
      </w:ins>
      <w:ins w:id="922" w:author="Mindi Patterson" w:date="2005-05-31T10:25:00Z">
        <w:r>
          <w:rPr>
            <w:sz w:val="18"/>
          </w:rPr>
          <w:t>lnpLogOperational-InformationPkg;</w:t>
        </w:r>
      </w:ins>
    </w:p>
    <w:p>
      <w:pPr>
        <w:pStyle w:val="PlainText"/>
        <w:rPr>
          <w:sz w:val="18"/>
          <w:ins w:id="926" w:author="Mindi Patterson" w:date="2005-05-31T10:25:00Z"/>
        </w:rPr>
      </w:pPr>
      <w:ins w:id="924" w:author="Mindi Patterson" w:date="2005-05-31T10:25:00Z">
        <w:r>
          <w:rPr>
            <w:rFonts w:eastAsia="Courier New"/>
            <w:sz w:val="18"/>
          </w:rPr>
          <w:t xml:space="preserve">    </w:t>
        </w:r>
      </w:ins>
      <w:ins w:id="925" w:author="Mindi Patterson" w:date="2005-05-31T10:25:00Z">
        <w:r>
          <w:rPr>
            <w:sz w:val="18"/>
          </w:rPr>
          <w:t>REGISTERED AS {LNP-OIDS.lnp-objectClass 9};</w:t>
        </w:r>
      </w:ins>
    </w:p>
    <w:p>
      <w:pPr>
        <w:pStyle w:val="PlainText"/>
        <w:rPr>
          <w:rFonts w:eastAsia="Courier New"/>
          <w:sz w:val="18"/>
          <w:ins w:id="928" w:author="Mindi Patterson" w:date="2005-05-31T10:25:00Z"/>
        </w:rPr>
      </w:pPr>
      <w:ins w:id="927" w:author="Mindi Patterson" w:date="2005-05-31T10:25:00Z">
        <w:r>
          <w:rPr>
            <w:rFonts w:eastAsia="Courier New"/>
            <w:sz w:val="18"/>
          </w:rPr>
          <w:t xml:space="preserve">   </w:t>
        </w:r>
      </w:ins>
    </w:p>
    <w:p>
      <w:pPr>
        <w:pStyle w:val="PlainText"/>
        <w:rPr>
          <w:sz w:val="18"/>
          <w:ins w:id="930" w:author="Mindi Patterson" w:date="2005-05-31T10:25:00Z"/>
        </w:rPr>
      </w:pPr>
      <w:ins w:id="929" w:author="Mindi Patterson" w:date="2005-05-31T10:25:00Z">
        <w:r>
          <w:rPr>
            <w:sz w:val="18"/>
          </w:rPr>
          <w:t>lnpLogOperational-InformationPkg PACKAGE</w:t>
        </w:r>
      </w:ins>
    </w:p>
    <w:p>
      <w:pPr>
        <w:pStyle w:val="PlainText"/>
        <w:rPr>
          <w:sz w:val="18"/>
          <w:ins w:id="933" w:author="Mindi Patterson" w:date="2005-05-31T10:25:00Z"/>
        </w:rPr>
      </w:pPr>
      <w:ins w:id="931" w:author="Mindi Patterson" w:date="2005-05-31T10:25:00Z">
        <w:r>
          <w:rPr>
            <w:rFonts w:eastAsia="Courier New"/>
            <w:sz w:val="18"/>
          </w:rPr>
          <w:t xml:space="preserve">    </w:t>
        </w:r>
      </w:ins>
      <w:ins w:id="932" w:author="Mindi Patterson" w:date="2005-05-31T10:25:00Z">
        <w:r>
          <w:rPr>
            <w:sz w:val="18"/>
          </w:rPr>
          <w:t>BEHAVIOUR</w:t>
        </w:r>
      </w:ins>
    </w:p>
    <w:p>
      <w:pPr>
        <w:pStyle w:val="PlainText"/>
        <w:rPr>
          <w:sz w:val="18"/>
          <w:ins w:id="936" w:author="Mindi Patterson" w:date="2005-05-31T10:25:00Z"/>
        </w:rPr>
      </w:pPr>
      <w:ins w:id="934" w:author="Mindi Patterson" w:date="2005-05-31T10:25:00Z">
        <w:r>
          <w:rPr>
            <w:rFonts w:eastAsia="Courier New"/>
            <w:sz w:val="18"/>
          </w:rPr>
          <w:t xml:space="preserve">        </w:t>
        </w:r>
      </w:ins>
      <w:ins w:id="935" w:author="Mindi Patterson" w:date="2005-05-31T10:25:00Z">
        <w:r>
          <w:rPr>
            <w:sz w:val="18"/>
          </w:rPr>
          <w:t>lnpLogOperational-InformationDefinition,</w:t>
        </w:r>
      </w:ins>
    </w:p>
    <w:p>
      <w:pPr>
        <w:pStyle w:val="PlainText"/>
        <w:rPr>
          <w:sz w:val="18"/>
          <w:ins w:id="939" w:author="Mindi Patterson" w:date="2005-05-31T10:25:00Z"/>
        </w:rPr>
      </w:pPr>
      <w:ins w:id="937" w:author="Mindi Patterson" w:date="2005-05-31T10:25:00Z">
        <w:r>
          <w:rPr>
            <w:rFonts w:eastAsia="Courier New"/>
            <w:sz w:val="18"/>
          </w:rPr>
          <w:t xml:space="preserve">        </w:t>
        </w:r>
      </w:ins>
      <w:ins w:id="938" w:author="Mindi Patterson" w:date="2005-05-31T10:25:00Z">
        <w:r>
          <w:rPr>
            <w:sz w:val="18"/>
          </w:rPr>
          <w:t>lnpLogOperational-InformationBehavior;</w:t>
        </w:r>
      </w:ins>
    </w:p>
    <w:p>
      <w:pPr>
        <w:pStyle w:val="PlainText"/>
        <w:rPr>
          <w:sz w:val="18"/>
          <w:ins w:id="942" w:author="Mindi Patterson" w:date="2005-05-31T10:25:00Z"/>
        </w:rPr>
      </w:pPr>
      <w:ins w:id="940" w:author="Mindi Patterson" w:date="2005-05-31T10:25:00Z">
        <w:r>
          <w:rPr>
            <w:rFonts w:eastAsia="Courier New"/>
            <w:sz w:val="18"/>
          </w:rPr>
          <w:t xml:space="preserve">    </w:t>
        </w:r>
      </w:ins>
      <w:ins w:id="941" w:author="Mindi Patterson" w:date="2005-05-31T10:25:00Z">
        <w:r>
          <w:rPr>
            <w:sz w:val="18"/>
          </w:rPr>
          <w:t>ATTRIBUTES</w:t>
        </w:r>
      </w:ins>
    </w:p>
    <w:p>
      <w:pPr>
        <w:pStyle w:val="PlainText"/>
        <w:rPr>
          <w:sz w:val="18"/>
          <w:ins w:id="945" w:author="Mindi Patterson" w:date="2005-05-31T10:25:00Z"/>
        </w:rPr>
      </w:pPr>
      <w:ins w:id="943" w:author="Mindi Patterson" w:date="2005-05-31T10:25:00Z">
        <w:r>
          <w:rPr>
            <w:rFonts w:eastAsia="Courier New"/>
            <w:sz w:val="18"/>
          </w:rPr>
          <w:t xml:space="preserve">        </w:t>
        </w:r>
      </w:ins>
      <w:ins w:id="944" w:author="Mindi Patterson" w:date="2005-05-31T10:25:00Z">
        <w:r>
          <w:rPr>
            <w:sz w:val="18"/>
          </w:rPr>
          <w:t>downTime GET,</w:t>
        </w:r>
      </w:ins>
    </w:p>
    <w:p>
      <w:pPr>
        <w:pStyle w:val="PlainText"/>
        <w:rPr>
          <w:sz w:val="18"/>
          <w:ins w:id="948" w:author="Mindi Patterson" w:date="2005-05-31T10:25:00Z"/>
        </w:rPr>
      </w:pPr>
      <w:ins w:id="946" w:author="Mindi Patterson" w:date="2005-05-31T10:25:00Z">
        <w:r>
          <w:rPr>
            <w:rFonts w:eastAsia="Courier New"/>
            <w:sz w:val="18"/>
          </w:rPr>
          <w:t xml:space="preserve">        </w:t>
        </w:r>
      </w:ins>
      <w:ins w:id="947" w:author="Mindi Patterson" w:date="2005-05-31T10:25:00Z">
        <w:r>
          <w:rPr>
            <w:sz w:val="18"/>
          </w:rPr>
          <w:t>npacContactNumber GET,</w:t>
        </w:r>
      </w:ins>
    </w:p>
    <w:p>
      <w:pPr>
        <w:pStyle w:val="PlainText"/>
        <w:rPr>
          <w:sz w:val="18"/>
          <w:ins w:id="951" w:author="Mindi Patterson" w:date="2005-05-31T10:25:00Z"/>
        </w:rPr>
      </w:pPr>
      <w:ins w:id="949" w:author="Mindi Patterson" w:date="2005-05-31T10:25:00Z">
        <w:r>
          <w:rPr>
            <w:rFonts w:eastAsia="Courier New"/>
            <w:sz w:val="18"/>
          </w:rPr>
          <w:t xml:space="preserve">        </w:t>
        </w:r>
      </w:ins>
      <w:ins w:id="950" w:author="Mindi Patterson" w:date="2005-05-31T10:25:00Z">
        <w:r>
          <w:rPr>
            <w:sz w:val="18"/>
          </w:rPr>
          <w:t>additionalDownTimeInformation GET,</w:t>
        </w:r>
      </w:ins>
    </w:p>
    <w:p>
      <w:pPr>
        <w:pStyle w:val="PlainText"/>
        <w:rPr>
          <w:sz w:val="18"/>
          <w:ins w:id="954" w:author="Mindi Patterson" w:date="2005-05-31T10:25:00Z"/>
        </w:rPr>
      </w:pPr>
      <w:ins w:id="952" w:author="Mindi Patterson" w:date="2005-05-31T10:25:00Z">
        <w:r>
          <w:rPr>
            <w:rFonts w:eastAsia="Courier New"/>
            <w:sz w:val="18"/>
          </w:rPr>
          <w:t xml:space="preserve">        </w:t>
        </w:r>
      </w:ins>
      <w:ins w:id="953" w:author="Mindi Patterson" w:date="2005-05-31T10:25:00Z">
        <w:r>
          <w:rPr>
            <w:sz w:val="18"/>
          </w:rPr>
          <w:t>accessControl GET;</w:t>
        </w:r>
      </w:ins>
    </w:p>
    <w:p>
      <w:pPr>
        <w:pStyle w:val="PlainText"/>
        <w:rPr>
          <w:sz w:val="18"/>
          <w:ins w:id="957" w:author="Mindi Patterson" w:date="2005-05-31T10:25:00Z"/>
        </w:rPr>
      </w:pPr>
      <w:ins w:id="955" w:author="Mindi Patterson" w:date="2005-05-31T10:25:00Z">
        <w:r>
          <w:rPr>
            <w:rFonts w:eastAsia="Courier New"/>
            <w:sz w:val="18"/>
          </w:rPr>
          <w:t xml:space="preserve">    </w:t>
        </w:r>
      </w:ins>
      <w:ins w:id="956" w:author="Mindi Patterson" w:date="2005-05-31T10:25:00Z">
        <w:r>
          <w:rPr>
            <w:sz w:val="18"/>
          </w:rPr>
          <w:t>;</w:t>
        </w:r>
      </w:ins>
    </w:p>
    <w:p>
      <w:pPr>
        <w:pStyle w:val="PlainText"/>
        <w:rPr>
          <w:sz w:val="18"/>
          <w:ins w:id="959" w:author="Mindi Patterson" w:date="2005-05-31T10:25:00Z"/>
        </w:rPr>
      </w:pPr>
      <w:ins w:id="958" w:author="Mindi Patterson" w:date="2005-05-31T10:25:00Z">
        <w:r>
          <w:rPr>
            <w:sz w:val="18"/>
          </w:rPr>
        </w:r>
      </w:ins>
    </w:p>
    <w:p>
      <w:pPr>
        <w:pStyle w:val="PlainText"/>
        <w:rPr>
          <w:sz w:val="18"/>
          <w:ins w:id="961" w:author="Mindi Patterson" w:date="2005-05-31T10:25:00Z"/>
        </w:rPr>
      </w:pPr>
      <w:ins w:id="960" w:author="Mindi Patterson" w:date="2005-05-31T10:25:00Z">
        <w:r>
          <w:rPr>
            <w:sz w:val="18"/>
          </w:rPr>
          <w:t>lnpLogOperational-InformationDefinition BEHAVIOUR</w:t>
        </w:r>
      </w:ins>
    </w:p>
    <w:p>
      <w:pPr>
        <w:pStyle w:val="PlainText"/>
        <w:rPr>
          <w:sz w:val="18"/>
          <w:ins w:id="964" w:author="Mindi Patterson" w:date="2005-05-31T10:25:00Z"/>
        </w:rPr>
      </w:pPr>
      <w:ins w:id="962" w:author="Mindi Patterson" w:date="2005-05-31T10:25:00Z">
        <w:r>
          <w:rPr>
            <w:rFonts w:eastAsia="Courier New"/>
            <w:sz w:val="18"/>
          </w:rPr>
          <w:t xml:space="preserve">    </w:t>
        </w:r>
      </w:ins>
      <w:ins w:id="963" w:author="Mindi Patterson" w:date="2005-05-31T10:25:00Z">
        <w:r>
          <w:rPr>
            <w:sz w:val="18"/>
          </w:rPr>
          <w:t>DEFINED AS !</w:t>
        </w:r>
      </w:ins>
    </w:p>
    <w:p>
      <w:pPr>
        <w:pStyle w:val="PlainText"/>
        <w:rPr>
          <w:sz w:val="18"/>
          <w:ins w:id="967" w:author="Mindi Patterson" w:date="2005-05-31T10:25:00Z"/>
        </w:rPr>
      </w:pPr>
      <w:ins w:id="965" w:author="Mindi Patterson" w:date="2005-05-31T10:25:00Z">
        <w:r>
          <w:rPr>
            <w:rFonts w:eastAsia="Courier New"/>
            <w:sz w:val="18"/>
          </w:rPr>
          <w:t xml:space="preserve">        </w:t>
        </w:r>
      </w:ins>
      <w:ins w:id="966" w:author="Mindi Patterson" w:date="2005-05-31T10:25:00Z">
        <w:r>
          <w:rPr>
            <w:sz w:val="18"/>
          </w:rPr>
          <w:t>The lnpLogOperational-InformationRecord class is the managed object</w:t>
        </w:r>
      </w:ins>
    </w:p>
    <w:p>
      <w:pPr>
        <w:pStyle w:val="PlainText"/>
        <w:rPr>
          <w:sz w:val="18"/>
          <w:ins w:id="970" w:author="Mindi Patterson" w:date="2005-05-31T10:25:00Z"/>
        </w:rPr>
      </w:pPr>
      <w:ins w:id="968" w:author="Mindi Patterson" w:date="2005-05-31T10:25:00Z">
        <w:r>
          <w:rPr>
            <w:rFonts w:eastAsia="Courier New"/>
            <w:sz w:val="18"/>
          </w:rPr>
          <w:t xml:space="preserve">        </w:t>
        </w:r>
      </w:ins>
      <w:ins w:id="969" w:author="Mindi Patterson" w:date="2005-05-31T10:25:00Z">
        <w:r>
          <w:rPr>
            <w:sz w:val="18"/>
          </w:rPr>
          <w:t>that is used to create log records for the</w:t>
        </w:r>
      </w:ins>
    </w:p>
    <w:p>
      <w:pPr>
        <w:pStyle w:val="PlainText"/>
        <w:rPr>
          <w:sz w:val="18"/>
          <w:ins w:id="973" w:author="Mindi Patterson" w:date="2005-05-31T10:25:00Z"/>
        </w:rPr>
      </w:pPr>
      <w:ins w:id="971" w:author="Mindi Patterson" w:date="2005-05-31T10:25:00Z">
        <w:r>
          <w:rPr>
            <w:rFonts w:eastAsia="Courier New"/>
            <w:sz w:val="18"/>
          </w:rPr>
          <w:t xml:space="preserve">        </w:t>
        </w:r>
      </w:ins>
      <w:ins w:id="972" w:author="Mindi Patterson" w:date="2005-05-31T10:25:00Z">
        <w:r>
          <w:rPr>
            <w:sz w:val="18"/>
          </w:rPr>
          <w:t>lnpNPAC-SMS-Operational-Information Notification.</w:t>
        </w:r>
      </w:ins>
    </w:p>
    <w:p>
      <w:pPr>
        <w:pStyle w:val="PlainText"/>
        <w:rPr>
          <w:sz w:val="18"/>
          <w:ins w:id="976" w:author="Mindi Patterson" w:date="2005-05-31T10:25:00Z"/>
        </w:rPr>
      </w:pPr>
      <w:ins w:id="974" w:author="Mindi Patterson" w:date="2005-05-31T10:25:00Z">
        <w:r>
          <w:rPr>
            <w:rFonts w:eastAsia="Courier New"/>
            <w:sz w:val="18"/>
          </w:rPr>
          <w:t xml:space="preserve">    </w:t>
        </w:r>
      </w:ins>
      <w:ins w:id="975" w:author="Mindi Patterson" w:date="2005-05-31T10:25:00Z">
        <w:r>
          <w:rPr>
            <w:sz w:val="18"/>
          </w:rPr>
          <w:t>!;</w:t>
        </w:r>
      </w:ins>
    </w:p>
    <w:p>
      <w:pPr>
        <w:pStyle w:val="PlainText"/>
        <w:rPr>
          <w:sz w:val="18"/>
          <w:ins w:id="978" w:author="Mindi Patterson" w:date="2005-05-31T10:25:00Z"/>
        </w:rPr>
      </w:pPr>
      <w:ins w:id="977" w:author="Mindi Patterson" w:date="2005-05-31T10:25:00Z">
        <w:r>
          <w:rPr>
            <w:sz w:val="18"/>
          </w:rPr>
        </w:r>
      </w:ins>
    </w:p>
    <w:p>
      <w:pPr>
        <w:pStyle w:val="PlainText"/>
        <w:rPr>
          <w:sz w:val="18"/>
          <w:ins w:id="980" w:author="Mindi Patterson" w:date="2005-05-31T10:25:00Z"/>
        </w:rPr>
      </w:pPr>
      <w:ins w:id="979" w:author="Mindi Patterson" w:date="2005-05-31T10:25:00Z">
        <w:r>
          <w:rPr>
            <w:sz w:val="18"/>
          </w:rPr>
          <w:t>lnpLogOperational-InformationBehavior BEHAVIOUR</w:t>
        </w:r>
      </w:ins>
    </w:p>
    <w:p>
      <w:pPr>
        <w:pStyle w:val="PlainText"/>
        <w:rPr>
          <w:sz w:val="18"/>
          <w:ins w:id="983" w:author="Mindi Patterson" w:date="2005-05-31T10:25:00Z"/>
        </w:rPr>
      </w:pPr>
      <w:ins w:id="981" w:author="Mindi Patterson" w:date="2005-05-31T10:25:00Z">
        <w:r>
          <w:rPr>
            <w:rFonts w:eastAsia="Courier New"/>
            <w:sz w:val="18"/>
          </w:rPr>
          <w:t xml:space="preserve">    </w:t>
        </w:r>
      </w:ins>
      <w:ins w:id="982" w:author="Mindi Patterson" w:date="2005-05-31T10:25:00Z">
        <w:r>
          <w:rPr>
            <w:sz w:val="18"/>
          </w:rPr>
          <w:t>DEFINED AS !</w:t>
        </w:r>
      </w:ins>
    </w:p>
    <w:p>
      <w:pPr>
        <w:pStyle w:val="PlainText"/>
        <w:rPr>
          <w:sz w:val="18"/>
          <w:ins w:id="986" w:author="Mindi Patterson" w:date="2005-05-31T10:25:00Z"/>
        </w:rPr>
      </w:pPr>
      <w:ins w:id="984" w:author="Mindi Patterson" w:date="2005-05-31T10:25:00Z">
        <w:r>
          <w:rPr>
            <w:rFonts w:eastAsia="Courier New"/>
            <w:sz w:val="18"/>
          </w:rPr>
          <w:t xml:space="preserve">        </w:t>
        </w:r>
      </w:ins>
      <w:ins w:id="985" w:author="Mindi Patterson" w:date="2005-05-31T10:25:00Z">
        <w:r>
          <w:rPr>
            <w:sz w:val="18"/>
          </w:rPr>
          <w:t>This log record can be used by any CME wanting to log the</w:t>
        </w:r>
      </w:ins>
    </w:p>
    <w:p>
      <w:pPr>
        <w:pStyle w:val="PlainText"/>
        <w:rPr>
          <w:sz w:val="18"/>
          <w:ins w:id="989" w:author="Mindi Patterson" w:date="2005-05-31T10:25:00Z"/>
        </w:rPr>
      </w:pPr>
      <w:ins w:id="987" w:author="Mindi Patterson" w:date="2005-05-31T10:25:00Z">
        <w:r>
          <w:rPr>
            <w:rFonts w:eastAsia="Courier New"/>
            <w:sz w:val="18"/>
          </w:rPr>
          <w:t xml:space="preserve">        </w:t>
        </w:r>
      </w:ins>
      <w:ins w:id="988" w:author="Mindi Patterson" w:date="2005-05-31T10:25:00Z">
        <w:r>
          <w:rPr>
            <w:sz w:val="18"/>
          </w:rPr>
          <w:t>lnpNPAC-SMS-Operational-Information Notification.</w:t>
        </w:r>
      </w:ins>
    </w:p>
    <w:p>
      <w:pPr>
        <w:pStyle w:val="PlainText"/>
        <w:rPr>
          <w:sz w:val="18"/>
          <w:ins w:id="992" w:author="Mindi Patterson" w:date="2005-05-31T10:25:00Z"/>
        </w:rPr>
      </w:pPr>
      <w:ins w:id="990" w:author="Mindi Patterson" w:date="2005-05-31T10:25:00Z">
        <w:r>
          <w:rPr>
            <w:rFonts w:eastAsia="Courier New"/>
            <w:sz w:val="18"/>
          </w:rPr>
          <w:t xml:space="preserve">    </w:t>
        </w:r>
      </w:ins>
      <w:ins w:id="991" w:author="Mindi Patterson" w:date="2005-05-31T10:25:00Z">
        <w:r>
          <w:rPr>
            <w:sz w:val="18"/>
          </w:rPr>
          <w:t>!;</w:t>
        </w:r>
      </w:ins>
    </w:p>
    <w:p>
      <w:pPr>
        <w:pStyle w:val="PlainText"/>
        <w:rPr>
          <w:sz w:val="18"/>
          <w:ins w:id="994" w:author="Mindi Patterson" w:date="2005-05-31T10:25:00Z"/>
        </w:rPr>
      </w:pPr>
      <w:ins w:id="993" w:author="Mindi Patterson" w:date="2005-05-31T10:25:00Z">
        <w:r>
          <w:rPr>
            <w:sz w:val="18"/>
          </w:rPr>
        </w:r>
      </w:ins>
    </w:p>
    <w:p>
      <w:pPr>
        <w:pStyle w:val="PlainText"/>
        <w:rPr>
          <w:sz w:val="18"/>
          <w:ins w:id="996" w:author="Mindi Patterson" w:date="2005-05-31T10:25:00Z"/>
        </w:rPr>
      </w:pPr>
      <w:ins w:id="995" w:author="Mindi Patterson" w:date="2005-05-31T10:25:00Z">
        <w:r>
          <w:rPr>
            <w:sz w:val="18"/>
          </w:rPr>
        </w:r>
      </w:ins>
    </w:p>
    <w:p>
      <w:pPr>
        <w:pStyle w:val="PlainText"/>
        <w:rPr>
          <w:sz w:val="18"/>
          <w:ins w:id="998" w:author="Mindi Patterson" w:date="2005-05-31T10:25:00Z"/>
        </w:rPr>
      </w:pPr>
      <w:ins w:id="997" w:author="Mindi Patterson" w:date="2005-05-31T10:25:00Z">
        <w:r>
          <w:rPr>
            <w:sz w:val="18"/>
          </w:rPr>
          <w:t>-- 10.0 LNP Log Record for the Subscription Version Status Attribute Value</w:t>
        </w:r>
      </w:ins>
    </w:p>
    <w:p>
      <w:pPr>
        <w:pStyle w:val="PlainText"/>
        <w:rPr>
          <w:sz w:val="18"/>
          <w:ins w:id="1000" w:author="Mindi Patterson" w:date="2005-05-31T10:25:00Z"/>
        </w:rPr>
      </w:pPr>
      <w:ins w:id="999" w:author="Mindi Patterson" w:date="2005-05-31T10:25:00Z">
        <w:r>
          <w:rPr>
            <w:sz w:val="18"/>
          </w:rPr>
          <w:t>--     Change Notification</w:t>
        </w:r>
      </w:ins>
    </w:p>
    <w:p>
      <w:pPr>
        <w:pStyle w:val="PlainText"/>
        <w:rPr>
          <w:sz w:val="18"/>
          <w:ins w:id="1002" w:author="Mindi Patterson" w:date="2005-05-31T10:25:00Z"/>
        </w:rPr>
      </w:pPr>
      <w:ins w:id="1001" w:author="Mindi Patterson" w:date="2005-05-31T10:25:00Z">
        <w:r>
          <w:rPr>
            <w:sz w:val="18"/>
          </w:rPr>
        </w:r>
      </w:ins>
    </w:p>
    <w:p>
      <w:pPr>
        <w:pStyle w:val="PlainText"/>
        <w:rPr>
          <w:sz w:val="18"/>
          <w:ins w:id="1004" w:author="Mindi Patterson" w:date="2005-05-31T10:25:00Z"/>
        </w:rPr>
      </w:pPr>
      <w:ins w:id="1003" w:author="Mindi Patterson" w:date="2005-05-31T10:25:00Z">
        <w:r>
          <w:rPr>
            <w:sz w:val="18"/>
          </w:rPr>
          <w:t>lnpLogStatusAttributeValueChangeRecord MANAGED OBJECT CLASS</w:t>
        </w:r>
      </w:ins>
    </w:p>
    <w:p>
      <w:pPr>
        <w:pStyle w:val="PlainText"/>
        <w:rPr>
          <w:sz w:val="18"/>
          <w:ins w:id="1007" w:author="Mindi Patterson" w:date="2005-05-31T10:25:00Z"/>
        </w:rPr>
      </w:pPr>
      <w:ins w:id="1005" w:author="Mindi Patterson" w:date="2005-05-31T10:25:00Z">
        <w:r>
          <w:rPr>
            <w:rFonts w:eastAsia="Courier New"/>
            <w:sz w:val="18"/>
          </w:rPr>
          <w:t xml:space="preserve">    </w:t>
        </w:r>
      </w:ins>
      <w:ins w:id="1006" w:author="Mindi Patterson" w:date="2005-05-31T10:25:00Z">
        <w:r>
          <w:rPr>
            <w:sz w:val="18"/>
          </w:rPr>
          <w:t>DERIVED FROM "CCITT Rec. X.721 (1992) | ISO/IEC 10165-2 :</w:t>
        </w:r>
      </w:ins>
    </w:p>
    <w:p>
      <w:pPr>
        <w:pStyle w:val="PlainText"/>
        <w:rPr>
          <w:sz w:val="18"/>
          <w:ins w:id="1009" w:author="Mindi Patterson" w:date="2005-05-31T10:25:00Z"/>
        </w:rPr>
      </w:pPr>
      <w:ins w:id="1008" w:author="Mindi Patterson" w:date="2005-05-31T10:25:00Z">
        <w:r>
          <w:rPr>
            <w:sz w:val="18"/>
          </w:rPr>
          <w:t>1992":eventLogRecord;</w:t>
        </w:r>
      </w:ins>
    </w:p>
    <w:p>
      <w:pPr>
        <w:pStyle w:val="PlainText"/>
        <w:rPr>
          <w:sz w:val="18"/>
          <w:ins w:id="1012" w:author="Mindi Patterson" w:date="2005-05-31T10:25:00Z"/>
        </w:rPr>
      </w:pPr>
      <w:ins w:id="1010" w:author="Mindi Patterson" w:date="2005-05-31T10:25:00Z">
        <w:r>
          <w:rPr>
            <w:rFonts w:eastAsia="Courier New"/>
            <w:sz w:val="18"/>
          </w:rPr>
          <w:t xml:space="preserve">    </w:t>
        </w:r>
      </w:ins>
      <w:ins w:id="1011" w:author="Mindi Patterson" w:date="2005-05-31T10:25:00Z">
        <w:r>
          <w:rPr>
            <w:sz w:val="18"/>
          </w:rPr>
          <w:t>CHARACTERIZED BY</w:t>
        </w:r>
      </w:ins>
    </w:p>
    <w:p>
      <w:pPr>
        <w:pStyle w:val="PlainText"/>
        <w:rPr>
          <w:sz w:val="18"/>
          <w:ins w:id="1015" w:author="Mindi Patterson" w:date="2005-05-31T10:25:00Z"/>
        </w:rPr>
      </w:pPr>
      <w:ins w:id="1013" w:author="Mindi Patterson" w:date="2005-05-31T10:25:00Z">
        <w:r>
          <w:rPr>
            <w:rFonts w:eastAsia="Courier New"/>
            <w:sz w:val="18"/>
          </w:rPr>
          <w:t xml:space="preserve">        </w:t>
        </w:r>
      </w:ins>
      <w:ins w:id="1014" w:author="Mindi Patterson" w:date="2005-05-31T10:25:00Z">
        <w:r>
          <w:rPr>
            <w:sz w:val="18"/>
          </w:rPr>
          <w:t>lnpLogStatusAttributeValueChangePkg;</w:t>
        </w:r>
      </w:ins>
    </w:p>
    <w:p>
      <w:pPr>
        <w:pStyle w:val="PlainText"/>
        <w:rPr>
          <w:sz w:val="18"/>
          <w:ins w:id="1018" w:author="Mindi Patterson" w:date="2005-05-31T10:25:00Z"/>
        </w:rPr>
      </w:pPr>
      <w:ins w:id="1016" w:author="Mindi Patterson" w:date="2005-05-31T10:25:00Z">
        <w:r>
          <w:rPr>
            <w:rFonts w:eastAsia="Courier New"/>
            <w:sz w:val="18"/>
          </w:rPr>
          <w:t xml:space="preserve">    </w:t>
        </w:r>
      </w:ins>
      <w:ins w:id="1017" w:author="Mindi Patterson" w:date="2005-05-31T10:25:00Z">
        <w:r>
          <w:rPr>
            <w:sz w:val="18"/>
          </w:rPr>
          <w:t>CONDITIONAL PACKAGES</w:t>
        </w:r>
      </w:ins>
    </w:p>
    <w:p>
      <w:pPr>
        <w:pStyle w:val="PlainText"/>
        <w:rPr>
          <w:sz w:val="18"/>
          <w:ins w:id="1021" w:author="Mindi Patterson" w:date="2005-05-31T10:25:00Z"/>
        </w:rPr>
      </w:pPr>
      <w:ins w:id="1019" w:author="Mindi Patterson" w:date="2005-05-31T10:25:00Z">
        <w:r>
          <w:rPr>
            <w:rFonts w:eastAsia="Courier New"/>
            <w:sz w:val="18"/>
          </w:rPr>
          <w:t xml:space="preserve">        </w:t>
        </w:r>
      </w:ins>
      <w:ins w:id="1020" w:author="Mindi Patterson" w:date="2005-05-31T10:25:00Z">
        <w:r>
          <w:rPr>
            <w:sz w:val="18"/>
          </w:rPr>
          <w:t>subscriptionVersionAttributeValueChangeFailed-SP-ListPkg PRESENT IF</w:t>
        </w:r>
      </w:ins>
    </w:p>
    <w:p>
      <w:pPr>
        <w:pStyle w:val="PlainText"/>
        <w:rPr>
          <w:sz w:val="18"/>
          <w:ins w:id="1024" w:author="Mindi Patterson" w:date="2005-05-31T10:25:00Z"/>
        </w:rPr>
      </w:pPr>
      <w:ins w:id="1022" w:author="Mindi Patterson" w:date="2005-05-31T10:25:00Z">
        <w:r>
          <w:rPr>
            <w:rFonts w:eastAsia="Courier New"/>
            <w:sz w:val="18"/>
          </w:rPr>
          <w:t xml:space="preserve">            </w:t>
        </w:r>
      </w:ins>
      <w:ins w:id="1023" w:author="Mindi Patterson" w:date="2005-05-31T10:25:00Z">
        <w:r>
          <w:rPr>
            <w:sz w:val="18"/>
          </w:rPr>
          <w:t>!the version broadcast failed!,</w:t>
        </w:r>
      </w:ins>
    </w:p>
    <w:p>
      <w:pPr>
        <w:pStyle w:val="PlainText"/>
        <w:rPr>
          <w:sz w:val="18"/>
          <w:ins w:id="1027" w:author="Mindi Patterson" w:date="2005-05-31T10:25:00Z"/>
        </w:rPr>
      </w:pPr>
      <w:ins w:id="1025" w:author="Mindi Patterson" w:date="2005-05-31T10:25:00Z">
        <w:r>
          <w:rPr>
            <w:rFonts w:eastAsia="Courier New"/>
            <w:sz w:val="18"/>
          </w:rPr>
          <w:t xml:space="preserve">        </w:t>
        </w:r>
      </w:ins>
      <w:ins w:id="1026" w:author="Mindi Patterson" w:date="2005-05-31T10:25:00Z">
        <w:r>
          <w:rPr>
            <w:sz w:val="18"/>
          </w:rPr>
          <w:t>subscriptionStatusChangeCauseCodePkg PRESENT IF</w:t>
        </w:r>
      </w:ins>
    </w:p>
    <w:p>
      <w:pPr>
        <w:pStyle w:val="PlainText"/>
        <w:rPr>
          <w:sz w:val="18"/>
          <w:ins w:id="1030" w:author="Mindi Patterson" w:date="2005-05-31T10:25:00Z"/>
        </w:rPr>
      </w:pPr>
      <w:ins w:id="1028" w:author="Mindi Patterson" w:date="2005-05-31T10:25:00Z">
        <w:r>
          <w:rPr>
            <w:rFonts w:eastAsia="Courier New"/>
            <w:sz w:val="18"/>
          </w:rPr>
          <w:t xml:space="preserve">            </w:t>
        </w:r>
      </w:ins>
      <w:ins w:id="1029" w:author="Mindi Patterson" w:date="2005-05-31T10:25:00Z">
        <w:r>
          <w:rPr>
            <w:sz w:val="18"/>
          </w:rPr>
          <w:t>!the version status is set to conflict by the old service</w:t>
        </w:r>
      </w:ins>
    </w:p>
    <w:p>
      <w:pPr>
        <w:pStyle w:val="PlainText"/>
        <w:rPr>
          <w:sz w:val="18"/>
          <w:ins w:id="1033" w:author="Mindi Patterson" w:date="2005-05-31T10:25:00Z"/>
        </w:rPr>
      </w:pPr>
      <w:ins w:id="1031" w:author="Mindi Patterson" w:date="2005-05-31T10:25:00Z">
        <w:r>
          <w:rPr>
            <w:rFonts w:eastAsia="Courier New"/>
            <w:sz w:val="18"/>
          </w:rPr>
          <w:t xml:space="preserve">             </w:t>
        </w:r>
      </w:ins>
      <w:ins w:id="1032" w:author="Mindi Patterson" w:date="2005-05-31T10:25:00Z">
        <w:r>
          <w:rPr>
            <w:sz w:val="18"/>
          </w:rPr>
          <w:t>provider!,</w:t>
        </w:r>
      </w:ins>
    </w:p>
    <w:p>
      <w:pPr>
        <w:pStyle w:val="PlainText"/>
        <w:rPr>
          <w:sz w:val="18"/>
          <w:ins w:id="1036" w:author="Mindi Patterson" w:date="2005-05-31T10:25:00Z"/>
        </w:rPr>
      </w:pPr>
      <w:ins w:id="1034" w:author="Mindi Patterson" w:date="2005-05-31T10:25:00Z">
        <w:r>
          <w:rPr>
            <w:rFonts w:eastAsia="Courier New"/>
            <w:sz w:val="18"/>
          </w:rPr>
          <w:t xml:space="preserve">        </w:t>
        </w:r>
      </w:ins>
      <w:ins w:id="1035" w:author="Mindi Patterson" w:date="2005-05-31T10:25:00Z">
        <w:r>
          <w:rPr>
            <w:sz w:val="18"/>
          </w:rPr>
          <w:t>subscriptionVersionTNPkg PRESENT IF</w:t>
        </w:r>
      </w:ins>
    </w:p>
    <w:p>
      <w:pPr>
        <w:pStyle w:val="PlainText"/>
        <w:rPr>
          <w:sz w:val="18"/>
          <w:ins w:id="1039" w:author="Mindi Patterson" w:date="2005-05-31T10:25:00Z"/>
        </w:rPr>
      </w:pPr>
      <w:ins w:id="1037" w:author="Mindi Patterson" w:date="2005-05-31T10:25:00Z">
        <w:r>
          <w:rPr>
            <w:rFonts w:eastAsia="Courier New"/>
            <w:sz w:val="18"/>
          </w:rPr>
          <w:t xml:space="preserve">            </w:t>
        </w:r>
      </w:ins>
      <w:ins w:id="1038" w:author="Mindi Patterson" w:date="2005-05-31T10:25:00Z">
        <w:r>
          <w:rPr>
            <w:sz w:val="18"/>
          </w:rPr>
          <w:t>!the subscription version TN is supported by the service provider</w:t>
        </w:r>
      </w:ins>
    </w:p>
    <w:p>
      <w:pPr>
        <w:pStyle w:val="PlainText"/>
        <w:rPr>
          <w:sz w:val="18"/>
          <w:ins w:id="1042" w:author="Mindi Patterson" w:date="2005-05-31T10:25:00Z"/>
        </w:rPr>
      </w:pPr>
      <w:ins w:id="1040" w:author="Mindi Patterson" w:date="2005-05-31T10:25:00Z">
        <w:r>
          <w:rPr>
            <w:rFonts w:eastAsia="Courier New"/>
            <w:sz w:val="18"/>
          </w:rPr>
          <w:t xml:space="preserve">             </w:t>
        </w:r>
      </w:ins>
      <w:ins w:id="1041" w:author="Mindi Patterson" w:date="2005-05-31T10:25:00Z">
        <w:r>
          <w:rPr>
            <w:sz w:val="18"/>
          </w:rPr>
          <w:t>in SAVC notifications!;</w:t>
        </w:r>
      </w:ins>
    </w:p>
    <w:p>
      <w:pPr>
        <w:pStyle w:val="PlainText"/>
        <w:rPr>
          <w:sz w:val="18"/>
          <w:ins w:id="1045" w:author="Mindi Patterson" w:date="2005-05-31T10:25:00Z"/>
        </w:rPr>
      </w:pPr>
      <w:ins w:id="1043" w:author="Mindi Patterson" w:date="2005-05-31T10:25:00Z">
        <w:r>
          <w:rPr>
            <w:rFonts w:eastAsia="Courier New"/>
            <w:sz w:val="18"/>
          </w:rPr>
          <w:t xml:space="preserve">    </w:t>
        </w:r>
      </w:ins>
      <w:ins w:id="1044" w:author="Mindi Patterson" w:date="2005-05-31T10:25:00Z">
        <w:r>
          <w:rPr>
            <w:sz w:val="18"/>
          </w:rPr>
          <w:t>REGISTERED AS {LNP-OIDS.lnp-objectClass 10};</w:t>
        </w:r>
      </w:ins>
    </w:p>
    <w:p>
      <w:pPr>
        <w:pStyle w:val="PlainText"/>
        <w:rPr>
          <w:rFonts w:eastAsia="Courier New"/>
          <w:sz w:val="18"/>
          <w:ins w:id="1047" w:author="Mindi Patterson" w:date="2005-05-31T10:25:00Z"/>
        </w:rPr>
      </w:pPr>
      <w:ins w:id="1046" w:author="Mindi Patterson" w:date="2005-05-31T10:25:00Z">
        <w:r>
          <w:rPr>
            <w:rFonts w:eastAsia="Courier New"/>
            <w:sz w:val="18"/>
          </w:rPr>
          <w:t xml:space="preserve">   </w:t>
        </w:r>
      </w:ins>
    </w:p>
    <w:p>
      <w:pPr>
        <w:pStyle w:val="PlainText"/>
        <w:rPr>
          <w:sz w:val="18"/>
          <w:ins w:id="1049" w:author="Mindi Patterson" w:date="2005-05-31T10:25:00Z"/>
        </w:rPr>
      </w:pPr>
      <w:ins w:id="1048" w:author="Mindi Patterson" w:date="2005-05-31T10:25:00Z">
        <w:r>
          <w:rPr>
            <w:sz w:val="18"/>
          </w:rPr>
          <w:t>lnpLogStatusAttributeValueChangePkg PACKAGE</w:t>
        </w:r>
      </w:ins>
    </w:p>
    <w:p>
      <w:pPr>
        <w:pStyle w:val="PlainText"/>
        <w:rPr>
          <w:sz w:val="18"/>
          <w:ins w:id="1052" w:author="Mindi Patterson" w:date="2005-05-31T10:25:00Z"/>
        </w:rPr>
      </w:pPr>
      <w:ins w:id="1050" w:author="Mindi Patterson" w:date="2005-05-31T10:25:00Z">
        <w:r>
          <w:rPr>
            <w:rFonts w:eastAsia="Courier New"/>
            <w:sz w:val="18"/>
          </w:rPr>
          <w:t xml:space="preserve">    </w:t>
        </w:r>
      </w:ins>
      <w:ins w:id="1051" w:author="Mindi Patterson" w:date="2005-05-31T10:25:00Z">
        <w:r>
          <w:rPr>
            <w:sz w:val="18"/>
          </w:rPr>
          <w:t>BEHAVIOUR</w:t>
        </w:r>
      </w:ins>
    </w:p>
    <w:p>
      <w:pPr>
        <w:pStyle w:val="PlainText"/>
        <w:rPr>
          <w:sz w:val="18"/>
          <w:ins w:id="1055" w:author="Mindi Patterson" w:date="2005-05-31T10:25:00Z"/>
        </w:rPr>
      </w:pPr>
      <w:ins w:id="1053" w:author="Mindi Patterson" w:date="2005-05-31T10:25:00Z">
        <w:r>
          <w:rPr>
            <w:rFonts w:eastAsia="Courier New"/>
            <w:sz w:val="18"/>
          </w:rPr>
          <w:t xml:space="preserve">        </w:t>
        </w:r>
      </w:ins>
      <w:ins w:id="1054" w:author="Mindi Patterson" w:date="2005-05-31T10:25:00Z">
        <w:r>
          <w:rPr>
            <w:sz w:val="18"/>
          </w:rPr>
          <w:t>lnpLogStatusAttributeValueChangeDefinition,</w:t>
        </w:r>
      </w:ins>
    </w:p>
    <w:p>
      <w:pPr>
        <w:pStyle w:val="PlainText"/>
        <w:rPr>
          <w:sz w:val="18"/>
          <w:ins w:id="1058" w:author="Mindi Patterson" w:date="2005-05-31T10:25:00Z"/>
        </w:rPr>
      </w:pPr>
      <w:ins w:id="1056" w:author="Mindi Patterson" w:date="2005-05-31T10:25:00Z">
        <w:r>
          <w:rPr>
            <w:rFonts w:eastAsia="Courier New"/>
            <w:sz w:val="18"/>
          </w:rPr>
          <w:t xml:space="preserve">        </w:t>
        </w:r>
      </w:ins>
      <w:ins w:id="1057" w:author="Mindi Patterson" w:date="2005-05-31T10:25:00Z">
        <w:r>
          <w:rPr>
            <w:sz w:val="18"/>
          </w:rPr>
          <w:t>lnpLogStatusAttributeValueChangeBehavior;</w:t>
        </w:r>
      </w:ins>
    </w:p>
    <w:p>
      <w:pPr>
        <w:pStyle w:val="PlainText"/>
        <w:rPr>
          <w:sz w:val="18"/>
          <w:ins w:id="1061" w:author="Mindi Patterson" w:date="2005-05-31T10:25:00Z"/>
        </w:rPr>
      </w:pPr>
      <w:ins w:id="1059" w:author="Mindi Patterson" w:date="2005-05-31T10:25:00Z">
        <w:r>
          <w:rPr>
            <w:rFonts w:eastAsia="Courier New"/>
            <w:sz w:val="18"/>
          </w:rPr>
          <w:t xml:space="preserve">    </w:t>
        </w:r>
      </w:ins>
      <w:ins w:id="1060" w:author="Mindi Patterson" w:date="2005-05-31T10:25:00Z">
        <w:r>
          <w:rPr>
            <w:sz w:val="18"/>
          </w:rPr>
          <w:t>ATTRIBUTES</w:t>
        </w:r>
      </w:ins>
    </w:p>
    <w:p>
      <w:pPr>
        <w:pStyle w:val="PlainText"/>
        <w:rPr>
          <w:sz w:val="18"/>
          <w:ins w:id="1064" w:author="Mindi Patterson" w:date="2005-05-31T10:25:00Z"/>
        </w:rPr>
      </w:pPr>
      <w:ins w:id="1062" w:author="Mindi Patterson" w:date="2005-05-31T10:25:00Z">
        <w:r>
          <w:rPr>
            <w:rFonts w:eastAsia="Courier New"/>
            <w:sz w:val="18"/>
          </w:rPr>
          <w:t xml:space="preserve">        </w:t>
        </w:r>
      </w:ins>
      <w:ins w:id="1063" w:author="Mindi Patterson" w:date="2005-05-31T10:25:00Z">
        <w:r>
          <w:rPr>
            <w:sz w:val="18"/>
          </w:rPr>
          <w:t>subscriptionVersionAttributeValueChangeInfo GET,</w:t>
        </w:r>
      </w:ins>
    </w:p>
    <w:p>
      <w:pPr>
        <w:pStyle w:val="PlainText"/>
        <w:rPr>
          <w:sz w:val="18"/>
          <w:ins w:id="1067" w:author="Mindi Patterson" w:date="2005-05-31T10:25:00Z"/>
        </w:rPr>
      </w:pPr>
      <w:ins w:id="1065" w:author="Mindi Patterson" w:date="2005-05-31T10:25:00Z">
        <w:r>
          <w:rPr>
            <w:rFonts w:eastAsia="Courier New"/>
            <w:sz w:val="18"/>
          </w:rPr>
          <w:t xml:space="preserve">        </w:t>
        </w:r>
      </w:ins>
      <w:ins w:id="1066" w:author="Mindi Patterson" w:date="2005-05-31T10:25:00Z">
        <w:r>
          <w:rPr>
            <w:sz w:val="18"/>
          </w:rPr>
          <w:t>accessControl GET;</w:t>
        </w:r>
      </w:ins>
    </w:p>
    <w:p>
      <w:pPr>
        <w:pStyle w:val="PlainText"/>
        <w:rPr>
          <w:sz w:val="18"/>
          <w:ins w:id="1070" w:author="Mindi Patterson" w:date="2005-05-31T10:25:00Z"/>
        </w:rPr>
      </w:pPr>
      <w:ins w:id="1068" w:author="Mindi Patterson" w:date="2005-05-31T10:25:00Z">
        <w:r>
          <w:rPr>
            <w:rFonts w:eastAsia="Courier New"/>
            <w:sz w:val="18"/>
          </w:rPr>
          <w:t xml:space="preserve">    </w:t>
        </w:r>
      </w:ins>
      <w:ins w:id="1069" w:author="Mindi Patterson" w:date="2005-05-31T10:25:00Z">
        <w:r>
          <w:rPr>
            <w:sz w:val="18"/>
          </w:rPr>
          <w:t>;</w:t>
        </w:r>
      </w:ins>
    </w:p>
    <w:p>
      <w:pPr>
        <w:pStyle w:val="PlainText"/>
        <w:rPr>
          <w:sz w:val="18"/>
          <w:ins w:id="1072" w:author="Mindi Patterson" w:date="2005-05-31T10:25:00Z"/>
        </w:rPr>
      </w:pPr>
      <w:ins w:id="1071" w:author="Mindi Patterson" w:date="2005-05-31T10:25:00Z">
        <w:r>
          <w:rPr>
            <w:sz w:val="18"/>
          </w:rPr>
        </w:r>
      </w:ins>
    </w:p>
    <w:p>
      <w:pPr>
        <w:pStyle w:val="PlainText"/>
        <w:rPr>
          <w:sz w:val="18"/>
          <w:ins w:id="1074" w:author="Mindi Patterson" w:date="2005-05-31T10:25:00Z"/>
        </w:rPr>
      </w:pPr>
      <w:ins w:id="1073" w:author="Mindi Patterson" w:date="2005-05-31T10:25:00Z">
        <w:r>
          <w:rPr>
            <w:sz w:val="18"/>
          </w:rPr>
          <w:t>lnpLogStatusAttributeValueChangeDefinition BEHAVIOUR</w:t>
        </w:r>
      </w:ins>
    </w:p>
    <w:p>
      <w:pPr>
        <w:pStyle w:val="PlainText"/>
        <w:rPr>
          <w:sz w:val="18"/>
          <w:ins w:id="1077" w:author="Mindi Patterson" w:date="2005-05-31T10:25:00Z"/>
        </w:rPr>
      </w:pPr>
      <w:ins w:id="1075" w:author="Mindi Patterson" w:date="2005-05-31T10:25:00Z">
        <w:r>
          <w:rPr>
            <w:rFonts w:eastAsia="Courier New"/>
            <w:sz w:val="18"/>
          </w:rPr>
          <w:t xml:space="preserve">    </w:t>
        </w:r>
      </w:ins>
      <w:ins w:id="1076" w:author="Mindi Patterson" w:date="2005-05-31T10:25:00Z">
        <w:r>
          <w:rPr>
            <w:sz w:val="18"/>
          </w:rPr>
          <w:t>DEFINED AS !</w:t>
        </w:r>
      </w:ins>
    </w:p>
    <w:p>
      <w:pPr>
        <w:pStyle w:val="PlainText"/>
        <w:rPr>
          <w:sz w:val="18"/>
          <w:ins w:id="1080" w:author="Mindi Patterson" w:date="2005-05-31T10:25:00Z"/>
        </w:rPr>
      </w:pPr>
      <w:ins w:id="1078" w:author="Mindi Patterson" w:date="2005-05-31T10:25:00Z">
        <w:r>
          <w:rPr>
            <w:rFonts w:eastAsia="Courier New"/>
            <w:sz w:val="18"/>
          </w:rPr>
          <w:t xml:space="preserve">        </w:t>
        </w:r>
      </w:ins>
      <w:ins w:id="1079" w:author="Mindi Patterson" w:date="2005-05-31T10:25:00Z">
        <w:r>
          <w:rPr>
            <w:sz w:val="18"/>
          </w:rPr>
          <w:t>The lnpLogStatusAttributeValueChangeRecord class is the managed</w:t>
        </w:r>
      </w:ins>
    </w:p>
    <w:p>
      <w:pPr>
        <w:pStyle w:val="PlainText"/>
        <w:rPr>
          <w:sz w:val="18"/>
          <w:ins w:id="1083" w:author="Mindi Patterson" w:date="2005-05-31T10:25:00Z"/>
        </w:rPr>
      </w:pPr>
      <w:ins w:id="1081" w:author="Mindi Patterson" w:date="2005-05-31T10:25:00Z">
        <w:r>
          <w:rPr>
            <w:rFonts w:eastAsia="Courier New"/>
            <w:sz w:val="18"/>
          </w:rPr>
          <w:t xml:space="preserve">        </w:t>
        </w:r>
      </w:ins>
      <w:ins w:id="1082" w:author="Mindi Patterson" w:date="2005-05-31T10:25:00Z">
        <w:r>
          <w:rPr>
            <w:sz w:val="18"/>
          </w:rPr>
          <w:t>object that is used to create log records for the</w:t>
        </w:r>
      </w:ins>
    </w:p>
    <w:p>
      <w:pPr>
        <w:pStyle w:val="PlainText"/>
        <w:rPr>
          <w:sz w:val="18"/>
          <w:ins w:id="1086" w:author="Mindi Patterson" w:date="2005-05-31T10:25:00Z"/>
        </w:rPr>
      </w:pPr>
      <w:ins w:id="1084" w:author="Mindi Patterson" w:date="2005-05-31T10:25:00Z">
        <w:r>
          <w:rPr>
            <w:rFonts w:eastAsia="Courier New"/>
            <w:sz w:val="18"/>
          </w:rPr>
          <w:t xml:space="preserve">        </w:t>
        </w:r>
      </w:ins>
      <w:ins w:id="1085" w:author="Mindi Patterson" w:date="2005-05-31T10:25:00Z">
        <w:r>
          <w:rPr>
            <w:sz w:val="18"/>
          </w:rPr>
          <w:t>subscriptionVersionStatusAttributeValueChange Notification.</w:t>
        </w:r>
      </w:ins>
    </w:p>
    <w:p>
      <w:pPr>
        <w:pStyle w:val="PlainText"/>
        <w:rPr>
          <w:sz w:val="18"/>
          <w:ins w:id="1089" w:author="Mindi Patterson" w:date="2005-05-31T10:25:00Z"/>
        </w:rPr>
      </w:pPr>
      <w:ins w:id="1087" w:author="Mindi Patterson" w:date="2005-05-31T10:25:00Z">
        <w:r>
          <w:rPr>
            <w:rFonts w:eastAsia="Courier New"/>
            <w:sz w:val="18"/>
          </w:rPr>
          <w:t xml:space="preserve">    </w:t>
        </w:r>
      </w:ins>
      <w:ins w:id="1088" w:author="Mindi Patterson" w:date="2005-05-31T10:25:00Z">
        <w:r>
          <w:rPr>
            <w:sz w:val="18"/>
          </w:rPr>
          <w:t>!;</w:t>
        </w:r>
      </w:ins>
    </w:p>
    <w:p>
      <w:pPr>
        <w:pStyle w:val="PlainText"/>
        <w:rPr>
          <w:sz w:val="18"/>
          <w:ins w:id="1091" w:author="Mindi Patterson" w:date="2005-05-31T10:25:00Z"/>
        </w:rPr>
      </w:pPr>
      <w:ins w:id="1090" w:author="Mindi Patterson" w:date="2005-05-31T10:25:00Z">
        <w:r>
          <w:rPr>
            <w:sz w:val="18"/>
          </w:rPr>
        </w:r>
      </w:ins>
    </w:p>
    <w:p>
      <w:pPr>
        <w:pStyle w:val="PlainText"/>
        <w:rPr>
          <w:sz w:val="18"/>
          <w:ins w:id="1093" w:author="Mindi Patterson" w:date="2005-05-31T10:25:00Z"/>
        </w:rPr>
      </w:pPr>
      <w:ins w:id="1092" w:author="Mindi Patterson" w:date="2005-05-31T10:25:00Z">
        <w:r>
          <w:rPr>
            <w:sz w:val="18"/>
          </w:rPr>
          <w:t>lnpLogStatusAttributeValueChangeBehavior BEHAVIOUR</w:t>
        </w:r>
      </w:ins>
    </w:p>
    <w:p>
      <w:pPr>
        <w:pStyle w:val="PlainText"/>
        <w:rPr>
          <w:sz w:val="18"/>
          <w:ins w:id="1096" w:author="Mindi Patterson" w:date="2005-05-31T10:25:00Z"/>
        </w:rPr>
      </w:pPr>
      <w:ins w:id="1094" w:author="Mindi Patterson" w:date="2005-05-31T10:25:00Z">
        <w:r>
          <w:rPr>
            <w:rFonts w:eastAsia="Courier New"/>
            <w:sz w:val="18"/>
          </w:rPr>
          <w:t xml:space="preserve">    </w:t>
        </w:r>
      </w:ins>
      <w:ins w:id="1095" w:author="Mindi Patterson" w:date="2005-05-31T10:25:00Z">
        <w:r>
          <w:rPr>
            <w:sz w:val="18"/>
          </w:rPr>
          <w:t>DEFINED AS !</w:t>
        </w:r>
      </w:ins>
    </w:p>
    <w:p>
      <w:pPr>
        <w:pStyle w:val="PlainText"/>
        <w:rPr>
          <w:sz w:val="18"/>
          <w:ins w:id="1099" w:author="Mindi Patterson" w:date="2005-05-31T10:25:00Z"/>
        </w:rPr>
      </w:pPr>
      <w:ins w:id="1097" w:author="Mindi Patterson" w:date="2005-05-31T10:25:00Z">
        <w:r>
          <w:rPr>
            <w:rFonts w:eastAsia="Courier New"/>
            <w:sz w:val="18"/>
          </w:rPr>
          <w:t xml:space="preserve">        </w:t>
        </w:r>
      </w:ins>
      <w:ins w:id="1098" w:author="Mindi Patterson" w:date="2005-05-31T10:25:00Z">
        <w:r>
          <w:rPr>
            <w:sz w:val="18"/>
          </w:rPr>
          <w:t>This log record can be used by any CME wanting to log the</w:t>
        </w:r>
      </w:ins>
    </w:p>
    <w:p>
      <w:pPr>
        <w:pStyle w:val="PlainText"/>
        <w:rPr>
          <w:sz w:val="18"/>
          <w:ins w:id="1102" w:author="Mindi Patterson" w:date="2005-05-31T10:25:00Z"/>
        </w:rPr>
      </w:pPr>
      <w:ins w:id="1100" w:author="Mindi Patterson" w:date="2005-05-31T10:25:00Z">
        <w:r>
          <w:rPr>
            <w:rFonts w:eastAsia="Courier New"/>
            <w:sz w:val="18"/>
          </w:rPr>
          <w:t xml:space="preserve">        </w:t>
        </w:r>
      </w:ins>
      <w:ins w:id="1101" w:author="Mindi Patterson" w:date="2005-05-31T10:25:00Z">
        <w:r>
          <w:rPr>
            <w:sz w:val="18"/>
          </w:rPr>
          <w:t>subscriptionVersionStatusAttributeValueChange Notification.</w:t>
        </w:r>
      </w:ins>
    </w:p>
    <w:p>
      <w:pPr>
        <w:pStyle w:val="PlainText"/>
        <w:rPr>
          <w:sz w:val="18"/>
          <w:ins w:id="1105" w:author="Mindi Patterson" w:date="2005-05-31T10:25:00Z"/>
        </w:rPr>
      </w:pPr>
      <w:ins w:id="1103" w:author="Mindi Patterson" w:date="2005-05-31T10:25:00Z">
        <w:r>
          <w:rPr>
            <w:rFonts w:eastAsia="Courier New"/>
            <w:sz w:val="18"/>
          </w:rPr>
          <w:t xml:space="preserve">    </w:t>
        </w:r>
      </w:ins>
      <w:ins w:id="1104" w:author="Mindi Patterson" w:date="2005-05-31T10:25:00Z">
        <w:r>
          <w:rPr>
            <w:sz w:val="18"/>
          </w:rPr>
          <w:t>!;</w:t>
        </w:r>
      </w:ins>
    </w:p>
    <w:p>
      <w:pPr>
        <w:pStyle w:val="PlainText"/>
        <w:rPr>
          <w:sz w:val="18"/>
          <w:ins w:id="1107" w:author="Mindi Patterson" w:date="2005-05-31T10:25:00Z"/>
        </w:rPr>
      </w:pPr>
      <w:ins w:id="1106" w:author="Mindi Patterson" w:date="2005-05-31T10:25:00Z">
        <w:r>
          <w:rPr>
            <w:sz w:val="18"/>
          </w:rPr>
        </w:r>
      </w:ins>
    </w:p>
    <w:p>
      <w:pPr>
        <w:pStyle w:val="PlainText"/>
        <w:rPr>
          <w:sz w:val="18"/>
          <w:ins w:id="1109" w:author="Mindi Patterson" w:date="2005-05-31T10:25:00Z"/>
        </w:rPr>
      </w:pPr>
      <w:ins w:id="1108" w:author="Mindi Patterson" w:date="2005-05-31T10:25:00Z">
        <w:r>
          <w:rPr>
            <w:sz w:val="18"/>
          </w:rPr>
          <w:t>-- 11.0 LNP Network Managed Object Class</w:t>
        </w:r>
      </w:ins>
    </w:p>
    <w:p>
      <w:pPr>
        <w:pStyle w:val="PlainText"/>
        <w:rPr>
          <w:sz w:val="18"/>
          <w:ins w:id="1111" w:author="Mindi Patterson" w:date="2005-05-31T10:25:00Z"/>
        </w:rPr>
      </w:pPr>
      <w:ins w:id="1110" w:author="Mindi Patterson" w:date="2005-05-31T10:25:00Z">
        <w:r>
          <w:rPr>
            <w:sz w:val="18"/>
          </w:rPr>
        </w:r>
      </w:ins>
    </w:p>
    <w:p>
      <w:pPr>
        <w:pStyle w:val="PlainText"/>
        <w:rPr>
          <w:sz w:val="18"/>
          <w:ins w:id="1113" w:author="Mindi Patterson" w:date="2005-05-31T10:25:00Z"/>
        </w:rPr>
      </w:pPr>
      <w:ins w:id="1112" w:author="Mindi Patterson" w:date="2005-05-31T10:25:00Z">
        <w:r>
          <w:rPr>
            <w:sz w:val="18"/>
          </w:rPr>
          <w:t>lnpNetwork MANAGED OBJECT CLASS</w:t>
        </w:r>
      </w:ins>
    </w:p>
    <w:p>
      <w:pPr>
        <w:pStyle w:val="PlainText"/>
        <w:rPr>
          <w:sz w:val="18"/>
          <w:ins w:id="1116" w:author="Mindi Patterson" w:date="2005-05-31T10:25:00Z"/>
        </w:rPr>
      </w:pPr>
      <w:ins w:id="1114" w:author="Mindi Patterson" w:date="2005-05-31T10:25:00Z">
        <w:r>
          <w:rPr>
            <w:rFonts w:eastAsia="Courier New"/>
            <w:sz w:val="18"/>
          </w:rPr>
          <w:t xml:space="preserve">    </w:t>
        </w:r>
      </w:ins>
      <w:ins w:id="1115" w:author="Mindi Patterson" w:date="2005-05-31T10:25:00Z">
        <w:r>
          <w:rPr>
            <w:sz w:val="18"/>
          </w:rPr>
          <w:t>DERIVED FROM "CCITT Rec. X.721 (1992) | ISO/IEC 10165-2 : 1992":top;</w:t>
        </w:r>
      </w:ins>
    </w:p>
    <w:p>
      <w:pPr>
        <w:pStyle w:val="PlainText"/>
        <w:rPr>
          <w:sz w:val="18"/>
          <w:ins w:id="1119" w:author="Mindi Patterson" w:date="2005-05-31T10:25:00Z"/>
        </w:rPr>
      </w:pPr>
      <w:ins w:id="1117" w:author="Mindi Patterson" w:date="2005-05-31T10:25:00Z">
        <w:r>
          <w:rPr>
            <w:rFonts w:eastAsia="Courier New"/>
            <w:sz w:val="18"/>
          </w:rPr>
          <w:t xml:space="preserve">    </w:t>
        </w:r>
      </w:ins>
      <w:ins w:id="1118" w:author="Mindi Patterson" w:date="2005-05-31T10:25:00Z">
        <w:r>
          <w:rPr>
            <w:sz w:val="18"/>
          </w:rPr>
          <w:t>CHARACTERIZED BY</w:t>
        </w:r>
      </w:ins>
    </w:p>
    <w:p>
      <w:pPr>
        <w:pStyle w:val="PlainText"/>
        <w:rPr>
          <w:sz w:val="18"/>
          <w:ins w:id="1122" w:author="Mindi Patterson" w:date="2005-05-31T10:25:00Z"/>
        </w:rPr>
      </w:pPr>
      <w:ins w:id="1120" w:author="Mindi Patterson" w:date="2005-05-31T10:25:00Z">
        <w:r>
          <w:rPr>
            <w:rFonts w:eastAsia="Courier New"/>
            <w:sz w:val="18"/>
          </w:rPr>
          <w:t xml:space="preserve">        </w:t>
        </w:r>
      </w:ins>
      <w:ins w:id="1121" w:author="Mindi Patterson" w:date="2005-05-31T10:25:00Z">
        <w:r>
          <w:rPr>
            <w:sz w:val="18"/>
          </w:rPr>
          <w:t>lnpNetworkPkg;</w:t>
        </w:r>
      </w:ins>
    </w:p>
    <w:p>
      <w:pPr>
        <w:pStyle w:val="PlainText"/>
        <w:rPr>
          <w:sz w:val="18"/>
          <w:ins w:id="1125" w:author="Mindi Patterson" w:date="2005-05-31T10:25:00Z"/>
        </w:rPr>
      </w:pPr>
      <w:ins w:id="1123" w:author="Mindi Patterson" w:date="2005-05-31T10:25:00Z">
        <w:r>
          <w:rPr>
            <w:rFonts w:eastAsia="Courier New"/>
            <w:sz w:val="18"/>
          </w:rPr>
          <w:t xml:space="preserve">    </w:t>
        </w:r>
      </w:ins>
      <w:ins w:id="1124" w:author="Mindi Patterson" w:date="2005-05-31T10:25:00Z">
        <w:r>
          <w:rPr>
            <w:sz w:val="18"/>
          </w:rPr>
          <w:t>CONDITIONAL PACKAGES</w:t>
        </w:r>
      </w:ins>
    </w:p>
    <w:p>
      <w:pPr>
        <w:pStyle w:val="PlainText"/>
        <w:rPr>
          <w:sz w:val="18"/>
          <w:ins w:id="1128" w:author="Mindi Patterson" w:date="2005-05-31T10:25:00Z"/>
        </w:rPr>
      </w:pPr>
      <w:ins w:id="1126" w:author="Mindi Patterson" w:date="2005-05-31T10:25:00Z">
        <w:r>
          <w:rPr>
            <w:rFonts w:eastAsia="Courier New"/>
            <w:sz w:val="18"/>
          </w:rPr>
          <w:t xml:space="preserve">        </w:t>
        </w:r>
      </w:ins>
      <w:ins w:id="1127" w:author="Mindi Patterson" w:date="2005-05-31T10:25:00Z">
        <w:r>
          <w:rPr>
            <w:sz w:val="18"/>
          </w:rPr>
          <w:t>lnpDownloadPkg PRESENT IF</w:t>
        </w:r>
      </w:ins>
    </w:p>
    <w:p>
      <w:pPr>
        <w:pStyle w:val="PlainText"/>
        <w:rPr>
          <w:sz w:val="18"/>
          <w:ins w:id="1131" w:author="Mindi Patterson" w:date="2005-05-31T10:25:00Z"/>
        </w:rPr>
      </w:pPr>
      <w:ins w:id="1129" w:author="Mindi Patterson" w:date="2005-05-31T10:25:00Z">
        <w:r>
          <w:rPr>
            <w:rFonts w:eastAsia="Courier New"/>
            <w:sz w:val="18"/>
          </w:rPr>
          <w:t xml:space="preserve">            </w:t>
        </w:r>
      </w:ins>
      <w:ins w:id="1130" w:author="Mindi Patterson" w:date="2005-05-31T10:25:00Z">
        <w:r>
          <w:rPr>
            <w:sz w:val="18"/>
          </w:rPr>
          <w:t>!the object is instantiated on the NPAC SMS!;</w:t>
        </w:r>
      </w:ins>
    </w:p>
    <w:p>
      <w:pPr>
        <w:pStyle w:val="PlainText"/>
        <w:rPr>
          <w:sz w:val="18"/>
          <w:ins w:id="1134" w:author="Mindi Patterson" w:date="2005-05-31T10:25:00Z"/>
        </w:rPr>
      </w:pPr>
      <w:ins w:id="1132" w:author="Mindi Patterson" w:date="2005-05-31T10:25:00Z">
        <w:r>
          <w:rPr>
            <w:rFonts w:eastAsia="Courier New"/>
            <w:sz w:val="18"/>
          </w:rPr>
          <w:t xml:space="preserve">    </w:t>
        </w:r>
      </w:ins>
      <w:ins w:id="1133" w:author="Mindi Patterson" w:date="2005-05-31T10:25:00Z">
        <w:r>
          <w:rPr>
            <w:sz w:val="18"/>
          </w:rPr>
          <w:t>REGISTERED AS {LNP-OIDS.lnp-objectClass 11};</w:t>
        </w:r>
      </w:ins>
    </w:p>
    <w:p>
      <w:pPr>
        <w:pStyle w:val="PlainText"/>
        <w:rPr>
          <w:rFonts w:eastAsia="Courier New"/>
          <w:sz w:val="18"/>
          <w:ins w:id="1136" w:author="Mindi Patterson" w:date="2005-05-31T10:25:00Z"/>
        </w:rPr>
      </w:pPr>
      <w:ins w:id="1135" w:author="Mindi Patterson" w:date="2005-05-31T10:25:00Z">
        <w:r>
          <w:rPr>
            <w:rFonts w:eastAsia="Courier New"/>
            <w:sz w:val="18"/>
          </w:rPr>
          <w:t xml:space="preserve">   </w:t>
        </w:r>
      </w:ins>
    </w:p>
    <w:p>
      <w:pPr>
        <w:pStyle w:val="PlainText"/>
        <w:rPr>
          <w:sz w:val="18"/>
          <w:ins w:id="1138" w:author="Mindi Patterson" w:date="2005-05-31T10:25:00Z"/>
        </w:rPr>
      </w:pPr>
      <w:ins w:id="1137" w:author="Mindi Patterson" w:date="2005-05-31T10:25:00Z">
        <w:r>
          <w:rPr>
            <w:sz w:val="18"/>
          </w:rPr>
          <w:t>lnpNetworkPkg PACKAGE</w:t>
        </w:r>
      </w:ins>
    </w:p>
    <w:p>
      <w:pPr>
        <w:pStyle w:val="PlainText"/>
        <w:rPr>
          <w:sz w:val="18"/>
          <w:ins w:id="1141" w:author="Mindi Patterson" w:date="2005-05-31T10:25:00Z"/>
        </w:rPr>
      </w:pPr>
      <w:ins w:id="1139" w:author="Mindi Patterson" w:date="2005-05-31T10:25:00Z">
        <w:r>
          <w:rPr>
            <w:rFonts w:eastAsia="Courier New"/>
            <w:sz w:val="18"/>
          </w:rPr>
          <w:t xml:space="preserve">    </w:t>
        </w:r>
      </w:ins>
      <w:ins w:id="1140" w:author="Mindi Patterson" w:date="2005-05-31T10:25:00Z">
        <w:r>
          <w:rPr>
            <w:sz w:val="18"/>
          </w:rPr>
          <w:t>BEHAVIOUR</w:t>
        </w:r>
      </w:ins>
    </w:p>
    <w:p>
      <w:pPr>
        <w:pStyle w:val="PlainText"/>
        <w:rPr>
          <w:sz w:val="18"/>
          <w:ins w:id="1144" w:author="Mindi Patterson" w:date="2005-05-31T10:25:00Z"/>
        </w:rPr>
      </w:pPr>
      <w:ins w:id="1142" w:author="Mindi Patterson" w:date="2005-05-31T10:25:00Z">
        <w:r>
          <w:rPr>
            <w:rFonts w:eastAsia="Courier New"/>
            <w:sz w:val="18"/>
          </w:rPr>
          <w:t xml:space="preserve">        </w:t>
        </w:r>
      </w:ins>
      <w:ins w:id="1143" w:author="Mindi Patterson" w:date="2005-05-31T10:25:00Z">
        <w:r>
          <w:rPr>
            <w:sz w:val="18"/>
          </w:rPr>
          <w:t>lnpNetworkDefinition,</w:t>
        </w:r>
      </w:ins>
    </w:p>
    <w:p>
      <w:pPr>
        <w:pStyle w:val="PlainText"/>
        <w:rPr>
          <w:sz w:val="18"/>
          <w:ins w:id="1147" w:author="Mindi Patterson" w:date="2005-05-31T10:25:00Z"/>
        </w:rPr>
      </w:pPr>
      <w:ins w:id="1145" w:author="Mindi Patterson" w:date="2005-05-31T10:25:00Z">
        <w:r>
          <w:rPr>
            <w:rFonts w:eastAsia="Courier New"/>
            <w:sz w:val="18"/>
          </w:rPr>
          <w:t xml:space="preserve">        </w:t>
        </w:r>
      </w:ins>
      <w:ins w:id="1146" w:author="Mindi Patterson" w:date="2005-05-31T10:25:00Z">
        <w:r>
          <w:rPr>
            <w:sz w:val="18"/>
          </w:rPr>
          <w:t>lnpNetworkBehavior;</w:t>
        </w:r>
      </w:ins>
    </w:p>
    <w:p>
      <w:pPr>
        <w:pStyle w:val="PlainText"/>
        <w:rPr>
          <w:sz w:val="18"/>
          <w:ins w:id="1150" w:author="Mindi Patterson" w:date="2005-05-31T10:25:00Z"/>
        </w:rPr>
      </w:pPr>
      <w:ins w:id="1148" w:author="Mindi Patterson" w:date="2005-05-31T10:25:00Z">
        <w:r>
          <w:rPr>
            <w:rFonts w:eastAsia="Courier New"/>
            <w:sz w:val="18"/>
          </w:rPr>
          <w:t xml:space="preserve">    </w:t>
        </w:r>
      </w:ins>
      <w:ins w:id="1149" w:author="Mindi Patterson" w:date="2005-05-31T10:25:00Z">
        <w:r>
          <w:rPr>
            <w:sz w:val="18"/>
          </w:rPr>
          <w:t>ATTRIBUTES</w:t>
        </w:r>
      </w:ins>
    </w:p>
    <w:p>
      <w:pPr>
        <w:pStyle w:val="PlainText"/>
        <w:rPr>
          <w:sz w:val="18"/>
          <w:ins w:id="1153" w:author="Mindi Patterson" w:date="2005-05-31T10:25:00Z"/>
        </w:rPr>
      </w:pPr>
      <w:ins w:id="1151" w:author="Mindi Patterson" w:date="2005-05-31T10:25:00Z">
        <w:r>
          <w:rPr>
            <w:rFonts w:eastAsia="Courier New"/>
            <w:sz w:val="18"/>
          </w:rPr>
          <w:t xml:space="preserve">        </w:t>
        </w:r>
      </w:ins>
      <w:ins w:id="1152" w:author="Mindi Patterson" w:date="2005-05-31T10:25:00Z">
        <w:r>
          <w:rPr>
            <w:sz w:val="18"/>
          </w:rPr>
          <w:t>lnpNetworkName GET;</w:t>
        </w:r>
      </w:ins>
    </w:p>
    <w:p>
      <w:pPr>
        <w:pStyle w:val="PlainText"/>
        <w:rPr>
          <w:sz w:val="18"/>
          <w:ins w:id="1156" w:author="Mindi Patterson" w:date="2005-05-31T10:25:00Z"/>
        </w:rPr>
      </w:pPr>
      <w:ins w:id="1154" w:author="Mindi Patterson" w:date="2005-05-31T10:25:00Z">
        <w:r>
          <w:rPr>
            <w:rFonts w:eastAsia="Courier New"/>
            <w:sz w:val="18"/>
          </w:rPr>
          <w:t xml:space="preserve">    </w:t>
        </w:r>
      </w:ins>
      <w:ins w:id="1155" w:author="Mindi Patterson" w:date="2005-05-31T10:25:00Z">
        <w:r>
          <w:rPr>
            <w:sz w:val="18"/>
          </w:rPr>
          <w:t>;</w:t>
        </w:r>
      </w:ins>
    </w:p>
    <w:p>
      <w:pPr>
        <w:pStyle w:val="PlainText"/>
        <w:rPr>
          <w:sz w:val="18"/>
          <w:ins w:id="1158" w:author="Mindi Patterson" w:date="2005-05-31T10:25:00Z"/>
        </w:rPr>
      </w:pPr>
      <w:ins w:id="1157" w:author="Mindi Patterson" w:date="2005-05-31T10:25:00Z">
        <w:r>
          <w:rPr>
            <w:sz w:val="18"/>
          </w:rPr>
        </w:r>
      </w:ins>
    </w:p>
    <w:p>
      <w:pPr>
        <w:pStyle w:val="PlainText"/>
        <w:rPr>
          <w:sz w:val="18"/>
          <w:ins w:id="1160" w:author="Mindi Patterson" w:date="2005-05-31T10:25:00Z"/>
        </w:rPr>
      </w:pPr>
      <w:ins w:id="1159" w:author="Mindi Patterson" w:date="2005-05-31T10:25:00Z">
        <w:r>
          <w:rPr>
            <w:sz w:val="18"/>
          </w:rPr>
          <w:t>lnpNetworkDefinition BEHAVIOUR</w:t>
        </w:r>
      </w:ins>
    </w:p>
    <w:p>
      <w:pPr>
        <w:pStyle w:val="PlainText"/>
        <w:rPr>
          <w:sz w:val="18"/>
          <w:ins w:id="1163" w:author="Mindi Patterson" w:date="2005-05-31T10:25:00Z"/>
        </w:rPr>
      </w:pPr>
      <w:ins w:id="1161" w:author="Mindi Patterson" w:date="2005-05-31T10:25:00Z">
        <w:r>
          <w:rPr>
            <w:rFonts w:eastAsia="Courier New"/>
            <w:sz w:val="18"/>
          </w:rPr>
          <w:t xml:space="preserve">    </w:t>
        </w:r>
      </w:ins>
      <w:ins w:id="1162" w:author="Mindi Patterson" w:date="2005-05-31T10:25:00Z">
        <w:r>
          <w:rPr>
            <w:sz w:val="18"/>
          </w:rPr>
          <w:t>DEFINED AS !</w:t>
        </w:r>
      </w:ins>
    </w:p>
    <w:p>
      <w:pPr>
        <w:pStyle w:val="PlainText"/>
        <w:rPr>
          <w:sz w:val="18"/>
          <w:ins w:id="1166" w:author="Mindi Patterson" w:date="2005-05-31T10:25:00Z"/>
        </w:rPr>
      </w:pPr>
      <w:ins w:id="1164" w:author="Mindi Patterson" w:date="2005-05-31T10:25:00Z">
        <w:r>
          <w:rPr>
            <w:rFonts w:eastAsia="Courier New"/>
            <w:sz w:val="18"/>
          </w:rPr>
          <w:t xml:space="preserve">        </w:t>
        </w:r>
      </w:ins>
      <w:ins w:id="1165" w:author="Mindi Patterson" w:date="2005-05-31T10:25:00Z">
        <w:r>
          <w:rPr>
            <w:sz w:val="18"/>
          </w:rPr>
          <w:t>The lnpNetwork class is the managed object that is used as the</w:t>
        </w:r>
      </w:ins>
    </w:p>
    <w:p>
      <w:pPr>
        <w:pStyle w:val="PlainText"/>
        <w:rPr>
          <w:sz w:val="18"/>
          <w:ins w:id="1169" w:author="Mindi Patterson" w:date="2005-05-31T10:25:00Z"/>
        </w:rPr>
      </w:pPr>
      <w:ins w:id="1167" w:author="Mindi Patterson" w:date="2005-05-31T10:25:00Z">
        <w:r>
          <w:rPr>
            <w:rFonts w:eastAsia="Courier New"/>
            <w:sz w:val="18"/>
          </w:rPr>
          <w:t xml:space="preserve">        </w:t>
        </w:r>
      </w:ins>
      <w:ins w:id="1168" w:author="Mindi Patterson" w:date="2005-05-31T10:25:00Z">
        <w:r>
          <w:rPr>
            <w:sz w:val="18"/>
          </w:rPr>
          <w:t>container object for the serviceProvNetwork objects.</w:t>
        </w:r>
      </w:ins>
    </w:p>
    <w:p>
      <w:pPr>
        <w:pStyle w:val="PlainText"/>
        <w:rPr>
          <w:sz w:val="18"/>
          <w:ins w:id="1172" w:author="Mindi Patterson" w:date="2005-05-31T10:25:00Z"/>
        </w:rPr>
      </w:pPr>
      <w:ins w:id="1170" w:author="Mindi Patterson" w:date="2005-05-31T10:25:00Z">
        <w:r>
          <w:rPr>
            <w:rFonts w:eastAsia="Courier New"/>
            <w:sz w:val="18"/>
          </w:rPr>
          <w:t xml:space="preserve">        </w:t>
        </w:r>
      </w:ins>
      <w:ins w:id="1171" w:author="Mindi Patterson" w:date="2005-05-31T10:25:00Z">
        <w:r>
          <w:rPr>
            <w:sz w:val="18"/>
          </w:rPr>
          <w:t>This object has been created primarily for scoping efficiency.</w:t>
        </w:r>
      </w:ins>
    </w:p>
    <w:p>
      <w:pPr>
        <w:pStyle w:val="PlainText"/>
        <w:rPr>
          <w:sz w:val="18"/>
          <w:ins w:id="1174" w:author="Mindi Patterson" w:date="2005-05-31T10:25:00Z"/>
        </w:rPr>
      </w:pPr>
      <w:ins w:id="1173" w:author="Mindi Patterson" w:date="2005-05-31T10:25:00Z">
        <w:r>
          <w:rPr>
            <w:sz w:val="18"/>
          </w:rPr>
        </w:r>
      </w:ins>
    </w:p>
    <w:p>
      <w:pPr>
        <w:pStyle w:val="PlainText"/>
        <w:rPr>
          <w:sz w:val="18"/>
          <w:ins w:id="1177" w:author="Mindi Patterson" w:date="2005-05-31T10:25:00Z"/>
        </w:rPr>
      </w:pPr>
      <w:ins w:id="1175" w:author="Mindi Patterson" w:date="2005-05-31T10:25:00Z">
        <w:r>
          <w:rPr>
            <w:rFonts w:eastAsia="Courier New"/>
            <w:sz w:val="18"/>
          </w:rPr>
          <w:t xml:space="preserve">        </w:t>
        </w:r>
      </w:ins>
      <w:ins w:id="1176" w:author="Mindi Patterson" w:date="2005-05-31T10:25:00Z">
        <w:r>
          <w:rPr>
            <w:sz w:val="18"/>
          </w:rPr>
          <w:t>The lnpDownloadPkg will only be used for lnpNetwork object</w:t>
        </w:r>
      </w:ins>
    </w:p>
    <w:p>
      <w:pPr>
        <w:pStyle w:val="PlainText"/>
        <w:rPr>
          <w:sz w:val="18"/>
          <w:ins w:id="1180" w:author="Mindi Patterson" w:date="2005-05-31T10:25:00Z"/>
        </w:rPr>
      </w:pPr>
      <w:ins w:id="1178" w:author="Mindi Patterson" w:date="2005-05-31T10:25:00Z">
        <w:r>
          <w:rPr>
            <w:rFonts w:eastAsia="Courier New"/>
            <w:sz w:val="18"/>
          </w:rPr>
          <w:t xml:space="preserve">        </w:t>
        </w:r>
      </w:ins>
      <w:ins w:id="1179" w:author="Mindi Patterson" w:date="2005-05-31T10:25:00Z">
        <w:r>
          <w:rPr>
            <w:sz w:val="18"/>
          </w:rPr>
          <w:t xml:space="preserve">instantiated on the NPAC SMS (Data Download Association Function). </w:t>
        </w:r>
      </w:ins>
    </w:p>
    <w:p>
      <w:pPr>
        <w:pStyle w:val="PlainText"/>
        <w:rPr>
          <w:sz w:val="18"/>
          <w:ins w:id="1183" w:author="Mindi Patterson" w:date="2005-05-31T10:25:00Z"/>
        </w:rPr>
      </w:pPr>
      <w:ins w:id="1181" w:author="Mindi Patterson" w:date="2005-05-31T10:25:00Z">
        <w:r>
          <w:rPr>
            <w:rFonts w:eastAsia="Courier New"/>
            <w:sz w:val="18"/>
          </w:rPr>
          <w:t xml:space="preserve">        </w:t>
        </w:r>
      </w:ins>
      <w:ins w:id="1182" w:author="Mindi Patterson" w:date="2005-05-31T10:25:00Z">
        <w:r>
          <w:rPr>
            <w:sz w:val="18"/>
          </w:rPr>
          <w:t>This package is used for initiating from the Local SMS or SOA</w:t>
        </w:r>
      </w:ins>
    </w:p>
    <w:p>
      <w:pPr>
        <w:pStyle w:val="PlainText"/>
        <w:rPr>
          <w:sz w:val="18"/>
          <w:ins w:id="1186" w:author="Mindi Patterson" w:date="2005-05-31T10:25:00Z"/>
        </w:rPr>
      </w:pPr>
      <w:ins w:id="1184" w:author="Mindi Patterson" w:date="2005-05-31T10:25:00Z">
        <w:r>
          <w:rPr>
            <w:rFonts w:eastAsia="Courier New"/>
            <w:sz w:val="18"/>
          </w:rPr>
          <w:t xml:space="preserve">        </w:t>
        </w:r>
      </w:ins>
      <w:ins w:id="1185" w:author="Mindi Patterson" w:date="2005-05-31T10:25:00Z">
        <w:r>
          <w:rPr>
            <w:sz w:val="18"/>
          </w:rPr>
          <w:t>downloading of serviceProvNetwork, serviceProvNPA-NXX,</w:t>
        </w:r>
      </w:ins>
    </w:p>
    <w:p>
      <w:pPr>
        <w:pStyle w:val="PlainText"/>
        <w:rPr>
          <w:sz w:val="18"/>
          <w:ins w:id="1189" w:author="Mindi Patterson" w:date="2005-05-31T10:25:00Z"/>
        </w:rPr>
      </w:pPr>
      <w:ins w:id="1187" w:author="Mindi Patterson" w:date="2005-05-31T10:25:00Z">
        <w:r>
          <w:rPr>
            <w:rFonts w:eastAsia="Courier New"/>
            <w:sz w:val="18"/>
          </w:rPr>
          <w:t xml:space="preserve">        </w:t>
        </w:r>
      </w:ins>
      <w:ins w:id="1188" w:author="Mindi Patterson" w:date="2005-05-31T10:25:00Z">
        <w:r>
          <w:rPr>
            <w:sz w:val="18"/>
          </w:rPr>
          <w:t>serviceProvNPA-NXX-X and serviceProvLRN object creation,</w:t>
        </w:r>
      </w:ins>
    </w:p>
    <w:p>
      <w:pPr>
        <w:pStyle w:val="PlainText"/>
        <w:rPr>
          <w:sz w:val="18"/>
          <w:ins w:id="1192" w:author="Mindi Patterson" w:date="2005-05-31T10:25:00Z"/>
        </w:rPr>
      </w:pPr>
      <w:ins w:id="1190" w:author="Mindi Patterson" w:date="2005-05-31T10:25:00Z">
        <w:r>
          <w:rPr>
            <w:rFonts w:eastAsia="Courier New"/>
            <w:sz w:val="18"/>
          </w:rPr>
          <w:t xml:space="preserve">        </w:t>
        </w:r>
      </w:ins>
      <w:ins w:id="1191" w:author="Mindi Patterson" w:date="2005-05-31T10:25:00Z">
        <w:r>
          <w:rPr>
            <w:sz w:val="18"/>
          </w:rPr>
          <w:t xml:space="preserve">modification, or deletion to the Local SMS or SOA from </w:t>
        </w:r>
      </w:ins>
    </w:p>
    <w:p>
      <w:pPr>
        <w:pStyle w:val="PlainText"/>
        <w:rPr>
          <w:sz w:val="18"/>
          <w:ins w:id="1195" w:author="Mindi Patterson" w:date="2005-05-31T10:25:00Z"/>
        </w:rPr>
      </w:pPr>
      <w:ins w:id="1193" w:author="Mindi Patterson" w:date="2005-05-31T10:25:00Z">
        <w:r>
          <w:rPr>
            <w:rFonts w:eastAsia="Courier New"/>
            <w:sz w:val="18"/>
          </w:rPr>
          <w:t xml:space="preserve">        </w:t>
        </w:r>
      </w:ins>
      <w:ins w:id="1194" w:author="Mindi Patterson" w:date="2005-05-31T10:25:00Z">
        <w:r>
          <w:rPr>
            <w:sz w:val="18"/>
          </w:rPr>
          <w:t>the NPAC SMS.</w:t>
        </w:r>
      </w:ins>
    </w:p>
    <w:p>
      <w:pPr>
        <w:pStyle w:val="PlainText"/>
        <w:rPr>
          <w:sz w:val="18"/>
          <w:ins w:id="1198" w:author="Mindi Patterson" w:date="2005-05-31T10:25:00Z"/>
        </w:rPr>
      </w:pPr>
      <w:ins w:id="1196" w:author="Mindi Patterson" w:date="2005-05-31T10:25:00Z">
        <w:r>
          <w:rPr>
            <w:rFonts w:eastAsia="Courier New"/>
            <w:sz w:val="18"/>
          </w:rPr>
          <w:t xml:space="preserve">    </w:t>
        </w:r>
      </w:ins>
      <w:ins w:id="1197" w:author="Mindi Patterson" w:date="2005-05-31T10:25:00Z">
        <w:r>
          <w:rPr>
            <w:sz w:val="18"/>
          </w:rPr>
          <w:t>!;</w:t>
        </w:r>
      </w:ins>
    </w:p>
    <w:p>
      <w:pPr>
        <w:pStyle w:val="PlainText"/>
        <w:rPr>
          <w:sz w:val="18"/>
          <w:ins w:id="1200" w:author="Mindi Patterson" w:date="2005-05-31T10:25:00Z"/>
        </w:rPr>
      </w:pPr>
      <w:ins w:id="1199" w:author="Mindi Patterson" w:date="2005-05-31T10:25:00Z">
        <w:r>
          <w:rPr>
            <w:sz w:val="18"/>
          </w:rPr>
        </w:r>
      </w:ins>
    </w:p>
    <w:p>
      <w:pPr>
        <w:pStyle w:val="PlainText"/>
        <w:rPr>
          <w:sz w:val="18"/>
          <w:ins w:id="1202" w:author="Mindi Patterson" w:date="2005-05-31T10:25:00Z"/>
        </w:rPr>
      </w:pPr>
      <w:ins w:id="1201" w:author="Mindi Patterson" w:date="2005-05-31T10:25:00Z">
        <w:r>
          <w:rPr>
            <w:sz w:val="18"/>
          </w:rPr>
          <w:t>lnpNetworkBehavior BEHAVIOUR</w:t>
        </w:r>
      </w:ins>
    </w:p>
    <w:p>
      <w:pPr>
        <w:pStyle w:val="PlainText"/>
        <w:rPr>
          <w:sz w:val="18"/>
          <w:ins w:id="1205" w:author="Mindi Patterson" w:date="2005-05-31T10:25:00Z"/>
        </w:rPr>
      </w:pPr>
      <w:ins w:id="1203" w:author="Mindi Patterson" w:date="2005-05-31T10:25:00Z">
        <w:r>
          <w:rPr>
            <w:rFonts w:eastAsia="Courier New"/>
            <w:sz w:val="18"/>
          </w:rPr>
          <w:t xml:space="preserve">    </w:t>
        </w:r>
      </w:ins>
      <w:ins w:id="1204" w:author="Mindi Patterson" w:date="2005-05-31T10:25:00Z">
        <w:r>
          <w:rPr>
            <w:sz w:val="18"/>
          </w:rPr>
          <w:t>DEFINED AS !</w:t>
        </w:r>
      </w:ins>
    </w:p>
    <w:p>
      <w:pPr>
        <w:pStyle w:val="PlainText"/>
        <w:rPr>
          <w:sz w:val="18"/>
          <w:ins w:id="1208" w:author="Mindi Patterson" w:date="2005-05-31T10:25:00Z"/>
        </w:rPr>
      </w:pPr>
      <w:ins w:id="1206" w:author="Mindi Patterson" w:date="2005-05-31T10:25:00Z">
        <w:r>
          <w:rPr>
            <w:rFonts w:eastAsia="Courier New"/>
            <w:sz w:val="18"/>
          </w:rPr>
          <w:t xml:space="preserve">        </w:t>
        </w:r>
      </w:ins>
      <w:ins w:id="1207" w:author="Mindi Patterson" w:date="2005-05-31T10:25:00Z">
        <w:r>
          <w:rPr>
            <w:sz w:val="18"/>
          </w:rPr>
          <w:t>Local SMS, SOA, and NPAC SMS Managed Object used for the Local SMS to</w:t>
        </w:r>
      </w:ins>
    </w:p>
    <w:p>
      <w:pPr>
        <w:pStyle w:val="PlainText"/>
        <w:rPr>
          <w:sz w:val="18"/>
          <w:ins w:id="1211" w:author="Mindi Patterson" w:date="2005-05-31T10:25:00Z"/>
        </w:rPr>
      </w:pPr>
      <w:ins w:id="1209" w:author="Mindi Patterson" w:date="2005-05-31T10:25:00Z">
        <w:r>
          <w:rPr>
            <w:rFonts w:eastAsia="Courier New"/>
            <w:sz w:val="18"/>
          </w:rPr>
          <w:t xml:space="preserve">        </w:t>
        </w:r>
      </w:ins>
      <w:ins w:id="1210" w:author="Mindi Patterson" w:date="2005-05-31T10:25:00Z">
        <w:r>
          <w:rPr>
            <w:sz w:val="18"/>
          </w:rPr>
          <w:t>NPAC SMS and the SOA to NPAC SMS interfaces.</w:t>
        </w:r>
      </w:ins>
    </w:p>
    <w:p>
      <w:pPr>
        <w:pStyle w:val="PlainText"/>
        <w:rPr>
          <w:sz w:val="18"/>
          <w:ins w:id="1213" w:author="Mindi Patterson" w:date="2005-05-31T10:25:00Z"/>
        </w:rPr>
      </w:pPr>
      <w:ins w:id="1212" w:author="Mindi Patterson" w:date="2005-05-31T10:25:00Z">
        <w:r>
          <w:rPr>
            <w:sz w:val="18"/>
          </w:rPr>
        </w:r>
      </w:ins>
    </w:p>
    <w:p>
      <w:pPr>
        <w:pStyle w:val="PlainText"/>
        <w:rPr>
          <w:sz w:val="18"/>
          <w:ins w:id="1216" w:author="Mindi Patterson" w:date="2005-05-31T10:25:00Z"/>
        </w:rPr>
      </w:pPr>
      <w:ins w:id="1214" w:author="Mindi Patterson" w:date="2005-05-31T10:25:00Z">
        <w:r>
          <w:rPr>
            <w:rFonts w:eastAsia="Courier New"/>
            <w:sz w:val="18"/>
          </w:rPr>
          <w:t xml:space="preserve">        </w:t>
        </w:r>
      </w:ins>
      <w:ins w:id="1215" w:author="Mindi Patterson" w:date="2005-05-31T10:25:00Z">
        <w:r>
          <w:rPr>
            <w:sz w:val="18"/>
          </w:rPr>
          <w:t>The Local SMS, SOA, and the NPAC SMS can M-GET any lnpNetwork</w:t>
        </w:r>
      </w:ins>
    </w:p>
    <w:p>
      <w:pPr>
        <w:pStyle w:val="PlainText"/>
        <w:rPr>
          <w:sz w:val="18"/>
          <w:ins w:id="1219" w:author="Mindi Patterson" w:date="2005-05-31T10:25:00Z"/>
        </w:rPr>
      </w:pPr>
      <w:ins w:id="1217" w:author="Mindi Patterson" w:date="2005-05-31T10:25:00Z">
        <w:r>
          <w:rPr>
            <w:rFonts w:eastAsia="Courier New"/>
            <w:sz w:val="18"/>
          </w:rPr>
          <w:t xml:space="preserve">        </w:t>
        </w:r>
      </w:ins>
      <w:ins w:id="1218" w:author="Mindi Patterson" w:date="2005-05-31T10:25:00Z">
        <w:r>
          <w:rPr>
            <w:sz w:val="18"/>
          </w:rPr>
          <w:t>object (Data Download Association Function).  The lnpNetworkName</w:t>
        </w:r>
      </w:ins>
    </w:p>
    <w:p>
      <w:pPr>
        <w:pStyle w:val="PlainText"/>
        <w:rPr>
          <w:sz w:val="18"/>
          <w:ins w:id="1222" w:author="Mindi Patterson" w:date="2005-05-31T10:25:00Z"/>
        </w:rPr>
      </w:pPr>
      <w:ins w:id="1220" w:author="Mindi Patterson" w:date="2005-05-31T10:25:00Z">
        <w:r>
          <w:rPr>
            <w:rFonts w:eastAsia="Courier New"/>
            <w:sz w:val="18"/>
          </w:rPr>
          <w:t xml:space="preserve">        </w:t>
        </w:r>
      </w:ins>
      <w:ins w:id="1221" w:author="Mindi Patterson" w:date="2005-05-31T10:25:00Z">
        <w:r>
          <w:rPr>
            <w:sz w:val="18"/>
          </w:rPr>
          <w:t>attribute is read only and can not be changed via the NPAC SMS</w:t>
        </w:r>
      </w:ins>
    </w:p>
    <w:p>
      <w:pPr>
        <w:pStyle w:val="PlainText"/>
        <w:rPr>
          <w:sz w:val="18"/>
          <w:ins w:id="1225" w:author="Mindi Patterson" w:date="2005-05-31T10:25:00Z"/>
        </w:rPr>
      </w:pPr>
      <w:ins w:id="1223" w:author="Mindi Patterson" w:date="2005-05-31T10:25:00Z">
        <w:r>
          <w:rPr>
            <w:rFonts w:eastAsia="Courier New"/>
            <w:sz w:val="18"/>
          </w:rPr>
          <w:t xml:space="preserve">        </w:t>
        </w:r>
      </w:ins>
      <w:ins w:id="1224" w:author="Mindi Patterson" w:date="2005-05-31T10:25:00Z">
        <w:r>
          <w:rPr>
            <w:sz w:val="18"/>
          </w:rPr>
          <w:t>to Local SMS or SOA to NPAC SMS Interfaces once the object</w:t>
        </w:r>
      </w:ins>
    </w:p>
    <w:p>
      <w:pPr>
        <w:pStyle w:val="PlainText"/>
        <w:rPr>
          <w:sz w:val="18"/>
          <w:ins w:id="1228" w:author="Mindi Patterson" w:date="2005-05-31T10:25:00Z"/>
        </w:rPr>
      </w:pPr>
      <w:ins w:id="1226" w:author="Mindi Patterson" w:date="2005-05-31T10:25:00Z">
        <w:r>
          <w:rPr>
            <w:rFonts w:eastAsia="Courier New"/>
            <w:sz w:val="18"/>
          </w:rPr>
          <w:t xml:space="preserve">        </w:t>
        </w:r>
      </w:ins>
      <w:ins w:id="1227" w:author="Mindi Patterson" w:date="2005-05-31T10:25:00Z">
        <w:r>
          <w:rPr>
            <w:sz w:val="18"/>
          </w:rPr>
          <w:t>has been created.  The  value of lnpNetworkName will always</w:t>
        </w:r>
      </w:ins>
    </w:p>
    <w:p>
      <w:pPr>
        <w:pStyle w:val="PlainText"/>
        <w:rPr>
          <w:sz w:val="18"/>
          <w:ins w:id="1231" w:author="Mindi Patterson" w:date="2005-05-31T10:25:00Z"/>
        </w:rPr>
      </w:pPr>
      <w:ins w:id="1229" w:author="Mindi Patterson" w:date="2005-05-31T10:25:00Z">
        <w:r>
          <w:rPr>
            <w:rFonts w:eastAsia="Courier New"/>
            <w:sz w:val="18"/>
          </w:rPr>
          <w:t xml:space="preserve">        </w:t>
        </w:r>
      </w:ins>
      <w:ins w:id="1230" w:author="Mindi Patterson" w:date="2005-05-31T10:25:00Z">
        <w:r>
          <w:rPr>
            <w:sz w:val="18"/>
          </w:rPr>
          <w:t>be "lnpNetwork".</w:t>
        </w:r>
      </w:ins>
    </w:p>
    <w:p>
      <w:pPr>
        <w:pStyle w:val="PlainText"/>
        <w:rPr>
          <w:sz w:val="18"/>
          <w:ins w:id="1233" w:author="Mindi Patterson" w:date="2005-05-31T10:25:00Z"/>
        </w:rPr>
      </w:pPr>
      <w:ins w:id="1232" w:author="Mindi Patterson" w:date="2005-05-31T10:25:00Z">
        <w:r>
          <w:rPr>
            <w:sz w:val="18"/>
          </w:rPr>
        </w:r>
      </w:ins>
    </w:p>
    <w:p>
      <w:pPr>
        <w:pStyle w:val="PlainText"/>
        <w:rPr>
          <w:sz w:val="18"/>
          <w:ins w:id="1236" w:author="Mindi Patterson" w:date="2005-05-31T10:25:00Z"/>
        </w:rPr>
      </w:pPr>
      <w:ins w:id="1234" w:author="Mindi Patterson" w:date="2005-05-31T10:25:00Z">
        <w:r>
          <w:rPr>
            <w:rFonts w:eastAsia="Courier New"/>
            <w:sz w:val="18"/>
          </w:rPr>
          <w:t xml:space="preserve">        </w:t>
        </w:r>
      </w:ins>
      <w:ins w:id="1235" w:author="Mindi Patterson" w:date="2005-05-31T10:25:00Z">
        <w:r>
          <w:rPr>
            <w:sz w:val="18"/>
          </w:rPr>
          <w:t>Only one of these objects will exist and it will only be</w:t>
        </w:r>
      </w:ins>
    </w:p>
    <w:p>
      <w:pPr>
        <w:pStyle w:val="PlainText"/>
        <w:rPr>
          <w:sz w:val="18"/>
          <w:ins w:id="1239" w:author="Mindi Patterson" w:date="2005-05-31T10:25:00Z"/>
        </w:rPr>
      </w:pPr>
      <w:ins w:id="1237" w:author="Mindi Patterson" w:date="2005-05-31T10:25:00Z">
        <w:r>
          <w:rPr>
            <w:rFonts w:eastAsia="Courier New"/>
            <w:sz w:val="18"/>
          </w:rPr>
          <w:t xml:space="preserve">        </w:t>
        </w:r>
      </w:ins>
      <w:ins w:id="1238" w:author="Mindi Patterson" w:date="2005-05-31T10:25:00Z">
        <w:r>
          <w:rPr>
            <w:sz w:val="18"/>
          </w:rPr>
          <w:t>created at startup of the CMIP agent software on the NPAC SMS</w:t>
        </w:r>
      </w:ins>
    </w:p>
    <w:p>
      <w:pPr>
        <w:pStyle w:val="PlainText"/>
        <w:rPr>
          <w:sz w:val="18"/>
          <w:ins w:id="1242" w:author="Mindi Patterson" w:date="2005-05-31T10:25:00Z"/>
        </w:rPr>
      </w:pPr>
      <w:ins w:id="1240" w:author="Mindi Patterson" w:date="2005-05-31T10:25:00Z">
        <w:r>
          <w:rPr>
            <w:rFonts w:eastAsia="Courier New"/>
            <w:sz w:val="18"/>
          </w:rPr>
          <w:t xml:space="preserve">        </w:t>
        </w:r>
      </w:ins>
      <w:ins w:id="1241" w:author="Mindi Patterson" w:date="2005-05-31T10:25:00Z">
        <w:r>
          <w:rPr>
            <w:sz w:val="18"/>
          </w:rPr>
          <w:t>the Local SMS or SOA.</w:t>
        </w:r>
      </w:ins>
    </w:p>
    <w:p>
      <w:pPr>
        <w:pStyle w:val="PlainText"/>
        <w:rPr>
          <w:sz w:val="18"/>
          <w:ins w:id="1244" w:author="Mindi Patterson" w:date="2005-05-31T10:25:00Z"/>
        </w:rPr>
      </w:pPr>
      <w:ins w:id="1243" w:author="Mindi Patterson" w:date="2005-05-31T10:25:00Z">
        <w:r>
          <w:rPr>
            <w:sz w:val="18"/>
          </w:rPr>
        </w:r>
      </w:ins>
    </w:p>
    <w:p>
      <w:pPr>
        <w:pStyle w:val="PlainText"/>
        <w:rPr>
          <w:sz w:val="18"/>
          <w:ins w:id="1247" w:author="Mindi Patterson" w:date="2005-05-31T10:25:00Z"/>
        </w:rPr>
      </w:pPr>
      <w:ins w:id="1245" w:author="Mindi Patterson" w:date="2005-05-31T10:25:00Z">
        <w:r>
          <w:rPr>
            <w:rFonts w:eastAsia="Courier New"/>
            <w:sz w:val="18"/>
          </w:rPr>
          <w:t xml:space="preserve">        </w:t>
        </w:r>
      </w:ins>
      <w:ins w:id="1246" w:author="Mindi Patterson" w:date="2005-05-31T10:25:00Z">
        <w:r>
          <w:rPr>
            <w:sz w:val="18"/>
          </w:rPr>
          <w:t>The lnpDownloadPkg will only be used for an lnpNetwork object</w:t>
        </w:r>
      </w:ins>
    </w:p>
    <w:p>
      <w:pPr>
        <w:pStyle w:val="PlainText"/>
        <w:rPr>
          <w:sz w:val="18"/>
          <w:ins w:id="1250" w:author="Mindi Patterson" w:date="2005-05-31T10:25:00Z"/>
        </w:rPr>
      </w:pPr>
      <w:ins w:id="1248" w:author="Mindi Patterson" w:date="2005-05-31T10:25:00Z">
        <w:r>
          <w:rPr>
            <w:rFonts w:eastAsia="Courier New"/>
            <w:sz w:val="18"/>
          </w:rPr>
          <w:t xml:space="preserve">        </w:t>
        </w:r>
      </w:ins>
      <w:ins w:id="1249" w:author="Mindi Patterson" w:date="2005-05-31T10:25:00Z">
        <w:r>
          <w:rPr>
            <w:sz w:val="18"/>
          </w:rPr>
          <w:t>instantiated on the NPAC SMS.  This package is used for initiating</w:t>
        </w:r>
      </w:ins>
    </w:p>
    <w:p>
      <w:pPr>
        <w:pStyle w:val="PlainText"/>
        <w:rPr>
          <w:sz w:val="18"/>
          <w:ins w:id="1253" w:author="Mindi Patterson" w:date="2005-05-31T10:25:00Z"/>
        </w:rPr>
      </w:pPr>
      <w:ins w:id="1251" w:author="Mindi Patterson" w:date="2005-05-31T10:25:00Z">
        <w:r>
          <w:rPr>
            <w:rFonts w:eastAsia="Courier New"/>
            <w:sz w:val="18"/>
          </w:rPr>
          <w:t xml:space="preserve">        </w:t>
        </w:r>
      </w:ins>
      <w:ins w:id="1252" w:author="Mindi Patterson" w:date="2005-05-31T10:25:00Z">
        <w:r>
          <w:rPr>
            <w:sz w:val="18"/>
          </w:rPr>
          <w:t>downloading of NPA-NXX and LRN object creation or deletion to the Local</w:t>
        </w:r>
      </w:ins>
    </w:p>
    <w:p>
      <w:pPr>
        <w:pStyle w:val="PlainText"/>
        <w:rPr>
          <w:sz w:val="18"/>
          <w:ins w:id="1256" w:author="Mindi Patterson" w:date="2005-05-31T10:25:00Z"/>
        </w:rPr>
      </w:pPr>
      <w:ins w:id="1254" w:author="Mindi Patterson" w:date="2005-05-31T10:25:00Z">
        <w:r>
          <w:rPr>
            <w:rFonts w:eastAsia="Courier New"/>
            <w:sz w:val="18"/>
          </w:rPr>
          <w:t xml:space="preserve">        </w:t>
        </w:r>
      </w:ins>
      <w:ins w:id="1255" w:author="Mindi Patterson" w:date="2005-05-31T10:25:00Z">
        <w:r>
          <w:rPr>
            <w:sz w:val="18"/>
          </w:rPr>
          <w:t>SMS (Data Download Association Function).  Also, the package is used for</w:t>
        </w:r>
      </w:ins>
    </w:p>
    <w:p>
      <w:pPr>
        <w:pStyle w:val="PlainText"/>
        <w:rPr>
          <w:sz w:val="18"/>
          <w:ins w:id="1259" w:author="Mindi Patterson" w:date="2005-05-31T10:25:00Z"/>
        </w:rPr>
      </w:pPr>
      <w:ins w:id="1257" w:author="Mindi Patterson" w:date="2005-05-31T10:25:00Z">
        <w:r>
          <w:rPr>
            <w:rFonts w:eastAsia="Courier New"/>
            <w:sz w:val="18"/>
          </w:rPr>
          <w:t xml:space="preserve">        </w:t>
        </w:r>
      </w:ins>
      <w:ins w:id="1258" w:author="Mindi Patterson" w:date="2005-05-31T10:25:00Z">
        <w:r>
          <w:rPr>
            <w:sz w:val="18"/>
          </w:rPr>
          <w:t>initiating downloading of NPA-NXX-X object creation, modification, or</w:t>
        </w:r>
      </w:ins>
    </w:p>
    <w:p>
      <w:pPr>
        <w:pStyle w:val="PlainText"/>
        <w:rPr>
          <w:sz w:val="18"/>
          <w:ins w:id="1262" w:author="Mindi Patterson" w:date="2005-05-31T10:25:00Z"/>
        </w:rPr>
      </w:pPr>
      <w:ins w:id="1260" w:author="Mindi Patterson" w:date="2005-05-31T10:25:00Z">
        <w:r>
          <w:rPr>
            <w:rFonts w:eastAsia="Courier New"/>
            <w:sz w:val="18"/>
          </w:rPr>
          <w:t xml:space="preserve">        </w:t>
        </w:r>
      </w:ins>
      <w:ins w:id="1261" w:author="Mindi Patterson" w:date="2005-05-31T10:25:00Z">
        <w:r>
          <w:rPr>
            <w:sz w:val="18"/>
          </w:rPr>
          <w:t>deletion to the Local SMS (Data Download Association Function).</w:t>
        </w:r>
      </w:ins>
    </w:p>
    <w:p>
      <w:pPr>
        <w:pStyle w:val="PlainText"/>
        <w:rPr>
          <w:sz w:val="18"/>
          <w:ins w:id="1264" w:author="Mindi Patterson" w:date="2005-05-31T10:25:00Z"/>
        </w:rPr>
      </w:pPr>
      <w:ins w:id="1263" w:author="Mindi Patterson" w:date="2005-05-31T10:25:00Z">
        <w:r>
          <w:rPr>
            <w:sz w:val="18"/>
          </w:rPr>
        </w:r>
      </w:ins>
    </w:p>
    <w:p>
      <w:pPr>
        <w:pStyle w:val="PlainText"/>
        <w:rPr>
          <w:sz w:val="18"/>
          <w:ins w:id="1267" w:author="Mindi Patterson" w:date="2005-05-31T10:25:00Z"/>
        </w:rPr>
      </w:pPr>
      <w:ins w:id="1265" w:author="Mindi Patterson" w:date="2005-05-31T10:25:00Z">
        <w:r>
          <w:rPr>
            <w:rFonts w:eastAsia="Courier New"/>
            <w:sz w:val="18"/>
          </w:rPr>
          <w:t xml:space="preserve">    </w:t>
        </w:r>
      </w:ins>
      <w:ins w:id="1266" w:author="Mindi Patterson" w:date="2005-05-31T10:25:00Z">
        <w:r>
          <w:rPr>
            <w:sz w:val="18"/>
          </w:rPr>
          <w:t>!;</w:t>
        </w:r>
      </w:ins>
    </w:p>
    <w:p>
      <w:pPr>
        <w:pStyle w:val="PlainText"/>
        <w:rPr>
          <w:sz w:val="18"/>
          <w:ins w:id="1269" w:author="Mindi Patterson" w:date="2005-05-31T10:25:00Z"/>
        </w:rPr>
      </w:pPr>
      <w:ins w:id="1268" w:author="Mindi Patterson" w:date="2005-05-31T10:25:00Z">
        <w:r>
          <w:rPr>
            <w:sz w:val="18"/>
          </w:rPr>
        </w:r>
      </w:ins>
    </w:p>
    <w:p>
      <w:pPr>
        <w:pStyle w:val="PlainText"/>
        <w:rPr>
          <w:sz w:val="18"/>
          <w:ins w:id="1271" w:author="Mindi Patterson" w:date="2005-05-31T10:25:00Z"/>
        </w:rPr>
      </w:pPr>
      <w:ins w:id="1270" w:author="Mindi Patterson" w:date="2005-05-31T10:25:00Z">
        <w:r>
          <w:rPr>
            <w:sz w:val="18"/>
          </w:rPr>
          <w:t>-- 12.0 LNP NPAC SMS Managed Object Class</w:t>
        </w:r>
      </w:ins>
    </w:p>
    <w:p>
      <w:pPr>
        <w:pStyle w:val="PlainText"/>
        <w:rPr>
          <w:sz w:val="18"/>
          <w:ins w:id="1273" w:author="Mindi Patterson" w:date="2005-05-31T10:25:00Z"/>
        </w:rPr>
      </w:pPr>
      <w:ins w:id="1272" w:author="Mindi Patterson" w:date="2005-05-31T10:25:00Z">
        <w:r>
          <w:rPr>
            <w:sz w:val="18"/>
          </w:rPr>
        </w:r>
      </w:ins>
    </w:p>
    <w:p>
      <w:pPr>
        <w:pStyle w:val="PlainText"/>
        <w:rPr>
          <w:sz w:val="18"/>
          <w:ins w:id="1275" w:author="Mindi Patterson" w:date="2005-05-31T10:25:00Z"/>
        </w:rPr>
      </w:pPr>
      <w:ins w:id="1274" w:author="Mindi Patterson" w:date="2005-05-31T10:25:00Z">
        <w:r>
          <w:rPr>
            <w:sz w:val="18"/>
          </w:rPr>
          <w:t>lnpNPAC-SMS MANAGED OBJECT CLASS</w:t>
        </w:r>
      </w:ins>
    </w:p>
    <w:p>
      <w:pPr>
        <w:pStyle w:val="PlainText"/>
        <w:rPr>
          <w:sz w:val="18"/>
          <w:ins w:id="1278" w:author="Mindi Patterson" w:date="2005-05-31T10:25:00Z"/>
        </w:rPr>
      </w:pPr>
      <w:ins w:id="1276" w:author="Mindi Patterson" w:date="2005-05-31T10:25:00Z">
        <w:r>
          <w:rPr>
            <w:rFonts w:eastAsia="Courier New"/>
            <w:sz w:val="18"/>
          </w:rPr>
          <w:t xml:space="preserve">    </w:t>
        </w:r>
      </w:ins>
      <w:ins w:id="1277" w:author="Mindi Patterson" w:date="2005-05-31T10:25:00Z">
        <w:r>
          <w:rPr>
            <w:sz w:val="18"/>
          </w:rPr>
          <w:t>DERIVED FROM "CCITT Rec. X.721 (1992) | ISO/IEC 10165-2 : 1992":top;</w:t>
        </w:r>
      </w:ins>
    </w:p>
    <w:p>
      <w:pPr>
        <w:pStyle w:val="PlainText"/>
        <w:rPr>
          <w:sz w:val="18"/>
          <w:ins w:id="1281" w:author="Mindi Patterson" w:date="2005-05-31T10:25:00Z"/>
        </w:rPr>
      </w:pPr>
      <w:ins w:id="1279" w:author="Mindi Patterson" w:date="2005-05-31T10:25:00Z">
        <w:r>
          <w:rPr>
            <w:rFonts w:eastAsia="Courier New"/>
            <w:sz w:val="18"/>
          </w:rPr>
          <w:t xml:space="preserve">    </w:t>
        </w:r>
      </w:ins>
      <w:ins w:id="1280" w:author="Mindi Patterson" w:date="2005-05-31T10:25:00Z">
        <w:r>
          <w:rPr>
            <w:sz w:val="18"/>
          </w:rPr>
          <w:t>CHARACTERIZED BY</w:t>
        </w:r>
      </w:ins>
    </w:p>
    <w:p>
      <w:pPr>
        <w:pStyle w:val="PlainText"/>
        <w:rPr>
          <w:sz w:val="18"/>
          <w:ins w:id="1284" w:author="Mindi Patterson" w:date="2005-05-31T10:25:00Z"/>
        </w:rPr>
      </w:pPr>
      <w:ins w:id="1282" w:author="Mindi Patterson" w:date="2005-05-31T10:25:00Z">
        <w:r>
          <w:rPr>
            <w:rFonts w:eastAsia="Courier New"/>
            <w:sz w:val="18"/>
          </w:rPr>
          <w:t xml:space="preserve">        </w:t>
        </w:r>
      </w:ins>
      <w:ins w:id="1283" w:author="Mindi Patterson" w:date="2005-05-31T10:25:00Z">
        <w:r>
          <w:rPr>
            <w:sz w:val="18"/>
          </w:rPr>
          <w:t>lnpNPAC-SMS-Pkg,</w:t>
        </w:r>
      </w:ins>
    </w:p>
    <w:p>
      <w:pPr>
        <w:pStyle w:val="PlainText"/>
        <w:rPr>
          <w:sz w:val="18"/>
          <w:ins w:id="1287" w:author="Mindi Patterson" w:date="2005-05-31T10:25:00Z"/>
        </w:rPr>
      </w:pPr>
      <w:ins w:id="1285" w:author="Mindi Patterson" w:date="2005-05-31T10:25:00Z">
        <w:r>
          <w:rPr>
            <w:rFonts w:eastAsia="Courier New"/>
            <w:sz w:val="18"/>
          </w:rPr>
          <w:t xml:space="preserve">        </w:t>
        </w:r>
      </w:ins>
      <w:ins w:id="1286" w:author="Mindi Patterson" w:date="2005-05-31T10:25:00Z">
        <w:r>
          <w:rPr>
            <w:sz w:val="18"/>
          </w:rPr>
          <w:t>lnpRecoveryCompletePkg,</w:t>
        </w:r>
      </w:ins>
    </w:p>
    <w:p>
      <w:pPr>
        <w:pStyle w:val="PlainText"/>
        <w:rPr>
          <w:sz w:val="18"/>
          <w:ins w:id="1290" w:author="Mindi Patterson" w:date="2005-05-31T10:25:00Z"/>
        </w:rPr>
      </w:pPr>
      <w:ins w:id="1288" w:author="Mindi Patterson" w:date="2005-05-31T10:25:00Z">
        <w:r>
          <w:rPr>
            <w:rFonts w:eastAsia="Courier New"/>
            <w:sz w:val="18"/>
          </w:rPr>
          <w:t xml:space="preserve">        </w:t>
        </w:r>
      </w:ins>
      <w:ins w:id="1289" w:author="Mindi Patterson" w:date="2005-05-31T10:25:00Z">
        <w:r>
          <w:rPr>
            <w:sz w:val="18"/>
          </w:rPr>
          <w:t>lnpNotificationRecoveryPkg;</w:t>
        </w:r>
      </w:ins>
    </w:p>
    <w:p>
      <w:pPr>
        <w:pStyle w:val="PlainText"/>
        <w:rPr>
          <w:sz w:val="18"/>
          <w:ins w:id="1292" w:author="Mindi Patterson" w:date="2005-05-31T10:25:00Z"/>
        </w:rPr>
      </w:pPr>
      <w:ins w:id="1291" w:author="Mindi Patterson" w:date="2005-05-31T10:25:00Z">
        <w:r>
          <w:rPr>
            <w:sz w:val="18"/>
          </w:rPr>
          <w:tab/>
          <w:t>CONDITIONAL PACKAGES</w:t>
        </w:r>
      </w:ins>
    </w:p>
    <w:p>
      <w:pPr>
        <w:pStyle w:val="PlainText"/>
        <w:rPr>
          <w:sz w:val="18"/>
          <w:ins w:id="1295" w:author="Mindi Patterson" w:date="2005-05-31T10:25:00Z"/>
        </w:rPr>
      </w:pPr>
      <w:ins w:id="1293" w:author="Mindi Patterson" w:date="2005-05-31T10:25:00Z">
        <w:r>
          <w:rPr>
            <w:rFonts w:eastAsia="Courier New"/>
            <w:sz w:val="18"/>
          </w:rPr>
          <w:t xml:space="preserve">     </w:t>
        </w:r>
      </w:ins>
      <w:ins w:id="1294" w:author="Mindi Patterson" w:date="2005-05-31T10:25:00Z">
        <w:r>
          <w:rPr>
            <w:sz w:val="18"/>
          </w:rPr>
          <w:tab/>
          <w:t>applicationLevelHeartBeatPkg PRESENT IF</w:t>
        </w:r>
      </w:ins>
    </w:p>
    <w:p>
      <w:pPr>
        <w:pStyle w:val="PlainText"/>
        <w:rPr>
          <w:sz w:val="18"/>
          <w:ins w:id="1298" w:author="Mindi Patterson" w:date="2005-05-31T10:25:00Z"/>
        </w:rPr>
      </w:pPr>
      <w:ins w:id="1296" w:author="Mindi Patterson" w:date="2005-05-31T10:25:00Z">
        <w:r>
          <w:rPr>
            <w:rFonts w:eastAsia="Courier New"/>
            <w:sz w:val="18"/>
          </w:rPr>
          <w:t xml:space="preserve">        </w:t>
        </w:r>
      </w:ins>
      <w:ins w:id="1297" w:author="Mindi Patterson" w:date="2005-05-31T10:25:00Z">
        <w:r>
          <w:rPr>
            <w:sz w:val="18"/>
          </w:rPr>
          <w:tab/>
          <w:t>!the object is instantiated on the NPAC SMS!;</w:t>
        </w:r>
      </w:ins>
    </w:p>
    <w:p>
      <w:pPr>
        <w:pStyle w:val="PlainText"/>
        <w:rPr>
          <w:sz w:val="18"/>
          <w:ins w:id="1301" w:author="Mindi Patterson" w:date="2005-05-31T10:25:00Z"/>
        </w:rPr>
      </w:pPr>
      <w:ins w:id="1299" w:author="Mindi Patterson" w:date="2005-05-31T10:25:00Z">
        <w:r>
          <w:rPr>
            <w:rFonts w:eastAsia="Courier New"/>
            <w:sz w:val="18"/>
          </w:rPr>
          <w:t xml:space="preserve">    </w:t>
        </w:r>
      </w:ins>
      <w:ins w:id="1300" w:author="Mindi Patterson" w:date="2005-05-31T10:25:00Z">
        <w:r>
          <w:rPr>
            <w:sz w:val="18"/>
          </w:rPr>
          <w:t>REGISTERED AS {LNP-OIDS.lnp-objectClass 12};</w:t>
        </w:r>
      </w:ins>
    </w:p>
    <w:p>
      <w:pPr>
        <w:pStyle w:val="PlainText"/>
        <w:rPr>
          <w:rFonts w:eastAsia="Courier New"/>
          <w:sz w:val="18"/>
          <w:ins w:id="1303" w:author="Mindi Patterson" w:date="2005-05-31T10:25:00Z"/>
        </w:rPr>
      </w:pPr>
      <w:ins w:id="1302" w:author="Mindi Patterson" w:date="2005-05-31T10:25:00Z">
        <w:r>
          <w:rPr>
            <w:rFonts w:eastAsia="Courier New"/>
            <w:sz w:val="18"/>
          </w:rPr>
          <w:t xml:space="preserve">   </w:t>
        </w:r>
      </w:ins>
    </w:p>
    <w:p>
      <w:pPr>
        <w:pStyle w:val="PlainText"/>
        <w:rPr>
          <w:sz w:val="18"/>
          <w:ins w:id="1305" w:author="Mindi Patterson" w:date="2005-05-31T10:25:00Z"/>
        </w:rPr>
      </w:pPr>
      <w:ins w:id="1304" w:author="Mindi Patterson" w:date="2005-05-31T10:25:00Z">
        <w:r>
          <w:rPr>
            <w:sz w:val="18"/>
          </w:rPr>
          <w:t>lnpNPAC-SMS-Pkg PACKAGE</w:t>
        </w:r>
      </w:ins>
    </w:p>
    <w:p>
      <w:pPr>
        <w:pStyle w:val="PlainText"/>
        <w:rPr>
          <w:sz w:val="18"/>
          <w:ins w:id="1308" w:author="Mindi Patterson" w:date="2005-05-31T10:25:00Z"/>
        </w:rPr>
      </w:pPr>
      <w:ins w:id="1306" w:author="Mindi Patterson" w:date="2005-05-31T10:25:00Z">
        <w:r>
          <w:rPr>
            <w:rFonts w:eastAsia="Courier New"/>
            <w:sz w:val="18"/>
          </w:rPr>
          <w:t xml:space="preserve">    </w:t>
        </w:r>
      </w:ins>
      <w:ins w:id="1307" w:author="Mindi Patterson" w:date="2005-05-31T10:25:00Z">
        <w:r>
          <w:rPr>
            <w:sz w:val="18"/>
          </w:rPr>
          <w:t>BEHAVIOUR</w:t>
        </w:r>
      </w:ins>
    </w:p>
    <w:p>
      <w:pPr>
        <w:pStyle w:val="PlainText"/>
        <w:rPr>
          <w:sz w:val="18"/>
          <w:ins w:id="1311" w:author="Mindi Patterson" w:date="2005-05-31T10:25:00Z"/>
        </w:rPr>
      </w:pPr>
      <w:ins w:id="1309" w:author="Mindi Patterson" w:date="2005-05-31T10:25:00Z">
        <w:r>
          <w:rPr>
            <w:rFonts w:eastAsia="Courier New"/>
            <w:sz w:val="18"/>
          </w:rPr>
          <w:t xml:space="preserve">        </w:t>
        </w:r>
      </w:ins>
      <w:ins w:id="1310" w:author="Mindi Patterson" w:date="2005-05-31T10:25:00Z">
        <w:r>
          <w:rPr>
            <w:sz w:val="18"/>
          </w:rPr>
          <w:t>lnpNPAC-SMS-Definition,</w:t>
        </w:r>
      </w:ins>
    </w:p>
    <w:p>
      <w:pPr>
        <w:pStyle w:val="PlainText"/>
        <w:rPr>
          <w:sz w:val="18"/>
          <w:ins w:id="1314" w:author="Mindi Patterson" w:date="2005-05-31T10:25:00Z"/>
        </w:rPr>
      </w:pPr>
      <w:ins w:id="1312" w:author="Mindi Patterson" w:date="2005-05-31T10:25:00Z">
        <w:r>
          <w:rPr>
            <w:rFonts w:eastAsia="Courier New"/>
            <w:sz w:val="18"/>
          </w:rPr>
          <w:t xml:space="preserve">        </w:t>
        </w:r>
      </w:ins>
      <w:ins w:id="1313" w:author="Mindi Patterson" w:date="2005-05-31T10:25:00Z">
        <w:r>
          <w:rPr>
            <w:sz w:val="18"/>
          </w:rPr>
          <w:t>lnpNPAC-SMS-Behavior;</w:t>
        </w:r>
      </w:ins>
    </w:p>
    <w:p>
      <w:pPr>
        <w:pStyle w:val="PlainText"/>
        <w:rPr>
          <w:sz w:val="18"/>
          <w:ins w:id="1317" w:author="Mindi Patterson" w:date="2005-05-31T10:25:00Z"/>
        </w:rPr>
      </w:pPr>
      <w:ins w:id="1315" w:author="Mindi Patterson" w:date="2005-05-31T10:25:00Z">
        <w:r>
          <w:rPr>
            <w:rFonts w:eastAsia="Courier New"/>
            <w:sz w:val="18"/>
          </w:rPr>
          <w:t xml:space="preserve">    </w:t>
        </w:r>
      </w:ins>
      <w:ins w:id="1316" w:author="Mindi Patterson" w:date="2005-05-31T10:25:00Z">
        <w:r>
          <w:rPr>
            <w:sz w:val="18"/>
          </w:rPr>
          <w:t>ATTRIBUTES</w:t>
        </w:r>
      </w:ins>
    </w:p>
    <w:p>
      <w:pPr>
        <w:pStyle w:val="PlainText"/>
        <w:rPr>
          <w:sz w:val="18"/>
          <w:ins w:id="1320" w:author="Mindi Patterson" w:date="2005-05-31T10:25:00Z"/>
        </w:rPr>
      </w:pPr>
      <w:ins w:id="1318" w:author="Mindi Patterson" w:date="2005-05-31T10:25:00Z">
        <w:r>
          <w:rPr>
            <w:rFonts w:eastAsia="Courier New"/>
            <w:sz w:val="18"/>
          </w:rPr>
          <w:t xml:space="preserve">        </w:t>
        </w:r>
      </w:ins>
      <w:ins w:id="1319" w:author="Mindi Patterson" w:date="2005-05-31T10:25:00Z">
        <w:r>
          <w:rPr>
            <w:sz w:val="18"/>
          </w:rPr>
          <w:t>lnpNPAC-SMS-Name GET;</w:t>
        </w:r>
      </w:ins>
    </w:p>
    <w:p>
      <w:pPr>
        <w:pStyle w:val="PlainText"/>
        <w:rPr>
          <w:sz w:val="18"/>
          <w:ins w:id="1323" w:author="Mindi Patterson" w:date="2005-05-31T10:25:00Z"/>
        </w:rPr>
      </w:pPr>
      <w:ins w:id="1321" w:author="Mindi Patterson" w:date="2005-05-31T10:25:00Z">
        <w:r>
          <w:rPr>
            <w:rFonts w:eastAsia="Courier New"/>
            <w:sz w:val="18"/>
          </w:rPr>
          <w:t xml:space="preserve">    </w:t>
        </w:r>
      </w:ins>
      <w:ins w:id="1322" w:author="Mindi Patterson" w:date="2005-05-31T10:25:00Z">
        <w:r>
          <w:rPr>
            <w:sz w:val="18"/>
          </w:rPr>
          <w:t>NOTIFICATIONS</w:t>
        </w:r>
      </w:ins>
    </w:p>
    <w:p>
      <w:pPr>
        <w:pStyle w:val="PlainText"/>
        <w:rPr>
          <w:sz w:val="18"/>
          <w:ins w:id="1326" w:author="Mindi Patterson" w:date="2005-05-31T10:25:00Z"/>
        </w:rPr>
      </w:pPr>
      <w:ins w:id="1324" w:author="Mindi Patterson" w:date="2005-05-31T10:25:00Z">
        <w:r>
          <w:rPr>
            <w:rFonts w:eastAsia="Courier New"/>
            <w:sz w:val="18"/>
          </w:rPr>
          <w:t xml:space="preserve">        </w:t>
        </w:r>
      </w:ins>
      <w:ins w:id="1325" w:author="Mindi Patterson" w:date="2005-05-31T10:25:00Z">
        <w:r>
          <w:rPr>
            <w:sz w:val="18"/>
          </w:rPr>
          <w:t>lnpNPAC-SMS-Operational-Information,</w:t>
        </w:r>
      </w:ins>
    </w:p>
    <w:p>
      <w:pPr>
        <w:pStyle w:val="PlainText"/>
        <w:rPr>
          <w:sz w:val="18"/>
          <w:ins w:id="1329" w:author="Mindi Patterson" w:date="2005-05-31T10:25:00Z"/>
        </w:rPr>
      </w:pPr>
      <w:ins w:id="1327" w:author="Mindi Patterson" w:date="2005-05-31T10:25:00Z">
        <w:r>
          <w:rPr>
            <w:rFonts w:eastAsia="Courier New"/>
            <w:sz w:val="18"/>
          </w:rPr>
          <w:t xml:space="preserve">        </w:t>
        </w:r>
      </w:ins>
      <w:ins w:id="1328" w:author="Mindi Patterson" w:date="2005-05-31T10:25:00Z">
        <w:r>
          <w:rPr>
            <w:sz w:val="18"/>
          </w:rPr>
          <w:t>subscriptionVersionNewNPA-NXX;</w:t>
        </w:r>
      </w:ins>
    </w:p>
    <w:p>
      <w:pPr>
        <w:pStyle w:val="PlainText"/>
        <w:rPr>
          <w:sz w:val="18"/>
          <w:ins w:id="1332" w:author="Mindi Patterson" w:date="2005-05-31T10:25:00Z"/>
        </w:rPr>
      </w:pPr>
      <w:ins w:id="1330" w:author="Mindi Patterson" w:date="2005-05-31T10:25:00Z">
        <w:r>
          <w:rPr>
            <w:rFonts w:eastAsia="Courier New"/>
            <w:sz w:val="18"/>
          </w:rPr>
          <w:t xml:space="preserve">    </w:t>
        </w:r>
      </w:ins>
      <w:ins w:id="1331" w:author="Mindi Patterson" w:date="2005-05-31T10:25:00Z">
        <w:r>
          <w:rPr>
            <w:sz w:val="18"/>
          </w:rPr>
          <w:t>;</w:t>
        </w:r>
      </w:ins>
    </w:p>
    <w:p>
      <w:pPr>
        <w:pStyle w:val="PlainText"/>
        <w:rPr>
          <w:sz w:val="18"/>
          <w:ins w:id="1334" w:author="Mindi Patterson" w:date="2005-05-31T10:25:00Z"/>
        </w:rPr>
      </w:pPr>
      <w:ins w:id="1333" w:author="Mindi Patterson" w:date="2005-05-31T10:25:00Z">
        <w:r>
          <w:rPr>
            <w:sz w:val="18"/>
          </w:rPr>
        </w:r>
      </w:ins>
    </w:p>
    <w:p>
      <w:pPr>
        <w:pStyle w:val="PlainText"/>
        <w:rPr>
          <w:sz w:val="18"/>
          <w:ins w:id="1336" w:author="Mindi Patterson" w:date="2005-05-31T10:25:00Z"/>
        </w:rPr>
      </w:pPr>
      <w:ins w:id="1335" w:author="Mindi Patterson" w:date="2005-05-31T10:25:00Z">
        <w:r>
          <w:rPr>
            <w:sz w:val="18"/>
          </w:rPr>
          <w:t>lnpNPAC-SMS-Definition BEHAVIOUR</w:t>
        </w:r>
      </w:ins>
    </w:p>
    <w:p>
      <w:pPr>
        <w:pStyle w:val="PlainText"/>
        <w:rPr>
          <w:sz w:val="18"/>
          <w:ins w:id="1339" w:author="Mindi Patterson" w:date="2005-05-31T10:25:00Z"/>
        </w:rPr>
      </w:pPr>
      <w:ins w:id="1337" w:author="Mindi Patterson" w:date="2005-05-31T10:25:00Z">
        <w:r>
          <w:rPr>
            <w:rFonts w:eastAsia="Courier New"/>
            <w:sz w:val="18"/>
          </w:rPr>
          <w:t xml:space="preserve">    </w:t>
        </w:r>
      </w:ins>
      <w:ins w:id="1338" w:author="Mindi Patterson" w:date="2005-05-31T10:25:00Z">
        <w:r>
          <w:rPr>
            <w:sz w:val="18"/>
          </w:rPr>
          <w:t>DEFINED AS !</w:t>
        </w:r>
      </w:ins>
    </w:p>
    <w:p>
      <w:pPr>
        <w:pStyle w:val="PlainText"/>
        <w:rPr>
          <w:sz w:val="18"/>
          <w:ins w:id="1342" w:author="Mindi Patterson" w:date="2005-05-31T10:25:00Z"/>
        </w:rPr>
      </w:pPr>
      <w:ins w:id="1340" w:author="Mindi Patterson" w:date="2005-05-31T10:25:00Z">
        <w:r>
          <w:rPr>
            <w:rFonts w:eastAsia="Courier New"/>
            <w:sz w:val="18"/>
          </w:rPr>
          <w:t xml:space="preserve">        </w:t>
        </w:r>
      </w:ins>
      <w:ins w:id="1341" w:author="Mindi Patterson" w:date="2005-05-31T10:25:00Z">
        <w:r>
          <w:rPr>
            <w:sz w:val="18"/>
          </w:rPr>
          <w:t>The lnpNPAC-SMS class is the managed object that is used as</w:t>
        </w:r>
      </w:ins>
    </w:p>
    <w:p>
      <w:pPr>
        <w:pStyle w:val="PlainText"/>
        <w:rPr>
          <w:sz w:val="18"/>
          <w:ins w:id="1345" w:author="Mindi Patterson" w:date="2005-05-31T10:25:00Z"/>
        </w:rPr>
      </w:pPr>
      <w:ins w:id="1343" w:author="Mindi Patterson" w:date="2005-05-31T10:25:00Z">
        <w:r>
          <w:rPr>
            <w:rFonts w:eastAsia="Courier New"/>
            <w:sz w:val="18"/>
          </w:rPr>
          <w:t xml:space="preserve">        </w:t>
        </w:r>
      </w:ins>
      <w:ins w:id="1344" w:author="Mindi Patterson" w:date="2005-05-31T10:25:00Z">
        <w:r>
          <w:rPr>
            <w:sz w:val="18"/>
          </w:rPr>
          <w:t>the container object for all NPAC SMS objects in the NPAC SMS to</w:t>
        </w:r>
      </w:ins>
    </w:p>
    <w:p>
      <w:pPr>
        <w:pStyle w:val="PlainText"/>
        <w:rPr>
          <w:sz w:val="18"/>
          <w:ins w:id="1348" w:author="Mindi Patterson" w:date="2005-05-31T10:25:00Z"/>
        </w:rPr>
      </w:pPr>
      <w:ins w:id="1346" w:author="Mindi Patterson" w:date="2005-05-31T10:25:00Z">
        <w:r>
          <w:rPr>
            <w:rFonts w:eastAsia="Courier New"/>
            <w:sz w:val="18"/>
          </w:rPr>
          <w:t xml:space="preserve">        </w:t>
        </w:r>
      </w:ins>
      <w:ins w:id="1347" w:author="Mindi Patterson" w:date="2005-05-31T10:25:00Z">
        <w:r>
          <w:rPr>
            <w:sz w:val="18"/>
          </w:rPr>
          <w:t>Local SMS Interface and the SOA to NPAC SMS interface.</w:t>
        </w:r>
      </w:ins>
    </w:p>
    <w:p>
      <w:pPr>
        <w:pStyle w:val="PlainText"/>
        <w:rPr>
          <w:sz w:val="18"/>
          <w:ins w:id="1351" w:author="Mindi Patterson" w:date="2005-05-31T10:25:00Z"/>
        </w:rPr>
      </w:pPr>
      <w:ins w:id="1349" w:author="Mindi Patterson" w:date="2005-05-31T10:25:00Z">
        <w:r>
          <w:rPr>
            <w:rFonts w:eastAsia="Courier New"/>
            <w:sz w:val="18"/>
          </w:rPr>
          <w:t xml:space="preserve">    </w:t>
        </w:r>
      </w:ins>
      <w:ins w:id="1350" w:author="Mindi Patterson" w:date="2005-05-31T10:25:00Z">
        <w:r>
          <w:rPr>
            <w:sz w:val="18"/>
          </w:rPr>
          <w:t>!;</w:t>
        </w:r>
      </w:ins>
    </w:p>
    <w:p>
      <w:pPr>
        <w:pStyle w:val="PlainText"/>
        <w:rPr>
          <w:sz w:val="18"/>
          <w:ins w:id="1353" w:author="Mindi Patterson" w:date="2005-05-31T10:25:00Z"/>
        </w:rPr>
      </w:pPr>
      <w:ins w:id="1352" w:author="Mindi Patterson" w:date="2005-05-31T10:25:00Z">
        <w:r>
          <w:rPr>
            <w:sz w:val="18"/>
          </w:rPr>
        </w:r>
      </w:ins>
    </w:p>
    <w:p>
      <w:pPr>
        <w:pStyle w:val="PlainText"/>
        <w:rPr>
          <w:sz w:val="18"/>
          <w:ins w:id="1355" w:author="Mindi Patterson" w:date="2005-05-31T10:25:00Z"/>
        </w:rPr>
      </w:pPr>
      <w:ins w:id="1354" w:author="Mindi Patterson" w:date="2005-05-31T10:25:00Z">
        <w:r>
          <w:rPr>
            <w:sz w:val="18"/>
          </w:rPr>
          <w:t>lnpNPAC-SMS-Behavior BEHAVIOUR</w:t>
        </w:r>
      </w:ins>
    </w:p>
    <w:p>
      <w:pPr>
        <w:pStyle w:val="PlainText"/>
        <w:rPr>
          <w:sz w:val="18"/>
          <w:ins w:id="1358" w:author="Mindi Patterson" w:date="2005-05-31T10:25:00Z"/>
        </w:rPr>
      </w:pPr>
      <w:ins w:id="1356" w:author="Mindi Patterson" w:date="2005-05-31T10:25:00Z">
        <w:r>
          <w:rPr>
            <w:rFonts w:eastAsia="Courier New"/>
            <w:sz w:val="18"/>
          </w:rPr>
          <w:t xml:space="preserve">    </w:t>
        </w:r>
      </w:ins>
      <w:ins w:id="1357" w:author="Mindi Patterson" w:date="2005-05-31T10:25:00Z">
        <w:r>
          <w:rPr>
            <w:sz w:val="18"/>
          </w:rPr>
          <w:t>DEFINED AS !</w:t>
        </w:r>
      </w:ins>
    </w:p>
    <w:p>
      <w:pPr>
        <w:pStyle w:val="PlainText"/>
        <w:rPr>
          <w:sz w:val="18"/>
          <w:ins w:id="1361" w:author="Mindi Patterson" w:date="2005-05-31T10:25:00Z"/>
        </w:rPr>
      </w:pPr>
      <w:ins w:id="1359" w:author="Mindi Patterson" w:date="2005-05-31T10:25:00Z">
        <w:r>
          <w:rPr>
            <w:rFonts w:eastAsia="Courier New"/>
            <w:sz w:val="18"/>
          </w:rPr>
          <w:t xml:space="preserve">        </w:t>
        </w:r>
      </w:ins>
      <w:ins w:id="1360" w:author="Mindi Patterson" w:date="2005-05-31T10:25:00Z">
        <w:r>
          <w:rPr>
            <w:sz w:val="18"/>
          </w:rPr>
          <w:t>NPAC SMS Managed Object for the SOA to NPAC SMS and the Local SMS</w:t>
        </w:r>
      </w:ins>
    </w:p>
    <w:p>
      <w:pPr>
        <w:pStyle w:val="PlainText"/>
        <w:rPr>
          <w:sz w:val="18"/>
          <w:ins w:id="1364" w:author="Mindi Patterson" w:date="2005-05-31T10:25:00Z"/>
        </w:rPr>
      </w:pPr>
      <w:ins w:id="1362" w:author="Mindi Patterson" w:date="2005-05-31T10:25:00Z">
        <w:r>
          <w:rPr>
            <w:rFonts w:eastAsia="Courier New"/>
            <w:sz w:val="18"/>
          </w:rPr>
          <w:t xml:space="preserve">        </w:t>
        </w:r>
      </w:ins>
      <w:ins w:id="1363" w:author="Mindi Patterson" w:date="2005-05-31T10:25:00Z">
        <w:r>
          <w:rPr>
            <w:sz w:val="18"/>
          </w:rPr>
          <w:t>to NPAC SMS interface.</w:t>
        </w:r>
      </w:ins>
    </w:p>
    <w:p>
      <w:pPr>
        <w:pStyle w:val="PlainText"/>
        <w:rPr>
          <w:sz w:val="18"/>
          <w:ins w:id="1366" w:author="Mindi Patterson" w:date="2005-05-31T10:25:00Z"/>
        </w:rPr>
      </w:pPr>
      <w:ins w:id="1365" w:author="Mindi Patterson" w:date="2005-05-31T10:25:00Z">
        <w:r>
          <w:rPr>
            <w:sz w:val="18"/>
          </w:rPr>
        </w:r>
      </w:ins>
    </w:p>
    <w:p>
      <w:pPr>
        <w:pStyle w:val="PlainText"/>
        <w:rPr>
          <w:sz w:val="18"/>
          <w:ins w:id="1369" w:author="Mindi Patterson" w:date="2005-05-31T10:25:00Z"/>
        </w:rPr>
      </w:pPr>
      <w:ins w:id="1367" w:author="Mindi Patterson" w:date="2005-05-31T10:25:00Z">
        <w:r>
          <w:rPr>
            <w:rFonts w:eastAsia="Courier New"/>
            <w:sz w:val="18"/>
          </w:rPr>
          <w:t xml:space="preserve">        </w:t>
        </w:r>
      </w:ins>
      <w:ins w:id="1368" w:author="Mindi Patterson" w:date="2005-05-31T10:25:00Z">
        <w:r>
          <w:rPr>
            <w:sz w:val="18"/>
          </w:rPr>
          <w:t>A Local SMS and SOA can M-GET any lnpNPAC-SMS object.</w:t>
        </w:r>
      </w:ins>
    </w:p>
    <w:p>
      <w:pPr>
        <w:pStyle w:val="PlainText"/>
        <w:rPr>
          <w:sz w:val="18"/>
          <w:ins w:id="1371" w:author="Mindi Patterson" w:date="2005-05-31T10:25:00Z"/>
        </w:rPr>
      </w:pPr>
      <w:ins w:id="1370" w:author="Mindi Patterson" w:date="2005-05-31T10:25:00Z">
        <w:r>
          <w:rPr>
            <w:sz w:val="18"/>
          </w:rPr>
        </w:r>
      </w:ins>
    </w:p>
    <w:p>
      <w:pPr>
        <w:pStyle w:val="PlainText"/>
        <w:rPr>
          <w:sz w:val="18"/>
          <w:ins w:id="1374" w:author="Mindi Patterson" w:date="2005-05-31T10:25:00Z"/>
        </w:rPr>
      </w:pPr>
      <w:ins w:id="1372" w:author="Mindi Patterson" w:date="2005-05-31T10:25:00Z">
        <w:r>
          <w:rPr>
            <w:rFonts w:eastAsia="Courier New"/>
            <w:sz w:val="18"/>
          </w:rPr>
          <w:t xml:space="preserve">        </w:t>
        </w:r>
      </w:ins>
      <w:ins w:id="1373" w:author="Mindi Patterson" w:date="2005-05-31T10:25:00Z">
        <w:r>
          <w:rPr>
            <w:sz w:val="18"/>
          </w:rPr>
          <w:t>The lnpNPAC-SMS-Name attribute is read only and can not be</w:t>
        </w:r>
      </w:ins>
    </w:p>
    <w:p>
      <w:pPr>
        <w:pStyle w:val="PlainText"/>
        <w:rPr>
          <w:sz w:val="18"/>
          <w:ins w:id="1377" w:author="Mindi Patterson" w:date="2005-05-31T10:25:00Z"/>
        </w:rPr>
      </w:pPr>
      <w:ins w:id="1375" w:author="Mindi Patterson" w:date="2005-05-31T10:25:00Z">
        <w:r>
          <w:rPr>
            <w:rFonts w:eastAsia="Courier New"/>
            <w:sz w:val="18"/>
          </w:rPr>
          <w:t xml:space="preserve">        </w:t>
        </w:r>
      </w:ins>
      <w:ins w:id="1376" w:author="Mindi Patterson" w:date="2005-05-31T10:25:00Z">
        <w:r>
          <w:rPr>
            <w:sz w:val="18"/>
          </w:rPr>
          <w:t xml:space="preserve">changed via either Interface once the object has been created. </w:t>
        </w:r>
      </w:ins>
    </w:p>
    <w:p>
      <w:pPr>
        <w:pStyle w:val="PlainText"/>
        <w:rPr>
          <w:sz w:val="18"/>
          <w:ins w:id="1379" w:author="Mindi Patterson" w:date="2005-05-31T10:25:00Z"/>
        </w:rPr>
      </w:pPr>
      <w:ins w:id="1378" w:author="Mindi Patterson" w:date="2005-05-31T10:25:00Z">
        <w:r>
          <w:rPr>
            <w:sz w:val="18"/>
          </w:rPr>
        </w:r>
      </w:ins>
    </w:p>
    <w:p>
      <w:pPr>
        <w:pStyle w:val="PlainText"/>
        <w:rPr>
          <w:sz w:val="18"/>
          <w:ins w:id="1382" w:author="Mindi Patterson" w:date="2005-05-31T10:25:00Z"/>
        </w:rPr>
      </w:pPr>
      <w:ins w:id="1380" w:author="Mindi Patterson" w:date="2005-05-31T10:25:00Z">
        <w:r>
          <w:rPr>
            <w:rFonts w:eastAsia="Courier New"/>
            <w:sz w:val="18"/>
          </w:rPr>
          <w:t xml:space="preserve">        </w:t>
        </w:r>
      </w:ins>
      <w:ins w:id="1381" w:author="Mindi Patterson" w:date="2005-05-31T10:25:00Z">
        <w:r>
          <w:rPr>
            <w:sz w:val="18"/>
          </w:rPr>
          <w:t>The lnpRecoveryComplete-Pkg is used to indicate the</w:t>
        </w:r>
      </w:ins>
    </w:p>
    <w:p>
      <w:pPr>
        <w:pStyle w:val="PlainText"/>
        <w:rPr>
          <w:sz w:val="18"/>
          <w:ins w:id="1385" w:author="Mindi Patterson" w:date="2005-05-31T10:25:00Z"/>
        </w:rPr>
      </w:pPr>
      <w:ins w:id="1383" w:author="Mindi Patterson" w:date="2005-05-31T10:25:00Z">
        <w:r>
          <w:rPr>
            <w:rFonts w:eastAsia="Courier New"/>
            <w:sz w:val="18"/>
          </w:rPr>
          <w:t xml:space="preserve">        </w:t>
        </w:r>
      </w:ins>
      <w:ins w:id="1384" w:author="Mindi Patterson" w:date="2005-05-31T10:25:00Z">
        <w:r>
          <w:rPr>
            <w:sz w:val="18"/>
          </w:rPr>
          <w:t>recovery mode for the Local SMS or SOA is complete and to send all</w:t>
        </w:r>
      </w:ins>
    </w:p>
    <w:p>
      <w:pPr>
        <w:pStyle w:val="PlainText"/>
        <w:rPr>
          <w:sz w:val="18"/>
          <w:ins w:id="1388" w:author="Mindi Patterson" w:date="2005-05-31T10:25:00Z"/>
        </w:rPr>
      </w:pPr>
      <w:ins w:id="1386" w:author="Mindi Patterson" w:date="2005-05-31T10:25:00Z">
        <w:r>
          <w:rPr>
            <w:rFonts w:eastAsia="Courier New"/>
            <w:sz w:val="18"/>
          </w:rPr>
          <w:t xml:space="preserve">        </w:t>
        </w:r>
      </w:ins>
      <w:ins w:id="1387" w:author="Mindi Patterson" w:date="2005-05-31T10:25:00Z">
        <w:r>
          <w:rPr>
            <w:sz w:val="18"/>
          </w:rPr>
          <w:t>updates made since the recovery mode began.  (Data Download Functional</w:t>
        </w:r>
      </w:ins>
    </w:p>
    <w:p>
      <w:pPr>
        <w:pStyle w:val="PlainText"/>
        <w:rPr>
          <w:sz w:val="18"/>
          <w:ins w:id="1391" w:author="Mindi Patterson" w:date="2005-05-31T10:25:00Z"/>
        </w:rPr>
      </w:pPr>
      <w:ins w:id="1389" w:author="Mindi Patterson" w:date="2005-05-31T10:25:00Z">
        <w:r>
          <w:rPr>
            <w:rFonts w:eastAsia="Courier New"/>
            <w:sz w:val="18"/>
          </w:rPr>
          <w:t xml:space="preserve">        </w:t>
        </w:r>
      </w:ins>
      <w:ins w:id="1390" w:author="Mindi Patterson" w:date="2005-05-31T10:25:00Z">
        <w:r>
          <w:rPr>
            <w:sz w:val="18"/>
          </w:rPr>
          <w:t>Group).</w:t>
        </w:r>
      </w:ins>
    </w:p>
    <w:p>
      <w:pPr>
        <w:pStyle w:val="PlainText"/>
        <w:rPr>
          <w:sz w:val="18"/>
          <w:ins w:id="1393" w:author="Mindi Patterson" w:date="2005-05-31T10:25:00Z"/>
        </w:rPr>
      </w:pPr>
      <w:ins w:id="1392" w:author="Mindi Patterson" w:date="2005-05-31T10:25:00Z">
        <w:r>
          <w:rPr>
            <w:sz w:val="18"/>
          </w:rPr>
        </w:r>
      </w:ins>
    </w:p>
    <w:p>
      <w:pPr>
        <w:pStyle w:val="PlainText"/>
        <w:rPr>
          <w:sz w:val="18"/>
          <w:ins w:id="1396" w:author="Mindi Patterson" w:date="2005-05-31T10:25:00Z"/>
        </w:rPr>
      </w:pPr>
      <w:ins w:id="1394" w:author="Mindi Patterson" w:date="2005-05-31T10:25:00Z">
        <w:r>
          <w:rPr>
            <w:rFonts w:eastAsia="Courier New"/>
            <w:sz w:val="18"/>
          </w:rPr>
          <w:t xml:space="preserve">        </w:t>
        </w:r>
      </w:ins>
      <w:ins w:id="1395" w:author="Mindi Patterson" w:date="2005-05-31T10:25:00Z">
        <w:r>
          <w:rPr>
            <w:sz w:val="18"/>
          </w:rPr>
          <w:t>The lnpNotificationRecoveryPkg is used to recover notifications</w:t>
        </w:r>
      </w:ins>
    </w:p>
    <w:p>
      <w:pPr>
        <w:pStyle w:val="PlainText"/>
        <w:rPr>
          <w:sz w:val="18"/>
          <w:ins w:id="1399" w:author="Mindi Patterson" w:date="2005-05-31T10:25:00Z"/>
        </w:rPr>
      </w:pPr>
      <w:ins w:id="1397" w:author="Mindi Patterson" w:date="2005-05-31T10:25:00Z">
        <w:r>
          <w:rPr>
            <w:rFonts w:eastAsia="Courier New"/>
            <w:sz w:val="18"/>
          </w:rPr>
          <w:t xml:space="preserve">        </w:t>
        </w:r>
      </w:ins>
      <w:ins w:id="1398" w:author="Mindi Patterson" w:date="2005-05-31T10:25:00Z">
        <w:r>
          <w:rPr>
            <w:sz w:val="18"/>
          </w:rPr>
          <w:t>in recovery mode by the Local SMS or SOA. (Data Download</w:t>
        </w:r>
      </w:ins>
    </w:p>
    <w:p>
      <w:pPr>
        <w:pStyle w:val="PlainText"/>
        <w:rPr>
          <w:sz w:val="18"/>
          <w:ins w:id="1402" w:author="Mindi Patterson" w:date="2005-05-31T10:25:00Z"/>
        </w:rPr>
      </w:pPr>
      <w:ins w:id="1400" w:author="Mindi Patterson" w:date="2005-05-31T10:25:00Z">
        <w:r>
          <w:rPr>
            <w:rFonts w:eastAsia="Courier New"/>
            <w:sz w:val="18"/>
          </w:rPr>
          <w:t xml:space="preserve">        </w:t>
        </w:r>
      </w:ins>
      <w:ins w:id="1401" w:author="Mindi Patterson" w:date="2005-05-31T10:25:00Z">
        <w:r>
          <w:rPr>
            <w:sz w:val="18"/>
          </w:rPr>
          <w:t>Functional Group).</w:t>
        </w:r>
      </w:ins>
    </w:p>
    <w:p>
      <w:pPr>
        <w:pStyle w:val="PlainText"/>
        <w:rPr>
          <w:sz w:val="18"/>
          <w:ins w:id="1404" w:author="Mindi Patterson" w:date="2005-05-31T10:25:00Z"/>
        </w:rPr>
      </w:pPr>
      <w:ins w:id="1403" w:author="Mindi Patterson" w:date="2005-05-31T10:25:00Z">
        <w:r>
          <w:rPr>
            <w:sz w:val="18"/>
          </w:rPr>
        </w:r>
      </w:ins>
    </w:p>
    <w:p>
      <w:pPr>
        <w:pStyle w:val="PlainText"/>
        <w:rPr>
          <w:sz w:val="18"/>
          <w:ins w:id="1407" w:author="Mindi Patterson" w:date="2005-05-31T10:25:00Z"/>
        </w:rPr>
      </w:pPr>
      <w:ins w:id="1405" w:author="Mindi Patterson" w:date="2005-05-31T10:25:00Z">
        <w:r>
          <w:rPr>
            <w:rFonts w:eastAsia="Courier New"/>
            <w:sz w:val="18"/>
          </w:rPr>
          <w:t xml:space="preserve">        </w:t>
        </w:r>
      </w:ins>
      <w:ins w:id="1406" w:author="Mindi Patterson" w:date="2005-05-31T10:25:00Z">
        <w:r>
          <w:rPr>
            <w:sz w:val="18"/>
          </w:rPr>
          <w:t>Only one of these objects will exist and it will only be</w:t>
        </w:r>
      </w:ins>
    </w:p>
    <w:p>
      <w:pPr>
        <w:pStyle w:val="PlainText"/>
        <w:rPr>
          <w:sz w:val="18"/>
          <w:ins w:id="1410" w:author="Mindi Patterson" w:date="2005-05-31T10:25:00Z"/>
        </w:rPr>
      </w:pPr>
      <w:ins w:id="1408" w:author="Mindi Patterson" w:date="2005-05-31T10:25:00Z">
        <w:r>
          <w:rPr>
            <w:rFonts w:eastAsia="Courier New"/>
            <w:sz w:val="18"/>
          </w:rPr>
          <w:t xml:space="preserve">        </w:t>
        </w:r>
      </w:ins>
      <w:ins w:id="1409" w:author="Mindi Patterson" w:date="2005-05-31T10:25:00Z">
        <w:r>
          <w:rPr>
            <w:sz w:val="18"/>
          </w:rPr>
          <w:t>created at startup of the CMIP agent software on the NPAC SMS.</w:t>
        </w:r>
      </w:ins>
    </w:p>
    <w:p>
      <w:pPr>
        <w:pStyle w:val="PlainText"/>
        <w:rPr>
          <w:sz w:val="18"/>
          <w:ins w:id="1412" w:author="Mindi Patterson" w:date="2005-05-31T10:25:00Z"/>
        </w:rPr>
      </w:pPr>
      <w:ins w:id="1411" w:author="Mindi Patterson" w:date="2005-05-31T10:25:00Z">
        <w:r>
          <w:rPr>
            <w:sz w:val="18"/>
          </w:rPr>
        </w:r>
      </w:ins>
    </w:p>
    <w:p>
      <w:pPr>
        <w:pStyle w:val="PlainText"/>
        <w:rPr>
          <w:sz w:val="18"/>
          <w:ins w:id="1415" w:author="Mindi Patterson" w:date="2005-05-31T10:25:00Z"/>
        </w:rPr>
      </w:pPr>
      <w:ins w:id="1413" w:author="Mindi Patterson" w:date="2005-05-31T10:25:00Z">
        <w:r>
          <w:rPr>
            <w:rFonts w:eastAsia="Courier New"/>
            <w:sz w:val="18"/>
          </w:rPr>
          <w:t xml:space="preserve">        </w:t>
        </w:r>
      </w:ins>
      <w:ins w:id="1414" w:author="Mindi Patterson" w:date="2005-05-31T10:25:00Z">
        <w:r>
          <w:rPr>
            <w:sz w:val="18"/>
          </w:rPr>
          <w:t>The lnpNPAC-SMS-Operational-Information will be used to notify</w:t>
        </w:r>
      </w:ins>
    </w:p>
    <w:p>
      <w:pPr>
        <w:pStyle w:val="PlainText"/>
        <w:rPr>
          <w:sz w:val="18"/>
          <w:ins w:id="1418" w:author="Mindi Patterson" w:date="2005-05-31T10:25:00Z"/>
        </w:rPr>
      </w:pPr>
      <w:ins w:id="1416" w:author="Mindi Patterson" w:date="2005-05-31T10:25:00Z">
        <w:r>
          <w:rPr>
            <w:rFonts w:eastAsia="Courier New"/>
            <w:sz w:val="18"/>
          </w:rPr>
          <w:t xml:space="preserve">        </w:t>
        </w:r>
      </w:ins>
      <w:ins w:id="1417" w:author="Mindi Patterson" w:date="2005-05-31T10:25:00Z">
        <w:r>
          <w:rPr>
            <w:sz w:val="18"/>
          </w:rPr>
          <w:t>service provider SOA and Local SMS systems of planned outages.</w:t>
        </w:r>
      </w:ins>
    </w:p>
    <w:p>
      <w:pPr>
        <w:pStyle w:val="PlainText"/>
        <w:rPr>
          <w:sz w:val="18"/>
          <w:ins w:id="1420" w:author="Mindi Patterson" w:date="2005-05-31T10:25:00Z"/>
        </w:rPr>
      </w:pPr>
      <w:ins w:id="1419" w:author="Mindi Patterson" w:date="2005-05-31T10:25:00Z">
        <w:r>
          <w:rPr>
            <w:sz w:val="18"/>
          </w:rPr>
        </w:r>
      </w:ins>
    </w:p>
    <w:p>
      <w:pPr>
        <w:pStyle w:val="PlainText"/>
        <w:rPr>
          <w:sz w:val="18"/>
          <w:ins w:id="1423" w:author="Mindi Patterson" w:date="2005-05-31T10:25:00Z"/>
        </w:rPr>
      </w:pPr>
      <w:ins w:id="1421" w:author="Mindi Patterson" w:date="2005-05-31T10:25:00Z">
        <w:r>
          <w:rPr>
            <w:rFonts w:eastAsia="Courier New"/>
            <w:sz w:val="18"/>
          </w:rPr>
          <w:t xml:space="preserve">        </w:t>
        </w:r>
      </w:ins>
      <w:ins w:id="1422" w:author="Mindi Patterson" w:date="2005-05-31T10:25:00Z">
        <w:r>
          <w:rPr>
            <w:sz w:val="18"/>
          </w:rPr>
          <w:t>The subscriptionVersionNewNPA-NXX is used to support</w:t>
        </w:r>
      </w:ins>
    </w:p>
    <w:p>
      <w:pPr>
        <w:pStyle w:val="PlainText"/>
        <w:rPr>
          <w:sz w:val="18"/>
          <w:ins w:id="1426" w:author="Mindi Patterson" w:date="2005-05-31T10:25:00Z"/>
        </w:rPr>
      </w:pPr>
      <w:ins w:id="1424" w:author="Mindi Patterson" w:date="2005-05-31T10:25:00Z">
        <w:r>
          <w:rPr>
            <w:rFonts w:eastAsia="Courier New"/>
            <w:sz w:val="18"/>
          </w:rPr>
          <w:t xml:space="preserve">        </w:t>
        </w:r>
      </w:ins>
      <w:ins w:id="1425" w:author="Mindi Patterson" w:date="2005-05-31T10:25:00Z">
        <w:r>
          <w:rPr>
            <w:sz w:val="18"/>
          </w:rPr>
          <w:t>number pooling.</w:t>
        </w:r>
      </w:ins>
    </w:p>
    <w:p>
      <w:pPr>
        <w:pStyle w:val="PlainText"/>
        <w:rPr>
          <w:sz w:val="18"/>
          <w:ins w:id="1428" w:author="Mindi Patterson" w:date="2005-05-31T10:25:00Z"/>
        </w:rPr>
      </w:pPr>
      <w:ins w:id="1427" w:author="Mindi Patterson" w:date="2005-05-31T10:25:00Z">
        <w:r>
          <w:rPr>
            <w:sz w:val="18"/>
          </w:rPr>
        </w:r>
      </w:ins>
    </w:p>
    <w:p>
      <w:pPr>
        <w:pStyle w:val="PlainText"/>
        <w:rPr>
          <w:sz w:val="18"/>
          <w:ins w:id="1431" w:author="Mindi Patterson" w:date="2005-05-31T10:25:00Z"/>
        </w:rPr>
      </w:pPr>
      <w:ins w:id="1429" w:author="Mindi Patterson" w:date="2005-05-31T10:25:00Z">
        <w:r>
          <w:rPr>
            <w:rFonts w:eastAsia="Courier New"/>
            <w:sz w:val="18"/>
          </w:rPr>
          <w:t xml:space="preserve">        </w:t>
        </w:r>
      </w:ins>
      <w:ins w:id="1430" w:author="Mindi Patterson" w:date="2005-05-31T10:25:00Z">
        <w:r>
          <w:rPr>
            <w:sz w:val="18"/>
          </w:rPr>
          <w:t>A SOA or LSMS may implement an Application Level Heartbeat functionality.</w:t>
        </w:r>
      </w:ins>
    </w:p>
    <w:p>
      <w:pPr>
        <w:pStyle w:val="PlainText"/>
        <w:rPr>
          <w:sz w:val="18"/>
          <w:ins w:id="1434" w:author="Mindi Patterson" w:date="2005-05-31T10:25:00Z"/>
        </w:rPr>
      </w:pPr>
      <w:ins w:id="1432" w:author="Mindi Patterson" w:date="2005-05-31T10:25:00Z">
        <w:r>
          <w:rPr>
            <w:rFonts w:eastAsia="Courier New"/>
            <w:sz w:val="18"/>
          </w:rPr>
          <w:t xml:space="preserve">        </w:t>
        </w:r>
      </w:ins>
      <w:ins w:id="1433" w:author="Mindi Patterson" w:date="2005-05-31T10:25:00Z">
        <w:r>
          <w:rPr>
            <w:sz w:val="18"/>
          </w:rPr>
          <w:t>With this functionality the NPAC SMS will send a periodic Heartbeat</w:t>
        </w:r>
      </w:ins>
    </w:p>
    <w:p>
      <w:pPr>
        <w:pStyle w:val="PlainText"/>
        <w:rPr>
          <w:sz w:val="18"/>
          <w:ins w:id="1437" w:author="Mindi Patterson" w:date="2005-05-31T10:25:00Z"/>
        </w:rPr>
      </w:pPr>
      <w:ins w:id="1435" w:author="Mindi Patterson" w:date="2005-05-31T10:25:00Z">
        <w:r>
          <w:rPr>
            <w:rFonts w:eastAsia="Courier New"/>
            <w:sz w:val="18"/>
          </w:rPr>
          <w:t xml:space="preserve">        </w:t>
        </w:r>
      </w:ins>
      <w:ins w:id="1436" w:author="Mindi Patterson" w:date="2005-05-31T10:25:00Z">
        <w:r>
          <w:rPr>
            <w:sz w:val="18"/>
          </w:rPr>
          <w:t>message when a quiet period interval between the SOA/LSMS and the NPAC</w:t>
        </w:r>
      </w:ins>
    </w:p>
    <w:p>
      <w:pPr>
        <w:pStyle w:val="PlainText"/>
        <w:rPr>
          <w:sz w:val="18"/>
          <w:ins w:id="1440" w:author="Mindi Patterson" w:date="2005-05-31T10:25:00Z"/>
        </w:rPr>
      </w:pPr>
      <w:ins w:id="1438" w:author="Mindi Patterson" w:date="2005-05-31T10:25:00Z">
        <w:r>
          <w:rPr>
            <w:rFonts w:eastAsia="Courier New"/>
            <w:sz w:val="18"/>
          </w:rPr>
          <w:t xml:space="preserve">        </w:t>
        </w:r>
      </w:ins>
      <w:ins w:id="1439" w:author="Mindi Patterson" w:date="2005-05-31T10:25:00Z">
        <w:r>
          <w:rPr>
            <w:sz w:val="18"/>
          </w:rPr>
          <w:t>SMS exceeds the tunable value.  If a SOA/LSMS fails to respond to the</w:t>
        </w:r>
      </w:ins>
    </w:p>
    <w:p>
      <w:pPr>
        <w:pStyle w:val="PlainText"/>
        <w:rPr>
          <w:sz w:val="18"/>
          <w:ins w:id="1443" w:author="Mindi Patterson" w:date="2005-05-31T10:25:00Z"/>
        </w:rPr>
      </w:pPr>
      <w:ins w:id="1441" w:author="Mindi Patterson" w:date="2005-05-31T10:25:00Z">
        <w:r>
          <w:rPr>
            <w:rFonts w:eastAsia="Courier New"/>
            <w:sz w:val="18"/>
          </w:rPr>
          <w:t xml:space="preserve">        </w:t>
        </w:r>
      </w:ins>
      <w:ins w:id="1442" w:author="Mindi Patterson" w:date="2005-05-31T10:25:00Z">
        <w:r>
          <w:rPr>
            <w:sz w:val="18"/>
          </w:rPr>
          <w:t>Heartbeat message within a timeout period, the association will be</w:t>
        </w:r>
      </w:ins>
    </w:p>
    <w:p>
      <w:pPr>
        <w:pStyle w:val="PlainText"/>
        <w:rPr>
          <w:sz w:val="18"/>
          <w:ins w:id="1446" w:author="Mindi Patterson" w:date="2005-05-31T10:25:00Z"/>
        </w:rPr>
      </w:pPr>
      <w:ins w:id="1444" w:author="Mindi Patterson" w:date="2005-05-31T10:25:00Z">
        <w:r>
          <w:rPr>
            <w:rFonts w:eastAsia="Courier New"/>
            <w:sz w:val="18"/>
          </w:rPr>
          <w:t xml:space="preserve">        </w:t>
        </w:r>
      </w:ins>
      <w:ins w:id="1445" w:author="Mindi Patterson" w:date="2005-05-31T10:25:00Z">
        <w:r>
          <w:rPr>
            <w:sz w:val="18"/>
          </w:rPr>
          <w:t>aborted by the NPAC SMS.</w:t>
        </w:r>
      </w:ins>
    </w:p>
    <w:p>
      <w:pPr>
        <w:pStyle w:val="PlainText"/>
        <w:rPr>
          <w:sz w:val="18"/>
          <w:ins w:id="1448" w:author="Mindi Patterson" w:date="2005-05-31T10:25:00Z"/>
        </w:rPr>
      </w:pPr>
      <w:ins w:id="1447" w:author="Mindi Patterson" w:date="2005-05-31T10:25:00Z">
        <w:r>
          <w:rPr>
            <w:sz w:val="18"/>
          </w:rPr>
        </w:r>
      </w:ins>
    </w:p>
    <w:p>
      <w:pPr>
        <w:pStyle w:val="PlainText"/>
        <w:rPr>
          <w:sz w:val="18"/>
          <w:ins w:id="1451" w:author="Mindi Patterson" w:date="2005-05-31T10:25:00Z"/>
        </w:rPr>
      </w:pPr>
      <w:ins w:id="1449" w:author="Mindi Patterson" w:date="2005-05-31T10:25:00Z">
        <w:r>
          <w:rPr>
            <w:rFonts w:eastAsia="Courier New"/>
            <w:sz w:val="18"/>
          </w:rPr>
          <w:t xml:space="preserve">    </w:t>
        </w:r>
      </w:ins>
      <w:ins w:id="1450" w:author="Mindi Patterson" w:date="2005-05-31T10:25:00Z">
        <w:r>
          <w:rPr>
            <w:sz w:val="18"/>
          </w:rPr>
          <w:t>!;</w:t>
        </w:r>
      </w:ins>
    </w:p>
    <w:p>
      <w:pPr>
        <w:pStyle w:val="PlainText"/>
        <w:rPr>
          <w:sz w:val="18"/>
          <w:ins w:id="1453" w:author="Mindi Patterson" w:date="2005-05-31T10:25:00Z"/>
        </w:rPr>
      </w:pPr>
      <w:ins w:id="1452" w:author="Mindi Patterson" w:date="2005-05-31T10:25:00Z">
        <w:r>
          <w:rPr>
            <w:sz w:val="18"/>
          </w:rPr>
        </w:r>
      </w:ins>
    </w:p>
    <w:p>
      <w:pPr>
        <w:pStyle w:val="PlainText"/>
        <w:rPr>
          <w:sz w:val="18"/>
          <w:ins w:id="1455" w:author="Mindi Patterson" w:date="2005-05-31T10:25:00Z"/>
        </w:rPr>
      </w:pPr>
      <w:ins w:id="1454" w:author="Mindi Patterson" w:date="2005-05-31T10:25:00Z">
        <w:r>
          <w:rPr>
            <w:sz w:val="18"/>
          </w:rPr>
          <w:t>-- 13.0 LNP Service Providers Managed Object Class</w:t>
        </w:r>
      </w:ins>
    </w:p>
    <w:p>
      <w:pPr>
        <w:pStyle w:val="PlainText"/>
        <w:rPr>
          <w:sz w:val="18"/>
          <w:ins w:id="1457" w:author="Mindi Patterson" w:date="2005-05-31T10:25:00Z"/>
        </w:rPr>
      </w:pPr>
      <w:ins w:id="1456" w:author="Mindi Patterson" w:date="2005-05-31T10:25:00Z">
        <w:r>
          <w:rPr>
            <w:sz w:val="18"/>
          </w:rPr>
        </w:r>
      </w:ins>
    </w:p>
    <w:p>
      <w:pPr>
        <w:pStyle w:val="PlainText"/>
        <w:rPr>
          <w:sz w:val="18"/>
          <w:ins w:id="1459" w:author="Mindi Patterson" w:date="2005-05-31T10:25:00Z"/>
        </w:rPr>
      </w:pPr>
      <w:ins w:id="1458" w:author="Mindi Patterson" w:date="2005-05-31T10:25:00Z">
        <w:r>
          <w:rPr>
            <w:sz w:val="18"/>
          </w:rPr>
          <w:t>lnpServiceProvs MANAGED OBJECT CLASS</w:t>
        </w:r>
      </w:ins>
    </w:p>
    <w:p>
      <w:pPr>
        <w:pStyle w:val="PlainText"/>
        <w:rPr>
          <w:sz w:val="18"/>
          <w:ins w:id="1462" w:author="Mindi Patterson" w:date="2005-05-31T10:25:00Z"/>
        </w:rPr>
      </w:pPr>
      <w:ins w:id="1460" w:author="Mindi Patterson" w:date="2005-05-31T10:25:00Z">
        <w:r>
          <w:rPr>
            <w:rFonts w:eastAsia="Courier New"/>
            <w:sz w:val="18"/>
          </w:rPr>
          <w:t xml:space="preserve">    </w:t>
        </w:r>
      </w:ins>
      <w:ins w:id="1461" w:author="Mindi Patterson" w:date="2005-05-31T10:25:00Z">
        <w:r>
          <w:rPr>
            <w:sz w:val="18"/>
          </w:rPr>
          <w:t>DERIVED FROM "CCITT Rec. X.721 (1992) | ISO/IEC 10165-2 : 1992":top;</w:t>
        </w:r>
      </w:ins>
    </w:p>
    <w:p>
      <w:pPr>
        <w:pStyle w:val="PlainText"/>
        <w:rPr>
          <w:sz w:val="18"/>
          <w:ins w:id="1465" w:author="Mindi Patterson" w:date="2005-05-31T10:25:00Z"/>
        </w:rPr>
      </w:pPr>
      <w:ins w:id="1463" w:author="Mindi Patterson" w:date="2005-05-31T10:25:00Z">
        <w:r>
          <w:rPr>
            <w:rFonts w:eastAsia="Courier New"/>
            <w:sz w:val="18"/>
          </w:rPr>
          <w:t xml:space="preserve">    </w:t>
        </w:r>
      </w:ins>
      <w:ins w:id="1464" w:author="Mindi Patterson" w:date="2005-05-31T10:25:00Z">
        <w:r>
          <w:rPr>
            <w:sz w:val="18"/>
          </w:rPr>
          <w:t>CHARACTERIZED BY</w:t>
        </w:r>
      </w:ins>
    </w:p>
    <w:p>
      <w:pPr>
        <w:pStyle w:val="PlainText"/>
        <w:rPr>
          <w:sz w:val="18"/>
          <w:ins w:id="1468" w:author="Mindi Patterson" w:date="2005-05-31T10:25:00Z"/>
        </w:rPr>
      </w:pPr>
      <w:ins w:id="1466" w:author="Mindi Patterson" w:date="2005-05-31T10:25:00Z">
        <w:r>
          <w:rPr>
            <w:rFonts w:eastAsia="Courier New"/>
            <w:sz w:val="18"/>
          </w:rPr>
          <w:t xml:space="preserve">        </w:t>
        </w:r>
      </w:ins>
      <w:ins w:id="1467" w:author="Mindi Patterson" w:date="2005-05-31T10:25:00Z">
        <w:r>
          <w:rPr>
            <w:sz w:val="18"/>
          </w:rPr>
          <w:t>lnpServiceProvsPkg;</w:t>
        </w:r>
      </w:ins>
    </w:p>
    <w:p>
      <w:pPr>
        <w:pStyle w:val="PlainText"/>
        <w:rPr>
          <w:sz w:val="18"/>
          <w:ins w:id="1471" w:author="Mindi Patterson" w:date="2005-05-31T10:25:00Z"/>
        </w:rPr>
      </w:pPr>
      <w:ins w:id="1469" w:author="Mindi Patterson" w:date="2005-05-31T10:25:00Z">
        <w:r>
          <w:rPr>
            <w:rFonts w:eastAsia="Courier New"/>
            <w:sz w:val="18"/>
          </w:rPr>
          <w:t xml:space="preserve">    </w:t>
        </w:r>
      </w:ins>
      <w:ins w:id="1470" w:author="Mindi Patterson" w:date="2005-05-31T10:25:00Z">
        <w:r>
          <w:rPr>
            <w:sz w:val="18"/>
          </w:rPr>
          <w:t>REGISTERED AS {LNP-OIDS.lnp-objectClass 13};</w:t>
        </w:r>
      </w:ins>
    </w:p>
    <w:p>
      <w:pPr>
        <w:pStyle w:val="PlainText"/>
        <w:rPr>
          <w:rFonts w:eastAsia="Courier New"/>
          <w:sz w:val="18"/>
          <w:ins w:id="1473" w:author="Mindi Patterson" w:date="2005-05-31T10:25:00Z"/>
        </w:rPr>
      </w:pPr>
      <w:ins w:id="1472" w:author="Mindi Patterson" w:date="2005-05-31T10:25:00Z">
        <w:r>
          <w:rPr>
            <w:rFonts w:eastAsia="Courier New"/>
            <w:sz w:val="18"/>
          </w:rPr>
          <w:t xml:space="preserve">   </w:t>
        </w:r>
      </w:ins>
    </w:p>
    <w:p>
      <w:pPr>
        <w:pStyle w:val="PlainText"/>
        <w:rPr>
          <w:sz w:val="18"/>
          <w:ins w:id="1475" w:author="Mindi Patterson" w:date="2005-05-31T10:25:00Z"/>
        </w:rPr>
      </w:pPr>
      <w:ins w:id="1474" w:author="Mindi Patterson" w:date="2005-05-31T10:25:00Z">
        <w:r>
          <w:rPr>
            <w:sz w:val="18"/>
          </w:rPr>
          <w:t>lnpServiceProvsPkg PACKAGE</w:t>
        </w:r>
      </w:ins>
    </w:p>
    <w:p>
      <w:pPr>
        <w:pStyle w:val="PlainText"/>
        <w:rPr>
          <w:sz w:val="18"/>
          <w:ins w:id="1478" w:author="Mindi Patterson" w:date="2005-05-31T10:25:00Z"/>
        </w:rPr>
      </w:pPr>
      <w:ins w:id="1476" w:author="Mindi Patterson" w:date="2005-05-31T10:25:00Z">
        <w:r>
          <w:rPr>
            <w:rFonts w:eastAsia="Courier New"/>
            <w:sz w:val="18"/>
          </w:rPr>
          <w:t xml:space="preserve">    </w:t>
        </w:r>
      </w:ins>
      <w:ins w:id="1477" w:author="Mindi Patterson" w:date="2005-05-31T10:25:00Z">
        <w:r>
          <w:rPr>
            <w:sz w:val="18"/>
          </w:rPr>
          <w:t>BEHAVIOUR</w:t>
        </w:r>
      </w:ins>
    </w:p>
    <w:p>
      <w:pPr>
        <w:pStyle w:val="PlainText"/>
        <w:rPr>
          <w:sz w:val="18"/>
          <w:ins w:id="1481" w:author="Mindi Patterson" w:date="2005-05-31T10:25:00Z"/>
        </w:rPr>
      </w:pPr>
      <w:ins w:id="1479" w:author="Mindi Patterson" w:date="2005-05-31T10:25:00Z">
        <w:r>
          <w:rPr>
            <w:rFonts w:eastAsia="Courier New"/>
            <w:sz w:val="18"/>
          </w:rPr>
          <w:t xml:space="preserve">        </w:t>
        </w:r>
      </w:ins>
      <w:ins w:id="1480" w:author="Mindi Patterson" w:date="2005-05-31T10:25:00Z">
        <w:r>
          <w:rPr>
            <w:sz w:val="18"/>
          </w:rPr>
          <w:t>lnpServiceProvsDefinition,</w:t>
        </w:r>
      </w:ins>
    </w:p>
    <w:p>
      <w:pPr>
        <w:pStyle w:val="PlainText"/>
        <w:rPr>
          <w:sz w:val="18"/>
          <w:ins w:id="1484" w:author="Mindi Patterson" w:date="2005-05-31T10:25:00Z"/>
        </w:rPr>
      </w:pPr>
      <w:ins w:id="1482" w:author="Mindi Patterson" w:date="2005-05-31T10:25:00Z">
        <w:r>
          <w:rPr>
            <w:rFonts w:eastAsia="Courier New"/>
            <w:sz w:val="18"/>
          </w:rPr>
          <w:t xml:space="preserve">        </w:t>
        </w:r>
      </w:ins>
      <w:ins w:id="1483" w:author="Mindi Patterson" w:date="2005-05-31T10:25:00Z">
        <w:r>
          <w:rPr>
            <w:sz w:val="18"/>
          </w:rPr>
          <w:t>lnpServiceProvsBehavior;</w:t>
        </w:r>
      </w:ins>
    </w:p>
    <w:p>
      <w:pPr>
        <w:pStyle w:val="PlainText"/>
        <w:rPr>
          <w:sz w:val="18"/>
          <w:ins w:id="1487" w:author="Mindi Patterson" w:date="2005-05-31T10:25:00Z"/>
        </w:rPr>
      </w:pPr>
      <w:ins w:id="1485" w:author="Mindi Patterson" w:date="2005-05-31T10:25:00Z">
        <w:r>
          <w:rPr>
            <w:rFonts w:eastAsia="Courier New"/>
            <w:sz w:val="18"/>
          </w:rPr>
          <w:t xml:space="preserve">    </w:t>
        </w:r>
      </w:ins>
      <w:ins w:id="1486" w:author="Mindi Patterson" w:date="2005-05-31T10:25:00Z">
        <w:r>
          <w:rPr>
            <w:sz w:val="18"/>
          </w:rPr>
          <w:t>ATTRIBUTES</w:t>
        </w:r>
      </w:ins>
    </w:p>
    <w:p>
      <w:pPr>
        <w:pStyle w:val="PlainText"/>
        <w:rPr>
          <w:sz w:val="18"/>
          <w:ins w:id="1490" w:author="Mindi Patterson" w:date="2005-05-31T10:25:00Z"/>
        </w:rPr>
      </w:pPr>
      <w:ins w:id="1488" w:author="Mindi Patterson" w:date="2005-05-31T10:25:00Z">
        <w:r>
          <w:rPr>
            <w:rFonts w:eastAsia="Courier New"/>
            <w:sz w:val="18"/>
          </w:rPr>
          <w:t xml:space="preserve">        </w:t>
        </w:r>
      </w:ins>
      <w:ins w:id="1489" w:author="Mindi Patterson" w:date="2005-05-31T10:25:00Z">
        <w:r>
          <w:rPr>
            <w:sz w:val="18"/>
          </w:rPr>
          <w:t>lnpServiceProvsName GET;</w:t>
        </w:r>
      </w:ins>
    </w:p>
    <w:p>
      <w:pPr>
        <w:pStyle w:val="PlainText"/>
        <w:rPr>
          <w:sz w:val="18"/>
          <w:ins w:id="1493" w:author="Mindi Patterson" w:date="2005-05-31T10:25:00Z"/>
        </w:rPr>
      </w:pPr>
      <w:ins w:id="1491" w:author="Mindi Patterson" w:date="2005-05-31T10:25:00Z">
        <w:r>
          <w:rPr>
            <w:rFonts w:eastAsia="Courier New"/>
            <w:sz w:val="18"/>
          </w:rPr>
          <w:t xml:space="preserve">    </w:t>
        </w:r>
      </w:ins>
      <w:ins w:id="1492" w:author="Mindi Patterson" w:date="2005-05-31T10:25:00Z">
        <w:r>
          <w:rPr>
            <w:sz w:val="18"/>
          </w:rPr>
          <w:t>;</w:t>
        </w:r>
      </w:ins>
    </w:p>
    <w:p>
      <w:pPr>
        <w:pStyle w:val="PlainText"/>
        <w:rPr>
          <w:sz w:val="18"/>
          <w:ins w:id="1495" w:author="Mindi Patterson" w:date="2005-05-31T10:25:00Z"/>
        </w:rPr>
      </w:pPr>
      <w:ins w:id="1494" w:author="Mindi Patterson" w:date="2005-05-31T10:25:00Z">
        <w:r>
          <w:rPr>
            <w:sz w:val="18"/>
          </w:rPr>
        </w:r>
      </w:ins>
    </w:p>
    <w:p>
      <w:pPr>
        <w:pStyle w:val="PlainText"/>
        <w:rPr>
          <w:sz w:val="18"/>
          <w:ins w:id="1497" w:author="Mindi Patterson" w:date="2005-05-31T10:25:00Z"/>
        </w:rPr>
      </w:pPr>
      <w:ins w:id="1496" w:author="Mindi Patterson" w:date="2005-05-31T10:25:00Z">
        <w:r>
          <w:rPr>
            <w:sz w:val="18"/>
          </w:rPr>
          <w:t>lnpServiceProvsDefinition BEHAVIOUR</w:t>
        </w:r>
      </w:ins>
    </w:p>
    <w:p>
      <w:pPr>
        <w:pStyle w:val="PlainText"/>
        <w:rPr>
          <w:sz w:val="18"/>
          <w:ins w:id="1500" w:author="Mindi Patterson" w:date="2005-05-31T10:25:00Z"/>
        </w:rPr>
      </w:pPr>
      <w:ins w:id="1498" w:author="Mindi Patterson" w:date="2005-05-31T10:25:00Z">
        <w:r>
          <w:rPr>
            <w:rFonts w:eastAsia="Courier New"/>
            <w:sz w:val="18"/>
          </w:rPr>
          <w:t xml:space="preserve">    </w:t>
        </w:r>
      </w:ins>
      <w:ins w:id="1499" w:author="Mindi Patterson" w:date="2005-05-31T10:25:00Z">
        <w:r>
          <w:rPr>
            <w:sz w:val="18"/>
          </w:rPr>
          <w:t>DEFINED AS !</w:t>
        </w:r>
      </w:ins>
    </w:p>
    <w:p>
      <w:pPr>
        <w:pStyle w:val="PlainText"/>
        <w:rPr>
          <w:sz w:val="18"/>
          <w:ins w:id="1503" w:author="Mindi Patterson" w:date="2005-05-31T10:25:00Z"/>
        </w:rPr>
      </w:pPr>
      <w:ins w:id="1501" w:author="Mindi Patterson" w:date="2005-05-31T10:25:00Z">
        <w:r>
          <w:rPr>
            <w:rFonts w:eastAsia="Courier New"/>
            <w:sz w:val="18"/>
          </w:rPr>
          <w:t xml:space="preserve">        </w:t>
        </w:r>
      </w:ins>
      <w:ins w:id="1502" w:author="Mindi Patterson" w:date="2005-05-31T10:25:00Z">
        <w:r>
          <w:rPr>
            <w:sz w:val="18"/>
          </w:rPr>
          <w:t>The lnpServiceProvs class is the managed object that is</w:t>
        </w:r>
      </w:ins>
    </w:p>
    <w:p>
      <w:pPr>
        <w:pStyle w:val="PlainText"/>
        <w:rPr>
          <w:sz w:val="18"/>
          <w:ins w:id="1506" w:author="Mindi Patterson" w:date="2005-05-31T10:25:00Z"/>
        </w:rPr>
      </w:pPr>
      <w:ins w:id="1504" w:author="Mindi Patterson" w:date="2005-05-31T10:25:00Z">
        <w:r>
          <w:rPr>
            <w:rFonts w:eastAsia="Courier New"/>
            <w:sz w:val="18"/>
          </w:rPr>
          <w:t xml:space="preserve">        </w:t>
        </w:r>
      </w:ins>
      <w:ins w:id="1505" w:author="Mindi Patterson" w:date="2005-05-31T10:25:00Z">
        <w:r>
          <w:rPr>
            <w:sz w:val="18"/>
          </w:rPr>
          <w:t>used as the container object for the serviceProv</w:t>
        </w:r>
      </w:ins>
    </w:p>
    <w:p>
      <w:pPr>
        <w:pStyle w:val="PlainText"/>
        <w:rPr>
          <w:sz w:val="18"/>
          <w:ins w:id="1509" w:author="Mindi Patterson" w:date="2005-05-31T10:25:00Z"/>
        </w:rPr>
      </w:pPr>
      <w:ins w:id="1507" w:author="Mindi Patterson" w:date="2005-05-31T10:25:00Z">
        <w:r>
          <w:rPr>
            <w:rFonts w:eastAsia="Courier New"/>
            <w:sz w:val="18"/>
          </w:rPr>
          <w:t xml:space="preserve">        </w:t>
        </w:r>
      </w:ins>
      <w:ins w:id="1508" w:author="Mindi Patterson" w:date="2005-05-31T10:25:00Z">
        <w:r>
          <w:rPr>
            <w:sz w:val="18"/>
          </w:rPr>
          <w:t>objects on the NPAC SMS.  This object has been created</w:t>
        </w:r>
      </w:ins>
    </w:p>
    <w:p>
      <w:pPr>
        <w:pStyle w:val="PlainText"/>
        <w:rPr>
          <w:sz w:val="18"/>
          <w:ins w:id="1512" w:author="Mindi Patterson" w:date="2005-05-31T10:25:00Z"/>
        </w:rPr>
      </w:pPr>
      <w:ins w:id="1510" w:author="Mindi Patterson" w:date="2005-05-31T10:25:00Z">
        <w:r>
          <w:rPr>
            <w:rFonts w:eastAsia="Courier New"/>
            <w:sz w:val="18"/>
          </w:rPr>
          <w:t xml:space="preserve">        </w:t>
        </w:r>
      </w:ins>
      <w:ins w:id="1511" w:author="Mindi Patterson" w:date="2005-05-31T10:25:00Z">
        <w:r>
          <w:rPr>
            <w:sz w:val="18"/>
          </w:rPr>
          <w:t>for scoping efficiency.</w:t>
        </w:r>
      </w:ins>
    </w:p>
    <w:p>
      <w:pPr>
        <w:pStyle w:val="PlainText"/>
        <w:rPr>
          <w:sz w:val="18"/>
          <w:ins w:id="1515" w:author="Mindi Patterson" w:date="2005-05-31T10:25:00Z"/>
        </w:rPr>
      </w:pPr>
      <w:ins w:id="1513" w:author="Mindi Patterson" w:date="2005-05-31T10:25:00Z">
        <w:r>
          <w:rPr>
            <w:rFonts w:eastAsia="Courier New"/>
            <w:sz w:val="18"/>
          </w:rPr>
          <w:t xml:space="preserve">    </w:t>
        </w:r>
      </w:ins>
      <w:ins w:id="1514" w:author="Mindi Patterson" w:date="2005-05-31T10:25:00Z">
        <w:r>
          <w:rPr>
            <w:sz w:val="18"/>
          </w:rPr>
          <w:t>!;</w:t>
        </w:r>
      </w:ins>
    </w:p>
    <w:p>
      <w:pPr>
        <w:pStyle w:val="PlainText"/>
        <w:rPr>
          <w:sz w:val="18"/>
          <w:ins w:id="1517" w:author="Mindi Patterson" w:date="2005-05-31T10:25:00Z"/>
        </w:rPr>
      </w:pPr>
      <w:ins w:id="1516" w:author="Mindi Patterson" w:date="2005-05-31T10:25:00Z">
        <w:r>
          <w:rPr>
            <w:sz w:val="18"/>
          </w:rPr>
        </w:r>
      </w:ins>
    </w:p>
    <w:p>
      <w:pPr>
        <w:pStyle w:val="PlainText"/>
        <w:rPr>
          <w:sz w:val="18"/>
          <w:ins w:id="1519" w:author="Mindi Patterson" w:date="2005-05-31T10:25:00Z"/>
        </w:rPr>
      </w:pPr>
      <w:ins w:id="1518" w:author="Mindi Patterson" w:date="2005-05-31T10:25:00Z">
        <w:r>
          <w:rPr>
            <w:sz w:val="18"/>
          </w:rPr>
          <w:t>lnpServiceProvsBehavior BEHAVIOUR</w:t>
        </w:r>
      </w:ins>
    </w:p>
    <w:p>
      <w:pPr>
        <w:pStyle w:val="PlainText"/>
        <w:rPr>
          <w:sz w:val="18"/>
          <w:ins w:id="1522" w:author="Mindi Patterson" w:date="2005-05-31T10:25:00Z"/>
        </w:rPr>
      </w:pPr>
      <w:ins w:id="1520" w:author="Mindi Patterson" w:date="2005-05-31T10:25:00Z">
        <w:r>
          <w:rPr>
            <w:rFonts w:eastAsia="Courier New"/>
            <w:sz w:val="18"/>
          </w:rPr>
          <w:t xml:space="preserve">    </w:t>
        </w:r>
      </w:ins>
      <w:ins w:id="1521" w:author="Mindi Patterson" w:date="2005-05-31T10:25:00Z">
        <w:r>
          <w:rPr>
            <w:sz w:val="18"/>
          </w:rPr>
          <w:t>DEFINED AS !</w:t>
        </w:r>
      </w:ins>
    </w:p>
    <w:p>
      <w:pPr>
        <w:pStyle w:val="PlainText"/>
        <w:rPr>
          <w:sz w:val="18"/>
          <w:ins w:id="1525" w:author="Mindi Patterson" w:date="2005-05-31T10:25:00Z"/>
        </w:rPr>
      </w:pPr>
      <w:ins w:id="1523" w:author="Mindi Patterson" w:date="2005-05-31T10:25:00Z">
        <w:r>
          <w:rPr>
            <w:rFonts w:eastAsia="Courier New"/>
            <w:sz w:val="18"/>
          </w:rPr>
          <w:t xml:space="preserve">        </w:t>
        </w:r>
      </w:ins>
      <w:ins w:id="1524" w:author="Mindi Patterson" w:date="2005-05-31T10:25:00Z">
        <w:r>
          <w:rPr>
            <w:sz w:val="18"/>
          </w:rPr>
          <w:t>NPAC SMS Managed Object used for the Local SMS to NPAC</w:t>
        </w:r>
      </w:ins>
    </w:p>
    <w:p>
      <w:pPr>
        <w:pStyle w:val="PlainText"/>
        <w:rPr>
          <w:sz w:val="18"/>
          <w:ins w:id="1528" w:author="Mindi Patterson" w:date="2005-05-31T10:25:00Z"/>
        </w:rPr>
      </w:pPr>
      <w:ins w:id="1526" w:author="Mindi Patterson" w:date="2005-05-31T10:25:00Z">
        <w:r>
          <w:rPr>
            <w:rFonts w:eastAsia="Courier New"/>
            <w:sz w:val="18"/>
          </w:rPr>
          <w:t xml:space="preserve">        </w:t>
        </w:r>
      </w:ins>
      <w:ins w:id="1527" w:author="Mindi Patterson" w:date="2005-05-31T10:25:00Z">
        <w:r>
          <w:rPr>
            <w:sz w:val="18"/>
          </w:rPr>
          <w:t>SMS and SOA to NPAC SMS interfaces.</w:t>
        </w:r>
      </w:ins>
    </w:p>
    <w:p>
      <w:pPr>
        <w:pStyle w:val="PlainText"/>
        <w:rPr>
          <w:sz w:val="18"/>
          <w:ins w:id="1530" w:author="Mindi Patterson" w:date="2005-05-31T10:25:00Z"/>
        </w:rPr>
      </w:pPr>
      <w:ins w:id="1529" w:author="Mindi Patterson" w:date="2005-05-31T10:25:00Z">
        <w:r>
          <w:rPr>
            <w:sz w:val="18"/>
          </w:rPr>
        </w:r>
      </w:ins>
    </w:p>
    <w:p>
      <w:pPr>
        <w:pStyle w:val="PlainText"/>
        <w:rPr>
          <w:sz w:val="18"/>
          <w:ins w:id="1533" w:author="Mindi Patterson" w:date="2005-05-31T10:25:00Z"/>
        </w:rPr>
      </w:pPr>
      <w:ins w:id="1531" w:author="Mindi Patterson" w:date="2005-05-31T10:25:00Z">
        <w:r>
          <w:rPr>
            <w:rFonts w:eastAsia="Courier New"/>
            <w:sz w:val="18"/>
          </w:rPr>
          <w:t xml:space="preserve">        </w:t>
        </w:r>
      </w:ins>
      <w:ins w:id="1532" w:author="Mindi Patterson" w:date="2005-05-31T10:25:00Z">
        <w:r>
          <w:rPr>
            <w:sz w:val="18"/>
          </w:rPr>
          <w:t>A Local SMS and service provider SOA can M-GET any</w:t>
        </w:r>
      </w:ins>
    </w:p>
    <w:p>
      <w:pPr>
        <w:pStyle w:val="PlainText"/>
        <w:rPr>
          <w:sz w:val="18"/>
          <w:ins w:id="1536" w:author="Mindi Patterson" w:date="2005-05-31T10:25:00Z"/>
        </w:rPr>
      </w:pPr>
      <w:ins w:id="1534" w:author="Mindi Patterson" w:date="2005-05-31T10:25:00Z">
        <w:r>
          <w:rPr>
            <w:rFonts w:eastAsia="Courier New"/>
            <w:sz w:val="18"/>
          </w:rPr>
          <w:t xml:space="preserve">        </w:t>
        </w:r>
      </w:ins>
      <w:ins w:id="1535" w:author="Mindi Patterson" w:date="2005-05-31T10:25:00Z">
        <w:r>
          <w:rPr>
            <w:sz w:val="18"/>
          </w:rPr>
          <w:t>lnpServiceProvs object (Network Data Association Function).</w:t>
        </w:r>
      </w:ins>
    </w:p>
    <w:p>
      <w:pPr>
        <w:pStyle w:val="PlainText"/>
        <w:rPr>
          <w:sz w:val="18"/>
          <w:ins w:id="1539" w:author="Mindi Patterson" w:date="2005-05-31T10:25:00Z"/>
        </w:rPr>
      </w:pPr>
      <w:ins w:id="1537" w:author="Mindi Patterson" w:date="2005-05-31T10:25:00Z">
        <w:r>
          <w:rPr>
            <w:rFonts w:eastAsia="Courier New"/>
            <w:sz w:val="18"/>
          </w:rPr>
          <w:t xml:space="preserve">        </w:t>
        </w:r>
      </w:ins>
      <w:ins w:id="1538" w:author="Mindi Patterson" w:date="2005-05-31T10:25:00Z">
        <w:r>
          <w:rPr>
            <w:sz w:val="18"/>
          </w:rPr>
          <w:t>The lnpServiceProvsName attribute is read only and can not</w:t>
        </w:r>
      </w:ins>
    </w:p>
    <w:p>
      <w:pPr>
        <w:pStyle w:val="PlainText"/>
        <w:rPr>
          <w:sz w:val="18"/>
          <w:ins w:id="1542" w:author="Mindi Patterson" w:date="2005-05-31T10:25:00Z"/>
        </w:rPr>
      </w:pPr>
      <w:ins w:id="1540" w:author="Mindi Patterson" w:date="2005-05-31T10:25:00Z">
        <w:r>
          <w:rPr>
            <w:rFonts w:eastAsia="Courier New"/>
            <w:sz w:val="18"/>
          </w:rPr>
          <w:t xml:space="preserve">        </w:t>
        </w:r>
      </w:ins>
      <w:ins w:id="1541" w:author="Mindi Patterson" w:date="2005-05-31T10:25:00Z">
        <w:r>
          <w:rPr>
            <w:sz w:val="18"/>
          </w:rPr>
          <w:t>be changed via the Local SMS Interface once the object has</w:t>
        </w:r>
      </w:ins>
    </w:p>
    <w:p>
      <w:pPr>
        <w:pStyle w:val="PlainText"/>
        <w:rPr>
          <w:sz w:val="18"/>
          <w:ins w:id="1545" w:author="Mindi Patterson" w:date="2005-05-31T10:25:00Z"/>
        </w:rPr>
      </w:pPr>
      <w:ins w:id="1543" w:author="Mindi Patterson" w:date="2005-05-31T10:25:00Z">
        <w:r>
          <w:rPr>
            <w:rFonts w:eastAsia="Courier New"/>
            <w:sz w:val="18"/>
          </w:rPr>
          <w:t xml:space="preserve">        </w:t>
        </w:r>
      </w:ins>
      <w:ins w:id="1544" w:author="Mindi Patterson" w:date="2005-05-31T10:25:00Z">
        <w:r>
          <w:rPr>
            <w:sz w:val="18"/>
          </w:rPr>
          <w:t>been created.  The value of lnpServiceProvsName will</w:t>
        </w:r>
      </w:ins>
    </w:p>
    <w:p>
      <w:pPr>
        <w:pStyle w:val="PlainText"/>
        <w:rPr>
          <w:sz w:val="18"/>
          <w:ins w:id="1548" w:author="Mindi Patterson" w:date="2005-05-31T10:25:00Z"/>
        </w:rPr>
      </w:pPr>
      <w:ins w:id="1546" w:author="Mindi Patterson" w:date="2005-05-31T10:25:00Z">
        <w:r>
          <w:rPr>
            <w:rFonts w:eastAsia="Courier New"/>
            <w:sz w:val="18"/>
          </w:rPr>
          <w:t xml:space="preserve">        </w:t>
        </w:r>
      </w:ins>
      <w:ins w:id="1547" w:author="Mindi Patterson" w:date="2005-05-31T10:25:00Z">
        <w:r>
          <w:rPr>
            <w:sz w:val="18"/>
          </w:rPr>
          <w:t>always be "lnpServiceProvs".</w:t>
        </w:r>
      </w:ins>
    </w:p>
    <w:p>
      <w:pPr>
        <w:pStyle w:val="PlainText"/>
        <w:rPr>
          <w:sz w:val="18"/>
          <w:ins w:id="1550" w:author="Mindi Patterson" w:date="2005-05-31T10:25:00Z"/>
        </w:rPr>
      </w:pPr>
      <w:ins w:id="1549" w:author="Mindi Patterson" w:date="2005-05-31T10:25:00Z">
        <w:r>
          <w:rPr>
            <w:sz w:val="18"/>
          </w:rPr>
        </w:r>
      </w:ins>
    </w:p>
    <w:p>
      <w:pPr>
        <w:pStyle w:val="PlainText"/>
        <w:rPr>
          <w:sz w:val="18"/>
          <w:ins w:id="1553" w:author="Mindi Patterson" w:date="2005-05-31T10:25:00Z"/>
        </w:rPr>
      </w:pPr>
      <w:ins w:id="1551" w:author="Mindi Patterson" w:date="2005-05-31T10:25:00Z">
        <w:r>
          <w:rPr>
            <w:rFonts w:eastAsia="Courier New"/>
            <w:sz w:val="18"/>
          </w:rPr>
          <w:t xml:space="preserve">        </w:t>
        </w:r>
      </w:ins>
      <w:ins w:id="1552" w:author="Mindi Patterson" w:date="2005-05-31T10:25:00Z">
        <w:r>
          <w:rPr>
            <w:sz w:val="18"/>
          </w:rPr>
          <w:t>Only one of these objects will exist and it will only be created</w:t>
        </w:r>
      </w:ins>
    </w:p>
    <w:p>
      <w:pPr>
        <w:pStyle w:val="PlainText"/>
        <w:rPr>
          <w:sz w:val="18"/>
          <w:ins w:id="1556" w:author="Mindi Patterson" w:date="2005-05-31T10:25:00Z"/>
        </w:rPr>
      </w:pPr>
      <w:ins w:id="1554" w:author="Mindi Patterson" w:date="2005-05-31T10:25:00Z">
        <w:r>
          <w:rPr>
            <w:rFonts w:eastAsia="Courier New"/>
            <w:sz w:val="18"/>
          </w:rPr>
          <w:t xml:space="preserve">        </w:t>
        </w:r>
      </w:ins>
      <w:ins w:id="1555" w:author="Mindi Patterson" w:date="2005-05-31T10:25:00Z">
        <w:r>
          <w:rPr>
            <w:sz w:val="18"/>
          </w:rPr>
          <w:t>at startup of the CMIP agent software on the NPAC SMS.</w:t>
        </w:r>
      </w:ins>
    </w:p>
    <w:p>
      <w:pPr>
        <w:pStyle w:val="PlainText"/>
        <w:rPr>
          <w:sz w:val="18"/>
          <w:ins w:id="1559" w:author="Mindi Patterson" w:date="2005-05-31T10:25:00Z"/>
        </w:rPr>
      </w:pPr>
      <w:ins w:id="1557" w:author="Mindi Patterson" w:date="2005-05-31T10:25:00Z">
        <w:r>
          <w:rPr>
            <w:rFonts w:eastAsia="Courier New"/>
            <w:sz w:val="18"/>
          </w:rPr>
          <w:t xml:space="preserve">    </w:t>
        </w:r>
      </w:ins>
      <w:ins w:id="1558" w:author="Mindi Patterson" w:date="2005-05-31T10:25:00Z">
        <w:r>
          <w:rPr>
            <w:sz w:val="18"/>
          </w:rPr>
          <w:t>!;</w:t>
        </w:r>
      </w:ins>
    </w:p>
    <w:p>
      <w:pPr>
        <w:pStyle w:val="PlainText"/>
        <w:rPr>
          <w:sz w:val="18"/>
          <w:ins w:id="1561" w:author="Mindi Patterson" w:date="2005-05-31T10:25:00Z"/>
        </w:rPr>
      </w:pPr>
      <w:ins w:id="1560" w:author="Mindi Patterson" w:date="2005-05-31T10:25:00Z">
        <w:r>
          <w:rPr>
            <w:sz w:val="18"/>
          </w:rPr>
        </w:r>
      </w:ins>
    </w:p>
    <w:p>
      <w:pPr>
        <w:pStyle w:val="PlainText"/>
        <w:rPr>
          <w:sz w:val="18"/>
          <w:ins w:id="1563" w:author="Mindi Patterson" w:date="2005-05-31T10:25:00Z"/>
        </w:rPr>
      </w:pPr>
      <w:ins w:id="1562" w:author="Mindi Patterson" w:date="2005-05-31T10:25:00Z">
        <w:r>
          <w:rPr>
            <w:sz w:val="18"/>
          </w:rPr>
        </w:r>
      </w:ins>
    </w:p>
    <w:p>
      <w:pPr>
        <w:pStyle w:val="PlainText"/>
        <w:rPr>
          <w:sz w:val="18"/>
          <w:ins w:id="1565" w:author="Mindi Patterson" w:date="2005-05-31T10:25:00Z"/>
        </w:rPr>
      </w:pPr>
      <w:ins w:id="1564" w:author="Mindi Patterson" w:date="2005-05-31T10:25:00Z">
        <w:r>
          <w:rPr>
            <w:sz w:val="18"/>
          </w:rPr>
          <w:t>-- 14.0 LNP Subscriptions Managed Object Class</w:t>
        </w:r>
      </w:ins>
    </w:p>
    <w:p>
      <w:pPr>
        <w:pStyle w:val="PlainText"/>
        <w:rPr>
          <w:sz w:val="18"/>
          <w:ins w:id="1567" w:author="Mindi Patterson" w:date="2005-05-31T10:25:00Z"/>
        </w:rPr>
      </w:pPr>
      <w:ins w:id="1566" w:author="Mindi Patterson" w:date="2005-05-31T10:25:00Z">
        <w:r>
          <w:rPr>
            <w:sz w:val="18"/>
          </w:rPr>
        </w:r>
      </w:ins>
    </w:p>
    <w:p>
      <w:pPr>
        <w:pStyle w:val="PlainText"/>
        <w:rPr>
          <w:sz w:val="18"/>
          <w:ins w:id="1569" w:author="Mindi Patterson" w:date="2005-05-31T10:25:00Z"/>
        </w:rPr>
      </w:pPr>
      <w:ins w:id="1568" w:author="Mindi Patterson" w:date="2005-05-31T10:25:00Z">
        <w:r>
          <w:rPr>
            <w:sz w:val="18"/>
          </w:rPr>
          <w:t>lnpSubscriptions MANAGED OBJECT CLASS</w:t>
        </w:r>
      </w:ins>
    </w:p>
    <w:p>
      <w:pPr>
        <w:pStyle w:val="PlainText"/>
        <w:rPr>
          <w:sz w:val="18"/>
          <w:ins w:id="1572" w:author="Mindi Patterson" w:date="2005-05-31T10:25:00Z"/>
        </w:rPr>
      </w:pPr>
      <w:ins w:id="1570" w:author="Mindi Patterson" w:date="2005-05-31T10:25:00Z">
        <w:r>
          <w:rPr>
            <w:rFonts w:eastAsia="Courier New"/>
            <w:sz w:val="18"/>
          </w:rPr>
          <w:t xml:space="preserve">    </w:t>
        </w:r>
      </w:ins>
      <w:ins w:id="1571" w:author="Mindi Patterson" w:date="2005-05-31T10:25:00Z">
        <w:r>
          <w:rPr>
            <w:sz w:val="18"/>
          </w:rPr>
          <w:t>DERIVED FROM "CCITT Rec. X.721 (1992) | ISO/IEC 10165-2 : 1992":top;</w:t>
        </w:r>
      </w:ins>
    </w:p>
    <w:p>
      <w:pPr>
        <w:pStyle w:val="PlainText"/>
        <w:rPr>
          <w:sz w:val="18"/>
          <w:ins w:id="1575" w:author="Mindi Patterson" w:date="2005-05-31T10:25:00Z"/>
        </w:rPr>
      </w:pPr>
      <w:ins w:id="1573" w:author="Mindi Patterson" w:date="2005-05-31T10:25:00Z">
        <w:r>
          <w:rPr>
            <w:rFonts w:eastAsia="Courier New"/>
            <w:sz w:val="18"/>
          </w:rPr>
          <w:t xml:space="preserve">    </w:t>
        </w:r>
      </w:ins>
      <w:ins w:id="1574" w:author="Mindi Patterson" w:date="2005-05-31T10:25:00Z">
        <w:r>
          <w:rPr>
            <w:sz w:val="18"/>
          </w:rPr>
          <w:t>CHARACTERIZED BY</w:t>
        </w:r>
      </w:ins>
    </w:p>
    <w:p>
      <w:pPr>
        <w:pStyle w:val="PlainText"/>
        <w:rPr>
          <w:sz w:val="18"/>
          <w:ins w:id="1578" w:author="Mindi Patterson" w:date="2005-05-31T10:25:00Z"/>
        </w:rPr>
      </w:pPr>
      <w:ins w:id="1576" w:author="Mindi Patterson" w:date="2005-05-31T10:25:00Z">
        <w:r>
          <w:rPr>
            <w:rFonts w:eastAsia="Courier New"/>
            <w:sz w:val="18"/>
          </w:rPr>
          <w:t xml:space="preserve">        </w:t>
        </w:r>
      </w:ins>
      <w:ins w:id="1577" w:author="Mindi Patterson" w:date="2005-05-31T10:25:00Z">
        <w:r>
          <w:rPr>
            <w:sz w:val="18"/>
          </w:rPr>
          <w:t>lnpSubscriptionsPkg,</w:t>
        </w:r>
      </w:ins>
    </w:p>
    <w:p>
      <w:pPr>
        <w:pStyle w:val="PlainText"/>
        <w:rPr>
          <w:sz w:val="18"/>
          <w:ins w:id="1581" w:author="Mindi Patterson" w:date="2005-05-31T10:25:00Z"/>
        </w:rPr>
      </w:pPr>
      <w:ins w:id="1579" w:author="Mindi Patterson" w:date="2005-05-31T10:25:00Z">
        <w:r>
          <w:rPr>
            <w:rFonts w:eastAsia="Courier New"/>
            <w:sz w:val="18"/>
          </w:rPr>
          <w:t xml:space="preserve">        </w:t>
        </w:r>
      </w:ins>
      <w:ins w:id="1580" w:author="Mindi Patterson" w:date="2005-05-31T10:25:00Z">
        <w:r>
          <w:rPr>
            <w:sz w:val="18"/>
          </w:rPr>
          <w:t>subscriptionVersionLocalSMS-CreatePkg;</w:t>
        </w:r>
      </w:ins>
    </w:p>
    <w:p>
      <w:pPr>
        <w:pStyle w:val="PlainText"/>
        <w:rPr>
          <w:sz w:val="18"/>
          <w:ins w:id="1584" w:author="Mindi Patterson" w:date="2005-05-31T10:25:00Z"/>
        </w:rPr>
      </w:pPr>
      <w:ins w:id="1582" w:author="Mindi Patterson" w:date="2005-05-31T10:25:00Z">
        <w:r>
          <w:rPr>
            <w:rFonts w:eastAsia="Courier New"/>
            <w:sz w:val="18"/>
          </w:rPr>
          <w:t xml:space="preserve">    </w:t>
        </w:r>
      </w:ins>
      <w:ins w:id="1583" w:author="Mindi Patterson" w:date="2005-05-31T10:25:00Z">
        <w:r>
          <w:rPr>
            <w:sz w:val="18"/>
          </w:rPr>
          <w:t>CONDITIONAL PACKAGES</w:t>
        </w:r>
      </w:ins>
    </w:p>
    <w:p>
      <w:pPr>
        <w:pStyle w:val="PlainText"/>
        <w:rPr>
          <w:sz w:val="18"/>
          <w:ins w:id="1587" w:author="Mindi Patterson" w:date="2005-05-31T10:25:00Z"/>
        </w:rPr>
      </w:pPr>
      <w:ins w:id="1585" w:author="Mindi Patterson" w:date="2005-05-31T10:25:00Z">
        <w:r>
          <w:rPr>
            <w:rFonts w:eastAsia="Courier New"/>
            <w:sz w:val="18"/>
          </w:rPr>
          <w:t xml:space="preserve">    </w:t>
        </w:r>
      </w:ins>
      <w:ins w:id="1586" w:author="Mindi Patterson" w:date="2005-05-31T10:25:00Z">
        <w:r>
          <w:rPr>
            <w:sz w:val="18"/>
          </w:rPr>
          <w:t>lnpDownloadPkg PRESENT IF</w:t>
        </w:r>
      </w:ins>
    </w:p>
    <w:p>
      <w:pPr>
        <w:pStyle w:val="PlainText"/>
        <w:rPr>
          <w:sz w:val="18"/>
          <w:ins w:id="1590" w:author="Mindi Patterson" w:date="2005-05-31T10:25:00Z"/>
        </w:rPr>
      </w:pPr>
      <w:ins w:id="1588" w:author="Mindi Patterson" w:date="2005-05-31T10:25:00Z">
        <w:r>
          <w:rPr>
            <w:rFonts w:eastAsia="Courier New"/>
            <w:sz w:val="18"/>
          </w:rPr>
          <w:t xml:space="preserve">        </w:t>
        </w:r>
      </w:ins>
      <w:ins w:id="1589" w:author="Mindi Patterson" w:date="2005-05-31T10:25:00Z">
        <w:r>
          <w:rPr>
            <w:sz w:val="18"/>
          </w:rPr>
          <w:t>!the object is instantiated on the NPAC SMS!,</w:t>
        </w:r>
      </w:ins>
    </w:p>
    <w:p>
      <w:pPr>
        <w:pStyle w:val="PlainText"/>
        <w:rPr>
          <w:sz w:val="18"/>
          <w:ins w:id="1593" w:author="Mindi Patterson" w:date="2005-05-31T10:25:00Z"/>
        </w:rPr>
      </w:pPr>
      <w:ins w:id="1591" w:author="Mindi Patterson" w:date="2005-05-31T10:25:00Z">
        <w:r>
          <w:rPr>
            <w:rFonts w:eastAsia="Courier New"/>
            <w:sz w:val="18"/>
          </w:rPr>
          <w:t xml:space="preserve">    </w:t>
        </w:r>
      </w:ins>
      <w:ins w:id="1592" w:author="Mindi Patterson" w:date="2005-05-31T10:25:00Z">
        <w:r>
          <w:rPr>
            <w:sz w:val="18"/>
          </w:rPr>
          <w:t>subscriptionVersionOldSP-CreatePkg PRESENT IF</w:t>
        </w:r>
      </w:ins>
    </w:p>
    <w:p>
      <w:pPr>
        <w:pStyle w:val="PlainText"/>
        <w:rPr>
          <w:sz w:val="18"/>
          <w:ins w:id="1596" w:author="Mindi Patterson" w:date="2005-05-31T10:25:00Z"/>
        </w:rPr>
      </w:pPr>
      <w:ins w:id="1594" w:author="Mindi Patterson" w:date="2005-05-31T10:25:00Z">
        <w:r>
          <w:rPr>
            <w:rFonts w:eastAsia="Courier New"/>
            <w:sz w:val="18"/>
          </w:rPr>
          <w:t xml:space="preserve">        </w:t>
        </w:r>
      </w:ins>
      <w:ins w:id="1595" w:author="Mindi Patterson" w:date="2005-05-31T10:25:00Z">
        <w:r>
          <w:rPr>
            <w:sz w:val="18"/>
          </w:rPr>
          <w:t>!the object is instantiated on the NPAC SMS!,</w:t>
        </w:r>
      </w:ins>
    </w:p>
    <w:p>
      <w:pPr>
        <w:pStyle w:val="PlainText"/>
        <w:rPr>
          <w:sz w:val="18"/>
          <w:ins w:id="1599" w:author="Mindi Patterson" w:date="2005-05-31T10:25:00Z"/>
        </w:rPr>
      </w:pPr>
      <w:ins w:id="1597" w:author="Mindi Patterson" w:date="2005-05-31T10:25:00Z">
        <w:r>
          <w:rPr>
            <w:rFonts w:eastAsia="Courier New"/>
            <w:sz w:val="18"/>
          </w:rPr>
          <w:t xml:space="preserve">    </w:t>
        </w:r>
      </w:ins>
      <w:ins w:id="1598" w:author="Mindi Patterson" w:date="2005-05-31T10:25:00Z">
        <w:r>
          <w:rPr>
            <w:sz w:val="18"/>
          </w:rPr>
          <w:t>subscriptionVersionNewSP-CreatePkg PRESENT IF</w:t>
        </w:r>
      </w:ins>
    </w:p>
    <w:p>
      <w:pPr>
        <w:pStyle w:val="PlainText"/>
        <w:rPr>
          <w:sz w:val="18"/>
          <w:ins w:id="1602" w:author="Mindi Patterson" w:date="2005-05-31T10:25:00Z"/>
        </w:rPr>
      </w:pPr>
      <w:ins w:id="1600" w:author="Mindi Patterson" w:date="2005-05-31T10:25:00Z">
        <w:r>
          <w:rPr>
            <w:rFonts w:eastAsia="Courier New"/>
            <w:sz w:val="18"/>
          </w:rPr>
          <w:t xml:space="preserve">        </w:t>
        </w:r>
      </w:ins>
      <w:ins w:id="1601" w:author="Mindi Patterson" w:date="2005-05-31T10:25:00Z">
        <w:r>
          <w:rPr>
            <w:sz w:val="18"/>
          </w:rPr>
          <w:t>!the object is instantiated on the NPAC SMS!,</w:t>
        </w:r>
      </w:ins>
    </w:p>
    <w:p>
      <w:pPr>
        <w:pStyle w:val="PlainText"/>
        <w:rPr>
          <w:sz w:val="18"/>
          <w:ins w:id="1605" w:author="Mindi Patterson" w:date="2005-05-31T10:25:00Z"/>
        </w:rPr>
      </w:pPr>
      <w:ins w:id="1603" w:author="Mindi Patterson" w:date="2005-05-31T10:25:00Z">
        <w:r>
          <w:rPr>
            <w:rFonts w:eastAsia="Courier New"/>
            <w:sz w:val="18"/>
          </w:rPr>
          <w:t xml:space="preserve">    </w:t>
        </w:r>
      </w:ins>
      <w:ins w:id="1604" w:author="Mindi Patterson" w:date="2005-05-31T10:25:00Z">
        <w:r>
          <w:rPr>
            <w:sz w:val="18"/>
          </w:rPr>
          <w:t>subscriptionVersionDisconnectPkg PRESENT IF</w:t>
        </w:r>
      </w:ins>
    </w:p>
    <w:p>
      <w:pPr>
        <w:pStyle w:val="PlainText"/>
        <w:rPr>
          <w:sz w:val="18"/>
          <w:ins w:id="1608" w:author="Mindi Patterson" w:date="2005-05-31T10:25:00Z"/>
        </w:rPr>
      </w:pPr>
      <w:ins w:id="1606" w:author="Mindi Patterson" w:date="2005-05-31T10:25:00Z">
        <w:r>
          <w:rPr>
            <w:rFonts w:eastAsia="Courier New"/>
            <w:sz w:val="18"/>
          </w:rPr>
          <w:t xml:space="preserve">        </w:t>
        </w:r>
      </w:ins>
      <w:ins w:id="1607" w:author="Mindi Patterson" w:date="2005-05-31T10:25:00Z">
        <w:r>
          <w:rPr>
            <w:sz w:val="18"/>
          </w:rPr>
          <w:t>!the object is instantiated on the NPAC SMS!,</w:t>
        </w:r>
      </w:ins>
    </w:p>
    <w:p>
      <w:pPr>
        <w:pStyle w:val="PlainText"/>
        <w:rPr>
          <w:sz w:val="18"/>
          <w:ins w:id="1611" w:author="Mindi Patterson" w:date="2005-05-31T10:25:00Z"/>
        </w:rPr>
      </w:pPr>
      <w:ins w:id="1609" w:author="Mindi Patterson" w:date="2005-05-31T10:25:00Z">
        <w:r>
          <w:rPr>
            <w:rFonts w:eastAsia="Courier New"/>
            <w:sz w:val="18"/>
          </w:rPr>
          <w:t xml:space="preserve">    </w:t>
        </w:r>
      </w:ins>
      <w:ins w:id="1610" w:author="Mindi Patterson" w:date="2005-05-31T10:25:00Z">
        <w:r>
          <w:rPr>
            <w:sz w:val="18"/>
          </w:rPr>
          <w:t>subscriptionVersionModifyPkg PRESENT IF</w:t>
        </w:r>
      </w:ins>
    </w:p>
    <w:p>
      <w:pPr>
        <w:pStyle w:val="PlainText"/>
        <w:rPr>
          <w:sz w:val="18"/>
          <w:ins w:id="1614" w:author="Mindi Patterson" w:date="2005-05-31T10:25:00Z"/>
        </w:rPr>
      </w:pPr>
      <w:ins w:id="1612" w:author="Mindi Patterson" w:date="2005-05-31T10:25:00Z">
        <w:r>
          <w:rPr>
            <w:rFonts w:eastAsia="Courier New"/>
            <w:sz w:val="18"/>
          </w:rPr>
          <w:t xml:space="preserve">        </w:t>
        </w:r>
      </w:ins>
      <w:ins w:id="1613" w:author="Mindi Patterson" w:date="2005-05-31T10:25:00Z">
        <w:r>
          <w:rPr>
            <w:sz w:val="18"/>
          </w:rPr>
          <w:t>!the object is instantiated on the NPAC SMS!,</w:t>
        </w:r>
      </w:ins>
    </w:p>
    <w:p>
      <w:pPr>
        <w:pStyle w:val="PlainText"/>
        <w:rPr>
          <w:sz w:val="18"/>
          <w:ins w:id="1617" w:author="Mindi Patterson" w:date="2005-05-31T10:25:00Z"/>
        </w:rPr>
      </w:pPr>
      <w:ins w:id="1615" w:author="Mindi Patterson" w:date="2005-05-31T10:25:00Z">
        <w:r>
          <w:rPr>
            <w:rFonts w:eastAsia="Courier New"/>
            <w:sz w:val="18"/>
          </w:rPr>
          <w:t xml:space="preserve">    </w:t>
        </w:r>
      </w:ins>
      <w:ins w:id="1616" w:author="Mindi Patterson" w:date="2005-05-31T10:25:00Z">
        <w:r>
          <w:rPr>
            <w:sz w:val="18"/>
          </w:rPr>
          <w:t>subscriptionVersionActivatePkg PRESENT IF</w:t>
        </w:r>
      </w:ins>
    </w:p>
    <w:p>
      <w:pPr>
        <w:pStyle w:val="PlainText"/>
        <w:rPr>
          <w:sz w:val="18"/>
          <w:ins w:id="1620" w:author="Mindi Patterson" w:date="2005-05-31T10:25:00Z"/>
        </w:rPr>
      </w:pPr>
      <w:ins w:id="1618" w:author="Mindi Patterson" w:date="2005-05-31T10:25:00Z">
        <w:r>
          <w:rPr>
            <w:rFonts w:eastAsia="Courier New"/>
            <w:sz w:val="18"/>
          </w:rPr>
          <w:t xml:space="preserve">        </w:t>
        </w:r>
      </w:ins>
      <w:ins w:id="1619" w:author="Mindi Patterson" w:date="2005-05-31T10:25:00Z">
        <w:r>
          <w:rPr>
            <w:sz w:val="18"/>
          </w:rPr>
          <w:t>!the object is instantiated on the NPAC SMS!,</w:t>
        </w:r>
      </w:ins>
    </w:p>
    <w:p>
      <w:pPr>
        <w:pStyle w:val="PlainText"/>
        <w:rPr>
          <w:sz w:val="18"/>
          <w:ins w:id="1623" w:author="Mindi Patterson" w:date="2005-05-31T10:25:00Z"/>
        </w:rPr>
      </w:pPr>
      <w:ins w:id="1621" w:author="Mindi Patterson" w:date="2005-05-31T10:25:00Z">
        <w:r>
          <w:rPr>
            <w:rFonts w:eastAsia="Courier New"/>
            <w:sz w:val="18"/>
          </w:rPr>
          <w:t xml:space="preserve">    </w:t>
        </w:r>
      </w:ins>
      <w:ins w:id="1622" w:author="Mindi Patterson" w:date="2005-05-31T10:25:00Z">
        <w:r>
          <w:rPr>
            <w:sz w:val="18"/>
          </w:rPr>
          <w:t>subscriptionVersionCancelPkg PRESENT IF</w:t>
        </w:r>
      </w:ins>
    </w:p>
    <w:p>
      <w:pPr>
        <w:pStyle w:val="PlainText"/>
        <w:rPr>
          <w:sz w:val="18"/>
          <w:ins w:id="1626" w:author="Mindi Patterson" w:date="2005-05-31T10:25:00Z"/>
        </w:rPr>
      </w:pPr>
      <w:ins w:id="1624" w:author="Mindi Patterson" w:date="2005-05-31T10:25:00Z">
        <w:r>
          <w:rPr>
            <w:rFonts w:eastAsia="Courier New"/>
            <w:sz w:val="18"/>
          </w:rPr>
          <w:t xml:space="preserve">        </w:t>
        </w:r>
      </w:ins>
      <w:ins w:id="1625" w:author="Mindi Patterson" w:date="2005-05-31T10:25:00Z">
        <w:r>
          <w:rPr>
            <w:sz w:val="18"/>
          </w:rPr>
          <w:t>!the object is instantiated on the NPAC SMS!,</w:t>
        </w:r>
      </w:ins>
    </w:p>
    <w:p>
      <w:pPr>
        <w:pStyle w:val="PlainText"/>
        <w:rPr>
          <w:sz w:val="18"/>
          <w:ins w:id="1629" w:author="Mindi Patterson" w:date="2005-05-31T10:25:00Z"/>
        </w:rPr>
      </w:pPr>
      <w:ins w:id="1627" w:author="Mindi Patterson" w:date="2005-05-31T10:25:00Z">
        <w:r>
          <w:rPr>
            <w:rFonts w:eastAsia="Courier New"/>
            <w:sz w:val="18"/>
          </w:rPr>
          <w:t xml:space="preserve">    </w:t>
        </w:r>
      </w:ins>
      <w:ins w:id="1628" w:author="Mindi Patterson" w:date="2005-05-31T10:25:00Z">
        <w:r>
          <w:rPr>
            <w:sz w:val="18"/>
          </w:rPr>
          <w:t>subscriptionVersionOldSP-CancellationPkg PRESENT IF</w:t>
        </w:r>
      </w:ins>
    </w:p>
    <w:p>
      <w:pPr>
        <w:pStyle w:val="PlainText"/>
        <w:rPr>
          <w:sz w:val="18"/>
          <w:ins w:id="1632" w:author="Mindi Patterson" w:date="2005-05-31T10:25:00Z"/>
        </w:rPr>
      </w:pPr>
      <w:ins w:id="1630" w:author="Mindi Patterson" w:date="2005-05-31T10:25:00Z">
        <w:r>
          <w:rPr>
            <w:rFonts w:eastAsia="Courier New"/>
            <w:sz w:val="18"/>
          </w:rPr>
          <w:t xml:space="preserve">        </w:t>
        </w:r>
      </w:ins>
      <w:ins w:id="1631" w:author="Mindi Patterson" w:date="2005-05-31T10:25:00Z">
        <w:r>
          <w:rPr>
            <w:sz w:val="18"/>
          </w:rPr>
          <w:t>!the object is instantiated on the NPAC SMS!,</w:t>
        </w:r>
      </w:ins>
    </w:p>
    <w:p>
      <w:pPr>
        <w:pStyle w:val="PlainText"/>
        <w:rPr>
          <w:sz w:val="18"/>
          <w:ins w:id="1635" w:author="Mindi Patterson" w:date="2005-05-31T10:25:00Z"/>
        </w:rPr>
      </w:pPr>
      <w:ins w:id="1633" w:author="Mindi Patterson" w:date="2005-05-31T10:25:00Z">
        <w:r>
          <w:rPr>
            <w:rFonts w:eastAsia="Courier New"/>
            <w:sz w:val="18"/>
          </w:rPr>
          <w:t xml:space="preserve">    </w:t>
        </w:r>
      </w:ins>
      <w:ins w:id="1634" w:author="Mindi Patterson" w:date="2005-05-31T10:25:00Z">
        <w:r>
          <w:rPr>
            <w:sz w:val="18"/>
          </w:rPr>
          <w:t>subscriptionVersionNewSP-CancellationPkg PRESENT IF</w:t>
        </w:r>
      </w:ins>
    </w:p>
    <w:p>
      <w:pPr>
        <w:pStyle w:val="PlainText"/>
        <w:rPr>
          <w:sz w:val="18"/>
          <w:ins w:id="1638" w:author="Mindi Patterson" w:date="2005-05-31T10:25:00Z"/>
        </w:rPr>
      </w:pPr>
      <w:ins w:id="1636" w:author="Mindi Patterson" w:date="2005-05-31T10:25:00Z">
        <w:r>
          <w:rPr>
            <w:rFonts w:eastAsia="Courier New"/>
            <w:sz w:val="18"/>
          </w:rPr>
          <w:t xml:space="preserve">        </w:t>
        </w:r>
      </w:ins>
      <w:ins w:id="1637" w:author="Mindi Patterson" w:date="2005-05-31T10:25:00Z">
        <w:r>
          <w:rPr>
            <w:sz w:val="18"/>
          </w:rPr>
          <w:t>!the object is instantiated on the NPAC SMS!,</w:t>
        </w:r>
      </w:ins>
    </w:p>
    <w:p>
      <w:pPr>
        <w:pStyle w:val="PlainText"/>
        <w:rPr>
          <w:sz w:val="18"/>
          <w:ins w:id="1641" w:author="Mindi Patterson" w:date="2005-05-31T10:25:00Z"/>
        </w:rPr>
      </w:pPr>
      <w:ins w:id="1639" w:author="Mindi Patterson" w:date="2005-05-31T10:25:00Z">
        <w:r>
          <w:rPr>
            <w:rFonts w:eastAsia="Courier New"/>
            <w:sz w:val="18"/>
          </w:rPr>
          <w:t xml:space="preserve">    </w:t>
        </w:r>
      </w:ins>
      <w:ins w:id="1640" w:author="Mindi Patterson" w:date="2005-05-31T10:25:00Z">
        <w:r>
          <w:rPr>
            <w:sz w:val="18"/>
          </w:rPr>
          <w:t>subscriptionVersionRemoveFromConflictPkg PRESENT IF</w:t>
        </w:r>
      </w:ins>
    </w:p>
    <w:p>
      <w:pPr>
        <w:pStyle w:val="PlainText"/>
        <w:rPr>
          <w:sz w:val="18"/>
          <w:ins w:id="1644" w:author="Mindi Patterson" w:date="2005-05-31T10:25:00Z"/>
        </w:rPr>
      </w:pPr>
      <w:ins w:id="1642" w:author="Mindi Patterson" w:date="2005-05-31T10:25:00Z">
        <w:r>
          <w:rPr>
            <w:rFonts w:eastAsia="Courier New"/>
            <w:sz w:val="18"/>
          </w:rPr>
          <w:t xml:space="preserve">        </w:t>
        </w:r>
      </w:ins>
      <w:ins w:id="1643" w:author="Mindi Patterson" w:date="2005-05-31T10:25:00Z">
        <w:r>
          <w:rPr>
            <w:sz w:val="18"/>
          </w:rPr>
          <w:t>!the object is instantiated on the NPAC SMS!,</w:t>
        </w:r>
      </w:ins>
    </w:p>
    <w:p>
      <w:pPr>
        <w:pStyle w:val="PlainText"/>
        <w:rPr>
          <w:sz w:val="18"/>
          <w:ins w:id="1647" w:author="Mindi Patterson" w:date="2005-05-31T10:25:00Z"/>
        </w:rPr>
      </w:pPr>
      <w:ins w:id="1645" w:author="Mindi Patterson" w:date="2005-05-31T10:25:00Z">
        <w:r>
          <w:rPr>
            <w:rFonts w:eastAsia="Courier New"/>
            <w:sz w:val="18"/>
          </w:rPr>
          <w:t xml:space="preserve">    </w:t>
        </w:r>
      </w:ins>
      <w:ins w:id="1646" w:author="Mindi Patterson" w:date="2005-05-31T10:25:00Z">
        <w:r>
          <w:rPr>
            <w:sz w:val="18"/>
          </w:rPr>
          <w:t>numberPoolBlock-CreatePkg PRESENT IF</w:t>
        </w:r>
      </w:ins>
    </w:p>
    <w:p>
      <w:pPr>
        <w:pStyle w:val="PlainText"/>
        <w:rPr>
          <w:sz w:val="18"/>
          <w:ins w:id="1650" w:author="Mindi Patterson" w:date="2005-05-31T10:25:00Z"/>
        </w:rPr>
      </w:pPr>
      <w:ins w:id="1648" w:author="Mindi Patterson" w:date="2005-05-31T10:25:00Z">
        <w:r>
          <w:rPr>
            <w:rFonts w:eastAsia="Courier New"/>
            <w:sz w:val="18"/>
          </w:rPr>
          <w:t xml:space="preserve">        </w:t>
        </w:r>
      </w:ins>
      <w:ins w:id="1649" w:author="Mindi Patterson" w:date="2005-05-31T10:25:00Z">
        <w:r>
          <w:rPr>
            <w:sz w:val="18"/>
          </w:rPr>
          <w:t>!the object is instantiated on the NPAC SMS!,</w:t>
        </w:r>
      </w:ins>
    </w:p>
    <w:p>
      <w:pPr>
        <w:pStyle w:val="PlainText"/>
        <w:rPr>
          <w:sz w:val="18"/>
          <w:ins w:id="1653" w:author="Mindi Patterson" w:date="2005-05-31T10:25:00Z"/>
        </w:rPr>
      </w:pPr>
      <w:ins w:id="1651" w:author="Mindi Patterson" w:date="2005-05-31T10:25:00Z">
        <w:r>
          <w:rPr>
            <w:rFonts w:eastAsia="Courier New"/>
            <w:sz w:val="18"/>
          </w:rPr>
          <w:t xml:space="preserve">    </w:t>
        </w:r>
      </w:ins>
      <w:ins w:id="1652" w:author="Mindi Patterson" w:date="2005-05-31T10:25:00Z">
        <w:r>
          <w:rPr>
            <w:sz w:val="18"/>
          </w:rPr>
          <w:t>subscriptionVersionRangeStatusAttributeValueChangePkg PRESENT IF</w:t>
        </w:r>
      </w:ins>
    </w:p>
    <w:p>
      <w:pPr>
        <w:pStyle w:val="PlainText"/>
        <w:rPr>
          <w:sz w:val="18"/>
          <w:ins w:id="1656" w:author="Mindi Patterson" w:date="2005-05-31T10:25:00Z"/>
        </w:rPr>
      </w:pPr>
      <w:ins w:id="1654" w:author="Mindi Patterson" w:date="2005-05-31T10:25:00Z">
        <w:r>
          <w:rPr>
            <w:rFonts w:eastAsia="Courier New"/>
            <w:sz w:val="18"/>
          </w:rPr>
          <w:t xml:space="preserve">        </w:t>
        </w:r>
      </w:ins>
      <w:ins w:id="1655" w:author="Mindi Patterson" w:date="2005-05-31T10:25:00Z">
        <w:r>
          <w:rPr>
            <w:sz w:val="18"/>
          </w:rPr>
          <w:t>!the object is instantiated on the NPAC SMS!,</w:t>
        </w:r>
      </w:ins>
    </w:p>
    <w:p>
      <w:pPr>
        <w:pStyle w:val="PlainText"/>
        <w:rPr>
          <w:sz w:val="18"/>
          <w:ins w:id="1659" w:author="Mindi Patterson" w:date="2005-05-31T10:25:00Z"/>
        </w:rPr>
      </w:pPr>
      <w:ins w:id="1657" w:author="Mindi Patterson" w:date="2005-05-31T10:25:00Z">
        <w:r>
          <w:rPr>
            <w:rFonts w:eastAsia="Courier New"/>
            <w:sz w:val="18"/>
          </w:rPr>
          <w:t xml:space="preserve">    </w:t>
        </w:r>
      </w:ins>
      <w:ins w:id="1658" w:author="Mindi Patterson" w:date="2005-05-31T10:25:00Z">
        <w:r>
          <w:rPr>
            <w:sz w:val="18"/>
          </w:rPr>
          <w:t>subscriptionVersionRangeAttributeValueChangePkg PRESENT IF</w:t>
        </w:r>
      </w:ins>
    </w:p>
    <w:p>
      <w:pPr>
        <w:pStyle w:val="PlainText"/>
        <w:rPr>
          <w:sz w:val="18"/>
          <w:ins w:id="1662" w:author="Mindi Patterson" w:date="2005-05-31T10:25:00Z"/>
        </w:rPr>
      </w:pPr>
      <w:ins w:id="1660" w:author="Mindi Patterson" w:date="2005-05-31T10:25:00Z">
        <w:r>
          <w:rPr>
            <w:rFonts w:eastAsia="Courier New"/>
            <w:sz w:val="18"/>
          </w:rPr>
          <w:t xml:space="preserve">        </w:t>
        </w:r>
      </w:ins>
      <w:ins w:id="1661" w:author="Mindi Patterson" w:date="2005-05-31T10:25:00Z">
        <w:r>
          <w:rPr>
            <w:sz w:val="18"/>
          </w:rPr>
          <w:t>!the object is instantiated on the NPAC SMS!,</w:t>
        </w:r>
      </w:ins>
    </w:p>
    <w:p>
      <w:pPr>
        <w:pStyle w:val="PlainText"/>
        <w:rPr>
          <w:sz w:val="18"/>
          <w:ins w:id="1665" w:author="Mindi Patterson" w:date="2005-05-31T10:25:00Z"/>
        </w:rPr>
      </w:pPr>
      <w:ins w:id="1663" w:author="Mindi Patterson" w:date="2005-05-31T10:25:00Z">
        <w:r>
          <w:rPr>
            <w:rFonts w:eastAsia="Courier New"/>
            <w:sz w:val="18"/>
          </w:rPr>
          <w:t xml:space="preserve">    </w:t>
        </w:r>
      </w:ins>
      <w:ins w:id="1664" w:author="Mindi Patterson" w:date="2005-05-31T10:25:00Z">
        <w:r>
          <w:rPr>
            <w:sz w:val="18"/>
          </w:rPr>
          <w:t>subscriptionVersionRangeObjectCreationPkg PRESENT IF</w:t>
        </w:r>
      </w:ins>
    </w:p>
    <w:p>
      <w:pPr>
        <w:pStyle w:val="PlainText"/>
        <w:rPr>
          <w:sz w:val="18"/>
          <w:ins w:id="1668" w:author="Mindi Patterson" w:date="2005-05-31T10:25:00Z"/>
        </w:rPr>
      </w:pPr>
      <w:ins w:id="1666" w:author="Mindi Patterson" w:date="2005-05-31T10:25:00Z">
        <w:r>
          <w:rPr>
            <w:rFonts w:eastAsia="Courier New"/>
            <w:sz w:val="18"/>
          </w:rPr>
          <w:t xml:space="preserve">        </w:t>
        </w:r>
      </w:ins>
      <w:ins w:id="1667" w:author="Mindi Patterson" w:date="2005-05-31T10:25:00Z">
        <w:r>
          <w:rPr>
            <w:sz w:val="18"/>
          </w:rPr>
          <w:t>!the object is instantiated on the NPAC SMS!,</w:t>
        </w:r>
      </w:ins>
    </w:p>
    <w:p>
      <w:pPr>
        <w:pStyle w:val="PlainText"/>
        <w:rPr>
          <w:sz w:val="18"/>
          <w:ins w:id="1671" w:author="Mindi Patterson" w:date="2005-05-31T10:25:00Z"/>
        </w:rPr>
      </w:pPr>
      <w:ins w:id="1669" w:author="Mindi Patterson" w:date="2005-05-31T10:25:00Z">
        <w:r>
          <w:rPr>
            <w:rFonts w:eastAsia="Courier New"/>
            <w:sz w:val="18"/>
          </w:rPr>
          <w:t xml:space="preserve">    </w:t>
        </w:r>
      </w:ins>
      <w:ins w:id="1670" w:author="Mindi Patterson" w:date="2005-05-31T10:25:00Z">
        <w:r>
          <w:rPr>
            <w:sz w:val="18"/>
          </w:rPr>
          <w:t>subscriptionVersionRangeDonorSP-CustomerDisconnectDatePkg PRESENT IF</w:t>
        </w:r>
      </w:ins>
    </w:p>
    <w:p>
      <w:pPr>
        <w:pStyle w:val="PlainText"/>
        <w:rPr>
          <w:sz w:val="18"/>
          <w:ins w:id="1674" w:author="Mindi Patterson" w:date="2005-05-31T10:25:00Z"/>
        </w:rPr>
      </w:pPr>
      <w:ins w:id="1672" w:author="Mindi Patterson" w:date="2005-05-31T10:25:00Z">
        <w:r>
          <w:rPr>
            <w:rFonts w:eastAsia="Courier New"/>
            <w:sz w:val="18"/>
          </w:rPr>
          <w:t xml:space="preserve">        </w:t>
        </w:r>
      </w:ins>
      <w:ins w:id="1673" w:author="Mindi Patterson" w:date="2005-05-31T10:25:00Z">
        <w:r>
          <w:rPr>
            <w:sz w:val="18"/>
          </w:rPr>
          <w:t>!the object is instantiated on the NPAC SMS!,</w:t>
        </w:r>
      </w:ins>
    </w:p>
    <w:p>
      <w:pPr>
        <w:pStyle w:val="PlainText"/>
        <w:rPr>
          <w:sz w:val="18"/>
          <w:ins w:id="1677" w:author="Mindi Patterson" w:date="2005-05-31T10:25:00Z"/>
        </w:rPr>
      </w:pPr>
      <w:ins w:id="1675" w:author="Mindi Patterson" w:date="2005-05-31T10:25:00Z">
        <w:r>
          <w:rPr>
            <w:rFonts w:eastAsia="Courier New"/>
            <w:sz w:val="18"/>
          </w:rPr>
          <w:t xml:space="preserve">    </w:t>
        </w:r>
      </w:ins>
      <w:ins w:id="1676" w:author="Mindi Patterson" w:date="2005-05-31T10:25:00Z">
        <w:r>
          <w:rPr>
            <w:sz w:val="18"/>
          </w:rPr>
          <w:t>subscriptionVersionRangeCancellationAcknowledgePkg PRESENT IF</w:t>
        </w:r>
      </w:ins>
    </w:p>
    <w:p>
      <w:pPr>
        <w:pStyle w:val="PlainText"/>
        <w:rPr>
          <w:sz w:val="18"/>
          <w:ins w:id="1680" w:author="Mindi Patterson" w:date="2005-05-31T10:25:00Z"/>
        </w:rPr>
      </w:pPr>
      <w:ins w:id="1678" w:author="Mindi Patterson" w:date="2005-05-31T10:25:00Z">
        <w:r>
          <w:rPr>
            <w:rFonts w:eastAsia="Courier New"/>
            <w:sz w:val="18"/>
          </w:rPr>
          <w:t xml:space="preserve">        </w:t>
        </w:r>
      </w:ins>
      <w:ins w:id="1679" w:author="Mindi Patterson" w:date="2005-05-31T10:25:00Z">
        <w:r>
          <w:rPr>
            <w:sz w:val="18"/>
          </w:rPr>
          <w:t>!the object is instantiated on the NPAC SMS!,</w:t>
        </w:r>
      </w:ins>
    </w:p>
    <w:p>
      <w:pPr>
        <w:pStyle w:val="PlainText"/>
        <w:rPr>
          <w:sz w:val="18"/>
          <w:ins w:id="1683" w:author="Mindi Patterson" w:date="2005-05-31T10:25:00Z"/>
        </w:rPr>
      </w:pPr>
      <w:ins w:id="1681" w:author="Mindi Patterson" w:date="2005-05-31T10:25:00Z">
        <w:r>
          <w:rPr>
            <w:rFonts w:eastAsia="Courier New"/>
            <w:sz w:val="18"/>
          </w:rPr>
          <w:t xml:space="preserve">    </w:t>
        </w:r>
      </w:ins>
      <w:ins w:id="1682" w:author="Mindi Patterson" w:date="2005-05-31T10:25:00Z">
        <w:r>
          <w:rPr>
            <w:sz w:val="18"/>
          </w:rPr>
          <w:t>subscriptionVersionRangeNewSP-CreateRequestPkg PRESENT IF</w:t>
        </w:r>
      </w:ins>
    </w:p>
    <w:p>
      <w:pPr>
        <w:pStyle w:val="PlainText"/>
        <w:rPr>
          <w:sz w:val="18"/>
          <w:ins w:id="1686" w:author="Mindi Patterson" w:date="2005-05-31T10:25:00Z"/>
        </w:rPr>
      </w:pPr>
      <w:ins w:id="1684" w:author="Mindi Patterson" w:date="2005-05-31T10:25:00Z">
        <w:r>
          <w:rPr>
            <w:rFonts w:eastAsia="Courier New"/>
            <w:sz w:val="18"/>
          </w:rPr>
          <w:t xml:space="preserve">        </w:t>
        </w:r>
      </w:ins>
      <w:ins w:id="1685" w:author="Mindi Patterson" w:date="2005-05-31T10:25:00Z">
        <w:r>
          <w:rPr>
            <w:sz w:val="18"/>
          </w:rPr>
          <w:t>!the object is instantiated on the NPAC SMS!,</w:t>
        </w:r>
      </w:ins>
    </w:p>
    <w:p>
      <w:pPr>
        <w:pStyle w:val="PlainText"/>
        <w:rPr>
          <w:sz w:val="18"/>
          <w:ins w:id="1689" w:author="Mindi Patterson" w:date="2005-05-31T10:25:00Z"/>
        </w:rPr>
      </w:pPr>
      <w:ins w:id="1687" w:author="Mindi Patterson" w:date="2005-05-31T10:25:00Z">
        <w:r>
          <w:rPr>
            <w:rFonts w:eastAsia="Courier New"/>
            <w:sz w:val="18"/>
          </w:rPr>
          <w:t xml:space="preserve">    </w:t>
        </w:r>
      </w:ins>
      <w:ins w:id="1688" w:author="Mindi Patterson" w:date="2005-05-31T10:25:00Z">
        <w:r>
          <w:rPr>
            <w:sz w:val="18"/>
          </w:rPr>
          <w:t>subscriptionVersionRangeOldSP-ConcurrenceRequestPkg PRESENT IF</w:t>
        </w:r>
      </w:ins>
    </w:p>
    <w:p>
      <w:pPr>
        <w:pStyle w:val="PlainText"/>
        <w:rPr>
          <w:sz w:val="18"/>
          <w:ins w:id="1692" w:author="Mindi Patterson" w:date="2005-05-31T10:25:00Z"/>
        </w:rPr>
      </w:pPr>
      <w:ins w:id="1690" w:author="Mindi Patterson" w:date="2005-05-31T10:25:00Z">
        <w:r>
          <w:rPr>
            <w:rFonts w:eastAsia="Courier New"/>
            <w:sz w:val="18"/>
          </w:rPr>
          <w:t xml:space="preserve">        </w:t>
        </w:r>
      </w:ins>
      <w:ins w:id="1691" w:author="Mindi Patterson" w:date="2005-05-31T10:25:00Z">
        <w:r>
          <w:rPr>
            <w:sz w:val="18"/>
          </w:rPr>
          <w:t>!the object is instantiated on the NPAC SMS!,</w:t>
        </w:r>
      </w:ins>
    </w:p>
    <w:p>
      <w:pPr>
        <w:pStyle w:val="PlainText"/>
        <w:rPr>
          <w:sz w:val="18"/>
          <w:ins w:id="1695" w:author="Mindi Patterson" w:date="2005-05-31T10:25:00Z"/>
        </w:rPr>
      </w:pPr>
      <w:ins w:id="1693" w:author="Mindi Patterson" w:date="2005-05-31T10:25:00Z">
        <w:r>
          <w:rPr>
            <w:rFonts w:eastAsia="Courier New"/>
            <w:sz w:val="18"/>
          </w:rPr>
          <w:t xml:space="preserve">    </w:t>
        </w:r>
      </w:ins>
      <w:ins w:id="1694" w:author="Mindi Patterson" w:date="2005-05-31T10:25:00Z">
        <w:r>
          <w:rPr>
            <w:sz w:val="18"/>
          </w:rPr>
          <w:t>subscriptionVersionRangeOldSPFinalConcurrenceWindowExpirationPkg PRESENT IF</w:t>
        </w:r>
      </w:ins>
    </w:p>
    <w:p>
      <w:pPr>
        <w:pStyle w:val="PlainText"/>
        <w:rPr>
          <w:sz w:val="18"/>
          <w:ins w:id="1698" w:author="Mindi Patterson" w:date="2005-05-31T10:25:00Z"/>
        </w:rPr>
      </w:pPr>
      <w:ins w:id="1696" w:author="Mindi Patterson" w:date="2005-05-31T10:25:00Z">
        <w:r>
          <w:rPr>
            <w:rFonts w:eastAsia="Courier New"/>
            <w:sz w:val="18"/>
          </w:rPr>
          <w:t xml:space="preserve">        </w:t>
        </w:r>
      </w:ins>
      <w:ins w:id="1697" w:author="Mindi Patterson" w:date="2005-05-31T10:25:00Z">
        <w:r>
          <w:rPr>
            <w:sz w:val="18"/>
          </w:rPr>
          <w:t>!the object is instantiated on the NPAC SMS!,</w:t>
        </w:r>
      </w:ins>
    </w:p>
    <w:p>
      <w:pPr>
        <w:pStyle w:val="PlainText"/>
        <w:rPr>
          <w:sz w:val="18"/>
          <w:ins w:id="1701" w:author="Mindi Patterson" w:date="2005-05-31T10:25:00Z"/>
        </w:rPr>
      </w:pPr>
      <w:ins w:id="1699" w:author="Mindi Patterson" w:date="2005-05-31T10:25:00Z">
        <w:r>
          <w:rPr>
            <w:rFonts w:eastAsia="Courier New"/>
            <w:sz w:val="18"/>
          </w:rPr>
          <w:t xml:space="preserve">    </w:t>
        </w:r>
      </w:ins>
      <w:ins w:id="1700" w:author="Mindi Patterson" w:date="2005-05-31T10:25:00Z">
        <w:r>
          <w:rPr>
            <w:sz w:val="18"/>
          </w:rPr>
          <w:t>subscriptionVersionRangeNewSP-FinalCreateWindowExpirationPkg PRESENT IF</w:t>
        </w:r>
      </w:ins>
    </w:p>
    <w:p>
      <w:pPr>
        <w:pStyle w:val="PlainText"/>
        <w:rPr>
          <w:sz w:val="18"/>
          <w:ins w:id="1704" w:author="Mindi Patterson" w:date="2005-05-31T10:25:00Z"/>
        </w:rPr>
      </w:pPr>
      <w:ins w:id="1702" w:author="Mindi Patterson" w:date="2005-05-31T10:25:00Z">
        <w:r>
          <w:rPr>
            <w:rFonts w:eastAsia="Courier New"/>
            <w:sz w:val="18"/>
          </w:rPr>
          <w:t xml:space="preserve">        </w:t>
        </w:r>
      </w:ins>
      <w:ins w:id="1703" w:author="Mindi Patterson" w:date="2005-05-31T10:25:00Z">
        <w:r>
          <w:rPr>
            <w:sz w:val="18"/>
          </w:rPr>
          <w:t>!the object is instantiated on the NPAC SMS!,</w:t>
        </w:r>
      </w:ins>
    </w:p>
    <w:p>
      <w:pPr>
        <w:pStyle w:val="PlainText"/>
        <w:rPr>
          <w:sz w:val="18"/>
          <w:ins w:id="1706" w:author="Mindi Patterson" w:date="2005-05-31T10:25:00Z"/>
        </w:rPr>
      </w:pPr>
      <w:ins w:id="1705" w:author="Mindi Patterson" w:date="2005-05-31T10:25:00Z">
        <w:r>
          <w:rPr>
            <w:sz w:val="18"/>
          </w:rPr>
          <w:t>--</w:t>
        </w:r>
      </w:ins>
    </w:p>
    <w:p>
      <w:pPr>
        <w:pStyle w:val="PlainText"/>
        <w:rPr>
          <w:sz w:val="18"/>
          <w:ins w:id="1708" w:author="Mindi Patterson" w:date="2005-05-31T10:25:00Z"/>
        </w:rPr>
      </w:pPr>
      <w:ins w:id="1707" w:author="Mindi Patterson" w:date="2005-05-31T10:25:00Z">
        <w:r>
          <w:rPr>
            <w:sz w:val="18"/>
          </w:rPr>
          <w:t>-- Packages for the sister ACTIONs with error codes</w:t>
        </w:r>
      </w:ins>
    </w:p>
    <w:p>
      <w:pPr>
        <w:pStyle w:val="PlainText"/>
        <w:rPr>
          <w:sz w:val="18"/>
          <w:ins w:id="1710" w:author="Mindi Patterson" w:date="2005-05-31T10:25:00Z"/>
        </w:rPr>
      </w:pPr>
      <w:ins w:id="1709" w:author="Mindi Patterson" w:date="2005-05-31T10:25:00Z">
        <w:r>
          <w:rPr>
            <w:sz w:val="18"/>
          </w:rPr>
          <w:t>--</w:t>
        </w:r>
      </w:ins>
    </w:p>
    <w:p>
      <w:pPr>
        <w:pStyle w:val="PlainText"/>
        <w:rPr>
          <w:sz w:val="18"/>
          <w:ins w:id="1713" w:author="Mindi Patterson" w:date="2005-05-31T10:25:00Z"/>
        </w:rPr>
      </w:pPr>
      <w:ins w:id="1711" w:author="Mindi Patterson" w:date="2005-05-31T10:25:00Z">
        <w:r>
          <w:rPr>
            <w:rFonts w:eastAsia="Courier New"/>
            <w:sz w:val="18"/>
          </w:rPr>
          <w:t xml:space="preserve">    </w:t>
        </w:r>
      </w:ins>
      <w:ins w:id="1712" w:author="Mindi Patterson" w:date="2005-05-31T10:25:00Z">
        <w:r>
          <w:rPr>
            <w:sz w:val="18"/>
          </w:rPr>
          <w:t>subscriptionVersionActivateWithErrorCodePkg PRESENT IF</w:t>
        </w:r>
      </w:ins>
    </w:p>
    <w:p>
      <w:pPr>
        <w:pStyle w:val="PlainText"/>
        <w:rPr>
          <w:sz w:val="18"/>
          <w:ins w:id="1716" w:author="Mindi Patterson" w:date="2005-05-31T10:25:00Z"/>
        </w:rPr>
      </w:pPr>
      <w:ins w:id="1714" w:author="Mindi Patterson" w:date="2005-05-31T10:25:00Z">
        <w:r>
          <w:rPr>
            <w:rFonts w:eastAsia="Courier New"/>
            <w:sz w:val="18"/>
          </w:rPr>
          <w:t xml:space="preserve">        </w:t>
        </w:r>
      </w:ins>
      <w:ins w:id="1715" w:author="Mindi Patterson" w:date="2005-05-31T10:25:00Z">
        <w:r>
          <w:rPr>
            <w:sz w:val="18"/>
          </w:rPr>
          <w:t>!the object is instantiated on the NPAC SMS!,</w:t>
        </w:r>
      </w:ins>
    </w:p>
    <w:p>
      <w:pPr>
        <w:pStyle w:val="PlainText"/>
        <w:rPr>
          <w:sz w:val="18"/>
          <w:ins w:id="1719" w:author="Mindi Patterson" w:date="2005-05-31T10:25:00Z"/>
        </w:rPr>
      </w:pPr>
      <w:ins w:id="1717" w:author="Mindi Patterson" w:date="2005-05-31T10:25:00Z">
        <w:r>
          <w:rPr>
            <w:rFonts w:eastAsia="Courier New"/>
            <w:sz w:val="18"/>
          </w:rPr>
          <w:t xml:space="preserve">    </w:t>
        </w:r>
      </w:ins>
      <w:ins w:id="1718" w:author="Mindi Patterson" w:date="2005-05-31T10:25:00Z">
        <w:r>
          <w:rPr>
            <w:sz w:val="18"/>
          </w:rPr>
          <w:t>subscriptionVersionCancelWithErrorCodePkg PRESENT IF</w:t>
        </w:r>
      </w:ins>
    </w:p>
    <w:p>
      <w:pPr>
        <w:pStyle w:val="PlainText"/>
        <w:rPr>
          <w:sz w:val="18"/>
          <w:ins w:id="1722" w:author="Mindi Patterson" w:date="2005-05-31T10:25:00Z"/>
        </w:rPr>
      </w:pPr>
      <w:ins w:id="1720" w:author="Mindi Patterson" w:date="2005-05-31T10:25:00Z">
        <w:r>
          <w:rPr>
            <w:rFonts w:eastAsia="Courier New"/>
            <w:sz w:val="18"/>
          </w:rPr>
          <w:t xml:space="preserve">        </w:t>
        </w:r>
      </w:ins>
      <w:ins w:id="1721" w:author="Mindi Patterson" w:date="2005-05-31T10:25:00Z">
        <w:r>
          <w:rPr>
            <w:sz w:val="18"/>
          </w:rPr>
          <w:t>!the object is instantiated on the NPAC SMS!,</w:t>
        </w:r>
      </w:ins>
    </w:p>
    <w:p>
      <w:pPr>
        <w:pStyle w:val="PlainText"/>
        <w:rPr>
          <w:sz w:val="18"/>
          <w:ins w:id="1725" w:author="Mindi Patterson" w:date="2005-05-31T10:25:00Z"/>
        </w:rPr>
      </w:pPr>
      <w:ins w:id="1723" w:author="Mindi Patterson" w:date="2005-05-31T10:25:00Z">
        <w:r>
          <w:rPr>
            <w:rFonts w:eastAsia="Courier New"/>
            <w:sz w:val="18"/>
          </w:rPr>
          <w:t xml:space="preserve">    </w:t>
        </w:r>
      </w:ins>
      <w:ins w:id="1724" w:author="Mindi Patterson" w:date="2005-05-31T10:25:00Z">
        <w:r>
          <w:rPr>
            <w:sz w:val="18"/>
          </w:rPr>
          <w:t>subscriptionVersionNewSP-CancellationWithErrorCodePkg PRESENT IF</w:t>
        </w:r>
      </w:ins>
    </w:p>
    <w:p>
      <w:pPr>
        <w:pStyle w:val="PlainText"/>
        <w:rPr>
          <w:sz w:val="18"/>
          <w:ins w:id="1728" w:author="Mindi Patterson" w:date="2005-05-31T10:25:00Z"/>
        </w:rPr>
      </w:pPr>
      <w:ins w:id="1726" w:author="Mindi Patterson" w:date="2005-05-31T10:25:00Z">
        <w:r>
          <w:rPr>
            <w:rFonts w:eastAsia="Courier New"/>
            <w:sz w:val="18"/>
          </w:rPr>
          <w:t xml:space="preserve">        </w:t>
        </w:r>
      </w:ins>
      <w:ins w:id="1727" w:author="Mindi Patterson" w:date="2005-05-31T10:25:00Z">
        <w:r>
          <w:rPr>
            <w:sz w:val="18"/>
          </w:rPr>
          <w:t>!the object is instantiated on the NPAC SMS!,</w:t>
        </w:r>
      </w:ins>
    </w:p>
    <w:p>
      <w:pPr>
        <w:pStyle w:val="PlainText"/>
        <w:rPr>
          <w:sz w:val="18"/>
          <w:ins w:id="1731" w:author="Mindi Patterson" w:date="2005-05-31T10:25:00Z"/>
        </w:rPr>
      </w:pPr>
      <w:ins w:id="1729" w:author="Mindi Patterson" w:date="2005-05-31T10:25:00Z">
        <w:r>
          <w:rPr>
            <w:rFonts w:eastAsia="Courier New"/>
            <w:sz w:val="18"/>
          </w:rPr>
          <w:t xml:space="preserve">    </w:t>
        </w:r>
      </w:ins>
      <w:ins w:id="1730" w:author="Mindi Patterson" w:date="2005-05-31T10:25:00Z">
        <w:r>
          <w:rPr>
            <w:sz w:val="18"/>
          </w:rPr>
          <w:t>subscriptionVersionRemoveFromConflictWithErrorCodePkg PRESENT IF</w:t>
        </w:r>
      </w:ins>
    </w:p>
    <w:p>
      <w:pPr>
        <w:pStyle w:val="PlainText"/>
        <w:rPr>
          <w:sz w:val="18"/>
          <w:ins w:id="1734" w:author="Mindi Patterson" w:date="2005-05-31T10:25:00Z"/>
        </w:rPr>
      </w:pPr>
      <w:ins w:id="1732" w:author="Mindi Patterson" w:date="2005-05-31T10:25:00Z">
        <w:r>
          <w:rPr>
            <w:rFonts w:eastAsia="Courier New"/>
            <w:sz w:val="18"/>
          </w:rPr>
          <w:t xml:space="preserve">        </w:t>
        </w:r>
      </w:ins>
      <w:ins w:id="1733" w:author="Mindi Patterson" w:date="2005-05-31T10:25:00Z">
        <w:r>
          <w:rPr>
            <w:sz w:val="18"/>
          </w:rPr>
          <w:t>!the object is instantiated on the NPAC SMS!,</w:t>
        </w:r>
      </w:ins>
    </w:p>
    <w:p>
      <w:pPr>
        <w:pStyle w:val="PlainText"/>
        <w:rPr>
          <w:sz w:val="18"/>
          <w:ins w:id="1737" w:author="Mindi Patterson" w:date="2005-05-31T10:25:00Z"/>
        </w:rPr>
      </w:pPr>
      <w:ins w:id="1735" w:author="Mindi Patterson" w:date="2005-05-31T10:25:00Z">
        <w:r>
          <w:rPr>
            <w:rFonts w:eastAsia="Courier New"/>
            <w:sz w:val="18"/>
          </w:rPr>
          <w:t xml:space="preserve">    </w:t>
        </w:r>
      </w:ins>
      <w:ins w:id="1736" w:author="Mindi Patterson" w:date="2005-05-31T10:25:00Z">
        <w:r>
          <w:rPr>
            <w:sz w:val="18"/>
          </w:rPr>
          <w:t>subscriptionVersionOldSP-CancellationWithErrorCodePkg PRESENT IF</w:t>
        </w:r>
      </w:ins>
    </w:p>
    <w:p>
      <w:pPr>
        <w:pStyle w:val="PlainText"/>
        <w:rPr>
          <w:sz w:val="18"/>
          <w:ins w:id="1740" w:author="Mindi Patterson" w:date="2005-05-31T10:25:00Z"/>
        </w:rPr>
      </w:pPr>
      <w:ins w:id="1738" w:author="Mindi Patterson" w:date="2005-05-31T10:25:00Z">
        <w:r>
          <w:rPr>
            <w:rFonts w:eastAsia="Courier New"/>
            <w:sz w:val="18"/>
          </w:rPr>
          <w:t xml:space="preserve">        </w:t>
        </w:r>
      </w:ins>
      <w:ins w:id="1739" w:author="Mindi Patterson" w:date="2005-05-31T10:25:00Z">
        <w:r>
          <w:rPr>
            <w:sz w:val="18"/>
          </w:rPr>
          <w:t>!the object is instantiated on the NPAC SMS!;</w:t>
        </w:r>
      </w:ins>
    </w:p>
    <w:p>
      <w:pPr>
        <w:pStyle w:val="PlainText"/>
        <w:rPr>
          <w:sz w:val="18"/>
          <w:ins w:id="1743" w:author="Mindi Patterson" w:date="2005-05-31T10:25:00Z"/>
        </w:rPr>
      </w:pPr>
      <w:ins w:id="1741" w:author="Mindi Patterson" w:date="2005-05-31T10:25:00Z">
        <w:r>
          <w:rPr>
            <w:rFonts w:eastAsia="Courier New"/>
            <w:sz w:val="18"/>
          </w:rPr>
          <w:t xml:space="preserve">    </w:t>
        </w:r>
      </w:ins>
      <w:ins w:id="1742" w:author="Mindi Patterson" w:date="2005-05-31T10:25:00Z">
        <w:r>
          <w:rPr>
            <w:sz w:val="18"/>
          </w:rPr>
          <w:t>REGISTERED AS {LNP-OIDS.lnp-objectClass 14};</w:t>
        </w:r>
      </w:ins>
    </w:p>
    <w:p>
      <w:pPr>
        <w:pStyle w:val="PlainText"/>
        <w:rPr>
          <w:rFonts w:eastAsia="Courier New"/>
          <w:sz w:val="18"/>
          <w:ins w:id="1745" w:author="Mindi Patterson" w:date="2005-05-31T10:25:00Z"/>
        </w:rPr>
      </w:pPr>
      <w:ins w:id="1744" w:author="Mindi Patterson" w:date="2005-05-31T10:25:00Z">
        <w:r>
          <w:rPr>
            <w:rFonts w:eastAsia="Courier New"/>
            <w:sz w:val="18"/>
          </w:rPr>
          <w:t xml:space="preserve">   </w:t>
        </w:r>
      </w:ins>
    </w:p>
    <w:p>
      <w:pPr>
        <w:pStyle w:val="PlainText"/>
        <w:rPr>
          <w:sz w:val="18"/>
          <w:ins w:id="1747" w:author="Mindi Patterson" w:date="2005-05-31T10:25:00Z"/>
        </w:rPr>
      </w:pPr>
      <w:ins w:id="1746" w:author="Mindi Patterson" w:date="2005-05-31T10:25:00Z">
        <w:r>
          <w:rPr>
            <w:sz w:val="18"/>
          </w:rPr>
          <w:t>lnpSubscriptionsPkg PACKAGE</w:t>
        </w:r>
      </w:ins>
    </w:p>
    <w:p>
      <w:pPr>
        <w:pStyle w:val="PlainText"/>
        <w:rPr>
          <w:sz w:val="18"/>
          <w:ins w:id="1750" w:author="Mindi Patterson" w:date="2005-05-31T10:25:00Z"/>
        </w:rPr>
      </w:pPr>
      <w:ins w:id="1748" w:author="Mindi Patterson" w:date="2005-05-31T10:25:00Z">
        <w:r>
          <w:rPr>
            <w:rFonts w:eastAsia="Courier New"/>
            <w:sz w:val="18"/>
          </w:rPr>
          <w:t xml:space="preserve">    </w:t>
        </w:r>
      </w:ins>
      <w:ins w:id="1749" w:author="Mindi Patterson" w:date="2005-05-31T10:25:00Z">
        <w:r>
          <w:rPr>
            <w:sz w:val="18"/>
          </w:rPr>
          <w:t>BEHAVIOUR</w:t>
        </w:r>
      </w:ins>
    </w:p>
    <w:p>
      <w:pPr>
        <w:pStyle w:val="PlainText"/>
        <w:rPr>
          <w:sz w:val="18"/>
          <w:ins w:id="1753" w:author="Mindi Patterson" w:date="2005-05-31T10:25:00Z"/>
        </w:rPr>
      </w:pPr>
      <w:ins w:id="1751" w:author="Mindi Patterson" w:date="2005-05-31T10:25:00Z">
        <w:r>
          <w:rPr>
            <w:rFonts w:eastAsia="Courier New"/>
            <w:sz w:val="18"/>
          </w:rPr>
          <w:t xml:space="preserve">        </w:t>
        </w:r>
      </w:ins>
      <w:ins w:id="1752" w:author="Mindi Patterson" w:date="2005-05-31T10:25:00Z">
        <w:r>
          <w:rPr>
            <w:sz w:val="18"/>
          </w:rPr>
          <w:t>lnpSubscriptionsDefinition,</w:t>
        </w:r>
      </w:ins>
    </w:p>
    <w:p>
      <w:pPr>
        <w:pStyle w:val="PlainText"/>
        <w:rPr>
          <w:sz w:val="18"/>
          <w:ins w:id="1756" w:author="Mindi Patterson" w:date="2005-05-31T10:25:00Z"/>
        </w:rPr>
      </w:pPr>
      <w:ins w:id="1754" w:author="Mindi Patterson" w:date="2005-05-31T10:25:00Z">
        <w:r>
          <w:rPr>
            <w:rFonts w:eastAsia="Courier New"/>
            <w:sz w:val="18"/>
          </w:rPr>
          <w:t xml:space="preserve">        </w:t>
        </w:r>
      </w:ins>
      <w:ins w:id="1755" w:author="Mindi Patterson" w:date="2005-05-31T10:25:00Z">
        <w:r>
          <w:rPr>
            <w:sz w:val="18"/>
          </w:rPr>
          <w:t>lnpSubscriptionsBehavior;</w:t>
        </w:r>
      </w:ins>
    </w:p>
    <w:p>
      <w:pPr>
        <w:pStyle w:val="PlainText"/>
        <w:rPr>
          <w:sz w:val="18"/>
          <w:ins w:id="1759" w:author="Mindi Patterson" w:date="2005-05-31T10:25:00Z"/>
        </w:rPr>
      </w:pPr>
      <w:ins w:id="1757" w:author="Mindi Patterson" w:date="2005-05-31T10:25:00Z">
        <w:r>
          <w:rPr>
            <w:rFonts w:eastAsia="Courier New"/>
            <w:sz w:val="18"/>
          </w:rPr>
          <w:t xml:space="preserve">    </w:t>
        </w:r>
      </w:ins>
      <w:ins w:id="1758" w:author="Mindi Patterson" w:date="2005-05-31T10:25:00Z">
        <w:r>
          <w:rPr>
            <w:sz w:val="18"/>
          </w:rPr>
          <w:t>ATTRIBUTES</w:t>
        </w:r>
      </w:ins>
    </w:p>
    <w:p>
      <w:pPr>
        <w:pStyle w:val="PlainText"/>
        <w:rPr>
          <w:sz w:val="18"/>
          <w:ins w:id="1762" w:author="Mindi Patterson" w:date="2005-05-31T10:25:00Z"/>
        </w:rPr>
      </w:pPr>
      <w:ins w:id="1760" w:author="Mindi Patterson" w:date="2005-05-31T10:25:00Z">
        <w:r>
          <w:rPr>
            <w:rFonts w:eastAsia="Courier New"/>
            <w:sz w:val="18"/>
          </w:rPr>
          <w:t xml:space="preserve">        </w:t>
        </w:r>
      </w:ins>
      <w:ins w:id="1761" w:author="Mindi Patterson" w:date="2005-05-31T10:25:00Z">
        <w:r>
          <w:rPr>
            <w:sz w:val="18"/>
          </w:rPr>
          <w:t>lnpSubscriptionsName GET;</w:t>
        </w:r>
      </w:ins>
    </w:p>
    <w:p>
      <w:pPr>
        <w:pStyle w:val="PlainText"/>
        <w:rPr>
          <w:sz w:val="18"/>
          <w:ins w:id="1765" w:author="Mindi Patterson" w:date="2005-05-31T10:25:00Z"/>
        </w:rPr>
      </w:pPr>
      <w:ins w:id="1763" w:author="Mindi Patterson" w:date="2005-05-31T10:25:00Z">
        <w:r>
          <w:rPr>
            <w:rFonts w:eastAsia="Courier New"/>
            <w:sz w:val="18"/>
          </w:rPr>
          <w:t xml:space="preserve">    </w:t>
        </w:r>
      </w:ins>
      <w:ins w:id="1764" w:author="Mindi Patterson" w:date="2005-05-31T10:25:00Z">
        <w:r>
          <w:rPr>
            <w:sz w:val="18"/>
          </w:rPr>
          <w:t>NOTIFICATIONS</w:t>
        </w:r>
      </w:ins>
    </w:p>
    <w:p>
      <w:pPr>
        <w:pStyle w:val="PlainText"/>
        <w:rPr>
          <w:sz w:val="18"/>
          <w:ins w:id="1768" w:author="Mindi Patterson" w:date="2005-05-31T10:25:00Z"/>
        </w:rPr>
      </w:pPr>
      <w:ins w:id="1766" w:author="Mindi Patterson" w:date="2005-05-31T10:25:00Z">
        <w:r>
          <w:rPr>
            <w:rFonts w:eastAsia="Courier New"/>
            <w:sz w:val="18"/>
          </w:rPr>
          <w:t xml:space="preserve">        </w:t>
        </w:r>
      </w:ins>
      <w:ins w:id="1767" w:author="Mindi Patterson" w:date="2005-05-31T10:25:00Z">
        <w:r>
          <w:rPr>
            <w:sz w:val="18"/>
          </w:rPr>
          <w:t>subscriptionVersionLocalSMS-ActionResults;</w:t>
        </w:r>
      </w:ins>
    </w:p>
    <w:p>
      <w:pPr>
        <w:pStyle w:val="PlainText"/>
        <w:rPr>
          <w:sz w:val="18"/>
          <w:ins w:id="1771" w:author="Mindi Patterson" w:date="2005-05-31T10:25:00Z"/>
        </w:rPr>
      </w:pPr>
      <w:ins w:id="1769" w:author="Mindi Patterson" w:date="2005-05-31T10:25:00Z">
        <w:r>
          <w:rPr>
            <w:rFonts w:eastAsia="Courier New"/>
            <w:sz w:val="18"/>
          </w:rPr>
          <w:t xml:space="preserve">    </w:t>
        </w:r>
      </w:ins>
      <w:ins w:id="1770" w:author="Mindi Patterson" w:date="2005-05-31T10:25:00Z">
        <w:r>
          <w:rPr>
            <w:sz w:val="18"/>
          </w:rPr>
          <w:t>;</w:t>
        </w:r>
      </w:ins>
    </w:p>
    <w:p>
      <w:pPr>
        <w:pStyle w:val="PlainText"/>
        <w:rPr>
          <w:sz w:val="18"/>
          <w:ins w:id="1773" w:author="Mindi Patterson" w:date="2005-05-31T10:25:00Z"/>
        </w:rPr>
      </w:pPr>
      <w:ins w:id="1772" w:author="Mindi Patterson" w:date="2005-05-31T10:25:00Z">
        <w:r>
          <w:rPr>
            <w:sz w:val="18"/>
          </w:rPr>
        </w:r>
      </w:ins>
    </w:p>
    <w:p>
      <w:pPr>
        <w:pStyle w:val="PlainText"/>
        <w:rPr>
          <w:sz w:val="18"/>
          <w:ins w:id="1775" w:author="Mindi Patterson" w:date="2005-05-31T10:25:00Z"/>
        </w:rPr>
      </w:pPr>
      <w:ins w:id="1774" w:author="Mindi Patterson" w:date="2005-05-31T10:25:00Z">
        <w:r>
          <w:rPr>
            <w:sz w:val="18"/>
          </w:rPr>
          <w:t>lnpSubscriptionsDefinition BEHAVIOUR</w:t>
        </w:r>
      </w:ins>
    </w:p>
    <w:p>
      <w:pPr>
        <w:pStyle w:val="PlainText"/>
        <w:rPr>
          <w:sz w:val="18"/>
          <w:ins w:id="1778" w:author="Mindi Patterson" w:date="2005-05-31T10:25:00Z"/>
        </w:rPr>
      </w:pPr>
      <w:ins w:id="1776" w:author="Mindi Patterson" w:date="2005-05-31T10:25:00Z">
        <w:r>
          <w:rPr>
            <w:rFonts w:eastAsia="Courier New"/>
            <w:sz w:val="18"/>
          </w:rPr>
          <w:t xml:space="preserve">    </w:t>
        </w:r>
      </w:ins>
      <w:ins w:id="1777" w:author="Mindi Patterson" w:date="2005-05-31T10:25:00Z">
        <w:r>
          <w:rPr>
            <w:sz w:val="18"/>
          </w:rPr>
          <w:t>DEFINED AS !</w:t>
        </w:r>
      </w:ins>
    </w:p>
    <w:p>
      <w:pPr>
        <w:pStyle w:val="PlainText"/>
        <w:rPr>
          <w:sz w:val="18"/>
          <w:ins w:id="1781" w:author="Mindi Patterson" w:date="2005-05-31T10:25:00Z"/>
        </w:rPr>
      </w:pPr>
      <w:ins w:id="1779" w:author="Mindi Patterson" w:date="2005-05-31T10:25:00Z">
        <w:r>
          <w:rPr>
            <w:rFonts w:eastAsia="Courier New"/>
            <w:sz w:val="18"/>
          </w:rPr>
          <w:t xml:space="preserve">        </w:t>
        </w:r>
      </w:ins>
      <w:ins w:id="1780" w:author="Mindi Patterson" w:date="2005-05-31T10:25:00Z">
        <w:r>
          <w:rPr>
            <w:sz w:val="18"/>
          </w:rPr>
          <w:t>Local SMS and NPAC SMS Managed Object for the SOA to NPAC SMS</w:t>
        </w:r>
      </w:ins>
    </w:p>
    <w:p>
      <w:pPr>
        <w:pStyle w:val="PlainText"/>
        <w:rPr>
          <w:sz w:val="18"/>
          <w:ins w:id="1784" w:author="Mindi Patterson" w:date="2005-05-31T10:25:00Z"/>
        </w:rPr>
      </w:pPr>
      <w:ins w:id="1782" w:author="Mindi Patterson" w:date="2005-05-31T10:25:00Z">
        <w:r>
          <w:rPr>
            <w:rFonts w:eastAsia="Courier New"/>
            <w:sz w:val="18"/>
          </w:rPr>
          <w:t xml:space="preserve">        </w:t>
        </w:r>
      </w:ins>
      <w:ins w:id="1783" w:author="Mindi Patterson" w:date="2005-05-31T10:25:00Z">
        <w:r>
          <w:rPr>
            <w:sz w:val="18"/>
          </w:rPr>
          <w:t>and the Local SMS to NPAC SMS interface.</w:t>
        </w:r>
      </w:ins>
    </w:p>
    <w:p>
      <w:pPr>
        <w:pStyle w:val="PlainText"/>
        <w:rPr>
          <w:sz w:val="18"/>
          <w:ins w:id="1786" w:author="Mindi Patterson" w:date="2005-05-31T10:25:00Z"/>
        </w:rPr>
      </w:pPr>
      <w:ins w:id="1785" w:author="Mindi Patterson" w:date="2005-05-31T10:25:00Z">
        <w:r>
          <w:rPr>
            <w:sz w:val="18"/>
          </w:rPr>
        </w:r>
      </w:ins>
    </w:p>
    <w:p>
      <w:pPr>
        <w:pStyle w:val="PlainText"/>
        <w:rPr>
          <w:sz w:val="18"/>
          <w:ins w:id="1789" w:author="Mindi Patterson" w:date="2005-05-31T10:25:00Z"/>
        </w:rPr>
      </w:pPr>
      <w:ins w:id="1787" w:author="Mindi Patterson" w:date="2005-05-31T10:25:00Z">
        <w:r>
          <w:rPr>
            <w:rFonts w:eastAsia="Courier New"/>
            <w:sz w:val="18"/>
          </w:rPr>
          <w:t xml:space="preserve">        </w:t>
        </w:r>
      </w:ins>
      <w:ins w:id="1788" w:author="Mindi Patterson" w:date="2005-05-31T10:25:00Z">
        <w:r>
          <w:rPr>
            <w:sz w:val="18"/>
          </w:rPr>
          <w:t>The lnpSubscriptions class is the managed object that is used</w:t>
        </w:r>
      </w:ins>
    </w:p>
    <w:p>
      <w:pPr>
        <w:pStyle w:val="PlainText"/>
        <w:rPr>
          <w:sz w:val="18"/>
          <w:ins w:id="1792" w:author="Mindi Patterson" w:date="2005-05-31T10:25:00Z"/>
        </w:rPr>
      </w:pPr>
      <w:ins w:id="1790" w:author="Mindi Patterson" w:date="2005-05-31T10:25:00Z">
        <w:r>
          <w:rPr>
            <w:rFonts w:eastAsia="Courier New"/>
            <w:sz w:val="18"/>
          </w:rPr>
          <w:t xml:space="preserve">        </w:t>
        </w:r>
      </w:ins>
      <w:ins w:id="1791" w:author="Mindi Patterson" w:date="2005-05-31T10:25:00Z">
        <w:r>
          <w:rPr>
            <w:sz w:val="18"/>
          </w:rPr>
          <w:t>as the container object for the subscription version objects</w:t>
        </w:r>
      </w:ins>
    </w:p>
    <w:p>
      <w:pPr>
        <w:pStyle w:val="PlainText"/>
        <w:rPr>
          <w:sz w:val="18"/>
          <w:ins w:id="1795" w:author="Mindi Patterson" w:date="2005-05-31T10:25:00Z"/>
        </w:rPr>
      </w:pPr>
      <w:ins w:id="1793" w:author="Mindi Patterson" w:date="2005-05-31T10:25:00Z">
        <w:r>
          <w:rPr>
            <w:rFonts w:eastAsia="Courier New"/>
            <w:sz w:val="18"/>
          </w:rPr>
          <w:t xml:space="preserve">        </w:t>
        </w:r>
      </w:ins>
      <w:ins w:id="1794" w:author="Mindi Patterson" w:date="2005-05-31T10:25:00Z">
        <w:r>
          <w:rPr>
            <w:sz w:val="18"/>
          </w:rPr>
          <w:t xml:space="preserve">and numberPoolBlock objects on the NPAC SMS and the Local SMS. </w:t>
        </w:r>
      </w:ins>
    </w:p>
    <w:p>
      <w:pPr>
        <w:pStyle w:val="PlainText"/>
        <w:rPr>
          <w:sz w:val="18"/>
          <w:ins w:id="1797" w:author="Mindi Patterson" w:date="2005-05-31T10:25:00Z"/>
        </w:rPr>
      </w:pPr>
      <w:ins w:id="1796" w:author="Mindi Patterson" w:date="2005-05-31T10:25:00Z">
        <w:r>
          <w:rPr>
            <w:sz w:val="18"/>
          </w:rPr>
        </w:r>
      </w:ins>
    </w:p>
    <w:p>
      <w:pPr>
        <w:pStyle w:val="PlainText"/>
        <w:rPr>
          <w:sz w:val="18"/>
          <w:ins w:id="1800" w:author="Mindi Patterson" w:date="2005-05-31T10:25:00Z"/>
        </w:rPr>
      </w:pPr>
      <w:ins w:id="1798" w:author="Mindi Patterson" w:date="2005-05-31T10:25:00Z">
        <w:r>
          <w:rPr>
            <w:rFonts w:eastAsia="Courier New"/>
            <w:sz w:val="18"/>
          </w:rPr>
          <w:t xml:space="preserve">        </w:t>
        </w:r>
      </w:ins>
      <w:ins w:id="1799" w:author="Mindi Patterson" w:date="2005-05-31T10:25:00Z">
        <w:r>
          <w:rPr>
            <w:sz w:val="18"/>
          </w:rPr>
          <w:t>Local SMS interfaces must be able to support scope and filtered requests</w:t>
        </w:r>
      </w:ins>
    </w:p>
    <w:p>
      <w:pPr>
        <w:pStyle w:val="PlainText"/>
        <w:rPr>
          <w:sz w:val="18"/>
          <w:ins w:id="1803" w:author="Mindi Patterson" w:date="2005-05-31T10:25:00Z"/>
        </w:rPr>
      </w:pPr>
      <w:ins w:id="1801" w:author="Mindi Patterson" w:date="2005-05-31T10:25:00Z">
        <w:r>
          <w:rPr>
            <w:rFonts w:eastAsia="Courier New"/>
            <w:sz w:val="18"/>
          </w:rPr>
          <w:t xml:space="preserve">        </w:t>
        </w:r>
      </w:ins>
      <w:ins w:id="1802" w:author="Mindi Patterson" w:date="2005-05-31T10:25:00Z">
        <w:r>
          <w:rPr>
            <w:sz w:val="18"/>
          </w:rPr>
          <w:t>with a level 1 scope and a base managed object class of lnpSubscriptions.</w:t>
        </w:r>
      </w:ins>
    </w:p>
    <w:p>
      <w:pPr>
        <w:pStyle w:val="PlainText"/>
        <w:rPr>
          <w:sz w:val="18"/>
          <w:ins w:id="1806" w:author="Mindi Patterson" w:date="2005-05-31T10:25:00Z"/>
        </w:rPr>
      </w:pPr>
      <w:ins w:id="1804" w:author="Mindi Patterson" w:date="2005-05-31T10:25:00Z">
        <w:r>
          <w:rPr>
            <w:rFonts w:eastAsia="Courier New"/>
            <w:sz w:val="18"/>
          </w:rPr>
          <w:t xml:space="preserve">        </w:t>
        </w:r>
      </w:ins>
      <w:ins w:id="1805" w:author="Mindi Patterson" w:date="2005-05-31T10:25:00Z">
        <w:r>
          <w:rPr>
            <w:sz w:val="18"/>
          </w:rPr>
          <w:t>Specific filter criteria support is defined in the behavior for the</w:t>
        </w:r>
      </w:ins>
    </w:p>
    <w:p>
      <w:pPr>
        <w:pStyle w:val="PlainText"/>
        <w:rPr>
          <w:sz w:val="18"/>
          <w:ins w:id="1809" w:author="Mindi Patterson" w:date="2005-05-31T10:25:00Z"/>
        </w:rPr>
      </w:pPr>
      <w:ins w:id="1807" w:author="Mindi Patterson" w:date="2005-05-31T10:25:00Z">
        <w:r>
          <w:rPr>
            <w:rFonts w:eastAsia="Courier New"/>
            <w:sz w:val="18"/>
          </w:rPr>
          <w:t xml:space="preserve">        </w:t>
        </w:r>
      </w:ins>
      <w:ins w:id="1808" w:author="Mindi Patterson" w:date="2005-05-31T10:25:00Z">
        <w:r>
          <w:rPr>
            <w:sz w:val="18"/>
          </w:rPr>
          <w:t>subscriptionVersion and numberPoolBlock managed objects.</w:t>
        </w:r>
      </w:ins>
    </w:p>
    <w:p>
      <w:pPr>
        <w:pStyle w:val="PlainText"/>
        <w:rPr>
          <w:sz w:val="18"/>
          <w:ins w:id="1812" w:author="Mindi Patterson" w:date="2005-05-31T10:25:00Z"/>
        </w:rPr>
      </w:pPr>
      <w:ins w:id="1810" w:author="Mindi Patterson" w:date="2005-05-31T10:25:00Z">
        <w:r>
          <w:rPr>
            <w:rFonts w:eastAsia="Courier New"/>
            <w:sz w:val="18"/>
          </w:rPr>
          <w:t xml:space="preserve">    </w:t>
        </w:r>
      </w:ins>
      <w:ins w:id="1811" w:author="Mindi Patterson" w:date="2005-05-31T10:25:00Z">
        <w:r>
          <w:rPr>
            <w:sz w:val="18"/>
          </w:rPr>
          <w:t>!;</w:t>
        </w:r>
      </w:ins>
    </w:p>
    <w:p>
      <w:pPr>
        <w:pStyle w:val="PlainText"/>
        <w:rPr>
          <w:sz w:val="18"/>
          <w:ins w:id="1814" w:author="Mindi Patterson" w:date="2005-05-31T10:25:00Z"/>
        </w:rPr>
      </w:pPr>
      <w:ins w:id="1813" w:author="Mindi Patterson" w:date="2005-05-31T10:25:00Z">
        <w:r>
          <w:rPr>
            <w:sz w:val="18"/>
          </w:rPr>
        </w:r>
      </w:ins>
    </w:p>
    <w:p>
      <w:pPr>
        <w:pStyle w:val="PlainText"/>
        <w:rPr>
          <w:sz w:val="18"/>
          <w:ins w:id="1816" w:author="Mindi Patterson" w:date="2005-05-31T10:25:00Z"/>
        </w:rPr>
      </w:pPr>
      <w:ins w:id="1815" w:author="Mindi Patterson" w:date="2005-05-31T10:25:00Z">
        <w:r>
          <w:rPr>
            <w:sz w:val="18"/>
          </w:rPr>
          <w:t>lnpSubscriptionsBehavior BEHAVIOUR</w:t>
        </w:r>
      </w:ins>
    </w:p>
    <w:p>
      <w:pPr>
        <w:pStyle w:val="PlainText"/>
        <w:rPr>
          <w:sz w:val="18"/>
          <w:ins w:id="1819" w:author="Mindi Patterson" w:date="2005-05-31T10:25:00Z"/>
        </w:rPr>
      </w:pPr>
      <w:ins w:id="1817" w:author="Mindi Patterson" w:date="2005-05-31T10:25:00Z">
        <w:r>
          <w:rPr>
            <w:rFonts w:eastAsia="Courier New"/>
            <w:sz w:val="18"/>
          </w:rPr>
          <w:t xml:space="preserve">    </w:t>
        </w:r>
      </w:ins>
      <w:ins w:id="1818" w:author="Mindi Patterson" w:date="2005-05-31T10:25:00Z">
        <w:r>
          <w:rPr>
            <w:sz w:val="18"/>
          </w:rPr>
          <w:t>DEFINED AS !</w:t>
        </w:r>
      </w:ins>
    </w:p>
    <w:p>
      <w:pPr>
        <w:pStyle w:val="PlainText"/>
        <w:rPr>
          <w:sz w:val="18"/>
          <w:ins w:id="1822" w:author="Mindi Patterson" w:date="2005-05-31T10:25:00Z"/>
        </w:rPr>
      </w:pPr>
      <w:ins w:id="1820" w:author="Mindi Patterson" w:date="2005-05-31T10:25:00Z">
        <w:r>
          <w:rPr>
            <w:rFonts w:eastAsia="Courier New"/>
            <w:sz w:val="18"/>
          </w:rPr>
          <w:t xml:space="preserve">        </w:t>
        </w:r>
      </w:ins>
      <w:ins w:id="1821" w:author="Mindi Patterson" w:date="2005-05-31T10:25:00Z">
        <w:r>
          <w:rPr>
            <w:sz w:val="18"/>
          </w:rPr>
          <w:t>Local SMS and NPAC SMS Managed Object</w:t>
        </w:r>
      </w:ins>
    </w:p>
    <w:p>
      <w:pPr>
        <w:pStyle w:val="PlainText"/>
        <w:rPr>
          <w:sz w:val="18"/>
          <w:ins w:id="1824" w:author="Mindi Patterson" w:date="2005-05-31T10:25:00Z"/>
        </w:rPr>
      </w:pPr>
      <w:ins w:id="1823" w:author="Mindi Patterson" w:date="2005-05-31T10:25:00Z">
        <w:r>
          <w:rPr>
            <w:sz w:val="18"/>
          </w:rPr>
        </w:r>
      </w:ins>
    </w:p>
    <w:p>
      <w:pPr>
        <w:pStyle w:val="PlainText"/>
        <w:rPr>
          <w:sz w:val="18"/>
          <w:ins w:id="1827" w:author="Mindi Patterson" w:date="2005-05-31T10:25:00Z"/>
        </w:rPr>
      </w:pPr>
      <w:ins w:id="1825" w:author="Mindi Patterson" w:date="2005-05-31T10:25:00Z">
        <w:r>
          <w:rPr>
            <w:rFonts w:eastAsia="Courier New"/>
            <w:sz w:val="18"/>
          </w:rPr>
          <w:t xml:space="preserve">        </w:t>
        </w:r>
      </w:ins>
      <w:ins w:id="1826" w:author="Mindi Patterson" w:date="2005-05-31T10:25:00Z">
        <w:r>
          <w:rPr>
            <w:sz w:val="18"/>
          </w:rPr>
          <w:t>The Local SMS (Data Download Association Function) and the service</w:t>
        </w:r>
      </w:ins>
    </w:p>
    <w:p>
      <w:pPr>
        <w:pStyle w:val="PlainText"/>
        <w:rPr>
          <w:sz w:val="18"/>
          <w:ins w:id="1830" w:author="Mindi Patterson" w:date="2005-05-31T10:25:00Z"/>
        </w:rPr>
      </w:pPr>
      <w:ins w:id="1828" w:author="Mindi Patterson" w:date="2005-05-31T10:25:00Z">
        <w:r>
          <w:rPr>
            <w:rFonts w:eastAsia="Courier New"/>
            <w:sz w:val="18"/>
          </w:rPr>
          <w:t xml:space="preserve">        </w:t>
        </w:r>
      </w:ins>
      <w:ins w:id="1829" w:author="Mindi Patterson" w:date="2005-05-31T10:25:00Z">
        <w:r>
          <w:rPr>
            <w:sz w:val="18"/>
          </w:rPr>
          <w:t>provider SOA (SOA Management Association Function) can M-GET any</w:t>
        </w:r>
      </w:ins>
    </w:p>
    <w:p>
      <w:pPr>
        <w:pStyle w:val="PlainText"/>
        <w:rPr>
          <w:sz w:val="18"/>
          <w:ins w:id="1833" w:author="Mindi Patterson" w:date="2005-05-31T10:25:00Z"/>
        </w:rPr>
      </w:pPr>
      <w:ins w:id="1831" w:author="Mindi Patterson" w:date="2005-05-31T10:25:00Z">
        <w:r>
          <w:rPr>
            <w:rFonts w:eastAsia="Courier New"/>
            <w:sz w:val="18"/>
          </w:rPr>
          <w:t xml:space="preserve">        </w:t>
        </w:r>
      </w:ins>
      <w:ins w:id="1832" w:author="Mindi Patterson" w:date="2005-05-31T10:25:00Z">
        <w:r>
          <w:rPr>
            <w:sz w:val="18"/>
          </w:rPr>
          <w:t>lnpSubscriptions object.  The lnpSubscriptionsName attribute</w:t>
        </w:r>
      </w:ins>
    </w:p>
    <w:p>
      <w:pPr>
        <w:pStyle w:val="PlainText"/>
        <w:rPr>
          <w:sz w:val="18"/>
          <w:ins w:id="1836" w:author="Mindi Patterson" w:date="2005-05-31T10:25:00Z"/>
        </w:rPr>
      </w:pPr>
      <w:ins w:id="1834" w:author="Mindi Patterson" w:date="2005-05-31T10:25:00Z">
        <w:r>
          <w:rPr>
            <w:rFonts w:eastAsia="Courier New"/>
            <w:sz w:val="18"/>
          </w:rPr>
          <w:t xml:space="preserve">        </w:t>
        </w:r>
      </w:ins>
      <w:ins w:id="1835" w:author="Mindi Patterson" w:date="2005-05-31T10:25:00Z">
        <w:r>
          <w:rPr>
            <w:sz w:val="18"/>
          </w:rPr>
          <w:t>is read only and can not be changed via the Local SMS Interface</w:t>
        </w:r>
      </w:ins>
    </w:p>
    <w:p>
      <w:pPr>
        <w:pStyle w:val="PlainText"/>
        <w:rPr>
          <w:sz w:val="18"/>
          <w:ins w:id="1839" w:author="Mindi Patterson" w:date="2005-05-31T10:25:00Z"/>
        </w:rPr>
      </w:pPr>
      <w:ins w:id="1837" w:author="Mindi Patterson" w:date="2005-05-31T10:25:00Z">
        <w:r>
          <w:rPr>
            <w:rFonts w:eastAsia="Courier New"/>
            <w:sz w:val="18"/>
          </w:rPr>
          <w:t xml:space="preserve">        </w:t>
        </w:r>
      </w:ins>
      <w:ins w:id="1838" w:author="Mindi Patterson" w:date="2005-05-31T10:25:00Z">
        <w:r>
          <w:rPr>
            <w:sz w:val="18"/>
          </w:rPr>
          <w:t>once the object has been created.  The value of</w:t>
        </w:r>
      </w:ins>
    </w:p>
    <w:p>
      <w:pPr>
        <w:pStyle w:val="PlainText"/>
        <w:rPr>
          <w:sz w:val="18"/>
          <w:ins w:id="1842" w:author="Mindi Patterson" w:date="2005-05-31T10:25:00Z"/>
        </w:rPr>
      </w:pPr>
      <w:ins w:id="1840" w:author="Mindi Patterson" w:date="2005-05-31T10:25:00Z">
        <w:r>
          <w:rPr>
            <w:rFonts w:eastAsia="Courier New"/>
            <w:sz w:val="18"/>
          </w:rPr>
          <w:t xml:space="preserve">        </w:t>
        </w:r>
      </w:ins>
      <w:ins w:id="1841" w:author="Mindi Patterson" w:date="2005-05-31T10:25:00Z">
        <w:r>
          <w:rPr>
            <w:sz w:val="18"/>
          </w:rPr>
          <w:t>lnpSubscriptionsName will always be "lnpSubscriptions".</w:t>
        </w:r>
      </w:ins>
    </w:p>
    <w:p>
      <w:pPr>
        <w:pStyle w:val="PlainText"/>
        <w:rPr>
          <w:sz w:val="18"/>
          <w:ins w:id="1844" w:author="Mindi Patterson" w:date="2005-05-31T10:25:00Z"/>
        </w:rPr>
      </w:pPr>
      <w:ins w:id="1843" w:author="Mindi Patterson" w:date="2005-05-31T10:25:00Z">
        <w:r>
          <w:rPr>
            <w:sz w:val="18"/>
          </w:rPr>
        </w:r>
      </w:ins>
    </w:p>
    <w:p>
      <w:pPr>
        <w:pStyle w:val="PlainText"/>
        <w:rPr>
          <w:sz w:val="18"/>
          <w:ins w:id="1847" w:author="Mindi Patterson" w:date="2005-05-31T10:25:00Z"/>
        </w:rPr>
      </w:pPr>
      <w:ins w:id="1845" w:author="Mindi Patterson" w:date="2005-05-31T10:25:00Z">
        <w:r>
          <w:rPr>
            <w:rFonts w:eastAsia="Courier New"/>
            <w:sz w:val="18"/>
          </w:rPr>
          <w:t xml:space="preserve">        </w:t>
        </w:r>
      </w:ins>
      <w:ins w:id="1846" w:author="Mindi Patterson" w:date="2005-05-31T10:25:00Z">
        <w:r>
          <w:rPr>
            <w:sz w:val="18"/>
          </w:rPr>
          <w:t>Only one of these objects will exist and it will only be</w:t>
        </w:r>
      </w:ins>
    </w:p>
    <w:p>
      <w:pPr>
        <w:pStyle w:val="PlainText"/>
        <w:rPr>
          <w:sz w:val="18"/>
          <w:ins w:id="1850" w:author="Mindi Patterson" w:date="2005-05-31T10:25:00Z"/>
        </w:rPr>
      </w:pPr>
      <w:ins w:id="1848" w:author="Mindi Patterson" w:date="2005-05-31T10:25:00Z">
        <w:r>
          <w:rPr>
            <w:rFonts w:eastAsia="Courier New"/>
            <w:sz w:val="18"/>
          </w:rPr>
          <w:t xml:space="preserve">        </w:t>
        </w:r>
      </w:ins>
      <w:ins w:id="1849" w:author="Mindi Patterson" w:date="2005-05-31T10:25:00Z">
        <w:r>
          <w:rPr>
            <w:sz w:val="18"/>
          </w:rPr>
          <w:t>created at startup of the CMIP agent software on the NPAC SMS</w:t>
        </w:r>
      </w:ins>
    </w:p>
    <w:p>
      <w:pPr>
        <w:pStyle w:val="PlainText"/>
        <w:rPr>
          <w:sz w:val="18"/>
          <w:ins w:id="1853" w:author="Mindi Patterson" w:date="2005-05-31T10:25:00Z"/>
        </w:rPr>
      </w:pPr>
      <w:ins w:id="1851" w:author="Mindi Patterson" w:date="2005-05-31T10:25:00Z">
        <w:r>
          <w:rPr>
            <w:rFonts w:eastAsia="Courier New"/>
            <w:sz w:val="18"/>
          </w:rPr>
          <w:t xml:space="preserve">        </w:t>
        </w:r>
      </w:ins>
      <w:ins w:id="1852" w:author="Mindi Patterson" w:date="2005-05-31T10:25:00Z">
        <w:r>
          <w:rPr>
            <w:sz w:val="18"/>
          </w:rPr>
          <w:t>or the Local SMS.</w:t>
        </w:r>
      </w:ins>
    </w:p>
    <w:p>
      <w:pPr>
        <w:pStyle w:val="PlainText"/>
        <w:rPr>
          <w:sz w:val="18"/>
          <w:ins w:id="1855" w:author="Mindi Patterson" w:date="2005-05-31T10:25:00Z"/>
        </w:rPr>
      </w:pPr>
      <w:ins w:id="1854" w:author="Mindi Patterson" w:date="2005-05-31T10:25:00Z">
        <w:r>
          <w:rPr>
            <w:sz w:val="18"/>
          </w:rPr>
        </w:r>
      </w:ins>
    </w:p>
    <w:p>
      <w:pPr>
        <w:pStyle w:val="PlainText"/>
        <w:rPr>
          <w:sz w:val="18"/>
          <w:ins w:id="1858" w:author="Mindi Patterson" w:date="2005-05-31T10:25:00Z"/>
        </w:rPr>
      </w:pPr>
      <w:ins w:id="1856" w:author="Mindi Patterson" w:date="2005-05-31T10:25:00Z">
        <w:r>
          <w:rPr>
            <w:rFonts w:eastAsia="Courier New"/>
            <w:sz w:val="18"/>
          </w:rPr>
          <w:t xml:space="preserve">        </w:t>
        </w:r>
      </w:ins>
      <w:ins w:id="1857" w:author="Mindi Patterson" w:date="2005-05-31T10:25:00Z">
        <w:r>
          <w:rPr>
            <w:sz w:val="18"/>
          </w:rPr>
          <w:t>The lnpDownloadPkg will only be used for a lnpSubscriptions</w:t>
        </w:r>
      </w:ins>
    </w:p>
    <w:p>
      <w:pPr>
        <w:pStyle w:val="PlainText"/>
        <w:rPr>
          <w:sz w:val="18"/>
          <w:ins w:id="1861" w:author="Mindi Patterson" w:date="2005-05-31T10:25:00Z"/>
        </w:rPr>
      </w:pPr>
      <w:ins w:id="1859" w:author="Mindi Patterson" w:date="2005-05-31T10:25:00Z">
        <w:r>
          <w:rPr>
            <w:rFonts w:eastAsia="Courier New"/>
            <w:sz w:val="18"/>
          </w:rPr>
          <w:t xml:space="preserve">        </w:t>
        </w:r>
      </w:ins>
      <w:ins w:id="1860" w:author="Mindi Patterson" w:date="2005-05-31T10:25:00Z">
        <w:r>
          <w:rPr>
            <w:sz w:val="18"/>
          </w:rPr>
          <w:t xml:space="preserve">object instantiated on the NPAC SMS.  This package is used </w:t>
        </w:r>
      </w:ins>
    </w:p>
    <w:p>
      <w:pPr>
        <w:pStyle w:val="PlainText"/>
        <w:rPr>
          <w:sz w:val="18"/>
          <w:ins w:id="1864" w:author="Mindi Patterson" w:date="2005-05-31T10:25:00Z"/>
        </w:rPr>
      </w:pPr>
      <w:ins w:id="1862" w:author="Mindi Patterson" w:date="2005-05-31T10:25:00Z">
        <w:r>
          <w:rPr>
            <w:rFonts w:eastAsia="Courier New"/>
            <w:sz w:val="18"/>
          </w:rPr>
          <w:t xml:space="preserve">        </w:t>
        </w:r>
      </w:ins>
      <w:ins w:id="1863" w:author="Mindi Patterson" w:date="2005-05-31T10:25:00Z">
        <w:r>
          <w:rPr>
            <w:sz w:val="18"/>
          </w:rPr>
          <w:t>for initiating downloading of subscriptionVersions and</w:t>
        </w:r>
      </w:ins>
    </w:p>
    <w:p>
      <w:pPr>
        <w:pStyle w:val="PlainText"/>
        <w:rPr>
          <w:sz w:val="18"/>
          <w:ins w:id="1867" w:author="Mindi Patterson" w:date="2005-05-31T10:25:00Z"/>
        </w:rPr>
      </w:pPr>
      <w:ins w:id="1865" w:author="Mindi Patterson" w:date="2005-05-31T10:25:00Z">
        <w:r>
          <w:rPr>
            <w:rFonts w:eastAsia="Courier New"/>
            <w:sz w:val="18"/>
          </w:rPr>
          <w:t xml:space="preserve">        </w:t>
        </w:r>
      </w:ins>
      <w:ins w:id="1866" w:author="Mindi Patterson" w:date="2005-05-31T10:25:00Z">
        <w:r>
          <w:rPr>
            <w:sz w:val="18"/>
          </w:rPr>
          <w:t>numberPoolBlock object creation, deletion, or modifications</w:t>
        </w:r>
      </w:ins>
    </w:p>
    <w:p>
      <w:pPr>
        <w:pStyle w:val="PlainText"/>
        <w:rPr>
          <w:sz w:val="18"/>
          <w:ins w:id="1870" w:author="Mindi Patterson" w:date="2005-05-31T10:25:00Z"/>
        </w:rPr>
      </w:pPr>
      <w:ins w:id="1868" w:author="Mindi Patterson" w:date="2005-05-31T10:25:00Z">
        <w:r>
          <w:rPr>
            <w:rFonts w:eastAsia="Courier New"/>
            <w:sz w:val="18"/>
          </w:rPr>
          <w:t xml:space="preserve">        </w:t>
        </w:r>
      </w:ins>
      <w:ins w:id="1869" w:author="Mindi Patterson" w:date="2005-05-31T10:25:00Z">
        <w:r>
          <w:rPr>
            <w:sz w:val="18"/>
          </w:rPr>
          <w:t>to the Local SMS (Data Download Association Function).</w:t>
        </w:r>
      </w:ins>
    </w:p>
    <w:p>
      <w:pPr>
        <w:pStyle w:val="PlainText"/>
        <w:rPr>
          <w:sz w:val="18"/>
          <w:ins w:id="1872" w:author="Mindi Patterson" w:date="2005-05-31T10:25:00Z"/>
        </w:rPr>
      </w:pPr>
      <w:ins w:id="1871" w:author="Mindi Patterson" w:date="2005-05-31T10:25:00Z">
        <w:r>
          <w:rPr>
            <w:sz w:val="18"/>
          </w:rPr>
        </w:r>
      </w:ins>
    </w:p>
    <w:p>
      <w:pPr>
        <w:pStyle w:val="PlainText"/>
        <w:rPr>
          <w:sz w:val="18"/>
          <w:ins w:id="1875" w:author="Mindi Patterson" w:date="2005-05-31T10:25:00Z"/>
        </w:rPr>
      </w:pPr>
      <w:ins w:id="1873" w:author="Mindi Patterson" w:date="2005-05-31T10:25:00Z">
        <w:r>
          <w:rPr>
            <w:rFonts w:eastAsia="Courier New"/>
            <w:sz w:val="18"/>
          </w:rPr>
          <w:t xml:space="preserve">        </w:t>
        </w:r>
      </w:ins>
      <w:ins w:id="1874" w:author="Mindi Patterson" w:date="2005-05-31T10:25:00Z">
        <w:r>
          <w:rPr>
            <w:sz w:val="18"/>
          </w:rPr>
          <w:t>The subscriptionVersionOldSP-CreatePkg will only be used for a</w:t>
        </w:r>
      </w:ins>
    </w:p>
    <w:p>
      <w:pPr>
        <w:pStyle w:val="PlainText"/>
        <w:rPr>
          <w:sz w:val="18"/>
          <w:ins w:id="1878" w:author="Mindi Patterson" w:date="2005-05-31T10:25:00Z"/>
        </w:rPr>
      </w:pPr>
      <w:ins w:id="1876" w:author="Mindi Patterson" w:date="2005-05-31T10:25:00Z">
        <w:r>
          <w:rPr>
            <w:rFonts w:eastAsia="Courier New"/>
            <w:sz w:val="18"/>
          </w:rPr>
          <w:t xml:space="preserve">        </w:t>
        </w:r>
      </w:ins>
      <w:ins w:id="1877" w:author="Mindi Patterson" w:date="2005-05-31T10:25:00Z">
        <w:r>
          <w:rPr>
            <w:sz w:val="18"/>
          </w:rPr>
          <w:t>lnpSubscriptions object instantiated on the NPAC SMS.  This</w:t>
        </w:r>
      </w:ins>
    </w:p>
    <w:p>
      <w:pPr>
        <w:pStyle w:val="PlainText"/>
        <w:rPr>
          <w:sz w:val="18"/>
          <w:ins w:id="1881" w:author="Mindi Patterson" w:date="2005-05-31T10:25:00Z"/>
        </w:rPr>
      </w:pPr>
      <w:ins w:id="1879" w:author="Mindi Patterson" w:date="2005-05-31T10:25:00Z">
        <w:r>
          <w:rPr>
            <w:rFonts w:eastAsia="Courier New"/>
            <w:sz w:val="18"/>
          </w:rPr>
          <w:t xml:space="preserve">        </w:t>
        </w:r>
      </w:ins>
      <w:ins w:id="1880" w:author="Mindi Patterson" w:date="2005-05-31T10:25:00Z">
        <w:r>
          <w:rPr>
            <w:sz w:val="18"/>
          </w:rPr>
          <w:t>package is used for creation of subscription versions for</w:t>
        </w:r>
      </w:ins>
    </w:p>
    <w:p>
      <w:pPr>
        <w:pStyle w:val="PlainText"/>
        <w:rPr>
          <w:sz w:val="18"/>
          <w:ins w:id="1884" w:author="Mindi Patterson" w:date="2005-05-31T10:25:00Z"/>
        </w:rPr>
      </w:pPr>
      <w:ins w:id="1882" w:author="Mindi Patterson" w:date="2005-05-31T10:25:00Z">
        <w:r>
          <w:rPr>
            <w:rFonts w:eastAsia="Courier New"/>
            <w:sz w:val="18"/>
          </w:rPr>
          <w:t xml:space="preserve">        </w:t>
        </w:r>
      </w:ins>
      <w:ins w:id="1883" w:author="Mindi Patterson" w:date="2005-05-31T10:25:00Z">
        <w:r>
          <w:rPr>
            <w:sz w:val="18"/>
          </w:rPr>
          <w:t>porting TNs by the old service provider.</w:t>
        </w:r>
      </w:ins>
    </w:p>
    <w:p>
      <w:pPr>
        <w:pStyle w:val="PlainText"/>
        <w:rPr>
          <w:sz w:val="18"/>
          <w:ins w:id="1886" w:author="Mindi Patterson" w:date="2005-05-31T10:25:00Z"/>
        </w:rPr>
      </w:pPr>
      <w:ins w:id="1885" w:author="Mindi Patterson" w:date="2005-05-31T10:25:00Z">
        <w:r>
          <w:rPr>
            <w:sz w:val="18"/>
          </w:rPr>
        </w:r>
      </w:ins>
    </w:p>
    <w:p>
      <w:pPr>
        <w:pStyle w:val="PlainText"/>
        <w:rPr>
          <w:sz w:val="18"/>
          <w:ins w:id="1889" w:author="Mindi Patterson" w:date="2005-05-31T10:25:00Z"/>
        </w:rPr>
      </w:pPr>
      <w:ins w:id="1887" w:author="Mindi Patterson" w:date="2005-05-31T10:25:00Z">
        <w:r>
          <w:rPr>
            <w:rFonts w:eastAsia="Courier New"/>
            <w:sz w:val="18"/>
          </w:rPr>
          <w:t xml:space="preserve">        </w:t>
        </w:r>
      </w:ins>
      <w:ins w:id="1888" w:author="Mindi Patterson" w:date="2005-05-31T10:25:00Z">
        <w:r>
          <w:rPr>
            <w:sz w:val="18"/>
          </w:rPr>
          <w:t>The subscriptionVersionNewSP-CreatePkg will only be used for a</w:t>
        </w:r>
      </w:ins>
    </w:p>
    <w:p>
      <w:pPr>
        <w:pStyle w:val="PlainText"/>
        <w:rPr>
          <w:sz w:val="18"/>
          <w:ins w:id="1892" w:author="Mindi Patterson" w:date="2005-05-31T10:25:00Z"/>
        </w:rPr>
      </w:pPr>
      <w:ins w:id="1890" w:author="Mindi Patterson" w:date="2005-05-31T10:25:00Z">
        <w:r>
          <w:rPr>
            <w:rFonts w:eastAsia="Courier New"/>
            <w:sz w:val="18"/>
          </w:rPr>
          <w:t xml:space="preserve">        </w:t>
        </w:r>
      </w:ins>
      <w:ins w:id="1891" w:author="Mindi Patterson" w:date="2005-05-31T10:25:00Z">
        <w:r>
          <w:rPr>
            <w:sz w:val="18"/>
          </w:rPr>
          <w:t>lnpSubscriptions object instantiated on the NPAC SMS.  This</w:t>
        </w:r>
      </w:ins>
    </w:p>
    <w:p>
      <w:pPr>
        <w:pStyle w:val="PlainText"/>
        <w:rPr>
          <w:sz w:val="18"/>
          <w:ins w:id="1895" w:author="Mindi Patterson" w:date="2005-05-31T10:25:00Z"/>
        </w:rPr>
      </w:pPr>
      <w:ins w:id="1893" w:author="Mindi Patterson" w:date="2005-05-31T10:25:00Z">
        <w:r>
          <w:rPr>
            <w:rFonts w:eastAsia="Courier New"/>
            <w:sz w:val="18"/>
          </w:rPr>
          <w:t xml:space="preserve">        </w:t>
        </w:r>
      </w:ins>
      <w:ins w:id="1894" w:author="Mindi Patterson" w:date="2005-05-31T10:25:00Z">
        <w:r>
          <w:rPr>
            <w:sz w:val="18"/>
          </w:rPr>
          <w:t>package is used for creation of subscription versions for</w:t>
        </w:r>
      </w:ins>
    </w:p>
    <w:p>
      <w:pPr>
        <w:pStyle w:val="PlainText"/>
        <w:rPr>
          <w:sz w:val="18"/>
          <w:ins w:id="1898" w:author="Mindi Patterson" w:date="2005-05-31T10:25:00Z"/>
        </w:rPr>
      </w:pPr>
      <w:ins w:id="1896" w:author="Mindi Patterson" w:date="2005-05-31T10:25:00Z">
        <w:r>
          <w:rPr>
            <w:rFonts w:eastAsia="Courier New"/>
            <w:sz w:val="18"/>
          </w:rPr>
          <w:t xml:space="preserve">        </w:t>
        </w:r>
      </w:ins>
      <w:ins w:id="1897" w:author="Mindi Patterson" w:date="2005-05-31T10:25:00Z">
        <w:r>
          <w:rPr>
            <w:sz w:val="18"/>
          </w:rPr>
          <w:t>porting TNs by the new service provider.</w:t>
        </w:r>
      </w:ins>
    </w:p>
    <w:p>
      <w:pPr>
        <w:pStyle w:val="PlainText"/>
        <w:rPr>
          <w:sz w:val="18"/>
          <w:ins w:id="1900" w:author="Mindi Patterson" w:date="2005-05-31T10:25:00Z"/>
        </w:rPr>
      </w:pPr>
      <w:ins w:id="1899" w:author="Mindi Patterson" w:date="2005-05-31T10:25:00Z">
        <w:r>
          <w:rPr>
            <w:sz w:val="18"/>
          </w:rPr>
        </w:r>
      </w:ins>
    </w:p>
    <w:p>
      <w:pPr>
        <w:pStyle w:val="PlainText"/>
        <w:rPr>
          <w:sz w:val="18"/>
          <w:ins w:id="1903" w:author="Mindi Patterson" w:date="2005-05-31T10:25:00Z"/>
        </w:rPr>
      </w:pPr>
      <w:ins w:id="1901" w:author="Mindi Patterson" w:date="2005-05-31T10:25:00Z">
        <w:r>
          <w:rPr>
            <w:rFonts w:eastAsia="Courier New"/>
            <w:sz w:val="18"/>
          </w:rPr>
          <w:t xml:space="preserve">        </w:t>
        </w:r>
      </w:ins>
      <w:ins w:id="1902" w:author="Mindi Patterson" w:date="2005-05-31T10:25:00Z">
        <w:r>
          <w:rPr>
            <w:sz w:val="18"/>
          </w:rPr>
          <w:t>The subscriptionVersionDisconnectPkg will only be used for a</w:t>
        </w:r>
      </w:ins>
    </w:p>
    <w:p>
      <w:pPr>
        <w:pStyle w:val="PlainText"/>
        <w:rPr>
          <w:sz w:val="18"/>
          <w:ins w:id="1906" w:author="Mindi Patterson" w:date="2005-05-31T10:25:00Z"/>
        </w:rPr>
      </w:pPr>
      <w:ins w:id="1904" w:author="Mindi Patterson" w:date="2005-05-31T10:25:00Z">
        <w:r>
          <w:rPr>
            <w:rFonts w:eastAsia="Courier New"/>
            <w:sz w:val="18"/>
          </w:rPr>
          <w:t xml:space="preserve">        </w:t>
        </w:r>
      </w:ins>
      <w:ins w:id="1905" w:author="Mindi Patterson" w:date="2005-05-31T10:25:00Z">
        <w:r>
          <w:rPr>
            <w:sz w:val="18"/>
          </w:rPr>
          <w:t>lnpSubscriptions object instantiated on the NPAC SMS.  This</w:t>
        </w:r>
      </w:ins>
    </w:p>
    <w:p>
      <w:pPr>
        <w:pStyle w:val="PlainText"/>
        <w:rPr>
          <w:sz w:val="18"/>
          <w:ins w:id="1909" w:author="Mindi Patterson" w:date="2005-05-31T10:25:00Z"/>
        </w:rPr>
      </w:pPr>
      <w:ins w:id="1907" w:author="Mindi Patterson" w:date="2005-05-31T10:25:00Z">
        <w:r>
          <w:rPr>
            <w:rFonts w:eastAsia="Courier New"/>
            <w:sz w:val="18"/>
          </w:rPr>
          <w:t xml:space="preserve">        </w:t>
        </w:r>
      </w:ins>
      <w:ins w:id="1908" w:author="Mindi Patterson" w:date="2005-05-31T10:25:00Z">
        <w:r>
          <w:rPr>
            <w:sz w:val="18"/>
          </w:rPr>
          <w:t>package is used for disconnection of a ported TN by the current</w:t>
        </w:r>
      </w:ins>
    </w:p>
    <w:p>
      <w:pPr>
        <w:pStyle w:val="PlainText"/>
        <w:rPr>
          <w:sz w:val="18"/>
          <w:ins w:id="1912" w:author="Mindi Patterson" w:date="2005-05-31T10:25:00Z"/>
        </w:rPr>
      </w:pPr>
      <w:ins w:id="1910" w:author="Mindi Patterson" w:date="2005-05-31T10:25:00Z">
        <w:r>
          <w:rPr>
            <w:rFonts w:eastAsia="Courier New"/>
            <w:sz w:val="18"/>
          </w:rPr>
          <w:t xml:space="preserve">        </w:t>
        </w:r>
      </w:ins>
      <w:ins w:id="1911" w:author="Mindi Patterson" w:date="2005-05-31T10:25:00Z">
        <w:r>
          <w:rPr>
            <w:sz w:val="18"/>
          </w:rPr>
          <w:t>service provider.</w:t>
        </w:r>
      </w:ins>
    </w:p>
    <w:p>
      <w:pPr>
        <w:pStyle w:val="PlainText"/>
        <w:rPr>
          <w:sz w:val="18"/>
          <w:ins w:id="1914" w:author="Mindi Patterson" w:date="2005-05-31T10:25:00Z"/>
        </w:rPr>
      </w:pPr>
      <w:ins w:id="1913" w:author="Mindi Patterson" w:date="2005-05-31T10:25:00Z">
        <w:r>
          <w:rPr>
            <w:sz w:val="18"/>
          </w:rPr>
        </w:r>
      </w:ins>
    </w:p>
    <w:p>
      <w:pPr>
        <w:pStyle w:val="PlainText"/>
        <w:rPr>
          <w:sz w:val="18"/>
          <w:ins w:id="1917" w:author="Mindi Patterson" w:date="2005-05-31T10:25:00Z"/>
        </w:rPr>
      </w:pPr>
      <w:ins w:id="1915" w:author="Mindi Patterson" w:date="2005-05-31T10:25:00Z">
        <w:r>
          <w:rPr>
            <w:rFonts w:eastAsia="Courier New"/>
            <w:sz w:val="18"/>
          </w:rPr>
          <w:t xml:space="preserve">        </w:t>
        </w:r>
      </w:ins>
      <w:ins w:id="1916" w:author="Mindi Patterson" w:date="2005-05-31T10:25:00Z">
        <w:r>
          <w:rPr>
            <w:sz w:val="18"/>
          </w:rPr>
          <w:t>The subscriptionVersionModifyPkg will only be used for a</w:t>
        </w:r>
      </w:ins>
    </w:p>
    <w:p>
      <w:pPr>
        <w:pStyle w:val="PlainText"/>
        <w:rPr>
          <w:sz w:val="18"/>
          <w:ins w:id="1920" w:author="Mindi Patterson" w:date="2005-05-31T10:25:00Z"/>
        </w:rPr>
      </w:pPr>
      <w:ins w:id="1918" w:author="Mindi Patterson" w:date="2005-05-31T10:25:00Z">
        <w:r>
          <w:rPr>
            <w:rFonts w:eastAsia="Courier New"/>
            <w:sz w:val="18"/>
          </w:rPr>
          <w:t xml:space="preserve">        </w:t>
        </w:r>
      </w:ins>
      <w:ins w:id="1919" w:author="Mindi Patterson" w:date="2005-05-31T10:25:00Z">
        <w:r>
          <w:rPr>
            <w:sz w:val="18"/>
          </w:rPr>
          <w:t>lnpSubscriptions object instantiated on the NPAC SMS.  This</w:t>
        </w:r>
      </w:ins>
    </w:p>
    <w:p>
      <w:pPr>
        <w:pStyle w:val="PlainText"/>
        <w:rPr>
          <w:sz w:val="18"/>
          <w:ins w:id="1923" w:author="Mindi Patterson" w:date="2005-05-31T10:25:00Z"/>
        </w:rPr>
      </w:pPr>
      <w:ins w:id="1921" w:author="Mindi Patterson" w:date="2005-05-31T10:25:00Z">
        <w:r>
          <w:rPr>
            <w:rFonts w:eastAsia="Courier New"/>
            <w:sz w:val="18"/>
          </w:rPr>
          <w:t xml:space="preserve">        </w:t>
        </w:r>
      </w:ins>
      <w:ins w:id="1922" w:author="Mindi Patterson" w:date="2005-05-31T10:25:00Z">
        <w:r>
          <w:rPr>
            <w:sz w:val="18"/>
          </w:rPr>
          <w:t>package is used for modification of a ported TN by a service</w:t>
        </w:r>
      </w:ins>
    </w:p>
    <w:p>
      <w:pPr>
        <w:pStyle w:val="PlainText"/>
        <w:rPr>
          <w:sz w:val="18"/>
          <w:ins w:id="1926" w:author="Mindi Patterson" w:date="2005-05-31T10:25:00Z"/>
        </w:rPr>
      </w:pPr>
      <w:ins w:id="1924" w:author="Mindi Patterson" w:date="2005-05-31T10:25:00Z">
        <w:r>
          <w:rPr>
            <w:rFonts w:eastAsia="Courier New"/>
            <w:sz w:val="18"/>
          </w:rPr>
          <w:t xml:space="preserve">        </w:t>
        </w:r>
      </w:ins>
      <w:ins w:id="1925" w:author="Mindi Patterson" w:date="2005-05-31T10:25:00Z">
        <w:r>
          <w:rPr>
            <w:sz w:val="18"/>
          </w:rPr>
          <w:t>provider.</w:t>
        </w:r>
      </w:ins>
    </w:p>
    <w:p>
      <w:pPr>
        <w:pStyle w:val="PlainText"/>
        <w:rPr>
          <w:sz w:val="18"/>
          <w:ins w:id="1928" w:author="Mindi Patterson" w:date="2005-05-31T10:25:00Z"/>
        </w:rPr>
      </w:pPr>
      <w:ins w:id="1927" w:author="Mindi Patterson" w:date="2005-05-31T10:25:00Z">
        <w:r>
          <w:rPr>
            <w:sz w:val="18"/>
          </w:rPr>
        </w:r>
      </w:ins>
    </w:p>
    <w:p>
      <w:pPr>
        <w:pStyle w:val="PlainText"/>
        <w:rPr>
          <w:sz w:val="18"/>
          <w:ins w:id="1931" w:author="Mindi Patterson" w:date="2005-05-31T10:25:00Z"/>
        </w:rPr>
      </w:pPr>
      <w:ins w:id="1929" w:author="Mindi Patterson" w:date="2005-05-31T10:25:00Z">
        <w:r>
          <w:rPr>
            <w:rFonts w:eastAsia="Courier New"/>
            <w:sz w:val="18"/>
          </w:rPr>
          <w:t xml:space="preserve">        </w:t>
        </w:r>
      </w:ins>
      <w:ins w:id="1930" w:author="Mindi Patterson" w:date="2005-05-31T10:25:00Z">
        <w:r>
          <w:rPr>
            <w:sz w:val="18"/>
          </w:rPr>
          <w:t>The subscriptionVersionActivatePkg will only be used for a</w:t>
        </w:r>
      </w:ins>
    </w:p>
    <w:p>
      <w:pPr>
        <w:pStyle w:val="PlainText"/>
        <w:rPr>
          <w:sz w:val="18"/>
          <w:ins w:id="1934" w:author="Mindi Patterson" w:date="2005-05-31T10:25:00Z"/>
        </w:rPr>
      </w:pPr>
      <w:ins w:id="1932" w:author="Mindi Patterson" w:date="2005-05-31T10:25:00Z">
        <w:r>
          <w:rPr>
            <w:rFonts w:eastAsia="Courier New"/>
            <w:sz w:val="18"/>
          </w:rPr>
          <w:t xml:space="preserve">        </w:t>
        </w:r>
      </w:ins>
      <w:ins w:id="1933" w:author="Mindi Patterson" w:date="2005-05-31T10:25:00Z">
        <w:r>
          <w:rPr>
            <w:sz w:val="18"/>
          </w:rPr>
          <w:t>lnpSubscriptions object instantiated on the NPAC SMS.  This</w:t>
        </w:r>
      </w:ins>
    </w:p>
    <w:p>
      <w:pPr>
        <w:pStyle w:val="PlainText"/>
        <w:rPr>
          <w:sz w:val="18"/>
          <w:ins w:id="1937" w:author="Mindi Patterson" w:date="2005-05-31T10:25:00Z"/>
        </w:rPr>
      </w:pPr>
      <w:ins w:id="1935" w:author="Mindi Patterson" w:date="2005-05-31T10:25:00Z">
        <w:r>
          <w:rPr>
            <w:rFonts w:eastAsia="Courier New"/>
            <w:sz w:val="18"/>
          </w:rPr>
          <w:t xml:space="preserve">        </w:t>
        </w:r>
      </w:ins>
      <w:ins w:id="1936" w:author="Mindi Patterson" w:date="2005-05-31T10:25:00Z">
        <w:r>
          <w:rPr>
            <w:sz w:val="18"/>
          </w:rPr>
          <w:t>package is used for activation of a ported TN by a new service</w:t>
        </w:r>
      </w:ins>
    </w:p>
    <w:p>
      <w:pPr>
        <w:pStyle w:val="PlainText"/>
        <w:rPr>
          <w:sz w:val="18"/>
          <w:ins w:id="1940" w:author="Mindi Patterson" w:date="2005-05-31T10:25:00Z"/>
        </w:rPr>
      </w:pPr>
      <w:ins w:id="1938" w:author="Mindi Patterson" w:date="2005-05-31T10:25:00Z">
        <w:r>
          <w:rPr>
            <w:rFonts w:eastAsia="Courier New"/>
            <w:sz w:val="18"/>
          </w:rPr>
          <w:t xml:space="preserve">        </w:t>
        </w:r>
      </w:ins>
      <w:ins w:id="1939" w:author="Mindi Patterson" w:date="2005-05-31T10:25:00Z">
        <w:r>
          <w:rPr>
            <w:sz w:val="18"/>
          </w:rPr>
          <w:t>provider.</w:t>
        </w:r>
      </w:ins>
    </w:p>
    <w:p>
      <w:pPr>
        <w:pStyle w:val="PlainText"/>
        <w:rPr>
          <w:sz w:val="18"/>
          <w:ins w:id="1942" w:author="Mindi Patterson" w:date="2005-05-31T10:25:00Z"/>
        </w:rPr>
      </w:pPr>
      <w:ins w:id="1941" w:author="Mindi Patterson" w:date="2005-05-31T10:25:00Z">
        <w:r>
          <w:rPr>
            <w:sz w:val="18"/>
          </w:rPr>
        </w:r>
      </w:ins>
    </w:p>
    <w:p>
      <w:pPr>
        <w:pStyle w:val="PlainText"/>
        <w:rPr>
          <w:sz w:val="18"/>
          <w:ins w:id="1945" w:author="Mindi Patterson" w:date="2005-05-31T10:25:00Z"/>
        </w:rPr>
      </w:pPr>
      <w:ins w:id="1943" w:author="Mindi Patterson" w:date="2005-05-31T10:25:00Z">
        <w:r>
          <w:rPr>
            <w:rFonts w:eastAsia="Courier New"/>
            <w:sz w:val="18"/>
          </w:rPr>
          <w:t xml:space="preserve">        </w:t>
        </w:r>
      </w:ins>
      <w:ins w:id="1944" w:author="Mindi Patterson" w:date="2005-05-31T10:25:00Z">
        <w:r>
          <w:rPr>
            <w:sz w:val="18"/>
          </w:rPr>
          <w:t>The subscriptionVersionCancelPkg will only be used for a</w:t>
        </w:r>
      </w:ins>
    </w:p>
    <w:p>
      <w:pPr>
        <w:pStyle w:val="PlainText"/>
        <w:rPr>
          <w:sz w:val="18"/>
          <w:ins w:id="1948" w:author="Mindi Patterson" w:date="2005-05-31T10:25:00Z"/>
        </w:rPr>
      </w:pPr>
      <w:ins w:id="1946" w:author="Mindi Patterson" w:date="2005-05-31T10:25:00Z">
        <w:r>
          <w:rPr>
            <w:rFonts w:eastAsia="Courier New"/>
            <w:sz w:val="18"/>
          </w:rPr>
          <w:t xml:space="preserve">        </w:t>
        </w:r>
      </w:ins>
      <w:ins w:id="1947" w:author="Mindi Patterson" w:date="2005-05-31T10:25:00Z">
        <w:r>
          <w:rPr>
            <w:sz w:val="18"/>
          </w:rPr>
          <w:t>lnpSubscriptions object instantiated on the NPAC SMS.  This</w:t>
        </w:r>
      </w:ins>
    </w:p>
    <w:p>
      <w:pPr>
        <w:pStyle w:val="PlainText"/>
        <w:rPr>
          <w:sz w:val="18"/>
          <w:ins w:id="1951" w:author="Mindi Patterson" w:date="2005-05-31T10:25:00Z"/>
        </w:rPr>
      </w:pPr>
      <w:ins w:id="1949" w:author="Mindi Patterson" w:date="2005-05-31T10:25:00Z">
        <w:r>
          <w:rPr>
            <w:rFonts w:eastAsia="Courier New"/>
            <w:sz w:val="18"/>
          </w:rPr>
          <w:t xml:space="preserve">        </w:t>
        </w:r>
      </w:ins>
      <w:ins w:id="1950" w:author="Mindi Patterson" w:date="2005-05-31T10:25:00Z">
        <w:r>
          <w:rPr>
            <w:sz w:val="18"/>
          </w:rPr>
          <w:t>package is used for cancellation of a ported TN by a service</w:t>
        </w:r>
      </w:ins>
    </w:p>
    <w:p>
      <w:pPr>
        <w:pStyle w:val="PlainText"/>
        <w:rPr>
          <w:sz w:val="18"/>
          <w:ins w:id="1954" w:author="Mindi Patterson" w:date="2005-05-31T10:25:00Z"/>
        </w:rPr>
      </w:pPr>
      <w:ins w:id="1952" w:author="Mindi Patterson" w:date="2005-05-31T10:25:00Z">
        <w:r>
          <w:rPr>
            <w:rFonts w:eastAsia="Courier New"/>
            <w:sz w:val="18"/>
          </w:rPr>
          <w:t xml:space="preserve">        </w:t>
        </w:r>
      </w:ins>
      <w:ins w:id="1953" w:author="Mindi Patterson" w:date="2005-05-31T10:25:00Z">
        <w:r>
          <w:rPr>
            <w:sz w:val="18"/>
          </w:rPr>
          <w:t>provider.</w:t>
        </w:r>
      </w:ins>
    </w:p>
    <w:p>
      <w:pPr>
        <w:pStyle w:val="PlainText"/>
        <w:rPr>
          <w:sz w:val="18"/>
          <w:ins w:id="1956" w:author="Mindi Patterson" w:date="2005-05-31T10:25:00Z"/>
        </w:rPr>
      </w:pPr>
      <w:ins w:id="1955" w:author="Mindi Patterson" w:date="2005-05-31T10:25:00Z">
        <w:r>
          <w:rPr>
            <w:sz w:val="18"/>
          </w:rPr>
        </w:r>
      </w:ins>
    </w:p>
    <w:p>
      <w:pPr>
        <w:pStyle w:val="PlainText"/>
        <w:rPr>
          <w:sz w:val="18"/>
          <w:ins w:id="1959" w:author="Mindi Patterson" w:date="2005-05-31T10:25:00Z"/>
        </w:rPr>
      </w:pPr>
      <w:ins w:id="1957" w:author="Mindi Patterson" w:date="2005-05-31T10:25:00Z">
        <w:r>
          <w:rPr>
            <w:rFonts w:eastAsia="Courier New"/>
            <w:sz w:val="18"/>
          </w:rPr>
          <w:t xml:space="preserve">        </w:t>
        </w:r>
      </w:ins>
      <w:ins w:id="1958" w:author="Mindi Patterson" w:date="2005-05-31T10:25:00Z">
        <w:r>
          <w:rPr>
            <w:sz w:val="18"/>
          </w:rPr>
          <w:t>The subscriptionVersionOldSP-CancellationPkg will only be</w:t>
        </w:r>
      </w:ins>
    </w:p>
    <w:p>
      <w:pPr>
        <w:pStyle w:val="PlainText"/>
        <w:rPr>
          <w:sz w:val="18"/>
          <w:ins w:id="1962" w:author="Mindi Patterson" w:date="2005-05-31T10:25:00Z"/>
        </w:rPr>
      </w:pPr>
      <w:ins w:id="1960" w:author="Mindi Patterson" w:date="2005-05-31T10:25:00Z">
        <w:r>
          <w:rPr>
            <w:rFonts w:eastAsia="Courier New"/>
            <w:sz w:val="18"/>
          </w:rPr>
          <w:t xml:space="preserve">        </w:t>
        </w:r>
      </w:ins>
      <w:ins w:id="1961" w:author="Mindi Patterson" w:date="2005-05-31T10:25:00Z">
        <w:r>
          <w:rPr>
            <w:sz w:val="18"/>
          </w:rPr>
          <w:t xml:space="preserve">used for a lnpSubscriptions object instantiated on the NPAC SMS. </w:t>
        </w:r>
      </w:ins>
    </w:p>
    <w:p>
      <w:pPr>
        <w:pStyle w:val="PlainText"/>
        <w:rPr>
          <w:sz w:val="18"/>
          <w:ins w:id="1965" w:author="Mindi Patterson" w:date="2005-05-31T10:25:00Z"/>
        </w:rPr>
      </w:pPr>
      <w:ins w:id="1963" w:author="Mindi Patterson" w:date="2005-05-31T10:25:00Z">
        <w:r>
          <w:rPr>
            <w:rFonts w:eastAsia="Courier New"/>
            <w:sz w:val="18"/>
          </w:rPr>
          <w:t xml:space="preserve">        </w:t>
        </w:r>
      </w:ins>
      <w:ins w:id="1964" w:author="Mindi Patterson" w:date="2005-05-31T10:25:00Z">
        <w:r>
          <w:rPr>
            <w:sz w:val="18"/>
          </w:rPr>
          <w:t>This package is used for acknowledgment of subscription versions</w:t>
        </w:r>
      </w:ins>
    </w:p>
    <w:p>
      <w:pPr>
        <w:pStyle w:val="PlainText"/>
        <w:rPr>
          <w:sz w:val="18"/>
          <w:ins w:id="1968" w:author="Mindi Patterson" w:date="2005-05-31T10:25:00Z"/>
        </w:rPr>
      </w:pPr>
      <w:ins w:id="1966" w:author="Mindi Patterson" w:date="2005-05-31T10:25:00Z">
        <w:r>
          <w:rPr>
            <w:rFonts w:eastAsia="Courier New"/>
            <w:sz w:val="18"/>
          </w:rPr>
          <w:t xml:space="preserve">        </w:t>
        </w:r>
      </w:ins>
      <w:ins w:id="1967" w:author="Mindi Patterson" w:date="2005-05-31T10:25:00Z">
        <w:r>
          <w:rPr>
            <w:sz w:val="18"/>
          </w:rPr>
          <w:t>with status values of cancel-pending. This action is used by</w:t>
        </w:r>
      </w:ins>
    </w:p>
    <w:p>
      <w:pPr>
        <w:pStyle w:val="PlainText"/>
        <w:rPr>
          <w:sz w:val="18"/>
          <w:ins w:id="1971" w:author="Mindi Patterson" w:date="2005-05-31T10:25:00Z"/>
        </w:rPr>
      </w:pPr>
      <w:ins w:id="1969" w:author="Mindi Patterson" w:date="2005-05-31T10:25:00Z">
        <w:r>
          <w:rPr>
            <w:rFonts w:eastAsia="Courier New"/>
            <w:sz w:val="18"/>
          </w:rPr>
          <w:t xml:space="preserve">        </w:t>
        </w:r>
      </w:ins>
      <w:ins w:id="1970" w:author="Mindi Patterson" w:date="2005-05-31T10:25:00Z">
        <w:r>
          <w:rPr>
            <w:sz w:val="18"/>
          </w:rPr>
          <w:t>the old service provider SOA.</w:t>
        </w:r>
      </w:ins>
    </w:p>
    <w:p>
      <w:pPr>
        <w:pStyle w:val="PlainText"/>
        <w:rPr>
          <w:sz w:val="18"/>
          <w:ins w:id="1973" w:author="Mindi Patterson" w:date="2005-05-31T10:25:00Z"/>
        </w:rPr>
      </w:pPr>
      <w:ins w:id="1972" w:author="Mindi Patterson" w:date="2005-05-31T10:25:00Z">
        <w:r>
          <w:rPr>
            <w:sz w:val="18"/>
          </w:rPr>
        </w:r>
      </w:ins>
    </w:p>
    <w:p>
      <w:pPr>
        <w:pStyle w:val="PlainText"/>
        <w:rPr>
          <w:sz w:val="18"/>
          <w:ins w:id="1976" w:author="Mindi Patterson" w:date="2005-05-31T10:25:00Z"/>
        </w:rPr>
      </w:pPr>
      <w:ins w:id="1974" w:author="Mindi Patterson" w:date="2005-05-31T10:25:00Z">
        <w:r>
          <w:rPr>
            <w:rFonts w:eastAsia="Courier New"/>
            <w:sz w:val="18"/>
          </w:rPr>
          <w:t xml:space="preserve">        </w:t>
        </w:r>
      </w:ins>
      <w:ins w:id="1975" w:author="Mindi Patterson" w:date="2005-05-31T10:25:00Z">
        <w:r>
          <w:rPr>
            <w:sz w:val="18"/>
          </w:rPr>
          <w:t>The subscriptionVersionNewSP-CancellationPkg will only be</w:t>
        </w:r>
      </w:ins>
    </w:p>
    <w:p>
      <w:pPr>
        <w:pStyle w:val="PlainText"/>
        <w:rPr>
          <w:sz w:val="18"/>
          <w:ins w:id="1979" w:author="Mindi Patterson" w:date="2005-05-31T10:25:00Z"/>
        </w:rPr>
      </w:pPr>
      <w:ins w:id="1977" w:author="Mindi Patterson" w:date="2005-05-31T10:25:00Z">
        <w:r>
          <w:rPr>
            <w:rFonts w:eastAsia="Courier New"/>
            <w:sz w:val="18"/>
          </w:rPr>
          <w:t xml:space="preserve">        </w:t>
        </w:r>
      </w:ins>
      <w:ins w:id="1978" w:author="Mindi Patterson" w:date="2005-05-31T10:25:00Z">
        <w:r>
          <w:rPr>
            <w:sz w:val="18"/>
          </w:rPr>
          <w:t xml:space="preserve">used for a lnpSubscriptions object instantiated on the NPAC SMS. </w:t>
        </w:r>
      </w:ins>
    </w:p>
    <w:p>
      <w:pPr>
        <w:pStyle w:val="PlainText"/>
        <w:rPr>
          <w:sz w:val="18"/>
          <w:ins w:id="1982" w:author="Mindi Patterson" w:date="2005-05-31T10:25:00Z"/>
        </w:rPr>
      </w:pPr>
      <w:ins w:id="1980" w:author="Mindi Patterson" w:date="2005-05-31T10:25:00Z">
        <w:r>
          <w:rPr>
            <w:rFonts w:eastAsia="Courier New"/>
            <w:sz w:val="18"/>
          </w:rPr>
          <w:t xml:space="preserve">        </w:t>
        </w:r>
      </w:ins>
      <w:ins w:id="1981" w:author="Mindi Patterson" w:date="2005-05-31T10:25:00Z">
        <w:r>
          <w:rPr>
            <w:sz w:val="18"/>
          </w:rPr>
          <w:t>This package is used for acknowledgment of subscription versions</w:t>
        </w:r>
      </w:ins>
    </w:p>
    <w:p>
      <w:pPr>
        <w:pStyle w:val="PlainText"/>
        <w:rPr>
          <w:sz w:val="18"/>
          <w:ins w:id="1985" w:author="Mindi Patterson" w:date="2005-05-31T10:25:00Z"/>
        </w:rPr>
      </w:pPr>
      <w:ins w:id="1983" w:author="Mindi Patterson" w:date="2005-05-31T10:25:00Z">
        <w:r>
          <w:rPr>
            <w:rFonts w:eastAsia="Courier New"/>
            <w:sz w:val="18"/>
          </w:rPr>
          <w:t xml:space="preserve">        </w:t>
        </w:r>
      </w:ins>
      <w:ins w:id="1984" w:author="Mindi Patterson" w:date="2005-05-31T10:25:00Z">
        <w:r>
          <w:rPr>
            <w:sz w:val="18"/>
          </w:rPr>
          <w:t>with status values of cancel-pending. This action is used by</w:t>
        </w:r>
      </w:ins>
    </w:p>
    <w:p>
      <w:pPr>
        <w:pStyle w:val="PlainText"/>
        <w:rPr>
          <w:sz w:val="18"/>
          <w:ins w:id="1988" w:author="Mindi Patterson" w:date="2005-05-31T10:25:00Z"/>
        </w:rPr>
      </w:pPr>
      <w:ins w:id="1986" w:author="Mindi Patterson" w:date="2005-05-31T10:25:00Z">
        <w:r>
          <w:rPr>
            <w:rFonts w:eastAsia="Courier New"/>
            <w:sz w:val="18"/>
          </w:rPr>
          <w:t xml:space="preserve">        </w:t>
        </w:r>
      </w:ins>
      <w:ins w:id="1987" w:author="Mindi Patterson" w:date="2005-05-31T10:25:00Z">
        <w:r>
          <w:rPr>
            <w:sz w:val="18"/>
          </w:rPr>
          <w:t>the new service provider SOA.</w:t>
        </w:r>
      </w:ins>
    </w:p>
    <w:p>
      <w:pPr>
        <w:pStyle w:val="PlainText"/>
        <w:rPr>
          <w:sz w:val="18"/>
          <w:ins w:id="1990" w:author="Mindi Patterson" w:date="2005-05-31T10:25:00Z"/>
        </w:rPr>
      </w:pPr>
      <w:ins w:id="1989" w:author="Mindi Patterson" w:date="2005-05-31T10:25:00Z">
        <w:r>
          <w:rPr>
            <w:sz w:val="18"/>
          </w:rPr>
        </w:r>
      </w:ins>
    </w:p>
    <w:p>
      <w:pPr>
        <w:pStyle w:val="PlainText"/>
        <w:rPr>
          <w:sz w:val="18"/>
          <w:ins w:id="1993" w:author="Mindi Patterson" w:date="2005-05-31T10:25:00Z"/>
        </w:rPr>
      </w:pPr>
      <w:ins w:id="1991" w:author="Mindi Patterson" w:date="2005-05-31T10:25:00Z">
        <w:r>
          <w:rPr>
            <w:rFonts w:eastAsia="Courier New"/>
            <w:sz w:val="18"/>
          </w:rPr>
          <w:t xml:space="preserve">        </w:t>
        </w:r>
      </w:ins>
      <w:ins w:id="1992" w:author="Mindi Patterson" w:date="2005-05-31T10:25:00Z">
        <w:r>
          <w:rPr>
            <w:sz w:val="18"/>
          </w:rPr>
          <w:t>The subscriptionVersionRemoveFromConflictPkg will only be</w:t>
        </w:r>
      </w:ins>
    </w:p>
    <w:p>
      <w:pPr>
        <w:pStyle w:val="PlainText"/>
        <w:rPr>
          <w:sz w:val="18"/>
          <w:ins w:id="1996" w:author="Mindi Patterson" w:date="2005-05-31T10:25:00Z"/>
        </w:rPr>
      </w:pPr>
      <w:ins w:id="1994" w:author="Mindi Patterson" w:date="2005-05-31T10:25:00Z">
        <w:r>
          <w:rPr>
            <w:rFonts w:eastAsia="Courier New"/>
            <w:sz w:val="18"/>
          </w:rPr>
          <w:t xml:space="preserve">        </w:t>
        </w:r>
      </w:ins>
      <w:ins w:id="1995" w:author="Mindi Patterson" w:date="2005-05-31T10:25:00Z">
        <w:r>
          <w:rPr>
            <w:sz w:val="18"/>
          </w:rPr>
          <w:t xml:space="preserve">used for a lnpSubscriptions object instantiated on the NPAC SMS. </w:t>
        </w:r>
      </w:ins>
    </w:p>
    <w:p>
      <w:pPr>
        <w:pStyle w:val="PlainText"/>
        <w:rPr>
          <w:sz w:val="18"/>
          <w:ins w:id="1999" w:author="Mindi Patterson" w:date="2005-05-31T10:25:00Z"/>
        </w:rPr>
      </w:pPr>
      <w:ins w:id="1997" w:author="Mindi Patterson" w:date="2005-05-31T10:25:00Z">
        <w:r>
          <w:rPr>
            <w:rFonts w:eastAsia="Courier New"/>
            <w:sz w:val="18"/>
          </w:rPr>
          <w:t xml:space="preserve">        </w:t>
        </w:r>
      </w:ins>
      <w:ins w:id="1998" w:author="Mindi Patterson" w:date="2005-05-31T10:25:00Z">
        <w:r>
          <w:rPr>
            <w:sz w:val="18"/>
          </w:rPr>
          <w:t>This package is used for setting the status of subscription versions</w:t>
        </w:r>
      </w:ins>
    </w:p>
    <w:p>
      <w:pPr>
        <w:pStyle w:val="PlainText"/>
        <w:rPr>
          <w:sz w:val="18"/>
          <w:ins w:id="2002" w:author="Mindi Patterson" w:date="2005-05-31T10:25:00Z"/>
        </w:rPr>
      </w:pPr>
      <w:ins w:id="2000" w:author="Mindi Patterson" w:date="2005-05-31T10:25:00Z">
        <w:r>
          <w:rPr>
            <w:rFonts w:eastAsia="Courier New"/>
            <w:sz w:val="18"/>
          </w:rPr>
          <w:t xml:space="preserve">        </w:t>
        </w:r>
      </w:ins>
      <w:ins w:id="2001" w:author="Mindi Patterson" w:date="2005-05-31T10:25:00Z">
        <w:r>
          <w:rPr>
            <w:sz w:val="18"/>
          </w:rPr>
          <w:t>with status values of conflict to pending.  This action is used by</w:t>
        </w:r>
      </w:ins>
    </w:p>
    <w:p>
      <w:pPr>
        <w:pStyle w:val="PlainText"/>
        <w:rPr>
          <w:sz w:val="18"/>
          <w:ins w:id="2005" w:author="Mindi Patterson" w:date="2005-05-31T10:25:00Z"/>
        </w:rPr>
      </w:pPr>
      <w:ins w:id="2003" w:author="Mindi Patterson" w:date="2005-05-31T10:25:00Z">
        <w:r>
          <w:rPr>
            <w:rFonts w:eastAsia="Courier New"/>
            <w:sz w:val="18"/>
          </w:rPr>
          <w:t xml:space="preserve">        </w:t>
        </w:r>
      </w:ins>
      <w:ins w:id="2004" w:author="Mindi Patterson" w:date="2005-05-31T10:25:00Z">
        <w:r>
          <w:rPr>
            <w:sz w:val="18"/>
          </w:rPr>
          <w:t>either the new or old service provider SOA.</w:t>
        </w:r>
      </w:ins>
    </w:p>
    <w:p>
      <w:pPr>
        <w:pStyle w:val="PlainText"/>
        <w:rPr>
          <w:sz w:val="18"/>
          <w:ins w:id="2007" w:author="Mindi Patterson" w:date="2005-05-31T10:25:00Z"/>
        </w:rPr>
      </w:pPr>
      <w:ins w:id="2006" w:author="Mindi Patterson" w:date="2005-05-31T10:25:00Z">
        <w:r>
          <w:rPr>
            <w:sz w:val="18"/>
          </w:rPr>
        </w:r>
      </w:ins>
    </w:p>
    <w:p>
      <w:pPr>
        <w:pStyle w:val="PlainText"/>
        <w:rPr>
          <w:sz w:val="18"/>
          <w:ins w:id="2010" w:author="Mindi Patterson" w:date="2005-05-31T10:25:00Z"/>
        </w:rPr>
      </w:pPr>
      <w:ins w:id="2008" w:author="Mindi Patterson" w:date="2005-05-31T10:25:00Z">
        <w:r>
          <w:rPr>
            <w:rFonts w:eastAsia="Courier New"/>
            <w:sz w:val="18"/>
          </w:rPr>
          <w:t xml:space="preserve">        </w:t>
        </w:r>
      </w:ins>
      <w:ins w:id="2009" w:author="Mindi Patterson" w:date="2005-05-31T10:25:00Z">
        <w:r>
          <w:rPr>
            <w:sz w:val="18"/>
          </w:rPr>
          <w:t>The numberPoolBlock-CreatePkg will only be used for a</w:t>
        </w:r>
      </w:ins>
    </w:p>
    <w:p>
      <w:pPr>
        <w:pStyle w:val="PlainText"/>
        <w:rPr>
          <w:sz w:val="18"/>
          <w:ins w:id="2013" w:author="Mindi Patterson" w:date="2005-05-31T10:25:00Z"/>
        </w:rPr>
      </w:pPr>
      <w:ins w:id="2011" w:author="Mindi Patterson" w:date="2005-05-31T10:25:00Z">
        <w:r>
          <w:rPr>
            <w:rFonts w:eastAsia="Courier New"/>
            <w:sz w:val="18"/>
          </w:rPr>
          <w:t xml:space="preserve">        </w:t>
        </w:r>
      </w:ins>
      <w:ins w:id="2012" w:author="Mindi Patterson" w:date="2005-05-31T10:25:00Z">
        <w:r>
          <w:rPr>
            <w:sz w:val="18"/>
          </w:rPr>
          <w:t>lnpSubscriptions object instantiated on the NPAC SMS.  This</w:t>
        </w:r>
      </w:ins>
    </w:p>
    <w:p>
      <w:pPr>
        <w:pStyle w:val="PlainText"/>
        <w:rPr>
          <w:sz w:val="18"/>
          <w:ins w:id="2016" w:author="Mindi Patterson" w:date="2005-05-31T10:25:00Z"/>
        </w:rPr>
      </w:pPr>
      <w:ins w:id="2014" w:author="Mindi Patterson" w:date="2005-05-31T10:25:00Z">
        <w:r>
          <w:rPr>
            <w:rFonts w:eastAsia="Courier New"/>
            <w:sz w:val="18"/>
          </w:rPr>
          <w:t xml:space="preserve">        </w:t>
        </w:r>
      </w:ins>
      <w:ins w:id="2015" w:author="Mindi Patterson" w:date="2005-05-31T10:25:00Z">
        <w:r>
          <w:rPr>
            <w:sz w:val="18"/>
          </w:rPr>
          <w:t>package is used for creation of number pool blocks.</w:t>
        </w:r>
      </w:ins>
    </w:p>
    <w:p>
      <w:pPr>
        <w:pStyle w:val="PlainText"/>
        <w:rPr>
          <w:sz w:val="18"/>
          <w:ins w:id="2018" w:author="Mindi Patterson" w:date="2005-05-31T10:25:00Z"/>
        </w:rPr>
      </w:pPr>
      <w:ins w:id="2017" w:author="Mindi Patterson" w:date="2005-05-31T10:25:00Z">
        <w:r>
          <w:rPr>
            <w:sz w:val="18"/>
          </w:rPr>
        </w:r>
      </w:ins>
    </w:p>
    <w:p>
      <w:pPr>
        <w:pStyle w:val="PlainText"/>
        <w:rPr>
          <w:sz w:val="18"/>
          <w:ins w:id="2021" w:author="Mindi Patterson" w:date="2005-05-31T10:25:00Z"/>
        </w:rPr>
      </w:pPr>
      <w:ins w:id="2019" w:author="Mindi Patterson" w:date="2005-05-31T10:25:00Z">
        <w:r>
          <w:rPr>
            <w:rFonts w:eastAsia="Courier New"/>
            <w:sz w:val="18"/>
          </w:rPr>
          <w:t xml:space="preserve">        </w:t>
        </w:r>
      </w:ins>
      <w:ins w:id="2020" w:author="Mindi Patterson" w:date="2005-05-31T10:25:00Z">
        <w:r>
          <w:rPr>
            <w:sz w:val="18"/>
          </w:rPr>
          <w:t xml:space="preserve">The SOA receives subscriptionVersionRangeStatusAttributeValueChange </w:t>
        </w:r>
      </w:ins>
    </w:p>
    <w:p>
      <w:pPr>
        <w:pStyle w:val="PlainText"/>
        <w:rPr>
          <w:sz w:val="18"/>
          <w:ins w:id="2024" w:author="Mindi Patterson" w:date="2005-05-31T10:25:00Z"/>
        </w:rPr>
      </w:pPr>
      <w:ins w:id="2022" w:author="Mindi Patterson" w:date="2005-05-31T10:25:00Z">
        <w:r>
          <w:rPr>
            <w:rFonts w:eastAsia="Courier New"/>
            <w:sz w:val="18"/>
          </w:rPr>
          <w:t xml:space="preserve">        </w:t>
        </w:r>
      </w:ins>
      <w:ins w:id="2023" w:author="Mindi Patterson" w:date="2005-05-31T10:25:00Z">
        <w:r>
          <w:rPr>
            <w:sz w:val="18"/>
          </w:rPr>
          <w:t xml:space="preserve">notifications if their Service Provider TN Range Notification </w:t>
        </w:r>
      </w:ins>
    </w:p>
    <w:p>
      <w:pPr>
        <w:pStyle w:val="PlainText"/>
        <w:rPr>
          <w:sz w:val="18"/>
          <w:ins w:id="2027" w:author="Mindi Patterson" w:date="2005-05-31T10:25:00Z"/>
        </w:rPr>
      </w:pPr>
      <w:ins w:id="2025" w:author="Mindi Patterson" w:date="2005-05-31T10:25:00Z">
        <w:r>
          <w:rPr>
            <w:rFonts w:eastAsia="Courier New"/>
            <w:sz w:val="18"/>
          </w:rPr>
          <w:t xml:space="preserve">        </w:t>
        </w:r>
      </w:ins>
      <w:ins w:id="2026" w:author="Mindi Patterson" w:date="2005-05-31T10:25:00Z">
        <w:r>
          <w:rPr>
            <w:sz w:val="18"/>
          </w:rPr>
          <w:t xml:space="preserve">Indicator is set to TRUE on the NPAC SMS.  The </w:t>
        </w:r>
      </w:ins>
    </w:p>
    <w:p>
      <w:pPr>
        <w:pStyle w:val="PlainText"/>
        <w:rPr>
          <w:sz w:val="18"/>
          <w:ins w:id="2030" w:author="Mindi Patterson" w:date="2005-05-31T10:25:00Z"/>
        </w:rPr>
      </w:pPr>
      <w:ins w:id="2028" w:author="Mindi Patterson" w:date="2005-05-31T10:25:00Z">
        <w:r>
          <w:rPr>
            <w:rFonts w:eastAsia="Courier New"/>
            <w:sz w:val="18"/>
          </w:rPr>
          <w:t xml:space="preserve">        </w:t>
        </w:r>
      </w:ins>
      <w:ins w:id="2029" w:author="Mindi Patterson" w:date="2005-05-31T10:25:00Z">
        <w:r>
          <w:rPr>
            <w:sz w:val="18"/>
          </w:rPr>
          <w:t xml:space="preserve">subscriptionVersionRangeStatusAttributeValueChangePkg is used to </w:t>
        </w:r>
      </w:ins>
    </w:p>
    <w:p>
      <w:pPr>
        <w:pStyle w:val="PlainText"/>
        <w:rPr>
          <w:sz w:val="18"/>
          <w:ins w:id="2033" w:author="Mindi Patterson" w:date="2005-05-31T10:25:00Z"/>
        </w:rPr>
      </w:pPr>
      <w:ins w:id="2031" w:author="Mindi Patterson" w:date="2005-05-31T10:25:00Z">
        <w:r>
          <w:rPr>
            <w:rFonts w:eastAsia="Courier New"/>
            <w:sz w:val="18"/>
          </w:rPr>
          <w:t xml:space="preserve">        </w:t>
        </w:r>
      </w:ins>
      <w:ins w:id="2032" w:author="Mindi Patterson" w:date="2005-05-31T10:25:00Z">
        <w:r>
          <w:rPr>
            <w:sz w:val="18"/>
          </w:rPr>
          <w:t xml:space="preserve">send the subscriptionVersionRangeStatusAttributeValueChange </w:t>
        </w:r>
      </w:ins>
    </w:p>
    <w:p>
      <w:pPr>
        <w:pStyle w:val="PlainText"/>
        <w:rPr>
          <w:sz w:val="18"/>
          <w:ins w:id="2036" w:author="Mindi Patterson" w:date="2005-05-31T10:25:00Z"/>
        </w:rPr>
      </w:pPr>
      <w:ins w:id="2034" w:author="Mindi Patterson" w:date="2005-05-31T10:25:00Z">
        <w:r>
          <w:rPr>
            <w:rFonts w:eastAsia="Courier New"/>
            <w:sz w:val="18"/>
          </w:rPr>
          <w:t xml:space="preserve">        </w:t>
        </w:r>
      </w:ins>
      <w:ins w:id="2035" w:author="Mindi Patterson" w:date="2005-05-31T10:25:00Z">
        <w:r>
          <w:rPr>
            <w:sz w:val="18"/>
          </w:rPr>
          <w:t xml:space="preserve">notification.  When this package is sent, it will include one set </w:t>
        </w:r>
      </w:ins>
    </w:p>
    <w:p>
      <w:pPr>
        <w:pStyle w:val="PlainText"/>
        <w:rPr>
          <w:sz w:val="18"/>
          <w:ins w:id="2039" w:author="Mindi Patterson" w:date="2005-05-31T10:25:00Z"/>
        </w:rPr>
      </w:pPr>
      <w:ins w:id="2037" w:author="Mindi Patterson" w:date="2005-05-31T10:25:00Z">
        <w:r>
          <w:rPr>
            <w:rFonts w:eastAsia="Courier New"/>
            <w:sz w:val="18"/>
          </w:rPr>
          <w:t xml:space="preserve">        </w:t>
        </w:r>
      </w:ins>
      <w:ins w:id="2038" w:author="Mindi Patterson" w:date="2005-05-31T10:25:00Z">
        <w:r>
          <w:rPr>
            <w:sz w:val="18"/>
          </w:rPr>
          <w:t xml:space="preserve">of information for the TN range. If the SVIDs are sequential for </w:t>
        </w:r>
      </w:ins>
    </w:p>
    <w:p>
      <w:pPr>
        <w:pStyle w:val="PlainText"/>
        <w:rPr>
          <w:sz w:val="18"/>
          <w:ins w:id="2042" w:author="Mindi Patterson" w:date="2005-05-31T10:25:00Z"/>
        </w:rPr>
      </w:pPr>
      <w:ins w:id="2040" w:author="Mindi Patterson" w:date="2005-05-31T10:25:00Z">
        <w:r>
          <w:rPr>
            <w:rFonts w:eastAsia="Courier New"/>
            <w:sz w:val="18"/>
          </w:rPr>
          <w:t xml:space="preserve">        </w:t>
        </w:r>
      </w:ins>
      <w:ins w:id="2041" w:author="Mindi Patterson" w:date="2005-05-31T10:25:00Z">
        <w:r>
          <w:rPr>
            <w:sz w:val="18"/>
          </w:rPr>
          <w:t xml:space="preserve">the TNs then an SVID range will be included. If the SVIDs are not </w:t>
        </w:r>
      </w:ins>
    </w:p>
    <w:p>
      <w:pPr>
        <w:pStyle w:val="PlainText"/>
        <w:rPr>
          <w:sz w:val="18"/>
          <w:ins w:id="2045" w:author="Mindi Patterson" w:date="2005-05-31T10:25:00Z"/>
        </w:rPr>
      </w:pPr>
      <w:ins w:id="2043" w:author="Mindi Patterson" w:date="2005-05-31T10:25:00Z">
        <w:r>
          <w:rPr>
            <w:rFonts w:eastAsia="Courier New"/>
            <w:sz w:val="18"/>
          </w:rPr>
          <w:t xml:space="preserve">        </w:t>
        </w:r>
      </w:ins>
      <w:ins w:id="2044" w:author="Mindi Patterson" w:date="2005-05-31T10:25:00Z">
        <w:r>
          <w:rPr>
            <w:sz w:val="18"/>
          </w:rPr>
          <w:t xml:space="preserve">sequential then a paired list of SVIDs and TNs will be sent. </w:t>
        </w:r>
      </w:ins>
    </w:p>
    <w:p>
      <w:pPr>
        <w:pStyle w:val="PlainText"/>
        <w:rPr>
          <w:sz w:val="18"/>
          <w:ins w:id="2048" w:author="Mindi Patterson" w:date="2005-05-31T10:25:00Z"/>
        </w:rPr>
      </w:pPr>
      <w:ins w:id="2046" w:author="Mindi Patterson" w:date="2005-05-31T10:25:00Z">
        <w:r>
          <w:rPr>
            <w:rFonts w:eastAsia="Courier New"/>
            <w:sz w:val="18"/>
          </w:rPr>
          <w:t xml:space="preserve">        </w:t>
        </w:r>
      </w:ins>
      <w:ins w:id="2047" w:author="Mindi Patterson" w:date="2005-05-31T10:25:00Z">
        <w:r>
          <w:rPr>
            <w:sz w:val="18"/>
          </w:rPr>
          <w:t xml:space="preserve">If the feature data does not apply to all TNs in the original </w:t>
        </w:r>
      </w:ins>
    </w:p>
    <w:p>
      <w:pPr>
        <w:pStyle w:val="PlainText"/>
        <w:rPr>
          <w:sz w:val="18"/>
          <w:ins w:id="2051" w:author="Mindi Patterson" w:date="2005-05-31T10:25:00Z"/>
        </w:rPr>
      </w:pPr>
      <w:ins w:id="2049" w:author="Mindi Patterson" w:date="2005-05-31T10:25:00Z">
        <w:r>
          <w:rPr>
            <w:rFonts w:eastAsia="Courier New"/>
            <w:sz w:val="18"/>
          </w:rPr>
          <w:t xml:space="preserve">        </w:t>
        </w:r>
      </w:ins>
      <w:ins w:id="2050" w:author="Mindi Patterson" w:date="2005-05-31T10:25:00Z">
        <w:r>
          <w:rPr>
            <w:sz w:val="18"/>
          </w:rPr>
          <w:t xml:space="preserve">range, notifications will be broken up into smaller TN Range </w:t>
        </w:r>
      </w:ins>
    </w:p>
    <w:p>
      <w:pPr>
        <w:pStyle w:val="PlainText"/>
        <w:rPr>
          <w:sz w:val="18"/>
          <w:ins w:id="2054" w:author="Mindi Patterson" w:date="2005-05-31T10:25:00Z"/>
        </w:rPr>
      </w:pPr>
      <w:ins w:id="2052" w:author="Mindi Patterson" w:date="2005-05-31T10:25:00Z">
        <w:r>
          <w:rPr>
            <w:rFonts w:eastAsia="Courier New"/>
            <w:sz w:val="18"/>
          </w:rPr>
          <w:t xml:space="preserve">        </w:t>
        </w:r>
      </w:ins>
      <w:ins w:id="2053" w:author="Mindi Patterson" w:date="2005-05-31T10:25:00Z">
        <w:r>
          <w:rPr>
            <w:sz w:val="18"/>
          </w:rPr>
          <w:t xml:space="preserve">Notifications such that the feature data applies to all TNs in </w:t>
        </w:r>
      </w:ins>
    </w:p>
    <w:p>
      <w:pPr>
        <w:pStyle w:val="PlainText"/>
        <w:rPr>
          <w:sz w:val="18"/>
          <w:ins w:id="2057" w:author="Mindi Patterson" w:date="2005-05-31T10:25:00Z"/>
        </w:rPr>
      </w:pPr>
      <w:ins w:id="2055" w:author="Mindi Patterson" w:date="2005-05-31T10:25:00Z">
        <w:r>
          <w:rPr>
            <w:rFonts w:eastAsia="Courier New"/>
            <w:sz w:val="18"/>
          </w:rPr>
          <w:t xml:space="preserve">        </w:t>
        </w:r>
      </w:ins>
      <w:ins w:id="2056" w:author="Mindi Patterson" w:date="2005-05-31T10:25:00Z">
        <w:r>
          <w:rPr>
            <w:sz w:val="18"/>
          </w:rPr>
          <w:t>the smaller TN Range, and will be sent in separate messages.</w:t>
        </w:r>
      </w:ins>
    </w:p>
    <w:p>
      <w:pPr>
        <w:pStyle w:val="PlainText"/>
        <w:rPr>
          <w:sz w:val="18"/>
          <w:ins w:id="2059" w:author="Mindi Patterson" w:date="2005-05-31T10:25:00Z"/>
        </w:rPr>
      </w:pPr>
      <w:ins w:id="2058" w:author="Mindi Patterson" w:date="2005-05-31T10:25:00Z">
        <w:r>
          <w:rPr>
            <w:sz w:val="18"/>
          </w:rPr>
        </w:r>
      </w:ins>
    </w:p>
    <w:p>
      <w:pPr>
        <w:pStyle w:val="PlainText"/>
        <w:rPr>
          <w:sz w:val="18"/>
          <w:ins w:id="2062" w:author="Mindi Patterson" w:date="2005-05-31T10:25:00Z"/>
        </w:rPr>
      </w:pPr>
      <w:ins w:id="2060" w:author="Mindi Patterson" w:date="2005-05-31T10:25:00Z">
        <w:r>
          <w:rPr>
            <w:rFonts w:eastAsia="Courier New"/>
            <w:sz w:val="18"/>
          </w:rPr>
          <w:t xml:space="preserve">        </w:t>
        </w:r>
      </w:ins>
      <w:ins w:id="2061" w:author="Mindi Patterson" w:date="2005-05-31T10:25:00Z">
        <w:r>
          <w:rPr>
            <w:sz w:val="18"/>
          </w:rPr>
          <w:t xml:space="preserve">The SOA receives subscriptionVersionRangeAttributeValueChange </w:t>
        </w:r>
      </w:ins>
    </w:p>
    <w:p>
      <w:pPr>
        <w:pStyle w:val="PlainText"/>
        <w:rPr>
          <w:sz w:val="18"/>
          <w:ins w:id="2065" w:author="Mindi Patterson" w:date="2005-05-31T10:25:00Z"/>
        </w:rPr>
      </w:pPr>
      <w:ins w:id="2063" w:author="Mindi Patterson" w:date="2005-05-31T10:25:00Z">
        <w:r>
          <w:rPr>
            <w:rFonts w:eastAsia="Courier New"/>
            <w:sz w:val="18"/>
          </w:rPr>
          <w:t xml:space="preserve">        </w:t>
        </w:r>
      </w:ins>
      <w:ins w:id="2064" w:author="Mindi Patterson" w:date="2005-05-31T10:25:00Z">
        <w:r>
          <w:rPr>
            <w:sz w:val="18"/>
          </w:rPr>
          <w:t xml:space="preserve">notifications if their Service Provider TN Range Notification </w:t>
        </w:r>
      </w:ins>
    </w:p>
    <w:p>
      <w:pPr>
        <w:pStyle w:val="PlainText"/>
        <w:rPr>
          <w:sz w:val="18"/>
          <w:ins w:id="2068" w:author="Mindi Patterson" w:date="2005-05-31T10:25:00Z"/>
        </w:rPr>
      </w:pPr>
      <w:ins w:id="2066" w:author="Mindi Patterson" w:date="2005-05-31T10:25:00Z">
        <w:r>
          <w:rPr>
            <w:rFonts w:eastAsia="Courier New"/>
            <w:sz w:val="18"/>
          </w:rPr>
          <w:t xml:space="preserve">        </w:t>
        </w:r>
      </w:ins>
      <w:ins w:id="2067" w:author="Mindi Patterson" w:date="2005-05-31T10:25:00Z">
        <w:r>
          <w:rPr>
            <w:sz w:val="18"/>
          </w:rPr>
          <w:t xml:space="preserve">Indicator is set to TRUE on the NPAC SMS. The </w:t>
        </w:r>
      </w:ins>
    </w:p>
    <w:p>
      <w:pPr>
        <w:pStyle w:val="PlainText"/>
        <w:rPr>
          <w:sz w:val="18"/>
          <w:ins w:id="2071" w:author="Mindi Patterson" w:date="2005-05-31T10:25:00Z"/>
        </w:rPr>
      </w:pPr>
      <w:ins w:id="2069" w:author="Mindi Patterson" w:date="2005-05-31T10:25:00Z">
        <w:r>
          <w:rPr>
            <w:rFonts w:eastAsia="Courier New"/>
            <w:sz w:val="18"/>
          </w:rPr>
          <w:t xml:space="preserve">        </w:t>
        </w:r>
      </w:ins>
      <w:ins w:id="2070" w:author="Mindi Patterson" w:date="2005-05-31T10:25:00Z">
        <w:r>
          <w:rPr>
            <w:sz w:val="18"/>
          </w:rPr>
          <w:t xml:space="preserve">subscriptionVersionRangeAttributeValueChangePkg is used to send the </w:t>
        </w:r>
      </w:ins>
    </w:p>
    <w:p>
      <w:pPr>
        <w:pStyle w:val="PlainText"/>
        <w:rPr>
          <w:sz w:val="18"/>
          <w:ins w:id="2074" w:author="Mindi Patterson" w:date="2005-05-31T10:25:00Z"/>
        </w:rPr>
      </w:pPr>
      <w:ins w:id="2072" w:author="Mindi Patterson" w:date="2005-05-31T10:25:00Z">
        <w:r>
          <w:rPr>
            <w:rFonts w:eastAsia="Courier New"/>
            <w:sz w:val="18"/>
          </w:rPr>
          <w:t xml:space="preserve">        </w:t>
        </w:r>
      </w:ins>
      <w:ins w:id="2073" w:author="Mindi Patterson" w:date="2005-05-31T10:25:00Z">
        <w:r>
          <w:rPr>
            <w:sz w:val="18"/>
          </w:rPr>
          <w:t xml:space="preserve">subscriptionVersionRangeAttributeValueChange notification.  When this </w:t>
        </w:r>
      </w:ins>
    </w:p>
    <w:p>
      <w:pPr>
        <w:pStyle w:val="PlainText"/>
        <w:rPr>
          <w:sz w:val="18"/>
          <w:ins w:id="2077" w:author="Mindi Patterson" w:date="2005-05-31T10:25:00Z"/>
        </w:rPr>
      </w:pPr>
      <w:ins w:id="2075" w:author="Mindi Patterson" w:date="2005-05-31T10:25:00Z">
        <w:r>
          <w:rPr>
            <w:rFonts w:eastAsia="Courier New"/>
            <w:sz w:val="18"/>
          </w:rPr>
          <w:t xml:space="preserve">        </w:t>
        </w:r>
      </w:ins>
      <w:ins w:id="2076" w:author="Mindi Patterson" w:date="2005-05-31T10:25:00Z">
        <w:r>
          <w:rPr>
            <w:sz w:val="18"/>
          </w:rPr>
          <w:t xml:space="preserve">package is sent, it will include one set of information for the </w:t>
        </w:r>
      </w:ins>
    </w:p>
    <w:p>
      <w:pPr>
        <w:pStyle w:val="PlainText"/>
        <w:rPr>
          <w:sz w:val="18"/>
          <w:ins w:id="2080" w:author="Mindi Patterson" w:date="2005-05-31T10:25:00Z"/>
        </w:rPr>
      </w:pPr>
      <w:ins w:id="2078" w:author="Mindi Patterson" w:date="2005-05-31T10:25:00Z">
        <w:r>
          <w:rPr>
            <w:rFonts w:eastAsia="Courier New"/>
            <w:sz w:val="18"/>
          </w:rPr>
          <w:t xml:space="preserve">        </w:t>
        </w:r>
      </w:ins>
      <w:ins w:id="2079" w:author="Mindi Patterson" w:date="2005-05-31T10:25:00Z">
        <w:r>
          <w:rPr>
            <w:sz w:val="18"/>
          </w:rPr>
          <w:t>TN range.  If the SVIDs are sequential for the TNs then an SVID range</w:t>
        </w:r>
      </w:ins>
    </w:p>
    <w:p>
      <w:pPr>
        <w:pStyle w:val="PlainText"/>
        <w:rPr>
          <w:sz w:val="18"/>
          <w:ins w:id="2083" w:author="Mindi Patterson" w:date="2005-05-31T10:25:00Z"/>
        </w:rPr>
      </w:pPr>
      <w:ins w:id="2081" w:author="Mindi Patterson" w:date="2005-05-31T10:25:00Z">
        <w:r>
          <w:rPr>
            <w:rFonts w:eastAsia="Courier New"/>
            <w:sz w:val="18"/>
          </w:rPr>
          <w:t xml:space="preserve">        </w:t>
        </w:r>
      </w:ins>
      <w:ins w:id="2082" w:author="Mindi Patterson" w:date="2005-05-31T10:25:00Z">
        <w:r>
          <w:rPr>
            <w:sz w:val="18"/>
          </w:rPr>
          <w:t>will be included.  If the SVIDs are not sequential then a paired list</w:t>
        </w:r>
      </w:ins>
    </w:p>
    <w:p>
      <w:pPr>
        <w:pStyle w:val="PlainText"/>
        <w:rPr>
          <w:sz w:val="18"/>
          <w:ins w:id="2086" w:author="Mindi Patterson" w:date="2005-05-31T10:25:00Z"/>
        </w:rPr>
      </w:pPr>
      <w:ins w:id="2084" w:author="Mindi Patterson" w:date="2005-05-31T10:25:00Z">
        <w:r>
          <w:rPr>
            <w:rFonts w:eastAsia="Courier New"/>
            <w:sz w:val="18"/>
          </w:rPr>
          <w:t xml:space="preserve">        </w:t>
        </w:r>
      </w:ins>
      <w:ins w:id="2085" w:author="Mindi Patterson" w:date="2005-05-31T10:25:00Z">
        <w:r>
          <w:rPr>
            <w:sz w:val="18"/>
          </w:rPr>
          <w:t xml:space="preserve">of SVIDs and TNs will be sent. If the feature data does not apply to </w:t>
        </w:r>
      </w:ins>
    </w:p>
    <w:p>
      <w:pPr>
        <w:pStyle w:val="PlainText"/>
        <w:rPr>
          <w:sz w:val="18"/>
          <w:ins w:id="2089" w:author="Mindi Patterson" w:date="2005-05-31T10:25:00Z"/>
        </w:rPr>
      </w:pPr>
      <w:ins w:id="2087" w:author="Mindi Patterson" w:date="2005-05-31T10:25:00Z">
        <w:r>
          <w:rPr>
            <w:rFonts w:eastAsia="Courier New"/>
            <w:sz w:val="18"/>
          </w:rPr>
          <w:t xml:space="preserve">        </w:t>
        </w:r>
      </w:ins>
      <w:ins w:id="2088" w:author="Mindi Patterson" w:date="2005-05-31T10:25:00Z">
        <w:r>
          <w:rPr>
            <w:sz w:val="18"/>
          </w:rPr>
          <w:t xml:space="preserve">all TNs in the original range, notifications will be broken up into </w:t>
        </w:r>
      </w:ins>
    </w:p>
    <w:p>
      <w:pPr>
        <w:pStyle w:val="PlainText"/>
        <w:rPr>
          <w:sz w:val="18"/>
          <w:ins w:id="2092" w:author="Mindi Patterson" w:date="2005-05-31T10:25:00Z"/>
        </w:rPr>
      </w:pPr>
      <w:ins w:id="2090" w:author="Mindi Patterson" w:date="2005-05-31T10:25:00Z">
        <w:r>
          <w:rPr>
            <w:rFonts w:eastAsia="Courier New"/>
            <w:sz w:val="18"/>
          </w:rPr>
          <w:t xml:space="preserve">        </w:t>
        </w:r>
      </w:ins>
      <w:ins w:id="2091" w:author="Mindi Patterson" w:date="2005-05-31T10:25:00Z">
        <w:r>
          <w:rPr>
            <w:sz w:val="18"/>
          </w:rPr>
          <w:t xml:space="preserve">smaller TN Range notifications such that the feature data applies to </w:t>
        </w:r>
      </w:ins>
    </w:p>
    <w:p>
      <w:pPr>
        <w:pStyle w:val="PlainText"/>
        <w:rPr>
          <w:sz w:val="18"/>
          <w:ins w:id="2095" w:author="Mindi Patterson" w:date="2005-05-31T10:25:00Z"/>
        </w:rPr>
      </w:pPr>
      <w:ins w:id="2093" w:author="Mindi Patterson" w:date="2005-05-31T10:25:00Z">
        <w:r>
          <w:rPr>
            <w:rFonts w:eastAsia="Courier New"/>
            <w:sz w:val="18"/>
          </w:rPr>
          <w:t xml:space="preserve">        </w:t>
        </w:r>
      </w:ins>
      <w:ins w:id="2094" w:author="Mindi Patterson" w:date="2005-05-31T10:25:00Z">
        <w:r>
          <w:rPr>
            <w:sz w:val="18"/>
          </w:rPr>
          <w:t>all TNs in the smaller TN Range, and will be sent in separate messages.</w:t>
        </w:r>
      </w:ins>
    </w:p>
    <w:p>
      <w:pPr>
        <w:pStyle w:val="PlainText"/>
        <w:rPr>
          <w:sz w:val="18"/>
          <w:ins w:id="2097" w:author="Mindi Patterson" w:date="2005-05-31T10:25:00Z"/>
        </w:rPr>
      </w:pPr>
      <w:ins w:id="2096" w:author="Mindi Patterson" w:date="2005-05-31T10:25:00Z">
        <w:r>
          <w:rPr>
            <w:sz w:val="18"/>
          </w:rPr>
        </w:r>
      </w:ins>
    </w:p>
    <w:p>
      <w:pPr>
        <w:pStyle w:val="PlainText"/>
        <w:rPr>
          <w:sz w:val="18"/>
          <w:ins w:id="2100" w:author="Mindi Patterson" w:date="2005-05-31T10:25:00Z"/>
        </w:rPr>
      </w:pPr>
      <w:ins w:id="2098" w:author="Mindi Patterson" w:date="2005-05-31T10:25:00Z">
        <w:r>
          <w:rPr>
            <w:rFonts w:eastAsia="Courier New"/>
            <w:sz w:val="18"/>
          </w:rPr>
          <w:t xml:space="preserve">        </w:t>
        </w:r>
      </w:ins>
      <w:ins w:id="2099" w:author="Mindi Patterson" w:date="2005-05-31T10:25:00Z">
        <w:r>
          <w:rPr>
            <w:sz w:val="18"/>
          </w:rPr>
          <w:t xml:space="preserve">The SOA receives subscriptionVersionRangeObjectCreation notifications </w:t>
        </w:r>
      </w:ins>
    </w:p>
    <w:p>
      <w:pPr>
        <w:pStyle w:val="PlainText"/>
        <w:rPr>
          <w:sz w:val="18"/>
          <w:ins w:id="2103" w:author="Mindi Patterson" w:date="2005-05-31T10:25:00Z"/>
        </w:rPr>
      </w:pPr>
      <w:ins w:id="2101" w:author="Mindi Patterson" w:date="2005-05-31T10:25:00Z">
        <w:r>
          <w:rPr>
            <w:rFonts w:eastAsia="Courier New"/>
            <w:sz w:val="18"/>
          </w:rPr>
          <w:t xml:space="preserve">        </w:t>
        </w:r>
      </w:ins>
      <w:ins w:id="2102" w:author="Mindi Patterson" w:date="2005-05-31T10:25:00Z">
        <w:r>
          <w:rPr>
            <w:sz w:val="18"/>
          </w:rPr>
          <w:t xml:space="preserve">if their Service Provider TN Range Notification Indicator is set to </w:t>
        </w:r>
      </w:ins>
    </w:p>
    <w:p>
      <w:pPr>
        <w:pStyle w:val="PlainText"/>
        <w:rPr>
          <w:sz w:val="18"/>
          <w:ins w:id="2106" w:author="Mindi Patterson" w:date="2005-05-31T10:25:00Z"/>
        </w:rPr>
      </w:pPr>
      <w:ins w:id="2104" w:author="Mindi Patterson" w:date="2005-05-31T10:25:00Z">
        <w:r>
          <w:rPr>
            <w:rFonts w:eastAsia="Courier New"/>
            <w:sz w:val="18"/>
          </w:rPr>
          <w:t xml:space="preserve">        </w:t>
        </w:r>
      </w:ins>
      <w:ins w:id="2105" w:author="Mindi Patterson" w:date="2005-05-31T10:25:00Z">
        <w:r>
          <w:rPr>
            <w:sz w:val="18"/>
          </w:rPr>
          <w:t xml:space="preserve">TRUE on the NPAC SMS. The subscriptionVersionRangeObjectCreationPkg </w:t>
        </w:r>
      </w:ins>
    </w:p>
    <w:p>
      <w:pPr>
        <w:pStyle w:val="PlainText"/>
        <w:rPr>
          <w:sz w:val="18"/>
          <w:ins w:id="2109" w:author="Mindi Patterson" w:date="2005-05-31T10:25:00Z"/>
        </w:rPr>
      </w:pPr>
      <w:ins w:id="2107" w:author="Mindi Patterson" w:date="2005-05-31T10:25:00Z">
        <w:r>
          <w:rPr>
            <w:rFonts w:eastAsia="Courier New"/>
            <w:sz w:val="18"/>
          </w:rPr>
          <w:t xml:space="preserve">        </w:t>
        </w:r>
      </w:ins>
      <w:ins w:id="2108" w:author="Mindi Patterson" w:date="2005-05-31T10:25:00Z">
        <w:r>
          <w:rPr>
            <w:sz w:val="18"/>
          </w:rPr>
          <w:t xml:space="preserve">is used to send the subscriptionVersionRangeObjectCreation </w:t>
        </w:r>
      </w:ins>
    </w:p>
    <w:p>
      <w:pPr>
        <w:pStyle w:val="PlainText"/>
        <w:rPr>
          <w:sz w:val="18"/>
          <w:ins w:id="2112" w:author="Mindi Patterson" w:date="2005-05-31T10:25:00Z"/>
        </w:rPr>
      </w:pPr>
      <w:ins w:id="2110" w:author="Mindi Patterson" w:date="2005-05-31T10:25:00Z">
        <w:r>
          <w:rPr>
            <w:rFonts w:eastAsia="Courier New"/>
            <w:sz w:val="18"/>
          </w:rPr>
          <w:t xml:space="preserve">        </w:t>
        </w:r>
      </w:ins>
      <w:ins w:id="2111" w:author="Mindi Patterson" w:date="2005-05-31T10:25:00Z">
        <w:r>
          <w:rPr>
            <w:sz w:val="18"/>
          </w:rPr>
          <w:t xml:space="preserve">notification.  When this package is sent, it will include one set </w:t>
        </w:r>
      </w:ins>
    </w:p>
    <w:p>
      <w:pPr>
        <w:pStyle w:val="PlainText"/>
        <w:rPr>
          <w:sz w:val="18"/>
          <w:ins w:id="2115" w:author="Mindi Patterson" w:date="2005-05-31T10:25:00Z"/>
        </w:rPr>
      </w:pPr>
      <w:ins w:id="2113" w:author="Mindi Patterson" w:date="2005-05-31T10:25:00Z">
        <w:r>
          <w:rPr>
            <w:rFonts w:eastAsia="Courier New"/>
            <w:sz w:val="18"/>
          </w:rPr>
          <w:t xml:space="preserve">        </w:t>
        </w:r>
      </w:ins>
      <w:ins w:id="2114" w:author="Mindi Patterson" w:date="2005-05-31T10:25:00Z">
        <w:r>
          <w:rPr>
            <w:sz w:val="18"/>
          </w:rPr>
          <w:t xml:space="preserve">of information for the TN range, plus a paired list of TN/Subscription </w:t>
        </w:r>
      </w:ins>
    </w:p>
    <w:p>
      <w:pPr>
        <w:pStyle w:val="PlainText"/>
        <w:rPr>
          <w:sz w:val="18"/>
          <w:ins w:id="2118" w:author="Mindi Patterson" w:date="2005-05-31T10:25:00Z"/>
        </w:rPr>
      </w:pPr>
      <w:ins w:id="2116" w:author="Mindi Patterson" w:date="2005-05-31T10:25:00Z">
        <w:r>
          <w:rPr>
            <w:rFonts w:eastAsia="Courier New"/>
            <w:sz w:val="18"/>
          </w:rPr>
          <w:t xml:space="preserve">        </w:t>
        </w:r>
      </w:ins>
      <w:ins w:id="2117" w:author="Mindi Patterson" w:date="2005-05-31T10:25:00Z">
        <w:r>
          <w:rPr>
            <w:sz w:val="18"/>
          </w:rPr>
          <w:t>Version ID combinations or a range of TNs and Subscription Version Ids</w:t>
        </w:r>
      </w:ins>
    </w:p>
    <w:p>
      <w:pPr>
        <w:pStyle w:val="PlainText"/>
        <w:rPr>
          <w:sz w:val="18"/>
          <w:ins w:id="2121" w:author="Mindi Patterson" w:date="2005-05-31T10:25:00Z"/>
        </w:rPr>
      </w:pPr>
      <w:ins w:id="2119" w:author="Mindi Patterson" w:date="2005-05-31T10:25:00Z">
        <w:r>
          <w:rPr>
            <w:rFonts w:eastAsia="Courier New"/>
            <w:sz w:val="18"/>
          </w:rPr>
          <w:t xml:space="preserve">        </w:t>
        </w:r>
      </w:ins>
      <w:ins w:id="2120" w:author="Mindi Patterson" w:date="2005-05-31T10:25:00Z">
        <w:r>
          <w:rPr>
            <w:sz w:val="18"/>
          </w:rPr>
          <w:t xml:space="preserve">if the Subscription Version Ids are sequential. If the feature data </w:t>
        </w:r>
      </w:ins>
    </w:p>
    <w:p>
      <w:pPr>
        <w:pStyle w:val="PlainText"/>
        <w:rPr>
          <w:sz w:val="18"/>
          <w:ins w:id="2124" w:author="Mindi Patterson" w:date="2005-05-31T10:25:00Z"/>
        </w:rPr>
      </w:pPr>
      <w:ins w:id="2122" w:author="Mindi Patterson" w:date="2005-05-31T10:25:00Z">
        <w:r>
          <w:rPr>
            <w:rFonts w:eastAsia="Courier New"/>
            <w:sz w:val="18"/>
          </w:rPr>
          <w:t xml:space="preserve">        </w:t>
        </w:r>
      </w:ins>
      <w:ins w:id="2123" w:author="Mindi Patterson" w:date="2005-05-31T10:25:00Z">
        <w:r>
          <w:rPr>
            <w:sz w:val="18"/>
          </w:rPr>
          <w:t xml:space="preserve">does not apply to all TNs in the range, notifications will be broken </w:t>
        </w:r>
      </w:ins>
    </w:p>
    <w:p>
      <w:pPr>
        <w:pStyle w:val="PlainText"/>
        <w:rPr>
          <w:sz w:val="18"/>
          <w:ins w:id="2127" w:author="Mindi Patterson" w:date="2005-05-31T10:25:00Z"/>
        </w:rPr>
      </w:pPr>
      <w:ins w:id="2125" w:author="Mindi Patterson" w:date="2005-05-31T10:25:00Z">
        <w:r>
          <w:rPr>
            <w:rFonts w:eastAsia="Courier New"/>
            <w:sz w:val="18"/>
          </w:rPr>
          <w:t xml:space="preserve">        </w:t>
        </w:r>
      </w:ins>
      <w:ins w:id="2126" w:author="Mindi Patterson" w:date="2005-05-31T10:25:00Z">
        <w:r>
          <w:rPr>
            <w:sz w:val="18"/>
          </w:rPr>
          <w:t xml:space="preserve">up into smaller TN Range Notifications such that the feature data </w:t>
        </w:r>
      </w:ins>
    </w:p>
    <w:p>
      <w:pPr>
        <w:pStyle w:val="PlainText"/>
        <w:rPr>
          <w:sz w:val="18"/>
          <w:ins w:id="2130" w:author="Mindi Patterson" w:date="2005-05-31T10:25:00Z"/>
        </w:rPr>
      </w:pPr>
      <w:ins w:id="2128" w:author="Mindi Patterson" w:date="2005-05-31T10:25:00Z">
        <w:r>
          <w:rPr>
            <w:rFonts w:eastAsia="Courier New"/>
            <w:sz w:val="18"/>
          </w:rPr>
          <w:t xml:space="preserve">        </w:t>
        </w:r>
      </w:ins>
      <w:ins w:id="2129" w:author="Mindi Patterson" w:date="2005-05-31T10:25:00Z">
        <w:r>
          <w:rPr>
            <w:sz w:val="18"/>
          </w:rPr>
          <w:t xml:space="preserve">applies to all TNs in the smaller TN Range, and will be sent in </w:t>
        </w:r>
      </w:ins>
    </w:p>
    <w:p>
      <w:pPr>
        <w:pStyle w:val="PlainText"/>
        <w:rPr>
          <w:sz w:val="18"/>
          <w:ins w:id="2133" w:author="Mindi Patterson" w:date="2005-05-31T10:25:00Z"/>
        </w:rPr>
      </w:pPr>
      <w:ins w:id="2131" w:author="Mindi Patterson" w:date="2005-05-31T10:25:00Z">
        <w:r>
          <w:rPr>
            <w:rFonts w:eastAsia="Courier New"/>
            <w:sz w:val="18"/>
          </w:rPr>
          <w:t xml:space="preserve">        </w:t>
        </w:r>
      </w:ins>
      <w:ins w:id="2132" w:author="Mindi Patterson" w:date="2005-05-31T10:25:00Z">
        <w:r>
          <w:rPr>
            <w:sz w:val="18"/>
          </w:rPr>
          <w:t>separate messages.</w:t>
        </w:r>
      </w:ins>
    </w:p>
    <w:p>
      <w:pPr>
        <w:pStyle w:val="PlainText"/>
        <w:rPr>
          <w:sz w:val="18"/>
          <w:ins w:id="2135" w:author="Mindi Patterson" w:date="2005-05-31T10:25:00Z"/>
        </w:rPr>
      </w:pPr>
      <w:ins w:id="2134" w:author="Mindi Patterson" w:date="2005-05-31T10:25:00Z">
        <w:r>
          <w:rPr>
            <w:sz w:val="18"/>
          </w:rPr>
        </w:r>
      </w:ins>
    </w:p>
    <w:p>
      <w:pPr>
        <w:pStyle w:val="PlainText"/>
        <w:rPr>
          <w:sz w:val="18"/>
          <w:ins w:id="2138" w:author="Mindi Patterson" w:date="2005-05-31T10:25:00Z"/>
        </w:rPr>
      </w:pPr>
      <w:ins w:id="2136" w:author="Mindi Patterson" w:date="2005-05-31T10:25:00Z">
        <w:r>
          <w:rPr>
            <w:rFonts w:eastAsia="Courier New"/>
            <w:sz w:val="18"/>
          </w:rPr>
          <w:t xml:space="preserve">        </w:t>
        </w:r>
      </w:ins>
      <w:ins w:id="2137" w:author="Mindi Patterson" w:date="2005-05-31T10:25:00Z">
        <w:r>
          <w:rPr>
            <w:sz w:val="18"/>
          </w:rPr>
          <w:t>The ObjectInfo field will contain the same data as the current object</w:t>
        </w:r>
      </w:ins>
    </w:p>
    <w:p>
      <w:pPr>
        <w:pStyle w:val="PlainText"/>
        <w:rPr>
          <w:sz w:val="18"/>
          <w:ins w:id="2141" w:author="Mindi Patterson" w:date="2005-05-31T10:25:00Z"/>
        </w:rPr>
      </w:pPr>
      <w:ins w:id="2139" w:author="Mindi Patterson" w:date="2005-05-31T10:25:00Z">
        <w:r>
          <w:rPr>
            <w:rFonts w:eastAsia="Courier New"/>
            <w:sz w:val="18"/>
          </w:rPr>
          <w:t xml:space="preserve">        </w:t>
        </w:r>
      </w:ins>
      <w:ins w:id="2140" w:author="Mindi Patterson" w:date="2005-05-31T10:25:00Z">
        <w:r>
          <w:rPr>
            <w:sz w:val="18"/>
          </w:rPr>
          <w:t>creation notifications sent to the old and new service provider.  The</w:t>
        </w:r>
      </w:ins>
    </w:p>
    <w:p>
      <w:pPr>
        <w:pStyle w:val="PlainText"/>
        <w:rPr>
          <w:sz w:val="18"/>
          <w:ins w:id="2144" w:author="Mindi Patterson" w:date="2005-05-31T10:25:00Z"/>
        </w:rPr>
      </w:pPr>
      <w:ins w:id="2142" w:author="Mindi Patterson" w:date="2005-05-31T10:25:00Z">
        <w:r>
          <w:rPr>
            <w:rFonts w:eastAsia="Courier New"/>
            <w:sz w:val="18"/>
          </w:rPr>
          <w:t xml:space="preserve">        </w:t>
        </w:r>
      </w:ins>
      <w:ins w:id="2143" w:author="Mindi Patterson" w:date="2005-05-31T10:25:00Z">
        <w:r>
          <w:rPr>
            <w:sz w:val="18"/>
          </w:rPr>
          <w:t>TN and SVID fields that are sent in the single object creation</w:t>
        </w:r>
      </w:ins>
    </w:p>
    <w:p>
      <w:pPr>
        <w:pStyle w:val="PlainText"/>
        <w:rPr>
          <w:sz w:val="18"/>
          <w:ins w:id="2147" w:author="Mindi Patterson" w:date="2005-05-31T10:25:00Z"/>
        </w:rPr>
      </w:pPr>
      <w:ins w:id="2145" w:author="Mindi Patterson" w:date="2005-05-31T10:25:00Z">
        <w:r>
          <w:rPr>
            <w:rFonts w:eastAsia="Courier New"/>
            <w:sz w:val="18"/>
          </w:rPr>
          <w:t xml:space="preserve">        </w:t>
        </w:r>
      </w:ins>
      <w:ins w:id="2146" w:author="Mindi Patterson" w:date="2005-05-31T10:25:00Z">
        <w:r>
          <w:rPr>
            <w:sz w:val="18"/>
          </w:rPr>
          <w:t>notification will contain the TN and subscription version id for the</w:t>
        </w:r>
      </w:ins>
    </w:p>
    <w:p>
      <w:pPr>
        <w:pStyle w:val="PlainText"/>
        <w:rPr>
          <w:sz w:val="18"/>
          <w:ins w:id="2150" w:author="Mindi Patterson" w:date="2005-05-31T10:25:00Z"/>
        </w:rPr>
      </w:pPr>
      <w:ins w:id="2148" w:author="Mindi Patterson" w:date="2005-05-31T10:25:00Z">
        <w:r>
          <w:rPr>
            <w:rFonts w:eastAsia="Courier New"/>
            <w:sz w:val="18"/>
          </w:rPr>
          <w:t xml:space="preserve">        </w:t>
        </w:r>
      </w:ins>
      <w:ins w:id="2149" w:author="Mindi Patterson" w:date="2005-05-31T10:25:00Z">
        <w:r>
          <w:rPr>
            <w:sz w:val="18"/>
          </w:rPr>
          <w:t>first TN in the range or list.</w:t>
        </w:r>
      </w:ins>
    </w:p>
    <w:p>
      <w:pPr>
        <w:pStyle w:val="PlainText"/>
        <w:rPr>
          <w:sz w:val="18"/>
          <w:ins w:id="2152" w:author="Mindi Patterson" w:date="2005-05-31T10:25:00Z"/>
        </w:rPr>
      </w:pPr>
      <w:ins w:id="2151" w:author="Mindi Patterson" w:date="2005-05-31T10:25:00Z">
        <w:r>
          <w:rPr>
            <w:sz w:val="18"/>
          </w:rPr>
        </w:r>
      </w:ins>
    </w:p>
    <w:p>
      <w:pPr>
        <w:pStyle w:val="PlainText"/>
        <w:rPr>
          <w:sz w:val="18"/>
          <w:ins w:id="2155" w:author="Mindi Patterson" w:date="2005-05-31T10:25:00Z"/>
        </w:rPr>
      </w:pPr>
      <w:ins w:id="2153" w:author="Mindi Patterson" w:date="2005-05-31T10:25:00Z">
        <w:r>
          <w:rPr>
            <w:rFonts w:eastAsia="Courier New"/>
            <w:sz w:val="18"/>
          </w:rPr>
          <w:t xml:space="preserve">        </w:t>
        </w:r>
      </w:ins>
      <w:ins w:id="2154" w:author="Mindi Patterson" w:date="2005-05-31T10:25:00Z">
        <w:r>
          <w:rPr>
            <w:sz w:val="18"/>
          </w:rPr>
          <w:t>The SOA receives subscriptionVersionRangeDonorSP-CustomerDisconnectDate</w:t>
        </w:r>
      </w:ins>
    </w:p>
    <w:p>
      <w:pPr>
        <w:pStyle w:val="PlainText"/>
        <w:rPr>
          <w:sz w:val="18"/>
          <w:ins w:id="2158" w:author="Mindi Patterson" w:date="2005-05-31T10:25:00Z"/>
        </w:rPr>
      </w:pPr>
      <w:ins w:id="2156" w:author="Mindi Patterson" w:date="2005-05-31T10:25:00Z">
        <w:r>
          <w:rPr>
            <w:rFonts w:eastAsia="Courier New"/>
            <w:sz w:val="18"/>
          </w:rPr>
          <w:t xml:space="preserve">        </w:t>
        </w:r>
      </w:ins>
      <w:ins w:id="2157" w:author="Mindi Patterson" w:date="2005-05-31T10:25:00Z">
        <w:r>
          <w:rPr>
            <w:sz w:val="18"/>
          </w:rPr>
          <w:t xml:space="preserve">notifications if their Service Provider TN Range Notification </w:t>
        </w:r>
      </w:ins>
    </w:p>
    <w:p>
      <w:pPr>
        <w:pStyle w:val="PlainText"/>
        <w:rPr>
          <w:sz w:val="18"/>
          <w:ins w:id="2161" w:author="Mindi Patterson" w:date="2005-05-31T10:25:00Z"/>
        </w:rPr>
      </w:pPr>
      <w:ins w:id="2159" w:author="Mindi Patterson" w:date="2005-05-31T10:25:00Z">
        <w:r>
          <w:rPr>
            <w:rFonts w:eastAsia="Courier New"/>
            <w:sz w:val="18"/>
          </w:rPr>
          <w:t xml:space="preserve">        </w:t>
        </w:r>
      </w:ins>
      <w:ins w:id="2160" w:author="Mindi Patterson" w:date="2005-05-31T10:25:00Z">
        <w:r>
          <w:rPr>
            <w:sz w:val="18"/>
          </w:rPr>
          <w:t xml:space="preserve">Indicator is set to TRUE on the NPAC SMS. The </w:t>
        </w:r>
      </w:ins>
    </w:p>
    <w:p>
      <w:pPr>
        <w:pStyle w:val="PlainText"/>
        <w:rPr>
          <w:sz w:val="18"/>
          <w:ins w:id="2164" w:author="Mindi Patterson" w:date="2005-05-31T10:25:00Z"/>
        </w:rPr>
      </w:pPr>
      <w:ins w:id="2162" w:author="Mindi Patterson" w:date="2005-05-31T10:25:00Z">
        <w:r>
          <w:rPr>
            <w:rFonts w:eastAsia="Courier New"/>
            <w:sz w:val="18"/>
          </w:rPr>
          <w:t xml:space="preserve">        </w:t>
        </w:r>
      </w:ins>
      <w:ins w:id="2163" w:author="Mindi Patterson" w:date="2005-05-31T10:25:00Z">
        <w:r>
          <w:rPr>
            <w:sz w:val="18"/>
          </w:rPr>
          <w:t xml:space="preserve">subscriptionVersionRangeDonorSP-CustomerDisconnectDatePkg is used to </w:t>
        </w:r>
      </w:ins>
    </w:p>
    <w:p>
      <w:pPr>
        <w:pStyle w:val="PlainText"/>
        <w:rPr>
          <w:sz w:val="18"/>
          <w:ins w:id="2167" w:author="Mindi Patterson" w:date="2005-05-31T10:25:00Z"/>
        </w:rPr>
      </w:pPr>
      <w:ins w:id="2165" w:author="Mindi Patterson" w:date="2005-05-31T10:25:00Z">
        <w:r>
          <w:rPr>
            <w:rFonts w:eastAsia="Courier New"/>
            <w:sz w:val="18"/>
          </w:rPr>
          <w:t xml:space="preserve">        </w:t>
        </w:r>
      </w:ins>
      <w:ins w:id="2166" w:author="Mindi Patterson" w:date="2005-05-31T10:25:00Z">
        <w:r>
          <w:rPr>
            <w:sz w:val="18"/>
          </w:rPr>
          <w:t xml:space="preserve">send the subscriptionVersionRangeDonorSP-CustomerDisconnectDate </w:t>
        </w:r>
      </w:ins>
    </w:p>
    <w:p>
      <w:pPr>
        <w:pStyle w:val="PlainText"/>
        <w:rPr>
          <w:sz w:val="18"/>
          <w:ins w:id="2170" w:author="Mindi Patterson" w:date="2005-05-31T10:25:00Z"/>
        </w:rPr>
      </w:pPr>
      <w:ins w:id="2168" w:author="Mindi Patterson" w:date="2005-05-31T10:25:00Z">
        <w:r>
          <w:rPr>
            <w:rFonts w:eastAsia="Courier New"/>
            <w:sz w:val="18"/>
          </w:rPr>
          <w:t xml:space="preserve">        </w:t>
        </w:r>
      </w:ins>
      <w:ins w:id="2169" w:author="Mindi Patterson" w:date="2005-05-31T10:25:00Z">
        <w:r>
          <w:rPr>
            <w:sz w:val="18"/>
          </w:rPr>
          <w:t xml:space="preserve">notification. When this package is sent, it will include one set </w:t>
        </w:r>
      </w:ins>
    </w:p>
    <w:p>
      <w:pPr>
        <w:pStyle w:val="PlainText"/>
        <w:rPr>
          <w:sz w:val="18"/>
          <w:ins w:id="2173" w:author="Mindi Patterson" w:date="2005-05-31T10:25:00Z"/>
        </w:rPr>
      </w:pPr>
      <w:ins w:id="2171" w:author="Mindi Patterson" w:date="2005-05-31T10:25:00Z">
        <w:r>
          <w:rPr>
            <w:rFonts w:eastAsia="Courier New"/>
            <w:sz w:val="18"/>
          </w:rPr>
          <w:t xml:space="preserve">        </w:t>
        </w:r>
      </w:ins>
      <w:ins w:id="2172" w:author="Mindi Patterson" w:date="2005-05-31T10:25:00Z">
        <w:r>
          <w:rPr>
            <w:sz w:val="18"/>
          </w:rPr>
          <w:t xml:space="preserve">of information for the TN range, plus a paired list of TN/Subscription </w:t>
        </w:r>
      </w:ins>
    </w:p>
    <w:p>
      <w:pPr>
        <w:pStyle w:val="PlainText"/>
        <w:rPr>
          <w:sz w:val="18"/>
          <w:ins w:id="2176" w:author="Mindi Patterson" w:date="2005-05-31T10:25:00Z"/>
        </w:rPr>
      </w:pPr>
      <w:ins w:id="2174" w:author="Mindi Patterson" w:date="2005-05-31T10:25:00Z">
        <w:r>
          <w:rPr>
            <w:rFonts w:eastAsia="Courier New"/>
            <w:sz w:val="18"/>
          </w:rPr>
          <w:t xml:space="preserve">        </w:t>
        </w:r>
      </w:ins>
      <w:ins w:id="2175" w:author="Mindi Patterson" w:date="2005-05-31T10:25:00Z">
        <w:r>
          <w:rPr>
            <w:sz w:val="18"/>
          </w:rPr>
          <w:t>Version ID combinations or a range of TNs and Subscription Version Ids</w:t>
        </w:r>
      </w:ins>
    </w:p>
    <w:p>
      <w:pPr>
        <w:pStyle w:val="PlainText"/>
        <w:rPr>
          <w:sz w:val="18"/>
          <w:ins w:id="2179" w:author="Mindi Patterson" w:date="2005-05-31T10:25:00Z"/>
        </w:rPr>
      </w:pPr>
      <w:ins w:id="2177" w:author="Mindi Patterson" w:date="2005-05-31T10:25:00Z">
        <w:r>
          <w:rPr>
            <w:rFonts w:eastAsia="Courier New"/>
            <w:sz w:val="18"/>
          </w:rPr>
          <w:t xml:space="preserve">        </w:t>
        </w:r>
      </w:ins>
      <w:ins w:id="2178" w:author="Mindi Patterson" w:date="2005-05-31T10:25:00Z">
        <w:r>
          <w:rPr>
            <w:sz w:val="18"/>
          </w:rPr>
          <w:t xml:space="preserve">if the Subscription Version Ids are sequential. If the feature data </w:t>
        </w:r>
      </w:ins>
    </w:p>
    <w:p>
      <w:pPr>
        <w:pStyle w:val="PlainText"/>
        <w:rPr>
          <w:sz w:val="18"/>
          <w:ins w:id="2182" w:author="Mindi Patterson" w:date="2005-05-31T10:25:00Z"/>
        </w:rPr>
      </w:pPr>
      <w:ins w:id="2180" w:author="Mindi Patterson" w:date="2005-05-31T10:25:00Z">
        <w:r>
          <w:rPr>
            <w:rFonts w:eastAsia="Courier New"/>
            <w:sz w:val="18"/>
          </w:rPr>
          <w:t xml:space="preserve">        </w:t>
        </w:r>
      </w:ins>
      <w:ins w:id="2181" w:author="Mindi Patterson" w:date="2005-05-31T10:25:00Z">
        <w:r>
          <w:rPr>
            <w:sz w:val="18"/>
          </w:rPr>
          <w:t xml:space="preserve">does not apply to all TNs in the range, notifications will be broken </w:t>
        </w:r>
      </w:ins>
    </w:p>
    <w:p>
      <w:pPr>
        <w:pStyle w:val="PlainText"/>
        <w:rPr>
          <w:sz w:val="18"/>
          <w:ins w:id="2185" w:author="Mindi Patterson" w:date="2005-05-31T10:25:00Z"/>
        </w:rPr>
      </w:pPr>
      <w:ins w:id="2183" w:author="Mindi Patterson" w:date="2005-05-31T10:25:00Z">
        <w:r>
          <w:rPr>
            <w:rFonts w:eastAsia="Courier New"/>
            <w:sz w:val="18"/>
          </w:rPr>
          <w:t xml:space="preserve">        </w:t>
        </w:r>
      </w:ins>
      <w:ins w:id="2184" w:author="Mindi Patterson" w:date="2005-05-31T10:25:00Z">
        <w:r>
          <w:rPr>
            <w:sz w:val="18"/>
          </w:rPr>
          <w:t xml:space="preserve">up into smaller TN Range Notifications such that the feature data </w:t>
        </w:r>
      </w:ins>
    </w:p>
    <w:p>
      <w:pPr>
        <w:pStyle w:val="PlainText"/>
        <w:rPr>
          <w:sz w:val="18"/>
          <w:ins w:id="2188" w:author="Mindi Patterson" w:date="2005-05-31T10:25:00Z"/>
        </w:rPr>
      </w:pPr>
      <w:ins w:id="2186" w:author="Mindi Patterson" w:date="2005-05-31T10:25:00Z">
        <w:r>
          <w:rPr>
            <w:rFonts w:eastAsia="Courier New"/>
            <w:sz w:val="18"/>
          </w:rPr>
          <w:t xml:space="preserve">        </w:t>
        </w:r>
      </w:ins>
      <w:ins w:id="2187" w:author="Mindi Patterson" w:date="2005-05-31T10:25:00Z">
        <w:r>
          <w:rPr>
            <w:sz w:val="18"/>
          </w:rPr>
          <w:t xml:space="preserve">applies to all TNs in the smaller TN Range, and will be sent in </w:t>
        </w:r>
      </w:ins>
    </w:p>
    <w:p>
      <w:pPr>
        <w:pStyle w:val="PlainText"/>
        <w:rPr>
          <w:sz w:val="18"/>
          <w:ins w:id="2191" w:author="Mindi Patterson" w:date="2005-05-31T10:25:00Z"/>
        </w:rPr>
      </w:pPr>
      <w:ins w:id="2189" w:author="Mindi Patterson" w:date="2005-05-31T10:25:00Z">
        <w:r>
          <w:rPr>
            <w:rFonts w:eastAsia="Courier New"/>
            <w:sz w:val="18"/>
          </w:rPr>
          <w:t xml:space="preserve">        </w:t>
        </w:r>
      </w:ins>
      <w:ins w:id="2190" w:author="Mindi Patterson" w:date="2005-05-31T10:25:00Z">
        <w:r>
          <w:rPr>
            <w:sz w:val="18"/>
          </w:rPr>
          <w:t>separate messages.</w:t>
        </w:r>
      </w:ins>
    </w:p>
    <w:p>
      <w:pPr>
        <w:pStyle w:val="PlainText"/>
        <w:rPr>
          <w:sz w:val="18"/>
          <w:ins w:id="2193" w:author="Mindi Patterson" w:date="2005-05-31T10:25:00Z"/>
        </w:rPr>
      </w:pPr>
      <w:ins w:id="2192" w:author="Mindi Patterson" w:date="2005-05-31T10:25:00Z">
        <w:r>
          <w:rPr>
            <w:sz w:val="18"/>
          </w:rPr>
        </w:r>
      </w:ins>
    </w:p>
    <w:p>
      <w:pPr>
        <w:pStyle w:val="PlainText"/>
        <w:rPr>
          <w:sz w:val="18"/>
          <w:ins w:id="2196" w:author="Mindi Patterson" w:date="2005-05-31T10:25:00Z"/>
        </w:rPr>
      </w:pPr>
      <w:ins w:id="2194" w:author="Mindi Patterson" w:date="2005-05-31T10:25:00Z">
        <w:r>
          <w:rPr>
            <w:rFonts w:eastAsia="Courier New"/>
            <w:sz w:val="18"/>
          </w:rPr>
          <w:t xml:space="preserve">        </w:t>
        </w:r>
      </w:ins>
      <w:ins w:id="2195" w:author="Mindi Patterson" w:date="2005-05-31T10:25:00Z">
        <w:r>
          <w:rPr>
            <w:sz w:val="18"/>
          </w:rPr>
          <w:t xml:space="preserve">The SOA receives subscriptionVersionRangeCancellationAcknowledge </w:t>
        </w:r>
      </w:ins>
    </w:p>
    <w:p>
      <w:pPr>
        <w:pStyle w:val="PlainText"/>
        <w:rPr>
          <w:sz w:val="18"/>
          <w:ins w:id="2199" w:author="Mindi Patterson" w:date="2005-05-31T10:25:00Z"/>
        </w:rPr>
      </w:pPr>
      <w:ins w:id="2197" w:author="Mindi Patterson" w:date="2005-05-31T10:25:00Z">
        <w:r>
          <w:rPr>
            <w:rFonts w:eastAsia="Courier New"/>
            <w:sz w:val="18"/>
          </w:rPr>
          <w:t xml:space="preserve">        </w:t>
        </w:r>
      </w:ins>
      <w:ins w:id="2198" w:author="Mindi Patterson" w:date="2005-05-31T10:25:00Z">
        <w:r>
          <w:rPr>
            <w:sz w:val="18"/>
          </w:rPr>
          <w:t xml:space="preserve">notifications if their Service Provider TN Range Notification </w:t>
        </w:r>
      </w:ins>
    </w:p>
    <w:p>
      <w:pPr>
        <w:pStyle w:val="PlainText"/>
        <w:rPr>
          <w:sz w:val="18"/>
          <w:ins w:id="2202" w:author="Mindi Patterson" w:date="2005-05-31T10:25:00Z"/>
        </w:rPr>
      </w:pPr>
      <w:ins w:id="2200" w:author="Mindi Patterson" w:date="2005-05-31T10:25:00Z">
        <w:r>
          <w:rPr>
            <w:rFonts w:eastAsia="Courier New"/>
            <w:sz w:val="18"/>
          </w:rPr>
          <w:t xml:space="preserve">        </w:t>
        </w:r>
      </w:ins>
      <w:ins w:id="2201" w:author="Mindi Patterson" w:date="2005-05-31T10:25:00Z">
        <w:r>
          <w:rPr>
            <w:sz w:val="18"/>
          </w:rPr>
          <w:t xml:space="preserve">Indicator is set to TRUE on the NPAC SMS. The </w:t>
        </w:r>
      </w:ins>
    </w:p>
    <w:p>
      <w:pPr>
        <w:pStyle w:val="PlainText"/>
        <w:rPr>
          <w:sz w:val="18"/>
          <w:ins w:id="2205" w:author="Mindi Patterson" w:date="2005-05-31T10:25:00Z"/>
        </w:rPr>
      </w:pPr>
      <w:ins w:id="2203" w:author="Mindi Patterson" w:date="2005-05-31T10:25:00Z">
        <w:r>
          <w:rPr>
            <w:rFonts w:eastAsia="Courier New"/>
            <w:sz w:val="18"/>
          </w:rPr>
          <w:t xml:space="preserve">        </w:t>
        </w:r>
      </w:ins>
      <w:ins w:id="2204" w:author="Mindi Patterson" w:date="2005-05-31T10:25:00Z">
        <w:r>
          <w:rPr>
            <w:sz w:val="18"/>
          </w:rPr>
          <w:t xml:space="preserve">subscriptionVersionRangeCancellationAcknowledgePkg is used </w:t>
        </w:r>
      </w:ins>
    </w:p>
    <w:p>
      <w:pPr>
        <w:pStyle w:val="PlainText"/>
        <w:rPr>
          <w:sz w:val="18"/>
          <w:ins w:id="2208" w:author="Mindi Patterson" w:date="2005-05-31T10:25:00Z"/>
        </w:rPr>
      </w:pPr>
      <w:ins w:id="2206" w:author="Mindi Patterson" w:date="2005-05-31T10:25:00Z">
        <w:r>
          <w:rPr>
            <w:rFonts w:eastAsia="Courier New"/>
            <w:sz w:val="18"/>
          </w:rPr>
          <w:t xml:space="preserve">        </w:t>
        </w:r>
      </w:ins>
      <w:ins w:id="2207" w:author="Mindi Patterson" w:date="2005-05-31T10:25:00Z">
        <w:r>
          <w:rPr>
            <w:sz w:val="18"/>
          </w:rPr>
          <w:t xml:space="preserve">to send the subscriptionVersionRangeCancellationAcknowledge </w:t>
        </w:r>
      </w:ins>
    </w:p>
    <w:p>
      <w:pPr>
        <w:pStyle w:val="PlainText"/>
        <w:rPr>
          <w:sz w:val="18"/>
          <w:ins w:id="2211" w:author="Mindi Patterson" w:date="2005-05-31T10:25:00Z"/>
        </w:rPr>
      </w:pPr>
      <w:ins w:id="2209" w:author="Mindi Patterson" w:date="2005-05-31T10:25:00Z">
        <w:r>
          <w:rPr>
            <w:rFonts w:eastAsia="Courier New"/>
            <w:sz w:val="18"/>
          </w:rPr>
          <w:t xml:space="preserve">        </w:t>
        </w:r>
      </w:ins>
      <w:ins w:id="2210" w:author="Mindi Patterson" w:date="2005-05-31T10:25:00Z">
        <w:r>
          <w:rPr>
            <w:sz w:val="18"/>
          </w:rPr>
          <w:t xml:space="preserve">notification. When this package is sent, it will include one set </w:t>
        </w:r>
      </w:ins>
    </w:p>
    <w:p>
      <w:pPr>
        <w:pStyle w:val="PlainText"/>
        <w:rPr>
          <w:sz w:val="18"/>
          <w:ins w:id="2214" w:author="Mindi Patterson" w:date="2005-05-31T10:25:00Z"/>
        </w:rPr>
      </w:pPr>
      <w:ins w:id="2212" w:author="Mindi Patterson" w:date="2005-05-31T10:25:00Z">
        <w:r>
          <w:rPr>
            <w:rFonts w:eastAsia="Courier New"/>
            <w:sz w:val="18"/>
          </w:rPr>
          <w:t xml:space="preserve">        </w:t>
        </w:r>
      </w:ins>
      <w:ins w:id="2213" w:author="Mindi Patterson" w:date="2005-05-31T10:25:00Z">
        <w:r>
          <w:rPr>
            <w:sz w:val="18"/>
          </w:rPr>
          <w:t xml:space="preserve">of information for the TN range, plus a paired list of TN/Subscription </w:t>
        </w:r>
      </w:ins>
    </w:p>
    <w:p>
      <w:pPr>
        <w:pStyle w:val="PlainText"/>
        <w:rPr>
          <w:sz w:val="18"/>
          <w:ins w:id="2217" w:author="Mindi Patterson" w:date="2005-05-31T10:25:00Z"/>
        </w:rPr>
      </w:pPr>
      <w:ins w:id="2215" w:author="Mindi Patterson" w:date="2005-05-31T10:25:00Z">
        <w:r>
          <w:rPr>
            <w:rFonts w:eastAsia="Courier New"/>
            <w:sz w:val="18"/>
          </w:rPr>
          <w:t xml:space="preserve">        </w:t>
        </w:r>
      </w:ins>
      <w:ins w:id="2216" w:author="Mindi Patterson" w:date="2005-05-31T10:25:00Z">
        <w:r>
          <w:rPr>
            <w:sz w:val="18"/>
          </w:rPr>
          <w:t>Version ID combinations or a range of TNs and Subscription Version Ids</w:t>
        </w:r>
      </w:ins>
    </w:p>
    <w:p>
      <w:pPr>
        <w:pStyle w:val="PlainText"/>
        <w:rPr>
          <w:sz w:val="18"/>
          <w:ins w:id="2220" w:author="Mindi Patterson" w:date="2005-05-31T10:25:00Z"/>
        </w:rPr>
      </w:pPr>
      <w:ins w:id="2218" w:author="Mindi Patterson" w:date="2005-05-31T10:25:00Z">
        <w:r>
          <w:rPr>
            <w:rFonts w:eastAsia="Courier New"/>
            <w:sz w:val="18"/>
          </w:rPr>
          <w:t xml:space="preserve">        </w:t>
        </w:r>
      </w:ins>
      <w:ins w:id="2219" w:author="Mindi Patterson" w:date="2005-05-31T10:25:00Z">
        <w:r>
          <w:rPr>
            <w:sz w:val="18"/>
          </w:rPr>
          <w:t xml:space="preserve">if the Subscription Version Ids are sequential. If the feature data </w:t>
        </w:r>
      </w:ins>
    </w:p>
    <w:p>
      <w:pPr>
        <w:pStyle w:val="PlainText"/>
        <w:rPr>
          <w:sz w:val="18"/>
          <w:ins w:id="2223" w:author="Mindi Patterson" w:date="2005-05-31T10:25:00Z"/>
        </w:rPr>
      </w:pPr>
      <w:ins w:id="2221" w:author="Mindi Patterson" w:date="2005-05-31T10:25:00Z">
        <w:r>
          <w:rPr>
            <w:rFonts w:eastAsia="Courier New"/>
            <w:sz w:val="18"/>
          </w:rPr>
          <w:t xml:space="preserve">        </w:t>
        </w:r>
      </w:ins>
      <w:ins w:id="2222" w:author="Mindi Patterson" w:date="2005-05-31T10:25:00Z">
        <w:r>
          <w:rPr>
            <w:sz w:val="18"/>
          </w:rPr>
          <w:t xml:space="preserve">does not apply to all TNs in the range, notifications will be broken </w:t>
        </w:r>
      </w:ins>
    </w:p>
    <w:p>
      <w:pPr>
        <w:pStyle w:val="PlainText"/>
        <w:rPr>
          <w:sz w:val="18"/>
          <w:ins w:id="2226" w:author="Mindi Patterson" w:date="2005-05-31T10:25:00Z"/>
        </w:rPr>
      </w:pPr>
      <w:ins w:id="2224" w:author="Mindi Patterson" w:date="2005-05-31T10:25:00Z">
        <w:r>
          <w:rPr>
            <w:rFonts w:eastAsia="Courier New"/>
            <w:sz w:val="18"/>
          </w:rPr>
          <w:t xml:space="preserve">        </w:t>
        </w:r>
      </w:ins>
      <w:ins w:id="2225" w:author="Mindi Patterson" w:date="2005-05-31T10:25:00Z">
        <w:r>
          <w:rPr>
            <w:sz w:val="18"/>
          </w:rPr>
          <w:t xml:space="preserve">up into smaller TN Range Notifications such that the feature data </w:t>
        </w:r>
      </w:ins>
    </w:p>
    <w:p>
      <w:pPr>
        <w:pStyle w:val="PlainText"/>
        <w:rPr>
          <w:sz w:val="18"/>
          <w:ins w:id="2229" w:author="Mindi Patterson" w:date="2005-05-31T10:25:00Z"/>
        </w:rPr>
      </w:pPr>
      <w:ins w:id="2227" w:author="Mindi Patterson" w:date="2005-05-31T10:25:00Z">
        <w:r>
          <w:rPr>
            <w:rFonts w:eastAsia="Courier New"/>
            <w:sz w:val="18"/>
          </w:rPr>
          <w:t xml:space="preserve">        </w:t>
        </w:r>
      </w:ins>
      <w:ins w:id="2228" w:author="Mindi Patterson" w:date="2005-05-31T10:25:00Z">
        <w:r>
          <w:rPr>
            <w:sz w:val="18"/>
          </w:rPr>
          <w:t xml:space="preserve">applies to all TNs in the smaller TN Range, and will be sent in </w:t>
        </w:r>
      </w:ins>
    </w:p>
    <w:p>
      <w:pPr>
        <w:pStyle w:val="PlainText"/>
        <w:rPr>
          <w:sz w:val="18"/>
          <w:ins w:id="2232" w:author="Mindi Patterson" w:date="2005-05-31T10:25:00Z"/>
        </w:rPr>
      </w:pPr>
      <w:ins w:id="2230" w:author="Mindi Patterson" w:date="2005-05-31T10:25:00Z">
        <w:r>
          <w:rPr>
            <w:rFonts w:eastAsia="Courier New"/>
            <w:sz w:val="18"/>
          </w:rPr>
          <w:t xml:space="preserve">        </w:t>
        </w:r>
      </w:ins>
      <w:ins w:id="2231" w:author="Mindi Patterson" w:date="2005-05-31T10:25:00Z">
        <w:r>
          <w:rPr>
            <w:sz w:val="18"/>
          </w:rPr>
          <w:t>separate messages.</w:t>
        </w:r>
      </w:ins>
    </w:p>
    <w:p>
      <w:pPr>
        <w:pStyle w:val="PlainText"/>
        <w:rPr>
          <w:sz w:val="18"/>
          <w:ins w:id="2234" w:author="Mindi Patterson" w:date="2005-05-31T10:25:00Z"/>
        </w:rPr>
      </w:pPr>
      <w:ins w:id="2233" w:author="Mindi Patterson" w:date="2005-05-31T10:25:00Z">
        <w:r>
          <w:rPr>
            <w:sz w:val="18"/>
          </w:rPr>
        </w:r>
      </w:ins>
    </w:p>
    <w:p>
      <w:pPr>
        <w:pStyle w:val="PlainText"/>
        <w:rPr>
          <w:sz w:val="18"/>
          <w:ins w:id="2237" w:author="Mindi Patterson" w:date="2005-05-31T10:25:00Z"/>
        </w:rPr>
      </w:pPr>
      <w:ins w:id="2235" w:author="Mindi Patterson" w:date="2005-05-31T10:25:00Z">
        <w:r>
          <w:rPr>
            <w:rFonts w:eastAsia="Courier New"/>
            <w:sz w:val="18"/>
          </w:rPr>
          <w:t xml:space="preserve">        </w:t>
        </w:r>
      </w:ins>
      <w:ins w:id="2236" w:author="Mindi Patterson" w:date="2005-05-31T10:25:00Z">
        <w:r>
          <w:rPr>
            <w:sz w:val="18"/>
          </w:rPr>
          <w:t xml:space="preserve">The SOA receives subscriptionVersionRangeNewSP-CreateRequest </w:t>
        </w:r>
      </w:ins>
    </w:p>
    <w:p>
      <w:pPr>
        <w:pStyle w:val="PlainText"/>
        <w:rPr>
          <w:sz w:val="18"/>
          <w:ins w:id="2240" w:author="Mindi Patterson" w:date="2005-05-31T10:25:00Z"/>
        </w:rPr>
      </w:pPr>
      <w:ins w:id="2238" w:author="Mindi Patterson" w:date="2005-05-31T10:25:00Z">
        <w:r>
          <w:rPr>
            <w:rFonts w:eastAsia="Courier New"/>
            <w:sz w:val="18"/>
          </w:rPr>
          <w:t xml:space="preserve">        </w:t>
        </w:r>
      </w:ins>
      <w:ins w:id="2239" w:author="Mindi Patterson" w:date="2005-05-31T10:25:00Z">
        <w:r>
          <w:rPr>
            <w:sz w:val="18"/>
          </w:rPr>
          <w:t xml:space="preserve">notifications if their Service Provider TN Range Notification </w:t>
        </w:r>
      </w:ins>
    </w:p>
    <w:p>
      <w:pPr>
        <w:pStyle w:val="PlainText"/>
        <w:rPr>
          <w:sz w:val="18"/>
          <w:ins w:id="2243" w:author="Mindi Patterson" w:date="2005-05-31T10:25:00Z"/>
        </w:rPr>
      </w:pPr>
      <w:ins w:id="2241" w:author="Mindi Patterson" w:date="2005-05-31T10:25:00Z">
        <w:r>
          <w:rPr>
            <w:rFonts w:eastAsia="Courier New"/>
            <w:sz w:val="18"/>
          </w:rPr>
          <w:t xml:space="preserve">        </w:t>
        </w:r>
      </w:ins>
      <w:ins w:id="2242" w:author="Mindi Patterson" w:date="2005-05-31T10:25:00Z">
        <w:r>
          <w:rPr>
            <w:sz w:val="18"/>
          </w:rPr>
          <w:t xml:space="preserve">Indicator is set to TRUE on the NPAC SMS. The </w:t>
        </w:r>
      </w:ins>
    </w:p>
    <w:p>
      <w:pPr>
        <w:pStyle w:val="PlainText"/>
        <w:rPr>
          <w:sz w:val="18"/>
          <w:ins w:id="2246" w:author="Mindi Patterson" w:date="2005-05-31T10:25:00Z"/>
        </w:rPr>
      </w:pPr>
      <w:ins w:id="2244" w:author="Mindi Patterson" w:date="2005-05-31T10:25:00Z">
        <w:r>
          <w:rPr>
            <w:rFonts w:eastAsia="Courier New"/>
            <w:sz w:val="18"/>
          </w:rPr>
          <w:t xml:space="preserve">        </w:t>
        </w:r>
      </w:ins>
      <w:ins w:id="2245" w:author="Mindi Patterson" w:date="2005-05-31T10:25:00Z">
        <w:r>
          <w:rPr>
            <w:sz w:val="18"/>
          </w:rPr>
          <w:t xml:space="preserve">subscriptionVersionRangeNewSP-CreateRequestPkg is used to send the </w:t>
        </w:r>
      </w:ins>
    </w:p>
    <w:p>
      <w:pPr>
        <w:pStyle w:val="PlainText"/>
        <w:rPr>
          <w:sz w:val="18"/>
          <w:ins w:id="2249" w:author="Mindi Patterson" w:date="2005-05-31T10:25:00Z"/>
        </w:rPr>
      </w:pPr>
      <w:ins w:id="2247" w:author="Mindi Patterson" w:date="2005-05-31T10:25:00Z">
        <w:r>
          <w:rPr>
            <w:rFonts w:eastAsia="Courier New"/>
            <w:sz w:val="18"/>
          </w:rPr>
          <w:t xml:space="preserve">        </w:t>
        </w:r>
      </w:ins>
      <w:ins w:id="2248" w:author="Mindi Patterson" w:date="2005-05-31T10:25:00Z">
        <w:r>
          <w:rPr>
            <w:sz w:val="18"/>
          </w:rPr>
          <w:t xml:space="preserve">subscriptionVersionRangeNewSP-CreateRequest notification.  </w:t>
        </w:r>
      </w:ins>
    </w:p>
    <w:p>
      <w:pPr>
        <w:pStyle w:val="PlainText"/>
        <w:rPr>
          <w:sz w:val="18"/>
          <w:ins w:id="2252" w:author="Mindi Patterson" w:date="2005-05-31T10:25:00Z"/>
        </w:rPr>
      </w:pPr>
      <w:ins w:id="2250" w:author="Mindi Patterson" w:date="2005-05-31T10:25:00Z">
        <w:r>
          <w:rPr>
            <w:rFonts w:eastAsia="Courier New"/>
            <w:sz w:val="18"/>
          </w:rPr>
          <w:t xml:space="preserve">        </w:t>
        </w:r>
      </w:ins>
      <w:ins w:id="2251" w:author="Mindi Patterson" w:date="2005-05-31T10:25:00Z">
        <w:r>
          <w:rPr>
            <w:sz w:val="18"/>
          </w:rPr>
          <w:t xml:space="preserve">When this package is sent, it will include one set of information </w:t>
        </w:r>
      </w:ins>
    </w:p>
    <w:p>
      <w:pPr>
        <w:pStyle w:val="PlainText"/>
        <w:rPr>
          <w:sz w:val="18"/>
          <w:ins w:id="2255" w:author="Mindi Patterson" w:date="2005-05-31T10:25:00Z"/>
        </w:rPr>
      </w:pPr>
      <w:ins w:id="2253" w:author="Mindi Patterson" w:date="2005-05-31T10:25:00Z">
        <w:r>
          <w:rPr>
            <w:rFonts w:eastAsia="Courier New"/>
            <w:sz w:val="18"/>
          </w:rPr>
          <w:t xml:space="preserve">        </w:t>
        </w:r>
      </w:ins>
      <w:ins w:id="2254" w:author="Mindi Patterson" w:date="2005-05-31T10:25:00Z">
        <w:r>
          <w:rPr>
            <w:sz w:val="18"/>
          </w:rPr>
          <w:t xml:space="preserve">for the TN range, plus a paired list of TN/Subscription Version ID </w:t>
        </w:r>
      </w:ins>
    </w:p>
    <w:p>
      <w:pPr>
        <w:pStyle w:val="PlainText"/>
        <w:rPr>
          <w:sz w:val="18"/>
          <w:ins w:id="2258" w:author="Mindi Patterson" w:date="2005-05-31T10:25:00Z"/>
        </w:rPr>
      </w:pPr>
      <w:ins w:id="2256" w:author="Mindi Patterson" w:date="2005-05-31T10:25:00Z">
        <w:r>
          <w:rPr>
            <w:rFonts w:eastAsia="Courier New"/>
            <w:sz w:val="18"/>
          </w:rPr>
          <w:t xml:space="preserve">        </w:t>
        </w:r>
      </w:ins>
      <w:ins w:id="2257" w:author="Mindi Patterson" w:date="2005-05-31T10:25:00Z">
        <w:r>
          <w:rPr>
            <w:sz w:val="18"/>
          </w:rPr>
          <w:t>combinations or a range of TNs and Subscription Version Ids if</w:t>
        </w:r>
      </w:ins>
    </w:p>
    <w:p>
      <w:pPr>
        <w:pStyle w:val="PlainText"/>
        <w:rPr>
          <w:sz w:val="18"/>
          <w:ins w:id="2261" w:author="Mindi Patterson" w:date="2005-05-31T10:25:00Z"/>
        </w:rPr>
      </w:pPr>
      <w:ins w:id="2259" w:author="Mindi Patterson" w:date="2005-05-31T10:25:00Z">
        <w:r>
          <w:rPr>
            <w:rFonts w:eastAsia="Courier New"/>
            <w:sz w:val="18"/>
          </w:rPr>
          <w:t xml:space="preserve">        </w:t>
        </w:r>
      </w:ins>
      <w:ins w:id="2260" w:author="Mindi Patterson" w:date="2005-05-31T10:25:00Z">
        <w:r>
          <w:rPr>
            <w:sz w:val="18"/>
          </w:rPr>
          <w:t xml:space="preserve">the Subscription Version Ids are sequential. If the feature data </w:t>
        </w:r>
      </w:ins>
    </w:p>
    <w:p>
      <w:pPr>
        <w:pStyle w:val="PlainText"/>
        <w:rPr>
          <w:sz w:val="18"/>
          <w:ins w:id="2264" w:author="Mindi Patterson" w:date="2005-05-31T10:25:00Z"/>
        </w:rPr>
      </w:pPr>
      <w:ins w:id="2262" w:author="Mindi Patterson" w:date="2005-05-31T10:25:00Z">
        <w:r>
          <w:rPr>
            <w:rFonts w:eastAsia="Courier New"/>
            <w:sz w:val="18"/>
          </w:rPr>
          <w:t xml:space="preserve">        </w:t>
        </w:r>
      </w:ins>
      <w:ins w:id="2263" w:author="Mindi Patterson" w:date="2005-05-31T10:25:00Z">
        <w:r>
          <w:rPr>
            <w:sz w:val="18"/>
          </w:rPr>
          <w:t xml:space="preserve">does not apply to all TNs in the range, notifications will be broken </w:t>
        </w:r>
      </w:ins>
    </w:p>
    <w:p>
      <w:pPr>
        <w:pStyle w:val="PlainText"/>
        <w:rPr>
          <w:sz w:val="18"/>
          <w:ins w:id="2267" w:author="Mindi Patterson" w:date="2005-05-31T10:25:00Z"/>
        </w:rPr>
      </w:pPr>
      <w:ins w:id="2265" w:author="Mindi Patterson" w:date="2005-05-31T10:25:00Z">
        <w:r>
          <w:rPr>
            <w:rFonts w:eastAsia="Courier New"/>
            <w:sz w:val="18"/>
          </w:rPr>
          <w:t xml:space="preserve">        </w:t>
        </w:r>
      </w:ins>
      <w:ins w:id="2266" w:author="Mindi Patterson" w:date="2005-05-31T10:25:00Z">
        <w:r>
          <w:rPr>
            <w:sz w:val="18"/>
          </w:rPr>
          <w:t xml:space="preserve">up into smaller TN Range Notifications such that the feature data </w:t>
        </w:r>
      </w:ins>
    </w:p>
    <w:p>
      <w:pPr>
        <w:pStyle w:val="PlainText"/>
        <w:rPr>
          <w:sz w:val="18"/>
          <w:ins w:id="2270" w:author="Mindi Patterson" w:date="2005-05-31T10:25:00Z"/>
        </w:rPr>
      </w:pPr>
      <w:ins w:id="2268" w:author="Mindi Patterson" w:date="2005-05-31T10:25:00Z">
        <w:r>
          <w:rPr>
            <w:rFonts w:eastAsia="Courier New"/>
            <w:sz w:val="18"/>
          </w:rPr>
          <w:t xml:space="preserve">        </w:t>
        </w:r>
      </w:ins>
      <w:ins w:id="2269" w:author="Mindi Patterson" w:date="2005-05-31T10:25:00Z">
        <w:r>
          <w:rPr>
            <w:sz w:val="18"/>
          </w:rPr>
          <w:t xml:space="preserve">applies to all TNs in the smaller TN Range, and will be sent in </w:t>
        </w:r>
      </w:ins>
    </w:p>
    <w:p>
      <w:pPr>
        <w:pStyle w:val="PlainText"/>
        <w:rPr>
          <w:sz w:val="18"/>
          <w:ins w:id="2273" w:author="Mindi Patterson" w:date="2005-05-31T10:25:00Z"/>
        </w:rPr>
      </w:pPr>
      <w:ins w:id="2271" w:author="Mindi Patterson" w:date="2005-05-31T10:25:00Z">
        <w:r>
          <w:rPr>
            <w:rFonts w:eastAsia="Courier New"/>
            <w:sz w:val="18"/>
          </w:rPr>
          <w:t xml:space="preserve">        </w:t>
        </w:r>
      </w:ins>
      <w:ins w:id="2272" w:author="Mindi Patterson" w:date="2005-05-31T10:25:00Z">
        <w:r>
          <w:rPr>
            <w:sz w:val="18"/>
          </w:rPr>
          <w:t>separate messages.</w:t>
        </w:r>
      </w:ins>
    </w:p>
    <w:p>
      <w:pPr>
        <w:pStyle w:val="PlainText"/>
        <w:rPr>
          <w:sz w:val="18"/>
          <w:ins w:id="2275" w:author="Mindi Patterson" w:date="2005-05-31T10:25:00Z"/>
        </w:rPr>
      </w:pPr>
      <w:ins w:id="2274" w:author="Mindi Patterson" w:date="2005-05-31T10:25:00Z">
        <w:r>
          <w:rPr>
            <w:sz w:val="18"/>
          </w:rPr>
        </w:r>
      </w:ins>
    </w:p>
    <w:p>
      <w:pPr>
        <w:pStyle w:val="PlainText"/>
        <w:rPr>
          <w:sz w:val="18"/>
          <w:ins w:id="2278" w:author="Mindi Patterson" w:date="2005-05-31T10:25:00Z"/>
        </w:rPr>
      </w:pPr>
      <w:ins w:id="2276" w:author="Mindi Patterson" w:date="2005-05-31T10:25:00Z">
        <w:r>
          <w:rPr>
            <w:rFonts w:eastAsia="Courier New"/>
            <w:sz w:val="18"/>
          </w:rPr>
          <w:t xml:space="preserve">        </w:t>
        </w:r>
      </w:ins>
      <w:ins w:id="2277" w:author="Mindi Patterson" w:date="2005-05-31T10:25:00Z">
        <w:r>
          <w:rPr>
            <w:sz w:val="18"/>
          </w:rPr>
          <w:t xml:space="preserve">The SOA receives subscriptionVersionRangeOldSP-ConcurrenceRequest </w:t>
        </w:r>
      </w:ins>
    </w:p>
    <w:p>
      <w:pPr>
        <w:pStyle w:val="PlainText"/>
        <w:rPr>
          <w:sz w:val="18"/>
          <w:ins w:id="2281" w:author="Mindi Patterson" w:date="2005-05-31T10:25:00Z"/>
        </w:rPr>
      </w:pPr>
      <w:ins w:id="2279" w:author="Mindi Patterson" w:date="2005-05-31T10:25:00Z">
        <w:r>
          <w:rPr>
            <w:rFonts w:eastAsia="Courier New"/>
            <w:sz w:val="18"/>
          </w:rPr>
          <w:t xml:space="preserve">        </w:t>
        </w:r>
      </w:ins>
      <w:ins w:id="2280" w:author="Mindi Patterson" w:date="2005-05-31T10:25:00Z">
        <w:r>
          <w:rPr>
            <w:sz w:val="18"/>
          </w:rPr>
          <w:t xml:space="preserve">notifications if their Service Provider TN Range Notification </w:t>
        </w:r>
      </w:ins>
    </w:p>
    <w:p>
      <w:pPr>
        <w:pStyle w:val="PlainText"/>
        <w:rPr>
          <w:sz w:val="18"/>
          <w:ins w:id="2284" w:author="Mindi Patterson" w:date="2005-05-31T10:25:00Z"/>
        </w:rPr>
      </w:pPr>
      <w:ins w:id="2282" w:author="Mindi Patterson" w:date="2005-05-31T10:25:00Z">
        <w:r>
          <w:rPr>
            <w:rFonts w:eastAsia="Courier New"/>
            <w:sz w:val="18"/>
          </w:rPr>
          <w:t xml:space="preserve">        </w:t>
        </w:r>
      </w:ins>
      <w:ins w:id="2283" w:author="Mindi Patterson" w:date="2005-05-31T10:25:00Z">
        <w:r>
          <w:rPr>
            <w:sz w:val="18"/>
          </w:rPr>
          <w:t xml:space="preserve">Indicator is set to TRUE on the NPAC SMS. The </w:t>
        </w:r>
      </w:ins>
    </w:p>
    <w:p>
      <w:pPr>
        <w:pStyle w:val="PlainText"/>
        <w:rPr>
          <w:sz w:val="18"/>
          <w:ins w:id="2287" w:author="Mindi Patterson" w:date="2005-05-31T10:25:00Z"/>
        </w:rPr>
      </w:pPr>
      <w:ins w:id="2285" w:author="Mindi Patterson" w:date="2005-05-31T10:25:00Z">
        <w:r>
          <w:rPr>
            <w:rFonts w:eastAsia="Courier New"/>
            <w:sz w:val="18"/>
          </w:rPr>
          <w:t xml:space="preserve">        </w:t>
        </w:r>
      </w:ins>
      <w:ins w:id="2286" w:author="Mindi Patterson" w:date="2005-05-31T10:25:00Z">
        <w:r>
          <w:rPr>
            <w:sz w:val="18"/>
          </w:rPr>
          <w:t xml:space="preserve">subscriptionVersionRangeOldSP-ConcurrenceRequestPkg is used to </w:t>
        </w:r>
      </w:ins>
    </w:p>
    <w:p>
      <w:pPr>
        <w:pStyle w:val="PlainText"/>
        <w:rPr>
          <w:sz w:val="18"/>
          <w:ins w:id="2290" w:author="Mindi Patterson" w:date="2005-05-31T10:25:00Z"/>
        </w:rPr>
      </w:pPr>
      <w:ins w:id="2288" w:author="Mindi Patterson" w:date="2005-05-31T10:25:00Z">
        <w:r>
          <w:rPr>
            <w:rFonts w:eastAsia="Courier New"/>
            <w:sz w:val="18"/>
          </w:rPr>
          <w:t xml:space="preserve">        </w:t>
        </w:r>
      </w:ins>
      <w:ins w:id="2289" w:author="Mindi Patterson" w:date="2005-05-31T10:25:00Z">
        <w:r>
          <w:rPr>
            <w:sz w:val="18"/>
          </w:rPr>
          <w:t xml:space="preserve">send the subscriptionVersionRangeOldSP-ConcurrenceRequest </w:t>
        </w:r>
      </w:ins>
    </w:p>
    <w:p>
      <w:pPr>
        <w:pStyle w:val="PlainText"/>
        <w:rPr>
          <w:sz w:val="18"/>
          <w:ins w:id="2293" w:author="Mindi Patterson" w:date="2005-05-31T10:25:00Z"/>
        </w:rPr>
      </w:pPr>
      <w:ins w:id="2291" w:author="Mindi Patterson" w:date="2005-05-31T10:25:00Z">
        <w:r>
          <w:rPr>
            <w:rFonts w:eastAsia="Courier New"/>
            <w:sz w:val="18"/>
          </w:rPr>
          <w:t xml:space="preserve">        </w:t>
        </w:r>
      </w:ins>
      <w:ins w:id="2292" w:author="Mindi Patterson" w:date="2005-05-31T10:25:00Z">
        <w:r>
          <w:rPr>
            <w:sz w:val="18"/>
          </w:rPr>
          <w:t xml:space="preserve">notification. When this package is sent, it will include one set </w:t>
        </w:r>
      </w:ins>
    </w:p>
    <w:p>
      <w:pPr>
        <w:pStyle w:val="PlainText"/>
        <w:rPr>
          <w:sz w:val="18"/>
          <w:ins w:id="2296" w:author="Mindi Patterson" w:date="2005-05-31T10:25:00Z"/>
        </w:rPr>
      </w:pPr>
      <w:ins w:id="2294" w:author="Mindi Patterson" w:date="2005-05-31T10:25:00Z">
        <w:r>
          <w:rPr>
            <w:rFonts w:eastAsia="Courier New"/>
            <w:sz w:val="18"/>
          </w:rPr>
          <w:t xml:space="preserve">        </w:t>
        </w:r>
      </w:ins>
      <w:ins w:id="2295" w:author="Mindi Patterson" w:date="2005-05-31T10:25:00Z">
        <w:r>
          <w:rPr>
            <w:sz w:val="18"/>
          </w:rPr>
          <w:t xml:space="preserve">of information for the TN range, plus a paired list of TN/Subscription </w:t>
        </w:r>
      </w:ins>
    </w:p>
    <w:p>
      <w:pPr>
        <w:pStyle w:val="PlainText"/>
        <w:rPr>
          <w:sz w:val="18"/>
          <w:ins w:id="2299" w:author="Mindi Patterson" w:date="2005-05-31T10:25:00Z"/>
        </w:rPr>
      </w:pPr>
      <w:ins w:id="2297" w:author="Mindi Patterson" w:date="2005-05-31T10:25:00Z">
        <w:r>
          <w:rPr>
            <w:rFonts w:eastAsia="Courier New"/>
            <w:sz w:val="18"/>
          </w:rPr>
          <w:t xml:space="preserve">        </w:t>
        </w:r>
      </w:ins>
      <w:ins w:id="2298" w:author="Mindi Patterson" w:date="2005-05-31T10:25:00Z">
        <w:r>
          <w:rPr>
            <w:sz w:val="18"/>
          </w:rPr>
          <w:t>Version ID combinations or a range of TNs and Subscription Version Ids</w:t>
        </w:r>
      </w:ins>
    </w:p>
    <w:p>
      <w:pPr>
        <w:pStyle w:val="PlainText"/>
        <w:rPr>
          <w:sz w:val="18"/>
          <w:ins w:id="2302" w:author="Mindi Patterson" w:date="2005-05-31T10:25:00Z"/>
        </w:rPr>
      </w:pPr>
      <w:ins w:id="2300" w:author="Mindi Patterson" w:date="2005-05-31T10:25:00Z">
        <w:r>
          <w:rPr>
            <w:rFonts w:eastAsia="Courier New"/>
            <w:sz w:val="18"/>
          </w:rPr>
          <w:t xml:space="preserve">        </w:t>
        </w:r>
      </w:ins>
      <w:ins w:id="2301" w:author="Mindi Patterson" w:date="2005-05-31T10:25:00Z">
        <w:r>
          <w:rPr>
            <w:sz w:val="18"/>
          </w:rPr>
          <w:t xml:space="preserve">if the Subscription Version Ids are sequential. If the feature data </w:t>
        </w:r>
      </w:ins>
    </w:p>
    <w:p>
      <w:pPr>
        <w:pStyle w:val="PlainText"/>
        <w:rPr>
          <w:sz w:val="18"/>
          <w:ins w:id="2305" w:author="Mindi Patterson" w:date="2005-05-31T10:25:00Z"/>
        </w:rPr>
      </w:pPr>
      <w:ins w:id="2303" w:author="Mindi Patterson" w:date="2005-05-31T10:25:00Z">
        <w:r>
          <w:rPr>
            <w:rFonts w:eastAsia="Courier New"/>
            <w:sz w:val="18"/>
          </w:rPr>
          <w:t xml:space="preserve">        </w:t>
        </w:r>
      </w:ins>
      <w:ins w:id="2304" w:author="Mindi Patterson" w:date="2005-05-31T10:25:00Z">
        <w:r>
          <w:rPr>
            <w:sz w:val="18"/>
          </w:rPr>
          <w:t xml:space="preserve">does not apply to all TNs in the range, notifications will be broken </w:t>
        </w:r>
      </w:ins>
    </w:p>
    <w:p>
      <w:pPr>
        <w:pStyle w:val="PlainText"/>
        <w:rPr>
          <w:sz w:val="18"/>
          <w:ins w:id="2308" w:author="Mindi Patterson" w:date="2005-05-31T10:25:00Z"/>
        </w:rPr>
      </w:pPr>
      <w:ins w:id="2306" w:author="Mindi Patterson" w:date="2005-05-31T10:25:00Z">
        <w:r>
          <w:rPr>
            <w:rFonts w:eastAsia="Courier New"/>
            <w:sz w:val="18"/>
          </w:rPr>
          <w:t xml:space="preserve">        </w:t>
        </w:r>
      </w:ins>
      <w:ins w:id="2307" w:author="Mindi Patterson" w:date="2005-05-31T10:25:00Z">
        <w:r>
          <w:rPr>
            <w:sz w:val="18"/>
          </w:rPr>
          <w:t xml:space="preserve">up into smaller TN Range Notifications such that the feature data </w:t>
        </w:r>
      </w:ins>
    </w:p>
    <w:p>
      <w:pPr>
        <w:pStyle w:val="PlainText"/>
        <w:rPr>
          <w:sz w:val="18"/>
          <w:ins w:id="2311" w:author="Mindi Patterson" w:date="2005-05-31T10:25:00Z"/>
        </w:rPr>
      </w:pPr>
      <w:ins w:id="2309" w:author="Mindi Patterson" w:date="2005-05-31T10:25:00Z">
        <w:r>
          <w:rPr>
            <w:rFonts w:eastAsia="Courier New"/>
            <w:sz w:val="18"/>
          </w:rPr>
          <w:t xml:space="preserve">        </w:t>
        </w:r>
      </w:ins>
      <w:ins w:id="2310" w:author="Mindi Patterson" w:date="2005-05-31T10:25:00Z">
        <w:r>
          <w:rPr>
            <w:sz w:val="18"/>
          </w:rPr>
          <w:t xml:space="preserve">applies to all TNs in the smaller TN Range, and will be sent in </w:t>
        </w:r>
      </w:ins>
    </w:p>
    <w:p>
      <w:pPr>
        <w:pStyle w:val="PlainText"/>
        <w:rPr>
          <w:sz w:val="18"/>
          <w:ins w:id="2314" w:author="Mindi Patterson" w:date="2005-05-31T10:25:00Z"/>
        </w:rPr>
      </w:pPr>
      <w:ins w:id="2312" w:author="Mindi Patterson" w:date="2005-05-31T10:25:00Z">
        <w:r>
          <w:rPr>
            <w:rFonts w:eastAsia="Courier New"/>
            <w:sz w:val="18"/>
          </w:rPr>
          <w:t xml:space="preserve">        </w:t>
        </w:r>
      </w:ins>
      <w:ins w:id="2313" w:author="Mindi Patterson" w:date="2005-05-31T10:25:00Z">
        <w:r>
          <w:rPr>
            <w:sz w:val="18"/>
          </w:rPr>
          <w:t>separate messages.</w:t>
        </w:r>
      </w:ins>
    </w:p>
    <w:p>
      <w:pPr>
        <w:pStyle w:val="PlainText"/>
        <w:rPr>
          <w:sz w:val="18"/>
          <w:ins w:id="2316" w:author="Mindi Patterson" w:date="2005-05-31T10:25:00Z"/>
        </w:rPr>
      </w:pPr>
      <w:ins w:id="2315" w:author="Mindi Patterson" w:date="2005-05-31T10:25:00Z">
        <w:r>
          <w:rPr>
            <w:sz w:val="18"/>
          </w:rPr>
        </w:r>
      </w:ins>
    </w:p>
    <w:p>
      <w:pPr>
        <w:pStyle w:val="PlainText"/>
        <w:rPr>
          <w:sz w:val="18"/>
          <w:ins w:id="2319" w:author="Mindi Patterson" w:date="2005-05-31T10:25:00Z"/>
        </w:rPr>
      </w:pPr>
      <w:ins w:id="2317" w:author="Mindi Patterson" w:date="2005-05-31T10:25:00Z">
        <w:r>
          <w:rPr>
            <w:rFonts w:eastAsia="Courier New"/>
            <w:sz w:val="18"/>
          </w:rPr>
          <w:t xml:space="preserve">        </w:t>
        </w:r>
      </w:ins>
      <w:ins w:id="2318" w:author="Mindi Patterson" w:date="2005-05-31T10:25:00Z">
        <w:r>
          <w:rPr>
            <w:sz w:val="18"/>
          </w:rPr>
          <w:t xml:space="preserve">The SOA receives </w:t>
        </w:r>
      </w:ins>
    </w:p>
    <w:p>
      <w:pPr>
        <w:pStyle w:val="PlainText"/>
        <w:rPr>
          <w:sz w:val="18"/>
          <w:ins w:id="2322" w:author="Mindi Patterson" w:date="2005-05-31T10:25:00Z"/>
        </w:rPr>
      </w:pPr>
      <w:ins w:id="2320" w:author="Mindi Patterson" w:date="2005-05-31T10:25:00Z">
        <w:r>
          <w:rPr>
            <w:rFonts w:eastAsia="Courier New"/>
            <w:sz w:val="18"/>
          </w:rPr>
          <w:t xml:space="preserve">        </w:t>
        </w:r>
      </w:ins>
      <w:ins w:id="2321" w:author="Mindi Patterson" w:date="2005-05-31T10:25:00Z">
        <w:r>
          <w:rPr>
            <w:sz w:val="18"/>
          </w:rPr>
          <w:t xml:space="preserve">subscriptionVersionRangeOldSPFinalConcurrenceWindowExpiration </w:t>
        </w:r>
      </w:ins>
    </w:p>
    <w:p>
      <w:pPr>
        <w:pStyle w:val="PlainText"/>
        <w:rPr>
          <w:sz w:val="18"/>
          <w:ins w:id="2325" w:author="Mindi Patterson" w:date="2005-05-31T10:25:00Z"/>
        </w:rPr>
      </w:pPr>
      <w:ins w:id="2323" w:author="Mindi Patterson" w:date="2005-05-31T10:25:00Z">
        <w:r>
          <w:rPr>
            <w:rFonts w:eastAsia="Courier New"/>
            <w:sz w:val="18"/>
          </w:rPr>
          <w:t xml:space="preserve">        </w:t>
        </w:r>
      </w:ins>
      <w:ins w:id="2324" w:author="Mindi Patterson" w:date="2005-05-31T10:25:00Z">
        <w:r>
          <w:rPr>
            <w:sz w:val="18"/>
          </w:rPr>
          <w:t xml:space="preserve">notifications if their Service Provider TN Range Notification </w:t>
        </w:r>
      </w:ins>
    </w:p>
    <w:p>
      <w:pPr>
        <w:pStyle w:val="PlainText"/>
        <w:rPr>
          <w:sz w:val="18"/>
          <w:ins w:id="2328" w:author="Mindi Patterson" w:date="2005-05-31T10:25:00Z"/>
        </w:rPr>
      </w:pPr>
      <w:ins w:id="2326" w:author="Mindi Patterson" w:date="2005-05-31T10:25:00Z">
        <w:r>
          <w:rPr>
            <w:rFonts w:eastAsia="Courier New"/>
            <w:sz w:val="18"/>
          </w:rPr>
          <w:t xml:space="preserve">        </w:t>
        </w:r>
      </w:ins>
      <w:ins w:id="2327" w:author="Mindi Patterson" w:date="2005-05-31T10:25:00Z">
        <w:r>
          <w:rPr>
            <w:sz w:val="18"/>
          </w:rPr>
          <w:t xml:space="preserve">Indicator is set to TRUE on the NPAC SMS. The </w:t>
        </w:r>
      </w:ins>
    </w:p>
    <w:p>
      <w:pPr>
        <w:pStyle w:val="PlainText"/>
        <w:rPr>
          <w:sz w:val="18"/>
          <w:ins w:id="2331" w:author="Mindi Patterson" w:date="2005-05-31T10:25:00Z"/>
        </w:rPr>
      </w:pPr>
      <w:ins w:id="2329" w:author="Mindi Patterson" w:date="2005-05-31T10:25:00Z">
        <w:r>
          <w:rPr>
            <w:rFonts w:eastAsia="Courier New"/>
            <w:sz w:val="18"/>
          </w:rPr>
          <w:t xml:space="preserve">        </w:t>
        </w:r>
      </w:ins>
      <w:ins w:id="2330" w:author="Mindi Patterson" w:date="2005-05-31T10:25:00Z">
        <w:r>
          <w:rPr>
            <w:sz w:val="18"/>
          </w:rPr>
          <w:t xml:space="preserve">SubscriptionVersionRangeOldSPFinalConcurrenceWindow-ExpirationPkg </w:t>
        </w:r>
      </w:ins>
    </w:p>
    <w:p>
      <w:pPr>
        <w:pStyle w:val="PlainText"/>
        <w:rPr>
          <w:sz w:val="18"/>
          <w:ins w:id="2334" w:author="Mindi Patterson" w:date="2005-05-31T10:25:00Z"/>
        </w:rPr>
      </w:pPr>
      <w:ins w:id="2332" w:author="Mindi Patterson" w:date="2005-05-31T10:25:00Z">
        <w:r>
          <w:rPr>
            <w:rFonts w:eastAsia="Courier New"/>
            <w:sz w:val="18"/>
          </w:rPr>
          <w:t xml:space="preserve">        </w:t>
        </w:r>
      </w:ins>
      <w:ins w:id="2333" w:author="Mindi Patterson" w:date="2005-05-31T10:25:00Z">
        <w:r>
          <w:rPr>
            <w:sz w:val="18"/>
          </w:rPr>
          <w:t xml:space="preserve">is used to send the </w:t>
        </w:r>
      </w:ins>
    </w:p>
    <w:p>
      <w:pPr>
        <w:pStyle w:val="PlainText"/>
        <w:rPr>
          <w:sz w:val="18"/>
          <w:ins w:id="2337" w:author="Mindi Patterson" w:date="2005-05-31T10:25:00Z"/>
        </w:rPr>
      </w:pPr>
      <w:ins w:id="2335" w:author="Mindi Patterson" w:date="2005-05-31T10:25:00Z">
        <w:r>
          <w:rPr>
            <w:rFonts w:eastAsia="Courier New"/>
            <w:sz w:val="18"/>
          </w:rPr>
          <w:t xml:space="preserve">        </w:t>
        </w:r>
      </w:ins>
      <w:ins w:id="2336" w:author="Mindi Patterson" w:date="2005-05-31T10:25:00Z">
        <w:r>
          <w:rPr>
            <w:sz w:val="18"/>
          </w:rPr>
          <w:t xml:space="preserve">subscriptionVersionRangeOldSPFinalConcurrenceWindowExpiration </w:t>
        </w:r>
      </w:ins>
    </w:p>
    <w:p>
      <w:pPr>
        <w:pStyle w:val="PlainText"/>
        <w:rPr>
          <w:sz w:val="18"/>
          <w:ins w:id="2340" w:author="Mindi Patterson" w:date="2005-05-31T10:25:00Z"/>
        </w:rPr>
      </w:pPr>
      <w:ins w:id="2338" w:author="Mindi Patterson" w:date="2005-05-31T10:25:00Z">
        <w:r>
          <w:rPr>
            <w:rFonts w:eastAsia="Courier New"/>
            <w:sz w:val="18"/>
          </w:rPr>
          <w:t xml:space="preserve">        </w:t>
        </w:r>
      </w:ins>
      <w:ins w:id="2339" w:author="Mindi Patterson" w:date="2005-05-31T10:25:00Z">
        <w:r>
          <w:rPr>
            <w:sz w:val="18"/>
          </w:rPr>
          <w:t xml:space="preserve">notification. When this package is sent, it will include one set </w:t>
        </w:r>
      </w:ins>
    </w:p>
    <w:p>
      <w:pPr>
        <w:pStyle w:val="PlainText"/>
        <w:rPr>
          <w:sz w:val="18"/>
          <w:ins w:id="2343" w:author="Mindi Patterson" w:date="2005-05-31T10:25:00Z"/>
        </w:rPr>
      </w:pPr>
      <w:ins w:id="2341" w:author="Mindi Patterson" w:date="2005-05-31T10:25:00Z">
        <w:r>
          <w:rPr>
            <w:rFonts w:eastAsia="Courier New"/>
            <w:sz w:val="18"/>
          </w:rPr>
          <w:t xml:space="preserve">        </w:t>
        </w:r>
      </w:ins>
      <w:ins w:id="2342" w:author="Mindi Patterson" w:date="2005-05-31T10:25:00Z">
        <w:r>
          <w:rPr>
            <w:sz w:val="18"/>
          </w:rPr>
          <w:t xml:space="preserve">of information for the TN range, plus a paired list of TN/Subscription </w:t>
        </w:r>
      </w:ins>
    </w:p>
    <w:p>
      <w:pPr>
        <w:pStyle w:val="PlainText"/>
        <w:rPr>
          <w:sz w:val="18"/>
          <w:ins w:id="2346" w:author="Mindi Patterson" w:date="2005-05-31T10:25:00Z"/>
        </w:rPr>
      </w:pPr>
      <w:ins w:id="2344" w:author="Mindi Patterson" w:date="2005-05-31T10:25:00Z">
        <w:r>
          <w:rPr>
            <w:rFonts w:eastAsia="Courier New"/>
            <w:sz w:val="18"/>
          </w:rPr>
          <w:t xml:space="preserve">        </w:t>
        </w:r>
      </w:ins>
      <w:ins w:id="2345" w:author="Mindi Patterson" w:date="2005-05-31T10:25:00Z">
        <w:r>
          <w:rPr>
            <w:sz w:val="18"/>
          </w:rPr>
          <w:t>Version ID combinations or a range of TNs and Subscription Version Ids</w:t>
        </w:r>
      </w:ins>
    </w:p>
    <w:p>
      <w:pPr>
        <w:pStyle w:val="PlainText"/>
        <w:rPr>
          <w:sz w:val="18"/>
          <w:ins w:id="2349" w:author="Mindi Patterson" w:date="2005-05-31T10:25:00Z"/>
        </w:rPr>
      </w:pPr>
      <w:ins w:id="2347" w:author="Mindi Patterson" w:date="2005-05-31T10:25:00Z">
        <w:r>
          <w:rPr>
            <w:rFonts w:eastAsia="Courier New"/>
            <w:sz w:val="18"/>
          </w:rPr>
          <w:t xml:space="preserve">        </w:t>
        </w:r>
      </w:ins>
      <w:ins w:id="2348" w:author="Mindi Patterson" w:date="2005-05-31T10:25:00Z">
        <w:r>
          <w:rPr>
            <w:sz w:val="18"/>
          </w:rPr>
          <w:t xml:space="preserve">if the Subscription Version Ids are sequential. If the feature data </w:t>
        </w:r>
      </w:ins>
    </w:p>
    <w:p>
      <w:pPr>
        <w:pStyle w:val="PlainText"/>
        <w:rPr>
          <w:sz w:val="18"/>
          <w:ins w:id="2352" w:author="Mindi Patterson" w:date="2005-05-31T10:25:00Z"/>
        </w:rPr>
      </w:pPr>
      <w:ins w:id="2350" w:author="Mindi Patterson" w:date="2005-05-31T10:25:00Z">
        <w:r>
          <w:rPr>
            <w:rFonts w:eastAsia="Courier New"/>
            <w:sz w:val="18"/>
          </w:rPr>
          <w:t xml:space="preserve">        </w:t>
        </w:r>
      </w:ins>
      <w:ins w:id="2351" w:author="Mindi Patterson" w:date="2005-05-31T10:25:00Z">
        <w:r>
          <w:rPr>
            <w:sz w:val="18"/>
          </w:rPr>
          <w:t xml:space="preserve">does not apply to all TNs in the range, notifications will be broken </w:t>
        </w:r>
      </w:ins>
    </w:p>
    <w:p>
      <w:pPr>
        <w:pStyle w:val="PlainText"/>
        <w:rPr>
          <w:sz w:val="18"/>
          <w:ins w:id="2355" w:author="Mindi Patterson" w:date="2005-05-31T10:25:00Z"/>
        </w:rPr>
      </w:pPr>
      <w:ins w:id="2353" w:author="Mindi Patterson" w:date="2005-05-31T10:25:00Z">
        <w:r>
          <w:rPr>
            <w:rFonts w:eastAsia="Courier New"/>
            <w:sz w:val="18"/>
          </w:rPr>
          <w:t xml:space="preserve">        </w:t>
        </w:r>
      </w:ins>
      <w:ins w:id="2354" w:author="Mindi Patterson" w:date="2005-05-31T10:25:00Z">
        <w:r>
          <w:rPr>
            <w:sz w:val="18"/>
          </w:rPr>
          <w:t xml:space="preserve">up into smaller TN Range Notifications such that the feature data </w:t>
        </w:r>
      </w:ins>
    </w:p>
    <w:p>
      <w:pPr>
        <w:pStyle w:val="PlainText"/>
        <w:rPr>
          <w:sz w:val="18"/>
          <w:ins w:id="2358" w:author="Mindi Patterson" w:date="2005-05-31T10:25:00Z"/>
        </w:rPr>
      </w:pPr>
      <w:ins w:id="2356" w:author="Mindi Patterson" w:date="2005-05-31T10:25:00Z">
        <w:r>
          <w:rPr>
            <w:rFonts w:eastAsia="Courier New"/>
            <w:sz w:val="18"/>
          </w:rPr>
          <w:t xml:space="preserve">        </w:t>
        </w:r>
      </w:ins>
      <w:ins w:id="2357" w:author="Mindi Patterson" w:date="2005-05-31T10:25:00Z">
        <w:r>
          <w:rPr>
            <w:sz w:val="18"/>
          </w:rPr>
          <w:t xml:space="preserve">applies to all TNs in the smaller TN Range, and will be sent in </w:t>
        </w:r>
      </w:ins>
    </w:p>
    <w:p>
      <w:pPr>
        <w:pStyle w:val="PlainText"/>
        <w:rPr>
          <w:sz w:val="18"/>
          <w:ins w:id="2361" w:author="Mindi Patterson" w:date="2005-05-31T10:25:00Z"/>
        </w:rPr>
      </w:pPr>
      <w:ins w:id="2359" w:author="Mindi Patterson" w:date="2005-05-31T10:25:00Z">
        <w:r>
          <w:rPr>
            <w:rFonts w:eastAsia="Courier New"/>
            <w:sz w:val="18"/>
          </w:rPr>
          <w:t xml:space="preserve">        </w:t>
        </w:r>
      </w:ins>
      <w:ins w:id="2360" w:author="Mindi Patterson" w:date="2005-05-31T10:25:00Z">
        <w:r>
          <w:rPr>
            <w:sz w:val="18"/>
          </w:rPr>
          <w:t>separate messages.</w:t>
        </w:r>
      </w:ins>
    </w:p>
    <w:p>
      <w:pPr>
        <w:pStyle w:val="PlainText"/>
        <w:rPr>
          <w:sz w:val="18"/>
          <w:ins w:id="2363" w:author="Mindi Patterson" w:date="2005-05-31T10:25:00Z"/>
        </w:rPr>
      </w:pPr>
      <w:ins w:id="2362" w:author="Mindi Patterson" w:date="2005-05-31T10:25:00Z">
        <w:r>
          <w:rPr>
            <w:sz w:val="18"/>
          </w:rPr>
        </w:r>
      </w:ins>
    </w:p>
    <w:p>
      <w:pPr>
        <w:pStyle w:val="PlainText"/>
        <w:rPr>
          <w:sz w:val="18"/>
          <w:ins w:id="2366" w:author="Mindi Patterson" w:date="2005-05-31T10:25:00Z"/>
        </w:rPr>
      </w:pPr>
      <w:ins w:id="2364" w:author="Mindi Patterson" w:date="2005-05-31T10:25:00Z">
        <w:r>
          <w:rPr>
            <w:rFonts w:eastAsia="Courier New"/>
            <w:sz w:val="18"/>
          </w:rPr>
          <w:t xml:space="preserve">        </w:t>
        </w:r>
      </w:ins>
      <w:ins w:id="2365" w:author="Mindi Patterson" w:date="2005-05-31T10:25:00Z">
        <w:r>
          <w:rPr>
            <w:sz w:val="18"/>
          </w:rPr>
          <w:t xml:space="preserve">The SOA receives </w:t>
        </w:r>
      </w:ins>
    </w:p>
    <w:p>
      <w:pPr>
        <w:pStyle w:val="PlainText"/>
        <w:rPr>
          <w:sz w:val="18"/>
          <w:ins w:id="2369" w:author="Mindi Patterson" w:date="2005-05-31T10:25:00Z"/>
        </w:rPr>
      </w:pPr>
      <w:ins w:id="2367" w:author="Mindi Patterson" w:date="2005-05-31T10:25:00Z">
        <w:r>
          <w:rPr>
            <w:rFonts w:eastAsia="Courier New"/>
            <w:sz w:val="18"/>
          </w:rPr>
          <w:t xml:space="preserve">        </w:t>
        </w:r>
      </w:ins>
      <w:ins w:id="2368" w:author="Mindi Patterson" w:date="2005-05-31T10:25:00Z">
        <w:r>
          <w:rPr>
            <w:sz w:val="18"/>
          </w:rPr>
          <w:t xml:space="preserve">subscriptionVersionRangeNewSP-FinalCreateWindowExpiration </w:t>
        </w:r>
      </w:ins>
    </w:p>
    <w:p>
      <w:pPr>
        <w:pStyle w:val="PlainText"/>
        <w:rPr>
          <w:sz w:val="18"/>
          <w:ins w:id="2372" w:author="Mindi Patterson" w:date="2005-05-31T10:25:00Z"/>
        </w:rPr>
      </w:pPr>
      <w:ins w:id="2370" w:author="Mindi Patterson" w:date="2005-05-31T10:25:00Z">
        <w:r>
          <w:rPr>
            <w:rFonts w:eastAsia="Courier New"/>
            <w:sz w:val="18"/>
          </w:rPr>
          <w:t xml:space="preserve">        </w:t>
        </w:r>
      </w:ins>
      <w:ins w:id="2371" w:author="Mindi Patterson" w:date="2005-05-31T10:25:00Z">
        <w:r>
          <w:rPr>
            <w:sz w:val="18"/>
          </w:rPr>
          <w:t xml:space="preserve">notifications if their Service Provider TN Range Notification </w:t>
        </w:r>
      </w:ins>
    </w:p>
    <w:p>
      <w:pPr>
        <w:pStyle w:val="PlainText"/>
        <w:rPr>
          <w:sz w:val="18"/>
          <w:ins w:id="2375" w:author="Mindi Patterson" w:date="2005-05-31T10:25:00Z"/>
        </w:rPr>
      </w:pPr>
      <w:ins w:id="2373" w:author="Mindi Patterson" w:date="2005-05-31T10:25:00Z">
        <w:r>
          <w:rPr>
            <w:rFonts w:eastAsia="Courier New"/>
            <w:sz w:val="18"/>
          </w:rPr>
          <w:t xml:space="preserve">        </w:t>
        </w:r>
      </w:ins>
      <w:ins w:id="2374" w:author="Mindi Patterson" w:date="2005-05-31T10:25:00Z">
        <w:r>
          <w:rPr>
            <w:sz w:val="18"/>
          </w:rPr>
          <w:t xml:space="preserve">Indicator is set to TRUE on the NPAC SMS. The </w:t>
        </w:r>
      </w:ins>
    </w:p>
    <w:p>
      <w:pPr>
        <w:pStyle w:val="PlainText"/>
        <w:rPr>
          <w:sz w:val="18"/>
          <w:ins w:id="2378" w:author="Mindi Patterson" w:date="2005-05-31T10:25:00Z"/>
        </w:rPr>
      </w:pPr>
      <w:ins w:id="2376" w:author="Mindi Patterson" w:date="2005-05-31T10:25:00Z">
        <w:r>
          <w:rPr>
            <w:rFonts w:eastAsia="Courier New"/>
            <w:sz w:val="18"/>
          </w:rPr>
          <w:t xml:space="preserve">        </w:t>
        </w:r>
      </w:ins>
      <w:ins w:id="2377" w:author="Mindi Patterson" w:date="2005-05-31T10:25:00Z">
        <w:r>
          <w:rPr>
            <w:sz w:val="18"/>
          </w:rPr>
          <w:t xml:space="preserve">SubscriptionVersionRangeNewSP-FinalCreateWindow-ExpirationPkg is </w:t>
        </w:r>
      </w:ins>
    </w:p>
    <w:p>
      <w:pPr>
        <w:pStyle w:val="PlainText"/>
        <w:rPr>
          <w:sz w:val="18"/>
          <w:ins w:id="2381" w:author="Mindi Patterson" w:date="2005-05-31T10:25:00Z"/>
        </w:rPr>
      </w:pPr>
      <w:ins w:id="2379" w:author="Mindi Patterson" w:date="2005-05-31T10:25:00Z">
        <w:r>
          <w:rPr>
            <w:rFonts w:eastAsia="Courier New"/>
            <w:sz w:val="18"/>
          </w:rPr>
          <w:t xml:space="preserve">        </w:t>
        </w:r>
      </w:ins>
      <w:ins w:id="2380" w:author="Mindi Patterson" w:date="2005-05-31T10:25:00Z">
        <w:r>
          <w:rPr>
            <w:sz w:val="18"/>
          </w:rPr>
          <w:t xml:space="preserve">used to send the </w:t>
        </w:r>
      </w:ins>
    </w:p>
    <w:p>
      <w:pPr>
        <w:pStyle w:val="PlainText"/>
        <w:rPr>
          <w:sz w:val="18"/>
          <w:ins w:id="2384" w:author="Mindi Patterson" w:date="2005-05-31T10:25:00Z"/>
        </w:rPr>
      </w:pPr>
      <w:ins w:id="2382" w:author="Mindi Patterson" w:date="2005-05-31T10:25:00Z">
        <w:r>
          <w:rPr>
            <w:rFonts w:eastAsia="Courier New"/>
            <w:sz w:val="18"/>
          </w:rPr>
          <w:t xml:space="preserve">        </w:t>
        </w:r>
      </w:ins>
      <w:ins w:id="2383" w:author="Mindi Patterson" w:date="2005-05-31T10:25:00Z">
        <w:r>
          <w:rPr>
            <w:sz w:val="18"/>
          </w:rPr>
          <w:t xml:space="preserve">subscriptionVersionRangeNewSP-FinalCreateWindowExpiration </w:t>
        </w:r>
      </w:ins>
    </w:p>
    <w:p>
      <w:pPr>
        <w:pStyle w:val="PlainText"/>
        <w:rPr>
          <w:sz w:val="18"/>
          <w:ins w:id="2387" w:author="Mindi Patterson" w:date="2005-05-31T10:25:00Z"/>
        </w:rPr>
      </w:pPr>
      <w:ins w:id="2385" w:author="Mindi Patterson" w:date="2005-05-31T10:25:00Z">
        <w:r>
          <w:rPr>
            <w:rFonts w:eastAsia="Courier New"/>
            <w:sz w:val="18"/>
          </w:rPr>
          <w:t xml:space="preserve">        </w:t>
        </w:r>
      </w:ins>
      <w:ins w:id="2386" w:author="Mindi Patterson" w:date="2005-05-31T10:25:00Z">
        <w:r>
          <w:rPr>
            <w:sz w:val="18"/>
          </w:rPr>
          <w:t xml:space="preserve">notification. When this package is sent, it will include one set </w:t>
        </w:r>
      </w:ins>
    </w:p>
    <w:p>
      <w:pPr>
        <w:pStyle w:val="PlainText"/>
        <w:rPr>
          <w:sz w:val="18"/>
          <w:ins w:id="2390" w:author="Mindi Patterson" w:date="2005-05-31T10:25:00Z"/>
        </w:rPr>
      </w:pPr>
      <w:ins w:id="2388" w:author="Mindi Patterson" w:date="2005-05-31T10:25:00Z">
        <w:r>
          <w:rPr>
            <w:rFonts w:eastAsia="Courier New"/>
            <w:sz w:val="18"/>
          </w:rPr>
          <w:t xml:space="preserve">        </w:t>
        </w:r>
      </w:ins>
      <w:ins w:id="2389" w:author="Mindi Patterson" w:date="2005-05-31T10:25:00Z">
        <w:r>
          <w:rPr>
            <w:sz w:val="18"/>
          </w:rPr>
          <w:t xml:space="preserve">of information for the TN range, plus a paired list of TN/Subscription </w:t>
        </w:r>
      </w:ins>
    </w:p>
    <w:p>
      <w:pPr>
        <w:pStyle w:val="PlainText"/>
        <w:rPr>
          <w:sz w:val="18"/>
          <w:ins w:id="2393" w:author="Mindi Patterson" w:date="2005-05-31T10:25:00Z"/>
        </w:rPr>
      </w:pPr>
      <w:ins w:id="2391" w:author="Mindi Patterson" w:date="2005-05-31T10:25:00Z">
        <w:r>
          <w:rPr>
            <w:rFonts w:eastAsia="Courier New"/>
            <w:sz w:val="18"/>
          </w:rPr>
          <w:t xml:space="preserve">        </w:t>
        </w:r>
      </w:ins>
      <w:ins w:id="2392" w:author="Mindi Patterson" w:date="2005-05-31T10:25:00Z">
        <w:r>
          <w:rPr>
            <w:sz w:val="18"/>
          </w:rPr>
          <w:t>Version ID combinations or a range of TNs and Subscription Version Ids</w:t>
        </w:r>
      </w:ins>
    </w:p>
    <w:p>
      <w:pPr>
        <w:pStyle w:val="PlainText"/>
        <w:rPr>
          <w:sz w:val="18"/>
          <w:ins w:id="2396" w:author="Mindi Patterson" w:date="2005-05-31T10:25:00Z"/>
        </w:rPr>
      </w:pPr>
      <w:ins w:id="2394" w:author="Mindi Patterson" w:date="2005-05-31T10:25:00Z">
        <w:r>
          <w:rPr>
            <w:rFonts w:eastAsia="Courier New"/>
            <w:sz w:val="18"/>
          </w:rPr>
          <w:t xml:space="preserve">        </w:t>
        </w:r>
      </w:ins>
      <w:ins w:id="2395" w:author="Mindi Patterson" w:date="2005-05-31T10:25:00Z">
        <w:r>
          <w:rPr>
            <w:sz w:val="18"/>
          </w:rPr>
          <w:t xml:space="preserve">if the Subscription Version Ids are sequential. If the feature data </w:t>
        </w:r>
      </w:ins>
    </w:p>
    <w:p>
      <w:pPr>
        <w:pStyle w:val="PlainText"/>
        <w:rPr>
          <w:sz w:val="18"/>
          <w:ins w:id="2399" w:author="Mindi Patterson" w:date="2005-05-31T10:25:00Z"/>
        </w:rPr>
      </w:pPr>
      <w:ins w:id="2397" w:author="Mindi Patterson" w:date="2005-05-31T10:25:00Z">
        <w:r>
          <w:rPr>
            <w:rFonts w:eastAsia="Courier New"/>
            <w:sz w:val="18"/>
          </w:rPr>
          <w:t xml:space="preserve">        </w:t>
        </w:r>
      </w:ins>
      <w:ins w:id="2398" w:author="Mindi Patterson" w:date="2005-05-31T10:25:00Z">
        <w:r>
          <w:rPr>
            <w:sz w:val="18"/>
          </w:rPr>
          <w:t xml:space="preserve">does not apply to all TNs in the range, notifications will be broken </w:t>
        </w:r>
      </w:ins>
    </w:p>
    <w:p>
      <w:pPr>
        <w:pStyle w:val="PlainText"/>
        <w:rPr>
          <w:sz w:val="18"/>
          <w:ins w:id="2402" w:author="Mindi Patterson" w:date="2005-05-31T10:25:00Z"/>
        </w:rPr>
      </w:pPr>
      <w:ins w:id="2400" w:author="Mindi Patterson" w:date="2005-05-31T10:25:00Z">
        <w:r>
          <w:rPr>
            <w:rFonts w:eastAsia="Courier New"/>
            <w:sz w:val="18"/>
          </w:rPr>
          <w:t xml:space="preserve">        </w:t>
        </w:r>
      </w:ins>
      <w:ins w:id="2401" w:author="Mindi Patterson" w:date="2005-05-31T10:25:00Z">
        <w:r>
          <w:rPr>
            <w:sz w:val="18"/>
          </w:rPr>
          <w:t xml:space="preserve">up into smaller TN Range Notifications such that the feature data </w:t>
        </w:r>
      </w:ins>
    </w:p>
    <w:p>
      <w:pPr>
        <w:pStyle w:val="PlainText"/>
        <w:rPr>
          <w:sz w:val="18"/>
          <w:ins w:id="2405" w:author="Mindi Patterson" w:date="2005-05-31T10:25:00Z"/>
        </w:rPr>
      </w:pPr>
      <w:ins w:id="2403" w:author="Mindi Patterson" w:date="2005-05-31T10:25:00Z">
        <w:r>
          <w:rPr>
            <w:rFonts w:eastAsia="Courier New"/>
            <w:sz w:val="18"/>
          </w:rPr>
          <w:t xml:space="preserve">        </w:t>
        </w:r>
      </w:ins>
      <w:ins w:id="2404" w:author="Mindi Patterson" w:date="2005-05-31T10:25:00Z">
        <w:r>
          <w:rPr>
            <w:sz w:val="18"/>
          </w:rPr>
          <w:t xml:space="preserve">applies to all TNs in the smaller TN Range, and will be sent in </w:t>
        </w:r>
      </w:ins>
    </w:p>
    <w:p>
      <w:pPr>
        <w:pStyle w:val="PlainText"/>
        <w:rPr>
          <w:sz w:val="18"/>
          <w:ins w:id="2408" w:author="Mindi Patterson" w:date="2005-05-31T10:25:00Z"/>
        </w:rPr>
      </w:pPr>
      <w:ins w:id="2406" w:author="Mindi Patterson" w:date="2005-05-31T10:25:00Z">
        <w:r>
          <w:rPr>
            <w:rFonts w:eastAsia="Courier New"/>
            <w:sz w:val="18"/>
          </w:rPr>
          <w:t xml:space="preserve">        </w:t>
        </w:r>
      </w:ins>
      <w:ins w:id="2407" w:author="Mindi Patterson" w:date="2005-05-31T10:25:00Z">
        <w:r>
          <w:rPr>
            <w:sz w:val="18"/>
          </w:rPr>
          <w:t>separate messages.</w:t>
        </w:r>
      </w:ins>
    </w:p>
    <w:p>
      <w:pPr>
        <w:pStyle w:val="PlainText"/>
        <w:rPr>
          <w:rFonts w:eastAsia="Courier New"/>
          <w:sz w:val="18"/>
          <w:ins w:id="2410" w:author="Mindi Patterson" w:date="2005-05-31T10:25:00Z"/>
        </w:rPr>
      </w:pPr>
      <w:ins w:id="2409" w:author="Mindi Patterson" w:date="2005-05-31T10:25:00Z">
        <w:r>
          <w:rPr>
            <w:rFonts w:eastAsia="Courier New"/>
            <w:sz w:val="18"/>
          </w:rPr>
          <w:t xml:space="preserve">        </w:t>
        </w:r>
      </w:ins>
    </w:p>
    <w:p>
      <w:pPr>
        <w:pStyle w:val="PlainText"/>
        <w:rPr>
          <w:sz w:val="18"/>
          <w:ins w:id="2413" w:author="Mindi Patterson" w:date="2005-05-31T10:25:00Z"/>
        </w:rPr>
      </w:pPr>
      <w:ins w:id="2411" w:author="Mindi Patterson" w:date="2005-05-31T10:25:00Z">
        <w:r>
          <w:rPr>
            <w:rFonts w:eastAsia="Courier New"/>
            <w:sz w:val="18"/>
          </w:rPr>
          <w:t xml:space="preserve">        </w:t>
        </w:r>
      </w:ins>
      <w:ins w:id="2412" w:author="Mindi Patterson" w:date="2005-05-31T10:25:00Z">
        <w:r>
          <w:rPr>
            <w:sz w:val="18"/>
          </w:rPr>
          <w:t xml:space="preserve">Range notifications are formatted according to the Service Provider </w:t>
        </w:r>
      </w:ins>
    </w:p>
    <w:p>
      <w:pPr>
        <w:pStyle w:val="PlainText"/>
        <w:rPr>
          <w:sz w:val="18"/>
          <w:ins w:id="2416" w:author="Mindi Patterson" w:date="2005-05-31T10:25:00Z"/>
        </w:rPr>
      </w:pPr>
      <w:ins w:id="2414" w:author="Mindi Patterson" w:date="2005-05-31T10:25:00Z">
        <w:r>
          <w:rPr>
            <w:rFonts w:eastAsia="Courier New"/>
            <w:sz w:val="18"/>
          </w:rPr>
          <w:t xml:space="preserve">        </w:t>
        </w:r>
      </w:ins>
      <w:ins w:id="2415" w:author="Mindi Patterson" w:date="2005-05-31T10:25:00Z">
        <w:r>
          <w:rPr>
            <w:sz w:val="18"/>
          </w:rPr>
          <w:t xml:space="preserve">Profile.  If a Service Provider is an associated Service Provider </w:t>
        </w:r>
      </w:ins>
    </w:p>
    <w:p>
      <w:pPr>
        <w:pStyle w:val="PlainText"/>
        <w:rPr>
          <w:sz w:val="18"/>
          <w:ins w:id="2419" w:author="Mindi Patterson" w:date="2005-05-31T10:25:00Z"/>
        </w:rPr>
      </w:pPr>
      <w:ins w:id="2417" w:author="Mindi Patterson" w:date="2005-05-31T10:25:00Z">
        <w:r>
          <w:rPr>
            <w:rFonts w:eastAsia="Courier New"/>
            <w:sz w:val="18"/>
          </w:rPr>
          <w:t xml:space="preserve">        </w:t>
        </w:r>
      </w:ins>
      <w:ins w:id="2418" w:author="Mindi Patterson" w:date="2005-05-31T10:25:00Z">
        <w:r>
          <w:rPr>
            <w:sz w:val="18"/>
          </w:rPr>
          <w:t xml:space="preserve">to a primary Service Provider then the primary Service Provider SOA </w:t>
        </w:r>
      </w:ins>
    </w:p>
    <w:p>
      <w:pPr>
        <w:pStyle w:val="PlainText"/>
        <w:rPr>
          <w:sz w:val="18"/>
          <w:ins w:id="2422" w:author="Mindi Patterson" w:date="2005-05-31T10:25:00Z"/>
        </w:rPr>
      </w:pPr>
      <w:ins w:id="2420" w:author="Mindi Patterson" w:date="2005-05-31T10:25:00Z">
        <w:r>
          <w:rPr>
            <w:rFonts w:eastAsia="Courier New"/>
            <w:sz w:val="18"/>
          </w:rPr>
          <w:t xml:space="preserve">        </w:t>
        </w:r>
      </w:ins>
      <w:ins w:id="2421" w:author="Mindi Patterson" w:date="2005-05-31T10:25:00Z">
        <w:r>
          <w:rPr>
            <w:sz w:val="18"/>
          </w:rPr>
          <w:t xml:space="preserve">must be able to accept the notifications in the format indicated in </w:t>
        </w:r>
      </w:ins>
    </w:p>
    <w:p>
      <w:pPr>
        <w:pStyle w:val="PlainText"/>
        <w:rPr>
          <w:sz w:val="18"/>
          <w:ins w:id="2425" w:author="Mindi Patterson" w:date="2005-05-31T10:25:00Z"/>
        </w:rPr>
      </w:pPr>
      <w:ins w:id="2423" w:author="Mindi Patterson" w:date="2005-05-31T10:25:00Z">
        <w:r>
          <w:rPr>
            <w:rFonts w:eastAsia="Courier New"/>
            <w:sz w:val="18"/>
          </w:rPr>
          <w:t xml:space="preserve">        </w:t>
        </w:r>
      </w:ins>
      <w:ins w:id="2424" w:author="Mindi Patterson" w:date="2005-05-31T10:25:00Z">
        <w:r>
          <w:rPr>
            <w:sz w:val="18"/>
          </w:rPr>
          <w:t>the associated Service Provider Profile.</w:t>
        </w:r>
      </w:ins>
    </w:p>
    <w:p>
      <w:pPr>
        <w:pStyle w:val="PlainText"/>
        <w:rPr>
          <w:sz w:val="18"/>
          <w:ins w:id="2427" w:author="Mindi Patterson" w:date="2005-05-31T10:25:00Z"/>
        </w:rPr>
      </w:pPr>
      <w:ins w:id="2426" w:author="Mindi Patterson" w:date="2005-05-31T10:25:00Z">
        <w:r>
          <w:rPr>
            <w:sz w:val="18"/>
          </w:rPr>
        </w:r>
      </w:ins>
    </w:p>
    <w:p>
      <w:pPr>
        <w:pStyle w:val="PlainText"/>
        <w:rPr>
          <w:sz w:val="18"/>
          <w:ins w:id="2430" w:author="Mindi Patterson" w:date="2005-05-31T10:25:00Z"/>
        </w:rPr>
      </w:pPr>
      <w:ins w:id="2428" w:author="Mindi Patterson" w:date="2005-05-31T10:25:00Z">
        <w:r>
          <w:rPr>
            <w:rFonts w:eastAsia="Courier New"/>
            <w:sz w:val="18"/>
          </w:rPr>
          <w:t xml:space="preserve">    </w:t>
        </w:r>
      </w:ins>
      <w:ins w:id="2429" w:author="Mindi Patterson" w:date="2005-05-31T10:25:00Z">
        <w:r>
          <w:rPr>
            <w:sz w:val="18"/>
          </w:rPr>
          <w:t>!;</w:t>
        </w:r>
      </w:ins>
    </w:p>
    <w:p>
      <w:pPr>
        <w:pStyle w:val="PlainText"/>
        <w:rPr>
          <w:sz w:val="18"/>
          <w:ins w:id="2432" w:author="Mindi Patterson" w:date="2005-05-31T10:25:00Z"/>
        </w:rPr>
      </w:pPr>
      <w:ins w:id="2431" w:author="Mindi Patterson" w:date="2005-05-31T10:25:00Z">
        <w:r>
          <w:rPr>
            <w:sz w:val="18"/>
          </w:rPr>
        </w:r>
      </w:ins>
    </w:p>
    <w:p>
      <w:pPr>
        <w:pStyle w:val="PlainText"/>
        <w:rPr>
          <w:sz w:val="18"/>
          <w:ins w:id="2434" w:author="Mindi Patterson" w:date="2005-05-31T10:25:00Z"/>
        </w:rPr>
      </w:pPr>
      <w:ins w:id="2433" w:author="Mindi Patterson" w:date="2005-05-31T10:25:00Z">
        <w:r>
          <w:rPr>
            <w:sz w:val="18"/>
          </w:rPr>
          <w:t>-- 15.0 LNP Service Provider Managed Object Class</w:t>
        </w:r>
      </w:ins>
    </w:p>
    <w:p>
      <w:pPr>
        <w:pStyle w:val="PlainText"/>
        <w:rPr>
          <w:sz w:val="18"/>
          <w:ins w:id="2436" w:author="Mindi Patterson" w:date="2005-05-31T10:25:00Z"/>
        </w:rPr>
      </w:pPr>
      <w:ins w:id="2435" w:author="Mindi Patterson" w:date="2005-05-31T10:25:00Z">
        <w:r>
          <w:rPr>
            <w:sz w:val="18"/>
          </w:rPr>
        </w:r>
      </w:ins>
    </w:p>
    <w:p>
      <w:pPr>
        <w:pStyle w:val="PlainText"/>
        <w:rPr>
          <w:sz w:val="18"/>
          <w:ins w:id="2438" w:author="Mindi Patterson" w:date="2005-05-31T10:25:00Z"/>
        </w:rPr>
      </w:pPr>
      <w:ins w:id="2437" w:author="Mindi Patterson" w:date="2005-05-31T10:25:00Z">
        <w:r>
          <w:rPr>
            <w:sz w:val="18"/>
          </w:rPr>
          <w:t>serviceProv MANAGED OBJECT CLASS</w:t>
        </w:r>
      </w:ins>
    </w:p>
    <w:p>
      <w:pPr>
        <w:pStyle w:val="PlainText"/>
        <w:rPr>
          <w:sz w:val="18"/>
          <w:ins w:id="2441" w:author="Mindi Patterson" w:date="2005-05-31T10:25:00Z"/>
        </w:rPr>
      </w:pPr>
      <w:ins w:id="2439" w:author="Mindi Patterson" w:date="2005-05-31T10:25:00Z">
        <w:r>
          <w:rPr>
            <w:rFonts w:eastAsia="Courier New"/>
            <w:sz w:val="18"/>
          </w:rPr>
          <w:t xml:space="preserve">    </w:t>
        </w:r>
      </w:ins>
      <w:ins w:id="2440" w:author="Mindi Patterson" w:date="2005-05-31T10:25:00Z">
        <w:r>
          <w:rPr>
            <w:sz w:val="18"/>
          </w:rPr>
          <w:t>DERIVED FROM serviceProvNetwork;</w:t>
        </w:r>
      </w:ins>
    </w:p>
    <w:p>
      <w:pPr>
        <w:pStyle w:val="PlainText"/>
        <w:rPr>
          <w:sz w:val="18"/>
          <w:ins w:id="2444" w:author="Mindi Patterson" w:date="2005-05-31T10:25:00Z"/>
        </w:rPr>
      </w:pPr>
      <w:ins w:id="2442" w:author="Mindi Patterson" w:date="2005-05-31T10:25:00Z">
        <w:r>
          <w:rPr>
            <w:rFonts w:eastAsia="Courier New"/>
            <w:sz w:val="18"/>
          </w:rPr>
          <w:t xml:space="preserve">    </w:t>
        </w:r>
      </w:ins>
      <w:ins w:id="2443" w:author="Mindi Patterson" w:date="2005-05-31T10:25:00Z">
        <w:r>
          <w:rPr>
            <w:sz w:val="18"/>
          </w:rPr>
          <w:t>CHARACTERIZED BY</w:t>
        </w:r>
      </w:ins>
    </w:p>
    <w:p>
      <w:pPr>
        <w:pStyle w:val="PlainText"/>
        <w:rPr>
          <w:sz w:val="18"/>
          <w:ins w:id="2447" w:author="Mindi Patterson" w:date="2005-05-31T10:25:00Z"/>
        </w:rPr>
      </w:pPr>
      <w:ins w:id="2445" w:author="Mindi Patterson" w:date="2005-05-31T10:25:00Z">
        <w:r>
          <w:rPr>
            <w:rFonts w:eastAsia="Courier New"/>
            <w:sz w:val="18"/>
          </w:rPr>
          <w:t xml:space="preserve">        </w:t>
        </w:r>
      </w:ins>
      <w:ins w:id="2446" w:author="Mindi Patterson" w:date="2005-05-31T10:25:00Z">
        <w:r>
          <w:rPr>
            <w:sz w:val="18"/>
          </w:rPr>
          <w:t>serviceProvPkg;</w:t>
        </w:r>
      </w:ins>
    </w:p>
    <w:p>
      <w:pPr>
        <w:pStyle w:val="PlainText"/>
        <w:rPr>
          <w:sz w:val="18"/>
          <w:ins w:id="2450" w:author="Mindi Patterson" w:date="2005-05-31T10:25:00Z"/>
        </w:rPr>
      </w:pPr>
      <w:ins w:id="2448" w:author="Mindi Patterson" w:date="2005-05-31T10:25:00Z">
        <w:r>
          <w:rPr>
            <w:rFonts w:eastAsia="Courier New"/>
            <w:sz w:val="18"/>
          </w:rPr>
          <w:t xml:space="preserve">    </w:t>
        </w:r>
      </w:ins>
      <w:ins w:id="2449" w:author="Mindi Patterson" w:date="2005-05-31T10:25:00Z">
        <w:r>
          <w:rPr>
            <w:sz w:val="18"/>
          </w:rPr>
          <w:t>CONDITIONAL PACKAGES</w:t>
        </w:r>
      </w:ins>
    </w:p>
    <w:p>
      <w:pPr>
        <w:pStyle w:val="PlainText"/>
        <w:rPr>
          <w:sz w:val="18"/>
          <w:ins w:id="2453" w:author="Mindi Patterson" w:date="2005-05-31T10:25:00Z"/>
        </w:rPr>
      </w:pPr>
      <w:ins w:id="2451" w:author="Mindi Patterson" w:date="2005-05-31T10:25:00Z">
        <w:r>
          <w:rPr>
            <w:rFonts w:eastAsia="Courier New"/>
            <w:sz w:val="18"/>
          </w:rPr>
          <w:t xml:space="preserve">        </w:t>
        </w:r>
      </w:ins>
      <w:ins w:id="2452" w:author="Mindi Patterson" w:date="2005-05-31T10:25:00Z">
        <w:r>
          <w:rPr>
            <w:sz w:val="18"/>
          </w:rPr>
          <w:t>serviceProvBillingAddressPkg PRESENT IF</w:t>
        </w:r>
      </w:ins>
    </w:p>
    <w:p>
      <w:pPr>
        <w:pStyle w:val="PlainText"/>
        <w:rPr>
          <w:sz w:val="18"/>
          <w:ins w:id="2456" w:author="Mindi Patterson" w:date="2005-05-31T10:25:00Z"/>
        </w:rPr>
      </w:pPr>
      <w:ins w:id="2454" w:author="Mindi Patterson" w:date="2005-05-31T10:25:00Z">
        <w:r>
          <w:rPr>
            <w:rFonts w:eastAsia="Courier New"/>
            <w:sz w:val="18"/>
          </w:rPr>
          <w:t xml:space="preserve">            </w:t>
        </w:r>
      </w:ins>
      <w:ins w:id="2455" w:author="Mindi Patterson" w:date="2005-05-31T10:25:00Z">
        <w:r>
          <w:rPr>
            <w:sz w:val="18"/>
          </w:rPr>
          <w:t>!the service provider has billing address and contact</w:t>
        </w:r>
      </w:ins>
    </w:p>
    <w:p>
      <w:pPr>
        <w:pStyle w:val="PlainText"/>
        <w:rPr>
          <w:sz w:val="18"/>
          <w:ins w:id="2459" w:author="Mindi Patterson" w:date="2005-05-31T10:25:00Z"/>
        </w:rPr>
      </w:pPr>
      <w:ins w:id="2457" w:author="Mindi Patterson" w:date="2005-05-31T10:25:00Z">
        <w:r>
          <w:rPr>
            <w:rFonts w:eastAsia="Courier New"/>
            <w:sz w:val="18"/>
          </w:rPr>
          <w:t xml:space="preserve">            </w:t>
        </w:r>
      </w:ins>
      <w:ins w:id="2458" w:author="Mindi Patterson" w:date="2005-05-31T10:25:00Z">
        <w:r>
          <w:rPr>
            <w:sz w:val="18"/>
          </w:rPr>
          <w:t>information!,</w:t>
        </w:r>
      </w:ins>
    </w:p>
    <w:p>
      <w:pPr>
        <w:pStyle w:val="PlainText"/>
        <w:rPr>
          <w:sz w:val="18"/>
          <w:ins w:id="2462" w:author="Mindi Patterson" w:date="2005-05-31T10:25:00Z"/>
        </w:rPr>
      </w:pPr>
      <w:ins w:id="2460" w:author="Mindi Patterson" w:date="2005-05-31T10:25:00Z">
        <w:r>
          <w:rPr>
            <w:rFonts w:eastAsia="Courier New"/>
            <w:sz w:val="18"/>
          </w:rPr>
          <w:t xml:space="preserve">        </w:t>
        </w:r>
      </w:ins>
      <w:ins w:id="2461" w:author="Mindi Patterson" w:date="2005-05-31T10:25:00Z">
        <w:r>
          <w:rPr>
            <w:sz w:val="18"/>
          </w:rPr>
          <w:t>serviceProvSOA-AddressPkg PRESENT IF</w:t>
        </w:r>
      </w:ins>
    </w:p>
    <w:p>
      <w:pPr>
        <w:pStyle w:val="PlainText"/>
        <w:rPr>
          <w:sz w:val="18"/>
          <w:ins w:id="2465" w:author="Mindi Patterson" w:date="2005-05-31T10:25:00Z"/>
        </w:rPr>
      </w:pPr>
      <w:ins w:id="2463" w:author="Mindi Patterson" w:date="2005-05-31T10:25:00Z">
        <w:r>
          <w:rPr>
            <w:rFonts w:eastAsia="Courier New"/>
            <w:sz w:val="18"/>
          </w:rPr>
          <w:t xml:space="preserve">            </w:t>
        </w:r>
      </w:ins>
      <w:ins w:id="2464" w:author="Mindi Patterson" w:date="2005-05-31T10:25:00Z">
        <w:r>
          <w:rPr>
            <w:sz w:val="18"/>
          </w:rPr>
          <w:t>!the service provider has SOA address and contact information!,</w:t>
        </w:r>
      </w:ins>
    </w:p>
    <w:p>
      <w:pPr>
        <w:pStyle w:val="PlainText"/>
        <w:rPr>
          <w:sz w:val="18"/>
          <w:ins w:id="2468" w:author="Mindi Patterson" w:date="2005-05-31T10:25:00Z"/>
        </w:rPr>
      </w:pPr>
      <w:ins w:id="2466" w:author="Mindi Patterson" w:date="2005-05-31T10:25:00Z">
        <w:r>
          <w:rPr>
            <w:rFonts w:eastAsia="Courier New"/>
            <w:sz w:val="18"/>
          </w:rPr>
          <w:t xml:space="preserve">        </w:t>
        </w:r>
      </w:ins>
      <w:ins w:id="2467" w:author="Mindi Patterson" w:date="2005-05-31T10:25:00Z">
        <w:r>
          <w:rPr>
            <w:sz w:val="18"/>
          </w:rPr>
          <w:t>serviceProvLSMS-AddressPkg PRESENT IF</w:t>
        </w:r>
      </w:ins>
    </w:p>
    <w:p>
      <w:pPr>
        <w:pStyle w:val="PlainText"/>
        <w:rPr>
          <w:sz w:val="18"/>
          <w:ins w:id="2471" w:author="Mindi Patterson" w:date="2005-05-31T10:25:00Z"/>
        </w:rPr>
      </w:pPr>
      <w:ins w:id="2469" w:author="Mindi Patterson" w:date="2005-05-31T10:25:00Z">
        <w:r>
          <w:rPr>
            <w:rFonts w:eastAsia="Courier New"/>
            <w:sz w:val="18"/>
          </w:rPr>
          <w:t xml:space="preserve">            </w:t>
        </w:r>
      </w:ins>
      <w:ins w:id="2470" w:author="Mindi Patterson" w:date="2005-05-31T10:25:00Z">
        <w:r>
          <w:rPr>
            <w:sz w:val="18"/>
          </w:rPr>
          <w:t>!the service provider has LSMS address and contact information!,</w:t>
        </w:r>
      </w:ins>
    </w:p>
    <w:p>
      <w:pPr>
        <w:pStyle w:val="PlainText"/>
        <w:rPr>
          <w:sz w:val="18"/>
          <w:ins w:id="2474" w:author="Mindi Patterson" w:date="2005-05-31T10:25:00Z"/>
        </w:rPr>
      </w:pPr>
      <w:ins w:id="2472" w:author="Mindi Patterson" w:date="2005-05-31T10:25:00Z">
        <w:r>
          <w:rPr>
            <w:rFonts w:eastAsia="Courier New"/>
            <w:sz w:val="18"/>
          </w:rPr>
          <w:t xml:space="preserve">        </w:t>
        </w:r>
      </w:ins>
      <w:ins w:id="2473" w:author="Mindi Patterson" w:date="2005-05-31T10:25:00Z">
        <w:r>
          <w:rPr>
            <w:sz w:val="18"/>
          </w:rPr>
          <w:t>serviceProvWebAddressPkg PRESENT IF</w:t>
        </w:r>
      </w:ins>
    </w:p>
    <w:p>
      <w:pPr>
        <w:pStyle w:val="PlainText"/>
        <w:rPr>
          <w:sz w:val="18"/>
          <w:ins w:id="2477" w:author="Mindi Patterson" w:date="2005-05-31T10:25:00Z"/>
        </w:rPr>
      </w:pPr>
      <w:ins w:id="2475" w:author="Mindi Patterson" w:date="2005-05-31T10:25:00Z">
        <w:r>
          <w:rPr>
            <w:rFonts w:eastAsia="Courier New"/>
            <w:sz w:val="18"/>
          </w:rPr>
          <w:t xml:space="preserve">            </w:t>
        </w:r>
      </w:ins>
      <w:ins w:id="2476" w:author="Mindi Patterson" w:date="2005-05-31T10:25:00Z">
        <w:r>
          <w:rPr>
            <w:sz w:val="18"/>
          </w:rPr>
          <w:t>!the service provider has Web address and contact information!,</w:t>
        </w:r>
      </w:ins>
    </w:p>
    <w:p>
      <w:pPr>
        <w:pStyle w:val="PlainText"/>
        <w:rPr>
          <w:sz w:val="18"/>
          <w:ins w:id="2480" w:author="Mindi Patterson" w:date="2005-05-31T10:25:00Z"/>
        </w:rPr>
      </w:pPr>
      <w:ins w:id="2478" w:author="Mindi Patterson" w:date="2005-05-31T10:25:00Z">
        <w:r>
          <w:rPr>
            <w:rFonts w:eastAsia="Courier New"/>
            <w:sz w:val="18"/>
          </w:rPr>
          <w:t xml:space="preserve">        </w:t>
        </w:r>
      </w:ins>
      <w:ins w:id="2479" w:author="Mindi Patterson" w:date="2005-05-31T10:25:00Z">
        <w:r>
          <w:rPr>
            <w:sz w:val="18"/>
          </w:rPr>
          <w:t>serviceProvNetAddressPkg PRESENT IF</w:t>
        </w:r>
      </w:ins>
    </w:p>
    <w:p>
      <w:pPr>
        <w:pStyle w:val="PlainText"/>
        <w:rPr>
          <w:sz w:val="18"/>
          <w:ins w:id="2483" w:author="Mindi Patterson" w:date="2005-05-31T10:25:00Z"/>
        </w:rPr>
      </w:pPr>
      <w:ins w:id="2481" w:author="Mindi Patterson" w:date="2005-05-31T10:25:00Z">
        <w:r>
          <w:rPr>
            <w:rFonts w:eastAsia="Courier New"/>
            <w:sz w:val="18"/>
          </w:rPr>
          <w:t xml:space="preserve">            </w:t>
        </w:r>
      </w:ins>
      <w:ins w:id="2482" w:author="Mindi Patterson" w:date="2005-05-31T10:25:00Z">
        <w:r>
          <w:rPr>
            <w:sz w:val="18"/>
          </w:rPr>
          <w:t>!the service provider has network and communication facilities</w:t>
        </w:r>
      </w:ins>
    </w:p>
    <w:p>
      <w:pPr>
        <w:pStyle w:val="PlainText"/>
        <w:rPr>
          <w:sz w:val="18"/>
          <w:ins w:id="2486" w:author="Mindi Patterson" w:date="2005-05-31T10:25:00Z"/>
        </w:rPr>
      </w:pPr>
      <w:ins w:id="2484" w:author="Mindi Patterson" w:date="2005-05-31T10:25:00Z">
        <w:r>
          <w:rPr>
            <w:rFonts w:eastAsia="Courier New"/>
            <w:sz w:val="18"/>
          </w:rPr>
          <w:t xml:space="preserve">            </w:t>
        </w:r>
      </w:ins>
      <w:ins w:id="2485" w:author="Mindi Patterson" w:date="2005-05-31T10:25:00Z">
        <w:r>
          <w:rPr>
            <w:sz w:val="18"/>
          </w:rPr>
          <w:t>address and contact information!,</w:t>
        </w:r>
      </w:ins>
    </w:p>
    <w:p>
      <w:pPr>
        <w:pStyle w:val="PlainText"/>
        <w:rPr>
          <w:sz w:val="18"/>
          <w:ins w:id="2489" w:author="Mindi Patterson" w:date="2005-05-31T10:25:00Z"/>
        </w:rPr>
      </w:pPr>
      <w:ins w:id="2487" w:author="Mindi Patterson" w:date="2005-05-31T10:25:00Z">
        <w:r>
          <w:rPr>
            <w:rFonts w:eastAsia="Courier New"/>
            <w:sz w:val="18"/>
          </w:rPr>
          <w:t xml:space="preserve">        </w:t>
        </w:r>
      </w:ins>
      <w:ins w:id="2488" w:author="Mindi Patterson" w:date="2005-05-31T10:25:00Z">
        <w:r>
          <w:rPr>
            <w:sz w:val="18"/>
          </w:rPr>
          <w:t>serviceProvConflictAddressPkg PRESENT IF</w:t>
        </w:r>
      </w:ins>
    </w:p>
    <w:p>
      <w:pPr>
        <w:pStyle w:val="PlainText"/>
        <w:rPr>
          <w:sz w:val="18"/>
          <w:ins w:id="2492" w:author="Mindi Patterson" w:date="2005-05-31T10:25:00Z"/>
        </w:rPr>
      </w:pPr>
      <w:ins w:id="2490" w:author="Mindi Patterson" w:date="2005-05-31T10:25:00Z">
        <w:r>
          <w:rPr>
            <w:rFonts w:eastAsia="Courier New"/>
            <w:sz w:val="18"/>
          </w:rPr>
          <w:t xml:space="preserve">            </w:t>
        </w:r>
      </w:ins>
      <w:ins w:id="2491" w:author="Mindi Patterson" w:date="2005-05-31T10:25:00Z">
        <w:r>
          <w:rPr>
            <w:sz w:val="18"/>
          </w:rPr>
          <w:t>!the service provider has conflict resolution interface</w:t>
        </w:r>
      </w:ins>
    </w:p>
    <w:p>
      <w:pPr>
        <w:pStyle w:val="PlainText"/>
        <w:rPr>
          <w:sz w:val="18"/>
          <w:ins w:id="2495" w:author="Mindi Patterson" w:date="2005-05-31T10:25:00Z"/>
        </w:rPr>
      </w:pPr>
      <w:ins w:id="2493" w:author="Mindi Patterson" w:date="2005-05-31T10:25:00Z">
        <w:r>
          <w:rPr>
            <w:rFonts w:eastAsia="Courier New"/>
            <w:sz w:val="18"/>
          </w:rPr>
          <w:t xml:space="preserve">            </w:t>
        </w:r>
      </w:ins>
      <w:ins w:id="2494" w:author="Mindi Patterson" w:date="2005-05-31T10:25:00Z">
        <w:r>
          <w:rPr>
            <w:sz w:val="18"/>
          </w:rPr>
          <w:t>address and contact information!,</w:t>
        </w:r>
      </w:ins>
    </w:p>
    <w:p>
      <w:pPr>
        <w:pStyle w:val="PlainText"/>
        <w:rPr>
          <w:sz w:val="18"/>
          <w:ins w:id="2498" w:author="Mindi Patterson" w:date="2005-05-31T10:25:00Z"/>
        </w:rPr>
      </w:pPr>
      <w:ins w:id="2496" w:author="Mindi Patterson" w:date="2005-05-31T10:25:00Z">
        <w:r>
          <w:rPr>
            <w:rFonts w:eastAsia="Courier New"/>
            <w:sz w:val="18"/>
          </w:rPr>
          <w:t xml:space="preserve">        </w:t>
        </w:r>
      </w:ins>
      <w:ins w:id="2497" w:author="Mindi Patterson" w:date="2005-05-31T10:25:00Z">
        <w:r>
          <w:rPr>
            <w:sz w:val="18"/>
          </w:rPr>
          <w:t>serviceProvOperationsAddressPkg PRESENT IF</w:t>
        </w:r>
      </w:ins>
    </w:p>
    <w:p>
      <w:pPr>
        <w:pStyle w:val="PlainText"/>
        <w:rPr>
          <w:sz w:val="18"/>
          <w:ins w:id="2501" w:author="Mindi Patterson" w:date="2005-05-31T10:25:00Z"/>
        </w:rPr>
      </w:pPr>
      <w:ins w:id="2499" w:author="Mindi Patterson" w:date="2005-05-31T10:25:00Z">
        <w:r>
          <w:rPr>
            <w:rFonts w:eastAsia="Courier New"/>
            <w:sz w:val="18"/>
          </w:rPr>
          <w:t xml:space="preserve">            </w:t>
        </w:r>
      </w:ins>
      <w:ins w:id="2500" w:author="Mindi Patterson" w:date="2005-05-31T10:25:00Z">
        <w:r>
          <w:rPr>
            <w:sz w:val="18"/>
          </w:rPr>
          <w:t>!the service provider has operations address and contact</w:t>
        </w:r>
      </w:ins>
    </w:p>
    <w:p>
      <w:pPr>
        <w:pStyle w:val="PlainText"/>
        <w:rPr>
          <w:sz w:val="18"/>
          <w:ins w:id="2504" w:author="Mindi Patterson" w:date="2005-05-31T10:25:00Z"/>
        </w:rPr>
      </w:pPr>
      <w:ins w:id="2502" w:author="Mindi Patterson" w:date="2005-05-31T10:25:00Z">
        <w:r>
          <w:rPr>
            <w:rFonts w:eastAsia="Courier New"/>
            <w:sz w:val="18"/>
          </w:rPr>
          <w:t xml:space="preserve">            </w:t>
        </w:r>
      </w:ins>
      <w:ins w:id="2503" w:author="Mindi Patterson" w:date="2005-05-31T10:25:00Z">
        <w:r>
          <w:rPr>
            <w:sz w:val="18"/>
          </w:rPr>
          <w:t>information!,</w:t>
        </w:r>
      </w:ins>
    </w:p>
    <w:p>
      <w:pPr>
        <w:pStyle w:val="PlainText"/>
        <w:rPr>
          <w:sz w:val="18"/>
          <w:ins w:id="2507" w:author="Mindi Patterson" w:date="2005-05-31T10:25:00Z"/>
        </w:rPr>
      </w:pPr>
      <w:ins w:id="2505" w:author="Mindi Patterson" w:date="2005-05-31T10:25:00Z">
        <w:r>
          <w:rPr>
            <w:rFonts w:eastAsia="Courier New"/>
            <w:sz w:val="18"/>
          </w:rPr>
          <w:t xml:space="preserve">        </w:t>
        </w:r>
      </w:ins>
      <w:ins w:id="2506" w:author="Mindi Patterson" w:date="2005-05-31T10:25:00Z">
        <w:r>
          <w:rPr>
            <w:sz w:val="18"/>
          </w:rPr>
          <w:t>serviceProvRepairCenterInfoPkg PRESENT IF</w:t>
        </w:r>
      </w:ins>
    </w:p>
    <w:p>
      <w:pPr>
        <w:pStyle w:val="PlainText"/>
        <w:rPr>
          <w:sz w:val="18"/>
          <w:ins w:id="2510" w:author="Mindi Patterson" w:date="2005-05-31T10:25:00Z"/>
        </w:rPr>
      </w:pPr>
      <w:ins w:id="2508" w:author="Mindi Patterson" w:date="2005-05-31T10:25:00Z">
        <w:r>
          <w:rPr>
            <w:rFonts w:eastAsia="Courier New"/>
            <w:sz w:val="18"/>
          </w:rPr>
          <w:t xml:space="preserve">            </w:t>
        </w:r>
      </w:ins>
      <w:ins w:id="2509" w:author="Mindi Patterson" w:date="2005-05-31T10:25:00Z">
        <w:r>
          <w:rPr>
            <w:sz w:val="18"/>
          </w:rPr>
          <w:t>!the service provider has repair contact information!,</w:t>
        </w:r>
      </w:ins>
    </w:p>
    <w:p>
      <w:pPr>
        <w:pStyle w:val="PlainText"/>
        <w:rPr>
          <w:sz w:val="18"/>
          <w:ins w:id="2513" w:author="Mindi Patterson" w:date="2005-05-31T10:25:00Z"/>
        </w:rPr>
      </w:pPr>
      <w:ins w:id="2511" w:author="Mindi Patterson" w:date="2005-05-31T10:25:00Z">
        <w:r>
          <w:rPr>
            <w:rFonts w:eastAsia="Courier New"/>
            <w:sz w:val="18"/>
          </w:rPr>
          <w:t xml:space="preserve">        </w:t>
        </w:r>
      </w:ins>
      <w:ins w:id="2512" w:author="Mindi Patterson" w:date="2005-05-31T10:25:00Z">
        <w:r>
          <w:rPr>
            <w:sz w:val="18"/>
          </w:rPr>
          <w:t>serviceProvSecurityAddressPkg PRESENT IF</w:t>
        </w:r>
      </w:ins>
    </w:p>
    <w:p>
      <w:pPr>
        <w:pStyle w:val="PlainText"/>
        <w:rPr>
          <w:sz w:val="18"/>
          <w:ins w:id="2516" w:author="Mindi Patterson" w:date="2005-05-31T10:25:00Z"/>
        </w:rPr>
      </w:pPr>
      <w:ins w:id="2514" w:author="Mindi Patterson" w:date="2005-05-31T10:25:00Z">
        <w:r>
          <w:rPr>
            <w:rFonts w:eastAsia="Courier New"/>
            <w:sz w:val="18"/>
          </w:rPr>
          <w:t xml:space="preserve">            </w:t>
        </w:r>
      </w:ins>
      <w:ins w:id="2515" w:author="Mindi Patterson" w:date="2005-05-31T10:25:00Z">
        <w:r>
          <w:rPr>
            <w:sz w:val="18"/>
          </w:rPr>
          <w:t>!the service provider has security contact information!,</w:t>
        </w:r>
      </w:ins>
    </w:p>
    <w:p>
      <w:pPr>
        <w:pStyle w:val="PlainText"/>
        <w:rPr>
          <w:sz w:val="18"/>
          <w:ins w:id="2519" w:author="Mindi Patterson" w:date="2005-05-31T10:25:00Z"/>
        </w:rPr>
      </w:pPr>
      <w:ins w:id="2517" w:author="Mindi Patterson" w:date="2005-05-31T10:25:00Z">
        <w:r>
          <w:rPr>
            <w:rFonts w:eastAsia="Courier New"/>
            <w:sz w:val="18"/>
          </w:rPr>
          <w:t xml:space="preserve">        </w:t>
        </w:r>
      </w:ins>
      <w:ins w:id="2518" w:author="Mindi Patterson" w:date="2005-05-31T10:25:00Z">
        <w:r>
          <w:rPr>
            <w:sz w:val="18"/>
          </w:rPr>
          <w:t>serviceProvUserAdminAddressPkg PRESENT IF</w:t>
        </w:r>
      </w:ins>
    </w:p>
    <w:p>
      <w:pPr>
        <w:pStyle w:val="PlainText"/>
        <w:rPr>
          <w:sz w:val="18"/>
          <w:ins w:id="2522" w:author="Mindi Patterson" w:date="2005-05-31T10:25:00Z"/>
        </w:rPr>
      </w:pPr>
      <w:ins w:id="2520" w:author="Mindi Patterson" w:date="2005-05-31T10:25:00Z">
        <w:r>
          <w:rPr>
            <w:rFonts w:eastAsia="Courier New"/>
            <w:sz w:val="18"/>
          </w:rPr>
          <w:t xml:space="preserve">            </w:t>
        </w:r>
      </w:ins>
      <w:ins w:id="2521" w:author="Mindi Patterson" w:date="2005-05-31T10:25:00Z">
        <w:r>
          <w:rPr>
            <w:sz w:val="18"/>
          </w:rPr>
          <w:t>!the service provider has user administration interface address</w:t>
        </w:r>
      </w:ins>
    </w:p>
    <w:p>
      <w:pPr>
        <w:pStyle w:val="PlainText"/>
        <w:rPr>
          <w:sz w:val="18"/>
          <w:ins w:id="2525" w:author="Mindi Patterson" w:date="2005-05-31T10:25:00Z"/>
        </w:rPr>
      </w:pPr>
      <w:ins w:id="2523" w:author="Mindi Patterson" w:date="2005-05-31T10:25:00Z">
        <w:r>
          <w:rPr>
            <w:rFonts w:eastAsia="Courier New"/>
            <w:sz w:val="18"/>
          </w:rPr>
          <w:t xml:space="preserve">            </w:t>
        </w:r>
      </w:ins>
      <w:ins w:id="2524" w:author="Mindi Patterson" w:date="2005-05-31T10:25:00Z">
        <w:r>
          <w:rPr>
            <w:sz w:val="18"/>
          </w:rPr>
          <w:t>and contact information!;</w:t>
        </w:r>
      </w:ins>
    </w:p>
    <w:p>
      <w:pPr>
        <w:pStyle w:val="PlainText"/>
        <w:rPr>
          <w:sz w:val="18"/>
          <w:ins w:id="2528" w:author="Mindi Patterson" w:date="2005-05-31T10:25:00Z"/>
        </w:rPr>
      </w:pPr>
      <w:ins w:id="2526" w:author="Mindi Patterson" w:date="2005-05-31T10:25:00Z">
        <w:r>
          <w:rPr>
            <w:rFonts w:eastAsia="Courier New"/>
            <w:sz w:val="18"/>
          </w:rPr>
          <w:t xml:space="preserve">    </w:t>
        </w:r>
      </w:ins>
      <w:ins w:id="2527" w:author="Mindi Patterson" w:date="2005-05-31T10:25:00Z">
        <w:r>
          <w:rPr>
            <w:sz w:val="18"/>
          </w:rPr>
          <w:t>REGISTERED AS {LNP-OIDS.lnp-objectClass 15};</w:t>
        </w:r>
      </w:ins>
    </w:p>
    <w:p>
      <w:pPr>
        <w:pStyle w:val="PlainText"/>
        <w:rPr>
          <w:rFonts w:eastAsia="Courier New"/>
          <w:sz w:val="18"/>
          <w:ins w:id="2530" w:author="Mindi Patterson" w:date="2005-05-31T10:25:00Z"/>
        </w:rPr>
      </w:pPr>
      <w:ins w:id="2529" w:author="Mindi Patterson" w:date="2005-05-31T10:25:00Z">
        <w:r>
          <w:rPr>
            <w:rFonts w:eastAsia="Courier New"/>
            <w:sz w:val="18"/>
          </w:rPr>
          <w:t xml:space="preserve">   </w:t>
        </w:r>
      </w:ins>
    </w:p>
    <w:p>
      <w:pPr>
        <w:pStyle w:val="PlainText"/>
        <w:rPr>
          <w:sz w:val="18"/>
          <w:ins w:id="2532" w:author="Mindi Patterson" w:date="2005-05-31T10:25:00Z"/>
        </w:rPr>
      </w:pPr>
      <w:ins w:id="2531" w:author="Mindi Patterson" w:date="2005-05-31T10:25:00Z">
        <w:r>
          <w:rPr>
            <w:sz w:val="18"/>
          </w:rPr>
          <w:t>serviceProvPkg PACKAGE</w:t>
        </w:r>
      </w:ins>
    </w:p>
    <w:p>
      <w:pPr>
        <w:pStyle w:val="PlainText"/>
        <w:rPr>
          <w:sz w:val="18"/>
          <w:ins w:id="2535" w:author="Mindi Patterson" w:date="2005-05-31T10:25:00Z"/>
        </w:rPr>
      </w:pPr>
      <w:ins w:id="2533" w:author="Mindi Patterson" w:date="2005-05-31T10:25:00Z">
        <w:r>
          <w:rPr>
            <w:rFonts w:eastAsia="Courier New"/>
            <w:sz w:val="18"/>
          </w:rPr>
          <w:t xml:space="preserve">    </w:t>
        </w:r>
      </w:ins>
      <w:ins w:id="2534" w:author="Mindi Patterson" w:date="2005-05-31T10:25:00Z">
        <w:r>
          <w:rPr>
            <w:sz w:val="18"/>
          </w:rPr>
          <w:t>BEHAVIOUR</w:t>
        </w:r>
      </w:ins>
    </w:p>
    <w:p>
      <w:pPr>
        <w:pStyle w:val="PlainText"/>
        <w:rPr>
          <w:sz w:val="18"/>
          <w:ins w:id="2538" w:author="Mindi Patterson" w:date="2005-05-31T10:25:00Z"/>
        </w:rPr>
      </w:pPr>
      <w:ins w:id="2536" w:author="Mindi Patterson" w:date="2005-05-31T10:25:00Z">
        <w:r>
          <w:rPr>
            <w:rFonts w:eastAsia="Courier New"/>
            <w:sz w:val="18"/>
          </w:rPr>
          <w:t xml:space="preserve">        </w:t>
        </w:r>
      </w:ins>
      <w:ins w:id="2537" w:author="Mindi Patterson" w:date="2005-05-31T10:25:00Z">
        <w:r>
          <w:rPr>
            <w:sz w:val="18"/>
          </w:rPr>
          <w:t>serviceProvDefinition,</w:t>
        </w:r>
      </w:ins>
    </w:p>
    <w:p>
      <w:pPr>
        <w:pStyle w:val="PlainText"/>
        <w:rPr>
          <w:sz w:val="18"/>
          <w:ins w:id="2541" w:author="Mindi Patterson" w:date="2005-05-31T10:25:00Z"/>
        </w:rPr>
      </w:pPr>
      <w:ins w:id="2539" w:author="Mindi Patterson" w:date="2005-05-31T10:25:00Z">
        <w:r>
          <w:rPr>
            <w:rFonts w:eastAsia="Courier New"/>
            <w:sz w:val="18"/>
          </w:rPr>
          <w:t xml:space="preserve">        </w:t>
        </w:r>
      </w:ins>
      <w:ins w:id="2540" w:author="Mindi Patterson" w:date="2005-05-31T10:25:00Z">
        <w:r>
          <w:rPr>
            <w:sz w:val="18"/>
          </w:rPr>
          <w:t>serviceProvBehavior;</w:t>
        </w:r>
      </w:ins>
    </w:p>
    <w:p>
      <w:pPr>
        <w:pStyle w:val="PlainText"/>
        <w:rPr>
          <w:sz w:val="18"/>
          <w:ins w:id="2544" w:author="Mindi Patterson" w:date="2005-05-31T10:25:00Z"/>
        </w:rPr>
      </w:pPr>
      <w:ins w:id="2542" w:author="Mindi Patterson" w:date="2005-05-31T10:25:00Z">
        <w:r>
          <w:rPr>
            <w:rFonts w:eastAsia="Courier New"/>
            <w:sz w:val="18"/>
          </w:rPr>
          <w:t xml:space="preserve">    </w:t>
        </w:r>
      </w:ins>
      <w:ins w:id="2543" w:author="Mindi Patterson" w:date="2005-05-31T10:25:00Z">
        <w:r>
          <w:rPr>
            <w:sz w:val="18"/>
          </w:rPr>
          <w:t>ATTRIBUTES</w:t>
        </w:r>
      </w:ins>
    </w:p>
    <w:p>
      <w:pPr>
        <w:pStyle w:val="PlainText"/>
        <w:rPr>
          <w:sz w:val="18"/>
          <w:ins w:id="2547" w:author="Mindi Patterson" w:date="2005-05-31T10:25:00Z"/>
        </w:rPr>
      </w:pPr>
      <w:ins w:id="2545" w:author="Mindi Patterson" w:date="2005-05-31T10:25:00Z">
        <w:r>
          <w:rPr>
            <w:rFonts w:eastAsia="Courier New"/>
            <w:sz w:val="18"/>
          </w:rPr>
          <w:t xml:space="preserve">        </w:t>
        </w:r>
      </w:ins>
      <w:ins w:id="2546" w:author="Mindi Patterson" w:date="2005-05-31T10:25:00Z">
        <w:r>
          <w:rPr>
            <w:sz w:val="18"/>
          </w:rPr>
          <w:t>npacCustomerAllowableFunctions GET,</w:t>
        </w:r>
      </w:ins>
    </w:p>
    <w:p>
      <w:pPr>
        <w:pStyle w:val="PlainText"/>
        <w:rPr>
          <w:sz w:val="18"/>
          <w:ins w:id="2550" w:author="Mindi Patterson" w:date="2005-05-31T10:25:00Z"/>
        </w:rPr>
      </w:pPr>
      <w:ins w:id="2548" w:author="Mindi Patterson" w:date="2005-05-31T10:25:00Z">
        <w:r>
          <w:rPr>
            <w:rFonts w:eastAsia="Courier New"/>
            <w:sz w:val="18"/>
          </w:rPr>
          <w:t xml:space="preserve">        </w:t>
        </w:r>
      </w:ins>
      <w:ins w:id="2549" w:author="Mindi Patterson" w:date="2005-05-31T10:25:00Z">
        <w:r>
          <w:rPr>
            <w:sz w:val="18"/>
          </w:rPr>
          <w:t>serviceProvAddress GET-REPLACE,</w:t>
        </w:r>
      </w:ins>
    </w:p>
    <w:p>
      <w:pPr>
        <w:pStyle w:val="PlainText"/>
        <w:rPr>
          <w:sz w:val="18"/>
          <w:ins w:id="2553" w:author="Mindi Patterson" w:date="2005-05-31T10:25:00Z"/>
        </w:rPr>
      </w:pPr>
      <w:ins w:id="2551" w:author="Mindi Patterson" w:date="2005-05-31T10:25:00Z">
        <w:r>
          <w:rPr>
            <w:rFonts w:eastAsia="Courier New"/>
            <w:sz w:val="18"/>
          </w:rPr>
          <w:t xml:space="preserve">        </w:t>
        </w:r>
      </w:ins>
      <w:ins w:id="2552" w:author="Mindi Patterson" w:date="2005-05-31T10:25:00Z">
        <w:r>
          <w:rPr>
            <w:sz w:val="18"/>
          </w:rPr>
          <w:t>serviceProvSysLinkInfo GET-REPLACE;</w:t>
        </w:r>
      </w:ins>
    </w:p>
    <w:p>
      <w:pPr>
        <w:pStyle w:val="PlainText"/>
        <w:rPr>
          <w:sz w:val="18"/>
          <w:ins w:id="2556" w:author="Mindi Patterson" w:date="2005-05-31T10:25:00Z"/>
        </w:rPr>
      </w:pPr>
      <w:ins w:id="2554" w:author="Mindi Patterson" w:date="2005-05-31T10:25:00Z">
        <w:r>
          <w:rPr>
            <w:rFonts w:eastAsia="Courier New"/>
            <w:sz w:val="18"/>
          </w:rPr>
          <w:t xml:space="preserve">    </w:t>
        </w:r>
      </w:ins>
      <w:ins w:id="2555" w:author="Mindi Patterson" w:date="2005-05-31T10:25:00Z">
        <w:r>
          <w:rPr>
            <w:sz w:val="18"/>
          </w:rPr>
          <w:t>;</w:t>
        </w:r>
      </w:ins>
    </w:p>
    <w:p>
      <w:pPr>
        <w:pStyle w:val="PlainText"/>
        <w:rPr>
          <w:sz w:val="18"/>
          <w:ins w:id="2558" w:author="Mindi Patterson" w:date="2005-05-31T10:25:00Z"/>
        </w:rPr>
      </w:pPr>
      <w:ins w:id="2557" w:author="Mindi Patterson" w:date="2005-05-31T10:25:00Z">
        <w:r>
          <w:rPr>
            <w:sz w:val="18"/>
          </w:rPr>
        </w:r>
      </w:ins>
    </w:p>
    <w:p>
      <w:pPr>
        <w:pStyle w:val="PlainText"/>
        <w:rPr>
          <w:sz w:val="18"/>
          <w:ins w:id="2560" w:author="Mindi Patterson" w:date="2005-05-31T10:25:00Z"/>
        </w:rPr>
      </w:pPr>
      <w:ins w:id="2559" w:author="Mindi Patterson" w:date="2005-05-31T10:25:00Z">
        <w:r>
          <w:rPr>
            <w:sz w:val="18"/>
          </w:rPr>
          <w:t>serviceProvDefinition BEHAVIOUR</w:t>
        </w:r>
      </w:ins>
    </w:p>
    <w:p>
      <w:pPr>
        <w:pStyle w:val="PlainText"/>
        <w:rPr>
          <w:sz w:val="18"/>
          <w:ins w:id="2563" w:author="Mindi Patterson" w:date="2005-05-31T10:25:00Z"/>
        </w:rPr>
      </w:pPr>
      <w:ins w:id="2561" w:author="Mindi Patterson" w:date="2005-05-31T10:25:00Z">
        <w:r>
          <w:rPr>
            <w:rFonts w:eastAsia="Courier New"/>
            <w:sz w:val="18"/>
          </w:rPr>
          <w:t xml:space="preserve">    </w:t>
        </w:r>
      </w:ins>
      <w:ins w:id="2562" w:author="Mindi Patterson" w:date="2005-05-31T10:25:00Z">
        <w:r>
          <w:rPr>
            <w:sz w:val="18"/>
          </w:rPr>
          <w:t>DEFINED AS !</w:t>
        </w:r>
      </w:ins>
    </w:p>
    <w:p>
      <w:pPr>
        <w:pStyle w:val="PlainText"/>
        <w:rPr>
          <w:sz w:val="18"/>
          <w:ins w:id="2566" w:author="Mindi Patterson" w:date="2005-05-31T10:25:00Z"/>
        </w:rPr>
      </w:pPr>
      <w:ins w:id="2564" w:author="Mindi Patterson" w:date="2005-05-31T10:25:00Z">
        <w:r>
          <w:rPr>
            <w:rFonts w:eastAsia="Courier New"/>
            <w:sz w:val="18"/>
          </w:rPr>
          <w:t xml:space="preserve">        </w:t>
        </w:r>
      </w:ins>
      <w:ins w:id="2565" w:author="Mindi Patterson" w:date="2005-05-31T10:25:00Z">
        <w:r>
          <w:rPr>
            <w:sz w:val="18"/>
          </w:rPr>
          <w:t>The serviceProv class is the managed object</w:t>
        </w:r>
      </w:ins>
    </w:p>
    <w:p>
      <w:pPr>
        <w:pStyle w:val="PlainText"/>
        <w:rPr>
          <w:sz w:val="18"/>
          <w:ins w:id="2569" w:author="Mindi Patterson" w:date="2005-05-31T10:25:00Z"/>
        </w:rPr>
      </w:pPr>
      <w:ins w:id="2567" w:author="Mindi Patterson" w:date="2005-05-31T10:25:00Z">
        <w:r>
          <w:rPr>
            <w:rFonts w:eastAsia="Courier New"/>
            <w:sz w:val="18"/>
          </w:rPr>
          <w:t xml:space="preserve">        </w:t>
        </w:r>
      </w:ins>
      <w:ins w:id="2568" w:author="Mindi Patterson" w:date="2005-05-31T10:25:00Z">
        <w:r>
          <w:rPr>
            <w:sz w:val="18"/>
          </w:rPr>
          <w:t>used on the NPAC SMS to contain the data related to each</w:t>
        </w:r>
      </w:ins>
    </w:p>
    <w:p>
      <w:pPr>
        <w:pStyle w:val="PlainText"/>
        <w:rPr>
          <w:sz w:val="18"/>
          <w:ins w:id="2572" w:author="Mindi Patterson" w:date="2005-05-31T10:25:00Z"/>
        </w:rPr>
      </w:pPr>
      <w:ins w:id="2570" w:author="Mindi Patterson" w:date="2005-05-31T10:25:00Z">
        <w:r>
          <w:rPr>
            <w:rFonts w:eastAsia="Courier New"/>
            <w:sz w:val="18"/>
          </w:rPr>
          <w:t xml:space="preserve">        </w:t>
        </w:r>
      </w:ins>
      <w:ins w:id="2571" w:author="Mindi Patterson" w:date="2005-05-31T10:25:00Z">
        <w:r>
          <w:rPr>
            <w:sz w:val="18"/>
          </w:rPr>
          <w:t>LNP service provider.</w:t>
        </w:r>
      </w:ins>
    </w:p>
    <w:p>
      <w:pPr>
        <w:pStyle w:val="PlainText"/>
        <w:rPr>
          <w:sz w:val="18"/>
          <w:ins w:id="2575" w:author="Mindi Patterson" w:date="2005-05-31T10:25:00Z"/>
        </w:rPr>
      </w:pPr>
      <w:ins w:id="2573" w:author="Mindi Patterson" w:date="2005-05-31T10:25:00Z">
        <w:r>
          <w:rPr>
            <w:rFonts w:eastAsia="Courier New"/>
            <w:sz w:val="18"/>
          </w:rPr>
          <w:t xml:space="preserve">    </w:t>
        </w:r>
      </w:ins>
      <w:ins w:id="2574" w:author="Mindi Patterson" w:date="2005-05-31T10:25:00Z">
        <w:r>
          <w:rPr>
            <w:sz w:val="18"/>
          </w:rPr>
          <w:t>!;</w:t>
        </w:r>
      </w:ins>
    </w:p>
    <w:p>
      <w:pPr>
        <w:pStyle w:val="PlainText"/>
        <w:rPr>
          <w:sz w:val="18"/>
          <w:ins w:id="2577" w:author="Mindi Patterson" w:date="2005-05-31T10:25:00Z"/>
        </w:rPr>
      </w:pPr>
      <w:ins w:id="2576" w:author="Mindi Patterson" w:date="2005-05-31T10:25:00Z">
        <w:r>
          <w:rPr>
            <w:sz w:val="18"/>
          </w:rPr>
        </w:r>
      </w:ins>
    </w:p>
    <w:p>
      <w:pPr>
        <w:pStyle w:val="PlainText"/>
        <w:rPr>
          <w:sz w:val="18"/>
          <w:ins w:id="2579" w:author="Mindi Patterson" w:date="2005-05-31T10:25:00Z"/>
        </w:rPr>
      </w:pPr>
      <w:ins w:id="2578" w:author="Mindi Patterson" w:date="2005-05-31T10:25:00Z">
        <w:r>
          <w:rPr>
            <w:sz w:val="18"/>
          </w:rPr>
          <w:t>serviceProvBehavior BEHAVIOUR</w:t>
        </w:r>
      </w:ins>
    </w:p>
    <w:p>
      <w:pPr>
        <w:pStyle w:val="PlainText"/>
        <w:rPr>
          <w:sz w:val="18"/>
          <w:ins w:id="2582" w:author="Mindi Patterson" w:date="2005-05-31T10:25:00Z"/>
        </w:rPr>
      </w:pPr>
      <w:ins w:id="2580" w:author="Mindi Patterson" w:date="2005-05-31T10:25:00Z">
        <w:r>
          <w:rPr>
            <w:rFonts w:eastAsia="Courier New"/>
            <w:sz w:val="18"/>
          </w:rPr>
          <w:t xml:space="preserve">    </w:t>
        </w:r>
      </w:ins>
      <w:ins w:id="2581" w:author="Mindi Patterson" w:date="2005-05-31T10:25:00Z">
        <w:r>
          <w:rPr>
            <w:sz w:val="18"/>
          </w:rPr>
          <w:t>DEFINED AS !</w:t>
        </w:r>
      </w:ins>
    </w:p>
    <w:p>
      <w:pPr>
        <w:pStyle w:val="PlainText"/>
        <w:rPr>
          <w:sz w:val="18"/>
          <w:ins w:id="2585" w:author="Mindi Patterson" w:date="2005-05-31T10:25:00Z"/>
        </w:rPr>
      </w:pPr>
      <w:ins w:id="2583" w:author="Mindi Patterson" w:date="2005-05-31T10:25:00Z">
        <w:r>
          <w:rPr>
            <w:rFonts w:eastAsia="Courier New"/>
            <w:sz w:val="18"/>
          </w:rPr>
          <w:t xml:space="preserve">        </w:t>
        </w:r>
      </w:ins>
      <w:ins w:id="2584" w:author="Mindi Patterson" w:date="2005-05-31T10:25:00Z">
        <w:r>
          <w:rPr>
            <w:sz w:val="18"/>
          </w:rPr>
          <w:t>NPAC SMS Managed Object used for the Local SMS to NPAC</w:t>
        </w:r>
      </w:ins>
    </w:p>
    <w:p>
      <w:pPr>
        <w:pStyle w:val="PlainText"/>
        <w:rPr>
          <w:sz w:val="18"/>
          <w:ins w:id="2588" w:author="Mindi Patterson" w:date="2005-05-31T10:25:00Z"/>
        </w:rPr>
      </w:pPr>
      <w:ins w:id="2586" w:author="Mindi Patterson" w:date="2005-05-31T10:25:00Z">
        <w:r>
          <w:rPr>
            <w:rFonts w:eastAsia="Courier New"/>
            <w:sz w:val="18"/>
          </w:rPr>
          <w:t xml:space="preserve">        </w:t>
        </w:r>
      </w:ins>
      <w:ins w:id="2587" w:author="Mindi Patterson" w:date="2005-05-31T10:25:00Z">
        <w:r>
          <w:rPr>
            <w:sz w:val="18"/>
          </w:rPr>
          <w:t>SMS interface.</w:t>
        </w:r>
      </w:ins>
    </w:p>
    <w:p>
      <w:pPr>
        <w:pStyle w:val="PlainText"/>
        <w:rPr>
          <w:sz w:val="18"/>
          <w:ins w:id="2590" w:author="Mindi Patterson" w:date="2005-05-31T10:25:00Z"/>
        </w:rPr>
      </w:pPr>
      <w:ins w:id="2589" w:author="Mindi Patterson" w:date="2005-05-31T10:25:00Z">
        <w:r>
          <w:rPr>
            <w:sz w:val="18"/>
          </w:rPr>
        </w:r>
      </w:ins>
    </w:p>
    <w:p>
      <w:pPr>
        <w:pStyle w:val="PlainText"/>
        <w:rPr>
          <w:sz w:val="18"/>
          <w:ins w:id="2593" w:author="Mindi Patterson" w:date="2005-05-31T10:25:00Z"/>
        </w:rPr>
      </w:pPr>
      <w:ins w:id="2591" w:author="Mindi Patterson" w:date="2005-05-31T10:25:00Z">
        <w:r>
          <w:rPr>
            <w:rFonts w:eastAsia="Courier New"/>
            <w:sz w:val="18"/>
          </w:rPr>
          <w:t xml:space="preserve">        </w:t>
        </w:r>
      </w:ins>
      <w:ins w:id="2592" w:author="Mindi Patterson" w:date="2005-05-31T10:25:00Z">
        <w:r>
          <w:rPr>
            <w:sz w:val="18"/>
          </w:rPr>
          <w:t>A Local SMS and service provider SOA can M-GET their</w:t>
        </w:r>
      </w:ins>
    </w:p>
    <w:p>
      <w:pPr>
        <w:pStyle w:val="PlainText"/>
        <w:rPr>
          <w:sz w:val="18"/>
          <w:ins w:id="2596" w:author="Mindi Patterson" w:date="2005-05-31T10:25:00Z"/>
        </w:rPr>
      </w:pPr>
      <w:ins w:id="2594" w:author="Mindi Patterson" w:date="2005-05-31T10:25:00Z">
        <w:r>
          <w:rPr>
            <w:rFonts w:eastAsia="Courier New"/>
            <w:sz w:val="18"/>
          </w:rPr>
          <w:t xml:space="preserve">        </w:t>
        </w:r>
      </w:ins>
      <w:ins w:id="2595" w:author="Mindi Patterson" w:date="2005-05-31T10:25:00Z">
        <w:r>
          <w:rPr>
            <w:sz w:val="18"/>
          </w:rPr>
          <w:t xml:space="preserve">serviceProv object (Network Data Association Function). </w:t>
        </w:r>
      </w:ins>
    </w:p>
    <w:p>
      <w:pPr>
        <w:pStyle w:val="PlainText"/>
        <w:rPr>
          <w:sz w:val="18"/>
          <w:ins w:id="2599" w:author="Mindi Patterson" w:date="2005-05-31T10:25:00Z"/>
        </w:rPr>
      </w:pPr>
      <w:ins w:id="2597" w:author="Mindi Patterson" w:date="2005-05-31T10:25:00Z">
        <w:r>
          <w:rPr>
            <w:rFonts w:eastAsia="Courier New"/>
            <w:sz w:val="18"/>
          </w:rPr>
          <w:t xml:space="preserve">        </w:t>
        </w:r>
      </w:ins>
      <w:ins w:id="2598" w:author="Mindi Patterson" w:date="2005-05-31T10:25:00Z">
        <w:r>
          <w:rPr>
            <w:sz w:val="18"/>
          </w:rPr>
          <w:t>Attempts to read any unauthorized service provider information</w:t>
        </w:r>
      </w:ins>
    </w:p>
    <w:p>
      <w:pPr>
        <w:pStyle w:val="PlainText"/>
        <w:rPr>
          <w:sz w:val="18"/>
          <w:ins w:id="2602" w:author="Mindi Patterson" w:date="2005-05-31T10:25:00Z"/>
        </w:rPr>
      </w:pPr>
      <w:ins w:id="2600" w:author="Mindi Patterson" w:date="2005-05-31T10:25:00Z">
        <w:r>
          <w:rPr>
            <w:rFonts w:eastAsia="Courier New"/>
            <w:sz w:val="18"/>
          </w:rPr>
          <w:t xml:space="preserve">        </w:t>
        </w:r>
      </w:ins>
      <w:ins w:id="2601" w:author="Mindi Patterson" w:date="2005-05-31T10:25:00Z">
        <w:r>
          <w:rPr>
            <w:sz w:val="18"/>
          </w:rPr>
          <w:t xml:space="preserve">will be rejected.  </w:t>
        </w:r>
      </w:ins>
    </w:p>
    <w:p>
      <w:pPr>
        <w:pStyle w:val="PlainText"/>
        <w:rPr>
          <w:sz w:val="18"/>
          <w:ins w:id="2604" w:author="Mindi Patterson" w:date="2005-05-31T10:25:00Z"/>
        </w:rPr>
      </w:pPr>
      <w:ins w:id="2603" w:author="Mindi Patterson" w:date="2005-05-31T10:25:00Z">
        <w:r>
          <w:rPr>
            <w:sz w:val="18"/>
          </w:rPr>
        </w:r>
      </w:ins>
    </w:p>
    <w:p>
      <w:pPr>
        <w:pStyle w:val="PlainText"/>
        <w:rPr>
          <w:sz w:val="18"/>
          <w:ins w:id="2607" w:author="Mindi Patterson" w:date="2005-05-31T10:25:00Z"/>
        </w:rPr>
      </w:pPr>
      <w:ins w:id="2605" w:author="Mindi Patterson" w:date="2005-05-31T10:25:00Z">
        <w:r>
          <w:rPr>
            <w:rFonts w:eastAsia="Courier New"/>
            <w:sz w:val="18"/>
          </w:rPr>
          <w:t xml:space="preserve">        </w:t>
        </w:r>
      </w:ins>
      <w:ins w:id="2606" w:author="Mindi Patterson" w:date="2005-05-31T10:25:00Z">
        <w:r>
          <w:rPr>
            <w:sz w:val="18"/>
          </w:rPr>
          <w:t>All attributes in this object, except serviceProvID</w:t>
        </w:r>
      </w:ins>
    </w:p>
    <w:p>
      <w:pPr>
        <w:pStyle w:val="PlainText"/>
        <w:rPr>
          <w:sz w:val="18"/>
          <w:ins w:id="2610" w:author="Mindi Patterson" w:date="2005-05-31T10:25:00Z"/>
        </w:rPr>
      </w:pPr>
      <w:ins w:id="2608" w:author="Mindi Patterson" w:date="2005-05-31T10:25:00Z">
        <w:r>
          <w:rPr>
            <w:rFonts w:eastAsia="Courier New"/>
            <w:sz w:val="18"/>
          </w:rPr>
          <w:t xml:space="preserve">        </w:t>
        </w:r>
      </w:ins>
      <w:ins w:id="2609" w:author="Mindi Patterson" w:date="2005-05-31T10:25:00Z">
        <w:r>
          <w:rPr>
            <w:sz w:val="18"/>
          </w:rPr>
          <w:t>and npacCustomerAllowableFunctions can be M-SET by the Local SMS</w:t>
        </w:r>
      </w:ins>
    </w:p>
    <w:p>
      <w:pPr>
        <w:pStyle w:val="PlainText"/>
        <w:rPr>
          <w:sz w:val="18"/>
          <w:ins w:id="2613" w:author="Mindi Patterson" w:date="2005-05-31T10:25:00Z"/>
        </w:rPr>
      </w:pPr>
      <w:ins w:id="2611" w:author="Mindi Patterson" w:date="2005-05-31T10:25:00Z">
        <w:r>
          <w:rPr>
            <w:rFonts w:eastAsia="Courier New"/>
            <w:sz w:val="18"/>
          </w:rPr>
          <w:t xml:space="preserve">        </w:t>
        </w:r>
      </w:ins>
      <w:ins w:id="2612" w:author="Mindi Patterson" w:date="2005-05-31T10:25:00Z">
        <w:r>
          <w:rPr>
            <w:sz w:val="18"/>
          </w:rPr>
          <w:t>and SOA Interfaces once the object has been created on the NPAC SMS.</w:t>
        </w:r>
      </w:ins>
    </w:p>
    <w:p>
      <w:pPr>
        <w:pStyle w:val="PlainText"/>
        <w:rPr>
          <w:sz w:val="18"/>
          <w:ins w:id="2616" w:author="Mindi Patterson" w:date="2005-05-31T10:25:00Z"/>
        </w:rPr>
      </w:pPr>
      <w:ins w:id="2614" w:author="Mindi Patterson" w:date="2005-05-31T10:25:00Z">
        <w:r>
          <w:rPr>
            <w:rFonts w:eastAsia="Courier New"/>
            <w:sz w:val="18"/>
          </w:rPr>
          <w:t xml:space="preserve">        </w:t>
        </w:r>
      </w:ins>
      <w:ins w:id="2615" w:author="Mindi Patterson" w:date="2005-05-31T10:25:00Z">
        <w:r>
          <w:rPr>
            <w:sz w:val="18"/>
          </w:rPr>
          <w:t>If any of the contact data is modified, ALL contact information must</w:t>
        </w:r>
      </w:ins>
    </w:p>
    <w:p>
      <w:pPr>
        <w:pStyle w:val="PlainText"/>
        <w:rPr>
          <w:sz w:val="18"/>
          <w:ins w:id="2619" w:author="Mindi Patterson" w:date="2005-05-31T10:25:00Z"/>
        </w:rPr>
      </w:pPr>
      <w:ins w:id="2617" w:author="Mindi Patterson" w:date="2005-05-31T10:25:00Z">
        <w:r>
          <w:rPr>
            <w:rFonts w:eastAsia="Courier New"/>
            <w:sz w:val="18"/>
          </w:rPr>
          <w:t xml:space="preserve">        </w:t>
        </w:r>
      </w:ins>
      <w:ins w:id="2618" w:author="Mindi Patterson" w:date="2005-05-31T10:25:00Z">
        <w:r>
          <w:rPr>
            <w:sz w:val="18"/>
          </w:rPr>
          <w:t>be sent. Any missing contact data is presumed to be a deletion if</w:t>
        </w:r>
      </w:ins>
    </w:p>
    <w:p>
      <w:pPr>
        <w:pStyle w:val="PlainText"/>
        <w:rPr>
          <w:sz w:val="18"/>
          <w:ins w:id="2622" w:author="Mindi Patterson" w:date="2005-05-31T10:25:00Z"/>
        </w:rPr>
      </w:pPr>
      <w:ins w:id="2620" w:author="Mindi Patterson" w:date="2005-05-31T10:25:00Z">
        <w:r>
          <w:rPr>
            <w:rFonts w:eastAsia="Courier New"/>
            <w:sz w:val="18"/>
          </w:rPr>
          <w:t xml:space="preserve">        </w:t>
        </w:r>
      </w:ins>
      <w:ins w:id="2621" w:author="Mindi Patterson" w:date="2005-05-31T10:25:00Z">
        <w:r>
          <w:rPr>
            <w:sz w:val="18"/>
          </w:rPr>
          <w:t>the data currently exists on the NPAC SMS. Note: this behaviour is</w:t>
        </w:r>
      </w:ins>
    </w:p>
    <w:p>
      <w:pPr>
        <w:pStyle w:val="PlainText"/>
        <w:rPr>
          <w:sz w:val="18"/>
          <w:ins w:id="2625" w:author="Mindi Patterson" w:date="2005-05-31T10:25:00Z"/>
        </w:rPr>
      </w:pPr>
      <w:ins w:id="2623" w:author="Mindi Patterson" w:date="2005-05-31T10:25:00Z">
        <w:r>
          <w:rPr>
            <w:rFonts w:eastAsia="Courier New"/>
            <w:sz w:val="18"/>
          </w:rPr>
          <w:t xml:space="preserve">        </w:t>
        </w:r>
      </w:ins>
      <w:ins w:id="2624" w:author="Mindi Patterson" w:date="2005-05-31T10:25:00Z">
        <w:r>
          <w:rPr>
            <w:sz w:val="18"/>
          </w:rPr>
          <w:t>not following current CMIP standards.</w:t>
        </w:r>
      </w:ins>
    </w:p>
    <w:p>
      <w:pPr>
        <w:pStyle w:val="PlainText"/>
        <w:rPr>
          <w:sz w:val="18"/>
          <w:ins w:id="2628" w:author="Mindi Patterson" w:date="2005-05-31T10:25:00Z"/>
        </w:rPr>
      </w:pPr>
      <w:ins w:id="2626" w:author="Mindi Patterson" w:date="2005-05-31T10:25:00Z">
        <w:r>
          <w:rPr>
            <w:rFonts w:eastAsia="Courier New"/>
            <w:sz w:val="18"/>
          </w:rPr>
          <w:t xml:space="preserve">    </w:t>
        </w:r>
      </w:ins>
      <w:ins w:id="2627" w:author="Mindi Patterson" w:date="2005-05-31T10:25:00Z">
        <w:r>
          <w:rPr>
            <w:sz w:val="18"/>
          </w:rPr>
          <w:t>!;</w:t>
        </w:r>
      </w:ins>
    </w:p>
    <w:p>
      <w:pPr>
        <w:pStyle w:val="PlainText"/>
        <w:rPr>
          <w:sz w:val="18"/>
          <w:ins w:id="2630" w:author="Mindi Patterson" w:date="2005-05-31T10:25:00Z"/>
        </w:rPr>
      </w:pPr>
      <w:ins w:id="2629" w:author="Mindi Patterson" w:date="2005-05-31T10:25:00Z">
        <w:r>
          <w:rPr>
            <w:sz w:val="18"/>
          </w:rPr>
        </w:r>
      </w:ins>
    </w:p>
    <w:p>
      <w:pPr>
        <w:pStyle w:val="PlainText"/>
        <w:rPr>
          <w:sz w:val="18"/>
          <w:ins w:id="2632" w:author="Mindi Patterson" w:date="2005-05-31T10:25:00Z"/>
        </w:rPr>
      </w:pPr>
      <w:ins w:id="2631" w:author="Mindi Patterson" w:date="2005-05-31T10:25:00Z">
        <w:r>
          <w:rPr>
            <w:sz w:val="18"/>
          </w:rPr>
          <w:t>-- 16.0 LNP Service Provider LRN Managed Object Class</w:t>
        </w:r>
      </w:ins>
    </w:p>
    <w:p>
      <w:pPr>
        <w:pStyle w:val="PlainText"/>
        <w:rPr>
          <w:sz w:val="18"/>
          <w:ins w:id="2634" w:author="Mindi Patterson" w:date="2005-05-31T10:25:00Z"/>
        </w:rPr>
      </w:pPr>
      <w:ins w:id="2633" w:author="Mindi Patterson" w:date="2005-05-31T10:25:00Z">
        <w:r>
          <w:rPr>
            <w:sz w:val="18"/>
          </w:rPr>
        </w:r>
      </w:ins>
    </w:p>
    <w:p>
      <w:pPr>
        <w:pStyle w:val="PlainText"/>
        <w:rPr>
          <w:sz w:val="18"/>
          <w:ins w:id="2636" w:author="Mindi Patterson" w:date="2005-05-31T10:25:00Z"/>
        </w:rPr>
      </w:pPr>
      <w:ins w:id="2635" w:author="Mindi Patterson" w:date="2005-05-31T10:25:00Z">
        <w:r>
          <w:rPr>
            <w:sz w:val="18"/>
          </w:rPr>
          <w:t>serviceProvLRN MANAGED OBJECT CLASS</w:t>
        </w:r>
      </w:ins>
    </w:p>
    <w:p>
      <w:pPr>
        <w:pStyle w:val="PlainText"/>
        <w:rPr>
          <w:sz w:val="18"/>
          <w:ins w:id="2639" w:author="Mindi Patterson" w:date="2005-05-31T10:25:00Z"/>
        </w:rPr>
      </w:pPr>
      <w:ins w:id="2637" w:author="Mindi Patterson" w:date="2005-05-31T10:25:00Z">
        <w:r>
          <w:rPr>
            <w:rFonts w:eastAsia="Courier New"/>
            <w:sz w:val="18"/>
          </w:rPr>
          <w:t xml:space="preserve">    </w:t>
        </w:r>
      </w:ins>
      <w:ins w:id="2638" w:author="Mindi Patterson" w:date="2005-05-31T10:25:00Z">
        <w:r>
          <w:rPr>
            <w:sz w:val="18"/>
          </w:rPr>
          <w:t>DERIVED FROM "CCITT Rec. X.721 (1992) | ISO/IEC 10165-2 : 1992":top;</w:t>
        </w:r>
      </w:ins>
    </w:p>
    <w:p>
      <w:pPr>
        <w:pStyle w:val="PlainText"/>
        <w:rPr>
          <w:sz w:val="18"/>
          <w:ins w:id="2642" w:author="Mindi Patterson" w:date="2005-05-31T10:25:00Z"/>
        </w:rPr>
      </w:pPr>
      <w:ins w:id="2640" w:author="Mindi Patterson" w:date="2005-05-31T10:25:00Z">
        <w:r>
          <w:rPr>
            <w:rFonts w:eastAsia="Courier New"/>
            <w:sz w:val="18"/>
          </w:rPr>
          <w:t xml:space="preserve">    </w:t>
        </w:r>
      </w:ins>
      <w:ins w:id="2641" w:author="Mindi Patterson" w:date="2005-05-31T10:25:00Z">
        <w:r>
          <w:rPr>
            <w:sz w:val="18"/>
          </w:rPr>
          <w:t>CHARACTERIZED BY</w:t>
        </w:r>
      </w:ins>
    </w:p>
    <w:p>
      <w:pPr>
        <w:pStyle w:val="PlainText"/>
        <w:rPr>
          <w:sz w:val="18"/>
          <w:ins w:id="2645" w:author="Mindi Patterson" w:date="2005-05-31T10:25:00Z"/>
        </w:rPr>
      </w:pPr>
      <w:ins w:id="2643" w:author="Mindi Patterson" w:date="2005-05-31T10:25:00Z">
        <w:r>
          <w:rPr>
            <w:rFonts w:eastAsia="Courier New"/>
            <w:sz w:val="18"/>
          </w:rPr>
          <w:t xml:space="preserve">        </w:t>
        </w:r>
      </w:ins>
      <w:ins w:id="2644" w:author="Mindi Patterson" w:date="2005-05-31T10:25:00Z">
        <w:r>
          <w:rPr>
            <w:sz w:val="18"/>
          </w:rPr>
          <w:t>serviceProvLRN-Pkg;</w:t>
        </w:r>
      </w:ins>
    </w:p>
    <w:p>
      <w:pPr>
        <w:pStyle w:val="PlainText"/>
        <w:rPr>
          <w:sz w:val="18"/>
          <w:ins w:id="2648" w:author="Mindi Patterson" w:date="2005-05-31T10:25:00Z"/>
        </w:rPr>
      </w:pPr>
      <w:ins w:id="2646" w:author="Mindi Patterson" w:date="2005-05-31T10:25:00Z">
        <w:r>
          <w:rPr>
            <w:rFonts w:eastAsia="Courier New"/>
            <w:sz w:val="18"/>
          </w:rPr>
          <w:t xml:space="preserve">    </w:t>
        </w:r>
      </w:ins>
      <w:ins w:id="2647" w:author="Mindi Patterson" w:date="2005-05-31T10:25:00Z">
        <w:r>
          <w:rPr>
            <w:sz w:val="18"/>
          </w:rPr>
          <w:t>REGISTERED AS {LNP-OIDS.lnp-objectClass 16};</w:t>
        </w:r>
      </w:ins>
    </w:p>
    <w:p>
      <w:pPr>
        <w:pStyle w:val="PlainText"/>
        <w:rPr>
          <w:rFonts w:eastAsia="Courier New"/>
          <w:sz w:val="18"/>
          <w:ins w:id="2650" w:author="Mindi Patterson" w:date="2005-05-31T10:25:00Z"/>
        </w:rPr>
      </w:pPr>
      <w:ins w:id="2649" w:author="Mindi Patterson" w:date="2005-05-31T10:25:00Z">
        <w:r>
          <w:rPr>
            <w:rFonts w:eastAsia="Courier New"/>
            <w:sz w:val="18"/>
          </w:rPr>
          <w:t xml:space="preserve">   </w:t>
        </w:r>
      </w:ins>
    </w:p>
    <w:p>
      <w:pPr>
        <w:pStyle w:val="PlainText"/>
        <w:rPr>
          <w:sz w:val="18"/>
          <w:ins w:id="2652" w:author="Mindi Patterson" w:date="2005-05-31T10:25:00Z"/>
        </w:rPr>
      </w:pPr>
      <w:ins w:id="2651" w:author="Mindi Patterson" w:date="2005-05-31T10:25:00Z">
        <w:r>
          <w:rPr>
            <w:sz w:val="18"/>
          </w:rPr>
          <w:t>serviceProvLRN-Pkg PACKAGE</w:t>
        </w:r>
      </w:ins>
    </w:p>
    <w:p>
      <w:pPr>
        <w:pStyle w:val="PlainText"/>
        <w:rPr>
          <w:sz w:val="18"/>
          <w:ins w:id="2655" w:author="Mindi Patterson" w:date="2005-05-31T10:25:00Z"/>
        </w:rPr>
      </w:pPr>
      <w:ins w:id="2653" w:author="Mindi Patterson" w:date="2005-05-31T10:25:00Z">
        <w:r>
          <w:rPr>
            <w:rFonts w:eastAsia="Courier New"/>
            <w:sz w:val="18"/>
          </w:rPr>
          <w:t xml:space="preserve">    </w:t>
        </w:r>
      </w:ins>
      <w:ins w:id="2654" w:author="Mindi Patterson" w:date="2005-05-31T10:25:00Z">
        <w:r>
          <w:rPr>
            <w:sz w:val="18"/>
          </w:rPr>
          <w:t>BEHAVIOUR</w:t>
        </w:r>
      </w:ins>
    </w:p>
    <w:p>
      <w:pPr>
        <w:pStyle w:val="PlainText"/>
        <w:rPr>
          <w:sz w:val="18"/>
          <w:ins w:id="2658" w:author="Mindi Patterson" w:date="2005-05-31T10:25:00Z"/>
        </w:rPr>
      </w:pPr>
      <w:ins w:id="2656" w:author="Mindi Patterson" w:date="2005-05-31T10:25:00Z">
        <w:r>
          <w:rPr>
            <w:rFonts w:eastAsia="Courier New"/>
            <w:sz w:val="18"/>
          </w:rPr>
          <w:t xml:space="preserve">        </w:t>
        </w:r>
      </w:ins>
      <w:ins w:id="2657" w:author="Mindi Patterson" w:date="2005-05-31T10:25:00Z">
        <w:r>
          <w:rPr>
            <w:sz w:val="18"/>
          </w:rPr>
          <w:t>serviceProvLRN-Definition,</w:t>
        </w:r>
      </w:ins>
    </w:p>
    <w:p>
      <w:pPr>
        <w:pStyle w:val="PlainText"/>
        <w:rPr>
          <w:sz w:val="18"/>
          <w:ins w:id="2661" w:author="Mindi Patterson" w:date="2005-05-31T10:25:00Z"/>
        </w:rPr>
      </w:pPr>
      <w:ins w:id="2659" w:author="Mindi Patterson" w:date="2005-05-31T10:25:00Z">
        <w:r>
          <w:rPr>
            <w:rFonts w:eastAsia="Courier New"/>
            <w:sz w:val="18"/>
          </w:rPr>
          <w:t xml:space="preserve">        </w:t>
        </w:r>
      </w:ins>
      <w:ins w:id="2660" w:author="Mindi Patterson" w:date="2005-05-31T10:25:00Z">
        <w:r>
          <w:rPr>
            <w:sz w:val="18"/>
          </w:rPr>
          <w:t>serviceProvLRN-Behavior;</w:t>
        </w:r>
      </w:ins>
    </w:p>
    <w:p>
      <w:pPr>
        <w:pStyle w:val="PlainText"/>
        <w:rPr>
          <w:sz w:val="18"/>
          <w:ins w:id="2664" w:author="Mindi Patterson" w:date="2005-05-31T10:25:00Z"/>
        </w:rPr>
      </w:pPr>
      <w:ins w:id="2662" w:author="Mindi Patterson" w:date="2005-05-31T10:25:00Z">
        <w:r>
          <w:rPr>
            <w:rFonts w:eastAsia="Courier New"/>
            <w:sz w:val="18"/>
          </w:rPr>
          <w:t xml:space="preserve">    </w:t>
        </w:r>
      </w:ins>
      <w:ins w:id="2663" w:author="Mindi Patterson" w:date="2005-05-31T10:25:00Z">
        <w:r>
          <w:rPr>
            <w:sz w:val="18"/>
          </w:rPr>
          <w:t>ATTRIBUTES</w:t>
        </w:r>
      </w:ins>
    </w:p>
    <w:p>
      <w:pPr>
        <w:pStyle w:val="PlainText"/>
        <w:rPr>
          <w:sz w:val="18"/>
          <w:ins w:id="2667" w:author="Mindi Patterson" w:date="2005-05-31T10:25:00Z"/>
        </w:rPr>
      </w:pPr>
      <w:ins w:id="2665" w:author="Mindi Patterson" w:date="2005-05-31T10:25:00Z">
        <w:r>
          <w:rPr>
            <w:rFonts w:eastAsia="Courier New"/>
            <w:sz w:val="18"/>
          </w:rPr>
          <w:t xml:space="preserve">        </w:t>
        </w:r>
      </w:ins>
      <w:ins w:id="2666" w:author="Mindi Patterson" w:date="2005-05-31T10:25:00Z">
        <w:r>
          <w:rPr>
            <w:sz w:val="18"/>
          </w:rPr>
          <w:t>serviceProvLRN-ID GET,</w:t>
        </w:r>
      </w:ins>
    </w:p>
    <w:p>
      <w:pPr>
        <w:pStyle w:val="PlainText"/>
        <w:rPr>
          <w:sz w:val="18"/>
          <w:ins w:id="2670" w:author="Mindi Patterson" w:date="2005-05-31T10:25:00Z"/>
        </w:rPr>
      </w:pPr>
      <w:ins w:id="2668" w:author="Mindi Patterson" w:date="2005-05-31T10:25:00Z">
        <w:r>
          <w:rPr>
            <w:rFonts w:eastAsia="Courier New"/>
            <w:sz w:val="18"/>
          </w:rPr>
          <w:t xml:space="preserve">        </w:t>
        </w:r>
      </w:ins>
      <w:ins w:id="2669" w:author="Mindi Patterson" w:date="2005-05-31T10:25:00Z">
        <w:r>
          <w:rPr>
            <w:sz w:val="18"/>
          </w:rPr>
          <w:t>serviceProvLRN-Value GET,</w:t>
        </w:r>
      </w:ins>
    </w:p>
    <w:p>
      <w:pPr>
        <w:pStyle w:val="PlainText"/>
        <w:rPr>
          <w:sz w:val="18"/>
          <w:ins w:id="2673" w:author="Mindi Patterson" w:date="2005-05-31T10:25:00Z"/>
        </w:rPr>
      </w:pPr>
      <w:ins w:id="2671" w:author="Mindi Patterson" w:date="2005-05-31T10:25:00Z">
        <w:r>
          <w:rPr>
            <w:rFonts w:eastAsia="Courier New"/>
            <w:sz w:val="18"/>
          </w:rPr>
          <w:t xml:space="preserve">        </w:t>
        </w:r>
      </w:ins>
      <w:ins w:id="2672" w:author="Mindi Patterson" w:date="2005-05-31T10:25:00Z">
        <w:r>
          <w:rPr>
            <w:sz w:val="18"/>
          </w:rPr>
          <w:t>serviceProvDownloadReason GET,</w:t>
        </w:r>
      </w:ins>
    </w:p>
    <w:p>
      <w:pPr>
        <w:pStyle w:val="PlainText"/>
        <w:rPr>
          <w:sz w:val="18"/>
          <w:ins w:id="2676" w:author="Mindi Patterson" w:date="2005-05-31T10:25:00Z"/>
        </w:rPr>
      </w:pPr>
      <w:ins w:id="2674" w:author="Mindi Patterson" w:date="2005-05-31T10:25:00Z">
        <w:r>
          <w:rPr>
            <w:rFonts w:eastAsia="Courier New"/>
            <w:sz w:val="18"/>
          </w:rPr>
          <w:t xml:space="preserve">        </w:t>
        </w:r>
      </w:ins>
      <w:ins w:id="2675" w:author="Mindi Patterson" w:date="2005-05-31T10:25:00Z">
        <w:r>
          <w:rPr>
            <w:sz w:val="18"/>
          </w:rPr>
          <w:t>serviceProvLRN-CreationTimeStamp GET;</w:t>
        </w:r>
      </w:ins>
    </w:p>
    <w:p>
      <w:pPr>
        <w:pStyle w:val="PlainText"/>
        <w:rPr>
          <w:sz w:val="18"/>
          <w:ins w:id="2679" w:author="Mindi Patterson" w:date="2005-05-31T10:25:00Z"/>
        </w:rPr>
      </w:pPr>
      <w:ins w:id="2677" w:author="Mindi Patterson" w:date="2005-05-31T10:25:00Z">
        <w:r>
          <w:rPr>
            <w:rFonts w:eastAsia="Courier New"/>
            <w:sz w:val="18"/>
          </w:rPr>
          <w:t xml:space="preserve">    </w:t>
        </w:r>
      </w:ins>
      <w:ins w:id="2678" w:author="Mindi Patterson" w:date="2005-05-31T10:25:00Z">
        <w:r>
          <w:rPr>
            <w:sz w:val="18"/>
          </w:rPr>
          <w:t>;</w:t>
        </w:r>
      </w:ins>
    </w:p>
    <w:p>
      <w:pPr>
        <w:pStyle w:val="PlainText"/>
        <w:rPr>
          <w:sz w:val="18"/>
          <w:ins w:id="2681" w:author="Mindi Patterson" w:date="2005-05-31T10:25:00Z"/>
        </w:rPr>
      </w:pPr>
      <w:ins w:id="2680" w:author="Mindi Patterson" w:date="2005-05-31T10:25:00Z">
        <w:r>
          <w:rPr>
            <w:sz w:val="18"/>
          </w:rPr>
        </w:r>
      </w:ins>
    </w:p>
    <w:p>
      <w:pPr>
        <w:pStyle w:val="PlainText"/>
        <w:rPr>
          <w:sz w:val="18"/>
          <w:ins w:id="2683" w:author="Mindi Patterson" w:date="2005-05-31T10:25:00Z"/>
        </w:rPr>
      </w:pPr>
      <w:ins w:id="2682" w:author="Mindi Patterson" w:date="2005-05-31T10:25:00Z">
        <w:r>
          <w:rPr>
            <w:sz w:val="18"/>
          </w:rPr>
          <w:t>serviceProvLRN-Definition BEHAVIOUR</w:t>
        </w:r>
      </w:ins>
    </w:p>
    <w:p>
      <w:pPr>
        <w:pStyle w:val="PlainText"/>
        <w:rPr>
          <w:sz w:val="18"/>
          <w:ins w:id="2686" w:author="Mindi Patterson" w:date="2005-05-31T10:25:00Z"/>
        </w:rPr>
      </w:pPr>
      <w:ins w:id="2684" w:author="Mindi Patterson" w:date="2005-05-31T10:25:00Z">
        <w:r>
          <w:rPr>
            <w:rFonts w:eastAsia="Courier New"/>
            <w:sz w:val="18"/>
          </w:rPr>
          <w:t xml:space="preserve">    </w:t>
        </w:r>
      </w:ins>
      <w:ins w:id="2685" w:author="Mindi Patterson" w:date="2005-05-31T10:25:00Z">
        <w:r>
          <w:rPr>
            <w:sz w:val="18"/>
          </w:rPr>
          <w:t>DEFINED AS !</w:t>
        </w:r>
      </w:ins>
    </w:p>
    <w:p>
      <w:pPr>
        <w:pStyle w:val="PlainText"/>
        <w:rPr>
          <w:sz w:val="18"/>
          <w:ins w:id="2689" w:author="Mindi Patterson" w:date="2005-05-31T10:25:00Z"/>
        </w:rPr>
      </w:pPr>
      <w:ins w:id="2687" w:author="Mindi Patterson" w:date="2005-05-31T10:25:00Z">
        <w:r>
          <w:rPr>
            <w:rFonts w:eastAsia="Courier New"/>
            <w:sz w:val="18"/>
          </w:rPr>
          <w:t xml:space="preserve">        </w:t>
        </w:r>
      </w:ins>
      <w:ins w:id="2688" w:author="Mindi Patterson" w:date="2005-05-31T10:25:00Z">
        <w:r>
          <w:rPr>
            <w:sz w:val="18"/>
          </w:rPr>
          <w:t>The serviceProvLRN class is the managed object</w:t>
        </w:r>
      </w:ins>
    </w:p>
    <w:p>
      <w:pPr>
        <w:pStyle w:val="PlainText"/>
        <w:rPr>
          <w:sz w:val="18"/>
          <w:ins w:id="2692" w:author="Mindi Patterson" w:date="2005-05-31T10:25:00Z"/>
        </w:rPr>
      </w:pPr>
      <w:ins w:id="2690" w:author="Mindi Patterson" w:date="2005-05-31T10:25:00Z">
        <w:r>
          <w:rPr>
            <w:rFonts w:eastAsia="Courier New"/>
            <w:sz w:val="18"/>
          </w:rPr>
          <w:t xml:space="preserve">        </w:t>
        </w:r>
      </w:ins>
      <w:ins w:id="2691" w:author="Mindi Patterson" w:date="2005-05-31T10:25:00Z">
        <w:r>
          <w:rPr>
            <w:sz w:val="18"/>
          </w:rPr>
          <w:t>used to identify Service Provider LRN values open for</w:t>
        </w:r>
      </w:ins>
    </w:p>
    <w:p>
      <w:pPr>
        <w:pStyle w:val="PlainText"/>
        <w:rPr>
          <w:sz w:val="18"/>
          <w:ins w:id="2695" w:author="Mindi Patterson" w:date="2005-05-31T10:25:00Z"/>
        </w:rPr>
      </w:pPr>
      <w:ins w:id="2693" w:author="Mindi Patterson" w:date="2005-05-31T10:25:00Z">
        <w:r>
          <w:rPr>
            <w:rFonts w:eastAsia="Courier New"/>
            <w:sz w:val="18"/>
          </w:rPr>
          <w:t xml:space="preserve">        </w:t>
        </w:r>
      </w:ins>
      <w:ins w:id="2694" w:author="Mindi Patterson" w:date="2005-05-31T10:25:00Z">
        <w:r>
          <w:rPr>
            <w:sz w:val="18"/>
          </w:rPr>
          <w:t>porting.</w:t>
        </w:r>
      </w:ins>
    </w:p>
    <w:p>
      <w:pPr>
        <w:pStyle w:val="PlainText"/>
        <w:rPr>
          <w:sz w:val="18"/>
          <w:ins w:id="2698" w:author="Mindi Patterson" w:date="2005-05-31T10:25:00Z"/>
        </w:rPr>
      </w:pPr>
      <w:ins w:id="2696" w:author="Mindi Patterson" w:date="2005-05-31T10:25:00Z">
        <w:r>
          <w:rPr>
            <w:rFonts w:eastAsia="Courier New"/>
            <w:sz w:val="18"/>
          </w:rPr>
          <w:t xml:space="preserve">    </w:t>
        </w:r>
      </w:ins>
      <w:ins w:id="2697" w:author="Mindi Patterson" w:date="2005-05-31T10:25:00Z">
        <w:r>
          <w:rPr>
            <w:sz w:val="18"/>
          </w:rPr>
          <w:t>!;</w:t>
        </w:r>
      </w:ins>
    </w:p>
    <w:p>
      <w:pPr>
        <w:pStyle w:val="PlainText"/>
        <w:rPr>
          <w:sz w:val="18"/>
          <w:ins w:id="2700" w:author="Mindi Patterson" w:date="2005-05-31T10:25:00Z"/>
        </w:rPr>
      </w:pPr>
      <w:ins w:id="2699" w:author="Mindi Patterson" w:date="2005-05-31T10:25:00Z">
        <w:r>
          <w:rPr>
            <w:sz w:val="18"/>
          </w:rPr>
        </w:r>
      </w:ins>
    </w:p>
    <w:p>
      <w:pPr>
        <w:pStyle w:val="PlainText"/>
        <w:rPr>
          <w:sz w:val="18"/>
          <w:ins w:id="2702" w:author="Mindi Patterson" w:date="2005-05-31T10:25:00Z"/>
        </w:rPr>
      </w:pPr>
      <w:ins w:id="2701" w:author="Mindi Patterson" w:date="2005-05-31T10:25:00Z">
        <w:r>
          <w:rPr>
            <w:sz w:val="18"/>
          </w:rPr>
          <w:t>serviceProvLRN-Behavior BEHAVIOUR</w:t>
        </w:r>
      </w:ins>
    </w:p>
    <w:p>
      <w:pPr>
        <w:pStyle w:val="PlainText"/>
        <w:rPr>
          <w:sz w:val="18"/>
          <w:ins w:id="2705" w:author="Mindi Patterson" w:date="2005-05-31T10:25:00Z"/>
        </w:rPr>
      </w:pPr>
      <w:ins w:id="2703" w:author="Mindi Patterson" w:date="2005-05-31T10:25:00Z">
        <w:r>
          <w:rPr>
            <w:rFonts w:eastAsia="Courier New"/>
            <w:sz w:val="18"/>
          </w:rPr>
          <w:t xml:space="preserve">    </w:t>
        </w:r>
      </w:ins>
      <w:ins w:id="2704" w:author="Mindi Patterson" w:date="2005-05-31T10:25:00Z">
        <w:r>
          <w:rPr>
            <w:sz w:val="18"/>
          </w:rPr>
          <w:t>DEFINED AS !</w:t>
        </w:r>
      </w:ins>
    </w:p>
    <w:p>
      <w:pPr>
        <w:pStyle w:val="PlainText"/>
        <w:rPr>
          <w:sz w:val="18"/>
          <w:ins w:id="2708" w:author="Mindi Patterson" w:date="2005-05-31T10:25:00Z"/>
        </w:rPr>
      </w:pPr>
      <w:ins w:id="2706" w:author="Mindi Patterson" w:date="2005-05-31T10:25:00Z">
        <w:r>
          <w:rPr>
            <w:rFonts w:eastAsia="Courier New"/>
            <w:sz w:val="18"/>
          </w:rPr>
          <w:t xml:space="preserve">        </w:t>
        </w:r>
      </w:ins>
      <w:ins w:id="2707" w:author="Mindi Patterson" w:date="2005-05-31T10:25:00Z">
        <w:r>
          <w:rPr>
            <w:sz w:val="18"/>
          </w:rPr>
          <w:t>Local SMS and NPAC SMS Managed Object used for the Local SMS to</w:t>
        </w:r>
      </w:ins>
    </w:p>
    <w:p>
      <w:pPr>
        <w:pStyle w:val="PlainText"/>
        <w:rPr>
          <w:sz w:val="18"/>
          <w:ins w:id="2711" w:author="Mindi Patterson" w:date="2005-05-31T10:25:00Z"/>
        </w:rPr>
      </w:pPr>
      <w:ins w:id="2709" w:author="Mindi Patterson" w:date="2005-05-31T10:25:00Z">
        <w:r>
          <w:rPr>
            <w:rFonts w:eastAsia="Courier New"/>
            <w:sz w:val="18"/>
          </w:rPr>
          <w:t xml:space="preserve">        </w:t>
        </w:r>
      </w:ins>
      <w:ins w:id="2710" w:author="Mindi Patterson" w:date="2005-05-31T10:25:00Z">
        <w:r>
          <w:rPr>
            <w:sz w:val="18"/>
          </w:rPr>
          <w:t>NPAC SMS and SOA to NPAC SMS interfaces.</w:t>
        </w:r>
      </w:ins>
    </w:p>
    <w:p>
      <w:pPr>
        <w:pStyle w:val="PlainText"/>
        <w:rPr>
          <w:sz w:val="18"/>
          <w:ins w:id="2713" w:author="Mindi Patterson" w:date="2005-05-31T10:25:00Z"/>
        </w:rPr>
      </w:pPr>
      <w:ins w:id="2712" w:author="Mindi Patterson" w:date="2005-05-31T10:25:00Z">
        <w:r>
          <w:rPr>
            <w:sz w:val="18"/>
          </w:rPr>
        </w:r>
      </w:ins>
    </w:p>
    <w:p>
      <w:pPr>
        <w:pStyle w:val="PlainText"/>
        <w:rPr>
          <w:sz w:val="18"/>
          <w:ins w:id="2716" w:author="Mindi Patterson" w:date="2005-05-31T10:25:00Z"/>
        </w:rPr>
      </w:pPr>
      <w:ins w:id="2714" w:author="Mindi Patterson" w:date="2005-05-31T10:25:00Z">
        <w:r>
          <w:rPr>
            <w:rFonts w:eastAsia="Courier New"/>
            <w:sz w:val="18"/>
          </w:rPr>
          <w:t xml:space="preserve">        </w:t>
        </w:r>
      </w:ins>
      <w:ins w:id="2715" w:author="Mindi Patterson" w:date="2005-05-31T10:25:00Z">
        <w:r>
          <w:rPr>
            <w:sz w:val="18"/>
          </w:rPr>
          <w:t>All attributes are read only. Once created, the serviceProvLRN</w:t>
        </w:r>
      </w:ins>
    </w:p>
    <w:p>
      <w:pPr>
        <w:pStyle w:val="PlainText"/>
        <w:rPr>
          <w:sz w:val="18"/>
          <w:ins w:id="2719" w:author="Mindi Patterson" w:date="2005-05-31T10:25:00Z"/>
        </w:rPr>
      </w:pPr>
      <w:ins w:id="2717" w:author="Mindi Patterson" w:date="2005-05-31T10:25:00Z">
        <w:r>
          <w:rPr>
            <w:rFonts w:eastAsia="Courier New"/>
            <w:sz w:val="18"/>
          </w:rPr>
          <w:t xml:space="preserve">        </w:t>
        </w:r>
      </w:ins>
      <w:ins w:id="2718" w:author="Mindi Patterson" w:date="2005-05-31T10:25:00Z">
        <w:r>
          <w:rPr>
            <w:sz w:val="18"/>
          </w:rPr>
          <w:t>object can only be deleted via the Local SMS or SOA interface.</w:t>
        </w:r>
      </w:ins>
    </w:p>
    <w:p>
      <w:pPr>
        <w:pStyle w:val="PlainText"/>
        <w:rPr>
          <w:sz w:val="18"/>
          <w:ins w:id="2721" w:author="Mindi Patterson" w:date="2005-05-31T10:25:00Z"/>
        </w:rPr>
      </w:pPr>
      <w:ins w:id="2720" w:author="Mindi Patterson" w:date="2005-05-31T10:25:00Z">
        <w:r>
          <w:rPr>
            <w:sz w:val="18"/>
          </w:rPr>
        </w:r>
      </w:ins>
    </w:p>
    <w:p>
      <w:pPr>
        <w:pStyle w:val="PlainText"/>
        <w:rPr>
          <w:sz w:val="18"/>
          <w:ins w:id="2724" w:author="Mindi Patterson" w:date="2005-05-31T10:25:00Z"/>
        </w:rPr>
      </w:pPr>
      <w:ins w:id="2722" w:author="Mindi Patterson" w:date="2005-05-31T10:25:00Z">
        <w:r>
          <w:rPr>
            <w:rFonts w:eastAsia="Courier New"/>
            <w:sz w:val="18"/>
          </w:rPr>
          <w:t xml:space="preserve">        </w:t>
        </w:r>
      </w:ins>
      <w:ins w:id="2723" w:author="Mindi Patterson" w:date="2005-05-31T10:25:00Z">
        <w:r>
          <w:rPr>
            <w:sz w:val="18"/>
          </w:rPr>
          <w:t>The serviceProvLRN-ID is specified by the NPAC SMS. The</w:t>
        </w:r>
      </w:ins>
    </w:p>
    <w:p>
      <w:pPr>
        <w:pStyle w:val="PlainText"/>
        <w:rPr>
          <w:sz w:val="18"/>
          <w:ins w:id="2727" w:author="Mindi Patterson" w:date="2005-05-31T10:25:00Z"/>
        </w:rPr>
      </w:pPr>
      <w:ins w:id="2725" w:author="Mindi Patterson" w:date="2005-05-31T10:25:00Z">
        <w:r>
          <w:rPr>
            <w:rFonts w:eastAsia="Courier New"/>
            <w:sz w:val="18"/>
          </w:rPr>
          <w:t xml:space="preserve">        </w:t>
        </w:r>
      </w:ins>
      <w:ins w:id="2726" w:author="Mindi Patterson" w:date="2005-05-31T10:25:00Z">
        <w:r>
          <w:rPr>
            <w:sz w:val="18"/>
          </w:rPr>
          <w:t>serviceProvLRN-CreationTimeStamp will reflect the current system</w:t>
        </w:r>
      </w:ins>
    </w:p>
    <w:p>
      <w:pPr>
        <w:pStyle w:val="PlainText"/>
        <w:rPr>
          <w:sz w:val="18"/>
          <w:ins w:id="2730" w:author="Mindi Patterson" w:date="2005-05-31T10:25:00Z"/>
        </w:rPr>
      </w:pPr>
      <w:ins w:id="2728" w:author="Mindi Patterson" w:date="2005-05-31T10:25:00Z">
        <w:r>
          <w:rPr>
            <w:rFonts w:eastAsia="Courier New"/>
            <w:sz w:val="18"/>
          </w:rPr>
          <w:t xml:space="preserve">        </w:t>
        </w:r>
      </w:ins>
      <w:ins w:id="2729" w:author="Mindi Patterson" w:date="2005-05-31T10:25:00Z">
        <w:r>
          <w:rPr>
            <w:sz w:val="18"/>
          </w:rPr>
          <w:t>date and time when the object is created.</w:t>
        </w:r>
      </w:ins>
    </w:p>
    <w:p>
      <w:pPr>
        <w:pStyle w:val="PlainText"/>
        <w:rPr>
          <w:sz w:val="18"/>
          <w:ins w:id="2732" w:author="Mindi Patterson" w:date="2005-05-31T10:25:00Z"/>
        </w:rPr>
      </w:pPr>
      <w:ins w:id="2731" w:author="Mindi Patterson" w:date="2005-05-31T10:25:00Z">
        <w:r>
          <w:rPr>
            <w:sz w:val="18"/>
          </w:rPr>
        </w:r>
      </w:ins>
    </w:p>
    <w:p>
      <w:pPr>
        <w:pStyle w:val="PlainText"/>
        <w:rPr>
          <w:sz w:val="18"/>
          <w:ins w:id="2735" w:author="Mindi Patterson" w:date="2005-05-31T10:25:00Z"/>
        </w:rPr>
      </w:pPr>
      <w:ins w:id="2733" w:author="Mindi Patterson" w:date="2005-05-31T10:25:00Z">
        <w:r>
          <w:rPr>
            <w:rFonts w:eastAsia="Courier New"/>
            <w:sz w:val="18"/>
          </w:rPr>
          <w:t xml:space="preserve">        </w:t>
        </w:r>
      </w:ins>
      <w:ins w:id="2734" w:author="Mindi Patterson" w:date="2005-05-31T10:25:00Z">
        <w:r>
          <w:rPr>
            <w:sz w:val="18"/>
          </w:rPr>
          <w:t>NPAC SMS can M-GET, M-DELETE and M-CREATE any</w:t>
        </w:r>
      </w:ins>
    </w:p>
    <w:p>
      <w:pPr>
        <w:pStyle w:val="PlainText"/>
        <w:rPr>
          <w:sz w:val="18"/>
          <w:ins w:id="2738" w:author="Mindi Patterson" w:date="2005-05-31T10:25:00Z"/>
        </w:rPr>
      </w:pPr>
      <w:ins w:id="2736" w:author="Mindi Patterson" w:date="2005-05-31T10:25:00Z">
        <w:r>
          <w:rPr>
            <w:rFonts w:eastAsia="Courier New"/>
            <w:sz w:val="18"/>
          </w:rPr>
          <w:t xml:space="preserve">        </w:t>
        </w:r>
      </w:ins>
      <w:ins w:id="2737" w:author="Mindi Patterson" w:date="2005-05-31T10:25:00Z">
        <w:r>
          <w:rPr>
            <w:sz w:val="18"/>
          </w:rPr>
          <w:t>serviceProvLRN object on the Local SMS or SOA (Network Data</w:t>
        </w:r>
      </w:ins>
    </w:p>
    <w:p>
      <w:pPr>
        <w:pStyle w:val="PlainText"/>
        <w:rPr>
          <w:sz w:val="18"/>
          <w:ins w:id="2741" w:author="Mindi Patterson" w:date="2005-05-31T10:25:00Z"/>
        </w:rPr>
      </w:pPr>
      <w:ins w:id="2739" w:author="Mindi Patterson" w:date="2005-05-31T10:25:00Z">
        <w:r>
          <w:rPr>
            <w:rFonts w:eastAsia="Courier New"/>
            <w:sz w:val="18"/>
          </w:rPr>
          <w:t xml:space="preserve">        </w:t>
        </w:r>
      </w:ins>
      <w:ins w:id="2740" w:author="Mindi Patterson" w:date="2005-05-31T10:25:00Z">
        <w:r>
          <w:rPr>
            <w:sz w:val="18"/>
          </w:rPr>
          <w:t>Functional Unit).  The Local SMS or SOA only creates local</w:t>
        </w:r>
      </w:ins>
    </w:p>
    <w:p>
      <w:pPr>
        <w:pStyle w:val="PlainText"/>
        <w:rPr>
          <w:sz w:val="18"/>
          <w:ins w:id="2744" w:author="Mindi Patterson" w:date="2005-05-31T10:25:00Z"/>
        </w:rPr>
      </w:pPr>
      <w:ins w:id="2742" w:author="Mindi Patterson" w:date="2005-05-31T10:25:00Z">
        <w:r>
          <w:rPr>
            <w:rFonts w:eastAsia="Courier New"/>
            <w:sz w:val="18"/>
          </w:rPr>
          <w:t xml:space="preserve">        </w:t>
        </w:r>
      </w:ins>
      <w:ins w:id="2743" w:author="Mindi Patterson" w:date="2005-05-31T10:25:00Z">
        <w:r>
          <w:rPr>
            <w:sz w:val="18"/>
          </w:rPr>
          <w:t>copies of serviceProvLRN objects after receiving the</w:t>
        </w:r>
      </w:ins>
    </w:p>
    <w:p>
      <w:pPr>
        <w:pStyle w:val="PlainText"/>
        <w:rPr>
          <w:sz w:val="18"/>
          <w:ins w:id="2747" w:author="Mindi Patterson" w:date="2005-05-31T10:25:00Z"/>
        </w:rPr>
      </w:pPr>
      <w:ins w:id="2745" w:author="Mindi Patterson" w:date="2005-05-31T10:25:00Z">
        <w:r>
          <w:rPr>
            <w:rFonts w:eastAsia="Courier New"/>
            <w:sz w:val="18"/>
          </w:rPr>
          <w:t xml:space="preserve">        </w:t>
        </w:r>
      </w:ins>
      <w:ins w:id="2746" w:author="Mindi Patterson" w:date="2005-05-31T10:25:00Z">
        <w:r>
          <w:rPr>
            <w:sz w:val="18"/>
          </w:rPr>
          <w:t>objects from an NPAC SMS create request, reading them from</w:t>
        </w:r>
      </w:ins>
    </w:p>
    <w:p>
      <w:pPr>
        <w:pStyle w:val="PlainText"/>
        <w:rPr>
          <w:sz w:val="18"/>
          <w:ins w:id="2750" w:author="Mindi Patterson" w:date="2005-05-31T10:25:00Z"/>
        </w:rPr>
      </w:pPr>
      <w:ins w:id="2748" w:author="Mindi Patterson" w:date="2005-05-31T10:25:00Z">
        <w:r>
          <w:rPr>
            <w:rFonts w:eastAsia="Courier New"/>
            <w:sz w:val="18"/>
          </w:rPr>
          <w:t xml:space="preserve">        </w:t>
        </w:r>
      </w:ins>
      <w:ins w:id="2749" w:author="Mindi Patterson" w:date="2005-05-31T10:25:00Z">
        <w:r>
          <w:rPr>
            <w:sz w:val="18"/>
          </w:rPr>
          <w:t>the NPAC SMS for initial instantiation, or from a download request.</w:t>
        </w:r>
      </w:ins>
    </w:p>
    <w:p>
      <w:pPr>
        <w:pStyle w:val="PlainText"/>
        <w:rPr>
          <w:sz w:val="18"/>
          <w:ins w:id="2752" w:author="Mindi Patterson" w:date="2005-05-31T10:25:00Z"/>
        </w:rPr>
      </w:pPr>
      <w:ins w:id="2751" w:author="Mindi Patterson" w:date="2005-05-31T10:25:00Z">
        <w:r>
          <w:rPr>
            <w:sz w:val="18"/>
          </w:rPr>
        </w:r>
      </w:ins>
    </w:p>
    <w:p>
      <w:pPr>
        <w:pStyle w:val="PlainText"/>
        <w:rPr>
          <w:sz w:val="18"/>
          <w:ins w:id="2755" w:author="Mindi Patterson" w:date="2005-05-31T10:25:00Z"/>
        </w:rPr>
      </w:pPr>
      <w:ins w:id="2753" w:author="Mindi Patterson" w:date="2005-05-31T10:25:00Z">
        <w:r>
          <w:rPr>
            <w:rFonts w:eastAsia="Courier New"/>
            <w:sz w:val="18"/>
          </w:rPr>
          <w:t xml:space="preserve">        </w:t>
        </w:r>
      </w:ins>
      <w:ins w:id="2754" w:author="Mindi Patterson" w:date="2005-05-31T10:25:00Z">
        <w:r>
          <w:rPr>
            <w:sz w:val="18"/>
          </w:rPr>
          <w:t>A Local SMS or SOA can M-GET any serviceProvLRN object (Network Data</w:t>
        </w:r>
      </w:ins>
    </w:p>
    <w:p>
      <w:pPr>
        <w:pStyle w:val="PlainText"/>
        <w:rPr>
          <w:sz w:val="18"/>
          <w:ins w:id="2758" w:author="Mindi Patterson" w:date="2005-05-31T10:25:00Z"/>
        </w:rPr>
      </w:pPr>
      <w:ins w:id="2756" w:author="Mindi Patterson" w:date="2005-05-31T10:25:00Z">
        <w:r>
          <w:rPr>
            <w:rFonts w:eastAsia="Courier New"/>
            <w:sz w:val="18"/>
          </w:rPr>
          <w:t xml:space="preserve">        </w:t>
        </w:r>
      </w:ins>
      <w:ins w:id="2757" w:author="Mindi Patterson" w:date="2005-05-31T10:25:00Z">
        <w:r>
          <w:rPr>
            <w:sz w:val="18"/>
          </w:rPr>
          <w:t>Functional Unit).</w:t>
        </w:r>
      </w:ins>
    </w:p>
    <w:p>
      <w:pPr>
        <w:pStyle w:val="PlainText"/>
        <w:rPr>
          <w:sz w:val="18"/>
          <w:ins w:id="2760" w:author="Mindi Patterson" w:date="2005-05-31T10:25:00Z"/>
        </w:rPr>
      </w:pPr>
      <w:ins w:id="2759" w:author="Mindi Patterson" w:date="2005-05-31T10:25:00Z">
        <w:r>
          <w:rPr>
            <w:sz w:val="18"/>
          </w:rPr>
        </w:r>
      </w:ins>
    </w:p>
    <w:p>
      <w:pPr>
        <w:pStyle w:val="PlainText"/>
        <w:rPr>
          <w:sz w:val="18"/>
          <w:ins w:id="2763" w:author="Mindi Patterson" w:date="2005-05-31T10:25:00Z"/>
        </w:rPr>
      </w:pPr>
      <w:ins w:id="2761" w:author="Mindi Patterson" w:date="2005-05-31T10:25:00Z">
        <w:r>
          <w:rPr>
            <w:rFonts w:eastAsia="Courier New"/>
            <w:sz w:val="18"/>
          </w:rPr>
          <w:t xml:space="preserve">        </w:t>
        </w:r>
      </w:ins>
      <w:ins w:id="2762" w:author="Mindi Patterson" w:date="2005-05-31T10:25:00Z">
        <w:r>
          <w:rPr>
            <w:sz w:val="18"/>
          </w:rPr>
          <w:t>The Local SMS or SOA can M-DELETE and M-CREATE any</w:t>
        </w:r>
      </w:ins>
    </w:p>
    <w:p>
      <w:pPr>
        <w:pStyle w:val="PlainText"/>
        <w:rPr>
          <w:sz w:val="18"/>
          <w:ins w:id="2766" w:author="Mindi Patterson" w:date="2005-05-31T10:25:00Z"/>
        </w:rPr>
      </w:pPr>
      <w:ins w:id="2764" w:author="Mindi Patterson" w:date="2005-05-31T10:25:00Z">
        <w:r>
          <w:rPr>
            <w:rFonts w:eastAsia="Courier New"/>
            <w:sz w:val="18"/>
          </w:rPr>
          <w:t xml:space="preserve">        </w:t>
        </w:r>
      </w:ins>
      <w:ins w:id="2765" w:author="Mindi Patterson" w:date="2005-05-31T10:25:00Z">
        <w:r>
          <w:rPr>
            <w:sz w:val="18"/>
          </w:rPr>
          <w:t>serviceProvLRN object on the NPAC SMS for the</w:t>
        </w:r>
      </w:ins>
    </w:p>
    <w:p>
      <w:pPr>
        <w:pStyle w:val="PlainText"/>
        <w:rPr>
          <w:sz w:val="18"/>
          <w:ins w:id="2769" w:author="Mindi Patterson" w:date="2005-05-31T10:25:00Z"/>
        </w:rPr>
      </w:pPr>
      <w:ins w:id="2767" w:author="Mindi Patterson" w:date="2005-05-31T10:25:00Z">
        <w:r>
          <w:rPr>
            <w:rFonts w:eastAsia="Courier New"/>
            <w:sz w:val="18"/>
          </w:rPr>
          <w:t xml:space="preserve">        </w:t>
        </w:r>
      </w:ins>
      <w:ins w:id="2768" w:author="Mindi Patterson" w:date="2005-05-31T10:25:00Z">
        <w:r>
          <w:rPr>
            <w:sz w:val="18"/>
          </w:rPr>
          <w:t>service provider id specified in the access control</w:t>
        </w:r>
      </w:ins>
    </w:p>
    <w:p>
      <w:pPr>
        <w:pStyle w:val="PlainText"/>
        <w:rPr>
          <w:sz w:val="18"/>
          <w:ins w:id="2772" w:author="Mindi Patterson" w:date="2005-05-31T10:25:00Z"/>
        </w:rPr>
      </w:pPr>
      <w:ins w:id="2770" w:author="Mindi Patterson" w:date="2005-05-31T10:25:00Z">
        <w:r>
          <w:rPr>
            <w:rFonts w:eastAsia="Courier New"/>
            <w:sz w:val="18"/>
          </w:rPr>
          <w:t xml:space="preserve">        </w:t>
        </w:r>
      </w:ins>
      <w:ins w:id="2771" w:author="Mindi Patterson" w:date="2005-05-31T10:25:00Z">
        <w:r>
          <w:rPr>
            <w:sz w:val="18"/>
          </w:rPr>
          <w:t>(Network Data Functional Unit).  Attempts to take</w:t>
        </w:r>
      </w:ins>
    </w:p>
    <w:p>
      <w:pPr>
        <w:pStyle w:val="PlainText"/>
        <w:rPr>
          <w:sz w:val="18"/>
          <w:ins w:id="2775" w:author="Mindi Patterson" w:date="2005-05-31T10:25:00Z"/>
        </w:rPr>
      </w:pPr>
      <w:ins w:id="2773" w:author="Mindi Patterson" w:date="2005-05-31T10:25:00Z">
        <w:r>
          <w:rPr>
            <w:rFonts w:eastAsia="Courier New"/>
            <w:sz w:val="18"/>
          </w:rPr>
          <w:t xml:space="preserve">        </w:t>
        </w:r>
      </w:ins>
      <w:ins w:id="2774" w:author="Mindi Patterson" w:date="2005-05-31T10:25:00Z">
        <w:r>
          <w:rPr>
            <w:sz w:val="18"/>
          </w:rPr>
          <w:t>actions on unauthorized service provider objects will be</w:t>
        </w:r>
      </w:ins>
    </w:p>
    <w:p>
      <w:pPr>
        <w:pStyle w:val="PlainText"/>
        <w:rPr>
          <w:sz w:val="18"/>
          <w:ins w:id="2778" w:author="Mindi Patterson" w:date="2005-05-31T10:25:00Z"/>
        </w:rPr>
      </w:pPr>
      <w:ins w:id="2776" w:author="Mindi Patterson" w:date="2005-05-31T10:25:00Z">
        <w:r>
          <w:rPr>
            <w:rFonts w:eastAsia="Courier New"/>
            <w:sz w:val="18"/>
          </w:rPr>
          <w:t xml:space="preserve">        </w:t>
        </w:r>
      </w:ins>
      <w:ins w:id="2777" w:author="Mindi Patterson" w:date="2005-05-31T10:25:00Z">
        <w:r>
          <w:rPr>
            <w:sz w:val="18"/>
          </w:rPr>
          <w:t>rejected.</w:t>
        </w:r>
      </w:ins>
    </w:p>
    <w:p>
      <w:pPr>
        <w:pStyle w:val="PlainText"/>
        <w:rPr>
          <w:sz w:val="18"/>
          <w:ins w:id="2780" w:author="Mindi Patterson" w:date="2005-05-31T10:25:00Z"/>
        </w:rPr>
      </w:pPr>
      <w:ins w:id="2779" w:author="Mindi Patterson" w:date="2005-05-31T10:25:00Z">
        <w:r>
          <w:rPr>
            <w:sz w:val="18"/>
          </w:rPr>
        </w:r>
      </w:ins>
    </w:p>
    <w:p>
      <w:pPr>
        <w:pStyle w:val="PlainText"/>
        <w:rPr>
          <w:sz w:val="18"/>
          <w:ins w:id="2783" w:author="Mindi Patterson" w:date="2005-05-31T10:25:00Z"/>
        </w:rPr>
      </w:pPr>
      <w:ins w:id="2781" w:author="Mindi Patterson" w:date="2005-05-31T10:25:00Z">
        <w:r>
          <w:rPr>
            <w:rFonts w:eastAsia="Courier New"/>
            <w:sz w:val="18"/>
          </w:rPr>
          <w:t xml:space="preserve">        </w:t>
        </w:r>
      </w:ins>
      <w:ins w:id="2782" w:author="Mindi Patterson" w:date="2005-05-31T10:25:00Z">
        <w:r>
          <w:rPr>
            <w:sz w:val="18"/>
          </w:rPr>
          <w:t>The creation or deletion of a serviceProvLRN object will be</w:t>
        </w:r>
      </w:ins>
    </w:p>
    <w:p>
      <w:pPr>
        <w:pStyle w:val="PlainText"/>
        <w:rPr>
          <w:sz w:val="18"/>
          <w:ins w:id="2786" w:author="Mindi Patterson" w:date="2005-05-31T10:25:00Z"/>
        </w:rPr>
      </w:pPr>
      <w:ins w:id="2784" w:author="Mindi Patterson" w:date="2005-05-31T10:25:00Z">
        <w:r>
          <w:rPr>
            <w:rFonts w:eastAsia="Courier New"/>
            <w:sz w:val="18"/>
          </w:rPr>
          <w:t xml:space="preserve">        </w:t>
        </w:r>
      </w:ins>
      <w:ins w:id="2785" w:author="Mindi Patterson" w:date="2005-05-31T10:25:00Z">
        <w:r>
          <w:rPr>
            <w:sz w:val="18"/>
          </w:rPr>
          <w:t>distributed to all Local SMSs and SOAs.</w:t>
        </w:r>
      </w:ins>
    </w:p>
    <w:p>
      <w:pPr>
        <w:pStyle w:val="PlainText"/>
        <w:rPr>
          <w:sz w:val="18"/>
          <w:ins w:id="2788" w:author="Mindi Patterson" w:date="2005-05-31T10:25:00Z"/>
        </w:rPr>
      </w:pPr>
      <w:ins w:id="2787" w:author="Mindi Patterson" w:date="2005-05-31T10:25:00Z">
        <w:r>
          <w:rPr>
            <w:sz w:val="18"/>
          </w:rPr>
        </w:r>
      </w:ins>
    </w:p>
    <w:p>
      <w:pPr>
        <w:pStyle w:val="PlainText"/>
        <w:rPr>
          <w:sz w:val="18"/>
          <w:ins w:id="2791" w:author="Mindi Patterson" w:date="2005-05-31T10:25:00Z"/>
        </w:rPr>
      </w:pPr>
      <w:ins w:id="2789" w:author="Mindi Patterson" w:date="2005-05-31T10:25:00Z">
        <w:r>
          <w:rPr>
            <w:rFonts w:eastAsia="Courier New"/>
            <w:sz w:val="18"/>
          </w:rPr>
          <w:t xml:space="preserve">        </w:t>
        </w:r>
      </w:ins>
      <w:ins w:id="2790" w:author="Mindi Patterson" w:date="2005-05-31T10:25:00Z">
        <w:r>
          <w:rPr>
            <w:sz w:val="18"/>
          </w:rPr>
          <w:t>The serviceProvLRN-Value attributes on the NPAC SMS can</w:t>
        </w:r>
      </w:ins>
    </w:p>
    <w:p>
      <w:pPr>
        <w:pStyle w:val="PlainText"/>
        <w:rPr>
          <w:sz w:val="18"/>
          <w:ins w:id="2794" w:author="Mindi Patterson" w:date="2005-05-31T10:25:00Z"/>
        </w:rPr>
      </w:pPr>
      <w:ins w:id="2792" w:author="Mindi Patterson" w:date="2005-05-31T10:25:00Z">
        <w:r>
          <w:rPr>
            <w:rFonts w:eastAsia="Courier New"/>
            <w:sz w:val="18"/>
          </w:rPr>
          <w:t xml:space="preserve">        </w:t>
        </w:r>
      </w:ins>
      <w:ins w:id="2793" w:author="Mindi Patterson" w:date="2005-05-31T10:25:00Z">
        <w:r>
          <w:rPr>
            <w:sz w:val="18"/>
          </w:rPr>
          <w:t>not be modified by the Local SMS or SOA.  The service</w:t>
        </w:r>
      </w:ins>
    </w:p>
    <w:p>
      <w:pPr>
        <w:pStyle w:val="PlainText"/>
        <w:rPr>
          <w:sz w:val="18"/>
          <w:ins w:id="2797" w:author="Mindi Patterson" w:date="2005-05-31T10:25:00Z"/>
        </w:rPr>
      </w:pPr>
      <w:ins w:id="2795" w:author="Mindi Patterson" w:date="2005-05-31T10:25:00Z">
        <w:r>
          <w:rPr>
            <w:rFonts w:eastAsia="Courier New"/>
            <w:sz w:val="18"/>
          </w:rPr>
          <w:t xml:space="preserve">        </w:t>
        </w:r>
      </w:ins>
      <w:ins w:id="2796" w:author="Mindi Patterson" w:date="2005-05-31T10:25:00Z">
        <w:r>
          <w:rPr>
            <w:sz w:val="18"/>
          </w:rPr>
          <w:t>provider will have to add a new object and delete the</w:t>
        </w:r>
      </w:ins>
    </w:p>
    <w:p>
      <w:pPr>
        <w:pStyle w:val="PlainText"/>
        <w:rPr>
          <w:sz w:val="18"/>
          <w:ins w:id="2800" w:author="Mindi Patterson" w:date="2005-05-31T10:25:00Z"/>
        </w:rPr>
      </w:pPr>
      <w:ins w:id="2798" w:author="Mindi Patterson" w:date="2005-05-31T10:25:00Z">
        <w:r>
          <w:rPr>
            <w:rFonts w:eastAsia="Courier New"/>
            <w:sz w:val="18"/>
          </w:rPr>
          <w:t xml:space="preserve">        </w:t>
        </w:r>
      </w:ins>
      <w:ins w:id="2799" w:author="Mindi Patterson" w:date="2005-05-31T10:25:00Z">
        <w:r>
          <w:rPr>
            <w:sz w:val="18"/>
          </w:rPr>
          <w:t>old one to modify the data.</w:t>
        </w:r>
      </w:ins>
    </w:p>
    <w:p>
      <w:pPr>
        <w:pStyle w:val="PlainText"/>
        <w:rPr>
          <w:sz w:val="18"/>
          <w:ins w:id="2803" w:author="Mindi Patterson" w:date="2005-05-31T10:25:00Z"/>
        </w:rPr>
      </w:pPr>
      <w:ins w:id="2801" w:author="Mindi Patterson" w:date="2005-05-31T10:25:00Z">
        <w:r>
          <w:rPr>
            <w:rFonts w:eastAsia="Courier New"/>
            <w:sz w:val="18"/>
          </w:rPr>
          <w:t xml:space="preserve">    </w:t>
        </w:r>
      </w:ins>
      <w:ins w:id="2802" w:author="Mindi Patterson" w:date="2005-05-31T10:25:00Z">
        <w:r>
          <w:rPr>
            <w:sz w:val="18"/>
          </w:rPr>
          <w:t>!;</w:t>
        </w:r>
      </w:ins>
    </w:p>
    <w:p>
      <w:pPr>
        <w:pStyle w:val="PlainText"/>
        <w:rPr>
          <w:sz w:val="18"/>
          <w:ins w:id="2805" w:author="Mindi Patterson" w:date="2005-05-31T10:25:00Z"/>
        </w:rPr>
      </w:pPr>
      <w:ins w:id="2804" w:author="Mindi Patterson" w:date="2005-05-31T10:25:00Z">
        <w:r>
          <w:rPr>
            <w:sz w:val="18"/>
          </w:rPr>
        </w:r>
      </w:ins>
    </w:p>
    <w:p>
      <w:pPr>
        <w:pStyle w:val="PlainText"/>
        <w:rPr>
          <w:sz w:val="18"/>
          <w:ins w:id="2807" w:author="Mindi Patterson" w:date="2005-05-31T10:25:00Z"/>
        </w:rPr>
      </w:pPr>
      <w:ins w:id="2806" w:author="Mindi Patterson" w:date="2005-05-31T10:25:00Z">
        <w:r>
          <w:rPr>
            <w:sz w:val="18"/>
          </w:rPr>
        </w:r>
      </w:ins>
    </w:p>
    <w:p>
      <w:pPr>
        <w:pStyle w:val="PlainText"/>
        <w:rPr>
          <w:sz w:val="18"/>
          <w:ins w:id="2809" w:author="Mindi Patterson" w:date="2005-05-31T10:25:00Z"/>
        </w:rPr>
      </w:pPr>
      <w:ins w:id="2808" w:author="Mindi Patterson" w:date="2005-05-31T10:25:00Z">
        <w:r>
          <w:rPr>
            <w:sz w:val="18"/>
          </w:rPr>
          <w:t>-- 17.0 LNP Service Provider Network Managed Object Class</w:t>
        </w:r>
      </w:ins>
    </w:p>
    <w:p>
      <w:pPr>
        <w:pStyle w:val="PlainText"/>
        <w:rPr>
          <w:sz w:val="18"/>
          <w:ins w:id="2811" w:author="Mindi Patterson" w:date="2005-05-31T10:25:00Z"/>
        </w:rPr>
      </w:pPr>
      <w:ins w:id="2810" w:author="Mindi Patterson" w:date="2005-05-31T10:25:00Z">
        <w:r>
          <w:rPr>
            <w:sz w:val="18"/>
          </w:rPr>
        </w:r>
      </w:ins>
    </w:p>
    <w:p>
      <w:pPr>
        <w:pStyle w:val="PlainText"/>
        <w:rPr>
          <w:sz w:val="18"/>
          <w:ins w:id="2813" w:author="Mindi Patterson" w:date="2005-05-31T10:25:00Z"/>
        </w:rPr>
      </w:pPr>
      <w:ins w:id="2812" w:author="Mindi Patterson" w:date="2005-05-31T10:25:00Z">
        <w:r>
          <w:rPr>
            <w:sz w:val="18"/>
          </w:rPr>
          <w:t>serviceProvNetwork MANAGED OBJECT CLASS</w:t>
        </w:r>
      </w:ins>
    </w:p>
    <w:p>
      <w:pPr>
        <w:pStyle w:val="PlainText"/>
        <w:rPr>
          <w:sz w:val="18"/>
          <w:ins w:id="2816" w:author="Mindi Patterson" w:date="2005-05-31T10:25:00Z"/>
        </w:rPr>
      </w:pPr>
      <w:ins w:id="2814" w:author="Mindi Patterson" w:date="2005-05-31T10:25:00Z">
        <w:r>
          <w:rPr>
            <w:rFonts w:eastAsia="Courier New"/>
            <w:sz w:val="18"/>
          </w:rPr>
          <w:t xml:space="preserve">    </w:t>
        </w:r>
      </w:ins>
      <w:ins w:id="2815" w:author="Mindi Patterson" w:date="2005-05-31T10:25:00Z">
        <w:r>
          <w:rPr>
            <w:sz w:val="18"/>
          </w:rPr>
          <w:t>DERIVED FROM "CCITT Rec. X.721 (1992) | ISO/IEC 10165-2 : 1992":top;</w:t>
        </w:r>
      </w:ins>
    </w:p>
    <w:p>
      <w:pPr>
        <w:pStyle w:val="PlainText"/>
        <w:rPr>
          <w:sz w:val="18"/>
          <w:ins w:id="2819" w:author="Mindi Patterson" w:date="2005-05-31T10:25:00Z"/>
        </w:rPr>
      </w:pPr>
      <w:ins w:id="2817" w:author="Mindi Patterson" w:date="2005-05-31T10:25:00Z">
        <w:r>
          <w:rPr>
            <w:rFonts w:eastAsia="Courier New"/>
            <w:sz w:val="18"/>
          </w:rPr>
          <w:t xml:space="preserve">    </w:t>
        </w:r>
      </w:ins>
      <w:ins w:id="2818" w:author="Mindi Patterson" w:date="2005-05-31T10:25:00Z">
        <w:r>
          <w:rPr>
            <w:sz w:val="18"/>
          </w:rPr>
          <w:t>CHARACTERIZED BY</w:t>
        </w:r>
      </w:ins>
    </w:p>
    <w:p>
      <w:pPr>
        <w:pStyle w:val="PlainText"/>
        <w:rPr>
          <w:sz w:val="18"/>
          <w:ins w:id="2822" w:author="Mindi Patterson" w:date="2005-05-31T10:25:00Z"/>
        </w:rPr>
      </w:pPr>
      <w:ins w:id="2820" w:author="Mindi Patterson" w:date="2005-05-31T10:25:00Z">
        <w:r>
          <w:rPr>
            <w:rFonts w:eastAsia="Courier New"/>
            <w:sz w:val="18"/>
          </w:rPr>
          <w:t xml:space="preserve">        </w:t>
        </w:r>
      </w:ins>
      <w:ins w:id="2821" w:author="Mindi Patterson" w:date="2005-05-31T10:25:00Z">
        <w:r>
          <w:rPr>
            <w:sz w:val="18"/>
          </w:rPr>
          <w:t>serviceProvNetworkPkg;</w:t>
        </w:r>
      </w:ins>
    </w:p>
    <w:p>
      <w:pPr>
        <w:pStyle w:val="PlainText"/>
        <w:rPr>
          <w:sz w:val="18"/>
          <w:ins w:id="2825" w:author="Mindi Patterson" w:date="2005-05-31T10:25:00Z"/>
        </w:rPr>
      </w:pPr>
      <w:ins w:id="2823" w:author="Mindi Patterson" w:date="2005-05-31T10:25:00Z">
        <w:r>
          <w:rPr>
            <w:rFonts w:eastAsia="Courier New"/>
            <w:sz w:val="18"/>
          </w:rPr>
          <w:t xml:space="preserve">    </w:t>
        </w:r>
      </w:ins>
      <w:ins w:id="2824" w:author="Mindi Patterson" w:date="2005-05-31T10:25:00Z">
        <w:r>
          <w:rPr>
            <w:sz w:val="18"/>
          </w:rPr>
          <w:t>CONDITIONAL PACKAGES</w:t>
        </w:r>
      </w:ins>
    </w:p>
    <w:p>
      <w:pPr>
        <w:pStyle w:val="PlainText"/>
        <w:rPr>
          <w:sz w:val="18"/>
          <w:ins w:id="2827" w:author="Mindi Patterson" w:date="2005-05-31T10:25:00Z"/>
        </w:rPr>
      </w:pPr>
      <w:ins w:id="2826" w:author="Mindi Patterson" w:date="2005-05-31T10:25:00Z">
        <w:r>
          <w:rPr>
            <w:sz w:val="18"/>
          </w:rPr>
          <w:tab/>
          <w:t xml:space="preserve">    serviceProvTypePkg PRESENT IF</w:t>
        </w:r>
      </w:ins>
    </w:p>
    <w:p>
      <w:pPr>
        <w:pStyle w:val="PlainText"/>
        <w:rPr>
          <w:sz w:val="18"/>
          <w:ins w:id="2830" w:author="Mindi Patterson" w:date="2005-05-31T10:25:00Z"/>
        </w:rPr>
      </w:pPr>
      <w:ins w:id="2828" w:author="Mindi Patterson" w:date="2005-05-31T10:25:00Z">
        <w:r>
          <w:rPr>
            <w:rFonts w:eastAsia="Courier New"/>
            <w:sz w:val="18"/>
          </w:rPr>
          <w:t xml:space="preserve">                 </w:t>
        </w:r>
      </w:ins>
      <w:ins w:id="2829" w:author="Mindi Patterson" w:date="2005-05-31T10:25:00Z">
        <w:r>
          <w:rPr>
            <w:sz w:val="18"/>
          </w:rPr>
          <w:t>!the service provider has the service provider type information!,</w:t>
        </w:r>
      </w:ins>
    </w:p>
    <w:p>
      <w:pPr>
        <w:pStyle w:val="PlainText"/>
        <w:rPr>
          <w:sz w:val="18"/>
          <w:ins w:id="2833" w:author="Mindi Patterson" w:date="2005-05-31T10:25:00Z"/>
        </w:rPr>
      </w:pPr>
      <w:ins w:id="2831" w:author="Mindi Patterson" w:date="2005-05-31T10:25:00Z">
        <w:r>
          <w:rPr>
            <w:rFonts w:eastAsia="Courier New"/>
            <w:sz w:val="18"/>
          </w:rPr>
          <w:t xml:space="preserve">            </w:t>
        </w:r>
      </w:ins>
      <w:ins w:id="2832" w:author="Mindi Patterson" w:date="2005-05-31T10:25:00Z">
        <w:r>
          <w:rPr>
            <w:sz w:val="18"/>
          </w:rPr>
          <w:t>serviceProvDownloadReasonPkg PRESENT IF</w:t>
        </w:r>
      </w:ins>
    </w:p>
    <w:p>
      <w:pPr>
        <w:pStyle w:val="PlainText"/>
        <w:rPr>
          <w:sz w:val="18"/>
          <w:ins w:id="2836" w:author="Mindi Patterson" w:date="2005-05-31T10:25:00Z"/>
        </w:rPr>
      </w:pPr>
      <w:ins w:id="2834" w:author="Mindi Patterson" w:date="2005-05-31T10:25:00Z">
        <w:r>
          <w:rPr>
            <w:rFonts w:eastAsia="Courier New"/>
            <w:sz w:val="18"/>
          </w:rPr>
          <w:t xml:space="preserve">                 </w:t>
        </w:r>
      </w:ins>
      <w:ins w:id="2835" w:author="Mindi Patterson" w:date="2005-05-31T10:25:00Z">
        <w:r>
          <w:rPr>
            <w:sz w:val="18"/>
          </w:rPr>
          <w:t>!the service provider has the download reason populated!;</w:t>
        </w:r>
      </w:ins>
    </w:p>
    <w:p>
      <w:pPr>
        <w:pStyle w:val="PlainText"/>
        <w:rPr>
          <w:sz w:val="18"/>
          <w:ins w:id="2839" w:author="Mindi Patterson" w:date="2005-05-31T10:25:00Z"/>
        </w:rPr>
      </w:pPr>
      <w:ins w:id="2837" w:author="Mindi Patterson" w:date="2005-05-31T10:25:00Z">
        <w:r>
          <w:rPr>
            <w:rFonts w:eastAsia="Courier New"/>
            <w:sz w:val="18"/>
          </w:rPr>
          <w:t xml:space="preserve">    </w:t>
        </w:r>
      </w:ins>
      <w:ins w:id="2838" w:author="Mindi Patterson" w:date="2005-05-31T10:25:00Z">
        <w:r>
          <w:rPr>
            <w:sz w:val="18"/>
          </w:rPr>
          <w:t>REGISTERED AS {LNP-OIDS.lnp-objectClass 17};</w:t>
        </w:r>
      </w:ins>
    </w:p>
    <w:p>
      <w:pPr>
        <w:pStyle w:val="PlainText"/>
        <w:rPr>
          <w:rFonts w:eastAsia="Courier New"/>
          <w:sz w:val="18"/>
          <w:ins w:id="2841" w:author="Mindi Patterson" w:date="2005-05-31T10:25:00Z"/>
        </w:rPr>
      </w:pPr>
      <w:ins w:id="2840" w:author="Mindi Patterson" w:date="2005-05-31T10:25:00Z">
        <w:r>
          <w:rPr>
            <w:rFonts w:eastAsia="Courier New"/>
            <w:sz w:val="18"/>
          </w:rPr>
          <w:t xml:space="preserve">   </w:t>
        </w:r>
      </w:ins>
    </w:p>
    <w:p>
      <w:pPr>
        <w:pStyle w:val="PlainText"/>
        <w:rPr>
          <w:sz w:val="18"/>
          <w:ins w:id="2843" w:author="Mindi Patterson" w:date="2005-05-31T10:25:00Z"/>
        </w:rPr>
      </w:pPr>
      <w:ins w:id="2842" w:author="Mindi Patterson" w:date="2005-05-31T10:25:00Z">
        <w:r>
          <w:rPr>
            <w:sz w:val="18"/>
          </w:rPr>
          <w:t>serviceProvNetworkPkg PACKAGE</w:t>
        </w:r>
      </w:ins>
    </w:p>
    <w:p>
      <w:pPr>
        <w:pStyle w:val="PlainText"/>
        <w:rPr>
          <w:sz w:val="18"/>
          <w:ins w:id="2846" w:author="Mindi Patterson" w:date="2005-05-31T10:25:00Z"/>
        </w:rPr>
      </w:pPr>
      <w:ins w:id="2844" w:author="Mindi Patterson" w:date="2005-05-31T10:25:00Z">
        <w:r>
          <w:rPr>
            <w:rFonts w:eastAsia="Courier New"/>
            <w:sz w:val="18"/>
          </w:rPr>
          <w:t xml:space="preserve">    </w:t>
        </w:r>
      </w:ins>
      <w:ins w:id="2845" w:author="Mindi Patterson" w:date="2005-05-31T10:25:00Z">
        <w:r>
          <w:rPr>
            <w:sz w:val="18"/>
          </w:rPr>
          <w:t>BEHAVIOUR</w:t>
        </w:r>
      </w:ins>
    </w:p>
    <w:p>
      <w:pPr>
        <w:pStyle w:val="PlainText"/>
        <w:rPr>
          <w:sz w:val="18"/>
          <w:ins w:id="2849" w:author="Mindi Patterson" w:date="2005-05-31T10:25:00Z"/>
        </w:rPr>
      </w:pPr>
      <w:ins w:id="2847" w:author="Mindi Patterson" w:date="2005-05-31T10:25:00Z">
        <w:r>
          <w:rPr>
            <w:rFonts w:eastAsia="Courier New"/>
            <w:sz w:val="18"/>
          </w:rPr>
          <w:t xml:space="preserve">        </w:t>
        </w:r>
      </w:ins>
      <w:ins w:id="2848" w:author="Mindi Patterson" w:date="2005-05-31T10:25:00Z">
        <w:r>
          <w:rPr>
            <w:sz w:val="18"/>
          </w:rPr>
          <w:t>serviceProvNetworkDefinition,</w:t>
        </w:r>
      </w:ins>
    </w:p>
    <w:p>
      <w:pPr>
        <w:pStyle w:val="PlainText"/>
        <w:rPr>
          <w:sz w:val="18"/>
          <w:ins w:id="2852" w:author="Mindi Patterson" w:date="2005-05-31T10:25:00Z"/>
        </w:rPr>
      </w:pPr>
      <w:ins w:id="2850" w:author="Mindi Patterson" w:date="2005-05-31T10:25:00Z">
        <w:r>
          <w:rPr>
            <w:rFonts w:eastAsia="Courier New"/>
            <w:sz w:val="18"/>
          </w:rPr>
          <w:t xml:space="preserve">        </w:t>
        </w:r>
      </w:ins>
      <w:ins w:id="2851" w:author="Mindi Patterson" w:date="2005-05-31T10:25:00Z">
        <w:r>
          <w:rPr>
            <w:sz w:val="18"/>
          </w:rPr>
          <w:t>serviceProvNetworkBehavior;</w:t>
        </w:r>
      </w:ins>
    </w:p>
    <w:p>
      <w:pPr>
        <w:pStyle w:val="PlainText"/>
        <w:rPr>
          <w:sz w:val="18"/>
          <w:ins w:id="2855" w:author="Mindi Patterson" w:date="2005-05-31T10:25:00Z"/>
        </w:rPr>
      </w:pPr>
      <w:ins w:id="2853" w:author="Mindi Patterson" w:date="2005-05-31T10:25:00Z">
        <w:r>
          <w:rPr>
            <w:rFonts w:eastAsia="Courier New"/>
            <w:sz w:val="18"/>
          </w:rPr>
          <w:t xml:space="preserve">    </w:t>
        </w:r>
      </w:ins>
      <w:ins w:id="2854" w:author="Mindi Patterson" w:date="2005-05-31T10:25:00Z">
        <w:r>
          <w:rPr>
            <w:sz w:val="18"/>
          </w:rPr>
          <w:t>ATTRIBUTES</w:t>
        </w:r>
      </w:ins>
    </w:p>
    <w:p>
      <w:pPr>
        <w:pStyle w:val="PlainText"/>
        <w:rPr>
          <w:sz w:val="18"/>
          <w:ins w:id="2858" w:author="Mindi Patterson" w:date="2005-05-31T10:25:00Z"/>
        </w:rPr>
      </w:pPr>
      <w:ins w:id="2856" w:author="Mindi Patterson" w:date="2005-05-31T10:25:00Z">
        <w:r>
          <w:rPr>
            <w:rFonts w:eastAsia="Courier New"/>
            <w:sz w:val="18"/>
          </w:rPr>
          <w:t xml:space="preserve">        </w:t>
        </w:r>
      </w:ins>
      <w:ins w:id="2857" w:author="Mindi Patterson" w:date="2005-05-31T10:25:00Z">
        <w:r>
          <w:rPr>
            <w:sz w:val="18"/>
          </w:rPr>
          <w:t>serviceProvID GET,</w:t>
        </w:r>
      </w:ins>
    </w:p>
    <w:p>
      <w:pPr>
        <w:pStyle w:val="PlainText"/>
        <w:rPr>
          <w:sz w:val="18"/>
          <w:ins w:id="2861" w:author="Mindi Patterson" w:date="2005-05-31T10:25:00Z"/>
        </w:rPr>
      </w:pPr>
      <w:ins w:id="2859" w:author="Mindi Patterson" w:date="2005-05-31T10:25:00Z">
        <w:r>
          <w:rPr>
            <w:rFonts w:eastAsia="Courier New"/>
            <w:sz w:val="18"/>
          </w:rPr>
          <w:t xml:space="preserve">        </w:t>
        </w:r>
      </w:ins>
      <w:ins w:id="2860" w:author="Mindi Patterson" w:date="2005-05-31T10:25:00Z">
        <w:r>
          <w:rPr>
            <w:sz w:val="18"/>
          </w:rPr>
          <w:t>serviceProvName GET-REPLACE;</w:t>
        </w:r>
      </w:ins>
    </w:p>
    <w:p>
      <w:pPr>
        <w:pStyle w:val="PlainText"/>
        <w:rPr>
          <w:sz w:val="18"/>
          <w:ins w:id="2864" w:author="Mindi Patterson" w:date="2005-05-31T10:25:00Z"/>
        </w:rPr>
      </w:pPr>
      <w:ins w:id="2862" w:author="Mindi Patterson" w:date="2005-05-31T10:25:00Z">
        <w:r>
          <w:rPr>
            <w:rFonts w:eastAsia="Courier New"/>
            <w:sz w:val="18"/>
          </w:rPr>
          <w:t xml:space="preserve">    </w:t>
        </w:r>
      </w:ins>
      <w:ins w:id="2863" w:author="Mindi Patterson" w:date="2005-05-31T10:25:00Z">
        <w:r>
          <w:rPr>
            <w:sz w:val="18"/>
          </w:rPr>
          <w:t>;</w:t>
        </w:r>
      </w:ins>
    </w:p>
    <w:p>
      <w:pPr>
        <w:pStyle w:val="PlainText"/>
        <w:rPr>
          <w:sz w:val="18"/>
          <w:ins w:id="2866" w:author="Mindi Patterson" w:date="2005-05-31T10:25:00Z"/>
        </w:rPr>
      </w:pPr>
      <w:ins w:id="2865" w:author="Mindi Patterson" w:date="2005-05-31T10:25:00Z">
        <w:r>
          <w:rPr>
            <w:sz w:val="18"/>
          </w:rPr>
        </w:r>
      </w:ins>
    </w:p>
    <w:p>
      <w:pPr>
        <w:pStyle w:val="PlainText"/>
        <w:rPr>
          <w:sz w:val="18"/>
          <w:ins w:id="2868" w:author="Mindi Patterson" w:date="2005-05-31T10:25:00Z"/>
        </w:rPr>
      </w:pPr>
      <w:ins w:id="2867" w:author="Mindi Patterson" w:date="2005-05-31T10:25:00Z">
        <w:r>
          <w:rPr>
            <w:sz w:val="18"/>
          </w:rPr>
          <w:t>serviceProvNetworkDefinition BEHAVIOUR</w:t>
        </w:r>
      </w:ins>
    </w:p>
    <w:p>
      <w:pPr>
        <w:pStyle w:val="PlainText"/>
        <w:rPr>
          <w:sz w:val="18"/>
          <w:ins w:id="2871" w:author="Mindi Patterson" w:date="2005-05-31T10:25:00Z"/>
        </w:rPr>
      </w:pPr>
      <w:ins w:id="2869" w:author="Mindi Patterson" w:date="2005-05-31T10:25:00Z">
        <w:r>
          <w:rPr>
            <w:rFonts w:eastAsia="Courier New"/>
            <w:sz w:val="18"/>
          </w:rPr>
          <w:t xml:space="preserve">    </w:t>
        </w:r>
      </w:ins>
      <w:ins w:id="2870" w:author="Mindi Patterson" w:date="2005-05-31T10:25:00Z">
        <w:r>
          <w:rPr>
            <w:sz w:val="18"/>
          </w:rPr>
          <w:t>DEFINED AS !</w:t>
        </w:r>
      </w:ins>
    </w:p>
    <w:p>
      <w:pPr>
        <w:pStyle w:val="PlainText"/>
        <w:rPr>
          <w:sz w:val="18"/>
          <w:ins w:id="2874" w:author="Mindi Patterson" w:date="2005-05-31T10:25:00Z"/>
        </w:rPr>
      </w:pPr>
      <w:ins w:id="2872" w:author="Mindi Patterson" w:date="2005-05-31T10:25:00Z">
        <w:r>
          <w:rPr>
            <w:rFonts w:eastAsia="Courier New"/>
            <w:sz w:val="18"/>
          </w:rPr>
          <w:t xml:space="preserve">        </w:t>
        </w:r>
      </w:ins>
      <w:ins w:id="2873" w:author="Mindi Patterson" w:date="2005-05-31T10:25:00Z">
        <w:r>
          <w:rPr>
            <w:sz w:val="18"/>
          </w:rPr>
          <w:t>The serviceProvNetwork class is the managed object</w:t>
        </w:r>
      </w:ins>
    </w:p>
    <w:p>
      <w:pPr>
        <w:pStyle w:val="PlainText"/>
        <w:rPr>
          <w:sz w:val="18"/>
          <w:ins w:id="2877" w:author="Mindi Patterson" w:date="2005-05-31T10:25:00Z"/>
        </w:rPr>
      </w:pPr>
      <w:ins w:id="2875" w:author="Mindi Patterson" w:date="2005-05-31T10:25:00Z">
        <w:r>
          <w:rPr>
            <w:rFonts w:eastAsia="Courier New"/>
            <w:sz w:val="18"/>
          </w:rPr>
          <w:t xml:space="preserve">        </w:t>
        </w:r>
      </w:ins>
      <w:ins w:id="2876" w:author="Mindi Patterson" w:date="2005-05-31T10:25:00Z">
        <w:r>
          <w:rPr>
            <w:sz w:val="18"/>
          </w:rPr>
          <w:t>used to contain the network data for a service provider.</w:t>
        </w:r>
      </w:ins>
    </w:p>
    <w:p>
      <w:pPr>
        <w:pStyle w:val="PlainText"/>
        <w:rPr>
          <w:sz w:val="18"/>
          <w:ins w:id="2880" w:author="Mindi Patterson" w:date="2005-05-31T10:25:00Z"/>
        </w:rPr>
      </w:pPr>
      <w:ins w:id="2878" w:author="Mindi Patterson" w:date="2005-05-31T10:25:00Z">
        <w:r>
          <w:rPr>
            <w:rFonts w:eastAsia="Courier New"/>
            <w:sz w:val="18"/>
          </w:rPr>
          <w:t xml:space="preserve">    </w:t>
        </w:r>
      </w:ins>
      <w:ins w:id="2879" w:author="Mindi Patterson" w:date="2005-05-31T10:25:00Z">
        <w:r>
          <w:rPr>
            <w:sz w:val="18"/>
          </w:rPr>
          <w:t>!;</w:t>
        </w:r>
      </w:ins>
    </w:p>
    <w:p>
      <w:pPr>
        <w:pStyle w:val="PlainText"/>
        <w:rPr>
          <w:sz w:val="18"/>
          <w:ins w:id="2882" w:author="Mindi Patterson" w:date="2005-05-31T10:25:00Z"/>
        </w:rPr>
      </w:pPr>
      <w:ins w:id="2881" w:author="Mindi Patterson" w:date="2005-05-31T10:25:00Z">
        <w:r>
          <w:rPr>
            <w:sz w:val="18"/>
          </w:rPr>
        </w:r>
      </w:ins>
    </w:p>
    <w:p>
      <w:pPr>
        <w:pStyle w:val="PlainText"/>
        <w:rPr>
          <w:sz w:val="18"/>
          <w:ins w:id="2884" w:author="Mindi Patterson" w:date="2005-05-31T10:25:00Z"/>
        </w:rPr>
      </w:pPr>
      <w:ins w:id="2883" w:author="Mindi Patterson" w:date="2005-05-31T10:25:00Z">
        <w:r>
          <w:rPr>
            <w:sz w:val="18"/>
          </w:rPr>
          <w:t>serviceProvNetworkBehavior BEHAVIOUR</w:t>
        </w:r>
      </w:ins>
    </w:p>
    <w:p>
      <w:pPr>
        <w:pStyle w:val="PlainText"/>
        <w:rPr>
          <w:sz w:val="18"/>
          <w:ins w:id="2887" w:author="Mindi Patterson" w:date="2005-05-31T10:25:00Z"/>
        </w:rPr>
      </w:pPr>
      <w:ins w:id="2885" w:author="Mindi Patterson" w:date="2005-05-31T10:25:00Z">
        <w:r>
          <w:rPr>
            <w:rFonts w:eastAsia="Courier New"/>
            <w:sz w:val="18"/>
          </w:rPr>
          <w:t xml:space="preserve">    </w:t>
        </w:r>
      </w:ins>
      <w:ins w:id="2886" w:author="Mindi Patterson" w:date="2005-05-31T10:25:00Z">
        <w:r>
          <w:rPr>
            <w:sz w:val="18"/>
          </w:rPr>
          <w:t>DEFINED AS !</w:t>
        </w:r>
      </w:ins>
    </w:p>
    <w:p>
      <w:pPr>
        <w:pStyle w:val="PlainText"/>
        <w:rPr>
          <w:sz w:val="18"/>
          <w:ins w:id="2890" w:author="Mindi Patterson" w:date="2005-05-31T10:25:00Z"/>
        </w:rPr>
      </w:pPr>
      <w:ins w:id="2888" w:author="Mindi Patterson" w:date="2005-05-31T10:25:00Z">
        <w:r>
          <w:rPr>
            <w:rFonts w:eastAsia="Courier New"/>
            <w:sz w:val="18"/>
          </w:rPr>
          <w:t xml:space="preserve">        </w:t>
        </w:r>
      </w:ins>
      <w:ins w:id="2889" w:author="Mindi Patterson" w:date="2005-05-31T10:25:00Z">
        <w:r>
          <w:rPr>
            <w:sz w:val="18"/>
          </w:rPr>
          <w:t>Local SMS, SOA, and NPAC SMS Managed Object used for the</w:t>
        </w:r>
      </w:ins>
    </w:p>
    <w:p>
      <w:pPr>
        <w:pStyle w:val="PlainText"/>
        <w:rPr>
          <w:sz w:val="18"/>
          <w:ins w:id="2893" w:author="Mindi Patterson" w:date="2005-05-31T10:25:00Z"/>
        </w:rPr>
      </w:pPr>
      <w:ins w:id="2891" w:author="Mindi Patterson" w:date="2005-05-31T10:25:00Z">
        <w:r>
          <w:rPr>
            <w:rFonts w:eastAsia="Courier New"/>
            <w:sz w:val="18"/>
          </w:rPr>
          <w:t xml:space="preserve">        </w:t>
        </w:r>
      </w:ins>
      <w:ins w:id="2892" w:author="Mindi Patterson" w:date="2005-05-31T10:25:00Z">
        <w:r>
          <w:rPr>
            <w:sz w:val="18"/>
          </w:rPr>
          <w:t>Local SMS to NPAC SMS interface and the SOA to NPAC SMS interface.</w:t>
        </w:r>
      </w:ins>
    </w:p>
    <w:p>
      <w:pPr>
        <w:pStyle w:val="PlainText"/>
        <w:rPr>
          <w:sz w:val="18"/>
          <w:ins w:id="2895" w:author="Mindi Patterson" w:date="2005-05-31T10:25:00Z"/>
        </w:rPr>
      </w:pPr>
      <w:ins w:id="2894" w:author="Mindi Patterson" w:date="2005-05-31T10:25:00Z">
        <w:r>
          <w:rPr>
            <w:sz w:val="18"/>
          </w:rPr>
        </w:r>
      </w:ins>
    </w:p>
    <w:p>
      <w:pPr>
        <w:pStyle w:val="PlainText"/>
        <w:rPr>
          <w:sz w:val="18"/>
          <w:ins w:id="2898" w:author="Mindi Patterson" w:date="2005-05-31T10:25:00Z"/>
        </w:rPr>
      </w:pPr>
      <w:ins w:id="2896" w:author="Mindi Patterson" w:date="2005-05-31T10:25:00Z">
        <w:r>
          <w:rPr>
            <w:rFonts w:eastAsia="Courier New"/>
            <w:sz w:val="18"/>
          </w:rPr>
          <w:t xml:space="preserve">        </w:t>
        </w:r>
      </w:ins>
      <w:ins w:id="2897" w:author="Mindi Patterson" w:date="2005-05-31T10:25:00Z">
        <w:r>
          <w:rPr>
            <w:sz w:val="18"/>
          </w:rPr>
          <w:t>Service providers and the NPAC SMS can M-GET, M-CREATE, and M-SET</w:t>
        </w:r>
      </w:ins>
    </w:p>
    <w:p>
      <w:pPr>
        <w:pStyle w:val="PlainText"/>
        <w:rPr>
          <w:sz w:val="18"/>
          <w:ins w:id="2901" w:author="Mindi Patterson" w:date="2005-05-31T10:25:00Z"/>
        </w:rPr>
      </w:pPr>
      <w:ins w:id="2899" w:author="Mindi Patterson" w:date="2005-05-31T10:25:00Z">
        <w:r>
          <w:rPr>
            <w:rFonts w:eastAsia="Courier New"/>
            <w:sz w:val="18"/>
          </w:rPr>
          <w:t xml:space="preserve">        </w:t>
        </w:r>
      </w:ins>
      <w:ins w:id="2900" w:author="Mindi Patterson" w:date="2005-05-31T10:25:00Z">
        <w:r>
          <w:rPr>
            <w:sz w:val="18"/>
          </w:rPr>
          <w:t xml:space="preserve">any serviceProvNetwork object (Network Data Association Function). </w:t>
        </w:r>
      </w:ins>
    </w:p>
    <w:p>
      <w:pPr>
        <w:pStyle w:val="PlainText"/>
        <w:rPr>
          <w:sz w:val="18"/>
          <w:ins w:id="2904" w:author="Mindi Patterson" w:date="2005-05-31T10:25:00Z"/>
        </w:rPr>
      </w:pPr>
      <w:ins w:id="2902" w:author="Mindi Patterson" w:date="2005-05-31T10:25:00Z">
        <w:r>
          <w:rPr>
            <w:rFonts w:eastAsia="Courier New"/>
            <w:sz w:val="18"/>
          </w:rPr>
          <w:t xml:space="preserve">        </w:t>
        </w:r>
      </w:ins>
      <w:ins w:id="2903" w:author="Mindi Patterson" w:date="2005-05-31T10:25:00Z">
        <w:r>
          <w:rPr>
            <w:sz w:val="18"/>
          </w:rPr>
          <w:t>The serviceProvId attribute is read only and can not be</w:t>
        </w:r>
      </w:ins>
    </w:p>
    <w:p>
      <w:pPr>
        <w:pStyle w:val="PlainText"/>
        <w:rPr>
          <w:sz w:val="18"/>
          <w:ins w:id="2907" w:author="Mindi Patterson" w:date="2005-05-31T10:25:00Z"/>
        </w:rPr>
      </w:pPr>
      <w:ins w:id="2905" w:author="Mindi Patterson" w:date="2005-05-31T10:25:00Z">
        <w:r>
          <w:rPr>
            <w:rFonts w:eastAsia="Courier New"/>
            <w:sz w:val="18"/>
          </w:rPr>
          <w:t xml:space="preserve">        </w:t>
        </w:r>
      </w:ins>
      <w:ins w:id="2906" w:author="Mindi Patterson" w:date="2005-05-31T10:25:00Z">
        <w:r>
          <w:rPr>
            <w:sz w:val="18"/>
          </w:rPr>
          <w:t>changed via the NPAC SMS to Local SMS Interface or SOA</w:t>
        </w:r>
      </w:ins>
    </w:p>
    <w:p>
      <w:pPr>
        <w:pStyle w:val="PlainText"/>
        <w:rPr>
          <w:sz w:val="18"/>
          <w:ins w:id="2910" w:author="Mindi Patterson" w:date="2005-05-31T10:25:00Z"/>
        </w:rPr>
      </w:pPr>
      <w:ins w:id="2908" w:author="Mindi Patterson" w:date="2005-05-31T10:25:00Z">
        <w:r>
          <w:rPr>
            <w:rFonts w:eastAsia="Courier New"/>
            <w:sz w:val="18"/>
          </w:rPr>
          <w:t xml:space="preserve">        </w:t>
        </w:r>
      </w:ins>
      <w:ins w:id="2909" w:author="Mindi Patterson" w:date="2005-05-31T10:25:00Z">
        <w:r>
          <w:rPr>
            <w:sz w:val="18"/>
          </w:rPr>
          <w:t>to NPAC SMS interface once the object has been created on</w:t>
        </w:r>
      </w:ins>
    </w:p>
    <w:p>
      <w:pPr>
        <w:pStyle w:val="PlainText"/>
        <w:rPr>
          <w:sz w:val="18"/>
          <w:ins w:id="2913" w:author="Mindi Patterson" w:date="2005-05-31T10:25:00Z"/>
        </w:rPr>
      </w:pPr>
      <w:ins w:id="2911" w:author="Mindi Patterson" w:date="2005-05-31T10:25:00Z">
        <w:r>
          <w:rPr>
            <w:rFonts w:eastAsia="Courier New"/>
            <w:sz w:val="18"/>
          </w:rPr>
          <w:t xml:space="preserve">        </w:t>
        </w:r>
      </w:ins>
      <w:ins w:id="2912" w:author="Mindi Patterson" w:date="2005-05-31T10:25:00Z">
        <w:r>
          <w:rPr>
            <w:sz w:val="18"/>
          </w:rPr>
          <w:t>the Local SMS, SOA or NPAC SMS.  The serviceProvName can be</w:t>
        </w:r>
      </w:ins>
    </w:p>
    <w:p>
      <w:pPr>
        <w:pStyle w:val="PlainText"/>
        <w:rPr>
          <w:sz w:val="18"/>
          <w:ins w:id="2916" w:author="Mindi Patterson" w:date="2005-05-31T10:25:00Z"/>
        </w:rPr>
      </w:pPr>
      <w:ins w:id="2914" w:author="Mindi Patterson" w:date="2005-05-31T10:25:00Z">
        <w:r>
          <w:rPr>
            <w:rFonts w:eastAsia="Courier New"/>
            <w:sz w:val="18"/>
          </w:rPr>
          <w:t xml:space="preserve">        </w:t>
        </w:r>
      </w:ins>
      <w:ins w:id="2915" w:author="Mindi Patterson" w:date="2005-05-31T10:25:00Z">
        <w:r>
          <w:rPr>
            <w:sz w:val="18"/>
          </w:rPr>
          <w:t>M-SET via the NPAC SMS to Local SMS Interface or the SOA to</w:t>
        </w:r>
      </w:ins>
    </w:p>
    <w:p>
      <w:pPr>
        <w:pStyle w:val="PlainText"/>
        <w:rPr>
          <w:sz w:val="18"/>
          <w:ins w:id="2919" w:author="Mindi Patterson" w:date="2005-05-31T10:25:00Z"/>
        </w:rPr>
      </w:pPr>
      <w:ins w:id="2917" w:author="Mindi Patterson" w:date="2005-05-31T10:25:00Z">
        <w:r>
          <w:rPr>
            <w:rFonts w:eastAsia="Courier New"/>
            <w:sz w:val="18"/>
          </w:rPr>
          <w:t xml:space="preserve">        </w:t>
        </w:r>
      </w:ins>
      <w:ins w:id="2918" w:author="Mindi Patterson" w:date="2005-05-31T10:25:00Z">
        <w:r>
          <w:rPr>
            <w:sz w:val="18"/>
          </w:rPr>
          <w:t>NPAC SMS interface by the NPAC SMS.  The Local SMS and SOA</w:t>
        </w:r>
      </w:ins>
    </w:p>
    <w:p>
      <w:pPr>
        <w:pStyle w:val="PlainText"/>
        <w:rPr>
          <w:sz w:val="18"/>
          <w:ins w:id="2922" w:author="Mindi Patterson" w:date="2005-05-31T10:25:00Z"/>
        </w:rPr>
      </w:pPr>
      <w:ins w:id="2920" w:author="Mindi Patterson" w:date="2005-05-31T10:25:00Z">
        <w:r>
          <w:rPr>
            <w:rFonts w:eastAsia="Courier New"/>
            <w:sz w:val="18"/>
          </w:rPr>
          <w:t xml:space="preserve">        </w:t>
        </w:r>
      </w:ins>
      <w:ins w:id="2921" w:author="Mindi Patterson" w:date="2005-05-31T10:25:00Z">
        <w:r>
          <w:rPr>
            <w:sz w:val="18"/>
          </w:rPr>
          <w:t>only create or modify local copies of serviceProvNetwork objects</w:t>
        </w:r>
      </w:ins>
    </w:p>
    <w:p>
      <w:pPr>
        <w:pStyle w:val="PlainText"/>
        <w:rPr>
          <w:sz w:val="18"/>
          <w:ins w:id="2925" w:author="Mindi Patterson" w:date="2005-05-31T10:25:00Z"/>
        </w:rPr>
      </w:pPr>
      <w:ins w:id="2923" w:author="Mindi Patterson" w:date="2005-05-31T10:25:00Z">
        <w:r>
          <w:rPr>
            <w:rFonts w:eastAsia="Courier New"/>
            <w:sz w:val="18"/>
          </w:rPr>
          <w:t xml:space="preserve">        </w:t>
        </w:r>
      </w:ins>
      <w:ins w:id="2924" w:author="Mindi Patterson" w:date="2005-05-31T10:25:00Z">
        <w:r>
          <w:rPr>
            <w:sz w:val="18"/>
          </w:rPr>
          <w:t>after receiving the objects from an NPAC SMS M-CREATE or M-SET</w:t>
        </w:r>
      </w:ins>
    </w:p>
    <w:p>
      <w:pPr>
        <w:pStyle w:val="PlainText"/>
        <w:rPr>
          <w:sz w:val="18"/>
          <w:ins w:id="2928" w:author="Mindi Patterson" w:date="2005-05-31T10:25:00Z"/>
        </w:rPr>
      </w:pPr>
      <w:ins w:id="2926" w:author="Mindi Patterson" w:date="2005-05-31T10:25:00Z">
        <w:r>
          <w:rPr>
            <w:rFonts w:eastAsia="Courier New"/>
            <w:sz w:val="18"/>
          </w:rPr>
          <w:t xml:space="preserve">        </w:t>
        </w:r>
      </w:ins>
      <w:ins w:id="2927" w:author="Mindi Patterson" w:date="2005-05-31T10:25:00Z">
        <w:r>
          <w:rPr>
            <w:sz w:val="18"/>
          </w:rPr>
          <w:t>request or reading them from the NPAC SMS for initial instantiation.</w:t>
        </w:r>
      </w:ins>
    </w:p>
    <w:p>
      <w:pPr>
        <w:pStyle w:val="PlainText"/>
        <w:rPr>
          <w:sz w:val="18"/>
          <w:ins w:id="2931" w:author="Mindi Patterson" w:date="2005-05-31T10:25:00Z"/>
        </w:rPr>
      </w:pPr>
      <w:ins w:id="2929" w:author="Mindi Patterson" w:date="2005-05-31T10:25:00Z">
        <w:r>
          <w:rPr>
            <w:rFonts w:eastAsia="Courier New"/>
            <w:sz w:val="18"/>
          </w:rPr>
          <w:t xml:space="preserve">    </w:t>
        </w:r>
      </w:ins>
      <w:ins w:id="2930" w:author="Mindi Patterson" w:date="2005-05-31T10:25:00Z">
        <w:r>
          <w:rPr>
            <w:sz w:val="18"/>
          </w:rPr>
          <w:t>!;</w:t>
        </w:r>
      </w:ins>
    </w:p>
    <w:p>
      <w:pPr>
        <w:pStyle w:val="PlainText"/>
        <w:rPr>
          <w:sz w:val="18"/>
          <w:ins w:id="2933" w:author="Mindi Patterson" w:date="2005-05-31T10:25:00Z"/>
        </w:rPr>
      </w:pPr>
      <w:ins w:id="2932" w:author="Mindi Patterson" w:date="2005-05-31T10:25:00Z">
        <w:r>
          <w:rPr>
            <w:sz w:val="18"/>
          </w:rPr>
        </w:r>
      </w:ins>
    </w:p>
    <w:p>
      <w:pPr>
        <w:pStyle w:val="PlainText"/>
        <w:rPr>
          <w:sz w:val="18"/>
          <w:ins w:id="2935" w:author="Mindi Patterson" w:date="2005-05-31T10:25:00Z"/>
        </w:rPr>
      </w:pPr>
      <w:ins w:id="2934" w:author="Mindi Patterson" w:date="2005-05-31T10:25:00Z">
        <w:r>
          <w:rPr>
            <w:sz w:val="18"/>
          </w:rPr>
          <w:t>-- 18.0 LNP Service Provider NPA-NXX Managed Object Class</w:t>
        </w:r>
      </w:ins>
    </w:p>
    <w:p>
      <w:pPr>
        <w:pStyle w:val="PlainText"/>
        <w:rPr>
          <w:sz w:val="18"/>
          <w:ins w:id="2937" w:author="Mindi Patterson" w:date="2005-05-31T10:25:00Z"/>
        </w:rPr>
      </w:pPr>
      <w:ins w:id="2936" w:author="Mindi Patterson" w:date="2005-05-31T10:25:00Z">
        <w:r>
          <w:rPr>
            <w:sz w:val="18"/>
          </w:rPr>
        </w:r>
      </w:ins>
    </w:p>
    <w:p>
      <w:pPr>
        <w:pStyle w:val="PlainText"/>
        <w:rPr>
          <w:sz w:val="18"/>
          <w:ins w:id="2939" w:author="Mindi Patterson" w:date="2005-05-31T10:25:00Z"/>
        </w:rPr>
      </w:pPr>
      <w:ins w:id="2938" w:author="Mindi Patterson" w:date="2005-05-31T10:25:00Z">
        <w:r>
          <w:rPr>
            <w:sz w:val="18"/>
          </w:rPr>
          <w:t>serviceProvNPA-NXX MANAGED OBJECT CLASS</w:t>
        </w:r>
      </w:ins>
    </w:p>
    <w:p>
      <w:pPr>
        <w:pStyle w:val="PlainText"/>
        <w:rPr>
          <w:sz w:val="18"/>
          <w:ins w:id="2942" w:author="Mindi Patterson" w:date="2005-05-31T10:25:00Z"/>
        </w:rPr>
      </w:pPr>
      <w:ins w:id="2940" w:author="Mindi Patterson" w:date="2005-05-31T10:25:00Z">
        <w:r>
          <w:rPr>
            <w:rFonts w:eastAsia="Courier New"/>
            <w:sz w:val="18"/>
          </w:rPr>
          <w:t xml:space="preserve">    </w:t>
        </w:r>
      </w:ins>
      <w:ins w:id="2941" w:author="Mindi Patterson" w:date="2005-05-31T10:25:00Z">
        <w:r>
          <w:rPr>
            <w:sz w:val="18"/>
          </w:rPr>
          <w:t>DERIVED FROM "CCITT Rec. X.721 (1992) | ISO/IEC 10165-2 : 1992":top;</w:t>
        </w:r>
      </w:ins>
    </w:p>
    <w:p>
      <w:pPr>
        <w:pStyle w:val="PlainText"/>
        <w:rPr>
          <w:sz w:val="18"/>
          <w:ins w:id="2945" w:author="Mindi Patterson" w:date="2005-05-31T10:25:00Z"/>
        </w:rPr>
      </w:pPr>
      <w:ins w:id="2943" w:author="Mindi Patterson" w:date="2005-05-31T10:25:00Z">
        <w:r>
          <w:rPr>
            <w:rFonts w:eastAsia="Courier New"/>
            <w:sz w:val="18"/>
          </w:rPr>
          <w:t xml:space="preserve">    </w:t>
        </w:r>
      </w:ins>
      <w:ins w:id="2944" w:author="Mindi Patterson" w:date="2005-05-31T10:25:00Z">
        <w:r>
          <w:rPr>
            <w:sz w:val="18"/>
          </w:rPr>
          <w:t>CHARACTERIZED BY</w:t>
        </w:r>
      </w:ins>
    </w:p>
    <w:p>
      <w:pPr>
        <w:pStyle w:val="PlainText"/>
        <w:rPr>
          <w:sz w:val="18"/>
          <w:ins w:id="2948" w:author="Mindi Patterson" w:date="2005-05-31T10:25:00Z"/>
        </w:rPr>
      </w:pPr>
      <w:ins w:id="2946" w:author="Mindi Patterson" w:date="2005-05-31T10:25:00Z">
        <w:r>
          <w:rPr>
            <w:rFonts w:eastAsia="Courier New"/>
            <w:sz w:val="18"/>
          </w:rPr>
          <w:t xml:space="preserve">        </w:t>
        </w:r>
      </w:ins>
      <w:ins w:id="2947" w:author="Mindi Patterson" w:date="2005-05-31T10:25:00Z">
        <w:r>
          <w:rPr>
            <w:sz w:val="18"/>
          </w:rPr>
          <w:t>serviceProvNPA-NXX-Pkg;</w:t>
        </w:r>
      </w:ins>
    </w:p>
    <w:p>
      <w:pPr>
        <w:pStyle w:val="PlainText"/>
        <w:rPr>
          <w:sz w:val="18"/>
          <w:ins w:id="2951" w:author="Mindi Patterson" w:date="2005-05-31T10:25:00Z"/>
        </w:rPr>
      </w:pPr>
      <w:ins w:id="2949" w:author="Mindi Patterson" w:date="2005-05-31T10:25:00Z">
        <w:r>
          <w:rPr>
            <w:rFonts w:eastAsia="Courier New"/>
            <w:sz w:val="18"/>
          </w:rPr>
          <w:t xml:space="preserve">    </w:t>
        </w:r>
      </w:ins>
      <w:ins w:id="2950" w:author="Mindi Patterson" w:date="2005-05-31T10:25:00Z">
        <w:r>
          <w:rPr>
            <w:sz w:val="18"/>
          </w:rPr>
          <w:t>REGISTERED AS {LNP-OIDS.lnp-objectClass 18};</w:t>
        </w:r>
      </w:ins>
    </w:p>
    <w:p>
      <w:pPr>
        <w:pStyle w:val="PlainText"/>
        <w:rPr>
          <w:rFonts w:eastAsia="Courier New"/>
          <w:sz w:val="18"/>
          <w:ins w:id="2953" w:author="Mindi Patterson" w:date="2005-05-31T10:25:00Z"/>
        </w:rPr>
      </w:pPr>
      <w:ins w:id="2952" w:author="Mindi Patterson" w:date="2005-05-31T10:25:00Z">
        <w:r>
          <w:rPr>
            <w:rFonts w:eastAsia="Courier New"/>
            <w:sz w:val="18"/>
          </w:rPr>
          <w:t xml:space="preserve">   </w:t>
        </w:r>
      </w:ins>
    </w:p>
    <w:p>
      <w:pPr>
        <w:pStyle w:val="PlainText"/>
        <w:rPr>
          <w:sz w:val="18"/>
          <w:ins w:id="2955" w:author="Mindi Patterson" w:date="2005-05-31T10:25:00Z"/>
        </w:rPr>
      </w:pPr>
      <w:ins w:id="2954" w:author="Mindi Patterson" w:date="2005-05-31T10:25:00Z">
        <w:r>
          <w:rPr>
            <w:sz w:val="18"/>
          </w:rPr>
          <w:t>serviceProvNPA-NXX-Pkg PACKAGE</w:t>
        </w:r>
      </w:ins>
    </w:p>
    <w:p>
      <w:pPr>
        <w:pStyle w:val="PlainText"/>
        <w:rPr>
          <w:sz w:val="18"/>
          <w:ins w:id="2958" w:author="Mindi Patterson" w:date="2005-05-31T10:25:00Z"/>
        </w:rPr>
      </w:pPr>
      <w:ins w:id="2956" w:author="Mindi Patterson" w:date="2005-05-31T10:25:00Z">
        <w:r>
          <w:rPr>
            <w:rFonts w:eastAsia="Courier New"/>
            <w:sz w:val="18"/>
          </w:rPr>
          <w:t xml:space="preserve">    </w:t>
        </w:r>
      </w:ins>
      <w:ins w:id="2957" w:author="Mindi Patterson" w:date="2005-05-31T10:25:00Z">
        <w:r>
          <w:rPr>
            <w:sz w:val="18"/>
          </w:rPr>
          <w:t>BEHAVIOUR</w:t>
        </w:r>
      </w:ins>
    </w:p>
    <w:p>
      <w:pPr>
        <w:pStyle w:val="PlainText"/>
        <w:rPr>
          <w:sz w:val="18"/>
          <w:ins w:id="2961" w:author="Mindi Patterson" w:date="2005-05-31T10:25:00Z"/>
        </w:rPr>
      </w:pPr>
      <w:ins w:id="2959" w:author="Mindi Patterson" w:date="2005-05-31T10:25:00Z">
        <w:r>
          <w:rPr>
            <w:rFonts w:eastAsia="Courier New"/>
            <w:sz w:val="18"/>
          </w:rPr>
          <w:t xml:space="preserve">        </w:t>
        </w:r>
      </w:ins>
      <w:ins w:id="2960" w:author="Mindi Patterson" w:date="2005-05-31T10:25:00Z">
        <w:r>
          <w:rPr>
            <w:sz w:val="18"/>
          </w:rPr>
          <w:t>serviceProvNPA-NXX-Definition,</w:t>
        </w:r>
      </w:ins>
    </w:p>
    <w:p>
      <w:pPr>
        <w:pStyle w:val="PlainText"/>
        <w:rPr>
          <w:sz w:val="18"/>
          <w:ins w:id="2964" w:author="Mindi Patterson" w:date="2005-05-31T10:25:00Z"/>
        </w:rPr>
      </w:pPr>
      <w:ins w:id="2962" w:author="Mindi Patterson" w:date="2005-05-31T10:25:00Z">
        <w:r>
          <w:rPr>
            <w:rFonts w:eastAsia="Courier New"/>
            <w:sz w:val="18"/>
          </w:rPr>
          <w:t xml:space="preserve">        </w:t>
        </w:r>
      </w:ins>
      <w:ins w:id="2963" w:author="Mindi Patterson" w:date="2005-05-31T10:25:00Z">
        <w:r>
          <w:rPr>
            <w:sz w:val="18"/>
          </w:rPr>
          <w:t>serviceProvNPA-NXX-Behavior;</w:t>
        </w:r>
      </w:ins>
    </w:p>
    <w:p>
      <w:pPr>
        <w:pStyle w:val="PlainText"/>
        <w:rPr>
          <w:sz w:val="18"/>
          <w:ins w:id="2967" w:author="Mindi Patterson" w:date="2005-05-31T10:25:00Z"/>
        </w:rPr>
      </w:pPr>
      <w:ins w:id="2965" w:author="Mindi Patterson" w:date="2005-05-31T10:25:00Z">
        <w:r>
          <w:rPr>
            <w:rFonts w:eastAsia="Courier New"/>
            <w:sz w:val="18"/>
          </w:rPr>
          <w:t xml:space="preserve">    </w:t>
        </w:r>
      </w:ins>
      <w:ins w:id="2966" w:author="Mindi Patterson" w:date="2005-05-31T10:25:00Z">
        <w:r>
          <w:rPr>
            <w:sz w:val="18"/>
          </w:rPr>
          <w:t>ATTRIBUTES</w:t>
        </w:r>
      </w:ins>
    </w:p>
    <w:p>
      <w:pPr>
        <w:pStyle w:val="PlainText"/>
        <w:rPr>
          <w:sz w:val="18"/>
          <w:ins w:id="2970" w:author="Mindi Patterson" w:date="2005-05-31T10:25:00Z"/>
        </w:rPr>
      </w:pPr>
      <w:ins w:id="2968" w:author="Mindi Patterson" w:date="2005-05-31T10:25:00Z">
        <w:r>
          <w:rPr>
            <w:rFonts w:eastAsia="Courier New"/>
            <w:sz w:val="18"/>
          </w:rPr>
          <w:t xml:space="preserve">        </w:t>
        </w:r>
      </w:ins>
      <w:ins w:id="2969" w:author="Mindi Patterson" w:date="2005-05-31T10:25:00Z">
        <w:r>
          <w:rPr>
            <w:sz w:val="18"/>
          </w:rPr>
          <w:t>serviceProvNPA-NXX-ID GET,</w:t>
        </w:r>
      </w:ins>
    </w:p>
    <w:p>
      <w:pPr>
        <w:pStyle w:val="PlainText"/>
        <w:rPr>
          <w:sz w:val="18"/>
          <w:ins w:id="2973" w:author="Mindi Patterson" w:date="2005-05-31T10:25:00Z"/>
        </w:rPr>
      </w:pPr>
      <w:ins w:id="2971" w:author="Mindi Patterson" w:date="2005-05-31T10:25:00Z">
        <w:r>
          <w:rPr>
            <w:rFonts w:eastAsia="Courier New"/>
            <w:sz w:val="18"/>
          </w:rPr>
          <w:t xml:space="preserve">        </w:t>
        </w:r>
      </w:ins>
      <w:ins w:id="2972" w:author="Mindi Patterson" w:date="2005-05-31T10:25:00Z">
        <w:r>
          <w:rPr>
            <w:sz w:val="18"/>
          </w:rPr>
          <w:t>serviceProvNPA-NXX-Value GET,</w:t>
        </w:r>
      </w:ins>
    </w:p>
    <w:p>
      <w:pPr>
        <w:pStyle w:val="PlainText"/>
        <w:rPr>
          <w:sz w:val="18"/>
          <w:ins w:id="2976" w:author="Mindi Patterson" w:date="2005-05-31T10:25:00Z"/>
        </w:rPr>
      </w:pPr>
      <w:ins w:id="2974" w:author="Mindi Patterson" w:date="2005-05-31T10:25:00Z">
        <w:r>
          <w:rPr>
            <w:rFonts w:eastAsia="Courier New"/>
            <w:sz w:val="18"/>
          </w:rPr>
          <w:t xml:space="preserve">        </w:t>
        </w:r>
      </w:ins>
      <w:ins w:id="2975" w:author="Mindi Patterson" w:date="2005-05-31T10:25:00Z">
        <w:r>
          <w:rPr>
            <w:sz w:val="18"/>
          </w:rPr>
          <w:t>serviceProvNPA-NXX-EffectiveTimeStamp GET,</w:t>
        </w:r>
      </w:ins>
    </w:p>
    <w:p>
      <w:pPr>
        <w:pStyle w:val="PlainText"/>
        <w:rPr>
          <w:sz w:val="18"/>
          <w:ins w:id="2979" w:author="Mindi Patterson" w:date="2005-05-31T10:25:00Z"/>
        </w:rPr>
      </w:pPr>
      <w:ins w:id="2977" w:author="Mindi Patterson" w:date="2005-05-31T10:25:00Z">
        <w:r>
          <w:rPr>
            <w:rFonts w:eastAsia="Courier New"/>
            <w:sz w:val="18"/>
          </w:rPr>
          <w:t xml:space="preserve">        </w:t>
        </w:r>
      </w:ins>
      <w:ins w:id="2978" w:author="Mindi Patterson" w:date="2005-05-31T10:25:00Z">
        <w:r>
          <w:rPr>
            <w:sz w:val="18"/>
          </w:rPr>
          <w:t>serviceProvDownloadReason GET,</w:t>
        </w:r>
      </w:ins>
    </w:p>
    <w:p>
      <w:pPr>
        <w:pStyle w:val="PlainText"/>
        <w:rPr>
          <w:sz w:val="18"/>
          <w:ins w:id="2982" w:author="Mindi Patterson" w:date="2005-05-31T10:25:00Z"/>
        </w:rPr>
      </w:pPr>
      <w:ins w:id="2980" w:author="Mindi Patterson" w:date="2005-05-31T10:25:00Z">
        <w:r>
          <w:rPr>
            <w:rFonts w:eastAsia="Courier New"/>
            <w:sz w:val="18"/>
          </w:rPr>
          <w:t xml:space="preserve">        </w:t>
        </w:r>
      </w:ins>
      <w:ins w:id="2981" w:author="Mindi Patterson" w:date="2005-05-31T10:25:00Z">
        <w:r>
          <w:rPr>
            <w:sz w:val="18"/>
          </w:rPr>
          <w:t>serviceProvNPA-NXX-CreationTimeStamp GET;</w:t>
        </w:r>
      </w:ins>
    </w:p>
    <w:p>
      <w:pPr>
        <w:pStyle w:val="PlainText"/>
        <w:rPr>
          <w:sz w:val="18"/>
          <w:ins w:id="2985" w:author="Mindi Patterson" w:date="2005-05-31T10:25:00Z"/>
        </w:rPr>
      </w:pPr>
      <w:ins w:id="2983" w:author="Mindi Patterson" w:date="2005-05-31T10:25:00Z">
        <w:r>
          <w:rPr>
            <w:rFonts w:eastAsia="Courier New"/>
            <w:sz w:val="18"/>
          </w:rPr>
          <w:t xml:space="preserve">    </w:t>
        </w:r>
      </w:ins>
      <w:ins w:id="2984" w:author="Mindi Patterson" w:date="2005-05-31T10:25:00Z">
        <w:r>
          <w:rPr>
            <w:sz w:val="18"/>
          </w:rPr>
          <w:t>;</w:t>
        </w:r>
      </w:ins>
    </w:p>
    <w:p>
      <w:pPr>
        <w:pStyle w:val="PlainText"/>
        <w:rPr>
          <w:sz w:val="18"/>
          <w:ins w:id="2987" w:author="Mindi Patterson" w:date="2005-05-31T10:25:00Z"/>
        </w:rPr>
      </w:pPr>
      <w:ins w:id="2986" w:author="Mindi Patterson" w:date="2005-05-31T10:25:00Z">
        <w:r>
          <w:rPr>
            <w:sz w:val="18"/>
          </w:rPr>
        </w:r>
      </w:ins>
    </w:p>
    <w:p>
      <w:pPr>
        <w:pStyle w:val="PlainText"/>
        <w:rPr>
          <w:sz w:val="18"/>
          <w:ins w:id="2989" w:author="Mindi Patterson" w:date="2005-05-31T10:25:00Z"/>
        </w:rPr>
      </w:pPr>
      <w:ins w:id="2988" w:author="Mindi Patterson" w:date="2005-05-31T10:25:00Z">
        <w:r>
          <w:rPr>
            <w:sz w:val="18"/>
          </w:rPr>
          <w:t>serviceProvNPA-NXX-Definition BEHAVIOUR</w:t>
        </w:r>
      </w:ins>
    </w:p>
    <w:p>
      <w:pPr>
        <w:pStyle w:val="PlainText"/>
        <w:rPr>
          <w:sz w:val="18"/>
          <w:ins w:id="2992" w:author="Mindi Patterson" w:date="2005-05-31T10:25:00Z"/>
        </w:rPr>
      </w:pPr>
      <w:ins w:id="2990" w:author="Mindi Patterson" w:date="2005-05-31T10:25:00Z">
        <w:r>
          <w:rPr>
            <w:rFonts w:eastAsia="Courier New"/>
            <w:sz w:val="18"/>
          </w:rPr>
          <w:t xml:space="preserve">    </w:t>
        </w:r>
      </w:ins>
      <w:ins w:id="2991" w:author="Mindi Patterson" w:date="2005-05-31T10:25:00Z">
        <w:r>
          <w:rPr>
            <w:sz w:val="18"/>
          </w:rPr>
          <w:t>DEFINED AS !</w:t>
        </w:r>
      </w:ins>
    </w:p>
    <w:p>
      <w:pPr>
        <w:pStyle w:val="PlainText"/>
        <w:rPr>
          <w:sz w:val="18"/>
          <w:ins w:id="2995" w:author="Mindi Patterson" w:date="2005-05-31T10:25:00Z"/>
        </w:rPr>
      </w:pPr>
      <w:ins w:id="2993" w:author="Mindi Patterson" w:date="2005-05-31T10:25:00Z">
        <w:r>
          <w:rPr>
            <w:rFonts w:eastAsia="Courier New"/>
            <w:sz w:val="18"/>
          </w:rPr>
          <w:t xml:space="preserve">        </w:t>
        </w:r>
      </w:ins>
      <w:ins w:id="2994" w:author="Mindi Patterson" w:date="2005-05-31T10:25:00Z">
        <w:r>
          <w:rPr>
            <w:sz w:val="18"/>
          </w:rPr>
          <w:t>The serviceProvNPA-NXX class is the managed object</w:t>
        </w:r>
      </w:ins>
    </w:p>
    <w:p>
      <w:pPr>
        <w:pStyle w:val="PlainText"/>
        <w:rPr>
          <w:sz w:val="18"/>
          <w:ins w:id="2998" w:author="Mindi Patterson" w:date="2005-05-31T10:25:00Z"/>
        </w:rPr>
      </w:pPr>
      <w:ins w:id="2996" w:author="Mindi Patterson" w:date="2005-05-31T10:25:00Z">
        <w:r>
          <w:rPr>
            <w:rFonts w:eastAsia="Courier New"/>
            <w:sz w:val="18"/>
          </w:rPr>
          <w:t xml:space="preserve">        </w:t>
        </w:r>
      </w:ins>
      <w:ins w:id="2997" w:author="Mindi Patterson" w:date="2005-05-31T10:25:00Z">
        <w:r>
          <w:rPr>
            <w:sz w:val="18"/>
          </w:rPr>
          <w:t>used to identify Service Provider NPA-NXX values open for</w:t>
        </w:r>
      </w:ins>
    </w:p>
    <w:p>
      <w:pPr>
        <w:pStyle w:val="PlainText"/>
        <w:rPr>
          <w:sz w:val="18"/>
          <w:ins w:id="3001" w:author="Mindi Patterson" w:date="2005-05-31T10:25:00Z"/>
        </w:rPr>
      </w:pPr>
      <w:ins w:id="2999" w:author="Mindi Patterson" w:date="2005-05-31T10:25:00Z">
        <w:r>
          <w:rPr>
            <w:rFonts w:eastAsia="Courier New"/>
            <w:sz w:val="18"/>
          </w:rPr>
          <w:t xml:space="preserve">        </w:t>
        </w:r>
      </w:ins>
      <w:ins w:id="3000" w:author="Mindi Patterson" w:date="2005-05-31T10:25:00Z">
        <w:r>
          <w:rPr>
            <w:sz w:val="18"/>
          </w:rPr>
          <w:t>porting.</w:t>
        </w:r>
      </w:ins>
    </w:p>
    <w:p>
      <w:pPr>
        <w:pStyle w:val="PlainText"/>
        <w:rPr>
          <w:sz w:val="18"/>
          <w:ins w:id="3004" w:author="Mindi Patterson" w:date="2005-05-31T10:25:00Z"/>
        </w:rPr>
      </w:pPr>
      <w:ins w:id="3002" w:author="Mindi Patterson" w:date="2005-05-31T10:25:00Z">
        <w:r>
          <w:rPr>
            <w:rFonts w:eastAsia="Courier New"/>
            <w:sz w:val="18"/>
          </w:rPr>
          <w:t xml:space="preserve">    </w:t>
        </w:r>
      </w:ins>
      <w:ins w:id="3003" w:author="Mindi Patterson" w:date="2005-05-31T10:25:00Z">
        <w:r>
          <w:rPr>
            <w:sz w:val="18"/>
          </w:rPr>
          <w:t>!;</w:t>
        </w:r>
      </w:ins>
    </w:p>
    <w:p>
      <w:pPr>
        <w:pStyle w:val="PlainText"/>
        <w:rPr>
          <w:sz w:val="18"/>
          <w:ins w:id="3006" w:author="Mindi Patterson" w:date="2005-05-31T10:25:00Z"/>
        </w:rPr>
      </w:pPr>
      <w:ins w:id="3005" w:author="Mindi Patterson" w:date="2005-05-31T10:25:00Z">
        <w:r>
          <w:rPr>
            <w:sz w:val="18"/>
          </w:rPr>
        </w:r>
      </w:ins>
    </w:p>
    <w:p>
      <w:pPr>
        <w:pStyle w:val="PlainText"/>
        <w:rPr>
          <w:sz w:val="18"/>
          <w:ins w:id="3008" w:author="Mindi Patterson" w:date="2005-05-31T10:25:00Z"/>
        </w:rPr>
      </w:pPr>
      <w:ins w:id="3007" w:author="Mindi Patterson" w:date="2005-05-31T10:25:00Z">
        <w:r>
          <w:rPr>
            <w:sz w:val="18"/>
          </w:rPr>
          <w:t>serviceProvNPA-NXX-Behavior BEHAVIOUR</w:t>
        </w:r>
      </w:ins>
    </w:p>
    <w:p>
      <w:pPr>
        <w:pStyle w:val="PlainText"/>
        <w:rPr>
          <w:sz w:val="18"/>
          <w:ins w:id="3011" w:author="Mindi Patterson" w:date="2005-05-31T10:25:00Z"/>
        </w:rPr>
      </w:pPr>
      <w:ins w:id="3009" w:author="Mindi Patterson" w:date="2005-05-31T10:25:00Z">
        <w:r>
          <w:rPr>
            <w:rFonts w:eastAsia="Courier New"/>
            <w:sz w:val="18"/>
          </w:rPr>
          <w:t xml:space="preserve">    </w:t>
        </w:r>
      </w:ins>
      <w:ins w:id="3010" w:author="Mindi Patterson" w:date="2005-05-31T10:25:00Z">
        <w:r>
          <w:rPr>
            <w:sz w:val="18"/>
          </w:rPr>
          <w:t>DEFINED AS !</w:t>
        </w:r>
      </w:ins>
    </w:p>
    <w:p>
      <w:pPr>
        <w:pStyle w:val="PlainText"/>
        <w:rPr>
          <w:sz w:val="18"/>
          <w:ins w:id="3014" w:author="Mindi Patterson" w:date="2005-05-31T10:25:00Z"/>
        </w:rPr>
      </w:pPr>
      <w:ins w:id="3012" w:author="Mindi Patterson" w:date="2005-05-31T10:25:00Z">
        <w:r>
          <w:rPr>
            <w:rFonts w:eastAsia="Courier New"/>
            <w:sz w:val="18"/>
          </w:rPr>
          <w:t xml:space="preserve">        </w:t>
        </w:r>
      </w:ins>
      <w:ins w:id="3013" w:author="Mindi Patterson" w:date="2005-05-31T10:25:00Z">
        <w:r>
          <w:rPr>
            <w:sz w:val="18"/>
          </w:rPr>
          <w:t>Local SMS, SOA, and NPAC SMS Managed Object used for the Local</w:t>
        </w:r>
      </w:ins>
    </w:p>
    <w:p>
      <w:pPr>
        <w:pStyle w:val="PlainText"/>
        <w:rPr>
          <w:sz w:val="18"/>
          <w:ins w:id="3017" w:author="Mindi Patterson" w:date="2005-05-31T10:25:00Z"/>
        </w:rPr>
      </w:pPr>
      <w:ins w:id="3015" w:author="Mindi Patterson" w:date="2005-05-31T10:25:00Z">
        <w:r>
          <w:rPr>
            <w:rFonts w:eastAsia="Courier New"/>
            <w:sz w:val="18"/>
          </w:rPr>
          <w:t xml:space="preserve">        </w:t>
        </w:r>
      </w:ins>
      <w:ins w:id="3016" w:author="Mindi Patterson" w:date="2005-05-31T10:25:00Z">
        <w:r>
          <w:rPr>
            <w:sz w:val="18"/>
          </w:rPr>
          <w:t>SMS to NPAC SMS interface and the SOA to NPAC SMS interface.</w:t>
        </w:r>
      </w:ins>
    </w:p>
    <w:p>
      <w:pPr>
        <w:pStyle w:val="PlainText"/>
        <w:rPr>
          <w:sz w:val="18"/>
          <w:ins w:id="3019" w:author="Mindi Patterson" w:date="2005-05-31T10:25:00Z"/>
        </w:rPr>
      </w:pPr>
      <w:ins w:id="3018" w:author="Mindi Patterson" w:date="2005-05-31T10:25:00Z">
        <w:r>
          <w:rPr>
            <w:sz w:val="18"/>
          </w:rPr>
        </w:r>
      </w:ins>
    </w:p>
    <w:p>
      <w:pPr>
        <w:pStyle w:val="PlainText"/>
        <w:rPr>
          <w:sz w:val="18"/>
          <w:ins w:id="3022" w:author="Mindi Patterson" w:date="2005-05-31T10:25:00Z"/>
        </w:rPr>
      </w:pPr>
      <w:ins w:id="3020" w:author="Mindi Patterson" w:date="2005-05-31T10:25:00Z">
        <w:r>
          <w:rPr>
            <w:rFonts w:eastAsia="Courier New"/>
            <w:sz w:val="18"/>
          </w:rPr>
          <w:t xml:space="preserve">        </w:t>
        </w:r>
      </w:ins>
      <w:ins w:id="3021" w:author="Mindi Patterson" w:date="2005-05-31T10:25:00Z">
        <w:r>
          <w:rPr>
            <w:sz w:val="18"/>
          </w:rPr>
          <w:t>All attributes are read only. Once created, the serviceProvNPA-NXX</w:t>
        </w:r>
      </w:ins>
    </w:p>
    <w:p>
      <w:pPr>
        <w:pStyle w:val="PlainText"/>
        <w:rPr>
          <w:sz w:val="18"/>
          <w:ins w:id="3025" w:author="Mindi Patterson" w:date="2005-05-31T10:25:00Z"/>
        </w:rPr>
      </w:pPr>
      <w:ins w:id="3023" w:author="Mindi Patterson" w:date="2005-05-31T10:25:00Z">
        <w:r>
          <w:rPr>
            <w:rFonts w:eastAsia="Courier New"/>
            <w:sz w:val="18"/>
          </w:rPr>
          <w:t xml:space="preserve">        </w:t>
        </w:r>
      </w:ins>
      <w:ins w:id="3024" w:author="Mindi Patterson" w:date="2005-05-31T10:25:00Z">
        <w:r>
          <w:rPr>
            <w:sz w:val="18"/>
          </w:rPr>
          <w:t>object can only be deleted via the Local SMS or SOA interface.  The</w:t>
        </w:r>
      </w:ins>
    </w:p>
    <w:p>
      <w:pPr>
        <w:pStyle w:val="PlainText"/>
        <w:rPr>
          <w:sz w:val="18"/>
          <w:ins w:id="3028" w:author="Mindi Patterson" w:date="2005-05-31T10:25:00Z"/>
        </w:rPr>
      </w:pPr>
      <w:ins w:id="3026" w:author="Mindi Patterson" w:date="2005-05-31T10:25:00Z">
        <w:r>
          <w:rPr>
            <w:rFonts w:eastAsia="Courier New"/>
            <w:sz w:val="18"/>
          </w:rPr>
          <w:t xml:space="preserve">        </w:t>
        </w:r>
      </w:ins>
      <w:ins w:id="3027" w:author="Mindi Patterson" w:date="2005-05-31T10:25:00Z">
        <w:r>
          <w:rPr>
            <w:sz w:val="18"/>
          </w:rPr>
          <w:t>serviceProvNPA-NXX-ID is specified by the NPAC SMS. The</w:t>
        </w:r>
      </w:ins>
    </w:p>
    <w:p>
      <w:pPr>
        <w:pStyle w:val="PlainText"/>
        <w:rPr>
          <w:sz w:val="18"/>
          <w:ins w:id="3031" w:author="Mindi Patterson" w:date="2005-05-31T10:25:00Z"/>
        </w:rPr>
      </w:pPr>
      <w:ins w:id="3029" w:author="Mindi Patterson" w:date="2005-05-31T10:25:00Z">
        <w:r>
          <w:rPr>
            <w:rFonts w:eastAsia="Courier New"/>
            <w:sz w:val="18"/>
          </w:rPr>
          <w:t xml:space="preserve">        </w:t>
        </w:r>
      </w:ins>
      <w:ins w:id="3030" w:author="Mindi Patterson" w:date="2005-05-31T10:25:00Z">
        <w:r>
          <w:rPr>
            <w:sz w:val="18"/>
          </w:rPr>
          <w:t>serviceProvNPA-NXX-CreationTimeStamp will be set to the current</w:t>
        </w:r>
      </w:ins>
    </w:p>
    <w:p>
      <w:pPr>
        <w:pStyle w:val="PlainText"/>
        <w:rPr>
          <w:sz w:val="18"/>
          <w:ins w:id="3034" w:author="Mindi Patterson" w:date="2005-05-31T10:25:00Z"/>
        </w:rPr>
      </w:pPr>
      <w:ins w:id="3032" w:author="Mindi Patterson" w:date="2005-05-31T10:25:00Z">
        <w:r>
          <w:rPr>
            <w:rFonts w:eastAsia="Courier New"/>
            <w:sz w:val="18"/>
          </w:rPr>
          <w:t xml:space="preserve">        </w:t>
        </w:r>
      </w:ins>
      <w:ins w:id="3033" w:author="Mindi Patterson" w:date="2005-05-31T10:25:00Z">
        <w:r>
          <w:rPr>
            <w:sz w:val="18"/>
          </w:rPr>
          <w:t>system date and time when the object is created.</w:t>
        </w:r>
      </w:ins>
    </w:p>
    <w:p>
      <w:pPr>
        <w:pStyle w:val="PlainText"/>
        <w:rPr>
          <w:sz w:val="18"/>
          <w:ins w:id="3036" w:author="Mindi Patterson" w:date="2005-05-31T10:25:00Z"/>
        </w:rPr>
      </w:pPr>
      <w:ins w:id="3035" w:author="Mindi Patterson" w:date="2005-05-31T10:25:00Z">
        <w:r>
          <w:rPr>
            <w:sz w:val="18"/>
          </w:rPr>
        </w:r>
      </w:ins>
    </w:p>
    <w:p>
      <w:pPr>
        <w:pStyle w:val="PlainText"/>
        <w:rPr>
          <w:sz w:val="18"/>
          <w:ins w:id="3039" w:author="Mindi Patterson" w:date="2005-05-31T10:25:00Z"/>
        </w:rPr>
      </w:pPr>
      <w:ins w:id="3037" w:author="Mindi Patterson" w:date="2005-05-31T10:25:00Z">
        <w:r>
          <w:rPr>
            <w:rFonts w:eastAsia="Courier New"/>
            <w:sz w:val="18"/>
          </w:rPr>
          <w:t xml:space="preserve">        </w:t>
        </w:r>
      </w:ins>
      <w:ins w:id="3038" w:author="Mindi Patterson" w:date="2005-05-31T10:25:00Z">
        <w:r>
          <w:rPr>
            <w:sz w:val="18"/>
          </w:rPr>
          <w:t>NPAC SMS can M-GET, M-DELETE and M-CREATE any serviceProvNPA-NXX</w:t>
        </w:r>
      </w:ins>
    </w:p>
    <w:p>
      <w:pPr>
        <w:pStyle w:val="PlainText"/>
        <w:rPr>
          <w:sz w:val="18"/>
          <w:ins w:id="3042" w:author="Mindi Patterson" w:date="2005-05-31T10:25:00Z"/>
        </w:rPr>
      </w:pPr>
      <w:ins w:id="3040" w:author="Mindi Patterson" w:date="2005-05-31T10:25:00Z">
        <w:r>
          <w:rPr>
            <w:rFonts w:eastAsia="Courier New"/>
            <w:sz w:val="18"/>
          </w:rPr>
          <w:t xml:space="preserve">        </w:t>
        </w:r>
      </w:ins>
      <w:ins w:id="3041" w:author="Mindi Patterson" w:date="2005-05-31T10:25:00Z">
        <w:r>
          <w:rPr>
            <w:sz w:val="18"/>
          </w:rPr>
          <w:t>object on the Local SMS or SOA (Network Data Association Function).</w:t>
        </w:r>
      </w:ins>
    </w:p>
    <w:p>
      <w:pPr>
        <w:pStyle w:val="PlainText"/>
        <w:rPr>
          <w:sz w:val="18"/>
          <w:ins w:id="3045" w:author="Mindi Patterson" w:date="2005-05-31T10:25:00Z"/>
        </w:rPr>
      </w:pPr>
      <w:ins w:id="3043" w:author="Mindi Patterson" w:date="2005-05-31T10:25:00Z">
        <w:r>
          <w:rPr>
            <w:rFonts w:eastAsia="Courier New"/>
            <w:sz w:val="18"/>
          </w:rPr>
          <w:t xml:space="preserve">        </w:t>
        </w:r>
      </w:ins>
      <w:ins w:id="3044" w:author="Mindi Patterson" w:date="2005-05-31T10:25:00Z">
        <w:r>
          <w:rPr>
            <w:sz w:val="18"/>
          </w:rPr>
          <w:t>The Local SMS or SOA only creates local copies of</w:t>
        </w:r>
      </w:ins>
    </w:p>
    <w:p>
      <w:pPr>
        <w:pStyle w:val="PlainText"/>
        <w:rPr>
          <w:sz w:val="18"/>
          <w:ins w:id="3048" w:author="Mindi Patterson" w:date="2005-05-31T10:25:00Z"/>
        </w:rPr>
      </w:pPr>
      <w:ins w:id="3046" w:author="Mindi Patterson" w:date="2005-05-31T10:25:00Z">
        <w:r>
          <w:rPr>
            <w:rFonts w:eastAsia="Courier New"/>
            <w:sz w:val="18"/>
          </w:rPr>
          <w:t xml:space="preserve">        </w:t>
        </w:r>
      </w:ins>
      <w:ins w:id="3047" w:author="Mindi Patterson" w:date="2005-05-31T10:25:00Z">
        <w:r>
          <w:rPr>
            <w:sz w:val="18"/>
          </w:rPr>
          <w:t>serviceProvNPA-NXX objects after receiving the objects from</w:t>
        </w:r>
      </w:ins>
    </w:p>
    <w:p>
      <w:pPr>
        <w:pStyle w:val="PlainText"/>
        <w:rPr>
          <w:sz w:val="18"/>
          <w:ins w:id="3051" w:author="Mindi Patterson" w:date="2005-05-31T10:25:00Z"/>
        </w:rPr>
      </w:pPr>
      <w:ins w:id="3049" w:author="Mindi Patterson" w:date="2005-05-31T10:25:00Z">
        <w:r>
          <w:rPr>
            <w:rFonts w:eastAsia="Courier New"/>
            <w:sz w:val="18"/>
          </w:rPr>
          <w:t xml:space="preserve">        </w:t>
        </w:r>
      </w:ins>
      <w:ins w:id="3050" w:author="Mindi Patterson" w:date="2005-05-31T10:25:00Z">
        <w:r>
          <w:rPr>
            <w:sz w:val="18"/>
          </w:rPr>
          <w:t>an NPAC SMS create, after reading them from the NPAC SMS for</w:t>
        </w:r>
      </w:ins>
    </w:p>
    <w:p>
      <w:pPr>
        <w:pStyle w:val="PlainText"/>
        <w:rPr>
          <w:sz w:val="18"/>
          <w:ins w:id="3054" w:author="Mindi Patterson" w:date="2005-05-31T10:25:00Z"/>
        </w:rPr>
      </w:pPr>
      <w:ins w:id="3052" w:author="Mindi Patterson" w:date="2005-05-31T10:25:00Z">
        <w:r>
          <w:rPr>
            <w:rFonts w:eastAsia="Courier New"/>
            <w:sz w:val="18"/>
          </w:rPr>
          <w:t xml:space="preserve">        </w:t>
        </w:r>
      </w:ins>
      <w:ins w:id="3053" w:author="Mindi Patterson" w:date="2005-05-31T10:25:00Z">
        <w:r>
          <w:rPr>
            <w:sz w:val="18"/>
          </w:rPr>
          <w:t>initial instantiation, or from a download.</w:t>
        </w:r>
      </w:ins>
    </w:p>
    <w:p>
      <w:pPr>
        <w:pStyle w:val="PlainText"/>
        <w:rPr>
          <w:sz w:val="18"/>
          <w:ins w:id="3056" w:author="Mindi Patterson" w:date="2005-05-31T10:25:00Z"/>
        </w:rPr>
      </w:pPr>
      <w:ins w:id="3055" w:author="Mindi Patterson" w:date="2005-05-31T10:25:00Z">
        <w:r>
          <w:rPr>
            <w:sz w:val="18"/>
          </w:rPr>
        </w:r>
      </w:ins>
    </w:p>
    <w:p>
      <w:pPr>
        <w:pStyle w:val="PlainText"/>
        <w:rPr>
          <w:sz w:val="18"/>
          <w:ins w:id="3059" w:author="Mindi Patterson" w:date="2005-05-31T10:25:00Z"/>
        </w:rPr>
      </w:pPr>
      <w:ins w:id="3057" w:author="Mindi Patterson" w:date="2005-05-31T10:25:00Z">
        <w:r>
          <w:rPr>
            <w:rFonts w:eastAsia="Courier New"/>
            <w:sz w:val="18"/>
          </w:rPr>
          <w:t xml:space="preserve">        </w:t>
        </w:r>
      </w:ins>
      <w:ins w:id="3058" w:author="Mindi Patterson" w:date="2005-05-31T10:25:00Z">
        <w:r>
          <w:rPr>
            <w:sz w:val="18"/>
          </w:rPr>
          <w:t xml:space="preserve">Service providers can M-GET any serviceProvNPA-NXX object. </w:t>
        </w:r>
      </w:ins>
    </w:p>
    <w:p>
      <w:pPr>
        <w:pStyle w:val="PlainText"/>
        <w:rPr>
          <w:sz w:val="18"/>
          <w:ins w:id="3061" w:author="Mindi Patterson" w:date="2005-05-31T10:25:00Z"/>
        </w:rPr>
      </w:pPr>
      <w:ins w:id="3060" w:author="Mindi Patterson" w:date="2005-05-31T10:25:00Z">
        <w:r>
          <w:rPr>
            <w:sz w:val="18"/>
          </w:rPr>
        </w:r>
      </w:ins>
    </w:p>
    <w:p>
      <w:pPr>
        <w:pStyle w:val="PlainText"/>
        <w:rPr>
          <w:sz w:val="18"/>
          <w:ins w:id="3064" w:author="Mindi Patterson" w:date="2005-05-31T10:25:00Z"/>
        </w:rPr>
      </w:pPr>
      <w:ins w:id="3062" w:author="Mindi Patterson" w:date="2005-05-31T10:25:00Z">
        <w:r>
          <w:rPr>
            <w:rFonts w:eastAsia="Courier New"/>
            <w:sz w:val="18"/>
          </w:rPr>
          <w:t xml:space="preserve">        </w:t>
        </w:r>
      </w:ins>
      <w:ins w:id="3063" w:author="Mindi Patterson" w:date="2005-05-31T10:25:00Z">
        <w:r>
          <w:rPr>
            <w:sz w:val="18"/>
          </w:rPr>
          <w:t>A Local SMS or SOA can M-DELETE and M-CREATE any</w:t>
        </w:r>
      </w:ins>
    </w:p>
    <w:p>
      <w:pPr>
        <w:pStyle w:val="PlainText"/>
        <w:rPr>
          <w:sz w:val="18"/>
          <w:ins w:id="3067" w:author="Mindi Patterson" w:date="2005-05-31T10:25:00Z"/>
        </w:rPr>
      </w:pPr>
      <w:ins w:id="3065" w:author="Mindi Patterson" w:date="2005-05-31T10:25:00Z">
        <w:r>
          <w:rPr>
            <w:rFonts w:eastAsia="Courier New"/>
            <w:sz w:val="18"/>
          </w:rPr>
          <w:t xml:space="preserve">        </w:t>
        </w:r>
      </w:ins>
      <w:ins w:id="3066" w:author="Mindi Patterson" w:date="2005-05-31T10:25:00Z">
        <w:r>
          <w:rPr>
            <w:sz w:val="18"/>
          </w:rPr>
          <w:t>serviceProvNPA-NXX object on the NPAC SMS for their service</w:t>
        </w:r>
      </w:ins>
    </w:p>
    <w:p>
      <w:pPr>
        <w:pStyle w:val="PlainText"/>
        <w:rPr>
          <w:sz w:val="18"/>
          <w:ins w:id="3070" w:author="Mindi Patterson" w:date="2005-05-31T10:25:00Z"/>
        </w:rPr>
      </w:pPr>
      <w:ins w:id="3068" w:author="Mindi Patterson" w:date="2005-05-31T10:25:00Z">
        <w:r>
          <w:rPr>
            <w:rFonts w:eastAsia="Courier New"/>
            <w:sz w:val="18"/>
          </w:rPr>
          <w:t xml:space="preserve">        </w:t>
        </w:r>
      </w:ins>
      <w:ins w:id="3069" w:author="Mindi Patterson" w:date="2005-05-31T10:25:00Z">
        <w:r>
          <w:rPr>
            <w:sz w:val="18"/>
          </w:rPr>
          <w:t>provider id specified in the access control</w:t>
        </w:r>
      </w:ins>
    </w:p>
    <w:p>
      <w:pPr>
        <w:pStyle w:val="PlainText"/>
        <w:rPr>
          <w:sz w:val="18"/>
          <w:ins w:id="3073" w:author="Mindi Patterson" w:date="2005-05-31T10:25:00Z"/>
        </w:rPr>
      </w:pPr>
      <w:ins w:id="3071" w:author="Mindi Patterson" w:date="2005-05-31T10:25:00Z">
        <w:r>
          <w:rPr>
            <w:rFonts w:eastAsia="Courier New"/>
            <w:sz w:val="18"/>
          </w:rPr>
          <w:t xml:space="preserve">        </w:t>
        </w:r>
      </w:ins>
      <w:ins w:id="3072" w:author="Mindi Patterson" w:date="2005-05-31T10:25:00Z">
        <w:r>
          <w:rPr>
            <w:sz w:val="18"/>
          </w:rPr>
          <w:t>(Network Data Association Function).  Attempts to</w:t>
        </w:r>
      </w:ins>
    </w:p>
    <w:p>
      <w:pPr>
        <w:pStyle w:val="PlainText"/>
        <w:rPr>
          <w:sz w:val="18"/>
          <w:ins w:id="3076" w:author="Mindi Patterson" w:date="2005-05-31T10:25:00Z"/>
        </w:rPr>
      </w:pPr>
      <w:ins w:id="3074" w:author="Mindi Patterson" w:date="2005-05-31T10:25:00Z">
        <w:r>
          <w:rPr>
            <w:rFonts w:eastAsia="Courier New"/>
            <w:sz w:val="18"/>
          </w:rPr>
          <w:t xml:space="preserve">        </w:t>
        </w:r>
      </w:ins>
      <w:ins w:id="3075" w:author="Mindi Patterson" w:date="2005-05-31T10:25:00Z">
        <w:r>
          <w:rPr>
            <w:sz w:val="18"/>
          </w:rPr>
          <w:t>take actions on unauthorized service provider objects will</w:t>
        </w:r>
      </w:ins>
    </w:p>
    <w:p>
      <w:pPr>
        <w:pStyle w:val="PlainText"/>
        <w:rPr>
          <w:sz w:val="18"/>
          <w:ins w:id="3079" w:author="Mindi Patterson" w:date="2005-05-31T10:25:00Z"/>
        </w:rPr>
      </w:pPr>
      <w:ins w:id="3077" w:author="Mindi Patterson" w:date="2005-05-31T10:25:00Z">
        <w:r>
          <w:rPr>
            <w:rFonts w:eastAsia="Courier New"/>
            <w:sz w:val="18"/>
          </w:rPr>
          <w:t xml:space="preserve">        </w:t>
        </w:r>
      </w:ins>
      <w:ins w:id="3078" w:author="Mindi Patterson" w:date="2005-05-31T10:25:00Z">
        <w:r>
          <w:rPr>
            <w:sz w:val="18"/>
          </w:rPr>
          <w:t>be rejected.</w:t>
        </w:r>
      </w:ins>
    </w:p>
    <w:p>
      <w:pPr>
        <w:pStyle w:val="PlainText"/>
        <w:rPr>
          <w:rFonts w:eastAsia="Courier New"/>
          <w:sz w:val="18"/>
          <w:ins w:id="3081" w:author="Mindi Patterson" w:date="2005-05-31T10:25:00Z"/>
        </w:rPr>
      </w:pPr>
      <w:ins w:id="3080" w:author="Mindi Patterson" w:date="2005-05-31T10:25:00Z">
        <w:r>
          <w:rPr>
            <w:rFonts w:eastAsia="Courier New"/>
            <w:sz w:val="18"/>
          </w:rPr>
          <w:t xml:space="preserve"> </w:t>
        </w:r>
      </w:ins>
    </w:p>
    <w:p>
      <w:pPr>
        <w:pStyle w:val="PlainText"/>
        <w:rPr>
          <w:sz w:val="18"/>
          <w:ins w:id="3084" w:author="Mindi Patterson" w:date="2005-05-31T10:25:00Z"/>
        </w:rPr>
      </w:pPr>
      <w:ins w:id="3082" w:author="Mindi Patterson" w:date="2005-05-31T10:25:00Z">
        <w:r>
          <w:rPr>
            <w:rFonts w:eastAsia="Courier New"/>
            <w:sz w:val="18"/>
          </w:rPr>
          <w:t xml:space="preserve">        </w:t>
        </w:r>
      </w:ins>
      <w:ins w:id="3083" w:author="Mindi Patterson" w:date="2005-05-31T10:25:00Z">
        <w:r>
          <w:rPr>
            <w:sz w:val="18"/>
          </w:rPr>
          <w:t xml:space="preserve">A Local SMS or SOA can not modify any of the attributes. </w:t>
        </w:r>
      </w:ins>
    </w:p>
    <w:p>
      <w:pPr>
        <w:pStyle w:val="PlainText"/>
        <w:rPr>
          <w:sz w:val="18"/>
          <w:ins w:id="3086" w:author="Mindi Patterson" w:date="2005-05-31T10:25:00Z"/>
        </w:rPr>
      </w:pPr>
      <w:ins w:id="3085" w:author="Mindi Patterson" w:date="2005-05-31T10:25:00Z">
        <w:r>
          <w:rPr>
            <w:sz w:val="18"/>
          </w:rPr>
        </w:r>
      </w:ins>
    </w:p>
    <w:p>
      <w:pPr>
        <w:pStyle w:val="PlainText"/>
        <w:rPr>
          <w:sz w:val="18"/>
          <w:ins w:id="3089" w:author="Mindi Patterson" w:date="2005-05-31T10:25:00Z"/>
        </w:rPr>
      </w:pPr>
      <w:ins w:id="3087" w:author="Mindi Patterson" w:date="2005-05-31T10:25:00Z">
        <w:r>
          <w:rPr>
            <w:rFonts w:eastAsia="Courier New"/>
            <w:sz w:val="18"/>
          </w:rPr>
          <w:t xml:space="preserve">        </w:t>
        </w:r>
      </w:ins>
      <w:ins w:id="3088" w:author="Mindi Patterson" w:date="2005-05-31T10:25:00Z">
        <w:r>
          <w:rPr>
            <w:sz w:val="18"/>
          </w:rPr>
          <w:t>To cause an NPA-NXX split to occur the service provider must</w:t>
        </w:r>
      </w:ins>
    </w:p>
    <w:p>
      <w:pPr>
        <w:pStyle w:val="PlainText"/>
        <w:rPr>
          <w:sz w:val="18"/>
          <w:ins w:id="3092" w:author="Mindi Patterson" w:date="2005-05-31T10:25:00Z"/>
        </w:rPr>
      </w:pPr>
      <w:ins w:id="3090" w:author="Mindi Patterson" w:date="2005-05-31T10:25:00Z">
        <w:r>
          <w:rPr>
            <w:rFonts w:eastAsia="Courier New"/>
            <w:sz w:val="18"/>
          </w:rPr>
          <w:t xml:space="preserve">        </w:t>
        </w:r>
      </w:ins>
      <w:ins w:id="3091" w:author="Mindi Patterson" w:date="2005-05-31T10:25:00Z">
        <w:r>
          <w:rPr>
            <w:sz w:val="18"/>
          </w:rPr>
          <w:t>contact the NPAC SMS operations personnel.</w:t>
        </w:r>
      </w:ins>
    </w:p>
    <w:p>
      <w:pPr>
        <w:pStyle w:val="PlainText"/>
        <w:rPr>
          <w:sz w:val="18"/>
          <w:ins w:id="3094" w:author="Mindi Patterson" w:date="2005-05-31T10:25:00Z"/>
        </w:rPr>
      </w:pPr>
      <w:ins w:id="3093" w:author="Mindi Patterson" w:date="2005-05-31T10:25:00Z">
        <w:r>
          <w:rPr>
            <w:sz w:val="18"/>
          </w:rPr>
        </w:r>
      </w:ins>
    </w:p>
    <w:p>
      <w:pPr>
        <w:pStyle w:val="PlainText"/>
        <w:rPr>
          <w:sz w:val="18"/>
          <w:ins w:id="3097" w:author="Mindi Patterson" w:date="2005-05-31T10:25:00Z"/>
        </w:rPr>
      </w:pPr>
      <w:ins w:id="3095" w:author="Mindi Patterson" w:date="2005-05-31T10:25:00Z">
        <w:r>
          <w:rPr>
            <w:rFonts w:eastAsia="Courier New"/>
            <w:sz w:val="18"/>
          </w:rPr>
          <w:t xml:space="preserve">    </w:t>
        </w:r>
      </w:ins>
      <w:ins w:id="3096" w:author="Mindi Patterson" w:date="2005-05-31T10:25:00Z">
        <w:r>
          <w:rPr>
            <w:sz w:val="18"/>
          </w:rPr>
          <w:t>!;</w:t>
        </w:r>
      </w:ins>
    </w:p>
    <w:p>
      <w:pPr>
        <w:pStyle w:val="PlainText"/>
        <w:rPr>
          <w:sz w:val="18"/>
          <w:ins w:id="3099" w:author="Mindi Patterson" w:date="2005-05-31T10:25:00Z"/>
        </w:rPr>
      </w:pPr>
      <w:ins w:id="3098" w:author="Mindi Patterson" w:date="2005-05-31T10:25:00Z">
        <w:r>
          <w:rPr>
            <w:sz w:val="18"/>
          </w:rPr>
        </w:r>
      </w:ins>
    </w:p>
    <w:p>
      <w:pPr>
        <w:pStyle w:val="PlainText"/>
        <w:rPr>
          <w:sz w:val="18"/>
          <w:ins w:id="3101" w:author="Mindi Patterson" w:date="2005-05-31T10:25:00Z"/>
        </w:rPr>
      </w:pPr>
      <w:ins w:id="3100" w:author="Mindi Patterson" w:date="2005-05-31T10:25:00Z">
        <w:r>
          <w:rPr>
            <w:sz w:val="18"/>
          </w:rPr>
          <w:t>-- 19.0 LNP Subscription Audit Managed Object</w:t>
        </w:r>
      </w:ins>
    </w:p>
    <w:p>
      <w:pPr>
        <w:pStyle w:val="PlainText"/>
        <w:rPr>
          <w:sz w:val="18"/>
          <w:ins w:id="3103" w:author="Mindi Patterson" w:date="2005-05-31T10:25:00Z"/>
        </w:rPr>
      </w:pPr>
      <w:ins w:id="3102" w:author="Mindi Patterson" w:date="2005-05-31T10:25:00Z">
        <w:r>
          <w:rPr>
            <w:sz w:val="18"/>
          </w:rPr>
        </w:r>
      </w:ins>
    </w:p>
    <w:p>
      <w:pPr>
        <w:pStyle w:val="PlainText"/>
        <w:rPr>
          <w:sz w:val="18"/>
          <w:ins w:id="3105" w:author="Mindi Patterson" w:date="2005-05-31T10:25:00Z"/>
        </w:rPr>
      </w:pPr>
      <w:ins w:id="3104" w:author="Mindi Patterson" w:date="2005-05-31T10:25:00Z">
        <w:r>
          <w:rPr>
            <w:sz w:val="18"/>
          </w:rPr>
          <w:t>subscriptionAudit MANAGED OBJECT CLASS</w:t>
        </w:r>
      </w:ins>
    </w:p>
    <w:p>
      <w:pPr>
        <w:pStyle w:val="PlainText"/>
        <w:rPr>
          <w:sz w:val="18"/>
          <w:ins w:id="3108" w:author="Mindi Patterson" w:date="2005-05-31T10:25:00Z"/>
        </w:rPr>
      </w:pPr>
      <w:ins w:id="3106" w:author="Mindi Patterson" w:date="2005-05-31T10:25:00Z">
        <w:r>
          <w:rPr>
            <w:rFonts w:eastAsia="Courier New"/>
            <w:sz w:val="18"/>
          </w:rPr>
          <w:t xml:space="preserve">    </w:t>
        </w:r>
      </w:ins>
      <w:ins w:id="3107" w:author="Mindi Patterson" w:date="2005-05-31T10:25:00Z">
        <w:r>
          <w:rPr>
            <w:sz w:val="18"/>
          </w:rPr>
          <w:t>DERIVED FROM "CCITT Rec. X.721 (1992) | ISO/IEC 10165-2 : 1992":top;</w:t>
        </w:r>
      </w:ins>
    </w:p>
    <w:p>
      <w:pPr>
        <w:pStyle w:val="PlainText"/>
        <w:rPr>
          <w:sz w:val="18"/>
          <w:ins w:id="3111" w:author="Mindi Patterson" w:date="2005-05-31T10:25:00Z"/>
        </w:rPr>
      </w:pPr>
      <w:ins w:id="3109" w:author="Mindi Patterson" w:date="2005-05-31T10:25:00Z">
        <w:r>
          <w:rPr>
            <w:rFonts w:eastAsia="Courier New"/>
            <w:sz w:val="18"/>
          </w:rPr>
          <w:t xml:space="preserve">    </w:t>
        </w:r>
      </w:ins>
      <w:ins w:id="3110" w:author="Mindi Patterson" w:date="2005-05-31T10:25:00Z">
        <w:r>
          <w:rPr>
            <w:sz w:val="18"/>
          </w:rPr>
          <w:t>CHARACTERIZED BY</w:t>
        </w:r>
      </w:ins>
    </w:p>
    <w:p>
      <w:pPr>
        <w:pStyle w:val="PlainText"/>
        <w:rPr>
          <w:sz w:val="18"/>
          <w:ins w:id="3114" w:author="Mindi Patterson" w:date="2005-05-31T10:25:00Z"/>
        </w:rPr>
      </w:pPr>
      <w:ins w:id="3112" w:author="Mindi Patterson" w:date="2005-05-31T10:25:00Z">
        <w:r>
          <w:rPr>
            <w:rFonts w:eastAsia="Courier New"/>
            <w:sz w:val="18"/>
          </w:rPr>
          <w:t xml:space="preserve">        </w:t>
        </w:r>
      </w:ins>
      <w:ins w:id="3113" w:author="Mindi Patterson" w:date="2005-05-31T10:25:00Z">
        <w:r>
          <w:rPr>
            <w:sz w:val="18"/>
          </w:rPr>
          <w:t>subscriptionAuditPkg;</w:t>
        </w:r>
      </w:ins>
    </w:p>
    <w:p>
      <w:pPr>
        <w:pStyle w:val="PlainText"/>
        <w:rPr>
          <w:sz w:val="18"/>
          <w:ins w:id="3117" w:author="Mindi Patterson" w:date="2005-05-31T10:25:00Z"/>
        </w:rPr>
      </w:pPr>
      <w:ins w:id="3115" w:author="Mindi Patterson" w:date="2005-05-31T10:25:00Z">
        <w:r>
          <w:rPr>
            <w:rFonts w:eastAsia="Courier New"/>
            <w:sz w:val="18"/>
          </w:rPr>
          <w:t xml:space="preserve">    </w:t>
        </w:r>
      </w:ins>
      <w:ins w:id="3116" w:author="Mindi Patterson" w:date="2005-05-31T10:25:00Z">
        <w:r>
          <w:rPr>
            <w:sz w:val="18"/>
          </w:rPr>
          <w:t>CONDITIONAL PACKAGES</w:t>
        </w:r>
      </w:ins>
    </w:p>
    <w:p>
      <w:pPr>
        <w:pStyle w:val="PlainText"/>
        <w:rPr>
          <w:sz w:val="18"/>
          <w:ins w:id="3120" w:author="Mindi Patterson" w:date="2005-05-31T10:25:00Z"/>
        </w:rPr>
      </w:pPr>
      <w:ins w:id="3118" w:author="Mindi Patterson" w:date="2005-05-31T10:25:00Z">
        <w:r>
          <w:rPr>
            <w:rFonts w:eastAsia="Courier New"/>
            <w:sz w:val="18"/>
          </w:rPr>
          <w:t xml:space="preserve">        </w:t>
        </w:r>
      </w:ins>
      <w:ins w:id="3119" w:author="Mindi Patterson" w:date="2005-05-31T10:25:00Z">
        <w:r>
          <w:rPr>
            <w:sz w:val="18"/>
          </w:rPr>
          <w:t>subscriptionAuditTN-ActivationRangePkg PRESENT IF</w:t>
        </w:r>
      </w:ins>
    </w:p>
    <w:p>
      <w:pPr>
        <w:pStyle w:val="PlainText"/>
        <w:rPr>
          <w:sz w:val="18"/>
          <w:ins w:id="3123" w:author="Mindi Patterson" w:date="2005-05-31T10:25:00Z"/>
        </w:rPr>
      </w:pPr>
      <w:ins w:id="3121" w:author="Mindi Patterson" w:date="2005-05-31T10:25:00Z">
        <w:r>
          <w:rPr>
            <w:rFonts w:eastAsia="Courier New"/>
            <w:sz w:val="18"/>
          </w:rPr>
          <w:t xml:space="preserve">            </w:t>
        </w:r>
      </w:ins>
      <w:ins w:id="3122" w:author="Mindi Patterson" w:date="2005-05-31T10:25:00Z">
        <w:r>
          <w:rPr>
            <w:sz w:val="18"/>
          </w:rPr>
          <w:t>!the audit is being done on an activation data range!;</w:t>
        </w:r>
      </w:ins>
    </w:p>
    <w:p>
      <w:pPr>
        <w:pStyle w:val="PlainText"/>
        <w:rPr>
          <w:sz w:val="18"/>
          <w:ins w:id="3126" w:author="Mindi Patterson" w:date="2005-05-31T10:25:00Z"/>
        </w:rPr>
      </w:pPr>
      <w:ins w:id="3124" w:author="Mindi Patterson" w:date="2005-05-31T10:25:00Z">
        <w:r>
          <w:rPr>
            <w:rFonts w:eastAsia="Courier New"/>
            <w:sz w:val="18"/>
          </w:rPr>
          <w:t xml:space="preserve">    </w:t>
        </w:r>
      </w:ins>
      <w:ins w:id="3125" w:author="Mindi Patterson" w:date="2005-05-31T10:25:00Z">
        <w:r>
          <w:rPr>
            <w:sz w:val="18"/>
          </w:rPr>
          <w:t>REGISTERED AS {LNP-OIDS.lnp-objectClass 19};</w:t>
        </w:r>
      </w:ins>
    </w:p>
    <w:p>
      <w:pPr>
        <w:pStyle w:val="PlainText"/>
        <w:rPr>
          <w:rFonts w:eastAsia="Courier New"/>
          <w:sz w:val="18"/>
          <w:ins w:id="3128" w:author="Mindi Patterson" w:date="2005-05-31T10:25:00Z"/>
        </w:rPr>
      </w:pPr>
      <w:ins w:id="3127" w:author="Mindi Patterson" w:date="2005-05-31T10:25:00Z">
        <w:r>
          <w:rPr>
            <w:rFonts w:eastAsia="Courier New"/>
            <w:sz w:val="18"/>
          </w:rPr>
          <w:t xml:space="preserve">   </w:t>
        </w:r>
      </w:ins>
    </w:p>
    <w:p>
      <w:pPr>
        <w:pStyle w:val="PlainText"/>
        <w:rPr>
          <w:sz w:val="18"/>
          <w:ins w:id="3130" w:author="Mindi Patterson" w:date="2005-05-31T10:25:00Z"/>
        </w:rPr>
      </w:pPr>
      <w:ins w:id="3129" w:author="Mindi Patterson" w:date="2005-05-31T10:25:00Z">
        <w:r>
          <w:rPr>
            <w:sz w:val="18"/>
          </w:rPr>
          <w:t>subscriptionAuditPkg PACKAGE</w:t>
        </w:r>
      </w:ins>
    </w:p>
    <w:p>
      <w:pPr>
        <w:pStyle w:val="PlainText"/>
        <w:rPr>
          <w:sz w:val="18"/>
          <w:ins w:id="3133" w:author="Mindi Patterson" w:date="2005-05-31T10:25:00Z"/>
        </w:rPr>
      </w:pPr>
      <w:ins w:id="3131" w:author="Mindi Patterson" w:date="2005-05-31T10:25:00Z">
        <w:r>
          <w:rPr>
            <w:rFonts w:eastAsia="Courier New"/>
            <w:sz w:val="18"/>
          </w:rPr>
          <w:t xml:space="preserve">    </w:t>
        </w:r>
      </w:ins>
      <w:ins w:id="3132" w:author="Mindi Patterson" w:date="2005-05-31T10:25:00Z">
        <w:r>
          <w:rPr>
            <w:sz w:val="18"/>
          </w:rPr>
          <w:t>BEHAVIOUR</w:t>
        </w:r>
      </w:ins>
    </w:p>
    <w:p>
      <w:pPr>
        <w:pStyle w:val="PlainText"/>
        <w:rPr>
          <w:sz w:val="18"/>
          <w:ins w:id="3136" w:author="Mindi Patterson" w:date="2005-05-31T10:25:00Z"/>
        </w:rPr>
      </w:pPr>
      <w:ins w:id="3134" w:author="Mindi Patterson" w:date="2005-05-31T10:25:00Z">
        <w:r>
          <w:rPr>
            <w:rFonts w:eastAsia="Courier New"/>
            <w:sz w:val="18"/>
          </w:rPr>
          <w:t xml:space="preserve">        </w:t>
        </w:r>
      </w:ins>
      <w:ins w:id="3135" w:author="Mindi Patterson" w:date="2005-05-31T10:25:00Z">
        <w:r>
          <w:rPr>
            <w:sz w:val="18"/>
          </w:rPr>
          <w:t>subscriptionAuditDefinition,</w:t>
        </w:r>
      </w:ins>
    </w:p>
    <w:p>
      <w:pPr>
        <w:pStyle w:val="PlainText"/>
        <w:rPr>
          <w:sz w:val="18"/>
          <w:ins w:id="3139" w:author="Mindi Patterson" w:date="2005-05-31T10:25:00Z"/>
        </w:rPr>
      </w:pPr>
      <w:ins w:id="3137" w:author="Mindi Patterson" w:date="2005-05-31T10:25:00Z">
        <w:r>
          <w:rPr>
            <w:rFonts w:eastAsia="Courier New"/>
            <w:sz w:val="18"/>
          </w:rPr>
          <w:t xml:space="preserve">        </w:t>
        </w:r>
      </w:ins>
      <w:ins w:id="3138" w:author="Mindi Patterson" w:date="2005-05-31T10:25:00Z">
        <w:r>
          <w:rPr>
            <w:sz w:val="18"/>
          </w:rPr>
          <w:t>subscriptionAuditBehavior;</w:t>
        </w:r>
      </w:ins>
    </w:p>
    <w:p>
      <w:pPr>
        <w:pStyle w:val="PlainText"/>
        <w:rPr>
          <w:sz w:val="18"/>
          <w:ins w:id="3142" w:author="Mindi Patterson" w:date="2005-05-31T10:25:00Z"/>
        </w:rPr>
      </w:pPr>
      <w:ins w:id="3140" w:author="Mindi Patterson" w:date="2005-05-31T10:25:00Z">
        <w:r>
          <w:rPr>
            <w:rFonts w:eastAsia="Courier New"/>
            <w:sz w:val="18"/>
          </w:rPr>
          <w:t xml:space="preserve">    </w:t>
        </w:r>
      </w:ins>
      <w:ins w:id="3141" w:author="Mindi Patterson" w:date="2005-05-31T10:25:00Z">
        <w:r>
          <w:rPr>
            <w:sz w:val="18"/>
          </w:rPr>
          <w:t>ATTRIBUTES</w:t>
        </w:r>
      </w:ins>
    </w:p>
    <w:p>
      <w:pPr>
        <w:pStyle w:val="PlainText"/>
        <w:rPr>
          <w:sz w:val="18"/>
          <w:ins w:id="3145" w:author="Mindi Patterson" w:date="2005-05-31T10:25:00Z"/>
        </w:rPr>
      </w:pPr>
      <w:ins w:id="3143" w:author="Mindi Patterson" w:date="2005-05-31T10:25:00Z">
        <w:r>
          <w:rPr>
            <w:rFonts w:eastAsia="Courier New"/>
            <w:sz w:val="18"/>
          </w:rPr>
          <w:t xml:space="preserve">        </w:t>
        </w:r>
      </w:ins>
      <w:ins w:id="3144" w:author="Mindi Patterson" w:date="2005-05-31T10:25:00Z">
        <w:r>
          <w:rPr>
            <w:sz w:val="18"/>
          </w:rPr>
          <w:t>subscriptionAuditId GET,</w:t>
        </w:r>
      </w:ins>
    </w:p>
    <w:p>
      <w:pPr>
        <w:pStyle w:val="PlainText"/>
        <w:rPr>
          <w:sz w:val="18"/>
          <w:ins w:id="3148" w:author="Mindi Patterson" w:date="2005-05-31T10:25:00Z"/>
        </w:rPr>
      </w:pPr>
      <w:ins w:id="3146" w:author="Mindi Patterson" w:date="2005-05-31T10:25:00Z">
        <w:r>
          <w:rPr>
            <w:rFonts w:eastAsia="Courier New"/>
            <w:sz w:val="18"/>
          </w:rPr>
          <w:t xml:space="preserve">        </w:t>
        </w:r>
      </w:ins>
      <w:ins w:id="3147" w:author="Mindi Patterson" w:date="2005-05-31T10:25:00Z">
        <w:r>
          <w:rPr>
            <w:sz w:val="18"/>
          </w:rPr>
          <w:t>subscriptionAuditName GET,</w:t>
        </w:r>
      </w:ins>
    </w:p>
    <w:p>
      <w:pPr>
        <w:pStyle w:val="PlainText"/>
        <w:rPr>
          <w:sz w:val="18"/>
          <w:ins w:id="3151" w:author="Mindi Patterson" w:date="2005-05-31T10:25:00Z"/>
        </w:rPr>
      </w:pPr>
      <w:ins w:id="3149" w:author="Mindi Patterson" w:date="2005-05-31T10:25:00Z">
        <w:r>
          <w:rPr>
            <w:rFonts w:eastAsia="Courier New"/>
            <w:sz w:val="18"/>
          </w:rPr>
          <w:t xml:space="preserve">        </w:t>
        </w:r>
      </w:ins>
      <w:ins w:id="3150" w:author="Mindi Patterson" w:date="2005-05-31T10:25:00Z">
        <w:r>
          <w:rPr>
            <w:sz w:val="18"/>
          </w:rPr>
          <w:t>subscriptionAuditStatus GET,</w:t>
        </w:r>
      </w:ins>
    </w:p>
    <w:p>
      <w:pPr>
        <w:pStyle w:val="PlainText"/>
        <w:rPr>
          <w:sz w:val="18"/>
          <w:ins w:id="3154" w:author="Mindi Patterson" w:date="2005-05-31T10:25:00Z"/>
        </w:rPr>
      </w:pPr>
      <w:ins w:id="3152" w:author="Mindi Patterson" w:date="2005-05-31T10:25:00Z">
        <w:r>
          <w:rPr>
            <w:rFonts w:eastAsia="Courier New"/>
            <w:sz w:val="18"/>
          </w:rPr>
          <w:t xml:space="preserve">        </w:t>
        </w:r>
      </w:ins>
      <w:ins w:id="3153" w:author="Mindi Patterson" w:date="2005-05-31T10:25:00Z">
        <w:r>
          <w:rPr>
            <w:sz w:val="18"/>
          </w:rPr>
          <w:t>subscriptionAuditAttributeList GET,</w:t>
        </w:r>
      </w:ins>
    </w:p>
    <w:p>
      <w:pPr>
        <w:pStyle w:val="PlainText"/>
        <w:rPr>
          <w:sz w:val="18"/>
          <w:ins w:id="3157" w:author="Mindi Patterson" w:date="2005-05-31T10:25:00Z"/>
        </w:rPr>
      </w:pPr>
      <w:ins w:id="3155" w:author="Mindi Patterson" w:date="2005-05-31T10:25:00Z">
        <w:r>
          <w:rPr>
            <w:rFonts w:eastAsia="Courier New"/>
            <w:sz w:val="18"/>
          </w:rPr>
          <w:t xml:space="preserve">        </w:t>
        </w:r>
      </w:ins>
      <w:ins w:id="3156" w:author="Mindi Patterson" w:date="2005-05-31T10:25:00Z">
        <w:r>
          <w:rPr>
            <w:sz w:val="18"/>
          </w:rPr>
          <w:t>subscriptionAuditTN-Range GET,</w:t>
        </w:r>
      </w:ins>
    </w:p>
    <w:p>
      <w:pPr>
        <w:pStyle w:val="PlainText"/>
        <w:rPr>
          <w:sz w:val="18"/>
          <w:ins w:id="3160" w:author="Mindi Patterson" w:date="2005-05-31T10:25:00Z"/>
        </w:rPr>
      </w:pPr>
      <w:ins w:id="3158" w:author="Mindi Patterson" w:date="2005-05-31T10:25:00Z">
        <w:r>
          <w:rPr>
            <w:rFonts w:eastAsia="Courier New"/>
            <w:sz w:val="18"/>
          </w:rPr>
          <w:t xml:space="preserve">        </w:t>
        </w:r>
      </w:ins>
      <w:ins w:id="3159" w:author="Mindi Patterson" w:date="2005-05-31T10:25:00Z">
        <w:r>
          <w:rPr>
            <w:sz w:val="18"/>
          </w:rPr>
          <w:t>subscriptionAuditServiceProvIdRange GET,</w:t>
        </w:r>
      </w:ins>
    </w:p>
    <w:p>
      <w:pPr>
        <w:pStyle w:val="PlainText"/>
        <w:rPr>
          <w:sz w:val="18"/>
          <w:ins w:id="3163" w:author="Mindi Patterson" w:date="2005-05-31T10:25:00Z"/>
        </w:rPr>
      </w:pPr>
      <w:ins w:id="3161" w:author="Mindi Patterson" w:date="2005-05-31T10:25:00Z">
        <w:r>
          <w:rPr>
            <w:rFonts w:eastAsia="Courier New"/>
            <w:sz w:val="18"/>
          </w:rPr>
          <w:t xml:space="preserve">        </w:t>
        </w:r>
      </w:ins>
      <w:ins w:id="3162" w:author="Mindi Patterson" w:date="2005-05-31T10:25:00Z">
        <w:r>
          <w:rPr>
            <w:sz w:val="18"/>
          </w:rPr>
          <w:t>subscriptionAuditNumberOfTNs GET,</w:t>
        </w:r>
      </w:ins>
    </w:p>
    <w:p>
      <w:pPr>
        <w:pStyle w:val="PlainText"/>
        <w:rPr>
          <w:sz w:val="18"/>
          <w:ins w:id="3166" w:author="Mindi Patterson" w:date="2005-05-31T10:25:00Z"/>
        </w:rPr>
      </w:pPr>
      <w:ins w:id="3164" w:author="Mindi Patterson" w:date="2005-05-31T10:25:00Z">
        <w:r>
          <w:rPr>
            <w:rFonts w:eastAsia="Courier New"/>
            <w:sz w:val="18"/>
          </w:rPr>
          <w:t xml:space="preserve">        </w:t>
        </w:r>
      </w:ins>
      <w:ins w:id="3165" w:author="Mindi Patterson" w:date="2005-05-31T10:25:00Z">
        <w:r>
          <w:rPr>
            <w:sz w:val="18"/>
          </w:rPr>
          <w:t>subscriptionAuditNumberOfTNsComplete GET,</w:t>
        </w:r>
      </w:ins>
    </w:p>
    <w:p>
      <w:pPr>
        <w:pStyle w:val="PlainText"/>
        <w:rPr>
          <w:sz w:val="18"/>
          <w:ins w:id="3169" w:author="Mindi Patterson" w:date="2005-05-31T10:25:00Z"/>
        </w:rPr>
      </w:pPr>
      <w:ins w:id="3167" w:author="Mindi Patterson" w:date="2005-05-31T10:25:00Z">
        <w:r>
          <w:rPr>
            <w:rFonts w:eastAsia="Courier New"/>
            <w:sz w:val="18"/>
          </w:rPr>
          <w:t xml:space="preserve">        </w:t>
        </w:r>
      </w:ins>
      <w:ins w:id="3168" w:author="Mindi Patterson" w:date="2005-05-31T10:25:00Z">
        <w:r>
          <w:rPr>
            <w:sz w:val="18"/>
          </w:rPr>
          <w:t>subscriptionAuditRequestingSP GET;</w:t>
        </w:r>
      </w:ins>
    </w:p>
    <w:p>
      <w:pPr>
        <w:pStyle w:val="PlainText"/>
        <w:rPr>
          <w:sz w:val="18"/>
          <w:ins w:id="3172" w:author="Mindi Patterson" w:date="2005-05-31T10:25:00Z"/>
        </w:rPr>
      </w:pPr>
      <w:ins w:id="3170" w:author="Mindi Patterson" w:date="2005-05-31T10:25:00Z">
        <w:r>
          <w:rPr>
            <w:rFonts w:eastAsia="Courier New"/>
            <w:sz w:val="18"/>
          </w:rPr>
          <w:t xml:space="preserve">    </w:t>
        </w:r>
      </w:ins>
      <w:ins w:id="3171" w:author="Mindi Patterson" w:date="2005-05-31T10:25:00Z">
        <w:r>
          <w:rPr>
            <w:sz w:val="18"/>
          </w:rPr>
          <w:t>NOTIFICATIONS</w:t>
        </w:r>
      </w:ins>
    </w:p>
    <w:p>
      <w:pPr>
        <w:pStyle w:val="PlainText"/>
        <w:rPr>
          <w:sz w:val="18"/>
          <w:ins w:id="3175" w:author="Mindi Patterson" w:date="2005-05-31T10:25:00Z"/>
        </w:rPr>
      </w:pPr>
      <w:ins w:id="3173" w:author="Mindi Patterson" w:date="2005-05-31T10:25:00Z">
        <w:r>
          <w:rPr>
            <w:rFonts w:eastAsia="Courier New"/>
            <w:sz w:val="18"/>
          </w:rPr>
          <w:t xml:space="preserve">        </w:t>
        </w:r>
      </w:ins>
      <w:ins w:id="3174" w:author="Mindi Patterson" w:date="2005-05-31T10:25:00Z">
        <w:r>
          <w:rPr>
            <w:sz w:val="18"/>
          </w:rPr>
          <w:t>subscriptionAuditResults,</w:t>
        </w:r>
      </w:ins>
    </w:p>
    <w:p>
      <w:pPr>
        <w:pStyle w:val="PlainText"/>
        <w:rPr>
          <w:sz w:val="18"/>
          <w:ins w:id="3178" w:author="Mindi Patterson" w:date="2005-05-31T10:25:00Z"/>
        </w:rPr>
      </w:pPr>
      <w:ins w:id="3176" w:author="Mindi Patterson" w:date="2005-05-31T10:25:00Z">
        <w:r>
          <w:rPr>
            <w:rFonts w:eastAsia="Courier New"/>
            <w:sz w:val="18"/>
          </w:rPr>
          <w:t xml:space="preserve">        </w:t>
        </w:r>
      </w:ins>
      <w:ins w:id="3177" w:author="Mindi Patterson" w:date="2005-05-31T10:25:00Z">
        <w:r>
          <w:rPr>
            <w:sz w:val="18"/>
          </w:rPr>
          <w:t>subscriptionAudit-DiscrepancyRpt,</w:t>
        </w:r>
      </w:ins>
    </w:p>
    <w:p>
      <w:pPr>
        <w:pStyle w:val="PlainText"/>
        <w:rPr>
          <w:sz w:val="18"/>
          <w:ins w:id="3181" w:author="Mindi Patterson" w:date="2005-05-31T10:25:00Z"/>
        </w:rPr>
      </w:pPr>
      <w:ins w:id="3179" w:author="Mindi Patterson" w:date="2005-05-31T10:25:00Z">
        <w:r>
          <w:rPr>
            <w:rFonts w:eastAsia="Courier New"/>
            <w:sz w:val="18"/>
          </w:rPr>
          <w:t xml:space="preserve">        </w:t>
        </w:r>
      </w:ins>
      <w:ins w:id="3180" w:author="Mindi Patterson" w:date="2005-05-31T10:25:00Z">
        <w:r>
          <w:rPr>
            <w:sz w:val="18"/>
          </w:rPr>
          <w:t>"CCITT Rec. X.721 (1992) | ISO/IEC 10165-2 : 1992":attributeValueChange</w:t>
        </w:r>
      </w:ins>
    </w:p>
    <w:p>
      <w:pPr>
        <w:pStyle w:val="PlainText"/>
        <w:rPr>
          <w:sz w:val="18"/>
          <w:ins w:id="3184" w:author="Mindi Patterson" w:date="2005-05-31T10:25:00Z"/>
        </w:rPr>
      </w:pPr>
      <w:ins w:id="3182" w:author="Mindi Patterson" w:date="2005-05-31T10:25:00Z">
        <w:r>
          <w:rPr>
            <w:rFonts w:eastAsia="Courier New"/>
            <w:sz w:val="18"/>
          </w:rPr>
          <w:t xml:space="preserve">            </w:t>
        </w:r>
      </w:ins>
      <w:ins w:id="3183" w:author="Mindi Patterson" w:date="2005-05-31T10:25:00Z">
        <w:r>
          <w:rPr>
            <w:sz w:val="18"/>
          </w:rPr>
          <w:t>accessControlParameter,</w:t>
        </w:r>
      </w:ins>
    </w:p>
    <w:p>
      <w:pPr>
        <w:pStyle w:val="PlainText"/>
        <w:rPr>
          <w:sz w:val="18"/>
          <w:ins w:id="3187" w:author="Mindi Patterson" w:date="2005-05-31T10:25:00Z"/>
        </w:rPr>
      </w:pPr>
      <w:ins w:id="3185" w:author="Mindi Patterson" w:date="2005-05-31T10:25:00Z">
        <w:r>
          <w:rPr>
            <w:rFonts w:eastAsia="Courier New"/>
            <w:sz w:val="18"/>
          </w:rPr>
          <w:t xml:space="preserve">        </w:t>
        </w:r>
      </w:ins>
      <w:ins w:id="3186" w:author="Mindi Patterson" w:date="2005-05-31T10:25:00Z">
        <w:r>
          <w:rPr>
            <w:sz w:val="18"/>
          </w:rPr>
          <w:t>"CCITT Rec. X.721 (1992) | ISO/IEC 10165-2 : 1992":objectCreation</w:t>
        </w:r>
      </w:ins>
    </w:p>
    <w:p>
      <w:pPr>
        <w:pStyle w:val="PlainText"/>
        <w:rPr>
          <w:sz w:val="18"/>
          <w:ins w:id="3190" w:author="Mindi Patterson" w:date="2005-05-31T10:25:00Z"/>
        </w:rPr>
      </w:pPr>
      <w:ins w:id="3188" w:author="Mindi Patterson" w:date="2005-05-31T10:25:00Z">
        <w:r>
          <w:rPr>
            <w:rFonts w:eastAsia="Courier New"/>
            <w:sz w:val="18"/>
          </w:rPr>
          <w:t xml:space="preserve">            </w:t>
        </w:r>
      </w:ins>
      <w:ins w:id="3189" w:author="Mindi Patterson" w:date="2005-05-31T10:25:00Z">
        <w:r>
          <w:rPr>
            <w:sz w:val="18"/>
          </w:rPr>
          <w:t>accessControlParameter,</w:t>
        </w:r>
      </w:ins>
    </w:p>
    <w:p>
      <w:pPr>
        <w:pStyle w:val="PlainText"/>
        <w:rPr>
          <w:sz w:val="18"/>
          <w:ins w:id="3193" w:author="Mindi Patterson" w:date="2005-05-31T10:25:00Z"/>
        </w:rPr>
      </w:pPr>
      <w:ins w:id="3191" w:author="Mindi Patterson" w:date="2005-05-31T10:25:00Z">
        <w:r>
          <w:rPr>
            <w:rFonts w:eastAsia="Courier New"/>
            <w:sz w:val="18"/>
          </w:rPr>
          <w:t xml:space="preserve">        </w:t>
        </w:r>
      </w:ins>
      <w:ins w:id="3192" w:author="Mindi Patterson" w:date="2005-05-31T10:25:00Z">
        <w:r>
          <w:rPr>
            <w:sz w:val="18"/>
          </w:rPr>
          <w:t>"CCITT Rec. X.721 (1992) | ISO/IEC 10165-2 : 1992":objectDeletion</w:t>
        </w:r>
      </w:ins>
    </w:p>
    <w:p>
      <w:pPr>
        <w:pStyle w:val="PlainText"/>
        <w:rPr>
          <w:sz w:val="18"/>
          <w:ins w:id="3196" w:author="Mindi Patterson" w:date="2005-05-31T10:25:00Z"/>
        </w:rPr>
      </w:pPr>
      <w:ins w:id="3194" w:author="Mindi Patterson" w:date="2005-05-31T10:25:00Z">
        <w:r>
          <w:rPr>
            <w:rFonts w:eastAsia="Courier New"/>
            <w:sz w:val="18"/>
          </w:rPr>
          <w:t xml:space="preserve">            </w:t>
        </w:r>
      </w:ins>
      <w:ins w:id="3195" w:author="Mindi Patterson" w:date="2005-05-31T10:25:00Z">
        <w:r>
          <w:rPr>
            <w:sz w:val="18"/>
          </w:rPr>
          <w:t>accessControlParameter;</w:t>
        </w:r>
      </w:ins>
    </w:p>
    <w:p>
      <w:pPr>
        <w:pStyle w:val="PlainText"/>
        <w:rPr>
          <w:sz w:val="18"/>
          <w:ins w:id="3199" w:author="Mindi Patterson" w:date="2005-05-31T10:25:00Z"/>
        </w:rPr>
      </w:pPr>
      <w:ins w:id="3197" w:author="Mindi Patterson" w:date="2005-05-31T10:25:00Z">
        <w:r>
          <w:rPr>
            <w:rFonts w:eastAsia="Courier New"/>
            <w:sz w:val="18"/>
          </w:rPr>
          <w:t xml:space="preserve">    </w:t>
        </w:r>
      </w:ins>
      <w:ins w:id="3198" w:author="Mindi Patterson" w:date="2005-05-31T10:25:00Z">
        <w:r>
          <w:rPr>
            <w:sz w:val="18"/>
          </w:rPr>
          <w:t>;</w:t>
        </w:r>
      </w:ins>
    </w:p>
    <w:p>
      <w:pPr>
        <w:pStyle w:val="PlainText"/>
        <w:rPr>
          <w:sz w:val="18"/>
          <w:ins w:id="3201" w:author="Mindi Patterson" w:date="2005-05-31T10:25:00Z"/>
        </w:rPr>
      </w:pPr>
      <w:ins w:id="3200" w:author="Mindi Patterson" w:date="2005-05-31T10:25:00Z">
        <w:r>
          <w:rPr>
            <w:sz w:val="18"/>
          </w:rPr>
        </w:r>
      </w:ins>
    </w:p>
    <w:p>
      <w:pPr>
        <w:pStyle w:val="PlainText"/>
        <w:rPr>
          <w:sz w:val="18"/>
          <w:ins w:id="3203" w:author="Mindi Patterson" w:date="2005-05-31T10:25:00Z"/>
        </w:rPr>
      </w:pPr>
      <w:ins w:id="3202" w:author="Mindi Patterson" w:date="2005-05-31T10:25:00Z">
        <w:r>
          <w:rPr>
            <w:sz w:val="18"/>
          </w:rPr>
          <w:t>subscriptionAuditDefinition BEHAVIOUR</w:t>
        </w:r>
      </w:ins>
    </w:p>
    <w:p>
      <w:pPr>
        <w:pStyle w:val="PlainText"/>
        <w:rPr>
          <w:sz w:val="18"/>
          <w:ins w:id="3206" w:author="Mindi Patterson" w:date="2005-05-31T10:25:00Z"/>
        </w:rPr>
      </w:pPr>
      <w:ins w:id="3204" w:author="Mindi Patterson" w:date="2005-05-31T10:25:00Z">
        <w:r>
          <w:rPr>
            <w:rFonts w:eastAsia="Courier New"/>
            <w:sz w:val="18"/>
          </w:rPr>
          <w:t xml:space="preserve">    </w:t>
        </w:r>
      </w:ins>
      <w:ins w:id="3205" w:author="Mindi Patterson" w:date="2005-05-31T10:25:00Z">
        <w:r>
          <w:rPr>
            <w:sz w:val="18"/>
          </w:rPr>
          <w:t>DEFINED AS !</w:t>
        </w:r>
      </w:ins>
    </w:p>
    <w:p>
      <w:pPr>
        <w:pStyle w:val="PlainText"/>
        <w:rPr>
          <w:sz w:val="18"/>
          <w:ins w:id="3209" w:author="Mindi Patterson" w:date="2005-05-31T10:25:00Z"/>
        </w:rPr>
      </w:pPr>
      <w:ins w:id="3207" w:author="Mindi Patterson" w:date="2005-05-31T10:25:00Z">
        <w:r>
          <w:rPr>
            <w:rFonts w:eastAsia="Courier New"/>
            <w:sz w:val="18"/>
          </w:rPr>
          <w:t xml:space="preserve">        </w:t>
        </w:r>
      </w:ins>
      <w:ins w:id="3208" w:author="Mindi Patterson" w:date="2005-05-31T10:25:00Z">
        <w:r>
          <w:rPr>
            <w:sz w:val="18"/>
          </w:rPr>
          <w:t>The subscriptionAudit class is the managed object that</w:t>
        </w:r>
      </w:ins>
    </w:p>
    <w:p>
      <w:pPr>
        <w:pStyle w:val="PlainText"/>
        <w:rPr>
          <w:sz w:val="18"/>
          <w:ins w:id="3212" w:author="Mindi Patterson" w:date="2005-05-31T10:25:00Z"/>
        </w:rPr>
      </w:pPr>
      <w:ins w:id="3210" w:author="Mindi Patterson" w:date="2005-05-31T10:25:00Z">
        <w:r>
          <w:rPr>
            <w:rFonts w:eastAsia="Courier New"/>
            <w:sz w:val="18"/>
          </w:rPr>
          <w:t xml:space="preserve">        </w:t>
        </w:r>
      </w:ins>
      <w:ins w:id="3211" w:author="Mindi Patterson" w:date="2005-05-31T10:25:00Z">
        <w:r>
          <w:rPr>
            <w:sz w:val="18"/>
          </w:rPr>
          <w:t>represents a subscription audit request.  This object is</w:t>
        </w:r>
      </w:ins>
    </w:p>
    <w:p>
      <w:pPr>
        <w:pStyle w:val="PlainText"/>
        <w:rPr>
          <w:sz w:val="18"/>
          <w:ins w:id="3215" w:author="Mindi Patterson" w:date="2005-05-31T10:25:00Z"/>
        </w:rPr>
      </w:pPr>
      <w:ins w:id="3213" w:author="Mindi Patterson" w:date="2005-05-31T10:25:00Z">
        <w:r>
          <w:rPr>
            <w:rFonts w:eastAsia="Courier New"/>
            <w:sz w:val="18"/>
          </w:rPr>
          <w:t xml:space="preserve">        </w:t>
        </w:r>
      </w:ins>
      <w:ins w:id="3214" w:author="Mindi Patterson" w:date="2005-05-31T10:25:00Z">
        <w:r>
          <w:rPr>
            <w:sz w:val="18"/>
          </w:rPr>
          <w:t>only instantiated on the NPAC SMS.</w:t>
        </w:r>
      </w:ins>
    </w:p>
    <w:p>
      <w:pPr>
        <w:pStyle w:val="PlainText"/>
        <w:rPr>
          <w:sz w:val="18"/>
          <w:ins w:id="3218" w:author="Mindi Patterson" w:date="2005-05-31T10:25:00Z"/>
        </w:rPr>
      </w:pPr>
      <w:ins w:id="3216" w:author="Mindi Patterson" w:date="2005-05-31T10:25:00Z">
        <w:r>
          <w:rPr>
            <w:rFonts w:eastAsia="Courier New"/>
            <w:sz w:val="18"/>
          </w:rPr>
          <w:t xml:space="preserve">    </w:t>
        </w:r>
      </w:ins>
      <w:ins w:id="3217" w:author="Mindi Patterson" w:date="2005-05-31T10:25:00Z">
        <w:r>
          <w:rPr>
            <w:sz w:val="18"/>
          </w:rPr>
          <w:t>!;</w:t>
        </w:r>
      </w:ins>
    </w:p>
    <w:p>
      <w:pPr>
        <w:pStyle w:val="PlainText"/>
        <w:rPr>
          <w:sz w:val="18"/>
          <w:ins w:id="3220" w:author="Mindi Patterson" w:date="2005-05-31T10:25:00Z"/>
        </w:rPr>
      </w:pPr>
      <w:ins w:id="3219" w:author="Mindi Patterson" w:date="2005-05-31T10:25:00Z">
        <w:r>
          <w:rPr>
            <w:sz w:val="18"/>
          </w:rPr>
        </w:r>
      </w:ins>
    </w:p>
    <w:p>
      <w:pPr>
        <w:pStyle w:val="PlainText"/>
        <w:rPr>
          <w:sz w:val="18"/>
          <w:ins w:id="3222" w:author="Mindi Patterson" w:date="2005-05-31T10:25:00Z"/>
        </w:rPr>
      </w:pPr>
      <w:ins w:id="3221" w:author="Mindi Patterson" w:date="2005-05-31T10:25:00Z">
        <w:r>
          <w:rPr>
            <w:sz w:val="18"/>
          </w:rPr>
          <w:t>subscriptionAuditBehavior BEHAVIOUR</w:t>
        </w:r>
      </w:ins>
    </w:p>
    <w:p>
      <w:pPr>
        <w:pStyle w:val="PlainText"/>
        <w:rPr>
          <w:sz w:val="18"/>
          <w:ins w:id="3225" w:author="Mindi Patterson" w:date="2005-05-31T10:25:00Z"/>
        </w:rPr>
      </w:pPr>
      <w:ins w:id="3223" w:author="Mindi Patterson" w:date="2005-05-31T10:25:00Z">
        <w:r>
          <w:rPr>
            <w:rFonts w:eastAsia="Courier New"/>
            <w:sz w:val="18"/>
          </w:rPr>
          <w:t xml:space="preserve">    </w:t>
        </w:r>
      </w:ins>
      <w:ins w:id="3224" w:author="Mindi Patterson" w:date="2005-05-31T10:25:00Z">
        <w:r>
          <w:rPr>
            <w:sz w:val="18"/>
          </w:rPr>
          <w:t>DEFINED AS !</w:t>
        </w:r>
      </w:ins>
    </w:p>
    <w:p>
      <w:pPr>
        <w:pStyle w:val="PlainText"/>
        <w:rPr>
          <w:sz w:val="18"/>
          <w:ins w:id="3228" w:author="Mindi Patterson" w:date="2005-05-31T10:25:00Z"/>
        </w:rPr>
      </w:pPr>
      <w:ins w:id="3226" w:author="Mindi Patterson" w:date="2005-05-31T10:25:00Z">
        <w:r>
          <w:rPr>
            <w:rFonts w:eastAsia="Courier New"/>
            <w:sz w:val="18"/>
          </w:rPr>
          <w:t xml:space="preserve">        </w:t>
        </w:r>
      </w:ins>
      <w:ins w:id="3227" w:author="Mindi Patterson" w:date="2005-05-31T10:25:00Z">
        <w:r>
          <w:rPr>
            <w:sz w:val="18"/>
          </w:rPr>
          <w:t>When the subscriptionAuditStatus changes an attribute value change will</w:t>
        </w:r>
      </w:ins>
    </w:p>
    <w:p>
      <w:pPr>
        <w:pStyle w:val="PlainText"/>
        <w:rPr>
          <w:sz w:val="18"/>
          <w:ins w:id="3231" w:author="Mindi Patterson" w:date="2005-05-31T10:25:00Z"/>
        </w:rPr>
      </w:pPr>
      <w:ins w:id="3229" w:author="Mindi Patterson" w:date="2005-05-31T10:25:00Z">
        <w:r>
          <w:rPr>
            <w:rFonts w:eastAsia="Courier New"/>
            <w:sz w:val="18"/>
          </w:rPr>
          <w:t xml:space="preserve">        </w:t>
        </w:r>
      </w:ins>
      <w:ins w:id="3230" w:author="Mindi Patterson" w:date="2005-05-31T10:25:00Z">
        <w:r>
          <w:rPr>
            <w:sz w:val="18"/>
          </w:rPr>
          <w:t>be emitted to the audit requester.</w:t>
        </w:r>
      </w:ins>
    </w:p>
    <w:p>
      <w:pPr>
        <w:pStyle w:val="PlainText"/>
        <w:rPr>
          <w:sz w:val="18"/>
          <w:ins w:id="3233" w:author="Mindi Patterson" w:date="2005-05-31T10:25:00Z"/>
        </w:rPr>
      </w:pPr>
      <w:ins w:id="3232" w:author="Mindi Patterson" w:date="2005-05-31T10:25:00Z">
        <w:r>
          <w:rPr>
            <w:sz w:val="18"/>
          </w:rPr>
        </w:r>
      </w:ins>
    </w:p>
    <w:p>
      <w:pPr>
        <w:pStyle w:val="PlainText"/>
        <w:rPr>
          <w:sz w:val="18"/>
          <w:ins w:id="3236" w:author="Mindi Patterson" w:date="2005-05-31T10:25:00Z"/>
        </w:rPr>
      </w:pPr>
      <w:ins w:id="3234" w:author="Mindi Patterson" w:date="2005-05-31T10:25:00Z">
        <w:r>
          <w:rPr>
            <w:rFonts w:eastAsia="Courier New"/>
            <w:sz w:val="18"/>
          </w:rPr>
          <w:t xml:space="preserve">        </w:t>
        </w:r>
      </w:ins>
      <w:ins w:id="3235" w:author="Mindi Patterson" w:date="2005-05-31T10:25:00Z">
        <w:r>
          <w:rPr>
            <w:sz w:val="18"/>
          </w:rPr>
          <w:t>All attributes must be specified upon create with the exception</w:t>
        </w:r>
      </w:ins>
    </w:p>
    <w:p>
      <w:pPr>
        <w:pStyle w:val="PlainText"/>
        <w:rPr>
          <w:sz w:val="18"/>
          <w:ins w:id="3239" w:author="Mindi Patterson" w:date="2005-05-31T10:25:00Z"/>
        </w:rPr>
      </w:pPr>
      <w:ins w:id="3237" w:author="Mindi Patterson" w:date="2005-05-31T10:25:00Z">
        <w:r>
          <w:rPr>
            <w:rFonts w:eastAsia="Courier New"/>
            <w:sz w:val="18"/>
          </w:rPr>
          <w:t xml:space="preserve">        </w:t>
        </w:r>
      </w:ins>
      <w:ins w:id="3238" w:author="Mindi Patterson" w:date="2005-05-31T10:25:00Z">
        <w:r>
          <w:rPr>
            <w:sz w:val="18"/>
          </w:rPr>
          <w:t>of the subscriptionAuditTN-ActivationRange, if an audit is</w:t>
        </w:r>
      </w:ins>
    </w:p>
    <w:p>
      <w:pPr>
        <w:pStyle w:val="PlainText"/>
        <w:rPr>
          <w:sz w:val="18"/>
          <w:ins w:id="3242" w:author="Mindi Patterson" w:date="2005-05-31T10:25:00Z"/>
        </w:rPr>
      </w:pPr>
      <w:ins w:id="3240" w:author="Mindi Patterson" w:date="2005-05-31T10:25:00Z">
        <w:r>
          <w:rPr>
            <w:rFonts w:eastAsia="Courier New"/>
            <w:sz w:val="18"/>
          </w:rPr>
          <w:t xml:space="preserve">        </w:t>
        </w:r>
      </w:ins>
      <w:ins w:id="3241" w:author="Mindi Patterson" w:date="2005-05-31T10:25:00Z">
        <w:r>
          <w:rPr>
            <w:sz w:val="18"/>
          </w:rPr>
          <w:t>not being performed on an activation date range.  If the</w:t>
        </w:r>
      </w:ins>
    </w:p>
    <w:p>
      <w:pPr>
        <w:pStyle w:val="PlainText"/>
        <w:rPr>
          <w:sz w:val="18"/>
          <w:ins w:id="3245" w:author="Mindi Patterson" w:date="2005-05-31T10:25:00Z"/>
        </w:rPr>
      </w:pPr>
      <w:ins w:id="3243" w:author="Mindi Patterson" w:date="2005-05-31T10:25:00Z">
        <w:r>
          <w:rPr>
            <w:rFonts w:eastAsia="Courier New"/>
            <w:sz w:val="18"/>
          </w:rPr>
          <w:t xml:space="preserve">        </w:t>
        </w:r>
      </w:ins>
      <w:ins w:id="3244" w:author="Mindi Patterson" w:date="2005-05-31T10:25:00Z">
        <w:r>
          <w:rPr>
            <w:sz w:val="18"/>
          </w:rPr>
          <w:t>subscriptionAuditAttributeList is not specified then a full</w:t>
        </w:r>
      </w:ins>
    </w:p>
    <w:p>
      <w:pPr>
        <w:pStyle w:val="PlainText"/>
        <w:rPr>
          <w:sz w:val="18"/>
          <w:ins w:id="3248" w:author="Mindi Patterson" w:date="2005-05-31T10:25:00Z"/>
        </w:rPr>
      </w:pPr>
      <w:ins w:id="3246" w:author="Mindi Patterson" w:date="2005-05-31T10:25:00Z">
        <w:r>
          <w:rPr>
            <w:rFonts w:eastAsia="Courier New"/>
            <w:sz w:val="18"/>
          </w:rPr>
          <w:t xml:space="preserve">        </w:t>
        </w:r>
      </w:ins>
      <w:ins w:id="3247" w:author="Mindi Patterson" w:date="2005-05-31T10:25:00Z">
        <w:r>
          <w:rPr>
            <w:sz w:val="18"/>
          </w:rPr>
          <w:t>audit is assumed. If the subscriptionAuditTN-ActivationRange is</w:t>
        </w:r>
      </w:ins>
    </w:p>
    <w:p>
      <w:pPr>
        <w:pStyle w:val="PlainText"/>
        <w:rPr>
          <w:sz w:val="18"/>
          <w:ins w:id="3251" w:author="Mindi Patterson" w:date="2005-05-31T10:25:00Z"/>
        </w:rPr>
      </w:pPr>
      <w:ins w:id="3249" w:author="Mindi Patterson" w:date="2005-05-31T10:25:00Z">
        <w:r>
          <w:rPr>
            <w:rFonts w:eastAsia="Courier New"/>
            <w:sz w:val="18"/>
          </w:rPr>
          <w:t xml:space="preserve">        </w:t>
        </w:r>
      </w:ins>
      <w:ins w:id="3250" w:author="Mindi Patterson" w:date="2005-05-31T10:25:00Z">
        <w:r>
          <w:rPr>
            <w:sz w:val="18"/>
          </w:rPr>
          <w:t>specified then an audit of all TNs in the range specified in</w:t>
        </w:r>
      </w:ins>
    </w:p>
    <w:p>
      <w:pPr>
        <w:pStyle w:val="PlainText"/>
        <w:rPr>
          <w:sz w:val="18"/>
          <w:ins w:id="3254" w:author="Mindi Patterson" w:date="2005-05-31T10:25:00Z"/>
        </w:rPr>
      </w:pPr>
      <w:ins w:id="3252" w:author="Mindi Patterson" w:date="2005-05-31T10:25:00Z">
        <w:r>
          <w:rPr>
            <w:rFonts w:eastAsia="Courier New"/>
            <w:sz w:val="18"/>
          </w:rPr>
          <w:t xml:space="preserve">        </w:t>
        </w:r>
      </w:ins>
      <w:ins w:id="3253" w:author="Mindi Patterson" w:date="2005-05-31T10:25:00Z">
        <w:r>
          <w:rPr>
            <w:sz w:val="18"/>
          </w:rPr>
          <w:t>subscriptionAuditTN-Range will be audited.  The serviceAuditId</w:t>
        </w:r>
      </w:ins>
    </w:p>
    <w:p>
      <w:pPr>
        <w:pStyle w:val="PlainText"/>
        <w:rPr>
          <w:sz w:val="18"/>
          <w:ins w:id="3257" w:author="Mindi Patterson" w:date="2005-05-31T10:25:00Z"/>
        </w:rPr>
      </w:pPr>
      <w:ins w:id="3255" w:author="Mindi Patterson" w:date="2005-05-31T10:25:00Z">
        <w:r>
          <w:rPr>
            <w:rFonts w:eastAsia="Courier New"/>
            <w:sz w:val="18"/>
          </w:rPr>
          <w:t xml:space="preserve">        </w:t>
        </w:r>
      </w:ins>
      <w:ins w:id="3256" w:author="Mindi Patterson" w:date="2005-05-31T10:25:00Z">
        <w:r>
          <w:rPr>
            <w:sz w:val="18"/>
          </w:rPr>
          <w:t>is determined by the NPAC SMS.</w:t>
        </w:r>
      </w:ins>
    </w:p>
    <w:p>
      <w:pPr>
        <w:pStyle w:val="PlainText"/>
        <w:rPr>
          <w:sz w:val="18"/>
          <w:ins w:id="3259" w:author="Mindi Patterson" w:date="2005-05-31T10:25:00Z"/>
        </w:rPr>
      </w:pPr>
      <w:ins w:id="3258" w:author="Mindi Patterson" w:date="2005-05-31T10:25:00Z">
        <w:r>
          <w:rPr>
            <w:sz w:val="18"/>
          </w:rPr>
        </w:r>
      </w:ins>
    </w:p>
    <w:p>
      <w:pPr>
        <w:pStyle w:val="PlainText"/>
        <w:rPr>
          <w:sz w:val="18"/>
          <w:ins w:id="3262" w:author="Mindi Patterson" w:date="2005-05-31T10:25:00Z"/>
        </w:rPr>
      </w:pPr>
      <w:ins w:id="3260" w:author="Mindi Patterson" w:date="2005-05-31T10:25:00Z">
        <w:r>
          <w:rPr>
            <w:rFonts w:eastAsia="Courier New"/>
            <w:sz w:val="18"/>
          </w:rPr>
          <w:t xml:space="preserve">        </w:t>
        </w:r>
      </w:ins>
      <w:ins w:id="3261" w:author="Mindi Patterson" w:date="2005-05-31T10:25:00Z">
        <w:r>
          <w:rPr>
            <w:sz w:val="18"/>
          </w:rPr>
          <w:t>The subscriptionAuditRequestingSP is the id of the service provider</w:t>
        </w:r>
      </w:ins>
    </w:p>
    <w:p>
      <w:pPr>
        <w:pStyle w:val="PlainText"/>
        <w:rPr>
          <w:sz w:val="18"/>
          <w:ins w:id="3265" w:author="Mindi Patterson" w:date="2005-05-31T10:25:00Z"/>
        </w:rPr>
      </w:pPr>
      <w:ins w:id="3263" w:author="Mindi Patterson" w:date="2005-05-31T10:25:00Z">
        <w:r>
          <w:rPr>
            <w:rFonts w:eastAsia="Courier New"/>
            <w:sz w:val="18"/>
          </w:rPr>
          <w:t xml:space="preserve">        </w:t>
        </w:r>
      </w:ins>
      <w:ins w:id="3264" w:author="Mindi Patterson" w:date="2005-05-31T10:25:00Z">
        <w:r>
          <w:rPr>
            <w:sz w:val="18"/>
          </w:rPr>
          <w:t>who requested the audit.</w:t>
        </w:r>
      </w:ins>
    </w:p>
    <w:p>
      <w:pPr>
        <w:pStyle w:val="PlainText"/>
        <w:rPr>
          <w:sz w:val="18"/>
          <w:ins w:id="3267" w:author="Mindi Patterson" w:date="2005-05-31T10:25:00Z"/>
        </w:rPr>
      </w:pPr>
      <w:ins w:id="3266" w:author="Mindi Patterson" w:date="2005-05-31T10:25:00Z">
        <w:r>
          <w:rPr>
            <w:sz w:val="18"/>
          </w:rPr>
        </w:r>
      </w:ins>
    </w:p>
    <w:p>
      <w:pPr>
        <w:pStyle w:val="PlainText"/>
        <w:rPr>
          <w:sz w:val="18"/>
          <w:ins w:id="3270" w:author="Mindi Patterson" w:date="2005-05-31T10:25:00Z"/>
        </w:rPr>
      </w:pPr>
      <w:ins w:id="3268" w:author="Mindi Patterson" w:date="2005-05-31T10:25:00Z">
        <w:r>
          <w:rPr>
            <w:rFonts w:eastAsia="Courier New"/>
            <w:sz w:val="18"/>
          </w:rPr>
          <w:t xml:space="preserve">        </w:t>
        </w:r>
      </w:ins>
      <w:ins w:id="3269" w:author="Mindi Patterson" w:date="2005-05-31T10:25:00Z">
        <w:r>
          <w:rPr>
            <w:sz w:val="18"/>
          </w:rPr>
          <w:t>The subscriptionAuditTN-Range is the range of TNs to be audited.</w:t>
        </w:r>
      </w:ins>
    </w:p>
    <w:p>
      <w:pPr>
        <w:pStyle w:val="PlainText"/>
        <w:rPr>
          <w:sz w:val="18"/>
          <w:ins w:id="3273" w:author="Mindi Patterson" w:date="2005-05-31T10:25:00Z"/>
        </w:rPr>
      </w:pPr>
      <w:ins w:id="3271" w:author="Mindi Patterson" w:date="2005-05-31T10:25:00Z">
        <w:r>
          <w:rPr>
            <w:rFonts w:eastAsia="Courier New"/>
            <w:sz w:val="18"/>
          </w:rPr>
          <w:t xml:space="preserve">        </w:t>
        </w:r>
      </w:ins>
      <w:ins w:id="3272" w:author="Mindi Patterson" w:date="2005-05-31T10:25:00Z">
        <w:r>
          <w:rPr>
            <w:sz w:val="18"/>
          </w:rPr>
          <w:t>If only a single TN is to be audited, the ending TN station should be</w:t>
        </w:r>
      </w:ins>
    </w:p>
    <w:p>
      <w:pPr>
        <w:pStyle w:val="PlainText"/>
        <w:rPr>
          <w:sz w:val="18"/>
          <w:ins w:id="3276" w:author="Mindi Patterson" w:date="2005-05-31T10:25:00Z"/>
        </w:rPr>
      </w:pPr>
      <w:ins w:id="3274" w:author="Mindi Patterson" w:date="2005-05-31T10:25:00Z">
        <w:r>
          <w:rPr>
            <w:rFonts w:eastAsia="Courier New"/>
            <w:sz w:val="18"/>
          </w:rPr>
          <w:t xml:space="preserve">        </w:t>
        </w:r>
      </w:ins>
      <w:ins w:id="3275" w:author="Mindi Patterson" w:date="2005-05-31T10:25:00Z">
        <w:r>
          <w:rPr>
            <w:sz w:val="18"/>
          </w:rPr>
          <w:t>set to the value of the starting TN station.</w:t>
        </w:r>
      </w:ins>
    </w:p>
    <w:p>
      <w:pPr>
        <w:pStyle w:val="PlainText"/>
        <w:rPr>
          <w:sz w:val="18"/>
          <w:ins w:id="3278" w:author="Mindi Patterson" w:date="2005-05-31T10:25:00Z"/>
        </w:rPr>
      </w:pPr>
      <w:ins w:id="3277" w:author="Mindi Patterson" w:date="2005-05-31T10:25:00Z">
        <w:r>
          <w:rPr>
            <w:sz w:val="18"/>
          </w:rPr>
        </w:r>
      </w:ins>
    </w:p>
    <w:p>
      <w:pPr>
        <w:pStyle w:val="PlainText"/>
        <w:rPr>
          <w:sz w:val="18"/>
          <w:ins w:id="3281" w:author="Mindi Patterson" w:date="2005-05-31T10:25:00Z"/>
        </w:rPr>
      </w:pPr>
      <w:ins w:id="3279" w:author="Mindi Patterson" w:date="2005-05-31T10:25:00Z">
        <w:r>
          <w:rPr>
            <w:rFonts w:eastAsia="Courier New"/>
            <w:sz w:val="18"/>
          </w:rPr>
          <w:t xml:space="preserve">        </w:t>
        </w:r>
      </w:ins>
      <w:ins w:id="3280" w:author="Mindi Patterson" w:date="2005-05-31T10:25:00Z">
        <w:r>
          <w:rPr>
            <w:sz w:val="18"/>
          </w:rPr>
          <w:t>The NPAC SMS will be required to set the number of TNs that</w:t>
        </w:r>
      </w:ins>
    </w:p>
    <w:p>
      <w:pPr>
        <w:pStyle w:val="PlainText"/>
        <w:rPr>
          <w:sz w:val="18"/>
          <w:ins w:id="3284" w:author="Mindi Patterson" w:date="2005-05-31T10:25:00Z"/>
        </w:rPr>
      </w:pPr>
      <w:ins w:id="3282" w:author="Mindi Patterson" w:date="2005-05-31T10:25:00Z">
        <w:r>
          <w:rPr>
            <w:rFonts w:eastAsia="Courier New"/>
            <w:sz w:val="18"/>
          </w:rPr>
          <w:t xml:space="preserve">        </w:t>
        </w:r>
      </w:ins>
      <w:ins w:id="3283" w:author="Mindi Patterson" w:date="2005-05-31T10:25:00Z">
        <w:r>
          <w:rPr>
            <w:sz w:val="18"/>
          </w:rPr>
          <w:t>will be audited in the subscriptionAuditNumberOfTNs attribute</w:t>
        </w:r>
      </w:ins>
    </w:p>
    <w:p>
      <w:pPr>
        <w:pStyle w:val="PlainText"/>
        <w:rPr>
          <w:sz w:val="18"/>
          <w:ins w:id="3287" w:author="Mindi Patterson" w:date="2005-05-31T10:25:00Z"/>
        </w:rPr>
      </w:pPr>
      <w:ins w:id="3285" w:author="Mindi Patterson" w:date="2005-05-31T10:25:00Z">
        <w:r>
          <w:rPr>
            <w:rFonts w:eastAsia="Courier New"/>
            <w:sz w:val="18"/>
          </w:rPr>
          <w:t xml:space="preserve">        </w:t>
        </w:r>
      </w:ins>
      <w:ins w:id="3286" w:author="Mindi Patterson" w:date="2005-05-31T10:25:00Z">
        <w:r>
          <w:rPr>
            <w:sz w:val="18"/>
          </w:rPr>
          <w:t xml:space="preserve">based on the NPAC SMS audit request criteria. </w:t>
        </w:r>
      </w:ins>
    </w:p>
    <w:p>
      <w:pPr>
        <w:pStyle w:val="PlainText"/>
        <w:rPr>
          <w:sz w:val="18"/>
          <w:ins w:id="3289" w:author="Mindi Patterson" w:date="2005-05-31T10:25:00Z"/>
        </w:rPr>
      </w:pPr>
      <w:ins w:id="3288" w:author="Mindi Patterson" w:date="2005-05-31T10:25:00Z">
        <w:r>
          <w:rPr>
            <w:sz w:val="18"/>
          </w:rPr>
        </w:r>
      </w:ins>
    </w:p>
    <w:p>
      <w:pPr>
        <w:pStyle w:val="PlainText"/>
        <w:rPr>
          <w:sz w:val="18"/>
          <w:ins w:id="3292" w:author="Mindi Patterson" w:date="2005-05-31T10:25:00Z"/>
        </w:rPr>
      </w:pPr>
      <w:ins w:id="3290" w:author="Mindi Patterson" w:date="2005-05-31T10:25:00Z">
        <w:r>
          <w:rPr>
            <w:rFonts w:eastAsia="Courier New"/>
            <w:sz w:val="18"/>
          </w:rPr>
          <w:t xml:space="preserve">        </w:t>
        </w:r>
      </w:ins>
      <w:ins w:id="3291" w:author="Mindi Patterson" w:date="2005-05-31T10:25:00Z">
        <w:r>
          <w:rPr>
            <w:sz w:val="18"/>
          </w:rPr>
          <w:t>The SOA or NPAC SMS can M-CREATE, M-GET subscriptionAudit</w:t>
        </w:r>
      </w:ins>
    </w:p>
    <w:p>
      <w:pPr>
        <w:pStyle w:val="PlainText"/>
        <w:rPr>
          <w:sz w:val="18"/>
          <w:ins w:id="3295" w:author="Mindi Patterson" w:date="2005-05-31T10:25:00Z"/>
        </w:rPr>
      </w:pPr>
      <w:ins w:id="3293" w:author="Mindi Patterson" w:date="2005-05-31T10:25:00Z">
        <w:r>
          <w:rPr>
            <w:rFonts w:eastAsia="Courier New"/>
            <w:sz w:val="18"/>
          </w:rPr>
          <w:t xml:space="preserve">        </w:t>
        </w:r>
      </w:ins>
      <w:ins w:id="3294" w:author="Mindi Patterson" w:date="2005-05-31T10:25:00Z">
        <w:r>
          <w:rPr>
            <w:sz w:val="18"/>
          </w:rPr>
          <w:t>managed objects on the NPAC SMS (SOA Management Function).</w:t>
        </w:r>
      </w:ins>
    </w:p>
    <w:p>
      <w:pPr>
        <w:pStyle w:val="PlainText"/>
        <w:rPr>
          <w:sz w:val="18"/>
          <w:ins w:id="3298" w:author="Mindi Patterson" w:date="2005-05-31T10:25:00Z"/>
        </w:rPr>
      </w:pPr>
      <w:ins w:id="3296" w:author="Mindi Patterson" w:date="2005-05-31T10:25:00Z">
        <w:r>
          <w:rPr>
            <w:rFonts w:eastAsia="Courier New"/>
            <w:sz w:val="18"/>
          </w:rPr>
          <w:t xml:space="preserve">        </w:t>
        </w:r>
      </w:ins>
      <w:ins w:id="3297" w:author="Mindi Patterson" w:date="2005-05-31T10:25:00Z">
        <w:r>
          <w:rPr>
            <w:sz w:val="18"/>
          </w:rPr>
          <w:t>When a subscriptionAudit object is created on the NPAC SMS the</w:t>
        </w:r>
      </w:ins>
    </w:p>
    <w:p>
      <w:pPr>
        <w:pStyle w:val="PlainText"/>
        <w:rPr>
          <w:sz w:val="18"/>
          <w:ins w:id="3301" w:author="Mindi Patterson" w:date="2005-05-31T10:25:00Z"/>
        </w:rPr>
      </w:pPr>
      <w:ins w:id="3299" w:author="Mindi Patterson" w:date="2005-05-31T10:25:00Z">
        <w:r>
          <w:rPr>
            <w:rFonts w:eastAsia="Courier New"/>
            <w:sz w:val="18"/>
          </w:rPr>
          <w:t xml:space="preserve">        </w:t>
        </w:r>
      </w:ins>
      <w:ins w:id="3300" w:author="Mindi Patterson" w:date="2005-05-31T10:25:00Z">
        <w:r>
          <w:rPr>
            <w:sz w:val="18"/>
          </w:rPr>
          <w:t>NPAC SMS will begin the audit for the service provider specified</w:t>
        </w:r>
      </w:ins>
    </w:p>
    <w:p>
      <w:pPr>
        <w:pStyle w:val="PlainText"/>
        <w:rPr>
          <w:sz w:val="18"/>
          <w:ins w:id="3304" w:author="Mindi Patterson" w:date="2005-05-31T10:25:00Z"/>
        </w:rPr>
      </w:pPr>
      <w:ins w:id="3302" w:author="Mindi Patterson" w:date="2005-05-31T10:25:00Z">
        <w:r>
          <w:rPr>
            <w:rFonts w:eastAsia="Courier New"/>
            <w:sz w:val="18"/>
          </w:rPr>
          <w:t xml:space="preserve">        </w:t>
        </w:r>
      </w:ins>
      <w:ins w:id="3303" w:author="Mindi Patterson" w:date="2005-05-31T10:25:00Z">
        <w:r>
          <w:rPr>
            <w:sz w:val="18"/>
          </w:rPr>
          <w:t>or all service providers.  The SOA can only M-GET subscriptionAudit</w:t>
        </w:r>
      </w:ins>
    </w:p>
    <w:p>
      <w:pPr>
        <w:pStyle w:val="PlainText"/>
        <w:rPr>
          <w:sz w:val="18"/>
          <w:ins w:id="3307" w:author="Mindi Patterson" w:date="2005-05-31T10:25:00Z"/>
        </w:rPr>
      </w:pPr>
      <w:ins w:id="3305" w:author="Mindi Patterson" w:date="2005-05-31T10:25:00Z">
        <w:r>
          <w:rPr>
            <w:rFonts w:eastAsia="Courier New"/>
            <w:sz w:val="18"/>
          </w:rPr>
          <w:t xml:space="preserve">        </w:t>
        </w:r>
      </w:ins>
      <w:ins w:id="3306" w:author="Mindi Patterson" w:date="2005-05-31T10:25:00Z">
        <w:r>
          <w:rPr>
            <w:sz w:val="18"/>
          </w:rPr>
          <w:t>that they created.</w:t>
        </w:r>
      </w:ins>
    </w:p>
    <w:p>
      <w:pPr>
        <w:pStyle w:val="PlainText"/>
        <w:rPr>
          <w:sz w:val="18"/>
          <w:ins w:id="3309" w:author="Mindi Patterson" w:date="2005-05-31T10:25:00Z"/>
        </w:rPr>
      </w:pPr>
      <w:ins w:id="3308" w:author="Mindi Patterson" w:date="2005-05-31T10:25:00Z">
        <w:r>
          <w:rPr>
            <w:sz w:val="18"/>
          </w:rPr>
        </w:r>
      </w:ins>
    </w:p>
    <w:p>
      <w:pPr>
        <w:pStyle w:val="PlainText"/>
        <w:rPr>
          <w:sz w:val="18"/>
          <w:ins w:id="3312" w:author="Mindi Patterson" w:date="2005-05-31T10:25:00Z"/>
        </w:rPr>
      </w:pPr>
      <w:ins w:id="3310" w:author="Mindi Patterson" w:date="2005-05-31T10:25:00Z">
        <w:r>
          <w:rPr>
            <w:rFonts w:eastAsia="Courier New"/>
            <w:sz w:val="18"/>
          </w:rPr>
          <w:t xml:space="preserve">        </w:t>
        </w:r>
      </w:ins>
      <w:ins w:id="3311" w:author="Mindi Patterson" w:date="2005-05-31T10:25:00Z">
        <w:r>
          <w:rPr>
            <w:sz w:val="18"/>
          </w:rPr>
          <w:t>The SOA will be required to set the requesting SP with</w:t>
        </w:r>
      </w:ins>
    </w:p>
    <w:p>
      <w:pPr>
        <w:pStyle w:val="PlainText"/>
        <w:rPr>
          <w:sz w:val="18"/>
          <w:ins w:id="3315" w:author="Mindi Patterson" w:date="2005-05-31T10:25:00Z"/>
        </w:rPr>
      </w:pPr>
      <w:ins w:id="3313" w:author="Mindi Patterson" w:date="2005-05-31T10:25:00Z">
        <w:r>
          <w:rPr>
            <w:rFonts w:eastAsia="Courier New"/>
            <w:sz w:val="18"/>
          </w:rPr>
          <w:t xml:space="preserve">        </w:t>
        </w:r>
      </w:ins>
      <w:ins w:id="3314" w:author="Mindi Patterson" w:date="2005-05-31T10:25:00Z">
        <w:r>
          <w:rPr>
            <w:sz w:val="18"/>
          </w:rPr>
          <w:t>their service provider id so that the origination of the audit</w:t>
        </w:r>
      </w:ins>
    </w:p>
    <w:p>
      <w:pPr>
        <w:pStyle w:val="PlainText"/>
        <w:rPr>
          <w:sz w:val="18"/>
          <w:ins w:id="3318" w:author="Mindi Patterson" w:date="2005-05-31T10:25:00Z"/>
        </w:rPr>
      </w:pPr>
      <w:ins w:id="3316" w:author="Mindi Patterson" w:date="2005-05-31T10:25:00Z">
        <w:r>
          <w:rPr>
            <w:rFonts w:eastAsia="Courier New"/>
            <w:sz w:val="18"/>
          </w:rPr>
          <w:t xml:space="preserve">        </w:t>
        </w:r>
      </w:ins>
      <w:ins w:id="3317" w:author="Mindi Patterson" w:date="2005-05-31T10:25:00Z">
        <w:r>
          <w:rPr>
            <w:sz w:val="18"/>
          </w:rPr>
          <w:t>request can be tracked and notifications can be sent to the</w:t>
        </w:r>
      </w:ins>
    </w:p>
    <w:p>
      <w:pPr>
        <w:pStyle w:val="PlainText"/>
        <w:rPr>
          <w:sz w:val="18"/>
          <w:ins w:id="3321" w:author="Mindi Patterson" w:date="2005-05-31T10:25:00Z"/>
        </w:rPr>
      </w:pPr>
      <w:ins w:id="3319" w:author="Mindi Patterson" w:date="2005-05-31T10:25:00Z">
        <w:r>
          <w:rPr>
            <w:rFonts w:eastAsia="Courier New"/>
            <w:sz w:val="18"/>
          </w:rPr>
          <w:t xml:space="preserve">        </w:t>
        </w:r>
      </w:ins>
      <w:ins w:id="3320" w:author="Mindi Patterson" w:date="2005-05-31T10:25:00Z">
        <w:r>
          <w:rPr>
            <w:sz w:val="18"/>
          </w:rPr>
          <w:t>requesting SOA.</w:t>
        </w:r>
      </w:ins>
    </w:p>
    <w:p>
      <w:pPr>
        <w:pStyle w:val="PlainText"/>
        <w:rPr>
          <w:sz w:val="18"/>
          <w:ins w:id="3323" w:author="Mindi Patterson" w:date="2005-05-31T10:25:00Z"/>
        </w:rPr>
      </w:pPr>
      <w:ins w:id="3322" w:author="Mindi Patterson" w:date="2005-05-31T10:25:00Z">
        <w:r>
          <w:rPr>
            <w:sz w:val="18"/>
          </w:rPr>
        </w:r>
      </w:ins>
    </w:p>
    <w:p>
      <w:pPr>
        <w:pStyle w:val="PlainText"/>
        <w:rPr>
          <w:sz w:val="18"/>
          <w:ins w:id="3326" w:author="Mindi Patterson" w:date="2005-05-31T10:25:00Z"/>
        </w:rPr>
      </w:pPr>
      <w:ins w:id="3324" w:author="Mindi Patterson" w:date="2005-05-31T10:25:00Z">
        <w:r>
          <w:rPr>
            <w:rFonts w:eastAsia="Courier New"/>
            <w:sz w:val="18"/>
          </w:rPr>
          <w:t xml:space="preserve">        </w:t>
        </w:r>
      </w:ins>
      <w:ins w:id="3325" w:author="Mindi Patterson" w:date="2005-05-31T10:25:00Z">
        <w:r>
          <w:rPr>
            <w:sz w:val="18"/>
          </w:rPr>
          <w:t>When this object is created and deleted, object creation and</w:t>
        </w:r>
      </w:ins>
    </w:p>
    <w:p>
      <w:pPr>
        <w:pStyle w:val="PlainText"/>
        <w:rPr>
          <w:sz w:val="18"/>
          <w:ins w:id="3329" w:author="Mindi Patterson" w:date="2005-05-31T10:25:00Z"/>
        </w:rPr>
      </w:pPr>
      <w:ins w:id="3327" w:author="Mindi Patterson" w:date="2005-05-31T10:25:00Z">
        <w:r>
          <w:rPr>
            <w:rFonts w:eastAsia="Courier New"/>
            <w:sz w:val="18"/>
          </w:rPr>
          <w:t xml:space="preserve">        </w:t>
        </w:r>
      </w:ins>
      <w:ins w:id="3328" w:author="Mindi Patterson" w:date="2005-05-31T10:25:00Z">
        <w:r>
          <w:rPr>
            <w:sz w:val="18"/>
          </w:rPr>
          <w:t>deletion notifications will be sent to the requester.  Object</w:t>
        </w:r>
      </w:ins>
    </w:p>
    <w:p>
      <w:pPr>
        <w:pStyle w:val="PlainText"/>
        <w:rPr>
          <w:sz w:val="18"/>
          <w:ins w:id="3332" w:author="Mindi Patterson" w:date="2005-05-31T10:25:00Z"/>
        </w:rPr>
      </w:pPr>
      <w:ins w:id="3330" w:author="Mindi Patterson" w:date="2005-05-31T10:25:00Z">
        <w:r>
          <w:rPr>
            <w:rFonts w:eastAsia="Courier New"/>
            <w:sz w:val="18"/>
          </w:rPr>
          <w:t xml:space="preserve">        </w:t>
        </w:r>
      </w:ins>
      <w:ins w:id="3331" w:author="Mindi Patterson" w:date="2005-05-31T10:25:00Z">
        <w:r>
          <w:rPr>
            <w:sz w:val="18"/>
          </w:rPr>
          <w:t>deletion indicates completion of an audit.  The audit results</w:t>
        </w:r>
      </w:ins>
    </w:p>
    <w:p>
      <w:pPr>
        <w:pStyle w:val="PlainText"/>
        <w:rPr>
          <w:sz w:val="18"/>
          <w:ins w:id="3335" w:author="Mindi Patterson" w:date="2005-05-31T10:25:00Z"/>
        </w:rPr>
      </w:pPr>
      <w:ins w:id="3333" w:author="Mindi Patterson" w:date="2005-05-31T10:25:00Z">
        <w:r>
          <w:rPr>
            <w:rFonts w:eastAsia="Courier New"/>
            <w:sz w:val="18"/>
          </w:rPr>
          <w:t xml:space="preserve">        </w:t>
        </w:r>
      </w:ins>
      <w:ins w:id="3334" w:author="Mindi Patterson" w:date="2005-05-31T10:25:00Z">
        <w:r>
          <w:rPr>
            <w:sz w:val="18"/>
          </w:rPr>
          <w:t>notification will be sent before the object is deleted by the</w:t>
        </w:r>
      </w:ins>
    </w:p>
    <w:p>
      <w:pPr>
        <w:pStyle w:val="PlainText"/>
        <w:rPr>
          <w:sz w:val="18"/>
          <w:ins w:id="3338" w:author="Mindi Patterson" w:date="2005-05-31T10:25:00Z"/>
        </w:rPr>
      </w:pPr>
      <w:ins w:id="3336" w:author="Mindi Patterson" w:date="2005-05-31T10:25:00Z">
        <w:r>
          <w:rPr>
            <w:rFonts w:eastAsia="Courier New"/>
            <w:sz w:val="18"/>
          </w:rPr>
          <w:t xml:space="preserve">        </w:t>
        </w:r>
      </w:ins>
      <w:ins w:id="3337" w:author="Mindi Patterson" w:date="2005-05-31T10:25:00Z">
        <w:r>
          <w:rPr>
            <w:sz w:val="18"/>
          </w:rPr>
          <w:t>entity performing the audit indicating how many discrepancies the</w:t>
        </w:r>
      </w:ins>
    </w:p>
    <w:p>
      <w:pPr>
        <w:pStyle w:val="PlainText"/>
        <w:rPr>
          <w:sz w:val="18"/>
          <w:ins w:id="3341" w:author="Mindi Patterson" w:date="2005-05-31T10:25:00Z"/>
        </w:rPr>
      </w:pPr>
      <w:ins w:id="3339" w:author="Mindi Patterson" w:date="2005-05-31T10:25:00Z">
        <w:r>
          <w:rPr>
            <w:rFonts w:eastAsia="Courier New"/>
            <w:sz w:val="18"/>
          </w:rPr>
          <w:t xml:space="preserve">        </w:t>
        </w:r>
      </w:ins>
      <w:ins w:id="3340" w:author="Mindi Patterson" w:date="2005-05-31T10:25:00Z">
        <w:r>
          <w:rPr>
            <w:sz w:val="18"/>
          </w:rPr>
          <w:t>audit found and reported during execution.</w:t>
        </w:r>
      </w:ins>
    </w:p>
    <w:p>
      <w:pPr>
        <w:pStyle w:val="PlainText"/>
        <w:rPr>
          <w:sz w:val="18"/>
          <w:ins w:id="3343" w:author="Mindi Patterson" w:date="2005-05-31T10:25:00Z"/>
        </w:rPr>
      </w:pPr>
      <w:ins w:id="3342" w:author="Mindi Patterson" w:date="2005-05-31T10:25:00Z">
        <w:r>
          <w:rPr>
            <w:sz w:val="18"/>
          </w:rPr>
        </w:r>
      </w:ins>
    </w:p>
    <w:p>
      <w:pPr>
        <w:pStyle w:val="PlainText"/>
        <w:rPr>
          <w:sz w:val="18"/>
          <w:ins w:id="3346" w:author="Mindi Patterson" w:date="2005-05-31T10:25:00Z"/>
        </w:rPr>
      </w:pPr>
      <w:ins w:id="3344" w:author="Mindi Patterson" w:date="2005-05-31T10:25:00Z">
        <w:r>
          <w:rPr>
            <w:rFonts w:eastAsia="Courier New"/>
            <w:sz w:val="18"/>
          </w:rPr>
          <w:t xml:space="preserve">        </w:t>
        </w:r>
      </w:ins>
      <w:ins w:id="3345" w:author="Mindi Patterson" w:date="2005-05-31T10:25:00Z">
        <w:r>
          <w:rPr>
            <w:sz w:val="18"/>
          </w:rPr>
          <w:t>If discrepancies are found during the audit, audit discrepancy</w:t>
        </w:r>
      </w:ins>
    </w:p>
    <w:p>
      <w:pPr>
        <w:pStyle w:val="PlainText"/>
        <w:rPr>
          <w:sz w:val="18"/>
          <w:ins w:id="3349" w:author="Mindi Patterson" w:date="2005-05-31T10:25:00Z"/>
        </w:rPr>
      </w:pPr>
      <w:ins w:id="3347" w:author="Mindi Patterson" w:date="2005-05-31T10:25:00Z">
        <w:r>
          <w:rPr>
            <w:rFonts w:eastAsia="Courier New"/>
            <w:sz w:val="18"/>
          </w:rPr>
          <w:t xml:space="preserve">        </w:t>
        </w:r>
      </w:ins>
      <w:ins w:id="3348" w:author="Mindi Patterson" w:date="2005-05-31T10:25:00Z">
        <w:r>
          <w:rPr>
            <w:sz w:val="18"/>
          </w:rPr>
          <w:t>notifications will be sent to the requester at the time they</w:t>
        </w:r>
      </w:ins>
    </w:p>
    <w:p>
      <w:pPr>
        <w:pStyle w:val="PlainText"/>
        <w:rPr>
          <w:sz w:val="18"/>
          <w:ins w:id="3352" w:author="Mindi Patterson" w:date="2005-05-31T10:25:00Z"/>
        </w:rPr>
      </w:pPr>
      <w:ins w:id="3350" w:author="Mindi Patterson" w:date="2005-05-31T10:25:00Z">
        <w:r>
          <w:rPr>
            <w:rFonts w:eastAsia="Courier New"/>
            <w:sz w:val="18"/>
          </w:rPr>
          <w:t xml:space="preserve">        </w:t>
        </w:r>
      </w:ins>
      <w:ins w:id="3351" w:author="Mindi Patterson" w:date="2005-05-31T10:25:00Z">
        <w:r>
          <w:rPr>
            <w:sz w:val="18"/>
          </w:rPr>
          <w:t>are found.  When audit discrepancy notifications are sent by</w:t>
        </w:r>
      </w:ins>
    </w:p>
    <w:p>
      <w:pPr>
        <w:pStyle w:val="PlainText"/>
        <w:rPr>
          <w:sz w:val="18"/>
          <w:ins w:id="3355" w:author="Mindi Patterson" w:date="2005-05-31T10:25:00Z"/>
        </w:rPr>
      </w:pPr>
      <w:ins w:id="3353" w:author="Mindi Patterson" w:date="2005-05-31T10:25:00Z">
        <w:r>
          <w:rPr>
            <w:rFonts w:eastAsia="Courier New"/>
            <w:sz w:val="18"/>
          </w:rPr>
          <w:t xml:space="preserve">        </w:t>
        </w:r>
      </w:ins>
      <w:ins w:id="3354" w:author="Mindi Patterson" w:date="2005-05-31T10:25:00Z">
        <w:r>
          <w:rPr>
            <w:sz w:val="18"/>
          </w:rPr>
          <w:t>the NPAC SMS to the requesting SOA, create, modify or delete</w:t>
        </w:r>
      </w:ins>
    </w:p>
    <w:p>
      <w:pPr>
        <w:pStyle w:val="PlainText"/>
        <w:rPr>
          <w:sz w:val="18"/>
          <w:ins w:id="3358" w:author="Mindi Patterson" w:date="2005-05-31T10:25:00Z"/>
        </w:rPr>
      </w:pPr>
      <w:ins w:id="3356" w:author="Mindi Patterson" w:date="2005-05-31T10:25:00Z">
        <w:r>
          <w:rPr>
            <w:rFonts w:eastAsia="Courier New"/>
            <w:sz w:val="18"/>
          </w:rPr>
          <w:t xml:space="preserve">        </w:t>
        </w:r>
      </w:ins>
      <w:ins w:id="3357" w:author="Mindi Patterson" w:date="2005-05-31T10:25:00Z">
        <w:r>
          <w:rPr>
            <w:sz w:val="18"/>
          </w:rPr>
          <w:t>requests will be sent to the Local SMS by the NPAC SMS to correct the</w:t>
        </w:r>
      </w:ins>
    </w:p>
    <w:p>
      <w:pPr>
        <w:pStyle w:val="PlainText"/>
        <w:rPr>
          <w:sz w:val="18"/>
          <w:ins w:id="3361" w:author="Mindi Patterson" w:date="2005-05-31T10:25:00Z"/>
        </w:rPr>
      </w:pPr>
      <w:ins w:id="3359" w:author="Mindi Patterson" w:date="2005-05-31T10:25:00Z">
        <w:r>
          <w:rPr>
            <w:rFonts w:eastAsia="Courier New"/>
            <w:sz w:val="18"/>
          </w:rPr>
          <w:t xml:space="preserve">        </w:t>
        </w:r>
      </w:ins>
      <w:ins w:id="3360" w:author="Mindi Patterson" w:date="2005-05-31T10:25:00Z">
        <w:r>
          <w:rPr>
            <w:sz w:val="18"/>
          </w:rPr>
          <w:t>discrepancies found.</w:t>
        </w:r>
      </w:ins>
    </w:p>
    <w:p>
      <w:pPr>
        <w:pStyle w:val="PlainText"/>
        <w:rPr>
          <w:sz w:val="18"/>
          <w:ins w:id="3363" w:author="Mindi Patterson" w:date="2005-05-31T10:25:00Z"/>
        </w:rPr>
      </w:pPr>
      <w:ins w:id="3362" w:author="Mindi Patterson" w:date="2005-05-31T10:25:00Z">
        <w:r>
          <w:rPr>
            <w:sz w:val="18"/>
          </w:rPr>
        </w:r>
      </w:ins>
    </w:p>
    <w:p>
      <w:pPr>
        <w:pStyle w:val="PlainText"/>
        <w:rPr>
          <w:sz w:val="18"/>
          <w:ins w:id="3366" w:author="Mindi Patterson" w:date="2005-05-31T10:25:00Z"/>
        </w:rPr>
      </w:pPr>
      <w:ins w:id="3364" w:author="Mindi Patterson" w:date="2005-05-31T10:25:00Z">
        <w:r>
          <w:rPr>
            <w:rFonts w:eastAsia="Courier New"/>
            <w:sz w:val="18"/>
          </w:rPr>
          <w:t xml:space="preserve">        </w:t>
        </w:r>
      </w:ins>
      <w:ins w:id="3365" w:author="Mindi Patterson" w:date="2005-05-31T10:25:00Z">
        <w:r>
          <w:rPr>
            <w:sz w:val="18"/>
          </w:rPr>
          <w:t>For audits involving TNs that are within a pooled block or</w:t>
        </w:r>
      </w:ins>
    </w:p>
    <w:p>
      <w:pPr>
        <w:pStyle w:val="PlainText"/>
        <w:rPr>
          <w:sz w:val="18"/>
          <w:ins w:id="3369" w:author="Mindi Patterson" w:date="2005-05-31T10:25:00Z"/>
        </w:rPr>
      </w:pPr>
      <w:ins w:id="3367" w:author="Mindi Patterson" w:date="2005-05-31T10:25:00Z">
        <w:r>
          <w:rPr>
            <w:rFonts w:eastAsia="Courier New"/>
            <w:sz w:val="18"/>
          </w:rPr>
          <w:t xml:space="preserve">        </w:t>
        </w:r>
      </w:ins>
      <w:ins w:id="3368" w:author="Mindi Patterson" w:date="2005-05-31T10:25:00Z">
        <w:r>
          <w:rPr>
            <w:sz w:val="18"/>
          </w:rPr>
          <w:t>subscription versions with an LNPType of 'pool', the NPAC SMS</w:t>
        </w:r>
      </w:ins>
    </w:p>
    <w:p>
      <w:pPr>
        <w:pStyle w:val="PlainText"/>
        <w:rPr>
          <w:sz w:val="18"/>
          <w:ins w:id="3372" w:author="Mindi Patterson" w:date="2005-05-31T10:25:00Z"/>
        </w:rPr>
      </w:pPr>
      <w:ins w:id="3370" w:author="Mindi Patterson" w:date="2005-05-31T10:25:00Z">
        <w:r>
          <w:rPr>
            <w:rFonts w:eastAsia="Courier New"/>
            <w:sz w:val="18"/>
          </w:rPr>
          <w:t xml:space="preserve">        </w:t>
        </w:r>
      </w:ins>
      <w:ins w:id="3371" w:author="Mindi Patterson" w:date="2005-05-31T10:25:00Z">
        <w:r>
          <w:rPr>
            <w:sz w:val="18"/>
          </w:rPr>
          <w:t>will query subscription version objects from the non-EDR Local</w:t>
        </w:r>
      </w:ins>
    </w:p>
    <w:p>
      <w:pPr>
        <w:pStyle w:val="PlainText"/>
        <w:rPr>
          <w:sz w:val="18"/>
          <w:ins w:id="3375" w:author="Mindi Patterson" w:date="2005-05-31T10:25:00Z"/>
        </w:rPr>
      </w:pPr>
      <w:ins w:id="3373" w:author="Mindi Patterson" w:date="2005-05-31T10:25:00Z">
        <w:r>
          <w:rPr>
            <w:rFonts w:eastAsia="Courier New"/>
            <w:sz w:val="18"/>
          </w:rPr>
          <w:t xml:space="preserve">        </w:t>
        </w:r>
      </w:ins>
      <w:ins w:id="3374" w:author="Mindi Patterson" w:date="2005-05-31T10:25:00Z">
        <w:r>
          <w:rPr>
            <w:sz w:val="18"/>
          </w:rPr>
          <w:t>SMS and it will query the number pool block object and subscription</w:t>
        </w:r>
      </w:ins>
    </w:p>
    <w:p>
      <w:pPr>
        <w:pStyle w:val="PlainText"/>
        <w:rPr>
          <w:sz w:val="18"/>
          <w:ins w:id="3378" w:author="Mindi Patterson" w:date="2005-05-31T10:25:00Z"/>
        </w:rPr>
      </w:pPr>
      <w:ins w:id="3376" w:author="Mindi Patterson" w:date="2005-05-31T10:25:00Z">
        <w:r>
          <w:rPr>
            <w:rFonts w:eastAsia="Courier New"/>
            <w:sz w:val="18"/>
          </w:rPr>
          <w:t xml:space="preserve">        </w:t>
        </w:r>
      </w:ins>
      <w:ins w:id="3377" w:author="Mindi Patterson" w:date="2005-05-31T10:25:00Z">
        <w:r>
          <w:rPr>
            <w:sz w:val="18"/>
          </w:rPr>
          <w:t>version objects from the EDR Local SMS. The EDR Local SMS should</w:t>
        </w:r>
      </w:ins>
    </w:p>
    <w:p>
      <w:pPr>
        <w:pStyle w:val="PlainText"/>
        <w:rPr>
          <w:sz w:val="18"/>
          <w:ins w:id="3381" w:author="Mindi Patterson" w:date="2005-05-31T10:25:00Z"/>
        </w:rPr>
      </w:pPr>
      <w:ins w:id="3379" w:author="Mindi Patterson" w:date="2005-05-31T10:25:00Z">
        <w:r>
          <w:rPr>
            <w:rFonts w:eastAsia="Courier New"/>
            <w:sz w:val="18"/>
          </w:rPr>
          <w:t xml:space="preserve">        </w:t>
        </w:r>
      </w:ins>
      <w:ins w:id="3380" w:author="Mindi Patterson" w:date="2005-05-31T10:25:00Z">
        <w:r>
          <w:rPr>
            <w:sz w:val="18"/>
          </w:rPr>
          <w:t>not return any subscription versions with an LNPType of 'pool'.</w:t>
        </w:r>
      </w:ins>
    </w:p>
    <w:p>
      <w:pPr>
        <w:pStyle w:val="PlainText"/>
        <w:rPr>
          <w:sz w:val="18"/>
          <w:ins w:id="3384" w:author="Mindi Patterson" w:date="2005-05-31T10:25:00Z"/>
        </w:rPr>
      </w:pPr>
      <w:ins w:id="3382" w:author="Mindi Patterson" w:date="2005-05-31T10:25:00Z">
        <w:r>
          <w:rPr>
            <w:rFonts w:eastAsia="Courier New"/>
            <w:sz w:val="18"/>
          </w:rPr>
          <w:t xml:space="preserve">        </w:t>
        </w:r>
      </w:ins>
      <w:ins w:id="3383" w:author="Mindi Patterson" w:date="2005-05-31T10:25:00Z">
        <w:r>
          <w:rPr>
            <w:sz w:val="18"/>
          </w:rPr>
          <w:t>The NPAC SMS will report to the SOA the discrepancies with</w:t>
        </w:r>
      </w:ins>
    </w:p>
    <w:p>
      <w:pPr>
        <w:pStyle w:val="PlainText"/>
        <w:rPr>
          <w:sz w:val="18"/>
          <w:ins w:id="3387" w:author="Mindi Patterson" w:date="2005-05-31T10:25:00Z"/>
        </w:rPr>
      </w:pPr>
      <w:ins w:id="3385" w:author="Mindi Patterson" w:date="2005-05-31T10:25:00Z">
        <w:r>
          <w:rPr>
            <w:rFonts w:eastAsia="Courier New"/>
            <w:sz w:val="18"/>
          </w:rPr>
          <w:t xml:space="preserve">        </w:t>
        </w:r>
      </w:ins>
      <w:ins w:id="3386" w:author="Mindi Patterson" w:date="2005-05-31T10:25:00Z">
        <w:r>
          <w:rPr>
            <w:sz w:val="18"/>
          </w:rPr>
          <w:t>subscription version identifiers. Thus, if a numberPoolBlock object</w:t>
        </w:r>
      </w:ins>
    </w:p>
    <w:p>
      <w:pPr>
        <w:pStyle w:val="PlainText"/>
        <w:rPr>
          <w:sz w:val="18"/>
          <w:ins w:id="3390" w:author="Mindi Patterson" w:date="2005-05-31T10:25:00Z"/>
        </w:rPr>
      </w:pPr>
      <w:ins w:id="3388" w:author="Mindi Patterson" w:date="2005-05-31T10:25:00Z">
        <w:r>
          <w:rPr>
            <w:rFonts w:eastAsia="Courier New"/>
            <w:sz w:val="18"/>
          </w:rPr>
          <w:t xml:space="preserve">        </w:t>
        </w:r>
      </w:ins>
      <w:ins w:id="3389" w:author="Mindi Patterson" w:date="2005-05-31T10:25:00Z">
        <w:r>
          <w:rPr>
            <w:sz w:val="18"/>
          </w:rPr>
          <w:t>is in error, the discrepancy will be reported as all TNs within the</w:t>
        </w:r>
      </w:ins>
    </w:p>
    <w:p>
      <w:pPr>
        <w:pStyle w:val="PlainText"/>
        <w:rPr>
          <w:sz w:val="18"/>
          <w:ins w:id="3393" w:author="Mindi Patterson" w:date="2005-05-31T10:25:00Z"/>
        </w:rPr>
      </w:pPr>
      <w:ins w:id="3391" w:author="Mindi Patterson" w:date="2005-05-31T10:25:00Z">
        <w:r>
          <w:rPr>
            <w:rFonts w:eastAsia="Courier New"/>
            <w:sz w:val="18"/>
          </w:rPr>
          <w:t xml:space="preserve">        </w:t>
        </w:r>
      </w:ins>
      <w:ins w:id="3392" w:author="Mindi Patterson" w:date="2005-05-31T10:25:00Z">
        <w:r>
          <w:rPr>
            <w:sz w:val="18"/>
          </w:rPr>
          <w:t>audit range. Subscription version discrepancies will be reported</w:t>
        </w:r>
      </w:ins>
    </w:p>
    <w:p>
      <w:pPr>
        <w:pStyle w:val="PlainText"/>
        <w:rPr>
          <w:sz w:val="18"/>
          <w:ins w:id="3396" w:author="Mindi Patterson" w:date="2005-05-31T10:25:00Z"/>
        </w:rPr>
      </w:pPr>
      <w:ins w:id="3394" w:author="Mindi Patterson" w:date="2005-05-31T10:25:00Z">
        <w:r>
          <w:rPr>
            <w:rFonts w:eastAsia="Courier New"/>
            <w:sz w:val="18"/>
          </w:rPr>
          <w:t xml:space="preserve">        </w:t>
        </w:r>
      </w:ins>
      <w:ins w:id="3395" w:author="Mindi Patterson" w:date="2005-05-31T10:25:00Z">
        <w:r>
          <w:rPr>
            <w:sz w:val="18"/>
          </w:rPr>
          <w:t>as usual.</w:t>
        </w:r>
      </w:ins>
    </w:p>
    <w:p>
      <w:pPr>
        <w:pStyle w:val="PlainText"/>
        <w:rPr>
          <w:sz w:val="18"/>
          <w:ins w:id="3398" w:author="Mindi Patterson" w:date="2005-05-31T10:25:00Z"/>
        </w:rPr>
      </w:pPr>
      <w:ins w:id="3397" w:author="Mindi Patterson" w:date="2005-05-31T10:25:00Z">
        <w:r>
          <w:rPr>
            <w:sz w:val="18"/>
          </w:rPr>
        </w:r>
      </w:ins>
    </w:p>
    <w:p>
      <w:pPr>
        <w:pStyle w:val="PlainText"/>
        <w:rPr>
          <w:sz w:val="18"/>
          <w:ins w:id="3401" w:author="Mindi Patterson" w:date="2005-05-31T10:25:00Z"/>
        </w:rPr>
      </w:pPr>
      <w:ins w:id="3399" w:author="Mindi Patterson" w:date="2005-05-31T10:25:00Z">
        <w:r>
          <w:rPr>
            <w:rFonts w:eastAsia="Courier New"/>
            <w:sz w:val="18"/>
          </w:rPr>
          <w:t xml:space="preserve">        </w:t>
        </w:r>
      </w:ins>
      <w:ins w:id="3400" w:author="Mindi Patterson" w:date="2005-05-31T10:25:00Z">
        <w:r>
          <w:rPr>
            <w:sz w:val="18"/>
          </w:rPr>
          <w:t>If a subscription version or a number pool block is in a state</w:t>
        </w:r>
      </w:ins>
    </w:p>
    <w:p>
      <w:pPr>
        <w:pStyle w:val="PlainText"/>
        <w:rPr>
          <w:sz w:val="18"/>
          <w:ins w:id="3404" w:author="Mindi Patterson" w:date="2005-05-31T10:25:00Z"/>
        </w:rPr>
      </w:pPr>
      <w:ins w:id="3402" w:author="Mindi Patterson" w:date="2005-05-31T10:25:00Z">
        <w:r>
          <w:rPr>
            <w:rFonts w:eastAsia="Courier New"/>
            <w:sz w:val="18"/>
          </w:rPr>
          <w:t xml:space="preserve">        </w:t>
        </w:r>
      </w:ins>
      <w:ins w:id="3403" w:author="Mindi Patterson" w:date="2005-05-31T10:25:00Z">
        <w:r>
          <w:rPr>
            <w:sz w:val="18"/>
          </w:rPr>
          <w:t>of 'sending' at the time of the audit, the NPAC SMS will not perform</w:t>
        </w:r>
      </w:ins>
    </w:p>
    <w:p>
      <w:pPr>
        <w:pStyle w:val="PlainText"/>
        <w:rPr>
          <w:sz w:val="18"/>
          <w:ins w:id="3407" w:author="Mindi Patterson" w:date="2005-05-31T10:25:00Z"/>
        </w:rPr>
      </w:pPr>
      <w:ins w:id="3405" w:author="Mindi Patterson" w:date="2005-05-31T10:25:00Z">
        <w:r>
          <w:rPr>
            <w:rFonts w:eastAsia="Courier New"/>
            <w:sz w:val="18"/>
          </w:rPr>
          <w:t xml:space="preserve">        </w:t>
        </w:r>
      </w:ins>
      <w:ins w:id="3406" w:author="Mindi Patterson" w:date="2005-05-31T10:25:00Z">
        <w:r>
          <w:rPr>
            <w:sz w:val="18"/>
          </w:rPr>
          <w:t>comparisons and corrections to the requested objects.</w:t>
        </w:r>
      </w:ins>
    </w:p>
    <w:p>
      <w:pPr>
        <w:pStyle w:val="PlainText"/>
        <w:rPr>
          <w:sz w:val="18"/>
          <w:ins w:id="3409" w:author="Mindi Patterson" w:date="2005-05-31T10:25:00Z"/>
        </w:rPr>
      </w:pPr>
      <w:ins w:id="3408" w:author="Mindi Patterson" w:date="2005-05-31T10:25:00Z">
        <w:r>
          <w:rPr>
            <w:sz w:val="18"/>
          </w:rPr>
        </w:r>
      </w:ins>
    </w:p>
    <w:p>
      <w:pPr>
        <w:pStyle w:val="PlainText"/>
        <w:rPr>
          <w:sz w:val="18"/>
          <w:ins w:id="3412" w:author="Mindi Patterson" w:date="2005-05-31T10:25:00Z"/>
        </w:rPr>
      </w:pPr>
      <w:ins w:id="3410" w:author="Mindi Patterson" w:date="2005-05-31T10:25:00Z">
        <w:r>
          <w:rPr>
            <w:rFonts w:eastAsia="Courier New"/>
            <w:sz w:val="18"/>
          </w:rPr>
          <w:t xml:space="preserve">        </w:t>
        </w:r>
      </w:ins>
      <w:ins w:id="3411" w:author="Mindi Patterson" w:date="2005-05-31T10:25:00Z">
        <w:r>
          <w:rPr>
            <w:sz w:val="18"/>
          </w:rPr>
          <w:t>Deletion of an audit object cancels an audit request.</w:t>
        </w:r>
      </w:ins>
    </w:p>
    <w:p>
      <w:pPr>
        <w:pStyle w:val="PlainText"/>
        <w:rPr>
          <w:sz w:val="18"/>
          <w:ins w:id="3414" w:author="Mindi Patterson" w:date="2005-05-31T10:25:00Z"/>
        </w:rPr>
      </w:pPr>
      <w:ins w:id="3413" w:author="Mindi Patterson" w:date="2005-05-31T10:25:00Z">
        <w:r>
          <w:rPr>
            <w:sz w:val="18"/>
          </w:rPr>
        </w:r>
      </w:ins>
    </w:p>
    <w:p>
      <w:pPr>
        <w:pStyle w:val="PlainText"/>
        <w:rPr>
          <w:sz w:val="18"/>
          <w:ins w:id="3417" w:author="Mindi Patterson" w:date="2005-05-31T10:25:00Z"/>
        </w:rPr>
      </w:pPr>
      <w:ins w:id="3415" w:author="Mindi Patterson" w:date="2005-05-31T10:25:00Z">
        <w:r>
          <w:rPr>
            <w:rFonts w:eastAsia="Courier New"/>
            <w:sz w:val="18"/>
          </w:rPr>
          <w:t xml:space="preserve">        </w:t>
        </w:r>
      </w:ins>
      <w:ins w:id="3416" w:author="Mindi Patterson" w:date="2005-05-31T10:25:00Z">
        <w:r>
          <w:rPr>
            <w:sz w:val="18"/>
          </w:rPr>
          <w:t>The purge of audits are based on the tunable "Audit Log</w:t>
        </w:r>
      </w:ins>
    </w:p>
    <w:p>
      <w:pPr>
        <w:pStyle w:val="PlainText"/>
        <w:rPr>
          <w:sz w:val="18"/>
          <w:ins w:id="3420" w:author="Mindi Patterson" w:date="2005-05-31T10:25:00Z"/>
        </w:rPr>
      </w:pPr>
      <w:ins w:id="3418" w:author="Mindi Patterson" w:date="2005-05-31T10:25:00Z">
        <w:r>
          <w:rPr>
            <w:rFonts w:eastAsia="Courier New"/>
            <w:sz w:val="18"/>
          </w:rPr>
          <w:t xml:space="preserve">        </w:t>
        </w:r>
      </w:ins>
      <w:ins w:id="3419" w:author="Mindi Patterson" w:date="2005-05-31T10:25:00Z">
        <w:r>
          <w:rPr>
            <w:sz w:val="18"/>
          </w:rPr>
          <w:t>Retention Period" which defaults to 90 days.</w:t>
        </w:r>
      </w:ins>
    </w:p>
    <w:p>
      <w:pPr>
        <w:pStyle w:val="PlainText"/>
        <w:rPr>
          <w:sz w:val="18"/>
          <w:ins w:id="3422" w:author="Mindi Patterson" w:date="2005-05-31T10:25:00Z"/>
        </w:rPr>
      </w:pPr>
      <w:ins w:id="3421" w:author="Mindi Patterson" w:date="2005-05-31T10:25:00Z">
        <w:r>
          <w:rPr>
            <w:sz w:val="18"/>
          </w:rPr>
        </w:r>
      </w:ins>
    </w:p>
    <w:p>
      <w:pPr>
        <w:pStyle w:val="PlainText"/>
        <w:rPr>
          <w:sz w:val="18"/>
          <w:ins w:id="3425" w:author="Mindi Patterson" w:date="2005-05-31T10:25:00Z"/>
        </w:rPr>
      </w:pPr>
      <w:ins w:id="3423" w:author="Mindi Patterson" w:date="2005-05-31T10:25:00Z">
        <w:r>
          <w:rPr>
            <w:rFonts w:eastAsia="Courier New"/>
            <w:sz w:val="18"/>
          </w:rPr>
          <w:t xml:space="preserve">    </w:t>
        </w:r>
      </w:ins>
      <w:ins w:id="3424" w:author="Mindi Patterson" w:date="2005-05-31T10:25:00Z">
        <w:r>
          <w:rPr>
            <w:sz w:val="18"/>
          </w:rPr>
          <w:t>!;</w:t>
        </w:r>
      </w:ins>
    </w:p>
    <w:p>
      <w:pPr>
        <w:pStyle w:val="PlainText"/>
        <w:rPr>
          <w:sz w:val="18"/>
          <w:ins w:id="3427" w:author="Mindi Patterson" w:date="2005-05-31T10:25:00Z"/>
        </w:rPr>
      </w:pPr>
      <w:ins w:id="3426" w:author="Mindi Patterson" w:date="2005-05-31T10:25:00Z">
        <w:r>
          <w:rPr>
            <w:sz w:val="18"/>
          </w:rPr>
        </w:r>
      </w:ins>
    </w:p>
    <w:p>
      <w:pPr>
        <w:pStyle w:val="PlainText"/>
        <w:rPr>
          <w:sz w:val="18"/>
          <w:ins w:id="3429" w:author="Mindi Patterson" w:date="2005-05-31T10:25:00Z"/>
        </w:rPr>
      </w:pPr>
      <w:ins w:id="3428" w:author="Mindi Patterson" w:date="2005-05-31T10:25:00Z">
        <w:r>
          <w:rPr>
            <w:sz w:val="18"/>
          </w:rPr>
        </w:r>
      </w:ins>
    </w:p>
    <w:p>
      <w:pPr>
        <w:pStyle w:val="PlainText"/>
        <w:rPr>
          <w:sz w:val="18"/>
          <w:ins w:id="3431" w:author="Mindi Patterson" w:date="2005-05-31T10:25:00Z"/>
        </w:rPr>
      </w:pPr>
      <w:ins w:id="3430" w:author="Mindi Patterson" w:date="2005-05-31T10:25:00Z">
        <w:r>
          <w:rPr>
            <w:sz w:val="18"/>
          </w:rPr>
          <w:t>-- 20.0 LNP subscription Version Managed Object Class</w:t>
        </w:r>
      </w:ins>
    </w:p>
    <w:p>
      <w:pPr>
        <w:pStyle w:val="PlainText"/>
        <w:rPr>
          <w:sz w:val="18"/>
          <w:ins w:id="3433" w:author="Mindi Patterson" w:date="2005-05-31T10:25:00Z"/>
        </w:rPr>
      </w:pPr>
      <w:ins w:id="3432" w:author="Mindi Patterson" w:date="2005-05-31T10:25:00Z">
        <w:r>
          <w:rPr>
            <w:sz w:val="18"/>
          </w:rPr>
        </w:r>
      </w:ins>
    </w:p>
    <w:p>
      <w:pPr>
        <w:pStyle w:val="PlainText"/>
        <w:rPr>
          <w:sz w:val="18"/>
          <w:ins w:id="3435" w:author="Mindi Patterson" w:date="2005-05-31T10:25:00Z"/>
        </w:rPr>
      </w:pPr>
      <w:ins w:id="3434" w:author="Mindi Patterson" w:date="2005-05-31T10:25:00Z">
        <w:r>
          <w:rPr>
            <w:sz w:val="18"/>
          </w:rPr>
          <w:t>subscriptionVersion MANAGED OBJECT CLASS</w:t>
        </w:r>
      </w:ins>
    </w:p>
    <w:p>
      <w:pPr>
        <w:pStyle w:val="PlainText"/>
        <w:rPr>
          <w:sz w:val="18"/>
          <w:ins w:id="3438" w:author="Mindi Patterson" w:date="2005-05-31T10:25:00Z"/>
        </w:rPr>
      </w:pPr>
      <w:ins w:id="3436" w:author="Mindi Patterson" w:date="2005-05-31T10:25:00Z">
        <w:r>
          <w:rPr>
            <w:rFonts w:eastAsia="Courier New"/>
            <w:sz w:val="18"/>
          </w:rPr>
          <w:t xml:space="preserve">    </w:t>
        </w:r>
      </w:ins>
      <w:ins w:id="3437" w:author="Mindi Patterson" w:date="2005-05-31T10:25:00Z">
        <w:r>
          <w:rPr>
            <w:sz w:val="18"/>
          </w:rPr>
          <w:t>DERIVED FROM "CCITT Rec. X.721 (1992) | ISO/IEC 10165-2 : 1992":top;</w:t>
        </w:r>
      </w:ins>
    </w:p>
    <w:p>
      <w:pPr>
        <w:pStyle w:val="PlainText"/>
        <w:rPr>
          <w:sz w:val="18"/>
          <w:ins w:id="3441" w:author="Mindi Patterson" w:date="2005-05-31T10:25:00Z"/>
        </w:rPr>
      </w:pPr>
      <w:ins w:id="3439" w:author="Mindi Patterson" w:date="2005-05-31T10:25:00Z">
        <w:r>
          <w:rPr>
            <w:rFonts w:eastAsia="Courier New"/>
            <w:sz w:val="18"/>
          </w:rPr>
          <w:t xml:space="preserve">    </w:t>
        </w:r>
      </w:ins>
      <w:ins w:id="3440" w:author="Mindi Patterson" w:date="2005-05-31T10:25:00Z">
        <w:r>
          <w:rPr>
            <w:sz w:val="18"/>
          </w:rPr>
          <w:t>CHARACTERIZED BY</w:t>
        </w:r>
      </w:ins>
    </w:p>
    <w:p>
      <w:pPr>
        <w:pStyle w:val="PlainText"/>
        <w:rPr>
          <w:sz w:val="18"/>
          <w:ins w:id="3444" w:author="Mindi Patterson" w:date="2005-05-31T10:25:00Z"/>
        </w:rPr>
      </w:pPr>
      <w:ins w:id="3442" w:author="Mindi Patterson" w:date="2005-05-31T10:25:00Z">
        <w:r>
          <w:rPr>
            <w:rFonts w:eastAsia="Courier New"/>
            <w:sz w:val="18"/>
          </w:rPr>
          <w:t xml:space="preserve">        </w:t>
        </w:r>
      </w:ins>
      <w:ins w:id="3443" w:author="Mindi Patterson" w:date="2005-05-31T10:25:00Z">
        <w:r>
          <w:rPr>
            <w:sz w:val="18"/>
          </w:rPr>
          <w:t>subscriptionVersionPkg;</w:t>
        </w:r>
      </w:ins>
    </w:p>
    <w:p>
      <w:pPr>
        <w:pStyle w:val="PlainText"/>
        <w:rPr>
          <w:sz w:val="18"/>
          <w:ins w:id="3447" w:author="Mindi Patterson" w:date="2005-05-31T10:25:00Z"/>
        </w:rPr>
      </w:pPr>
      <w:ins w:id="3445" w:author="Mindi Patterson" w:date="2005-05-31T10:25:00Z">
        <w:r>
          <w:rPr>
            <w:rFonts w:eastAsia="Courier New"/>
            <w:sz w:val="18"/>
          </w:rPr>
          <w:t xml:space="preserve">    </w:t>
        </w:r>
      </w:ins>
      <w:ins w:id="3446" w:author="Mindi Patterson" w:date="2005-05-31T10:25:00Z">
        <w:r>
          <w:rPr>
            <w:sz w:val="18"/>
          </w:rPr>
          <w:t>CONDITIONAL PACKAGES</w:t>
        </w:r>
      </w:ins>
    </w:p>
    <w:p>
      <w:pPr>
        <w:pStyle w:val="PlainText"/>
        <w:rPr>
          <w:sz w:val="18"/>
          <w:ins w:id="3450" w:author="Mindi Patterson" w:date="2005-05-31T10:25:00Z"/>
        </w:rPr>
      </w:pPr>
      <w:ins w:id="3448" w:author="Mindi Patterson" w:date="2005-05-31T10:25:00Z">
        <w:r>
          <w:rPr>
            <w:rFonts w:eastAsia="Courier New"/>
            <w:sz w:val="18"/>
          </w:rPr>
          <w:t xml:space="preserve">        </w:t>
        </w:r>
      </w:ins>
      <w:ins w:id="3449" w:author="Mindi Patterson" w:date="2005-05-31T10:25:00Z">
        <w:r>
          <w:rPr>
            <w:sz w:val="18"/>
          </w:rPr>
          <w:t>subscriptionWSMSC-DataPkg PRESENT IF</w:t>
        </w:r>
      </w:ins>
    </w:p>
    <w:p>
      <w:pPr>
        <w:pStyle w:val="PlainText"/>
        <w:rPr>
          <w:sz w:val="18"/>
          <w:ins w:id="3453" w:author="Mindi Patterson" w:date="2005-05-31T10:25:00Z"/>
        </w:rPr>
      </w:pPr>
      <w:ins w:id="3451" w:author="Mindi Patterson" w:date="2005-05-31T10:25:00Z">
        <w:r>
          <w:rPr>
            <w:rFonts w:eastAsia="Courier New"/>
            <w:sz w:val="18"/>
          </w:rPr>
          <w:t xml:space="preserve">            </w:t>
        </w:r>
      </w:ins>
      <w:ins w:id="3452" w:author="Mindi Patterson" w:date="2005-05-31T10:25:00Z">
        <w:r>
          <w:rPr>
            <w:sz w:val="18"/>
          </w:rPr>
          <w:t>!the service provider is supporting WSMSC information!;</w:t>
        </w:r>
      </w:ins>
    </w:p>
    <w:p>
      <w:pPr>
        <w:pStyle w:val="PlainText"/>
        <w:rPr>
          <w:sz w:val="18"/>
          <w:ins w:id="3456" w:author="Mindi Patterson" w:date="2005-05-31T10:25:00Z"/>
        </w:rPr>
      </w:pPr>
      <w:ins w:id="3454" w:author="Mindi Patterson" w:date="2005-05-31T10:25:00Z">
        <w:r>
          <w:rPr>
            <w:rFonts w:eastAsia="Courier New"/>
            <w:sz w:val="18"/>
          </w:rPr>
          <w:t xml:space="preserve">    </w:t>
        </w:r>
      </w:ins>
      <w:ins w:id="3455" w:author="Mindi Patterson" w:date="2005-05-31T10:25:00Z">
        <w:r>
          <w:rPr>
            <w:sz w:val="18"/>
          </w:rPr>
          <w:t>REGISTERED AS {LNP-OIDS.lnp-objectClass 20};</w:t>
        </w:r>
      </w:ins>
    </w:p>
    <w:p>
      <w:pPr>
        <w:pStyle w:val="PlainText"/>
        <w:rPr>
          <w:rFonts w:eastAsia="Courier New"/>
          <w:sz w:val="18"/>
          <w:ins w:id="3458" w:author="Mindi Patterson" w:date="2005-05-31T10:25:00Z"/>
        </w:rPr>
      </w:pPr>
      <w:ins w:id="3457" w:author="Mindi Patterson" w:date="2005-05-31T10:25:00Z">
        <w:r>
          <w:rPr>
            <w:rFonts w:eastAsia="Courier New"/>
            <w:sz w:val="18"/>
          </w:rPr>
          <w:t xml:space="preserve">   </w:t>
        </w:r>
      </w:ins>
    </w:p>
    <w:p>
      <w:pPr>
        <w:pStyle w:val="PlainText"/>
        <w:rPr>
          <w:sz w:val="18"/>
          <w:ins w:id="3460" w:author="Mindi Patterson" w:date="2005-05-31T10:25:00Z"/>
        </w:rPr>
      </w:pPr>
      <w:ins w:id="3459" w:author="Mindi Patterson" w:date="2005-05-31T10:25:00Z">
        <w:r>
          <w:rPr>
            <w:sz w:val="18"/>
          </w:rPr>
          <w:t>subscriptionVersionPkg PACKAGE</w:t>
        </w:r>
      </w:ins>
    </w:p>
    <w:p>
      <w:pPr>
        <w:pStyle w:val="PlainText"/>
        <w:rPr>
          <w:sz w:val="18"/>
          <w:ins w:id="3463" w:author="Mindi Patterson" w:date="2005-05-31T10:25:00Z"/>
        </w:rPr>
      </w:pPr>
      <w:ins w:id="3461" w:author="Mindi Patterson" w:date="2005-05-31T10:25:00Z">
        <w:r>
          <w:rPr>
            <w:rFonts w:eastAsia="Courier New"/>
            <w:sz w:val="18"/>
          </w:rPr>
          <w:t xml:space="preserve">    </w:t>
        </w:r>
      </w:ins>
      <w:ins w:id="3462" w:author="Mindi Patterson" w:date="2005-05-31T10:25:00Z">
        <w:r>
          <w:rPr>
            <w:sz w:val="18"/>
          </w:rPr>
          <w:t>BEHAVIOUR</w:t>
        </w:r>
      </w:ins>
    </w:p>
    <w:p>
      <w:pPr>
        <w:pStyle w:val="PlainText"/>
        <w:rPr>
          <w:sz w:val="18"/>
          <w:ins w:id="3466" w:author="Mindi Patterson" w:date="2005-05-31T10:25:00Z"/>
        </w:rPr>
      </w:pPr>
      <w:ins w:id="3464" w:author="Mindi Patterson" w:date="2005-05-31T10:25:00Z">
        <w:r>
          <w:rPr>
            <w:rFonts w:eastAsia="Courier New"/>
            <w:sz w:val="18"/>
          </w:rPr>
          <w:t xml:space="preserve">        </w:t>
        </w:r>
      </w:ins>
      <w:ins w:id="3465" w:author="Mindi Patterson" w:date="2005-05-31T10:25:00Z">
        <w:r>
          <w:rPr>
            <w:sz w:val="18"/>
          </w:rPr>
          <w:t>subscriptionVersionDefinition,</w:t>
        </w:r>
      </w:ins>
    </w:p>
    <w:p>
      <w:pPr>
        <w:pStyle w:val="PlainText"/>
        <w:rPr>
          <w:sz w:val="18"/>
          <w:ins w:id="3469" w:author="Mindi Patterson" w:date="2005-05-31T10:25:00Z"/>
        </w:rPr>
      </w:pPr>
      <w:ins w:id="3467" w:author="Mindi Patterson" w:date="2005-05-31T10:25:00Z">
        <w:r>
          <w:rPr>
            <w:rFonts w:eastAsia="Courier New"/>
            <w:sz w:val="18"/>
          </w:rPr>
          <w:t xml:space="preserve">        </w:t>
        </w:r>
      </w:ins>
      <w:ins w:id="3468" w:author="Mindi Patterson" w:date="2005-05-31T10:25:00Z">
        <w:r>
          <w:rPr>
            <w:sz w:val="18"/>
          </w:rPr>
          <w:t>subscriptionVersionBehavior;</w:t>
        </w:r>
      </w:ins>
    </w:p>
    <w:p>
      <w:pPr>
        <w:pStyle w:val="PlainText"/>
        <w:rPr>
          <w:sz w:val="18"/>
          <w:ins w:id="3472" w:author="Mindi Patterson" w:date="2005-05-31T10:25:00Z"/>
        </w:rPr>
      </w:pPr>
      <w:ins w:id="3470" w:author="Mindi Patterson" w:date="2005-05-31T10:25:00Z">
        <w:r>
          <w:rPr>
            <w:rFonts w:eastAsia="Courier New"/>
            <w:sz w:val="18"/>
          </w:rPr>
          <w:t xml:space="preserve">    </w:t>
        </w:r>
      </w:ins>
      <w:ins w:id="3471" w:author="Mindi Patterson" w:date="2005-05-31T10:25:00Z">
        <w:r>
          <w:rPr>
            <w:sz w:val="18"/>
          </w:rPr>
          <w:t>ATTRIBUTES</w:t>
        </w:r>
      </w:ins>
    </w:p>
    <w:p>
      <w:pPr>
        <w:pStyle w:val="PlainText"/>
        <w:rPr>
          <w:sz w:val="18"/>
          <w:ins w:id="3475" w:author="Mindi Patterson" w:date="2005-05-31T10:25:00Z"/>
        </w:rPr>
      </w:pPr>
      <w:ins w:id="3473" w:author="Mindi Patterson" w:date="2005-05-31T10:25:00Z">
        <w:r>
          <w:rPr>
            <w:rFonts w:eastAsia="Courier New"/>
            <w:sz w:val="18"/>
          </w:rPr>
          <w:t xml:space="preserve">        </w:t>
        </w:r>
      </w:ins>
      <w:ins w:id="3474" w:author="Mindi Patterson" w:date="2005-05-31T10:25:00Z">
        <w:r>
          <w:rPr>
            <w:sz w:val="18"/>
          </w:rPr>
          <w:t>subscriptionVersionId GET,</w:t>
        </w:r>
      </w:ins>
    </w:p>
    <w:p>
      <w:pPr>
        <w:pStyle w:val="PlainText"/>
        <w:rPr>
          <w:sz w:val="18"/>
          <w:ins w:id="3478" w:author="Mindi Patterson" w:date="2005-05-31T10:25:00Z"/>
        </w:rPr>
      </w:pPr>
      <w:ins w:id="3476" w:author="Mindi Patterson" w:date="2005-05-31T10:25:00Z">
        <w:r>
          <w:rPr>
            <w:rFonts w:eastAsia="Courier New"/>
            <w:sz w:val="18"/>
          </w:rPr>
          <w:t xml:space="preserve">        </w:t>
        </w:r>
      </w:ins>
      <w:ins w:id="3477" w:author="Mindi Patterson" w:date="2005-05-31T10:25:00Z">
        <w:r>
          <w:rPr>
            <w:sz w:val="18"/>
          </w:rPr>
          <w:t>subscriptionTN GET,</w:t>
        </w:r>
      </w:ins>
    </w:p>
    <w:p>
      <w:pPr>
        <w:pStyle w:val="PlainText"/>
        <w:rPr>
          <w:sz w:val="18"/>
          <w:ins w:id="3481" w:author="Mindi Patterson" w:date="2005-05-31T10:25:00Z"/>
        </w:rPr>
      </w:pPr>
      <w:ins w:id="3479" w:author="Mindi Patterson" w:date="2005-05-31T10:25:00Z">
        <w:r>
          <w:rPr>
            <w:rFonts w:eastAsia="Courier New"/>
            <w:sz w:val="18"/>
          </w:rPr>
          <w:t xml:space="preserve">        </w:t>
        </w:r>
      </w:ins>
      <w:ins w:id="3480" w:author="Mindi Patterson" w:date="2005-05-31T10:25:00Z">
        <w:r>
          <w:rPr>
            <w:sz w:val="18"/>
          </w:rPr>
          <w:t>subscriptionLRN GET-REPLACE,</w:t>
        </w:r>
      </w:ins>
    </w:p>
    <w:p>
      <w:pPr>
        <w:pStyle w:val="PlainText"/>
        <w:rPr>
          <w:sz w:val="18"/>
          <w:ins w:id="3484" w:author="Mindi Patterson" w:date="2005-05-31T10:25:00Z"/>
        </w:rPr>
      </w:pPr>
      <w:ins w:id="3482" w:author="Mindi Patterson" w:date="2005-05-31T10:25:00Z">
        <w:r>
          <w:rPr>
            <w:rFonts w:eastAsia="Courier New"/>
            <w:sz w:val="18"/>
          </w:rPr>
          <w:t xml:space="preserve">        </w:t>
        </w:r>
      </w:ins>
      <w:ins w:id="3483" w:author="Mindi Patterson" w:date="2005-05-31T10:25:00Z">
        <w:r>
          <w:rPr>
            <w:sz w:val="18"/>
          </w:rPr>
          <w:t>subscriptionNewCurrentSP GET-REPLACE,</w:t>
        </w:r>
      </w:ins>
    </w:p>
    <w:p>
      <w:pPr>
        <w:pStyle w:val="PlainText"/>
        <w:rPr>
          <w:sz w:val="18"/>
          <w:ins w:id="3487" w:author="Mindi Patterson" w:date="2005-05-31T10:25:00Z"/>
        </w:rPr>
      </w:pPr>
      <w:ins w:id="3485" w:author="Mindi Patterson" w:date="2005-05-31T10:25:00Z">
        <w:r>
          <w:rPr>
            <w:rFonts w:eastAsia="Courier New"/>
            <w:sz w:val="18"/>
          </w:rPr>
          <w:t xml:space="preserve">        </w:t>
        </w:r>
      </w:ins>
      <w:ins w:id="3486" w:author="Mindi Patterson" w:date="2005-05-31T10:25:00Z">
        <w:r>
          <w:rPr>
            <w:sz w:val="18"/>
          </w:rPr>
          <w:t>subscriptionActivationTimeStamp GET-REPLACE,</w:t>
        </w:r>
      </w:ins>
    </w:p>
    <w:p>
      <w:pPr>
        <w:pStyle w:val="PlainText"/>
        <w:rPr>
          <w:sz w:val="18"/>
          <w:ins w:id="3490" w:author="Mindi Patterson" w:date="2005-05-31T10:25:00Z"/>
        </w:rPr>
      </w:pPr>
      <w:ins w:id="3488" w:author="Mindi Patterson" w:date="2005-05-31T10:25:00Z">
        <w:r>
          <w:rPr>
            <w:rFonts w:eastAsia="Courier New"/>
            <w:sz w:val="18"/>
          </w:rPr>
          <w:t xml:space="preserve">        </w:t>
        </w:r>
      </w:ins>
      <w:ins w:id="3489" w:author="Mindi Patterson" w:date="2005-05-31T10:25:00Z">
        <w:r>
          <w:rPr>
            <w:sz w:val="18"/>
          </w:rPr>
          <w:t>subscriptionCLASS-DPC GET-REPLACE,</w:t>
        </w:r>
      </w:ins>
    </w:p>
    <w:p>
      <w:pPr>
        <w:pStyle w:val="PlainText"/>
        <w:rPr>
          <w:sz w:val="18"/>
          <w:ins w:id="3493" w:author="Mindi Patterson" w:date="2005-05-31T10:25:00Z"/>
        </w:rPr>
      </w:pPr>
      <w:ins w:id="3491" w:author="Mindi Patterson" w:date="2005-05-31T10:25:00Z">
        <w:r>
          <w:rPr>
            <w:rFonts w:eastAsia="Courier New"/>
            <w:sz w:val="18"/>
          </w:rPr>
          <w:t xml:space="preserve">        </w:t>
        </w:r>
      </w:ins>
      <w:ins w:id="3492" w:author="Mindi Patterson" w:date="2005-05-31T10:25:00Z">
        <w:r>
          <w:rPr>
            <w:sz w:val="18"/>
          </w:rPr>
          <w:t>subscriptionCLASS-SSN GET-REPLACE,</w:t>
        </w:r>
      </w:ins>
    </w:p>
    <w:p>
      <w:pPr>
        <w:pStyle w:val="PlainText"/>
        <w:rPr>
          <w:sz w:val="18"/>
          <w:ins w:id="3496" w:author="Mindi Patterson" w:date="2005-05-31T10:25:00Z"/>
        </w:rPr>
      </w:pPr>
      <w:ins w:id="3494" w:author="Mindi Patterson" w:date="2005-05-31T10:25:00Z">
        <w:r>
          <w:rPr>
            <w:rFonts w:eastAsia="Courier New"/>
            <w:sz w:val="18"/>
          </w:rPr>
          <w:t xml:space="preserve">        </w:t>
        </w:r>
      </w:ins>
      <w:ins w:id="3495" w:author="Mindi Patterson" w:date="2005-05-31T10:25:00Z">
        <w:r>
          <w:rPr>
            <w:sz w:val="18"/>
          </w:rPr>
          <w:t>subscriptionLIDB-DPC GET-REPLACE,</w:t>
        </w:r>
      </w:ins>
    </w:p>
    <w:p>
      <w:pPr>
        <w:pStyle w:val="PlainText"/>
        <w:rPr>
          <w:sz w:val="18"/>
          <w:ins w:id="3499" w:author="Mindi Patterson" w:date="2005-05-31T10:25:00Z"/>
        </w:rPr>
      </w:pPr>
      <w:ins w:id="3497" w:author="Mindi Patterson" w:date="2005-05-31T10:25:00Z">
        <w:r>
          <w:rPr>
            <w:rFonts w:eastAsia="Courier New"/>
            <w:sz w:val="18"/>
          </w:rPr>
          <w:t xml:space="preserve">        </w:t>
        </w:r>
      </w:ins>
      <w:ins w:id="3498" w:author="Mindi Patterson" w:date="2005-05-31T10:25:00Z">
        <w:r>
          <w:rPr>
            <w:sz w:val="18"/>
          </w:rPr>
          <w:t>subscriptionLIDB-SSN GET-REPLACE,</w:t>
        </w:r>
      </w:ins>
    </w:p>
    <w:p>
      <w:pPr>
        <w:pStyle w:val="PlainText"/>
        <w:rPr>
          <w:sz w:val="18"/>
          <w:ins w:id="3502" w:author="Mindi Patterson" w:date="2005-05-31T10:25:00Z"/>
        </w:rPr>
      </w:pPr>
      <w:ins w:id="3500" w:author="Mindi Patterson" w:date="2005-05-31T10:25:00Z">
        <w:r>
          <w:rPr>
            <w:rFonts w:eastAsia="Courier New"/>
            <w:sz w:val="18"/>
          </w:rPr>
          <w:t xml:space="preserve">        </w:t>
        </w:r>
      </w:ins>
      <w:ins w:id="3501" w:author="Mindi Patterson" w:date="2005-05-31T10:25:00Z">
        <w:r>
          <w:rPr>
            <w:sz w:val="18"/>
          </w:rPr>
          <w:t>subscriptionCNAM-DPC GET-REPLACE,</w:t>
        </w:r>
      </w:ins>
    </w:p>
    <w:p>
      <w:pPr>
        <w:pStyle w:val="PlainText"/>
        <w:rPr>
          <w:sz w:val="18"/>
          <w:ins w:id="3505" w:author="Mindi Patterson" w:date="2005-05-31T10:25:00Z"/>
        </w:rPr>
      </w:pPr>
      <w:ins w:id="3503" w:author="Mindi Patterson" w:date="2005-05-31T10:25:00Z">
        <w:r>
          <w:rPr>
            <w:rFonts w:eastAsia="Courier New"/>
            <w:sz w:val="18"/>
          </w:rPr>
          <w:t xml:space="preserve">        </w:t>
        </w:r>
      </w:ins>
      <w:ins w:id="3504" w:author="Mindi Patterson" w:date="2005-05-31T10:25:00Z">
        <w:r>
          <w:rPr>
            <w:sz w:val="18"/>
          </w:rPr>
          <w:t>subscriptionCNAM-SSN GET-REPLACE,</w:t>
        </w:r>
      </w:ins>
    </w:p>
    <w:p>
      <w:pPr>
        <w:pStyle w:val="PlainText"/>
        <w:rPr>
          <w:sz w:val="18"/>
          <w:ins w:id="3508" w:author="Mindi Patterson" w:date="2005-05-31T10:25:00Z"/>
        </w:rPr>
      </w:pPr>
      <w:ins w:id="3506" w:author="Mindi Patterson" w:date="2005-05-31T10:25:00Z">
        <w:r>
          <w:rPr>
            <w:rFonts w:eastAsia="Courier New"/>
            <w:sz w:val="18"/>
          </w:rPr>
          <w:t xml:space="preserve">        </w:t>
        </w:r>
      </w:ins>
      <w:ins w:id="3507" w:author="Mindi Patterson" w:date="2005-05-31T10:25:00Z">
        <w:r>
          <w:rPr>
            <w:sz w:val="18"/>
          </w:rPr>
          <w:t>subscriptionISVM-DPC GET-REPLACE,</w:t>
        </w:r>
      </w:ins>
    </w:p>
    <w:p>
      <w:pPr>
        <w:pStyle w:val="PlainText"/>
        <w:rPr>
          <w:sz w:val="18"/>
          <w:ins w:id="3511" w:author="Mindi Patterson" w:date="2005-05-31T10:25:00Z"/>
        </w:rPr>
      </w:pPr>
      <w:ins w:id="3509" w:author="Mindi Patterson" w:date="2005-05-31T10:25:00Z">
        <w:r>
          <w:rPr>
            <w:rFonts w:eastAsia="Courier New"/>
            <w:sz w:val="18"/>
          </w:rPr>
          <w:t xml:space="preserve">        </w:t>
        </w:r>
      </w:ins>
      <w:ins w:id="3510" w:author="Mindi Patterson" w:date="2005-05-31T10:25:00Z">
        <w:r>
          <w:rPr>
            <w:sz w:val="18"/>
          </w:rPr>
          <w:t>subscriptionISVM-SSN GET-REPLACE,</w:t>
        </w:r>
      </w:ins>
    </w:p>
    <w:p>
      <w:pPr>
        <w:pStyle w:val="PlainText"/>
        <w:rPr>
          <w:sz w:val="18"/>
          <w:ins w:id="3514" w:author="Mindi Patterson" w:date="2005-05-31T10:25:00Z"/>
        </w:rPr>
      </w:pPr>
      <w:ins w:id="3512" w:author="Mindi Patterson" w:date="2005-05-31T10:25:00Z">
        <w:r>
          <w:rPr>
            <w:rFonts w:eastAsia="Courier New"/>
            <w:sz w:val="18"/>
          </w:rPr>
          <w:t xml:space="preserve">        </w:t>
        </w:r>
      </w:ins>
      <w:ins w:id="3513" w:author="Mindi Patterson" w:date="2005-05-31T10:25:00Z">
        <w:r>
          <w:rPr>
            <w:sz w:val="18"/>
          </w:rPr>
          <w:t>subscriptionEndUserLocationValue GET-REPLACE,</w:t>
        </w:r>
      </w:ins>
    </w:p>
    <w:p>
      <w:pPr>
        <w:pStyle w:val="PlainText"/>
        <w:rPr>
          <w:sz w:val="18"/>
          <w:ins w:id="3517" w:author="Mindi Patterson" w:date="2005-05-31T10:25:00Z"/>
        </w:rPr>
      </w:pPr>
      <w:ins w:id="3515" w:author="Mindi Patterson" w:date="2005-05-31T10:25:00Z">
        <w:r>
          <w:rPr>
            <w:rFonts w:eastAsia="Courier New"/>
            <w:sz w:val="18"/>
          </w:rPr>
          <w:t xml:space="preserve">        </w:t>
        </w:r>
      </w:ins>
      <w:ins w:id="3516" w:author="Mindi Patterson" w:date="2005-05-31T10:25:00Z">
        <w:r>
          <w:rPr>
            <w:sz w:val="18"/>
          </w:rPr>
          <w:t>subscriptionEndUserLocationType GET-REPLACE,</w:t>
        </w:r>
      </w:ins>
    </w:p>
    <w:p>
      <w:pPr>
        <w:pStyle w:val="PlainText"/>
        <w:rPr>
          <w:sz w:val="18"/>
          <w:ins w:id="3520" w:author="Mindi Patterson" w:date="2005-05-31T10:25:00Z"/>
        </w:rPr>
      </w:pPr>
      <w:ins w:id="3518" w:author="Mindi Patterson" w:date="2005-05-31T10:25:00Z">
        <w:r>
          <w:rPr>
            <w:rFonts w:eastAsia="Courier New"/>
            <w:sz w:val="18"/>
          </w:rPr>
          <w:t xml:space="preserve">        </w:t>
        </w:r>
      </w:ins>
      <w:ins w:id="3519" w:author="Mindi Patterson" w:date="2005-05-31T10:25:00Z">
        <w:r>
          <w:rPr>
            <w:sz w:val="18"/>
          </w:rPr>
          <w:t>subscriptionBillingId GET-REPLACE,</w:t>
        </w:r>
      </w:ins>
    </w:p>
    <w:p>
      <w:pPr>
        <w:pStyle w:val="PlainText"/>
        <w:rPr>
          <w:sz w:val="18"/>
          <w:ins w:id="3523" w:author="Mindi Patterson" w:date="2005-05-31T10:25:00Z"/>
        </w:rPr>
      </w:pPr>
      <w:ins w:id="3521" w:author="Mindi Patterson" w:date="2005-05-31T10:25:00Z">
        <w:r>
          <w:rPr>
            <w:rFonts w:eastAsia="Courier New"/>
            <w:sz w:val="18"/>
          </w:rPr>
          <w:t xml:space="preserve">        </w:t>
        </w:r>
      </w:ins>
      <w:ins w:id="3522" w:author="Mindi Patterson" w:date="2005-05-31T10:25:00Z">
        <w:r>
          <w:rPr>
            <w:sz w:val="18"/>
          </w:rPr>
          <w:t>subscriptionLNPType GET-REPLACE,</w:t>
        </w:r>
      </w:ins>
    </w:p>
    <w:p>
      <w:pPr>
        <w:pStyle w:val="PlainText"/>
        <w:rPr>
          <w:sz w:val="18"/>
          <w:ins w:id="3526" w:author="Mindi Patterson" w:date="2005-05-31T10:25:00Z"/>
        </w:rPr>
      </w:pPr>
      <w:ins w:id="3524" w:author="Mindi Patterson" w:date="2005-05-31T10:25:00Z">
        <w:r>
          <w:rPr>
            <w:rFonts w:eastAsia="Courier New"/>
            <w:sz w:val="18"/>
          </w:rPr>
          <w:t xml:space="preserve">        </w:t>
        </w:r>
      </w:ins>
      <w:ins w:id="3525" w:author="Mindi Patterson" w:date="2005-05-31T10:25:00Z">
        <w:r>
          <w:rPr>
            <w:sz w:val="18"/>
          </w:rPr>
          <w:t>subscriptionDownloadReason GET-REPLACE;</w:t>
        </w:r>
      </w:ins>
    </w:p>
    <w:p>
      <w:pPr>
        <w:pStyle w:val="PlainText"/>
        <w:rPr>
          <w:sz w:val="18"/>
          <w:ins w:id="3529" w:author="Mindi Patterson" w:date="2005-05-31T10:25:00Z"/>
        </w:rPr>
      </w:pPr>
      <w:ins w:id="3527" w:author="Mindi Patterson" w:date="2005-05-31T10:25:00Z">
        <w:r>
          <w:rPr>
            <w:rFonts w:eastAsia="Courier New"/>
            <w:sz w:val="18"/>
          </w:rPr>
          <w:t xml:space="preserve">    </w:t>
        </w:r>
      </w:ins>
      <w:ins w:id="3528" w:author="Mindi Patterson" w:date="2005-05-31T10:25:00Z">
        <w:r>
          <w:rPr>
            <w:sz w:val="18"/>
          </w:rPr>
          <w:t>;</w:t>
        </w:r>
      </w:ins>
    </w:p>
    <w:p>
      <w:pPr>
        <w:pStyle w:val="PlainText"/>
        <w:rPr>
          <w:sz w:val="18"/>
          <w:ins w:id="3531" w:author="Mindi Patterson" w:date="2005-05-31T10:25:00Z"/>
        </w:rPr>
      </w:pPr>
      <w:ins w:id="3530" w:author="Mindi Patterson" w:date="2005-05-31T10:25:00Z">
        <w:r>
          <w:rPr>
            <w:sz w:val="18"/>
          </w:rPr>
        </w:r>
      </w:ins>
    </w:p>
    <w:p>
      <w:pPr>
        <w:pStyle w:val="PlainText"/>
        <w:rPr>
          <w:sz w:val="18"/>
          <w:ins w:id="3533" w:author="Mindi Patterson" w:date="2005-05-31T10:25:00Z"/>
        </w:rPr>
      </w:pPr>
      <w:ins w:id="3532" w:author="Mindi Patterson" w:date="2005-05-31T10:25:00Z">
        <w:r>
          <w:rPr>
            <w:sz w:val="18"/>
          </w:rPr>
          <w:t>subscriptionVersionDefinition BEHAVIOUR</w:t>
        </w:r>
      </w:ins>
    </w:p>
    <w:p>
      <w:pPr>
        <w:pStyle w:val="PlainText"/>
        <w:rPr>
          <w:sz w:val="18"/>
          <w:ins w:id="3536" w:author="Mindi Patterson" w:date="2005-05-31T10:25:00Z"/>
        </w:rPr>
      </w:pPr>
      <w:ins w:id="3534" w:author="Mindi Patterson" w:date="2005-05-31T10:25:00Z">
        <w:r>
          <w:rPr>
            <w:rFonts w:eastAsia="Courier New"/>
            <w:sz w:val="18"/>
          </w:rPr>
          <w:t xml:space="preserve">    </w:t>
        </w:r>
      </w:ins>
      <w:ins w:id="3535" w:author="Mindi Patterson" w:date="2005-05-31T10:25:00Z">
        <w:r>
          <w:rPr>
            <w:sz w:val="18"/>
          </w:rPr>
          <w:t>DEFINED AS !</w:t>
        </w:r>
      </w:ins>
    </w:p>
    <w:p>
      <w:pPr>
        <w:pStyle w:val="PlainText"/>
        <w:rPr>
          <w:sz w:val="18"/>
          <w:ins w:id="3539" w:author="Mindi Patterson" w:date="2005-05-31T10:25:00Z"/>
        </w:rPr>
      </w:pPr>
      <w:ins w:id="3537" w:author="Mindi Patterson" w:date="2005-05-31T10:25:00Z">
        <w:r>
          <w:rPr>
            <w:rFonts w:eastAsia="Courier New"/>
            <w:sz w:val="18"/>
          </w:rPr>
          <w:t xml:space="preserve">        </w:t>
        </w:r>
      </w:ins>
      <w:ins w:id="3538" w:author="Mindi Patterson" w:date="2005-05-31T10:25:00Z">
        <w:r>
          <w:rPr>
            <w:sz w:val="18"/>
          </w:rPr>
          <w:t>The subscriptionVersion class is the managed object that</w:t>
        </w:r>
      </w:ins>
    </w:p>
    <w:p>
      <w:pPr>
        <w:pStyle w:val="PlainText"/>
        <w:rPr>
          <w:sz w:val="18"/>
          <w:ins w:id="3542" w:author="Mindi Patterson" w:date="2005-05-31T10:25:00Z"/>
        </w:rPr>
      </w:pPr>
      <w:ins w:id="3540" w:author="Mindi Patterson" w:date="2005-05-31T10:25:00Z">
        <w:r>
          <w:rPr>
            <w:rFonts w:eastAsia="Courier New"/>
            <w:sz w:val="18"/>
          </w:rPr>
          <w:t xml:space="preserve">        </w:t>
        </w:r>
      </w:ins>
      <w:ins w:id="3541" w:author="Mindi Patterson" w:date="2005-05-31T10:25:00Z">
        <w:r>
          <w:rPr>
            <w:sz w:val="18"/>
          </w:rPr>
          <w:t>represents a subscription version on the Local SMS.</w:t>
        </w:r>
      </w:ins>
    </w:p>
    <w:p>
      <w:pPr>
        <w:pStyle w:val="PlainText"/>
        <w:rPr>
          <w:sz w:val="18"/>
          <w:ins w:id="3545" w:author="Mindi Patterson" w:date="2005-05-31T10:25:00Z"/>
        </w:rPr>
      </w:pPr>
      <w:ins w:id="3543" w:author="Mindi Patterson" w:date="2005-05-31T10:25:00Z">
        <w:r>
          <w:rPr>
            <w:rFonts w:eastAsia="Courier New"/>
            <w:sz w:val="18"/>
          </w:rPr>
          <w:t xml:space="preserve">    </w:t>
        </w:r>
      </w:ins>
      <w:ins w:id="3544" w:author="Mindi Patterson" w:date="2005-05-31T10:25:00Z">
        <w:r>
          <w:rPr>
            <w:sz w:val="18"/>
          </w:rPr>
          <w:t>!;</w:t>
        </w:r>
      </w:ins>
    </w:p>
    <w:p>
      <w:pPr>
        <w:pStyle w:val="PlainText"/>
        <w:rPr>
          <w:sz w:val="18"/>
          <w:ins w:id="3547" w:author="Mindi Patterson" w:date="2005-05-31T10:25:00Z"/>
        </w:rPr>
      </w:pPr>
      <w:ins w:id="3546" w:author="Mindi Patterson" w:date="2005-05-31T10:25:00Z">
        <w:r>
          <w:rPr>
            <w:sz w:val="18"/>
          </w:rPr>
        </w:r>
      </w:ins>
    </w:p>
    <w:p>
      <w:pPr>
        <w:pStyle w:val="PlainText"/>
        <w:rPr>
          <w:sz w:val="18"/>
          <w:ins w:id="3549" w:author="Mindi Patterson" w:date="2005-05-31T10:25:00Z"/>
        </w:rPr>
      </w:pPr>
      <w:ins w:id="3548" w:author="Mindi Patterson" w:date="2005-05-31T10:25:00Z">
        <w:r>
          <w:rPr>
            <w:sz w:val="18"/>
          </w:rPr>
          <w:t>subscriptionVersionBehavior BEHAVIOUR</w:t>
        </w:r>
      </w:ins>
    </w:p>
    <w:p>
      <w:pPr>
        <w:pStyle w:val="PlainText"/>
        <w:rPr>
          <w:sz w:val="18"/>
          <w:ins w:id="3552" w:author="Mindi Patterson" w:date="2005-05-31T10:25:00Z"/>
        </w:rPr>
      </w:pPr>
      <w:ins w:id="3550" w:author="Mindi Patterson" w:date="2005-05-31T10:25:00Z">
        <w:r>
          <w:rPr>
            <w:rFonts w:eastAsia="Courier New"/>
            <w:sz w:val="18"/>
          </w:rPr>
          <w:t xml:space="preserve">    </w:t>
        </w:r>
      </w:ins>
      <w:ins w:id="3551" w:author="Mindi Patterson" w:date="2005-05-31T10:25:00Z">
        <w:r>
          <w:rPr>
            <w:sz w:val="18"/>
          </w:rPr>
          <w:t>DEFINED AS !</w:t>
        </w:r>
      </w:ins>
    </w:p>
    <w:p>
      <w:pPr>
        <w:pStyle w:val="PlainText"/>
        <w:rPr>
          <w:sz w:val="18"/>
          <w:ins w:id="3555" w:author="Mindi Patterson" w:date="2005-05-31T10:25:00Z"/>
        </w:rPr>
      </w:pPr>
      <w:ins w:id="3553" w:author="Mindi Patterson" w:date="2005-05-31T10:25:00Z">
        <w:r>
          <w:rPr>
            <w:rFonts w:eastAsia="Courier New"/>
            <w:sz w:val="18"/>
          </w:rPr>
          <w:t xml:space="preserve">        </w:t>
        </w:r>
      </w:ins>
      <w:ins w:id="3554" w:author="Mindi Patterson" w:date="2005-05-31T10:25:00Z">
        <w:r>
          <w:rPr>
            <w:sz w:val="18"/>
          </w:rPr>
          <w:t>Local SMS Managed Object used for the NPAC SMS to Local SMS</w:t>
        </w:r>
      </w:ins>
    </w:p>
    <w:p>
      <w:pPr>
        <w:pStyle w:val="PlainText"/>
        <w:rPr>
          <w:sz w:val="18"/>
          <w:ins w:id="3558" w:author="Mindi Patterson" w:date="2005-05-31T10:25:00Z"/>
        </w:rPr>
      </w:pPr>
      <w:ins w:id="3556" w:author="Mindi Patterson" w:date="2005-05-31T10:25:00Z">
        <w:r>
          <w:rPr>
            <w:rFonts w:eastAsia="Courier New"/>
            <w:sz w:val="18"/>
          </w:rPr>
          <w:t xml:space="preserve">        </w:t>
        </w:r>
      </w:ins>
      <w:ins w:id="3557" w:author="Mindi Patterson" w:date="2005-05-31T10:25:00Z">
        <w:r>
          <w:rPr>
            <w:sz w:val="18"/>
          </w:rPr>
          <w:t>Interface.</w:t>
        </w:r>
      </w:ins>
    </w:p>
    <w:p>
      <w:pPr>
        <w:pStyle w:val="PlainText"/>
        <w:rPr>
          <w:sz w:val="18"/>
          <w:ins w:id="3560" w:author="Mindi Patterson" w:date="2005-05-31T10:25:00Z"/>
        </w:rPr>
      </w:pPr>
      <w:ins w:id="3559" w:author="Mindi Patterson" w:date="2005-05-31T10:25:00Z">
        <w:r>
          <w:rPr>
            <w:sz w:val="18"/>
          </w:rPr>
        </w:r>
      </w:ins>
    </w:p>
    <w:p>
      <w:pPr>
        <w:pStyle w:val="PlainText"/>
        <w:rPr>
          <w:sz w:val="18"/>
          <w:ins w:id="3563" w:author="Mindi Patterson" w:date="2005-05-31T10:25:00Z"/>
        </w:rPr>
      </w:pPr>
      <w:ins w:id="3561" w:author="Mindi Patterson" w:date="2005-05-31T10:25:00Z">
        <w:r>
          <w:rPr>
            <w:rFonts w:eastAsia="Courier New"/>
            <w:sz w:val="18"/>
          </w:rPr>
          <w:t xml:space="preserve">        </w:t>
        </w:r>
      </w:ins>
      <w:ins w:id="3562" w:author="Mindi Patterson" w:date="2005-05-31T10:25:00Z">
        <w:r>
          <w:rPr>
            <w:sz w:val="18"/>
          </w:rPr>
          <w:t>NPAC SMS can M-GET (Query Association Function), M-SET, M-DELETE</w:t>
        </w:r>
      </w:ins>
    </w:p>
    <w:p>
      <w:pPr>
        <w:pStyle w:val="PlainText"/>
        <w:rPr>
          <w:sz w:val="18"/>
          <w:ins w:id="3566" w:author="Mindi Patterson" w:date="2005-05-31T10:25:00Z"/>
        </w:rPr>
      </w:pPr>
      <w:ins w:id="3564" w:author="Mindi Patterson" w:date="2005-05-31T10:25:00Z">
        <w:r>
          <w:rPr>
            <w:rFonts w:eastAsia="Courier New"/>
            <w:sz w:val="18"/>
          </w:rPr>
          <w:t xml:space="preserve">        </w:t>
        </w:r>
      </w:ins>
      <w:ins w:id="3565" w:author="Mindi Patterson" w:date="2005-05-31T10:25:00Z">
        <w:r>
          <w:rPr>
            <w:sz w:val="18"/>
          </w:rPr>
          <w:t>and M-CREATE (Data Download Association Function) any</w:t>
        </w:r>
      </w:ins>
    </w:p>
    <w:p>
      <w:pPr>
        <w:pStyle w:val="PlainText"/>
        <w:rPr>
          <w:sz w:val="18"/>
          <w:ins w:id="3569" w:author="Mindi Patterson" w:date="2005-05-31T10:25:00Z"/>
        </w:rPr>
      </w:pPr>
      <w:ins w:id="3567" w:author="Mindi Patterson" w:date="2005-05-31T10:25:00Z">
        <w:r>
          <w:rPr>
            <w:rFonts w:eastAsia="Courier New"/>
            <w:sz w:val="18"/>
          </w:rPr>
          <w:t xml:space="preserve">        </w:t>
        </w:r>
      </w:ins>
      <w:ins w:id="3568" w:author="Mindi Patterson" w:date="2005-05-31T10:25:00Z">
        <w:r>
          <w:rPr>
            <w:sz w:val="18"/>
          </w:rPr>
          <w:t>subscriptionVersion object on the Local SMS (Data Download</w:t>
        </w:r>
      </w:ins>
    </w:p>
    <w:p>
      <w:pPr>
        <w:pStyle w:val="PlainText"/>
        <w:rPr>
          <w:sz w:val="18"/>
          <w:ins w:id="3572" w:author="Mindi Patterson" w:date="2005-05-31T10:25:00Z"/>
        </w:rPr>
      </w:pPr>
      <w:ins w:id="3570" w:author="Mindi Patterson" w:date="2005-05-31T10:25:00Z">
        <w:r>
          <w:rPr>
            <w:rFonts w:eastAsia="Courier New"/>
            <w:sz w:val="18"/>
          </w:rPr>
          <w:t xml:space="preserve">        </w:t>
        </w:r>
      </w:ins>
      <w:ins w:id="3571" w:author="Mindi Patterson" w:date="2005-05-31T10:25:00Z">
        <w:r>
          <w:rPr>
            <w:sz w:val="18"/>
          </w:rPr>
          <w:t>Association Function).  The Local SMS only creates local copies</w:t>
        </w:r>
      </w:ins>
    </w:p>
    <w:p>
      <w:pPr>
        <w:pStyle w:val="PlainText"/>
        <w:rPr>
          <w:sz w:val="18"/>
          <w:ins w:id="3575" w:author="Mindi Patterson" w:date="2005-05-31T10:25:00Z"/>
        </w:rPr>
      </w:pPr>
      <w:ins w:id="3573" w:author="Mindi Patterson" w:date="2005-05-31T10:25:00Z">
        <w:r>
          <w:rPr>
            <w:rFonts w:eastAsia="Courier New"/>
            <w:sz w:val="18"/>
          </w:rPr>
          <w:t xml:space="preserve">        </w:t>
        </w:r>
      </w:ins>
      <w:ins w:id="3574" w:author="Mindi Patterson" w:date="2005-05-31T10:25:00Z">
        <w:r>
          <w:rPr>
            <w:sz w:val="18"/>
          </w:rPr>
          <w:t>of subscriptionVersion objects after receiving the objects from an</w:t>
        </w:r>
      </w:ins>
    </w:p>
    <w:p>
      <w:pPr>
        <w:pStyle w:val="PlainText"/>
        <w:rPr>
          <w:sz w:val="18"/>
          <w:ins w:id="3578" w:author="Mindi Patterson" w:date="2005-05-31T10:25:00Z"/>
        </w:rPr>
      </w:pPr>
      <w:ins w:id="3576" w:author="Mindi Patterson" w:date="2005-05-31T10:25:00Z">
        <w:r>
          <w:rPr>
            <w:rFonts w:eastAsia="Courier New"/>
            <w:sz w:val="18"/>
          </w:rPr>
          <w:t xml:space="preserve">        </w:t>
        </w:r>
      </w:ins>
      <w:ins w:id="3577" w:author="Mindi Patterson" w:date="2005-05-31T10:25:00Z">
        <w:r>
          <w:rPr>
            <w:sz w:val="18"/>
          </w:rPr>
          <w:t>NPAC SMS create request or reading them from the NPAC SMS for</w:t>
        </w:r>
      </w:ins>
    </w:p>
    <w:p>
      <w:pPr>
        <w:pStyle w:val="PlainText"/>
        <w:rPr>
          <w:sz w:val="18"/>
          <w:ins w:id="3581" w:author="Mindi Patterson" w:date="2005-05-31T10:25:00Z"/>
        </w:rPr>
      </w:pPr>
      <w:ins w:id="3579" w:author="Mindi Patterson" w:date="2005-05-31T10:25:00Z">
        <w:r>
          <w:rPr>
            <w:rFonts w:eastAsia="Courier New"/>
            <w:sz w:val="18"/>
          </w:rPr>
          <w:t xml:space="preserve">        </w:t>
        </w:r>
      </w:ins>
      <w:ins w:id="3580" w:author="Mindi Patterson" w:date="2005-05-31T10:25:00Z">
        <w:r>
          <w:rPr>
            <w:sz w:val="18"/>
          </w:rPr>
          <w:t>initial instantiation.</w:t>
        </w:r>
      </w:ins>
    </w:p>
    <w:p>
      <w:pPr>
        <w:pStyle w:val="PlainText"/>
        <w:rPr>
          <w:sz w:val="18"/>
          <w:ins w:id="3583" w:author="Mindi Patterson" w:date="2005-05-31T10:25:00Z"/>
        </w:rPr>
      </w:pPr>
      <w:ins w:id="3582" w:author="Mindi Patterson" w:date="2005-05-31T10:25:00Z">
        <w:r>
          <w:rPr>
            <w:sz w:val="18"/>
          </w:rPr>
        </w:r>
      </w:ins>
    </w:p>
    <w:p>
      <w:pPr>
        <w:pStyle w:val="PlainText"/>
        <w:rPr>
          <w:sz w:val="18"/>
          <w:ins w:id="3586" w:author="Mindi Patterson" w:date="2005-05-31T10:25:00Z"/>
        </w:rPr>
      </w:pPr>
      <w:ins w:id="3584" w:author="Mindi Patterson" w:date="2005-05-31T10:25:00Z">
        <w:r>
          <w:rPr>
            <w:rFonts w:eastAsia="Courier New"/>
            <w:sz w:val="18"/>
          </w:rPr>
          <w:t xml:space="preserve">        </w:t>
        </w:r>
      </w:ins>
      <w:ins w:id="3585" w:author="Mindi Patterson" w:date="2005-05-31T10:25:00Z">
        <w:r>
          <w:rPr>
            <w:sz w:val="18"/>
          </w:rPr>
          <w:t xml:space="preserve">The subscriptionVersionId is assigned upon creation by the </w:t>
        </w:r>
      </w:ins>
    </w:p>
    <w:p>
      <w:pPr>
        <w:pStyle w:val="PlainText"/>
        <w:rPr>
          <w:sz w:val="18"/>
          <w:ins w:id="3589" w:author="Mindi Patterson" w:date="2005-05-31T10:25:00Z"/>
        </w:rPr>
      </w:pPr>
      <w:ins w:id="3587" w:author="Mindi Patterson" w:date="2005-05-31T10:25:00Z">
        <w:r>
          <w:rPr>
            <w:rFonts w:eastAsia="Courier New"/>
            <w:sz w:val="18"/>
          </w:rPr>
          <w:t xml:space="preserve">        </w:t>
        </w:r>
      </w:ins>
      <w:ins w:id="3588" w:author="Mindi Patterson" w:date="2005-05-31T10:25:00Z">
        <w:r>
          <w:rPr>
            <w:sz w:val="18"/>
          </w:rPr>
          <w:t xml:space="preserve">NPAC SMS and is read only. </w:t>
        </w:r>
      </w:ins>
    </w:p>
    <w:p>
      <w:pPr>
        <w:pStyle w:val="PlainText"/>
        <w:rPr>
          <w:sz w:val="18"/>
          <w:ins w:id="3591" w:author="Mindi Patterson" w:date="2005-05-31T10:25:00Z"/>
        </w:rPr>
      </w:pPr>
      <w:ins w:id="3590" w:author="Mindi Patterson" w:date="2005-05-31T10:25:00Z">
        <w:r>
          <w:rPr>
            <w:sz w:val="18"/>
          </w:rPr>
        </w:r>
      </w:ins>
    </w:p>
    <w:p>
      <w:pPr>
        <w:pStyle w:val="PlainText"/>
        <w:rPr>
          <w:sz w:val="18"/>
          <w:ins w:id="3594" w:author="Mindi Patterson" w:date="2005-05-31T10:25:00Z"/>
        </w:rPr>
      </w:pPr>
      <w:ins w:id="3592" w:author="Mindi Patterson" w:date="2005-05-31T10:25:00Z">
        <w:r>
          <w:rPr>
            <w:rFonts w:eastAsia="Courier New"/>
            <w:sz w:val="18"/>
          </w:rPr>
          <w:t xml:space="preserve">        </w:t>
        </w:r>
      </w:ins>
      <w:ins w:id="3593" w:author="Mindi Patterson" w:date="2005-05-31T10:25:00Z">
        <w:r>
          <w:rPr>
            <w:sz w:val="18"/>
          </w:rPr>
          <w:t>The subscriptionTN, subscriptionLRN and associated routing</w:t>
        </w:r>
      </w:ins>
    </w:p>
    <w:p>
      <w:pPr>
        <w:pStyle w:val="PlainText"/>
        <w:rPr>
          <w:sz w:val="18"/>
          <w:ins w:id="3597" w:author="Mindi Patterson" w:date="2005-05-31T10:25:00Z"/>
        </w:rPr>
      </w:pPr>
      <w:ins w:id="3595" w:author="Mindi Patterson" w:date="2005-05-31T10:25:00Z">
        <w:r>
          <w:rPr>
            <w:rFonts w:eastAsia="Courier New"/>
            <w:sz w:val="18"/>
          </w:rPr>
          <w:t xml:space="preserve">        </w:t>
        </w:r>
      </w:ins>
      <w:ins w:id="3596" w:author="Mindi Patterson" w:date="2005-05-31T10:25:00Z">
        <w:r>
          <w:rPr>
            <w:sz w:val="18"/>
          </w:rPr>
          <w:t>information, are specified by the new service provider SOA upon</w:t>
        </w:r>
      </w:ins>
    </w:p>
    <w:p>
      <w:pPr>
        <w:pStyle w:val="PlainText"/>
        <w:rPr>
          <w:sz w:val="18"/>
          <w:ins w:id="3600" w:author="Mindi Patterson" w:date="2005-05-31T10:25:00Z"/>
        </w:rPr>
      </w:pPr>
      <w:ins w:id="3598" w:author="Mindi Patterson" w:date="2005-05-31T10:25:00Z">
        <w:r>
          <w:rPr>
            <w:rFonts w:eastAsia="Courier New"/>
            <w:sz w:val="18"/>
          </w:rPr>
          <w:t xml:space="preserve">        </w:t>
        </w:r>
      </w:ins>
      <w:ins w:id="3599" w:author="Mindi Patterson" w:date="2005-05-31T10:25:00Z">
        <w:r>
          <w:rPr>
            <w:sz w:val="18"/>
          </w:rPr>
          <w:t>creation of a new subscription version.</w:t>
        </w:r>
      </w:ins>
    </w:p>
    <w:p>
      <w:pPr>
        <w:pStyle w:val="PlainText"/>
        <w:rPr>
          <w:sz w:val="18"/>
          <w:ins w:id="3602" w:author="Mindi Patterson" w:date="2005-05-31T10:25:00Z"/>
        </w:rPr>
      </w:pPr>
      <w:ins w:id="3601" w:author="Mindi Patterson" w:date="2005-05-31T10:25:00Z">
        <w:r>
          <w:rPr>
            <w:sz w:val="18"/>
          </w:rPr>
        </w:r>
      </w:ins>
    </w:p>
    <w:p>
      <w:pPr>
        <w:pStyle w:val="PlainText"/>
        <w:rPr>
          <w:sz w:val="18"/>
          <w:ins w:id="3605" w:author="Mindi Patterson" w:date="2005-05-31T10:25:00Z"/>
        </w:rPr>
      </w:pPr>
      <w:ins w:id="3603" w:author="Mindi Patterson" w:date="2005-05-31T10:25:00Z">
        <w:r>
          <w:rPr>
            <w:rFonts w:eastAsia="Courier New"/>
            <w:sz w:val="18"/>
          </w:rPr>
          <w:t xml:space="preserve">        </w:t>
        </w:r>
      </w:ins>
      <w:ins w:id="3604" w:author="Mindi Patterson" w:date="2005-05-31T10:25:00Z">
        <w:r>
          <w:rPr>
            <w:sz w:val="18"/>
          </w:rPr>
          <w:t>The subscriptionActivationTimeStamp is set by the NPAC SMS as the</w:t>
        </w:r>
      </w:ins>
    </w:p>
    <w:p>
      <w:pPr>
        <w:pStyle w:val="PlainText"/>
        <w:rPr>
          <w:sz w:val="18"/>
          <w:ins w:id="3608" w:author="Mindi Patterson" w:date="2005-05-31T10:25:00Z"/>
        </w:rPr>
      </w:pPr>
      <w:ins w:id="3606" w:author="Mindi Patterson" w:date="2005-05-31T10:25:00Z">
        <w:r>
          <w:rPr>
            <w:rFonts w:eastAsia="Courier New"/>
            <w:sz w:val="18"/>
          </w:rPr>
          <w:t xml:space="preserve">        </w:t>
        </w:r>
      </w:ins>
      <w:ins w:id="3607" w:author="Mindi Patterson" w:date="2005-05-31T10:25:00Z">
        <w:r>
          <w:rPr>
            <w:sz w:val="18"/>
          </w:rPr>
          <w:t>current date and time when the subscriptionVersion activation request is</w:t>
        </w:r>
      </w:ins>
    </w:p>
    <w:p>
      <w:pPr>
        <w:pStyle w:val="PlainText"/>
        <w:rPr>
          <w:sz w:val="18"/>
          <w:ins w:id="3611" w:author="Mindi Patterson" w:date="2005-05-31T10:25:00Z"/>
        </w:rPr>
      </w:pPr>
      <w:ins w:id="3609" w:author="Mindi Patterson" w:date="2005-05-31T10:25:00Z">
        <w:r>
          <w:rPr>
            <w:rFonts w:eastAsia="Courier New"/>
            <w:sz w:val="18"/>
          </w:rPr>
          <w:t xml:space="preserve">        </w:t>
        </w:r>
      </w:ins>
      <w:ins w:id="3610" w:author="Mindi Patterson" w:date="2005-05-31T10:25:00Z">
        <w:r>
          <w:rPr>
            <w:sz w:val="18"/>
          </w:rPr>
          <w:t>received from the new service provider.  The Local SMS can only modify</w:t>
        </w:r>
      </w:ins>
    </w:p>
    <w:p>
      <w:pPr>
        <w:pStyle w:val="PlainText"/>
        <w:rPr>
          <w:sz w:val="18"/>
          <w:ins w:id="3614" w:author="Mindi Patterson" w:date="2005-05-31T10:25:00Z"/>
        </w:rPr>
      </w:pPr>
      <w:ins w:id="3612" w:author="Mindi Patterson" w:date="2005-05-31T10:25:00Z">
        <w:r>
          <w:rPr>
            <w:rFonts w:eastAsia="Courier New"/>
            <w:sz w:val="18"/>
          </w:rPr>
          <w:t xml:space="preserve">        </w:t>
        </w:r>
      </w:ins>
      <w:ins w:id="3613" w:author="Mindi Patterson" w:date="2005-05-31T10:25:00Z">
        <w:r>
          <w:rPr>
            <w:sz w:val="18"/>
          </w:rPr>
          <w:t>the subscriptionVersionActivationTimeStamp locally upon receiving a</w:t>
        </w:r>
      </w:ins>
    </w:p>
    <w:p>
      <w:pPr>
        <w:pStyle w:val="PlainText"/>
        <w:rPr>
          <w:sz w:val="18"/>
          <w:ins w:id="3617" w:author="Mindi Patterson" w:date="2005-05-31T10:25:00Z"/>
        </w:rPr>
      </w:pPr>
      <w:ins w:id="3615" w:author="Mindi Patterson" w:date="2005-05-31T10:25:00Z">
        <w:r>
          <w:rPr>
            <w:rFonts w:eastAsia="Courier New"/>
            <w:sz w:val="18"/>
          </w:rPr>
          <w:t xml:space="preserve">        </w:t>
        </w:r>
      </w:ins>
      <w:ins w:id="3616" w:author="Mindi Patterson" w:date="2005-05-31T10:25:00Z">
        <w:r>
          <w:rPr>
            <w:sz w:val="18"/>
          </w:rPr>
          <w:t>modify request from the NPAC SMS.</w:t>
        </w:r>
      </w:ins>
    </w:p>
    <w:p>
      <w:pPr>
        <w:pStyle w:val="PlainText"/>
        <w:rPr>
          <w:sz w:val="18"/>
          <w:ins w:id="3619" w:author="Mindi Patterson" w:date="2005-05-31T10:25:00Z"/>
        </w:rPr>
      </w:pPr>
      <w:ins w:id="3618" w:author="Mindi Patterson" w:date="2005-05-31T10:25:00Z">
        <w:r>
          <w:rPr>
            <w:sz w:val="18"/>
          </w:rPr>
        </w:r>
      </w:ins>
    </w:p>
    <w:p>
      <w:pPr>
        <w:pStyle w:val="PlainText"/>
        <w:rPr>
          <w:sz w:val="18"/>
          <w:ins w:id="3622" w:author="Mindi Patterson" w:date="2005-05-31T10:25:00Z"/>
        </w:rPr>
      </w:pPr>
      <w:ins w:id="3620" w:author="Mindi Patterson" w:date="2005-05-31T10:25:00Z">
        <w:r>
          <w:rPr>
            <w:rFonts w:eastAsia="Courier New"/>
            <w:sz w:val="18"/>
          </w:rPr>
          <w:t xml:space="preserve">        </w:t>
        </w:r>
      </w:ins>
      <w:ins w:id="3621" w:author="Mindi Patterson" w:date="2005-05-31T10:25:00Z">
        <w:r>
          <w:rPr>
            <w:sz w:val="18"/>
          </w:rPr>
          <w:t xml:space="preserve">The Local SMS will receive the subscriptionWSMSC-DataPkg </w:t>
        </w:r>
      </w:ins>
    </w:p>
    <w:p>
      <w:pPr>
        <w:pStyle w:val="PlainText"/>
        <w:rPr>
          <w:sz w:val="18"/>
          <w:ins w:id="3625" w:author="Mindi Patterson" w:date="2005-05-31T10:25:00Z"/>
        </w:rPr>
      </w:pPr>
      <w:ins w:id="3623" w:author="Mindi Patterson" w:date="2005-05-31T10:25:00Z">
        <w:r>
          <w:rPr>
            <w:rFonts w:eastAsia="Courier New"/>
            <w:sz w:val="18"/>
          </w:rPr>
          <w:t xml:space="preserve">        </w:t>
        </w:r>
      </w:ins>
      <w:ins w:id="3624" w:author="Mindi Patterson" w:date="2005-05-31T10:25:00Z">
        <w:r>
          <w:rPr>
            <w:sz w:val="18"/>
          </w:rPr>
          <w:t>attributes if the 'NPAC New Functionality Support' indicator</w:t>
        </w:r>
      </w:ins>
    </w:p>
    <w:p>
      <w:pPr>
        <w:pStyle w:val="PlainText"/>
        <w:rPr>
          <w:sz w:val="18"/>
          <w:ins w:id="3628" w:author="Mindi Patterson" w:date="2005-05-31T10:25:00Z"/>
        </w:rPr>
      </w:pPr>
      <w:ins w:id="3626" w:author="Mindi Patterson" w:date="2005-05-31T10:25:00Z">
        <w:r>
          <w:rPr>
            <w:rFonts w:eastAsia="Courier New"/>
            <w:sz w:val="18"/>
          </w:rPr>
          <w:t xml:space="preserve">        </w:t>
        </w:r>
      </w:ins>
      <w:ins w:id="3627" w:author="Mindi Patterson" w:date="2005-05-31T10:25:00Z">
        <w:r>
          <w:rPr>
            <w:sz w:val="18"/>
          </w:rPr>
          <w:t>is set for the 'LSMS WSMSC DPC SSN Data' in their service</w:t>
        </w:r>
      </w:ins>
    </w:p>
    <w:p>
      <w:pPr>
        <w:pStyle w:val="PlainText"/>
        <w:rPr>
          <w:sz w:val="18"/>
          <w:ins w:id="3631" w:author="Mindi Patterson" w:date="2005-05-31T10:25:00Z"/>
        </w:rPr>
      </w:pPr>
      <w:ins w:id="3629" w:author="Mindi Patterson" w:date="2005-05-31T10:25:00Z">
        <w:r>
          <w:rPr>
            <w:rFonts w:eastAsia="Courier New"/>
            <w:sz w:val="18"/>
          </w:rPr>
          <w:t xml:space="preserve">        </w:t>
        </w:r>
      </w:ins>
      <w:ins w:id="3630" w:author="Mindi Patterson" w:date="2005-05-31T10:25:00Z">
        <w:r>
          <w:rPr>
            <w:sz w:val="18"/>
          </w:rPr>
          <w:t>provider profile on the NPAC SMS.</w:t>
        </w:r>
      </w:ins>
    </w:p>
    <w:p>
      <w:pPr>
        <w:pStyle w:val="PlainText"/>
        <w:rPr>
          <w:sz w:val="18"/>
          <w:ins w:id="3633" w:author="Mindi Patterson" w:date="2005-05-31T10:25:00Z"/>
        </w:rPr>
      </w:pPr>
      <w:ins w:id="3632" w:author="Mindi Patterson" w:date="2005-05-31T10:25:00Z">
        <w:r>
          <w:rPr>
            <w:sz w:val="18"/>
          </w:rPr>
        </w:r>
      </w:ins>
    </w:p>
    <w:p>
      <w:pPr>
        <w:pStyle w:val="PlainText"/>
        <w:rPr>
          <w:sz w:val="18"/>
          <w:ins w:id="3636" w:author="Mindi Patterson" w:date="2005-05-31T10:25:00Z"/>
        </w:rPr>
      </w:pPr>
      <w:ins w:id="3634" w:author="Mindi Patterson" w:date="2005-05-31T10:25:00Z">
        <w:r>
          <w:rPr>
            <w:rFonts w:eastAsia="Courier New"/>
            <w:sz w:val="18"/>
          </w:rPr>
          <w:t xml:space="preserve">        </w:t>
        </w:r>
      </w:ins>
      <w:ins w:id="3635" w:author="Mindi Patterson" w:date="2005-05-31T10:25:00Z">
        <w:r>
          <w:rPr>
            <w:sz w:val="18"/>
          </w:rPr>
          <w:t>When the subscription version is downloaded to the locals, the</w:t>
        </w:r>
      </w:ins>
    </w:p>
    <w:p>
      <w:pPr>
        <w:pStyle w:val="PlainText"/>
        <w:rPr>
          <w:sz w:val="18"/>
          <w:ins w:id="3639" w:author="Mindi Patterson" w:date="2005-05-31T10:25:00Z"/>
        </w:rPr>
      </w:pPr>
      <w:ins w:id="3637" w:author="Mindi Patterson" w:date="2005-05-31T10:25:00Z">
        <w:r>
          <w:rPr>
            <w:rFonts w:eastAsia="Courier New"/>
            <w:sz w:val="18"/>
          </w:rPr>
          <w:t xml:space="preserve">        </w:t>
        </w:r>
      </w:ins>
      <w:ins w:id="3638" w:author="Mindi Patterson" w:date="2005-05-31T10:25:00Z">
        <w:r>
          <w:rPr>
            <w:sz w:val="18"/>
          </w:rPr>
          <w:t>subscriptionDownloadReason is set to one of new, delete, modified,</w:t>
        </w:r>
      </w:ins>
    </w:p>
    <w:p>
      <w:pPr>
        <w:pStyle w:val="PlainText"/>
        <w:rPr>
          <w:sz w:val="18"/>
          <w:ins w:id="3642" w:author="Mindi Patterson" w:date="2005-05-31T10:25:00Z"/>
        </w:rPr>
      </w:pPr>
      <w:ins w:id="3640" w:author="Mindi Patterson" w:date="2005-05-31T10:25:00Z">
        <w:r>
          <w:rPr>
            <w:rFonts w:eastAsia="Courier New"/>
            <w:sz w:val="18"/>
          </w:rPr>
          <w:t xml:space="preserve">        </w:t>
        </w:r>
      </w:ins>
      <w:ins w:id="3641" w:author="Mindi Patterson" w:date="2005-05-31T10:25:00Z">
        <w:r>
          <w:rPr>
            <w:sz w:val="18"/>
          </w:rPr>
          <w:t>or audit-discrepancy. This field is not validated in audits.</w:t>
        </w:r>
      </w:ins>
    </w:p>
    <w:p>
      <w:pPr>
        <w:pStyle w:val="PlainText"/>
        <w:rPr>
          <w:sz w:val="18"/>
          <w:ins w:id="3644" w:author="Mindi Patterson" w:date="2005-05-31T10:25:00Z"/>
        </w:rPr>
      </w:pPr>
      <w:ins w:id="3643" w:author="Mindi Patterson" w:date="2005-05-31T10:25:00Z">
        <w:r>
          <w:rPr>
            <w:sz w:val="18"/>
          </w:rPr>
        </w:r>
      </w:ins>
    </w:p>
    <w:p>
      <w:pPr>
        <w:pStyle w:val="PlainText"/>
        <w:rPr>
          <w:sz w:val="18"/>
          <w:ins w:id="3647" w:author="Mindi Patterson" w:date="2005-05-31T10:25:00Z"/>
        </w:rPr>
      </w:pPr>
      <w:ins w:id="3645" w:author="Mindi Patterson" w:date="2005-05-31T10:25:00Z">
        <w:r>
          <w:rPr>
            <w:rFonts w:eastAsia="Courier New"/>
            <w:sz w:val="18"/>
          </w:rPr>
          <w:t xml:space="preserve">        </w:t>
        </w:r>
      </w:ins>
      <w:ins w:id="3646" w:author="Mindi Patterson" w:date="2005-05-31T10:25:00Z">
        <w:r>
          <w:rPr>
            <w:sz w:val="18"/>
          </w:rPr>
          <w:t xml:space="preserve">When the subscription version disconnect is broadcast, </w:t>
        </w:r>
      </w:ins>
    </w:p>
    <w:p>
      <w:pPr>
        <w:pStyle w:val="PlainText"/>
        <w:rPr>
          <w:sz w:val="18"/>
          <w:ins w:id="3650" w:author="Mindi Patterson" w:date="2005-05-31T10:25:00Z"/>
        </w:rPr>
      </w:pPr>
      <w:ins w:id="3648" w:author="Mindi Patterson" w:date="2005-05-31T10:25:00Z">
        <w:r>
          <w:rPr>
            <w:rFonts w:eastAsia="Courier New"/>
            <w:sz w:val="18"/>
          </w:rPr>
          <w:t xml:space="preserve">        </w:t>
        </w:r>
      </w:ins>
      <w:ins w:id="3649" w:author="Mindi Patterson" w:date="2005-05-31T10:25:00Z">
        <w:r>
          <w:rPr>
            <w:sz w:val="18"/>
          </w:rPr>
          <w:t>the subscriptionVersionDonorSP-CustomerDisconnectDate is</w:t>
        </w:r>
      </w:ins>
    </w:p>
    <w:p>
      <w:pPr>
        <w:pStyle w:val="PlainText"/>
        <w:rPr>
          <w:sz w:val="18"/>
          <w:ins w:id="3653" w:author="Mindi Patterson" w:date="2005-05-31T10:25:00Z"/>
        </w:rPr>
      </w:pPr>
      <w:ins w:id="3651" w:author="Mindi Patterson" w:date="2005-05-31T10:25:00Z">
        <w:r>
          <w:rPr>
            <w:rFonts w:eastAsia="Courier New"/>
            <w:sz w:val="18"/>
          </w:rPr>
          <w:t xml:space="preserve">        </w:t>
        </w:r>
      </w:ins>
      <w:ins w:id="3652" w:author="Mindi Patterson" w:date="2005-05-31T10:25:00Z">
        <w:r>
          <w:rPr>
            <w:sz w:val="18"/>
          </w:rPr>
          <w:t>sent to the donor SOA informing the service provider of the actual</w:t>
        </w:r>
      </w:ins>
    </w:p>
    <w:p>
      <w:pPr>
        <w:pStyle w:val="PlainText"/>
        <w:rPr>
          <w:sz w:val="18"/>
          <w:ins w:id="3656" w:author="Mindi Patterson" w:date="2005-05-31T10:25:00Z"/>
        </w:rPr>
      </w:pPr>
      <w:ins w:id="3654" w:author="Mindi Patterson" w:date="2005-05-31T10:25:00Z">
        <w:r>
          <w:rPr>
            <w:rFonts w:eastAsia="Courier New"/>
            <w:sz w:val="18"/>
          </w:rPr>
          <w:t xml:space="preserve">        </w:t>
        </w:r>
      </w:ins>
      <w:ins w:id="3655" w:author="Mindi Patterson" w:date="2005-05-31T10:25:00Z">
        <w:r>
          <w:rPr>
            <w:sz w:val="18"/>
          </w:rPr>
          <w:t>customer disconnect date.</w:t>
        </w:r>
      </w:ins>
    </w:p>
    <w:p>
      <w:pPr>
        <w:pStyle w:val="PlainText"/>
        <w:rPr>
          <w:sz w:val="18"/>
          <w:ins w:id="3658" w:author="Mindi Patterson" w:date="2005-05-31T10:25:00Z"/>
        </w:rPr>
      </w:pPr>
      <w:ins w:id="3657" w:author="Mindi Patterson" w:date="2005-05-31T10:25:00Z">
        <w:r>
          <w:rPr>
            <w:sz w:val="18"/>
          </w:rPr>
        </w:r>
      </w:ins>
    </w:p>
    <w:p>
      <w:pPr>
        <w:pStyle w:val="PlainText"/>
        <w:rPr>
          <w:sz w:val="18"/>
          <w:ins w:id="3661" w:author="Mindi Patterson" w:date="2005-05-31T10:25:00Z"/>
        </w:rPr>
      </w:pPr>
      <w:ins w:id="3659" w:author="Mindi Patterson" w:date="2005-05-31T10:25:00Z">
        <w:r>
          <w:rPr>
            <w:rFonts w:eastAsia="Courier New"/>
            <w:sz w:val="18"/>
          </w:rPr>
          <w:t xml:space="preserve">        </w:t>
        </w:r>
      </w:ins>
      <w:ins w:id="3660" w:author="Mindi Patterson" w:date="2005-05-31T10:25:00Z">
        <w:r>
          <w:rPr>
            <w:sz w:val="18"/>
          </w:rPr>
          <w:t>The Local SMS can not modify any of the subscription version</w:t>
        </w:r>
      </w:ins>
    </w:p>
    <w:p>
      <w:pPr>
        <w:pStyle w:val="PlainText"/>
        <w:rPr>
          <w:sz w:val="18"/>
          <w:ins w:id="3664" w:author="Mindi Patterson" w:date="2005-05-31T10:25:00Z"/>
        </w:rPr>
      </w:pPr>
      <w:ins w:id="3662" w:author="Mindi Patterson" w:date="2005-05-31T10:25:00Z">
        <w:r>
          <w:rPr>
            <w:rFonts w:eastAsia="Courier New"/>
            <w:sz w:val="18"/>
          </w:rPr>
          <w:t xml:space="preserve">        </w:t>
        </w:r>
      </w:ins>
      <w:ins w:id="3663" w:author="Mindi Patterson" w:date="2005-05-31T10:25:00Z">
        <w:r>
          <w:rPr>
            <w:sz w:val="18"/>
          </w:rPr>
          <w:t>data locally unless changes were downloaded via a download</w:t>
        </w:r>
      </w:ins>
    </w:p>
    <w:p>
      <w:pPr>
        <w:pStyle w:val="PlainText"/>
        <w:rPr>
          <w:sz w:val="18"/>
          <w:ins w:id="3667" w:author="Mindi Patterson" w:date="2005-05-31T10:25:00Z"/>
        </w:rPr>
      </w:pPr>
      <w:ins w:id="3665" w:author="Mindi Patterson" w:date="2005-05-31T10:25:00Z">
        <w:r>
          <w:rPr>
            <w:rFonts w:eastAsia="Courier New"/>
            <w:sz w:val="18"/>
          </w:rPr>
          <w:t xml:space="preserve">        </w:t>
        </w:r>
      </w:ins>
      <w:ins w:id="3666" w:author="Mindi Patterson" w:date="2005-05-31T10:25:00Z">
        <w:r>
          <w:rPr>
            <w:sz w:val="18"/>
          </w:rPr>
          <w:t>request.</w:t>
        </w:r>
      </w:ins>
    </w:p>
    <w:p>
      <w:pPr>
        <w:pStyle w:val="PlainText"/>
        <w:rPr>
          <w:sz w:val="18"/>
          <w:ins w:id="3669" w:author="Mindi Patterson" w:date="2005-05-31T10:25:00Z"/>
        </w:rPr>
      </w:pPr>
      <w:ins w:id="3668" w:author="Mindi Patterson" w:date="2005-05-31T10:25:00Z">
        <w:r>
          <w:rPr>
            <w:sz w:val="18"/>
          </w:rPr>
        </w:r>
      </w:ins>
    </w:p>
    <w:p>
      <w:pPr>
        <w:pStyle w:val="PlainText"/>
        <w:rPr>
          <w:sz w:val="18"/>
          <w:ins w:id="3672" w:author="Mindi Patterson" w:date="2005-05-31T10:25:00Z"/>
        </w:rPr>
      </w:pPr>
      <w:ins w:id="3670" w:author="Mindi Patterson" w:date="2005-05-31T10:25:00Z">
        <w:r>
          <w:rPr>
            <w:rFonts w:eastAsia="Courier New"/>
            <w:sz w:val="18"/>
          </w:rPr>
          <w:t xml:space="preserve">        </w:t>
        </w:r>
      </w:ins>
      <w:ins w:id="3671" w:author="Mindi Patterson" w:date="2005-05-31T10:25:00Z">
        <w:r>
          <w:rPr>
            <w:sz w:val="18"/>
          </w:rPr>
          <w:t>The Local SMS must be able to support scoped and filtered requests with</w:t>
        </w:r>
      </w:ins>
    </w:p>
    <w:p>
      <w:pPr>
        <w:pStyle w:val="PlainText"/>
        <w:rPr>
          <w:sz w:val="18"/>
          <w:ins w:id="3675" w:author="Mindi Patterson" w:date="2005-05-31T10:25:00Z"/>
        </w:rPr>
      </w:pPr>
      <w:ins w:id="3673" w:author="Mindi Patterson" w:date="2005-05-31T10:25:00Z">
        <w:r>
          <w:rPr>
            <w:rFonts w:eastAsia="Courier New"/>
            <w:sz w:val="18"/>
          </w:rPr>
          <w:t xml:space="preserve">        </w:t>
        </w:r>
      </w:ins>
      <w:ins w:id="3674" w:author="Mindi Patterson" w:date="2005-05-31T10:25:00Z">
        <w:r>
          <w:rPr>
            <w:sz w:val="18"/>
          </w:rPr>
          <w:t>a level 1 scope and a base managed object class of lnpSubscription for</w:t>
        </w:r>
      </w:ins>
    </w:p>
    <w:p>
      <w:pPr>
        <w:pStyle w:val="PlainText"/>
        <w:rPr>
          <w:sz w:val="18"/>
          <w:ins w:id="3678" w:author="Mindi Patterson" w:date="2005-05-31T10:25:00Z"/>
        </w:rPr>
      </w:pPr>
      <w:ins w:id="3676" w:author="Mindi Patterson" w:date="2005-05-31T10:25:00Z">
        <w:r>
          <w:rPr>
            <w:rFonts w:eastAsia="Courier New"/>
            <w:sz w:val="18"/>
          </w:rPr>
          <w:t xml:space="preserve">        </w:t>
        </w:r>
      </w:ins>
      <w:ins w:id="3677" w:author="Mindi Patterson" w:date="2005-05-31T10:25:00Z">
        <w:r>
          <w:rPr>
            <w:sz w:val="18"/>
          </w:rPr>
          <w:t>subscription version (M-GET, M-SET, and M-DELETE) requests.</w:t>
        </w:r>
      </w:ins>
    </w:p>
    <w:p>
      <w:pPr>
        <w:pStyle w:val="PlainText"/>
        <w:rPr>
          <w:sz w:val="18"/>
          <w:ins w:id="3680" w:author="Mindi Patterson" w:date="2005-05-31T10:25:00Z"/>
        </w:rPr>
      </w:pPr>
      <w:ins w:id="3679" w:author="Mindi Patterson" w:date="2005-05-31T10:25:00Z">
        <w:r>
          <w:rPr>
            <w:sz w:val="18"/>
          </w:rPr>
        </w:r>
      </w:ins>
    </w:p>
    <w:p>
      <w:pPr>
        <w:pStyle w:val="PlainText"/>
        <w:rPr>
          <w:sz w:val="18"/>
          <w:ins w:id="3683" w:author="Mindi Patterson" w:date="2005-05-31T10:25:00Z"/>
        </w:rPr>
      </w:pPr>
      <w:ins w:id="3681" w:author="Mindi Patterson" w:date="2005-05-31T10:25:00Z">
        <w:r>
          <w:rPr>
            <w:rFonts w:eastAsia="Courier New"/>
            <w:sz w:val="18"/>
          </w:rPr>
          <w:t xml:space="preserve">        </w:t>
        </w:r>
      </w:ins>
      <w:ins w:id="3682" w:author="Mindi Patterson" w:date="2005-05-31T10:25:00Z">
        <w:r>
          <w:rPr>
            <w:sz w:val="18"/>
          </w:rPr>
          <w:t>Filtering Support for M-GET:</w:t>
        </w:r>
      </w:ins>
    </w:p>
    <w:p>
      <w:pPr>
        <w:pStyle w:val="PlainText"/>
        <w:rPr>
          <w:sz w:val="18"/>
          <w:ins w:id="3686" w:author="Mindi Patterson" w:date="2005-05-31T10:25:00Z"/>
        </w:rPr>
      </w:pPr>
      <w:ins w:id="3684" w:author="Mindi Patterson" w:date="2005-05-31T10:25:00Z">
        <w:r>
          <w:rPr>
            <w:rFonts w:eastAsia="Courier New"/>
            <w:sz w:val="18"/>
          </w:rPr>
          <w:t xml:space="preserve">        </w:t>
        </w:r>
      </w:ins>
      <w:ins w:id="3685" w:author="Mindi Patterson" w:date="2005-05-31T10:25:00Z">
        <w:r>
          <w:rPr>
            <w:sz w:val="18"/>
          </w:rPr>
          <w:t>TN Query with greaterOrEqual and lessOrEqual, and equality must be</w:t>
        </w:r>
      </w:ins>
    </w:p>
    <w:p>
      <w:pPr>
        <w:pStyle w:val="PlainText"/>
        <w:rPr>
          <w:sz w:val="18"/>
          <w:ins w:id="3689" w:author="Mindi Patterson" w:date="2005-05-31T10:25:00Z"/>
        </w:rPr>
      </w:pPr>
      <w:ins w:id="3687" w:author="Mindi Patterson" w:date="2005-05-31T10:25:00Z">
        <w:r>
          <w:rPr>
            <w:rFonts w:eastAsia="Courier New"/>
            <w:sz w:val="18"/>
          </w:rPr>
          <w:t xml:space="preserve">        </w:t>
        </w:r>
      </w:ins>
      <w:ins w:id="3688" w:author="Mindi Patterson" w:date="2005-05-31T10:25:00Z">
        <w:r>
          <w:rPr>
            <w:sz w:val="18"/>
          </w:rPr>
          <w:t>supported for auditing.  The fields used with greaterOrEqual and</w:t>
        </w:r>
      </w:ins>
    </w:p>
    <w:p>
      <w:pPr>
        <w:pStyle w:val="PlainText"/>
        <w:rPr>
          <w:sz w:val="18"/>
          <w:ins w:id="3692" w:author="Mindi Patterson" w:date="2005-05-31T10:25:00Z"/>
        </w:rPr>
      </w:pPr>
      <w:ins w:id="3690" w:author="Mindi Patterson" w:date="2005-05-31T10:25:00Z">
        <w:r>
          <w:rPr>
            <w:rFonts w:eastAsia="Courier New"/>
            <w:sz w:val="18"/>
          </w:rPr>
          <w:t xml:space="preserve">        </w:t>
        </w:r>
      </w:ins>
      <w:ins w:id="3691" w:author="Mindi Patterson" w:date="2005-05-31T10:25:00Z">
        <w:r>
          <w:rPr>
            <w:sz w:val="18"/>
          </w:rPr>
          <w:t>lessOrEqual filters are subscriptionTN and</w:t>
        </w:r>
      </w:ins>
    </w:p>
    <w:p>
      <w:pPr>
        <w:pStyle w:val="PlainText"/>
        <w:rPr>
          <w:sz w:val="18"/>
          <w:ins w:id="3695" w:author="Mindi Patterson" w:date="2005-05-31T10:25:00Z"/>
        </w:rPr>
      </w:pPr>
      <w:ins w:id="3693" w:author="Mindi Patterson" w:date="2005-05-31T10:25:00Z">
        <w:r>
          <w:rPr>
            <w:rFonts w:eastAsia="Courier New"/>
            <w:sz w:val="18"/>
          </w:rPr>
          <w:t xml:space="preserve">        </w:t>
        </w:r>
      </w:ins>
      <w:ins w:id="3694" w:author="Mindi Patterson" w:date="2005-05-31T10:25:00Z">
        <w:r>
          <w:rPr>
            <w:sz w:val="18"/>
          </w:rPr>
          <w:t>subscriptionActivationTimeStamp.  The field used with equality is</w:t>
        </w:r>
      </w:ins>
    </w:p>
    <w:p>
      <w:pPr>
        <w:pStyle w:val="PlainText"/>
        <w:rPr>
          <w:sz w:val="18"/>
          <w:ins w:id="3698" w:author="Mindi Patterson" w:date="2005-05-31T10:25:00Z"/>
        </w:rPr>
      </w:pPr>
      <w:ins w:id="3696" w:author="Mindi Patterson" w:date="2005-05-31T10:25:00Z">
        <w:r>
          <w:rPr>
            <w:rFonts w:eastAsia="Courier New"/>
            <w:sz w:val="18"/>
          </w:rPr>
          <w:t xml:space="preserve">        </w:t>
        </w:r>
      </w:ins>
      <w:ins w:id="3697" w:author="Mindi Patterson" w:date="2005-05-31T10:25:00Z">
        <w:r>
          <w:rPr>
            <w:sz w:val="18"/>
          </w:rPr>
          <w:t>subscriptionTN.  Filters supported contain either a greaterOrEqual and</w:t>
        </w:r>
      </w:ins>
    </w:p>
    <w:p>
      <w:pPr>
        <w:pStyle w:val="PlainText"/>
        <w:rPr>
          <w:sz w:val="18"/>
          <w:ins w:id="3701" w:author="Mindi Patterson" w:date="2005-05-31T10:25:00Z"/>
        </w:rPr>
      </w:pPr>
      <w:ins w:id="3699" w:author="Mindi Patterson" w:date="2005-05-31T10:25:00Z">
        <w:r>
          <w:rPr>
            <w:rFonts w:eastAsia="Courier New"/>
            <w:sz w:val="18"/>
          </w:rPr>
          <w:t xml:space="preserve">        </w:t>
        </w:r>
      </w:ins>
      <w:ins w:id="3700" w:author="Mindi Patterson" w:date="2005-05-31T10:25:00Z">
        <w:r>
          <w:rPr>
            <w:sz w:val="18"/>
          </w:rPr>
          <w:t>lessOrEqual filter, or equality filter, for subscriptionTN only or a</w:t>
        </w:r>
      </w:ins>
    </w:p>
    <w:p>
      <w:pPr>
        <w:pStyle w:val="PlainText"/>
        <w:rPr>
          <w:sz w:val="18"/>
          <w:ins w:id="3704" w:author="Mindi Patterson" w:date="2005-05-31T10:25:00Z"/>
        </w:rPr>
      </w:pPr>
      <w:ins w:id="3702" w:author="Mindi Patterson" w:date="2005-05-31T10:25:00Z">
        <w:r>
          <w:rPr>
            <w:rFonts w:eastAsia="Courier New"/>
            <w:sz w:val="18"/>
          </w:rPr>
          <w:t xml:space="preserve">        </w:t>
        </w:r>
      </w:ins>
      <w:ins w:id="3703" w:author="Mindi Patterson" w:date="2005-05-31T10:25:00Z">
        <w:r>
          <w:rPr>
            <w:sz w:val="18"/>
          </w:rPr>
          <w:t>more complex filter.  The more complex filter uses two criteria for</w:t>
        </w:r>
      </w:ins>
    </w:p>
    <w:p>
      <w:pPr>
        <w:pStyle w:val="PlainText"/>
        <w:rPr>
          <w:sz w:val="18"/>
          <w:ins w:id="3707" w:author="Mindi Patterson" w:date="2005-05-31T10:25:00Z"/>
        </w:rPr>
      </w:pPr>
      <w:ins w:id="3705" w:author="Mindi Patterson" w:date="2005-05-31T10:25:00Z">
        <w:r>
          <w:rPr>
            <w:rFonts w:eastAsia="Courier New"/>
            <w:sz w:val="18"/>
          </w:rPr>
          <w:t xml:space="preserve">        </w:t>
        </w:r>
      </w:ins>
      <w:ins w:id="3706" w:author="Mindi Patterson" w:date="2005-05-31T10:25:00Z">
        <w:r>
          <w:rPr>
            <w:sz w:val="18"/>
          </w:rPr>
          <w:t>filtering.  The first criteria used is greaterOrEqual and lessOrEqual</w:t>
        </w:r>
      </w:ins>
    </w:p>
    <w:p>
      <w:pPr>
        <w:pStyle w:val="PlainText"/>
        <w:rPr>
          <w:sz w:val="18"/>
          <w:ins w:id="3710" w:author="Mindi Patterson" w:date="2005-05-31T10:25:00Z"/>
        </w:rPr>
      </w:pPr>
      <w:ins w:id="3708" w:author="Mindi Patterson" w:date="2005-05-31T10:25:00Z">
        <w:r>
          <w:rPr>
            <w:rFonts w:eastAsia="Courier New"/>
            <w:sz w:val="18"/>
          </w:rPr>
          <w:t xml:space="preserve">        </w:t>
        </w:r>
      </w:ins>
      <w:ins w:id="3709" w:author="Mindi Patterson" w:date="2005-05-31T10:25:00Z">
        <w:r>
          <w:rPr>
            <w:sz w:val="18"/>
          </w:rPr>
          <w:t>filters with subscriptionTN.  The second criteria uses greaterOrEqual</w:t>
        </w:r>
      </w:ins>
    </w:p>
    <w:p>
      <w:pPr>
        <w:pStyle w:val="PlainText"/>
        <w:rPr>
          <w:sz w:val="18"/>
          <w:ins w:id="3713" w:author="Mindi Patterson" w:date="2005-05-31T10:25:00Z"/>
        </w:rPr>
      </w:pPr>
      <w:ins w:id="3711" w:author="Mindi Patterson" w:date="2005-05-31T10:25:00Z">
        <w:r>
          <w:rPr>
            <w:rFonts w:eastAsia="Courier New"/>
            <w:sz w:val="18"/>
          </w:rPr>
          <w:t xml:space="preserve">        </w:t>
        </w:r>
      </w:ins>
      <w:ins w:id="3712" w:author="Mindi Patterson" w:date="2005-05-31T10:25:00Z">
        <w:r>
          <w:rPr>
            <w:sz w:val="18"/>
          </w:rPr>
          <w:t>and lessOrEqual filters for subscriptionActivationTimeStamp. Both</w:t>
        </w:r>
      </w:ins>
    </w:p>
    <w:p>
      <w:pPr>
        <w:pStyle w:val="PlainText"/>
        <w:rPr>
          <w:sz w:val="18"/>
          <w:ins w:id="3716" w:author="Mindi Patterson" w:date="2005-05-31T10:25:00Z"/>
        </w:rPr>
      </w:pPr>
      <w:ins w:id="3714" w:author="Mindi Patterson" w:date="2005-05-31T10:25:00Z">
        <w:r>
          <w:rPr>
            <w:rFonts w:eastAsia="Courier New"/>
            <w:sz w:val="18"/>
          </w:rPr>
          <w:t xml:space="preserve">        </w:t>
        </w:r>
      </w:ins>
      <w:ins w:id="3715" w:author="Mindi Patterson" w:date="2005-05-31T10:25:00Z">
        <w:r>
          <w:rPr>
            <w:sz w:val="18"/>
          </w:rPr>
          <w:t>criteria must be matched for the data being queried (logical and).</w:t>
        </w:r>
      </w:ins>
    </w:p>
    <w:p>
      <w:pPr>
        <w:pStyle w:val="PlainText"/>
        <w:rPr>
          <w:sz w:val="18"/>
          <w:ins w:id="3718" w:author="Mindi Patterson" w:date="2005-05-31T10:25:00Z"/>
        </w:rPr>
      </w:pPr>
      <w:ins w:id="3717" w:author="Mindi Patterson" w:date="2005-05-31T10:25:00Z">
        <w:r>
          <w:rPr>
            <w:sz w:val="18"/>
          </w:rPr>
        </w:r>
      </w:ins>
    </w:p>
    <w:p>
      <w:pPr>
        <w:pStyle w:val="PlainText"/>
        <w:rPr>
          <w:sz w:val="18"/>
          <w:ins w:id="3721" w:author="Mindi Patterson" w:date="2005-05-31T10:25:00Z"/>
        </w:rPr>
      </w:pPr>
      <w:ins w:id="3719" w:author="Mindi Patterson" w:date="2005-05-31T10:25:00Z">
        <w:r>
          <w:rPr>
            <w:rFonts w:eastAsia="Courier New"/>
            <w:sz w:val="18"/>
          </w:rPr>
          <w:t xml:space="preserve">        </w:t>
        </w:r>
      </w:ins>
      <w:ins w:id="3720" w:author="Mindi Patterson" w:date="2005-05-31T10:25:00Z">
        <w:r>
          <w:rPr>
            <w:sz w:val="18"/>
          </w:rPr>
          <w:t>Filtering Support for M-SET:</w:t>
        </w:r>
      </w:ins>
    </w:p>
    <w:p>
      <w:pPr>
        <w:pStyle w:val="PlainText"/>
        <w:rPr>
          <w:sz w:val="18"/>
          <w:ins w:id="3724" w:author="Mindi Patterson" w:date="2005-05-31T10:25:00Z"/>
        </w:rPr>
      </w:pPr>
      <w:ins w:id="3722" w:author="Mindi Patterson" w:date="2005-05-31T10:25:00Z">
        <w:r>
          <w:rPr>
            <w:rFonts w:eastAsia="Courier New"/>
            <w:sz w:val="18"/>
          </w:rPr>
          <w:t xml:space="preserve">        </w:t>
        </w:r>
      </w:ins>
      <w:ins w:id="3723" w:author="Mindi Patterson" w:date="2005-05-31T10:25:00Z">
        <w:r>
          <w:rPr>
            <w:sz w:val="18"/>
          </w:rPr>
          <w:t>TN Modify with greaterOrEqual and lessOrEqual, and equality must be</w:t>
        </w:r>
      </w:ins>
    </w:p>
    <w:p>
      <w:pPr>
        <w:pStyle w:val="PlainText"/>
        <w:rPr>
          <w:sz w:val="18"/>
          <w:ins w:id="3727" w:author="Mindi Patterson" w:date="2005-05-31T10:25:00Z"/>
        </w:rPr>
      </w:pPr>
      <w:ins w:id="3725" w:author="Mindi Patterson" w:date="2005-05-31T10:25:00Z">
        <w:r>
          <w:rPr>
            <w:rFonts w:eastAsia="Courier New"/>
            <w:sz w:val="18"/>
          </w:rPr>
          <w:t xml:space="preserve">        </w:t>
        </w:r>
      </w:ins>
      <w:ins w:id="3726" w:author="Mindi Patterson" w:date="2005-05-31T10:25:00Z">
        <w:r>
          <w:rPr>
            <w:sz w:val="18"/>
          </w:rPr>
          <w:t>supported for Mass Update or TN modify requests.  The field used with</w:t>
        </w:r>
      </w:ins>
    </w:p>
    <w:p>
      <w:pPr>
        <w:pStyle w:val="PlainText"/>
        <w:rPr>
          <w:sz w:val="18"/>
          <w:ins w:id="3730" w:author="Mindi Patterson" w:date="2005-05-31T10:25:00Z"/>
        </w:rPr>
      </w:pPr>
      <w:ins w:id="3728" w:author="Mindi Patterson" w:date="2005-05-31T10:25:00Z">
        <w:r>
          <w:rPr>
            <w:rFonts w:eastAsia="Courier New"/>
            <w:sz w:val="18"/>
          </w:rPr>
          <w:t xml:space="preserve">        </w:t>
        </w:r>
      </w:ins>
      <w:ins w:id="3729" w:author="Mindi Patterson" w:date="2005-05-31T10:25:00Z">
        <w:r>
          <w:rPr>
            <w:sz w:val="18"/>
          </w:rPr>
          <w:t>greaterOrEqual and lessOrEqual filters is subscriptionTN.  The fields</w:t>
        </w:r>
      </w:ins>
    </w:p>
    <w:p>
      <w:pPr>
        <w:pStyle w:val="PlainText"/>
        <w:rPr>
          <w:sz w:val="18"/>
          <w:ins w:id="3733" w:author="Mindi Patterson" w:date="2005-05-31T10:25:00Z"/>
        </w:rPr>
      </w:pPr>
      <w:ins w:id="3731" w:author="Mindi Patterson" w:date="2005-05-31T10:25:00Z">
        <w:r>
          <w:rPr>
            <w:rFonts w:eastAsia="Courier New"/>
            <w:sz w:val="18"/>
          </w:rPr>
          <w:t xml:space="preserve">        </w:t>
        </w:r>
      </w:ins>
      <w:ins w:id="3732" w:author="Mindi Patterson" w:date="2005-05-31T10:25:00Z">
        <w:r>
          <w:rPr>
            <w:sz w:val="18"/>
          </w:rPr>
          <w:t>used with equality are subscriptionTN and subscriptionNewCurrentSP.</w:t>
        </w:r>
      </w:ins>
    </w:p>
    <w:p>
      <w:pPr>
        <w:pStyle w:val="PlainText"/>
        <w:rPr>
          <w:sz w:val="18"/>
          <w:ins w:id="3736" w:author="Mindi Patterson" w:date="2005-05-31T10:25:00Z"/>
        </w:rPr>
      </w:pPr>
      <w:ins w:id="3734" w:author="Mindi Patterson" w:date="2005-05-31T10:25:00Z">
        <w:r>
          <w:rPr>
            <w:rFonts w:eastAsia="Courier New"/>
            <w:sz w:val="18"/>
          </w:rPr>
          <w:t xml:space="preserve">        </w:t>
        </w:r>
      </w:ins>
      <w:ins w:id="3735" w:author="Mindi Patterson" w:date="2005-05-31T10:25:00Z">
        <w:r>
          <w:rPr>
            <w:sz w:val="18"/>
          </w:rPr>
          <w:t>Filters supported contain either a greaterOrEqual and lessOrEqual</w:t>
        </w:r>
      </w:ins>
    </w:p>
    <w:p>
      <w:pPr>
        <w:pStyle w:val="PlainText"/>
        <w:rPr>
          <w:sz w:val="18"/>
          <w:ins w:id="3739" w:author="Mindi Patterson" w:date="2005-05-31T10:25:00Z"/>
        </w:rPr>
      </w:pPr>
      <w:ins w:id="3737" w:author="Mindi Patterson" w:date="2005-05-31T10:25:00Z">
        <w:r>
          <w:rPr>
            <w:rFonts w:eastAsia="Courier New"/>
            <w:sz w:val="18"/>
          </w:rPr>
          <w:t xml:space="preserve">        </w:t>
        </w:r>
      </w:ins>
      <w:ins w:id="3738" w:author="Mindi Patterson" w:date="2005-05-31T10:25:00Z">
        <w:r>
          <w:rPr>
            <w:sz w:val="18"/>
          </w:rPr>
          <w:t>filter, or equality filter, for subscriptionTN only, or a more complex</w:t>
        </w:r>
      </w:ins>
    </w:p>
    <w:p>
      <w:pPr>
        <w:pStyle w:val="PlainText"/>
        <w:rPr>
          <w:sz w:val="18"/>
          <w:ins w:id="3742" w:author="Mindi Patterson" w:date="2005-05-31T10:25:00Z"/>
        </w:rPr>
      </w:pPr>
      <w:ins w:id="3740" w:author="Mindi Patterson" w:date="2005-05-31T10:25:00Z">
        <w:r>
          <w:rPr>
            <w:rFonts w:eastAsia="Courier New"/>
            <w:sz w:val="18"/>
          </w:rPr>
          <w:t xml:space="preserve">        </w:t>
        </w:r>
      </w:ins>
      <w:ins w:id="3741" w:author="Mindi Patterson" w:date="2005-05-31T10:25:00Z">
        <w:r>
          <w:rPr>
            <w:sz w:val="18"/>
          </w:rPr>
          <w:t>filter.  In the case of Modification of TNs for non-EDR number pool</w:t>
        </w:r>
      </w:ins>
    </w:p>
    <w:p>
      <w:pPr>
        <w:pStyle w:val="PlainText"/>
        <w:rPr>
          <w:sz w:val="18"/>
          <w:ins w:id="3745" w:author="Mindi Patterson" w:date="2005-05-31T10:25:00Z"/>
        </w:rPr>
      </w:pPr>
      <w:ins w:id="3743" w:author="Mindi Patterson" w:date="2005-05-31T10:25:00Z">
        <w:r>
          <w:rPr>
            <w:rFonts w:eastAsia="Courier New"/>
            <w:sz w:val="18"/>
          </w:rPr>
          <w:t xml:space="preserve">        </w:t>
        </w:r>
      </w:ins>
      <w:ins w:id="3744" w:author="Mindi Patterson" w:date="2005-05-31T10:25:00Z">
        <w:r>
          <w:rPr>
            <w:sz w:val="18"/>
          </w:rPr>
          <w:t>block the filter is more complex and uses two criteria for modification.</w:t>
        </w:r>
      </w:ins>
    </w:p>
    <w:p>
      <w:pPr>
        <w:pStyle w:val="PlainText"/>
        <w:rPr>
          <w:sz w:val="18"/>
          <w:ins w:id="3748" w:author="Mindi Patterson" w:date="2005-05-31T10:25:00Z"/>
        </w:rPr>
      </w:pPr>
      <w:ins w:id="3746" w:author="Mindi Patterson" w:date="2005-05-31T10:25:00Z">
        <w:r>
          <w:rPr>
            <w:rFonts w:eastAsia="Courier New"/>
            <w:sz w:val="18"/>
          </w:rPr>
          <w:t xml:space="preserve">        </w:t>
        </w:r>
      </w:ins>
      <w:ins w:id="3747" w:author="Mindi Patterson" w:date="2005-05-31T10:25:00Z">
        <w:r>
          <w:rPr>
            <w:sz w:val="18"/>
          </w:rPr>
          <w:t>The first criteria uses the subscriptionNewCurrentSP field with equality.</w:t>
        </w:r>
      </w:ins>
    </w:p>
    <w:p>
      <w:pPr>
        <w:pStyle w:val="PlainText"/>
        <w:rPr>
          <w:sz w:val="18"/>
          <w:ins w:id="3751" w:author="Mindi Patterson" w:date="2005-05-31T10:25:00Z"/>
        </w:rPr>
      </w:pPr>
      <w:ins w:id="3749" w:author="Mindi Patterson" w:date="2005-05-31T10:25:00Z">
        <w:r>
          <w:rPr>
            <w:rFonts w:eastAsia="Courier New"/>
            <w:sz w:val="18"/>
          </w:rPr>
          <w:t xml:space="preserve">        </w:t>
        </w:r>
      </w:ins>
      <w:ins w:id="3750" w:author="Mindi Patterson" w:date="2005-05-31T10:25:00Z">
        <w:r>
          <w:rPr>
            <w:sz w:val="18"/>
          </w:rPr>
          <w:t>The second criteria uses greaterOrEqual and lessOrEqual for</w:t>
        </w:r>
      </w:ins>
    </w:p>
    <w:p>
      <w:pPr>
        <w:pStyle w:val="PlainText"/>
        <w:rPr>
          <w:sz w:val="18"/>
          <w:ins w:id="3754" w:author="Mindi Patterson" w:date="2005-05-31T10:25:00Z"/>
        </w:rPr>
      </w:pPr>
      <w:ins w:id="3752" w:author="Mindi Patterson" w:date="2005-05-31T10:25:00Z">
        <w:r>
          <w:rPr>
            <w:rFonts w:eastAsia="Courier New"/>
            <w:sz w:val="18"/>
          </w:rPr>
          <w:t xml:space="preserve">        </w:t>
        </w:r>
      </w:ins>
      <w:ins w:id="3753" w:author="Mindi Patterson" w:date="2005-05-31T10:25:00Z">
        <w:r>
          <w:rPr>
            <w:sz w:val="18"/>
          </w:rPr>
          <w:t>subscriptionTN.  Both criteria must be matched for the data being set</w:t>
        </w:r>
      </w:ins>
    </w:p>
    <w:p>
      <w:pPr>
        <w:pStyle w:val="PlainText"/>
        <w:rPr>
          <w:sz w:val="18"/>
          <w:ins w:id="3757" w:author="Mindi Patterson" w:date="2005-05-31T10:25:00Z"/>
        </w:rPr>
      </w:pPr>
      <w:ins w:id="3755" w:author="Mindi Patterson" w:date="2005-05-31T10:25:00Z">
        <w:r>
          <w:rPr>
            <w:rFonts w:eastAsia="Courier New"/>
            <w:sz w:val="18"/>
          </w:rPr>
          <w:t xml:space="preserve">        </w:t>
        </w:r>
      </w:ins>
      <w:ins w:id="3756" w:author="Mindi Patterson" w:date="2005-05-31T10:25:00Z">
        <w:r>
          <w:rPr>
            <w:sz w:val="18"/>
          </w:rPr>
          <w:t>(logical and).  Additionally, a filter for LNP Type equal to ‘pool’ may</w:t>
        </w:r>
      </w:ins>
    </w:p>
    <w:p>
      <w:pPr>
        <w:pStyle w:val="PlainText"/>
        <w:rPr>
          <w:sz w:val="18"/>
          <w:ins w:id="3760" w:author="Mindi Patterson" w:date="2005-05-31T10:25:00Z"/>
        </w:rPr>
      </w:pPr>
      <w:ins w:id="3758" w:author="Mindi Patterson" w:date="2005-05-31T10:25:00Z">
        <w:r>
          <w:rPr>
            <w:rFonts w:eastAsia="Courier New"/>
            <w:sz w:val="18"/>
          </w:rPr>
          <w:t xml:space="preserve">        </w:t>
        </w:r>
      </w:ins>
      <w:ins w:id="3759" w:author="Mindi Patterson" w:date="2005-05-31T10:25:00Z">
        <w:r>
          <w:rPr>
            <w:sz w:val="18"/>
          </w:rPr>
          <w:t>be used.  The scope for the filters is level 1 only with a base managed</w:t>
        </w:r>
      </w:ins>
    </w:p>
    <w:p>
      <w:pPr>
        <w:pStyle w:val="PlainText"/>
        <w:rPr>
          <w:sz w:val="18"/>
          <w:ins w:id="3763" w:author="Mindi Patterson" w:date="2005-05-31T10:25:00Z"/>
        </w:rPr>
      </w:pPr>
      <w:ins w:id="3761" w:author="Mindi Patterson" w:date="2005-05-31T10:25:00Z">
        <w:r>
          <w:rPr>
            <w:rFonts w:eastAsia="Courier New"/>
            <w:sz w:val="18"/>
          </w:rPr>
          <w:t xml:space="preserve">        </w:t>
        </w:r>
      </w:ins>
      <w:ins w:id="3762" w:author="Mindi Patterson" w:date="2005-05-31T10:25:00Z">
        <w:r>
          <w:rPr>
            <w:sz w:val="18"/>
          </w:rPr>
          <w:t>object class of lnpSubscriptions.</w:t>
        </w:r>
      </w:ins>
    </w:p>
    <w:p>
      <w:pPr>
        <w:pStyle w:val="PlainText"/>
        <w:rPr>
          <w:sz w:val="18"/>
          <w:ins w:id="3765" w:author="Mindi Patterson" w:date="2005-05-31T10:25:00Z"/>
        </w:rPr>
      </w:pPr>
      <w:ins w:id="3764" w:author="Mindi Patterson" w:date="2005-05-31T10:25:00Z">
        <w:r>
          <w:rPr>
            <w:sz w:val="18"/>
          </w:rPr>
        </w:r>
      </w:ins>
    </w:p>
    <w:p>
      <w:pPr>
        <w:pStyle w:val="PlainText"/>
        <w:rPr>
          <w:sz w:val="18"/>
          <w:ins w:id="3768" w:author="Mindi Patterson" w:date="2005-05-31T10:25:00Z"/>
        </w:rPr>
      </w:pPr>
      <w:ins w:id="3766" w:author="Mindi Patterson" w:date="2005-05-31T10:25:00Z">
        <w:r>
          <w:rPr>
            <w:rFonts w:eastAsia="Courier New"/>
            <w:sz w:val="18"/>
          </w:rPr>
          <w:t xml:space="preserve">        </w:t>
        </w:r>
      </w:ins>
      <w:ins w:id="3767" w:author="Mindi Patterson" w:date="2005-05-31T10:25:00Z">
        <w:r>
          <w:rPr>
            <w:sz w:val="18"/>
          </w:rPr>
          <w:t>Filtering Support for M-DELETE:</w:t>
        </w:r>
      </w:ins>
    </w:p>
    <w:p>
      <w:pPr>
        <w:pStyle w:val="PlainText"/>
        <w:rPr>
          <w:sz w:val="18"/>
          <w:ins w:id="3771" w:author="Mindi Patterson" w:date="2005-05-31T10:25:00Z"/>
        </w:rPr>
      </w:pPr>
      <w:ins w:id="3769" w:author="Mindi Patterson" w:date="2005-05-31T10:25:00Z">
        <w:r>
          <w:rPr>
            <w:rFonts w:eastAsia="Courier New"/>
            <w:sz w:val="18"/>
          </w:rPr>
          <w:t xml:space="preserve">        </w:t>
        </w:r>
      </w:ins>
      <w:ins w:id="3770" w:author="Mindi Patterson" w:date="2005-05-31T10:25:00Z">
        <w:r>
          <w:rPr>
            <w:sz w:val="18"/>
          </w:rPr>
          <w:t>TN Delete with greaterOrEqual and lessOrEqual, and equality will be</w:t>
        </w:r>
      </w:ins>
    </w:p>
    <w:p>
      <w:pPr>
        <w:pStyle w:val="PlainText"/>
        <w:rPr>
          <w:sz w:val="18"/>
          <w:ins w:id="3774" w:author="Mindi Patterson" w:date="2005-05-31T10:25:00Z"/>
        </w:rPr>
      </w:pPr>
      <w:ins w:id="3772" w:author="Mindi Patterson" w:date="2005-05-31T10:25:00Z">
        <w:r>
          <w:rPr>
            <w:rFonts w:eastAsia="Courier New"/>
            <w:sz w:val="18"/>
          </w:rPr>
          <w:t xml:space="preserve">        </w:t>
        </w:r>
      </w:ins>
      <w:ins w:id="3773" w:author="Mindi Patterson" w:date="2005-05-31T10:25:00Z">
        <w:r>
          <w:rPr>
            <w:sz w:val="18"/>
          </w:rPr>
          <w:t>supported.  The field used with greaterOrEqual and lessOrEqual filters</w:t>
        </w:r>
      </w:ins>
    </w:p>
    <w:p>
      <w:pPr>
        <w:pStyle w:val="PlainText"/>
        <w:rPr>
          <w:sz w:val="18"/>
          <w:ins w:id="3777" w:author="Mindi Patterson" w:date="2005-05-31T10:25:00Z"/>
        </w:rPr>
      </w:pPr>
      <w:ins w:id="3775" w:author="Mindi Patterson" w:date="2005-05-31T10:25:00Z">
        <w:r>
          <w:rPr>
            <w:rFonts w:eastAsia="Courier New"/>
            <w:sz w:val="18"/>
          </w:rPr>
          <w:t xml:space="preserve">        </w:t>
        </w:r>
      </w:ins>
      <w:ins w:id="3776" w:author="Mindi Patterson" w:date="2005-05-31T10:25:00Z">
        <w:r>
          <w:rPr>
            <w:sz w:val="18"/>
          </w:rPr>
          <w:t>is subscriptionTN.  The field used with equality is subscriptionTN.</w:t>
        </w:r>
      </w:ins>
    </w:p>
    <w:p>
      <w:pPr>
        <w:pStyle w:val="PlainText"/>
        <w:rPr>
          <w:sz w:val="18"/>
          <w:ins w:id="3780" w:author="Mindi Patterson" w:date="2005-05-31T10:25:00Z"/>
        </w:rPr>
      </w:pPr>
      <w:ins w:id="3778" w:author="Mindi Patterson" w:date="2005-05-31T10:25:00Z">
        <w:r>
          <w:rPr>
            <w:rFonts w:eastAsia="Courier New"/>
            <w:sz w:val="18"/>
          </w:rPr>
          <w:t xml:space="preserve">        </w:t>
        </w:r>
      </w:ins>
      <w:ins w:id="3779" w:author="Mindi Patterson" w:date="2005-05-31T10:25:00Z">
        <w:r>
          <w:rPr>
            <w:sz w:val="18"/>
          </w:rPr>
          <w:t>The scope for the filters is level 1 only with a base managed object</w:t>
        </w:r>
      </w:ins>
    </w:p>
    <w:p>
      <w:pPr>
        <w:pStyle w:val="PlainText"/>
        <w:rPr>
          <w:sz w:val="18"/>
          <w:ins w:id="3783" w:author="Mindi Patterson" w:date="2005-05-31T10:25:00Z"/>
        </w:rPr>
      </w:pPr>
      <w:ins w:id="3781" w:author="Mindi Patterson" w:date="2005-05-31T10:25:00Z">
        <w:r>
          <w:rPr>
            <w:rFonts w:eastAsia="Courier New"/>
            <w:sz w:val="18"/>
          </w:rPr>
          <w:t xml:space="preserve">        </w:t>
        </w:r>
      </w:ins>
      <w:ins w:id="3782" w:author="Mindi Patterson" w:date="2005-05-31T10:25:00Z">
        <w:r>
          <w:rPr>
            <w:sz w:val="18"/>
          </w:rPr>
          <w:t>class of lnpSubscriptions.  In the case of Deletion of TNs for non-EDR</w:t>
        </w:r>
      </w:ins>
    </w:p>
    <w:p>
      <w:pPr>
        <w:pStyle w:val="PlainText"/>
        <w:rPr>
          <w:sz w:val="18"/>
          <w:ins w:id="3786" w:author="Mindi Patterson" w:date="2005-05-31T10:25:00Z"/>
        </w:rPr>
      </w:pPr>
      <w:ins w:id="3784" w:author="Mindi Patterson" w:date="2005-05-31T10:25:00Z">
        <w:r>
          <w:rPr>
            <w:rFonts w:eastAsia="Courier New"/>
            <w:sz w:val="18"/>
          </w:rPr>
          <w:t xml:space="preserve">        </w:t>
        </w:r>
      </w:ins>
      <w:ins w:id="3785" w:author="Mindi Patterson" w:date="2005-05-31T10:25:00Z">
        <w:r>
          <w:rPr>
            <w:sz w:val="18"/>
          </w:rPr>
          <w:t>number pool block the filter is more complex and uses two criteria for</w:t>
        </w:r>
      </w:ins>
    </w:p>
    <w:p>
      <w:pPr>
        <w:pStyle w:val="PlainText"/>
        <w:rPr>
          <w:sz w:val="18"/>
          <w:ins w:id="3789" w:author="Mindi Patterson" w:date="2005-05-31T10:25:00Z"/>
        </w:rPr>
      </w:pPr>
      <w:ins w:id="3787" w:author="Mindi Patterson" w:date="2005-05-31T10:25:00Z">
        <w:r>
          <w:rPr>
            <w:rFonts w:eastAsia="Courier New"/>
            <w:sz w:val="18"/>
          </w:rPr>
          <w:t xml:space="preserve">        </w:t>
        </w:r>
      </w:ins>
      <w:ins w:id="3788" w:author="Mindi Patterson" w:date="2005-05-31T10:25:00Z">
        <w:r>
          <w:rPr>
            <w:sz w:val="18"/>
          </w:rPr>
          <w:t>deletion.  The first criteria uses the subscriptionNewCurrentSP field</w:t>
        </w:r>
      </w:ins>
    </w:p>
    <w:p>
      <w:pPr>
        <w:pStyle w:val="PlainText"/>
        <w:rPr>
          <w:sz w:val="18"/>
          <w:ins w:id="3792" w:author="Mindi Patterson" w:date="2005-05-31T10:25:00Z"/>
        </w:rPr>
      </w:pPr>
      <w:ins w:id="3790" w:author="Mindi Patterson" w:date="2005-05-31T10:25:00Z">
        <w:r>
          <w:rPr>
            <w:rFonts w:eastAsia="Courier New"/>
            <w:sz w:val="18"/>
          </w:rPr>
          <w:t xml:space="preserve">        </w:t>
        </w:r>
      </w:ins>
      <w:ins w:id="3791" w:author="Mindi Patterson" w:date="2005-05-31T10:25:00Z">
        <w:r>
          <w:rPr>
            <w:sz w:val="18"/>
          </w:rPr>
          <w:t>with equality.  The second criteria uses lessOrEqual and greaterOrEqual</w:t>
        </w:r>
      </w:ins>
    </w:p>
    <w:p>
      <w:pPr>
        <w:pStyle w:val="PlainText"/>
        <w:rPr>
          <w:sz w:val="18"/>
          <w:ins w:id="3795" w:author="Mindi Patterson" w:date="2005-05-31T10:25:00Z"/>
        </w:rPr>
      </w:pPr>
      <w:ins w:id="3793" w:author="Mindi Patterson" w:date="2005-05-31T10:25:00Z">
        <w:r>
          <w:rPr>
            <w:rFonts w:eastAsia="Courier New"/>
            <w:sz w:val="18"/>
          </w:rPr>
          <w:t xml:space="preserve">        </w:t>
        </w:r>
      </w:ins>
      <w:ins w:id="3794" w:author="Mindi Patterson" w:date="2005-05-31T10:25:00Z">
        <w:r>
          <w:rPr>
            <w:sz w:val="18"/>
          </w:rPr>
          <w:t>for subscriptionTN.  Both criteria must be matched for the data being</w:t>
        </w:r>
      </w:ins>
    </w:p>
    <w:p>
      <w:pPr>
        <w:pStyle w:val="PlainText"/>
        <w:rPr>
          <w:sz w:val="18"/>
          <w:ins w:id="3798" w:author="Mindi Patterson" w:date="2005-05-31T10:25:00Z"/>
        </w:rPr>
      </w:pPr>
      <w:ins w:id="3796" w:author="Mindi Patterson" w:date="2005-05-31T10:25:00Z">
        <w:r>
          <w:rPr>
            <w:rFonts w:eastAsia="Courier New"/>
            <w:sz w:val="18"/>
          </w:rPr>
          <w:t xml:space="preserve">        </w:t>
        </w:r>
      </w:ins>
      <w:ins w:id="3797" w:author="Mindi Patterson" w:date="2005-05-31T10:25:00Z">
        <w:r>
          <w:rPr>
            <w:sz w:val="18"/>
          </w:rPr>
          <w:t>set (logical and).  Additionally, a filter for LNP Type equal to ‘pool’</w:t>
        </w:r>
      </w:ins>
    </w:p>
    <w:p>
      <w:pPr>
        <w:pStyle w:val="PlainText"/>
        <w:rPr>
          <w:sz w:val="18"/>
          <w:ins w:id="3801" w:author="Mindi Patterson" w:date="2005-05-31T10:25:00Z"/>
        </w:rPr>
      </w:pPr>
      <w:ins w:id="3799" w:author="Mindi Patterson" w:date="2005-05-31T10:25:00Z">
        <w:r>
          <w:rPr>
            <w:rFonts w:eastAsia="Courier New"/>
            <w:sz w:val="18"/>
          </w:rPr>
          <w:t xml:space="preserve">        </w:t>
        </w:r>
      </w:ins>
      <w:ins w:id="3800" w:author="Mindi Patterson" w:date="2005-05-31T10:25:00Z">
        <w:r>
          <w:rPr>
            <w:sz w:val="18"/>
          </w:rPr>
          <w:t>may be used.</w:t>
        </w:r>
      </w:ins>
    </w:p>
    <w:p>
      <w:pPr>
        <w:pStyle w:val="PlainText"/>
        <w:rPr>
          <w:sz w:val="18"/>
          <w:ins w:id="3804" w:author="Mindi Patterson" w:date="2005-05-31T10:25:00Z"/>
        </w:rPr>
      </w:pPr>
      <w:ins w:id="3802" w:author="Mindi Patterson" w:date="2005-05-31T10:25:00Z">
        <w:r>
          <w:rPr>
            <w:rFonts w:eastAsia="Courier New"/>
            <w:sz w:val="18"/>
          </w:rPr>
          <w:t xml:space="preserve">    </w:t>
        </w:r>
      </w:ins>
      <w:ins w:id="3803" w:author="Mindi Patterson" w:date="2005-05-31T10:25:00Z">
        <w:r>
          <w:rPr>
            <w:sz w:val="18"/>
          </w:rPr>
          <w:t>!;</w:t>
        </w:r>
      </w:ins>
    </w:p>
    <w:p>
      <w:pPr>
        <w:pStyle w:val="PlainText"/>
        <w:rPr>
          <w:sz w:val="18"/>
          <w:ins w:id="3806" w:author="Mindi Patterson" w:date="2005-05-31T10:25:00Z"/>
        </w:rPr>
      </w:pPr>
      <w:ins w:id="3805" w:author="Mindi Patterson" w:date="2005-05-31T10:25:00Z">
        <w:r>
          <w:rPr>
            <w:sz w:val="18"/>
          </w:rPr>
        </w:r>
      </w:ins>
    </w:p>
    <w:p>
      <w:pPr>
        <w:pStyle w:val="PlainText"/>
        <w:rPr>
          <w:sz w:val="18"/>
          <w:ins w:id="3808" w:author="Mindi Patterson" w:date="2005-05-31T10:25:00Z"/>
        </w:rPr>
      </w:pPr>
      <w:ins w:id="3807" w:author="Mindi Patterson" w:date="2005-05-31T10:25:00Z">
        <w:r>
          <w:rPr>
            <w:sz w:val="18"/>
          </w:rPr>
          <w:t>-- 21.0 LNP NPAC Subscription Version Managed Object Class</w:t>
        </w:r>
      </w:ins>
    </w:p>
    <w:p>
      <w:pPr>
        <w:pStyle w:val="PlainText"/>
        <w:rPr>
          <w:sz w:val="18"/>
          <w:ins w:id="3810" w:author="Mindi Patterson" w:date="2005-05-31T10:25:00Z"/>
        </w:rPr>
      </w:pPr>
      <w:ins w:id="3809" w:author="Mindi Patterson" w:date="2005-05-31T10:25:00Z">
        <w:r>
          <w:rPr>
            <w:sz w:val="18"/>
          </w:rPr>
        </w:r>
      </w:ins>
    </w:p>
    <w:p>
      <w:pPr>
        <w:pStyle w:val="PlainText"/>
        <w:rPr>
          <w:sz w:val="18"/>
          <w:ins w:id="3812" w:author="Mindi Patterson" w:date="2005-05-31T10:25:00Z"/>
        </w:rPr>
      </w:pPr>
      <w:ins w:id="3811" w:author="Mindi Patterson" w:date="2005-05-31T10:25:00Z">
        <w:r>
          <w:rPr>
            <w:sz w:val="18"/>
          </w:rPr>
          <w:t>subscriptionVersionNPAC MANAGED OBJECT CLASS</w:t>
        </w:r>
      </w:ins>
    </w:p>
    <w:p>
      <w:pPr>
        <w:pStyle w:val="PlainText"/>
        <w:rPr>
          <w:sz w:val="18"/>
          <w:ins w:id="3815" w:author="Mindi Patterson" w:date="2005-05-31T10:25:00Z"/>
        </w:rPr>
      </w:pPr>
      <w:ins w:id="3813" w:author="Mindi Patterson" w:date="2005-05-31T10:25:00Z">
        <w:r>
          <w:rPr>
            <w:rFonts w:eastAsia="Courier New"/>
            <w:sz w:val="18"/>
          </w:rPr>
          <w:t xml:space="preserve">    </w:t>
        </w:r>
      </w:ins>
      <w:ins w:id="3814" w:author="Mindi Patterson" w:date="2005-05-31T10:25:00Z">
        <w:r>
          <w:rPr>
            <w:sz w:val="18"/>
          </w:rPr>
          <w:t>DERIVED FROM subscriptionVersion;</w:t>
        </w:r>
      </w:ins>
    </w:p>
    <w:p>
      <w:pPr>
        <w:pStyle w:val="PlainText"/>
        <w:rPr>
          <w:sz w:val="18"/>
          <w:ins w:id="3818" w:author="Mindi Patterson" w:date="2005-05-31T10:25:00Z"/>
        </w:rPr>
      </w:pPr>
      <w:ins w:id="3816" w:author="Mindi Patterson" w:date="2005-05-31T10:25:00Z">
        <w:r>
          <w:rPr>
            <w:rFonts w:eastAsia="Courier New"/>
            <w:sz w:val="18"/>
          </w:rPr>
          <w:t xml:space="preserve">    </w:t>
        </w:r>
      </w:ins>
      <w:ins w:id="3817" w:author="Mindi Patterson" w:date="2005-05-31T10:25:00Z">
        <w:r>
          <w:rPr>
            <w:sz w:val="18"/>
          </w:rPr>
          <w:t>CHARACTERIZED BY</w:t>
        </w:r>
      </w:ins>
    </w:p>
    <w:p>
      <w:pPr>
        <w:pStyle w:val="PlainText"/>
        <w:rPr>
          <w:sz w:val="18"/>
          <w:ins w:id="3821" w:author="Mindi Patterson" w:date="2005-05-31T10:25:00Z"/>
        </w:rPr>
      </w:pPr>
      <w:ins w:id="3819" w:author="Mindi Patterson" w:date="2005-05-31T10:25:00Z">
        <w:r>
          <w:rPr>
            <w:rFonts w:eastAsia="Courier New"/>
            <w:sz w:val="18"/>
          </w:rPr>
          <w:t xml:space="preserve">        </w:t>
        </w:r>
      </w:ins>
      <w:ins w:id="3820" w:author="Mindi Patterson" w:date="2005-05-31T10:25:00Z">
        <w:r>
          <w:rPr>
            <w:sz w:val="18"/>
          </w:rPr>
          <w:t>subscriptionVersionNPAC-Pkg;</w:t>
        </w:r>
      </w:ins>
    </w:p>
    <w:p>
      <w:pPr>
        <w:pStyle w:val="PlainText"/>
        <w:rPr>
          <w:sz w:val="18"/>
          <w:ins w:id="3824" w:author="Mindi Patterson" w:date="2005-05-31T10:25:00Z"/>
        </w:rPr>
      </w:pPr>
      <w:ins w:id="3822" w:author="Mindi Patterson" w:date="2005-05-31T10:25:00Z">
        <w:r>
          <w:rPr>
            <w:rFonts w:eastAsia="Courier New"/>
            <w:sz w:val="18"/>
          </w:rPr>
          <w:t xml:space="preserve">    </w:t>
        </w:r>
      </w:ins>
      <w:ins w:id="3823" w:author="Mindi Patterson" w:date="2005-05-31T10:25:00Z">
        <w:r>
          <w:rPr>
            <w:sz w:val="18"/>
          </w:rPr>
          <w:t>REGISTERED AS {LNP-OIDS.lnp-objectClass 21};</w:t>
        </w:r>
      </w:ins>
    </w:p>
    <w:p>
      <w:pPr>
        <w:pStyle w:val="PlainText"/>
        <w:rPr>
          <w:rFonts w:eastAsia="Courier New"/>
          <w:sz w:val="18"/>
          <w:ins w:id="3826" w:author="Mindi Patterson" w:date="2005-05-31T10:25:00Z"/>
        </w:rPr>
      </w:pPr>
      <w:ins w:id="3825" w:author="Mindi Patterson" w:date="2005-05-31T10:25:00Z">
        <w:r>
          <w:rPr>
            <w:rFonts w:eastAsia="Courier New"/>
            <w:sz w:val="18"/>
          </w:rPr>
          <w:t xml:space="preserve">   </w:t>
        </w:r>
      </w:ins>
    </w:p>
    <w:p>
      <w:pPr>
        <w:pStyle w:val="PlainText"/>
        <w:rPr>
          <w:sz w:val="18"/>
          <w:ins w:id="3828" w:author="Mindi Patterson" w:date="2005-05-31T10:25:00Z"/>
        </w:rPr>
      </w:pPr>
      <w:ins w:id="3827" w:author="Mindi Patterson" w:date="2005-05-31T10:25:00Z">
        <w:r>
          <w:rPr>
            <w:sz w:val="18"/>
          </w:rPr>
          <w:t>subscriptionVersionNPAC-Pkg PACKAGE</w:t>
        </w:r>
      </w:ins>
    </w:p>
    <w:p>
      <w:pPr>
        <w:pStyle w:val="PlainText"/>
        <w:rPr>
          <w:sz w:val="18"/>
          <w:ins w:id="3831" w:author="Mindi Patterson" w:date="2005-05-31T10:25:00Z"/>
        </w:rPr>
      </w:pPr>
      <w:ins w:id="3829" w:author="Mindi Patterson" w:date="2005-05-31T10:25:00Z">
        <w:r>
          <w:rPr>
            <w:rFonts w:eastAsia="Courier New"/>
            <w:sz w:val="18"/>
          </w:rPr>
          <w:t xml:space="preserve">    </w:t>
        </w:r>
      </w:ins>
      <w:ins w:id="3830" w:author="Mindi Patterson" w:date="2005-05-31T10:25:00Z">
        <w:r>
          <w:rPr>
            <w:sz w:val="18"/>
          </w:rPr>
          <w:t>BEHAVIOUR</w:t>
        </w:r>
      </w:ins>
    </w:p>
    <w:p>
      <w:pPr>
        <w:pStyle w:val="PlainText"/>
        <w:rPr>
          <w:sz w:val="18"/>
          <w:ins w:id="3834" w:author="Mindi Patterson" w:date="2005-05-31T10:25:00Z"/>
        </w:rPr>
      </w:pPr>
      <w:ins w:id="3832" w:author="Mindi Patterson" w:date="2005-05-31T10:25:00Z">
        <w:r>
          <w:rPr>
            <w:rFonts w:eastAsia="Courier New"/>
            <w:sz w:val="18"/>
          </w:rPr>
          <w:t xml:space="preserve">        </w:t>
        </w:r>
      </w:ins>
      <w:ins w:id="3833" w:author="Mindi Patterson" w:date="2005-05-31T10:25:00Z">
        <w:r>
          <w:rPr>
            <w:sz w:val="18"/>
          </w:rPr>
          <w:t>subscriptionVersionNPAC-Definition,</w:t>
        </w:r>
      </w:ins>
    </w:p>
    <w:p>
      <w:pPr>
        <w:pStyle w:val="PlainText"/>
        <w:rPr>
          <w:sz w:val="18"/>
          <w:ins w:id="3837" w:author="Mindi Patterson" w:date="2005-05-31T10:25:00Z"/>
        </w:rPr>
      </w:pPr>
      <w:ins w:id="3835" w:author="Mindi Patterson" w:date="2005-05-31T10:25:00Z">
        <w:r>
          <w:rPr>
            <w:rFonts w:eastAsia="Courier New"/>
            <w:sz w:val="18"/>
          </w:rPr>
          <w:t xml:space="preserve">        </w:t>
        </w:r>
      </w:ins>
      <w:ins w:id="3836" w:author="Mindi Patterson" w:date="2005-05-31T10:25:00Z">
        <w:r>
          <w:rPr>
            <w:sz w:val="18"/>
          </w:rPr>
          <w:t>subscriptionVersionNPAC-Behavior-1,</w:t>
        </w:r>
      </w:ins>
    </w:p>
    <w:p>
      <w:pPr>
        <w:pStyle w:val="PlainText"/>
        <w:rPr>
          <w:sz w:val="18"/>
          <w:ins w:id="3840" w:author="Mindi Patterson" w:date="2005-05-31T10:25:00Z"/>
        </w:rPr>
      </w:pPr>
      <w:ins w:id="3838" w:author="Mindi Patterson" w:date="2005-05-31T10:25:00Z">
        <w:r>
          <w:rPr>
            <w:rFonts w:eastAsia="Courier New"/>
            <w:sz w:val="18"/>
          </w:rPr>
          <w:t xml:space="preserve">        </w:t>
        </w:r>
      </w:ins>
      <w:ins w:id="3839" w:author="Mindi Patterson" w:date="2005-05-31T10:25:00Z">
        <w:r>
          <w:rPr>
            <w:sz w:val="18"/>
          </w:rPr>
          <w:t>subscriptionVersionNPAC-Behavior-2;</w:t>
        </w:r>
      </w:ins>
    </w:p>
    <w:p>
      <w:pPr>
        <w:pStyle w:val="PlainText"/>
        <w:rPr>
          <w:sz w:val="18"/>
          <w:ins w:id="3843" w:author="Mindi Patterson" w:date="2005-05-31T10:25:00Z"/>
        </w:rPr>
      </w:pPr>
      <w:ins w:id="3841" w:author="Mindi Patterson" w:date="2005-05-31T10:25:00Z">
        <w:r>
          <w:rPr>
            <w:rFonts w:eastAsia="Courier New"/>
            <w:sz w:val="18"/>
          </w:rPr>
          <w:t xml:space="preserve">    </w:t>
        </w:r>
      </w:ins>
      <w:ins w:id="3842" w:author="Mindi Patterson" w:date="2005-05-31T10:25:00Z">
        <w:r>
          <w:rPr>
            <w:sz w:val="18"/>
          </w:rPr>
          <w:t>ATTRIBUTES</w:t>
        </w:r>
      </w:ins>
    </w:p>
    <w:p>
      <w:pPr>
        <w:pStyle w:val="PlainText"/>
        <w:rPr>
          <w:sz w:val="18"/>
          <w:ins w:id="3846" w:author="Mindi Patterson" w:date="2005-05-31T10:25:00Z"/>
        </w:rPr>
      </w:pPr>
      <w:ins w:id="3844" w:author="Mindi Patterson" w:date="2005-05-31T10:25:00Z">
        <w:r>
          <w:rPr>
            <w:rFonts w:eastAsia="Courier New"/>
            <w:sz w:val="18"/>
          </w:rPr>
          <w:t xml:space="preserve">        </w:t>
        </w:r>
      </w:ins>
      <w:ins w:id="3845" w:author="Mindi Patterson" w:date="2005-05-31T10:25:00Z">
        <w:r>
          <w:rPr>
            <w:sz w:val="18"/>
          </w:rPr>
          <w:t>subscriptionVersionStatus GET-REPLACE,</w:t>
        </w:r>
      </w:ins>
    </w:p>
    <w:p>
      <w:pPr>
        <w:pStyle w:val="PlainText"/>
        <w:rPr>
          <w:sz w:val="18"/>
          <w:ins w:id="3849" w:author="Mindi Patterson" w:date="2005-05-31T10:25:00Z"/>
        </w:rPr>
      </w:pPr>
      <w:ins w:id="3847" w:author="Mindi Patterson" w:date="2005-05-31T10:25:00Z">
        <w:r>
          <w:rPr>
            <w:rFonts w:eastAsia="Courier New"/>
            <w:sz w:val="18"/>
          </w:rPr>
          <w:t xml:space="preserve">        </w:t>
        </w:r>
      </w:ins>
      <w:ins w:id="3848" w:author="Mindi Patterson" w:date="2005-05-31T10:25:00Z">
        <w:r>
          <w:rPr>
            <w:sz w:val="18"/>
          </w:rPr>
          <w:t>subscriptionOldSP GET-REPLACE,</w:t>
        </w:r>
      </w:ins>
    </w:p>
    <w:p>
      <w:pPr>
        <w:pStyle w:val="PlainText"/>
        <w:rPr>
          <w:sz w:val="18"/>
          <w:ins w:id="3852" w:author="Mindi Patterson" w:date="2005-05-31T10:25:00Z"/>
        </w:rPr>
      </w:pPr>
      <w:ins w:id="3850" w:author="Mindi Patterson" w:date="2005-05-31T10:25:00Z">
        <w:r>
          <w:rPr>
            <w:rFonts w:eastAsia="Courier New"/>
            <w:sz w:val="18"/>
          </w:rPr>
          <w:t xml:space="preserve">        </w:t>
        </w:r>
      </w:ins>
      <w:ins w:id="3851" w:author="Mindi Patterson" w:date="2005-05-31T10:25:00Z">
        <w:r>
          <w:rPr>
            <w:sz w:val="18"/>
          </w:rPr>
          <w:t>subscriptionNewSP-DueDate GET-REPLACE,</w:t>
        </w:r>
      </w:ins>
    </w:p>
    <w:p>
      <w:pPr>
        <w:pStyle w:val="PlainText"/>
        <w:rPr>
          <w:sz w:val="18"/>
          <w:ins w:id="3855" w:author="Mindi Patterson" w:date="2005-05-31T10:25:00Z"/>
        </w:rPr>
      </w:pPr>
      <w:ins w:id="3853" w:author="Mindi Patterson" w:date="2005-05-31T10:25:00Z">
        <w:r>
          <w:rPr>
            <w:rFonts w:eastAsia="Courier New"/>
            <w:sz w:val="18"/>
          </w:rPr>
          <w:t xml:space="preserve">        </w:t>
        </w:r>
      </w:ins>
      <w:ins w:id="3854" w:author="Mindi Patterson" w:date="2005-05-31T10:25:00Z">
        <w:r>
          <w:rPr>
            <w:sz w:val="18"/>
          </w:rPr>
          <w:t>subscriptionNewSP-CreationTimeStamp GET-REPLACE,</w:t>
        </w:r>
      </w:ins>
    </w:p>
    <w:p>
      <w:pPr>
        <w:pStyle w:val="PlainText"/>
        <w:rPr>
          <w:sz w:val="18"/>
          <w:ins w:id="3858" w:author="Mindi Patterson" w:date="2005-05-31T10:25:00Z"/>
        </w:rPr>
      </w:pPr>
      <w:ins w:id="3856" w:author="Mindi Patterson" w:date="2005-05-31T10:25:00Z">
        <w:r>
          <w:rPr>
            <w:rFonts w:eastAsia="Courier New"/>
            <w:sz w:val="18"/>
          </w:rPr>
          <w:t xml:space="preserve">        </w:t>
        </w:r>
      </w:ins>
      <w:ins w:id="3857" w:author="Mindi Patterson" w:date="2005-05-31T10:25:00Z">
        <w:r>
          <w:rPr>
            <w:sz w:val="18"/>
          </w:rPr>
          <w:t>subscriptionOldSP-DueDate GET-REPLACE,</w:t>
        </w:r>
      </w:ins>
    </w:p>
    <w:p>
      <w:pPr>
        <w:pStyle w:val="PlainText"/>
        <w:rPr>
          <w:sz w:val="18"/>
          <w:ins w:id="3861" w:author="Mindi Patterson" w:date="2005-05-31T10:25:00Z"/>
        </w:rPr>
      </w:pPr>
      <w:ins w:id="3859" w:author="Mindi Patterson" w:date="2005-05-31T10:25:00Z">
        <w:r>
          <w:rPr>
            <w:rFonts w:eastAsia="Courier New"/>
            <w:sz w:val="18"/>
          </w:rPr>
          <w:t xml:space="preserve">        </w:t>
        </w:r>
      </w:ins>
      <w:ins w:id="3860" w:author="Mindi Patterson" w:date="2005-05-31T10:25:00Z">
        <w:r>
          <w:rPr>
            <w:sz w:val="18"/>
          </w:rPr>
          <w:t>subscriptionOldSP-Authorization GET-REPLACE,</w:t>
        </w:r>
      </w:ins>
    </w:p>
    <w:p>
      <w:pPr>
        <w:pStyle w:val="PlainText"/>
        <w:rPr>
          <w:sz w:val="18"/>
          <w:ins w:id="3864" w:author="Mindi Patterson" w:date="2005-05-31T10:25:00Z"/>
        </w:rPr>
      </w:pPr>
      <w:ins w:id="3862" w:author="Mindi Patterson" w:date="2005-05-31T10:25:00Z">
        <w:r>
          <w:rPr>
            <w:rFonts w:eastAsia="Courier New"/>
            <w:sz w:val="18"/>
          </w:rPr>
          <w:t xml:space="preserve">        </w:t>
        </w:r>
      </w:ins>
      <w:ins w:id="3863" w:author="Mindi Patterson" w:date="2005-05-31T10:25:00Z">
        <w:r>
          <w:rPr>
            <w:sz w:val="18"/>
          </w:rPr>
          <w:t>subscriptionStatusChangeCauseCode GET-REPLACE,</w:t>
        </w:r>
      </w:ins>
    </w:p>
    <w:p>
      <w:pPr>
        <w:pStyle w:val="PlainText"/>
        <w:rPr>
          <w:sz w:val="18"/>
          <w:ins w:id="3867" w:author="Mindi Patterson" w:date="2005-05-31T10:25:00Z"/>
        </w:rPr>
      </w:pPr>
      <w:ins w:id="3865" w:author="Mindi Patterson" w:date="2005-05-31T10:25:00Z">
        <w:r>
          <w:rPr>
            <w:rFonts w:eastAsia="Courier New"/>
            <w:sz w:val="18"/>
          </w:rPr>
          <w:t xml:space="preserve">        </w:t>
        </w:r>
      </w:ins>
      <w:ins w:id="3866" w:author="Mindi Patterson" w:date="2005-05-31T10:25:00Z">
        <w:r>
          <w:rPr>
            <w:sz w:val="18"/>
          </w:rPr>
          <w:t>subscriptionOldSP-AuthorizationTimeStamp GET-REPLACE,</w:t>
        </w:r>
      </w:ins>
    </w:p>
    <w:p>
      <w:pPr>
        <w:pStyle w:val="PlainText"/>
        <w:rPr>
          <w:sz w:val="18"/>
          <w:ins w:id="3870" w:author="Mindi Patterson" w:date="2005-05-31T10:25:00Z"/>
        </w:rPr>
      </w:pPr>
      <w:ins w:id="3868" w:author="Mindi Patterson" w:date="2005-05-31T10:25:00Z">
        <w:r>
          <w:rPr>
            <w:rFonts w:eastAsia="Courier New"/>
            <w:sz w:val="18"/>
          </w:rPr>
          <w:t xml:space="preserve">        </w:t>
        </w:r>
      </w:ins>
      <w:ins w:id="3869" w:author="Mindi Patterson" w:date="2005-05-31T10:25:00Z">
        <w:r>
          <w:rPr>
            <w:sz w:val="18"/>
          </w:rPr>
          <w:t>subscriptionBroadcastTimeStamp GET-REPLACE,</w:t>
        </w:r>
      </w:ins>
    </w:p>
    <w:p>
      <w:pPr>
        <w:pStyle w:val="PlainText"/>
        <w:rPr>
          <w:sz w:val="18"/>
          <w:ins w:id="3873" w:author="Mindi Patterson" w:date="2005-05-31T10:25:00Z"/>
        </w:rPr>
      </w:pPr>
      <w:ins w:id="3871" w:author="Mindi Patterson" w:date="2005-05-31T10:25:00Z">
        <w:r>
          <w:rPr>
            <w:rFonts w:eastAsia="Courier New"/>
            <w:sz w:val="18"/>
          </w:rPr>
          <w:t xml:space="preserve">        </w:t>
        </w:r>
      </w:ins>
      <w:ins w:id="3872" w:author="Mindi Patterson" w:date="2005-05-31T10:25:00Z">
        <w:r>
          <w:rPr>
            <w:sz w:val="18"/>
          </w:rPr>
          <w:t>subscriptionConflictTimeStamp GET-REPLACE,</w:t>
        </w:r>
      </w:ins>
    </w:p>
    <w:p>
      <w:pPr>
        <w:pStyle w:val="PlainText"/>
        <w:rPr>
          <w:sz w:val="18"/>
          <w:ins w:id="3876" w:author="Mindi Patterson" w:date="2005-05-31T10:25:00Z"/>
        </w:rPr>
      </w:pPr>
      <w:ins w:id="3874" w:author="Mindi Patterson" w:date="2005-05-31T10:25:00Z">
        <w:r>
          <w:rPr>
            <w:rFonts w:eastAsia="Courier New"/>
            <w:sz w:val="18"/>
          </w:rPr>
          <w:t xml:space="preserve">        </w:t>
        </w:r>
      </w:ins>
      <w:ins w:id="3875" w:author="Mindi Patterson" w:date="2005-05-31T10:25:00Z">
        <w:r>
          <w:rPr>
            <w:sz w:val="18"/>
          </w:rPr>
          <w:t>subscriptionCustomerDisconnectDate GET-REPLACE,</w:t>
        </w:r>
      </w:ins>
    </w:p>
    <w:p>
      <w:pPr>
        <w:pStyle w:val="PlainText"/>
        <w:rPr>
          <w:sz w:val="18"/>
          <w:ins w:id="3879" w:author="Mindi Patterson" w:date="2005-05-31T10:25:00Z"/>
        </w:rPr>
      </w:pPr>
      <w:ins w:id="3877" w:author="Mindi Patterson" w:date="2005-05-31T10:25:00Z">
        <w:r>
          <w:rPr>
            <w:rFonts w:eastAsia="Courier New"/>
            <w:sz w:val="18"/>
          </w:rPr>
          <w:t xml:space="preserve">        </w:t>
        </w:r>
      </w:ins>
      <w:ins w:id="3878" w:author="Mindi Patterson" w:date="2005-05-31T10:25:00Z">
        <w:r>
          <w:rPr>
            <w:sz w:val="18"/>
          </w:rPr>
          <w:t>subscriptionEffectiveReleaseDate GET-REPLACE,</w:t>
        </w:r>
      </w:ins>
    </w:p>
    <w:p>
      <w:pPr>
        <w:pStyle w:val="PlainText"/>
        <w:rPr>
          <w:sz w:val="18"/>
          <w:ins w:id="3882" w:author="Mindi Patterson" w:date="2005-05-31T10:25:00Z"/>
        </w:rPr>
      </w:pPr>
      <w:ins w:id="3880" w:author="Mindi Patterson" w:date="2005-05-31T10:25:00Z">
        <w:r>
          <w:rPr>
            <w:rFonts w:eastAsia="Courier New"/>
            <w:sz w:val="18"/>
          </w:rPr>
          <w:t xml:space="preserve">        </w:t>
        </w:r>
      </w:ins>
      <w:ins w:id="3881" w:author="Mindi Patterson" w:date="2005-05-31T10:25:00Z">
        <w:r>
          <w:rPr>
            <w:sz w:val="18"/>
          </w:rPr>
          <w:t>subscriptionDisconnectCompleteTimeStamp GET-REPLACE,</w:t>
        </w:r>
      </w:ins>
    </w:p>
    <w:p>
      <w:pPr>
        <w:pStyle w:val="PlainText"/>
        <w:rPr>
          <w:sz w:val="18"/>
          <w:ins w:id="3885" w:author="Mindi Patterson" w:date="2005-05-31T10:25:00Z"/>
        </w:rPr>
      </w:pPr>
      <w:ins w:id="3883" w:author="Mindi Patterson" w:date="2005-05-31T10:25:00Z">
        <w:r>
          <w:rPr>
            <w:rFonts w:eastAsia="Courier New"/>
            <w:sz w:val="18"/>
          </w:rPr>
          <w:t xml:space="preserve">        </w:t>
        </w:r>
      </w:ins>
      <w:ins w:id="3884" w:author="Mindi Patterson" w:date="2005-05-31T10:25:00Z">
        <w:r>
          <w:rPr>
            <w:sz w:val="18"/>
          </w:rPr>
          <w:t>subscriptionCancellationTimeStamp GET-REPLACE,</w:t>
        </w:r>
      </w:ins>
    </w:p>
    <w:p>
      <w:pPr>
        <w:pStyle w:val="PlainText"/>
        <w:rPr>
          <w:sz w:val="18"/>
          <w:ins w:id="3888" w:author="Mindi Patterson" w:date="2005-05-31T10:25:00Z"/>
        </w:rPr>
      </w:pPr>
      <w:ins w:id="3886" w:author="Mindi Patterson" w:date="2005-05-31T10:25:00Z">
        <w:r>
          <w:rPr>
            <w:rFonts w:eastAsia="Courier New"/>
            <w:sz w:val="18"/>
          </w:rPr>
          <w:t xml:space="preserve">        </w:t>
        </w:r>
      </w:ins>
      <w:ins w:id="3887" w:author="Mindi Patterson" w:date="2005-05-31T10:25:00Z">
        <w:r>
          <w:rPr>
            <w:sz w:val="18"/>
          </w:rPr>
          <w:t>subscriptionCreationTimeStamp GET-REPLACE,</w:t>
        </w:r>
      </w:ins>
    </w:p>
    <w:p>
      <w:pPr>
        <w:pStyle w:val="PlainText"/>
        <w:rPr>
          <w:sz w:val="18"/>
          <w:ins w:id="3891" w:author="Mindi Patterson" w:date="2005-05-31T10:25:00Z"/>
        </w:rPr>
      </w:pPr>
      <w:ins w:id="3889" w:author="Mindi Patterson" w:date="2005-05-31T10:25:00Z">
        <w:r>
          <w:rPr>
            <w:rFonts w:eastAsia="Courier New"/>
            <w:sz w:val="18"/>
          </w:rPr>
          <w:t xml:space="preserve">        </w:t>
        </w:r>
      </w:ins>
      <w:ins w:id="3890" w:author="Mindi Patterson" w:date="2005-05-31T10:25:00Z">
        <w:r>
          <w:rPr>
            <w:sz w:val="18"/>
          </w:rPr>
          <w:t>subscriptionFailed-SP-List GET-REPLACE,</w:t>
        </w:r>
      </w:ins>
    </w:p>
    <w:p>
      <w:pPr>
        <w:pStyle w:val="PlainText"/>
        <w:rPr>
          <w:sz w:val="18"/>
          <w:ins w:id="3894" w:author="Mindi Patterson" w:date="2005-05-31T10:25:00Z"/>
        </w:rPr>
      </w:pPr>
      <w:ins w:id="3892" w:author="Mindi Patterson" w:date="2005-05-31T10:25:00Z">
        <w:r>
          <w:rPr>
            <w:rFonts w:eastAsia="Courier New"/>
            <w:sz w:val="18"/>
          </w:rPr>
          <w:t xml:space="preserve">        </w:t>
        </w:r>
      </w:ins>
      <w:ins w:id="3893" w:author="Mindi Patterson" w:date="2005-05-31T10:25:00Z">
        <w:r>
          <w:rPr>
            <w:sz w:val="18"/>
          </w:rPr>
          <w:t>subscriptionModifiedTimeStamp GET-REPLACE,</w:t>
        </w:r>
      </w:ins>
    </w:p>
    <w:p>
      <w:pPr>
        <w:pStyle w:val="PlainText"/>
        <w:rPr>
          <w:sz w:val="18"/>
          <w:ins w:id="3897" w:author="Mindi Patterson" w:date="2005-05-31T10:25:00Z"/>
        </w:rPr>
      </w:pPr>
      <w:ins w:id="3895" w:author="Mindi Patterson" w:date="2005-05-31T10:25:00Z">
        <w:r>
          <w:rPr>
            <w:rFonts w:eastAsia="Courier New"/>
            <w:sz w:val="18"/>
          </w:rPr>
          <w:t xml:space="preserve">        </w:t>
        </w:r>
      </w:ins>
      <w:ins w:id="3896" w:author="Mindi Patterson" w:date="2005-05-31T10:25:00Z">
        <w:r>
          <w:rPr>
            <w:sz w:val="18"/>
          </w:rPr>
          <w:t>subscriptionOldTimeStamp GET-REPLACE,</w:t>
        </w:r>
      </w:ins>
    </w:p>
    <w:p>
      <w:pPr>
        <w:pStyle w:val="PlainText"/>
        <w:rPr>
          <w:sz w:val="18"/>
          <w:ins w:id="3900" w:author="Mindi Patterson" w:date="2005-05-31T10:25:00Z"/>
        </w:rPr>
      </w:pPr>
      <w:ins w:id="3898" w:author="Mindi Patterson" w:date="2005-05-31T10:25:00Z">
        <w:r>
          <w:rPr>
            <w:rFonts w:eastAsia="Courier New"/>
            <w:sz w:val="18"/>
          </w:rPr>
          <w:t xml:space="preserve">        </w:t>
        </w:r>
      </w:ins>
      <w:ins w:id="3899" w:author="Mindi Patterson" w:date="2005-05-31T10:25:00Z">
        <w:r>
          <w:rPr>
            <w:sz w:val="18"/>
          </w:rPr>
          <w:t>subscriptionOldSP-CancellationTimeStamp GET-REPLACE,</w:t>
        </w:r>
      </w:ins>
    </w:p>
    <w:p>
      <w:pPr>
        <w:pStyle w:val="PlainText"/>
        <w:rPr>
          <w:sz w:val="18"/>
          <w:ins w:id="3903" w:author="Mindi Patterson" w:date="2005-05-31T10:25:00Z"/>
        </w:rPr>
      </w:pPr>
      <w:ins w:id="3901" w:author="Mindi Patterson" w:date="2005-05-31T10:25:00Z">
        <w:r>
          <w:rPr>
            <w:rFonts w:eastAsia="Courier New"/>
            <w:sz w:val="18"/>
          </w:rPr>
          <w:t xml:space="preserve">        </w:t>
        </w:r>
      </w:ins>
      <w:ins w:id="3902" w:author="Mindi Patterson" w:date="2005-05-31T10:25:00Z">
        <w:r>
          <w:rPr>
            <w:sz w:val="18"/>
          </w:rPr>
          <w:t>subscriptionNewSP-CancellationTimeStamp GET-REPLACE,</w:t>
        </w:r>
      </w:ins>
    </w:p>
    <w:p>
      <w:pPr>
        <w:pStyle w:val="PlainText"/>
        <w:rPr>
          <w:sz w:val="18"/>
          <w:ins w:id="3906" w:author="Mindi Patterson" w:date="2005-05-31T10:25:00Z"/>
        </w:rPr>
      </w:pPr>
      <w:ins w:id="3904" w:author="Mindi Patterson" w:date="2005-05-31T10:25:00Z">
        <w:r>
          <w:rPr>
            <w:rFonts w:eastAsia="Courier New"/>
            <w:sz w:val="18"/>
          </w:rPr>
          <w:t xml:space="preserve">        </w:t>
        </w:r>
      </w:ins>
      <w:ins w:id="3905" w:author="Mindi Patterson" w:date="2005-05-31T10:25:00Z">
        <w:r>
          <w:rPr>
            <w:sz w:val="18"/>
          </w:rPr>
          <w:t>subscriptionOldSP-ConflictResolutionTimeStamp GET-REPLACE,</w:t>
        </w:r>
      </w:ins>
    </w:p>
    <w:p>
      <w:pPr>
        <w:pStyle w:val="PlainText"/>
        <w:rPr>
          <w:sz w:val="18"/>
          <w:ins w:id="3909" w:author="Mindi Patterson" w:date="2005-05-31T10:25:00Z"/>
        </w:rPr>
      </w:pPr>
      <w:ins w:id="3907" w:author="Mindi Patterson" w:date="2005-05-31T10:25:00Z">
        <w:r>
          <w:rPr>
            <w:rFonts w:eastAsia="Courier New"/>
            <w:sz w:val="18"/>
          </w:rPr>
          <w:t xml:space="preserve">        </w:t>
        </w:r>
      </w:ins>
      <w:ins w:id="3908" w:author="Mindi Patterson" w:date="2005-05-31T10:25:00Z">
        <w:r>
          <w:rPr>
            <w:sz w:val="18"/>
          </w:rPr>
          <w:t>subscriptionNewSP-ConflictResolutionTimeStamp GET-REPLACE,</w:t>
        </w:r>
      </w:ins>
    </w:p>
    <w:p>
      <w:pPr>
        <w:pStyle w:val="PlainText"/>
        <w:rPr>
          <w:sz w:val="18"/>
          <w:ins w:id="3912" w:author="Mindi Patterson" w:date="2005-05-31T10:25:00Z"/>
        </w:rPr>
      </w:pPr>
      <w:ins w:id="3910" w:author="Mindi Patterson" w:date="2005-05-31T10:25:00Z">
        <w:r>
          <w:rPr>
            <w:rFonts w:eastAsia="Courier New"/>
            <w:sz w:val="18"/>
          </w:rPr>
          <w:t xml:space="preserve">        </w:t>
        </w:r>
      </w:ins>
      <w:ins w:id="3911" w:author="Mindi Patterson" w:date="2005-05-31T10:25:00Z">
        <w:r>
          <w:rPr>
            <w:sz w:val="18"/>
          </w:rPr>
          <w:t>subscriptionPortingToOriginal-SPSwitch GET-REPLACE,</w:t>
        </w:r>
      </w:ins>
    </w:p>
    <w:p>
      <w:pPr>
        <w:pStyle w:val="PlainText"/>
        <w:rPr>
          <w:sz w:val="18"/>
          <w:ins w:id="3915" w:author="Mindi Patterson" w:date="2005-05-31T10:25:00Z"/>
        </w:rPr>
      </w:pPr>
      <w:ins w:id="3913" w:author="Mindi Patterson" w:date="2005-05-31T10:25:00Z">
        <w:r>
          <w:rPr>
            <w:rFonts w:eastAsia="Courier New"/>
            <w:sz w:val="18"/>
          </w:rPr>
          <w:t xml:space="preserve">        </w:t>
        </w:r>
      </w:ins>
      <w:ins w:id="3914" w:author="Mindi Patterson" w:date="2005-05-31T10:25:00Z">
        <w:r>
          <w:rPr>
            <w:sz w:val="18"/>
          </w:rPr>
          <w:t>subscriptionPreCancellationStatus GET-REPLACE,</w:t>
        </w:r>
      </w:ins>
    </w:p>
    <w:p>
      <w:pPr>
        <w:pStyle w:val="PlainText"/>
        <w:rPr>
          <w:sz w:val="18"/>
          <w:ins w:id="3918" w:author="Mindi Patterson" w:date="2005-05-31T10:25:00Z"/>
        </w:rPr>
      </w:pPr>
      <w:ins w:id="3916" w:author="Mindi Patterson" w:date="2005-05-31T10:25:00Z">
        <w:r>
          <w:rPr>
            <w:rFonts w:eastAsia="Courier New"/>
            <w:sz w:val="18"/>
          </w:rPr>
          <w:t xml:space="preserve">        </w:t>
        </w:r>
      </w:ins>
      <w:ins w:id="3917" w:author="Mindi Patterson" w:date="2005-05-31T10:25:00Z">
        <w:r>
          <w:rPr>
            <w:sz w:val="18"/>
          </w:rPr>
          <w:t>subscriptionTimerType GET,</w:t>
        </w:r>
      </w:ins>
    </w:p>
    <w:p>
      <w:pPr>
        <w:pStyle w:val="PlainText"/>
        <w:rPr>
          <w:sz w:val="18"/>
          <w:ins w:id="3921" w:author="Mindi Patterson" w:date="2005-05-31T10:25:00Z"/>
        </w:rPr>
      </w:pPr>
      <w:ins w:id="3919" w:author="Mindi Patterson" w:date="2005-05-31T10:25:00Z">
        <w:r>
          <w:rPr>
            <w:rFonts w:eastAsia="Courier New"/>
            <w:sz w:val="18"/>
          </w:rPr>
          <w:t xml:space="preserve">        </w:t>
        </w:r>
      </w:ins>
      <w:ins w:id="3920" w:author="Mindi Patterson" w:date="2005-05-31T10:25:00Z">
        <w:r>
          <w:rPr>
            <w:sz w:val="18"/>
          </w:rPr>
          <w:t>subscriptionBusinessType GET;</w:t>
        </w:r>
      </w:ins>
    </w:p>
    <w:p>
      <w:pPr>
        <w:pStyle w:val="PlainText"/>
        <w:rPr>
          <w:sz w:val="18"/>
          <w:ins w:id="3924" w:author="Mindi Patterson" w:date="2005-05-31T10:25:00Z"/>
        </w:rPr>
      </w:pPr>
      <w:ins w:id="3922" w:author="Mindi Patterson" w:date="2005-05-31T10:25:00Z">
        <w:r>
          <w:rPr>
            <w:rFonts w:eastAsia="Courier New"/>
            <w:sz w:val="18"/>
          </w:rPr>
          <w:t xml:space="preserve">    </w:t>
        </w:r>
      </w:ins>
      <w:ins w:id="3923" w:author="Mindi Patterson" w:date="2005-05-31T10:25:00Z">
        <w:r>
          <w:rPr>
            <w:sz w:val="18"/>
          </w:rPr>
          <w:t>NOTIFICATIONS</w:t>
        </w:r>
      </w:ins>
    </w:p>
    <w:p>
      <w:pPr>
        <w:pStyle w:val="PlainText"/>
        <w:rPr>
          <w:sz w:val="18"/>
          <w:ins w:id="3927" w:author="Mindi Patterson" w:date="2005-05-31T10:25:00Z"/>
        </w:rPr>
      </w:pPr>
      <w:ins w:id="3925" w:author="Mindi Patterson" w:date="2005-05-31T10:25:00Z">
        <w:r>
          <w:rPr>
            <w:rFonts w:eastAsia="Courier New"/>
            <w:sz w:val="18"/>
          </w:rPr>
          <w:t xml:space="preserve">        </w:t>
        </w:r>
      </w:ins>
      <w:ins w:id="3926" w:author="Mindi Patterson" w:date="2005-05-31T10:25:00Z">
        <w:r>
          <w:rPr>
            <w:sz w:val="18"/>
          </w:rPr>
          <w:t>subscriptionVersionOldSP-ConcurrenceRequest,</w:t>
        </w:r>
      </w:ins>
    </w:p>
    <w:p>
      <w:pPr>
        <w:pStyle w:val="PlainText"/>
        <w:rPr>
          <w:sz w:val="18"/>
          <w:ins w:id="3930" w:author="Mindi Patterson" w:date="2005-05-31T10:25:00Z"/>
        </w:rPr>
      </w:pPr>
      <w:ins w:id="3928" w:author="Mindi Patterson" w:date="2005-05-31T10:25:00Z">
        <w:r>
          <w:rPr>
            <w:rFonts w:eastAsia="Courier New"/>
            <w:sz w:val="18"/>
          </w:rPr>
          <w:t xml:space="preserve">        </w:t>
        </w:r>
      </w:ins>
      <w:ins w:id="3929" w:author="Mindi Patterson" w:date="2005-05-31T10:25:00Z">
        <w:r>
          <w:rPr>
            <w:sz w:val="18"/>
          </w:rPr>
          <w:t>subscriptionVersionNewSP-CreateRequest,</w:t>
        </w:r>
      </w:ins>
    </w:p>
    <w:p>
      <w:pPr>
        <w:pStyle w:val="PlainText"/>
        <w:rPr>
          <w:sz w:val="18"/>
          <w:ins w:id="3933" w:author="Mindi Patterson" w:date="2005-05-31T10:25:00Z"/>
        </w:rPr>
      </w:pPr>
      <w:ins w:id="3931" w:author="Mindi Patterson" w:date="2005-05-31T10:25:00Z">
        <w:r>
          <w:rPr>
            <w:rFonts w:eastAsia="Courier New"/>
            <w:sz w:val="18"/>
          </w:rPr>
          <w:t xml:space="preserve">        </w:t>
        </w:r>
      </w:ins>
      <w:ins w:id="3932" w:author="Mindi Patterson" w:date="2005-05-31T10:25:00Z">
        <w:r>
          <w:rPr>
            <w:sz w:val="18"/>
          </w:rPr>
          <w:t>subscriptionVersionOldSPFinalConcurrenceWindowExpiration,</w:t>
        </w:r>
      </w:ins>
    </w:p>
    <w:p>
      <w:pPr>
        <w:pStyle w:val="PlainText"/>
        <w:rPr>
          <w:sz w:val="18"/>
          <w:ins w:id="3936" w:author="Mindi Patterson" w:date="2005-05-31T10:25:00Z"/>
        </w:rPr>
      </w:pPr>
      <w:ins w:id="3934" w:author="Mindi Patterson" w:date="2005-05-31T10:25:00Z">
        <w:r>
          <w:rPr>
            <w:rFonts w:eastAsia="Courier New"/>
            <w:sz w:val="18"/>
          </w:rPr>
          <w:t xml:space="preserve">        </w:t>
        </w:r>
      </w:ins>
      <w:ins w:id="3935" w:author="Mindi Patterson" w:date="2005-05-31T10:25:00Z">
        <w:r>
          <w:rPr>
            <w:sz w:val="18"/>
          </w:rPr>
          <w:t>subscriptionVersionNewNPA-NXX,</w:t>
        </w:r>
      </w:ins>
    </w:p>
    <w:p>
      <w:pPr>
        <w:pStyle w:val="PlainText"/>
        <w:rPr>
          <w:sz w:val="18"/>
          <w:ins w:id="3939" w:author="Mindi Patterson" w:date="2005-05-31T10:25:00Z"/>
        </w:rPr>
      </w:pPr>
      <w:ins w:id="3937" w:author="Mindi Patterson" w:date="2005-05-31T10:25:00Z">
        <w:r>
          <w:rPr>
            <w:rFonts w:eastAsia="Courier New"/>
            <w:sz w:val="18"/>
          </w:rPr>
          <w:t xml:space="preserve">        </w:t>
        </w:r>
      </w:ins>
      <w:ins w:id="3938" w:author="Mindi Patterson" w:date="2005-05-31T10:25:00Z">
        <w:r>
          <w:rPr>
            <w:sz w:val="18"/>
          </w:rPr>
          <w:t>subscriptionVersionCancellationAcknowledgeRequest,</w:t>
        </w:r>
      </w:ins>
    </w:p>
    <w:p>
      <w:pPr>
        <w:pStyle w:val="PlainText"/>
        <w:rPr>
          <w:sz w:val="18"/>
          <w:ins w:id="3942" w:author="Mindi Patterson" w:date="2005-05-31T10:25:00Z"/>
        </w:rPr>
      </w:pPr>
      <w:ins w:id="3940" w:author="Mindi Patterson" w:date="2005-05-31T10:25:00Z">
        <w:r>
          <w:rPr>
            <w:rFonts w:eastAsia="Courier New"/>
            <w:sz w:val="18"/>
          </w:rPr>
          <w:t xml:space="preserve">        </w:t>
        </w:r>
      </w:ins>
      <w:ins w:id="3941" w:author="Mindi Patterson" w:date="2005-05-31T10:25:00Z">
        <w:r>
          <w:rPr>
            <w:sz w:val="18"/>
          </w:rPr>
          <w:t>subscriptionVersionDonorSP-CustomerDisconnectDate,</w:t>
        </w:r>
      </w:ins>
    </w:p>
    <w:p>
      <w:pPr>
        <w:pStyle w:val="PlainText"/>
        <w:rPr>
          <w:sz w:val="18"/>
          <w:ins w:id="3945" w:author="Mindi Patterson" w:date="2005-05-31T10:25:00Z"/>
        </w:rPr>
      </w:pPr>
      <w:ins w:id="3943" w:author="Mindi Patterson" w:date="2005-05-31T10:25:00Z">
        <w:r>
          <w:rPr>
            <w:rFonts w:eastAsia="Courier New"/>
            <w:sz w:val="18"/>
          </w:rPr>
          <w:t xml:space="preserve">        </w:t>
        </w:r>
      </w:ins>
      <w:ins w:id="3944" w:author="Mindi Patterson" w:date="2005-05-31T10:25:00Z">
        <w:r>
          <w:rPr>
            <w:sz w:val="18"/>
          </w:rPr>
          <w:t>subscriptionVersionStatusAttributeValueChange,</w:t>
        </w:r>
      </w:ins>
    </w:p>
    <w:p>
      <w:pPr>
        <w:pStyle w:val="PlainText"/>
        <w:rPr>
          <w:sz w:val="18"/>
          <w:ins w:id="3948" w:author="Mindi Patterson" w:date="2005-05-31T10:25:00Z"/>
        </w:rPr>
      </w:pPr>
      <w:ins w:id="3946" w:author="Mindi Patterson" w:date="2005-05-31T10:25:00Z">
        <w:r>
          <w:rPr>
            <w:rFonts w:eastAsia="Courier New"/>
            <w:sz w:val="18"/>
          </w:rPr>
          <w:t xml:space="preserve">        </w:t>
        </w:r>
      </w:ins>
      <w:ins w:id="3947" w:author="Mindi Patterson" w:date="2005-05-31T10:25:00Z">
        <w:r>
          <w:rPr>
            <w:sz w:val="18"/>
          </w:rPr>
          <w:t>subscriptionVersionNewSP-FinalCreateWindowExpiration,</w:t>
        </w:r>
      </w:ins>
    </w:p>
    <w:p>
      <w:pPr>
        <w:pStyle w:val="PlainText"/>
        <w:rPr>
          <w:sz w:val="18"/>
          <w:ins w:id="3951" w:author="Mindi Patterson" w:date="2005-05-31T10:25:00Z"/>
        </w:rPr>
      </w:pPr>
      <w:ins w:id="3949" w:author="Mindi Patterson" w:date="2005-05-31T10:25:00Z">
        <w:r>
          <w:rPr>
            <w:rFonts w:eastAsia="Courier New"/>
            <w:sz w:val="18"/>
          </w:rPr>
          <w:t xml:space="preserve">        </w:t>
        </w:r>
      </w:ins>
      <w:ins w:id="3950" w:author="Mindi Patterson" w:date="2005-05-31T10:25:00Z">
        <w:r>
          <w:rPr>
            <w:sz w:val="18"/>
          </w:rPr>
          <w:t>"CCITT Rec. X.721 (1992) | ISO/IEC 10165-2 :</w:t>
        </w:r>
      </w:ins>
    </w:p>
    <w:p>
      <w:pPr>
        <w:pStyle w:val="PlainText"/>
        <w:rPr>
          <w:sz w:val="18"/>
          <w:ins w:id="3953" w:author="Mindi Patterson" w:date="2005-05-31T10:25:00Z"/>
        </w:rPr>
      </w:pPr>
      <w:ins w:id="3952" w:author="Mindi Patterson" w:date="2005-05-31T10:25:00Z">
        <w:r>
          <w:rPr>
            <w:sz w:val="18"/>
          </w:rPr>
          <w:t>1992":attributeValueChange</w:t>
        </w:r>
      </w:ins>
    </w:p>
    <w:p>
      <w:pPr>
        <w:pStyle w:val="PlainText"/>
        <w:rPr>
          <w:sz w:val="18"/>
          <w:ins w:id="3956" w:author="Mindi Patterson" w:date="2005-05-31T10:25:00Z"/>
        </w:rPr>
      </w:pPr>
      <w:ins w:id="3954" w:author="Mindi Patterson" w:date="2005-05-31T10:25:00Z">
        <w:r>
          <w:rPr>
            <w:rFonts w:eastAsia="Courier New"/>
            <w:sz w:val="18"/>
          </w:rPr>
          <w:t xml:space="preserve">            </w:t>
        </w:r>
      </w:ins>
      <w:ins w:id="3955" w:author="Mindi Patterson" w:date="2005-05-31T10:25:00Z">
        <w:r>
          <w:rPr>
            <w:sz w:val="18"/>
          </w:rPr>
          <w:t>accessControlParameter phoneNumberParameter,</w:t>
        </w:r>
      </w:ins>
    </w:p>
    <w:p>
      <w:pPr>
        <w:pStyle w:val="PlainText"/>
        <w:rPr>
          <w:sz w:val="18"/>
          <w:ins w:id="3959" w:author="Mindi Patterson" w:date="2005-05-31T10:25:00Z"/>
        </w:rPr>
      </w:pPr>
      <w:ins w:id="3957" w:author="Mindi Patterson" w:date="2005-05-31T10:25:00Z">
        <w:r>
          <w:rPr>
            <w:rFonts w:eastAsia="Courier New"/>
            <w:sz w:val="18"/>
          </w:rPr>
          <w:t xml:space="preserve">        </w:t>
        </w:r>
      </w:ins>
      <w:ins w:id="3958" w:author="Mindi Patterson" w:date="2005-05-31T10:25:00Z">
        <w:r>
          <w:rPr>
            <w:sz w:val="18"/>
          </w:rPr>
          <w:t>"CCITT Rec. X.721 (1992) | ISO/IEC 10165-2 : 1992":objectCreation</w:t>
        </w:r>
      </w:ins>
    </w:p>
    <w:p>
      <w:pPr>
        <w:pStyle w:val="PlainText"/>
        <w:rPr>
          <w:sz w:val="18"/>
          <w:ins w:id="3962" w:author="Mindi Patterson" w:date="2005-05-31T10:25:00Z"/>
        </w:rPr>
      </w:pPr>
      <w:ins w:id="3960" w:author="Mindi Patterson" w:date="2005-05-31T10:25:00Z">
        <w:r>
          <w:rPr>
            <w:rFonts w:eastAsia="Courier New"/>
            <w:sz w:val="18"/>
          </w:rPr>
          <w:t xml:space="preserve">            </w:t>
        </w:r>
      </w:ins>
      <w:ins w:id="3961" w:author="Mindi Patterson" w:date="2005-05-31T10:25:00Z">
        <w:r>
          <w:rPr>
            <w:sz w:val="18"/>
          </w:rPr>
          <w:t>accessControlParameter;</w:t>
        </w:r>
      </w:ins>
    </w:p>
    <w:p>
      <w:pPr>
        <w:pStyle w:val="PlainText"/>
        <w:rPr>
          <w:sz w:val="18"/>
          <w:ins w:id="3965" w:author="Mindi Patterson" w:date="2005-05-31T10:25:00Z"/>
        </w:rPr>
      </w:pPr>
      <w:ins w:id="3963" w:author="Mindi Patterson" w:date="2005-05-31T10:25:00Z">
        <w:r>
          <w:rPr>
            <w:rFonts w:eastAsia="Courier New"/>
            <w:sz w:val="18"/>
          </w:rPr>
          <w:t xml:space="preserve">    </w:t>
        </w:r>
      </w:ins>
      <w:ins w:id="3964" w:author="Mindi Patterson" w:date="2005-05-31T10:25:00Z">
        <w:r>
          <w:rPr>
            <w:sz w:val="18"/>
          </w:rPr>
          <w:t>;</w:t>
        </w:r>
      </w:ins>
    </w:p>
    <w:p>
      <w:pPr>
        <w:pStyle w:val="PlainText"/>
        <w:rPr>
          <w:sz w:val="18"/>
          <w:ins w:id="3967" w:author="Mindi Patterson" w:date="2005-05-31T10:25:00Z"/>
        </w:rPr>
      </w:pPr>
      <w:ins w:id="3966" w:author="Mindi Patterson" w:date="2005-05-31T10:25:00Z">
        <w:r>
          <w:rPr>
            <w:sz w:val="18"/>
          </w:rPr>
        </w:r>
      </w:ins>
    </w:p>
    <w:p>
      <w:pPr>
        <w:pStyle w:val="PlainText"/>
        <w:rPr>
          <w:sz w:val="18"/>
          <w:ins w:id="3969" w:author="Mindi Patterson" w:date="2005-05-31T10:25:00Z"/>
        </w:rPr>
      </w:pPr>
      <w:ins w:id="3968" w:author="Mindi Patterson" w:date="2005-05-31T10:25:00Z">
        <w:r>
          <w:rPr>
            <w:sz w:val="18"/>
          </w:rPr>
          <w:t>subscriptionVersionNPAC-Definition BEHAVIOUR</w:t>
        </w:r>
      </w:ins>
    </w:p>
    <w:p>
      <w:pPr>
        <w:pStyle w:val="PlainText"/>
        <w:rPr>
          <w:sz w:val="18"/>
          <w:ins w:id="3972" w:author="Mindi Patterson" w:date="2005-05-31T10:25:00Z"/>
        </w:rPr>
      </w:pPr>
      <w:ins w:id="3970" w:author="Mindi Patterson" w:date="2005-05-31T10:25:00Z">
        <w:r>
          <w:rPr>
            <w:rFonts w:eastAsia="Courier New"/>
            <w:sz w:val="18"/>
          </w:rPr>
          <w:t xml:space="preserve">    </w:t>
        </w:r>
      </w:ins>
      <w:ins w:id="3971" w:author="Mindi Patterson" w:date="2005-05-31T10:25:00Z">
        <w:r>
          <w:rPr>
            <w:sz w:val="18"/>
          </w:rPr>
          <w:t>DEFINED AS !</w:t>
        </w:r>
      </w:ins>
    </w:p>
    <w:p>
      <w:pPr>
        <w:pStyle w:val="PlainText"/>
        <w:rPr>
          <w:sz w:val="18"/>
          <w:ins w:id="3975" w:author="Mindi Patterson" w:date="2005-05-31T10:25:00Z"/>
        </w:rPr>
      </w:pPr>
      <w:ins w:id="3973" w:author="Mindi Patterson" w:date="2005-05-31T10:25:00Z">
        <w:r>
          <w:rPr>
            <w:rFonts w:eastAsia="Courier New"/>
            <w:sz w:val="18"/>
          </w:rPr>
          <w:t xml:space="preserve">        </w:t>
        </w:r>
      </w:ins>
      <w:ins w:id="3974" w:author="Mindi Patterson" w:date="2005-05-31T10:25:00Z">
        <w:r>
          <w:rPr>
            <w:sz w:val="18"/>
          </w:rPr>
          <w:t>The subscriptionVersionNPAC class is the managed object</w:t>
        </w:r>
      </w:ins>
    </w:p>
    <w:p>
      <w:pPr>
        <w:pStyle w:val="PlainText"/>
        <w:rPr>
          <w:sz w:val="18"/>
          <w:ins w:id="3978" w:author="Mindi Patterson" w:date="2005-05-31T10:25:00Z"/>
        </w:rPr>
      </w:pPr>
      <w:ins w:id="3976" w:author="Mindi Patterson" w:date="2005-05-31T10:25:00Z">
        <w:r>
          <w:rPr>
            <w:rFonts w:eastAsia="Courier New"/>
            <w:sz w:val="18"/>
          </w:rPr>
          <w:t xml:space="preserve">        </w:t>
        </w:r>
      </w:ins>
      <w:ins w:id="3977" w:author="Mindi Patterson" w:date="2005-05-31T10:25:00Z">
        <w:r>
          <w:rPr>
            <w:sz w:val="18"/>
          </w:rPr>
          <w:t>that represents a subscription version on the NPAC SMS.</w:t>
        </w:r>
      </w:ins>
    </w:p>
    <w:p>
      <w:pPr>
        <w:pStyle w:val="PlainText"/>
        <w:rPr>
          <w:sz w:val="18"/>
          <w:ins w:id="3981" w:author="Mindi Patterson" w:date="2005-05-31T10:25:00Z"/>
        </w:rPr>
      </w:pPr>
      <w:ins w:id="3979" w:author="Mindi Patterson" w:date="2005-05-31T10:25:00Z">
        <w:r>
          <w:rPr>
            <w:rFonts w:eastAsia="Courier New"/>
            <w:sz w:val="18"/>
          </w:rPr>
          <w:t xml:space="preserve">    </w:t>
        </w:r>
      </w:ins>
      <w:ins w:id="3980" w:author="Mindi Patterson" w:date="2005-05-31T10:25:00Z">
        <w:r>
          <w:rPr>
            <w:sz w:val="18"/>
          </w:rPr>
          <w:t>!;</w:t>
        </w:r>
      </w:ins>
    </w:p>
    <w:p>
      <w:pPr>
        <w:pStyle w:val="PlainText"/>
        <w:rPr>
          <w:sz w:val="18"/>
          <w:ins w:id="3983" w:author="Mindi Patterson" w:date="2005-05-31T10:25:00Z"/>
        </w:rPr>
      </w:pPr>
      <w:ins w:id="3982" w:author="Mindi Patterson" w:date="2005-05-31T10:25:00Z">
        <w:r>
          <w:rPr>
            <w:sz w:val="18"/>
          </w:rPr>
        </w:r>
      </w:ins>
    </w:p>
    <w:p>
      <w:pPr>
        <w:pStyle w:val="PlainText"/>
        <w:rPr>
          <w:sz w:val="18"/>
          <w:ins w:id="3985" w:author="Mindi Patterson" w:date="2005-05-31T10:25:00Z"/>
        </w:rPr>
      </w:pPr>
      <w:ins w:id="3984" w:author="Mindi Patterson" w:date="2005-05-31T10:25:00Z">
        <w:r>
          <w:rPr>
            <w:sz w:val="18"/>
          </w:rPr>
          <w:t>subscriptionVersionNPAC-Behavior-1 BEHAVIOUR</w:t>
        </w:r>
      </w:ins>
    </w:p>
    <w:p>
      <w:pPr>
        <w:pStyle w:val="PlainText"/>
        <w:rPr>
          <w:sz w:val="18"/>
          <w:ins w:id="3988" w:author="Mindi Patterson" w:date="2005-05-31T10:25:00Z"/>
        </w:rPr>
      </w:pPr>
      <w:ins w:id="3986" w:author="Mindi Patterson" w:date="2005-05-31T10:25:00Z">
        <w:r>
          <w:rPr>
            <w:rFonts w:eastAsia="Courier New"/>
            <w:sz w:val="18"/>
          </w:rPr>
          <w:t xml:space="preserve">    </w:t>
        </w:r>
      </w:ins>
      <w:ins w:id="3987" w:author="Mindi Patterson" w:date="2005-05-31T10:25:00Z">
        <w:r>
          <w:rPr>
            <w:sz w:val="18"/>
          </w:rPr>
          <w:t>DEFINED AS !</w:t>
        </w:r>
      </w:ins>
    </w:p>
    <w:p>
      <w:pPr>
        <w:pStyle w:val="PlainText"/>
        <w:rPr>
          <w:sz w:val="18"/>
          <w:ins w:id="3991" w:author="Mindi Patterson" w:date="2005-05-31T10:25:00Z"/>
        </w:rPr>
      </w:pPr>
      <w:ins w:id="3989" w:author="Mindi Patterson" w:date="2005-05-31T10:25:00Z">
        <w:r>
          <w:rPr>
            <w:rFonts w:eastAsia="Courier New"/>
            <w:sz w:val="18"/>
          </w:rPr>
          <w:t xml:space="preserve">        </w:t>
        </w:r>
      </w:ins>
      <w:ins w:id="3990" w:author="Mindi Patterson" w:date="2005-05-31T10:25:00Z">
        <w:r>
          <w:rPr>
            <w:sz w:val="18"/>
          </w:rPr>
          <w:t>NPAC SMS Managed Object for the SOA to NPAC SMS and the Local SMS to</w:t>
        </w:r>
      </w:ins>
    </w:p>
    <w:p>
      <w:pPr>
        <w:pStyle w:val="PlainText"/>
        <w:rPr>
          <w:sz w:val="18"/>
          <w:ins w:id="3994" w:author="Mindi Patterson" w:date="2005-05-31T10:25:00Z"/>
        </w:rPr>
      </w:pPr>
      <w:ins w:id="3992" w:author="Mindi Patterson" w:date="2005-05-31T10:25:00Z">
        <w:r>
          <w:rPr>
            <w:rFonts w:eastAsia="Courier New"/>
            <w:sz w:val="18"/>
          </w:rPr>
          <w:t xml:space="preserve">        </w:t>
        </w:r>
      </w:ins>
      <w:ins w:id="3993" w:author="Mindi Patterson" w:date="2005-05-31T10:25:00Z">
        <w:r>
          <w:rPr>
            <w:sz w:val="18"/>
          </w:rPr>
          <w:t>NPAC SMS interface.</w:t>
        </w:r>
      </w:ins>
    </w:p>
    <w:p>
      <w:pPr>
        <w:pStyle w:val="PlainText"/>
        <w:rPr>
          <w:rFonts w:eastAsia="Courier New"/>
          <w:sz w:val="18"/>
          <w:ins w:id="3996" w:author="Mindi Patterson" w:date="2005-05-31T10:25:00Z"/>
        </w:rPr>
      </w:pPr>
      <w:ins w:id="3995" w:author="Mindi Patterson" w:date="2005-05-31T10:25:00Z">
        <w:r>
          <w:rPr>
            <w:rFonts w:eastAsia="Courier New"/>
            <w:sz w:val="18"/>
          </w:rPr>
          <w:t xml:space="preserve">  </w:t>
        </w:r>
      </w:ins>
    </w:p>
    <w:p>
      <w:pPr>
        <w:pStyle w:val="PlainText"/>
        <w:rPr>
          <w:sz w:val="18"/>
          <w:ins w:id="3999" w:author="Mindi Patterson" w:date="2005-05-31T10:25:00Z"/>
        </w:rPr>
      </w:pPr>
      <w:ins w:id="3997" w:author="Mindi Patterson" w:date="2005-05-31T10:25:00Z">
        <w:r>
          <w:rPr>
            <w:rFonts w:eastAsia="Courier New"/>
            <w:sz w:val="18"/>
          </w:rPr>
          <w:t xml:space="preserve">        </w:t>
        </w:r>
      </w:ins>
      <w:ins w:id="3998" w:author="Mindi Patterson" w:date="2005-05-31T10:25:00Z">
        <w:r>
          <w:rPr>
            <w:sz w:val="18"/>
          </w:rPr>
          <w:t>A Local SMS can M-GET any subscriptionVersionNPAC objects from the NPAC</w:t>
        </w:r>
      </w:ins>
    </w:p>
    <w:p>
      <w:pPr>
        <w:pStyle w:val="PlainText"/>
        <w:rPr>
          <w:sz w:val="18"/>
          <w:ins w:id="4002" w:author="Mindi Patterson" w:date="2005-05-31T10:25:00Z"/>
        </w:rPr>
      </w:pPr>
      <w:ins w:id="4000" w:author="Mindi Patterson" w:date="2005-05-31T10:25:00Z">
        <w:r>
          <w:rPr>
            <w:rFonts w:eastAsia="Courier New"/>
            <w:sz w:val="18"/>
          </w:rPr>
          <w:t xml:space="preserve">        </w:t>
        </w:r>
      </w:ins>
      <w:ins w:id="4001" w:author="Mindi Patterson" w:date="2005-05-31T10:25:00Z">
        <w:r>
          <w:rPr>
            <w:sz w:val="18"/>
          </w:rPr>
          <w:t>SMS via the Local SMS Interface (Data Download Association Function).</w:t>
        </w:r>
      </w:ins>
    </w:p>
    <w:p>
      <w:pPr>
        <w:pStyle w:val="PlainText"/>
        <w:rPr>
          <w:rFonts w:eastAsia="Courier New"/>
          <w:sz w:val="18"/>
          <w:ins w:id="4004" w:author="Mindi Patterson" w:date="2005-05-31T10:25:00Z"/>
        </w:rPr>
      </w:pPr>
      <w:ins w:id="4003" w:author="Mindi Patterson" w:date="2005-05-31T10:25:00Z">
        <w:r>
          <w:rPr>
            <w:rFonts w:eastAsia="Courier New"/>
            <w:sz w:val="18"/>
          </w:rPr>
          <w:t xml:space="preserve">  </w:t>
        </w:r>
      </w:ins>
    </w:p>
    <w:p>
      <w:pPr>
        <w:pStyle w:val="PlainText"/>
        <w:rPr>
          <w:sz w:val="18"/>
          <w:ins w:id="4007" w:author="Mindi Patterson" w:date="2005-05-31T10:25:00Z"/>
        </w:rPr>
      </w:pPr>
      <w:ins w:id="4005" w:author="Mindi Patterson" w:date="2005-05-31T10:25:00Z">
        <w:r>
          <w:rPr>
            <w:rFonts w:eastAsia="Courier New"/>
            <w:sz w:val="18"/>
          </w:rPr>
          <w:t xml:space="preserve">        </w:t>
        </w:r>
      </w:ins>
      <w:ins w:id="4006" w:author="Mindi Patterson" w:date="2005-05-31T10:25:00Z">
        <w:r>
          <w:rPr>
            <w:sz w:val="18"/>
          </w:rPr>
          <w:t>A Service Provider SOA can M-GET any subscriptionVersionNPAC objects</w:t>
        </w:r>
      </w:ins>
    </w:p>
    <w:p>
      <w:pPr>
        <w:pStyle w:val="PlainText"/>
        <w:rPr>
          <w:sz w:val="18"/>
          <w:ins w:id="4010" w:author="Mindi Patterson" w:date="2005-05-31T10:25:00Z"/>
        </w:rPr>
      </w:pPr>
      <w:ins w:id="4008" w:author="Mindi Patterson" w:date="2005-05-31T10:25:00Z">
        <w:r>
          <w:rPr>
            <w:rFonts w:eastAsia="Courier New"/>
            <w:sz w:val="18"/>
          </w:rPr>
          <w:t xml:space="preserve">        </w:t>
        </w:r>
      </w:ins>
      <w:ins w:id="4009" w:author="Mindi Patterson" w:date="2005-05-31T10:25:00Z">
        <w:r>
          <w:rPr>
            <w:sz w:val="18"/>
          </w:rPr>
          <w:t>from the NPAC SMS via the SOA Interface (SOA Management Association</w:t>
        </w:r>
      </w:ins>
    </w:p>
    <w:p>
      <w:pPr>
        <w:pStyle w:val="PlainText"/>
        <w:rPr>
          <w:sz w:val="18"/>
          <w:ins w:id="4013" w:author="Mindi Patterson" w:date="2005-05-31T10:25:00Z"/>
        </w:rPr>
      </w:pPr>
      <w:ins w:id="4011" w:author="Mindi Patterson" w:date="2005-05-31T10:25:00Z">
        <w:r>
          <w:rPr>
            <w:rFonts w:eastAsia="Courier New"/>
            <w:sz w:val="18"/>
          </w:rPr>
          <w:t xml:space="preserve">        </w:t>
        </w:r>
      </w:ins>
      <w:ins w:id="4012" w:author="Mindi Patterson" w:date="2005-05-31T10:25:00Z">
        <w:r>
          <w:rPr>
            <w:sz w:val="18"/>
          </w:rPr>
          <w:t>Function).</w:t>
        </w:r>
      </w:ins>
    </w:p>
    <w:p>
      <w:pPr>
        <w:pStyle w:val="PlainText"/>
        <w:rPr>
          <w:rFonts w:eastAsia="Courier New"/>
          <w:sz w:val="18"/>
          <w:ins w:id="4015" w:author="Mindi Patterson" w:date="2005-05-31T10:25:00Z"/>
        </w:rPr>
      </w:pPr>
      <w:ins w:id="4014" w:author="Mindi Patterson" w:date="2005-05-31T10:25:00Z">
        <w:r>
          <w:rPr>
            <w:rFonts w:eastAsia="Courier New"/>
            <w:sz w:val="18"/>
          </w:rPr>
          <w:t xml:space="preserve">  </w:t>
        </w:r>
      </w:ins>
    </w:p>
    <w:p>
      <w:pPr>
        <w:pStyle w:val="PlainText"/>
        <w:rPr>
          <w:sz w:val="18"/>
          <w:ins w:id="4018" w:author="Mindi Patterson" w:date="2005-05-31T10:25:00Z"/>
        </w:rPr>
      </w:pPr>
      <w:ins w:id="4016" w:author="Mindi Patterson" w:date="2005-05-31T10:25:00Z">
        <w:r>
          <w:rPr>
            <w:rFonts w:eastAsia="Courier New"/>
            <w:sz w:val="18"/>
          </w:rPr>
          <w:t xml:space="preserve">        </w:t>
        </w:r>
      </w:ins>
      <w:ins w:id="4017" w:author="Mindi Patterson" w:date="2005-05-31T10:25:00Z">
        <w:r>
          <w:rPr>
            <w:sz w:val="18"/>
          </w:rPr>
          <w:t>If a Service Provider SOA or Local SMS does a scoped filtered M-GET for</w:t>
        </w:r>
      </w:ins>
    </w:p>
    <w:p>
      <w:pPr>
        <w:pStyle w:val="PlainText"/>
        <w:rPr>
          <w:sz w:val="18"/>
          <w:ins w:id="4021" w:author="Mindi Patterson" w:date="2005-05-31T10:25:00Z"/>
        </w:rPr>
      </w:pPr>
      <w:ins w:id="4019" w:author="Mindi Patterson" w:date="2005-05-31T10:25:00Z">
        <w:r>
          <w:rPr>
            <w:rFonts w:eastAsia="Courier New"/>
            <w:sz w:val="18"/>
          </w:rPr>
          <w:t xml:space="preserve">        </w:t>
        </w:r>
      </w:ins>
      <w:ins w:id="4020" w:author="Mindi Patterson" w:date="2005-05-31T10:25:00Z">
        <w:r>
          <w:rPr>
            <w:sz w:val="18"/>
          </w:rPr>
          <w:t>subscription versions, this request will only be successful if the</w:t>
        </w:r>
      </w:ins>
    </w:p>
    <w:p>
      <w:pPr>
        <w:pStyle w:val="PlainText"/>
        <w:rPr>
          <w:sz w:val="18"/>
          <w:ins w:id="4024" w:author="Mindi Patterson" w:date="2005-05-31T10:25:00Z"/>
        </w:rPr>
      </w:pPr>
      <w:ins w:id="4022" w:author="Mindi Patterson" w:date="2005-05-31T10:25:00Z">
        <w:r>
          <w:rPr>
            <w:rFonts w:eastAsia="Courier New"/>
            <w:sz w:val="18"/>
          </w:rPr>
          <w:t xml:space="preserve">        </w:t>
        </w:r>
      </w:ins>
      <w:ins w:id="4023" w:author="Mindi Patterson" w:date="2005-05-31T10:25:00Z">
        <w:r>
          <w:rPr>
            <w:sz w:val="18"/>
          </w:rPr>
          <w:t>number of records to be returned is less than or equal to the NPAC SMS</w:t>
        </w:r>
      </w:ins>
    </w:p>
    <w:p>
      <w:pPr>
        <w:pStyle w:val="PlainText"/>
        <w:rPr>
          <w:sz w:val="18"/>
          <w:ins w:id="4027" w:author="Mindi Patterson" w:date="2005-05-31T10:25:00Z"/>
        </w:rPr>
      </w:pPr>
      <w:ins w:id="4025" w:author="Mindi Patterson" w:date="2005-05-31T10:25:00Z">
        <w:r>
          <w:rPr>
            <w:rFonts w:eastAsia="Courier New"/>
            <w:sz w:val="18"/>
          </w:rPr>
          <w:t xml:space="preserve">        </w:t>
        </w:r>
      </w:ins>
      <w:ins w:id="4026" w:author="Mindi Patterson" w:date="2005-05-31T10:25:00Z">
        <w:r>
          <w:rPr>
            <w:sz w:val="18"/>
          </w:rPr>
          <w:t>tunable parameter, "Max Subscriber Query".</w:t>
        </w:r>
      </w:ins>
    </w:p>
    <w:p>
      <w:pPr>
        <w:pStyle w:val="PlainText"/>
        <w:rPr>
          <w:rFonts w:eastAsia="Courier New"/>
          <w:sz w:val="18"/>
          <w:ins w:id="4029" w:author="Mindi Patterson" w:date="2005-05-31T10:25:00Z"/>
        </w:rPr>
      </w:pPr>
      <w:ins w:id="4028" w:author="Mindi Patterson" w:date="2005-05-31T10:25:00Z">
        <w:r>
          <w:rPr>
            <w:rFonts w:eastAsia="Courier New"/>
            <w:sz w:val="18"/>
          </w:rPr>
          <w:t xml:space="preserve">  </w:t>
        </w:r>
      </w:ins>
    </w:p>
    <w:p>
      <w:pPr>
        <w:pStyle w:val="PlainText"/>
        <w:rPr>
          <w:sz w:val="18"/>
          <w:ins w:id="4032" w:author="Mindi Patterson" w:date="2005-05-31T10:25:00Z"/>
        </w:rPr>
      </w:pPr>
      <w:ins w:id="4030" w:author="Mindi Patterson" w:date="2005-05-31T10:25:00Z">
        <w:r>
          <w:rPr>
            <w:rFonts w:eastAsia="Courier New"/>
            <w:sz w:val="18"/>
          </w:rPr>
          <w:t xml:space="preserve">        </w:t>
        </w:r>
      </w:ins>
      <w:ins w:id="4031" w:author="Mindi Patterson" w:date="2005-05-31T10:25:00Z">
        <w:r>
          <w:rPr>
            <w:sz w:val="18"/>
          </w:rPr>
          <w:t>When the status of an object is changed to "cancel-pending",</w:t>
        </w:r>
      </w:ins>
    </w:p>
    <w:p>
      <w:pPr>
        <w:pStyle w:val="PlainText"/>
        <w:rPr>
          <w:sz w:val="18"/>
          <w:ins w:id="4035" w:author="Mindi Patterson" w:date="2005-05-31T10:25:00Z"/>
        </w:rPr>
      </w:pPr>
      <w:ins w:id="4033" w:author="Mindi Patterson" w:date="2005-05-31T10:25:00Z">
        <w:r>
          <w:rPr>
            <w:rFonts w:eastAsia="Courier New"/>
            <w:sz w:val="18"/>
          </w:rPr>
          <w:t xml:space="preserve">        </w:t>
        </w:r>
      </w:ins>
      <w:ins w:id="4034" w:author="Mindi Patterson" w:date="2005-05-31T10:25:00Z">
        <w:r>
          <w:rPr>
            <w:sz w:val="18"/>
          </w:rPr>
          <w:t>subscriptionPreCancellationStatus is first set to the current status.</w:t>
        </w:r>
      </w:ins>
    </w:p>
    <w:p>
      <w:pPr>
        <w:pStyle w:val="PlainText"/>
        <w:rPr>
          <w:rFonts w:eastAsia="Courier New"/>
          <w:sz w:val="18"/>
          <w:ins w:id="4037" w:author="Mindi Patterson" w:date="2005-05-31T10:25:00Z"/>
        </w:rPr>
      </w:pPr>
      <w:ins w:id="4036" w:author="Mindi Patterson" w:date="2005-05-31T10:25:00Z">
        <w:r>
          <w:rPr>
            <w:rFonts w:eastAsia="Courier New"/>
            <w:sz w:val="18"/>
          </w:rPr>
          <w:t xml:space="preserve">  </w:t>
        </w:r>
      </w:ins>
    </w:p>
    <w:p>
      <w:pPr>
        <w:pStyle w:val="PlainText"/>
        <w:rPr>
          <w:sz w:val="18"/>
          <w:ins w:id="4040" w:author="Mindi Patterson" w:date="2005-05-31T10:25:00Z"/>
        </w:rPr>
      </w:pPr>
      <w:ins w:id="4038" w:author="Mindi Patterson" w:date="2005-05-31T10:25:00Z">
        <w:r>
          <w:rPr>
            <w:rFonts w:eastAsia="Courier New"/>
            <w:sz w:val="18"/>
          </w:rPr>
          <w:t xml:space="preserve">        </w:t>
        </w:r>
      </w:ins>
      <w:ins w:id="4039" w:author="Mindi Patterson" w:date="2005-05-31T10:25:00Z">
        <w:r>
          <w:rPr>
            <w:sz w:val="18"/>
          </w:rPr>
          <w:t>The subscriptionCreationTimeStamp is set to the current system time when</w:t>
        </w:r>
      </w:ins>
    </w:p>
    <w:p>
      <w:pPr>
        <w:pStyle w:val="PlainText"/>
        <w:rPr>
          <w:sz w:val="18"/>
          <w:ins w:id="4043" w:author="Mindi Patterson" w:date="2005-05-31T10:25:00Z"/>
        </w:rPr>
      </w:pPr>
      <w:ins w:id="4041" w:author="Mindi Patterson" w:date="2005-05-31T10:25:00Z">
        <w:r>
          <w:rPr>
            <w:rFonts w:eastAsia="Courier New"/>
            <w:sz w:val="18"/>
          </w:rPr>
          <w:t xml:space="preserve">        </w:t>
        </w:r>
      </w:ins>
      <w:ins w:id="4042" w:author="Mindi Patterson" w:date="2005-05-31T10:25:00Z">
        <w:r>
          <w:rPr>
            <w:sz w:val="18"/>
          </w:rPr>
          <w:t>the object is created.</w:t>
        </w:r>
      </w:ins>
    </w:p>
    <w:p>
      <w:pPr>
        <w:pStyle w:val="PlainText"/>
        <w:rPr>
          <w:rFonts w:eastAsia="Courier New"/>
          <w:sz w:val="18"/>
          <w:ins w:id="4045" w:author="Mindi Patterson" w:date="2005-05-31T10:25:00Z"/>
        </w:rPr>
      </w:pPr>
      <w:ins w:id="4044" w:author="Mindi Patterson" w:date="2005-05-31T10:25:00Z">
        <w:r>
          <w:rPr>
            <w:rFonts w:eastAsia="Courier New"/>
            <w:sz w:val="18"/>
          </w:rPr>
          <w:t xml:space="preserve">  </w:t>
        </w:r>
      </w:ins>
    </w:p>
    <w:p>
      <w:pPr>
        <w:pStyle w:val="PlainText"/>
        <w:rPr>
          <w:sz w:val="18"/>
          <w:ins w:id="4048" w:author="Mindi Patterson" w:date="2005-05-31T10:25:00Z"/>
        </w:rPr>
      </w:pPr>
      <w:ins w:id="4046" w:author="Mindi Patterson" w:date="2005-05-31T10:25:00Z">
        <w:r>
          <w:rPr>
            <w:rFonts w:eastAsia="Courier New"/>
            <w:sz w:val="18"/>
          </w:rPr>
          <w:t xml:space="preserve">        </w:t>
        </w:r>
      </w:ins>
      <w:ins w:id="4047" w:author="Mindi Patterson" w:date="2005-05-31T10:25:00Z">
        <w:r>
          <w:rPr>
            <w:sz w:val="18"/>
          </w:rPr>
          <w:t>When the subscription version is modified for any reason, the</w:t>
        </w:r>
      </w:ins>
    </w:p>
    <w:p>
      <w:pPr>
        <w:pStyle w:val="PlainText"/>
        <w:rPr>
          <w:sz w:val="18"/>
          <w:ins w:id="4051" w:author="Mindi Patterson" w:date="2005-05-31T10:25:00Z"/>
        </w:rPr>
      </w:pPr>
      <w:ins w:id="4049" w:author="Mindi Patterson" w:date="2005-05-31T10:25:00Z">
        <w:r>
          <w:rPr>
            <w:rFonts w:eastAsia="Courier New"/>
            <w:sz w:val="18"/>
          </w:rPr>
          <w:t xml:space="preserve">        </w:t>
        </w:r>
      </w:ins>
      <w:ins w:id="4050" w:author="Mindi Patterson" w:date="2005-05-31T10:25:00Z">
        <w:r>
          <w:rPr>
            <w:sz w:val="18"/>
          </w:rPr>
          <w:t>subscriptionModifiedTimeStamp is updated with the current system time.</w:t>
        </w:r>
      </w:ins>
    </w:p>
    <w:p>
      <w:pPr>
        <w:pStyle w:val="PlainText"/>
        <w:rPr>
          <w:rFonts w:eastAsia="Courier New"/>
          <w:sz w:val="18"/>
          <w:ins w:id="4053" w:author="Mindi Patterson" w:date="2005-05-31T10:25:00Z"/>
        </w:rPr>
      </w:pPr>
      <w:ins w:id="4052" w:author="Mindi Patterson" w:date="2005-05-31T10:25:00Z">
        <w:r>
          <w:rPr>
            <w:rFonts w:eastAsia="Courier New"/>
            <w:sz w:val="18"/>
          </w:rPr>
          <w:t xml:space="preserve">  </w:t>
        </w:r>
      </w:ins>
    </w:p>
    <w:p>
      <w:pPr>
        <w:pStyle w:val="PlainText"/>
        <w:rPr>
          <w:sz w:val="18"/>
          <w:ins w:id="4056" w:author="Mindi Patterson" w:date="2005-05-31T10:25:00Z"/>
        </w:rPr>
      </w:pPr>
      <w:ins w:id="4054" w:author="Mindi Patterson" w:date="2005-05-31T10:25:00Z">
        <w:r>
          <w:rPr>
            <w:rFonts w:eastAsia="Courier New"/>
            <w:sz w:val="18"/>
          </w:rPr>
          <w:t xml:space="preserve">        </w:t>
        </w:r>
      </w:ins>
      <w:ins w:id="4055" w:author="Mindi Patterson" w:date="2005-05-31T10:25:00Z">
        <w:r>
          <w:rPr>
            <w:sz w:val="18"/>
          </w:rPr>
          <w:t>When the subscription version is broadcast to Local SMSs via the NPAC to</w:t>
        </w:r>
      </w:ins>
    </w:p>
    <w:p>
      <w:pPr>
        <w:pStyle w:val="PlainText"/>
        <w:rPr>
          <w:sz w:val="18"/>
          <w:ins w:id="4059" w:author="Mindi Patterson" w:date="2005-05-31T10:25:00Z"/>
        </w:rPr>
      </w:pPr>
      <w:ins w:id="4057" w:author="Mindi Patterson" w:date="2005-05-31T10:25:00Z">
        <w:r>
          <w:rPr>
            <w:rFonts w:eastAsia="Courier New"/>
            <w:sz w:val="18"/>
          </w:rPr>
          <w:t xml:space="preserve">        </w:t>
        </w:r>
      </w:ins>
      <w:ins w:id="4058" w:author="Mindi Patterson" w:date="2005-05-31T10:25:00Z">
        <w:r>
          <w:rPr>
            <w:sz w:val="18"/>
          </w:rPr>
          <w:t>Local SMS interface, the subscriptionBroadcastTimeStamp is updated with</w:t>
        </w:r>
      </w:ins>
    </w:p>
    <w:p>
      <w:pPr>
        <w:pStyle w:val="PlainText"/>
        <w:rPr>
          <w:sz w:val="18"/>
          <w:ins w:id="4062" w:author="Mindi Patterson" w:date="2005-05-31T10:25:00Z"/>
        </w:rPr>
      </w:pPr>
      <w:ins w:id="4060" w:author="Mindi Patterson" w:date="2005-05-31T10:25:00Z">
        <w:r>
          <w:rPr>
            <w:rFonts w:eastAsia="Courier New"/>
            <w:sz w:val="18"/>
          </w:rPr>
          <w:t xml:space="preserve">        </w:t>
        </w:r>
      </w:ins>
      <w:ins w:id="4061" w:author="Mindi Patterson" w:date="2005-05-31T10:25:00Z">
        <w:r>
          <w:rPr>
            <w:sz w:val="18"/>
          </w:rPr>
          <w:t>the current system time.</w:t>
        </w:r>
      </w:ins>
    </w:p>
    <w:p>
      <w:pPr>
        <w:pStyle w:val="PlainText"/>
        <w:rPr>
          <w:rFonts w:eastAsia="Courier New"/>
          <w:sz w:val="18"/>
          <w:ins w:id="4064" w:author="Mindi Patterson" w:date="2005-05-31T10:25:00Z"/>
        </w:rPr>
      </w:pPr>
      <w:ins w:id="4063" w:author="Mindi Patterson" w:date="2005-05-31T10:25:00Z">
        <w:r>
          <w:rPr>
            <w:rFonts w:eastAsia="Courier New"/>
            <w:sz w:val="18"/>
          </w:rPr>
          <w:t xml:space="preserve">  </w:t>
        </w:r>
      </w:ins>
    </w:p>
    <w:p>
      <w:pPr>
        <w:pStyle w:val="PlainText"/>
        <w:rPr>
          <w:sz w:val="18"/>
          <w:ins w:id="4067" w:author="Mindi Patterson" w:date="2005-05-31T10:25:00Z"/>
        </w:rPr>
      </w:pPr>
      <w:ins w:id="4065" w:author="Mindi Patterson" w:date="2005-05-31T10:25:00Z">
        <w:r>
          <w:rPr>
            <w:rFonts w:eastAsia="Courier New"/>
            <w:sz w:val="18"/>
          </w:rPr>
          <w:t xml:space="preserve">        </w:t>
        </w:r>
      </w:ins>
      <w:ins w:id="4066" w:author="Mindi Patterson" w:date="2005-05-31T10:25:00Z">
        <w:r>
          <w:rPr>
            <w:sz w:val="18"/>
          </w:rPr>
          <w:t>When the subscription version has its version status set to old, the</w:t>
        </w:r>
      </w:ins>
    </w:p>
    <w:p>
      <w:pPr>
        <w:pStyle w:val="PlainText"/>
        <w:rPr>
          <w:sz w:val="18"/>
          <w:ins w:id="4070" w:author="Mindi Patterson" w:date="2005-05-31T10:25:00Z"/>
        </w:rPr>
      </w:pPr>
      <w:ins w:id="4068" w:author="Mindi Patterson" w:date="2005-05-31T10:25:00Z">
        <w:r>
          <w:rPr>
            <w:rFonts w:eastAsia="Courier New"/>
            <w:sz w:val="18"/>
          </w:rPr>
          <w:t xml:space="preserve">        </w:t>
        </w:r>
      </w:ins>
      <w:ins w:id="4069" w:author="Mindi Patterson" w:date="2005-05-31T10:25:00Z">
        <w:r>
          <w:rPr>
            <w:sz w:val="18"/>
          </w:rPr>
          <w:t>subscriptionOldTimeStamp is updated with the current system time.</w:t>
        </w:r>
      </w:ins>
    </w:p>
    <w:p>
      <w:pPr>
        <w:pStyle w:val="PlainText"/>
        <w:rPr>
          <w:rFonts w:eastAsia="Courier New"/>
          <w:sz w:val="18"/>
          <w:ins w:id="4072" w:author="Mindi Patterson" w:date="2005-05-31T10:25:00Z"/>
        </w:rPr>
      </w:pPr>
      <w:ins w:id="4071" w:author="Mindi Patterson" w:date="2005-05-31T10:25:00Z">
        <w:r>
          <w:rPr>
            <w:rFonts w:eastAsia="Courier New"/>
            <w:sz w:val="18"/>
          </w:rPr>
          <w:t xml:space="preserve">  </w:t>
        </w:r>
      </w:ins>
    </w:p>
    <w:p>
      <w:pPr>
        <w:pStyle w:val="PlainText"/>
        <w:rPr>
          <w:sz w:val="18"/>
          <w:ins w:id="4075" w:author="Mindi Patterson" w:date="2005-05-31T10:25:00Z"/>
        </w:rPr>
      </w:pPr>
      <w:ins w:id="4073" w:author="Mindi Patterson" w:date="2005-05-31T10:25:00Z">
        <w:r>
          <w:rPr>
            <w:rFonts w:eastAsia="Courier New"/>
            <w:sz w:val="18"/>
          </w:rPr>
          <w:t xml:space="preserve">        </w:t>
        </w:r>
      </w:ins>
      <w:ins w:id="4074" w:author="Mindi Patterson" w:date="2005-05-31T10:25:00Z">
        <w:r>
          <w:rPr>
            <w:sz w:val="18"/>
          </w:rPr>
          <w:t>When the subscription version has its version status set to cancel, the</w:t>
        </w:r>
      </w:ins>
    </w:p>
    <w:p>
      <w:pPr>
        <w:pStyle w:val="PlainText"/>
        <w:rPr>
          <w:sz w:val="18"/>
          <w:ins w:id="4078" w:author="Mindi Patterson" w:date="2005-05-31T10:25:00Z"/>
        </w:rPr>
      </w:pPr>
      <w:ins w:id="4076" w:author="Mindi Patterson" w:date="2005-05-31T10:25:00Z">
        <w:r>
          <w:rPr>
            <w:rFonts w:eastAsia="Courier New"/>
            <w:sz w:val="18"/>
          </w:rPr>
          <w:t xml:space="preserve">        </w:t>
        </w:r>
      </w:ins>
      <w:ins w:id="4077" w:author="Mindi Patterson" w:date="2005-05-31T10:25:00Z">
        <w:r>
          <w:rPr>
            <w:sz w:val="18"/>
          </w:rPr>
          <w:t>subscriptionCancellationTimeStamp is updated with the current system</w:t>
        </w:r>
      </w:ins>
    </w:p>
    <w:p>
      <w:pPr>
        <w:pStyle w:val="PlainText"/>
        <w:rPr>
          <w:sz w:val="18"/>
          <w:ins w:id="4081" w:author="Mindi Patterson" w:date="2005-05-31T10:25:00Z"/>
        </w:rPr>
      </w:pPr>
      <w:ins w:id="4079" w:author="Mindi Patterson" w:date="2005-05-31T10:25:00Z">
        <w:r>
          <w:rPr>
            <w:rFonts w:eastAsia="Courier New"/>
            <w:sz w:val="18"/>
          </w:rPr>
          <w:t xml:space="preserve">        </w:t>
        </w:r>
      </w:ins>
      <w:ins w:id="4080" w:author="Mindi Patterson" w:date="2005-05-31T10:25:00Z">
        <w:r>
          <w:rPr>
            <w:sz w:val="18"/>
          </w:rPr>
          <w:t>time.</w:t>
        </w:r>
      </w:ins>
    </w:p>
    <w:p>
      <w:pPr>
        <w:pStyle w:val="PlainText"/>
        <w:rPr>
          <w:rFonts w:eastAsia="Courier New"/>
          <w:sz w:val="18"/>
          <w:ins w:id="4083" w:author="Mindi Patterson" w:date="2005-05-31T10:25:00Z"/>
        </w:rPr>
      </w:pPr>
      <w:ins w:id="4082" w:author="Mindi Patterson" w:date="2005-05-31T10:25:00Z">
        <w:r>
          <w:rPr>
            <w:rFonts w:eastAsia="Courier New"/>
            <w:sz w:val="18"/>
          </w:rPr>
          <w:t xml:space="preserve">  </w:t>
        </w:r>
      </w:ins>
    </w:p>
    <w:p>
      <w:pPr>
        <w:pStyle w:val="PlainText"/>
        <w:rPr>
          <w:sz w:val="18"/>
          <w:ins w:id="4086" w:author="Mindi Patterson" w:date="2005-05-31T10:25:00Z"/>
        </w:rPr>
      </w:pPr>
      <w:ins w:id="4084" w:author="Mindi Patterson" w:date="2005-05-31T10:25:00Z">
        <w:r>
          <w:rPr>
            <w:rFonts w:eastAsia="Courier New"/>
            <w:sz w:val="18"/>
          </w:rPr>
          <w:t xml:space="preserve">        </w:t>
        </w:r>
      </w:ins>
      <w:ins w:id="4085" w:author="Mindi Patterson" w:date="2005-05-31T10:25:00Z">
        <w:r>
          <w:rPr>
            <w:sz w:val="18"/>
          </w:rPr>
          <w:t>When the subscription version has its version status set to conflict,</w:t>
        </w:r>
      </w:ins>
    </w:p>
    <w:p>
      <w:pPr>
        <w:pStyle w:val="PlainText"/>
        <w:rPr>
          <w:sz w:val="18"/>
          <w:ins w:id="4089" w:author="Mindi Patterson" w:date="2005-05-31T10:25:00Z"/>
        </w:rPr>
      </w:pPr>
      <w:ins w:id="4087" w:author="Mindi Patterson" w:date="2005-05-31T10:25:00Z">
        <w:r>
          <w:rPr>
            <w:rFonts w:eastAsia="Courier New"/>
            <w:sz w:val="18"/>
          </w:rPr>
          <w:t xml:space="preserve">        </w:t>
        </w:r>
      </w:ins>
      <w:ins w:id="4088" w:author="Mindi Patterson" w:date="2005-05-31T10:25:00Z">
        <w:r>
          <w:rPr>
            <w:sz w:val="18"/>
          </w:rPr>
          <w:t>the subscriptionConflictTimeStamp is updated with the current system</w:t>
        </w:r>
      </w:ins>
    </w:p>
    <w:p>
      <w:pPr>
        <w:pStyle w:val="PlainText"/>
        <w:rPr>
          <w:sz w:val="18"/>
          <w:ins w:id="4092" w:author="Mindi Patterson" w:date="2005-05-31T10:25:00Z"/>
        </w:rPr>
      </w:pPr>
      <w:ins w:id="4090" w:author="Mindi Patterson" w:date="2005-05-31T10:25:00Z">
        <w:r>
          <w:rPr>
            <w:rFonts w:eastAsia="Courier New"/>
            <w:sz w:val="18"/>
          </w:rPr>
          <w:t xml:space="preserve">        </w:t>
        </w:r>
      </w:ins>
      <w:ins w:id="4091" w:author="Mindi Patterson" w:date="2005-05-31T10:25:00Z">
        <w:r>
          <w:rPr>
            <w:sz w:val="18"/>
          </w:rPr>
          <w:t>time.</w:t>
        </w:r>
      </w:ins>
    </w:p>
    <w:p>
      <w:pPr>
        <w:pStyle w:val="PlainText"/>
        <w:rPr>
          <w:rFonts w:eastAsia="Courier New"/>
          <w:sz w:val="18"/>
          <w:ins w:id="4094" w:author="Mindi Patterson" w:date="2005-05-31T10:25:00Z"/>
        </w:rPr>
      </w:pPr>
      <w:ins w:id="4093" w:author="Mindi Patterson" w:date="2005-05-31T10:25:00Z">
        <w:r>
          <w:rPr>
            <w:rFonts w:eastAsia="Courier New"/>
            <w:sz w:val="18"/>
          </w:rPr>
          <w:t xml:space="preserve">  </w:t>
        </w:r>
      </w:ins>
    </w:p>
    <w:p>
      <w:pPr>
        <w:pStyle w:val="PlainText"/>
        <w:rPr>
          <w:sz w:val="18"/>
          <w:ins w:id="4097" w:author="Mindi Patterson" w:date="2005-05-31T10:25:00Z"/>
        </w:rPr>
      </w:pPr>
      <w:ins w:id="4095" w:author="Mindi Patterson" w:date="2005-05-31T10:25:00Z">
        <w:r>
          <w:rPr>
            <w:rFonts w:eastAsia="Courier New"/>
            <w:sz w:val="18"/>
          </w:rPr>
          <w:t xml:space="preserve">        </w:t>
        </w:r>
      </w:ins>
      <w:ins w:id="4096" w:author="Mindi Patterson" w:date="2005-05-31T10:25:00Z">
        <w:r>
          <w:rPr>
            <w:sz w:val="18"/>
          </w:rPr>
          <w:t>When the subscription version is being disconnected and the first</w:t>
        </w:r>
      </w:ins>
    </w:p>
    <w:p>
      <w:pPr>
        <w:pStyle w:val="PlainText"/>
        <w:rPr>
          <w:sz w:val="18"/>
          <w:ins w:id="4100" w:author="Mindi Patterson" w:date="2005-05-31T10:25:00Z"/>
        </w:rPr>
      </w:pPr>
      <w:ins w:id="4098" w:author="Mindi Patterson" w:date="2005-05-31T10:25:00Z">
        <w:r>
          <w:rPr>
            <w:rFonts w:eastAsia="Courier New"/>
            <w:sz w:val="18"/>
          </w:rPr>
          <w:t xml:space="preserve">        </w:t>
        </w:r>
      </w:ins>
      <w:ins w:id="4099" w:author="Mindi Patterson" w:date="2005-05-31T10:25:00Z">
        <w:r>
          <w:rPr>
            <w:sz w:val="18"/>
          </w:rPr>
          <w:t>successful response is received from the Local SMS to the</w:t>
        </w:r>
      </w:ins>
    </w:p>
    <w:p>
      <w:pPr>
        <w:pStyle w:val="PlainText"/>
        <w:rPr>
          <w:sz w:val="18"/>
          <w:ins w:id="4103" w:author="Mindi Patterson" w:date="2005-05-31T10:25:00Z"/>
        </w:rPr>
      </w:pPr>
      <w:ins w:id="4101" w:author="Mindi Patterson" w:date="2005-05-31T10:25:00Z">
        <w:r>
          <w:rPr>
            <w:rFonts w:eastAsia="Courier New"/>
            <w:sz w:val="18"/>
          </w:rPr>
          <w:t xml:space="preserve">        </w:t>
        </w:r>
      </w:ins>
      <w:ins w:id="4102" w:author="Mindi Patterson" w:date="2005-05-31T10:25:00Z">
        <w:r>
          <w:rPr>
            <w:sz w:val="18"/>
          </w:rPr>
          <w:t>subscription version disconnect request, the</w:t>
        </w:r>
      </w:ins>
    </w:p>
    <w:p>
      <w:pPr>
        <w:pStyle w:val="PlainText"/>
        <w:rPr>
          <w:sz w:val="18"/>
          <w:ins w:id="4106" w:author="Mindi Patterson" w:date="2005-05-31T10:25:00Z"/>
        </w:rPr>
      </w:pPr>
      <w:ins w:id="4104" w:author="Mindi Patterson" w:date="2005-05-31T10:25:00Z">
        <w:r>
          <w:rPr>
            <w:rFonts w:eastAsia="Courier New"/>
            <w:sz w:val="18"/>
          </w:rPr>
          <w:t xml:space="preserve">        </w:t>
        </w:r>
      </w:ins>
      <w:ins w:id="4105" w:author="Mindi Patterson" w:date="2005-05-31T10:25:00Z">
        <w:r>
          <w:rPr>
            <w:sz w:val="18"/>
          </w:rPr>
          <w:t>subscriptionDisconnectCompleteTimeStamp is updated with the current</w:t>
        </w:r>
      </w:ins>
    </w:p>
    <w:p>
      <w:pPr>
        <w:pStyle w:val="PlainText"/>
        <w:rPr>
          <w:sz w:val="18"/>
          <w:ins w:id="4109" w:author="Mindi Patterson" w:date="2005-05-31T10:25:00Z"/>
        </w:rPr>
      </w:pPr>
      <w:ins w:id="4107" w:author="Mindi Patterson" w:date="2005-05-31T10:25:00Z">
        <w:r>
          <w:rPr>
            <w:rFonts w:eastAsia="Courier New"/>
            <w:sz w:val="18"/>
          </w:rPr>
          <w:t xml:space="preserve">        </w:t>
        </w:r>
      </w:ins>
      <w:ins w:id="4108" w:author="Mindi Patterson" w:date="2005-05-31T10:25:00Z">
        <w:r>
          <w:rPr>
            <w:sz w:val="18"/>
          </w:rPr>
          <w:t>system time.</w:t>
        </w:r>
      </w:ins>
    </w:p>
    <w:p>
      <w:pPr>
        <w:pStyle w:val="PlainText"/>
        <w:rPr>
          <w:rFonts w:eastAsia="Courier New"/>
          <w:sz w:val="18"/>
          <w:ins w:id="4111" w:author="Mindi Patterson" w:date="2005-05-31T10:25:00Z"/>
        </w:rPr>
      </w:pPr>
      <w:ins w:id="4110" w:author="Mindi Patterson" w:date="2005-05-31T10:25:00Z">
        <w:r>
          <w:rPr>
            <w:rFonts w:eastAsia="Courier New"/>
            <w:sz w:val="18"/>
          </w:rPr>
          <w:t xml:space="preserve">  </w:t>
        </w:r>
      </w:ins>
    </w:p>
    <w:p>
      <w:pPr>
        <w:pStyle w:val="PlainText"/>
        <w:rPr>
          <w:sz w:val="18"/>
          <w:ins w:id="4114" w:author="Mindi Patterson" w:date="2005-05-31T10:25:00Z"/>
        </w:rPr>
      </w:pPr>
      <w:ins w:id="4112" w:author="Mindi Patterson" w:date="2005-05-31T10:25:00Z">
        <w:r>
          <w:rPr>
            <w:rFonts w:eastAsia="Courier New"/>
            <w:sz w:val="18"/>
          </w:rPr>
          <w:t xml:space="preserve">        </w:t>
        </w:r>
      </w:ins>
      <w:ins w:id="4113" w:author="Mindi Patterson" w:date="2005-05-31T10:25:00Z">
        <w:r>
          <w:rPr>
            <w:sz w:val="18"/>
          </w:rPr>
          <w:t>When the subscription version status is set to disconnect pending the</w:t>
        </w:r>
      </w:ins>
    </w:p>
    <w:p>
      <w:pPr>
        <w:pStyle w:val="PlainText"/>
        <w:rPr>
          <w:sz w:val="18"/>
          <w:ins w:id="4117" w:author="Mindi Patterson" w:date="2005-05-31T10:25:00Z"/>
        </w:rPr>
      </w:pPr>
      <w:ins w:id="4115" w:author="Mindi Patterson" w:date="2005-05-31T10:25:00Z">
        <w:r>
          <w:rPr>
            <w:rFonts w:eastAsia="Courier New"/>
            <w:sz w:val="18"/>
          </w:rPr>
          <w:t xml:space="preserve">        </w:t>
        </w:r>
      </w:ins>
      <w:ins w:id="4116" w:author="Mindi Patterson" w:date="2005-05-31T10:25:00Z">
        <w:r>
          <w:rPr>
            <w:sz w:val="18"/>
          </w:rPr>
          <w:t>subscriptionEffectiveReleaseDate is set to the date the disconnect</w:t>
        </w:r>
      </w:ins>
    </w:p>
    <w:p>
      <w:pPr>
        <w:pStyle w:val="PlainText"/>
        <w:rPr>
          <w:sz w:val="18"/>
          <w:ins w:id="4120" w:author="Mindi Patterson" w:date="2005-05-31T10:25:00Z"/>
        </w:rPr>
      </w:pPr>
      <w:ins w:id="4118" w:author="Mindi Patterson" w:date="2005-05-31T10:25:00Z">
        <w:r>
          <w:rPr>
            <w:rFonts w:eastAsia="Courier New"/>
            <w:sz w:val="18"/>
          </w:rPr>
          <w:t xml:space="preserve">        </w:t>
        </w:r>
      </w:ins>
      <w:ins w:id="4119" w:author="Mindi Patterson" w:date="2005-05-31T10:25:00Z">
        <w:r>
          <w:rPr>
            <w:sz w:val="18"/>
          </w:rPr>
          <w:t>should be broadcast.</w:t>
        </w:r>
      </w:ins>
    </w:p>
    <w:p>
      <w:pPr>
        <w:pStyle w:val="PlainText"/>
        <w:rPr>
          <w:rFonts w:eastAsia="Courier New"/>
          <w:sz w:val="18"/>
          <w:ins w:id="4122" w:author="Mindi Patterson" w:date="2005-05-31T10:25:00Z"/>
        </w:rPr>
      </w:pPr>
      <w:ins w:id="4121" w:author="Mindi Patterson" w:date="2005-05-31T10:25:00Z">
        <w:r>
          <w:rPr>
            <w:rFonts w:eastAsia="Courier New"/>
            <w:sz w:val="18"/>
          </w:rPr>
          <w:t xml:space="preserve">  </w:t>
        </w:r>
      </w:ins>
    </w:p>
    <w:p>
      <w:pPr>
        <w:pStyle w:val="PlainText"/>
        <w:rPr>
          <w:sz w:val="18"/>
          <w:ins w:id="4125" w:author="Mindi Patterson" w:date="2005-05-31T10:25:00Z"/>
        </w:rPr>
      </w:pPr>
      <w:ins w:id="4123" w:author="Mindi Patterson" w:date="2005-05-31T10:25:00Z">
        <w:r>
          <w:rPr>
            <w:rFonts w:eastAsia="Courier New"/>
            <w:sz w:val="18"/>
          </w:rPr>
          <w:t xml:space="preserve">        </w:t>
        </w:r>
      </w:ins>
      <w:ins w:id="4124" w:author="Mindi Patterson" w:date="2005-05-31T10:25:00Z">
        <w:r>
          <w:rPr>
            <w:sz w:val="18"/>
          </w:rPr>
          <w:t>When the subscription version in a cancel-pending state is acknowledged</w:t>
        </w:r>
      </w:ins>
    </w:p>
    <w:p>
      <w:pPr>
        <w:pStyle w:val="PlainText"/>
        <w:rPr>
          <w:sz w:val="18"/>
          <w:ins w:id="4128" w:author="Mindi Patterson" w:date="2005-05-31T10:25:00Z"/>
        </w:rPr>
      </w:pPr>
      <w:ins w:id="4126" w:author="Mindi Patterson" w:date="2005-05-31T10:25:00Z">
        <w:r>
          <w:rPr>
            <w:rFonts w:eastAsia="Courier New"/>
            <w:sz w:val="18"/>
          </w:rPr>
          <w:t xml:space="preserve">        </w:t>
        </w:r>
      </w:ins>
      <w:ins w:id="4127" w:author="Mindi Patterson" w:date="2005-05-31T10:25:00Z">
        <w:r>
          <w:rPr>
            <w:sz w:val="18"/>
          </w:rPr>
          <w:t>by an old service provider SOA, the</w:t>
        </w:r>
      </w:ins>
    </w:p>
    <w:p>
      <w:pPr>
        <w:pStyle w:val="PlainText"/>
        <w:rPr>
          <w:sz w:val="18"/>
          <w:ins w:id="4131" w:author="Mindi Patterson" w:date="2005-05-31T10:25:00Z"/>
        </w:rPr>
      </w:pPr>
      <w:ins w:id="4129" w:author="Mindi Patterson" w:date="2005-05-31T10:25:00Z">
        <w:r>
          <w:rPr>
            <w:rFonts w:eastAsia="Courier New"/>
            <w:sz w:val="18"/>
          </w:rPr>
          <w:t xml:space="preserve">        </w:t>
        </w:r>
      </w:ins>
      <w:ins w:id="4130" w:author="Mindi Patterson" w:date="2005-05-31T10:25:00Z">
        <w:r>
          <w:rPr>
            <w:sz w:val="18"/>
          </w:rPr>
          <w:t>subscriptionOldSP-CancellationTimeStamp is updated with the current</w:t>
        </w:r>
      </w:ins>
    </w:p>
    <w:p>
      <w:pPr>
        <w:pStyle w:val="PlainText"/>
        <w:rPr>
          <w:sz w:val="18"/>
          <w:ins w:id="4134" w:author="Mindi Patterson" w:date="2005-05-31T10:25:00Z"/>
        </w:rPr>
      </w:pPr>
      <w:ins w:id="4132" w:author="Mindi Patterson" w:date="2005-05-31T10:25:00Z">
        <w:r>
          <w:rPr>
            <w:rFonts w:eastAsia="Courier New"/>
            <w:sz w:val="18"/>
          </w:rPr>
          <w:t xml:space="preserve">        </w:t>
        </w:r>
      </w:ins>
      <w:ins w:id="4133" w:author="Mindi Patterson" w:date="2005-05-31T10:25:00Z">
        <w:r>
          <w:rPr>
            <w:sz w:val="18"/>
          </w:rPr>
          <w:t>system time.</w:t>
        </w:r>
      </w:ins>
    </w:p>
    <w:p>
      <w:pPr>
        <w:pStyle w:val="PlainText"/>
        <w:rPr>
          <w:rFonts w:eastAsia="Courier New"/>
          <w:sz w:val="18"/>
          <w:ins w:id="4136" w:author="Mindi Patterson" w:date="2005-05-31T10:25:00Z"/>
        </w:rPr>
      </w:pPr>
      <w:ins w:id="4135" w:author="Mindi Patterson" w:date="2005-05-31T10:25:00Z">
        <w:r>
          <w:rPr>
            <w:rFonts w:eastAsia="Courier New"/>
            <w:sz w:val="18"/>
          </w:rPr>
          <w:t xml:space="preserve">  </w:t>
        </w:r>
      </w:ins>
    </w:p>
    <w:p>
      <w:pPr>
        <w:pStyle w:val="PlainText"/>
        <w:rPr>
          <w:sz w:val="18"/>
          <w:ins w:id="4139" w:author="Mindi Patterson" w:date="2005-05-31T10:25:00Z"/>
        </w:rPr>
      </w:pPr>
      <w:ins w:id="4137" w:author="Mindi Patterson" w:date="2005-05-31T10:25:00Z">
        <w:r>
          <w:rPr>
            <w:rFonts w:eastAsia="Courier New"/>
            <w:sz w:val="18"/>
          </w:rPr>
          <w:t xml:space="preserve">        </w:t>
        </w:r>
      </w:ins>
      <w:ins w:id="4138" w:author="Mindi Patterson" w:date="2005-05-31T10:25:00Z">
        <w:r>
          <w:rPr>
            <w:sz w:val="18"/>
          </w:rPr>
          <w:t>When the subscription version in a cancel-pending state is acknowledged</w:t>
        </w:r>
      </w:ins>
    </w:p>
    <w:p>
      <w:pPr>
        <w:pStyle w:val="PlainText"/>
        <w:rPr>
          <w:sz w:val="18"/>
          <w:ins w:id="4142" w:author="Mindi Patterson" w:date="2005-05-31T10:25:00Z"/>
        </w:rPr>
      </w:pPr>
      <w:ins w:id="4140" w:author="Mindi Patterson" w:date="2005-05-31T10:25:00Z">
        <w:r>
          <w:rPr>
            <w:rFonts w:eastAsia="Courier New"/>
            <w:sz w:val="18"/>
          </w:rPr>
          <w:t xml:space="preserve">        </w:t>
        </w:r>
      </w:ins>
      <w:ins w:id="4141" w:author="Mindi Patterson" w:date="2005-05-31T10:25:00Z">
        <w:r>
          <w:rPr>
            <w:sz w:val="18"/>
          </w:rPr>
          <w:t>by a new service provider SOA, the</w:t>
        </w:r>
      </w:ins>
    </w:p>
    <w:p>
      <w:pPr>
        <w:pStyle w:val="PlainText"/>
        <w:rPr>
          <w:sz w:val="18"/>
          <w:ins w:id="4145" w:author="Mindi Patterson" w:date="2005-05-31T10:25:00Z"/>
        </w:rPr>
      </w:pPr>
      <w:ins w:id="4143" w:author="Mindi Patterson" w:date="2005-05-31T10:25:00Z">
        <w:r>
          <w:rPr>
            <w:rFonts w:eastAsia="Courier New"/>
            <w:sz w:val="18"/>
          </w:rPr>
          <w:t xml:space="preserve">        </w:t>
        </w:r>
      </w:ins>
      <w:ins w:id="4144" w:author="Mindi Patterson" w:date="2005-05-31T10:25:00Z">
        <w:r>
          <w:rPr>
            <w:sz w:val="18"/>
          </w:rPr>
          <w:t>subscriptionNewSP-CancellationTimeStamp is updated with the current</w:t>
        </w:r>
      </w:ins>
    </w:p>
    <w:p>
      <w:pPr>
        <w:pStyle w:val="PlainText"/>
        <w:rPr>
          <w:sz w:val="18"/>
          <w:ins w:id="4148" w:author="Mindi Patterson" w:date="2005-05-31T10:25:00Z"/>
        </w:rPr>
      </w:pPr>
      <w:ins w:id="4146" w:author="Mindi Patterson" w:date="2005-05-31T10:25:00Z">
        <w:r>
          <w:rPr>
            <w:rFonts w:eastAsia="Courier New"/>
            <w:sz w:val="18"/>
          </w:rPr>
          <w:t xml:space="preserve">        </w:t>
        </w:r>
      </w:ins>
      <w:ins w:id="4147" w:author="Mindi Patterson" w:date="2005-05-31T10:25:00Z">
        <w:r>
          <w:rPr>
            <w:sz w:val="18"/>
          </w:rPr>
          <w:t>system time.</w:t>
        </w:r>
      </w:ins>
    </w:p>
    <w:p>
      <w:pPr>
        <w:pStyle w:val="PlainText"/>
        <w:rPr>
          <w:rFonts w:eastAsia="Courier New"/>
          <w:sz w:val="18"/>
          <w:ins w:id="4150" w:author="Mindi Patterson" w:date="2005-05-31T10:25:00Z"/>
        </w:rPr>
      </w:pPr>
      <w:ins w:id="4149" w:author="Mindi Patterson" w:date="2005-05-31T10:25:00Z">
        <w:r>
          <w:rPr>
            <w:rFonts w:eastAsia="Courier New"/>
            <w:sz w:val="18"/>
          </w:rPr>
          <w:t xml:space="preserve">  </w:t>
        </w:r>
      </w:ins>
    </w:p>
    <w:p>
      <w:pPr>
        <w:pStyle w:val="PlainText"/>
        <w:rPr>
          <w:sz w:val="18"/>
          <w:ins w:id="4153" w:author="Mindi Patterson" w:date="2005-05-31T10:25:00Z"/>
        </w:rPr>
      </w:pPr>
      <w:ins w:id="4151" w:author="Mindi Patterson" w:date="2005-05-31T10:25:00Z">
        <w:r>
          <w:rPr>
            <w:rFonts w:eastAsia="Courier New"/>
            <w:sz w:val="18"/>
          </w:rPr>
          <w:t xml:space="preserve">        </w:t>
        </w:r>
      </w:ins>
      <w:ins w:id="4152" w:author="Mindi Patterson" w:date="2005-05-31T10:25:00Z">
        <w:r>
          <w:rPr>
            <w:sz w:val="18"/>
          </w:rPr>
          <w:t>When the subscription version in a conflict state is removed from</w:t>
        </w:r>
      </w:ins>
    </w:p>
    <w:p>
      <w:pPr>
        <w:pStyle w:val="PlainText"/>
        <w:rPr>
          <w:sz w:val="18"/>
          <w:ins w:id="4156" w:author="Mindi Patterson" w:date="2005-05-31T10:25:00Z"/>
        </w:rPr>
      </w:pPr>
      <w:ins w:id="4154" w:author="Mindi Patterson" w:date="2005-05-31T10:25:00Z">
        <w:r>
          <w:rPr>
            <w:rFonts w:eastAsia="Courier New"/>
            <w:sz w:val="18"/>
          </w:rPr>
          <w:t xml:space="preserve">        </w:t>
        </w:r>
      </w:ins>
      <w:ins w:id="4155" w:author="Mindi Patterson" w:date="2005-05-31T10:25:00Z">
        <w:r>
          <w:rPr>
            <w:sz w:val="18"/>
          </w:rPr>
          <w:t>conflict by the old service provider SOA, the</w:t>
        </w:r>
      </w:ins>
    </w:p>
    <w:p>
      <w:pPr>
        <w:pStyle w:val="PlainText"/>
        <w:rPr>
          <w:sz w:val="18"/>
          <w:ins w:id="4159" w:author="Mindi Patterson" w:date="2005-05-31T10:25:00Z"/>
        </w:rPr>
      </w:pPr>
      <w:ins w:id="4157" w:author="Mindi Patterson" w:date="2005-05-31T10:25:00Z">
        <w:r>
          <w:rPr>
            <w:rFonts w:eastAsia="Courier New"/>
            <w:sz w:val="18"/>
          </w:rPr>
          <w:t xml:space="preserve">        </w:t>
        </w:r>
      </w:ins>
      <w:ins w:id="4158" w:author="Mindi Patterson" w:date="2005-05-31T10:25:00Z">
        <w:r>
          <w:rPr>
            <w:sz w:val="18"/>
          </w:rPr>
          <w:t>subscriptionOldSP-ConflictResolutionTimeStamp is updated with the</w:t>
        </w:r>
      </w:ins>
    </w:p>
    <w:p>
      <w:pPr>
        <w:pStyle w:val="PlainText"/>
        <w:rPr>
          <w:sz w:val="18"/>
          <w:ins w:id="4162" w:author="Mindi Patterson" w:date="2005-05-31T10:25:00Z"/>
        </w:rPr>
      </w:pPr>
      <w:ins w:id="4160" w:author="Mindi Patterson" w:date="2005-05-31T10:25:00Z">
        <w:r>
          <w:rPr>
            <w:rFonts w:eastAsia="Courier New"/>
            <w:sz w:val="18"/>
          </w:rPr>
          <w:t xml:space="preserve">        </w:t>
        </w:r>
      </w:ins>
      <w:ins w:id="4161" w:author="Mindi Patterson" w:date="2005-05-31T10:25:00Z">
        <w:r>
          <w:rPr>
            <w:sz w:val="18"/>
          </w:rPr>
          <w:t>current system time.</w:t>
        </w:r>
      </w:ins>
    </w:p>
    <w:p>
      <w:pPr>
        <w:pStyle w:val="PlainText"/>
        <w:rPr>
          <w:rFonts w:eastAsia="Courier New"/>
          <w:sz w:val="18"/>
          <w:ins w:id="4164" w:author="Mindi Patterson" w:date="2005-05-31T10:25:00Z"/>
        </w:rPr>
      </w:pPr>
      <w:ins w:id="4163" w:author="Mindi Patterson" w:date="2005-05-31T10:25:00Z">
        <w:r>
          <w:rPr>
            <w:rFonts w:eastAsia="Courier New"/>
            <w:sz w:val="18"/>
          </w:rPr>
          <w:t xml:space="preserve">  </w:t>
        </w:r>
      </w:ins>
    </w:p>
    <w:p>
      <w:pPr>
        <w:pStyle w:val="PlainText"/>
        <w:rPr>
          <w:sz w:val="18"/>
          <w:ins w:id="4167" w:author="Mindi Patterson" w:date="2005-05-31T10:25:00Z"/>
        </w:rPr>
      </w:pPr>
      <w:ins w:id="4165" w:author="Mindi Patterson" w:date="2005-05-31T10:25:00Z">
        <w:r>
          <w:rPr>
            <w:rFonts w:eastAsia="Courier New"/>
            <w:sz w:val="18"/>
          </w:rPr>
          <w:t xml:space="preserve">        </w:t>
        </w:r>
      </w:ins>
      <w:ins w:id="4166" w:author="Mindi Patterson" w:date="2005-05-31T10:25:00Z">
        <w:r>
          <w:rPr>
            <w:sz w:val="18"/>
          </w:rPr>
          <w:t>When the subscription version in a conflict state is removed</w:t>
        </w:r>
      </w:ins>
    </w:p>
    <w:p>
      <w:pPr>
        <w:pStyle w:val="PlainText"/>
        <w:rPr>
          <w:sz w:val="18"/>
          <w:ins w:id="4170" w:author="Mindi Patterson" w:date="2005-05-31T10:25:00Z"/>
        </w:rPr>
      </w:pPr>
      <w:ins w:id="4168" w:author="Mindi Patterson" w:date="2005-05-31T10:25:00Z">
        <w:r>
          <w:rPr>
            <w:rFonts w:eastAsia="Courier New"/>
            <w:sz w:val="18"/>
          </w:rPr>
          <w:t xml:space="preserve">        </w:t>
        </w:r>
      </w:ins>
      <w:ins w:id="4169" w:author="Mindi Patterson" w:date="2005-05-31T10:25:00Z">
        <w:r>
          <w:rPr>
            <w:sz w:val="18"/>
          </w:rPr>
          <w:t>from conflict by the new service provider SOA, the</w:t>
        </w:r>
      </w:ins>
    </w:p>
    <w:p>
      <w:pPr>
        <w:pStyle w:val="PlainText"/>
        <w:rPr>
          <w:sz w:val="18"/>
          <w:ins w:id="4173" w:author="Mindi Patterson" w:date="2005-05-31T10:25:00Z"/>
        </w:rPr>
      </w:pPr>
      <w:ins w:id="4171" w:author="Mindi Patterson" w:date="2005-05-31T10:25:00Z">
        <w:r>
          <w:rPr>
            <w:rFonts w:eastAsia="Courier New"/>
            <w:sz w:val="18"/>
          </w:rPr>
          <w:t xml:space="preserve">        </w:t>
        </w:r>
      </w:ins>
      <w:ins w:id="4172" w:author="Mindi Patterson" w:date="2005-05-31T10:25:00Z">
        <w:r>
          <w:rPr>
            <w:sz w:val="18"/>
          </w:rPr>
          <w:t>subscriptionNewSP-ConflictResolutionTimeStamp is updated with</w:t>
        </w:r>
      </w:ins>
    </w:p>
    <w:p>
      <w:pPr>
        <w:pStyle w:val="PlainText"/>
        <w:rPr>
          <w:sz w:val="18"/>
          <w:ins w:id="4176" w:author="Mindi Patterson" w:date="2005-05-31T10:25:00Z"/>
        </w:rPr>
      </w:pPr>
      <w:ins w:id="4174" w:author="Mindi Patterson" w:date="2005-05-31T10:25:00Z">
        <w:r>
          <w:rPr>
            <w:rFonts w:eastAsia="Courier New"/>
            <w:sz w:val="18"/>
          </w:rPr>
          <w:t xml:space="preserve">        </w:t>
        </w:r>
      </w:ins>
      <w:ins w:id="4175" w:author="Mindi Patterson" w:date="2005-05-31T10:25:00Z">
        <w:r>
          <w:rPr>
            <w:sz w:val="18"/>
          </w:rPr>
          <w:t>the current system time.</w:t>
        </w:r>
      </w:ins>
    </w:p>
    <w:p>
      <w:pPr>
        <w:pStyle w:val="PlainText"/>
        <w:rPr>
          <w:rFonts w:eastAsia="Courier New"/>
          <w:sz w:val="18"/>
          <w:ins w:id="4178" w:author="Mindi Patterson" w:date="2005-05-31T10:25:00Z"/>
        </w:rPr>
      </w:pPr>
      <w:ins w:id="4177" w:author="Mindi Patterson" w:date="2005-05-31T10:25:00Z">
        <w:r>
          <w:rPr>
            <w:rFonts w:eastAsia="Courier New"/>
            <w:sz w:val="18"/>
          </w:rPr>
          <w:t xml:space="preserve">  </w:t>
        </w:r>
      </w:ins>
    </w:p>
    <w:p>
      <w:pPr>
        <w:pStyle w:val="PlainText"/>
        <w:rPr>
          <w:sz w:val="18"/>
          <w:ins w:id="4181" w:author="Mindi Patterson" w:date="2005-05-31T10:25:00Z"/>
        </w:rPr>
      </w:pPr>
      <w:ins w:id="4179" w:author="Mindi Patterson" w:date="2005-05-31T10:25:00Z">
        <w:r>
          <w:rPr>
            <w:rFonts w:eastAsia="Courier New"/>
            <w:sz w:val="18"/>
          </w:rPr>
          <w:t xml:space="preserve">        </w:t>
        </w:r>
      </w:ins>
      <w:ins w:id="4180" w:author="Mindi Patterson" w:date="2005-05-31T10:25:00Z">
        <w:r>
          <w:rPr>
            <w:sz w:val="18"/>
          </w:rPr>
          <w:t>When the subscription version broadcast is not successful to all</w:t>
        </w:r>
      </w:ins>
    </w:p>
    <w:p>
      <w:pPr>
        <w:pStyle w:val="PlainText"/>
        <w:rPr>
          <w:sz w:val="18"/>
          <w:ins w:id="4184" w:author="Mindi Patterson" w:date="2005-05-31T10:25:00Z"/>
        </w:rPr>
      </w:pPr>
      <w:ins w:id="4182" w:author="Mindi Patterson" w:date="2005-05-31T10:25:00Z">
        <w:r>
          <w:rPr>
            <w:rFonts w:eastAsia="Courier New"/>
            <w:sz w:val="18"/>
          </w:rPr>
          <w:t xml:space="preserve">        </w:t>
        </w:r>
      </w:ins>
      <w:ins w:id="4183" w:author="Mindi Patterson" w:date="2005-05-31T10:25:00Z">
        <w:r>
          <w:rPr>
            <w:sz w:val="18"/>
          </w:rPr>
          <w:t>service providers, the subscriptionFailed-SP-List is populated with a</w:t>
        </w:r>
      </w:ins>
    </w:p>
    <w:p>
      <w:pPr>
        <w:pStyle w:val="PlainText"/>
        <w:rPr>
          <w:sz w:val="18"/>
          <w:ins w:id="4187" w:author="Mindi Patterson" w:date="2005-05-31T10:25:00Z"/>
        </w:rPr>
      </w:pPr>
      <w:ins w:id="4185" w:author="Mindi Patterson" w:date="2005-05-31T10:25:00Z">
        <w:r>
          <w:rPr>
            <w:rFonts w:eastAsia="Courier New"/>
            <w:sz w:val="18"/>
          </w:rPr>
          <w:t xml:space="preserve">        </w:t>
        </w:r>
      </w:ins>
      <w:ins w:id="4186" w:author="Mindi Patterson" w:date="2005-05-31T10:25:00Z">
        <w:r>
          <w:rPr>
            <w:sz w:val="18"/>
          </w:rPr>
          <w:t>list of the failed service providers.</w:t>
        </w:r>
      </w:ins>
    </w:p>
    <w:p>
      <w:pPr>
        <w:pStyle w:val="PlainText"/>
        <w:rPr>
          <w:rFonts w:eastAsia="Courier New"/>
          <w:sz w:val="18"/>
          <w:ins w:id="4189" w:author="Mindi Patterson" w:date="2005-05-31T10:25:00Z"/>
        </w:rPr>
      </w:pPr>
      <w:ins w:id="4188" w:author="Mindi Patterson" w:date="2005-05-31T10:25:00Z">
        <w:r>
          <w:rPr>
            <w:rFonts w:eastAsia="Courier New"/>
            <w:sz w:val="18"/>
          </w:rPr>
          <w:t xml:space="preserve">  </w:t>
        </w:r>
      </w:ins>
    </w:p>
    <w:p>
      <w:pPr>
        <w:pStyle w:val="PlainText"/>
        <w:rPr>
          <w:sz w:val="18"/>
          <w:ins w:id="4192" w:author="Mindi Patterson" w:date="2005-05-31T10:25:00Z"/>
        </w:rPr>
      </w:pPr>
      <w:ins w:id="4190" w:author="Mindi Patterson" w:date="2005-05-31T10:25:00Z">
        <w:r>
          <w:rPr>
            <w:rFonts w:eastAsia="Courier New"/>
            <w:sz w:val="18"/>
          </w:rPr>
          <w:t xml:space="preserve">        </w:t>
        </w:r>
      </w:ins>
      <w:ins w:id="4191" w:author="Mindi Patterson" w:date="2005-05-31T10:25:00Z">
        <w:r>
          <w:rPr>
            <w:sz w:val="18"/>
          </w:rPr>
          <w:t>When the subscription version is created, the subscriptionTimerType</w:t>
        </w:r>
      </w:ins>
    </w:p>
    <w:p>
      <w:pPr>
        <w:pStyle w:val="PlainText"/>
        <w:rPr>
          <w:sz w:val="18"/>
          <w:ins w:id="4195" w:author="Mindi Patterson" w:date="2005-05-31T10:25:00Z"/>
        </w:rPr>
      </w:pPr>
      <w:ins w:id="4193" w:author="Mindi Patterson" w:date="2005-05-31T10:25:00Z">
        <w:r>
          <w:rPr>
            <w:rFonts w:eastAsia="Courier New"/>
            <w:sz w:val="18"/>
          </w:rPr>
          <w:t xml:space="preserve">        </w:t>
        </w:r>
      </w:ins>
      <w:ins w:id="4194" w:author="Mindi Patterson" w:date="2005-05-31T10:25:00Z">
        <w:r>
          <w:rPr>
            <w:sz w:val="18"/>
          </w:rPr>
          <w:t>is set according to the type of timer the old and new service providers</w:t>
        </w:r>
      </w:ins>
    </w:p>
    <w:p>
      <w:pPr>
        <w:pStyle w:val="PlainText"/>
        <w:rPr>
          <w:sz w:val="18"/>
          <w:ins w:id="4198" w:author="Mindi Patterson" w:date="2005-05-31T10:25:00Z"/>
        </w:rPr>
      </w:pPr>
      <w:ins w:id="4196" w:author="Mindi Patterson" w:date="2005-05-31T10:25:00Z">
        <w:r>
          <w:rPr>
            <w:rFonts w:eastAsia="Courier New"/>
            <w:sz w:val="18"/>
          </w:rPr>
          <w:t xml:space="preserve">        </w:t>
        </w:r>
      </w:ins>
      <w:ins w:id="4197" w:author="Mindi Patterson" w:date="2005-05-31T10:25:00Z">
        <w:r>
          <w:rPr>
            <w:sz w:val="18"/>
          </w:rPr>
          <w:t>support.</w:t>
        </w:r>
      </w:ins>
    </w:p>
    <w:p>
      <w:pPr>
        <w:pStyle w:val="PlainText"/>
        <w:rPr>
          <w:rFonts w:eastAsia="Courier New"/>
          <w:sz w:val="18"/>
          <w:ins w:id="4200" w:author="Mindi Patterson" w:date="2005-05-31T10:25:00Z"/>
        </w:rPr>
      </w:pPr>
      <w:ins w:id="4199" w:author="Mindi Patterson" w:date="2005-05-31T10:25:00Z">
        <w:r>
          <w:rPr>
            <w:rFonts w:eastAsia="Courier New"/>
            <w:sz w:val="18"/>
          </w:rPr>
          <w:t xml:space="preserve">  </w:t>
        </w:r>
      </w:ins>
    </w:p>
    <w:p>
      <w:pPr>
        <w:pStyle w:val="PlainText"/>
        <w:rPr>
          <w:sz w:val="18"/>
          <w:ins w:id="4203" w:author="Mindi Patterson" w:date="2005-05-31T10:25:00Z"/>
        </w:rPr>
      </w:pPr>
      <w:ins w:id="4201" w:author="Mindi Patterson" w:date="2005-05-31T10:25:00Z">
        <w:r>
          <w:rPr>
            <w:rFonts w:eastAsia="Courier New"/>
            <w:sz w:val="18"/>
          </w:rPr>
          <w:t xml:space="preserve">        </w:t>
        </w:r>
      </w:ins>
      <w:ins w:id="4202" w:author="Mindi Patterson" w:date="2005-05-31T10:25:00Z">
        <w:r>
          <w:rPr>
            <w:sz w:val="18"/>
          </w:rPr>
          <w:t>When the subscription version is created, the subscriptionBusinessType</w:t>
        </w:r>
      </w:ins>
    </w:p>
    <w:p>
      <w:pPr>
        <w:pStyle w:val="PlainText"/>
        <w:rPr>
          <w:sz w:val="18"/>
          <w:ins w:id="4206" w:author="Mindi Patterson" w:date="2005-05-31T10:25:00Z"/>
        </w:rPr>
      </w:pPr>
      <w:ins w:id="4204" w:author="Mindi Patterson" w:date="2005-05-31T10:25:00Z">
        <w:r>
          <w:rPr>
            <w:rFonts w:eastAsia="Courier New"/>
            <w:sz w:val="18"/>
          </w:rPr>
          <w:t xml:space="preserve">        </w:t>
        </w:r>
      </w:ins>
      <w:ins w:id="4205" w:author="Mindi Patterson" w:date="2005-05-31T10:25:00Z">
        <w:r>
          <w:rPr>
            <w:sz w:val="18"/>
          </w:rPr>
          <w:t>is set according to the business days and hours the old and new service</w:t>
        </w:r>
      </w:ins>
    </w:p>
    <w:p>
      <w:pPr>
        <w:pStyle w:val="PlainText"/>
        <w:rPr>
          <w:sz w:val="18"/>
          <w:ins w:id="4209" w:author="Mindi Patterson" w:date="2005-05-31T10:25:00Z"/>
        </w:rPr>
      </w:pPr>
      <w:ins w:id="4207" w:author="Mindi Patterson" w:date="2005-05-31T10:25:00Z">
        <w:r>
          <w:rPr>
            <w:rFonts w:eastAsia="Courier New"/>
            <w:sz w:val="18"/>
          </w:rPr>
          <w:t xml:space="preserve">        </w:t>
        </w:r>
      </w:ins>
      <w:ins w:id="4208" w:author="Mindi Patterson" w:date="2005-05-31T10:25:00Z">
        <w:r>
          <w:rPr>
            <w:sz w:val="18"/>
          </w:rPr>
          <w:t>providers support.</w:t>
        </w:r>
      </w:ins>
    </w:p>
    <w:p>
      <w:pPr>
        <w:pStyle w:val="PlainText"/>
        <w:rPr>
          <w:rFonts w:eastAsia="Courier New"/>
          <w:sz w:val="18"/>
          <w:ins w:id="4211" w:author="Mindi Patterson" w:date="2005-05-31T10:25:00Z"/>
        </w:rPr>
      </w:pPr>
      <w:ins w:id="4210" w:author="Mindi Patterson" w:date="2005-05-31T10:25:00Z">
        <w:r>
          <w:rPr>
            <w:rFonts w:eastAsia="Courier New"/>
            <w:sz w:val="18"/>
          </w:rPr>
          <w:t xml:space="preserve">  </w:t>
        </w:r>
      </w:ins>
    </w:p>
    <w:p>
      <w:pPr>
        <w:pStyle w:val="PlainText"/>
        <w:rPr>
          <w:sz w:val="18"/>
          <w:ins w:id="4214" w:author="Mindi Patterson" w:date="2005-05-31T10:25:00Z"/>
        </w:rPr>
      </w:pPr>
      <w:ins w:id="4212" w:author="Mindi Patterson" w:date="2005-05-31T10:25:00Z">
        <w:r>
          <w:rPr>
            <w:rFonts w:eastAsia="Courier New"/>
            <w:sz w:val="18"/>
          </w:rPr>
          <w:t xml:space="preserve">        </w:t>
        </w:r>
      </w:ins>
      <w:ins w:id="4213" w:author="Mindi Patterson" w:date="2005-05-31T10:25:00Z">
        <w:r>
          <w:rPr>
            <w:sz w:val="18"/>
          </w:rPr>
          <w:t>When the subscription version is created, modified, or mass updated and</w:t>
        </w:r>
      </w:ins>
    </w:p>
    <w:p>
      <w:pPr>
        <w:pStyle w:val="PlainText"/>
        <w:rPr>
          <w:sz w:val="18"/>
          <w:ins w:id="4217" w:author="Mindi Patterson" w:date="2005-05-31T10:25:00Z"/>
        </w:rPr>
      </w:pPr>
      <w:ins w:id="4215" w:author="Mindi Patterson" w:date="2005-05-31T10:25:00Z">
        <w:r>
          <w:rPr>
            <w:rFonts w:eastAsia="Courier New"/>
            <w:sz w:val="18"/>
          </w:rPr>
          <w:t xml:space="preserve">        </w:t>
        </w:r>
      </w:ins>
      <w:ins w:id="4216" w:author="Mindi Patterson" w:date="2005-05-31T10:25:00Z">
        <w:r>
          <w:rPr>
            <w:sz w:val="18"/>
          </w:rPr>
          <w:t>contains a DPC value, a valid, corresponding SSN value must be present</w:t>
        </w:r>
      </w:ins>
    </w:p>
    <w:p>
      <w:pPr>
        <w:pStyle w:val="PlainText"/>
        <w:rPr>
          <w:sz w:val="18"/>
          <w:ins w:id="4220" w:author="Mindi Patterson" w:date="2005-05-31T10:25:00Z"/>
        </w:rPr>
      </w:pPr>
      <w:ins w:id="4218" w:author="Mindi Patterson" w:date="2005-05-31T10:25:00Z">
        <w:r>
          <w:rPr>
            <w:rFonts w:eastAsia="Courier New"/>
            <w:sz w:val="18"/>
          </w:rPr>
          <w:t xml:space="preserve">        </w:t>
        </w:r>
      </w:ins>
      <w:ins w:id="4219" w:author="Mindi Patterson" w:date="2005-05-31T10:25:00Z">
        <w:r>
          <w:rPr>
            <w:sz w:val="18"/>
          </w:rPr>
          <w:t>and vice versa. An SSN value of 000 (zero) must be present when its</w:t>
        </w:r>
      </w:ins>
    </w:p>
    <w:p>
      <w:pPr>
        <w:pStyle w:val="PlainText"/>
        <w:rPr>
          <w:sz w:val="18"/>
          <w:ins w:id="4223" w:author="Mindi Patterson" w:date="2005-05-31T10:25:00Z"/>
        </w:rPr>
      </w:pPr>
      <w:ins w:id="4221" w:author="Mindi Patterson" w:date="2005-05-31T10:25:00Z">
        <w:r>
          <w:rPr>
            <w:rFonts w:eastAsia="Courier New"/>
            <w:sz w:val="18"/>
          </w:rPr>
          <w:t xml:space="preserve">        </w:t>
        </w:r>
      </w:ins>
      <w:ins w:id="4222" w:author="Mindi Patterson" w:date="2005-05-31T10:25:00Z">
        <w:r>
          <w:rPr>
            <w:sz w:val="18"/>
          </w:rPr>
          <w:t>corresponding DPC value is populated, if the corresponding SSN Edit Flag</w:t>
        </w:r>
      </w:ins>
    </w:p>
    <w:p>
      <w:pPr>
        <w:pStyle w:val="PlainText"/>
        <w:rPr>
          <w:sz w:val="18"/>
          <w:ins w:id="4226" w:author="Mindi Patterson" w:date="2005-05-31T10:25:00Z"/>
        </w:rPr>
      </w:pPr>
      <w:ins w:id="4224" w:author="Mindi Patterson" w:date="2005-05-31T10:25:00Z">
        <w:r>
          <w:rPr>
            <w:rFonts w:eastAsia="Courier New"/>
            <w:sz w:val="18"/>
          </w:rPr>
          <w:t xml:space="preserve">        </w:t>
        </w:r>
      </w:ins>
      <w:ins w:id="4225" w:author="Mindi Patterson" w:date="2005-05-31T10:25:00Z">
        <w:r>
          <w:rPr>
            <w:sz w:val="18"/>
          </w:rPr>
          <w:t>Indicator is set to TRUE. When modifying either DPC or SSN, both values</w:t>
        </w:r>
      </w:ins>
    </w:p>
    <w:p>
      <w:pPr>
        <w:pStyle w:val="PlainText"/>
        <w:rPr>
          <w:sz w:val="18"/>
          <w:ins w:id="4229" w:author="Mindi Patterson" w:date="2005-05-31T10:25:00Z"/>
        </w:rPr>
      </w:pPr>
      <w:ins w:id="4227" w:author="Mindi Patterson" w:date="2005-05-31T10:25:00Z">
        <w:r>
          <w:rPr>
            <w:rFonts w:eastAsia="Courier New"/>
            <w:sz w:val="18"/>
          </w:rPr>
          <w:t xml:space="preserve">        </w:t>
        </w:r>
      </w:ins>
      <w:ins w:id="4228" w:author="Mindi Patterson" w:date="2005-05-31T10:25:00Z">
        <w:r>
          <w:rPr>
            <w:sz w:val="18"/>
          </w:rPr>
          <w:t>must be sent to the NPAC SMS in the request, even if only one is being</w:t>
        </w:r>
      </w:ins>
    </w:p>
    <w:p>
      <w:pPr>
        <w:pStyle w:val="PlainText"/>
        <w:rPr>
          <w:sz w:val="18"/>
          <w:ins w:id="4232" w:author="Mindi Patterson" w:date="2005-05-31T10:25:00Z"/>
        </w:rPr>
      </w:pPr>
      <w:ins w:id="4230" w:author="Mindi Patterson" w:date="2005-05-31T10:25:00Z">
        <w:r>
          <w:rPr>
            <w:rFonts w:eastAsia="Courier New"/>
            <w:sz w:val="18"/>
          </w:rPr>
          <w:t xml:space="preserve">        </w:t>
        </w:r>
      </w:ins>
      <w:ins w:id="4231" w:author="Mindi Patterson" w:date="2005-05-31T10:25:00Z">
        <w:r>
          <w:rPr>
            <w:sz w:val="18"/>
          </w:rPr>
          <w:t>modified.</w:t>
        </w:r>
      </w:ins>
    </w:p>
    <w:p>
      <w:pPr>
        <w:pStyle w:val="PlainText"/>
        <w:rPr>
          <w:rFonts w:eastAsia="Courier New"/>
          <w:sz w:val="18"/>
          <w:ins w:id="4234" w:author="Mindi Patterson" w:date="2005-05-31T10:25:00Z"/>
        </w:rPr>
      </w:pPr>
      <w:ins w:id="4233" w:author="Mindi Patterson" w:date="2005-05-31T10:25:00Z">
        <w:r>
          <w:rPr>
            <w:rFonts w:eastAsia="Courier New"/>
            <w:sz w:val="18"/>
          </w:rPr>
          <w:t xml:space="preserve">  </w:t>
        </w:r>
      </w:ins>
    </w:p>
    <w:p>
      <w:pPr>
        <w:pStyle w:val="PlainText"/>
        <w:rPr>
          <w:sz w:val="18"/>
          <w:ins w:id="4237" w:author="Mindi Patterson" w:date="2005-05-31T10:25:00Z"/>
        </w:rPr>
      </w:pPr>
      <w:ins w:id="4235" w:author="Mindi Patterson" w:date="2005-05-31T10:25:00Z">
        <w:r>
          <w:rPr>
            <w:rFonts w:eastAsia="Courier New"/>
            <w:sz w:val="18"/>
          </w:rPr>
          <w:t xml:space="preserve">        </w:t>
        </w:r>
      </w:ins>
      <w:ins w:id="4236" w:author="Mindi Patterson" w:date="2005-05-31T10:25:00Z">
        <w:r>
          <w:rPr>
            <w:sz w:val="18"/>
          </w:rPr>
          <w:t>The Service Provider SOA can M-GET and M-SET subscriptionVersionNPAC</w:t>
        </w:r>
      </w:ins>
    </w:p>
    <w:p>
      <w:pPr>
        <w:pStyle w:val="PlainText"/>
        <w:rPr>
          <w:sz w:val="18"/>
          <w:ins w:id="4240" w:author="Mindi Patterson" w:date="2005-05-31T10:25:00Z"/>
        </w:rPr>
      </w:pPr>
      <w:ins w:id="4238" w:author="Mindi Patterson" w:date="2005-05-31T10:25:00Z">
        <w:r>
          <w:rPr>
            <w:rFonts w:eastAsia="Courier New"/>
            <w:sz w:val="18"/>
          </w:rPr>
          <w:t xml:space="preserve">        </w:t>
        </w:r>
      </w:ins>
      <w:ins w:id="4239" w:author="Mindi Patterson" w:date="2005-05-31T10:25:00Z">
        <w:r>
          <w:rPr>
            <w:sz w:val="18"/>
          </w:rPr>
          <w:t>objects via the SOA to NPAC SMS interface (SOA Management Association</w:t>
        </w:r>
      </w:ins>
    </w:p>
    <w:p>
      <w:pPr>
        <w:pStyle w:val="PlainText"/>
        <w:rPr>
          <w:sz w:val="18"/>
          <w:ins w:id="4243" w:author="Mindi Patterson" w:date="2005-05-31T10:25:00Z"/>
        </w:rPr>
      </w:pPr>
      <w:ins w:id="4241" w:author="Mindi Patterson" w:date="2005-05-31T10:25:00Z">
        <w:r>
          <w:rPr>
            <w:rFonts w:eastAsia="Courier New"/>
            <w:sz w:val="18"/>
          </w:rPr>
          <w:t xml:space="preserve">        </w:t>
        </w:r>
      </w:ins>
      <w:ins w:id="4242" w:author="Mindi Patterson" w:date="2005-05-31T10:25:00Z">
        <w:r>
          <w:rPr>
            <w:sz w:val="18"/>
          </w:rPr>
          <w:t>Function).  Rules for M-SET are described below.</w:t>
        </w:r>
      </w:ins>
    </w:p>
    <w:p>
      <w:pPr>
        <w:pStyle w:val="PlainText"/>
        <w:rPr>
          <w:rFonts w:eastAsia="Courier New"/>
          <w:sz w:val="18"/>
          <w:ins w:id="4245" w:author="Mindi Patterson" w:date="2005-05-31T10:25:00Z"/>
        </w:rPr>
      </w:pPr>
      <w:ins w:id="4244" w:author="Mindi Patterson" w:date="2005-05-31T10:25:00Z">
        <w:r>
          <w:rPr>
            <w:rFonts w:eastAsia="Courier New"/>
            <w:sz w:val="18"/>
          </w:rPr>
          <w:t xml:space="preserve">  </w:t>
        </w:r>
      </w:ins>
    </w:p>
    <w:p>
      <w:pPr>
        <w:pStyle w:val="PlainText"/>
        <w:rPr>
          <w:sz w:val="18"/>
          <w:ins w:id="4248" w:author="Mindi Patterson" w:date="2005-05-31T10:25:00Z"/>
        </w:rPr>
      </w:pPr>
      <w:ins w:id="4246" w:author="Mindi Patterson" w:date="2005-05-31T10:25:00Z">
        <w:r>
          <w:rPr>
            <w:rFonts w:eastAsia="Courier New"/>
            <w:sz w:val="18"/>
          </w:rPr>
          <w:t xml:space="preserve">        </w:t>
        </w:r>
      </w:ins>
      <w:ins w:id="4247" w:author="Mindi Patterson" w:date="2005-05-31T10:25:00Z">
        <w:r>
          <w:rPr>
            <w:sz w:val="18"/>
          </w:rPr>
          <w:t>For M-GET requests, the filter will support all attributes for</w:t>
        </w:r>
      </w:ins>
    </w:p>
    <w:p>
      <w:pPr>
        <w:pStyle w:val="PlainText"/>
        <w:rPr>
          <w:sz w:val="18"/>
          <w:ins w:id="4251" w:author="Mindi Patterson" w:date="2005-05-31T10:25:00Z"/>
        </w:rPr>
      </w:pPr>
      <w:ins w:id="4249" w:author="Mindi Patterson" w:date="2005-05-31T10:25:00Z">
        <w:r>
          <w:rPr>
            <w:rFonts w:eastAsia="Courier New"/>
            <w:sz w:val="18"/>
          </w:rPr>
          <w:t xml:space="preserve">        </w:t>
        </w:r>
      </w:ins>
      <w:ins w:id="4250" w:author="Mindi Patterson" w:date="2005-05-31T10:25:00Z">
        <w:r>
          <w:rPr>
            <w:sz w:val="18"/>
          </w:rPr>
          <w:t>a specified ported TN.</w:t>
        </w:r>
      </w:ins>
    </w:p>
    <w:p>
      <w:pPr>
        <w:pStyle w:val="PlainText"/>
        <w:rPr>
          <w:rFonts w:eastAsia="Courier New"/>
          <w:sz w:val="18"/>
          <w:ins w:id="4253" w:author="Mindi Patterson" w:date="2005-05-31T10:25:00Z"/>
        </w:rPr>
      </w:pPr>
      <w:ins w:id="4252" w:author="Mindi Patterson" w:date="2005-05-31T10:25:00Z">
        <w:r>
          <w:rPr>
            <w:rFonts w:eastAsia="Courier New"/>
            <w:sz w:val="18"/>
          </w:rPr>
          <w:t xml:space="preserve">  </w:t>
        </w:r>
      </w:ins>
    </w:p>
    <w:p>
      <w:pPr>
        <w:pStyle w:val="PlainText"/>
        <w:rPr>
          <w:sz w:val="18"/>
          <w:ins w:id="4256" w:author="Mindi Patterson" w:date="2005-05-31T10:25:00Z"/>
        </w:rPr>
      </w:pPr>
      <w:ins w:id="4254" w:author="Mindi Patterson" w:date="2005-05-31T10:25:00Z">
        <w:r>
          <w:rPr>
            <w:rFonts w:eastAsia="Courier New"/>
            <w:sz w:val="18"/>
          </w:rPr>
          <w:t xml:space="preserve">        </w:t>
        </w:r>
      </w:ins>
      <w:ins w:id="4255" w:author="Mindi Patterson" w:date="2005-05-31T10:25:00Z">
        <w:r>
          <w:rPr>
            <w:sz w:val="18"/>
          </w:rPr>
          <w:t>Any service provider SOA can view any subscription version for any</w:t>
        </w:r>
      </w:ins>
    </w:p>
    <w:p>
      <w:pPr>
        <w:pStyle w:val="PlainText"/>
        <w:rPr>
          <w:sz w:val="18"/>
          <w:ins w:id="4259" w:author="Mindi Patterson" w:date="2005-05-31T10:25:00Z"/>
        </w:rPr>
      </w:pPr>
      <w:ins w:id="4257" w:author="Mindi Patterson" w:date="2005-05-31T10:25:00Z">
        <w:r>
          <w:rPr>
            <w:rFonts w:eastAsia="Courier New"/>
            <w:sz w:val="18"/>
          </w:rPr>
          <w:t xml:space="preserve">        </w:t>
        </w:r>
      </w:ins>
      <w:ins w:id="4258" w:author="Mindi Patterson" w:date="2005-05-31T10:25:00Z">
        <w:r>
          <w:rPr>
            <w:sz w:val="18"/>
          </w:rPr>
          <w:t>active ported TN (SOA Management Association Function).</w:t>
        </w:r>
      </w:ins>
    </w:p>
    <w:p>
      <w:pPr>
        <w:pStyle w:val="PlainText"/>
        <w:rPr>
          <w:rFonts w:eastAsia="Courier New"/>
          <w:sz w:val="18"/>
          <w:ins w:id="4261" w:author="Mindi Patterson" w:date="2005-05-31T10:25:00Z"/>
        </w:rPr>
      </w:pPr>
      <w:ins w:id="4260" w:author="Mindi Patterson" w:date="2005-05-31T10:25:00Z">
        <w:r>
          <w:rPr>
            <w:rFonts w:eastAsia="Courier New"/>
            <w:sz w:val="18"/>
          </w:rPr>
          <w:t xml:space="preserve">  </w:t>
        </w:r>
      </w:ins>
    </w:p>
    <w:p>
      <w:pPr>
        <w:pStyle w:val="PlainText"/>
        <w:rPr>
          <w:sz w:val="18"/>
          <w:ins w:id="4264" w:author="Mindi Patterson" w:date="2005-05-31T10:25:00Z"/>
        </w:rPr>
      </w:pPr>
      <w:ins w:id="4262" w:author="Mindi Patterson" w:date="2005-05-31T10:25:00Z">
        <w:r>
          <w:rPr>
            <w:rFonts w:eastAsia="Courier New"/>
            <w:sz w:val="18"/>
          </w:rPr>
          <w:t xml:space="preserve">        </w:t>
        </w:r>
      </w:ins>
      <w:ins w:id="4263" w:author="Mindi Patterson" w:date="2005-05-31T10:25:00Z">
        <w:r>
          <w:rPr>
            <w:sz w:val="18"/>
          </w:rPr>
          <w:t>Subscription versions are created on the NPAC SMS via actions over the</w:t>
        </w:r>
      </w:ins>
    </w:p>
    <w:p>
      <w:pPr>
        <w:pStyle w:val="PlainText"/>
        <w:rPr>
          <w:sz w:val="18"/>
          <w:ins w:id="4267" w:author="Mindi Patterson" w:date="2005-05-31T10:25:00Z"/>
        </w:rPr>
      </w:pPr>
      <w:ins w:id="4265" w:author="Mindi Patterson" w:date="2005-05-31T10:25:00Z">
        <w:r>
          <w:rPr>
            <w:rFonts w:eastAsia="Courier New"/>
            <w:sz w:val="18"/>
          </w:rPr>
          <w:t xml:space="preserve">        </w:t>
        </w:r>
      </w:ins>
      <w:ins w:id="4266" w:author="Mindi Patterson" w:date="2005-05-31T10:25:00Z">
        <w:r>
          <w:rPr>
            <w:sz w:val="18"/>
          </w:rPr>
          <w:t>SOA to NPAC SMS interface to the lnpSubscriptions object (SOA</w:t>
        </w:r>
      </w:ins>
    </w:p>
    <w:p>
      <w:pPr>
        <w:pStyle w:val="PlainText"/>
        <w:rPr>
          <w:sz w:val="18"/>
          <w:ins w:id="4270" w:author="Mindi Patterson" w:date="2005-05-31T10:25:00Z"/>
        </w:rPr>
      </w:pPr>
      <w:ins w:id="4268" w:author="Mindi Patterson" w:date="2005-05-31T10:25:00Z">
        <w:r>
          <w:rPr>
            <w:rFonts w:eastAsia="Courier New"/>
            <w:sz w:val="18"/>
          </w:rPr>
          <w:t xml:space="preserve">        </w:t>
        </w:r>
      </w:ins>
      <w:ins w:id="4269" w:author="Mindi Patterson" w:date="2005-05-31T10:25:00Z">
        <w:r>
          <w:rPr>
            <w:sz w:val="18"/>
          </w:rPr>
          <w:t>Management Association Function).  New service provider SOAs must use</w:t>
        </w:r>
      </w:ins>
    </w:p>
    <w:p>
      <w:pPr>
        <w:pStyle w:val="PlainText"/>
        <w:rPr>
          <w:sz w:val="18"/>
          <w:ins w:id="4273" w:author="Mindi Patterson" w:date="2005-05-31T10:25:00Z"/>
        </w:rPr>
      </w:pPr>
      <w:ins w:id="4271" w:author="Mindi Patterson" w:date="2005-05-31T10:25:00Z">
        <w:r>
          <w:rPr>
            <w:rFonts w:eastAsia="Courier New"/>
            <w:sz w:val="18"/>
          </w:rPr>
          <w:t xml:space="preserve">        </w:t>
        </w:r>
      </w:ins>
      <w:ins w:id="4272" w:author="Mindi Patterson" w:date="2005-05-31T10:25:00Z">
        <w:r>
          <w:rPr>
            <w:sz w:val="18"/>
          </w:rPr>
          <w:t>the subscriptionVersionNewSP-Create action and old service provider</w:t>
        </w:r>
      </w:ins>
    </w:p>
    <w:p>
      <w:pPr>
        <w:pStyle w:val="PlainText"/>
        <w:rPr>
          <w:sz w:val="18"/>
          <w:ins w:id="4276" w:author="Mindi Patterson" w:date="2005-05-31T10:25:00Z"/>
        </w:rPr>
      </w:pPr>
      <w:ins w:id="4274" w:author="Mindi Patterson" w:date="2005-05-31T10:25:00Z">
        <w:r>
          <w:rPr>
            <w:rFonts w:eastAsia="Courier New"/>
            <w:sz w:val="18"/>
          </w:rPr>
          <w:t xml:space="preserve">        </w:t>
        </w:r>
      </w:ins>
      <w:ins w:id="4275" w:author="Mindi Patterson" w:date="2005-05-31T10:25:00Z">
        <w:r>
          <w:rPr>
            <w:sz w:val="18"/>
          </w:rPr>
          <w:t>SOAs must use the subscriptionVersionOldSP-Create action.  Creates can</w:t>
        </w:r>
      </w:ins>
    </w:p>
    <w:p>
      <w:pPr>
        <w:pStyle w:val="PlainText"/>
        <w:rPr>
          <w:sz w:val="18"/>
          <w:ins w:id="4279" w:author="Mindi Patterson" w:date="2005-05-31T10:25:00Z"/>
        </w:rPr>
      </w:pPr>
      <w:ins w:id="4277" w:author="Mindi Patterson" w:date="2005-05-31T10:25:00Z">
        <w:r>
          <w:rPr>
            <w:rFonts w:eastAsia="Courier New"/>
            <w:sz w:val="18"/>
          </w:rPr>
          <w:t xml:space="preserve">        </w:t>
        </w:r>
      </w:ins>
      <w:ins w:id="4278" w:author="Mindi Patterson" w:date="2005-05-31T10:25:00Z">
        <w:r>
          <w:rPr>
            <w:sz w:val="18"/>
          </w:rPr>
          <w:t>be performed provided there is only one currently active subscription</w:t>
        </w:r>
      </w:ins>
    </w:p>
    <w:p>
      <w:pPr>
        <w:pStyle w:val="PlainText"/>
        <w:rPr>
          <w:sz w:val="18"/>
          <w:ins w:id="4282" w:author="Mindi Patterson" w:date="2005-05-31T10:25:00Z"/>
        </w:rPr>
      </w:pPr>
      <w:ins w:id="4280" w:author="Mindi Patterson" w:date="2005-05-31T10:25:00Z">
        <w:r>
          <w:rPr>
            <w:rFonts w:eastAsia="Courier New"/>
            <w:sz w:val="18"/>
          </w:rPr>
          <w:t xml:space="preserve">        </w:t>
        </w:r>
      </w:ins>
      <w:ins w:id="4281" w:author="Mindi Patterson" w:date="2005-05-31T10:25:00Z">
        <w:r>
          <w:rPr>
            <w:sz w:val="18"/>
          </w:rPr>
          <w:t>version for the TN.</w:t>
        </w:r>
      </w:ins>
    </w:p>
    <w:p>
      <w:pPr>
        <w:pStyle w:val="PlainText"/>
        <w:rPr>
          <w:rFonts w:eastAsia="Courier New"/>
          <w:sz w:val="18"/>
          <w:ins w:id="4284" w:author="Mindi Patterson" w:date="2005-05-31T10:25:00Z"/>
        </w:rPr>
      </w:pPr>
      <w:ins w:id="4283" w:author="Mindi Patterson" w:date="2005-05-31T10:25:00Z">
        <w:r>
          <w:rPr>
            <w:rFonts w:eastAsia="Courier New"/>
            <w:sz w:val="18"/>
          </w:rPr>
          <w:t xml:space="preserve">  </w:t>
        </w:r>
      </w:ins>
    </w:p>
    <w:p>
      <w:pPr>
        <w:pStyle w:val="PlainText"/>
        <w:rPr>
          <w:sz w:val="18"/>
          <w:ins w:id="4287" w:author="Mindi Patterson" w:date="2005-05-31T10:25:00Z"/>
        </w:rPr>
      </w:pPr>
      <w:ins w:id="4285" w:author="Mindi Patterson" w:date="2005-05-31T10:25:00Z">
        <w:r>
          <w:rPr>
            <w:rFonts w:eastAsia="Courier New"/>
            <w:sz w:val="18"/>
          </w:rPr>
          <w:t xml:space="preserve">        </w:t>
        </w:r>
      </w:ins>
      <w:ins w:id="4286" w:author="Mindi Patterson" w:date="2005-05-31T10:25:00Z">
        <w:r>
          <w:rPr>
            <w:sz w:val="18"/>
          </w:rPr>
          <w:t>subscriptionPortingToOriginal-SPSwitch can only be specified as TRUE for</w:t>
        </w:r>
      </w:ins>
    </w:p>
    <w:p>
      <w:pPr>
        <w:pStyle w:val="PlainText"/>
        <w:rPr>
          <w:sz w:val="18"/>
          <w:ins w:id="4290" w:author="Mindi Patterson" w:date="2005-05-31T10:25:00Z"/>
        </w:rPr>
      </w:pPr>
      <w:ins w:id="4288" w:author="Mindi Patterson" w:date="2005-05-31T10:25:00Z">
        <w:r>
          <w:rPr>
            <w:rFonts w:eastAsia="Courier New"/>
            <w:sz w:val="18"/>
          </w:rPr>
          <w:t xml:space="preserve">        </w:t>
        </w:r>
      </w:ins>
      <w:ins w:id="4289" w:author="Mindi Patterson" w:date="2005-05-31T10:25:00Z">
        <w:r>
          <w:rPr>
            <w:sz w:val="18"/>
          </w:rPr>
          <w:t>a TN that is currently ported and is being ported back to the original</w:t>
        </w:r>
      </w:ins>
    </w:p>
    <w:p>
      <w:pPr>
        <w:pStyle w:val="PlainText"/>
        <w:rPr>
          <w:sz w:val="18"/>
          <w:ins w:id="4293" w:author="Mindi Patterson" w:date="2005-05-31T10:25:00Z"/>
        </w:rPr>
      </w:pPr>
      <w:ins w:id="4291" w:author="Mindi Patterson" w:date="2005-05-31T10:25:00Z">
        <w:r>
          <w:rPr>
            <w:rFonts w:eastAsia="Courier New"/>
            <w:sz w:val="18"/>
          </w:rPr>
          <w:t xml:space="preserve">        </w:t>
        </w:r>
      </w:ins>
      <w:ins w:id="4292" w:author="Mindi Patterson" w:date="2005-05-31T10:25:00Z">
        <w:r>
          <w:rPr>
            <w:sz w:val="18"/>
          </w:rPr>
          <w:t>service provider, along with the home switch of the NPA-NXX.   If the</w:t>
        </w:r>
      </w:ins>
    </w:p>
    <w:p>
      <w:pPr>
        <w:pStyle w:val="PlainText"/>
        <w:rPr>
          <w:sz w:val="18"/>
          <w:ins w:id="4296" w:author="Mindi Patterson" w:date="2005-05-31T10:25:00Z"/>
        </w:rPr>
      </w:pPr>
      <w:ins w:id="4294" w:author="Mindi Patterson" w:date="2005-05-31T10:25:00Z">
        <w:r>
          <w:rPr>
            <w:rFonts w:eastAsia="Courier New"/>
            <w:sz w:val="18"/>
          </w:rPr>
          <w:t xml:space="preserve">        </w:t>
        </w:r>
      </w:ins>
      <w:ins w:id="4295" w:author="Mindi Patterson" w:date="2005-05-31T10:25:00Z">
        <w:r>
          <w:rPr>
            <w:sz w:val="18"/>
          </w:rPr>
          <w:t>value of subscriptionPortingToOriginal-SPSwitch is TRUE, the LRN and</w:t>
        </w:r>
      </w:ins>
    </w:p>
    <w:p>
      <w:pPr>
        <w:pStyle w:val="PlainText"/>
        <w:rPr>
          <w:sz w:val="18"/>
          <w:ins w:id="4299" w:author="Mindi Patterson" w:date="2005-05-31T10:25:00Z"/>
        </w:rPr>
      </w:pPr>
      <w:ins w:id="4297" w:author="Mindi Patterson" w:date="2005-05-31T10:25:00Z">
        <w:r>
          <w:rPr>
            <w:rFonts w:eastAsia="Courier New"/>
            <w:sz w:val="18"/>
          </w:rPr>
          <w:t xml:space="preserve">        </w:t>
        </w:r>
      </w:ins>
      <w:ins w:id="4298" w:author="Mindi Patterson" w:date="2005-05-31T10:25:00Z">
        <w:r>
          <w:rPr>
            <w:sz w:val="18"/>
          </w:rPr>
          <w:t>GTT data should not be specified, since when the activate occurs for the</w:t>
        </w:r>
      </w:ins>
    </w:p>
    <w:p>
      <w:pPr>
        <w:pStyle w:val="PlainText"/>
        <w:rPr>
          <w:sz w:val="18"/>
          <w:ins w:id="4302" w:author="Mindi Patterson" w:date="2005-05-31T10:25:00Z"/>
        </w:rPr>
      </w:pPr>
      <w:ins w:id="4300" w:author="Mindi Patterson" w:date="2005-05-31T10:25:00Z">
        <w:r>
          <w:rPr>
            <w:rFonts w:eastAsia="Courier New"/>
            <w:sz w:val="18"/>
          </w:rPr>
          <w:t xml:space="preserve">        </w:t>
        </w:r>
      </w:ins>
      <w:ins w:id="4301" w:author="Mindi Patterson" w:date="2005-05-31T10:25:00Z">
        <w:r>
          <w:rPr>
            <w:sz w:val="18"/>
          </w:rPr>
          <w:t>subscription version, the Local SMS will receive requests to delete the</w:t>
        </w:r>
      </w:ins>
    </w:p>
    <w:p>
      <w:pPr>
        <w:pStyle w:val="PlainText"/>
        <w:rPr>
          <w:sz w:val="18"/>
          <w:ins w:id="4305" w:author="Mindi Patterson" w:date="2005-05-31T10:25:00Z"/>
        </w:rPr>
      </w:pPr>
      <w:ins w:id="4303" w:author="Mindi Patterson" w:date="2005-05-31T10:25:00Z">
        <w:r>
          <w:rPr>
            <w:rFonts w:eastAsia="Courier New"/>
            <w:sz w:val="18"/>
          </w:rPr>
          <w:t xml:space="preserve">        </w:t>
        </w:r>
      </w:ins>
      <w:ins w:id="4304" w:author="Mindi Patterson" w:date="2005-05-31T10:25:00Z">
        <w:r>
          <w:rPr>
            <w:sz w:val="18"/>
          </w:rPr>
          <w:t>old subscription version routing data in their networks and will not</w:t>
        </w:r>
      </w:ins>
    </w:p>
    <w:p>
      <w:pPr>
        <w:pStyle w:val="PlainText"/>
        <w:rPr>
          <w:sz w:val="18"/>
          <w:ins w:id="4308" w:author="Mindi Patterson" w:date="2005-05-31T10:25:00Z"/>
        </w:rPr>
      </w:pPr>
      <w:ins w:id="4306" w:author="Mindi Patterson" w:date="2005-05-31T10:25:00Z">
        <w:r>
          <w:rPr>
            <w:rFonts w:eastAsia="Courier New"/>
            <w:sz w:val="18"/>
          </w:rPr>
          <w:t xml:space="preserve">        </w:t>
        </w:r>
      </w:ins>
      <w:ins w:id="4307" w:author="Mindi Patterson" w:date="2005-05-31T10:25:00Z">
        <w:r>
          <w:rPr>
            <w:sz w:val="18"/>
          </w:rPr>
          <w:t>receive any new network routing data for the subscription. Concurrence</w:t>
        </w:r>
      </w:ins>
    </w:p>
    <w:p>
      <w:pPr>
        <w:pStyle w:val="PlainText"/>
        <w:rPr>
          <w:sz w:val="18"/>
          <w:ins w:id="4311" w:author="Mindi Patterson" w:date="2005-05-31T10:25:00Z"/>
        </w:rPr>
      </w:pPr>
      <w:ins w:id="4309" w:author="Mindi Patterson" w:date="2005-05-31T10:25:00Z">
        <w:r>
          <w:rPr>
            <w:rFonts w:eastAsia="Courier New"/>
            <w:sz w:val="18"/>
          </w:rPr>
          <w:t xml:space="preserve">        </w:t>
        </w:r>
      </w:ins>
      <w:ins w:id="4310" w:author="Mindi Patterson" w:date="2005-05-31T10:25:00Z">
        <w:r>
          <w:rPr>
            <w:sz w:val="18"/>
          </w:rPr>
          <w:t>from the old service provider is required.  If the value of</w:t>
        </w:r>
      </w:ins>
    </w:p>
    <w:p>
      <w:pPr>
        <w:pStyle w:val="PlainText"/>
        <w:rPr>
          <w:sz w:val="18"/>
          <w:ins w:id="4314" w:author="Mindi Patterson" w:date="2005-05-31T10:25:00Z"/>
        </w:rPr>
      </w:pPr>
      <w:ins w:id="4312" w:author="Mindi Patterson" w:date="2005-05-31T10:25:00Z">
        <w:r>
          <w:rPr>
            <w:rFonts w:eastAsia="Courier New"/>
            <w:sz w:val="18"/>
          </w:rPr>
          <w:t xml:space="preserve">        </w:t>
        </w:r>
      </w:ins>
      <w:ins w:id="4313" w:author="Mindi Patterson" w:date="2005-05-31T10:25:00Z">
        <w:r>
          <w:rPr>
            <w:sz w:val="18"/>
          </w:rPr>
          <w:t>subscriptionPortingToOriginal-SPSwitch is TRUE, the LNP Type may be</w:t>
        </w:r>
      </w:ins>
    </w:p>
    <w:p>
      <w:pPr>
        <w:pStyle w:val="PlainText"/>
        <w:rPr>
          <w:sz w:val="18"/>
          <w:ins w:id="4317" w:author="Mindi Patterson" w:date="2005-05-31T10:25:00Z"/>
        </w:rPr>
      </w:pPr>
      <w:ins w:id="4315" w:author="Mindi Patterson" w:date="2005-05-31T10:25:00Z">
        <w:r>
          <w:rPr>
            <w:rFonts w:eastAsia="Courier New"/>
            <w:sz w:val="18"/>
          </w:rPr>
          <w:t xml:space="preserve">        </w:t>
        </w:r>
      </w:ins>
      <w:ins w:id="4316" w:author="Mindi Patterson" w:date="2005-05-31T10:25:00Z">
        <w:r>
          <w:rPr>
            <w:sz w:val="18"/>
          </w:rPr>
          <w:t>either "LSPP" or "LISP".</w:t>
        </w:r>
      </w:ins>
    </w:p>
    <w:p>
      <w:pPr>
        <w:pStyle w:val="PlainText"/>
        <w:rPr>
          <w:rFonts w:eastAsia="Courier New"/>
          <w:sz w:val="18"/>
          <w:ins w:id="4319" w:author="Mindi Patterson" w:date="2005-05-31T10:25:00Z"/>
        </w:rPr>
      </w:pPr>
      <w:ins w:id="4318" w:author="Mindi Patterson" w:date="2005-05-31T10:25:00Z">
        <w:r>
          <w:rPr>
            <w:rFonts w:eastAsia="Courier New"/>
            <w:sz w:val="18"/>
          </w:rPr>
          <w:t xml:space="preserve">  </w:t>
        </w:r>
      </w:ins>
    </w:p>
    <w:p>
      <w:pPr>
        <w:pStyle w:val="PlainText"/>
        <w:rPr>
          <w:sz w:val="18"/>
          <w:ins w:id="4322" w:author="Mindi Patterson" w:date="2005-05-31T10:25:00Z"/>
        </w:rPr>
      </w:pPr>
      <w:ins w:id="4320" w:author="Mindi Patterson" w:date="2005-05-31T10:25:00Z">
        <w:r>
          <w:rPr>
            <w:rFonts w:eastAsia="Courier New"/>
            <w:sz w:val="18"/>
          </w:rPr>
          <w:t xml:space="preserve">        </w:t>
        </w:r>
      </w:ins>
      <w:ins w:id="4321" w:author="Mindi Patterson" w:date="2005-05-31T10:25:00Z">
        <w:r>
          <w:rPr>
            <w:sz w:val="18"/>
          </w:rPr>
          <w:t>If the port of the subscription version is an intra-service provider</w:t>
        </w:r>
      </w:ins>
    </w:p>
    <w:p>
      <w:pPr>
        <w:pStyle w:val="PlainText"/>
        <w:rPr>
          <w:sz w:val="18"/>
          <w:ins w:id="4325" w:author="Mindi Patterson" w:date="2005-05-31T10:25:00Z"/>
        </w:rPr>
      </w:pPr>
      <w:ins w:id="4323" w:author="Mindi Patterson" w:date="2005-05-31T10:25:00Z">
        <w:r>
          <w:rPr>
            <w:rFonts w:eastAsia="Courier New"/>
            <w:sz w:val="18"/>
          </w:rPr>
          <w:t xml:space="preserve">        </w:t>
        </w:r>
      </w:ins>
      <w:ins w:id="4324" w:author="Mindi Patterson" w:date="2005-05-31T10:25:00Z">
        <w:r>
          <w:rPr>
            <w:sz w:val="18"/>
          </w:rPr>
          <w:t xml:space="preserve">port, the new service provider SOA can use the </w:t>
        </w:r>
      </w:ins>
    </w:p>
    <w:p>
      <w:pPr>
        <w:pStyle w:val="PlainText"/>
        <w:rPr>
          <w:sz w:val="18"/>
          <w:ins w:id="4328" w:author="Mindi Patterson" w:date="2005-05-31T10:25:00Z"/>
        </w:rPr>
      </w:pPr>
      <w:ins w:id="4326" w:author="Mindi Patterson" w:date="2005-05-31T10:25:00Z">
        <w:r>
          <w:rPr>
            <w:rFonts w:eastAsia="Courier New"/>
            <w:sz w:val="18"/>
          </w:rPr>
          <w:t xml:space="preserve">        </w:t>
        </w:r>
      </w:ins>
      <w:ins w:id="4327" w:author="Mindi Patterson" w:date="2005-05-31T10:25:00Z">
        <w:r>
          <w:rPr>
            <w:sz w:val="18"/>
          </w:rPr>
          <w:t>subscriptionVersionNewSP-Create action specifying the old service</w:t>
        </w:r>
      </w:ins>
    </w:p>
    <w:p>
      <w:pPr>
        <w:pStyle w:val="PlainText"/>
        <w:rPr>
          <w:sz w:val="18"/>
          <w:ins w:id="4331" w:author="Mindi Patterson" w:date="2005-05-31T10:25:00Z"/>
        </w:rPr>
      </w:pPr>
      <w:ins w:id="4329" w:author="Mindi Patterson" w:date="2005-05-31T10:25:00Z">
        <w:r>
          <w:rPr>
            <w:rFonts w:eastAsia="Courier New"/>
            <w:sz w:val="18"/>
          </w:rPr>
          <w:t xml:space="preserve">        </w:t>
        </w:r>
      </w:ins>
      <w:ins w:id="4330" w:author="Mindi Patterson" w:date="2005-05-31T10:25:00Z">
        <w:r>
          <w:rPr>
            <w:sz w:val="18"/>
          </w:rPr>
          <w:t>provider equal to the new service provider.  In this case, the old</w:t>
        </w:r>
      </w:ins>
    </w:p>
    <w:p>
      <w:pPr>
        <w:pStyle w:val="PlainText"/>
        <w:rPr>
          <w:sz w:val="18"/>
          <w:ins w:id="4334" w:author="Mindi Patterson" w:date="2005-05-31T10:25:00Z"/>
        </w:rPr>
      </w:pPr>
      <w:ins w:id="4332" w:author="Mindi Patterson" w:date="2005-05-31T10:25:00Z">
        <w:r>
          <w:rPr>
            <w:rFonts w:eastAsia="Courier New"/>
            <w:sz w:val="18"/>
          </w:rPr>
          <w:t xml:space="preserve">        </w:t>
        </w:r>
      </w:ins>
      <w:ins w:id="4333" w:author="Mindi Patterson" w:date="2005-05-31T10:25:00Z">
        <w:r>
          <w:rPr>
            <w:sz w:val="18"/>
          </w:rPr>
          <w:t>service provider create action is not required and processing proceeds</w:t>
        </w:r>
      </w:ins>
    </w:p>
    <w:p>
      <w:pPr>
        <w:pStyle w:val="PlainText"/>
        <w:rPr>
          <w:sz w:val="18"/>
          <w:ins w:id="4337" w:author="Mindi Patterson" w:date="2005-05-31T10:25:00Z"/>
        </w:rPr>
      </w:pPr>
      <w:ins w:id="4335" w:author="Mindi Patterson" w:date="2005-05-31T10:25:00Z">
        <w:r>
          <w:rPr>
            <w:rFonts w:eastAsia="Courier New"/>
            <w:sz w:val="18"/>
          </w:rPr>
          <w:t xml:space="preserve">        </w:t>
        </w:r>
      </w:ins>
      <w:ins w:id="4336" w:author="Mindi Patterson" w:date="2005-05-31T10:25:00Z">
        <w:r>
          <w:rPr>
            <w:sz w:val="18"/>
          </w:rPr>
          <w:t>after a valid pending version is created in the same manner as it does</w:t>
        </w:r>
      </w:ins>
    </w:p>
    <w:p>
      <w:pPr>
        <w:pStyle w:val="PlainText"/>
        <w:rPr>
          <w:sz w:val="18"/>
          <w:ins w:id="4340" w:author="Mindi Patterson" w:date="2005-05-31T10:25:00Z"/>
        </w:rPr>
      </w:pPr>
      <w:ins w:id="4338" w:author="Mindi Patterson" w:date="2005-05-31T10:25:00Z">
        <w:r>
          <w:rPr>
            <w:rFonts w:eastAsia="Courier New"/>
            <w:sz w:val="18"/>
          </w:rPr>
          <w:t xml:space="preserve">        </w:t>
        </w:r>
      </w:ins>
      <w:ins w:id="4339" w:author="Mindi Patterson" w:date="2005-05-31T10:25:00Z">
        <w:r>
          <w:rPr>
            <w:sz w:val="18"/>
          </w:rPr>
          <w:t>for inter-service provider porting.</w:t>
        </w:r>
      </w:ins>
    </w:p>
    <w:p>
      <w:pPr>
        <w:pStyle w:val="PlainText"/>
        <w:rPr>
          <w:rFonts w:eastAsia="Courier New"/>
          <w:sz w:val="18"/>
          <w:ins w:id="4342" w:author="Mindi Patterson" w:date="2005-05-31T10:25:00Z"/>
        </w:rPr>
      </w:pPr>
      <w:ins w:id="4341" w:author="Mindi Patterson" w:date="2005-05-31T10:25:00Z">
        <w:r>
          <w:rPr>
            <w:rFonts w:eastAsia="Courier New"/>
            <w:sz w:val="18"/>
          </w:rPr>
          <w:t xml:space="preserve">  </w:t>
        </w:r>
      </w:ins>
    </w:p>
    <w:p>
      <w:pPr>
        <w:pStyle w:val="PlainText"/>
        <w:rPr>
          <w:sz w:val="18"/>
          <w:ins w:id="4345" w:author="Mindi Patterson" w:date="2005-05-31T10:25:00Z"/>
        </w:rPr>
      </w:pPr>
      <w:ins w:id="4343" w:author="Mindi Patterson" w:date="2005-05-31T10:25:00Z">
        <w:r>
          <w:rPr>
            <w:rFonts w:eastAsia="Courier New"/>
            <w:sz w:val="18"/>
          </w:rPr>
          <w:t xml:space="preserve">        </w:t>
        </w:r>
      </w:ins>
      <w:ins w:id="4344" w:author="Mindi Patterson" w:date="2005-05-31T10:25:00Z">
        <w:r>
          <w:rPr>
            <w:sz w:val="18"/>
          </w:rPr>
          <w:t xml:space="preserve">The new service provider SOA must provide the </w:t>
        </w:r>
      </w:ins>
    </w:p>
    <w:p>
      <w:pPr>
        <w:pStyle w:val="PlainText"/>
        <w:rPr>
          <w:sz w:val="18"/>
          <w:ins w:id="4348" w:author="Mindi Patterson" w:date="2005-05-31T10:25:00Z"/>
        </w:rPr>
      </w:pPr>
      <w:ins w:id="4346" w:author="Mindi Patterson" w:date="2005-05-31T10:25:00Z">
        <w:r>
          <w:rPr>
            <w:rFonts w:eastAsia="Courier New"/>
            <w:sz w:val="18"/>
          </w:rPr>
          <w:t xml:space="preserve">        </w:t>
        </w:r>
      </w:ins>
      <w:ins w:id="4347" w:author="Mindi Patterson" w:date="2005-05-31T10:25:00Z">
        <w:r>
          <w:rPr>
            <w:sz w:val="18"/>
          </w:rPr>
          <w:t xml:space="preserve">subscriptionWSMSC-DataPkg attributes if the 'NPAC New Functionality </w:t>
        </w:r>
      </w:ins>
    </w:p>
    <w:p>
      <w:pPr>
        <w:pStyle w:val="PlainText"/>
        <w:rPr>
          <w:sz w:val="18"/>
          <w:ins w:id="4351" w:author="Mindi Patterson" w:date="2005-05-31T10:25:00Z"/>
        </w:rPr>
      </w:pPr>
      <w:ins w:id="4349" w:author="Mindi Patterson" w:date="2005-05-31T10:25:00Z">
        <w:r>
          <w:rPr>
            <w:rFonts w:eastAsia="Courier New"/>
            <w:sz w:val="18"/>
          </w:rPr>
          <w:t xml:space="preserve">        </w:t>
        </w:r>
      </w:ins>
      <w:ins w:id="4350" w:author="Mindi Patterson" w:date="2005-05-31T10:25:00Z">
        <w:r>
          <w:rPr>
            <w:sz w:val="18"/>
          </w:rPr>
          <w:t>Support' indicator is set for the 'SOA WSMSC DPC SSN Data' in their</w:t>
        </w:r>
      </w:ins>
    </w:p>
    <w:p>
      <w:pPr>
        <w:pStyle w:val="PlainText"/>
        <w:rPr>
          <w:sz w:val="18"/>
          <w:ins w:id="4354" w:author="Mindi Patterson" w:date="2005-05-31T10:25:00Z"/>
        </w:rPr>
      </w:pPr>
      <w:ins w:id="4352" w:author="Mindi Patterson" w:date="2005-05-31T10:25:00Z">
        <w:r>
          <w:rPr>
            <w:rFonts w:eastAsia="Courier New"/>
            <w:sz w:val="18"/>
          </w:rPr>
          <w:t xml:space="preserve">        </w:t>
        </w:r>
      </w:ins>
      <w:ins w:id="4353" w:author="Mindi Patterson" w:date="2005-05-31T10:25:00Z">
        <w:r>
          <w:rPr>
            <w:sz w:val="18"/>
          </w:rPr>
          <w:t>service provider profile on the NPAC SMS.</w:t>
        </w:r>
      </w:ins>
    </w:p>
    <w:p>
      <w:pPr>
        <w:pStyle w:val="PlainText"/>
        <w:rPr>
          <w:rFonts w:eastAsia="Courier New"/>
          <w:sz w:val="18"/>
          <w:ins w:id="4356" w:author="Mindi Patterson" w:date="2005-05-31T10:25:00Z"/>
        </w:rPr>
      </w:pPr>
      <w:ins w:id="4355" w:author="Mindi Patterson" w:date="2005-05-31T10:25:00Z">
        <w:r>
          <w:rPr>
            <w:rFonts w:eastAsia="Courier New"/>
            <w:sz w:val="18"/>
          </w:rPr>
          <w:t xml:space="preserve">  </w:t>
        </w:r>
      </w:ins>
    </w:p>
    <w:p>
      <w:pPr>
        <w:pStyle w:val="PlainText"/>
        <w:rPr>
          <w:sz w:val="18"/>
          <w:ins w:id="4359" w:author="Mindi Patterson" w:date="2005-05-31T10:25:00Z"/>
        </w:rPr>
      </w:pPr>
      <w:ins w:id="4357" w:author="Mindi Patterson" w:date="2005-05-31T10:25:00Z">
        <w:r>
          <w:rPr>
            <w:rFonts w:eastAsia="Courier New"/>
            <w:sz w:val="18"/>
          </w:rPr>
          <w:t xml:space="preserve">        </w:t>
        </w:r>
      </w:ins>
      <w:ins w:id="4358" w:author="Mindi Patterson" w:date="2005-05-31T10:25:00Z">
        <w:r>
          <w:rPr>
            <w:sz w:val="18"/>
          </w:rPr>
          <w:t>Once a version has been created that passes validation, the</w:t>
        </w:r>
      </w:ins>
    </w:p>
    <w:p>
      <w:pPr>
        <w:pStyle w:val="PlainText"/>
        <w:rPr>
          <w:sz w:val="18"/>
          <w:ins w:id="4362" w:author="Mindi Patterson" w:date="2005-05-31T10:25:00Z"/>
        </w:rPr>
      </w:pPr>
      <w:ins w:id="4360" w:author="Mindi Patterson" w:date="2005-05-31T10:25:00Z">
        <w:r>
          <w:rPr>
            <w:rFonts w:eastAsia="Courier New"/>
            <w:sz w:val="18"/>
          </w:rPr>
          <w:t xml:space="preserve">        </w:t>
        </w:r>
      </w:ins>
      <w:ins w:id="4361" w:author="Mindi Patterson" w:date="2005-05-31T10:25:00Z">
        <w:r>
          <w:rPr>
            <w:sz w:val="18"/>
          </w:rPr>
          <w:t>subscriptionVersionNPAC object subscriptionVersionStatus will be set to</w:t>
        </w:r>
      </w:ins>
    </w:p>
    <w:p>
      <w:pPr>
        <w:pStyle w:val="PlainText"/>
        <w:rPr>
          <w:sz w:val="18"/>
          <w:ins w:id="4365" w:author="Mindi Patterson" w:date="2005-05-31T10:25:00Z"/>
        </w:rPr>
      </w:pPr>
      <w:ins w:id="4363" w:author="Mindi Patterson" w:date="2005-05-31T10:25:00Z">
        <w:r>
          <w:rPr>
            <w:rFonts w:eastAsia="Courier New"/>
            <w:sz w:val="18"/>
          </w:rPr>
          <w:t xml:space="preserve">        </w:t>
        </w:r>
      </w:ins>
      <w:ins w:id="4364" w:author="Mindi Patterson" w:date="2005-05-31T10:25:00Z">
        <w:r>
          <w:rPr>
            <w:sz w:val="18"/>
          </w:rPr>
          <w:t>pending and an object creation notification will be sent to both old and</w:t>
        </w:r>
      </w:ins>
    </w:p>
    <w:p>
      <w:pPr>
        <w:pStyle w:val="PlainText"/>
        <w:rPr>
          <w:sz w:val="18"/>
          <w:ins w:id="4368" w:author="Mindi Patterson" w:date="2005-05-31T10:25:00Z"/>
        </w:rPr>
      </w:pPr>
      <w:ins w:id="4366" w:author="Mindi Patterson" w:date="2005-05-31T10:25:00Z">
        <w:r>
          <w:rPr>
            <w:rFonts w:eastAsia="Courier New"/>
            <w:sz w:val="18"/>
          </w:rPr>
          <w:t xml:space="preserve">        </w:t>
        </w:r>
      </w:ins>
      <w:ins w:id="4367" w:author="Mindi Patterson" w:date="2005-05-31T10:25:00Z">
        <w:r>
          <w:rPr>
            <w:sz w:val="18"/>
          </w:rPr>
          <w:t>new service provider SOAs.  If a version previously existed, attribute</w:t>
        </w:r>
      </w:ins>
    </w:p>
    <w:p>
      <w:pPr>
        <w:pStyle w:val="PlainText"/>
        <w:rPr>
          <w:sz w:val="18"/>
          <w:ins w:id="4371" w:author="Mindi Patterson" w:date="2005-05-31T10:25:00Z"/>
        </w:rPr>
      </w:pPr>
      <w:ins w:id="4369" w:author="Mindi Patterson" w:date="2005-05-31T10:25:00Z">
        <w:r>
          <w:rPr>
            <w:rFonts w:eastAsia="Courier New"/>
            <w:sz w:val="18"/>
          </w:rPr>
          <w:t xml:space="preserve">        </w:t>
        </w:r>
      </w:ins>
      <w:ins w:id="4370" w:author="Mindi Patterson" w:date="2005-05-31T10:25:00Z">
        <w:r>
          <w:rPr>
            <w:sz w:val="18"/>
          </w:rPr>
          <w:t>value change notifications will be sent to both old and new service</w:t>
        </w:r>
      </w:ins>
    </w:p>
    <w:p>
      <w:pPr>
        <w:pStyle w:val="PlainText"/>
        <w:rPr>
          <w:sz w:val="18"/>
          <w:ins w:id="4374" w:author="Mindi Patterson" w:date="2005-05-31T10:25:00Z"/>
        </w:rPr>
      </w:pPr>
      <w:ins w:id="4372" w:author="Mindi Patterson" w:date="2005-05-31T10:25:00Z">
        <w:r>
          <w:rPr>
            <w:rFonts w:eastAsia="Courier New"/>
            <w:sz w:val="18"/>
          </w:rPr>
          <w:t xml:space="preserve">        </w:t>
        </w:r>
      </w:ins>
      <w:ins w:id="4373" w:author="Mindi Patterson" w:date="2005-05-31T10:25:00Z">
        <w:r>
          <w:rPr>
            <w:sz w:val="18"/>
          </w:rPr>
          <w:t>provider SOAs.</w:t>
        </w:r>
      </w:ins>
    </w:p>
    <w:p>
      <w:pPr>
        <w:pStyle w:val="PlainText"/>
        <w:rPr>
          <w:rFonts w:eastAsia="Courier New"/>
          <w:sz w:val="18"/>
          <w:ins w:id="4376" w:author="Mindi Patterson" w:date="2005-05-31T10:25:00Z"/>
        </w:rPr>
      </w:pPr>
      <w:ins w:id="4375" w:author="Mindi Patterson" w:date="2005-05-31T10:25:00Z">
        <w:r>
          <w:rPr>
            <w:rFonts w:eastAsia="Courier New"/>
            <w:sz w:val="18"/>
          </w:rPr>
          <w:t xml:space="preserve">  </w:t>
        </w:r>
      </w:ins>
    </w:p>
    <w:p>
      <w:pPr>
        <w:pStyle w:val="PlainText"/>
        <w:rPr>
          <w:sz w:val="18"/>
          <w:ins w:id="4379" w:author="Mindi Patterson" w:date="2005-05-31T10:25:00Z"/>
        </w:rPr>
      </w:pPr>
      <w:ins w:id="4377" w:author="Mindi Patterson" w:date="2005-05-31T10:25:00Z">
        <w:r>
          <w:rPr>
            <w:rFonts w:eastAsia="Courier New"/>
            <w:sz w:val="18"/>
          </w:rPr>
          <w:t xml:space="preserve">        </w:t>
        </w:r>
      </w:ins>
      <w:ins w:id="4378" w:author="Mindi Patterson" w:date="2005-05-31T10:25:00Z">
        <w:r>
          <w:rPr>
            <w:sz w:val="18"/>
          </w:rPr>
          <w:t>If there is a pending version that does not have concurrence during the</w:t>
        </w:r>
      </w:ins>
    </w:p>
    <w:p>
      <w:pPr>
        <w:pStyle w:val="PlainText"/>
        <w:rPr>
          <w:sz w:val="18"/>
          <w:ins w:id="4382" w:author="Mindi Patterson" w:date="2005-05-31T10:25:00Z"/>
        </w:rPr>
      </w:pPr>
      <w:ins w:id="4380" w:author="Mindi Patterson" w:date="2005-05-31T10:25:00Z">
        <w:r>
          <w:rPr>
            <w:rFonts w:eastAsia="Courier New"/>
            <w:sz w:val="18"/>
          </w:rPr>
          <w:t xml:space="preserve">        </w:t>
        </w:r>
      </w:ins>
      <w:ins w:id="4381" w:author="Mindi Patterson" w:date="2005-05-31T10:25:00Z">
        <w:r>
          <w:rPr>
            <w:sz w:val="18"/>
          </w:rPr>
          <w:t>"Service Provider Concurrence Window" specified in the Service Data</w:t>
        </w:r>
      </w:ins>
    </w:p>
    <w:p>
      <w:pPr>
        <w:pStyle w:val="PlainText"/>
        <w:rPr>
          <w:sz w:val="18"/>
          <w:ins w:id="4385" w:author="Mindi Patterson" w:date="2005-05-31T10:25:00Z"/>
        </w:rPr>
      </w:pPr>
      <w:ins w:id="4383" w:author="Mindi Patterson" w:date="2005-05-31T10:25:00Z">
        <w:r>
          <w:rPr>
            <w:rFonts w:eastAsia="Courier New"/>
            <w:sz w:val="18"/>
          </w:rPr>
          <w:t xml:space="preserve">        </w:t>
        </w:r>
      </w:ins>
      <w:ins w:id="4384" w:author="Mindi Patterson" w:date="2005-05-31T10:25:00Z">
        <w:r>
          <w:rPr>
            <w:sz w:val="18"/>
          </w:rPr>
          <w:t>table, a subscriptionVersionConcurrenceRequest notification will be sent</w:t>
        </w:r>
      </w:ins>
    </w:p>
    <w:p>
      <w:pPr>
        <w:pStyle w:val="PlainText"/>
        <w:rPr>
          <w:sz w:val="18"/>
          <w:ins w:id="4388" w:author="Mindi Patterson" w:date="2005-05-31T10:25:00Z"/>
        </w:rPr>
      </w:pPr>
      <w:ins w:id="4386" w:author="Mindi Patterson" w:date="2005-05-31T10:25:00Z">
        <w:r>
          <w:rPr>
            <w:rFonts w:eastAsia="Courier New"/>
            <w:sz w:val="18"/>
          </w:rPr>
          <w:t xml:space="preserve">        </w:t>
        </w:r>
      </w:ins>
      <w:ins w:id="4387" w:author="Mindi Patterson" w:date="2005-05-31T10:25:00Z">
        <w:r>
          <w:rPr>
            <w:sz w:val="18"/>
          </w:rPr>
          <w:t>to the service provider SOA that has not responded.  The</w:t>
        </w:r>
      </w:ins>
    </w:p>
    <w:p>
      <w:pPr>
        <w:pStyle w:val="PlainText"/>
        <w:rPr>
          <w:sz w:val="18"/>
          <w:ins w:id="4391" w:author="Mindi Patterson" w:date="2005-05-31T10:25:00Z"/>
        </w:rPr>
      </w:pPr>
      <w:ins w:id="4389" w:author="Mindi Patterson" w:date="2005-05-31T10:25:00Z">
        <w:r>
          <w:rPr>
            <w:rFonts w:eastAsia="Courier New"/>
            <w:sz w:val="18"/>
          </w:rPr>
          <w:t xml:space="preserve">        </w:t>
        </w:r>
      </w:ins>
      <w:ins w:id="4390" w:author="Mindi Patterson" w:date="2005-05-31T10:25:00Z">
        <w:r>
          <w:rPr>
            <w:sz w:val="18"/>
          </w:rPr>
          <w:t>subscriptionVersionStatus will be set to cancel if the new service</w:t>
        </w:r>
      </w:ins>
    </w:p>
    <w:p>
      <w:pPr>
        <w:pStyle w:val="PlainText"/>
        <w:rPr>
          <w:sz w:val="18"/>
          <w:ins w:id="4394" w:author="Mindi Patterson" w:date="2005-05-31T10:25:00Z"/>
        </w:rPr>
      </w:pPr>
      <w:ins w:id="4392" w:author="Mindi Patterson" w:date="2005-05-31T10:25:00Z">
        <w:r>
          <w:rPr>
            <w:rFonts w:eastAsia="Courier New"/>
            <w:sz w:val="18"/>
          </w:rPr>
          <w:t xml:space="preserve">        </w:t>
        </w:r>
      </w:ins>
      <w:ins w:id="4393" w:author="Mindi Patterson" w:date="2005-05-31T10:25:00Z">
        <w:r>
          <w:rPr>
            <w:sz w:val="18"/>
          </w:rPr>
          <w:t>provider SOA has not responded or to conflict if the old service</w:t>
        </w:r>
      </w:ins>
    </w:p>
    <w:p>
      <w:pPr>
        <w:pStyle w:val="PlainText"/>
        <w:rPr>
          <w:sz w:val="18"/>
          <w:ins w:id="4397" w:author="Mindi Patterson" w:date="2005-05-31T10:25:00Z"/>
        </w:rPr>
      </w:pPr>
      <w:ins w:id="4395" w:author="Mindi Patterson" w:date="2005-05-31T10:25:00Z">
        <w:r>
          <w:rPr>
            <w:rFonts w:eastAsia="Courier New"/>
            <w:sz w:val="18"/>
          </w:rPr>
          <w:t xml:space="preserve">        </w:t>
        </w:r>
      </w:ins>
      <w:ins w:id="4396" w:author="Mindi Patterson" w:date="2005-05-31T10:25:00Z">
        <w:r>
          <w:rPr>
            <w:sz w:val="18"/>
          </w:rPr>
          <w:t>provider SOA has not responded after the "Service Provider Final</w:t>
        </w:r>
      </w:ins>
    </w:p>
    <w:p>
      <w:pPr>
        <w:pStyle w:val="PlainText"/>
        <w:rPr>
          <w:sz w:val="18"/>
          <w:ins w:id="4400" w:author="Mindi Patterson" w:date="2005-05-31T10:25:00Z"/>
        </w:rPr>
      </w:pPr>
      <w:ins w:id="4398" w:author="Mindi Patterson" w:date="2005-05-31T10:25:00Z">
        <w:r>
          <w:rPr>
            <w:rFonts w:eastAsia="Courier New"/>
            <w:sz w:val="18"/>
          </w:rPr>
          <w:t xml:space="preserve">        </w:t>
        </w:r>
      </w:ins>
      <w:ins w:id="4399" w:author="Mindi Patterson" w:date="2005-05-31T10:25:00Z">
        <w:r>
          <w:rPr>
            <w:sz w:val="18"/>
          </w:rPr>
          <w:t>Concurrence Window".  A status attribute value change will be sent to</w:t>
        </w:r>
      </w:ins>
    </w:p>
    <w:p>
      <w:pPr>
        <w:pStyle w:val="PlainText"/>
        <w:rPr>
          <w:sz w:val="18"/>
          <w:ins w:id="4403" w:author="Mindi Patterson" w:date="2005-05-31T10:25:00Z"/>
        </w:rPr>
      </w:pPr>
      <w:ins w:id="4401" w:author="Mindi Patterson" w:date="2005-05-31T10:25:00Z">
        <w:r>
          <w:rPr>
            <w:rFonts w:eastAsia="Courier New"/>
            <w:sz w:val="18"/>
          </w:rPr>
          <w:t xml:space="preserve">        </w:t>
        </w:r>
      </w:ins>
      <w:ins w:id="4402" w:author="Mindi Patterson" w:date="2005-05-31T10:25:00Z">
        <w:r>
          <w:rPr>
            <w:sz w:val="18"/>
          </w:rPr>
          <w:t>both service providers.</w:t>
        </w:r>
      </w:ins>
    </w:p>
    <w:p>
      <w:pPr>
        <w:pStyle w:val="PlainText"/>
        <w:rPr>
          <w:rFonts w:eastAsia="Courier New"/>
          <w:sz w:val="18"/>
          <w:ins w:id="4405" w:author="Mindi Patterson" w:date="2005-05-31T10:25:00Z"/>
        </w:rPr>
      </w:pPr>
      <w:ins w:id="4404" w:author="Mindi Patterson" w:date="2005-05-31T10:25:00Z">
        <w:r>
          <w:rPr>
            <w:rFonts w:eastAsia="Courier New"/>
            <w:sz w:val="18"/>
          </w:rPr>
          <w:t xml:space="preserve">  </w:t>
        </w:r>
      </w:ins>
    </w:p>
    <w:p>
      <w:pPr>
        <w:pStyle w:val="PlainText"/>
        <w:rPr>
          <w:sz w:val="18"/>
          <w:ins w:id="4408" w:author="Mindi Patterson" w:date="2005-05-31T10:25:00Z"/>
        </w:rPr>
      </w:pPr>
      <w:ins w:id="4406" w:author="Mindi Patterson" w:date="2005-05-31T10:25:00Z">
        <w:r>
          <w:rPr>
            <w:rFonts w:eastAsia="Courier New"/>
            <w:sz w:val="18"/>
          </w:rPr>
          <w:t xml:space="preserve">        </w:t>
        </w:r>
      </w:ins>
      <w:ins w:id="4407" w:author="Mindi Patterson" w:date="2005-05-31T10:25:00Z">
        <w:r>
          <w:rPr>
            <w:sz w:val="18"/>
          </w:rPr>
          <w:t>The Service Provider SOA can M-SET or use an M-ACTION to modify</w:t>
        </w:r>
      </w:ins>
    </w:p>
    <w:p>
      <w:pPr>
        <w:pStyle w:val="PlainText"/>
        <w:rPr>
          <w:sz w:val="18"/>
          <w:ins w:id="4411" w:author="Mindi Patterson" w:date="2005-05-31T10:25:00Z"/>
        </w:rPr>
      </w:pPr>
      <w:ins w:id="4409" w:author="Mindi Patterson" w:date="2005-05-31T10:25:00Z">
        <w:r>
          <w:rPr>
            <w:rFonts w:eastAsia="Courier New"/>
            <w:sz w:val="18"/>
          </w:rPr>
          <w:t xml:space="preserve">        </w:t>
        </w:r>
      </w:ins>
      <w:ins w:id="4410" w:author="Mindi Patterson" w:date="2005-05-31T10:25:00Z">
        <w:r>
          <w:rPr>
            <w:sz w:val="18"/>
          </w:rPr>
          <w:t>attributes associated with pending or conflict subscription versions</w:t>
        </w:r>
      </w:ins>
    </w:p>
    <w:p>
      <w:pPr>
        <w:pStyle w:val="PlainText"/>
        <w:rPr>
          <w:sz w:val="18"/>
          <w:ins w:id="4414" w:author="Mindi Patterson" w:date="2005-05-31T10:25:00Z"/>
        </w:rPr>
      </w:pPr>
      <w:ins w:id="4412" w:author="Mindi Patterson" w:date="2005-05-31T10:25:00Z">
        <w:r>
          <w:rPr>
            <w:rFonts w:eastAsia="Courier New"/>
            <w:sz w:val="18"/>
          </w:rPr>
          <w:t xml:space="preserve">        </w:t>
        </w:r>
      </w:ins>
      <w:ins w:id="4413" w:author="Mindi Patterson" w:date="2005-05-31T10:25:00Z">
        <w:r>
          <w:rPr>
            <w:sz w:val="18"/>
          </w:rPr>
          <w:t>(SOA Management Association Function).</w:t>
        </w:r>
      </w:ins>
    </w:p>
    <w:p>
      <w:pPr>
        <w:pStyle w:val="PlainText"/>
        <w:rPr>
          <w:rFonts w:eastAsia="Courier New"/>
          <w:sz w:val="18"/>
          <w:ins w:id="4416" w:author="Mindi Patterson" w:date="2005-05-31T10:25:00Z"/>
        </w:rPr>
      </w:pPr>
      <w:ins w:id="4415" w:author="Mindi Patterson" w:date="2005-05-31T10:25:00Z">
        <w:r>
          <w:rPr>
            <w:rFonts w:eastAsia="Courier New"/>
            <w:sz w:val="18"/>
          </w:rPr>
          <w:t xml:space="preserve">  </w:t>
        </w:r>
      </w:ins>
    </w:p>
    <w:p>
      <w:pPr>
        <w:pStyle w:val="PlainText"/>
        <w:rPr>
          <w:sz w:val="18"/>
          <w:ins w:id="4419" w:author="Mindi Patterson" w:date="2005-05-31T10:25:00Z"/>
        </w:rPr>
      </w:pPr>
      <w:ins w:id="4417" w:author="Mindi Patterson" w:date="2005-05-31T10:25:00Z">
        <w:r>
          <w:rPr>
            <w:rFonts w:eastAsia="Courier New"/>
            <w:sz w:val="18"/>
          </w:rPr>
          <w:t xml:space="preserve">        </w:t>
        </w:r>
      </w:ins>
      <w:ins w:id="4418" w:author="Mindi Patterson" w:date="2005-05-31T10:25:00Z">
        <w:r>
          <w:rPr>
            <w:sz w:val="18"/>
          </w:rPr>
          <w:t>Attempts to modify an active, sending, failed, partial failure,</w:t>
        </w:r>
      </w:ins>
    </w:p>
    <w:p>
      <w:pPr>
        <w:pStyle w:val="PlainText"/>
        <w:rPr>
          <w:sz w:val="18"/>
          <w:ins w:id="4422" w:author="Mindi Patterson" w:date="2005-05-31T10:25:00Z"/>
        </w:rPr>
      </w:pPr>
      <w:ins w:id="4420" w:author="Mindi Patterson" w:date="2005-05-31T10:25:00Z">
        <w:r>
          <w:rPr>
            <w:rFonts w:eastAsia="Courier New"/>
            <w:sz w:val="18"/>
          </w:rPr>
          <w:t xml:space="preserve">        </w:t>
        </w:r>
      </w:ins>
      <w:ins w:id="4421" w:author="Mindi Patterson" w:date="2005-05-31T10:25:00Z">
        <w:r>
          <w:rPr>
            <w:sz w:val="18"/>
          </w:rPr>
          <w:t>canceled, cancel-pending, disconnect-pending or old version using an</w:t>
        </w:r>
      </w:ins>
    </w:p>
    <w:p>
      <w:pPr>
        <w:pStyle w:val="PlainText"/>
        <w:rPr>
          <w:sz w:val="18"/>
          <w:ins w:id="4425" w:author="Mindi Patterson" w:date="2005-05-31T10:25:00Z"/>
        </w:rPr>
      </w:pPr>
      <w:ins w:id="4423" w:author="Mindi Patterson" w:date="2005-05-31T10:25:00Z">
        <w:r>
          <w:rPr>
            <w:rFonts w:eastAsia="Courier New"/>
            <w:sz w:val="18"/>
          </w:rPr>
          <w:t xml:space="preserve">        </w:t>
        </w:r>
      </w:ins>
      <w:ins w:id="4424" w:author="Mindi Patterson" w:date="2005-05-31T10:25:00Z">
        <w:r>
          <w:rPr>
            <w:sz w:val="18"/>
          </w:rPr>
          <w:t>M-SET will result in an access denied error.</w:t>
        </w:r>
      </w:ins>
    </w:p>
    <w:p>
      <w:pPr>
        <w:pStyle w:val="PlainText"/>
        <w:rPr>
          <w:rFonts w:eastAsia="Courier New"/>
          <w:sz w:val="18"/>
          <w:ins w:id="4427" w:author="Mindi Patterson" w:date="2005-05-31T10:25:00Z"/>
        </w:rPr>
      </w:pPr>
      <w:ins w:id="4426" w:author="Mindi Patterson" w:date="2005-05-31T10:25:00Z">
        <w:r>
          <w:rPr>
            <w:rFonts w:eastAsia="Courier New"/>
            <w:sz w:val="18"/>
          </w:rPr>
          <w:t xml:space="preserve">  </w:t>
        </w:r>
      </w:ins>
    </w:p>
    <w:p>
      <w:pPr>
        <w:pStyle w:val="PlainText"/>
        <w:rPr>
          <w:sz w:val="18"/>
          <w:ins w:id="4430" w:author="Mindi Patterson" w:date="2005-05-31T10:25:00Z"/>
        </w:rPr>
      </w:pPr>
      <w:ins w:id="4428" w:author="Mindi Patterson" w:date="2005-05-31T10:25:00Z">
        <w:r>
          <w:rPr>
            <w:rFonts w:eastAsia="Courier New"/>
            <w:sz w:val="18"/>
          </w:rPr>
          <w:t xml:space="preserve">        </w:t>
        </w:r>
      </w:ins>
      <w:ins w:id="4429" w:author="Mindi Patterson" w:date="2005-05-31T10:25:00Z">
        <w:r>
          <w:rPr>
            <w:sz w:val="18"/>
          </w:rPr>
          <w:t>Modification of an active subscription can be done only by the</w:t>
        </w:r>
      </w:ins>
    </w:p>
    <w:p>
      <w:pPr>
        <w:pStyle w:val="PlainText"/>
        <w:rPr>
          <w:sz w:val="18"/>
          <w:ins w:id="4433" w:author="Mindi Patterson" w:date="2005-05-31T10:25:00Z"/>
        </w:rPr>
      </w:pPr>
      <w:ins w:id="4431" w:author="Mindi Patterson" w:date="2005-05-31T10:25:00Z">
        <w:r>
          <w:rPr>
            <w:rFonts w:eastAsia="Courier New"/>
            <w:sz w:val="18"/>
          </w:rPr>
          <w:t xml:space="preserve">        </w:t>
        </w:r>
      </w:ins>
      <w:ins w:id="4432" w:author="Mindi Patterson" w:date="2005-05-31T10:25:00Z">
        <w:r>
          <w:rPr>
            <w:sz w:val="18"/>
          </w:rPr>
          <w:t>current/new service provider SOA using the subscriptionVersionModify</w:t>
        </w:r>
      </w:ins>
    </w:p>
    <w:p>
      <w:pPr>
        <w:pStyle w:val="PlainText"/>
        <w:rPr>
          <w:sz w:val="18"/>
          <w:ins w:id="4436" w:author="Mindi Patterson" w:date="2005-05-31T10:25:00Z"/>
        </w:rPr>
      </w:pPr>
      <w:ins w:id="4434" w:author="Mindi Patterson" w:date="2005-05-31T10:25:00Z">
        <w:r>
          <w:rPr>
            <w:rFonts w:eastAsia="Courier New"/>
            <w:sz w:val="18"/>
          </w:rPr>
          <w:t xml:space="preserve">        </w:t>
        </w:r>
      </w:ins>
      <w:ins w:id="4435" w:author="Mindi Patterson" w:date="2005-05-31T10:25:00Z">
        <w:r>
          <w:rPr>
            <w:sz w:val="18"/>
          </w:rPr>
          <w:t xml:space="preserve">action. </w:t>
        </w:r>
      </w:ins>
    </w:p>
    <w:p>
      <w:pPr>
        <w:pStyle w:val="PlainText"/>
        <w:rPr>
          <w:rFonts w:eastAsia="Courier New"/>
          <w:sz w:val="18"/>
          <w:ins w:id="4438" w:author="Mindi Patterson" w:date="2005-05-31T10:25:00Z"/>
        </w:rPr>
      </w:pPr>
      <w:ins w:id="4437" w:author="Mindi Patterson" w:date="2005-05-31T10:25:00Z">
        <w:r>
          <w:rPr>
            <w:rFonts w:eastAsia="Courier New"/>
            <w:sz w:val="18"/>
          </w:rPr>
          <w:t xml:space="preserve">  </w:t>
        </w:r>
      </w:ins>
    </w:p>
    <w:p>
      <w:pPr>
        <w:pStyle w:val="PlainText"/>
        <w:rPr>
          <w:sz w:val="18"/>
          <w:ins w:id="4441" w:author="Mindi Patterson" w:date="2005-05-31T10:25:00Z"/>
        </w:rPr>
      </w:pPr>
      <w:ins w:id="4439" w:author="Mindi Patterson" w:date="2005-05-31T10:25:00Z">
        <w:r>
          <w:rPr>
            <w:rFonts w:eastAsia="Courier New"/>
            <w:sz w:val="18"/>
          </w:rPr>
          <w:t xml:space="preserve">        </w:t>
        </w:r>
      </w:ins>
      <w:ins w:id="4440" w:author="Mindi Patterson" w:date="2005-05-31T10:25:00Z">
        <w:r>
          <w:rPr>
            <w:sz w:val="18"/>
          </w:rPr>
          <w:t>Modification of an active subscription with a subscriptionFailed-SP-List</w:t>
        </w:r>
      </w:ins>
    </w:p>
    <w:p>
      <w:pPr>
        <w:pStyle w:val="PlainText"/>
        <w:rPr>
          <w:sz w:val="18"/>
          <w:ins w:id="4444" w:author="Mindi Patterson" w:date="2005-05-31T10:25:00Z"/>
        </w:rPr>
      </w:pPr>
      <w:ins w:id="4442" w:author="Mindi Patterson" w:date="2005-05-31T10:25:00Z">
        <w:r>
          <w:rPr>
            <w:rFonts w:eastAsia="Courier New"/>
            <w:sz w:val="18"/>
          </w:rPr>
          <w:t xml:space="preserve">        </w:t>
        </w:r>
      </w:ins>
      <w:ins w:id="4443" w:author="Mindi Patterson" w:date="2005-05-31T10:25:00Z">
        <w:r>
          <w:rPr>
            <w:sz w:val="18"/>
          </w:rPr>
          <w:t>will be rejected by the NPAC.</w:t>
        </w:r>
      </w:ins>
    </w:p>
    <w:p>
      <w:pPr>
        <w:pStyle w:val="PlainText"/>
        <w:rPr>
          <w:rFonts w:eastAsia="Courier New"/>
          <w:sz w:val="18"/>
          <w:ins w:id="4446" w:author="Mindi Patterson" w:date="2005-05-31T10:25:00Z"/>
        </w:rPr>
      </w:pPr>
      <w:ins w:id="4445" w:author="Mindi Patterson" w:date="2005-05-31T10:25:00Z">
        <w:r>
          <w:rPr>
            <w:rFonts w:eastAsia="Courier New"/>
            <w:sz w:val="18"/>
          </w:rPr>
          <w:t xml:space="preserve">  </w:t>
        </w:r>
      </w:ins>
    </w:p>
    <w:p>
      <w:pPr>
        <w:pStyle w:val="PlainText"/>
        <w:rPr>
          <w:sz w:val="18"/>
          <w:ins w:id="4449" w:author="Mindi Patterson" w:date="2005-05-31T10:25:00Z"/>
        </w:rPr>
      </w:pPr>
      <w:ins w:id="4447" w:author="Mindi Patterson" w:date="2005-05-31T10:25:00Z">
        <w:r>
          <w:rPr>
            <w:rFonts w:eastAsia="Courier New"/>
            <w:sz w:val="18"/>
          </w:rPr>
          <w:t xml:space="preserve">        </w:t>
        </w:r>
      </w:ins>
      <w:ins w:id="4448" w:author="Mindi Patterson" w:date="2005-05-31T10:25:00Z">
        <w:r>
          <w:rPr>
            <w:sz w:val="18"/>
          </w:rPr>
          <w:t>Old service provider SOAs can only modify the following attributes:</w:t>
        </w:r>
      </w:ins>
    </w:p>
    <w:p>
      <w:pPr>
        <w:pStyle w:val="PlainText"/>
        <w:rPr>
          <w:rFonts w:eastAsia="Courier New"/>
          <w:sz w:val="18"/>
          <w:ins w:id="4451" w:author="Mindi Patterson" w:date="2005-05-31T10:25:00Z"/>
        </w:rPr>
      </w:pPr>
      <w:ins w:id="4450" w:author="Mindi Patterson" w:date="2005-05-31T10:25:00Z">
        <w:r>
          <w:rPr>
            <w:rFonts w:eastAsia="Courier New"/>
            <w:sz w:val="18"/>
          </w:rPr>
          <w:t xml:space="preserve">  </w:t>
        </w:r>
      </w:ins>
    </w:p>
    <w:p>
      <w:pPr>
        <w:pStyle w:val="PlainText"/>
        <w:rPr>
          <w:sz w:val="18"/>
          <w:ins w:id="4454" w:author="Mindi Patterson" w:date="2005-05-31T10:25:00Z"/>
        </w:rPr>
      </w:pPr>
      <w:ins w:id="4452" w:author="Mindi Patterson" w:date="2005-05-31T10:25:00Z">
        <w:r>
          <w:rPr>
            <w:rFonts w:eastAsia="Courier New"/>
            <w:sz w:val="18"/>
          </w:rPr>
          <w:t xml:space="preserve">        </w:t>
        </w:r>
      </w:ins>
      <w:ins w:id="4453" w:author="Mindi Patterson" w:date="2005-05-31T10:25:00Z">
        <w:r>
          <w:rPr>
            <w:sz w:val="18"/>
          </w:rPr>
          <w:t>subscriptionOldSP-DueDate</w:t>
        </w:r>
      </w:ins>
    </w:p>
    <w:p>
      <w:pPr>
        <w:pStyle w:val="PlainText"/>
        <w:rPr>
          <w:sz w:val="18"/>
          <w:ins w:id="4457" w:author="Mindi Patterson" w:date="2005-05-31T10:25:00Z"/>
        </w:rPr>
      </w:pPr>
      <w:ins w:id="4455" w:author="Mindi Patterson" w:date="2005-05-31T10:25:00Z">
        <w:r>
          <w:rPr>
            <w:rFonts w:eastAsia="Courier New"/>
            <w:sz w:val="18"/>
          </w:rPr>
          <w:t xml:space="preserve">        </w:t>
        </w:r>
      </w:ins>
      <w:ins w:id="4456" w:author="Mindi Patterson" w:date="2005-05-31T10:25:00Z">
        <w:r>
          <w:rPr>
            <w:sz w:val="18"/>
          </w:rPr>
          <w:t>subscriptionOldSP-Authorization</w:t>
        </w:r>
      </w:ins>
    </w:p>
    <w:p>
      <w:pPr>
        <w:pStyle w:val="PlainText"/>
        <w:rPr>
          <w:sz w:val="18"/>
          <w:ins w:id="4460" w:author="Mindi Patterson" w:date="2005-05-31T10:25:00Z"/>
        </w:rPr>
      </w:pPr>
      <w:ins w:id="4458" w:author="Mindi Patterson" w:date="2005-05-31T10:25:00Z">
        <w:r>
          <w:rPr>
            <w:rFonts w:eastAsia="Courier New"/>
            <w:sz w:val="18"/>
          </w:rPr>
          <w:t xml:space="preserve">        </w:t>
        </w:r>
      </w:ins>
      <w:ins w:id="4459" w:author="Mindi Patterson" w:date="2005-05-31T10:25:00Z">
        <w:r>
          <w:rPr>
            <w:sz w:val="18"/>
          </w:rPr>
          <w:t>subscriptionStatusChangeCauseCode</w:t>
        </w:r>
      </w:ins>
    </w:p>
    <w:p>
      <w:pPr>
        <w:pStyle w:val="PlainText"/>
        <w:rPr>
          <w:rFonts w:eastAsia="Courier New"/>
          <w:sz w:val="18"/>
          <w:ins w:id="4462" w:author="Mindi Patterson" w:date="2005-05-31T10:25:00Z"/>
        </w:rPr>
      </w:pPr>
      <w:ins w:id="4461" w:author="Mindi Patterson" w:date="2005-05-31T10:25:00Z">
        <w:r>
          <w:rPr>
            <w:rFonts w:eastAsia="Courier New"/>
            <w:sz w:val="18"/>
          </w:rPr>
          <w:t xml:space="preserve">  </w:t>
        </w:r>
      </w:ins>
    </w:p>
    <w:p>
      <w:pPr>
        <w:pStyle w:val="PlainText"/>
        <w:rPr>
          <w:sz w:val="18"/>
          <w:ins w:id="4465" w:author="Mindi Patterson" w:date="2005-05-31T10:25:00Z"/>
        </w:rPr>
      </w:pPr>
      <w:ins w:id="4463" w:author="Mindi Patterson" w:date="2005-05-31T10:25:00Z">
        <w:r>
          <w:rPr>
            <w:rFonts w:eastAsia="Courier New"/>
            <w:sz w:val="18"/>
          </w:rPr>
          <w:t xml:space="preserve">        </w:t>
        </w:r>
      </w:ins>
      <w:ins w:id="4464" w:author="Mindi Patterson" w:date="2005-05-31T10:25:00Z">
        <w:r>
          <w:rPr>
            <w:sz w:val="18"/>
          </w:rPr>
          <w:t>New service provider SOAs can only modify the following attributes:</w:t>
        </w:r>
      </w:ins>
    </w:p>
    <w:p>
      <w:pPr>
        <w:pStyle w:val="PlainText"/>
        <w:rPr>
          <w:rFonts w:eastAsia="Courier New"/>
          <w:sz w:val="18"/>
          <w:ins w:id="4467" w:author="Mindi Patterson" w:date="2005-05-31T10:25:00Z"/>
        </w:rPr>
      </w:pPr>
      <w:ins w:id="4466" w:author="Mindi Patterson" w:date="2005-05-31T10:25:00Z">
        <w:r>
          <w:rPr>
            <w:rFonts w:eastAsia="Courier New"/>
            <w:sz w:val="18"/>
          </w:rPr>
          <w:t xml:space="preserve">  </w:t>
        </w:r>
      </w:ins>
    </w:p>
    <w:p>
      <w:pPr>
        <w:pStyle w:val="PlainText"/>
        <w:rPr>
          <w:sz w:val="18"/>
          <w:ins w:id="4470" w:author="Mindi Patterson" w:date="2005-05-31T10:25:00Z"/>
        </w:rPr>
      </w:pPr>
      <w:ins w:id="4468" w:author="Mindi Patterson" w:date="2005-05-31T10:25:00Z">
        <w:r>
          <w:rPr>
            <w:rFonts w:eastAsia="Courier New"/>
            <w:sz w:val="18"/>
          </w:rPr>
          <w:t xml:space="preserve">        </w:t>
        </w:r>
      </w:ins>
      <w:ins w:id="4469" w:author="Mindi Patterson" w:date="2005-05-31T10:25:00Z">
        <w:r>
          <w:rPr>
            <w:sz w:val="18"/>
          </w:rPr>
          <w:t>subscriptionLRN</w:t>
        </w:r>
      </w:ins>
    </w:p>
    <w:p>
      <w:pPr>
        <w:pStyle w:val="PlainText"/>
        <w:rPr>
          <w:sz w:val="18"/>
          <w:ins w:id="4473" w:author="Mindi Patterson" w:date="2005-05-31T10:25:00Z"/>
        </w:rPr>
      </w:pPr>
      <w:ins w:id="4471" w:author="Mindi Patterson" w:date="2005-05-31T10:25:00Z">
        <w:r>
          <w:rPr>
            <w:rFonts w:eastAsia="Courier New"/>
            <w:sz w:val="18"/>
          </w:rPr>
          <w:t xml:space="preserve">        </w:t>
        </w:r>
      </w:ins>
      <w:ins w:id="4472" w:author="Mindi Patterson" w:date="2005-05-31T10:25:00Z">
        <w:r>
          <w:rPr>
            <w:sz w:val="18"/>
          </w:rPr>
          <w:t>subscriptionNewSP-DueDate</w:t>
        </w:r>
      </w:ins>
    </w:p>
    <w:p>
      <w:pPr>
        <w:pStyle w:val="PlainText"/>
        <w:rPr>
          <w:sz w:val="18"/>
          <w:ins w:id="4476" w:author="Mindi Patterson" w:date="2005-05-31T10:25:00Z"/>
        </w:rPr>
      </w:pPr>
      <w:ins w:id="4474" w:author="Mindi Patterson" w:date="2005-05-31T10:25:00Z">
        <w:r>
          <w:rPr>
            <w:rFonts w:eastAsia="Courier New"/>
            <w:sz w:val="18"/>
          </w:rPr>
          <w:t xml:space="preserve">        </w:t>
        </w:r>
      </w:ins>
      <w:ins w:id="4475" w:author="Mindi Patterson" w:date="2005-05-31T10:25:00Z">
        <w:r>
          <w:rPr>
            <w:sz w:val="18"/>
          </w:rPr>
          <w:t>subscriptionCLASS-DPC</w:t>
        </w:r>
      </w:ins>
    </w:p>
    <w:p>
      <w:pPr>
        <w:pStyle w:val="PlainText"/>
        <w:rPr>
          <w:sz w:val="18"/>
          <w:ins w:id="4479" w:author="Mindi Patterson" w:date="2005-05-31T10:25:00Z"/>
        </w:rPr>
      </w:pPr>
      <w:ins w:id="4477" w:author="Mindi Patterson" w:date="2005-05-31T10:25:00Z">
        <w:r>
          <w:rPr>
            <w:rFonts w:eastAsia="Courier New"/>
            <w:sz w:val="18"/>
          </w:rPr>
          <w:t xml:space="preserve">        </w:t>
        </w:r>
      </w:ins>
      <w:ins w:id="4478" w:author="Mindi Patterson" w:date="2005-05-31T10:25:00Z">
        <w:r>
          <w:rPr>
            <w:sz w:val="18"/>
          </w:rPr>
          <w:t>subscriptionCLASS-SSN</w:t>
        </w:r>
      </w:ins>
    </w:p>
    <w:p>
      <w:pPr>
        <w:pStyle w:val="PlainText"/>
        <w:rPr>
          <w:sz w:val="18"/>
          <w:ins w:id="4482" w:author="Mindi Patterson" w:date="2005-05-31T10:25:00Z"/>
        </w:rPr>
      </w:pPr>
      <w:ins w:id="4480" w:author="Mindi Patterson" w:date="2005-05-31T10:25:00Z">
        <w:r>
          <w:rPr>
            <w:rFonts w:eastAsia="Courier New"/>
            <w:sz w:val="18"/>
          </w:rPr>
          <w:t xml:space="preserve">        </w:t>
        </w:r>
      </w:ins>
      <w:ins w:id="4481" w:author="Mindi Patterson" w:date="2005-05-31T10:25:00Z">
        <w:r>
          <w:rPr>
            <w:sz w:val="18"/>
          </w:rPr>
          <w:t>subscriptionLIDB-DPC</w:t>
        </w:r>
      </w:ins>
    </w:p>
    <w:p>
      <w:pPr>
        <w:pStyle w:val="PlainText"/>
        <w:rPr>
          <w:sz w:val="18"/>
          <w:ins w:id="4485" w:author="Mindi Patterson" w:date="2005-05-31T10:25:00Z"/>
        </w:rPr>
      </w:pPr>
      <w:ins w:id="4483" w:author="Mindi Patterson" w:date="2005-05-31T10:25:00Z">
        <w:r>
          <w:rPr>
            <w:rFonts w:eastAsia="Courier New"/>
            <w:sz w:val="18"/>
          </w:rPr>
          <w:t xml:space="preserve">        </w:t>
        </w:r>
      </w:ins>
      <w:ins w:id="4484" w:author="Mindi Patterson" w:date="2005-05-31T10:25:00Z">
        <w:r>
          <w:rPr>
            <w:sz w:val="18"/>
          </w:rPr>
          <w:t>subscriptionLIDB-SSN</w:t>
        </w:r>
      </w:ins>
    </w:p>
    <w:p>
      <w:pPr>
        <w:pStyle w:val="PlainText"/>
        <w:rPr>
          <w:sz w:val="18"/>
          <w:ins w:id="4488" w:author="Mindi Patterson" w:date="2005-05-31T10:25:00Z"/>
        </w:rPr>
      </w:pPr>
      <w:ins w:id="4486" w:author="Mindi Patterson" w:date="2005-05-31T10:25:00Z">
        <w:r>
          <w:rPr>
            <w:rFonts w:eastAsia="Courier New"/>
            <w:sz w:val="18"/>
          </w:rPr>
          <w:t xml:space="preserve">        </w:t>
        </w:r>
      </w:ins>
      <w:ins w:id="4487" w:author="Mindi Patterson" w:date="2005-05-31T10:25:00Z">
        <w:r>
          <w:rPr>
            <w:sz w:val="18"/>
          </w:rPr>
          <w:t>subscriptionCNAM-DPC</w:t>
        </w:r>
      </w:ins>
    </w:p>
    <w:p>
      <w:pPr>
        <w:pStyle w:val="PlainText"/>
        <w:rPr>
          <w:sz w:val="18"/>
          <w:ins w:id="4491" w:author="Mindi Patterson" w:date="2005-05-31T10:25:00Z"/>
        </w:rPr>
      </w:pPr>
      <w:ins w:id="4489" w:author="Mindi Patterson" w:date="2005-05-31T10:25:00Z">
        <w:r>
          <w:rPr>
            <w:rFonts w:eastAsia="Courier New"/>
            <w:sz w:val="18"/>
          </w:rPr>
          <w:t xml:space="preserve">        </w:t>
        </w:r>
      </w:ins>
      <w:ins w:id="4490" w:author="Mindi Patterson" w:date="2005-05-31T10:25:00Z">
        <w:r>
          <w:rPr>
            <w:sz w:val="18"/>
          </w:rPr>
          <w:t>subscriptionCNAM-SSN</w:t>
        </w:r>
      </w:ins>
    </w:p>
    <w:p>
      <w:pPr>
        <w:pStyle w:val="PlainText"/>
        <w:rPr>
          <w:sz w:val="18"/>
          <w:ins w:id="4494" w:author="Mindi Patterson" w:date="2005-05-31T10:25:00Z"/>
        </w:rPr>
      </w:pPr>
      <w:ins w:id="4492" w:author="Mindi Patterson" w:date="2005-05-31T10:25:00Z">
        <w:r>
          <w:rPr>
            <w:rFonts w:eastAsia="Courier New"/>
            <w:sz w:val="18"/>
          </w:rPr>
          <w:t xml:space="preserve">        </w:t>
        </w:r>
      </w:ins>
      <w:ins w:id="4493" w:author="Mindi Patterson" w:date="2005-05-31T10:25:00Z">
        <w:r>
          <w:rPr>
            <w:sz w:val="18"/>
          </w:rPr>
          <w:t>subscriptionISVM-DPC</w:t>
        </w:r>
      </w:ins>
    </w:p>
    <w:p>
      <w:pPr>
        <w:pStyle w:val="PlainText"/>
        <w:rPr>
          <w:sz w:val="18"/>
          <w:ins w:id="4497" w:author="Mindi Patterson" w:date="2005-05-31T10:25:00Z"/>
        </w:rPr>
      </w:pPr>
      <w:ins w:id="4495" w:author="Mindi Patterson" w:date="2005-05-31T10:25:00Z">
        <w:r>
          <w:rPr>
            <w:rFonts w:eastAsia="Courier New"/>
            <w:sz w:val="18"/>
          </w:rPr>
          <w:t xml:space="preserve">        </w:t>
        </w:r>
      </w:ins>
      <w:ins w:id="4496" w:author="Mindi Patterson" w:date="2005-05-31T10:25:00Z">
        <w:r>
          <w:rPr>
            <w:sz w:val="18"/>
          </w:rPr>
          <w:t>subscriptionISVM-SSN</w:t>
        </w:r>
      </w:ins>
    </w:p>
    <w:p>
      <w:pPr>
        <w:pStyle w:val="PlainText"/>
        <w:rPr>
          <w:sz w:val="18"/>
          <w:ins w:id="4500" w:author="Mindi Patterson" w:date="2005-05-31T10:25:00Z"/>
        </w:rPr>
      </w:pPr>
      <w:ins w:id="4498" w:author="Mindi Patterson" w:date="2005-05-31T10:25:00Z">
        <w:r>
          <w:rPr>
            <w:rFonts w:eastAsia="Courier New"/>
            <w:sz w:val="18"/>
          </w:rPr>
          <w:t xml:space="preserve">        </w:t>
        </w:r>
      </w:ins>
      <w:ins w:id="4499" w:author="Mindi Patterson" w:date="2005-05-31T10:25:00Z">
        <w:r>
          <w:rPr>
            <w:sz w:val="18"/>
          </w:rPr>
          <w:t>subscriptionWSMSC-DPC</w:t>
        </w:r>
      </w:ins>
    </w:p>
    <w:p>
      <w:pPr>
        <w:pStyle w:val="PlainText"/>
        <w:rPr>
          <w:sz w:val="18"/>
          <w:ins w:id="4503" w:author="Mindi Patterson" w:date="2005-05-31T10:25:00Z"/>
        </w:rPr>
      </w:pPr>
      <w:ins w:id="4501" w:author="Mindi Patterson" w:date="2005-05-31T10:25:00Z">
        <w:r>
          <w:rPr>
            <w:rFonts w:eastAsia="Courier New"/>
            <w:sz w:val="18"/>
          </w:rPr>
          <w:t xml:space="preserve">        </w:t>
        </w:r>
      </w:ins>
      <w:ins w:id="4502" w:author="Mindi Patterson" w:date="2005-05-31T10:25:00Z">
        <w:r>
          <w:rPr>
            <w:sz w:val="18"/>
          </w:rPr>
          <w:t>subscriptionWSMSC-SSN</w:t>
        </w:r>
      </w:ins>
    </w:p>
    <w:p>
      <w:pPr>
        <w:pStyle w:val="PlainText"/>
        <w:rPr>
          <w:sz w:val="18"/>
          <w:ins w:id="4506" w:author="Mindi Patterson" w:date="2005-05-31T10:25:00Z"/>
        </w:rPr>
      </w:pPr>
      <w:ins w:id="4504" w:author="Mindi Patterson" w:date="2005-05-31T10:25:00Z">
        <w:r>
          <w:rPr>
            <w:rFonts w:eastAsia="Courier New"/>
            <w:sz w:val="18"/>
          </w:rPr>
          <w:t xml:space="preserve">        </w:t>
        </w:r>
      </w:ins>
      <w:ins w:id="4505" w:author="Mindi Patterson" w:date="2005-05-31T10:25:00Z">
        <w:r>
          <w:rPr>
            <w:sz w:val="18"/>
          </w:rPr>
          <w:t>subscriptionEndUserLocationValue</w:t>
        </w:r>
      </w:ins>
    </w:p>
    <w:p>
      <w:pPr>
        <w:pStyle w:val="PlainText"/>
        <w:rPr>
          <w:sz w:val="18"/>
          <w:ins w:id="4509" w:author="Mindi Patterson" w:date="2005-05-31T10:25:00Z"/>
        </w:rPr>
      </w:pPr>
      <w:ins w:id="4507" w:author="Mindi Patterson" w:date="2005-05-31T10:25:00Z">
        <w:r>
          <w:rPr>
            <w:rFonts w:eastAsia="Courier New"/>
            <w:sz w:val="18"/>
          </w:rPr>
          <w:t xml:space="preserve">        </w:t>
        </w:r>
      </w:ins>
      <w:ins w:id="4508" w:author="Mindi Patterson" w:date="2005-05-31T10:25:00Z">
        <w:r>
          <w:rPr>
            <w:sz w:val="18"/>
          </w:rPr>
          <w:t>subscriptionEndUserLocationType</w:t>
        </w:r>
      </w:ins>
    </w:p>
    <w:p>
      <w:pPr>
        <w:pStyle w:val="PlainText"/>
        <w:rPr>
          <w:sz w:val="18"/>
          <w:ins w:id="4512" w:author="Mindi Patterson" w:date="2005-05-31T10:25:00Z"/>
        </w:rPr>
      </w:pPr>
      <w:ins w:id="4510" w:author="Mindi Patterson" w:date="2005-05-31T10:25:00Z">
        <w:r>
          <w:rPr>
            <w:rFonts w:eastAsia="Courier New"/>
            <w:sz w:val="18"/>
          </w:rPr>
          <w:t xml:space="preserve">        </w:t>
        </w:r>
      </w:ins>
      <w:ins w:id="4511" w:author="Mindi Patterson" w:date="2005-05-31T10:25:00Z">
        <w:r>
          <w:rPr>
            <w:sz w:val="18"/>
          </w:rPr>
          <w:t>subscriptionBillingId</w:t>
        </w:r>
      </w:ins>
    </w:p>
    <w:p>
      <w:pPr>
        <w:pStyle w:val="PlainText"/>
        <w:rPr>
          <w:sz w:val="18"/>
          <w:ins w:id="4515" w:author="Mindi Patterson" w:date="2005-05-31T10:25:00Z"/>
        </w:rPr>
      </w:pPr>
      <w:ins w:id="4513" w:author="Mindi Patterson" w:date="2005-05-31T10:25:00Z">
        <w:r>
          <w:rPr>
            <w:rFonts w:eastAsia="Courier New"/>
            <w:sz w:val="18"/>
          </w:rPr>
          <w:t xml:space="preserve">    </w:t>
        </w:r>
      </w:ins>
      <w:ins w:id="4514" w:author="Mindi Patterson" w:date="2005-05-31T10:25:00Z">
        <w:r>
          <w:rPr>
            <w:sz w:val="18"/>
          </w:rPr>
          <w:t>!;</w:t>
        </w:r>
      </w:ins>
    </w:p>
    <w:p>
      <w:pPr>
        <w:pStyle w:val="PlainText"/>
        <w:rPr>
          <w:rFonts w:eastAsia="Courier New"/>
          <w:sz w:val="18"/>
          <w:ins w:id="4517" w:author="Mindi Patterson" w:date="2005-05-31T10:25:00Z"/>
        </w:rPr>
      </w:pPr>
      <w:ins w:id="4516" w:author="Mindi Patterson" w:date="2005-05-31T10:25:00Z">
        <w:r>
          <w:rPr>
            <w:rFonts w:eastAsia="Courier New"/>
            <w:sz w:val="18"/>
          </w:rPr>
          <w:t xml:space="preserve">  </w:t>
        </w:r>
      </w:ins>
    </w:p>
    <w:p>
      <w:pPr>
        <w:pStyle w:val="PlainText"/>
        <w:rPr>
          <w:sz w:val="18"/>
          <w:ins w:id="4519" w:author="Mindi Patterson" w:date="2005-05-31T10:25:00Z"/>
        </w:rPr>
      </w:pPr>
      <w:ins w:id="4518" w:author="Mindi Patterson" w:date="2005-05-31T10:25:00Z">
        <w:r>
          <w:rPr>
            <w:sz w:val="18"/>
          </w:rPr>
          <w:t>subscriptionVersionNPAC-Behavior-2 BEHAVIOUR</w:t>
        </w:r>
      </w:ins>
    </w:p>
    <w:p>
      <w:pPr>
        <w:pStyle w:val="PlainText"/>
        <w:rPr>
          <w:sz w:val="18"/>
          <w:ins w:id="4522" w:author="Mindi Patterson" w:date="2005-05-31T10:25:00Z"/>
        </w:rPr>
      </w:pPr>
      <w:ins w:id="4520" w:author="Mindi Patterson" w:date="2005-05-31T10:25:00Z">
        <w:r>
          <w:rPr>
            <w:rFonts w:eastAsia="Courier New"/>
            <w:sz w:val="18"/>
          </w:rPr>
          <w:t xml:space="preserve">    </w:t>
        </w:r>
      </w:ins>
      <w:ins w:id="4521" w:author="Mindi Patterson" w:date="2005-05-31T10:25:00Z">
        <w:r>
          <w:rPr>
            <w:sz w:val="18"/>
          </w:rPr>
          <w:t>DEFINED AS !</w:t>
        </w:r>
      </w:ins>
    </w:p>
    <w:p>
      <w:pPr>
        <w:pStyle w:val="PlainText"/>
        <w:rPr>
          <w:sz w:val="18"/>
          <w:ins w:id="4525" w:author="Mindi Patterson" w:date="2005-05-31T10:25:00Z"/>
        </w:rPr>
      </w:pPr>
      <w:ins w:id="4523" w:author="Mindi Patterson" w:date="2005-05-31T10:25:00Z">
        <w:r>
          <w:rPr>
            <w:rFonts w:eastAsia="Courier New"/>
            <w:sz w:val="18"/>
          </w:rPr>
          <w:t xml:space="preserve">        </w:t>
        </w:r>
      </w:ins>
      <w:ins w:id="4524" w:author="Mindi Patterson" w:date="2005-05-31T10:25:00Z">
        <w:r>
          <w:rPr>
            <w:sz w:val="18"/>
          </w:rPr>
          <w:t>Upon subscription version creation, the subscriptionOldSP-DueDate and</w:t>
        </w:r>
      </w:ins>
    </w:p>
    <w:p>
      <w:pPr>
        <w:pStyle w:val="PlainText"/>
        <w:rPr>
          <w:sz w:val="18"/>
          <w:ins w:id="4528" w:author="Mindi Patterson" w:date="2005-05-31T10:25:00Z"/>
        </w:rPr>
      </w:pPr>
      <w:ins w:id="4526" w:author="Mindi Patterson" w:date="2005-05-31T10:25:00Z">
        <w:r>
          <w:rPr>
            <w:rFonts w:eastAsia="Courier New"/>
            <w:sz w:val="18"/>
          </w:rPr>
          <w:t xml:space="preserve">        </w:t>
        </w:r>
      </w:ins>
      <w:ins w:id="4527" w:author="Mindi Patterson" w:date="2005-05-31T10:25:00Z">
        <w:r>
          <w:rPr>
            <w:sz w:val="18"/>
          </w:rPr>
          <w:t>subscriptionNewSP-DueDate must match. If the due date for the port is a</w:t>
        </w:r>
      </w:ins>
    </w:p>
    <w:p>
      <w:pPr>
        <w:pStyle w:val="PlainText"/>
        <w:rPr>
          <w:sz w:val="18"/>
          <w:ins w:id="4531" w:author="Mindi Patterson" w:date="2005-05-31T10:25:00Z"/>
        </w:rPr>
      </w:pPr>
      <w:ins w:id="4529" w:author="Mindi Patterson" w:date="2005-05-31T10:25:00Z">
        <w:r>
          <w:rPr>
            <w:rFonts w:eastAsia="Courier New"/>
            <w:sz w:val="18"/>
          </w:rPr>
          <w:t xml:space="preserve">        </w:t>
        </w:r>
      </w:ins>
      <w:ins w:id="4530" w:author="Mindi Patterson" w:date="2005-05-31T10:25:00Z">
        <w:r>
          <w:rPr>
            <w:sz w:val="18"/>
          </w:rPr>
          <w:t>previous date, the NPAC SMS accepts a value of a previous date from a</w:t>
        </w:r>
      </w:ins>
    </w:p>
    <w:p>
      <w:pPr>
        <w:pStyle w:val="PlainText"/>
        <w:rPr>
          <w:sz w:val="18"/>
          <w:ins w:id="4534" w:author="Mindi Patterson" w:date="2005-05-31T10:25:00Z"/>
        </w:rPr>
      </w:pPr>
      <w:ins w:id="4532" w:author="Mindi Patterson" w:date="2005-05-31T10:25:00Z">
        <w:r>
          <w:rPr>
            <w:rFonts w:eastAsia="Courier New"/>
            <w:sz w:val="18"/>
          </w:rPr>
          <w:t xml:space="preserve">        </w:t>
        </w:r>
      </w:ins>
      <w:ins w:id="4533" w:author="Mindi Patterson" w:date="2005-05-31T10:25:00Z">
        <w:r>
          <w:rPr>
            <w:sz w:val="18"/>
          </w:rPr>
          <w:t>service provider, in order to match the due date of the port that was</w:t>
        </w:r>
      </w:ins>
    </w:p>
    <w:p>
      <w:pPr>
        <w:pStyle w:val="PlainText"/>
        <w:rPr>
          <w:sz w:val="18"/>
          <w:ins w:id="4537" w:author="Mindi Patterson" w:date="2005-05-31T10:25:00Z"/>
        </w:rPr>
      </w:pPr>
      <w:ins w:id="4535" w:author="Mindi Patterson" w:date="2005-05-31T10:25:00Z">
        <w:r>
          <w:rPr>
            <w:rFonts w:eastAsia="Courier New"/>
            <w:sz w:val="18"/>
          </w:rPr>
          <w:t xml:space="preserve">        </w:t>
        </w:r>
      </w:ins>
      <w:ins w:id="4536" w:author="Mindi Patterson" w:date="2005-05-31T10:25:00Z">
        <w:r>
          <w:rPr>
            <w:sz w:val="18"/>
          </w:rPr>
          <w:t>previously received from the other Service Provider (new or old).  The</w:t>
        </w:r>
      </w:ins>
    </w:p>
    <w:p>
      <w:pPr>
        <w:pStyle w:val="PlainText"/>
        <w:rPr>
          <w:sz w:val="18"/>
          <w:ins w:id="4540" w:author="Mindi Patterson" w:date="2005-05-31T10:25:00Z"/>
        </w:rPr>
      </w:pPr>
      <w:ins w:id="4538" w:author="Mindi Patterson" w:date="2005-05-31T10:25:00Z">
        <w:r>
          <w:rPr>
            <w:rFonts w:eastAsia="Courier New"/>
            <w:sz w:val="18"/>
          </w:rPr>
          <w:t xml:space="preserve">        </w:t>
        </w:r>
      </w:ins>
      <w:ins w:id="4539" w:author="Mindi Patterson" w:date="2005-05-31T10:25:00Z">
        <w:r>
          <w:rPr>
            <w:sz w:val="18"/>
          </w:rPr>
          <w:t>first submitted due date (either subscriptionNewSP-DueDate or</w:t>
        </w:r>
      </w:ins>
    </w:p>
    <w:p>
      <w:pPr>
        <w:pStyle w:val="PlainText"/>
        <w:rPr>
          <w:sz w:val="18"/>
          <w:ins w:id="4543" w:author="Mindi Patterson" w:date="2005-05-31T10:25:00Z"/>
        </w:rPr>
      </w:pPr>
      <w:ins w:id="4541" w:author="Mindi Patterson" w:date="2005-05-31T10:25:00Z">
        <w:r>
          <w:rPr>
            <w:rFonts w:eastAsia="Courier New"/>
            <w:sz w:val="18"/>
          </w:rPr>
          <w:t xml:space="preserve">        </w:t>
        </w:r>
      </w:ins>
      <w:ins w:id="4542" w:author="Mindi Patterson" w:date="2005-05-31T10:25:00Z">
        <w:r>
          <w:rPr>
            <w:sz w:val="18"/>
          </w:rPr>
          <w:t>subscriptionOldSP-DueDate) must be greater than or equal to BOTH the</w:t>
        </w:r>
      </w:ins>
    </w:p>
    <w:p>
      <w:pPr>
        <w:pStyle w:val="PlainText"/>
        <w:rPr>
          <w:sz w:val="18"/>
          <w:ins w:id="4546" w:author="Mindi Patterson" w:date="2005-05-31T10:25:00Z"/>
        </w:rPr>
      </w:pPr>
      <w:ins w:id="4544" w:author="Mindi Patterson" w:date="2005-05-31T10:25:00Z">
        <w:r>
          <w:rPr>
            <w:rFonts w:eastAsia="Courier New"/>
            <w:sz w:val="18"/>
          </w:rPr>
          <w:t xml:space="preserve">        </w:t>
        </w:r>
      </w:ins>
      <w:ins w:id="4545" w:author="Mindi Patterson" w:date="2005-05-31T10:25:00Z">
        <w:r>
          <w:rPr>
            <w:sz w:val="18"/>
          </w:rPr>
          <w:t>current date AND the NPA-NXX Live Timestamp, otherwise an error will be</w:t>
        </w:r>
      </w:ins>
    </w:p>
    <w:p>
      <w:pPr>
        <w:pStyle w:val="PlainText"/>
        <w:rPr>
          <w:sz w:val="18"/>
          <w:ins w:id="4549" w:author="Mindi Patterson" w:date="2005-05-31T10:25:00Z"/>
        </w:rPr>
      </w:pPr>
      <w:ins w:id="4547" w:author="Mindi Patterson" w:date="2005-05-31T10:25:00Z">
        <w:r>
          <w:rPr>
            <w:rFonts w:eastAsia="Courier New"/>
            <w:sz w:val="18"/>
          </w:rPr>
          <w:t xml:space="preserve">        </w:t>
        </w:r>
      </w:ins>
      <w:ins w:id="4548" w:author="Mindi Patterson" w:date="2005-05-31T10:25:00Z">
        <w:r>
          <w:rPr>
            <w:sz w:val="18"/>
          </w:rPr>
          <w:t>returned.</w:t>
        </w:r>
      </w:ins>
    </w:p>
    <w:p>
      <w:pPr>
        <w:pStyle w:val="PlainText"/>
        <w:rPr>
          <w:sz w:val="18"/>
          <w:ins w:id="4551" w:author="Mindi Patterson" w:date="2005-05-31T10:25:00Z"/>
        </w:rPr>
      </w:pPr>
      <w:ins w:id="4550" w:author="Mindi Patterson" w:date="2005-05-31T10:25:00Z">
        <w:r>
          <w:rPr>
            <w:sz w:val="18"/>
          </w:rPr>
        </w:r>
      </w:ins>
    </w:p>
    <w:p>
      <w:pPr>
        <w:pStyle w:val="PlainText"/>
        <w:rPr>
          <w:sz w:val="18"/>
          <w:ins w:id="4554" w:author="Mindi Patterson" w:date="2005-05-31T10:25:00Z"/>
        </w:rPr>
      </w:pPr>
      <w:ins w:id="4552" w:author="Mindi Patterson" w:date="2005-05-31T10:25:00Z">
        <w:r>
          <w:rPr>
            <w:rFonts w:eastAsia="Courier New"/>
            <w:sz w:val="18"/>
          </w:rPr>
          <w:t xml:space="preserve">        </w:t>
        </w:r>
      </w:ins>
      <w:ins w:id="4553" w:author="Mindi Patterson" w:date="2005-05-31T10:25:00Z">
        <w:r>
          <w:rPr>
            <w:sz w:val="18"/>
          </w:rPr>
          <w:t>Validation will be done for both old and new service provider data that</w:t>
        </w:r>
      </w:ins>
    </w:p>
    <w:p>
      <w:pPr>
        <w:pStyle w:val="PlainText"/>
        <w:rPr>
          <w:sz w:val="18"/>
          <w:ins w:id="4557" w:author="Mindi Patterson" w:date="2005-05-31T10:25:00Z"/>
        </w:rPr>
      </w:pPr>
      <w:ins w:id="4555" w:author="Mindi Patterson" w:date="2005-05-31T10:25:00Z">
        <w:r>
          <w:rPr>
            <w:rFonts w:eastAsia="Courier New"/>
            <w:sz w:val="18"/>
          </w:rPr>
          <w:t xml:space="preserve">        </w:t>
        </w:r>
      </w:ins>
      <w:ins w:id="4556" w:author="Mindi Patterson" w:date="2005-05-31T10:25:00Z">
        <w:r>
          <w:rPr>
            <w:sz w:val="18"/>
          </w:rPr>
          <w:t>is specified on an M-SET.  If validation fails, no changes will be made</w:t>
        </w:r>
      </w:ins>
    </w:p>
    <w:p>
      <w:pPr>
        <w:pStyle w:val="PlainText"/>
        <w:rPr>
          <w:sz w:val="18"/>
          <w:ins w:id="4560" w:author="Mindi Patterson" w:date="2005-05-31T10:25:00Z"/>
        </w:rPr>
      </w:pPr>
      <w:ins w:id="4558" w:author="Mindi Patterson" w:date="2005-05-31T10:25:00Z">
        <w:r>
          <w:rPr>
            <w:rFonts w:eastAsia="Courier New"/>
            <w:sz w:val="18"/>
          </w:rPr>
          <w:t xml:space="preserve">        </w:t>
        </w:r>
      </w:ins>
      <w:ins w:id="4559" w:author="Mindi Patterson" w:date="2005-05-31T10:25:00Z">
        <w:r>
          <w:rPr>
            <w:sz w:val="18"/>
          </w:rPr>
          <w:t>and a processing failure will be returned.  If the version passes</w:t>
        </w:r>
      </w:ins>
    </w:p>
    <w:p>
      <w:pPr>
        <w:pStyle w:val="PlainText"/>
        <w:rPr>
          <w:sz w:val="18"/>
          <w:ins w:id="4563" w:author="Mindi Patterson" w:date="2005-05-31T10:25:00Z"/>
        </w:rPr>
      </w:pPr>
      <w:ins w:id="4561" w:author="Mindi Patterson" w:date="2005-05-31T10:25:00Z">
        <w:r>
          <w:rPr>
            <w:rFonts w:eastAsia="Courier New"/>
            <w:sz w:val="18"/>
          </w:rPr>
          <w:t xml:space="preserve">        </w:t>
        </w:r>
      </w:ins>
      <w:ins w:id="4562" w:author="Mindi Patterson" w:date="2005-05-31T10:25:00Z">
        <w:r>
          <w:rPr>
            <w:sz w:val="18"/>
          </w:rPr>
          <w:t>validation, the version status will be set to pending.  An error message</w:t>
        </w:r>
      </w:ins>
    </w:p>
    <w:p>
      <w:pPr>
        <w:pStyle w:val="PlainText"/>
        <w:rPr>
          <w:sz w:val="18"/>
          <w:ins w:id="4566" w:author="Mindi Patterson" w:date="2005-05-31T10:25:00Z"/>
        </w:rPr>
      </w:pPr>
      <w:ins w:id="4564" w:author="Mindi Patterson" w:date="2005-05-31T10:25:00Z">
        <w:r>
          <w:rPr>
            <w:rFonts w:eastAsia="Courier New"/>
            <w:sz w:val="18"/>
          </w:rPr>
          <w:t xml:space="preserve">        </w:t>
        </w:r>
      </w:ins>
      <w:ins w:id="4565" w:author="Mindi Patterson" w:date="2005-05-31T10:25:00Z">
        <w:r>
          <w:rPr>
            <w:sz w:val="18"/>
          </w:rPr>
          <w:t>will be returned to the service provider if the status is not pending</w:t>
        </w:r>
      </w:ins>
    </w:p>
    <w:p>
      <w:pPr>
        <w:pStyle w:val="PlainText"/>
        <w:rPr>
          <w:sz w:val="18"/>
          <w:ins w:id="4569" w:author="Mindi Patterson" w:date="2005-05-31T10:25:00Z"/>
        </w:rPr>
      </w:pPr>
      <w:ins w:id="4567" w:author="Mindi Patterson" w:date="2005-05-31T10:25:00Z">
        <w:r>
          <w:rPr>
            <w:rFonts w:eastAsia="Courier New"/>
            <w:sz w:val="18"/>
          </w:rPr>
          <w:t xml:space="preserve">        </w:t>
        </w:r>
      </w:ins>
      <w:ins w:id="4568" w:author="Mindi Patterson" w:date="2005-05-31T10:25:00Z">
        <w:r>
          <w:rPr>
            <w:sz w:val="18"/>
          </w:rPr>
          <w:t>when they attempt to change the version status to cancel-pending.</w:t>
        </w:r>
      </w:ins>
    </w:p>
    <w:p>
      <w:pPr>
        <w:pStyle w:val="PlainText"/>
        <w:rPr>
          <w:rFonts w:eastAsia="Courier New"/>
          <w:sz w:val="18"/>
          <w:ins w:id="4571" w:author="Mindi Patterson" w:date="2005-05-31T10:25:00Z"/>
        </w:rPr>
      </w:pPr>
      <w:ins w:id="4570" w:author="Mindi Patterson" w:date="2005-05-31T10:25:00Z">
        <w:r>
          <w:rPr>
            <w:rFonts w:eastAsia="Courier New"/>
            <w:sz w:val="18"/>
          </w:rPr>
          <w:t xml:space="preserve">  </w:t>
        </w:r>
      </w:ins>
    </w:p>
    <w:p>
      <w:pPr>
        <w:pStyle w:val="PlainText"/>
        <w:rPr>
          <w:sz w:val="18"/>
          <w:ins w:id="4574" w:author="Mindi Patterson" w:date="2005-05-31T10:25:00Z"/>
        </w:rPr>
      </w:pPr>
      <w:ins w:id="4572" w:author="Mindi Patterson" w:date="2005-05-31T10:25:00Z">
        <w:r>
          <w:rPr>
            <w:rFonts w:eastAsia="Courier New"/>
            <w:sz w:val="18"/>
          </w:rPr>
          <w:t xml:space="preserve">        </w:t>
        </w:r>
      </w:ins>
      <w:ins w:id="4573" w:author="Mindi Patterson" w:date="2005-05-31T10:25:00Z">
        <w:r>
          <w:rPr>
            <w:sz w:val="18"/>
          </w:rPr>
          <w:t>When modifying a subscription version (M-ACTION or M-SET), a change in</w:t>
        </w:r>
      </w:ins>
    </w:p>
    <w:p>
      <w:pPr>
        <w:pStyle w:val="PlainText"/>
        <w:rPr>
          <w:sz w:val="18"/>
          <w:ins w:id="4577" w:author="Mindi Patterson" w:date="2005-05-31T10:25:00Z"/>
        </w:rPr>
      </w:pPr>
      <w:ins w:id="4575" w:author="Mindi Patterson" w:date="2005-05-31T10:25:00Z">
        <w:r>
          <w:rPr>
            <w:rFonts w:eastAsia="Courier New"/>
            <w:sz w:val="18"/>
          </w:rPr>
          <w:t xml:space="preserve">        </w:t>
        </w:r>
      </w:ins>
      <w:ins w:id="4576" w:author="Mindi Patterson" w:date="2005-05-31T10:25:00Z">
        <w:r>
          <w:rPr>
            <w:sz w:val="18"/>
          </w:rPr>
          <w:t>due date (either subscriptionNewSP-DueDate or subscriptionOldSP-DueDate)</w:t>
        </w:r>
      </w:ins>
    </w:p>
    <w:p>
      <w:pPr>
        <w:pStyle w:val="PlainText"/>
        <w:rPr>
          <w:sz w:val="18"/>
          <w:ins w:id="4580" w:author="Mindi Patterson" w:date="2005-05-31T10:25:00Z"/>
        </w:rPr>
      </w:pPr>
      <w:ins w:id="4578" w:author="Mindi Patterson" w:date="2005-05-31T10:25:00Z">
        <w:r>
          <w:rPr>
            <w:rFonts w:eastAsia="Courier New"/>
            <w:sz w:val="18"/>
          </w:rPr>
          <w:t xml:space="preserve">        </w:t>
        </w:r>
      </w:ins>
      <w:ins w:id="4579" w:author="Mindi Patterson" w:date="2005-05-31T10:25:00Z">
        <w:r>
          <w:rPr>
            <w:sz w:val="18"/>
          </w:rPr>
          <w:t>will be edited. The updated due date must be greater than or equal to</w:t>
        </w:r>
      </w:ins>
    </w:p>
    <w:p>
      <w:pPr>
        <w:pStyle w:val="PlainText"/>
        <w:rPr>
          <w:sz w:val="18"/>
          <w:ins w:id="4583" w:author="Mindi Patterson" w:date="2005-05-31T10:25:00Z"/>
        </w:rPr>
      </w:pPr>
      <w:ins w:id="4581" w:author="Mindi Patterson" w:date="2005-05-31T10:25:00Z">
        <w:r>
          <w:rPr>
            <w:rFonts w:eastAsia="Courier New"/>
            <w:sz w:val="18"/>
          </w:rPr>
          <w:t xml:space="preserve">        </w:t>
        </w:r>
      </w:ins>
      <w:ins w:id="4582" w:author="Mindi Patterson" w:date="2005-05-31T10:25:00Z">
        <w:r>
          <w:rPr>
            <w:sz w:val="18"/>
          </w:rPr>
          <w:t>BOTH the current date AND the NPA-NXX Live Timestamp, otherwise an error</w:t>
        </w:r>
      </w:ins>
    </w:p>
    <w:p>
      <w:pPr>
        <w:pStyle w:val="PlainText"/>
        <w:rPr>
          <w:sz w:val="18"/>
          <w:ins w:id="4586" w:author="Mindi Patterson" w:date="2005-05-31T10:25:00Z"/>
        </w:rPr>
      </w:pPr>
      <w:ins w:id="4584" w:author="Mindi Patterson" w:date="2005-05-31T10:25:00Z">
        <w:r>
          <w:rPr>
            <w:rFonts w:eastAsia="Courier New"/>
            <w:sz w:val="18"/>
          </w:rPr>
          <w:t xml:space="preserve">        </w:t>
        </w:r>
      </w:ins>
      <w:ins w:id="4585" w:author="Mindi Patterson" w:date="2005-05-31T10:25:00Z">
        <w:r>
          <w:rPr>
            <w:sz w:val="18"/>
          </w:rPr>
          <w:t>will be returned.</w:t>
        </w:r>
      </w:ins>
    </w:p>
    <w:p>
      <w:pPr>
        <w:pStyle w:val="PlainText"/>
        <w:rPr>
          <w:rFonts w:eastAsia="Courier New"/>
          <w:sz w:val="18"/>
          <w:ins w:id="4588" w:author="Mindi Patterson" w:date="2005-05-31T10:25:00Z"/>
        </w:rPr>
      </w:pPr>
      <w:ins w:id="4587" w:author="Mindi Patterson" w:date="2005-05-31T10:25:00Z">
        <w:r>
          <w:rPr>
            <w:rFonts w:eastAsia="Courier New"/>
            <w:sz w:val="18"/>
          </w:rPr>
          <w:t xml:space="preserve">  </w:t>
        </w:r>
      </w:ins>
    </w:p>
    <w:p>
      <w:pPr>
        <w:pStyle w:val="PlainText"/>
        <w:rPr>
          <w:sz w:val="18"/>
          <w:ins w:id="4591" w:author="Mindi Patterson" w:date="2005-05-31T10:25:00Z"/>
        </w:rPr>
      </w:pPr>
      <w:ins w:id="4589" w:author="Mindi Patterson" w:date="2005-05-31T10:25:00Z">
        <w:r>
          <w:rPr>
            <w:rFonts w:eastAsia="Courier New"/>
            <w:sz w:val="18"/>
          </w:rPr>
          <w:t xml:space="preserve">        </w:t>
        </w:r>
      </w:ins>
      <w:ins w:id="4590" w:author="Mindi Patterson" w:date="2005-05-31T10:25:00Z">
        <w:r>
          <w:rPr>
            <w:sz w:val="18"/>
          </w:rPr>
          <w:t>Once a pending version has been created, the new service provider can</w:t>
        </w:r>
      </w:ins>
    </w:p>
    <w:p>
      <w:pPr>
        <w:pStyle w:val="PlainText"/>
        <w:rPr>
          <w:sz w:val="18"/>
          <w:ins w:id="4594" w:author="Mindi Patterson" w:date="2005-05-31T10:25:00Z"/>
        </w:rPr>
      </w:pPr>
      <w:ins w:id="4592" w:author="Mindi Patterson" w:date="2005-05-31T10:25:00Z">
        <w:r>
          <w:rPr>
            <w:rFonts w:eastAsia="Courier New"/>
            <w:sz w:val="18"/>
          </w:rPr>
          <w:t xml:space="preserve">        </w:t>
        </w:r>
      </w:ins>
      <w:ins w:id="4593" w:author="Mindi Patterson" w:date="2005-05-31T10:25:00Z">
        <w:r>
          <w:rPr>
            <w:sz w:val="18"/>
          </w:rPr>
          <w:t>activate the subscription version if the new service provider due date</w:t>
        </w:r>
      </w:ins>
    </w:p>
    <w:p>
      <w:pPr>
        <w:pStyle w:val="PlainText"/>
        <w:rPr>
          <w:sz w:val="18"/>
          <w:ins w:id="4597" w:author="Mindi Patterson" w:date="2005-05-31T10:25:00Z"/>
        </w:rPr>
      </w:pPr>
      <w:ins w:id="4595" w:author="Mindi Patterson" w:date="2005-05-31T10:25:00Z">
        <w:r>
          <w:rPr>
            <w:rFonts w:eastAsia="Courier New"/>
            <w:sz w:val="18"/>
          </w:rPr>
          <w:t xml:space="preserve">        </w:t>
        </w:r>
      </w:ins>
      <w:ins w:id="4596" w:author="Mindi Patterson" w:date="2005-05-31T10:25:00Z">
        <w:r>
          <w:rPr>
            <w:sz w:val="18"/>
          </w:rPr>
          <w:t>has been reached and the NPA-NXX effective date has been reached.</w:t>
        </w:r>
      </w:ins>
    </w:p>
    <w:p>
      <w:pPr>
        <w:pStyle w:val="PlainText"/>
        <w:rPr>
          <w:rFonts w:eastAsia="Courier New"/>
          <w:sz w:val="18"/>
          <w:ins w:id="4599" w:author="Mindi Patterson" w:date="2005-05-31T10:25:00Z"/>
        </w:rPr>
      </w:pPr>
      <w:ins w:id="4598" w:author="Mindi Patterson" w:date="2005-05-31T10:25:00Z">
        <w:r>
          <w:rPr>
            <w:rFonts w:eastAsia="Courier New"/>
            <w:sz w:val="18"/>
          </w:rPr>
          <w:t xml:space="preserve">  </w:t>
        </w:r>
      </w:ins>
    </w:p>
    <w:p>
      <w:pPr>
        <w:pStyle w:val="PlainText"/>
        <w:rPr>
          <w:sz w:val="18"/>
          <w:ins w:id="4602" w:author="Mindi Patterson" w:date="2005-05-31T10:25:00Z"/>
        </w:rPr>
      </w:pPr>
      <w:ins w:id="4600" w:author="Mindi Patterson" w:date="2005-05-31T10:25:00Z">
        <w:r>
          <w:rPr>
            <w:rFonts w:eastAsia="Courier New"/>
            <w:sz w:val="18"/>
          </w:rPr>
          <w:t xml:space="preserve">        </w:t>
        </w:r>
      </w:ins>
      <w:ins w:id="4601" w:author="Mindi Patterson" w:date="2005-05-31T10:25:00Z">
        <w:r>
          <w:rPr>
            <w:sz w:val="18"/>
          </w:rPr>
          <w:t>Once the version is activated, the version status is set to sending, the</w:t>
        </w:r>
      </w:ins>
    </w:p>
    <w:p>
      <w:pPr>
        <w:pStyle w:val="PlainText"/>
        <w:rPr>
          <w:sz w:val="18"/>
          <w:ins w:id="4605" w:author="Mindi Patterson" w:date="2005-05-31T10:25:00Z"/>
        </w:rPr>
      </w:pPr>
      <w:ins w:id="4603" w:author="Mindi Patterson" w:date="2005-05-31T10:25:00Z">
        <w:r>
          <w:rPr>
            <w:rFonts w:eastAsia="Courier New"/>
            <w:sz w:val="18"/>
          </w:rPr>
          <w:t xml:space="preserve">        </w:t>
        </w:r>
      </w:ins>
      <w:ins w:id="4604" w:author="Mindi Patterson" w:date="2005-05-31T10:25:00Z">
        <w:r>
          <w:rPr>
            <w:sz w:val="18"/>
          </w:rPr>
          <w:t>broadcast time stamp is updated, and creates are sent to the Local SMSs.</w:t>
        </w:r>
      </w:ins>
    </w:p>
    <w:p>
      <w:pPr>
        <w:pStyle w:val="PlainText"/>
        <w:rPr>
          <w:rFonts w:eastAsia="Courier New"/>
          <w:sz w:val="18"/>
          <w:ins w:id="4607" w:author="Mindi Patterson" w:date="2005-05-31T10:25:00Z"/>
        </w:rPr>
      </w:pPr>
      <w:ins w:id="4606" w:author="Mindi Patterson" w:date="2005-05-31T10:25:00Z">
        <w:r>
          <w:rPr>
            <w:rFonts w:eastAsia="Courier New"/>
            <w:sz w:val="18"/>
          </w:rPr>
          <w:t xml:space="preserve">  </w:t>
        </w:r>
      </w:ins>
    </w:p>
    <w:p>
      <w:pPr>
        <w:pStyle w:val="PlainText"/>
        <w:rPr>
          <w:sz w:val="18"/>
          <w:ins w:id="4610" w:author="Mindi Patterson" w:date="2005-05-31T10:25:00Z"/>
        </w:rPr>
      </w:pPr>
      <w:ins w:id="4608" w:author="Mindi Patterson" w:date="2005-05-31T10:25:00Z">
        <w:r>
          <w:rPr>
            <w:rFonts w:eastAsia="Courier New"/>
            <w:sz w:val="18"/>
          </w:rPr>
          <w:t xml:space="preserve">        </w:t>
        </w:r>
      </w:ins>
      <w:ins w:id="4609" w:author="Mindi Patterson" w:date="2005-05-31T10:25:00Z">
        <w:r>
          <w:rPr>
            <w:sz w:val="18"/>
          </w:rPr>
          <w:t>If the create requests are successful for all Local SMSs, the version</w:t>
        </w:r>
      </w:ins>
    </w:p>
    <w:p>
      <w:pPr>
        <w:pStyle w:val="PlainText"/>
        <w:rPr>
          <w:sz w:val="18"/>
          <w:ins w:id="4613" w:author="Mindi Patterson" w:date="2005-05-31T10:25:00Z"/>
        </w:rPr>
      </w:pPr>
      <w:ins w:id="4611" w:author="Mindi Patterson" w:date="2005-05-31T10:25:00Z">
        <w:r>
          <w:rPr>
            <w:rFonts w:eastAsia="Courier New"/>
            <w:sz w:val="18"/>
          </w:rPr>
          <w:t xml:space="preserve">        </w:t>
        </w:r>
      </w:ins>
      <w:ins w:id="4612" w:author="Mindi Patterson" w:date="2005-05-31T10:25:00Z">
        <w:r>
          <w:rPr>
            <w:sz w:val="18"/>
          </w:rPr>
          <w:t>status will be marked as active and the previously active subscription</w:t>
        </w:r>
      </w:ins>
    </w:p>
    <w:p>
      <w:pPr>
        <w:pStyle w:val="PlainText"/>
        <w:rPr>
          <w:sz w:val="18"/>
          <w:ins w:id="4616" w:author="Mindi Patterson" w:date="2005-05-31T10:25:00Z"/>
        </w:rPr>
      </w:pPr>
      <w:ins w:id="4614" w:author="Mindi Patterson" w:date="2005-05-31T10:25:00Z">
        <w:r>
          <w:rPr>
            <w:rFonts w:eastAsia="Courier New"/>
            <w:sz w:val="18"/>
          </w:rPr>
          <w:t xml:space="preserve">        </w:t>
        </w:r>
      </w:ins>
      <w:ins w:id="4615" w:author="Mindi Patterson" w:date="2005-05-31T10:25:00Z">
        <w:r>
          <w:rPr>
            <w:sz w:val="18"/>
          </w:rPr>
          <w:t>version will have its version status set to old.</w:t>
        </w:r>
      </w:ins>
    </w:p>
    <w:p>
      <w:pPr>
        <w:pStyle w:val="PlainText"/>
        <w:rPr>
          <w:rFonts w:eastAsia="Courier New"/>
          <w:sz w:val="18"/>
          <w:ins w:id="4618" w:author="Mindi Patterson" w:date="2005-05-31T10:25:00Z"/>
        </w:rPr>
      </w:pPr>
      <w:ins w:id="4617" w:author="Mindi Patterson" w:date="2005-05-31T10:25:00Z">
        <w:r>
          <w:rPr>
            <w:rFonts w:eastAsia="Courier New"/>
            <w:sz w:val="18"/>
          </w:rPr>
          <w:t xml:space="preserve">  </w:t>
        </w:r>
      </w:ins>
    </w:p>
    <w:p>
      <w:pPr>
        <w:pStyle w:val="PlainText"/>
        <w:rPr>
          <w:sz w:val="18"/>
          <w:ins w:id="4621" w:author="Mindi Patterson" w:date="2005-05-31T10:25:00Z"/>
        </w:rPr>
      </w:pPr>
      <w:ins w:id="4619" w:author="Mindi Patterson" w:date="2005-05-31T10:25:00Z">
        <w:r>
          <w:rPr>
            <w:rFonts w:eastAsia="Courier New"/>
            <w:sz w:val="18"/>
          </w:rPr>
          <w:t xml:space="preserve">        </w:t>
        </w:r>
      </w:ins>
      <w:ins w:id="4620" w:author="Mindi Patterson" w:date="2005-05-31T10:25:00Z">
        <w:r>
          <w:rPr>
            <w:sz w:val="18"/>
          </w:rPr>
          <w:t>If create requests fail for a subscription version after the retry</w:t>
        </w:r>
      </w:ins>
    </w:p>
    <w:p>
      <w:pPr>
        <w:pStyle w:val="PlainText"/>
        <w:rPr>
          <w:sz w:val="18"/>
          <w:ins w:id="4624" w:author="Mindi Patterson" w:date="2005-05-31T10:25:00Z"/>
        </w:rPr>
      </w:pPr>
      <w:ins w:id="4622" w:author="Mindi Patterson" w:date="2005-05-31T10:25:00Z">
        <w:r>
          <w:rPr>
            <w:rFonts w:eastAsia="Courier New"/>
            <w:sz w:val="18"/>
          </w:rPr>
          <w:t xml:space="preserve">        </w:t>
        </w:r>
      </w:ins>
      <w:ins w:id="4623" w:author="Mindi Patterson" w:date="2005-05-31T10:25:00Z">
        <w:r>
          <w:rPr>
            <w:sz w:val="18"/>
          </w:rPr>
          <w:t>periods have expired, the version status will be set to failed or</w:t>
        </w:r>
      </w:ins>
    </w:p>
    <w:p>
      <w:pPr>
        <w:pStyle w:val="PlainText"/>
        <w:rPr>
          <w:sz w:val="18"/>
          <w:ins w:id="4627" w:author="Mindi Patterson" w:date="2005-05-31T10:25:00Z"/>
        </w:rPr>
      </w:pPr>
      <w:ins w:id="4625" w:author="Mindi Patterson" w:date="2005-05-31T10:25:00Z">
        <w:r>
          <w:rPr>
            <w:rFonts w:eastAsia="Courier New"/>
            <w:sz w:val="18"/>
          </w:rPr>
          <w:t xml:space="preserve">        </w:t>
        </w:r>
      </w:ins>
      <w:ins w:id="4626" w:author="Mindi Patterson" w:date="2005-05-31T10:25:00Z">
        <w:r>
          <w:rPr>
            <w:sz w:val="18"/>
          </w:rPr>
          <w:t>partial failure based on whether the download failed in all or some of</w:t>
        </w:r>
      </w:ins>
    </w:p>
    <w:p>
      <w:pPr>
        <w:pStyle w:val="PlainText"/>
        <w:rPr>
          <w:sz w:val="18"/>
          <w:ins w:id="4630" w:author="Mindi Patterson" w:date="2005-05-31T10:25:00Z"/>
        </w:rPr>
      </w:pPr>
      <w:ins w:id="4628" w:author="Mindi Patterson" w:date="2005-05-31T10:25:00Z">
        <w:r>
          <w:rPr>
            <w:rFonts w:eastAsia="Courier New"/>
            <w:sz w:val="18"/>
          </w:rPr>
          <w:t xml:space="preserve">        </w:t>
        </w:r>
      </w:ins>
      <w:ins w:id="4629" w:author="Mindi Patterson" w:date="2005-05-31T10:25:00Z">
        <w:r>
          <w:rPr>
            <w:sz w:val="18"/>
          </w:rPr>
          <w:t>the Local SMSs respectively.</w:t>
        </w:r>
      </w:ins>
    </w:p>
    <w:p>
      <w:pPr>
        <w:pStyle w:val="PlainText"/>
        <w:rPr>
          <w:rFonts w:eastAsia="Courier New"/>
          <w:sz w:val="18"/>
          <w:ins w:id="4632" w:author="Mindi Patterson" w:date="2005-05-31T10:25:00Z"/>
        </w:rPr>
      </w:pPr>
      <w:ins w:id="4631" w:author="Mindi Patterson" w:date="2005-05-31T10:25:00Z">
        <w:r>
          <w:rPr>
            <w:rFonts w:eastAsia="Courier New"/>
            <w:sz w:val="18"/>
          </w:rPr>
          <w:t xml:space="preserve">  </w:t>
        </w:r>
      </w:ins>
    </w:p>
    <w:p>
      <w:pPr>
        <w:pStyle w:val="PlainText"/>
        <w:rPr>
          <w:sz w:val="18"/>
          <w:ins w:id="4635" w:author="Mindi Patterson" w:date="2005-05-31T10:25:00Z"/>
        </w:rPr>
      </w:pPr>
      <w:ins w:id="4633" w:author="Mindi Patterson" w:date="2005-05-31T10:25:00Z">
        <w:r>
          <w:rPr>
            <w:rFonts w:eastAsia="Courier New"/>
            <w:sz w:val="18"/>
          </w:rPr>
          <w:t xml:space="preserve">        </w:t>
        </w:r>
      </w:ins>
      <w:ins w:id="4634" w:author="Mindi Patterson" w:date="2005-05-31T10:25:00Z">
        <w:r>
          <w:rPr>
            <w:sz w:val="18"/>
          </w:rPr>
          <w:t>Prior to the subscription version becoming active, a status version</w:t>
        </w:r>
      </w:ins>
    </w:p>
    <w:p>
      <w:pPr>
        <w:pStyle w:val="PlainText"/>
        <w:rPr>
          <w:sz w:val="18"/>
          <w:ins w:id="4638" w:author="Mindi Patterson" w:date="2005-05-31T10:25:00Z"/>
        </w:rPr>
      </w:pPr>
      <w:ins w:id="4636" w:author="Mindi Patterson" w:date="2005-05-31T10:25:00Z">
        <w:r>
          <w:rPr>
            <w:rFonts w:eastAsia="Courier New"/>
            <w:sz w:val="18"/>
          </w:rPr>
          <w:t xml:space="preserve">        </w:t>
        </w:r>
      </w:ins>
      <w:ins w:id="4637" w:author="Mindi Patterson" w:date="2005-05-31T10:25:00Z">
        <w:r>
          <w:rPr>
            <w:sz w:val="18"/>
          </w:rPr>
          <w:t>attribute value change will be sent to both old and new service</w:t>
        </w:r>
      </w:ins>
    </w:p>
    <w:p>
      <w:pPr>
        <w:pStyle w:val="PlainText"/>
        <w:rPr>
          <w:sz w:val="18"/>
          <w:ins w:id="4641" w:author="Mindi Patterson" w:date="2005-05-31T10:25:00Z"/>
        </w:rPr>
      </w:pPr>
      <w:ins w:id="4639" w:author="Mindi Patterson" w:date="2005-05-31T10:25:00Z">
        <w:r>
          <w:rPr>
            <w:rFonts w:eastAsia="Courier New"/>
            <w:sz w:val="18"/>
          </w:rPr>
          <w:t xml:space="preserve">        </w:t>
        </w:r>
      </w:ins>
      <w:ins w:id="4640" w:author="Mindi Patterson" w:date="2005-05-31T10:25:00Z">
        <w:r>
          <w:rPr>
            <w:sz w:val="18"/>
          </w:rPr>
          <w:t>providers when the subscriptionVersionStatus is modified.  If the</w:t>
        </w:r>
      </w:ins>
    </w:p>
    <w:p>
      <w:pPr>
        <w:pStyle w:val="PlainText"/>
        <w:rPr>
          <w:sz w:val="18"/>
          <w:ins w:id="4644" w:author="Mindi Patterson" w:date="2005-05-31T10:25:00Z"/>
        </w:rPr>
      </w:pPr>
      <w:ins w:id="4642" w:author="Mindi Patterson" w:date="2005-05-31T10:25:00Z">
        <w:r>
          <w:rPr>
            <w:rFonts w:eastAsia="Courier New"/>
            <w:sz w:val="18"/>
          </w:rPr>
          <w:t xml:space="preserve">        </w:t>
        </w:r>
      </w:ins>
      <w:ins w:id="4643" w:author="Mindi Patterson" w:date="2005-05-31T10:25:00Z">
        <w:r>
          <w:rPr>
            <w:sz w:val="18"/>
          </w:rPr>
          <w:t>version status is failed or partial failure then a list of failed</w:t>
        </w:r>
      </w:ins>
    </w:p>
    <w:p>
      <w:pPr>
        <w:pStyle w:val="PlainText"/>
        <w:rPr>
          <w:sz w:val="18"/>
          <w:ins w:id="4647" w:author="Mindi Patterson" w:date="2005-05-31T10:25:00Z"/>
        </w:rPr>
      </w:pPr>
      <w:ins w:id="4645" w:author="Mindi Patterson" w:date="2005-05-31T10:25:00Z">
        <w:r>
          <w:rPr>
            <w:rFonts w:eastAsia="Courier New"/>
            <w:sz w:val="18"/>
          </w:rPr>
          <w:t xml:space="preserve">        </w:t>
        </w:r>
      </w:ins>
      <w:ins w:id="4646" w:author="Mindi Patterson" w:date="2005-05-31T10:25:00Z">
        <w:r>
          <w:rPr>
            <w:sz w:val="18"/>
          </w:rPr>
          <w:t>service providers is provided in the subscriptionVersionStatus</w:t>
        </w:r>
      </w:ins>
    </w:p>
    <w:p>
      <w:pPr>
        <w:pStyle w:val="PlainText"/>
        <w:rPr>
          <w:sz w:val="18"/>
          <w:ins w:id="4650" w:author="Mindi Patterson" w:date="2005-05-31T10:25:00Z"/>
        </w:rPr>
      </w:pPr>
      <w:ins w:id="4648" w:author="Mindi Patterson" w:date="2005-05-31T10:25:00Z">
        <w:r>
          <w:rPr>
            <w:rFonts w:eastAsia="Courier New"/>
            <w:sz w:val="18"/>
          </w:rPr>
          <w:t xml:space="preserve">        </w:t>
        </w:r>
      </w:ins>
      <w:ins w:id="4649" w:author="Mindi Patterson" w:date="2005-05-31T10:25:00Z">
        <w:r>
          <w:rPr>
            <w:sz w:val="18"/>
          </w:rPr>
          <w:t>notification.</w:t>
        </w:r>
      </w:ins>
    </w:p>
    <w:p>
      <w:pPr>
        <w:pStyle w:val="PlainText"/>
        <w:rPr>
          <w:rFonts w:eastAsia="Courier New"/>
          <w:sz w:val="18"/>
          <w:ins w:id="4652" w:author="Mindi Patterson" w:date="2005-05-31T10:25:00Z"/>
        </w:rPr>
      </w:pPr>
      <w:ins w:id="4651" w:author="Mindi Patterson" w:date="2005-05-31T10:25:00Z">
        <w:r>
          <w:rPr>
            <w:rFonts w:eastAsia="Courier New"/>
            <w:sz w:val="18"/>
          </w:rPr>
          <w:t xml:space="preserve">  </w:t>
        </w:r>
      </w:ins>
    </w:p>
    <w:p>
      <w:pPr>
        <w:pStyle w:val="PlainText"/>
        <w:rPr>
          <w:sz w:val="18"/>
          <w:ins w:id="4655" w:author="Mindi Patterson" w:date="2005-05-31T10:25:00Z"/>
        </w:rPr>
      </w:pPr>
      <w:ins w:id="4653" w:author="Mindi Patterson" w:date="2005-05-31T10:25:00Z">
        <w:r>
          <w:rPr>
            <w:rFonts w:eastAsia="Courier New"/>
            <w:sz w:val="18"/>
          </w:rPr>
          <w:t xml:space="preserve">        </w:t>
        </w:r>
      </w:ins>
      <w:ins w:id="4654" w:author="Mindi Patterson" w:date="2005-05-31T10:25:00Z">
        <w:r>
          <w:rPr>
            <w:sz w:val="18"/>
          </w:rPr>
          <w:t>A subscription version can be put into conflict by either the NPAC SMS</w:t>
        </w:r>
      </w:ins>
    </w:p>
    <w:p>
      <w:pPr>
        <w:pStyle w:val="PlainText"/>
        <w:rPr>
          <w:sz w:val="18"/>
          <w:ins w:id="4658" w:author="Mindi Patterson" w:date="2005-05-31T10:25:00Z"/>
        </w:rPr>
      </w:pPr>
      <w:ins w:id="4656" w:author="Mindi Patterson" w:date="2005-05-31T10:25:00Z">
        <w:r>
          <w:rPr>
            <w:rFonts w:eastAsia="Courier New"/>
            <w:sz w:val="18"/>
          </w:rPr>
          <w:t xml:space="preserve">        </w:t>
        </w:r>
      </w:ins>
      <w:ins w:id="4657" w:author="Mindi Patterson" w:date="2005-05-31T10:25:00Z">
        <w:r>
          <w:rPr>
            <w:sz w:val="18"/>
          </w:rPr>
          <w:t>or by the old service provider explicitly setting the</w:t>
        </w:r>
      </w:ins>
    </w:p>
    <w:p>
      <w:pPr>
        <w:pStyle w:val="PlainText"/>
        <w:rPr>
          <w:sz w:val="18"/>
          <w:ins w:id="4661" w:author="Mindi Patterson" w:date="2005-05-31T10:25:00Z"/>
        </w:rPr>
      </w:pPr>
      <w:ins w:id="4659" w:author="Mindi Patterson" w:date="2005-05-31T10:25:00Z">
        <w:r>
          <w:rPr>
            <w:rFonts w:eastAsia="Courier New"/>
            <w:sz w:val="18"/>
          </w:rPr>
          <w:t xml:space="preserve">        </w:t>
        </w:r>
      </w:ins>
      <w:ins w:id="4660" w:author="Mindi Patterson" w:date="2005-05-31T10:25:00Z">
        <w:r>
          <w:rPr>
            <w:sz w:val="18"/>
          </w:rPr>
          <w:t>subscriptionOldSP-Authorization off.</w:t>
        </w:r>
      </w:ins>
    </w:p>
    <w:p>
      <w:pPr>
        <w:pStyle w:val="PlainText"/>
        <w:rPr>
          <w:rFonts w:eastAsia="Courier New"/>
          <w:sz w:val="18"/>
          <w:ins w:id="4663" w:author="Mindi Patterson" w:date="2005-05-31T10:25:00Z"/>
        </w:rPr>
      </w:pPr>
      <w:ins w:id="4662" w:author="Mindi Patterson" w:date="2005-05-31T10:25:00Z">
        <w:r>
          <w:rPr>
            <w:rFonts w:eastAsia="Courier New"/>
            <w:sz w:val="18"/>
          </w:rPr>
          <w:t xml:space="preserve">  </w:t>
        </w:r>
      </w:ins>
    </w:p>
    <w:p>
      <w:pPr>
        <w:pStyle w:val="PlainText"/>
        <w:rPr>
          <w:sz w:val="18"/>
          <w:ins w:id="4666" w:author="Mindi Patterson" w:date="2005-05-31T10:25:00Z"/>
        </w:rPr>
      </w:pPr>
      <w:ins w:id="4664" w:author="Mindi Patterson" w:date="2005-05-31T10:25:00Z">
        <w:r>
          <w:rPr>
            <w:rFonts w:eastAsia="Courier New"/>
            <w:sz w:val="18"/>
          </w:rPr>
          <w:t xml:space="preserve">        </w:t>
        </w:r>
      </w:ins>
      <w:ins w:id="4665" w:author="Mindi Patterson" w:date="2005-05-31T10:25:00Z">
        <w:r>
          <w:rPr>
            <w:sz w:val="18"/>
          </w:rPr>
          <w:t>If the old service provider explicitly sets the</w:t>
        </w:r>
      </w:ins>
    </w:p>
    <w:p>
      <w:pPr>
        <w:pStyle w:val="PlainText"/>
        <w:rPr>
          <w:sz w:val="18"/>
          <w:ins w:id="4669" w:author="Mindi Patterson" w:date="2005-05-31T10:25:00Z"/>
        </w:rPr>
      </w:pPr>
      <w:ins w:id="4667" w:author="Mindi Patterson" w:date="2005-05-31T10:25:00Z">
        <w:r>
          <w:rPr>
            <w:rFonts w:eastAsia="Courier New"/>
            <w:sz w:val="18"/>
          </w:rPr>
          <w:t xml:space="preserve">        </w:t>
        </w:r>
      </w:ins>
      <w:ins w:id="4668" w:author="Mindi Patterson" w:date="2005-05-31T10:25:00Z">
        <w:r>
          <w:rPr>
            <w:sz w:val="18"/>
          </w:rPr>
          <w:t>subscriptionOldSP-Authorization off, the</w:t>
        </w:r>
      </w:ins>
    </w:p>
    <w:p>
      <w:pPr>
        <w:pStyle w:val="PlainText"/>
        <w:rPr>
          <w:sz w:val="18"/>
          <w:ins w:id="4672" w:author="Mindi Patterson" w:date="2005-05-31T10:25:00Z"/>
        </w:rPr>
      </w:pPr>
      <w:ins w:id="4670" w:author="Mindi Patterson" w:date="2005-05-31T10:25:00Z">
        <w:r>
          <w:rPr>
            <w:rFonts w:eastAsia="Courier New"/>
            <w:sz w:val="18"/>
          </w:rPr>
          <w:t xml:space="preserve">        </w:t>
        </w:r>
      </w:ins>
      <w:ins w:id="4671" w:author="Mindi Patterson" w:date="2005-05-31T10:25:00Z">
        <w:r>
          <w:rPr>
            <w:sz w:val="18"/>
          </w:rPr>
          <w:t>subscriptionStatusChangeCauseCode must be given.</w:t>
        </w:r>
      </w:ins>
    </w:p>
    <w:p>
      <w:pPr>
        <w:pStyle w:val="PlainText"/>
        <w:rPr>
          <w:rFonts w:eastAsia="Courier New"/>
          <w:sz w:val="18"/>
          <w:ins w:id="4674" w:author="Mindi Patterson" w:date="2005-05-31T10:25:00Z"/>
        </w:rPr>
      </w:pPr>
      <w:ins w:id="4673" w:author="Mindi Patterson" w:date="2005-05-31T10:25:00Z">
        <w:r>
          <w:rPr>
            <w:rFonts w:eastAsia="Courier New"/>
            <w:sz w:val="18"/>
          </w:rPr>
          <w:t xml:space="preserve">  </w:t>
        </w:r>
      </w:ins>
    </w:p>
    <w:p>
      <w:pPr>
        <w:pStyle w:val="PlainText"/>
        <w:rPr>
          <w:sz w:val="18"/>
          <w:ins w:id="4677" w:author="Mindi Patterson" w:date="2005-05-31T10:25:00Z"/>
        </w:rPr>
      </w:pPr>
      <w:ins w:id="4675" w:author="Mindi Patterson" w:date="2005-05-31T10:25:00Z">
        <w:r>
          <w:rPr>
            <w:rFonts w:eastAsia="Courier New"/>
            <w:sz w:val="18"/>
          </w:rPr>
          <w:t xml:space="preserve">        </w:t>
        </w:r>
      </w:ins>
      <w:ins w:id="4676" w:author="Mindi Patterson" w:date="2005-05-31T10:25:00Z">
        <w:r>
          <w:rPr>
            <w:sz w:val="18"/>
          </w:rPr>
          <w:t>The old service provider can only put a subscription version into</w:t>
        </w:r>
      </w:ins>
    </w:p>
    <w:p>
      <w:pPr>
        <w:pStyle w:val="PlainText"/>
        <w:rPr>
          <w:sz w:val="18"/>
          <w:ins w:id="4680" w:author="Mindi Patterson" w:date="2005-05-31T10:25:00Z"/>
        </w:rPr>
      </w:pPr>
      <w:ins w:id="4678" w:author="Mindi Patterson" w:date="2005-05-31T10:25:00Z">
        <w:r>
          <w:rPr>
            <w:rFonts w:eastAsia="Courier New"/>
            <w:sz w:val="18"/>
          </w:rPr>
          <w:t xml:space="preserve">        </w:t>
        </w:r>
      </w:ins>
      <w:ins w:id="4679" w:author="Mindi Patterson" w:date="2005-05-31T10:25:00Z">
        <w:r>
          <w:rPr>
            <w:sz w:val="18"/>
          </w:rPr>
          <w:t>conflict once and only by explicitly setting the</w:t>
        </w:r>
      </w:ins>
    </w:p>
    <w:p>
      <w:pPr>
        <w:pStyle w:val="PlainText"/>
        <w:rPr>
          <w:sz w:val="18"/>
          <w:ins w:id="4683" w:author="Mindi Patterson" w:date="2005-05-31T10:25:00Z"/>
        </w:rPr>
      </w:pPr>
      <w:ins w:id="4681" w:author="Mindi Patterson" w:date="2005-05-31T10:25:00Z">
        <w:r>
          <w:rPr>
            <w:rFonts w:eastAsia="Courier New"/>
            <w:sz w:val="18"/>
          </w:rPr>
          <w:t xml:space="preserve">        </w:t>
        </w:r>
      </w:ins>
      <w:ins w:id="4682" w:author="Mindi Patterson" w:date="2005-05-31T10:25:00Z">
        <w:r>
          <w:rPr>
            <w:sz w:val="18"/>
          </w:rPr>
          <w:t>subscriptionOldSP-Authorization off.</w:t>
        </w:r>
      </w:ins>
    </w:p>
    <w:p>
      <w:pPr>
        <w:pStyle w:val="PlainText"/>
        <w:rPr>
          <w:rFonts w:eastAsia="Courier New"/>
          <w:sz w:val="18"/>
          <w:ins w:id="4685" w:author="Mindi Patterson" w:date="2005-05-31T10:25:00Z"/>
        </w:rPr>
      </w:pPr>
      <w:ins w:id="4684" w:author="Mindi Patterson" w:date="2005-05-31T10:25:00Z">
        <w:r>
          <w:rPr>
            <w:rFonts w:eastAsia="Courier New"/>
            <w:sz w:val="18"/>
          </w:rPr>
          <w:t xml:space="preserve">  </w:t>
        </w:r>
      </w:ins>
    </w:p>
    <w:p>
      <w:pPr>
        <w:pStyle w:val="PlainText"/>
        <w:rPr>
          <w:sz w:val="18"/>
          <w:ins w:id="4688" w:author="Mindi Patterson" w:date="2005-05-31T10:25:00Z"/>
        </w:rPr>
      </w:pPr>
      <w:ins w:id="4686" w:author="Mindi Patterson" w:date="2005-05-31T10:25:00Z">
        <w:r>
          <w:rPr>
            <w:rFonts w:eastAsia="Courier New"/>
            <w:sz w:val="18"/>
          </w:rPr>
          <w:t xml:space="preserve">        </w:t>
        </w:r>
      </w:ins>
      <w:ins w:id="4687" w:author="Mindi Patterson" w:date="2005-05-31T10:25:00Z">
        <w:r>
          <w:rPr>
            <w:sz w:val="18"/>
          </w:rPr>
          <w:t>A service provider should acknowledge the cancel pending state within a</w:t>
        </w:r>
      </w:ins>
    </w:p>
    <w:p>
      <w:pPr>
        <w:pStyle w:val="PlainText"/>
        <w:rPr>
          <w:sz w:val="18"/>
          <w:ins w:id="4691" w:author="Mindi Patterson" w:date="2005-05-31T10:25:00Z"/>
        </w:rPr>
      </w:pPr>
      <w:ins w:id="4689" w:author="Mindi Patterson" w:date="2005-05-31T10:25:00Z">
        <w:r>
          <w:rPr>
            <w:rFonts w:eastAsia="Courier New"/>
            <w:sz w:val="18"/>
          </w:rPr>
          <w:t xml:space="preserve">        </w:t>
        </w:r>
      </w:ins>
      <w:ins w:id="4690" w:author="Mindi Patterson" w:date="2005-05-31T10:25:00Z">
        <w:r>
          <w:rPr>
            <w:sz w:val="18"/>
          </w:rPr>
          <w:t>tunable time frame specified on the NPAC SMS with a cancel</w:t>
        </w:r>
      </w:ins>
    </w:p>
    <w:p>
      <w:pPr>
        <w:pStyle w:val="PlainText"/>
        <w:rPr>
          <w:sz w:val="18"/>
          <w:ins w:id="4694" w:author="Mindi Patterson" w:date="2005-05-31T10:25:00Z"/>
        </w:rPr>
      </w:pPr>
      <w:ins w:id="4692" w:author="Mindi Patterson" w:date="2005-05-31T10:25:00Z">
        <w:r>
          <w:rPr>
            <w:rFonts w:eastAsia="Courier New"/>
            <w:sz w:val="18"/>
          </w:rPr>
          <w:t xml:space="preserve">        </w:t>
        </w:r>
      </w:ins>
      <w:ins w:id="4693" w:author="Mindi Patterson" w:date="2005-05-31T10:25:00Z">
        <w:r>
          <w:rPr>
            <w:sz w:val="18"/>
          </w:rPr>
          <w:t>acknowledgement action.</w:t>
        </w:r>
      </w:ins>
    </w:p>
    <w:p>
      <w:pPr>
        <w:pStyle w:val="PlainText"/>
        <w:rPr>
          <w:rFonts w:eastAsia="Courier New"/>
          <w:sz w:val="18"/>
          <w:ins w:id="4696" w:author="Mindi Patterson" w:date="2005-05-31T10:25:00Z"/>
        </w:rPr>
      </w:pPr>
      <w:ins w:id="4695" w:author="Mindi Patterson" w:date="2005-05-31T10:25:00Z">
        <w:r>
          <w:rPr>
            <w:rFonts w:eastAsia="Courier New"/>
            <w:sz w:val="18"/>
          </w:rPr>
          <w:t xml:space="preserve">  </w:t>
        </w:r>
      </w:ins>
    </w:p>
    <w:p>
      <w:pPr>
        <w:pStyle w:val="PlainText"/>
        <w:rPr>
          <w:sz w:val="18"/>
          <w:ins w:id="4699" w:author="Mindi Patterson" w:date="2005-05-31T10:25:00Z"/>
        </w:rPr>
      </w:pPr>
      <w:ins w:id="4697" w:author="Mindi Patterson" w:date="2005-05-31T10:25:00Z">
        <w:r>
          <w:rPr>
            <w:rFonts w:eastAsia="Courier New"/>
            <w:sz w:val="18"/>
          </w:rPr>
          <w:t xml:space="preserve">        </w:t>
        </w:r>
      </w:ins>
      <w:ins w:id="4698" w:author="Mindi Patterson" w:date="2005-05-31T10:25:00Z">
        <w:r>
          <w:rPr>
            <w:sz w:val="18"/>
          </w:rPr>
          <w:t>If a new service provider SOA fails to acknowledge the cancel pending</w:t>
        </w:r>
      </w:ins>
    </w:p>
    <w:p>
      <w:pPr>
        <w:pStyle w:val="PlainText"/>
        <w:rPr>
          <w:sz w:val="18"/>
          <w:ins w:id="4702" w:author="Mindi Patterson" w:date="2005-05-31T10:25:00Z"/>
        </w:rPr>
      </w:pPr>
      <w:ins w:id="4700" w:author="Mindi Patterson" w:date="2005-05-31T10:25:00Z">
        <w:r>
          <w:rPr>
            <w:rFonts w:eastAsia="Courier New"/>
            <w:sz w:val="18"/>
          </w:rPr>
          <w:t xml:space="preserve">        </w:t>
        </w:r>
      </w:ins>
      <w:ins w:id="4701" w:author="Mindi Patterson" w:date="2005-05-31T10:25:00Z">
        <w:r>
          <w:rPr>
            <w:sz w:val="18"/>
          </w:rPr>
          <w:t>state, a subscriptionVersionCancellationAcknowledgeRequest is sent to</w:t>
        </w:r>
      </w:ins>
    </w:p>
    <w:p>
      <w:pPr>
        <w:pStyle w:val="PlainText"/>
        <w:rPr>
          <w:sz w:val="18"/>
          <w:ins w:id="4705" w:author="Mindi Patterson" w:date="2005-05-31T10:25:00Z"/>
        </w:rPr>
      </w:pPr>
      <w:ins w:id="4703" w:author="Mindi Patterson" w:date="2005-05-31T10:25:00Z">
        <w:r>
          <w:rPr>
            <w:rFonts w:eastAsia="Courier New"/>
            <w:sz w:val="18"/>
          </w:rPr>
          <w:t xml:space="preserve">        </w:t>
        </w:r>
      </w:ins>
      <w:ins w:id="4704" w:author="Mindi Patterson" w:date="2005-05-31T10:25:00Z">
        <w:r>
          <w:rPr>
            <w:sz w:val="18"/>
          </w:rPr>
          <w:t>the service provider SOA.  If they do not respond to this</w:t>
        </w:r>
      </w:ins>
    </w:p>
    <w:p>
      <w:pPr>
        <w:pStyle w:val="PlainText"/>
        <w:rPr>
          <w:sz w:val="18"/>
          <w:ins w:id="4708" w:author="Mindi Patterson" w:date="2005-05-31T10:25:00Z"/>
        </w:rPr>
      </w:pPr>
      <w:ins w:id="4706" w:author="Mindi Patterson" w:date="2005-05-31T10:25:00Z">
        <w:r>
          <w:rPr>
            <w:rFonts w:eastAsia="Courier New"/>
            <w:sz w:val="18"/>
          </w:rPr>
          <w:t xml:space="preserve">        </w:t>
        </w:r>
      </w:ins>
      <w:ins w:id="4707" w:author="Mindi Patterson" w:date="2005-05-31T10:25:00Z">
        <w:r>
          <w:rPr>
            <w:sz w:val="18"/>
          </w:rPr>
          <w:t>acknowledgement in a tunable time frame specified on the NPAC SMS, the</w:t>
        </w:r>
      </w:ins>
    </w:p>
    <w:p>
      <w:pPr>
        <w:pStyle w:val="PlainText"/>
        <w:rPr>
          <w:sz w:val="18"/>
          <w:ins w:id="4711" w:author="Mindi Patterson" w:date="2005-05-31T10:25:00Z"/>
        </w:rPr>
      </w:pPr>
      <w:ins w:id="4709" w:author="Mindi Patterson" w:date="2005-05-31T10:25:00Z">
        <w:r>
          <w:rPr>
            <w:rFonts w:eastAsia="Courier New"/>
            <w:sz w:val="18"/>
          </w:rPr>
          <w:t xml:space="preserve">        </w:t>
        </w:r>
      </w:ins>
      <w:ins w:id="4710" w:author="Mindi Patterson" w:date="2005-05-31T10:25:00Z">
        <w:r>
          <w:rPr>
            <w:sz w:val="18"/>
          </w:rPr>
          <w:t>version status will be set to conflict.  If the old service fails to</w:t>
        </w:r>
      </w:ins>
    </w:p>
    <w:p>
      <w:pPr>
        <w:pStyle w:val="PlainText"/>
        <w:rPr>
          <w:sz w:val="18"/>
          <w:ins w:id="4714" w:author="Mindi Patterson" w:date="2005-05-31T10:25:00Z"/>
        </w:rPr>
      </w:pPr>
      <w:ins w:id="4712" w:author="Mindi Patterson" w:date="2005-05-31T10:25:00Z">
        <w:r>
          <w:rPr>
            <w:rFonts w:eastAsia="Courier New"/>
            <w:sz w:val="18"/>
          </w:rPr>
          <w:t xml:space="preserve">        </w:t>
        </w:r>
      </w:ins>
      <w:ins w:id="4713" w:author="Mindi Patterson" w:date="2005-05-31T10:25:00Z">
        <w:r>
          <w:rPr>
            <w:sz w:val="18"/>
          </w:rPr>
          <w:t>acknowledge the cancel pending state, the subscription version status</w:t>
        </w:r>
      </w:ins>
    </w:p>
    <w:p>
      <w:pPr>
        <w:pStyle w:val="PlainText"/>
        <w:rPr>
          <w:sz w:val="18"/>
          <w:ins w:id="4717" w:author="Mindi Patterson" w:date="2005-05-31T10:25:00Z"/>
        </w:rPr>
      </w:pPr>
      <w:ins w:id="4715" w:author="Mindi Patterson" w:date="2005-05-31T10:25:00Z">
        <w:r>
          <w:rPr>
            <w:rFonts w:eastAsia="Courier New"/>
            <w:sz w:val="18"/>
          </w:rPr>
          <w:t xml:space="preserve">        </w:t>
        </w:r>
      </w:ins>
      <w:ins w:id="4716" w:author="Mindi Patterson" w:date="2005-05-31T10:25:00Z">
        <w:r>
          <w:rPr>
            <w:sz w:val="18"/>
          </w:rPr>
          <w:t>will be set to cancel.</w:t>
        </w:r>
      </w:ins>
    </w:p>
    <w:p>
      <w:pPr>
        <w:pStyle w:val="PlainText"/>
        <w:rPr>
          <w:rFonts w:eastAsia="Courier New"/>
          <w:sz w:val="18"/>
          <w:ins w:id="4719" w:author="Mindi Patterson" w:date="2005-05-31T10:25:00Z"/>
        </w:rPr>
      </w:pPr>
      <w:ins w:id="4718" w:author="Mindi Patterson" w:date="2005-05-31T10:25:00Z">
        <w:r>
          <w:rPr>
            <w:rFonts w:eastAsia="Courier New"/>
            <w:sz w:val="18"/>
          </w:rPr>
          <w:t xml:space="preserve">  </w:t>
        </w:r>
      </w:ins>
    </w:p>
    <w:p>
      <w:pPr>
        <w:pStyle w:val="PlainText"/>
        <w:rPr>
          <w:sz w:val="18"/>
          <w:ins w:id="4722" w:author="Mindi Patterson" w:date="2005-05-31T10:25:00Z"/>
        </w:rPr>
      </w:pPr>
      <w:ins w:id="4720" w:author="Mindi Patterson" w:date="2005-05-31T10:25:00Z">
        <w:r>
          <w:rPr>
            <w:rFonts w:eastAsia="Courier New"/>
            <w:sz w:val="18"/>
          </w:rPr>
          <w:t xml:space="preserve">        </w:t>
        </w:r>
      </w:ins>
      <w:ins w:id="4721" w:author="Mindi Patterson" w:date="2005-05-31T10:25:00Z">
        <w:r>
          <w:rPr>
            <w:sz w:val="18"/>
          </w:rPr>
          <w:t>Attribute value change notifications will be sent to both service</w:t>
        </w:r>
      </w:ins>
    </w:p>
    <w:p>
      <w:pPr>
        <w:pStyle w:val="PlainText"/>
        <w:rPr>
          <w:sz w:val="18"/>
          <w:ins w:id="4725" w:author="Mindi Patterson" w:date="2005-05-31T10:25:00Z"/>
        </w:rPr>
      </w:pPr>
      <w:ins w:id="4723" w:author="Mindi Patterson" w:date="2005-05-31T10:25:00Z">
        <w:r>
          <w:rPr>
            <w:rFonts w:eastAsia="Courier New"/>
            <w:sz w:val="18"/>
          </w:rPr>
          <w:t xml:space="preserve">        </w:t>
        </w:r>
      </w:ins>
      <w:ins w:id="4724" w:author="Mindi Patterson" w:date="2005-05-31T10:25:00Z">
        <w:r>
          <w:rPr>
            <w:sz w:val="18"/>
          </w:rPr>
          <w:t>provider SOAs when the following attribute values change for a pending,</w:t>
        </w:r>
      </w:ins>
    </w:p>
    <w:p>
      <w:pPr>
        <w:pStyle w:val="PlainText"/>
        <w:rPr>
          <w:sz w:val="18"/>
          <w:ins w:id="4728" w:author="Mindi Patterson" w:date="2005-05-31T10:25:00Z"/>
        </w:rPr>
      </w:pPr>
      <w:ins w:id="4726" w:author="Mindi Patterson" w:date="2005-05-31T10:25:00Z">
        <w:r>
          <w:rPr>
            <w:rFonts w:eastAsia="Courier New"/>
            <w:sz w:val="18"/>
          </w:rPr>
          <w:t xml:space="preserve">        </w:t>
        </w:r>
      </w:ins>
      <w:ins w:id="4727" w:author="Mindi Patterson" w:date="2005-05-31T10:25:00Z">
        <w:r>
          <w:rPr>
            <w:sz w:val="18"/>
          </w:rPr>
          <w:t>cancel-pending, or conflict subscription versions (AVCs are not sent for</w:t>
        </w:r>
      </w:ins>
    </w:p>
    <w:p>
      <w:pPr>
        <w:pStyle w:val="PlainText"/>
        <w:rPr>
          <w:sz w:val="18"/>
          <w:ins w:id="4731" w:author="Mindi Patterson" w:date="2005-05-31T10:25:00Z"/>
        </w:rPr>
      </w:pPr>
      <w:ins w:id="4729" w:author="Mindi Patterson" w:date="2005-05-31T10:25:00Z">
        <w:r>
          <w:rPr>
            <w:rFonts w:eastAsia="Courier New"/>
            <w:sz w:val="18"/>
          </w:rPr>
          <w:t xml:space="preserve">        </w:t>
        </w:r>
      </w:ins>
      <w:ins w:id="4730" w:author="Mindi Patterson" w:date="2005-05-31T10:25:00Z">
        <w:r>
          <w:rPr>
            <w:sz w:val="18"/>
          </w:rPr>
          <w:t>modify active subscription versions).  Also when the NPAC automatically</w:t>
        </w:r>
      </w:ins>
    </w:p>
    <w:p>
      <w:pPr>
        <w:pStyle w:val="PlainText"/>
        <w:rPr>
          <w:sz w:val="18"/>
          <w:ins w:id="4734" w:author="Mindi Patterson" w:date="2005-05-31T10:25:00Z"/>
        </w:rPr>
      </w:pPr>
      <w:ins w:id="4732" w:author="Mindi Patterson" w:date="2005-05-31T10:25:00Z">
        <w:r>
          <w:rPr>
            <w:rFonts w:eastAsia="Courier New"/>
            <w:sz w:val="18"/>
          </w:rPr>
          <w:t xml:space="preserve">        </w:t>
        </w:r>
      </w:ins>
      <w:ins w:id="4733" w:author="Mindi Patterson" w:date="2005-05-31T10:25:00Z">
        <w:r>
          <w:rPr>
            <w:sz w:val="18"/>
          </w:rPr>
          <w:t>sets a subscription version from cancel-pending to conflict upon</w:t>
        </w:r>
      </w:ins>
    </w:p>
    <w:p>
      <w:pPr>
        <w:pStyle w:val="PlainText"/>
        <w:rPr>
          <w:sz w:val="18"/>
          <w:ins w:id="4737" w:author="Mindi Patterson" w:date="2005-05-31T10:25:00Z"/>
        </w:rPr>
      </w:pPr>
      <w:ins w:id="4735" w:author="Mindi Patterson" w:date="2005-05-31T10:25:00Z">
        <w:r>
          <w:rPr>
            <w:rFonts w:eastAsia="Courier New"/>
            <w:sz w:val="18"/>
          </w:rPr>
          <w:t xml:space="preserve">        </w:t>
        </w:r>
      </w:ins>
      <w:ins w:id="4736" w:author="Mindi Patterson" w:date="2005-05-31T10:25:00Z">
        <w:r>
          <w:rPr>
            <w:sz w:val="18"/>
          </w:rPr>
          <w:t>expiration of the appropriate timers:</w:t>
        </w:r>
      </w:ins>
    </w:p>
    <w:p>
      <w:pPr>
        <w:pStyle w:val="PlainText"/>
        <w:rPr>
          <w:rFonts w:eastAsia="Courier New"/>
          <w:sz w:val="18"/>
          <w:ins w:id="4739" w:author="Mindi Patterson" w:date="2005-05-31T10:25:00Z"/>
        </w:rPr>
      </w:pPr>
      <w:ins w:id="4738" w:author="Mindi Patterson" w:date="2005-05-31T10:25:00Z">
        <w:r>
          <w:rPr>
            <w:rFonts w:eastAsia="Courier New"/>
            <w:sz w:val="18"/>
          </w:rPr>
          <w:t xml:space="preserve">  </w:t>
        </w:r>
      </w:ins>
    </w:p>
    <w:p>
      <w:pPr>
        <w:pStyle w:val="PlainText"/>
        <w:rPr>
          <w:sz w:val="18"/>
          <w:ins w:id="4742" w:author="Mindi Patterson" w:date="2005-05-31T10:25:00Z"/>
        </w:rPr>
      </w:pPr>
      <w:ins w:id="4740" w:author="Mindi Patterson" w:date="2005-05-31T10:25:00Z">
        <w:r>
          <w:rPr>
            <w:rFonts w:eastAsia="Courier New"/>
            <w:sz w:val="18"/>
          </w:rPr>
          <w:t xml:space="preserve">        </w:t>
        </w:r>
      </w:ins>
      <w:ins w:id="4741" w:author="Mindi Patterson" w:date="2005-05-31T10:25:00Z">
        <w:r>
          <w:rPr>
            <w:sz w:val="18"/>
          </w:rPr>
          <w:t>subscriptionNewSP-DueDate</w:t>
        </w:r>
      </w:ins>
    </w:p>
    <w:p>
      <w:pPr>
        <w:pStyle w:val="PlainText"/>
        <w:rPr>
          <w:sz w:val="18"/>
          <w:ins w:id="4745" w:author="Mindi Patterson" w:date="2005-05-31T10:25:00Z"/>
        </w:rPr>
      </w:pPr>
      <w:ins w:id="4743" w:author="Mindi Patterson" w:date="2005-05-31T10:25:00Z">
        <w:r>
          <w:rPr>
            <w:rFonts w:eastAsia="Courier New"/>
            <w:sz w:val="18"/>
          </w:rPr>
          <w:t xml:space="preserve">        </w:t>
        </w:r>
      </w:ins>
      <w:ins w:id="4744" w:author="Mindi Patterson" w:date="2005-05-31T10:25:00Z">
        <w:r>
          <w:rPr>
            <w:sz w:val="18"/>
          </w:rPr>
          <w:t>subscriptionNewSP-CreationTimeStamp</w:t>
        </w:r>
      </w:ins>
    </w:p>
    <w:p>
      <w:pPr>
        <w:pStyle w:val="PlainText"/>
        <w:rPr>
          <w:sz w:val="18"/>
          <w:ins w:id="4748" w:author="Mindi Patterson" w:date="2005-05-31T10:25:00Z"/>
        </w:rPr>
      </w:pPr>
      <w:ins w:id="4746" w:author="Mindi Patterson" w:date="2005-05-31T10:25:00Z">
        <w:r>
          <w:rPr>
            <w:rFonts w:eastAsia="Courier New"/>
            <w:sz w:val="18"/>
          </w:rPr>
          <w:t xml:space="preserve">        </w:t>
        </w:r>
      </w:ins>
      <w:ins w:id="4747" w:author="Mindi Patterson" w:date="2005-05-31T10:25:00Z">
        <w:r>
          <w:rPr>
            <w:sz w:val="18"/>
          </w:rPr>
          <w:t>subscriptionOldSP-DueDate</w:t>
        </w:r>
      </w:ins>
    </w:p>
    <w:p>
      <w:pPr>
        <w:pStyle w:val="PlainText"/>
        <w:rPr>
          <w:sz w:val="18"/>
          <w:ins w:id="4751" w:author="Mindi Patterson" w:date="2005-05-31T10:25:00Z"/>
        </w:rPr>
      </w:pPr>
      <w:ins w:id="4749" w:author="Mindi Patterson" w:date="2005-05-31T10:25:00Z">
        <w:r>
          <w:rPr>
            <w:rFonts w:eastAsia="Courier New"/>
            <w:sz w:val="18"/>
          </w:rPr>
          <w:t xml:space="preserve">        </w:t>
        </w:r>
      </w:ins>
      <w:ins w:id="4750" w:author="Mindi Patterson" w:date="2005-05-31T10:25:00Z">
        <w:r>
          <w:rPr>
            <w:sz w:val="18"/>
          </w:rPr>
          <w:t>subscriptionOldSP-Authorization</w:t>
        </w:r>
      </w:ins>
    </w:p>
    <w:p>
      <w:pPr>
        <w:pStyle w:val="PlainText"/>
        <w:rPr>
          <w:sz w:val="18"/>
          <w:ins w:id="4754" w:author="Mindi Patterson" w:date="2005-05-31T10:25:00Z"/>
        </w:rPr>
      </w:pPr>
      <w:ins w:id="4752" w:author="Mindi Patterson" w:date="2005-05-31T10:25:00Z">
        <w:r>
          <w:rPr>
            <w:rFonts w:eastAsia="Courier New"/>
            <w:sz w:val="18"/>
          </w:rPr>
          <w:t xml:space="preserve">        </w:t>
        </w:r>
      </w:ins>
      <w:ins w:id="4753" w:author="Mindi Patterson" w:date="2005-05-31T10:25:00Z">
        <w:r>
          <w:rPr>
            <w:sz w:val="18"/>
          </w:rPr>
          <w:t>subscriptionOldSP-AuthorizationTimeStamp</w:t>
        </w:r>
      </w:ins>
    </w:p>
    <w:p>
      <w:pPr>
        <w:pStyle w:val="PlainText"/>
        <w:rPr>
          <w:sz w:val="18"/>
          <w:ins w:id="4757" w:author="Mindi Patterson" w:date="2005-05-31T10:25:00Z"/>
        </w:rPr>
      </w:pPr>
      <w:ins w:id="4755" w:author="Mindi Patterson" w:date="2005-05-31T10:25:00Z">
        <w:r>
          <w:rPr>
            <w:rFonts w:eastAsia="Courier New"/>
            <w:sz w:val="18"/>
          </w:rPr>
          <w:t xml:space="preserve">        </w:t>
        </w:r>
      </w:ins>
      <w:ins w:id="4756" w:author="Mindi Patterson" w:date="2005-05-31T10:25:00Z">
        <w:r>
          <w:rPr>
            <w:sz w:val="18"/>
          </w:rPr>
          <w:t>subscriptionStatusChangeCauseCode</w:t>
        </w:r>
      </w:ins>
    </w:p>
    <w:p>
      <w:pPr>
        <w:pStyle w:val="PlainText"/>
        <w:rPr>
          <w:sz w:val="18"/>
          <w:ins w:id="4760" w:author="Mindi Patterson" w:date="2005-05-31T10:25:00Z"/>
        </w:rPr>
      </w:pPr>
      <w:ins w:id="4758" w:author="Mindi Patterson" w:date="2005-05-31T10:25:00Z">
        <w:r>
          <w:rPr>
            <w:rFonts w:eastAsia="Courier New"/>
            <w:sz w:val="18"/>
          </w:rPr>
          <w:t xml:space="preserve">        </w:t>
        </w:r>
      </w:ins>
      <w:ins w:id="4759" w:author="Mindi Patterson" w:date="2005-05-31T10:25:00Z">
        <w:r>
          <w:rPr>
            <w:sz w:val="18"/>
          </w:rPr>
          <w:t>subscriptionVersionStatus</w:t>
        </w:r>
      </w:ins>
    </w:p>
    <w:p>
      <w:pPr>
        <w:pStyle w:val="PlainText"/>
        <w:rPr>
          <w:rFonts w:eastAsia="Courier New"/>
          <w:sz w:val="18"/>
          <w:ins w:id="4762" w:author="Mindi Patterson" w:date="2005-05-31T10:25:00Z"/>
        </w:rPr>
      </w:pPr>
      <w:ins w:id="4761" w:author="Mindi Patterson" w:date="2005-05-31T10:25:00Z">
        <w:r>
          <w:rPr>
            <w:rFonts w:eastAsia="Courier New"/>
            <w:sz w:val="18"/>
          </w:rPr>
          <w:t xml:space="preserve">  </w:t>
        </w:r>
      </w:ins>
    </w:p>
    <w:p>
      <w:pPr>
        <w:pStyle w:val="PlainText"/>
        <w:rPr>
          <w:sz w:val="18"/>
          <w:ins w:id="4765" w:author="Mindi Patterson" w:date="2005-05-31T10:25:00Z"/>
        </w:rPr>
      </w:pPr>
      <w:ins w:id="4763" w:author="Mindi Patterson" w:date="2005-05-31T10:25:00Z">
        <w:r>
          <w:rPr>
            <w:rFonts w:eastAsia="Courier New"/>
            <w:sz w:val="18"/>
          </w:rPr>
          <w:t xml:space="preserve">        </w:t>
        </w:r>
      </w:ins>
      <w:ins w:id="4764" w:author="Mindi Patterson" w:date="2005-05-31T10:25:00Z">
        <w:r>
          <w:rPr>
            <w:sz w:val="18"/>
          </w:rPr>
          <w:t>The TN of the SV will be put in the additionalInformation parameter of</w:t>
        </w:r>
      </w:ins>
    </w:p>
    <w:p>
      <w:pPr>
        <w:pStyle w:val="PlainText"/>
        <w:rPr>
          <w:sz w:val="18"/>
          <w:ins w:id="4768" w:author="Mindi Patterson" w:date="2005-05-31T10:25:00Z"/>
        </w:rPr>
      </w:pPr>
      <w:ins w:id="4766" w:author="Mindi Patterson" w:date="2005-05-31T10:25:00Z">
        <w:r>
          <w:rPr>
            <w:rFonts w:eastAsia="Courier New"/>
            <w:sz w:val="18"/>
          </w:rPr>
          <w:t xml:space="preserve">        </w:t>
        </w:r>
      </w:ins>
      <w:ins w:id="4767" w:author="Mindi Patterson" w:date="2005-05-31T10:25:00Z">
        <w:r>
          <w:rPr>
            <w:sz w:val="18"/>
          </w:rPr>
          <w:t>AttributeValueChangeInfo that is defined in the standard</w:t>
        </w:r>
      </w:ins>
    </w:p>
    <w:p>
      <w:pPr>
        <w:pStyle w:val="PlainText"/>
        <w:rPr>
          <w:sz w:val="18"/>
          <w:ins w:id="4771" w:author="Mindi Patterson" w:date="2005-05-31T10:25:00Z"/>
        </w:rPr>
      </w:pPr>
      <w:ins w:id="4769" w:author="Mindi Patterson" w:date="2005-05-31T10:25:00Z">
        <w:r>
          <w:rPr>
            <w:rFonts w:eastAsia="Courier New"/>
            <w:sz w:val="18"/>
          </w:rPr>
          <w:t xml:space="preserve">        </w:t>
        </w:r>
      </w:ins>
      <w:ins w:id="4770" w:author="Mindi Patterson" w:date="2005-05-31T10:25:00Z">
        <w:r>
          <w:rPr>
            <w:sz w:val="18"/>
          </w:rPr>
          <w:t>Attribute-ASN1Module.</w:t>
        </w:r>
      </w:ins>
    </w:p>
    <w:p>
      <w:pPr>
        <w:pStyle w:val="PlainText"/>
        <w:rPr>
          <w:rFonts w:eastAsia="Courier New"/>
          <w:sz w:val="18"/>
          <w:ins w:id="4773" w:author="Mindi Patterson" w:date="2005-05-31T10:25:00Z"/>
        </w:rPr>
      </w:pPr>
      <w:ins w:id="4772" w:author="Mindi Patterson" w:date="2005-05-31T10:25:00Z">
        <w:r>
          <w:rPr>
            <w:rFonts w:eastAsia="Courier New"/>
            <w:sz w:val="18"/>
          </w:rPr>
          <w:t xml:space="preserve">  </w:t>
        </w:r>
      </w:ins>
    </w:p>
    <w:p>
      <w:pPr>
        <w:pStyle w:val="PlainText"/>
        <w:rPr>
          <w:sz w:val="18"/>
          <w:ins w:id="4776" w:author="Mindi Patterson" w:date="2005-05-31T10:25:00Z"/>
        </w:rPr>
      </w:pPr>
      <w:ins w:id="4774" w:author="Mindi Patterson" w:date="2005-05-31T10:25:00Z">
        <w:r>
          <w:rPr>
            <w:rFonts w:eastAsia="Courier New"/>
            <w:sz w:val="18"/>
          </w:rPr>
          <w:t xml:space="preserve">        </w:t>
        </w:r>
      </w:ins>
      <w:ins w:id="4775" w:author="Mindi Patterson" w:date="2005-05-31T10:25:00Z">
        <w:r>
          <w:rPr>
            <w:sz w:val="18"/>
          </w:rPr>
          <w:t>Object creation notifications will be sent to both old and new service</w:t>
        </w:r>
      </w:ins>
    </w:p>
    <w:p>
      <w:pPr>
        <w:pStyle w:val="PlainText"/>
        <w:rPr>
          <w:sz w:val="18"/>
          <w:ins w:id="4779" w:author="Mindi Patterson" w:date="2005-05-31T10:25:00Z"/>
        </w:rPr>
      </w:pPr>
      <w:ins w:id="4777" w:author="Mindi Patterson" w:date="2005-05-31T10:25:00Z">
        <w:r>
          <w:rPr>
            <w:rFonts w:eastAsia="Courier New"/>
            <w:sz w:val="18"/>
          </w:rPr>
          <w:t xml:space="preserve">        </w:t>
        </w:r>
      </w:ins>
      <w:ins w:id="4778" w:author="Mindi Patterson" w:date="2005-05-31T10:25:00Z">
        <w:r>
          <w:rPr>
            <w:sz w:val="18"/>
          </w:rPr>
          <w:t>provider SOAs when a subscriptionVersionNPAC associated with their</w:t>
        </w:r>
      </w:ins>
    </w:p>
    <w:p>
      <w:pPr>
        <w:pStyle w:val="PlainText"/>
        <w:rPr>
          <w:sz w:val="18"/>
          <w:ins w:id="4782" w:author="Mindi Patterson" w:date="2005-05-31T10:25:00Z"/>
        </w:rPr>
      </w:pPr>
      <w:ins w:id="4780" w:author="Mindi Patterson" w:date="2005-05-31T10:25:00Z">
        <w:r>
          <w:rPr>
            <w:rFonts w:eastAsia="Courier New"/>
            <w:sz w:val="18"/>
          </w:rPr>
          <w:t xml:space="preserve">        </w:t>
        </w:r>
      </w:ins>
      <w:ins w:id="4781" w:author="Mindi Patterson" w:date="2005-05-31T10:25:00Z">
        <w:r>
          <w:rPr>
            <w:sz w:val="18"/>
          </w:rPr>
          <w:t>Service Provider id is created.  Object deletion notifications will not</w:t>
        </w:r>
      </w:ins>
    </w:p>
    <w:p>
      <w:pPr>
        <w:pStyle w:val="PlainText"/>
        <w:rPr>
          <w:sz w:val="18"/>
          <w:ins w:id="4785" w:author="Mindi Patterson" w:date="2005-05-31T10:25:00Z"/>
        </w:rPr>
      </w:pPr>
      <w:ins w:id="4783" w:author="Mindi Patterson" w:date="2005-05-31T10:25:00Z">
        <w:r>
          <w:rPr>
            <w:rFonts w:eastAsia="Courier New"/>
            <w:sz w:val="18"/>
          </w:rPr>
          <w:t xml:space="preserve">        </w:t>
        </w:r>
      </w:ins>
      <w:ins w:id="4784" w:author="Mindi Patterson" w:date="2005-05-31T10:25:00Z">
        <w:r>
          <w:rPr>
            <w:sz w:val="18"/>
          </w:rPr>
          <w:t>be used. Objects will only be deleted by the NPAC SMS as a result of</w:t>
        </w:r>
      </w:ins>
    </w:p>
    <w:p>
      <w:pPr>
        <w:pStyle w:val="PlainText"/>
        <w:rPr>
          <w:sz w:val="18"/>
          <w:ins w:id="4788" w:author="Mindi Patterson" w:date="2005-05-31T10:25:00Z"/>
        </w:rPr>
      </w:pPr>
      <w:ins w:id="4786" w:author="Mindi Patterson" w:date="2005-05-31T10:25:00Z">
        <w:r>
          <w:rPr>
            <w:rFonts w:eastAsia="Courier New"/>
            <w:sz w:val="18"/>
          </w:rPr>
          <w:t xml:space="preserve">        </w:t>
        </w:r>
      </w:ins>
      <w:ins w:id="4787" w:author="Mindi Patterson" w:date="2005-05-31T10:25:00Z">
        <w:r>
          <w:rPr>
            <w:sz w:val="18"/>
          </w:rPr>
          <w:t>housekeeping processing.</w:t>
        </w:r>
      </w:ins>
    </w:p>
    <w:p>
      <w:pPr>
        <w:pStyle w:val="PlainText"/>
        <w:rPr>
          <w:rFonts w:eastAsia="Courier New"/>
          <w:sz w:val="18"/>
          <w:ins w:id="4790" w:author="Mindi Patterson" w:date="2005-05-31T10:25:00Z"/>
        </w:rPr>
      </w:pPr>
      <w:ins w:id="4789" w:author="Mindi Patterson" w:date="2005-05-31T10:25:00Z">
        <w:r>
          <w:rPr>
            <w:rFonts w:eastAsia="Courier New"/>
            <w:sz w:val="18"/>
          </w:rPr>
          <w:t xml:space="preserve">  </w:t>
        </w:r>
      </w:ins>
    </w:p>
    <w:p>
      <w:pPr>
        <w:pStyle w:val="PlainText"/>
        <w:rPr>
          <w:sz w:val="18"/>
          <w:ins w:id="4793" w:author="Mindi Patterson" w:date="2005-05-31T10:25:00Z"/>
        </w:rPr>
      </w:pPr>
      <w:ins w:id="4791" w:author="Mindi Patterson" w:date="2005-05-31T10:25:00Z">
        <w:r>
          <w:rPr>
            <w:rFonts w:eastAsia="Courier New"/>
            <w:sz w:val="18"/>
          </w:rPr>
          <w:t xml:space="preserve">        </w:t>
        </w:r>
      </w:ins>
      <w:ins w:id="4792" w:author="Mindi Patterson" w:date="2005-05-31T10:25:00Z">
        <w:r>
          <w:rPr>
            <w:sz w:val="18"/>
          </w:rPr>
          <w:t>When a subscription version disconnect is broadcast, the</w:t>
        </w:r>
      </w:ins>
    </w:p>
    <w:p>
      <w:pPr>
        <w:pStyle w:val="PlainText"/>
        <w:rPr>
          <w:sz w:val="18"/>
          <w:ins w:id="4796" w:author="Mindi Patterson" w:date="2005-05-31T10:25:00Z"/>
        </w:rPr>
      </w:pPr>
      <w:ins w:id="4794" w:author="Mindi Patterson" w:date="2005-05-31T10:25:00Z">
        <w:r>
          <w:rPr>
            <w:rFonts w:eastAsia="Courier New"/>
            <w:sz w:val="18"/>
          </w:rPr>
          <w:t xml:space="preserve">        </w:t>
        </w:r>
      </w:ins>
      <w:ins w:id="4795" w:author="Mindi Patterson" w:date="2005-05-31T10:25:00Z">
        <w:r>
          <w:rPr>
            <w:sz w:val="18"/>
          </w:rPr>
          <w:t>subscriptionVersionDonorSP-CustomerDisconnectDate is sent to the donor</w:t>
        </w:r>
      </w:ins>
    </w:p>
    <w:p>
      <w:pPr>
        <w:pStyle w:val="PlainText"/>
        <w:rPr>
          <w:sz w:val="18"/>
          <w:ins w:id="4799" w:author="Mindi Patterson" w:date="2005-05-31T10:25:00Z"/>
        </w:rPr>
      </w:pPr>
      <w:ins w:id="4797" w:author="Mindi Patterson" w:date="2005-05-31T10:25:00Z">
        <w:r>
          <w:rPr>
            <w:rFonts w:eastAsia="Courier New"/>
            <w:sz w:val="18"/>
          </w:rPr>
          <w:t xml:space="preserve">        </w:t>
        </w:r>
      </w:ins>
      <w:ins w:id="4798" w:author="Mindi Patterson" w:date="2005-05-31T10:25:00Z">
        <w:r>
          <w:rPr>
            <w:sz w:val="18"/>
          </w:rPr>
          <w:t>SOA informing the service provider of the actual customer disconnect</w:t>
        </w:r>
      </w:ins>
    </w:p>
    <w:p>
      <w:pPr>
        <w:pStyle w:val="PlainText"/>
        <w:rPr>
          <w:sz w:val="18"/>
          <w:ins w:id="4802" w:author="Mindi Patterson" w:date="2005-05-31T10:25:00Z"/>
        </w:rPr>
      </w:pPr>
      <w:ins w:id="4800" w:author="Mindi Patterson" w:date="2005-05-31T10:25:00Z">
        <w:r>
          <w:rPr>
            <w:rFonts w:eastAsia="Courier New"/>
            <w:sz w:val="18"/>
          </w:rPr>
          <w:t xml:space="preserve">        </w:t>
        </w:r>
      </w:ins>
      <w:ins w:id="4801" w:author="Mindi Patterson" w:date="2005-05-31T10:25:00Z">
        <w:r>
          <w:rPr>
            <w:sz w:val="18"/>
          </w:rPr>
          <w:t>date.</w:t>
        </w:r>
      </w:ins>
    </w:p>
    <w:p>
      <w:pPr>
        <w:pStyle w:val="PlainText"/>
        <w:rPr>
          <w:rFonts w:eastAsia="Courier New"/>
          <w:sz w:val="18"/>
          <w:ins w:id="4804" w:author="Mindi Patterson" w:date="2005-05-31T10:25:00Z"/>
        </w:rPr>
      </w:pPr>
      <w:ins w:id="4803" w:author="Mindi Patterson" w:date="2005-05-31T10:25:00Z">
        <w:r>
          <w:rPr>
            <w:rFonts w:eastAsia="Courier New"/>
            <w:sz w:val="18"/>
          </w:rPr>
          <w:t xml:space="preserve">  </w:t>
        </w:r>
      </w:ins>
    </w:p>
    <w:p>
      <w:pPr>
        <w:pStyle w:val="PlainText"/>
        <w:rPr>
          <w:sz w:val="18"/>
          <w:ins w:id="4807" w:author="Mindi Patterson" w:date="2005-05-31T10:25:00Z"/>
        </w:rPr>
      </w:pPr>
      <w:ins w:id="4805" w:author="Mindi Patterson" w:date="2005-05-31T10:25:00Z">
        <w:r>
          <w:rPr>
            <w:rFonts w:eastAsia="Courier New"/>
            <w:sz w:val="18"/>
          </w:rPr>
          <w:t xml:space="preserve">        </w:t>
        </w:r>
      </w:ins>
      <w:ins w:id="4806" w:author="Mindi Patterson" w:date="2005-05-31T10:25:00Z">
        <w:r>
          <w:rPr>
            <w:sz w:val="18"/>
          </w:rPr>
          <w:t>The subscriptionTimerType is only returned on SOA queries to service</w:t>
        </w:r>
      </w:ins>
    </w:p>
    <w:p>
      <w:pPr>
        <w:pStyle w:val="PlainText"/>
        <w:rPr>
          <w:sz w:val="18"/>
          <w:ins w:id="4810" w:author="Mindi Patterson" w:date="2005-05-31T10:25:00Z"/>
        </w:rPr>
      </w:pPr>
      <w:ins w:id="4808" w:author="Mindi Patterson" w:date="2005-05-31T10:25:00Z">
        <w:r>
          <w:rPr>
            <w:rFonts w:eastAsia="Courier New"/>
            <w:sz w:val="18"/>
          </w:rPr>
          <w:t xml:space="preserve">        </w:t>
        </w:r>
      </w:ins>
      <w:ins w:id="4809" w:author="Mindi Patterson" w:date="2005-05-31T10:25:00Z">
        <w:r>
          <w:rPr>
            <w:sz w:val="18"/>
          </w:rPr>
          <w:t>providers that support the timer information and is only sent on object</w:t>
        </w:r>
      </w:ins>
    </w:p>
    <w:p>
      <w:pPr>
        <w:pStyle w:val="PlainText"/>
        <w:rPr>
          <w:sz w:val="18"/>
          <w:ins w:id="4813" w:author="Mindi Patterson" w:date="2005-05-31T10:25:00Z"/>
        </w:rPr>
      </w:pPr>
      <w:ins w:id="4811" w:author="Mindi Patterson" w:date="2005-05-31T10:25:00Z">
        <w:r>
          <w:rPr>
            <w:rFonts w:eastAsia="Courier New"/>
            <w:sz w:val="18"/>
          </w:rPr>
          <w:t xml:space="preserve">        </w:t>
        </w:r>
      </w:ins>
      <w:ins w:id="4812" w:author="Mindi Patterson" w:date="2005-05-31T10:25:00Z">
        <w:r>
          <w:rPr>
            <w:sz w:val="18"/>
          </w:rPr>
          <w:t>creation notifications to service providers that support it.</w:t>
        </w:r>
      </w:ins>
    </w:p>
    <w:p>
      <w:pPr>
        <w:pStyle w:val="PlainText"/>
        <w:rPr>
          <w:rFonts w:eastAsia="Courier New"/>
          <w:sz w:val="18"/>
          <w:ins w:id="4815" w:author="Mindi Patterson" w:date="2005-05-31T10:25:00Z"/>
        </w:rPr>
      </w:pPr>
      <w:ins w:id="4814" w:author="Mindi Patterson" w:date="2005-05-31T10:25:00Z">
        <w:r>
          <w:rPr>
            <w:rFonts w:eastAsia="Courier New"/>
            <w:sz w:val="18"/>
          </w:rPr>
          <w:t xml:space="preserve">  </w:t>
        </w:r>
      </w:ins>
    </w:p>
    <w:p>
      <w:pPr>
        <w:pStyle w:val="PlainText"/>
        <w:rPr>
          <w:sz w:val="18"/>
          <w:ins w:id="4818" w:author="Mindi Patterson" w:date="2005-05-31T10:25:00Z"/>
        </w:rPr>
      </w:pPr>
      <w:ins w:id="4816" w:author="Mindi Patterson" w:date="2005-05-31T10:25:00Z">
        <w:r>
          <w:rPr>
            <w:rFonts w:eastAsia="Courier New"/>
            <w:sz w:val="18"/>
          </w:rPr>
          <w:t xml:space="preserve">        </w:t>
        </w:r>
      </w:ins>
      <w:ins w:id="4817" w:author="Mindi Patterson" w:date="2005-05-31T10:25:00Z">
        <w:r>
          <w:rPr>
            <w:sz w:val="18"/>
          </w:rPr>
          <w:t>The subscriptionBusinessType is only returned on SOA queries to service</w:t>
        </w:r>
      </w:ins>
    </w:p>
    <w:p>
      <w:pPr>
        <w:pStyle w:val="PlainText"/>
        <w:rPr>
          <w:sz w:val="18"/>
          <w:ins w:id="4821" w:author="Mindi Patterson" w:date="2005-05-31T10:25:00Z"/>
        </w:rPr>
      </w:pPr>
      <w:ins w:id="4819" w:author="Mindi Patterson" w:date="2005-05-31T10:25:00Z">
        <w:r>
          <w:rPr>
            <w:rFonts w:eastAsia="Courier New"/>
            <w:sz w:val="18"/>
          </w:rPr>
          <w:t xml:space="preserve">        </w:t>
        </w:r>
      </w:ins>
      <w:ins w:id="4820" w:author="Mindi Patterson" w:date="2005-05-31T10:25:00Z">
        <w:r>
          <w:rPr>
            <w:sz w:val="18"/>
          </w:rPr>
          <w:t>providers that support business days/hours and is only sent on object</w:t>
        </w:r>
      </w:ins>
    </w:p>
    <w:p>
      <w:pPr>
        <w:pStyle w:val="PlainText"/>
        <w:rPr>
          <w:sz w:val="18"/>
          <w:ins w:id="4824" w:author="Mindi Patterson" w:date="2005-05-31T10:25:00Z"/>
        </w:rPr>
      </w:pPr>
      <w:ins w:id="4822" w:author="Mindi Patterson" w:date="2005-05-31T10:25:00Z">
        <w:r>
          <w:rPr>
            <w:rFonts w:eastAsia="Courier New"/>
            <w:sz w:val="18"/>
          </w:rPr>
          <w:t xml:space="preserve">        </w:t>
        </w:r>
      </w:ins>
      <w:ins w:id="4823" w:author="Mindi Patterson" w:date="2005-05-31T10:25:00Z">
        <w:r>
          <w:rPr>
            <w:sz w:val="18"/>
          </w:rPr>
          <w:t>creation notifications to service providers that support</w:t>
        </w:r>
      </w:ins>
    </w:p>
    <w:p>
      <w:pPr>
        <w:pStyle w:val="PlainText"/>
        <w:rPr>
          <w:sz w:val="18"/>
          <w:ins w:id="4827" w:author="Mindi Patterson" w:date="2005-05-31T10:25:00Z"/>
        </w:rPr>
      </w:pPr>
      <w:ins w:id="4825" w:author="Mindi Patterson" w:date="2005-05-31T10:25:00Z">
        <w:r>
          <w:rPr>
            <w:rFonts w:eastAsia="Courier New"/>
            <w:sz w:val="18"/>
          </w:rPr>
          <w:t xml:space="preserve">        </w:t>
        </w:r>
      </w:ins>
      <w:ins w:id="4826" w:author="Mindi Patterson" w:date="2005-05-31T10:25:00Z">
        <w:r>
          <w:rPr>
            <w:sz w:val="18"/>
          </w:rPr>
          <w:t>business days/hours.</w:t>
        </w:r>
      </w:ins>
    </w:p>
    <w:p>
      <w:pPr>
        <w:pStyle w:val="PlainText"/>
        <w:rPr>
          <w:rFonts w:eastAsia="Courier New"/>
          <w:sz w:val="18"/>
          <w:ins w:id="4829" w:author="Mindi Patterson" w:date="2005-05-31T10:25:00Z"/>
        </w:rPr>
      </w:pPr>
      <w:ins w:id="4828" w:author="Mindi Patterson" w:date="2005-05-31T10:25:00Z">
        <w:r>
          <w:rPr>
            <w:rFonts w:eastAsia="Courier New"/>
            <w:sz w:val="18"/>
          </w:rPr>
          <w:t xml:space="preserve">  </w:t>
        </w:r>
      </w:ins>
    </w:p>
    <w:p>
      <w:pPr>
        <w:pStyle w:val="PlainText"/>
        <w:rPr>
          <w:sz w:val="18"/>
          <w:ins w:id="4832" w:author="Mindi Patterson" w:date="2005-05-31T10:25:00Z"/>
        </w:rPr>
      </w:pPr>
      <w:ins w:id="4830" w:author="Mindi Patterson" w:date="2005-05-31T10:25:00Z">
        <w:r>
          <w:rPr>
            <w:rFonts w:eastAsia="Courier New"/>
            <w:sz w:val="18"/>
          </w:rPr>
          <w:t xml:space="preserve">        </w:t>
        </w:r>
      </w:ins>
      <w:ins w:id="4831" w:author="Mindi Patterson" w:date="2005-05-31T10:25:00Z">
        <w:r>
          <w:rPr>
            <w:sz w:val="18"/>
          </w:rPr>
          <w:t>For number pooling, the number pool block has corresponding subscription</w:t>
        </w:r>
      </w:ins>
    </w:p>
    <w:p>
      <w:pPr>
        <w:pStyle w:val="PlainText"/>
        <w:rPr>
          <w:sz w:val="18"/>
          <w:ins w:id="4835" w:author="Mindi Patterson" w:date="2005-05-31T10:25:00Z"/>
        </w:rPr>
      </w:pPr>
      <w:ins w:id="4833" w:author="Mindi Patterson" w:date="2005-05-31T10:25:00Z">
        <w:r>
          <w:rPr>
            <w:rFonts w:eastAsia="Courier New"/>
            <w:sz w:val="18"/>
          </w:rPr>
          <w:t xml:space="preserve">        </w:t>
        </w:r>
      </w:ins>
      <w:ins w:id="4834" w:author="Mindi Patterson" w:date="2005-05-31T10:25:00Z">
        <w:r>
          <w:rPr>
            <w:sz w:val="18"/>
          </w:rPr>
          <w:t>versions with LNP type equal to 'pool'.  The number pool block status</w:t>
        </w:r>
      </w:ins>
    </w:p>
    <w:p>
      <w:pPr>
        <w:pStyle w:val="PlainText"/>
        <w:rPr>
          <w:sz w:val="18"/>
          <w:ins w:id="4838" w:author="Mindi Patterson" w:date="2005-05-31T10:25:00Z"/>
        </w:rPr>
      </w:pPr>
      <w:ins w:id="4836" w:author="Mindi Patterson" w:date="2005-05-31T10:25:00Z">
        <w:r>
          <w:rPr>
            <w:rFonts w:eastAsia="Courier New"/>
            <w:sz w:val="18"/>
          </w:rPr>
          <w:t xml:space="preserve">        </w:t>
        </w:r>
      </w:ins>
      <w:ins w:id="4837" w:author="Mindi Patterson" w:date="2005-05-31T10:25:00Z">
        <w:r>
          <w:rPr>
            <w:sz w:val="18"/>
          </w:rPr>
          <w:t>represents the status of the number pool block and all subscription</w:t>
        </w:r>
      </w:ins>
    </w:p>
    <w:p>
      <w:pPr>
        <w:pStyle w:val="PlainText"/>
        <w:rPr>
          <w:sz w:val="18"/>
          <w:ins w:id="4841" w:author="Mindi Patterson" w:date="2005-05-31T10:25:00Z"/>
        </w:rPr>
      </w:pPr>
      <w:ins w:id="4839" w:author="Mindi Patterson" w:date="2005-05-31T10:25:00Z">
        <w:r>
          <w:rPr>
            <w:rFonts w:eastAsia="Courier New"/>
            <w:sz w:val="18"/>
          </w:rPr>
          <w:t xml:space="preserve">        </w:t>
        </w:r>
      </w:ins>
      <w:ins w:id="4840" w:author="Mindi Patterson" w:date="2005-05-31T10:25:00Z">
        <w:r>
          <w:rPr>
            <w:sz w:val="18"/>
          </w:rPr>
          <w:t>versions.  The status of each subscription version contains the results</w:t>
        </w:r>
      </w:ins>
    </w:p>
    <w:p>
      <w:pPr>
        <w:pStyle w:val="PlainText"/>
        <w:rPr>
          <w:sz w:val="18"/>
          <w:ins w:id="4844" w:author="Mindi Patterson" w:date="2005-05-31T10:25:00Z"/>
        </w:rPr>
      </w:pPr>
      <w:ins w:id="4842" w:author="Mindi Patterson" w:date="2005-05-31T10:25:00Z">
        <w:r>
          <w:rPr>
            <w:rFonts w:eastAsia="Courier New"/>
            <w:sz w:val="18"/>
          </w:rPr>
          <w:t xml:space="preserve">        </w:t>
        </w:r>
      </w:ins>
      <w:ins w:id="4843" w:author="Mindi Patterson" w:date="2005-05-31T10:25:00Z">
        <w:r>
          <w:rPr>
            <w:sz w:val="18"/>
          </w:rPr>
          <w:t>of the broadcast of that subscription version to the non-EDR Local SMS</w:t>
        </w:r>
      </w:ins>
    </w:p>
    <w:p>
      <w:pPr>
        <w:pStyle w:val="PlainText"/>
        <w:rPr>
          <w:sz w:val="18"/>
          <w:ins w:id="4847" w:author="Mindi Patterson" w:date="2005-05-31T10:25:00Z"/>
        </w:rPr>
      </w:pPr>
      <w:ins w:id="4845" w:author="Mindi Patterson" w:date="2005-05-31T10:25:00Z">
        <w:r>
          <w:rPr>
            <w:rFonts w:eastAsia="Courier New"/>
            <w:sz w:val="18"/>
          </w:rPr>
          <w:t xml:space="preserve">        </w:t>
        </w:r>
      </w:ins>
      <w:ins w:id="4846" w:author="Mindi Patterson" w:date="2005-05-31T10:25:00Z">
        <w:r>
          <w:rPr>
            <w:sz w:val="18"/>
          </w:rPr>
          <w:t>and the result of the number pool block broadcast to the EDR Local SMSs.</w:t>
        </w:r>
      </w:ins>
    </w:p>
    <w:p>
      <w:pPr>
        <w:pStyle w:val="PlainText"/>
        <w:rPr>
          <w:sz w:val="18"/>
          <w:ins w:id="4850" w:author="Mindi Patterson" w:date="2005-05-31T10:25:00Z"/>
        </w:rPr>
      </w:pPr>
      <w:ins w:id="4848" w:author="Mindi Patterson" w:date="2005-05-31T10:25:00Z">
        <w:r>
          <w:rPr>
            <w:rFonts w:eastAsia="Courier New"/>
            <w:sz w:val="18"/>
          </w:rPr>
          <w:t xml:space="preserve">        </w:t>
        </w:r>
      </w:ins>
      <w:ins w:id="4849" w:author="Mindi Patterson" w:date="2005-05-31T10:25:00Z">
        <w:r>
          <w:rPr>
            <w:sz w:val="18"/>
          </w:rPr>
          <w:t>If a subscription version with LNP type equal to 'pool' fails a</w:t>
        </w:r>
      </w:ins>
    </w:p>
    <w:p>
      <w:pPr>
        <w:pStyle w:val="PlainText"/>
        <w:rPr>
          <w:sz w:val="18"/>
          <w:ins w:id="4853" w:author="Mindi Patterson" w:date="2005-05-31T10:25:00Z"/>
        </w:rPr>
      </w:pPr>
      <w:ins w:id="4851" w:author="Mindi Patterson" w:date="2005-05-31T10:25:00Z">
        <w:r>
          <w:rPr>
            <w:rFonts w:eastAsia="Courier New"/>
            <w:sz w:val="18"/>
          </w:rPr>
          <w:t xml:space="preserve">        </w:t>
        </w:r>
      </w:ins>
      <w:ins w:id="4852" w:author="Mindi Patterson" w:date="2005-05-31T10:25:00Z">
        <w:r>
          <w:rPr>
            <w:sz w:val="18"/>
          </w:rPr>
          <w:t>broadcast, the failed service provider list on both that subscription</w:t>
        </w:r>
      </w:ins>
    </w:p>
    <w:p>
      <w:pPr>
        <w:pStyle w:val="PlainText"/>
        <w:rPr>
          <w:sz w:val="18"/>
          <w:ins w:id="4856" w:author="Mindi Patterson" w:date="2005-05-31T10:25:00Z"/>
        </w:rPr>
      </w:pPr>
      <w:ins w:id="4854" w:author="Mindi Patterson" w:date="2005-05-31T10:25:00Z">
        <w:r>
          <w:rPr>
            <w:rFonts w:eastAsia="Courier New"/>
            <w:sz w:val="18"/>
          </w:rPr>
          <w:t xml:space="preserve">        </w:t>
        </w:r>
      </w:ins>
      <w:ins w:id="4855" w:author="Mindi Patterson" w:date="2005-05-31T10:25:00Z">
        <w:r>
          <w:rPr>
            <w:sz w:val="18"/>
          </w:rPr>
          <w:t>version and the number pool block will be set to the service provider(s)</w:t>
        </w:r>
      </w:ins>
    </w:p>
    <w:p>
      <w:pPr>
        <w:pStyle w:val="PlainText"/>
        <w:rPr>
          <w:sz w:val="18"/>
          <w:ins w:id="4859" w:author="Mindi Patterson" w:date="2005-05-31T10:25:00Z"/>
        </w:rPr>
      </w:pPr>
      <w:ins w:id="4857" w:author="Mindi Patterson" w:date="2005-05-31T10:25:00Z">
        <w:r>
          <w:rPr>
            <w:rFonts w:eastAsia="Courier New"/>
            <w:sz w:val="18"/>
          </w:rPr>
          <w:t xml:space="preserve">        </w:t>
        </w:r>
      </w:ins>
      <w:ins w:id="4858" w:author="Mindi Patterson" w:date="2005-05-31T10:25:00Z">
        <w:r>
          <w:rPr>
            <w:sz w:val="18"/>
          </w:rPr>
          <w:t>who failed.  If an EDR Local SMS fails the number pool block broadcast,</w:t>
        </w:r>
      </w:ins>
    </w:p>
    <w:p>
      <w:pPr>
        <w:pStyle w:val="PlainText"/>
        <w:rPr>
          <w:sz w:val="18"/>
          <w:ins w:id="4862" w:author="Mindi Patterson" w:date="2005-05-31T10:25:00Z"/>
        </w:rPr>
      </w:pPr>
      <w:ins w:id="4860" w:author="Mindi Patterson" w:date="2005-05-31T10:25:00Z">
        <w:r>
          <w:rPr>
            <w:rFonts w:eastAsia="Courier New"/>
            <w:sz w:val="18"/>
          </w:rPr>
          <w:t xml:space="preserve">        </w:t>
        </w:r>
      </w:ins>
      <w:ins w:id="4861" w:author="Mindi Patterson" w:date="2005-05-31T10:25:00Z">
        <w:r>
          <w:rPr>
            <w:sz w:val="18"/>
          </w:rPr>
          <w:t>each subscription version with LNP type equal to 'pool' within the</w:t>
        </w:r>
      </w:ins>
    </w:p>
    <w:p>
      <w:pPr>
        <w:pStyle w:val="PlainText"/>
        <w:rPr>
          <w:sz w:val="18"/>
          <w:ins w:id="4865" w:author="Mindi Patterson" w:date="2005-05-31T10:25:00Z"/>
        </w:rPr>
      </w:pPr>
      <w:ins w:id="4863" w:author="Mindi Patterson" w:date="2005-05-31T10:25:00Z">
        <w:r>
          <w:rPr>
            <w:rFonts w:eastAsia="Courier New"/>
            <w:sz w:val="18"/>
          </w:rPr>
          <w:t xml:space="preserve">        </w:t>
        </w:r>
      </w:ins>
      <w:ins w:id="4864" w:author="Mindi Patterson" w:date="2005-05-31T10:25:00Z">
        <w:r>
          <w:rPr>
            <w:sz w:val="18"/>
          </w:rPr>
          <w:t>number pool block TN range will contain that service provider in the</w:t>
        </w:r>
      </w:ins>
    </w:p>
    <w:p>
      <w:pPr>
        <w:pStyle w:val="PlainText"/>
        <w:rPr>
          <w:sz w:val="18"/>
          <w:ins w:id="4868" w:author="Mindi Patterson" w:date="2005-05-31T10:25:00Z"/>
        </w:rPr>
      </w:pPr>
      <w:ins w:id="4866" w:author="Mindi Patterson" w:date="2005-05-31T10:25:00Z">
        <w:r>
          <w:rPr>
            <w:rFonts w:eastAsia="Courier New"/>
            <w:sz w:val="18"/>
          </w:rPr>
          <w:t xml:space="preserve">        </w:t>
        </w:r>
      </w:ins>
      <w:ins w:id="4867" w:author="Mindi Patterson" w:date="2005-05-31T10:25:00Z">
        <w:r>
          <w:rPr>
            <w:sz w:val="18"/>
          </w:rPr>
          <w:t>subscriptionFailed-SP-List.</w:t>
        </w:r>
      </w:ins>
    </w:p>
    <w:p>
      <w:pPr>
        <w:pStyle w:val="PlainText"/>
        <w:rPr>
          <w:rFonts w:eastAsia="Courier New"/>
          <w:sz w:val="18"/>
          <w:ins w:id="4870" w:author="Mindi Patterson" w:date="2005-05-31T10:25:00Z"/>
        </w:rPr>
      </w:pPr>
      <w:ins w:id="4869" w:author="Mindi Patterson" w:date="2005-05-31T10:25:00Z">
        <w:r>
          <w:rPr>
            <w:rFonts w:eastAsia="Courier New"/>
            <w:sz w:val="18"/>
          </w:rPr>
          <w:t xml:space="preserve">  </w:t>
        </w:r>
      </w:ins>
    </w:p>
    <w:p>
      <w:pPr>
        <w:pStyle w:val="PlainText"/>
        <w:rPr>
          <w:sz w:val="18"/>
          <w:ins w:id="4873" w:author="Mindi Patterson" w:date="2005-05-31T10:25:00Z"/>
        </w:rPr>
      </w:pPr>
      <w:ins w:id="4871" w:author="Mindi Patterson" w:date="2005-05-31T10:25:00Z">
        <w:r>
          <w:rPr>
            <w:rFonts w:eastAsia="Courier New"/>
            <w:sz w:val="18"/>
          </w:rPr>
          <w:t xml:space="preserve">        </w:t>
        </w:r>
      </w:ins>
      <w:ins w:id="4872" w:author="Mindi Patterson" w:date="2005-05-31T10:25:00Z">
        <w:r>
          <w:rPr>
            <w:sz w:val="18"/>
          </w:rPr>
          <w:t>Creation, modification or deletion of a subscription version with</w:t>
        </w:r>
      </w:ins>
    </w:p>
    <w:p>
      <w:pPr>
        <w:pStyle w:val="PlainText"/>
        <w:rPr>
          <w:sz w:val="18"/>
          <w:ins w:id="4876" w:author="Mindi Patterson" w:date="2005-05-31T10:25:00Z"/>
        </w:rPr>
      </w:pPr>
      <w:ins w:id="4874" w:author="Mindi Patterson" w:date="2005-05-31T10:25:00Z">
        <w:r>
          <w:rPr>
            <w:rFonts w:eastAsia="Courier New"/>
            <w:sz w:val="18"/>
          </w:rPr>
          <w:t xml:space="preserve">        </w:t>
        </w:r>
      </w:ins>
      <w:ins w:id="4875" w:author="Mindi Patterson" w:date="2005-05-31T10:25:00Z">
        <w:r>
          <w:rPr>
            <w:sz w:val="18"/>
          </w:rPr>
          <w:t>subscriptionLNPType equal to 'pool' by the SOA is not allowed.  All</w:t>
        </w:r>
      </w:ins>
    </w:p>
    <w:p>
      <w:pPr>
        <w:pStyle w:val="PlainText"/>
        <w:rPr>
          <w:sz w:val="18"/>
          <w:ins w:id="4879" w:author="Mindi Patterson" w:date="2005-05-31T10:25:00Z"/>
        </w:rPr>
      </w:pPr>
      <w:ins w:id="4877" w:author="Mindi Patterson" w:date="2005-05-31T10:25:00Z">
        <w:r>
          <w:rPr>
            <w:rFonts w:eastAsia="Courier New"/>
            <w:sz w:val="18"/>
          </w:rPr>
          <w:t xml:space="preserve">        </w:t>
        </w:r>
      </w:ins>
      <w:ins w:id="4878" w:author="Mindi Patterson" w:date="2005-05-31T10:25:00Z">
        <w:r>
          <w:rPr>
            <w:sz w:val="18"/>
          </w:rPr>
          <w:t>updates must be performed on the number pool block object. The NPAC SMS</w:t>
        </w:r>
      </w:ins>
    </w:p>
    <w:p>
      <w:pPr>
        <w:pStyle w:val="PlainText"/>
        <w:rPr>
          <w:sz w:val="18"/>
          <w:ins w:id="4882" w:author="Mindi Patterson" w:date="2005-05-31T10:25:00Z"/>
        </w:rPr>
      </w:pPr>
      <w:ins w:id="4880" w:author="Mindi Patterson" w:date="2005-05-31T10:25:00Z">
        <w:r>
          <w:rPr>
            <w:rFonts w:eastAsia="Courier New"/>
            <w:sz w:val="18"/>
          </w:rPr>
          <w:t xml:space="preserve">        </w:t>
        </w:r>
      </w:ins>
      <w:ins w:id="4881" w:author="Mindi Patterson" w:date="2005-05-31T10:25:00Z">
        <w:r>
          <w:rPr>
            <w:sz w:val="18"/>
          </w:rPr>
          <w:t>will update and broadcast the subscription versions with LNP type equal</w:t>
        </w:r>
      </w:ins>
    </w:p>
    <w:p>
      <w:pPr>
        <w:pStyle w:val="PlainText"/>
        <w:rPr>
          <w:sz w:val="18"/>
          <w:ins w:id="4885" w:author="Mindi Patterson" w:date="2005-05-31T10:25:00Z"/>
        </w:rPr>
      </w:pPr>
      <w:ins w:id="4883" w:author="Mindi Patterson" w:date="2005-05-31T10:25:00Z">
        <w:r>
          <w:rPr>
            <w:rFonts w:eastAsia="Courier New"/>
            <w:sz w:val="18"/>
          </w:rPr>
          <w:t xml:space="preserve">        </w:t>
        </w:r>
      </w:ins>
      <w:ins w:id="4884" w:author="Mindi Patterson" w:date="2005-05-31T10:25:00Z">
        <w:r>
          <w:rPr>
            <w:sz w:val="18"/>
          </w:rPr>
          <w:t>to 'pool' that are within the TN range specified by the number pool</w:t>
        </w:r>
      </w:ins>
    </w:p>
    <w:p>
      <w:pPr>
        <w:pStyle w:val="PlainText"/>
        <w:rPr>
          <w:sz w:val="18"/>
          <w:ins w:id="4888" w:author="Mindi Patterson" w:date="2005-05-31T10:25:00Z"/>
        </w:rPr>
      </w:pPr>
      <w:ins w:id="4886" w:author="Mindi Patterson" w:date="2005-05-31T10:25:00Z">
        <w:r>
          <w:rPr>
            <w:rFonts w:eastAsia="Courier New"/>
            <w:sz w:val="18"/>
          </w:rPr>
          <w:t xml:space="preserve">        </w:t>
        </w:r>
      </w:ins>
      <w:ins w:id="4887" w:author="Mindi Patterson" w:date="2005-05-31T10:25:00Z">
        <w:r>
          <w:rPr>
            <w:sz w:val="18"/>
          </w:rPr>
          <w:t>block object.</w:t>
        </w:r>
      </w:ins>
    </w:p>
    <w:p>
      <w:pPr>
        <w:pStyle w:val="PlainText"/>
        <w:rPr>
          <w:rFonts w:eastAsia="Courier New"/>
          <w:sz w:val="18"/>
          <w:ins w:id="4890" w:author="Mindi Patterson" w:date="2005-05-31T10:25:00Z"/>
        </w:rPr>
      </w:pPr>
      <w:ins w:id="4889" w:author="Mindi Patterson" w:date="2005-05-31T10:25:00Z">
        <w:r>
          <w:rPr>
            <w:rFonts w:eastAsia="Courier New"/>
            <w:sz w:val="18"/>
          </w:rPr>
          <w:t xml:space="preserve">  </w:t>
        </w:r>
      </w:ins>
    </w:p>
    <w:p>
      <w:pPr>
        <w:pStyle w:val="PlainText"/>
        <w:rPr>
          <w:sz w:val="18"/>
          <w:ins w:id="4893" w:author="Mindi Patterson" w:date="2005-05-31T10:25:00Z"/>
        </w:rPr>
      </w:pPr>
      <w:ins w:id="4891" w:author="Mindi Patterson" w:date="2005-05-31T10:25:00Z">
        <w:r>
          <w:rPr>
            <w:rFonts w:eastAsia="Courier New"/>
            <w:sz w:val="18"/>
          </w:rPr>
          <w:t xml:space="preserve">        </w:t>
        </w:r>
      </w:ins>
      <w:ins w:id="4892" w:author="Mindi Patterson" w:date="2005-05-31T10:25:00Z">
        <w:r>
          <w:rPr>
            <w:sz w:val="18"/>
          </w:rPr>
          <w:t>The SOA or Local SMS may issue a scoped and filtered M-GET request to</w:t>
        </w:r>
      </w:ins>
    </w:p>
    <w:p>
      <w:pPr>
        <w:pStyle w:val="PlainText"/>
        <w:rPr>
          <w:sz w:val="18"/>
          <w:ins w:id="4896" w:author="Mindi Patterson" w:date="2005-05-31T10:25:00Z"/>
        </w:rPr>
      </w:pPr>
      <w:ins w:id="4894" w:author="Mindi Patterson" w:date="2005-05-31T10:25:00Z">
        <w:r>
          <w:rPr>
            <w:rFonts w:eastAsia="Courier New"/>
            <w:sz w:val="18"/>
          </w:rPr>
          <w:t xml:space="preserve">        </w:t>
        </w:r>
      </w:ins>
      <w:ins w:id="4895" w:author="Mindi Patterson" w:date="2005-05-31T10:25:00Z">
        <w:r>
          <w:rPr>
            <w:sz w:val="18"/>
          </w:rPr>
          <w:t>the NPAC SMS.  If the number of objects exceeds the Maximum Subscription</w:t>
        </w:r>
      </w:ins>
    </w:p>
    <w:p>
      <w:pPr>
        <w:pStyle w:val="PlainText"/>
        <w:rPr>
          <w:sz w:val="18"/>
          <w:ins w:id="4899" w:author="Mindi Patterson" w:date="2005-05-31T10:25:00Z"/>
        </w:rPr>
      </w:pPr>
      <w:ins w:id="4897" w:author="Mindi Patterson" w:date="2005-05-31T10:25:00Z">
        <w:r>
          <w:rPr>
            <w:rFonts w:eastAsia="Courier New"/>
            <w:sz w:val="18"/>
          </w:rPr>
          <w:t xml:space="preserve">        </w:t>
        </w:r>
      </w:ins>
      <w:ins w:id="4898" w:author="Mindi Patterson" w:date="2005-05-31T10:25:00Z">
        <w:r>
          <w:rPr>
            <w:sz w:val="18"/>
          </w:rPr>
          <w:t>Query tunable value, then the number of records that equal the tunable</w:t>
        </w:r>
      </w:ins>
    </w:p>
    <w:p>
      <w:pPr>
        <w:pStyle w:val="PlainText"/>
        <w:rPr>
          <w:sz w:val="18"/>
          <w:ins w:id="4902" w:author="Mindi Patterson" w:date="2005-05-31T10:25:00Z"/>
        </w:rPr>
      </w:pPr>
      <w:ins w:id="4900" w:author="Mindi Patterson" w:date="2005-05-31T10:25:00Z">
        <w:r>
          <w:rPr>
            <w:rFonts w:eastAsia="Courier New"/>
            <w:sz w:val="18"/>
          </w:rPr>
          <w:t xml:space="preserve">        </w:t>
        </w:r>
      </w:ins>
      <w:ins w:id="4901" w:author="Mindi Patterson" w:date="2005-05-31T10:25:00Z">
        <w:r>
          <w:rPr>
            <w:sz w:val="18"/>
          </w:rPr>
          <w:t>value will be returned, followed by an empty reply to indicate the end</w:t>
        </w:r>
      </w:ins>
    </w:p>
    <w:p>
      <w:pPr>
        <w:pStyle w:val="PlainText"/>
        <w:rPr>
          <w:sz w:val="18"/>
          <w:ins w:id="4905" w:author="Mindi Patterson" w:date="2005-05-31T10:25:00Z"/>
        </w:rPr>
      </w:pPr>
      <w:ins w:id="4903" w:author="Mindi Patterson" w:date="2005-05-31T10:25:00Z">
        <w:r>
          <w:rPr>
            <w:rFonts w:eastAsia="Courier New"/>
            <w:sz w:val="18"/>
          </w:rPr>
          <w:t xml:space="preserve">        </w:t>
        </w:r>
      </w:ins>
      <w:ins w:id="4904" w:author="Mindi Patterson" w:date="2005-05-31T10:25:00Z">
        <w:r>
          <w:rPr>
            <w:sz w:val="18"/>
          </w:rPr>
          <w:t>of the returned data.  The SOA or Local SMS will use the data returned</w:t>
        </w:r>
      </w:ins>
    </w:p>
    <w:p>
      <w:pPr>
        <w:pStyle w:val="PlainText"/>
        <w:rPr>
          <w:sz w:val="18"/>
          <w:ins w:id="4908" w:author="Mindi Patterson" w:date="2005-05-31T10:25:00Z"/>
        </w:rPr>
      </w:pPr>
      <w:ins w:id="4906" w:author="Mindi Patterson" w:date="2005-05-31T10:25:00Z">
        <w:r>
          <w:rPr>
            <w:rFonts w:eastAsia="Courier New"/>
            <w:sz w:val="18"/>
          </w:rPr>
          <w:t xml:space="preserve">        </w:t>
        </w:r>
      </w:ins>
      <w:ins w:id="4907" w:author="Mindi Patterson" w:date="2005-05-31T10:25:00Z">
        <w:r>
          <w:rPr>
            <w:sz w:val="18"/>
          </w:rPr>
          <w:t>to submit a subsequent query, starting with the next record from where</w:t>
        </w:r>
      </w:ins>
    </w:p>
    <w:p>
      <w:pPr>
        <w:pStyle w:val="PlainText"/>
        <w:rPr>
          <w:sz w:val="18"/>
          <w:ins w:id="4911" w:author="Mindi Patterson" w:date="2005-05-31T10:25:00Z"/>
        </w:rPr>
      </w:pPr>
      <w:ins w:id="4909" w:author="Mindi Patterson" w:date="2005-05-31T10:25:00Z">
        <w:r>
          <w:rPr>
            <w:rFonts w:eastAsia="Courier New"/>
            <w:sz w:val="18"/>
          </w:rPr>
          <w:t xml:space="preserve">        </w:t>
        </w:r>
      </w:ins>
      <w:ins w:id="4910" w:author="Mindi Patterson" w:date="2005-05-31T10:25:00Z">
        <w:r>
          <w:rPr>
            <w:sz w:val="18"/>
          </w:rPr>
          <w:t>the previous query finished.  Only when the subscription version data is</w:t>
        </w:r>
      </w:ins>
    </w:p>
    <w:p>
      <w:pPr>
        <w:pStyle w:val="PlainText"/>
        <w:rPr>
          <w:sz w:val="18"/>
          <w:ins w:id="4914" w:author="Mindi Patterson" w:date="2005-05-31T10:25:00Z"/>
        </w:rPr>
      </w:pPr>
      <w:ins w:id="4912" w:author="Mindi Patterson" w:date="2005-05-31T10:25:00Z">
        <w:r>
          <w:rPr>
            <w:rFonts w:eastAsia="Courier New"/>
            <w:sz w:val="18"/>
          </w:rPr>
          <w:t xml:space="preserve">        </w:t>
        </w:r>
      </w:ins>
      <w:ins w:id="4913" w:author="Mindi Patterson" w:date="2005-05-31T10:25:00Z">
        <w:r>
          <w:rPr>
            <w:sz w:val="18"/>
          </w:rPr>
          <w:t>returned that contains less than the tunable value, has all the data</w:t>
        </w:r>
      </w:ins>
    </w:p>
    <w:p>
      <w:pPr>
        <w:pStyle w:val="PlainText"/>
        <w:rPr>
          <w:sz w:val="18"/>
          <w:ins w:id="4917" w:author="Mindi Patterson" w:date="2005-05-31T10:25:00Z"/>
        </w:rPr>
      </w:pPr>
      <w:ins w:id="4915" w:author="Mindi Patterson" w:date="2005-05-31T10:25:00Z">
        <w:r>
          <w:rPr>
            <w:rFonts w:eastAsia="Courier New"/>
            <w:sz w:val="18"/>
          </w:rPr>
          <w:t xml:space="preserve">        </w:t>
        </w:r>
      </w:ins>
      <w:ins w:id="4916" w:author="Mindi Patterson" w:date="2005-05-31T10:25:00Z">
        <w:r>
          <w:rPr>
            <w:sz w:val="18"/>
          </w:rPr>
          <w:t>been returned.  The subscription version linked replies will be sorted</w:t>
        </w:r>
      </w:ins>
    </w:p>
    <w:p>
      <w:pPr>
        <w:pStyle w:val="PlainText"/>
        <w:rPr>
          <w:sz w:val="18"/>
          <w:ins w:id="4920" w:author="Mindi Patterson" w:date="2005-05-31T10:25:00Z"/>
        </w:rPr>
      </w:pPr>
      <w:ins w:id="4918" w:author="Mindi Patterson" w:date="2005-05-31T10:25:00Z">
        <w:r>
          <w:rPr>
            <w:rFonts w:eastAsia="Courier New"/>
            <w:sz w:val="18"/>
          </w:rPr>
          <w:t xml:space="preserve">        </w:t>
        </w:r>
      </w:ins>
      <w:ins w:id="4919" w:author="Mindi Patterson" w:date="2005-05-31T10:25:00Z">
        <w:r>
          <w:rPr>
            <w:sz w:val="18"/>
          </w:rPr>
          <w:t>by TN and then by subscription version ID so a filter can be created to</w:t>
        </w:r>
      </w:ins>
    </w:p>
    <w:p>
      <w:pPr>
        <w:pStyle w:val="PlainText"/>
        <w:rPr>
          <w:sz w:val="18"/>
          <w:ins w:id="4923" w:author="Mindi Patterson" w:date="2005-05-31T10:25:00Z"/>
        </w:rPr>
      </w:pPr>
      <w:ins w:id="4921" w:author="Mindi Patterson" w:date="2005-05-31T10:25:00Z">
        <w:r>
          <w:rPr>
            <w:rFonts w:eastAsia="Courier New"/>
            <w:sz w:val="18"/>
          </w:rPr>
          <w:t xml:space="preserve">        </w:t>
        </w:r>
      </w:ins>
      <w:ins w:id="4922" w:author="Mindi Patterson" w:date="2005-05-31T10:25:00Z">
        <w:r>
          <w:rPr>
            <w:sz w:val="18"/>
          </w:rPr>
          <w:t>return the next set of data where the TN value is greater than the last</w:t>
        </w:r>
      </w:ins>
    </w:p>
    <w:p>
      <w:pPr>
        <w:pStyle w:val="PlainText"/>
        <w:rPr>
          <w:sz w:val="18"/>
          <w:ins w:id="4926" w:author="Mindi Patterson" w:date="2005-05-31T10:25:00Z"/>
        </w:rPr>
      </w:pPr>
      <w:ins w:id="4924" w:author="Mindi Patterson" w:date="2005-05-31T10:25:00Z">
        <w:r>
          <w:rPr>
            <w:rFonts w:eastAsia="Courier New"/>
            <w:sz w:val="18"/>
          </w:rPr>
          <w:t xml:space="preserve">        </w:t>
        </w:r>
      </w:ins>
      <w:ins w:id="4925" w:author="Mindi Patterson" w:date="2005-05-31T10:25:00Z">
        <w:r>
          <w:rPr>
            <w:sz w:val="18"/>
          </w:rPr>
          <w:t>TN returned, OR the TN is equal to the last TN returned AND the</w:t>
        </w:r>
      </w:ins>
    </w:p>
    <w:p>
      <w:pPr>
        <w:pStyle w:val="PlainText"/>
        <w:rPr>
          <w:sz w:val="18"/>
          <w:ins w:id="4929" w:author="Mindi Patterson" w:date="2005-05-31T10:25:00Z"/>
        </w:rPr>
      </w:pPr>
      <w:ins w:id="4927" w:author="Mindi Patterson" w:date="2005-05-31T10:25:00Z">
        <w:r>
          <w:rPr>
            <w:rFonts w:eastAsia="Courier New"/>
            <w:sz w:val="18"/>
          </w:rPr>
          <w:t xml:space="preserve">        </w:t>
        </w:r>
      </w:ins>
      <w:ins w:id="4928" w:author="Mindi Patterson" w:date="2005-05-31T10:25:00Z">
        <w:r>
          <w:rPr>
            <w:sz w:val="18"/>
          </w:rPr>
          <w:t>subscription version id is greater than the last subscription version id</w:t>
        </w:r>
      </w:ins>
    </w:p>
    <w:p>
      <w:pPr>
        <w:pStyle w:val="PlainText"/>
        <w:rPr>
          <w:sz w:val="18"/>
          <w:ins w:id="4932" w:author="Mindi Patterson" w:date="2005-05-31T10:25:00Z"/>
        </w:rPr>
      </w:pPr>
      <w:ins w:id="4930" w:author="Mindi Patterson" w:date="2005-05-31T10:25:00Z">
        <w:r>
          <w:rPr>
            <w:rFonts w:eastAsia="Courier New"/>
            <w:sz w:val="18"/>
          </w:rPr>
          <w:t xml:space="preserve">        </w:t>
        </w:r>
      </w:ins>
      <w:ins w:id="4931" w:author="Mindi Patterson" w:date="2005-05-31T10:25:00Z">
        <w:r>
          <w:rPr>
            <w:sz w:val="18"/>
          </w:rPr>
          <w:t>returned. (e.g., (TN &gt; 123-456-7890 OR (TN = 123-456-7890 AND ID &gt; 1234))</w:t>
        </w:r>
      </w:ins>
    </w:p>
    <w:p>
      <w:pPr>
        <w:pStyle w:val="PlainText"/>
        <w:rPr>
          <w:rFonts w:eastAsia="Courier New"/>
          <w:sz w:val="18"/>
          <w:ins w:id="4934" w:author="Mindi Patterson" w:date="2005-05-31T10:25:00Z"/>
        </w:rPr>
      </w:pPr>
      <w:ins w:id="4933" w:author="Mindi Patterson" w:date="2005-05-31T10:25:00Z">
        <w:r>
          <w:rPr>
            <w:rFonts w:eastAsia="Courier New"/>
            <w:sz w:val="18"/>
          </w:rPr>
          <w:t xml:space="preserve">  </w:t>
        </w:r>
      </w:ins>
    </w:p>
    <w:p>
      <w:pPr>
        <w:pStyle w:val="PlainText"/>
        <w:rPr>
          <w:sz w:val="18"/>
          <w:ins w:id="4937" w:author="Mindi Patterson" w:date="2005-05-31T10:25:00Z"/>
        </w:rPr>
      </w:pPr>
      <w:ins w:id="4935" w:author="Mindi Patterson" w:date="2005-05-31T10:25:00Z">
        <w:r>
          <w:rPr>
            <w:rFonts w:eastAsia="Courier New"/>
            <w:sz w:val="18"/>
          </w:rPr>
          <w:t xml:space="preserve">        </w:t>
        </w:r>
      </w:ins>
      <w:ins w:id="4936" w:author="Mindi Patterson" w:date="2005-05-31T10:25:00Z">
        <w:r>
          <w:rPr>
            <w:sz w:val="18"/>
          </w:rPr>
          <w:t>When the subscription version broadcast is not successful to all service</w:t>
        </w:r>
      </w:ins>
    </w:p>
    <w:p>
      <w:pPr>
        <w:pStyle w:val="PlainText"/>
        <w:rPr>
          <w:sz w:val="18"/>
          <w:ins w:id="4940" w:author="Mindi Patterson" w:date="2005-05-31T10:25:00Z"/>
        </w:rPr>
      </w:pPr>
      <w:ins w:id="4938" w:author="Mindi Patterson" w:date="2005-05-31T10:25:00Z">
        <w:r>
          <w:rPr>
            <w:rFonts w:eastAsia="Courier New"/>
            <w:sz w:val="18"/>
          </w:rPr>
          <w:t xml:space="preserve">        </w:t>
        </w:r>
      </w:ins>
      <w:ins w:id="4939" w:author="Mindi Patterson" w:date="2005-05-31T10:25:00Z">
        <w:r>
          <w:rPr>
            <w:sz w:val="18"/>
          </w:rPr>
          <w:t>providers, the subscriptionFailedSP-List is populated with a list of the</w:t>
        </w:r>
      </w:ins>
    </w:p>
    <w:p>
      <w:pPr>
        <w:pStyle w:val="PlainText"/>
        <w:rPr>
          <w:sz w:val="18"/>
          <w:ins w:id="4943" w:author="Mindi Patterson" w:date="2005-05-31T10:25:00Z"/>
        </w:rPr>
      </w:pPr>
      <w:ins w:id="4941" w:author="Mindi Patterson" w:date="2005-05-31T10:25:00Z">
        <w:r>
          <w:rPr>
            <w:rFonts w:eastAsia="Courier New"/>
            <w:sz w:val="18"/>
          </w:rPr>
          <w:t xml:space="preserve">        </w:t>
        </w:r>
      </w:ins>
      <w:ins w:id="4942" w:author="Mindi Patterson" w:date="2005-05-31T10:25:00Z">
        <w:r>
          <w:rPr>
            <w:sz w:val="18"/>
          </w:rPr>
          <w:t>failed service providers.  If NPAC Personnel via the NPAC Administrative</w:t>
        </w:r>
      </w:ins>
    </w:p>
    <w:p>
      <w:pPr>
        <w:pStyle w:val="PlainText"/>
        <w:rPr>
          <w:sz w:val="18"/>
          <w:ins w:id="4946" w:author="Mindi Patterson" w:date="2005-05-31T10:25:00Z"/>
        </w:rPr>
      </w:pPr>
      <w:ins w:id="4944" w:author="Mindi Patterson" w:date="2005-05-31T10:25:00Z">
        <w:r>
          <w:rPr>
            <w:rFonts w:eastAsia="Courier New"/>
            <w:sz w:val="18"/>
          </w:rPr>
          <w:t xml:space="preserve">        </w:t>
        </w:r>
      </w:ins>
      <w:ins w:id="4945" w:author="Mindi Patterson" w:date="2005-05-31T10:25:00Z">
        <w:r>
          <w:rPr>
            <w:sz w:val="18"/>
          </w:rPr>
          <w:t>Interface, exclude a Service Provider from the subscriptionFailedSP-List,</w:t>
        </w:r>
      </w:ins>
    </w:p>
    <w:p>
      <w:pPr>
        <w:pStyle w:val="PlainText"/>
        <w:rPr>
          <w:sz w:val="18"/>
          <w:ins w:id="4949" w:author="Mindi Patterson" w:date="2005-05-31T10:25:00Z"/>
        </w:rPr>
      </w:pPr>
      <w:ins w:id="4947" w:author="Mindi Patterson" w:date="2005-05-31T10:25:00Z">
        <w:r>
          <w:rPr>
            <w:rFonts w:eastAsia="Courier New"/>
            <w:sz w:val="18"/>
          </w:rPr>
          <w:t xml:space="preserve">        </w:t>
        </w:r>
      </w:ins>
      <w:ins w:id="4948" w:author="Mindi Patterson" w:date="2005-05-31T10:25:00Z">
        <w:r>
          <w:rPr>
            <w:sz w:val="18"/>
          </w:rPr>
          <w:t>the list of Service Providers will not accurately reflect those Local</w:t>
        </w:r>
      </w:ins>
    </w:p>
    <w:p>
      <w:pPr>
        <w:pStyle w:val="PlainText"/>
        <w:rPr>
          <w:sz w:val="18"/>
          <w:ins w:id="4952" w:author="Mindi Patterson" w:date="2005-05-31T10:25:00Z"/>
        </w:rPr>
      </w:pPr>
      <w:ins w:id="4950" w:author="Mindi Patterson" w:date="2005-05-31T10:25:00Z">
        <w:r>
          <w:rPr>
            <w:rFonts w:eastAsia="Courier New"/>
            <w:sz w:val="18"/>
          </w:rPr>
          <w:t xml:space="preserve">        </w:t>
        </w:r>
      </w:ins>
      <w:ins w:id="4951" w:author="Mindi Patterson" w:date="2005-05-31T10:25:00Z">
        <w:r>
          <w:rPr>
            <w:sz w:val="18"/>
          </w:rPr>
          <w:t>SMSs that successfully processed this subscription version.</w:t>
        </w:r>
      </w:ins>
    </w:p>
    <w:p>
      <w:pPr>
        <w:pStyle w:val="PlainText"/>
        <w:rPr>
          <w:rFonts w:eastAsia="Courier New"/>
          <w:sz w:val="18"/>
          <w:ins w:id="4954" w:author="Mindi Patterson" w:date="2005-05-31T10:25:00Z"/>
        </w:rPr>
      </w:pPr>
      <w:ins w:id="4953" w:author="Mindi Patterson" w:date="2005-05-31T10:25:00Z">
        <w:r>
          <w:rPr>
            <w:rFonts w:eastAsia="Courier New"/>
            <w:sz w:val="18"/>
          </w:rPr>
          <w:t xml:space="preserve">  </w:t>
        </w:r>
      </w:ins>
    </w:p>
    <w:p>
      <w:pPr>
        <w:pStyle w:val="PlainText"/>
        <w:rPr>
          <w:sz w:val="18"/>
          <w:ins w:id="4957" w:author="Mindi Patterson" w:date="2005-05-31T10:25:00Z"/>
        </w:rPr>
      </w:pPr>
      <w:ins w:id="4955" w:author="Mindi Patterson" w:date="2005-05-31T10:25:00Z">
        <w:r>
          <w:rPr>
            <w:rFonts w:eastAsia="Courier New"/>
            <w:sz w:val="18"/>
          </w:rPr>
          <w:t xml:space="preserve">        </w:t>
        </w:r>
      </w:ins>
      <w:ins w:id="4956" w:author="Mindi Patterson" w:date="2005-05-31T10:25:00Z">
        <w:r>
          <w:rPr>
            <w:sz w:val="18"/>
          </w:rPr>
          <w:t>Service Providers that DO NOT support the enhanced SV Query</w:t>
        </w:r>
      </w:ins>
    </w:p>
    <w:p>
      <w:pPr>
        <w:pStyle w:val="PlainText"/>
        <w:rPr>
          <w:sz w:val="18"/>
          <w:ins w:id="4960" w:author="Mindi Patterson" w:date="2005-05-31T10:25:00Z"/>
        </w:rPr>
      </w:pPr>
      <w:ins w:id="4958" w:author="Mindi Patterson" w:date="2005-05-31T10:25:00Z">
        <w:r>
          <w:rPr>
            <w:rFonts w:eastAsia="Courier New"/>
            <w:sz w:val="18"/>
          </w:rPr>
          <w:t xml:space="preserve">        </w:t>
        </w:r>
      </w:ins>
      <w:ins w:id="4959" w:author="Mindi Patterson" w:date="2005-05-31T10:25:00Z">
        <w:r>
          <w:rPr>
            <w:sz w:val="18"/>
          </w:rPr>
          <w:t>functionality (Service Provider SV Query Indicator set to FALSE).  The</w:t>
        </w:r>
      </w:ins>
    </w:p>
    <w:p>
      <w:pPr>
        <w:pStyle w:val="PlainText"/>
        <w:rPr>
          <w:sz w:val="18"/>
          <w:ins w:id="4963" w:author="Mindi Patterson" w:date="2005-05-31T10:25:00Z"/>
        </w:rPr>
      </w:pPr>
      <w:ins w:id="4961" w:author="Mindi Patterson" w:date="2005-05-31T10:25:00Z">
        <w:r>
          <w:rPr>
            <w:rFonts w:eastAsia="Courier New"/>
            <w:sz w:val="18"/>
          </w:rPr>
          <w:t xml:space="preserve">        </w:t>
        </w:r>
      </w:ins>
      <w:ins w:id="4962" w:author="Mindi Patterson" w:date="2005-05-31T10:25:00Z">
        <w:r>
          <w:rPr>
            <w:sz w:val="18"/>
          </w:rPr>
          <w:t>SOA or Local SMS does a scoped filtered M-GET for subscription versions.</w:t>
        </w:r>
      </w:ins>
    </w:p>
    <w:p>
      <w:pPr>
        <w:pStyle w:val="PlainText"/>
        <w:rPr>
          <w:sz w:val="18"/>
          <w:ins w:id="4966" w:author="Mindi Patterson" w:date="2005-05-31T10:25:00Z"/>
        </w:rPr>
      </w:pPr>
      <w:ins w:id="4964" w:author="Mindi Patterson" w:date="2005-05-31T10:25:00Z">
        <w:r>
          <w:rPr>
            <w:rFonts w:eastAsia="Courier New"/>
            <w:sz w:val="18"/>
          </w:rPr>
          <w:t xml:space="preserve">        </w:t>
        </w:r>
      </w:ins>
      <w:ins w:id="4965" w:author="Mindi Patterson" w:date="2005-05-31T10:25:00Z">
        <w:r>
          <w:rPr>
            <w:sz w:val="18"/>
          </w:rPr>
          <w:t>This request will only be successful if the number of records to be</w:t>
        </w:r>
      </w:ins>
    </w:p>
    <w:p>
      <w:pPr>
        <w:pStyle w:val="PlainText"/>
        <w:rPr>
          <w:sz w:val="18"/>
          <w:ins w:id="4969" w:author="Mindi Patterson" w:date="2005-05-31T10:25:00Z"/>
        </w:rPr>
      </w:pPr>
      <w:ins w:id="4967" w:author="Mindi Patterson" w:date="2005-05-31T10:25:00Z">
        <w:r>
          <w:rPr>
            <w:rFonts w:eastAsia="Courier New"/>
            <w:sz w:val="18"/>
          </w:rPr>
          <w:t xml:space="preserve">        </w:t>
        </w:r>
      </w:ins>
      <w:ins w:id="4968" w:author="Mindi Patterson" w:date="2005-05-31T10:25:00Z">
        <w:r>
          <w:rPr>
            <w:sz w:val="18"/>
          </w:rPr>
          <w:t>returned is less than or equal to the NPAC SMS tunable parameter,</w:t>
        </w:r>
      </w:ins>
    </w:p>
    <w:p>
      <w:pPr>
        <w:pStyle w:val="PlainText"/>
        <w:rPr>
          <w:sz w:val="18"/>
          <w:ins w:id="4972" w:author="Mindi Patterson" w:date="2005-05-31T10:25:00Z"/>
        </w:rPr>
      </w:pPr>
      <w:ins w:id="4970" w:author="Mindi Patterson" w:date="2005-05-31T10:25:00Z">
        <w:r>
          <w:rPr>
            <w:rFonts w:eastAsia="Courier New"/>
            <w:sz w:val="18"/>
          </w:rPr>
          <w:t xml:space="preserve">        </w:t>
        </w:r>
      </w:ins>
      <w:ins w:id="4971" w:author="Mindi Patterson" w:date="2005-05-31T10:25:00Z">
        <w:r>
          <w:rPr>
            <w:sz w:val="18"/>
          </w:rPr>
          <w:t>Maximum Subscription Query.</w:t>
        </w:r>
      </w:ins>
    </w:p>
    <w:p>
      <w:pPr>
        <w:pStyle w:val="PlainText"/>
        <w:rPr>
          <w:rFonts w:eastAsia="Courier New"/>
          <w:sz w:val="18"/>
          <w:ins w:id="4974" w:author="Mindi Patterson" w:date="2005-05-31T10:25:00Z"/>
        </w:rPr>
      </w:pPr>
      <w:ins w:id="4973" w:author="Mindi Patterson" w:date="2005-05-31T10:25:00Z">
        <w:r>
          <w:rPr>
            <w:rFonts w:eastAsia="Courier New"/>
            <w:sz w:val="18"/>
          </w:rPr>
          <w:t xml:space="preserve">  </w:t>
        </w:r>
      </w:ins>
    </w:p>
    <w:p>
      <w:pPr>
        <w:pStyle w:val="PlainText"/>
        <w:rPr>
          <w:sz w:val="18"/>
          <w:ins w:id="4977" w:author="Mindi Patterson" w:date="2005-05-31T10:25:00Z"/>
        </w:rPr>
      </w:pPr>
      <w:ins w:id="4975" w:author="Mindi Patterson" w:date="2005-05-31T10:25:00Z">
        <w:r>
          <w:rPr>
            <w:rFonts w:eastAsia="Courier New"/>
            <w:sz w:val="18"/>
          </w:rPr>
          <w:t xml:space="preserve">        </w:t>
        </w:r>
      </w:ins>
      <w:ins w:id="4976" w:author="Mindi Patterson" w:date="2005-05-31T10:25:00Z">
        <w:r>
          <w:rPr>
            <w:sz w:val="18"/>
          </w:rPr>
          <w:t>Service Providers that DO support the enhanced SV Query functionality</w:t>
        </w:r>
      </w:ins>
    </w:p>
    <w:p>
      <w:pPr>
        <w:pStyle w:val="PlainText"/>
        <w:rPr>
          <w:sz w:val="18"/>
          <w:ins w:id="4980" w:author="Mindi Patterson" w:date="2005-05-31T10:25:00Z"/>
        </w:rPr>
      </w:pPr>
      <w:ins w:id="4978" w:author="Mindi Patterson" w:date="2005-05-31T10:25:00Z">
        <w:r>
          <w:rPr>
            <w:rFonts w:eastAsia="Courier New"/>
            <w:sz w:val="18"/>
          </w:rPr>
          <w:t xml:space="preserve">        </w:t>
        </w:r>
      </w:ins>
      <w:ins w:id="4979" w:author="Mindi Patterson" w:date="2005-05-31T10:25:00Z">
        <w:r>
          <w:rPr>
            <w:sz w:val="18"/>
          </w:rPr>
          <w:t>(Service Provider SV Query Indicator tunable parameter set to TRUE).</w:t>
        </w:r>
      </w:ins>
    </w:p>
    <w:p>
      <w:pPr>
        <w:pStyle w:val="PlainText"/>
        <w:rPr>
          <w:sz w:val="18"/>
          <w:ins w:id="4983" w:author="Mindi Patterson" w:date="2005-05-31T10:25:00Z"/>
        </w:rPr>
      </w:pPr>
      <w:ins w:id="4981" w:author="Mindi Patterson" w:date="2005-05-31T10:25:00Z">
        <w:r>
          <w:rPr>
            <w:rFonts w:eastAsia="Courier New"/>
            <w:sz w:val="18"/>
          </w:rPr>
          <w:t xml:space="preserve">        </w:t>
        </w:r>
      </w:ins>
      <w:ins w:id="4982" w:author="Mindi Patterson" w:date="2005-05-31T10:25:00Z">
        <w:r>
          <w:rPr>
            <w:sz w:val="18"/>
          </w:rPr>
          <w:t>The SOA or Local SMS may issue a scoped and filtered M-GET request to</w:t>
        </w:r>
      </w:ins>
    </w:p>
    <w:p>
      <w:pPr>
        <w:pStyle w:val="PlainText"/>
        <w:rPr>
          <w:sz w:val="18"/>
          <w:ins w:id="4986" w:author="Mindi Patterson" w:date="2005-05-31T10:25:00Z"/>
        </w:rPr>
      </w:pPr>
      <w:ins w:id="4984" w:author="Mindi Patterson" w:date="2005-05-31T10:25:00Z">
        <w:r>
          <w:rPr>
            <w:rFonts w:eastAsia="Courier New"/>
            <w:sz w:val="18"/>
          </w:rPr>
          <w:t xml:space="preserve">        </w:t>
        </w:r>
      </w:ins>
      <w:ins w:id="4985" w:author="Mindi Patterson" w:date="2005-05-31T10:25:00Z">
        <w:r>
          <w:rPr>
            <w:sz w:val="18"/>
          </w:rPr>
          <w:t>the NPAC SMS.  If the number of objects exceeds the Maximum Subscription</w:t>
        </w:r>
      </w:ins>
    </w:p>
    <w:p>
      <w:pPr>
        <w:pStyle w:val="PlainText"/>
        <w:rPr>
          <w:sz w:val="18"/>
          <w:ins w:id="4989" w:author="Mindi Patterson" w:date="2005-05-31T10:25:00Z"/>
        </w:rPr>
      </w:pPr>
      <w:ins w:id="4987" w:author="Mindi Patterson" w:date="2005-05-31T10:25:00Z">
        <w:r>
          <w:rPr>
            <w:rFonts w:eastAsia="Courier New"/>
            <w:sz w:val="18"/>
          </w:rPr>
          <w:t xml:space="preserve">        </w:t>
        </w:r>
      </w:ins>
      <w:ins w:id="4988" w:author="Mindi Patterson" w:date="2005-05-31T10:25:00Z">
        <w:r>
          <w:rPr>
            <w:sz w:val="18"/>
          </w:rPr>
          <w:t>Query tunable value, then the number of records that equal the tunable</w:t>
        </w:r>
      </w:ins>
    </w:p>
    <w:p>
      <w:pPr>
        <w:pStyle w:val="PlainText"/>
        <w:rPr>
          <w:sz w:val="18"/>
          <w:ins w:id="4992" w:author="Mindi Patterson" w:date="2005-05-31T10:25:00Z"/>
        </w:rPr>
      </w:pPr>
      <w:ins w:id="4990" w:author="Mindi Patterson" w:date="2005-05-31T10:25:00Z">
        <w:r>
          <w:rPr>
            <w:rFonts w:eastAsia="Courier New"/>
            <w:sz w:val="18"/>
          </w:rPr>
          <w:t xml:space="preserve">        </w:t>
        </w:r>
      </w:ins>
      <w:ins w:id="4991" w:author="Mindi Patterson" w:date="2005-05-31T10:25:00Z">
        <w:r>
          <w:rPr>
            <w:sz w:val="18"/>
          </w:rPr>
          <w:t>value will be returned, followed by an empty reply to indicate the end</w:t>
        </w:r>
      </w:ins>
    </w:p>
    <w:p>
      <w:pPr>
        <w:pStyle w:val="PlainText"/>
        <w:rPr>
          <w:sz w:val="18"/>
          <w:ins w:id="4995" w:author="Mindi Patterson" w:date="2005-05-31T10:25:00Z"/>
        </w:rPr>
      </w:pPr>
      <w:ins w:id="4993" w:author="Mindi Patterson" w:date="2005-05-31T10:25:00Z">
        <w:r>
          <w:rPr>
            <w:rFonts w:eastAsia="Courier New"/>
            <w:sz w:val="18"/>
          </w:rPr>
          <w:t xml:space="preserve">        </w:t>
        </w:r>
      </w:ins>
      <w:ins w:id="4994" w:author="Mindi Patterson" w:date="2005-05-31T10:25:00Z">
        <w:r>
          <w:rPr>
            <w:sz w:val="18"/>
          </w:rPr>
          <w:t>of the returned data. The SOA or Local SMS will use the data returned to</w:t>
        </w:r>
      </w:ins>
    </w:p>
    <w:p>
      <w:pPr>
        <w:pStyle w:val="PlainText"/>
        <w:rPr>
          <w:sz w:val="18"/>
          <w:ins w:id="4998" w:author="Mindi Patterson" w:date="2005-05-31T10:25:00Z"/>
        </w:rPr>
      </w:pPr>
      <w:ins w:id="4996" w:author="Mindi Patterson" w:date="2005-05-31T10:25:00Z">
        <w:r>
          <w:rPr>
            <w:rFonts w:eastAsia="Courier New"/>
            <w:sz w:val="18"/>
          </w:rPr>
          <w:t xml:space="preserve">        </w:t>
        </w:r>
      </w:ins>
      <w:ins w:id="4997" w:author="Mindi Patterson" w:date="2005-05-31T10:25:00Z">
        <w:r>
          <w:rPr>
            <w:sz w:val="18"/>
          </w:rPr>
          <w:t>submit a subsequent query, starting with the next record from where the</w:t>
        </w:r>
      </w:ins>
    </w:p>
    <w:p>
      <w:pPr>
        <w:pStyle w:val="PlainText"/>
        <w:rPr>
          <w:sz w:val="18"/>
          <w:ins w:id="5001" w:author="Mindi Patterson" w:date="2005-05-31T10:25:00Z"/>
        </w:rPr>
      </w:pPr>
      <w:ins w:id="4999" w:author="Mindi Patterson" w:date="2005-05-31T10:25:00Z">
        <w:r>
          <w:rPr>
            <w:rFonts w:eastAsia="Courier New"/>
            <w:sz w:val="18"/>
          </w:rPr>
          <w:t xml:space="preserve">        </w:t>
        </w:r>
      </w:ins>
      <w:ins w:id="5000" w:author="Mindi Patterson" w:date="2005-05-31T10:25:00Z">
        <w:r>
          <w:rPr>
            <w:sz w:val="18"/>
          </w:rPr>
          <w:t>previous query finished.  Only when the subscription version data is</w:t>
        </w:r>
      </w:ins>
    </w:p>
    <w:p>
      <w:pPr>
        <w:pStyle w:val="PlainText"/>
        <w:rPr>
          <w:sz w:val="18"/>
          <w:ins w:id="5004" w:author="Mindi Patterson" w:date="2005-05-31T10:25:00Z"/>
        </w:rPr>
      </w:pPr>
      <w:ins w:id="5002" w:author="Mindi Patterson" w:date="2005-05-31T10:25:00Z">
        <w:r>
          <w:rPr>
            <w:rFonts w:eastAsia="Courier New"/>
            <w:sz w:val="18"/>
          </w:rPr>
          <w:t xml:space="preserve">        </w:t>
        </w:r>
      </w:ins>
      <w:ins w:id="5003" w:author="Mindi Patterson" w:date="2005-05-31T10:25:00Z">
        <w:r>
          <w:rPr>
            <w:sz w:val="18"/>
          </w:rPr>
          <w:t>returned that contains less than the tunable value, has all the data</w:t>
        </w:r>
      </w:ins>
    </w:p>
    <w:p>
      <w:pPr>
        <w:pStyle w:val="PlainText"/>
        <w:rPr>
          <w:sz w:val="18"/>
          <w:ins w:id="5007" w:author="Mindi Patterson" w:date="2005-05-31T10:25:00Z"/>
        </w:rPr>
      </w:pPr>
      <w:ins w:id="5005" w:author="Mindi Patterson" w:date="2005-05-31T10:25:00Z">
        <w:r>
          <w:rPr>
            <w:rFonts w:eastAsia="Courier New"/>
            <w:sz w:val="18"/>
          </w:rPr>
          <w:t xml:space="preserve">        </w:t>
        </w:r>
      </w:ins>
      <w:ins w:id="5006" w:author="Mindi Patterson" w:date="2005-05-31T10:25:00Z">
        <w:r>
          <w:rPr>
            <w:sz w:val="18"/>
          </w:rPr>
          <w:t>been returned. The subscription version linked replies will be sorted by</w:t>
        </w:r>
      </w:ins>
    </w:p>
    <w:p>
      <w:pPr>
        <w:pStyle w:val="PlainText"/>
        <w:rPr>
          <w:sz w:val="18"/>
          <w:ins w:id="5010" w:author="Mindi Patterson" w:date="2005-05-31T10:25:00Z"/>
        </w:rPr>
      </w:pPr>
      <w:ins w:id="5008" w:author="Mindi Patterson" w:date="2005-05-31T10:25:00Z">
        <w:r>
          <w:rPr>
            <w:rFonts w:eastAsia="Courier New"/>
            <w:sz w:val="18"/>
          </w:rPr>
          <w:t xml:space="preserve">        </w:t>
        </w:r>
      </w:ins>
      <w:ins w:id="5009" w:author="Mindi Patterson" w:date="2005-05-31T10:25:00Z">
        <w:r>
          <w:rPr>
            <w:sz w:val="18"/>
          </w:rPr>
          <w:t>TN and then by subscription version ID so a filter can be created to</w:t>
        </w:r>
      </w:ins>
    </w:p>
    <w:p>
      <w:pPr>
        <w:pStyle w:val="PlainText"/>
        <w:rPr>
          <w:sz w:val="18"/>
          <w:ins w:id="5013" w:author="Mindi Patterson" w:date="2005-05-31T10:25:00Z"/>
        </w:rPr>
      </w:pPr>
      <w:ins w:id="5011" w:author="Mindi Patterson" w:date="2005-05-31T10:25:00Z">
        <w:r>
          <w:rPr>
            <w:rFonts w:eastAsia="Courier New"/>
            <w:sz w:val="18"/>
          </w:rPr>
          <w:t xml:space="preserve">        </w:t>
        </w:r>
      </w:ins>
      <w:ins w:id="5012" w:author="Mindi Patterson" w:date="2005-05-31T10:25:00Z">
        <w:r>
          <w:rPr>
            <w:sz w:val="18"/>
          </w:rPr>
          <w:t>return the next set of data where the TN value is greater than the last</w:t>
        </w:r>
      </w:ins>
    </w:p>
    <w:p>
      <w:pPr>
        <w:pStyle w:val="PlainText"/>
        <w:rPr>
          <w:sz w:val="18"/>
          <w:ins w:id="5016" w:author="Mindi Patterson" w:date="2005-05-31T10:25:00Z"/>
        </w:rPr>
      </w:pPr>
      <w:ins w:id="5014" w:author="Mindi Patterson" w:date="2005-05-31T10:25:00Z">
        <w:r>
          <w:rPr>
            <w:rFonts w:eastAsia="Courier New"/>
            <w:sz w:val="18"/>
          </w:rPr>
          <w:t xml:space="preserve">        </w:t>
        </w:r>
      </w:ins>
      <w:ins w:id="5015" w:author="Mindi Patterson" w:date="2005-05-31T10:25:00Z">
        <w:r>
          <w:rPr>
            <w:sz w:val="18"/>
          </w:rPr>
          <w:t>TN returned, OR the TN is equal to the last TN returned AND the</w:t>
        </w:r>
      </w:ins>
    </w:p>
    <w:p>
      <w:pPr>
        <w:pStyle w:val="PlainText"/>
        <w:rPr>
          <w:sz w:val="18"/>
          <w:ins w:id="5019" w:author="Mindi Patterson" w:date="2005-05-31T10:25:00Z"/>
        </w:rPr>
      </w:pPr>
      <w:ins w:id="5017" w:author="Mindi Patterson" w:date="2005-05-31T10:25:00Z">
        <w:r>
          <w:rPr>
            <w:rFonts w:eastAsia="Courier New"/>
            <w:sz w:val="18"/>
          </w:rPr>
          <w:t xml:space="preserve">        </w:t>
        </w:r>
      </w:ins>
      <w:ins w:id="5018" w:author="Mindi Patterson" w:date="2005-05-31T10:25:00Z">
        <w:r>
          <w:rPr>
            <w:sz w:val="18"/>
          </w:rPr>
          <w:t>subscription version id is greater than the last subscription version id</w:t>
        </w:r>
      </w:ins>
    </w:p>
    <w:p>
      <w:pPr>
        <w:pStyle w:val="PlainText"/>
        <w:rPr>
          <w:sz w:val="18"/>
          <w:ins w:id="5022" w:author="Mindi Patterson" w:date="2005-05-31T10:25:00Z"/>
        </w:rPr>
      </w:pPr>
      <w:ins w:id="5020" w:author="Mindi Patterson" w:date="2005-05-31T10:25:00Z">
        <w:r>
          <w:rPr>
            <w:rFonts w:eastAsia="Courier New"/>
            <w:sz w:val="18"/>
          </w:rPr>
          <w:t xml:space="preserve">        </w:t>
        </w:r>
      </w:ins>
      <w:ins w:id="5021" w:author="Mindi Patterson" w:date="2005-05-31T10:25:00Z">
        <w:r>
          <w:rPr>
            <w:sz w:val="18"/>
          </w:rPr>
          <w:t>returned. (e.g., (TN &gt; 123-456-7890 OR (TN = 123-456-7890 AND ID &gt; 1234))</w:t>
        </w:r>
      </w:ins>
    </w:p>
    <w:p>
      <w:pPr>
        <w:pStyle w:val="PlainText"/>
        <w:rPr>
          <w:sz w:val="18"/>
          <w:ins w:id="5025" w:author="Mindi Patterson" w:date="2005-05-31T10:25:00Z"/>
        </w:rPr>
      </w:pPr>
      <w:ins w:id="5023" w:author="Mindi Patterson" w:date="2005-05-31T10:25:00Z">
        <w:r>
          <w:rPr>
            <w:rFonts w:eastAsia="Courier New"/>
            <w:sz w:val="18"/>
          </w:rPr>
          <w:t xml:space="preserve">    </w:t>
        </w:r>
      </w:ins>
      <w:ins w:id="5024" w:author="Mindi Patterson" w:date="2005-05-31T10:25:00Z">
        <w:r>
          <w:rPr>
            <w:sz w:val="18"/>
          </w:rPr>
          <w:t>!;</w:t>
        </w:r>
      </w:ins>
    </w:p>
    <w:p>
      <w:pPr>
        <w:pStyle w:val="PlainText"/>
        <w:rPr>
          <w:sz w:val="18"/>
          <w:ins w:id="5027" w:author="Mindi Patterson" w:date="2005-05-31T10:25:00Z"/>
        </w:rPr>
      </w:pPr>
      <w:ins w:id="5026" w:author="Mindi Patterson" w:date="2005-05-31T10:25:00Z">
        <w:r>
          <w:rPr>
            <w:sz w:val="18"/>
          </w:rPr>
        </w:r>
      </w:ins>
    </w:p>
    <w:p>
      <w:pPr>
        <w:pStyle w:val="PlainText"/>
        <w:rPr>
          <w:sz w:val="18"/>
          <w:ins w:id="5029" w:author="Mindi Patterson" w:date="2005-05-31T10:25:00Z"/>
        </w:rPr>
      </w:pPr>
      <w:ins w:id="5028" w:author="Mindi Patterson" w:date="2005-05-31T10:25:00Z">
        <w:r>
          <w:rPr>
            <w:sz w:val="18"/>
          </w:rPr>
          <w:t>-- 22.0 LNP Log Record for the Subscription Version Donor Service Provider</w:t>
        </w:r>
      </w:ins>
    </w:p>
    <w:p>
      <w:pPr>
        <w:pStyle w:val="PlainText"/>
        <w:rPr>
          <w:sz w:val="18"/>
          <w:ins w:id="5031" w:author="Mindi Patterson" w:date="2005-05-31T10:25:00Z"/>
        </w:rPr>
      </w:pPr>
      <w:ins w:id="5030" w:author="Mindi Patterson" w:date="2005-05-31T10:25:00Z">
        <w:r>
          <w:rPr>
            <w:sz w:val="18"/>
          </w:rPr>
          <w:t>--      Customer Disconnect Date Notification</w:t>
        </w:r>
      </w:ins>
    </w:p>
    <w:p>
      <w:pPr>
        <w:pStyle w:val="PlainText"/>
        <w:rPr>
          <w:sz w:val="18"/>
          <w:ins w:id="5033" w:author="Mindi Patterson" w:date="2005-05-31T10:25:00Z"/>
        </w:rPr>
      </w:pPr>
      <w:ins w:id="5032" w:author="Mindi Patterson" w:date="2005-05-31T10:25:00Z">
        <w:r>
          <w:rPr>
            <w:sz w:val="18"/>
          </w:rPr>
        </w:r>
      </w:ins>
    </w:p>
    <w:p>
      <w:pPr>
        <w:pStyle w:val="PlainText"/>
        <w:rPr>
          <w:sz w:val="18"/>
          <w:ins w:id="5035" w:author="Mindi Patterson" w:date="2005-05-31T10:25:00Z"/>
        </w:rPr>
      </w:pPr>
      <w:ins w:id="5034" w:author="Mindi Patterson" w:date="2005-05-31T10:25:00Z">
        <w:r>
          <w:rPr>
            <w:sz w:val="18"/>
          </w:rPr>
          <w:t>lnpLogDonorSP-CustomerDisconnectDateRecord MANAGED OBJECT CLASS</w:t>
        </w:r>
      </w:ins>
    </w:p>
    <w:p>
      <w:pPr>
        <w:pStyle w:val="PlainText"/>
        <w:rPr>
          <w:sz w:val="18"/>
          <w:ins w:id="5038" w:author="Mindi Patterson" w:date="2005-05-31T10:25:00Z"/>
        </w:rPr>
      </w:pPr>
      <w:ins w:id="5036" w:author="Mindi Patterson" w:date="2005-05-31T10:25:00Z">
        <w:r>
          <w:rPr>
            <w:rFonts w:eastAsia="Courier New"/>
            <w:sz w:val="18"/>
          </w:rPr>
          <w:t xml:space="preserve">    </w:t>
        </w:r>
      </w:ins>
      <w:ins w:id="5037" w:author="Mindi Patterson" w:date="2005-05-31T10:25:00Z">
        <w:r>
          <w:rPr>
            <w:sz w:val="18"/>
          </w:rPr>
          <w:t>DERIVED FROM "CCITT Rec. X.721 (1992) | ISO/IEC 10165-2 : 1992":eventLogRecord;</w:t>
        </w:r>
      </w:ins>
    </w:p>
    <w:p>
      <w:pPr>
        <w:pStyle w:val="PlainText"/>
        <w:rPr>
          <w:sz w:val="18"/>
          <w:ins w:id="5041" w:author="Mindi Patterson" w:date="2005-05-31T10:25:00Z"/>
        </w:rPr>
      </w:pPr>
      <w:ins w:id="5039" w:author="Mindi Patterson" w:date="2005-05-31T10:25:00Z">
        <w:r>
          <w:rPr>
            <w:rFonts w:eastAsia="Courier New"/>
            <w:sz w:val="18"/>
          </w:rPr>
          <w:t xml:space="preserve">    </w:t>
        </w:r>
      </w:ins>
      <w:ins w:id="5040" w:author="Mindi Patterson" w:date="2005-05-31T10:25:00Z">
        <w:r>
          <w:rPr>
            <w:sz w:val="18"/>
          </w:rPr>
          <w:t>CHARACTERIZED BY</w:t>
        </w:r>
      </w:ins>
    </w:p>
    <w:p>
      <w:pPr>
        <w:pStyle w:val="PlainText"/>
        <w:rPr>
          <w:sz w:val="18"/>
          <w:ins w:id="5044" w:author="Mindi Patterson" w:date="2005-05-31T10:25:00Z"/>
        </w:rPr>
      </w:pPr>
      <w:ins w:id="5042" w:author="Mindi Patterson" w:date="2005-05-31T10:25:00Z">
        <w:r>
          <w:rPr>
            <w:rFonts w:eastAsia="Courier New"/>
            <w:sz w:val="18"/>
          </w:rPr>
          <w:t xml:space="preserve">        </w:t>
        </w:r>
      </w:ins>
      <w:ins w:id="5043" w:author="Mindi Patterson" w:date="2005-05-31T10:25:00Z">
        <w:r>
          <w:rPr>
            <w:sz w:val="18"/>
          </w:rPr>
          <w:t>lnpLogDonorSP-CustomerDisconnectDatePkg;</w:t>
        </w:r>
      </w:ins>
    </w:p>
    <w:p>
      <w:pPr>
        <w:pStyle w:val="PlainText"/>
        <w:rPr>
          <w:sz w:val="18"/>
          <w:ins w:id="5047" w:author="Mindi Patterson" w:date="2005-05-31T10:25:00Z"/>
        </w:rPr>
      </w:pPr>
      <w:ins w:id="5045" w:author="Mindi Patterson" w:date="2005-05-31T10:25:00Z">
        <w:r>
          <w:rPr>
            <w:rFonts w:eastAsia="Courier New"/>
            <w:sz w:val="18"/>
          </w:rPr>
          <w:t xml:space="preserve">    </w:t>
        </w:r>
      </w:ins>
      <w:ins w:id="5046" w:author="Mindi Patterson" w:date="2005-05-31T10:25:00Z">
        <w:r>
          <w:rPr>
            <w:sz w:val="18"/>
          </w:rPr>
          <w:t>REGISTERED AS {LNP-OIDS.lnp-objectClass 22};</w:t>
        </w:r>
      </w:ins>
    </w:p>
    <w:p>
      <w:pPr>
        <w:pStyle w:val="PlainText"/>
        <w:rPr>
          <w:sz w:val="18"/>
          <w:ins w:id="5049" w:author="Mindi Patterson" w:date="2005-05-31T10:25:00Z"/>
        </w:rPr>
      </w:pPr>
      <w:ins w:id="5048" w:author="Mindi Patterson" w:date="2005-05-31T10:25:00Z">
        <w:r>
          <w:rPr>
            <w:sz w:val="18"/>
          </w:rPr>
        </w:r>
      </w:ins>
    </w:p>
    <w:p>
      <w:pPr>
        <w:pStyle w:val="PlainText"/>
        <w:rPr>
          <w:sz w:val="18"/>
          <w:ins w:id="5051" w:author="Mindi Patterson" w:date="2005-05-31T10:25:00Z"/>
        </w:rPr>
      </w:pPr>
      <w:ins w:id="5050" w:author="Mindi Patterson" w:date="2005-05-31T10:25:00Z">
        <w:r>
          <w:rPr>
            <w:sz w:val="18"/>
          </w:rPr>
          <w:t>lnpLogDonorSP-CustomerDisconnectDatePkg PACKAGE</w:t>
        </w:r>
      </w:ins>
    </w:p>
    <w:p>
      <w:pPr>
        <w:pStyle w:val="PlainText"/>
        <w:rPr>
          <w:sz w:val="18"/>
          <w:ins w:id="5054" w:author="Mindi Patterson" w:date="2005-05-31T10:25:00Z"/>
        </w:rPr>
      </w:pPr>
      <w:ins w:id="5052" w:author="Mindi Patterson" w:date="2005-05-31T10:25:00Z">
        <w:r>
          <w:rPr>
            <w:rFonts w:eastAsia="Courier New"/>
            <w:sz w:val="18"/>
          </w:rPr>
          <w:t xml:space="preserve">    </w:t>
        </w:r>
      </w:ins>
      <w:ins w:id="5053" w:author="Mindi Patterson" w:date="2005-05-31T10:25:00Z">
        <w:r>
          <w:rPr>
            <w:sz w:val="18"/>
          </w:rPr>
          <w:t>BEHAVIOUR</w:t>
        </w:r>
      </w:ins>
    </w:p>
    <w:p>
      <w:pPr>
        <w:pStyle w:val="PlainText"/>
        <w:rPr>
          <w:sz w:val="18"/>
          <w:ins w:id="5057" w:author="Mindi Patterson" w:date="2005-05-31T10:25:00Z"/>
        </w:rPr>
      </w:pPr>
      <w:ins w:id="5055" w:author="Mindi Patterson" w:date="2005-05-31T10:25:00Z">
        <w:r>
          <w:rPr>
            <w:rFonts w:eastAsia="Courier New"/>
            <w:sz w:val="18"/>
          </w:rPr>
          <w:t xml:space="preserve">        </w:t>
        </w:r>
      </w:ins>
      <w:ins w:id="5056" w:author="Mindi Patterson" w:date="2005-05-31T10:25:00Z">
        <w:r>
          <w:rPr>
            <w:sz w:val="18"/>
          </w:rPr>
          <w:t>lnpLogDonorSP-CustomerDisconnectDateDefinition,</w:t>
        </w:r>
      </w:ins>
    </w:p>
    <w:p>
      <w:pPr>
        <w:pStyle w:val="PlainText"/>
        <w:rPr>
          <w:sz w:val="18"/>
          <w:ins w:id="5060" w:author="Mindi Patterson" w:date="2005-05-31T10:25:00Z"/>
        </w:rPr>
      </w:pPr>
      <w:ins w:id="5058" w:author="Mindi Patterson" w:date="2005-05-31T10:25:00Z">
        <w:r>
          <w:rPr>
            <w:rFonts w:eastAsia="Courier New"/>
            <w:sz w:val="18"/>
          </w:rPr>
          <w:t xml:space="preserve">        </w:t>
        </w:r>
      </w:ins>
      <w:ins w:id="5059" w:author="Mindi Patterson" w:date="2005-05-31T10:25:00Z">
        <w:r>
          <w:rPr>
            <w:sz w:val="18"/>
          </w:rPr>
          <w:t>lnpLogDonorSP-CustomerDisconnectDateBehavior;</w:t>
        </w:r>
      </w:ins>
    </w:p>
    <w:p>
      <w:pPr>
        <w:pStyle w:val="PlainText"/>
        <w:rPr>
          <w:sz w:val="18"/>
          <w:ins w:id="5063" w:author="Mindi Patterson" w:date="2005-05-31T10:25:00Z"/>
        </w:rPr>
      </w:pPr>
      <w:ins w:id="5061" w:author="Mindi Patterson" w:date="2005-05-31T10:25:00Z">
        <w:r>
          <w:rPr>
            <w:rFonts w:eastAsia="Courier New"/>
            <w:sz w:val="18"/>
          </w:rPr>
          <w:t xml:space="preserve">    </w:t>
        </w:r>
      </w:ins>
      <w:ins w:id="5062" w:author="Mindi Patterson" w:date="2005-05-31T10:25:00Z">
        <w:r>
          <w:rPr>
            <w:sz w:val="18"/>
          </w:rPr>
          <w:t>ATTRIBUTES</w:t>
        </w:r>
      </w:ins>
    </w:p>
    <w:p>
      <w:pPr>
        <w:pStyle w:val="PlainText"/>
        <w:rPr>
          <w:sz w:val="18"/>
          <w:ins w:id="5066" w:author="Mindi Patterson" w:date="2005-05-31T10:25:00Z"/>
        </w:rPr>
      </w:pPr>
      <w:ins w:id="5064" w:author="Mindi Patterson" w:date="2005-05-31T10:25:00Z">
        <w:r>
          <w:rPr>
            <w:rFonts w:eastAsia="Courier New"/>
            <w:sz w:val="18"/>
          </w:rPr>
          <w:t xml:space="preserve">        </w:t>
        </w:r>
      </w:ins>
      <w:ins w:id="5065" w:author="Mindi Patterson" w:date="2005-05-31T10:25:00Z">
        <w:r>
          <w:rPr>
            <w:sz w:val="18"/>
          </w:rPr>
          <w:t>subscriptionTN GET,</w:t>
        </w:r>
      </w:ins>
    </w:p>
    <w:p>
      <w:pPr>
        <w:pStyle w:val="PlainText"/>
        <w:rPr>
          <w:sz w:val="18"/>
          <w:ins w:id="5069" w:author="Mindi Patterson" w:date="2005-05-31T10:25:00Z"/>
        </w:rPr>
      </w:pPr>
      <w:ins w:id="5067" w:author="Mindi Patterson" w:date="2005-05-31T10:25:00Z">
        <w:r>
          <w:rPr>
            <w:rFonts w:eastAsia="Courier New"/>
            <w:sz w:val="18"/>
          </w:rPr>
          <w:t xml:space="preserve">        </w:t>
        </w:r>
      </w:ins>
      <w:ins w:id="5068" w:author="Mindi Patterson" w:date="2005-05-31T10:25:00Z">
        <w:r>
          <w:rPr>
            <w:sz w:val="18"/>
          </w:rPr>
          <w:t>subscriptionVersionId GET,</w:t>
        </w:r>
      </w:ins>
    </w:p>
    <w:p>
      <w:pPr>
        <w:pStyle w:val="PlainText"/>
        <w:rPr>
          <w:sz w:val="18"/>
          <w:ins w:id="5072" w:author="Mindi Patterson" w:date="2005-05-31T10:25:00Z"/>
        </w:rPr>
      </w:pPr>
      <w:ins w:id="5070" w:author="Mindi Patterson" w:date="2005-05-31T10:25:00Z">
        <w:r>
          <w:rPr>
            <w:rFonts w:eastAsia="Courier New"/>
            <w:sz w:val="18"/>
          </w:rPr>
          <w:t xml:space="preserve">        </w:t>
        </w:r>
      </w:ins>
      <w:ins w:id="5071" w:author="Mindi Patterson" w:date="2005-05-31T10:25:00Z">
        <w:r>
          <w:rPr>
            <w:sz w:val="18"/>
          </w:rPr>
          <w:t>subscriptionCustomerDisconnectDate GET,</w:t>
        </w:r>
      </w:ins>
    </w:p>
    <w:p>
      <w:pPr>
        <w:pStyle w:val="PlainText"/>
        <w:rPr>
          <w:sz w:val="18"/>
          <w:ins w:id="5075" w:author="Mindi Patterson" w:date="2005-05-31T10:25:00Z"/>
        </w:rPr>
      </w:pPr>
      <w:ins w:id="5073" w:author="Mindi Patterson" w:date="2005-05-31T10:25:00Z">
        <w:r>
          <w:rPr>
            <w:rFonts w:eastAsia="Courier New"/>
            <w:sz w:val="18"/>
          </w:rPr>
          <w:t xml:space="preserve">        </w:t>
        </w:r>
      </w:ins>
      <w:ins w:id="5074" w:author="Mindi Patterson" w:date="2005-05-31T10:25:00Z">
        <w:r>
          <w:rPr>
            <w:sz w:val="18"/>
          </w:rPr>
          <w:t>subscriptionEffectiveReleaseDate GET,</w:t>
        </w:r>
      </w:ins>
    </w:p>
    <w:p>
      <w:pPr>
        <w:pStyle w:val="PlainText"/>
        <w:rPr>
          <w:sz w:val="18"/>
          <w:ins w:id="5078" w:author="Mindi Patterson" w:date="2005-05-31T10:25:00Z"/>
        </w:rPr>
      </w:pPr>
      <w:ins w:id="5076" w:author="Mindi Patterson" w:date="2005-05-31T10:25:00Z">
        <w:r>
          <w:rPr>
            <w:rFonts w:eastAsia="Courier New"/>
            <w:sz w:val="18"/>
          </w:rPr>
          <w:t xml:space="preserve">        </w:t>
        </w:r>
      </w:ins>
      <w:ins w:id="5077" w:author="Mindi Patterson" w:date="2005-05-31T10:25:00Z">
        <w:r>
          <w:rPr>
            <w:sz w:val="18"/>
          </w:rPr>
          <w:t>accessControl GET;</w:t>
        </w:r>
      </w:ins>
    </w:p>
    <w:p>
      <w:pPr>
        <w:pStyle w:val="PlainText"/>
        <w:rPr>
          <w:sz w:val="18"/>
          <w:ins w:id="5081" w:author="Mindi Patterson" w:date="2005-05-31T10:25:00Z"/>
        </w:rPr>
      </w:pPr>
      <w:ins w:id="5079" w:author="Mindi Patterson" w:date="2005-05-31T10:25:00Z">
        <w:r>
          <w:rPr>
            <w:rFonts w:eastAsia="Courier New"/>
            <w:sz w:val="18"/>
          </w:rPr>
          <w:t xml:space="preserve">    </w:t>
        </w:r>
      </w:ins>
      <w:ins w:id="5080" w:author="Mindi Patterson" w:date="2005-05-31T10:25:00Z">
        <w:r>
          <w:rPr>
            <w:sz w:val="18"/>
          </w:rPr>
          <w:t>;</w:t>
        </w:r>
      </w:ins>
    </w:p>
    <w:p>
      <w:pPr>
        <w:pStyle w:val="PlainText"/>
        <w:rPr>
          <w:sz w:val="18"/>
          <w:ins w:id="5083" w:author="Mindi Patterson" w:date="2005-05-31T10:25:00Z"/>
        </w:rPr>
      </w:pPr>
      <w:ins w:id="5082" w:author="Mindi Patterson" w:date="2005-05-31T10:25:00Z">
        <w:r>
          <w:rPr>
            <w:sz w:val="18"/>
          </w:rPr>
        </w:r>
      </w:ins>
    </w:p>
    <w:p>
      <w:pPr>
        <w:pStyle w:val="PlainText"/>
        <w:rPr>
          <w:sz w:val="18"/>
          <w:ins w:id="5085" w:author="Mindi Patterson" w:date="2005-05-31T10:25:00Z"/>
        </w:rPr>
      </w:pPr>
      <w:ins w:id="5084" w:author="Mindi Patterson" w:date="2005-05-31T10:25:00Z">
        <w:r>
          <w:rPr>
            <w:sz w:val="18"/>
          </w:rPr>
          <w:t>lnpLogDonorSP-CustomerDisconnectDateDefinition BEHAVIOUR</w:t>
        </w:r>
      </w:ins>
    </w:p>
    <w:p>
      <w:pPr>
        <w:pStyle w:val="PlainText"/>
        <w:rPr>
          <w:sz w:val="18"/>
          <w:ins w:id="5088" w:author="Mindi Patterson" w:date="2005-05-31T10:25:00Z"/>
        </w:rPr>
      </w:pPr>
      <w:ins w:id="5086" w:author="Mindi Patterson" w:date="2005-05-31T10:25:00Z">
        <w:r>
          <w:rPr>
            <w:rFonts w:eastAsia="Courier New"/>
            <w:sz w:val="18"/>
          </w:rPr>
          <w:t xml:space="preserve">    </w:t>
        </w:r>
      </w:ins>
      <w:ins w:id="5087" w:author="Mindi Patterson" w:date="2005-05-31T10:25:00Z">
        <w:r>
          <w:rPr>
            <w:sz w:val="18"/>
          </w:rPr>
          <w:t>DEFINED AS !</w:t>
        </w:r>
      </w:ins>
    </w:p>
    <w:p>
      <w:pPr>
        <w:pStyle w:val="PlainText"/>
        <w:rPr>
          <w:sz w:val="18"/>
          <w:ins w:id="5091" w:author="Mindi Patterson" w:date="2005-05-31T10:25:00Z"/>
        </w:rPr>
      </w:pPr>
      <w:ins w:id="5089" w:author="Mindi Patterson" w:date="2005-05-31T10:25:00Z">
        <w:r>
          <w:rPr>
            <w:rFonts w:eastAsia="Courier New"/>
            <w:sz w:val="18"/>
          </w:rPr>
          <w:t xml:space="preserve">        </w:t>
        </w:r>
      </w:ins>
      <w:ins w:id="5090" w:author="Mindi Patterson" w:date="2005-05-31T10:25:00Z">
        <w:r>
          <w:rPr>
            <w:sz w:val="18"/>
          </w:rPr>
          <w:t>The lnpLogDonorSP-CustomerDisconnectDateRecord class is the managed</w:t>
        </w:r>
      </w:ins>
    </w:p>
    <w:p>
      <w:pPr>
        <w:pStyle w:val="PlainText"/>
        <w:rPr>
          <w:sz w:val="18"/>
          <w:ins w:id="5094" w:author="Mindi Patterson" w:date="2005-05-31T10:25:00Z"/>
        </w:rPr>
      </w:pPr>
      <w:ins w:id="5092" w:author="Mindi Patterson" w:date="2005-05-31T10:25:00Z">
        <w:r>
          <w:rPr>
            <w:rFonts w:eastAsia="Courier New"/>
            <w:sz w:val="18"/>
          </w:rPr>
          <w:t xml:space="preserve">        </w:t>
        </w:r>
      </w:ins>
      <w:ins w:id="5093" w:author="Mindi Patterson" w:date="2005-05-31T10:25:00Z">
        <w:r>
          <w:rPr>
            <w:sz w:val="18"/>
          </w:rPr>
          <w:t>object that is used to create log records for the</w:t>
        </w:r>
      </w:ins>
    </w:p>
    <w:p>
      <w:pPr>
        <w:pStyle w:val="PlainText"/>
        <w:rPr>
          <w:sz w:val="18"/>
          <w:ins w:id="5097" w:author="Mindi Patterson" w:date="2005-05-31T10:25:00Z"/>
        </w:rPr>
      </w:pPr>
      <w:ins w:id="5095" w:author="Mindi Patterson" w:date="2005-05-31T10:25:00Z">
        <w:r>
          <w:rPr>
            <w:rFonts w:eastAsia="Courier New"/>
            <w:sz w:val="18"/>
          </w:rPr>
          <w:t xml:space="preserve">        </w:t>
        </w:r>
      </w:ins>
      <w:ins w:id="5096" w:author="Mindi Patterson" w:date="2005-05-31T10:25:00Z">
        <w:r>
          <w:rPr>
            <w:sz w:val="18"/>
          </w:rPr>
          <w:t>subscriptionVersionDonorSP-CustomerDisconnectDate Notification.</w:t>
        </w:r>
      </w:ins>
    </w:p>
    <w:p>
      <w:pPr>
        <w:pStyle w:val="PlainText"/>
        <w:rPr>
          <w:sz w:val="18"/>
          <w:ins w:id="5100" w:author="Mindi Patterson" w:date="2005-05-31T10:25:00Z"/>
        </w:rPr>
      </w:pPr>
      <w:ins w:id="5098" w:author="Mindi Patterson" w:date="2005-05-31T10:25:00Z">
        <w:r>
          <w:rPr>
            <w:rFonts w:eastAsia="Courier New"/>
            <w:sz w:val="18"/>
          </w:rPr>
          <w:t xml:space="preserve">    </w:t>
        </w:r>
      </w:ins>
      <w:ins w:id="5099" w:author="Mindi Patterson" w:date="2005-05-31T10:25:00Z">
        <w:r>
          <w:rPr>
            <w:sz w:val="18"/>
          </w:rPr>
          <w:t>!;</w:t>
        </w:r>
      </w:ins>
    </w:p>
    <w:p>
      <w:pPr>
        <w:pStyle w:val="PlainText"/>
        <w:rPr>
          <w:sz w:val="18"/>
          <w:ins w:id="5102" w:author="Mindi Patterson" w:date="2005-05-31T10:25:00Z"/>
        </w:rPr>
      </w:pPr>
      <w:ins w:id="5101" w:author="Mindi Patterson" w:date="2005-05-31T10:25:00Z">
        <w:r>
          <w:rPr>
            <w:sz w:val="18"/>
          </w:rPr>
        </w:r>
      </w:ins>
    </w:p>
    <w:p>
      <w:pPr>
        <w:pStyle w:val="PlainText"/>
        <w:rPr>
          <w:sz w:val="18"/>
          <w:ins w:id="5104" w:author="Mindi Patterson" w:date="2005-05-31T10:25:00Z"/>
        </w:rPr>
      </w:pPr>
      <w:ins w:id="5103" w:author="Mindi Patterson" w:date="2005-05-31T10:25:00Z">
        <w:r>
          <w:rPr>
            <w:sz w:val="18"/>
          </w:rPr>
          <w:t>lnpLogDonorSP-CustomerDisconnectDateBehavior BEHAVIOUR</w:t>
        </w:r>
      </w:ins>
    </w:p>
    <w:p>
      <w:pPr>
        <w:pStyle w:val="PlainText"/>
        <w:rPr>
          <w:sz w:val="18"/>
          <w:ins w:id="5107" w:author="Mindi Patterson" w:date="2005-05-31T10:25:00Z"/>
        </w:rPr>
      </w:pPr>
      <w:ins w:id="5105" w:author="Mindi Patterson" w:date="2005-05-31T10:25:00Z">
        <w:r>
          <w:rPr>
            <w:rFonts w:eastAsia="Courier New"/>
            <w:sz w:val="18"/>
          </w:rPr>
          <w:t xml:space="preserve">    </w:t>
        </w:r>
      </w:ins>
      <w:ins w:id="5106" w:author="Mindi Patterson" w:date="2005-05-31T10:25:00Z">
        <w:r>
          <w:rPr>
            <w:sz w:val="18"/>
          </w:rPr>
          <w:t>DEFINED AS !</w:t>
        </w:r>
      </w:ins>
    </w:p>
    <w:p>
      <w:pPr>
        <w:pStyle w:val="PlainText"/>
        <w:rPr>
          <w:sz w:val="18"/>
          <w:ins w:id="5110" w:author="Mindi Patterson" w:date="2005-05-31T10:25:00Z"/>
        </w:rPr>
      </w:pPr>
      <w:ins w:id="5108" w:author="Mindi Patterson" w:date="2005-05-31T10:25:00Z">
        <w:r>
          <w:rPr>
            <w:rFonts w:eastAsia="Courier New"/>
            <w:sz w:val="18"/>
          </w:rPr>
          <w:t xml:space="preserve">        </w:t>
        </w:r>
      </w:ins>
      <w:ins w:id="5109" w:author="Mindi Patterson" w:date="2005-05-31T10:25:00Z">
        <w:r>
          <w:rPr>
            <w:sz w:val="18"/>
          </w:rPr>
          <w:t>This log record can be used by any CME wanting to log the</w:t>
        </w:r>
      </w:ins>
    </w:p>
    <w:p>
      <w:pPr>
        <w:pStyle w:val="PlainText"/>
        <w:rPr>
          <w:sz w:val="18"/>
          <w:ins w:id="5113" w:author="Mindi Patterson" w:date="2005-05-31T10:25:00Z"/>
        </w:rPr>
      </w:pPr>
      <w:ins w:id="5111" w:author="Mindi Patterson" w:date="2005-05-31T10:25:00Z">
        <w:r>
          <w:rPr>
            <w:rFonts w:eastAsia="Courier New"/>
            <w:sz w:val="18"/>
          </w:rPr>
          <w:t xml:space="preserve">        </w:t>
        </w:r>
      </w:ins>
      <w:ins w:id="5112" w:author="Mindi Patterson" w:date="2005-05-31T10:25:00Z">
        <w:r>
          <w:rPr>
            <w:sz w:val="18"/>
          </w:rPr>
          <w:t>subscriptionVersionDonorSP-CustomerDisconnectDate Notification.</w:t>
        </w:r>
      </w:ins>
    </w:p>
    <w:p>
      <w:pPr>
        <w:pStyle w:val="PlainText"/>
        <w:rPr>
          <w:sz w:val="18"/>
          <w:ins w:id="5116" w:author="Mindi Patterson" w:date="2005-05-31T10:25:00Z"/>
        </w:rPr>
      </w:pPr>
      <w:ins w:id="5114" w:author="Mindi Patterson" w:date="2005-05-31T10:25:00Z">
        <w:r>
          <w:rPr>
            <w:rFonts w:eastAsia="Courier New"/>
            <w:sz w:val="18"/>
          </w:rPr>
          <w:t xml:space="preserve">    </w:t>
        </w:r>
      </w:ins>
      <w:ins w:id="5115" w:author="Mindi Patterson" w:date="2005-05-31T10:25:00Z">
        <w:r>
          <w:rPr>
            <w:sz w:val="18"/>
          </w:rPr>
          <w:t>!;</w:t>
        </w:r>
      </w:ins>
    </w:p>
    <w:p>
      <w:pPr>
        <w:pStyle w:val="PlainText"/>
        <w:rPr>
          <w:sz w:val="18"/>
          <w:ins w:id="5118" w:author="Mindi Patterson" w:date="2005-05-31T10:25:00Z"/>
        </w:rPr>
      </w:pPr>
      <w:ins w:id="5117" w:author="Mindi Patterson" w:date="2005-05-31T10:25:00Z">
        <w:r>
          <w:rPr>
            <w:sz w:val="18"/>
          </w:rPr>
        </w:r>
      </w:ins>
    </w:p>
    <w:p>
      <w:pPr>
        <w:pStyle w:val="PlainText"/>
        <w:rPr>
          <w:sz w:val="18"/>
          <w:ins w:id="5120" w:author="Mindi Patterson" w:date="2005-05-31T10:25:00Z"/>
        </w:rPr>
      </w:pPr>
      <w:ins w:id="5119" w:author="Mindi Patterson" w:date="2005-05-31T10:25:00Z">
        <w:r>
          <w:rPr>
            <w:sz w:val="18"/>
          </w:rPr>
          <w:t>-- 23.0 LNP Log Record for the Subscription Version Local SMS Action Results</w:t>
        </w:r>
      </w:ins>
    </w:p>
    <w:p>
      <w:pPr>
        <w:pStyle w:val="PlainText"/>
        <w:rPr>
          <w:sz w:val="18"/>
          <w:ins w:id="5122" w:author="Mindi Patterson" w:date="2005-05-31T10:25:00Z"/>
        </w:rPr>
      </w:pPr>
      <w:ins w:id="5121" w:author="Mindi Patterson" w:date="2005-05-31T10:25:00Z">
        <w:r>
          <w:rPr>
            <w:sz w:val="18"/>
          </w:rPr>
          <w:t>--      Notification</w:t>
        </w:r>
      </w:ins>
    </w:p>
    <w:p>
      <w:pPr>
        <w:pStyle w:val="PlainText"/>
        <w:rPr>
          <w:sz w:val="18"/>
          <w:ins w:id="5124" w:author="Mindi Patterson" w:date="2005-05-31T10:25:00Z"/>
        </w:rPr>
      </w:pPr>
      <w:ins w:id="5123" w:author="Mindi Patterson" w:date="2005-05-31T10:25:00Z">
        <w:r>
          <w:rPr>
            <w:sz w:val="18"/>
          </w:rPr>
        </w:r>
      </w:ins>
    </w:p>
    <w:p>
      <w:pPr>
        <w:pStyle w:val="PlainText"/>
        <w:rPr>
          <w:sz w:val="18"/>
          <w:ins w:id="5126" w:author="Mindi Patterson" w:date="2005-05-31T10:25:00Z"/>
        </w:rPr>
      </w:pPr>
      <w:ins w:id="5125" w:author="Mindi Patterson" w:date="2005-05-31T10:25:00Z">
        <w:r>
          <w:rPr>
            <w:sz w:val="18"/>
          </w:rPr>
          <w:t>lnpLogLocalSMS-ActionResultsRecord MANAGED OBJECT CLASS</w:t>
        </w:r>
      </w:ins>
    </w:p>
    <w:p>
      <w:pPr>
        <w:pStyle w:val="PlainText"/>
        <w:rPr>
          <w:sz w:val="18"/>
          <w:ins w:id="5129" w:author="Mindi Patterson" w:date="2005-05-31T10:25:00Z"/>
        </w:rPr>
      </w:pPr>
      <w:ins w:id="5127" w:author="Mindi Patterson" w:date="2005-05-31T10:25:00Z">
        <w:r>
          <w:rPr>
            <w:rFonts w:eastAsia="Courier New"/>
            <w:sz w:val="18"/>
          </w:rPr>
          <w:t xml:space="preserve">    </w:t>
        </w:r>
      </w:ins>
      <w:ins w:id="5128" w:author="Mindi Patterson" w:date="2005-05-31T10:25:00Z">
        <w:r>
          <w:rPr>
            <w:sz w:val="18"/>
          </w:rPr>
          <w:t>DERIVED FROM "CCITT Rec. X.721 (1992) | ISO/IEC 10165-2 : 1992":eventLogRecord;</w:t>
        </w:r>
      </w:ins>
    </w:p>
    <w:p>
      <w:pPr>
        <w:pStyle w:val="PlainText"/>
        <w:rPr>
          <w:sz w:val="18"/>
          <w:ins w:id="5132" w:author="Mindi Patterson" w:date="2005-05-31T10:25:00Z"/>
        </w:rPr>
      </w:pPr>
      <w:ins w:id="5130" w:author="Mindi Patterson" w:date="2005-05-31T10:25:00Z">
        <w:r>
          <w:rPr>
            <w:rFonts w:eastAsia="Courier New"/>
            <w:sz w:val="18"/>
          </w:rPr>
          <w:t xml:space="preserve">    </w:t>
        </w:r>
      </w:ins>
      <w:ins w:id="5131" w:author="Mindi Patterson" w:date="2005-05-31T10:25:00Z">
        <w:r>
          <w:rPr>
            <w:sz w:val="18"/>
          </w:rPr>
          <w:t>CHARACTERIZED BY</w:t>
        </w:r>
      </w:ins>
    </w:p>
    <w:p>
      <w:pPr>
        <w:pStyle w:val="PlainText"/>
        <w:rPr>
          <w:sz w:val="18"/>
          <w:ins w:id="5135" w:author="Mindi Patterson" w:date="2005-05-31T10:25:00Z"/>
        </w:rPr>
      </w:pPr>
      <w:ins w:id="5133" w:author="Mindi Patterson" w:date="2005-05-31T10:25:00Z">
        <w:r>
          <w:rPr>
            <w:rFonts w:eastAsia="Courier New"/>
            <w:sz w:val="18"/>
          </w:rPr>
          <w:t xml:space="preserve">        </w:t>
        </w:r>
      </w:ins>
      <w:ins w:id="5134" w:author="Mindi Patterson" w:date="2005-05-31T10:25:00Z">
        <w:r>
          <w:rPr>
            <w:sz w:val="18"/>
          </w:rPr>
          <w:t>lnpLogLocalSMS-ActionResultsPkg;</w:t>
        </w:r>
      </w:ins>
    </w:p>
    <w:p>
      <w:pPr>
        <w:pStyle w:val="PlainText"/>
        <w:rPr>
          <w:sz w:val="18"/>
          <w:ins w:id="5138" w:author="Mindi Patterson" w:date="2005-05-31T10:25:00Z"/>
        </w:rPr>
      </w:pPr>
      <w:ins w:id="5136" w:author="Mindi Patterson" w:date="2005-05-31T10:25:00Z">
        <w:r>
          <w:rPr>
            <w:rFonts w:eastAsia="Courier New"/>
            <w:sz w:val="18"/>
          </w:rPr>
          <w:t xml:space="preserve">    </w:t>
        </w:r>
      </w:ins>
      <w:ins w:id="5137" w:author="Mindi Patterson" w:date="2005-05-31T10:25:00Z">
        <w:r>
          <w:rPr>
            <w:sz w:val="18"/>
          </w:rPr>
          <w:t>REGISTERED AS {LNP-OIDS.lnp-objectClass 23};</w:t>
        </w:r>
      </w:ins>
    </w:p>
    <w:p>
      <w:pPr>
        <w:pStyle w:val="PlainText"/>
        <w:rPr>
          <w:sz w:val="18"/>
          <w:ins w:id="5140" w:author="Mindi Patterson" w:date="2005-05-31T10:25:00Z"/>
        </w:rPr>
      </w:pPr>
      <w:ins w:id="5139" w:author="Mindi Patterson" w:date="2005-05-31T10:25:00Z">
        <w:r>
          <w:rPr>
            <w:sz w:val="18"/>
          </w:rPr>
        </w:r>
      </w:ins>
    </w:p>
    <w:p>
      <w:pPr>
        <w:pStyle w:val="PlainText"/>
        <w:rPr>
          <w:sz w:val="18"/>
          <w:ins w:id="5142" w:author="Mindi Patterson" w:date="2005-05-31T10:25:00Z"/>
        </w:rPr>
      </w:pPr>
      <w:ins w:id="5141" w:author="Mindi Patterson" w:date="2005-05-31T10:25:00Z">
        <w:r>
          <w:rPr>
            <w:sz w:val="18"/>
          </w:rPr>
          <w:t>lnpLogLocalSMS-ActionResultsPkg PACKAGE</w:t>
        </w:r>
      </w:ins>
    </w:p>
    <w:p>
      <w:pPr>
        <w:pStyle w:val="PlainText"/>
        <w:rPr>
          <w:sz w:val="18"/>
          <w:ins w:id="5145" w:author="Mindi Patterson" w:date="2005-05-31T10:25:00Z"/>
        </w:rPr>
      </w:pPr>
      <w:ins w:id="5143" w:author="Mindi Patterson" w:date="2005-05-31T10:25:00Z">
        <w:r>
          <w:rPr>
            <w:rFonts w:eastAsia="Courier New"/>
            <w:sz w:val="18"/>
          </w:rPr>
          <w:t xml:space="preserve">    </w:t>
        </w:r>
      </w:ins>
      <w:ins w:id="5144" w:author="Mindi Patterson" w:date="2005-05-31T10:25:00Z">
        <w:r>
          <w:rPr>
            <w:sz w:val="18"/>
          </w:rPr>
          <w:t>BEHAVIOUR</w:t>
        </w:r>
      </w:ins>
    </w:p>
    <w:p>
      <w:pPr>
        <w:pStyle w:val="PlainText"/>
        <w:rPr>
          <w:sz w:val="18"/>
          <w:ins w:id="5148" w:author="Mindi Patterson" w:date="2005-05-31T10:25:00Z"/>
        </w:rPr>
      </w:pPr>
      <w:ins w:id="5146" w:author="Mindi Patterson" w:date="2005-05-31T10:25:00Z">
        <w:r>
          <w:rPr>
            <w:rFonts w:eastAsia="Courier New"/>
            <w:sz w:val="18"/>
          </w:rPr>
          <w:t xml:space="preserve">        </w:t>
        </w:r>
      </w:ins>
      <w:ins w:id="5147" w:author="Mindi Patterson" w:date="2005-05-31T10:25:00Z">
        <w:r>
          <w:rPr>
            <w:sz w:val="18"/>
          </w:rPr>
          <w:t>lnpLogLocalSMS-ActionResultsDefinition,</w:t>
        </w:r>
      </w:ins>
    </w:p>
    <w:p>
      <w:pPr>
        <w:pStyle w:val="PlainText"/>
        <w:rPr>
          <w:sz w:val="18"/>
          <w:ins w:id="5151" w:author="Mindi Patterson" w:date="2005-05-31T10:25:00Z"/>
        </w:rPr>
      </w:pPr>
      <w:ins w:id="5149" w:author="Mindi Patterson" w:date="2005-05-31T10:25:00Z">
        <w:r>
          <w:rPr>
            <w:rFonts w:eastAsia="Courier New"/>
            <w:sz w:val="18"/>
          </w:rPr>
          <w:t xml:space="preserve">        </w:t>
        </w:r>
      </w:ins>
      <w:ins w:id="5150" w:author="Mindi Patterson" w:date="2005-05-31T10:25:00Z">
        <w:r>
          <w:rPr>
            <w:sz w:val="18"/>
          </w:rPr>
          <w:t>lnpLogLocalSMS-ActionResultsBehavior;</w:t>
        </w:r>
      </w:ins>
    </w:p>
    <w:p>
      <w:pPr>
        <w:pStyle w:val="PlainText"/>
        <w:rPr>
          <w:sz w:val="18"/>
          <w:ins w:id="5154" w:author="Mindi Patterson" w:date="2005-05-31T10:25:00Z"/>
        </w:rPr>
      </w:pPr>
      <w:ins w:id="5152" w:author="Mindi Patterson" w:date="2005-05-31T10:25:00Z">
        <w:r>
          <w:rPr>
            <w:rFonts w:eastAsia="Courier New"/>
            <w:sz w:val="18"/>
          </w:rPr>
          <w:t xml:space="preserve">    </w:t>
        </w:r>
      </w:ins>
      <w:ins w:id="5153" w:author="Mindi Patterson" w:date="2005-05-31T10:25:00Z">
        <w:r>
          <w:rPr>
            <w:sz w:val="18"/>
          </w:rPr>
          <w:t>ATTRIBUTES</w:t>
        </w:r>
      </w:ins>
    </w:p>
    <w:p>
      <w:pPr>
        <w:pStyle w:val="PlainText"/>
        <w:rPr>
          <w:sz w:val="18"/>
          <w:ins w:id="5157" w:author="Mindi Patterson" w:date="2005-05-31T10:25:00Z"/>
        </w:rPr>
      </w:pPr>
      <w:ins w:id="5155" w:author="Mindi Patterson" w:date="2005-05-31T10:25:00Z">
        <w:r>
          <w:rPr>
            <w:rFonts w:eastAsia="Courier New"/>
            <w:sz w:val="18"/>
          </w:rPr>
          <w:t xml:space="preserve">        </w:t>
        </w:r>
      </w:ins>
      <w:ins w:id="5156" w:author="Mindi Patterson" w:date="2005-05-31T10:25:00Z">
        <w:r>
          <w:rPr>
            <w:sz w:val="18"/>
          </w:rPr>
          <w:t>actionId GET,</w:t>
        </w:r>
      </w:ins>
    </w:p>
    <w:p>
      <w:pPr>
        <w:pStyle w:val="PlainText"/>
        <w:rPr>
          <w:sz w:val="18"/>
          <w:ins w:id="5160" w:author="Mindi Patterson" w:date="2005-05-31T10:25:00Z"/>
        </w:rPr>
      </w:pPr>
      <w:ins w:id="5158" w:author="Mindi Patterson" w:date="2005-05-31T10:25:00Z">
        <w:r>
          <w:rPr>
            <w:rFonts w:eastAsia="Courier New"/>
            <w:sz w:val="18"/>
          </w:rPr>
          <w:t xml:space="preserve">        </w:t>
        </w:r>
      </w:ins>
      <w:ins w:id="5159" w:author="Mindi Patterson" w:date="2005-05-31T10:25:00Z">
        <w:r>
          <w:rPr>
            <w:sz w:val="18"/>
          </w:rPr>
          <w:t>actionResultsStatus GET,</w:t>
        </w:r>
      </w:ins>
    </w:p>
    <w:p>
      <w:pPr>
        <w:pStyle w:val="PlainText"/>
        <w:rPr>
          <w:sz w:val="18"/>
          <w:ins w:id="5163" w:author="Mindi Patterson" w:date="2005-05-31T10:25:00Z"/>
        </w:rPr>
      </w:pPr>
      <w:ins w:id="5161" w:author="Mindi Patterson" w:date="2005-05-31T10:25:00Z">
        <w:r>
          <w:rPr>
            <w:rFonts w:eastAsia="Courier New"/>
            <w:sz w:val="18"/>
          </w:rPr>
          <w:t xml:space="preserve">        </w:t>
        </w:r>
      </w:ins>
      <w:ins w:id="5162" w:author="Mindi Patterson" w:date="2005-05-31T10:25:00Z">
        <w:r>
          <w:rPr>
            <w:sz w:val="18"/>
          </w:rPr>
          <w:t>failedTN-List GET,</w:t>
        </w:r>
      </w:ins>
    </w:p>
    <w:p>
      <w:pPr>
        <w:pStyle w:val="PlainText"/>
        <w:rPr>
          <w:sz w:val="18"/>
          <w:ins w:id="5166" w:author="Mindi Patterson" w:date="2005-05-31T10:25:00Z"/>
        </w:rPr>
      </w:pPr>
      <w:ins w:id="5164" w:author="Mindi Patterson" w:date="2005-05-31T10:25:00Z">
        <w:r>
          <w:rPr>
            <w:rFonts w:eastAsia="Courier New"/>
            <w:sz w:val="18"/>
          </w:rPr>
          <w:t xml:space="preserve">        </w:t>
        </w:r>
      </w:ins>
      <w:ins w:id="5165" w:author="Mindi Patterson" w:date="2005-05-31T10:25:00Z">
        <w:r>
          <w:rPr>
            <w:sz w:val="18"/>
          </w:rPr>
          <w:t>resultsCompletionTime GET,</w:t>
        </w:r>
      </w:ins>
    </w:p>
    <w:p>
      <w:pPr>
        <w:pStyle w:val="PlainText"/>
        <w:rPr>
          <w:sz w:val="18"/>
          <w:ins w:id="5169" w:author="Mindi Patterson" w:date="2005-05-31T10:25:00Z"/>
        </w:rPr>
      </w:pPr>
      <w:ins w:id="5167" w:author="Mindi Patterson" w:date="2005-05-31T10:25:00Z">
        <w:r>
          <w:rPr>
            <w:rFonts w:eastAsia="Courier New"/>
            <w:sz w:val="18"/>
          </w:rPr>
          <w:t xml:space="preserve">        </w:t>
        </w:r>
      </w:ins>
      <w:ins w:id="5168" w:author="Mindi Patterson" w:date="2005-05-31T10:25:00Z">
        <w:r>
          <w:rPr>
            <w:sz w:val="18"/>
          </w:rPr>
          <w:t>accessControl GET;</w:t>
        </w:r>
      </w:ins>
    </w:p>
    <w:p>
      <w:pPr>
        <w:pStyle w:val="PlainText"/>
        <w:rPr>
          <w:sz w:val="18"/>
          <w:ins w:id="5172" w:author="Mindi Patterson" w:date="2005-05-31T10:25:00Z"/>
        </w:rPr>
      </w:pPr>
      <w:ins w:id="5170" w:author="Mindi Patterson" w:date="2005-05-31T10:25:00Z">
        <w:r>
          <w:rPr>
            <w:rFonts w:eastAsia="Courier New"/>
            <w:sz w:val="18"/>
          </w:rPr>
          <w:t xml:space="preserve">    </w:t>
        </w:r>
      </w:ins>
      <w:ins w:id="5171" w:author="Mindi Patterson" w:date="2005-05-31T10:25:00Z">
        <w:r>
          <w:rPr>
            <w:sz w:val="18"/>
          </w:rPr>
          <w:t>;</w:t>
        </w:r>
      </w:ins>
    </w:p>
    <w:p>
      <w:pPr>
        <w:pStyle w:val="PlainText"/>
        <w:rPr>
          <w:sz w:val="18"/>
          <w:ins w:id="5174" w:author="Mindi Patterson" w:date="2005-05-31T10:25:00Z"/>
        </w:rPr>
      </w:pPr>
      <w:ins w:id="5173" w:author="Mindi Patterson" w:date="2005-05-31T10:25:00Z">
        <w:r>
          <w:rPr>
            <w:sz w:val="18"/>
          </w:rPr>
        </w:r>
      </w:ins>
    </w:p>
    <w:p>
      <w:pPr>
        <w:pStyle w:val="PlainText"/>
        <w:rPr>
          <w:sz w:val="18"/>
          <w:ins w:id="5176" w:author="Mindi Patterson" w:date="2005-05-31T10:25:00Z"/>
        </w:rPr>
      </w:pPr>
      <w:ins w:id="5175" w:author="Mindi Patterson" w:date="2005-05-31T10:25:00Z">
        <w:r>
          <w:rPr>
            <w:sz w:val="18"/>
          </w:rPr>
          <w:t>lnpLogLocalSMS-ActionResultsDefinition BEHAVIOUR</w:t>
        </w:r>
      </w:ins>
    </w:p>
    <w:p>
      <w:pPr>
        <w:pStyle w:val="PlainText"/>
        <w:rPr>
          <w:sz w:val="18"/>
          <w:ins w:id="5179" w:author="Mindi Patterson" w:date="2005-05-31T10:25:00Z"/>
        </w:rPr>
      </w:pPr>
      <w:ins w:id="5177" w:author="Mindi Patterson" w:date="2005-05-31T10:25:00Z">
        <w:r>
          <w:rPr>
            <w:rFonts w:eastAsia="Courier New"/>
            <w:sz w:val="18"/>
          </w:rPr>
          <w:t xml:space="preserve">    </w:t>
        </w:r>
      </w:ins>
      <w:ins w:id="5178" w:author="Mindi Patterson" w:date="2005-05-31T10:25:00Z">
        <w:r>
          <w:rPr>
            <w:sz w:val="18"/>
          </w:rPr>
          <w:t>DEFINED AS !</w:t>
        </w:r>
      </w:ins>
    </w:p>
    <w:p>
      <w:pPr>
        <w:pStyle w:val="PlainText"/>
        <w:rPr>
          <w:sz w:val="18"/>
          <w:ins w:id="5182" w:author="Mindi Patterson" w:date="2005-05-31T10:25:00Z"/>
        </w:rPr>
      </w:pPr>
      <w:ins w:id="5180" w:author="Mindi Patterson" w:date="2005-05-31T10:25:00Z">
        <w:r>
          <w:rPr>
            <w:rFonts w:eastAsia="Courier New"/>
            <w:sz w:val="18"/>
          </w:rPr>
          <w:t xml:space="preserve">        </w:t>
        </w:r>
      </w:ins>
      <w:ins w:id="5181" w:author="Mindi Patterson" w:date="2005-05-31T10:25:00Z">
        <w:r>
          <w:rPr>
            <w:sz w:val="18"/>
          </w:rPr>
          <w:t>The lnpLogLocalSMS-ActionResultsRecord class is the managed</w:t>
        </w:r>
      </w:ins>
    </w:p>
    <w:p>
      <w:pPr>
        <w:pStyle w:val="PlainText"/>
        <w:rPr>
          <w:sz w:val="18"/>
          <w:ins w:id="5185" w:author="Mindi Patterson" w:date="2005-05-31T10:25:00Z"/>
        </w:rPr>
      </w:pPr>
      <w:ins w:id="5183" w:author="Mindi Patterson" w:date="2005-05-31T10:25:00Z">
        <w:r>
          <w:rPr>
            <w:rFonts w:eastAsia="Courier New"/>
            <w:sz w:val="18"/>
          </w:rPr>
          <w:t xml:space="preserve">        </w:t>
        </w:r>
      </w:ins>
      <w:ins w:id="5184" w:author="Mindi Patterson" w:date="2005-05-31T10:25:00Z">
        <w:r>
          <w:rPr>
            <w:sz w:val="18"/>
          </w:rPr>
          <w:t>object that is used to create log records for the</w:t>
        </w:r>
      </w:ins>
    </w:p>
    <w:p>
      <w:pPr>
        <w:pStyle w:val="PlainText"/>
        <w:rPr>
          <w:sz w:val="18"/>
          <w:ins w:id="5188" w:author="Mindi Patterson" w:date="2005-05-31T10:25:00Z"/>
        </w:rPr>
      </w:pPr>
      <w:ins w:id="5186" w:author="Mindi Patterson" w:date="2005-05-31T10:25:00Z">
        <w:r>
          <w:rPr>
            <w:rFonts w:eastAsia="Courier New"/>
            <w:sz w:val="18"/>
          </w:rPr>
          <w:t xml:space="preserve">        </w:t>
        </w:r>
      </w:ins>
      <w:ins w:id="5187" w:author="Mindi Patterson" w:date="2005-05-31T10:25:00Z">
        <w:r>
          <w:rPr>
            <w:sz w:val="18"/>
          </w:rPr>
          <w:t>subscriptionVersionLocalSMS-ActionResults Notification.</w:t>
        </w:r>
      </w:ins>
    </w:p>
    <w:p>
      <w:pPr>
        <w:pStyle w:val="PlainText"/>
        <w:rPr>
          <w:sz w:val="18"/>
          <w:ins w:id="5191" w:author="Mindi Patterson" w:date="2005-05-31T10:25:00Z"/>
        </w:rPr>
      </w:pPr>
      <w:ins w:id="5189" w:author="Mindi Patterson" w:date="2005-05-31T10:25:00Z">
        <w:r>
          <w:rPr>
            <w:rFonts w:eastAsia="Courier New"/>
            <w:sz w:val="18"/>
          </w:rPr>
          <w:t xml:space="preserve">    </w:t>
        </w:r>
      </w:ins>
      <w:ins w:id="5190" w:author="Mindi Patterson" w:date="2005-05-31T10:25:00Z">
        <w:r>
          <w:rPr>
            <w:sz w:val="18"/>
          </w:rPr>
          <w:t>!;</w:t>
        </w:r>
      </w:ins>
    </w:p>
    <w:p>
      <w:pPr>
        <w:pStyle w:val="PlainText"/>
        <w:rPr>
          <w:sz w:val="18"/>
          <w:ins w:id="5193" w:author="Mindi Patterson" w:date="2005-05-31T10:25:00Z"/>
        </w:rPr>
      </w:pPr>
      <w:ins w:id="5192" w:author="Mindi Patterson" w:date="2005-05-31T10:25:00Z">
        <w:r>
          <w:rPr>
            <w:sz w:val="18"/>
          </w:rPr>
        </w:r>
      </w:ins>
    </w:p>
    <w:p>
      <w:pPr>
        <w:pStyle w:val="PlainText"/>
        <w:rPr>
          <w:sz w:val="18"/>
          <w:ins w:id="5195" w:author="Mindi Patterson" w:date="2005-05-31T10:25:00Z"/>
        </w:rPr>
      </w:pPr>
      <w:ins w:id="5194" w:author="Mindi Patterson" w:date="2005-05-31T10:25:00Z">
        <w:r>
          <w:rPr>
            <w:sz w:val="18"/>
          </w:rPr>
          <w:t>lnpLogLocalSMS-ActionResultsBehavior BEHAVIOUR</w:t>
        </w:r>
      </w:ins>
    </w:p>
    <w:p>
      <w:pPr>
        <w:pStyle w:val="PlainText"/>
        <w:rPr>
          <w:sz w:val="18"/>
          <w:ins w:id="5198" w:author="Mindi Patterson" w:date="2005-05-31T10:25:00Z"/>
        </w:rPr>
      </w:pPr>
      <w:ins w:id="5196" w:author="Mindi Patterson" w:date="2005-05-31T10:25:00Z">
        <w:r>
          <w:rPr>
            <w:rFonts w:eastAsia="Courier New"/>
            <w:sz w:val="18"/>
          </w:rPr>
          <w:t xml:space="preserve">    </w:t>
        </w:r>
      </w:ins>
      <w:ins w:id="5197" w:author="Mindi Patterson" w:date="2005-05-31T10:25:00Z">
        <w:r>
          <w:rPr>
            <w:sz w:val="18"/>
          </w:rPr>
          <w:t>DEFINED AS !</w:t>
        </w:r>
      </w:ins>
    </w:p>
    <w:p>
      <w:pPr>
        <w:pStyle w:val="PlainText"/>
        <w:rPr>
          <w:sz w:val="18"/>
          <w:ins w:id="5201" w:author="Mindi Patterson" w:date="2005-05-31T10:25:00Z"/>
        </w:rPr>
      </w:pPr>
      <w:ins w:id="5199" w:author="Mindi Patterson" w:date="2005-05-31T10:25:00Z">
        <w:r>
          <w:rPr>
            <w:rFonts w:eastAsia="Courier New"/>
            <w:sz w:val="18"/>
          </w:rPr>
          <w:t xml:space="preserve">        </w:t>
        </w:r>
      </w:ins>
      <w:ins w:id="5200" w:author="Mindi Patterson" w:date="2005-05-31T10:25:00Z">
        <w:r>
          <w:rPr>
            <w:sz w:val="18"/>
          </w:rPr>
          <w:t>This log record can be used by any CME wanting to log the</w:t>
        </w:r>
      </w:ins>
    </w:p>
    <w:p>
      <w:pPr>
        <w:pStyle w:val="PlainText"/>
        <w:rPr>
          <w:sz w:val="18"/>
          <w:ins w:id="5204" w:author="Mindi Patterson" w:date="2005-05-31T10:25:00Z"/>
        </w:rPr>
      </w:pPr>
      <w:ins w:id="5202" w:author="Mindi Patterson" w:date="2005-05-31T10:25:00Z">
        <w:r>
          <w:rPr>
            <w:rFonts w:eastAsia="Courier New"/>
            <w:sz w:val="18"/>
          </w:rPr>
          <w:t xml:space="preserve">        </w:t>
        </w:r>
      </w:ins>
      <w:ins w:id="5203" w:author="Mindi Patterson" w:date="2005-05-31T10:25:00Z">
        <w:r>
          <w:rPr>
            <w:sz w:val="18"/>
          </w:rPr>
          <w:t>subscriptionVersionLocalSMS-ActionResults Notification.</w:t>
        </w:r>
      </w:ins>
    </w:p>
    <w:p>
      <w:pPr>
        <w:pStyle w:val="PlainText"/>
        <w:rPr>
          <w:sz w:val="18"/>
          <w:ins w:id="5207" w:author="Mindi Patterson" w:date="2005-05-31T10:25:00Z"/>
        </w:rPr>
      </w:pPr>
      <w:ins w:id="5205" w:author="Mindi Patterson" w:date="2005-05-31T10:25:00Z">
        <w:r>
          <w:rPr>
            <w:rFonts w:eastAsia="Courier New"/>
            <w:sz w:val="18"/>
          </w:rPr>
          <w:t xml:space="preserve">    </w:t>
        </w:r>
      </w:ins>
      <w:ins w:id="5206" w:author="Mindi Patterson" w:date="2005-05-31T10:25:00Z">
        <w:r>
          <w:rPr>
            <w:sz w:val="18"/>
          </w:rPr>
          <w:t>!;</w:t>
        </w:r>
      </w:ins>
    </w:p>
    <w:p>
      <w:pPr>
        <w:pStyle w:val="PlainText"/>
        <w:rPr>
          <w:sz w:val="18"/>
          <w:ins w:id="5209" w:author="Mindi Patterson" w:date="2005-05-31T10:25:00Z"/>
        </w:rPr>
      </w:pPr>
      <w:ins w:id="5208" w:author="Mindi Patterson" w:date="2005-05-31T10:25:00Z">
        <w:r>
          <w:rPr>
            <w:sz w:val="18"/>
          </w:rPr>
        </w:r>
      </w:ins>
    </w:p>
    <w:p>
      <w:pPr>
        <w:pStyle w:val="PlainText"/>
        <w:rPr>
          <w:sz w:val="18"/>
          <w:ins w:id="5211" w:author="Mindi Patterson" w:date="2005-05-31T10:25:00Z"/>
        </w:rPr>
      </w:pPr>
      <w:ins w:id="5210" w:author="Mindi Patterson" w:date="2005-05-31T10:25:00Z">
        <w:r>
          <w:rPr>
            <w:sz w:val="18"/>
          </w:rPr>
          <w:t>-- 24.0 LNP Log Record for the Subscription Version New NPA-NXX Notification</w:t>
        </w:r>
      </w:ins>
    </w:p>
    <w:p>
      <w:pPr>
        <w:pStyle w:val="PlainText"/>
        <w:rPr>
          <w:sz w:val="18"/>
          <w:ins w:id="5213" w:author="Mindi Patterson" w:date="2005-05-31T10:25:00Z"/>
        </w:rPr>
      </w:pPr>
      <w:ins w:id="5212" w:author="Mindi Patterson" w:date="2005-05-31T10:25:00Z">
        <w:r>
          <w:rPr>
            <w:sz w:val="18"/>
          </w:rPr>
        </w:r>
      </w:ins>
    </w:p>
    <w:p>
      <w:pPr>
        <w:pStyle w:val="PlainText"/>
        <w:rPr>
          <w:sz w:val="18"/>
          <w:ins w:id="5215" w:author="Mindi Patterson" w:date="2005-05-31T10:25:00Z"/>
        </w:rPr>
      </w:pPr>
      <w:ins w:id="5214" w:author="Mindi Patterson" w:date="2005-05-31T10:25:00Z">
        <w:r>
          <w:rPr>
            <w:sz w:val="18"/>
          </w:rPr>
          <w:t>lnpLogNewNPA-NXXRecord MANAGED OBJECT CLASS</w:t>
        </w:r>
      </w:ins>
    </w:p>
    <w:p>
      <w:pPr>
        <w:pStyle w:val="PlainText"/>
        <w:rPr>
          <w:sz w:val="18"/>
          <w:ins w:id="5218" w:author="Mindi Patterson" w:date="2005-05-31T10:25:00Z"/>
        </w:rPr>
      </w:pPr>
      <w:ins w:id="5216" w:author="Mindi Patterson" w:date="2005-05-31T10:25:00Z">
        <w:r>
          <w:rPr>
            <w:rFonts w:eastAsia="Courier New"/>
            <w:sz w:val="18"/>
          </w:rPr>
          <w:t xml:space="preserve">    </w:t>
        </w:r>
      </w:ins>
      <w:ins w:id="5217" w:author="Mindi Patterson" w:date="2005-05-31T10:25:00Z">
        <w:r>
          <w:rPr>
            <w:sz w:val="18"/>
          </w:rPr>
          <w:t>DERIVED FROM "CCITT Rec. X.721 (1992) | ISO/IEC 10165-2 : 1992":eventLogRecord;</w:t>
        </w:r>
      </w:ins>
    </w:p>
    <w:p>
      <w:pPr>
        <w:pStyle w:val="PlainText"/>
        <w:rPr>
          <w:sz w:val="18"/>
          <w:ins w:id="5221" w:author="Mindi Patterson" w:date="2005-05-31T10:25:00Z"/>
        </w:rPr>
      </w:pPr>
      <w:ins w:id="5219" w:author="Mindi Patterson" w:date="2005-05-31T10:25:00Z">
        <w:r>
          <w:rPr>
            <w:rFonts w:eastAsia="Courier New"/>
            <w:sz w:val="18"/>
          </w:rPr>
          <w:t xml:space="preserve">    </w:t>
        </w:r>
      </w:ins>
      <w:ins w:id="5220" w:author="Mindi Patterson" w:date="2005-05-31T10:25:00Z">
        <w:r>
          <w:rPr>
            <w:sz w:val="18"/>
          </w:rPr>
          <w:t>CHARACTERIZED BY</w:t>
        </w:r>
      </w:ins>
    </w:p>
    <w:p>
      <w:pPr>
        <w:pStyle w:val="PlainText"/>
        <w:rPr>
          <w:sz w:val="18"/>
          <w:ins w:id="5224" w:author="Mindi Patterson" w:date="2005-05-31T10:25:00Z"/>
        </w:rPr>
      </w:pPr>
      <w:ins w:id="5222" w:author="Mindi Patterson" w:date="2005-05-31T10:25:00Z">
        <w:r>
          <w:rPr>
            <w:rFonts w:eastAsia="Courier New"/>
            <w:sz w:val="18"/>
          </w:rPr>
          <w:t xml:space="preserve">        </w:t>
        </w:r>
      </w:ins>
      <w:ins w:id="5223" w:author="Mindi Patterson" w:date="2005-05-31T10:25:00Z">
        <w:r>
          <w:rPr>
            <w:sz w:val="18"/>
          </w:rPr>
          <w:t>lnpLogNewNPA-NXXPkg;</w:t>
        </w:r>
      </w:ins>
    </w:p>
    <w:p>
      <w:pPr>
        <w:pStyle w:val="PlainText"/>
        <w:rPr>
          <w:sz w:val="18"/>
          <w:ins w:id="5227" w:author="Mindi Patterson" w:date="2005-05-31T10:25:00Z"/>
        </w:rPr>
      </w:pPr>
      <w:ins w:id="5225" w:author="Mindi Patterson" w:date="2005-05-31T10:25:00Z">
        <w:r>
          <w:rPr>
            <w:rFonts w:eastAsia="Courier New"/>
            <w:sz w:val="18"/>
          </w:rPr>
          <w:t xml:space="preserve">    </w:t>
        </w:r>
      </w:ins>
      <w:ins w:id="5226" w:author="Mindi Patterson" w:date="2005-05-31T10:25:00Z">
        <w:r>
          <w:rPr>
            <w:sz w:val="18"/>
          </w:rPr>
          <w:t>REGISTERED AS {LNP-OIDS.lnp-objectClass 24};</w:t>
        </w:r>
      </w:ins>
    </w:p>
    <w:p>
      <w:pPr>
        <w:pStyle w:val="PlainText"/>
        <w:rPr>
          <w:sz w:val="18"/>
          <w:ins w:id="5229" w:author="Mindi Patterson" w:date="2005-05-31T10:25:00Z"/>
        </w:rPr>
      </w:pPr>
      <w:ins w:id="5228" w:author="Mindi Patterson" w:date="2005-05-31T10:25:00Z">
        <w:r>
          <w:rPr>
            <w:sz w:val="18"/>
          </w:rPr>
        </w:r>
      </w:ins>
    </w:p>
    <w:p>
      <w:pPr>
        <w:pStyle w:val="PlainText"/>
        <w:rPr>
          <w:sz w:val="18"/>
          <w:ins w:id="5231" w:author="Mindi Patterson" w:date="2005-05-31T10:25:00Z"/>
        </w:rPr>
      </w:pPr>
      <w:ins w:id="5230" w:author="Mindi Patterson" w:date="2005-05-31T10:25:00Z">
        <w:r>
          <w:rPr>
            <w:sz w:val="18"/>
          </w:rPr>
          <w:t>lnpLogNewNPA-NXXPkg PACKAGE</w:t>
        </w:r>
      </w:ins>
    </w:p>
    <w:p>
      <w:pPr>
        <w:pStyle w:val="PlainText"/>
        <w:rPr>
          <w:sz w:val="18"/>
          <w:ins w:id="5234" w:author="Mindi Patterson" w:date="2005-05-31T10:25:00Z"/>
        </w:rPr>
      </w:pPr>
      <w:ins w:id="5232" w:author="Mindi Patterson" w:date="2005-05-31T10:25:00Z">
        <w:r>
          <w:rPr>
            <w:rFonts w:eastAsia="Courier New"/>
            <w:sz w:val="18"/>
          </w:rPr>
          <w:t xml:space="preserve">    </w:t>
        </w:r>
      </w:ins>
      <w:ins w:id="5233" w:author="Mindi Patterson" w:date="2005-05-31T10:25:00Z">
        <w:r>
          <w:rPr>
            <w:sz w:val="18"/>
          </w:rPr>
          <w:t>BEHAVIOUR</w:t>
        </w:r>
      </w:ins>
    </w:p>
    <w:p>
      <w:pPr>
        <w:pStyle w:val="PlainText"/>
        <w:rPr>
          <w:sz w:val="18"/>
          <w:ins w:id="5237" w:author="Mindi Patterson" w:date="2005-05-31T10:25:00Z"/>
        </w:rPr>
      </w:pPr>
      <w:ins w:id="5235" w:author="Mindi Patterson" w:date="2005-05-31T10:25:00Z">
        <w:r>
          <w:rPr>
            <w:rFonts w:eastAsia="Courier New"/>
            <w:sz w:val="18"/>
          </w:rPr>
          <w:t xml:space="preserve">        </w:t>
        </w:r>
      </w:ins>
      <w:ins w:id="5236" w:author="Mindi Patterson" w:date="2005-05-31T10:25:00Z">
        <w:r>
          <w:rPr>
            <w:sz w:val="18"/>
          </w:rPr>
          <w:t>lnpLogNewNPA-NXXDefinition,</w:t>
        </w:r>
      </w:ins>
    </w:p>
    <w:p>
      <w:pPr>
        <w:pStyle w:val="PlainText"/>
        <w:rPr>
          <w:sz w:val="18"/>
          <w:ins w:id="5240" w:author="Mindi Patterson" w:date="2005-05-31T10:25:00Z"/>
        </w:rPr>
      </w:pPr>
      <w:ins w:id="5238" w:author="Mindi Patterson" w:date="2005-05-31T10:25:00Z">
        <w:r>
          <w:rPr>
            <w:rFonts w:eastAsia="Courier New"/>
            <w:sz w:val="18"/>
          </w:rPr>
          <w:t xml:space="preserve">        </w:t>
        </w:r>
      </w:ins>
      <w:ins w:id="5239" w:author="Mindi Patterson" w:date="2005-05-31T10:25:00Z">
        <w:r>
          <w:rPr>
            <w:sz w:val="18"/>
          </w:rPr>
          <w:t>lnpLogNewNPA-NXXBehavior;</w:t>
        </w:r>
      </w:ins>
    </w:p>
    <w:p>
      <w:pPr>
        <w:pStyle w:val="PlainText"/>
        <w:rPr>
          <w:sz w:val="18"/>
          <w:ins w:id="5243" w:author="Mindi Patterson" w:date="2005-05-31T10:25:00Z"/>
        </w:rPr>
      </w:pPr>
      <w:ins w:id="5241" w:author="Mindi Patterson" w:date="2005-05-31T10:25:00Z">
        <w:r>
          <w:rPr>
            <w:rFonts w:eastAsia="Courier New"/>
            <w:sz w:val="18"/>
          </w:rPr>
          <w:t xml:space="preserve">    </w:t>
        </w:r>
      </w:ins>
      <w:ins w:id="5242" w:author="Mindi Patterson" w:date="2005-05-31T10:25:00Z">
        <w:r>
          <w:rPr>
            <w:sz w:val="18"/>
          </w:rPr>
          <w:t>ATTRIBUTES</w:t>
        </w:r>
      </w:ins>
    </w:p>
    <w:p>
      <w:pPr>
        <w:pStyle w:val="PlainText"/>
        <w:rPr>
          <w:sz w:val="18"/>
          <w:ins w:id="5246" w:author="Mindi Patterson" w:date="2005-05-31T10:25:00Z"/>
        </w:rPr>
      </w:pPr>
      <w:ins w:id="5244" w:author="Mindi Patterson" w:date="2005-05-31T10:25:00Z">
        <w:r>
          <w:rPr>
            <w:rFonts w:eastAsia="Courier New"/>
            <w:sz w:val="18"/>
          </w:rPr>
          <w:t xml:space="preserve">        </w:t>
        </w:r>
      </w:ins>
      <w:ins w:id="5245" w:author="Mindi Patterson" w:date="2005-05-31T10:25:00Z">
        <w:r>
          <w:rPr>
            <w:sz w:val="18"/>
          </w:rPr>
          <w:t>serviceProvNPA-NXX-ID GET,</w:t>
        </w:r>
      </w:ins>
    </w:p>
    <w:p>
      <w:pPr>
        <w:pStyle w:val="PlainText"/>
        <w:rPr>
          <w:sz w:val="18"/>
          <w:ins w:id="5249" w:author="Mindi Patterson" w:date="2005-05-31T10:25:00Z"/>
        </w:rPr>
      </w:pPr>
      <w:ins w:id="5247" w:author="Mindi Patterson" w:date="2005-05-31T10:25:00Z">
        <w:r>
          <w:rPr>
            <w:rFonts w:eastAsia="Courier New"/>
            <w:sz w:val="18"/>
          </w:rPr>
          <w:t xml:space="preserve">        </w:t>
        </w:r>
      </w:ins>
      <w:ins w:id="5248" w:author="Mindi Patterson" w:date="2005-05-31T10:25:00Z">
        <w:r>
          <w:rPr>
            <w:sz w:val="18"/>
          </w:rPr>
          <w:t>serviceProvNPA-NXX-Value GET,</w:t>
        </w:r>
      </w:ins>
    </w:p>
    <w:p>
      <w:pPr>
        <w:pStyle w:val="PlainText"/>
        <w:rPr>
          <w:sz w:val="18"/>
          <w:ins w:id="5252" w:author="Mindi Patterson" w:date="2005-05-31T10:25:00Z"/>
        </w:rPr>
      </w:pPr>
      <w:ins w:id="5250" w:author="Mindi Patterson" w:date="2005-05-31T10:25:00Z">
        <w:r>
          <w:rPr>
            <w:rFonts w:eastAsia="Courier New"/>
            <w:sz w:val="18"/>
          </w:rPr>
          <w:t xml:space="preserve">        </w:t>
        </w:r>
      </w:ins>
      <w:ins w:id="5251" w:author="Mindi Patterson" w:date="2005-05-31T10:25:00Z">
        <w:r>
          <w:rPr>
            <w:sz w:val="18"/>
          </w:rPr>
          <w:t>serviceProvNPA-NXX-EffectiveTimeStamp GET,</w:t>
        </w:r>
      </w:ins>
    </w:p>
    <w:p>
      <w:pPr>
        <w:pStyle w:val="PlainText"/>
        <w:rPr>
          <w:sz w:val="18"/>
          <w:ins w:id="5255" w:author="Mindi Patterson" w:date="2005-05-31T10:25:00Z"/>
        </w:rPr>
      </w:pPr>
      <w:ins w:id="5253" w:author="Mindi Patterson" w:date="2005-05-31T10:25:00Z">
        <w:r>
          <w:rPr>
            <w:rFonts w:eastAsia="Courier New"/>
            <w:sz w:val="18"/>
          </w:rPr>
          <w:t xml:space="preserve">        </w:t>
        </w:r>
      </w:ins>
      <w:ins w:id="5254" w:author="Mindi Patterson" w:date="2005-05-31T10:25:00Z">
        <w:r>
          <w:rPr>
            <w:sz w:val="18"/>
          </w:rPr>
          <w:t>serviceProvID GET,</w:t>
        </w:r>
      </w:ins>
    </w:p>
    <w:p>
      <w:pPr>
        <w:pStyle w:val="PlainText"/>
        <w:rPr>
          <w:sz w:val="18"/>
          <w:ins w:id="5258" w:author="Mindi Patterson" w:date="2005-05-31T10:25:00Z"/>
        </w:rPr>
      </w:pPr>
      <w:ins w:id="5256" w:author="Mindi Patterson" w:date="2005-05-31T10:25:00Z">
        <w:r>
          <w:rPr>
            <w:rFonts w:eastAsia="Courier New"/>
            <w:sz w:val="18"/>
          </w:rPr>
          <w:t xml:space="preserve">        </w:t>
        </w:r>
      </w:ins>
      <w:ins w:id="5257" w:author="Mindi Patterson" w:date="2005-05-31T10:25:00Z">
        <w:r>
          <w:rPr>
            <w:sz w:val="18"/>
          </w:rPr>
          <w:t>accessControl GET;</w:t>
        </w:r>
      </w:ins>
    </w:p>
    <w:p>
      <w:pPr>
        <w:pStyle w:val="PlainText"/>
        <w:rPr>
          <w:sz w:val="18"/>
          <w:ins w:id="5261" w:author="Mindi Patterson" w:date="2005-05-31T10:25:00Z"/>
        </w:rPr>
      </w:pPr>
      <w:ins w:id="5259" w:author="Mindi Patterson" w:date="2005-05-31T10:25:00Z">
        <w:r>
          <w:rPr>
            <w:rFonts w:eastAsia="Courier New"/>
            <w:sz w:val="18"/>
          </w:rPr>
          <w:t xml:space="preserve">    </w:t>
        </w:r>
      </w:ins>
      <w:ins w:id="5260" w:author="Mindi Patterson" w:date="2005-05-31T10:25:00Z">
        <w:r>
          <w:rPr>
            <w:sz w:val="18"/>
          </w:rPr>
          <w:t>;</w:t>
        </w:r>
      </w:ins>
    </w:p>
    <w:p>
      <w:pPr>
        <w:pStyle w:val="PlainText"/>
        <w:rPr>
          <w:sz w:val="18"/>
          <w:ins w:id="5263" w:author="Mindi Patterson" w:date="2005-05-31T10:25:00Z"/>
        </w:rPr>
      </w:pPr>
      <w:ins w:id="5262" w:author="Mindi Patterson" w:date="2005-05-31T10:25:00Z">
        <w:r>
          <w:rPr>
            <w:sz w:val="18"/>
          </w:rPr>
        </w:r>
      </w:ins>
    </w:p>
    <w:p>
      <w:pPr>
        <w:pStyle w:val="PlainText"/>
        <w:rPr>
          <w:sz w:val="18"/>
          <w:ins w:id="5265" w:author="Mindi Patterson" w:date="2005-05-31T10:25:00Z"/>
        </w:rPr>
      </w:pPr>
      <w:ins w:id="5264" w:author="Mindi Patterson" w:date="2005-05-31T10:25:00Z">
        <w:r>
          <w:rPr>
            <w:sz w:val="18"/>
          </w:rPr>
          <w:t>lnpLogNewNPA-NXXDefinition BEHAVIOUR</w:t>
        </w:r>
      </w:ins>
    </w:p>
    <w:p>
      <w:pPr>
        <w:pStyle w:val="PlainText"/>
        <w:rPr>
          <w:sz w:val="18"/>
          <w:ins w:id="5268" w:author="Mindi Patterson" w:date="2005-05-31T10:25:00Z"/>
        </w:rPr>
      </w:pPr>
      <w:ins w:id="5266" w:author="Mindi Patterson" w:date="2005-05-31T10:25:00Z">
        <w:r>
          <w:rPr>
            <w:rFonts w:eastAsia="Courier New"/>
            <w:sz w:val="18"/>
          </w:rPr>
          <w:t xml:space="preserve">    </w:t>
        </w:r>
      </w:ins>
      <w:ins w:id="5267" w:author="Mindi Patterson" w:date="2005-05-31T10:25:00Z">
        <w:r>
          <w:rPr>
            <w:sz w:val="18"/>
          </w:rPr>
          <w:t>DEFINED AS !</w:t>
        </w:r>
      </w:ins>
    </w:p>
    <w:p>
      <w:pPr>
        <w:pStyle w:val="PlainText"/>
        <w:rPr>
          <w:sz w:val="18"/>
          <w:ins w:id="5271" w:author="Mindi Patterson" w:date="2005-05-31T10:25:00Z"/>
        </w:rPr>
      </w:pPr>
      <w:ins w:id="5269" w:author="Mindi Patterson" w:date="2005-05-31T10:25:00Z">
        <w:r>
          <w:rPr>
            <w:rFonts w:eastAsia="Courier New"/>
            <w:sz w:val="18"/>
          </w:rPr>
          <w:t xml:space="preserve">        </w:t>
        </w:r>
      </w:ins>
      <w:ins w:id="5270" w:author="Mindi Patterson" w:date="2005-05-31T10:25:00Z">
        <w:r>
          <w:rPr>
            <w:sz w:val="18"/>
          </w:rPr>
          <w:t>The lnpLogNewNPA-NXX class is the managed</w:t>
        </w:r>
      </w:ins>
    </w:p>
    <w:p>
      <w:pPr>
        <w:pStyle w:val="PlainText"/>
        <w:rPr>
          <w:sz w:val="18"/>
          <w:ins w:id="5274" w:author="Mindi Patterson" w:date="2005-05-31T10:25:00Z"/>
        </w:rPr>
      </w:pPr>
      <w:ins w:id="5272" w:author="Mindi Patterson" w:date="2005-05-31T10:25:00Z">
        <w:r>
          <w:rPr>
            <w:rFonts w:eastAsia="Courier New"/>
            <w:sz w:val="18"/>
          </w:rPr>
          <w:t xml:space="preserve">        </w:t>
        </w:r>
      </w:ins>
      <w:ins w:id="5273" w:author="Mindi Patterson" w:date="2005-05-31T10:25:00Z">
        <w:r>
          <w:rPr>
            <w:sz w:val="18"/>
          </w:rPr>
          <w:t>object that is used to create log records for the</w:t>
        </w:r>
      </w:ins>
    </w:p>
    <w:p>
      <w:pPr>
        <w:pStyle w:val="PlainText"/>
        <w:rPr>
          <w:sz w:val="18"/>
          <w:ins w:id="5277" w:author="Mindi Patterson" w:date="2005-05-31T10:25:00Z"/>
        </w:rPr>
      </w:pPr>
      <w:ins w:id="5275" w:author="Mindi Patterson" w:date="2005-05-31T10:25:00Z">
        <w:r>
          <w:rPr>
            <w:rFonts w:eastAsia="Courier New"/>
            <w:sz w:val="18"/>
          </w:rPr>
          <w:t xml:space="preserve">        </w:t>
        </w:r>
      </w:ins>
      <w:ins w:id="5276" w:author="Mindi Patterson" w:date="2005-05-31T10:25:00Z">
        <w:r>
          <w:rPr>
            <w:sz w:val="18"/>
          </w:rPr>
          <w:t>subscriptionVersionNewNPA-NXX Notification.</w:t>
        </w:r>
      </w:ins>
    </w:p>
    <w:p>
      <w:pPr>
        <w:pStyle w:val="PlainText"/>
        <w:rPr>
          <w:sz w:val="18"/>
          <w:ins w:id="5280" w:author="Mindi Patterson" w:date="2005-05-31T10:25:00Z"/>
        </w:rPr>
      </w:pPr>
      <w:ins w:id="5278" w:author="Mindi Patterson" w:date="2005-05-31T10:25:00Z">
        <w:r>
          <w:rPr>
            <w:rFonts w:eastAsia="Courier New"/>
            <w:sz w:val="18"/>
          </w:rPr>
          <w:t xml:space="preserve">    </w:t>
        </w:r>
      </w:ins>
      <w:ins w:id="5279" w:author="Mindi Patterson" w:date="2005-05-31T10:25:00Z">
        <w:r>
          <w:rPr>
            <w:sz w:val="18"/>
          </w:rPr>
          <w:t>!;</w:t>
        </w:r>
      </w:ins>
    </w:p>
    <w:p>
      <w:pPr>
        <w:pStyle w:val="PlainText"/>
        <w:rPr>
          <w:sz w:val="18"/>
          <w:ins w:id="5282" w:author="Mindi Patterson" w:date="2005-05-31T10:25:00Z"/>
        </w:rPr>
      </w:pPr>
      <w:ins w:id="5281" w:author="Mindi Patterson" w:date="2005-05-31T10:25:00Z">
        <w:r>
          <w:rPr>
            <w:sz w:val="18"/>
          </w:rPr>
        </w:r>
      </w:ins>
    </w:p>
    <w:p>
      <w:pPr>
        <w:pStyle w:val="PlainText"/>
        <w:rPr>
          <w:sz w:val="18"/>
          <w:ins w:id="5284" w:author="Mindi Patterson" w:date="2005-05-31T10:25:00Z"/>
        </w:rPr>
      </w:pPr>
      <w:ins w:id="5283" w:author="Mindi Patterson" w:date="2005-05-31T10:25:00Z">
        <w:r>
          <w:rPr>
            <w:sz w:val="18"/>
          </w:rPr>
          <w:t>lnpLogNewNPA-NXXBehavior BEHAVIOUR</w:t>
        </w:r>
      </w:ins>
    </w:p>
    <w:p>
      <w:pPr>
        <w:pStyle w:val="PlainText"/>
        <w:rPr>
          <w:sz w:val="18"/>
          <w:ins w:id="5287" w:author="Mindi Patterson" w:date="2005-05-31T10:25:00Z"/>
        </w:rPr>
      </w:pPr>
      <w:ins w:id="5285" w:author="Mindi Patterson" w:date="2005-05-31T10:25:00Z">
        <w:r>
          <w:rPr>
            <w:rFonts w:eastAsia="Courier New"/>
            <w:sz w:val="18"/>
          </w:rPr>
          <w:t xml:space="preserve">    </w:t>
        </w:r>
      </w:ins>
      <w:ins w:id="5286" w:author="Mindi Patterson" w:date="2005-05-31T10:25:00Z">
        <w:r>
          <w:rPr>
            <w:sz w:val="18"/>
          </w:rPr>
          <w:t>DEFINED AS !</w:t>
        </w:r>
      </w:ins>
    </w:p>
    <w:p>
      <w:pPr>
        <w:pStyle w:val="PlainText"/>
        <w:rPr>
          <w:sz w:val="18"/>
          <w:ins w:id="5290" w:author="Mindi Patterson" w:date="2005-05-31T10:25:00Z"/>
        </w:rPr>
      </w:pPr>
      <w:ins w:id="5288" w:author="Mindi Patterson" w:date="2005-05-31T10:25:00Z">
        <w:r>
          <w:rPr>
            <w:rFonts w:eastAsia="Courier New"/>
            <w:sz w:val="18"/>
          </w:rPr>
          <w:t xml:space="preserve">        </w:t>
        </w:r>
      </w:ins>
      <w:ins w:id="5289" w:author="Mindi Patterson" w:date="2005-05-31T10:25:00Z">
        <w:r>
          <w:rPr>
            <w:sz w:val="18"/>
          </w:rPr>
          <w:t>This log record can be used by any CME wanting to log the</w:t>
        </w:r>
      </w:ins>
    </w:p>
    <w:p>
      <w:pPr>
        <w:pStyle w:val="PlainText"/>
        <w:rPr>
          <w:sz w:val="18"/>
          <w:ins w:id="5293" w:author="Mindi Patterson" w:date="2005-05-31T10:25:00Z"/>
        </w:rPr>
      </w:pPr>
      <w:ins w:id="5291" w:author="Mindi Patterson" w:date="2005-05-31T10:25:00Z">
        <w:r>
          <w:rPr>
            <w:rFonts w:eastAsia="Courier New"/>
            <w:sz w:val="18"/>
          </w:rPr>
          <w:t xml:space="preserve">        </w:t>
        </w:r>
      </w:ins>
      <w:ins w:id="5292" w:author="Mindi Patterson" w:date="2005-05-31T10:25:00Z">
        <w:r>
          <w:rPr>
            <w:sz w:val="18"/>
          </w:rPr>
          <w:t>subscriptionVersionNewNPA-NXX Notification.</w:t>
        </w:r>
      </w:ins>
    </w:p>
    <w:p>
      <w:pPr>
        <w:pStyle w:val="PlainText"/>
        <w:rPr>
          <w:sz w:val="18"/>
          <w:ins w:id="5296" w:author="Mindi Patterson" w:date="2005-05-31T10:25:00Z"/>
        </w:rPr>
      </w:pPr>
      <w:ins w:id="5294" w:author="Mindi Patterson" w:date="2005-05-31T10:25:00Z">
        <w:r>
          <w:rPr>
            <w:rFonts w:eastAsia="Courier New"/>
            <w:sz w:val="18"/>
          </w:rPr>
          <w:t xml:space="preserve">    </w:t>
        </w:r>
      </w:ins>
      <w:ins w:id="5295" w:author="Mindi Patterson" w:date="2005-05-31T10:25:00Z">
        <w:r>
          <w:rPr>
            <w:sz w:val="18"/>
          </w:rPr>
          <w:t>!;</w:t>
        </w:r>
      </w:ins>
    </w:p>
    <w:p>
      <w:pPr>
        <w:pStyle w:val="PlainText"/>
        <w:rPr>
          <w:sz w:val="18"/>
          <w:ins w:id="5298" w:author="Mindi Patterson" w:date="2005-05-31T10:25:00Z"/>
        </w:rPr>
      </w:pPr>
      <w:ins w:id="5297" w:author="Mindi Patterson" w:date="2005-05-31T10:25:00Z">
        <w:r>
          <w:rPr>
            <w:sz w:val="18"/>
          </w:rPr>
        </w:r>
      </w:ins>
    </w:p>
    <w:p>
      <w:pPr>
        <w:pStyle w:val="PlainText"/>
        <w:rPr>
          <w:sz w:val="18"/>
          <w:ins w:id="5300" w:author="Mindi Patterson" w:date="2005-05-31T10:25:00Z"/>
        </w:rPr>
      </w:pPr>
      <w:ins w:id="5299" w:author="Mindi Patterson" w:date="2005-05-31T10:25:00Z">
        <w:r>
          <w:rPr>
            <w:sz w:val="18"/>
          </w:rPr>
          <w:t>-- 25.0 LNP Service Provider Filter NPA-NXX Managed Object Class</w:t>
        </w:r>
      </w:ins>
    </w:p>
    <w:p>
      <w:pPr>
        <w:pStyle w:val="PlainText"/>
        <w:rPr>
          <w:sz w:val="18"/>
          <w:ins w:id="5302" w:author="Mindi Patterson" w:date="2005-05-31T10:25:00Z"/>
        </w:rPr>
      </w:pPr>
      <w:ins w:id="5301" w:author="Mindi Patterson" w:date="2005-05-31T10:25:00Z">
        <w:r>
          <w:rPr>
            <w:sz w:val="18"/>
          </w:rPr>
        </w:r>
      </w:ins>
    </w:p>
    <w:p>
      <w:pPr>
        <w:pStyle w:val="PlainText"/>
        <w:rPr>
          <w:sz w:val="18"/>
          <w:ins w:id="5304" w:author="Mindi Patterson" w:date="2005-05-31T10:25:00Z"/>
        </w:rPr>
      </w:pPr>
      <w:ins w:id="5303" w:author="Mindi Patterson" w:date="2005-05-31T10:25:00Z">
        <w:r>
          <w:rPr>
            <w:sz w:val="18"/>
          </w:rPr>
          <w:t>lsmsFilterNPA-NXX MANAGED OBJECT CLASS</w:t>
        </w:r>
      </w:ins>
    </w:p>
    <w:p>
      <w:pPr>
        <w:pStyle w:val="PlainText"/>
        <w:rPr>
          <w:sz w:val="18"/>
          <w:ins w:id="5307" w:author="Mindi Patterson" w:date="2005-05-31T10:25:00Z"/>
        </w:rPr>
      </w:pPr>
      <w:ins w:id="5305" w:author="Mindi Patterson" w:date="2005-05-31T10:25:00Z">
        <w:r>
          <w:rPr>
            <w:rFonts w:eastAsia="Courier New"/>
            <w:sz w:val="18"/>
          </w:rPr>
          <w:t xml:space="preserve">    </w:t>
        </w:r>
      </w:ins>
      <w:ins w:id="5306" w:author="Mindi Patterson" w:date="2005-05-31T10:25:00Z">
        <w:r>
          <w:rPr>
            <w:sz w:val="18"/>
          </w:rPr>
          <w:t>DERIVED FROM "CCITT Rec. X.721 (1992) | ISO/IEC 10165-2 : 1992":top;</w:t>
        </w:r>
      </w:ins>
    </w:p>
    <w:p>
      <w:pPr>
        <w:pStyle w:val="PlainText"/>
        <w:rPr>
          <w:sz w:val="18"/>
          <w:ins w:id="5310" w:author="Mindi Patterson" w:date="2005-05-31T10:25:00Z"/>
        </w:rPr>
      </w:pPr>
      <w:ins w:id="5308" w:author="Mindi Patterson" w:date="2005-05-31T10:25:00Z">
        <w:r>
          <w:rPr>
            <w:rFonts w:eastAsia="Courier New"/>
            <w:sz w:val="18"/>
          </w:rPr>
          <w:t xml:space="preserve">    </w:t>
        </w:r>
      </w:ins>
      <w:ins w:id="5309" w:author="Mindi Patterson" w:date="2005-05-31T10:25:00Z">
        <w:r>
          <w:rPr>
            <w:sz w:val="18"/>
          </w:rPr>
          <w:t>CHARACTERIZED BY</w:t>
        </w:r>
      </w:ins>
    </w:p>
    <w:p>
      <w:pPr>
        <w:pStyle w:val="PlainText"/>
        <w:rPr>
          <w:sz w:val="18"/>
          <w:ins w:id="5313" w:author="Mindi Patterson" w:date="2005-05-31T10:25:00Z"/>
        </w:rPr>
      </w:pPr>
      <w:ins w:id="5311" w:author="Mindi Patterson" w:date="2005-05-31T10:25:00Z">
        <w:r>
          <w:rPr>
            <w:rFonts w:eastAsia="Courier New"/>
            <w:sz w:val="18"/>
          </w:rPr>
          <w:t xml:space="preserve">        </w:t>
        </w:r>
      </w:ins>
      <w:ins w:id="5312" w:author="Mindi Patterson" w:date="2005-05-31T10:25:00Z">
        <w:r>
          <w:rPr>
            <w:sz w:val="18"/>
          </w:rPr>
          <w:t>lsmsFilterNPA-NXX-Pkg;</w:t>
        </w:r>
      </w:ins>
    </w:p>
    <w:p>
      <w:pPr>
        <w:pStyle w:val="PlainText"/>
        <w:rPr>
          <w:sz w:val="18"/>
          <w:ins w:id="5316" w:author="Mindi Patterson" w:date="2005-05-31T10:25:00Z"/>
        </w:rPr>
      </w:pPr>
      <w:ins w:id="5314" w:author="Mindi Patterson" w:date="2005-05-31T10:25:00Z">
        <w:r>
          <w:rPr>
            <w:rFonts w:eastAsia="Courier New"/>
            <w:sz w:val="18"/>
          </w:rPr>
          <w:t xml:space="preserve">    </w:t>
        </w:r>
      </w:ins>
      <w:ins w:id="5315" w:author="Mindi Patterson" w:date="2005-05-31T10:25:00Z">
        <w:r>
          <w:rPr>
            <w:sz w:val="18"/>
          </w:rPr>
          <w:t>REGISTERED AS {LNP-OIDS.lnp-objectClass 25};</w:t>
        </w:r>
      </w:ins>
    </w:p>
    <w:p>
      <w:pPr>
        <w:pStyle w:val="PlainText"/>
        <w:rPr>
          <w:sz w:val="18"/>
          <w:ins w:id="5318" w:author="Mindi Patterson" w:date="2005-05-31T10:25:00Z"/>
        </w:rPr>
      </w:pPr>
      <w:ins w:id="5317" w:author="Mindi Patterson" w:date="2005-05-31T10:25:00Z">
        <w:r>
          <w:rPr>
            <w:sz w:val="18"/>
          </w:rPr>
        </w:r>
      </w:ins>
    </w:p>
    <w:p>
      <w:pPr>
        <w:pStyle w:val="PlainText"/>
        <w:rPr>
          <w:sz w:val="18"/>
          <w:ins w:id="5320" w:author="Mindi Patterson" w:date="2005-05-31T10:25:00Z"/>
        </w:rPr>
      </w:pPr>
      <w:ins w:id="5319" w:author="Mindi Patterson" w:date="2005-05-31T10:25:00Z">
        <w:r>
          <w:rPr>
            <w:sz w:val="18"/>
          </w:rPr>
          <w:t>lsmsFilterNPA-NXX-Pkg PACKAGE</w:t>
        </w:r>
      </w:ins>
    </w:p>
    <w:p>
      <w:pPr>
        <w:pStyle w:val="PlainText"/>
        <w:rPr>
          <w:sz w:val="18"/>
          <w:ins w:id="5323" w:author="Mindi Patterson" w:date="2005-05-31T10:25:00Z"/>
        </w:rPr>
      </w:pPr>
      <w:ins w:id="5321" w:author="Mindi Patterson" w:date="2005-05-31T10:25:00Z">
        <w:r>
          <w:rPr>
            <w:rFonts w:eastAsia="Courier New"/>
            <w:sz w:val="18"/>
          </w:rPr>
          <w:t xml:space="preserve">    </w:t>
        </w:r>
      </w:ins>
      <w:ins w:id="5322" w:author="Mindi Patterson" w:date="2005-05-31T10:25:00Z">
        <w:r>
          <w:rPr>
            <w:sz w:val="18"/>
          </w:rPr>
          <w:t>BEHAVIOUR</w:t>
        </w:r>
      </w:ins>
    </w:p>
    <w:p>
      <w:pPr>
        <w:pStyle w:val="PlainText"/>
        <w:rPr>
          <w:sz w:val="18"/>
          <w:ins w:id="5326" w:author="Mindi Patterson" w:date="2005-05-31T10:25:00Z"/>
        </w:rPr>
      </w:pPr>
      <w:ins w:id="5324" w:author="Mindi Patterson" w:date="2005-05-31T10:25:00Z">
        <w:r>
          <w:rPr>
            <w:rFonts w:eastAsia="Courier New"/>
            <w:sz w:val="18"/>
          </w:rPr>
          <w:t xml:space="preserve">        </w:t>
        </w:r>
      </w:ins>
      <w:ins w:id="5325" w:author="Mindi Patterson" w:date="2005-05-31T10:25:00Z">
        <w:r>
          <w:rPr>
            <w:sz w:val="18"/>
          </w:rPr>
          <w:t>lsmsFilterNPA-NXX-Definition,</w:t>
        </w:r>
      </w:ins>
    </w:p>
    <w:p>
      <w:pPr>
        <w:pStyle w:val="PlainText"/>
        <w:rPr>
          <w:sz w:val="18"/>
          <w:ins w:id="5329" w:author="Mindi Patterson" w:date="2005-05-31T10:25:00Z"/>
        </w:rPr>
      </w:pPr>
      <w:ins w:id="5327" w:author="Mindi Patterson" w:date="2005-05-31T10:25:00Z">
        <w:r>
          <w:rPr>
            <w:rFonts w:eastAsia="Courier New"/>
            <w:sz w:val="18"/>
          </w:rPr>
          <w:t xml:space="preserve">        </w:t>
        </w:r>
      </w:ins>
      <w:ins w:id="5328" w:author="Mindi Patterson" w:date="2005-05-31T10:25:00Z">
        <w:r>
          <w:rPr>
            <w:sz w:val="18"/>
          </w:rPr>
          <w:t>lsmsFilterNPA-NXX-Behavior;</w:t>
        </w:r>
      </w:ins>
    </w:p>
    <w:p>
      <w:pPr>
        <w:pStyle w:val="PlainText"/>
        <w:rPr>
          <w:sz w:val="18"/>
          <w:ins w:id="5332" w:author="Mindi Patterson" w:date="2005-05-31T10:25:00Z"/>
        </w:rPr>
      </w:pPr>
      <w:ins w:id="5330" w:author="Mindi Patterson" w:date="2005-05-31T10:25:00Z">
        <w:r>
          <w:rPr>
            <w:rFonts w:eastAsia="Courier New"/>
            <w:sz w:val="18"/>
          </w:rPr>
          <w:t xml:space="preserve">    </w:t>
        </w:r>
      </w:ins>
      <w:ins w:id="5331" w:author="Mindi Patterson" w:date="2005-05-31T10:25:00Z">
        <w:r>
          <w:rPr>
            <w:sz w:val="18"/>
          </w:rPr>
          <w:t>ATTRIBUTES</w:t>
        </w:r>
      </w:ins>
    </w:p>
    <w:p>
      <w:pPr>
        <w:pStyle w:val="PlainText"/>
        <w:rPr>
          <w:sz w:val="18"/>
          <w:ins w:id="5335" w:author="Mindi Patterson" w:date="2005-05-31T10:25:00Z"/>
        </w:rPr>
      </w:pPr>
      <w:ins w:id="5333" w:author="Mindi Patterson" w:date="2005-05-31T10:25:00Z">
        <w:r>
          <w:rPr>
            <w:rFonts w:eastAsia="Courier New"/>
            <w:sz w:val="18"/>
          </w:rPr>
          <w:t xml:space="preserve">        </w:t>
        </w:r>
      </w:ins>
      <w:ins w:id="5334" w:author="Mindi Patterson" w:date="2005-05-31T10:25:00Z">
        <w:r>
          <w:rPr>
            <w:sz w:val="18"/>
          </w:rPr>
          <w:t>lsmsFilterNPA-NXX-ID GET,</w:t>
        </w:r>
      </w:ins>
    </w:p>
    <w:p>
      <w:pPr>
        <w:pStyle w:val="PlainText"/>
        <w:rPr>
          <w:sz w:val="18"/>
          <w:ins w:id="5338" w:author="Mindi Patterson" w:date="2005-05-31T10:25:00Z"/>
        </w:rPr>
      </w:pPr>
      <w:ins w:id="5336" w:author="Mindi Patterson" w:date="2005-05-31T10:25:00Z">
        <w:r>
          <w:rPr>
            <w:rFonts w:eastAsia="Courier New"/>
            <w:sz w:val="18"/>
          </w:rPr>
          <w:t xml:space="preserve">        </w:t>
        </w:r>
      </w:ins>
      <w:ins w:id="5337" w:author="Mindi Patterson" w:date="2005-05-31T10:25:00Z">
        <w:r>
          <w:rPr>
            <w:sz w:val="18"/>
          </w:rPr>
          <w:t>lsmsFilterNPA-NXX-Value GET;</w:t>
        </w:r>
      </w:ins>
    </w:p>
    <w:p>
      <w:pPr>
        <w:pStyle w:val="PlainText"/>
        <w:rPr>
          <w:sz w:val="18"/>
          <w:ins w:id="5341" w:author="Mindi Patterson" w:date="2005-05-31T10:25:00Z"/>
        </w:rPr>
      </w:pPr>
      <w:ins w:id="5339" w:author="Mindi Patterson" w:date="2005-05-31T10:25:00Z">
        <w:r>
          <w:rPr>
            <w:rFonts w:eastAsia="Courier New"/>
            <w:sz w:val="18"/>
          </w:rPr>
          <w:t xml:space="preserve">    </w:t>
        </w:r>
      </w:ins>
      <w:ins w:id="5340" w:author="Mindi Patterson" w:date="2005-05-31T10:25:00Z">
        <w:r>
          <w:rPr>
            <w:sz w:val="18"/>
          </w:rPr>
          <w:t>;</w:t>
        </w:r>
      </w:ins>
    </w:p>
    <w:p>
      <w:pPr>
        <w:pStyle w:val="PlainText"/>
        <w:rPr>
          <w:sz w:val="18"/>
          <w:ins w:id="5343" w:author="Mindi Patterson" w:date="2005-05-31T10:25:00Z"/>
        </w:rPr>
      </w:pPr>
      <w:ins w:id="5342" w:author="Mindi Patterson" w:date="2005-05-31T10:25:00Z">
        <w:r>
          <w:rPr>
            <w:sz w:val="18"/>
          </w:rPr>
        </w:r>
      </w:ins>
    </w:p>
    <w:p>
      <w:pPr>
        <w:pStyle w:val="PlainText"/>
        <w:rPr>
          <w:sz w:val="18"/>
          <w:ins w:id="5345" w:author="Mindi Patterson" w:date="2005-05-31T10:25:00Z"/>
        </w:rPr>
      </w:pPr>
      <w:ins w:id="5344" w:author="Mindi Patterson" w:date="2005-05-31T10:25:00Z">
        <w:r>
          <w:rPr>
            <w:sz w:val="18"/>
          </w:rPr>
          <w:t>lsmsFilterNPA-NXX-Definition BEHAVIOUR</w:t>
        </w:r>
      </w:ins>
    </w:p>
    <w:p>
      <w:pPr>
        <w:pStyle w:val="PlainText"/>
        <w:rPr>
          <w:sz w:val="18"/>
          <w:ins w:id="5348" w:author="Mindi Patterson" w:date="2005-05-31T10:25:00Z"/>
        </w:rPr>
      </w:pPr>
      <w:ins w:id="5346" w:author="Mindi Patterson" w:date="2005-05-31T10:25:00Z">
        <w:r>
          <w:rPr>
            <w:rFonts w:eastAsia="Courier New"/>
            <w:sz w:val="18"/>
          </w:rPr>
          <w:t xml:space="preserve">    </w:t>
        </w:r>
      </w:ins>
      <w:ins w:id="5347" w:author="Mindi Patterson" w:date="2005-05-31T10:25:00Z">
        <w:r>
          <w:rPr>
            <w:sz w:val="18"/>
          </w:rPr>
          <w:t>DEFINED AS !</w:t>
        </w:r>
      </w:ins>
    </w:p>
    <w:p>
      <w:pPr>
        <w:pStyle w:val="PlainText"/>
        <w:rPr>
          <w:sz w:val="18"/>
          <w:ins w:id="5351" w:author="Mindi Patterson" w:date="2005-05-31T10:25:00Z"/>
        </w:rPr>
      </w:pPr>
      <w:ins w:id="5349" w:author="Mindi Patterson" w:date="2005-05-31T10:25:00Z">
        <w:r>
          <w:rPr>
            <w:rFonts w:eastAsia="Courier New"/>
            <w:sz w:val="18"/>
          </w:rPr>
          <w:t xml:space="preserve">        </w:t>
        </w:r>
      </w:ins>
      <w:ins w:id="5350" w:author="Mindi Patterson" w:date="2005-05-31T10:25:00Z">
        <w:r>
          <w:rPr>
            <w:sz w:val="18"/>
          </w:rPr>
          <w:t>The lsmsFilterNPA-NXX class is the managed object</w:t>
        </w:r>
      </w:ins>
    </w:p>
    <w:p>
      <w:pPr>
        <w:pStyle w:val="PlainText"/>
        <w:rPr>
          <w:sz w:val="18"/>
          <w:ins w:id="5354" w:author="Mindi Patterson" w:date="2005-05-31T10:25:00Z"/>
        </w:rPr>
      </w:pPr>
      <w:ins w:id="5352" w:author="Mindi Patterson" w:date="2005-05-31T10:25:00Z">
        <w:r>
          <w:rPr>
            <w:rFonts w:eastAsia="Courier New"/>
            <w:sz w:val="18"/>
          </w:rPr>
          <w:t xml:space="preserve">        </w:t>
        </w:r>
      </w:ins>
      <w:ins w:id="5353" w:author="Mindi Patterson" w:date="2005-05-31T10:25:00Z">
        <w:r>
          <w:rPr>
            <w:sz w:val="18"/>
          </w:rPr>
          <w:t>used to identify the NPA-NXX values for which a service provider</w:t>
        </w:r>
      </w:ins>
    </w:p>
    <w:p>
      <w:pPr>
        <w:pStyle w:val="PlainText"/>
        <w:rPr>
          <w:sz w:val="18"/>
          <w:ins w:id="5357" w:author="Mindi Patterson" w:date="2005-05-31T10:25:00Z"/>
        </w:rPr>
      </w:pPr>
      <w:ins w:id="5355" w:author="Mindi Patterson" w:date="2005-05-31T10:25:00Z">
        <w:r>
          <w:rPr>
            <w:rFonts w:eastAsia="Courier New"/>
            <w:sz w:val="18"/>
          </w:rPr>
          <w:t xml:space="preserve">        </w:t>
        </w:r>
      </w:ins>
      <w:ins w:id="5356" w:author="Mindi Patterson" w:date="2005-05-31T10:25:00Z">
        <w:r>
          <w:rPr>
            <w:sz w:val="18"/>
          </w:rPr>
          <w:t xml:space="preserve">does not want to be informed of subscription version broadcasts, </w:t>
        </w:r>
      </w:ins>
    </w:p>
    <w:p>
      <w:pPr>
        <w:pStyle w:val="PlainText"/>
        <w:rPr>
          <w:sz w:val="18"/>
          <w:ins w:id="5360" w:author="Mindi Patterson" w:date="2005-05-31T10:25:00Z"/>
        </w:rPr>
      </w:pPr>
      <w:ins w:id="5358" w:author="Mindi Patterson" w:date="2005-05-31T10:25:00Z">
        <w:r>
          <w:rPr>
            <w:rFonts w:eastAsia="Courier New"/>
            <w:sz w:val="18"/>
          </w:rPr>
          <w:t xml:space="preserve">        </w:t>
        </w:r>
      </w:ins>
      <w:ins w:id="5359" w:author="Mindi Patterson" w:date="2005-05-31T10:25:00Z">
        <w:r>
          <w:rPr>
            <w:sz w:val="18"/>
          </w:rPr>
          <w:t>network downloads, or SOA notifications.</w:t>
        </w:r>
      </w:ins>
    </w:p>
    <w:p>
      <w:pPr>
        <w:pStyle w:val="PlainText"/>
        <w:rPr>
          <w:sz w:val="18"/>
          <w:ins w:id="5363" w:author="Mindi Patterson" w:date="2005-05-31T10:25:00Z"/>
        </w:rPr>
      </w:pPr>
      <w:ins w:id="5361" w:author="Mindi Patterson" w:date="2005-05-31T10:25:00Z">
        <w:r>
          <w:rPr>
            <w:rFonts w:eastAsia="Courier New"/>
            <w:sz w:val="18"/>
          </w:rPr>
          <w:t xml:space="preserve">    </w:t>
        </w:r>
      </w:ins>
      <w:ins w:id="5362" w:author="Mindi Patterson" w:date="2005-05-31T10:25:00Z">
        <w:r>
          <w:rPr>
            <w:sz w:val="18"/>
          </w:rPr>
          <w:t>!;</w:t>
        </w:r>
      </w:ins>
    </w:p>
    <w:p>
      <w:pPr>
        <w:pStyle w:val="PlainText"/>
        <w:rPr>
          <w:sz w:val="18"/>
          <w:ins w:id="5365" w:author="Mindi Patterson" w:date="2005-05-31T10:25:00Z"/>
        </w:rPr>
      </w:pPr>
      <w:ins w:id="5364" w:author="Mindi Patterson" w:date="2005-05-31T10:25:00Z">
        <w:r>
          <w:rPr>
            <w:sz w:val="18"/>
          </w:rPr>
        </w:r>
      </w:ins>
    </w:p>
    <w:p>
      <w:pPr>
        <w:pStyle w:val="PlainText"/>
        <w:rPr>
          <w:sz w:val="18"/>
          <w:ins w:id="5367" w:author="Mindi Patterson" w:date="2005-05-31T10:25:00Z"/>
        </w:rPr>
      </w:pPr>
      <w:ins w:id="5366" w:author="Mindi Patterson" w:date="2005-05-31T10:25:00Z">
        <w:r>
          <w:rPr>
            <w:sz w:val="18"/>
          </w:rPr>
          <w:t>lsmsFilterNPA-NXX-Behavior BEHAVIOUR</w:t>
        </w:r>
      </w:ins>
    </w:p>
    <w:p>
      <w:pPr>
        <w:pStyle w:val="PlainText"/>
        <w:rPr>
          <w:sz w:val="18"/>
          <w:ins w:id="5370" w:author="Mindi Patterson" w:date="2005-05-31T10:25:00Z"/>
        </w:rPr>
      </w:pPr>
      <w:ins w:id="5368" w:author="Mindi Patterson" w:date="2005-05-31T10:25:00Z">
        <w:r>
          <w:rPr>
            <w:rFonts w:eastAsia="Courier New"/>
            <w:sz w:val="18"/>
          </w:rPr>
          <w:t xml:space="preserve">    </w:t>
        </w:r>
      </w:ins>
      <w:ins w:id="5369" w:author="Mindi Patterson" w:date="2005-05-31T10:25:00Z">
        <w:r>
          <w:rPr>
            <w:sz w:val="18"/>
          </w:rPr>
          <w:t>DEFINED AS !</w:t>
        </w:r>
      </w:ins>
    </w:p>
    <w:p>
      <w:pPr>
        <w:pStyle w:val="PlainText"/>
        <w:rPr>
          <w:sz w:val="18"/>
          <w:ins w:id="5373" w:author="Mindi Patterson" w:date="2005-05-31T10:25:00Z"/>
        </w:rPr>
      </w:pPr>
      <w:ins w:id="5371" w:author="Mindi Patterson" w:date="2005-05-31T10:25:00Z">
        <w:r>
          <w:rPr>
            <w:rFonts w:eastAsia="Courier New"/>
            <w:sz w:val="18"/>
          </w:rPr>
          <w:t xml:space="preserve">        </w:t>
        </w:r>
      </w:ins>
      <w:ins w:id="5372" w:author="Mindi Patterson" w:date="2005-05-31T10:25:00Z">
        <w:r>
          <w:rPr>
            <w:sz w:val="18"/>
          </w:rPr>
          <w:t>NPAC SMS Managed Object used for the Local SMS to NPAC SMS interface</w:t>
        </w:r>
      </w:ins>
    </w:p>
    <w:p>
      <w:pPr>
        <w:pStyle w:val="PlainText"/>
        <w:rPr>
          <w:sz w:val="18"/>
          <w:ins w:id="5376" w:author="Mindi Patterson" w:date="2005-05-31T10:25:00Z"/>
        </w:rPr>
      </w:pPr>
      <w:ins w:id="5374" w:author="Mindi Patterson" w:date="2005-05-31T10:25:00Z">
        <w:r>
          <w:rPr>
            <w:rFonts w:eastAsia="Courier New"/>
            <w:sz w:val="18"/>
          </w:rPr>
          <w:t xml:space="preserve">        </w:t>
        </w:r>
      </w:ins>
      <w:ins w:id="5375" w:author="Mindi Patterson" w:date="2005-05-31T10:25:00Z">
        <w:r>
          <w:rPr>
            <w:sz w:val="18"/>
          </w:rPr>
          <w:t>and the NPAC SMS to SOA interface.</w:t>
        </w:r>
      </w:ins>
    </w:p>
    <w:p>
      <w:pPr>
        <w:pStyle w:val="PlainText"/>
        <w:rPr>
          <w:sz w:val="18"/>
          <w:ins w:id="5378" w:author="Mindi Patterson" w:date="2005-05-31T10:25:00Z"/>
        </w:rPr>
      </w:pPr>
      <w:ins w:id="5377" w:author="Mindi Patterson" w:date="2005-05-31T10:25:00Z">
        <w:r>
          <w:rPr>
            <w:sz w:val="18"/>
          </w:rPr>
        </w:r>
      </w:ins>
    </w:p>
    <w:p>
      <w:pPr>
        <w:pStyle w:val="PlainText"/>
        <w:rPr>
          <w:sz w:val="18"/>
          <w:ins w:id="5381" w:author="Mindi Patterson" w:date="2005-05-31T10:25:00Z"/>
        </w:rPr>
      </w:pPr>
      <w:ins w:id="5379" w:author="Mindi Patterson" w:date="2005-05-31T10:25:00Z">
        <w:r>
          <w:rPr>
            <w:rFonts w:eastAsia="Courier New"/>
            <w:sz w:val="18"/>
          </w:rPr>
          <w:t xml:space="preserve">        </w:t>
        </w:r>
      </w:ins>
      <w:ins w:id="5380" w:author="Mindi Patterson" w:date="2005-05-31T10:25:00Z">
        <w:r>
          <w:rPr>
            <w:sz w:val="18"/>
          </w:rPr>
          <w:t>All attributes are read only. Once created, the lsmsFilterNPA-NXX</w:t>
        </w:r>
      </w:ins>
    </w:p>
    <w:p>
      <w:pPr>
        <w:pStyle w:val="PlainText"/>
        <w:rPr>
          <w:sz w:val="18"/>
          <w:ins w:id="5384" w:author="Mindi Patterson" w:date="2005-05-31T10:25:00Z"/>
        </w:rPr>
      </w:pPr>
      <w:ins w:id="5382" w:author="Mindi Patterson" w:date="2005-05-31T10:25:00Z">
        <w:r>
          <w:rPr>
            <w:rFonts w:eastAsia="Courier New"/>
            <w:sz w:val="18"/>
          </w:rPr>
          <w:t xml:space="preserve">        </w:t>
        </w:r>
      </w:ins>
      <w:ins w:id="5383" w:author="Mindi Patterson" w:date="2005-05-31T10:25:00Z">
        <w:r>
          <w:rPr>
            <w:sz w:val="18"/>
          </w:rPr>
          <w:t>object can be deleted via the Local SMS or SOA interface.  The</w:t>
        </w:r>
      </w:ins>
    </w:p>
    <w:p>
      <w:pPr>
        <w:pStyle w:val="PlainText"/>
        <w:rPr>
          <w:sz w:val="18"/>
          <w:ins w:id="5387" w:author="Mindi Patterson" w:date="2005-05-31T10:25:00Z"/>
        </w:rPr>
      </w:pPr>
      <w:ins w:id="5385" w:author="Mindi Patterson" w:date="2005-05-31T10:25:00Z">
        <w:r>
          <w:rPr>
            <w:rFonts w:eastAsia="Courier New"/>
            <w:sz w:val="18"/>
          </w:rPr>
          <w:t xml:space="preserve">        </w:t>
        </w:r>
      </w:ins>
      <w:ins w:id="5386" w:author="Mindi Patterson" w:date="2005-05-31T10:25:00Z">
        <w:r>
          <w:rPr>
            <w:sz w:val="18"/>
          </w:rPr>
          <w:t>lsmsFilterNPA-NXX-ID is specified by the NPAC SMS.</w:t>
        </w:r>
      </w:ins>
    </w:p>
    <w:p>
      <w:pPr>
        <w:pStyle w:val="PlainText"/>
        <w:rPr>
          <w:sz w:val="18"/>
          <w:ins w:id="5389" w:author="Mindi Patterson" w:date="2005-05-31T10:25:00Z"/>
        </w:rPr>
      </w:pPr>
      <w:ins w:id="5388" w:author="Mindi Patterson" w:date="2005-05-31T10:25:00Z">
        <w:r>
          <w:rPr>
            <w:sz w:val="18"/>
          </w:rPr>
        </w:r>
      </w:ins>
    </w:p>
    <w:p>
      <w:pPr>
        <w:pStyle w:val="PlainText"/>
        <w:rPr>
          <w:sz w:val="18"/>
          <w:ins w:id="5392" w:author="Mindi Patterson" w:date="2005-05-31T10:25:00Z"/>
        </w:rPr>
      </w:pPr>
      <w:ins w:id="5390" w:author="Mindi Patterson" w:date="2005-05-31T10:25:00Z">
        <w:r>
          <w:rPr>
            <w:rFonts w:eastAsia="Courier New"/>
            <w:sz w:val="18"/>
          </w:rPr>
          <w:t xml:space="preserve">        </w:t>
        </w:r>
      </w:ins>
      <w:ins w:id="5391" w:author="Mindi Patterson" w:date="2005-05-31T10:25:00Z">
        <w:r>
          <w:rPr>
            <w:sz w:val="18"/>
          </w:rPr>
          <w:t>The Local SMS or SOA can M-DELETE, M-CREATE and M-GET the</w:t>
        </w:r>
      </w:ins>
    </w:p>
    <w:p>
      <w:pPr>
        <w:pStyle w:val="PlainText"/>
        <w:rPr>
          <w:sz w:val="18"/>
          <w:ins w:id="5395" w:author="Mindi Patterson" w:date="2005-05-31T10:25:00Z"/>
        </w:rPr>
      </w:pPr>
      <w:ins w:id="5393" w:author="Mindi Patterson" w:date="2005-05-31T10:25:00Z">
        <w:r>
          <w:rPr>
            <w:rFonts w:eastAsia="Courier New"/>
            <w:sz w:val="18"/>
          </w:rPr>
          <w:t xml:space="preserve">        </w:t>
        </w:r>
      </w:ins>
      <w:ins w:id="5394" w:author="Mindi Patterson" w:date="2005-05-31T10:25:00Z">
        <w:r>
          <w:rPr>
            <w:sz w:val="18"/>
          </w:rPr>
          <w:t>lsmsFilterNPA-NXX objects on the NPAC SMS.  (LSMS Network Data</w:t>
        </w:r>
      </w:ins>
    </w:p>
    <w:p>
      <w:pPr>
        <w:pStyle w:val="PlainText"/>
        <w:rPr>
          <w:sz w:val="18"/>
          <w:ins w:id="5398" w:author="Mindi Patterson" w:date="2005-05-31T10:25:00Z"/>
        </w:rPr>
      </w:pPr>
      <w:ins w:id="5396" w:author="Mindi Patterson" w:date="2005-05-31T10:25:00Z">
        <w:r>
          <w:rPr>
            <w:rFonts w:eastAsia="Courier New"/>
            <w:sz w:val="18"/>
          </w:rPr>
          <w:t xml:space="preserve">        </w:t>
        </w:r>
      </w:ins>
      <w:ins w:id="5397" w:author="Mindi Patterson" w:date="2005-05-31T10:25:00Z">
        <w:r>
          <w:rPr>
            <w:sz w:val="18"/>
          </w:rPr>
          <w:t>Association Function).</w:t>
        </w:r>
      </w:ins>
    </w:p>
    <w:p>
      <w:pPr>
        <w:pStyle w:val="PlainText"/>
        <w:rPr>
          <w:sz w:val="18"/>
          <w:ins w:id="5400" w:author="Mindi Patterson" w:date="2005-05-31T10:25:00Z"/>
        </w:rPr>
      </w:pPr>
      <w:ins w:id="5399" w:author="Mindi Patterson" w:date="2005-05-31T10:25:00Z">
        <w:r>
          <w:rPr>
            <w:sz w:val="18"/>
          </w:rPr>
        </w:r>
      </w:ins>
    </w:p>
    <w:p>
      <w:pPr>
        <w:pStyle w:val="PlainText"/>
        <w:rPr>
          <w:sz w:val="18"/>
          <w:ins w:id="5403" w:author="Mindi Patterson" w:date="2005-05-31T10:25:00Z"/>
        </w:rPr>
      </w:pPr>
      <w:ins w:id="5401" w:author="Mindi Patterson" w:date="2005-05-31T10:25:00Z">
        <w:r>
          <w:rPr>
            <w:rFonts w:eastAsia="Courier New"/>
            <w:sz w:val="18"/>
          </w:rPr>
          <w:t xml:space="preserve">    </w:t>
        </w:r>
      </w:ins>
      <w:ins w:id="5402" w:author="Mindi Patterson" w:date="2005-05-31T10:25:00Z">
        <w:r>
          <w:rPr>
            <w:sz w:val="18"/>
          </w:rPr>
          <w:t>!;</w:t>
        </w:r>
      </w:ins>
    </w:p>
    <w:p>
      <w:pPr>
        <w:pStyle w:val="PlainText"/>
        <w:rPr>
          <w:sz w:val="18"/>
          <w:ins w:id="5405" w:author="Mindi Patterson" w:date="2005-05-31T10:25:00Z"/>
        </w:rPr>
      </w:pPr>
      <w:ins w:id="5404" w:author="Mindi Patterson" w:date="2005-05-31T10:25:00Z">
        <w:r>
          <w:rPr>
            <w:sz w:val="18"/>
          </w:rPr>
        </w:r>
      </w:ins>
    </w:p>
    <w:p>
      <w:pPr>
        <w:pStyle w:val="PlainText"/>
        <w:rPr>
          <w:sz w:val="18"/>
          <w:ins w:id="5407" w:author="Mindi Patterson" w:date="2005-05-31T10:25:00Z"/>
        </w:rPr>
      </w:pPr>
      <w:ins w:id="5406" w:author="Mindi Patterson" w:date="2005-05-31T10:25:00Z">
        <w:r>
          <w:rPr>
            <w:sz w:val="18"/>
          </w:rPr>
          <w:t>-- 26.0 LNP Log Record for the Subscription Version Final Concurrence</w:t>
        </w:r>
      </w:ins>
    </w:p>
    <w:p>
      <w:pPr>
        <w:pStyle w:val="PlainText"/>
        <w:rPr>
          <w:sz w:val="18"/>
          <w:ins w:id="5409" w:author="Mindi Patterson" w:date="2005-05-31T10:25:00Z"/>
        </w:rPr>
      </w:pPr>
      <w:ins w:id="5408" w:author="Mindi Patterson" w:date="2005-05-31T10:25:00Z">
        <w:r>
          <w:rPr>
            <w:sz w:val="18"/>
          </w:rPr>
          <w:t>-- Timer Expiration</w:t>
        </w:r>
      </w:ins>
    </w:p>
    <w:p>
      <w:pPr>
        <w:pStyle w:val="PlainText"/>
        <w:rPr>
          <w:sz w:val="18"/>
          <w:ins w:id="5411" w:author="Mindi Patterson" w:date="2005-05-31T10:25:00Z"/>
        </w:rPr>
      </w:pPr>
      <w:ins w:id="5410" w:author="Mindi Patterson" w:date="2005-05-31T10:25:00Z">
        <w:r>
          <w:rPr>
            <w:sz w:val="18"/>
          </w:rPr>
        </w:r>
      </w:ins>
    </w:p>
    <w:p>
      <w:pPr>
        <w:pStyle w:val="PlainText"/>
        <w:rPr>
          <w:sz w:val="18"/>
          <w:ins w:id="5413" w:author="Mindi Patterson" w:date="2005-05-31T10:25:00Z"/>
        </w:rPr>
      </w:pPr>
      <w:ins w:id="5412" w:author="Mindi Patterson" w:date="2005-05-31T10:25:00Z">
        <w:r>
          <w:rPr>
            <w:sz w:val="18"/>
          </w:rPr>
          <w:t>lnpLogOldSPFinalConcurrenceWindowExpirationRecord MANAGED OBJECT CLASS</w:t>
        </w:r>
      </w:ins>
    </w:p>
    <w:p>
      <w:pPr>
        <w:pStyle w:val="PlainText"/>
        <w:rPr>
          <w:sz w:val="18"/>
          <w:ins w:id="5416" w:author="Mindi Patterson" w:date="2005-05-31T10:25:00Z"/>
        </w:rPr>
      </w:pPr>
      <w:ins w:id="5414" w:author="Mindi Patterson" w:date="2005-05-31T10:25:00Z">
        <w:r>
          <w:rPr>
            <w:rFonts w:eastAsia="Courier New"/>
            <w:sz w:val="18"/>
          </w:rPr>
          <w:t xml:space="preserve">    </w:t>
        </w:r>
      </w:ins>
      <w:ins w:id="5415" w:author="Mindi Patterson" w:date="2005-05-31T10:25:00Z">
        <w:r>
          <w:rPr>
            <w:sz w:val="18"/>
          </w:rPr>
          <w:t>DERIVED FROM "CCITT Rec. X.721 (1992) | ISO/IEC 10165-2 : 1992":eventLogRecord;</w:t>
        </w:r>
      </w:ins>
    </w:p>
    <w:p>
      <w:pPr>
        <w:pStyle w:val="PlainText"/>
        <w:rPr>
          <w:sz w:val="18"/>
          <w:ins w:id="5419" w:author="Mindi Patterson" w:date="2005-05-31T10:25:00Z"/>
        </w:rPr>
      </w:pPr>
      <w:ins w:id="5417" w:author="Mindi Patterson" w:date="2005-05-31T10:25:00Z">
        <w:r>
          <w:rPr>
            <w:rFonts w:eastAsia="Courier New"/>
            <w:sz w:val="18"/>
          </w:rPr>
          <w:t xml:space="preserve">    </w:t>
        </w:r>
      </w:ins>
      <w:ins w:id="5418" w:author="Mindi Patterson" w:date="2005-05-31T10:25:00Z">
        <w:r>
          <w:rPr>
            <w:sz w:val="18"/>
          </w:rPr>
          <w:t>CHARACTERIZED BY</w:t>
        </w:r>
      </w:ins>
    </w:p>
    <w:p>
      <w:pPr>
        <w:pStyle w:val="PlainText"/>
        <w:rPr>
          <w:sz w:val="18"/>
          <w:ins w:id="5422" w:author="Mindi Patterson" w:date="2005-05-31T10:25:00Z"/>
        </w:rPr>
      </w:pPr>
      <w:ins w:id="5420" w:author="Mindi Patterson" w:date="2005-05-31T10:25:00Z">
        <w:r>
          <w:rPr>
            <w:rFonts w:eastAsia="Courier New"/>
            <w:sz w:val="18"/>
          </w:rPr>
          <w:t xml:space="preserve">        </w:t>
        </w:r>
      </w:ins>
      <w:ins w:id="5421" w:author="Mindi Patterson" w:date="2005-05-31T10:25:00Z">
        <w:r>
          <w:rPr>
            <w:sz w:val="18"/>
          </w:rPr>
          <w:t>lnpLogOldSPFinalConcurrenceWindowExpirationPkg;</w:t>
        </w:r>
      </w:ins>
    </w:p>
    <w:p>
      <w:pPr>
        <w:pStyle w:val="PlainText"/>
        <w:rPr>
          <w:sz w:val="18"/>
          <w:ins w:id="5425" w:author="Mindi Patterson" w:date="2005-05-31T10:25:00Z"/>
        </w:rPr>
      </w:pPr>
      <w:ins w:id="5423" w:author="Mindi Patterson" w:date="2005-05-31T10:25:00Z">
        <w:r>
          <w:rPr>
            <w:rFonts w:eastAsia="Courier New"/>
            <w:sz w:val="18"/>
          </w:rPr>
          <w:t xml:space="preserve"> </w:t>
        </w:r>
      </w:ins>
      <w:ins w:id="5424" w:author="Mindi Patterson" w:date="2005-05-31T10:25:00Z">
        <w:r>
          <w:rPr>
            <w:sz w:val="18"/>
          </w:rPr>
          <w:t>CONDITIONAL PACKAGES</w:t>
        </w:r>
      </w:ins>
    </w:p>
    <w:p>
      <w:pPr>
        <w:pStyle w:val="PlainText"/>
        <w:rPr>
          <w:sz w:val="18"/>
          <w:ins w:id="5428" w:author="Mindi Patterson" w:date="2005-05-31T10:25:00Z"/>
        </w:rPr>
      </w:pPr>
      <w:ins w:id="5426" w:author="Mindi Patterson" w:date="2005-05-31T10:25:00Z">
        <w:r>
          <w:rPr>
            <w:rFonts w:eastAsia="Courier New"/>
            <w:sz w:val="18"/>
          </w:rPr>
          <w:t xml:space="preserve">        </w:t>
        </w:r>
      </w:ins>
      <w:ins w:id="5427" w:author="Mindi Patterson" w:date="2005-05-31T10:25:00Z">
        <w:r>
          <w:rPr>
            <w:sz w:val="18"/>
          </w:rPr>
          <w:t>subscriptionTimerTypePkg PRESENT IF</w:t>
        </w:r>
      </w:ins>
    </w:p>
    <w:p>
      <w:pPr>
        <w:pStyle w:val="PlainText"/>
        <w:rPr>
          <w:sz w:val="18"/>
          <w:ins w:id="5431" w:author="Mindi Patterson" w:date="2005-05-31T10:25:00Z"/>
        </w:rPr>
      </w:pPr>
      <w:ins w:id="5429" w:author="Mindi Patterson" w:date="2005-05-31T10:25:00Z">
        <w:r>
          <w:rPr>
            <w:rFonts w:eastAsia="Courier New"/>
            <w:sz w:val="18"/>
          </w:rPr>
          <w:t xml:space="preserve">            </w:t>
        </w:r>
      </w:ins>
      <w:ins w:id="5430" w:author="Mindi Patterson" w:date="2005-05-31T10:25:00Z">
        <w:r>
          <w:rPr>
            <w:sz w:val="18"/>
          </w:rPr>
          <w:t>!present if the Old SP SOA supports timer type!,</w:t>
        </w:r>
      </w:ins>
    </w:p>
    <w:p>
      <w:pPr>
        <w:pStyle w:val="PlainText"/>
        <w:rPr>
          <w:sz w:val="18"/>
          <w:ins w:id="5434" w:author="Mindi Patterson" w:date="2005-05-31T10:25:00Z"/>
        </w:rPr>
      </w:pPr>
      <w:ins w:id="5432" w:author="Mindi Patterson" w:date="2005-05-31T10:25:00Z">
        <w:r>
          <w:rPr>
            <w:rFonts w:eastAsia="Courier New"/>
            <w:sz w:val="18"/>
          </w:rPr>
          <w:t xml:space="preserve">        </w:t>
        </w:r>
      </w:ins>
      <w:ins w:id="5433" w:author="Mindi Patterson" w:date="2005-05-31T10:25:00Z">
        <w:r>
          <w:rPr>
            <w:sz w:val="18"/>
          </w:rPr>
          <w:t>subscriptionBusinessTypePkg PRESENT IF</w:t>
        </w:r>
      </w:ins>
    </w:p>
    <w:p>
      <w:pPr>
        <w:pStyle w:val="PlainText"/>
        <w:rPr>
          <w:sz w:val="18"/>
          <w:ins w:id="5437" w:author="Mindi Patterson" w:date="2005-05-31T10:25:00Z"/>
        </w:rPr>
      </w:pPr>
      <w:ins w:id="5435" w:author="Mindi Patterson" w:date="2005-05-31T10:25:00Z">
        <w:r>
          <w:rPr>
            <w:rFonts w:eastAsia="Courier New"/>
            <w:sz w:val="18"/>
          </w:rPr>
          <w:t xml:space="preserve">               </w:t>
        </w:r>
      </w:ins>
      <w:ins w:id="5436" w:author="Mindi Patterson" w:date="2005-05-31T10:25:00Z">
        <w:r>
          <w:rPr>
            <w:sz w:val="18"/>
          </w:rPr>
          <w:t>!present if the Old SP SOA supports business type!;</w:t>
        </w:r>
      </w:ins>
    </w:p>
    <w:p>
      <w:pPr>
        <w:pStyle w:val="PlainText"/>
        <w:rPr>
          <w:sz w:val="18"/>
          <w:ins w:id="5440" w:author="Mindi Patterson" w:date="2005-05-31T10:25:00Z"/>
        </w:rPr>
      </w:pPr>
      <w:ins w:id="5438" w:author="Mindi Patterson" w:date="2005-05-31T10:25:00Z">
        <w:r>
          <w:rPr>
            <w:rFonts w:eastAsia="Courier New"/>
            <w:sz w:val="18"/>
          </w:rPr>
          <w:t xml:space="preserve">    </w:t>
        </w:r>
      </w:ins>
      <w:ins w:id="5439" w:author="Mindi Patterson" w:date="2005-05-31T10:25:00Z">
        <w:r>
          <w:rPr>
            <w:sz w:val="18"/>
          </w:rPr>
          <w:t>REGISTERED AS {LNP-OIDS.lnp-objectClass 26};</w:t>
        </w:r>
      </w:ins>
    </w:p>
    <w:p>
      <w:pPr>
        <w:pStyle w:val="PlainText"/>
        <w:rPr>
          <w:rFonts w:eastAsia="Courier New"/>
          <w:sz w:val="18"/>
          <w:ins w:id="5442" w:author="Mindi Patterson" w:date="2005-05-31T10:25:00Z"/>
        </w:rPr>
      </w:pPr>
      <w:ins w:id="5441" w:author="Mindi Patterson" w:date="2005-05-31T10:25:00Z">
        <w:r>
          <w:rPr>
            <w:rFonts w:eastAsia="Courier New"/>
            <w:sz w:val="18"/>
          </w:rPr>
          <w:t xml:space="preserve">   </w:t>
        </w:r>
      </w:ins>
    </w:p>
    <w:p>
      <w:pPr>
        <w:pStyle w:val="PlainText"/>
        <w:rPr>
          <w:sz w:val="18"/>
          <w:ins w:id="5444" w:author="Mindi Patterson" w:date="2005-05-31T10:25:00Z"/>
        </w:rPr>
      </w:pPr>
      <w:ins w:id="5443" w:author="Mindi Patterson" w:date="2005-05-31T10:25:00Z">
        <w:r>
          <w:rPr>
            <w:sz w:val="18"/>
          </w:rPr>
          <w:t>lnpLogOldSPFinalConcurrenceWindowExpirationPkg PACKAGE</w:t>
        </w:r>
      </w:ins>
    </w:p>
    <w:p>
      <w:pPr>
        <w:pStyle w:val="PlainText"/>
        <w:rPr>
          <w:sz w:val="18"/>
          <w:ins w:id="5447" w:author="Mindi Patterson" w:date="2005-05-31T10:25:00Z"/>
        </w:rPr>
      </w:pPr>
      <w:ins w:id="5445" w:author="Mindi Patterson" w:date="2005-05-31T10:25:00Z">
        <w:r>
          <w:rPr>
            <w:rFonts w:eastAsia="Courier New"/>
            <w:sz w:val="18"/>
          </w:rPr>
          <w:t xml:space="preserve">    </w:t>
        </w:r>
      </w:ins>
      <w:ins w:id="5446" w:author="Mindi Patterson" w:date="2005-05-31T10:25:00Z">
        <w:r>
          <w:rPr>
            <w:sz w:val="18"/>
          </w:rPr>
          <w:t>BEHAVIOUR</w:t>
        </w:r>
      </w:ins>
    </w:p>
    <w:p>
      <w:pPr>
        <w:pStyle w:val="PlainText"/>
        <w:rPr>
          <w:sz w:val="18"/>
          <w:ins w:id="5450" w:author="Mindi Patterson" w:date="2005-05-31T10:25:00Z"/>
        </w:rPr>
      </w:pPr>
      <w:ins w:id="5448" w:author="Mindi Patterson" w:date="2005-05-31T10:25:00Z">
        <w:r>
          <w:rPr>
            <w:rFonts w:eastAsia="Courier New"/>
            <w:sz w:val="18"/>
          </w:rPr>
          <w:t xml:space="preserve">        </w:t>
        </w:r>
      </w:ins>
      <w:ins w:id="5449" w:author="Mindi Patterson" w:date="2005-05-31T10:25:00Z">
        <w:r>
          <w:rPr>
            <w:sz w:val="18"/>
          </w:rPr>
          <w:t>lnpLogOldSPFinalConcurrenceWindowExpirationDefinition,</w:t>
        </w:r>
      </w:ins>
    </w:p>
    <w:p>
      <w:pPr>
        <w:pStyle w:val="PlainText"/>
        <w:rPr>
          <w:sz w:val="18"/>
          <w:ins w:id="5453" w:author="Mindi Patterson" w:date="2005-05-31T10:25:00Z"/>
        </w:rPr>
      </w:pPr>
      <w:ins w:id="5451" w:author="Mindi Patterson" w:date="2005-05-31T10:25:00Z">
        <w:r>
          <w:rPr>
            <w:rFonts w:eastAsia="Courier New"/>
            <w:sz w:val="18"/>
          </w:rPr>
          <w:t xml:space="preserve">        </w:t>
        </w:r>
      </w:ins>
      <w:ins w:id="5452" w:author="Mindi Patterson" w:date="2005-05-31T10:25:00Z">
        <w:r>
          <w:rPr>
            <w:sz w:val="18"/>
          </w:rPr>
          <w:t>lnpLogOldSPFinalConcurrenceWindowExpirationBehavior;</w:t>
        </w:r>
      </w:ins>
    </w:p>
    <w:p>
      <w:pPr>
        <w:pStyle w:val="PlainText"/>
        <w:rPr>
          <w:sz w:val="18"/>
          <w:ins w:id="5456" w:author="Mindi Patterson" w:date="2005-05-31T10:25:00Z"/>
        </w:rPr>
      </w:pPr>
      <w:ins w:id="5454" w:author="Mindi Patterson" w:date="2005-05-31T10:25:00Z">
        <w:r>
          <w:rPr>
            <w:rFonts w:eastAsia="Courier New"/>
            <w:sz w:val="18"/>
          </w:rPr>
          <w:t xml:space="preserve">    </w:t>
        </w:r>
      </w:ins>
      <w:ins w:id="5455" w:author="Mindi Patterson" w:date="2005-05-31T10:25:00Z">
        <w:r>
          <w:rPr>
            <w:sz w:val="18"/>
          </w:rPr>
          <w:t>ATTRIBUTES</w:t>
        </w:r>
      </w:ins>
    </w:p>
    <w:p>
      <w:pPr>
        <w:pStyle w:val="PlainText"/>
        <w:rPr>
          <w:sz w:val="18"/>
          <w:ins w:id="5459" w:author="Mindi Patterson" w:date="2005-05-31T10:25:00Z"/>
        </w:rPr>
      </w:pPr>
      <w:ins w:id="5457" w:author="Mindi Patterson" w:date="2005-05-31T10:25:00Z">
        <w:r>
          <w:rPr>
            <w:rFonts w:eastAsia="Courier New"/>
            <w:sz w:val="18"/>
          </w:rPr>
          <w:t xml:space="preserve">        </w:t>
        </w:r>
      </w:ins>
      <w:ins w:id="5458" w:author="Mindi Patterson" w:date="2005-05-31T10:25:00Z">
        <w:r>
          <w:rPr>
            <w:sz w:val="18"/>
          </w:rPr>
          <w:t>subscriptionTN GET,</w:t>
        </w:r>
      </w:ins>
    </w:p>
    <w:p>
      <w:pPr>
        <w:pStyle w:val="PlainText"/>
        <w:rPr>
          <w:sz w:val="18"/>
          <w:ins w:id="5462" w:author="Mindi Patterson" w:date="2005-05-31T10:25:00Z"/>
        </w:rPr>
      </w:pPr>
      <w:ins w:id="5460" w:author="Mindi Patterson" w:date="2005-05-31T10:25:00Z">
        <w:r>
          <w:rPr>
            <w:rFonts w:eastAsia="Courier New"/>
            <w:sz w:val="18"/>
          </w:rPr>
          <w:t xml:space="preserve">        </w:t>
        </w:r>
      </w:ins>
      <w:ins w:id="5461" w:author="Mindi Patterson" w:date="2005-05-31T10:25:00Z">
        <w:r>
          <w:rPr>
            <w:sz w:val="18"/>
          </w:rPr>
          <w:t>subscriptionVersionId GET,</w:t>
        </w:r>
      </w:ins>
    </w:p>
    <w:p>
      <w:pPr>
        <w:pStyle w:val="PlainText"/>
        <w:rPr>
          <w:sz w:val="18"/>
          <w:ins w:id="5465" w:author="Mindi Patterson" w:date="2005-05-31T10:25:00Z"/>
        </w:rPr>
      </w:pPr>
      <w:ins w:id="5463" w:author="Mindi Patterson" w:date="2005-05-31T10:25:00Z">
        <w:r>
          <w:rPr>
            <w:rFonts w:eastAsia="Courier New"/>
            <w:sz w:val="18"/>
          </w:rPr>
          <w:t xml:space="preserve">        </w:t>
        </w:r>
      </w:ins>
      <w:ins w:id="5464" w:author="Mindi Patterson" w:date="2005-05-31T10:25:00Z">
        <w:r>
          <w:rPr>
            <w:sz w:val="18"/>
          </w:rPr>
          <w:t>accessControl GET;</w:t>
        </w:r>
      </w:ins>
    </w:p>
    <w:p>
      <w:pPr>
        <w:pStyle w:val="PlainText"/>
        <w:rPr>
          <w:sz w:val="18"/>
          <w:ins w:id="5468" w:author="Mindi Patterson" w:date="2005-05-31T10:25:00Z"/>
        </w:rPr>
      </w:pPr>
      <w:ins w:id="5466" w:author="Mindi Patterson" w:date="2005-05-31T10:25:00Z">
        <w:r>
          <w:rPr>
            <w:rFonts w:eastAsia="Courier New"/>
            <w:sz w:val="18"/>
          </w:rPr>
          <w:t xml:space="preserve">    </w:t>
        </w:r>
      </w:ins>
      <w:ins w:id="5467" w:author="Mindi Patterson" w:date="2005-05-31T10:25:00Z">
        <w:r>
          <w:rPr>
            <w:sz w:val="18"/>
          </w:rPr>
          <w:t>;</w:t>
        </w:r>
      </w:ins>
    </w:p>
    <w:p>
      <w:pPr>
        <w:pStyle w:val="PlainText"/>
        <w:rPr>
          <w:sz w:val="18"/>
          <w:ins w:id="5470" w:author="Mindi Patterson" w:date="2005-05-31T10:25:00Z"/>
        </w:rPr>
      </w:pPr>
      <w:ins w:id="5469" w:author="Mindi Patterson" w:date="2005-05-31T10:25:00Z">
        <w:r>
          <w:rPr>
            <w:sz w:val="18"/>
          </w:rPr>
        </w:r>
      </w:ins>
    </w:p>
    <w:p>
      <w:pPr>
        <w:pStyle w:val="PlainText"/>
        <w:rPr>
          <w:sz w:val="18"/>
          <w:ins w:id="5472" w:author="Mindi Patterson" w:date="2005-05-31T10:25:00Z"/>
        </w:rPr>
      </w:pPr>
      <w:ins w:id="5471" w:author="Mindi Patterson" w:date="2005-05-31T10:25:00Z">
        <w:r>
          <w:rPr>
            <w:sz w:val="18"/>
          </w:rPr>
          <w:t>lnpLogOldSPFinalConcurrenceWindowExpirationDefinition BEHAVIOUR</w:t>
        </w:r>
      </w:ins>
    </w:p>
    <w:p>
      <w:pPr>
        <w:pStyle w:val="PlainText"/>
        <w:rPr>
          <w:sz w:val="18"/>
          <w:ins w:id="5475" w:author="Mindi Patterson" w:date="2005-05-31T10:25:00Z"/>
        </w:rPr>
      </w:pPr>
      <w:ins w:id="5473" w:author="Mindi Patterson" w:date="2005-05-31T10:25:00Z">
        <w:r>
          <w:rPr>
            <w:rFonts w:eastAsia="Courier New"/>
            <w:sz w:val="18"/>
          </w:rPr>
          <w:t xml:space="preserve">    </w:t>
        </w:r>
      </w:ins>
      <w:ins w:id="5474" w:author="Mindi Patterson" w:date="2005-05-31T10:25:00Z">
        <w:r>
          <w:rPr>
            <w:sz w:val="18"/>
          </w:rPr>
          <w:t>DEFINED AS !</w:t>
        </w:r>
      </w:ins>
    </w:p>
    <w:p>
      <w:pPr>
        <w:pStyle w:val="PlainText"/>
        <w:rPr>
          <w:sz w:val="18"/>
          <w:ins w:id="5478" w:author="Mindi Patterson" w:date="2005-05-31T10:25:00Z"/>
        </w:rPr>
      </w:pPr>
      <w:ins w:id="5476" w:author="Mindi Patterson" w:date="2005-05-31T10:25:00Z">
        <w:r>
          <w:rPr>
            <w:rFonts w:eastAsia="Courier New"/>
            <w:sz w:val="18"/>
          </w:rPr>
          <w:t xml:space="preserve">        </w:t>
        </w:r>
      </w:ins>
      <w:ins w:id="5477" w:author="Mindi Patterson" w:date="2005-05-31T10:25:00Z">
        <w:r>
          <w:rPr>
            <w:sz w:val="18"/>
          </w:rPr>
          <w:t>The lnpLogOldSPFinalConcurrenceWindowExpirationRecord class is</w:t>
        </w:r>
      </w:ins>
    </w:p>
    <w:p>
      <w:pPr>
        <w:pStyle w:val="PlainText"/>
        <w:rPr>
          <w:sz w:val="18"/>
          <w:ins w:id="5481" w:author="Mindi Patterson" w:date="2005-05-31T10:25:00Z"/>
        </w:rPr>
      </w:pPr>
      <w:ins w:id="5479" w:author="Mindi Patterson" w:date="2005-05-31T10:25:00Z">
        <w:r>
          <w:rPr>
            <w:rFonts w:eastAsia="Courier New"/>
            <w:sz w:val="18"/>
          </w:rPr>
          <w:t xml:space="preserve">        </w:t>
        </w:r>
      </w:ins>
      <w:ins w:id="5480" w:author="Mindi Patterson" w:date="2005-05-31T10:25:00Z">
        <w:r>
          <w:rPr>
            <w:sz w:val="18"/>
          </w:rPr>
          <w:t>the managed object that is used to create log records for the</w:t>
        </w:r>
      </w:ins>
    </w:p>
    <w:p>
      <w:pPr>
        <w:pStyle w:val="PlainText"/>
        <w:rPr>
          <w:sz w:val="18"/>
          <w:ins w:id="5484" w:author="Mindi Patterson" w:date="2005-05-31T10:25:00Z"/>
        </w:rPr>
      </w:pPr>
      <w:ins w:id="5482" w:author="Mindi Patterson" w:date="2005-05-31T10:25:00Z">
        <w:r>
          <w:rPr>
            <w:rFonts w:eastAsia="Courier New"/>
            <w:sz w:val="18"/>
          </w:rPr>
          <w:t xml:space="preserve">        </w:t>
        </w:r>
      </w:ins>
      <w:ins w:id="5483" w:author="Mindi Patterson" w:date="2005-05-31T10:25:00Z">
        <w:r>
          <w:rPr>
            <w:sz w:val="18"/>
          </w:rPr>
          <w:t>subscriptionVersionOldSPFinalConcurrenceWindowExpiration</w:t>
        </w:r>
      </w:ins>
    </w:p>
    <w:p>
      <w:pPr>
        <w:pStyle w:val="PlainText"/>
        <w:rPr>
          <w:sz w:val="18"/>
          <w:ins w:id="5487" w:author="Mindi Patterson" w:date="2005-05-31T10:25:00Z"/>
        </w:rPr>
      </w:pPr>
      <w:ins w:id="5485" w:author="Mindi Patterson" w:date="2005-05-31T10:25:00Z">
        <w:r>
          <w:rPr>
            <w:rFonts w:eastAsia="Courier New"/>
            <w:sz w:val="18"/>
          </w:rPr>
          <w:t xml:space="preserve">        </w:t>
        </w:r>
      </w:ins>
      <w:ins w:id="5486" w:author="Mindi Patterson" w:date="2005-05-31T10:25:00Z">
        <w:r>
          <w:rPr>
            <w:sz w:val="18"/>
          </w:rPr>
          <w:t>Notification.</w:t>
        </w:r>
      </w:ins>
    </w:p>
    <w:p>
      <w:pPr>
        <w:pStyle w:val="PlainText"/>
        <w:rPr>
          <w:sz w:val="18"/>
          <w:ins w:id="5490" w:author="Mindi Patterson" w:date="2005-05-31T10:25:00Z"/>
        </w:rPr>
      </w:pPr>
      <w:ins w:id="5488" w:author="Mindi Patterson" w:date="2005-05-31T10:25:00Z">
        <w:r>
          <w:rPr>
            <w:rFonts w:eastAsia="Courier New"/>
            <w:sz w:val="18"/>
          </w:rPr>
          <w:t xml:space="preserve">    </w:t>
        </w:r>
      </w:ins>
      <w:ins w:id="5489" w:author="Mindi Patterson" w:date="2005-05-31T10:25:00Z">
        <w:r>
          <w:rPr>
            <w:sz w:val="18"/>
          </w:rPr>
          <w:t>!;</w:t>
        </w:r>
      </w:ins>
    </w:p>
    <w:p>
      <w:pPr>
        <w:pStyle w:val="PlainText"/>
        <w:rPr>
          <w:sz w:val="18"/>
          <w:ins w:id="5492" w:author="Mindi Patterson" w:date="2005-05-31T10:25:00Z"/>
        </w:rPr>
      </w:pPr>
      <w:ins w:id="5491" w:author="Mindi Patterson" w:date="2005-05-31T10:25:00Z">
        <w:r>
          <w:rPr>
            <w:sz w:val="18"/>
          </w:rPr>
        </w:r>
      </w:ins>
    </w:p>
    <w:p>
      <w:pPr>
        <w:pStyle w:val="PlainText"/>
        <w:rPr>
          <w:sz w:val="18"/>
          <w:ins w:id="5494" w:author="Mindi Patterson" w:date="2005-05-31T10:25:00Z"/>
        </w:rPr>
      </w:pPr>
      <w:ins w:id="5493" w:author="Mindi Patterson" w:date="2005-05-31T10:25:00Z">
        <w:r>
          <w:rPr>
            <w:sz w:val="18"/>
          </w:rPr>
          <w:t>lnpLogOldSPFinalConcurrenceWindowExpirationBehavior BEHAVIOUR</w:t>
        </w:r>
      </w:ins>
    </w:p>
    <w:p>
      <w:pPr>
        <w:pStyle w:val="PlainText"/>
        <w:rPr>
          <w:sz w:val="18"/>
          <w:ins w:id="5497" w:author="Mindi Patterson" w:date="2005-05-31T10:25:00Z"/>
        </w:rPr>
      </w:pPr>
      <w:ins w:id="5495" w:author="Mindi Patterson" w:date="2005-05-31T10:25:00Z">
        <w:r>
          <w:rPr>
            <w:rFonts w:eastAsia="Courier New"/>
            <w:sz w:val="18"/>
          </w:rPr>
          <w:t xml:space="preserve">    </w:t>
        </w:r>
      </w:ins>
      <w:ins w:id="5496" w:author="Mindi Patterson" w:date="2005-05-31T10:25:00Z">
        <w:r>
          <w:rPr>
            <w:sz w:val="18"/>
          </w:rPr>
          <w:t>DEFINED AS !</w:t>
        </w:r>
      </w:ins>
    </w:p>
    <w:p>
      <w:pPr>
        <w:pStyle w:val="PlainText"/>
        <w:rPr>
          <w:sz w:val="18"/>
          <w:ins w:id="5500" w:author="Mindi Patterson" w:date="2005-05-31T10:25:00Z"/>
        </w:rPr>
      </w:pPr>
      <w:ins w:id="5498" w:author="Mindi Patterson" w:date="2005-05-31T10:25:00Z">
        <w:r>
          <w:rPr>
            <w:rFonts w:eastAsia="Courier New"/>
            <w:sz w:val="18"/>
          </w:rPr>
          <w:t xml:space="preserve">        </w:t>
        </w:r>
      </w:ins>
      <w:ins w:id="5499" w:author="Mindi Patterson" w:date="2005-05-31T10:25:00Z">
        <w:r>
          <w:rPr>
            <w:sz w:val="18"/>
          </w:rPr>
          <w:t>This log record can be used by any CME wanting to log the</w:t>
        </w:r>
      </w:ins>
    </w:p>
    <w:p>
      <w:pPr>
        <w:pStyle w:val="PlainText"/>
        <w:rPr>
          <w:sz w:val="18"/>
          <w:ins w:id="5503" w:author="Mindi Patterson" w:date="2005-05-31T10:25:00Z"/>
        </w:rPr>
      </w:pPr>
      <w:ins w:id="5501" w:author="Mindi Patterson" w:date="2005-05-31T10:25:00Z">
        <w:r>
          <w:rPr>
            <w:rFonts w:eastAsia="Courier New"/>
            <w:sz w:val="18"/>
          </w:rPr>
          <w:t xml:space="preserve">        </w:t>
        </w:r>
      </w:ins>
      <w:ins w:id="5502" w:author="Mindi Patterson" w:date="2005-05-31T10:25:00Z">
        <w:r>
          <w:rPr>
            <w:sz w:val="18"/>
          </w:rPr>
          <w:t>subscriptionVersionOldSPFinalConcurrenceWindowExpiration</w:t>
        </w:r>
      </w:ins>
    </w:p>
    <w:p>
      <w:pPr>
        <w:pStyle w:val="PlainText"/>
        <w:rPr>
          <w:sz w:val="18"/>
          <w:ins w:id="5506" w:author="Mindi Patterson" w:date="2005-05-31T10:25:00Z"/>
        </w:rPr>
      </w:pPr>
      <w:ins w:id="5504" w:author="Mindi Patterson" w:date="2005-05-31T10:25:00Z">
        <w:r>
          <w:rPr>
            <w:rFonts w:eastAsia="Courier New"/>
            <w:sz w:val="18"/>
          </w:rPr>
          <w:t xml:space="preserve">        </w:t>
        </w:r>
      </w:ins>
      <w:ins w:id="5505" w:author="Mindi Patterson" w:date="2005-05-31T10:25:00Z">
        <w:r>
          <w:rPr>
            <w:sz w:val="18"/>
          </w:rPr>
          <w:t>Notification.</w:t>
        </w:r>
      </w:ins>
    </w:p>
    <w:p>
      <w:pPr>
        <w:pStyle w:val="PlainText"/>
        <w:rPr>
          <w:sz w:val="18"/>
          <w:ins w:id="5509" w:author="Mindi Patterson" w:date="2005-05-31T10:25:00Z"/>
        </w:rPr>
      </w:pPr>
      <w:ins w:id="5507" w:author="Mindi Patterson" w:date="2005-05-31T10:25:00Z">
        <w:r>
          <w:rPr>
            <w:rFonts w:eastAsia="Courier New"/>
            <w:sz w:val="18"/>
          </w:rPr>
          <w:t xml:space="preserve">    </w:t>
        </w:r>
      </w:ins>
      <w:ins w:id="5508" w:author="Mindi Patterson" w:date="2005-05-31T10:25:00Z">
        <w:r>
          <w:rPr>
            <w:sz w:val="18"/>
          </w:rPr>
          <w:t>!;</w:t>
        </w:r>
      </w:ins>
    </w:p>
    <w:p>
      <w:pPr>
        <w:pStyle w:val="PlainText"/>
        <w:rPr>
          <w:sz w:val="18"/>
          <w:ins w:id="5511" w:author="Mindi Patterson" w:date="2005-05-31T10:25:00Z"/>
        </w:rPr>
      </w:pPr>
      <w:ins w:id="5510" w:author="Mindi Patterson" w:date="2005-05-31T10:25:00Z">
        <w:r>
          <w:rPr>
            <w:sz w:val="18"/>
          </w:rPr>
        </w:r>
      </w:ins>
    </w:p>
    <w:p>
      <w:pPr>
        <w:pStyle w:val="PlainText"/>
        <w:rPr>
          <w:sz w:val="18"/>
          <w:ins w:id="5513" w:author="Mindi Patterson" w:date="2005-05-31T10:25:00Z"/>
        </w:rPr>
      </w:pPr>
      <w:ins w:id="5512" w:author="Mindi Patterson" w:date="2005-05-31T10:25:00Z">
        <w:r>
          <w:rPr>
            <w:sz w:val="18"/>
          </w:rPr>
          <w:t>-- 27.0 LNP SOA Managed Object Class</w:t>
        </w:r>
      </w:ins>
    </w:p>
    <w:p>
      <w:pPr>
        <w:pStyle w:val="PlainText"/>
        <w:rPr>
          <w:sz w:val="18"/>
          <w:ins w:id="5515" w:author="Mindi Patterson" w:date="2005-05-31T10:25:00Z"/>
        </w:rPr>
      </w:pPr>
      <w:ins w:id="5514" w:author="Mindi Patterson" w:date="2005-05-31T10:25:00Z">
        <w:r>
          <w:rPr>
            <w:sz w:val="18"/>
          </w:rPr>
        </w:r>
      </w:ins>
    </w:p>
    <w:p>
      <w:pPr>
        <w:pStyle w:val="PlainText"/>
        <w:rPr>
          <w:sz w:val="18"/>
          <w:ins w:id="5517" w:author="Mindi Patterson" w:date="2005-05-31T10:25:00Z"/>
        </w:rPr>
      </w:pPr>
      <w:ins w:id="5516" w:author="Mindi Patterson" w:date="2005-05-31T10:25:00Z">
        <w:r>
          <w:rPr>
            <w:sz w:val="18"/>
          </w:rPr>
          <w:t>lnpSOA MANAGED OBJECT CLASS</w:t>
        </w:r>
      </w:ins>
    </w:p>
    <w:p>
      <w:pPr>
        <w:pStyle w:val="PlainText"/>
        <w:rPr>
          <w:sz w:val="18"/>
          <w:ins w:id="5520" w:author="Mindi Patterson" w:date="2005-05-31T10:25:00Z"/>
        </w:rPr>
      </w:pPr>
      <w:ins w:id="5518" w:author="Mindi Patterson" w:date="2005-05-31T10:25:00Z">
        <w:r>
          <w:rPr>
            <w:rFonts w:eastAsia="Courier New"/>
            <w:sz w:val="18"/>
          </w:rPr>
          <w:t xml:space="preserve">    </w:t>
        </w:r>
      </w:ins>
      <w:ins w:id="5519" w:author="Mindi Patterson" w:date="2005-05-31T10:25:00Z">
        <w:r>
          <w:rPr>
            <w:sz w:val="18"/>
          </w:rPr>
          <w:t>DERIVED FROM "CCITT Rec. X.721 (1992) | ISO/IEC 10165-2 : 1992":top;</w:t>
        </w:r>
      </w:ins>
    </w:p>
    <w:p>
      <w:pPr>
        <w:pStyle w:val="PlainText"/>
        <w:rPr>
          <w:sz w:val="18"/>
          <w:ins w:id="5523" w:author="Mindi Patterson" w:date="2005-05-31T10:25:00Z"/>
        </w:rPr>
      </w:pPr>
      <w:ins w:id="5521" w:author="Mindi Patterson" w:date="2005-05-31T10:25:00Z">
        <w:r>
          <w:rPr>
            <w:rFonts w:eastAsia="Courier New"/>
            <w:sz w:val="18"/>
          </w:rPr>
          <w:t xml:space="preserve">    </w:t>
        </w:r>
      </w:ins>
      <w:ins w:id="5522" w:author="Mindi Patterson" w:date="2005-05-31T10:25:00Z">
        <w:r>
          <w:rPr>
            <w:sz w:val="18"/>
          </w:rPr>
          <w:t>CHARACTERIZED BY</w:t>
        </w:r>
      </w:ins>
    </w:p>
    <w:p>
      <w:pPr>
        <w:pStyle w:val="PlainText"/>
        <w:rPr>
          <w:sz w:val="18"/>
          <w:ins w:id="5526" w:author="Mindi Patterson" w:date="2005-05-31T10:25:00Z"/>
        </w:rPr>
      </w:pPr>
      <w:ins w:id="5524" w:author="Mindi Patterson" w:date="2005-05-31T10:25:00Z">
        <w:r>
          <w:rPr>
            <w:rFonts w:eastAsia="Courier New"/>
            <w:sz w:val="18"/>
          </w:rPr>
          <w:t xml:space="preserve">        </w:t>
        </w:r>
      </w:ins>
      <w:ins w:id="5525" w:author="Mindi Patterson" w:date="2005-05-31T10:25:00Z">
        <w:r>
          <w:rPr>
            <w:sz w:val="18"/>
          </w:rPr>
          <w:t>lnpSOA-Pkg;</w:t>
        </w:r>
      </w:ins>
    </w:p>
    <w:p>
      <w:pPr>
        <w:pStyle w:val="PlainText"/>
        <w:rPr>
          <w:sz w:val="18"/>
          <w:ins w:id="5528" w:author="Mindi Patterson" w:date="2005-05-31T10:25:00Z"/>
        </w:rPr>
      </w:pPr>
      <w:ins w:id="5527" w:author="Mindi Patterson" w:date="2005-05-31T10:25:00Z">
        <w:r>
          <w:rPr>
            <w:sz w:val="18"/>
          </w:rPr>
          <w:tab/>
          <w:t>CONDITIONAL PACKAGES</w:t>
        </w:r>
      </w:ins>
    </w:p>
    <w:p>
      <w:pPr>
        <w:pStyle w:val="PlainText"/>
        <w:rPr>
          <w:sz w:val="18"/>
          <w:ins w:id="5530" w:author="Mindi Patterson" w:date="2005-05-31T10:25:00Z"/>
        </w:rPr>
      </w:pPr>
      <w:ins w:id="5529" w:author="Mindi Patterson" w:date="2005-05-31T10:25:00Z">
        <w:r>
          <w:rPr>
            <w:sz w:val="18"/>
          </w:rPr>
          <w:tab/>
          <w:tab/>
          <w:t>applicationLevelHeartBeatPkg PRESENT IF</w:t>
        </w:r>
      </w:ins>
    </w:p>
    <w:p>
      <w:pPr>
        <w:pStyle w:val="PlainText"/>
        <w:rPr>
          <w:sz w:val="18"/>
          <w:ins w:id="5533" w:author="Mindi Patterson" w:date="2005-05-31T10:25:00Z"/>
        </w:rPr>
      </w:pPr>
      <w:ins w:id="5531" w:author="Mindi Patterson" w:date="2005-05-31T10:25:00Z">
        <w:r>
          <w:rPr>
            <w:rFonts w:eastAsia="Courier New"/>
            <w:sz w:val="18"/>
          </w:rPr>
          <w:t xml:space="preserve">        </w:t>
        </w:r>
      </w:ins>
      <w:ins w:id="5532" w:author="Mindi Patterson" w:date="2005-05-31T10:25:00Z">
        <w:r>
          <w:rPr>
            <w:sz w:val="18"/>
          </w:rPr>
          <w:tab/>
          <w:t xml:space="preserve">     !the object is instantiated on the SOA!,</w:t>
        </w:r>
      </w:ins>
    </w:p>
    <w:p>
      <w:pPr>
        <w:pStyle w:val="PlainText"/>
        <w:rPr>
          <w:sz w:val="18"/>
          <w:ins w:id="5536" w:author="Mindi Patterson" w:date="2005-05-31T10:25:00Z"/>
        </w:rPr>
      </w:pPr>
      <w:ins w:id="5534" w:author="Mindi Patterson" w:date="2005-05-31T10:25:00Z">
        <w:r>
          <w:rPr>
            <w:rFonts w:eastAsia="Courier New"/>
            <w:sz w:val="18"/>
          </w:rPr>
          <w:t xml:space="preserve">                </w:t>
        </w:r>
      </w:ins>
      <w:ins w:id="5535" w:author="Mindi Patterson" w:date="2005-05-31T10:25:00Z">
        <w:r>
          <w:rPr>
            <w:sz w:val="18"/>
          </w:rPr>
          <w:t>swimProcessing-RecoveryResultsPkg PRESENT IF</w:t>
        </w:r>
      </w:ins>
    </w:p>
    <w:p>
      <w:pPr>
        <w:pStyle w:val="PlainText"/>
        <w:rPr>
          <w:sz w:val="18"/>
          <w:ins w:id="5539" w:author="Mindi Patterson" w:date="2005-05-31T10:25:00Z"/>
        </w:rPr>
      </w:pPr>
      <w:ins w:id="5537" w:author="Mindi Patterson" w:date="2005-05-31T10:25:00Z">
        <w:r>
          <w:rPr>
            <w:rFonts w:eastAsia="Courier New"/>
            <w:sz w:val="18"/>
          </w:rPr>
          <w:t xml:space="preserve">                     </w:t>
        </w:r>
      </w:ins>
      <w:ins w:id="5538" w:author="Mindi Patterson" w:date="2005-05-31T10:25:00Z">
        <w:r>
          <w:rPr>
            <w:sz w:val="18"/>
          </w:rPr>
          <w:t>!the SOA supports SWIM Recovery!;</w:t>
        </w:r>
      </w:ins>
    </w:p>
    <w:p>
      <w:pPr>
        <w:pStyle w:val="PlainText"/>
        <w:rPr>
          <w:sz w:val="18"/>
          <w:ins w:id="5542" w:author="Mindi Patterson" w:date="2005-05-31T10:25:00Z"/>
        </w:rPr>
      </w:pPr>
      <w:ins w:id="5540" w:author="Mindi Patterson" w:date="2005-05-31T10:25:00Z">
        <w:r>
          <w:rPr>
            <w:rFonts w:eastAsia="Courier New"/>
            <w:sz w:val="18"/>
          </w:rPr>
          <w:t xml:space="preserve">    </w:t>
        </w:r>
      </w:ins>
      <w:ins w:id="5541" w:author="Mindi Patterson" w:date="2005-05-31T10:25:00Z">
        <w:r>
          <w:rPr>
            <w:sz w:val="18"/>
          </w:rPr>
          <w:t>REGISTERED AS {LNP-OIDS.lnp-objectClass 27};</w:t>
        </w:r>
      </w:ins>
    </w:p>
    <w:p>
      <w:pPr>
        <w:pStyle w:val="PlainText"/>
        <w:rPr>
          <w:rFonts w:eastAsia="Courier New"/>
          <w:sz w:val="18"/>
          <w:ins w:id="5544" w:author="Mindi Patterson" w:date="2005-05-31T10:25:00Z"/>
        </w:rPr>
      </w:pPr>
      <w:ins w:id="5543" w:author="Mindi Patterson" w:date="2005-05-31T10:25:00Z">
        <w:r>
          <w:rPr>
            <w:rFonts w:eastAsia="Courier New"/>
            <w:sz w:val="18"/>
          </w:rPr>
          <w:t xml:space="preserve">   </w:t>
        </w:r>
      </w:ins>
    </w:p>
    <w:p>
      <w:pPr>
        <w:pStyle w:val="PlainText"/>
        <w:rPr>
          <w:sz w:val="18"/>
          <w:ins w:id="5546" w:author="Mindi Patterson" w:date="2005-05-31T10:25:00Z"/>
        </w:rPr>
      </w:pPr>
      <w:ins w:id="5545" w:author="Mindi Patterson" w:date="2005-05-31T10:25:00Z">
        <w:r>
          <w:rPr>
            <w:sz w:val="18"/>
          </w:rPr>
          <w:t>lnpSOA-Pkg PACKAGE</w:t>
        </w:r>
      </w:ins>
    </w:p>
    <w:p>
      <w:pPr>
        <w:pStyle w:val="PlainText"/>
        <w:rPr>
          <w:sz w:val="18"/>
          <w:ins w:id="5549" w:author="Mindi Patterson" w:date="2005-05-31T10:25:00Z"/>
        </w:rPr>
      </w:pPr>
      <w:ins w:id="5547" w:author="Mindi Patterson" w:date="2005-05-31T10:25:00Z">
        <w:r>
          <w:rPr>
            <w:rFonts w:eastAsia="Courier New"/>
            <w:sz w:val="18"/>
          </w:rPr>
          <w:t xml:space="preserve">    </w:t>
        </w:r>
      </w:ins>
      <w:ins w:id="5548" w:author="Mindi Patterson" w:date="2005-05-31T10:25:00Z">
        <w:r>
          <w:rPr>
            <w:sz w:val="18"/>
          </w:rPr>
          <w:t>BEHAVIOUR</w:t>
        </w:r>
      </w:ins>
    </w:p>
    <w:p>
      <w:pPr>
        <w:pStyle w:val="PlainText"/>
        <w:rPr>
          <w:sz w:val="18"/>
          <w:ins w:id="5552" w:author="Mindi Patterson" w:date="2005-05-31T10:25:00Z"/>
        </w:rPr>
      </w:pPr>
      <w:ins w:id="5550" w:author="Mindi Patterson" w:date="2005-05-31T10:25:00Z">
        <w:r>
          <w:rPr>
            <w:rFonts w:eastAsia="Courier New"/>
            <w:sz w:val="18"/>
          </w:rPr>
          <w:t xml:space="preserve">        </w:t>
        </w:r>
      </w:ins>
      <w:ins w:id="5551" w:author="Mindi Patterson" w:date="2005-05-31T10:25:00Z">
        <w:r>
          <w:rPr>
            <w:sz w:val="18"/>
          </w:rPr>
          <w:t>lnpSOA-Definition,</w:t>
        </w:r>
      </w:ins>
    </w:p>
    <w:p>
      <w:pPr>
        <w:pStyle w:val="PlainText"/>
        <w:rPr>
          <w:sz w:val="18"/>
          <w:ins w:id="5555" w:author="Mindi Patterson" w:date="2005-05-31T10:25:00Z"/>
        </w:rPr>
      </w:pPr>
      <w:ins w:id="5553" w:author="Mindi Patterson" w:date="2005-05-31T10:25:00Z">
        <w:r>
          <w:rPr>
            <w:rFonts w:eastAsia="Courier New"/>
            <w:sz w:val="18"/>
          </w:rPr>
          <w:t xml:space="preserve">        </w:t>
        </w:r>
      </w:ins>
      <w:ins w:id="5554" w:author="Mindi Patterson" w:date="2005-05-31T10:25:00Z">
        <w:r>
          <w:rPr>
            <w:sz w:val="18"/>
          </w:rPr>
          <w:t>lnpSOA-Behavior;</w:t>
        </w:r>
      </w:ins>
    </w:p>
    <w:p>
      <w:pPr>
        <w:pStyle w:val="PlainText"/>
        <w:rPr>
          <w:sz w:val="18"/>
          <w:ins w:id="5558" w:author="Mindi Patterson" w:date="2005-05-31T10:25:00Z"/>
        </w:rPr>
      </w:pPr>
      <w:ins w:id="5556" w:author="Mindi Patterson" w:date="2005-05-31T10:25:00Z">
        <w:r>
          <w:rPr>
            <w:rFonts w:eastAsia="Courier New"/>
            <w:sz w:val="18"/>
          </w:rPr>
          <w:t xml:space="preserve">    </w:t>
        </w:r>
      </w:ins>
      <w:ins w:id="5557" w:author="Mindi Patterson" w:date="2005-05-31T10:25:00Z">
        <w:r>
          <w:rPr>
            <w:sz w:val="18"/>
          </w:rPr>
          <w:t>ATTRIBUTES</w:t>
        </w:r>
      </w:ins>
    </w:p>
    <w:p>
      <w:pPr>
        <w:pStyle w:val="PlainText"/>
        <w:rPr>
          <w:sz w:val="18"/>
          <w:ins w:id="5561" w:author="Mindi Patterson" w:date="2005-05-31T10:25:00Z"/>
        </w:rPr>
      </w:pPr>
      <w:ins w:id="5559" w:author="Mindi Patterson" w:date="2005-05-31T10:25:00Z">
        <w:r>
          <w:rPr>
            <w:rFonts w:eastAsia="Courier New"/>
            <w:sz w:val="18"/>
          </w:rPr>
          <w:t xml:space="preserve">        </w:t>
        </w:r>
      </w:ins>
      <w:ins w:id="5560" w:author="Mindi Patterson" w:date="2005-05-31T10:25:00Z">
        <w:r>
          <w:rPr>
            <w:sz w:val="18"/>
          </w:rPr>
          <w:t>lnpSOA-Name GET;</w:t>
        </w:r>
      </w:ins>
    </w:p>
    <w:p>
      <w:pPr>
        <w:pStyle w:val="PlainText"/>
        <w:rPr>
          <w:sz w:val="18"/>
          <w:ins w:id="5564" w:author="Mindi Patterson" w:date="2005-05-31T10:25:00Z"/>
        </w:rPr>
      </w:pPr>
      <w:ins w:id="5562" w:author="Mindi Patterson" w:date="2005-05-31T10:25:00Z">
        <w:r>
          <w:rPr>
            <w:rFonts w:eastAsia="Courier New"/>
            <w:sz w:val="18"/>
          </w:rPr>
          <w:t xml:space="preserve">    </w:t>
        </w:r>
      </w:ins>
      <w:ins w:id="5563" w:author="Mindi Patterson" w:date="2005-05-31T10:25:00Z">
        <w:r>
          <w:rPr>
            <w:sz w:val="18"/>
          </w:rPr>
          <w:t>;</w:t>
        </w:r>
      </w:ins>
    </w:p>
    <w:p>
      <w:pPr>
        <w:pStyle w:val="PlainText"/>
        <w:rPr>
          <w:sz w:val="18"/>
          <w:ins w:id="5566" w:author="Mindi Patterson" w:date="2005-05-31T10:25:00Z"/>
        </w:rPr>
      </w:pPr>
      <w:ins w:id="5565" w:author="Mindi Patterson" w:date="2005-05-31T10:25:00Z">
        <w:r>
          <w:rPr>
            <w:sz w:val="18"/>
          </w:rPr>
        </w:r>
      </w:ins>
    </w:p>
    <w:p>
      <w:pPr>
        <w:pStyle w:val="PlainText"/>
        <w:rPr>
          <w:sz w:val="18"/>
          <w:ins w:id="5568" w:author="Mindi Patterson" w:date="2005-05-31T10:25:00Z"/>
        </w:rPr>
      </w:pPr>
      <w:ins w:id="5567" w:author="Mindi Patterson" w:date="2005-05-31T10:25:00Z">
        <w:r>
          <w:rPr>
            <w:sz w:val="18"/>
          </w:rPr>
          <w:t>lnpSOA-Definition BEHAVIOUR</w:t>
        </w:r>
      </w:ins>
    </w:p>
    <w:p>
      <w:pPr>
        <w:pStyle w:val="PlainText"/>
        <w:rPr>
          <w:sz w:val="18"/>
          <w:ins w:id="5571" w:author="Mindi Patterson" w:date="2005-05-31T10:25:00Z"/>
        </w:rPr>
      </w:pPr>
      <w:ins w:id="5569" w:author="Mindi Patterson" w:date="2005-05-31T10:25:00Z">
        <w:r>
          <w:rPr>
            <w:rFonts w:eastAsia="Courier New"/>
            <w:sz w:val="18"/>
          </w:rPr>
          <w:t xml:space="preserve">    </w:t>
        </w:r>
      </w:ins>
      <w:ins w:id="5570" w:author="Mindi Patterson" w:date="2005-05-31T10:25:00Z">
        <w:r>
          <w:rPr>
            <w:sz w:val="18"/>
          </w:rPr>
          <w:t>DEFINED AS !</w:t>
        </w:r>
      </w:ins>
    </w:p>
    <w:p>
      <w:pPr>
        <w:pStyle w:val="PlainText"/>
        <w:rPr>
          <w:sz w:val="18"/>
          <w:ins w:id="5574" w:author="Mindi Patterson" w:date="2005-05-31T10:25:00Z"/>
        </w:rPr>
      </w:pPr>
      <w:ins w:id="5572" w:author="Mindi Patterson" w:date="2005-05-31T10:25:00Z">
        <w:r>
          <w:rPr>
            <w:rFonts w:eastAsia="Courier New"/>
            <w:sz w:val="18"/>
          </w:rPr>
          <w:t xml:space="preserve">        </w:t>
        </w:r>
      </w:ins>
      <w:ins w:id="5573" w:author="Mindi Patterson" w:date="2005-05-31T10:25:00Z">
        <w:r>
          <w:rPr>
            <w:sz w:val="18"/>
          </w:rPr>
          <w:t>The lnpSOA class is the managed object that is used as the</w:t>
        </w:r>
      </w:ins>
    </w:p>
    <w:p>
      <w:pPr>
        <w:pStyle w:val="PlainText"/>
        <w:rPr>
          <w:sz w:val="18"/>
          <w:ins w:id="5577" w:author="Mindi Patterson" w:date="2005-05-31T10:25:00Z"/>
        </w:rPr>
      </w:pPr>
      <w:ins w:id="5575" w:author="Mindi Patterson" w:date="2005-05-31T10:25:00Z">
        <w:r>
          <w:rPr>
            <w:rFonts w:eastAsia="Courier New"/>
            <w:sz w:val="18"/>
          </w:rPr>
          <w:t xml:space="preserve">        </w:t>
        </w:r>
      </w:ins>
      <w:ins w:id="5576" w:author="Mindi Patterson" w:date="2005-05-31T10:25:00Z">
        <w:r>
          <w:rPr>
            <w:sz w:val="18"/>
          </w:rPr>
          <w:t>container object for all SOA data in the SOA to NPAC SMS</w:t>
        </w:r>
      </w:ins>
    </w:p>
    <w:p>
      <w:pPr>
        <w:pStyle w:val="PlainText"/>
        <w:rPr>
          <w:sz w:val="18"/>
          <w:ins w:id="5580" w:author="Mindi Patterson" w:date="2005-05-31T10:25:00Z"/>
        </w:rPr>
      </w:pPr>
      <w:ins w:id="5578" w:author="Mindi Patterson" w:date="2005-05-31T10:25:00Z">
        <w:r>
          <w:rPr>
            <w:rFonts w:eastAsia="Courier New"/>
            <w:sz w:val="18"/>
          </w:rPr>
          <w:t xml:space="preserve">        </w:t>
        </w:r>
      </w:ins>
      <w:ins w:id="5579" w:author="Mindi Patterson" w:date="2005-05-31T10:25:00Z">
        <w:r>
          <w:rPr>
            <w:sz w:val="18"/>
          </w:rPr>
          <w:t>Interface.</w:t>
        </w:r>
      </w:ins>
    </w:p>
    <w:p>
      <w:pPr>
        <w:pStyle w:val="PlainText"/>
        <w:rPr>
          <w:sz w:val="18"/>
          <w:ins w:id="5583" w:author="Mindi Patterson" w:date="2005-05-31T10:25:00Z"/>
        </w:rPr>
      </w:pPr>
      <w:ins w:id="5581" w:author="Mindi Patterson" w:date="2005-05-31T10:25:00Z">
        <w:r>
          <w:rPr>
            <w:rFonts w:eastAsia="Courier New"/>
            <w:sz w:val="18"/>
          </w:rPr>
          <w:t xml:space="preserve">    </w:t>
        </w:r>
      </w:ins>
      <w:ins w:id="5582" w:author="Mindi Patterson" w:date="2005-05-31T10:25:00Z">
        <w:r>
          <w:rPr>
            <w:sz w:val="18"/>
          </w:rPr>
          <w:t>!;</w:t>
        </w:r>
      </w:ins>
    </w:p>
    <w:p>
      <w:pPr>
        <w:pStyle w:val="PlainText"/>
        <w:rPr>
          <w:sz w:val="18"/>
          <w:ins w:id="5585" w:author="Mindi Patterson" w:date="2005-05-31T10:25:00Z"/>
        </w:rPr>
      </w:pPr>
      <w:ins w:id="5584" w:author="Mindi Patterson" w:date="2005-05-31T10:25:00Z">
        <w:r>
          <w:rPr>
            <w:sz w:val="18"/>
          </w:rPr>
        </w:r>
      </w:ins>
    </w:p>
    <w:p>
      <w:pPr>
        <w:pStyle w:val="PlainText"/>
        <w:rPr>
          <w:sz w:val="18"/>
          <w:ins w:id="5587" w:author="Mindi Patterson" w:date="2005-05-31T10:25:00Z"/>
        </w:rPr>
      </w:pPr>
      <w:ins w:id="5586" w:author="Mindi Patterson" w:date="2005-05-31T10:25:00Z">
        <w:r>
          <w:rPr>
            <w:sz w:val="18"/>
          </w:rPr>
          <w:t>lnpSOA-Behavior BEHAVIOUR</w:t>
        </w:r>
      </w:ins>
    </w:p>
    <w:p>
      <w:pPr>
        <w:pStyle w:val="PlainText"/>
        <w:rPr>
          <w:sz w:val="18"/>
          <w:ins w:id="5590" w:author="Mindi Patterson" w:date="2005-05-31T10:25:00Z"/>
        </w:rPr>
      </w:pPr>
      <w:ins w:id="5588" w:author="Mindi Patterson" w:date="2005-05-31T10:25:00Z">
        <w:r>
          <w:rPr>
            <w:rFonts w:eastAsia="Courier New"/>
            <w:sz w:val="18"/>
          </w:rPr>
          <w:t xml:space="preserve">    </w:t>
        </w:r>
      </w:ins>
      <w:ins w:id="5589" w:author="Mindi Patterson" w:date="2005-05-31T10:25:00Z">
        <w:r>
          <w:rPr>
            <w:sz w:val="18"/>
          </w:rPr>
          <w:t>DEFINED AS !</w:t>
        </w:r>
      </w:ins>
    </w:p>
    <w:p>
      <w:pPr>
        <w:pStyle w:val="PlainText"/>
        <w:rPr>
          <w:sz w:val="18"/>
          <w:ins w:id="5593" w:author="Mindi Patterson" w:date="2005-05-31T10:25:00Z"/>
        </w:rPr>
      </w:pPr>
      <w:ins w:id="5591" w:author="Mindi Patterson" w:date="2005-05-31T10:25:00Z">
        <w:r>
          <w:rPr>
            <w:rFonts w:eastAsia="Courier New"/>
            <w:sz w:val="18"/>
          </w:rPr>
          <w:t xml:space="preserve">        </w:t>
        </w:r>
      </w:ins>
      <w:ins w:id="5592" w:author="Mindi Patterson" w:date="2005-05-31T10:25:00Z">
        <w:r>
          <w:rPr>
            <w:sz w:val="18"/>
          </w:rPr>
          <w:t>SOA Managed Object.</w:t>
        </w:r>
      </w:ins>
    </w:p>
    <w:p>
      <w:pPr>
        <w:pStyle w:val="PlainText"/>
        <w:rPr>
          <w:sz w:val="18"/>
          <w:ins w:id="5595" w:author="Mindi Patterson" w:date="2005-05-31T10:25:00Z"/>
        </w:rPr>
      </w:pPr>
      <w:ins w:id="5594" w:author="Mindi Patterson" w:date="2005-05-31T10:25:00Z">
        <w:r>
          <w:rPr>
            <w:sz w:val="18"/>
          </w:rPr>
        </w:r>
      </w:ins>
    </w:p>
    <w:p>
      <w:pPr>
        <w:pStyle w:val="PlainText"/>
        <w:rPr>
          <w:sz w:val="18"/>
          <w:ins w:id="5598" w:author="Mindi Patterson" w:date="2005-05-31T10:25:00Z"/>
        </w:rPr>
      </w:pPr>
      <w:ins w:id="5596" w:author="Mindi Patterson" w:date="2005-05-31T10:25:00Z">
        <w:r>
          <w:rPr>
            <w:rFonts w:eastAsia="Courier New"/>
            <w:sz w:val="18"/>
          </w:rPr>
          <w:t xml:space="preserve">        </w:t>
        </w:r>
      </w:ins>
      <w:ins w:id="5597" w:author="Mindi Patterson" w:date="2005-05-31T10:25:00Z">
        <w:r>
          <w:rPr>
            <w:sz w:val="18"/>
          </w:rPr>
          <w:t>The NPAC SMS can M-GET any lnpSOA object (Data Download</w:t>
        </w:r>
      </w:ins>
    </w:p>
    <w:p>
      <w:pPr>
        <w:pStyle w:val="PlainText"/>
        <w:rPr>
          <w:sz w:val="18"/>
          <w:ins w:id="5601" w:author="Mindi Patterson" w:date="2005-05-31T10:25:00Z"/>
        </w:rPr>
      </w:pPr>
      <w:ins w:id="5599" w:author="Mindi Patterson" w:date="2005-05-31T10:25:00Z">
        <w:r>
          <w:rPr>
            <w:rFonts w:eastAsia="Courier New"/>
            <w:sz w:val="18"/>
          </w:rPr>
          <w:t xml:space="preserve">        </w:t>
        </w:r>
      </w:ins>
      <w:ins w:id="5600" w:author="Mindi Patterson" w:date="2005-05-31T10:25:00Z">
        <w:r>
          <w:rPr>
            <w:sz w:val="18"/>
          </w:rPr>
          <w:t>Association Function).</w:t>
        </w:r>
      </w:ins>
    </w:p>
    <w:p>
      <w:pPr>
        <w:pStyle w:val="PlainText"/>
        <w:rPr>
          <w:sz w:val="18"/>
          <w:ins w:id="5603" w:author="Mindi Patterson" w:date="2005-05-31T10:25:00Z"/>
        </w:rPr>
      </w:pPr>
      <w:ins w:id="5602" w:author="Mindi Patterson" w:date="2005-05-31T10:25:00Z">
        <w:r>
          <w:rPr>
            <w:sz w:val="18"/>
          </w:rPr>
        </w:r>
      </w:ins>
    </w:p>
    <w:p>
      <w:pPr>
        <w:pStyle w:val="PlainText"/>
        <w:rPr>
          <w:sz w:val="18"/>
          <w:ins w:id="5606" w:author="Mindi Patterson" w:date="2005-05-31T10:25:00Z"/>
        </w:rPr>
      </w:pPr>
      <w:ins w:id="5604" w:author="Mindi Patterson" w:date="2005-05-31T10:25:00Z">
        <w:r>
          <w:rPr>
            <w:rFonts w:eastAsia="Courier New"/>
            <w:sz w:val="18"/>
          </w:rPr>
          <w:t xml:space="preserve">        </w:t>
        </w:r>
      </w:ins>
      <w:ins w:id="5605" w:author="Mindi Patterson" w:date="2005-05-31T10:25:00Z">
        <w:r>
          <w:rPr>
            <w:sz w:val="18"/>
          </w:rPr>
          <w:t>The lnp-SOA-Name attribute is read only and can not</w:t>
        </w:r>
      </w:ins>
    </w:p>
    <w:p>
      <w:pPr>
        <w:pStyle w:val="PlainText"/>
        <w:rPr>
          <w:sz w:val="18"/>
          <w:ins w:id="5609" w:author="Mindi Patterson" w:date="2005-05-31T10:25:00Z"/>
        </w:rPr>
      </w:pPr>
      <w:ins w:id="5607" w:author="Mindi Patterson" w:date="2005-05-31T10:25:00Z">
        <w:r>
          <w:rPr>
            <w:rFonts w:eastAsia="Courier New"/>
            <w:sz w:val="18"/>
          </w:rPr>
          <w:t xml:space="preserve">        </w:t>
        </w:r>
      </w:ins>
      <w:ins w:id="5608" w:author="Mindi Patterson" w:date="2005-05-31T10:25:00Z">
        <w:r>
          <w:rPr>
            <w:sz w:val="18"/>
          </w:rPr>
          <w:t>be changed via the SOA Interface once the object has</w:t>
        </w:r>
      </w:ins>
    </w:p>
    <w:p>
      <w:pPr>
        <w:pStyle w:val="PlainText"/>
        <w:rPr>
          <w:sz w:val="18"/>
          <w:ins w:id="5612" w:author="Mindi Patterson" w:date="2005-05-31T10:25:00Z"/>
        </w:rPr>
      </w:pPr>
      <w:ins w:id="5610" w:author="Mindi Patterson" w:date="2005-05-31T10:25:00Z">
        <w:r>
          <w:rPr>
            <w:rFonts w:eastAsia="Courier New"/>
            <w:sz w:val="18"/>
          </w:rPr>
          <w:t xml:space="preserve">        </w:t>
        </w:r>
      </w:ins>
      <w:ins w:id="5611" w:author="Mindi Patterson" w:date="2005-05-31T10:25:00Z">
        <w:r>
          <w:rPr>
            <w:sz w:val="18"/>
          </w:rPr>
          <w:t>been created.  The value of lnpSOA-Name will always be</w:t>
        </w:r>
      </w:ins>
    </w:p>
    <w:p>
      <w:pPr>
        <w:pStyle w:val="PlainText"/>
        <w:rPr>
          <w:sz w:val="18"/>
          <w:ins w:id="5615" w:author="Mindi Patterson" w:date="2005-05-31T10:25:00Z"/>
        </w:rPr>
      </w:pPr>
      <w:ins w:id="5613" w:author="Mindi Patterson" w:date="2005-05-31T10:25:00Z">
        <w:r>
          <w:rPr>
            <w:rFonts w:eastAsia="Courier New"/>
            <w:sz w:val="18"/>
          </w:rPr>
          <w:t xml:space="preserve">        </w:t>
        </w:r>
      </w:ins>
      <w:ins w:id="5614" w:author="Mindi Patterson" w:date="2005-05-31T10:25:00Z">
        <w:r>
          <w:rPr>
            <w:sz w:val="18"/>
          </w:rPr>
          <w:t>a unique identifier for the SOA for the SOA to NPAC</w:t>
        </w:r>
      </w:ins>
    </w:p>
    <w:p>
      <w:pPr>
        <w:pStyle w:val="PlainText"/>
        <w:rPr>
          <w:sz w:val="18"/>
          <w:ins w:id="5618" w:author="Mindi Patterson" w:date="2005-05-31T10:25:00Z"/>
        </w:rPr>
      </w:pPr>
      <w:ins w:id="5616" w:author="Mindi Patterson" w:date="2005-05-31T10:25:00Z">
        <w:r>
          <w:rPr>
            <w:rFonts w:eastAsia="Courier New"/>
            <w:sz w:val="18"/>
          </w:rPr>
          <w:t xml:space="preserve">        </w:t>
        </w:r>
      </w:ins>
      <w:ins w:id="5617" w:author="Mindi Patterson" w:date="2005-05-31T10:25:00Z">
        <w:r>
          <w:rPr>
            <w:sz w:val="18"/>
          </w:rPr>
          <w:t>Interface.</w:t>
        </w:r>
      </w:ins>
    </w:p>
    <w:p>
      <w:pPr>
        <w:pStyle w:val="PlainText"/>
        <w:rPr>
          <w:sz w:val="18"/>
          <w:ins w:id="5620" w:author="Mindi Patterson" w:date="2005-05-31T10:25:00Z"/>
        </w:rPr>
      </w:pPr>
      <w:ins w:id="5619" w:author="Mindi Patterson" w:date="2005-05-31T10:25:00Z">
        <w:r>
          <w:rPr>
            <w:sz w:val="18"/>
          </w:rPr>
        </w:r>
      </w:ins>
    </w:p>
    <w:p>
      <w:pPr>
        <w:pStyle w:val="PlainText"/>
        <w:rPr>
          <w:sz w:val="18"/>
          <w:ins w:id="5623" w:author="Mindi Patterson" w:date="2005-05-31T10:25:00Z"/>
        </w:rPr>
      </w:pPr>
      <w:ins w:id="5621" w:author="Mindi Patterson" w:date="2005-05-31T10:25:00Z">
        <w:r>
          <w:rPr>
            <w:rFonts w:eastAsia="Courier New"/>
            <w:sz w:val="18"/>
          </w:rPr>
          <w:t xml:space="preserve">        </w:t>
        </w:r>
      </w:ins>
      <w:ins w:id="5622" w:author="Mindi Patterson" w:date="2005-05-31T10:25:00Z">
        <w:r>
          <w:rPr>
            <w:sz w:val="18"/>
          </w:rPr>
          <w:t>Only one of these objects will exist and it will only be</w:t>
        </w:r>
      </w:ins>
    </w:p>
    <w:p>
      <w:pPr>
        <w:pStyle w:val="PlainText"/>
        <w:rPr>
          <w:sz w:val="18"/>
          <w:ins w:id="5626" w:author="Mindi Patterson" w:date="2005-05-31T10:25:00Z"/>
        </w:rPr>
      </w:pPr>
      <w:ins w:id="5624" w:author="Mindi Patterson" w:date="2005-05-31T10:25:00Z">
        <w:r>
          <w:rPr>
            <w:rFonts w:eastAsia="Courier New"/>
            <w:sz w:val="18"/>
          </w:rPr>
          <w:t xml:space="preserve">        </w:t>
        </w:r>
      </w:ins>
      <w:ins w:id="5625" w:author="Mindi Patterson" w:date="2005-05-31T10:25:00Z">
        <w:r>
          <w:rPr>
            <w:sz w:val="18"/>
          </w:rPr>
          <w:t>created at startup of the CMIP agent software on the SOA.</w:t>
        </w:r>
      </w:ins>
    </w:p>
    <w:p>
      <w:pPr>
        <w:pStyle w:val="PlainText"/>
        <w:rPr>
          <w:sz w:val="18"/>
          <w:ins w:id="5629" w:author="Mindi Patterson" w:date="2005-05-31T10:25:00Z"/>
        </w:rPr>
      </w:pPr>
      <w:ins w:id="5627" w:author="Mindi Patterson" w:date="2005-05-31T10:25:00Z">
        <w:r>
          <w:rPr>
            <w:rFonts w:eastAsia="Courier New"/>
            <w:sz w:val="18"/>
          </w:rPr>
          <w:t xml:space="preserve">    </w:t>
        </w:r>
      </w:ins>
      <w:ins w:id="5628" w:author="Mindi Patterson" w:date="2005-05-31T10:25:00Z">
        <w:r>
          <w:rPr>
            <w:sz w:val="18"/>
          </w:rPr>
          <w:t>!;</w:t>
        </w:r>
      </w:ins>
    </w:p>
    <w:p>
      <w:pPr>
        <w:pStyle w:val="PlainText"/>
        <w:rPr>
          <w:sz w:val="18"/>
          <w:ins w:id="5631" w:author="Mindi Patterson" w:date="2005-05-31T10:25:00Z"/>
        </w:rPr>
      </w:pPr>
      <w:ins w:id="5630" w:author="Mindi Patterson" w:date="2005-05-31T10:25:00Z">
        <w:r>
          <w:rPr>
            <w:sz w:val="18"/>
          </w:rPr>
        </w:r>
      </w:ins>
    </w:p>
    <w:p>
      <w:pPr>
        <w:pStyle w:val="PlainText"/>
        <w:rPr>
          <w:sz w:val="18"/>
          <w:ins w:id="5633" w:author="Mindi Patterson" w:date="2005-05-31T10:25:00Z"/>
        </w:rPr>
      </w:pPr>
      <w:ins w:id="5632" w:author="Mindi Patterson" w:date="2005-05-31T10:25:00Z">
        <w:r>
          <w:rPr>
            <w:sz w:val="18"/>
          </w:rPr>
          <w:t>-- 28.0 LNP Log Record for the Number Pool Block Status Attribute Value</w:t>
        </w:r>
      </w:ins>
    </w:p>
    <w:p>
      <w:pPr>
        <w:pStyle w:val="PlainText"/>
        <w:rPr>
          <w:sz w:val="18"/>
          <w:ins w:id="5635" w:author="Mindi Patterson" w:date="2005-05-31T10:25:00Z"/>
        </w:rPr>
      </w:pPr>
      <w:ins w:id="5634" w:author="Mindi Patterson" w:date="2005-05-31T10:25:00Z">
        <w:r>
          <w:rPr>
            <w:sz w:val="18"/>
          </w:rPr>
          <w:t>--     Change Notification</w:t>
        </w:r>
      </w:ins>
    </w:p>
    <w:p>
      <w:pPr>
        <w:pStyle w:val="PlainText"/>
        <w:rPr>
          <w:sz w:val="18"/>
          <w:ins w:id="5637" w:author="Mindi Patterson" w:date="2005-05-31T10:25:00Z"/>
        </w:rPr>
      </w:pPr>
      <w:ins w:id="5636" w:author="Mindi Patterson" w:date="2005-05-31T10:25:00Z">
        <w:r>
          <w:rPr>
            <w:sz w:val="18"/>
          </w:rPr>
        </w:r>
      </w:ins>
    </w:p>
    <w:p>
      <w:pPr>
        <w:pStyle w:val="PlainText"/>
        <w:rPr>
          <w:sz w:val="18"/>
          <w:ins w:id="5639" w:author="Mindi Patterson" w:date="2005-05-31T10:25:00Z"/>
        </w:rPr>
      </w:pPr>
      <w:ins w:id="5638" w:author="Mindi Patterson" w:date="2005-05-31T10:25:00Z">
        <w:r>
          <w:rPr>
            <w:sz w:val="18"/>
          </w:rPr>
          <w:t>lnpLogNumberPoolBlockStatusAttributeValueChangeRecord MANAGED OBJECT CLASS</w:t>
        </w:r>
      </w:ins>
    </w:p>
    <w:p>
      <w:pPr>
        <w:pStyle w:val="PlainText"/>
        <w:rPr>
          <w:sz w:val="18"/>
          <w:ins w:id="5642" w:author="Mindi Patterson" w:date="2005-05-31T10:25:00Z"/>
        </w:rPr>
      </w:pPr>
      <w:ins w:id="5640" w:author="Mindi Patterson" w:date="2005-05-31T10:25:00Z">
        <w:r>
          <w:rPr>
            <w:rFonts w:eastAsia="Courier New"/>
            <w:sz w:val="18"/>
          </w:rPr>
          <w:t xml:space="preserve">    </w:t>
        </w:r>
      </w:ins>
      <w:ins w:id="5641" w:author="Mindi Patterson" w:date="2005-05-31T10:25:00Z">
        <w:r>
          <w:rPr>
            <w:sz w:val="18"/>
          </w:rPr>
          <w:t>DERIVED FROM "CCITT Rec. X.721 (1992) | ISO/IEC 10165-2 :</w:t>
        </w:r>
      </w:ins>
    </w:p>
    <w:p>
      <w:pPr>
        <w:pStyle w:val="PlainText"/>
        <w:rPr>
          <w:sz w:val="18"/>
          <w:ins w:id="5644" w:author="Mindi Patterson" w:date="2005-05-31T10:25:00Z"/>
        </w:rPr>
      </w:pPr>
      <w:ins w:id="5643" w:author="Mindi Patterson" w:date="2005-05-31T10:25:00Z">
        <w:r>
          <w:rPr>
            <w:sz w:val="18"/>
          </w:rPr>
          <w:t>1992":eventLogRecord;</w:t>
        </w:r>
      </w:ins>
    </w:p>
    <w:p>
      <w:pPr>
        <w:pStyle w:val="PlainText"/>
        <w:rPr>
          <w:sz w:val="18"/>
          <w:ins w:id="5647" w:author="Mindi Patterson" w:date="2005-05-31T10:25:00Z"/>
        </w:rPr>
      </w:pPr>
      <w:ins w:id="5645" w:author="Mindi Patterson" w:date="2005-05-31T10:25:00Z">
        <w:r>
          <w:rPr>
            <w:rFonts w:eastAsia="Courier New"/>
            <w:sz w:val="18"/>
          </w:rPr>
          <w:t xml:space="preserve">    </w:t>
        </w:r>
      </w:ins>
      <w:ins w:id="5646" w:author="Mindi Patterson" w:date="2005-05-31T10:25:00Z">
        <w:r>
          <w:rPr>
            <w:sz w:val="18"/>
          </w:rPr>
          <w:t>CHARACTERIZED BY</w:t>
        </w:r>
      </w:ins>
    </w:p>
    <w:p>
      <w:pPr>
        <w:pStyle w:val="PlainText"/>
        <w:rPr>
          <w:sz w:val="18"/>
          <w:ins w:id="5650" w:author="Mindi Patterson" w:date="2005-05-31T10:25:00Z"/>
        </w:rPr>
      </w:pPr>
      <w:ins w:id="5648" w:author="Mindi Patterson" w:date="2005-05-31T10:25:00Z">
        <w:r>
          <w:rPr>
            <w:rFonts w:eastAsia="Courier New"/>
            <w:sz w:val="18"/>
          </w:rPr>
          <w:t xml:space="preserve">        </w:t>
        </w:r>
      </w:ins>
      <w:ins w:id="5649" w:author="Mindi Patterson" w:date="2005-05-31T10:25:00Z">
        <w:r>
          <w:rPr>
            <w:sz w:val="18"/>
          </w:rPr>
          <w:t>lnpLogNumberPoolBlockStatusAttributeValueChangePkg;</w:t>
        </w:r>
      </w:ins>
    </w:p>
    <w:p>
      <w:pPr>
        <w:pStyle w:val="PlainText"/>
        <w:rPr>
          <w:sz w:val="18"/>
          <w:ins w:id="5653" w:author="Mindi Patterson" w:date="2005-05-31T10:25:00Z"/>
        </w:rPr>
      </w:pPr>
      <w:ins w:id="5651" w:author="Mindi Patterson" w:date="2005-05-31T10:25:00Z">
        <w:r>
          <w:rPr>
            <w:rFonts w:eastAsia="Courier New"/>
            <w:sz w:val="18"/>
          </w:rPr>
          <w:t xml:space="preserve">    </w:t>
        </w:r>
      </w:ins>
      <w:ins w:id="5652" w:author="Mindi Patterson" w:date="2005-05-31T10:25:00Z">
        <w:r>
          <w:rPr>
            <w:sz w:val="18"/>
          </w:rPr>
          <w:t>CONDITIONAL PACKAGES</w:t>
        </w:r>
      </w:ins>
    </w:p>
    <w:p>
      <w:pPr>
        <w:pStyle w:val="PlainText"/>
        <w:rPr>
          <w:sz w:val="18"/>
          <w:ins w:id="5656" w:author="Mindi Patterson" w:date="2005-05-31T10:25:00Z"/>
        </w:rPr>
      </w:pPr>
      <w:ins w:id="5654" w:author="Mindi Patterson" w:date="2005-05-31T10:25:00Z">
        <w:r>
          <w:rPr>
            <w:rFonts w:eastAsia="Courier New"/>
            <w:sz w:val="18"/>
          </w:rPr>
          <w:t xml:space="preserve">        </w:t>
        </w:r>
      </w:ins>
      <w:ins w:id="5655" w:author="Mindi Patterson" w:date="2005-05-31T10:25:00Z">
        <w:r>
          <w:rPr>
            <w:sz w:val="18"/>
          </w:rPr>
          <w:t>numberPoolBlockAttributeValueChangeFailed-SP-ListPkg PRESENT IF</w:t>
        </w:r>
      </w:ins>
    </w:p>
    <w:p>
      <w:pPr>
        <w:pStyle w:val="PlainText"/>
        <w:rPr>
          <w:sz w:val="18"/>
          <w:ins w:id="5659" w:author="Mindi Patterson" w:date="2005-05-31T10:25:00Z"/>
        </w:rPr>
      </w:pPr>
      <w:ins w:id="5657" w:author="Mindi Patterson" w:date="2005-05-31T10:25:00Z">
        <w:r>
          <w:rPr>
            <w:rFonts w:eastAsia="Courier New"/>
            <w:sz w:val="18"/>
          </w:rPr>
          <w:t xml:space="preserve">            </w:t>
        </w:r>
      </w:ins>
      <w:ins w:id="5658" w:author="Mindi Patterson" w:date="2005-05-31T10:25:00Z">
        <w:r>
          <w:rPr>
            <w:sz w:val="18"/>
          </w:rPr>
          <w:t>!the number pool block broadcast failed!,</w:t>
        </w:r>
      </w:ins>
    </w:p>
    <w:p>
      <w:pPr>
        <w:pStyle w:val="PlainText"/>
        <w:rPr>
          <w:sz w:val="18"/>
          <w:ins w:id="5662" w:author="Mindi Patterson" w:date="2005-05-31T10:25:00Z"/>
        </w:rPr>
      </w:pPr>
      <w:ins w:id="5660" w:author="Mindi Patterson" w:date="2005-05-31T10:25:00Z">
        <w:r>
          <w:rPr>
            <w:rFonts w:eastAsia="Courier New"/>
            <w:sz w:val="18"/>
          </w:rPr>
          <w:t xml:space="preserve">        </w:t>
        </w:r>
      </w:ins>
      <w:ins w:id="5661" w:author="Mindi Patterson" w:date="2005-05-31T10:25:00Z">
        <w:r>
          <w:rPr>
            <w:sz w:val="18"/>
          </w:rPr>
          <w:t>numberPoolBlockNPA-NXX-XPkg PRESENT IF</w:t>
        </w:r>
      </w:ins>
    </w:p>
    <w:p>
      <w:pPr>
        <w:pStyle w:val="PlainText"/>
        <w:rPr>
          <w:sz w:val="18"/>
          <w:ins w:id="5665" w:author="Mindi Patterson" w:date="2005-05-31T10:25:00Z"/>
        </w:rPr>
      </w:pPr>
      <w:ins w:id="5663" w:author="Mindi Patterson" w:date="2005-05-31T10:25:00Z">
        <w:r>
          <w:rPr>
            <w:rFonts w:eastAsia="Courier New"/>
            <w:sz w:val="18"/>
          </w:rPr>
          <w:t xml:space="preserve">            </w:t>
        </w:r>
      </w:ins>
      <w:ins w:id="5664" w:author="Mindi Patterson" w:date="2005-05-31T10:25:00Z">
        <w:r>
          <w:rPr>
            <w:sz w:val="18"/>
          </w:rPr>
          <w:t xml:space="preserve">!the number pool block npa-nxx-x is supported by the service </w:t>
        </w:r>
      </w:ins>
    </w:p>
    <w:p>
      <w:pPr>
        <w:pStyle w:val="PlainText"/>
        <w:rPr>
          <w:sz w:val="18"/>
          <w:ins w:id="5668" w:author="Mindi Patterson" w:date="2005-05-31T10:25:00Z"/>
        </w:rPr>
      </w:pPr>
      <w:ins w:id="5666" w:author="Mindi Patterson" w:date="2005-05-31T10:25:00Z">
        <w:r>
          <w:rPr>
            <w:rFonts w:eastAsia="Courier New"/>
            <w:sz w:val="18"/>
          </w:rPr>
          <w:t xml:space="preserve">             </w:t>
        </w:r>
      </w:ins>
      <w:ins w:id="5667" w:author="Mindi Patterson" w:date="2005-05-31T10:25:00Z">
        <w:r>
          <w:rPr>
            <w:sz w:val="18"/>
          </w:rPr>
          <w:t>provider in the number pool block status attribute value</w:t>
        </w:r>
      </w:ins>
    </w:p>
    <w:p>
      <w:pPr>
        <w:pStyle w:val="PlainText"/>
        <w:rPr>
          <w:sz w:val="18"/>
          <w:ins w:id="5671" w:author="Mindi Patterson" w:date="2005-05-31T10:25:00Z"/>
        </w:rPr>
      </w:pPr>
      <w:ins w:id="5669" w:author="Mindi Patterson" w:date="2005-05-31T10:25:00Z">
        <w:r>
          <w:rPr>
            <w:rFonts w:eastAsia="Courier New"/>
            <w:sz w:val="18"/>
          </w:rPr>
          <w:t xml:space="preserve">             </w:t>
        </w:r>
      </w:ins>
      <w:ins w:id="5670" w:author="Mindi Patterson" w:date="2005-05-31T10:25:00Z">
        <w:r>
          <w:rPr>
            <w:sz w:val="18"/>
          </w:rPr>
          <w:t xml:space="preserve">change notification.!;      </w:t>
        </w:r>
      </w:ins>
    </w:p>
    <w:p>
      <w:pPr>
        <w:pStyle w:val="PlainText"/>
        <w:rPr>
          <w:sz w:val="18"/>
          <w:ins w:id="5674" w:author="Mindi Patterson" w:date="2005-05-31T10:25:00Z"/>
        </w:rPr>
      </w:pPr>
      <w:ins w:id="5672" w:author="Mindi Patterson" w:date="2005-05-31T10:25:00Z">
        <w:r>
          <w:rPr>
            <w:rFonts w:eastAsia="Courier New"/>
            <w:sz w:val="18"/>
          </w:rPr>
          <w:t xml:space="preserve">    </w:t>
        </w:r>
      </w:ins>
      <w:ins w:id="5673" w:author="Mindi Patterson" w:date="2005-05-31T10:25:00Z">
        <w:r>
          <w:rPr>
            <w:sz w:val="18"/>
          </w:rPr>
          <w:t>REGISTERED AS {LNP-OIDS.lnp-objectClass 28};</w:t>
        </w:r>
      </w:ins>
    </w:p>
    <w:p>
      <w:pPr>
        <w:pStyle w:val="PlainText"/>
        <w:rPr>
          <w:rFonts w:eastAsia="Courier New"/>
          <w:sz w:val="18"/>
          <w:ins w:id="5676" w:author="Mindi Patterson" w:date="2005-05-31T10:25:00Z"/>
        </w:rPr>
      </w:pPr>
      <w:ins w:id="5675" w:author="Mindi Patterson" w:date="2005-05-31T10:25:00Z">
        <w:r>
          <w:rPr>
            <w:rFonts w:eastAsia="Courier New"/>
            <w:sz w:val="18"/>
          </w:rPr>
          <w:t xml:space="preserve">   </w:t>
        </w:r>
      </w:ins>
    </w:p>
    <w:p>
      <w:pPr>
        <w:pStyle w:val="PlainText"/>
        <w:rPr>
          <w:sz w:val="18"/>
          <w:ins w:id="5678" w:author="Mindi Patterson" w:date="2005-05-31T10:25:00Z"/>
        </w:rPr>
      </w:pPr>
      <w:ins w:id="5677" w:author="Mindi Patterson" w:date="2005-05-31T10:25:00Z">
        <w:r>
          <w:rPr>
            <w:sz w:val="18"/>
          </w:rPr>
          <w:t>lnpLogNumberPoolBlockStatusAttributeValueChangePkg PACKAGE</w:t>
        </w:r>
      </w:ins>
    </w:p>
    <w:p>
      <w:pPr>
        <w:pStyle w:val="PlainText"/>
        <w:rPr>
          <w:sz w:val="18"/>
          <w:ins w:id="5681" w:author="Mindi Patterson" w:date="2005-05-31T10:25:00Z"/>
        </w:rPr>
      </w:pPr>
      <w:ins w:id="5679" w:author="Mindi Patterson" w:date="2005-05-31T10:25:00Z">
        <w:r>
          <w:rPr>
            <w:rFonts w:eastAsia="Courier New"/>
            <w:sz w:val="18"/>
          </w:rPr>
          <w:t xml:space="preserve">    </w:t>
        </w:r>
      </w:ins>
      <w:ins w:id="5680" w:author="Mindi Patterson" w:date="2005-05-31T10:25:00Z">
        <w:r>
          <w:rPr>
            <w:sz w:val="18"/>
          </w:rPr>
          <w:t>BEHAVIOUR</w:t>
        </w:r>
      </w:ins>
    </w:p>
    <w:p>
      <w:pPr>
        <w:pStyle w:val="PlainText"/>
        <w:rPr>
          <w:sz w:val="18"/>
          <w:ins w:id="5684" w:author="Mindi Patterson" w:date="2005-05-31T10:25:00Z"/>
        </w:rPr>
      </w:pPr>
      <w:ins w:id="5682" w:author="Mindi Patterson" w:date="2005-05-31T10:25:00Z">
        <w:r>
          <w:rPr>
            <w:rFonts w:eastAsia="Courier New"/>
            <w:sz w:val="18"/>
          </w:rPr>
          <w:t xml:space="preserve">        </w:t>
        </w:r>
      </w:ins>
      <w:ins w:id="5683" w:author="Mindi Patterson" w:date="2005-05-31T10:25:00Z">
        <w:r>
          <w:rPr>
            <w:sz w:val="18"/>
          </w:rPr>
          <w:t>lnpLogNumberPoolBlockStatusAttributeValueChangeDefinition,</w:t>
        </w:r>
      </w:ins>
    </w:p>
    <w:p>
      <w:pPr>
        <w:pStyle w:val="PlainText"/>
        <w:rPr>
          <w:sz w:val="18"/>
          <w:ins w:id="5687" w:author="Mindi Patterson" w:date="2005-05-31T10:25:00Z"/>
        </w:rPr>
      </w:pPr>
      <w:ins w:id="5685" w:author="Mindi Patterson" w:date="2005-05-31T10:25:00Z">
        <w:r>
          <w:rPr>
            <w:rFonts w:eastAsia="Courier New"/>
            <w:sz w:val="18"/>
          </w:rPr>
          <w:t xml:space="preserve">        </w:t>
        </w:r>
      </w:ins>
      <w:ins w:id="5686" w:author="Mindi Patterson" w:date="2005-05-31T10:25:00Z">
        <w:r>
          <w:rPr>
            <w:sz w:val="18"/>
          </w:rPr>
          <w:t>lnpLogNumberPoolBlockStatusAttributeValueChangeBehavior;</w:t>
        </w:r>
      </w:ins>
    </w:p>
    <w:p>
      <w:pPr>
        <w:pStyle w:val="PlainText"/>
        <w:rPr>
          <w:sz w:val="18"/>
          <w:ins w:id="5690" w:author="Mindi Patterson" w:date="2005-05-31T10:25:00Z"/>
        </w:rPr>
      </w:pPr>
      <w:ins w:id="5688" w:author="Mindi Patterson" w:date="2005-05-31T10:25:00Z">
        <w:r>
          <w:rPr>
            <w:rFonts w:eastAsia="Courier New"/>
            <w:sz w:val="18"/>
          </w:rPr>
          <w:t xml:space="preserve">    </w:t>
        </w:r>
      </w:ins>
      <w:ins w:id="5689" w:author="Mindi Patterson" w:date="2005-05-31T10:25:00Z">
        <w:r>
          <w:rPr>
            <w:sz w:val="18"/>
          </w:rPr>
          <w:t>ATTRIBUTES</w:t>
        </w:r>
      </w:ins>
    </w:p>
    <w:p>
      <w:pPr>
        <w:pStyle w:val="PlainText"/>
        <w:rPr>
          <w:sz w:val="18"/>
          <w:ins w:id="5693" w:author="Mindi Patterson" w:date="2005-05-31T10:25:00Z"/>
        </w:rPr>
      </w:pPr>
      <w:ins w:id="5691" w:author="Mindi Patterson" w:date="2005-05-31T10:25:00Z">
        <w:r>
          <w:rPr>
            <w:rFonts w:eastAsia="Courier New"/>
            <w:sz w:val="18"/>
          </w:rPr>
          <w:t xml:space="preserve">        </w:t>
        </w:r>
      </w:ins>
      <w:ins w:id="5692" w:author="Mindi Patterson" w:date="2005-05-31T10:25:00Z">
        <w:r>
          <w:rPr>
            <w:sz w:val="18"/>
          </w:rPr>
          <w:t>subscriptionVersionAttributeValueChangeInfo GET,</w:t>
        </w:r>
      </w:ins>
    </w:p>
    <w:p>
      <w:pPr>
        <w:pStyle w:val="PlainText"/>
        <w:rPr>
          <w:sz w:val="18"/>
          <w:ins w:id="5696" w:author="Mindi Patterson" w:date="2005-05-31T10:25:00Z"/>
        </w:rPr>
      </w:pPr>
      <w:ins w:id="5694" w:author="Mindi Patterson" w:date="2005-05-31T10:25:00Z">
        <w:r>
          <w:rPr>
            <w:rFonts w:eastAsia="Courier New"/>
            <w:sz w:val="18"/>
          </w:rPr>
          <w:t xml:space="preserve">        </w:t>
        </w:r>
      </w:ins>
      <w:ins w:id="5695" w:author="Mindi Patterson" w:date="2005-05-31T10:25:00Z">
        <w:r>
          <w:rPr>
            <w:sz w:val="18"/>
          </w:rPr>
          <w:t>accessControl GET;</w:t>
        </w:r>
      </w:ins>
    </w:p>
    <w:p>
      <w:pPr>
        <w:pStyle w:val="PlainText"/>
        <w:rPr>
          <w:sz w:val="18"/>
          <w:ins w:id="5699" w:author="Mindi Patterson" w:date="2005-05-31T10:25:00Z"/>
        </w:rPr>
      </w:pPr>
      <w:ins w:id="5697" w:author="Mindi Patterson" w:date="2005-05-31T10:25:00Z">
        <w:r>
          <w:rPr>
            <w:rFonts w:eastAsia="Courier New"/>
            <w:sz w:val="18"/>
          </w:rPr>
          <w:t xml:space="preserve">    </w:t>
        </w:r>
      </w:ins>
      <w:ins w:id="5698" w:author="Mindi Patterson" w:date="2005-05-31T10:25:00Z">
        <w:r>
          <w:rPr>
            <w:sz w:val="18"/>
          </w:rPr>
          <w:t>;</w:t>
        </w:r>
      </w:ins>
    </w:p>
    <w:p>
      <w:pPr>
        <w:pStyle w:val="PlainText"/>
        <w:rPr>
          <w:sz w:val="18"/>
          <w:ins w:id="5701" w:author="Mindi Patterson" w:date="2005-05-31T10:25:00Z"/>
        </w:rPr>
      </w:pPr>
      <w:ins w:id="5700" w:author="Mindi Patterson" w:date="2005-05-31T10:25:00Z">
        <w:r>
          <w:rPr>
            <w:sz w:val="18"/>
          </w:rPr>
        </w:r>
      </w:ins>
    </w:p>
    <w:p>
      <w:pPr>
        <w:pStyle w:val="PlainText"/>
        <w:rPr>
          <w:sz w:val="18"/>
          <w:ins w:id="5703" w:author="Mindi Patterson" w:date="2005-05-31T10:25:00Z"/>
        </w:rPr>
      </w:pPr>
      <w:ins w:id="5702" w:author="Mindi Patterson" w:date="2005-05-31T10:25:00Z">
        <w:r>
          <w:rPr>
            <w:sz w:val="18"/>
          </w:rPr>
          <w:t>lnpLogNumberPoolBlockStatusAttributeValueChangeDefinition BEHAVIOUR</w:t>
        </w:r>
      </w:ins>
    </w:p>
    <w:p>
      <w:pPr>
        <w:pStyle w:val="PlainText"/>
        <w:rPr>
          <w:sz w:val="18"/>
          <w:ins w:id="5706" w:author="Mindi Patterson" w:date="2005-05-31T10:25:00Z"/>
        </w:rPr>
      </w:pPr>
      <w:ins w:id="5704" w:author="Mindi Patterson" w:date="2005-05-31T10:25:00Z">
        <w:r>
          <w:rPr>
            <w:rFonts w:eastAsia="Courier New"/>
            <w:sz w:val="18"/>
          </w:rPr>
          <w:t xml:space="preserve">    </w:t>
        </w:r>
      </w:ins>
      <w:ins w:id="5705" w:author="Mindi Patterson" w:date="2005-05-31T10:25:00Z">
        <w:r>
          <w:rPr>
            <w:sz w:val="18"/>
          </w:rPr>
          <w:t>DEFINED AS !</w:t>
        </w:r>
      </w:ins>
    </w:p>
    <w:p>
      <w:pPr>
        <w:pStyle w:val="PlainText"/>
        <w:rPr>
          <w:sz w:val="18"/>
          <w:ins w:id="5709" w:author="Mindi Patterson" w:date="2005-05-31T10:25:00Z"/>
        </w:rPr>
      </w:pPr>
      <w:ins w:id="5707" w:author="Mindi Patterson" w:date="2005-05-31T10:25:00Z">
        <w:r>
          <w:rPr>
            <w:rFonts w:eastAsia="Courier New"/>
            <w:sz w:val="18"/>
          </w:rPr>
          <w:t xml:space="preserve">        </w:t>
        </w:r>
      </w:ins>
      <w:ins w:id="5708" w:author="Mindi Patterson" w:date="2005-05-31T10:25:00Z">
        <w:r>
          <w:rPr>
            <w:sz w:val="18"/>
          </w:rPr>
          <w:t>The lnpLogNumberPoolBlockStatusAttributeValueChangeRecord class is</w:t>
        </w:r>
      </w:ins>
    </w:p>
    <w:p>
      <w:pPr>
        <w:pStyle w:val="PlainText"/>
        <w:rPr>
          <w:sz w:val="18"/>
          <w:ins w:id="5712" w:author="Mindi Patterson" w:date="2005-05-31T10:25:00Z"/>
        </w:rPr>
      </w:pPr>
      <w:ins w:id="5710" w:author="Mindi Patterson" w:date="2005-05-31T10:25:00Z">
        <w:r>
          <w:rPr>
            <w:rFonts w:eastAsia="Courier New"/>
            <w:sz w:val="18"/>
          </w:rPr>
          <w:t xml:space="preserve">        </w:t>
        </w:r>
      </w:ins>
      <w:ins w:id="5711" w:author="Mindi Patterson" w:date="2005-05-31T10:25:00Z">
        <w:r>
          <w:rPr>
            <w:sz w:val="18"/>
          </w:rPr>
          <w:t>the managed object that is used to create log records for the</w:t>
        </w:r>
      </w:ins>
    </w:p>
    <w:p>
      <w:pPr>
        <w:pStyle w:val="PlainText"/>
        <w:rPr>
          <w:sz w:val="18"/>
          <w:ins w:id="5715" w:author="Mindi Patterson" w:date="2005-05-31T10:25:00Z"/>
        </w:rPr>
      </w:pPr>
      <w:ins w:id="5713" w:author="Mindi Patterson" w:date="2005-05-31T10:25:00Z">
        <w:r>
          <w:rPr>
            <w:rFonts w:eastAsia="Courier New"/>
            <w:sz w:val="18"/>
          </w:rPr>
          <w:t xml:space="preserve">        </w:t>
        </w:r>
      </w:ins>
      <w:ins w:id="5714" w:author="Mindi Patterson" w:date="2005-05-31T10:25:00Z">
        <w:r>
          <w:rPr>
            <w:sz w:val="18"/>
          </w:rPr>
          <w:t>numberPoolBlockStatusAttributeValueChange Notification.</w:t>
        </w:r>
      </w:ins>
    </w:p>
    <w:p>
      <w:pPr>
        <w:pStyle w:val="PlainText"/>
        <w:rPr>
          <w:sz w:val="18"/>
          <w:ins w:id="5718" w:author="Mindi Patterson" w:date="2005-05-31T10:25:00Z"/>
        </w:rPr>
      </w:pPr>
      <w:ins w:id="5716" w:author="Mindi Patterson" w:date="2005-05-31T10:25:00Z">
        <w:r>
          <w:rPr>
            <w:rFonts w:eastAsia="Courier New"/>
            <w:sz w:val="18"/>
          </w:rPr>
          <w:t xml:space="preserve">    </w:t>
        </w:r>
      </w:ins>
      <w:ins w:id="5717" w:author="Mindi Patterson" w:date="2005-05-31T10:25:00Z">
        <w:r>
          <w:rPr>
            <w:sz w:val="18"/>
          </w:rPr>
          <w:t>!;</w:t>
        </w:r>
      </w:ins>
    </w:p>
    <w:p>
      <w:pPr>
        <w:pStyle w:val="PlainText"/>
        <w:rPr>
          <w:sz w:val="18"/>
          <w:ins w:id="5720" w:author="Mindi Patterson" w:date="2005-05-31T10:25:00Z"/>
        </w:rPr>
      </w:pPr>
      <w:ins w:id="5719" w:author="Mindi Patterson" w:date="2005-05-31T10:25:00Z">
        <w:r>
          <w:rPr>
            <w:sz w:val="18"/>
          </w:rPr>
        </w:r>
      </w:ins>
    </w:p>
    <w:p>
      <w:pPr>
        <w:pStyle w:val="PlainText"/>
        <w:rPr>
          <w:sz w:val="18"/>
          <w:ins w:id="5722" w:author="Mindi Patterson" w:date="2005-05-31T10:25:00Z"/>
        </w:rPr>
      </w:pPr>
      <w:ins w:id="5721" w:author="Mindi Patterson" w:date="2005-05-31T10:25:00Z">
        <w:r>
          <w:rPr>
            <w:sz w:val="18"/>
          </w:rPr>
          <w:t>lnpLogNumberPoolBlockStatusAttributeValueChangeBehavior BEHAVIOUR</w:t>
        </w:r>
      </w:ins>
    </w:p>
    <w:p>
      <w:pPr>
        <w:pStyle w:val="PlainText"/>
        <w:rPr>
          <w:sz w:val="18"/>
          <w:ins w:id="5725" w:author="Mindi Patterson" w:date="2005-05-31T10:25:00Z"/>
        </w:rPr>
      </w:pPr>
      <w:ins w:id="5723" w:author="Mindi Patterson" w:date="2005-05-31T10:25:00Z">
        <w:r>
          <w:rPr>
            <w:rFonts w:eastAsia="Courier New"/>
            <w:sz w:val="18"/>
          </w:rPr>
          <w:t xml:space="preserve">    </w:t>
        </w:r>
      </w:ins>
      <w:ins w:id="5724" w:author="Mindi Patterson" w:date="2005-05-31T10:25:00Z">
        <w:r>
          <w:rPr>
            <w:sz w:val="18"/>
          </w:rPr>
          <w:t>DEFINED AS !</w:t>
        </w:r>
      </w:ins>
    </w:p>
    <w:p>
      <w:pPr>
        <w:pStyle w:val="PlainText"/>
        <w:rPr>
          <w:sz w:val="18"/>
          <w:ins w:id="5728" w:author="Mindi Patterson" w:date="2005-05-31T10:25:00Z"/>
        </w:rPr>
      </w:pPr>
      <w:ins w:id="5726" w:author="Mindi Patterson" w:date="2005-05-31T10:25:00Z">
        <w:r>
          <w:rPr>
            <w:rFonts w:eastAsia="Courier New"/>
            <w:sz w:val="18"/>
          </w:rPr>
          <w:t xml:space="preserve">        </w:t>
        </w:r>
      </w:ins>
      <w:ins w:id="5727" w:author="Mindi Patterson" w:date="2005-05-31T10:25:00Z">
        <w:r>
          <w:rPr>
            <w:sz w:val="18"/>
          </w:rPr>
          <w:t>This log record can be used by any CME wanting to log the</w:t>
        </w:r>
      </w:ins>
    </w:p>
    <w:p>
      <w:pPr>
        <w:pStyle w:val="PlainText"/>
        <w:rPr>
          <w:sz w:val="18"/>
          <w:ins w:id="5731" w:author="Mindi Patterson" w:date="2005-05-31T10:25:00Z"/>
        </w:rPr>
      </w:pPr>
      <w:ins w:id="5729" w:author="Mindi Patterson" w:date="2005-05-31T10:25:00Z">
        <w:r>
          <w:rPr>
            <w:rFonts w:eastAsia="Courier New"/>
            <w:sz w:val="18"/>
          </w:rPr>
          <w:t xml:space="preserve">        </w:t>
        </w:r>
      </w:ins>
      <w:ins w:id="5730" w:author="Mindi Patterson" w:date="2005-05-31T10:25:00Z">
        <w:r>
          <w:rPr>
            <w:sz w:val="18"/>
          </w:rPr>
          <w:t>numberPoolBlockStatusAttributeValueChange Notification.</w:t>
        </w:r>
      </w:ins>
    </w:p>
    <w:p>
      <w:pPr>
        <w:pStyle w:val="PlainText"/>
        <w:rPr>
          <w:sz w:val="18"/>
          <w:ins w:id="5734" w:author="Mindi Patterson" w:date="2005-05-31T10:25:00Z"/>
        </w:rPr>
      </w:pPr>
      <w:ins w:id="5732" w:author="Mindi Patterson" w:date="2005-05-31T10:25:00Z">
        <w:r>
          <w:rPr>
            <w:rFonts w:eastAsia="Courier New"/>
            <w:sz w:val="18"/>
          </w:rPr>
          <w:t xml:space="preserve">    </w:t>
        </w:r>
      </w:ins>
      <w:ins w:id="5733" w:author="Mindi Patterson" w:date="2005-05-31T10:25:00Z">
        <w:r>
          <w:rPr>
            <w:sz w:val="18"/>
          </w:rPr>
          <w:t>!;</w:t>
        </w:r>
      </w:ins>
    </w:p>
    <w:p>
      <w:pPr>
        <w:pStyle w:val="PlainText"/>
        <w:rPr>
          <w:sz w:val="18"/>
          <w:ins w:id="5736" w:author="Mindi Patterson" w:date="2005-05-31T10:25:00Z"/>
        </w:rPr>
      </w:pPr>
      <w:ins w:id="5735" w:author="Mindi Patterson" w:date="2005-05-31T10:25:00Z">
        <w:r>
          <w:rPr>
            <w:sz w:val="18"/>
          </w:rPr>
        </w:r>
      </w:ins>
    </w:p>
    <w:p>
      <w:pPr>
        <w:pStyle w:val="PlainText"/>
        <w:rPr>
          <w:sz w:val="18"/>
          <w:ins w:id="5738" w:author="Mindi Patterson" w:date="2005-05-31T10:25:00Z"/>
        </w:rPr>
      </w:pPr>
      <w:ins w:id="5737" w:author="Mindi Patterson" w:date="2005-05-31T10:25:00Z">
        <w:r>
          <w:rPr>
            <w:sz w:val="18"/>
          </w:rPr>
          <w:t>-- 29.0 Number Pool Block Data Managed Object Class</w:t>
        </w:r>
      </w:ins>
    </w:p>
    <w:p>
      <w:pPr>
        <w:pStyle w:val="PlainText"/>
        <w:rPr>
          <w:sz w:val="18"/>
          <w:ins w:id="5740" w:author="Mindi Patterson" w:date="2005-05-31T10:25:00Z"/>
        </w:rPr>
      </w:pPr>
      <w:ins w:id="5739" w:author="Mindi Patterson" w:date="2005-05-31T10:25:00Z">
        <w:r>
          <w:rPr>
            <w:sz w:val="18"/>
          </w:rPr>
          <w:t>--</w:t>
        </w:r>
      </w:ins>
    </w:p>
    <w:p>
      <w:pPr>
        <w:pStyle w:val="PlainText"/>
        <w:rPr>
          <w:sz w:val="18"/>
          <w:ins w:id="5742" w:author="Mindi Patterson" w:date="2005-05-31T10:25:00Z"/>
        </w:rPr>
      </w:pPr>
      <w:ins w:id="5741" w:author="Mindi Patterson" w:date="2005-05-31T10:25:00Z">
        <w:r>
          <w:rPr>
            <w:sz w:val="18"/>
          </w:rPr>
          <w:t>numberPoolBlock MANAGED OBJECT CLASS</w:t>
        </w:r>
      </w:ins>
    </w:p>
    <w:p>
      <w:pPr>
        <w:pStyle w:val="PlainText"/>
        <w:rPr>
          <w:sz w:val="18"/>
          <w:ins w:id="5745" w:author="Mindi Patterson" w:date="2005-05-31T10:25:00Z"/>
        </w:rPr>
      </w:pPr>
      <w:ins w:id="5743" w:author="Mindi Patterson" w:date="2005-05-31T10:25:00Z">
        <w:r>
          <w:rPr>
            <w:rFonts w:eastAsia="Courier New"/>
            <w:sz w:val="18"/>
          </w:rPr>
          <w:t xml:space="preserve">    </w:t>
        </w:r>
      </w:ins>
      <w:ins w:id="5744" w:author="Mindi Patterson" w:date="2005-05-31T10:25:00Z">
        <w:r>
          <w:rPr>
            <w:sz w:val="18"/>
          </w:rPr>
          <w:t>DERIVED FROM "CCITT Rec. X.721 (1992) | ISO/IEC 10165-2 : 1992":top;</w:t>
        </w:r>
      </w:ins>
    </w:p>
    <w:p>
      <w:pPr>
        <w:pStyle w:val="PlainText"/>
        <w:rPr>
          <w:sz w:val="18"/>
          <w:ins w:id="5748" w:author="Mindi Patterson" w:date="2005-05-31T10:25:00Z"/>
        </w:rPr>
      </w:pPr>
      <w:ins w:id="5746" w:author="Mindi Patterson" w:date="2005-05-31T10:25:00Z">
        <w:r>
          <w:rPr>
            <w:rFonts w:eastAsia="Courier New"/>
            <w:sz w:val="18"/>
          </w:rPr>
          <w:t xml:space="preserve">    </w:t>
        </w:r>
      </w:ins>
      <w:ins w:id="5747" w:author="Mindi Patterson" w:date="2005-05-31T10:25:00Z">
        <w:r>
          <w:rPr>
            <w:sz w:val="18"/>
          </w:rPr>
          <w:t>CHARACTERIZED BY</w:t>
        </w:r>
      </w:ins>
    </w:p>
    <w:p>
      <w:pPr>
        <w:pStyle w:val="PlainText"/>
        <w:rPr>
          <w:sz w:val="18"/>
          <w:ins w:id="5751" w:author="Mindi Patterson" w:date="2005-05-31T10:25:00Z"/>
        </w:rPr>
      </w:pPr>
      <w:ins w:id="5749" w:author="Mindi Patterson" w:date="2005-05-31T10:25:00Z">
        <w:r>
          <w:rPr>
            <w:rFonts w:eastAsia="Courier New"/>
            <w:sz w:val="18"/>
          </w:rPr>
          <w:t xml:space="preserve">        </w:t>
        </w:r>
      </w:ins>
      <w:ins w:id="5750" w:author="Mindi Patterson" w:date="2005-05-31T10:25:00Z">
        <w:r>
          <w:rPr>
            <w:sz w:val="18"/>
          </w:rPr>
          <w:t>numberPoolBlock-Pkg;</w:t>
        </w:r>
      </w:ins>
    </w:p>
    <w:p>
      <w:pPr>
        <w:pStyle w:val="PlainText"/>
        <w:rPr>
          <w:sz w:val="18"/>
          <w:ins w:id="5754" w:author="Mindi Patterson" w:date="2005-05-31T10:25:00Z"/>
        </w:rPr>
      </w:pPr>
      <w:ins w:id="5752" w:author="Mindi Patterson" w:date="2005-05-31T10:25:00Z">
        <w:r>
          <w:rPr>
            <w:rFonts w:eastAsia="Courier New"/>
            <w:sz w:val="18"/>
          </w:rPr>
          <w:t xml:space="preserve">    </w:t>
        </w:r>
      </w:ins>
      <w:ins w:id="5753" w:author="Mindi Patterson" w:date="2005-05-31T10:25:00Z">
        <w:r>
          <w:rPr>
            <w:sz w:val="18"/>
          </w:rPr>
          <w:t>CONDITIONAL PACKAGES</w:t>
        </w:r>
      </w:ins>
    </w:p>
    <w:p>
      <w:pPr>
        <w:pStyle w:val="PlainText"/>
        <w:rPr>
          <w:sz w:val="18"/>
          <w:ins w:id="5757" w:author="Mindi Patterson" w:date="2005-05-31T10:25:00Z"/>
        </w:rPr>
      </w:pPr>
      <w:ins w:id="5755" w:author="Mindi Patterson" w:date="2005-05-31T10:25:00Z">
        <w:r>
          <w:rPr>
            <w:rFonts w:eastAsia="Courier New"/>
            <w:sz w:val="18"/>
          </w:rPr>
          <w:t xml:space="preserve">        </w:t>
        </w:r>
      </w:ins>
      <w:ins w:id="5756" w:author="Mindi Patterson" w:date="2005-05-31T10:25:00Z">
        <w:r>
          <w:rPr>
            <w:sz w:val="18"/>
          </w:rPr>
          <w:t>numberPoolBlockWSMSC-DataPkg PRESENT IF</w:t>
        </w:r>
      </w:ins>
    </w:p>
    <w:p>
      <w:pPr>
        <w:pStyle w:val="PlainText"/>
        <w:rPr>
          <w:sz w:val="18"/>
          <w:ins w:id="5760" w:author="Mindi Patterson" w:date="2005-05-31T10:25:00Z"/>
        </w:rPr>
      </w:pPr>
      <w:ins w:id="5758" w:author="Mindi Patterson" w:date="2005-05-31T10:25:00Z">
        <w:r>
          <w:rPr>
            <w:rFonts w:eastAsia="Courier New"/>
            <w:sz w:val="18"/>
          </w:rPr>
          <w:t xml:space="preserve">            </w:t>
        </w:r>
      </w:ins>
      <w:ins w:id="5759" w:author="Mindi Patterson" w:date="2005-05-31T10:25:00Z">
        <w:r>
          <w:rPr>
            <w:sz w:val="18"/>
          </w:rPr>
          <w:t>!the service provider is supporting WSMSC information!;</w:t>
        </w:r>
      </w:ins>
    </w:p>
    <w:p>
      <w:pPr>
        <w:pStyle w:val="PlainText"/>
        <w:rPr>
          <w:sz w:val="18"/>
          <w:ins w:id="5763" w:author="Mindi Patterson" w:date="2005-05-31T10:25:00Z"/>
        </w:rPr>
      </w:pPr>
      <w:ins w:id="5761" w:author="Mindi Patterson" w:date="2005-05-31T10:25:00Z">
        <w:r>
          <w:rPr>
            <w:rFonts w:eastAsia="Courier New"/>
            <w:sz w:val="18"/>
          </w:rPr>
          <w:t xml:space="preserve">    </w:t>
        </w:r>
      </w:ins>
      <w:ins w:id="5762" w:author="Mindi Patterson" w:date="2005-05-31T10:25:00Z">
        <w:r>
          <w:rPr>
            <w:sz w:val="18"/>
          </w:rPr>
          <w:t>REGISTERED AS {LNP-OIDS.lnp-objectClass 29};</w:t>
        </w:r>
      </w:ins>
    </w:p>
    <w:p>
      <w:pPr>
        <w:pStyle w:val="PlainText"/>
        <w:rPr>
          <w:sz w:val="18"/>
          <w:ins w:id="5765" w:author="Mindi Patterson" w:date="2005-05-31T10:25:00Z"/>
        </w:rPr>
      </w:pPr>
      <w:ins w:id="5764" w:author="Mindi Patterson" w:date="2005-05-31T10:25:00Z">
        <w:r>
          <w:rPr>
            <w:sz w:val="18"/>
          </w:rPr>
        </w:r>
      </w:ins>
    </w:p>
    <w:p>
      <w:pPr>
        <w:pStyle w:val="PlainText"/>
        <w:rPr>
          <w:sz w:val="18"/>
          <w:ins w:id="5767" w:author="Mindi Patterson" w:date="2005-05-31T10:25:00Z"/>
        </w:rPr>
      </w:pPr>
      <w:ins w:id="5766" w:author="Mindi Patterson" w:date="2005-05-31T10:25:00Z">
        <w:r>
          <w:rPr>
            <w:sz w:val="18"/>
          </w:rPr>
          <w:t>numberPoolBlock-Pkg PACKAGE</w:t>
        </w:r>
      </w:ins>
    </w:p>
    <w:p>
      <w:pPr>
        <w:pStyle w:val="PlainText"/>
        <w:rPr>
          <w:sz w:val="18"/>
          <w:ins w:id="5770" w:author="Mindi Patterson" w:date="2005-05-31T10:25:00Z"/>
        </w:rPr>
      </w:pPr>
      <w:ins w:id="5768" w:author="Mindi Patterson" w:date="2005-05-31T10:25:00Z">
        <w:r>
          <w:rPr>
            <w:rFonts w:eastAsia="Courier New"/>
            <w:sz w:val="18"/>
          </w:rPr>
          <w:t xml:space="preserve">    </w:t>
        </w:r>
      </w:ins>
      <w:ins w:id="5769" w:author="Mindi Patterson" w:date="2005-05-31T10:25:00Z">
        <w:r>
          <w:rPr>
            <w:sz w:val="18"/>
          </w:rPr>
          <w:t>BEHAVIOUR</w:t>
        </w:r>
      </w:ins>
    </w:p>
    <w:p>
      <w:pPr>
        <w:pStyle w:val="PlainText"/>
        <w:rPr>
          <w:sz w:val="18"/>
          <w:ins w:id="5773" w:author="Mindi Patterson" w:date="2005-05-31T10:25:00Z"/>
        </w:rPr>
      </w:pPr>
      <w:ins w:id="5771" w:author="Mindi Patterson" w:date="2005-05-31T10:25:00Z">
        <w:r>
          <w:rPr>
            <w:rFonts w:eastAsia="Courier New"/>
            <w:sz w:val="18"/>
          </w:rPr>
          <w:t xml:space="preserve">        </w:t>
        </w:r>
      </w:ins>
      <w:ins w:id="5772" w:author="Mindi Patterson" w:date="2005-05-31T10:25:00Z">
        <w:r>
          <w:rPr>
            <w:sz w:val="18"/>
          </w:rPr>
          <w:t>numberPoolBlock-Definition,</w:t>
        </w:r>
      </w:ins>
    </w:p>
    <w:p>
      <w:pPr>
        <w:pStyle w:val="PlainText"/>
        <w:rPr>
          <w:sz w:val="18"/>
          <w:ins w:id="5776" w:author="Mindi Patterson" w:date="2005-05-31T10:25:00Z"/>
        </w:rPr>
      </w:pPr>
      <w:ins w:id="5774" w:author="Mindi Patterson" w:date="2005-05-31T10:25:00Z">
        <w:r>
          <w:rPr>
            <w:rFonts w:eastAsia="Courier New"/>
            <w:sz w:val="18"/>
          </w:rPr>
          <w:t xml:space="preserve">        </w:t>
        </w:r>
      </w:ins>
      <w:ins w:id="5775" w:author="Mindi Patterson" w:date="2005-05-31T10:25:00Z">
        <w:r>
          <w:rPr>
            <w:sz w:val="18"/>
          </w:rPr>
          <w:t>numberPoolBlock-Behavior;</w:t>
        </w:r>
      </w:ins>
    </w:p>
    <w:p>
      <w:pPr>
        <w:pStyle w:val="PlainText"/>
        <w:rPr>
          <w:sz w:val="18"/>
          <w:ins w:id="5779" w:author="Mindi Patterson" w:date="2005-05-31T10:25:00Z"/>
        </w:rPr>
      </w:pPr>
      <w:ins w:id="5777" w:author="Mindi Patterson" w:date="2005-05-31T10:25:00Z">
        <w:r>
          <w:rPr>
            <w:rFonts w:eastAsia="Courier New"/>
            <w:sz w:val="18"/>
          </w:rPr>
          <w:t xml:space="preserve">    </w:t>
        </w:r>
      </w:ins>
      <w:ins w:id="5778" w:author="Mindi Patterson" w:date="2005-05-31T10:25:00Z">
        <w:r>
          <w:rPr>
            <w:sz w:val="18"/>
          </w:rPr>
          <w:t>ATTRIBUTES</w:t>
        </w:r>
      </w:ins>
    </w:p>
    <w:p>
      <w:pPr>
        <w:pStyle w:val="PlainText"/>
        <w:rPr>
          <w:sz w:val="18"/>
          <w:ins w:id="5782" w:author="Mindi Patterson" w:date="2005-05-31T10:25:00Z"/>
        </w:rPr>
      </w:pPr>
      <w:ins w:id="5780" w:author="Mindi Patterson" w:date="2005-05-31T10:25:00Z">
        <w:r>
          <w:rPr>
            <w:rFonts w:eastAsia="Courier New"/>
            <w:sz w:val="18"/>
          </w:rPr>
          <w:t xml:space="preserve">        </w:t>
        </w:r>
      </w:ins>
      <w:ins w:id="5781" w:author="Mindi Patterson" w:date="2005-05-31T10:25:00Z">
        <w:r>
          <w:rPr>
            <w:sz w:val="18"/>
          </w:rPr>
          <w:t>numberPoolBlockId GET,</w:t>
        </w:r>
      </w:ins>
    </w:p>
    <w:p>
      <w:pPr>
        <w:pStyle w:val="PlainText"/>
        <w:rPr>
          <w:sz w:val="18"/>
          <w:ins w:id="5785" w:author="Mindi Patterson" w:date="2005-05-31T10:25:00Z"/>
        </w:rPr>
      </w:pPr>
      <w:ins w:id="5783" w:author="Mindi Patterson" w:date="2005-05-31T10:25:00Z">
        <w:r>
          <w:rPr>
            <w:rFonts w:eastAsia="Courier New"/>
            <w:sz w:val="18"/>
          </w:rPr>
          <w:t xml:space="preserve">        </w:t>
        </w:r>
      </w:ins>
      <w:ins w:id="5784" w:author="Mindi Patterson" w:date="2005-05-31T10:25:00Z">
        <w:r>
          <w:rPr>
            <w:sz w:val="18"/>
          </w:rPr>
          <w:t>numberPoolBlockNPA-NXX-X GET,</w:t>
        </w:r>
      </w:ins>
    </w:p>
    <w:p>
      <w:pPr>
        <w:pStyle w:val="PlainText"/>
        <w:rPr>
          <w:sz w:val="18"/>
          <w:ins w:id="5788" w:author="Mindi Patterson" w:date="2005-05-31T10:25:00Z"/>
        </w:rPr>
      </w:pPr>
      <w:ins w:id="5786" w:author="Mindi Patterson" w:date="2005-05-31T10:25:00Z">
        <w:r>
          <w:rPr>
            <w:rFonts w:eastAsia="Courier New"/>
            <w:sz w:val="18"/>
          </w:rPr>
          <w:t xml:space="preserve">        </w:t>
        </w:r>
      </w:ins>
      <w:ins w:id="5787" w:author="Mindi Patterson" w:date="2005-05-31T10:25:00Z">
        <w:r>
          <w:rPr>
            <w:sz w:val="18"/>
          </w:rPr>
          <w:t>numberPoolBlockHolderSPID GET,</w:t>
        </w:r>
      </w:ins>
    </w:p>
    <w:p>
      <w:pPr>
        <w:pStyle w:val="PlainText"/>
        <w:rPr>
          <w:sz w:val="18"/>
          <w:ins w:id="5791" w:author="Mindi Patterson" w:date="2005-05-31T10:25:00Z"/>
        </w:rPr>
      </w:pPr>
      <w:ins w:id="5789" w:author="Mindi Patterson" w:date="2005-05-31T10:25:00Z">
        <w:r>
          <w:rPr>
            <w:rFonts w:eastAsia="Courier New"/>
            <w:sz w:val="18"/>
          </w:rPr>
          <w:t xml:space="preserve">        </w:t>
        </w:r>
      </w:ins>
      <w:ins w:id="5790" w:author="Mindi Patterson" w:date="2005-05-31T10:25:00Z">
        <w:r>
          <w:rPr>
            <w:sz w:val="18"/>
          </w:rPr>
          <w:t>numberPoolBlockActivationTimeStamp GET-REPLACE,</w:t>
        </w:r>
      </w:ins>
    </w:p>
    <w:p>
      <w:pPr>
        <w:pStyle w:val="PlainText"/>
        <w:rPr>
          <w:sz w:val="18"/>
          <w:ins w:id="5794" w:author="Mindi Patterson" w:date="2005-05-31T10:25:00Z"/>
        </w:rPr>
      </w:pPr>
      <w:ins w:id="5792" w:author="Mindi Patterson" w:date="2005-05-31T10:25:00Z">
        <w:r>
          <w:rPr>
            <w:rFonts w:eastAsia="Courier New"/>
            <w:sz w:val="18"/>
          </w:rPr>
          <w:t xml:space="preserve">        </w:t>
        </w:r>
      </w:ins>
      <w:ins w:id="5793" w:author="Mindi Patterson" w:date="2005-05-31T10:25:00Z">
        <w:r>
          <w:rPr>
            <w:sz w:val="18"/>
          </w:rPr>
          <w:t>numberPoolBlockLRN GET-REPLACE,</w:t>
        </w:r>
      </w:ins>
    </w:p>
    <w:p>
      <w:pPr>
        <w:pStyle w:val="PlainText"/>
        <w:rPr>
          <w:sz w:val="18"/>
          <w:ins w:id="5797" w:author="Mindi Patterson" w:date="2005-05-31T10:25:00Z"/>
        </w:rPr>
      </w:pPr>
      <w:ins w:id="5795" w:author="Mindi Patterson" w:date="2005-05-31T10:25:00Z">
        <w:r>
          <w:rPr>
            <w:rFonts w:eastAsia="Courier New"/>
            <w:sz w:val="18"/>
          </w:rPr>
          <w:t xml:space="preserve">        </w:t>
        </w:r>
      </w:ins>
      <w:ins w:id="5796" w:author="Mindi Patterson" w:date="2005-05-31T10:25:00Z">
        <w:r>
          <w:rPr>
            <w:sz w:val="18"/>
          </w:rPr>
          <w:t>numberPoolBlockCLASS-DPC GET-REPLACE,</w:t>
        </w:r>
      </w:ins>
    </w:p>
    <w:p>
      <w:pPr>
        <w:pStyle w:val="PlainText"/>
        <w:rPr>
          <w:sz w:val="18"/>
          <w:ins w:id="5800" w:author="Mindi Patterson" w:date="2005-05-31T10:25:00Z"/>
        </w:rPr>
      </w:pPr>
      <w:ins w:id="5798" w:author="Mindi Patterson" w:date="2005-05-31T10:25:00Z">
        <w:r>
          <w:rPr>
            <w:rFonts w:eastAsia="Courier New"/>
            <w:sz w:val="18"/>
          </w:rPr>
          <w:t xml:space="preserve">        </w:t>
        </w:r>
      </w:ins>
      <w:ins w:id="5799" w:author="Mindi Patterson" w:date="2005-05-31T10:25:00Z">
        <w:r>
          <w:rPr>
            <w:sz w:val="18"/>
          </w:rPr>
          <w:t>numberPoolBlockCLASS-SSN GET-REPLACE,</w:t>
        </w:r>
      </w:ins>
    </w:p>
    <w:p>
      <w:pPr>
        <w:pStyle w:val="PlainText"/>
        <w:rPr>
          <w:sz w:val="18"/>
          <w:ins w:id="5803" w:author="Mindi Patterson" w:date="2005-05-31T10:25:00Z"/>
        </w:rPr>
      </w:pPr>
      <w:ins w:id="5801" w:author="Mindi Patterson" w:date="2005-05-31T10:25:00Z">
        <w:r>
          <w:rPr>
            <w:rFonts w:eastAsia="Courier New"/>
            <w:sz w:val="18"/>
          </w:rPr>
          <w:t xml:space="preserve">        </w:t>
        </w:r>
      </w:ins>
      <w:ins w:id="5802" w:author="Mindi Patterson" w:date="2005-05-31T10:25:00Z">
        <w:r>
          <w:rPr>
            <w:sz w:val="18"/>
          </w:rPr>
          <w:t>numberPoolBlockLIDB-DPC GET-REPLACE,</w:t>
        </w:r>
      </w:ins>
    </w:p>
    <w:p>
      <w:pPr>
        <w:pStyle w:val="PlainText"/>
        <w:rPr>
          <w:sz w:val="18"/>
          <w:ins w:id="5806" w:author="Mindi Patterson" w:date="2005-05-31T10:25:00Z"/>
        </w:rPr>
      </w:pPr>
      <w:ins w:id="5804" w:author="Mindi Patterson" w:date="2005-05-31T10:25:00Z">
        <w:r>
          <w:rPr>
            <w:rFonts w:eastAsia="Courier New"/>
            <w:sz w:val="18"/>
          </w:rPr>
          <w:t xml:space="preserve">        </w:t>
        </w:r>
      </w:ins>
      <w:ins w:id="5805" w:author="Mindi Patterson" w:date="2005-05-31T10:25:00Z">
        <w:r>
          <w:rPr>
            <w:sz w:val="18"/>
          </w:rPr>
          <w:t>numberPoolBlockLIDB-SSN GET-REPLACE,</w:t>
        </w:r>
      </w:ins>
    </w:p>
    <w:p>
      <w:pPr>
        <w:pStyle w:val="PlainText"/>
        <w:rPr>
          <w:sz w:val="18"/>
          <w:ins w:id="5809" w:author="Mindi Patterson" w:date="2005-05-31T10:25:00Z"/>
        </w:rPr>
      </w:pPr>
      <w:ins w:id="5807" w:author="Mindi Patterson" w:date="2005-05-31T10:25:00Z">
        <w:r>
          <w:rPr>
            <w:rFonts w:eastAsia="Courier New"/>
            <w:sz w:val="18"/>
          </w:rPr>
          <w:t xml:space="preserve">        </w:t>
        </w:r>
      </w:ins>
      <w:ins w:id="5808" w:author="Mindi Patterson" w:date="2005-05-31T10:25:00Z">
        <w:r>
          <w:rPr>
            <w:sz w:val="18"/>
          </w:rPr>
          <w:t>numberPoolBlockCNAM-DPC GET-REPLACE,</w:t>
        </w:r>
      </w:ins>
    </w:p>
    <w:p>
      <w:pPr>
        <w:pStyle w:val="PlainText"/>
        <w:rPr>
          <w:sz w:val="18"/>
          <w:ins w:id="5812" w:author="Mindi Patterson" w:date="2005-05-31T10:25:00Z"/>
        </w:rPr>
      </w:pPr>
      <w:ins w:id="5810" w:author="Mindi Patterson" w:date="2005-05-31T10:25:00Z">
        <w:r>
          <w:rPr>
            <w:rFonts w:eastAsia="Courier New"/>
            <w:sz w:val="18"/>
          </w:rPr>
          <w:t xml:space="preserve">        </w:t>
        </w:r>
      </w:ins>
      <w:ins w:id="5811" w:author="Mindi Patterson" w:date="2005-05-31T10:25:00Z">
        <w:r>
          <w:rPr>
            <w:sz w:val="18"/>
          </w:rPr>
          <w:t>numberPoolBlockCNAM-SSN GET-REPLACE,</w:t>
        </w:r>
      </w:ins>
    </w:p>
    <w:p>
      <w:pPr>
        <w:pStyle w:val="PlainText"/>
        <w:rPr>
          <w:sz w:val="18"/>
          <w:ins w:id="5815" w:author="Mindi Patterson" w:date="2005-05-31T10:25:00Z"/>
        </w:rPr>
      </w:pPr>
      <w:ins w:id="5813" w:author="Mindi Patterson" w:date="2005-05-31T10:25:00Z">
        <w:r>
          <w:rPr>
            <w:rFonts w:eastAsia="Courier New"/>
            <w:sz w:val="18"/>
          </w:rPr>
          <w:t xml:space="preserve">        </w:t>
        </w:r>
      </w:ins>
      <w:ins w:id="5814" w:author="Mindi Patterson" w:date="2005-05-31T10:25:00Z">
        <w:r>
          <w:rPr>
            <w:sz w:val="18"/>
          </w:rPr>
          <w:t>numberPoolBlockISVM-DPC GET-REPLACE,</w:t>
        </w:r>
      </w:ins>
    </w:p>
    <w:p>
      <w:pPr>
        <w:pStyle w:val="PlainText"/>
        <w:rPr>
          <w:sz w:val="18"/>
          <w:ins w:id="5818" w:author="Mindi Patterson" w:date="2005-05-31T10:25:00Z"/>
        </w:rPr>
      </w:pPr>
      <w:ins w:id="5816" w:author="Mindi Patterson" w:date="2005-05-31T10:25:00Z">
        <w:r>
          <w:rPr>
            <w:rFonts w:eastAsia="Courier New"/>
            <w:sz w:val="18"/>
          </w:rPr>
          <w:t xml:space="preserve">        </w:t>
        </w:r>
      </w:ins>
      <w:ins w:id="5817" w:author="Mindi Patterson" w:date="2005-05-31T10:25:00Z">
        <w:r>
          <w:rPr>
            <w:sz w:val="18"/>
          </w:rPr>
          <w:t>numberPoolBlockISVM-SSN GET-REPLACE,</w:t>
        </w:r>
      </w:ins>
    </w:p>
    <w:p>
      <w:pPr>
        <w:pStyle w:val="PlainText"/>
        <w:rPr>
          <w:sz w:val="18"/>
          <w:ins w:id="5821" w:author="Mindi Patterson" w:date="2005-05-31T10:25:00Z"/>
        </w:rPr>
      </w:pPr>
      <w:ins w:id="5819" w:author="Mindi Patterson" w:date="2005-05-31T10:25:00Z">
        <w:r>
          <w:rPr>
            <w:rFonts w:eastAsia="Courier New"/>
            <w:sz w:val="18"/>
          </w:rPr>
          <w:t xml:space="preserve">        </w:t>
        </w:r>
      </w:ins>
      <w:ins w:id="5820" w:author="Mindi Patterson" w:date="2005-05-31T10:25:00Z">
        <w:r>
          <w:rPr>
            <w:sz w:val="18"/>
          </w:rPr>
          <w:t>numberPoolBlockDownloadReason GET-REPLACE;</w:t>
        </w:r>
      </w:ins>
    </w:p>
    <w:p>
      <w:pPr>
        <w:pStyle w:val="PlainText"/>
        <w:rPr>
          <w:sz w:val="18"/>
          <w:ins w:id="5824" w:author="Mindi Patterson" w:date="2005-05-31T10:25:00Z"/>
        </w:rPr>
      </w:pPr>
      <w:ins w:id="5822" w:author="Mindi Patterson" w:date="2005-05-31T10:25:00Z">
        <w:r>
          <w:rPr>
            <w:rFonts w:eastAsia="Courier New"/>
            <w:sz w:val="18"/>
          </w:rPr>
          <w:t xml:space="preserve">    </w:t>
        </w:r>
      </w:ins>
      <w:ins w:id="5823" w:author="Mindi Patterson" w:date="2005-05-31T10:25:00Z">
        <w:r>
          <w:rPr>
            <w:sz w:val="18"/>
          </w:rPr>
          <w:t>;</w:t>
        </w:r>
      </w:ins>
    </w:p>
    <w:p>
      <w:pPr>
        <w:pStyle w:val="PlainText"/>
        <w:rPr>
          <w:sz w:val="18"/>
          <w:ins w:id="5826" w:author="Mindi Patterson" w:date="2005-05-31T10:25:00Z"/>
        </w:rPr>
      </w:pPr>
      <w:ins w:id="5825" w:author="Mindi Patterson" w:date="2005-05-31T10:25:00Z">
        <w:r>
          <w:rPr>
            <w:sz w:val="18"/>
          </w:rPr>
        </w:r>
      </w:ins>
    </w:p>
    <w:p>
      <w:pPr>
        <w:pStyle w:val="PlainText"/>
        <w:rPr>
          <w:sz w:val="18"/>
          <w:ins w:id="5828" w:author="Mindi Patterson" w:date="2005-05-31T10:25:00Z"/>
        </w:rPr>
      </w:pPr>
      <w:ins w:id="5827" w:author="Mindi Patterson" w:date="2005-05-31T10:25:00Z">
        <w:r>
          <w:rPr>
            <w:sz w:val="18"/>
          </w:rPr>
          <w:t>numberPoolBlock-Definition BEHAVIOUR</w:t>
        </w:r>
      </w:ins>
    </w:p>
    <w:p>
      <w:pPr>
        <w:pStyle w:val="PlainText"/>
        <w:rPr>
          <w:sz w:val="18"/>
          <w:ins w:id="5831" w:author="Mindi Patterson" w:date="2005-05-31T10:25:00Z"/>
        </w:rPr>
      </w:pPr>
      <w:ins w:id="5829" w:author="Mindi Patterson" w:date="2005-05-31T10:25:00Z">
        <w:r>
          <w:rPr>
            <w:rFonts w:eastAsia="Courier New"/>
            <w:sz w:val="18"/>
          </w:rPr>
          <w:t xml:space="preserve">    </w:t>
        </w:r>
      </w:ins>
      <w:ins w:id="5830" w:author="Mindi Patterson" w:date="2005-05-31T10:25:00Z">
        <w:r>
          <w:rPr>
            <w:sz w:val="18"/>
          </w:rPr>
          <w:t>DEFINED AS !</w:t>
        </w:r>
      </w:ins>
    </w:p>
    <w:p>
      <w:pPr>
        <w:pStyle w:val="PlainText"/>
        <w:rPr>
          <w:sz w:val="18"/>
          <w:ins w:id="5834" w:author="Mindi Patterson" w:date="2005-05-31T10:25:00Z"/>
        </w:rPr>
      </w:pPr>
      <w:ins w:id="5832" w:author="Mindi Patterson" w:date="2005-05-31T10:25:00Z">
        <w:r>
          <w:rPr>
            <w:rFonts w:eastAsia="Courier New"/>
            <w:sz w:val="18"/>
          </w:rPr>
          <w:t xml:space="preserve">        </w:t>
        </w:r>
      </w:ins>
      <w:ins w:id="5833" w:author="Mindi Patterson" w:date="2005-05-31T10:25:00Z">
        <w:r>
          <w:rPr>
            <w:sz w:val="18"/>
          </w:rPr>
          <w:t>The numberPoolBlock class is the managed object</w:t>
        </w:r>
      </w:ins>
    </w:p>
    <w:p>
      <w:pPr>
        <w:pStyle w:val="PlainText"/>
        <w:rPr>
          <w:sz w:val="18"/>
          <w:ins w:id="5837" w:author="Mindi Patterson" w:date="2005-05-31T10:25:00Z"/>
        </w:rPr>
      </w:pPr>
      <w:ins w:id="5835" w:author="Mindi Patterson" w:date="2005-05-31T10:25:00Z">
        <w:r>
          <w:rPr>
            <w:rFonts w:eastAsia="Courier New"/>
            <w:sz w:val="18"/>
          </w:rPr>
          <w:t xml:space="preserve">        </w:t>
        </w:r>
      </w:ins>
      <w:ins w:id="5836" w:author="Mindi Patterson" w:date="2005-05-31T10:25:00Z">
        <w:r>
          <w:rPr>
            <w:sz w:val="18"/>
          </w:rPr>
          <w:t>used to identify number pool block information as stored on the LSMS.</w:t>
        </w:r>
      </w:ins>
    </w:p>
    <w:p>
      <w:pPr>
        <w:pStyle w:val="PlainText"/>
        <w:rPr>
          <w:sz w:val="18"/>
          <w:ins w:id="5840" w:author="Mindi Patterson" w:date="2005-05-31T10:25:00Z"/>
        </w:rPr>
      </w:pPr>
      <w:ins w:id="5838" w:author="Mindi Patterson" w:date="2005-05-31T10:25:00Z">
        <w:r>
          <w:rPr>
            <w:rFonts w:eastAsia="Courier New"/>
            <w:sz w:val="18"/>
          </w:rPr>
          <w:t xml:space="preserve">    </w:t>
        </w:r>
      </w:ins>
      <w:ins w:id="5839" w:author="Mindi Patterson" w:date="2005-05-31T10:25:00Z">
        <w:r>
          <w:rPr>
            <w:sz w:val="18"/>
          </w:rPr>
          <w:t>!;</w:t>
        </w:r>
      </w:ins>
    </w:p>
    <w:p>
      <w:pPr>
        <w:pStyle w:val="PlainText"/>
        <w:rPr>
          <w:sz w:val="18"/>
          <w:ins w:id="5842" w:author="Mindi Patterson" w:date="2005-05-31T10:25:00Z"/>
        </w:rPr>
      </w:pPr>
      <w:ins w:id="5841" w:author="Mindi Patterson" w:date="2005-05-31T10:25:00Z">
        <w:r>
          <w:rPr>
            <w:sz w:val="18"/>
          </w:rPr>
        </w:r>
      </w:ins>
    </w:p>
    <w:p>
      <w:pPr>
        <w:pStyle w:val="PlainText"/>
        <w:rPr>
          <w:sz w:val="18"/>
          <w:ins w:id="5844" w:author="Mindi Patterson" w:date="2005-05-31T10:25:00Z"/>
        </w:rPr>
      </w:pPr>
      <w:ins w:id="5843" w:author="Mindi Patterson" w:date="2005-05-31T10:25:00Z">
        <w:r>
          <w:rPr>
            <w:sz w:val="18"/>
          </w:rPr>
          <w:t>numberPoolBlock-Behavior BEHAVIOUR</w:t>
        </w:r>
      </w:ins>
    </w:p>
    <w:p>
      <w:pPr>
        <w:pStyle w:val="PlainText"/>
        <w:rPr>
          <w:sz w:val="18"/>
          <w:ins w:id="5847" w:author="Mindi Patterson" w:date="2005-05-31T10:25:00Z"/>
        </w:rPr>
      </w:pPr>
      <w:ins w:id="5845" w:author="Mindi Patterson" w:date="2005-05-31T10:25:00Z">
        <w:r>
          <w:rPr>
            <w:rFonts w:eastAsia="Courier New"/>
            <w:sz w:val="18"/>
          </w:rPr>
          <w:t xml:space="preserve">    </w:t>
        </w:r>
      </w:ins>
      <w:ins w:id="5846" w:author="Mindi Patterson" w:date="2005-05-31T10:25:00Z">
        <w:r>
          <w:rPr>
            <w:sz w:val="18"/>
          </w:rPr>
          <w:t>DEFINED AS !</w:t>
        </w:r>
      </w:ins>
    </w:p>
    <w:p>
      <w:pPr>
        <w:pStyle w:val="PlainText"/>
        <w:rPr>
          <w:sz w:val="18"/>
          <w:ins w:id="5850" w:author="Mindi Patterson" w:date="2005-05-31T10:25:00Z"/>
        </w:rPr>
      </w:pPr>
      <w:ins w:id="5848" w:author="Mindi Patterson" w:date="2005-05-31T10:25:00Z">
        <w:r>
          <w:rPr>
            <w:rFonts w:eastAsia="Courier New"/>
            <w:sz w:val="18"/>
          </w:rPr>
          <w:t xml:space="preserve">        </w:t>
        </w:r>
      </w:ins>
      <w:ins w:id="5849" w:author="Mindi Patterson" w:date="2005-05-31T10:25:00Z">
        <w:r>
          <w:rPr>
            <w:sz w:val="18"/>
          </w:rPr>
          <w:t>Local SMS and NPAC SMS Managed Object used for the Local SMS to</w:t>
        </w:r>
      </w:ins>
    </w:p>
    <w:p>
      <w:pPr>
        <w:pStyle w:val="PlainText"/>
        <w:rPr>
          <w:sz w:val="18"/>
          <w:ins w:id="5853" w:author="Mindi Patterson" w:date="2005-05-31T10:25:00Z"/>
        </w:rPr>
      </w:pPr>
      <w:ins w:id="5851" w:author="Mindi Patterson" w:date="2005-05-31T10:25:00Z">
        <w:r>
          <w:rPr>
            <w:rFonts w:eastAsia="Courier New"/>
            <w:sz w:val="18"/>
          </w:rPr>
          <w:t xml:space="preserve">        </w:t>
        </w:r>
      </w:ins>
      <w:ins w:id="5852" w:author="Mindi Patterson" w:date="2005-05-31T10:25:00Z">
        <w:r>
          <w:rPr>
            <w:sz w:val="18"/>
          </w:rPr>
          <w:t>NPAC SMS interface.</w:t>
        </w:r>
      </w:ins>
    </w:p>
    <w:p>
      <w:pPr>
        <w:pStyle w:val="PlainText"/>
        <w:rPr>
          <w:sz w:val="18"/>
          <w:ins w:id="5855" w:author="Mindi Patterson" w:date="2005-05-31T10:25:00Z"/>
        </w:rPr>
      </w:pPr>
      <w:ins w:id="5854" w:author="Mindi Patterson" w:date="2005-05-31T10:25:00Z">
        <w:r>
          <w:rPr>
            <w:sz w:val="18"/>
          </w:rPr>
        </w:r>
      </w:ins>
    </w:p>
    <w:p>
      <w:pPr>
        <w:pStyle w:val="PlainText"/>
        <w:rPr>
          <w:sz w:val="18"/>
          <w:ins w:id="5858" w:author="Mindi Patterson" w:date="2005-05-31T10:25:00Z"/>
        </w:rPr>
      </w:pPr>
      <w:ins w:id="5856" w:author="Mindi Patterson" w:date="2005-05-31T10:25:00Z">
        <w:r>
          <w:rPr>
            <w:rFonts w:eastAsia="Courier New"/>
            <w:sz w:val="18"/>
          </w:rPr>
          <w:t xml:space="preserve">        </w:t>
        </w:r>
      </w:ins>
      <w:ins w:id="5857" w:author="Mindi Patterson" w:date="2005-05-31T10:25:00Z">
        <w:r>
          <w:rPr>
            <w:sz w:val="18"/>
          </w:rPr>
          <w:t>The NPAC Customer LSMS EDR Indicator in the service provider profile</w:t>
        </w:r>
      </w:ins>
    </w:p>
    <w:p>
      <w:pPr>
        <w:pStyle w:val="PlainText"/>
        <w:rPr>
          <w:sz w:val="18"/>
          <w:ins w:id="5861" w:author="Mindi Patterson" w:date="2005-05-31T10:25:00Z"/>
        </w:rPr>
      </w:pPr>
      <w:ins w:id="5859" w:author="Mindi Patterson" w:date="2005-05-31T10:25:00Z">
        <w:r>
          <w:rPr>
            <w:rFonts w:eastAsia="Courier New"/>
            <w:sz w:val="18"/>
          </w:rPr>
          <w:t xml:space="preserve">        </w:t>
        </w:r>
      </w:ins>
      <w:ins w:id="5860" w:author="Mindi Patterson" w:date="2005-05-31T10:25:00Z">
        <w:r>
          <w:rPr>
            <w:sz w:val="18"/>
          </w:rPr>
          <w:t>on the NPAC SMS indicates which type of object will be broadcasted to</w:t>
        </w:r>
      </w:ins>
    </w:p>
    <w:p>
      <w:pPr>
        <w:pStyle w:val="PlainText"/>
        <w:rPr>
          <w:sz w:val="18"/>
          <w:ins w:id="5864" w:author="Mindi Patterson" w:date="2005-05-31T10:25:00Z"/>
        </w:rPr>
      </w:pPr>
      <w:ins w:id="5862" w:author="Mindi Patterson" w:date="2005-05-31T10:25:00Z">
        <w:r>
          <w:rPr>
            <w:rFonts w:eastAsia="Courier New"/>
            <w:sz w:val="18"/>
          </w:rPr>
          <w:t xml:space="preserve">        </w:t>
        </w:r>
      </w:ins>
      <w:ins w:id="5863" w:author="Mindi Patterson" w:date="2005-05-31T10:25:00Z">
        <w:r>
          <w:rPr>
            <w:sz w:val="18"/>
          </w:rPr>
          <w:t>each LSMS. If the LSMS supports the number pool block object,</w:t>
        </w:r>
      </w:ins>
    </w:p>
    <w:p>
      <w:pPr>
        <w:pStyle w:val="PlainText"/>
        <w:rPr>
          <w:sz w:val="18"/>
          <w:ins w:id="5867" w:author="Mindi Patterson" w:date="2005-05-31T10:25:00Z"/>
        </w:rPr>
      </w:pPr>
      <w:ins w:id="5865" w:author="Mindi Patterson" w:date="2005-05-31T10:25:00Z">
        <w:r>
          <w:rPr>
            <w:rFonts w:eastAsia="Courier New"/>
            <w:sz w:val="18"/>
          </w:rPr>
          <w:t xml:space="preserve">        </w:t>
        </w:r>
      </w:ins>
      <w:ins w:id="5866" w:author="Mindi Patterson" w:date="2005-05-31T10:25:00Z">
        <w:r>
          <w:rPr>
            <w:sz w:val="18"/>
          </w:rPr>
          <w:t>no subscription version objects should exist on the LSMS with the</w:t>
        </w:r>
      </w:ins>
    </w:p>
    <w:p>
      <w:pPr>
        <w:pStyle w:val="PlainText"/>
        <w:rPr>
          <w:sz w:val="18"/>
          <w:ins w:id="5870" w:author="Mindi Patterson" w:date="2005-05-31T10:25:00Z"/>
        </w:rPr>
      </w:pPr>
      <w:ins w:id="5868" w:author="Mindi Patterson" w:date="2005-05-31T10:25:00Z">
        <w:r>
          <w:rPr>
            <w:rFonts w:eastAsia="Courier New"/>
            <w:sz w:val="18"/>
          </w:rPr>
          <w:t xml:space="preserve">        </w:t>
        </w:r>
      </w:ins>
      <w:ins w:id="5869" w:author="Mindi Patterson" w:date="2005-05-31T10:25:00Z">
        <w:r>
          <w:rPr>
            <w:sz w:val="18"/>
          </w:rPr>
          <w:t>LNP type equal to 'pool'.</w:t>
        </w:r>
      </w:ins>
    </w:p>
    <w:p>
      <w:pPr>
        <w:pStyle w:val="PlainText"/>
        <w:rPr>
          <w:sz w:val="18"/>
          <w:ins w:id="5872" w:author="Mindi Patterson" w:date="2005-05-31T10:25:00Z"/>
        </w:rPr>
      </w:pPr>
      <w:ins w:id="5871" w:author="Mindi Patterson" w:date="2005-05-31T10:25:00Z">
        <w:r>
          <w:rPr>
            <w:sz w:val="18"/>
          </w:rPr>
        </w:r>
      </w:ins>
    </w:p>
    <w:p>
      <w:pPr>
        <w:pStyle w:val="PlainText"/>
        <w:rPr>
          <w:sz w:val="18"/>
          <w:ins w:id="5875" w:author="Mindi Patterson" w:date="2005-05-31T10:25:00Z"/>
        </w:rPr>
      </w:pPr>
      <w:ins w:id="5873" w:author="Mindi Patterson" w:date="2005-05-31T10:25:00Z">
        <w:r>
          <w:rPr>
            <w:rFonts w:eastAsia="Courier New"/>
            <w:sz w:val="18"/>
          </w:rPr>
          <w:t xml:space="preserve">        </w:t>
        </w:r>
      </w:ins>
      <w:ins w:id="5874" w:author="Mindi Patterson" w:date="2005-05-31T10:25:00Z">
        <w:r>
          <w:rPr>
            <w:sz w:val="18"/>
          </w:rPr>
          <w:t>The number pool block object represents the default routing</w:t>
        </w:r>
      </w:ins>
    </w:p>
    <w:p>
      <w:pPr>
        <w:pStyle w:val="PlainText"/>
        <w:rPr>
          <w:sz w:val="18"/>
          <w:ins w:id="5878" w:author="Mindi Patterson" w:date="2005-05-31T10:25:00Z"/>
        </w:rPr>
      </w:pPr>
      <w:ins w:id="5876" w:author="Mindi Patterson" w:date="2005-05-31T10:25:00Z">
        <w:r>
          <w:rPr>
            <w:rFonts w:eastAsia="Courier New"/>
            <w:sz w:val="18"/>
          </w:rPr>
          <w:t xml:space="preserve">        </w:t>
        </w:r>
      </w:ins>
      <w:ins w:id="5877" w:author="Mindi Patterson" w:date="2005-05-31T10:25:00Z">
        <w:r>
          <w:rPr>
            <w:sz w:val="18"/>
          </w:rPr>
          <w:t>information for 1000 TNs. If a subscription version exists on the</w:t>
        </w:r>
      </w:ins>
    </w:p>
    <w:p>
      <w:pPr>
        <w:pStyle w:val="PlainText"/>
        <w:rPr>
          <w:sz w:val="18"/>
          <w:ins w:id="5881" w:author="Mindi Patterson" w:date="2005-05-31T10:25:00Z"/>
        </w:rPr>
      </w:pPr>
      <w:ins w:id="5879" w:author="Mindi Patterson" w:date="2005-05-31T10:25:00Z">
        <w:r>
          <w:rPr>
            <w:rFonts w:eastAsia="Courier New"/>
            <w:sz w:val="18"/>
          </w:rPr>
          <w:t xml:space="preserve">        </w:t>
        </w:r>
      </w:ins>
      <w:ins w:id="5880" w:author="Mindi Patterson" w:date="2005-05-31T10:25:00Z">
        <w:r>
          <w:rPr>
            <w:sz w:val="18"/>
          </w:rPr>
          <w:t>LSMS for a TN within the number pool  block range, the subscription</w:t>
        </w:r>
      </w:ins>
    </w:p>
    <w:p>
      <w:pPr>
        <w:pStyle w:val="PlainText"/>
        <w:rPr>
          <w:sz w:val="18"/>
          <w:ins w:id="5884" w:author="Mindi Patterson" w:date="2005-05-31T10:25:00Z"/>
        </w:rPr>
      </w:pPr>
      <w:ins w:id="5882" w:author="Mindi Patterson" w:date="2005-05-31T10:25:00Z">
        <w:r>
          <w:rPr>
            <w:rFonts w:eastAsia="Courier New"/>
            <w:sz w:val="18"/>
          </w:rPr>
          <w:t xml:space="preserve">        </w:t>
        </w:r>
      </w:ins>
      <w:ins w:id="5883" w:author="Mindi Patterson" w:date="2005-05-31T10:25:00Z">
        <w:r>
          <w:rPr>
            <w:sz w:val="18"/>
          </w:rPr>
          <w:t>routing information should be used. Otherwise, if no subscription</w:t>
        </w:r>
      </w:ins>
    </w:p>
    <w:p>
      <w:pPr>
        <w:pStyle w:val="PlainText"/>
        <w:rPr>
          <w:sz w:val="18"/>
          <w:ins w:id="5887" w:author="Mindi Patterson" w:date="2005-05-31T10:25:00Z"/>
        </w:rPr>
      </w:pPr>
      <w:ins w:id="5885" w:author="Mindi Patterson" w:date="2005-05-31T10:25:00Z">
        <w:r>
          <w:rPr>
            <w:rFonts w:eastAsia="Courier New"/>
            <w:sz w:val="18"/>
          </w:rPr>
          <w:t xml:space="preserve">        </w:t>
        </w:r>
      </w:ins>
      <w:ins w:id="5886" w:author="Mindi Patterson" w:date="2005-05-31T10:25:00Z">
        <w:r>
          <w:rPr>
            <w:sz w:val="18"/>
          </w:rPr>
          <w:t>version exists for a TN within a number pool block range, the number</w:t>
        </w:r>
      </w:ins>
    </w:p>
    <w:p>
      <w:pPr>
        <w:pStyle w:val="PlainText"/>
        <w:rPr>
          <w:sz w:val="18"/>
          <w:ins w:id="5890" w:author="Mindi Patterson" w:date="2005-05-31T10:25:00Z"/>
        </w:rPr>
      </w:pPr>
      <w:ins w:id="5888" w:author="Mindi Patterson" w:date="2005-05-31T10:25:00Z">
        <w:r>
          <w:rPr>
            <w:rFonts w:eastAsia="Courier New"/>
            <w:sz w:val="18"/>
          </w:rPr>
          <w:t xml:space="preserve">        </w:t>
        </w:r>
      </w:ins>
      <w:ins w:id="5889" w:author="Mindi Patterson" w:date="2005-05-31T10:25:00Z">
        <w:r>
          <w:rPr>
            <w:sz w:val="18"/>
          </w:rPr>
          <w:t>pool block routing information should be used.</w:t>
        </w:r>
      </w:ins>
    </w:p>
    <w:p>
      <w:pPr>
        <w:pStyle w:val="PlainText"/>
        <w:rPr>
          <w:sz w:val="18"/>
          <w:ins w:id="5892" w:author="Mindi Patterson" w:date="2005-05-31T10:25:00Z"/>
        </w:rPr>
      </w:pPr>
      <w:ins w:id="5891" w:author="Mindi Patterson" w:date="2005-05-31T10:25:00Z">
        <w:r>
          <w:rPr>
            <w:sz w:val="18"/>
          </w:rPr>
        </w:r>
      </w:ins>
    </w:p>
    <w:p>
      <w:pPr>
        <w:pStyle w:val="PlainText"/>
        <w:rPr>
          <w:sz w:val="18"/>
          <w:ins w:id="5895" w:author="Mindi Patterson" w:date="2005-05-31T10:25:00Z"/>
        </w:rPr>
      </w:pPr>
      <w:ins w:id="5893" w:author="Mindi Patterson" w:date="2005-05-31T10:25:00Z">
        <w:r>
          <w:rPr>
            <w:rFonts w:eastAsia="Courier New"/>
            <w:sz w:val="18"/>
          </w:rPr>
          <w:t xml:space="preserve">        </w:t>
        </w:r>
      </w:ins>
      <w:ins w:id="5894" w:author="Mindi Patterson" w:date="2005-05-31T10:25:00Z">
        <w:r>
          <w:rPr>
            <w:sz w:val="18"/>
          </w:rPr>
          <w:t>The object can be created on the LSMS via the NPAC SMS to LSMS</w:t>
        </w:r>
      </w:ins>
    </w:p>
    <w:p>
      <w:pPr>
        <w:pStyle w:val="PlainText"/>
        <w:rPr>
          <w:sz w:val="18"/>
          <w:ins w:id="5898" w:author="Mindi Patterson" w:date="2005-05-31T10:25:00Z"/>
        </w:rPr>
      </w:pPr>
      <w:ins w:id="5896" w:author="Mindi Patterson" w:date="2005-05-31T10:25:00Z">
        <w:r>
          <w:rPr>
            <w:rFonts w:eastAsia="Courier New"/>
            <w:sz w:val="18"/>
          </w:rPr>
          <w:t xml:space="preserve">        </w:t>
        </w:r>
      </w:ins>
      <w:ins w:id="5897" w:author="Mindi Patterson" w:date="2005-05-31T10:25:00Z">
        <w:r>
          <w:rPr>
            <w:sz w:val="18"/>
          </w:rPr>
          <w:t>interface.</w:t>
        </w:r>
      </w:ins>
    </w:p>
    <w:p>
      <w:pPr>
        <w:pStyle w:val="PlainText"/>
        <w:rPr>
          <w:rFonts w:eastAsia="Courier New"/>
          <w:sz w:val="18"/>
          <w:ins w:id="5900" w:author="Mindi Patterson" w:date="2005-05-31T10:25:00Z"/>
        </w:rPr>
      </w:pPr>
      <w:ins w:id="5899" w:author="Mindi Patterson" w:date="2005-05-31T10:25:00Z">
        <w:r>
          <w:rPr>
            <w:rFonts w:eastAsia="Courier New"/>
            <w:sz w:val="18"/>
          </w:rPr>
          <w:t xml:space="preserve"> </w:t>
        </w:r>
      </w:ins>
    </w:p>
    <w:p>
      <w:pPr>
        <w:pStyle w:val="PlainText"/>
        <w:rPr>
          <w:sz w:val="18"/>
          <w:ins w:id="5903" w:author="Mindi Patterson" w:date="2005-05-31T10:25:00Z"/>
        </w:rPr>
      </w:pPr>
      <w:ins w:id="5901" w:author="Mindi Patterson" w:date="2005-05-31T10:25:00Z">
        <w:r>
          <w:rPr>
            <w:rFonts w:eastAsia="Courier New"/>
            <w:sz w:val="18"/>
          </w:rPr>
          <w:t xml:space="preserve">        </w:t>
        </w:r>
      </w:ins>
      <w:ins w:id="5902" w:author="Mindi Patterson" w:date="2005-05-31T10:25:00Z">
        <w:r>
          <w:rPr>
            <w:sz w:val="18"/>
          </w:rPr>
          <w:t>The NPAC SMS can M-GET (Query Association Function), M-CREATE, M-DELETE,</w:t>
        </w:r>
      </w:ins>
    </w:p>
    <w:p>
      <w:pPr>
        <w:pStyle w:val="PlainText"/>
        <w:rPr>
          <w:sz w:val="18"/>
          <w:ins w:id="5906" w:author="Mindi Patterson" w:date="2005-05-31T10:25:00Z"/>
        </w:rPr>
      </w:pPr>
      <w:ins w:id="5904" w:author="Mindi Patterson" w:date="2005-05-31T10:25:00Z">
        <w:r>
          <w:rPr>
            <w:rFonts w:eastAsia="Courier New"/>
            <w:sz w:val="18"/>
          </w:rPr>
          <w:t xml:space="preserve">        </w:t>
        </w:r>
      </w:ins>
      <w:ins w:id="5905" w:author="Mindi Patterson" w:date="2005-05-31T10:25:00Z">
        <w:r>
          <w:rPr>
            <w:sz w:val="18"/>
          </w:rPr>
          <w:t>and M-SET (Data Download Association Function) any numberPoolBlock</w:t>
        </w:r>
      </w:ins>
    </w:p>
    <w:p>
      <w:pPr>
        <w:pStyle w:val="PlainText"/>
        <w:rPr>
          <w:sz w:val="18"/>
          <w:ins w:id="5909" w:author="Mindi Patterson" w:date="2005-05-31T10:25:00Z"/>
        </w:rPr>
      </w:pPr>
      <w:ins w:id="5907" w:author="Mindi Patterson" w:date="2005-05-31T10:25:00Z">
        <w:r>
          <w:rPr>
            <w:rFonts w:eastAsia="Courier New"/>
            <w:sz w:val="18"/>
          </w:rPr>
          <w:t xml:space="preserve">        </w:t>
        </w:r>
      </w:ins>
      <w:ins w:id="5908" w:author="Mindi Patterson" w:date="2005-05-31T10:25:00Z">
        <w:r>
          <w:rPr>
            <w:sz w:val="18"/>
          </w:rPr>
          <w:t>object on the Local SMS. The Local SMS only creates local copies of</w:t>
        </w:r>
      </w:ins>
    </w:p>
    <w:p>
      <w:pPr>
        <w:pStyle w:val="PlainText"/>
        <w:rPr>
          <w:sz w:val="18"/>
          <w:ins w:id="5912" w:author="Mindi Patterson" w:date="2005-05-31T10:25:00Z"/>
        </w:rPr>
      </w:pPr>
      <w:ins w:id="5910" w:author="Mindi Patterson" w:date="2005-05-31T10:25:00Z">
        <w:r>
          <w:rPr>
            <w:rFonts w:eastAsia="Courier New"/>
            <w:sz w:val="18"/>
          </w:rPr>
          <w:t xml:space="preserve">        </w:t>
        </w:r>
      </w:ins>
      <w:ins w:id="5911" w:author="Mindi Patterson" w:date="2005-05-31T10:25:00Z">
        <w:r>
          <w:rPr>
            <w:sz w:val="18"/>
          </w:rPr>
          <w:t>the numberPoolBlock objects after receiving the objects from a NPAC</w:t>
        </w:r>
      </w:ins>
    </w:p>
    <w:p>
      <w:pPr>
        <w:pStyle w:val="PlainText"/>
        <w:rPr>
          <w:sz w:val="18"/>
          <w:ins w:id="5915" w:author="Mindi Patterson" w:date="2005-05-31T10:25:00Z"/>
        </w:rPr>
      </w:pPr>
      <w:ins w:id="5913" w:author="Mindi Patterson" w:date="2005-05-31T10:25:00Z">
        <w:r>
          <w:rPr>
            <w:rFonts w:eastAsia="Courier New"/>
            <w:sz w:val="18"/>
          </w:rPr>
          <w:t xml:space="preserve">        </w:t>
        </w:r>
      </w:ins>
      <w:ins w:id="5914" w:author="Mindi Patterson" w:date="2005-05-31T10:25:00Z">
        <w:r>
          <w:rPr>
            <w:sz w:val="18"/>
          </w:rPr>
          <w:t>SMS create request or reading them from the NPAC SMS for initial</w:t>
        </w:r>
      </w:ins>
    </w:p>
    <w:p>
      <w:pPr>
        <w:pStyle w:val="PlainText"/>
        <w:rPr>
          <w:sz w:val="18"/>
          <w:ins w:id="5918" w:author="Mindi Patterson" w:date="2005-05-31T10:25:00Z"/>
        </w:rPr>
      </w:pPr>
      <w:ins w:id="5916" w:author="Mindi Patterson" w:date="2005-05-31T10:25:00Z">
        <w:r>
          <w:rPr>
            <w:rFonts w:eastAsia="Courier New"/>
            <w:sz w:val="18"/>
          </w:rPr>
          <w:t xml:space="preserve">        </w:t>
        </w:r>
      </w:ins>
      <w:ins w:id="5917" w:author="Mindi Patterson" w:date="2005-05-31T10:25:00Z">
        <w:r>
          <w:rPr>
            <w:sz w:val="18"/>
          </w:rPr>
          <w:t>instantiation.</w:t>
        </w:r>
      </w:ins>
    </w:p>
    <w:p>
      <w:pPr>
        <w:pStyle w:val="PlainText"/>
        <w:rPr>
          <w:sz w:val="18"/>
          <w:ins w:id="5920" w:author="Mindi Patterson" w:date="2005-05-31T10:25:00Z"/>
        </w:rPr>
      </w:pPr>
      <w:ins w:id="5919" w:author="Mindi Patterson" w:date="2005-05-31T10:25:00Z">
        <w:r>
          <w:rPr>
            <w:sz w:val="18"/>
          </w:rPr>
        </w:r>
      </w:ins>
    </w:p>
    <w:p>
      <w:pPr>
        <w:pStyle w:val="PlainText"/>
        <w:rPr>
          <w:sz w:val="18"/>
          <w:ins w:id="5923" w:author="Mindi Patterson" w:date="2005-05-31T10:25:00Z"/>
        </w:rPr>
      </w:pPr>
      <w:ins w:id="5921" w:author="Mindi Patterson" w:date="2005-05-31T10:25:00Z">
        <w:r>
          <w:rPr>
            <w:rFonts w:eastAsia="Courier New"/>
            <w:sz w:val="18"/>
          </w:rPr>
          <w:t xml:space="preserve">        </w:t>
        </w:r>
      </w:ins>
      <w:ins w:id="5922" w:author="Mindi Patterson" w:date="2005-05-31T10:25:00Z">
        <w:r>
          <w:rPr>
            <w:sz w:val="18"/>
          </w:rPr>
          <w:t>The numberPoolBlockId is assigned upon creation by the NPAC SMS and</w:t>
        </w:r>
      </w:ins>
    </w:p>
    <w:p>
      <w:pPr>
        <w:pStyle w:val="PlainText"/>
        <w:rPr>
          <w:sz w:val="18"/>
          <w:ins w:id="5926" w:author="Mindi Patterson" w:date="2005-05-31T10:25:00Z"/>
        </w:rPr>
      </w:pPr>
      <w:ins w:id="5924" w:author="Mindi Patterson" w:date="2005-05-31T10:25:00Z">
        <w:r>
          <w:rPr>
            <w:rFonts w:eastAsia="Courier New"/>
            <w:sz w:val="18"/>
          </w:rPr>
          <w:t xml:space="preserve">        </w:t>
        </w:r>
      </w:ins>
      <w:ins w:id="5925" w:author="Mindi Patterson" w:date="2005-05-31T10:25:00Z">
        <w:r>
          <w:rPr>
            <w:sz w:val="18"/>
          </w:rPr>
          <w:t>is read only.</w:t>
        </w:r>
      </w:ins>
    </w:p>
    <w:p>
      <w:pPr>
        <w:pStyle w:val="PlainText"/>
        <w:rPr>
          <w:sz w:val="18"/>
          <w:ins w:id="5928" w:author="Mindi Patterson" w:date="2005-05-31T10:25:00Z"/>
        </w:rPr>
      </w:pPr>
      <w:ins w:id="5927" w:author="Mindi Patterson" w:date="2005-05-31T10:25:00Z">
        <w:r>
          <w:rPr>
            <w:sz w:val="18"/>
          </w:rPr>
        </w:r>
      </w:ins>
    </w:p>
    <w:p>
      <w:pPr>
        <w:pStyle w:val="PlainText"/>
        <w:rPr>
          <w:sz w:val="18"/>
          <w:ins w:id="5931" w:author="Mindi Patterson" w:date="2005-05-31T10:25:00Z"/>
        </w:rPr>
      </w:pPr>
      <w:ins w:id="5929" w:author="Mindi Patterson" w:date="2005-05-31T10:25:00Z">
        <w:r>
          <w:rPr>
            <w:rFonts w:eastAsia="Courier New"/>
            <w:sz w:val="18"/>
          </w:rPr>
          <w:t xml:space="preserve">        </w:t>
        </w:r>
      </w:ins>
      <w:ins w:id="5930" w:author="Mindi Patterson" w:date="2005-05-31T10:25:00Z">
        <w:r>
          <w:rPr>
            <w:sz w:val="18"/>
          </w:rPr>
          <w:t>The numberPoolBlockHolderSPID must be the same as the service provider</w:t>
        </w:r>
      </w:ins>
    </w:p>
    <w:p>
      <w:pPr>
        <w:pStyle w:val="PlainText"/>
        <w:rPr>
          <w:sz w:val="18"/>
          <w:ins w:id="5934" w:author="Mindi Patterson" w:date="2005-05-31T10:25:00Z"/>
        </w:rPr>
      </w:pPr>
      <w:ins w:id="5932" w:author="Mindi Patterson" w:date="2005-05-31T10:25:00Z">
        <w:r>
          <w:rPr>
            <w:rFonts w:eastAsia="Courier New"/>
            <w:sz w:val="18"/>
          </w:rPr>
          <w:t xml:space="preserve">        </w:t>
        </w:r>
      </w:ins>
      <w:ins w:id="5933" w:author="Mindi Patterson" w:date="2005-05-31T10:25:00Z">
        <w:r>
          <w:rPr>
            <w:sz w:val="18"/>
          </w:rPr>
          <w:t>ID of the service provider who sent in the request and the service</w:t>
        </w:r>
      </w:ins>
    </w:p>
    <w:p>
      <w:pPr>
        <w:pStyle w:val="PlainText"/>
        <w:rPr>
          <w:sz w:val="18"/>
          <w:ins w:id="5937" w:author="Mindi Patterson" w:date="2005-05-31T10:25:00Z"/>
        </w:rPr>
      </w:pPr>
      <w:ins w:id="5935" w:author="Mindi Patterson" w:date="2005-05-31T10:25:00Z">
        <w:r>
          <w:rPr>
            <w:rFonts w:eastAsia="Courier New"/>
            <w:sz w:val="18"/>
          </w:rPr>
          <w:t xml:space="preserve">        </w:t>
        </w:r>
      </w:ins>
      <w:ins w:id="5936" w:author="Mindi Patterson" w:date="2005-05-31T10:25:00Z">
        <w:r>
          <w:rPr>
            <w:sz w:val="18"/>
          </w:rPr>
          <w:t>provider ID of the serviceProvNPA-NXX-X object for the specified</w:t>
        </w:r>
      </w:ins>
    </w:p>
    <w:p>
      <w:pPr>
        <w:pStyle w:val="PlainText"/>
        <w:rPr>
          <w:sz w:val="18"/>
          <w:ins w:id="5940" w:author="Mindi Patterson" w:date="2005-05-31T10:25:00Z"/>
        </w:rPr>
      </w:pPr>
      <w:ins w:id="5938" w:author="Mindi Patterson" w:date="2005-05-31T10:25:00Z">
        <w:r>
          <w:rPr>
            <w:rFonts w:eastAsia="Courier New"/>
            <w:sz w:val="18"/>
          </w:rPr>
          <w:t xml:space="preserve">        </w:t>
        </w:r>
      </w:ins>
      <w:ins w:id="5939" w:author="Mindi Patterson" w:date="2005-05-31T10:25:00Z">
        <w:r>
          <w:rPr>
            <w:sz w:val="18"/>
          </w:rPr>
          <w:t>NPA-NXX-X.</w:t>
        </w:r>
      </w:ins>
    </w:p>
    <w:p>
      <w:pPr>
        <w:pStyle w:val="PlainText"/>
        <w:rPr>
          <w:rFonts w:eastAsia="Courier New"/>
          <w:sz w:val="18"/>
          <w:ins w:id="5942" w:author="Mindi Patterson" w:date="2005-05-31T10:25:00Z"/>
        </w:rPr>
      </w:pPr>
      <w:ins w:id="5941" w:author="Mindi Patterson" w:date="2005-05-31T10:25:00Z">
        <w:r>
          <w:rPr>
            <w:rFonts w:eastAsia="Courier New"/>
            <w:sz w:val="18"/>
          </w:rPr>
          <w:t xml:space="preserve">       </w:t>
        </w:r>
      </w:ins>
    </w:p>
    <w:p>
      <w:pPr>
        <w:pStyle w:val="PlainText"/>
        <w:rPr>
          <w:sz w:val="18"/>
          <w:ins w:id="5945" w:author="Mindi Patterson" w:date="2005-05-31T10:25:00Z"/>
        </w:rPr>
      </w:pPr>
      <w:ins w:id="5943" w:author="Mindi Patterson" w:date="2005-05-31T10:25:00Z">
        <w:r>
          <w:rPr>
            <w:rFonts w:eastAsia="Courier New"/>
            <w:sz w:val="18"/>
          </w:rPr>
          <w:t xml:space="preserve">        </w:t>
        </w:r>
      </w:ins>
      <w:ins w:id="5944" w:author="Mindi Patterson" w:date="2005-05-31T10:25:00Z">
        <w:r>
          <w:rPr>
            <w:sz w:val="18"/>
          </w:rPr>
          <w:t>The numberPoolBlockActivationTimeStamp is set by the NPAC SMS as the</w:t>
        </w:r>
      </w:ins>
    </w:p>
    <w:p>
      <w:pPr>
        <w:pStyle w:val="PlainText"/>
        <w:rPr>
          <w:sz w:val="18"/>
          <w:ins w:id="5948" w:author="Mindi Patterson" w:date="2005-05-31T10:25:00Z"/>
        </w:rPr>
      </w:pPr>
      <w:ins w:id="5946" w:author="Mindi Patterson" w:date="2005-05-31T10:25:00Z">
        <w:r>
          <w:rPr>
            <w:rFonts w:eastAsia="Courier New"/>
            <w:sz w:val="18"/>
          </w:rPr>
          <w:t xml:space="preserve">        </w:t>
        </w:r>
      </w:ins>
      <w:ins w:id="5947" w:author="Mindi Patterson" w:date="2005-05-31T10:25:00Z">
        <w:r>
          <w:rPr>
            <w:sz w:val="18"/>
          </w:rPr>
          <w:t>current date and time when the create request is received.  The Local SMS</w:t>
        </w:r>
      </w:ins>
    </w:p>
    <w:p>
      <w:pPr>
        <w:pStyle w:val="PlainText"/>
        <w:rPr>
          <w:sz w:val="18"/>
          <w:ins w:id="5951" w:author="Mindi Patterson" w:date="2005-05-31T10:25:00Z"/>
        </w:rPr>
      </w:pPr>
      <w:ins w:id="5949" w:author="Mindi Patterson" w:date="2005-05-31T10:25:00Z">
        <w:r>
          <w:rPr>
            <w:rFonts w:eastAsia="Courier New"/>
            <w:sz w:val="18"/>
          </w:rPr>
          <w:t xml:space="preserve">        </w:t>
        </w:r>
      </w:ins>
      <w:ins w:id="5950" w:author="Mindi Patterson" w:date="2005-05-31T10:25:00Z">
        <w:r>
          <w:rPr>
            <w:sz w:val="18"/>
          </w:rPr>
          <w:t>can only modify the numberPoolBlockActivationTimeStamp locally upon</w:t>
        </w:r>
      </w:ins>
    </w:p>
    <w:p>
      <w:pPr>
        <w:pStyle w:val="PlainText"/>
        <w:rPr>
          <w:sz w:val="18"/>
          <w:ins w:id="5954" w:author="Mindi Patterson" w:date="2005-05-31T10:25:00Z"/>
        </w:rPr>
      </w:pPr>
      <w:ins w:id="5952" w:author="Mindi Patterson" w:date="2005-05-31T10:25:00Z">
        <w:r>
          <w:rPr>
            <w:rFonts w:eastAsia="Courier New"/>
            <w:sz w:val="18"/>
          </w:rPr>
          <w:t xml:space="preserve">        </w:t>
        </w:r>
      </w:ins>
      <w:ins w:id="5953" w:author="Mindi Patterson" w:date="2005-05-31T10:25:00Z">
        <w:r>
          <w:rPr>
            <w:sz w:val="18"/>
          </w:rPr>
          <w:t>receiving a modify request from the NPAC SMS.</w:t>
        </w:r>
      </w:ins>
    </w:p>
    <w:p>
      <w:pPr>
        <w:pStyle w:val="PlainText"/>
        <w:rPr>
          <w:sz w:val="18"/>
          <w:ins w:id="5956" w:author="Mindi Patterson" w:date="2005-05-31T10:25:00Z"/>
        </w:rPr>
      </w:pPr>
      <w:ins w:id="5955" w:author="Mindi Patterson" w:date="2005-05-31T10:25:00Z">
        <w:r>
          <w:rPr>
            <w:sz w:val="18"/>
          </w:rPr>
        </w:r>
      </w:ins>
    </w:p>
    <w:p>
      <w:pPr>
        <w:pStyle w:val="PlainText"/>
        <w:rPr>
          <w:sz w:val="18"/>
          <w:ins w:id="5959" w:author="Mindi Patterson" w:date="2005-05-31T10:25:00Z"/>
        </w:rPr>
      </w:pPr>
      <w:ins w:id="5957" w:author="Mindi Patterson" w:date="2005-05-31T10:25:00Z">
        <w:r>
          <w:rPr>
            <w:rFonts w:eastAsia="Courier New"/>
            <w:sz w:val="18"/>
          </w:rPr>
          <w:t xml:space="preserve">        </w:t>
        </w:r>
      </w:ins>
      <w:ins w:id="5958" w:author="Mindi Patterson" w:date="2005-05-31T10:25:00Z">
        <w:r>
          <w:rPr>
            <w:sz w:val="18"/>
          </w:rPr>
          <w:t>The Local SMS will receive the numberPoolBlockWSMSC-DataPkg</w:t>
        </w:r>
      </w:ins>
    </w:p>
    <w:p>
      <w:pPr>
        <w:pStyle w:val="PlainText"/>
        <w:rPr>
          <w:sz w:val="18"/>
          <w:ins w:id="5962" w:author="Mindi Patterson" w:date="2005-05-31T10:25:00Z"/>
        </w:rPr>
      </w:pPr>
      <w:ins w:id="5960" w:author="Mindi Patterson" w:date="2005-05-31T10:25:00Z">
        <w:r>
          <w:rPr>
            <w:rFonts w:eastAsia="Courier New"/>
            <w:sz w:val="18"/>
          </w:rPr>
          <w:t xml:space="preserve">        </w:t>
        </w:r>
      </w:ins>
      <w:ins w:id="5961" w:author="Mindi Patterson" w:date="2005-05-31T10:25:00Z">
        <w:r>
          <w:rPr>
            <w:sz w:val="18"/>
          </w:rPr>
          <w:t>attributes if the 'NPAC New Functionality Support' indicator</w:t>
        </w:r>
      </w:ins>
    </w:p>
    <w:p>
      <w:pPr>
        <w:pStyle w:val="PlainText"/>
        <w:rPr>
          <w:sz w:val="18"/>
          <w:ins w:id="5965" w:author="Mindi Patterson" w:date="2005-05-31T10:25:00Z"/>
        </w:rPr>
      </w:pPr>
      <w:ins w:id="5963" w:author="Mindi Patterson" w:date="2005-05-31T10:25:00Z">
        <w:r>
          <w:rPr>
            <w:rFonts w:eastAsia="Courier New"/>
            <w:sz w:val="18"/>
          </w:rPr>
          <w:t xml:space="preserve">        </w:t>
        </w:r>
      </w:ins>
      <w:ins w:id="5964" w:author="Mindi Patterson" w:date="2005-05-31T10:25:00Z">
        <w:r>
          <w:rPr>
            <w:sz w:val="18"/>
          </w:rPr>
          <w:t>is set for the 'LSMS WSMSC DPC SSN Data' in their service</w:t>
        </w:r>
      </w:ins>
    </w:p>
    <w:p>
      <w:pPr>
        <w:pStyle w:val="PlainText"/>
        <w:rPr>
          <w:sz w:val="18"/>
          <w:ins w:id="5968" w:author="Mindi Patterson" w:date="2005-05-31T10:25:00Z"/>
        </w:rPr>
      </w:pPr>
      <w:ins w:id="5966" w:author="Mindi Patterson" w:date="2005-05-31T10:25:00Z">
        <w:r>
          <w:rPr>
            <w:rFonts w:eastAsia="Courier New"/>
            <w:sz w:val="18"/>
          </w:rPr>
          <w:t xml:space="preserve">        </w:t>
        </w:r>
      </w:ins>
      <w:ins w:id="5967" w:author="Mindi Patterson" w:date="2005-05-31T10:25:00Z">
        <w:r>
          <w:rPr>
            <w:sz w:val="18"/>
          </w:rPr>
          <w:t>provider profile on the NPAC SMS.</w:t>
        </w:r>
      </w:ins>
    </w:p>
    <w:p>
      <w:pPr>
        <w:pStyle w:val="PlainText"/>
        <w:rPr>
          <w:sz w:val="18"/>
          <w:ins w:id="5970" w:author="Mindi Patterson" w:date="2005-05-31T10:25:00Z"/>
        </w:rPr>
      </w:pPr>
      <w:ins w:id="5969" w:author="Mindi Patterson" w:date="2005-05-31T10:25:00Z">
        <w:r>
          <w:rPr>
            <w:sz w:val="18"/>
          </w:rPr>
        </w:r>
      </w:ins>
    </w:p>
    <w:p>
      <w:pPr>
        <w:pStyle w:val="PlainText"/>
        <w:rPr>
          <w:sz w:val="18"/>
          <w:ins w:id="5973" w:author="Mindi Patterson" w:date="2005-05-31T10:25:00Z"/>
        </w:rPr>
      </w:pPr>
      <w:ins w:id="5971" w:author="Mindi Patterson" w:date="2005-05-31T10:25:00Z">
        <w:r>
          <w:rPr>
            <w:rFonts w:eastAsia="Courier New"/>
            <w:sz w:val="18"/>
          </w:rPr>
          <w:t xml:space="preserve">        </w:t>
        </w:r>
      </w:ins>
      <w:ins w:id="5972" w:author="Mindi Patterson" w:date="2005-05-31T10:25:00Z">
        <w:r>
          <w:rPr>
            <w:sz w:val="18"/>
          </w:rPr>
          <w:t>When the number pool block is downloaded to the LSMS, the</w:t>
        </w:r>
      </w:ins>
    </w:p>
    <w:p>
      <w:pPr>
        <w:pStyle w:val="PlainText"/>
        <w:rPr>
          <w:sz w:val="18"/>
          <w:ins w:id="5976" w:author="Mindi Patterson" w:date="2005-05-31T10:25:00Z"/>
        </w:rPr>
      </w:pPr>
      <w:ins w:id="5974" w:author="Mindi Patterson" w:date="2005-05-31T10:25:00Z">
        <w:r>
          <w:rPr>
            <w:rFonts w:eastAsia="Courier New"/>
            <w:sz w:val="18"/>
          </w:rPr>
          <w:t xml:space="preserve">        </w:t>
        </w:r>
      </w:ins>
      <w:ins w:id="5975" w:author="Mindi Patterson" w:date="2005-05-31T10:25:00Z">
        <w:r>
          <w:rPr>
            <w:sz w:val="18"/>
          </w:rPr>
          <w:t>numberPoolBlockDownloadReason is set to one of new, delete, modified</w:t>
        </w:r>
      </w:ins>
    </w:p>
    <w:p>
      <w:pPr>
        <w:pStyle w:val="PlainText"/>
        <w:rPr>
          <w:sz w:val="18"/>
          <w:ins w:id="5979" w:author="Mindi Patterson" w:date="2005-05-31T10:25:00Z"/>
        </w:rPr>
      </w:pPr>
      <w:ins w:id="5977" w:author="Mindi Patterson" w:date="2005-05-31T10:25:00Z">
        <w:r>
          <w:rPr>
            <w:rFonts w:eastAsia="Courier New"/>
            <w:sz w:val="18"/>
          </w:rPr>
          <w:t xml:space="preserve">        </w:t>
        </w:r>
      </w:ins>
      <w:ins w:id="5978" w:author="Mindi Patterson" w:date="2005-05-31T10:25:00Z">
        <w:r>
          <w:rPr>
            <w:sz w:val="18"/>
          </w:rPr>
          <w:t>or audit discrepancy. This field is not validated in audits.</w:t>
        </w:r>
      </w:ins>
    </w:p>
    <w:p>
      <w:pPr>
        <w:pStyle w:val="PlainText"/>
        <w:rPr>
          <w:sz w:val="18"/>
          <w:ins w:id="5981" w:author="Mindi Patterson" w:date="2005-05-31T10:25:00Z"/>
        </w:rPr>
      </w:pPr>
      <w:ins w:id="5980" w:author="Mindi Patterson" w:date="2005-05-31T10:25:00Z">
        <w:r>
          <w:rPr>
            <w:sz w:val="18"/>
          </w:rPr>
        </w:r>
      </w:ins>
    </w:p>
    <w:p>
      <w:pPr>
        <w:pStyle w:val="PlainText"/>
        <w:rPr>
          <w:sz w:val="18"/>
          <w:ins w:id="5984" w:author="Mindi Patterson" w:date="2005-05-31T10:25:00Z"/>
        </w:rPr>
      </w:pPr>
      <w:ins w:id="5982" w:author="Mindi Patterson" w:date="2005-05-31T10:25:00Z">
        <w:r>
          <w:rPr>
            <w:rFonts w:eastAsia="Courier New"/>
            <w:sz w:val="18"/>
          </w:rPr>
          <w:t xml:space="preserve">        </w:t>
        </w:r>
      </w:ins>
      <w:ins w:id="5983" w:author="Mindi Patterson" w:date="2005-05-31T10:25:00Z">
        <w:r>
          <w:rPr>
            <w:sz w:val="18"/>
          </w:rPr>
          <w:t>The Local SMS can not modify any of the number pool block</w:t>
        </w:r>
      </w:ins>
    </w:p>
    <w:p>
      <w:pPr>
        <w:pStyle w:val="PlainText"/>
        <w:rPr>
          <w:sz w:val="18"/>
          <w:ins w:id="5987" w:author="Mindi Patterson" w:date="2005-05-31T10:25:00Z"/>
        </w:rPr>
      </w:pPr>
      <w:ins w:id="5985" w:author="Mindi Patterson" w:date="2005-05-31T10:25:00Z">
        <w:r>
          <w:rPr>
            <w:rFonts w:eastAsia="Courier New"/>
            <w:sz w:val="18"/>
          </w:rPr>
          <w:t xml:space="preserve">        </w:t>
        </w:r>
      </w:ins>
      <w:ins w:id="5986" w:author="Mindi Patterson" w:date="2005-05-31T10:25:00Z">
        <w:r>
          <w:rPr>
            <w:sz w:val="18"/>
          </w:rPr>
          <w:t>data locally unless changes were downloaded via a download</w:t>
        </w:r>
      </w:ins>
    </w:p>
    <w:p>
      <w:pPr>
        <w:pStyle w:val="PlainText"/>
        <w:rPr>
          <w:sz w:val="18"/>
          <w:ins w:id="5990" w:author="Mindi Patterson" w:date="2005-05-31T10:25:00Z"/>
        </w:rPr>
      </w:pPr>
      <w:ins w:id="5988" w:author="Mindi Patterson" w:date="2005-05-31T10:25:00Z">
        <w:r>
          <w:rPr>
            <w:rFonts w:eastAsia="Courier New"/>
            <w:sz w:val="18"/>
          </w:rPr>
          <w:t xml:space="preserve">        </w:t>
        </w:r>
      </w:ins>
      <w:ins w:id="5989" w:author="Mindi Patterson" w:date="2005-05-31T10:25:00Z">
        <w:r>
          <w:rPr>
            <w:sz w:val="18"/>
          </w:rPr>
          <w:t>request.</w:t>
        </w:r>
      </w:ins>
    </w:p>
    <w:p>
      <w:pPr>
        <w:pStyle w:val="PlainText"/>
        <w:rPr>
          <w:sz w:val="18"/>
          <w:ins w:id="5992" w:author="Mindi Patterson" w:date="2005-05-31T10:25:00Z"/>
        </w:rPr>
      </w:pPr>
      <w:ins w:id="5991" w:author="Mindi Patterson" w:date="2005-05-31T10:25:00Z">
        <w:r>
          <w:rPr>
            <w:sz w:val="18"/>
          </w:rPr>
        </w:r>
      </w:ins>
    </w:p>
    <w:p>
      <w:pPr>
        <w:pStyle w:val="PlainText"/>
        <w:rPr>
          <w:sz w:val="18"/>
          <w:ins w:id="5995" w:author="Mindi Patterson" w:date="2005-05-31T10:25:00Z"/>
        </w:rPr>
      </w:pPr>
      <w:ins w:id="5993" w:author="Mindi Patterson" w:date="2005-05-31T10:25:00Z">
        <w:r>
          <w:rPr>
            <w:rFonts w:eastAsia="Courier New"/>
            <w:sz w:val="18"/>
          </w:rPr>
          <w:t xml:space="preserve">        </w:t>
        </w:r>
      </w:ins>
      <w:ins w:id="5994" w:author="Mindi Patterson" w:date="2005-05-31T10:25:00Z">
        <w:r>
          <w:rPr>
            <w:sz w:val="18"/>
          </w:rPr>
          <w:t>The Local SMS must support scoped and filtered requests with a level 1</w:t>
        </w:r>
      </w:ins>
    </w:p>
    <w:p>
      <w:pPr>
        <w:pStyle w:val="PlainText"/>
        <w:rPr>
          <w:sz w:val="18"/>
          <w:ins w:id="5998" w:author="Mindi Patterson" w:date="2005-05-31T10:25:00Z"/>
        </w:rPr>
      </w:pPr>
      <w:ins w:id="5996" w:author="Mindi Patterson" w:date="2005-05-31T10:25:00Z">
        <w:r>
          <w:rPr>
            <w:rFonts w:eastAsia="Courier New"/>
            <w:sz w:val="18"/>
          </w:rPr>
          <w:t xml:space="preserve">        </w:t>
        </w:r>
      </w:ins>
      <w:ins w:id="5997" w:author="Mindi Patterson" w:date="2005-05-31T10:25:00Z">
        <w:r>
          <w:rPr>
            <w:sz w:val="18"/>
          </w:rPr>
          <w:t>scope and a base managed object class of lnpSubscriptions for</w:t>
        </w:r>
      </w:ins>
    </w:p>
    <w:p>
      <w:pPr>
        <w:pStyle w:val="PlainText"/>
        <w:rPr>
          <w:sz w:val="18"/>
          <w:ins w:id="6001" w:author="Mindi Patterson" w:date="2005-05-31T10:25:00Z"/>
        </w:rPr>
      </w:pPr>
      <w:ins w:id="5999" w:author="Mindi Patterson" w:date="2005-05-31T10:25:00Z">
        <w:r>
          <w:rPr>
            <w:rFonts w:eastAsia="Courier New"/>
            <w:sz w:val="18"/>
          </w:rPr>
          <w:t xml:space="preserve">        </w:t>
        </w:r>
      </w:ins>
      <w:ins w:id="6000" w:author="Mindi Patterson" w:date="2005-05-31T10:25:00Z">
        <w:r>
          <w:rPr>
            <w:sz w:val="18"/>
          </w:rPr>
          <w:t>numberPoolBlock M-GET and M-SET requests.</w:t>
        </w:r>
      </w:ins>
    </w:p>
    <w:p>
      <w:pPr>
        <w:pStyle w:val="PlainText"/>
        <w:rPr>
          <w:sz w:val="18"/>
          <w:ins w:id="6003" w:author="Mindi Patterson" w:date="2005-05-31T10:25:00Z"/>
        </w:rPr>
      </w:pPr>
      <w:ins w:id="6002" w:author="Mindi Patterson" w:date="2005-05-31T10:25:00Z">
        <w:r>
          <w:rPr>
            <w:sz w:val="18"/>
          </w:rPr>
        </w:r>
      </w:ins>
    </w:p>
    <w:p>
      <w:pPr>
        <w:pStyle w:val="PlainText"/>
        <w:rPr>
          <w:sz w:val="18"/>
          <w:ins w:id="6006" w:author="Mindi Patterson" w:date="2005-05-31T10:25:00Z"/>
        </w:rPr>
      </w:pPr>
      <w:ins w:id="6004" w:author="Mindi Patterson" w:date="2005-05-31T10:25:00Z">
        <w:r>
          <w:rPr>
            <w:rFonts w:eastAsia="Courier New"/>
            <w:sz w:val="18"/>
          </w:rPr>
          <w:t xml:space="preserve">        </w:t>
        </w:r>
      </w:ins>
      <w:ins w:id="6005" w:author="Mindi Patterson" w:date="2005-05-31T10:25:00Z">
        <w:r>
          <w:rPr>
            <w:sz w:val="18"/>
          </w:rPr>
          <w:t>Filtering Support for M-GET:</w:t>
        </w:r>
      </w:ins>
    </w:p>
    <w:p>
      <w:pPr>
        <w:pStyle w:val="PlainText"/>
        <w:rPr>
          <w:sz w:val="18"/>
          <w:ins w:id="6009" w:author="Mindi Patterson" w:date="2005-05-31T10:25:00Z"/>
        </w:rPr>
      </w:pPr>
      <w:ins w:id="6007" w:author="Mindi Patterson" w:date="2005-05-31T10:25:00Z">
        <w:r>
          <w:rPr>
            <w:rFonts w:eastAsia="Courier New"/>
            <w:sz w:val="18"/>
          </w:rPr>
          <w:t xml:space="preserve">        </w:t>
        </w:r>
      </w:ins>
      <w:ins w:id="6008" w:author="Mindi Patterson" w:date="2005-05-31T10:25:00Z">
        <w:r>
          <w:rPr>
            <w:sz w:val="18"/>
          </w:rPr>
          <w:t>Number Pool Block Query with greaterOrEqual and lessOrEqual, and</w:t>
        </w:r>
      </w:ins>
    </w:p>
    <w:p>
      <w:pPr>
        <w:pStyle w:val="PlainText"/>
        <w:rPr>
          <w:sz w:val="18"/>
          <w:ins w:id="6012" w:author="Mindi Patterson" w:date="2005-05-31T10:25:00Z"/>
        </w:rPr>
      </w:pPr>
      <w:ins w:id="6010" w:author="Mindi Patterson" w:date="2005-05-31T10:25:00Z">
        <w:r>
          <w:rPr>
            <w:rFonts w:eastAsia="Courier New"/>
            <w:sz w:val="18"/>
          </w:rPr>
          <w:t xml:space="preserve">        </w:t>
        </w:r>
      </w:ins>
      <w:ins w:id="6011" w:author="Mindi Patterson" w:date="2005-05-31T10:25:00Z">
        <w:r>
          <w:rPr>
            <w:sz w:val="18"/>
          </w:rPr>
          <w:t>equality for EDR support.  The fields used with greaterOrEqual and</w:t>
        </w:r>
      </w:ins>
    </w:p>
    <w:p>
      <w:pPr>
        <w:pStyle w:val="PlainText"/>
        <w:rPr>
          <w:sz w:val="18"/>
          <w:ins w:id="6015" w:author="Mindi Patterson" w:date="2005-05-31T10:25:00Z"/>
        </w:rPr>
      </w:pPr>
      <w:ins w:id="6013" w:author="Mindi Patterson" w:date="2005-05-31T10:25:00Z">
        <w:r>
          <w:rPr>
            <w:rFonts w:eastAsia="Courier New"/>
            <w:sz w:val="18"/>
          </w:rPr>
          <w:t xml:space="preserve">        </w:t>
        </w:r>
      </w:ins>
      <w:ins w:id="6014" w:author="Mindi Patterson" w:date="2005-05-31T10:25:00Z">
        <w:r>
          <w:rPr>
            <w:sz w:val="18"/>
          </w:rPr>
          <w:t>lessOrEqual filters are numberPoolBlockNPA-NXX-X and</w:t>
        </w:r>
      </w:ins>
    </w:p>
    <w:p>
      <w:pPr>
        <w:pStyle w:val="PlainText"/>
        <w:rPr>
          <w:sz w:val="18"/>
          <w:ins w:id="6018" w:author="Mindi Patterson" w:date="2005-05-31T10:25:00Z"/>
        </w:rPr>
      </w:pPr>
      <w:ins w:id="6016" w:author="Mindi Patterson" w:date="2005-05-31T10:25:00Z">
        <w:r>
          <w:rPr>
            <w:rFonts w:eastAsia="Courier New"/>
            <w:sz w:val="18"/>
          </w:rPr>
          <w:t xml:space="preserve">        </w:t>
        </w:r>
      </w:ins>
      <w:ins w:id="6017" w:author="Mindi Patterson" w:date="2005-05-31T10:25:00Z">
        <w:r>
          <w:rPr>
            <w:sz w:val="18"/>
          </w:rPr>
          <w:t>numberPoolBlockActivationTimeStamp.  The field used with equality is</w:t>
        </w:r>
      </w:ins>
    </w:p>
    <w:p>
      <w:pPr>
        <w:pStyle w:val="PlainText"/>
        <w:rPr>
          <w:sz w:val="18"/>
          <w:ins w:id="6021" w:author="Mindi Patterson" w:date="2005-05-31T10:25:00Z"/>
        </w:rPr>
      </w:pPr>
      <w:ins w:id="6019" w:author="Mindi Patterson" w:date="2005-05-31T10:25:00Z">
        <w:r>
          <w:rPr>
            <w:rFonts w:eastAsia="Courier New"/>
            <w:sz w:val="18"/>
          </w:rPr>
          <w:t xml:space="preserve">        </w:t>
        </w:r>
      </w:ins>
      <w:ins w:id="6020" w:author="Mindi Patterson" w:date="2005-05-31T10:25:00Z">
        <w:r>
          <w:rPr>
            <w:sz w:val="18"/>
          </w:rPr>
          <w:t>numberPoolBlockNPA-NXX-X.  Filters supported contain either a</w:t>
        </w:r>
      </w:ins>
    </w:p>
    <w:p>
      <w:pPr>
        <w:pStyle w:val="PlainText"/>
        <w:rPr>
          <w:sz w:val="18"/>
          <w:ins w:id="6024" w:author="Mindi Patterson" w:date="2005-05-31T10:25:00Z"/>
        </w:rPr>
      </w:pPr>
      <w:ins w:id="6022" w:author="Mindi Patterson" w:date="2005-05-31T10:25:00Z">
        <w:r>
          <w:rPr>
            <w:rFonts w:eastAsia="Courier New"/>
            <w:sz w:val="18"/>
          </w:rPr>
          <w:t xml:space="preserve">        </w:t>
        </w:r>
      </w:ins>
      <w:ins w:id="6023" w:author="Mindi Patterson" w:date="2005-05-31T10:25:00Z">
        <w:r>
          <w:rPr>
            <w:sz w:val="18"/>
          </w:rPr>
          <w:t>greaterOrEqual and lessOrEqual filter, or equality filter, for</w:t>
        </w:r>
      </w:ins>
    </w:p>
    <w:p>
      <w:pPr>
        <w:pStyle w:val="PlainText"/>
        <w:rPr>
          <w:sz w:val="18"/>
          <w:ins w:id="6027" w:author="Mindi Patterson" w:date="2005-05-31T10:25:00Z"/>
        </w:rPr>
      </w:pPr>
      <w:ins w:id="6025" w:author="Mindi Patterson" w:date="2005-05-31T10:25:00Z">
        <w:r>
          <w:rPr>
            <w:rFonts w:eastAsia="Courier New"/>
            <w:sz w:val="18"/>
          </w:rPr>
          <w:t xml:space="preserve">        </w:t>
        </w:r>
      </w:ins>
      <w:ins w:id="6026" w:author="Mindi Patterson" w:date="2005-05-31T10:25:00Z">
        <w:r>
          <w:rPr>
            <w:sz w:val="18"/>
          </w:rPr>
          <w:t>numberPoolBlockNPA-NXX-X only or a more complex filter.  The more</w:t>
        </w:r>
      </w:ins>
    </w:p>
    <w:p>
      <w:pPr>
        <w:pStyle w:val="PlainText"/>
        <w:rPr>
          <w:sz w:val="18"/>
          <w:ins w:id="6030" w:author="Mindi Patterson" w:date="2005-05-31T10:25:00Z"/>
        </w:rPr>
      </w:pPr>
      <w:ins w:id="6028" w:author="Mindi Patterson" w:date="2005-05-31T10:25:00Z">
        <w:r>
          <w:rPr>
            <w:rFonts w:eastAsia="Courier New"/>
            <w:sz w:val="18"/>
          </w:rPr>
          <w:t xml:space="preserve">        </w:t>
        </w:r>
      </w:ins>
      <w:ins w:id="6029" w:author="Mindi Patterson" w:date="2005-05-31T10:25:00Z">
        <w:r>
          <w:rPr>
            <w:sz w:val="18"/>
          </w:rPr>
          <w:t>complex filter uses two criteria for filtering.  The first criteria used</w:t>
        </w:r>
      </w:ins>
    </w:p>
    <w:p>
      <w:pPr>
        <w:pStyle w:val="PlainText"/>
        <w:rPr>
          <w:sz w:val="18"/>
          <w:ins w:id="6033" w:author="Mindi Patterson" w:date="2005-05-31T10:25:00Z"/>
        </w:rPr>
      </w:pPr>
      <w:ins w:id="6031" w:author="Mindi Patterson" w:date="2005-05-31T10:25:00Z">
        <w:r>
          <w:rPr>
            <w:rFonts w:eastAsia="Courier New"/>
            <w:sz w:val="18"/>
          </w:rPr>
          <w:t xml:space="preserve">        </w:t>
        </w:r>
      </w:ins>
      <w:ins w:id="6032" w:author="Mindi Patterson" w:date="2005-05-31T10:25:00Z">
        <w:r>
          <w:rPr>
            <w:sz w:val="18"/>
          </w:rPr>
          <w:t>is equality filter with numberPoolBlockNPA-NXX-X.  The second criteria</w:t>
        </w:r>
      </w:ins>
    </w:p>
    <w:p>
      <w:pPr>
        <w:pStyle w:val="PlainText"/>
        <w:rPr>
          <w:sz w:val="18"/>
          <w:ins w:id="6036" w:author="Mindi Patterson" w:date="2005-05-31T10:25:00Z"/>
        </w:rPr>
      </w:pPr>
      <w:ins w:id="6034" w:author="Mindi Patterson" w:date="2005-05-31T10:25:00Z">
        <w:r>
          <w:rPr>
            <w:rFonts w:eastAsia="Courier New"/>
            <w:sz w:val="18"/>
          </w:rPr>
          <w:t xml:space="preserve">        </w:t>
        </w:r>
      </w:ins>
      <w:ins w:id="6035" w:author="Mindi Patterson" w:date="2005-05-31T10:25:00Z">
        <w:r>
          <w:rPr>
            <w:sz w:val="18"/>
          </w:rPr>
          <w:t>uses greaterOrEqual and lessOrEqual filters for</w:t>
        </w:r>
      </w:ins>
    </w:p>
    <w:p>
      <w:pPr>
        <w:pStyle w:val="PlainText"/>
        <w:rPr>
          <w:sz w:val="18"/>
          <w:ins w:id="6039" w:author="Mindi Patterson" w:date="2005-05-31T10:25:00Z"/>
        </w:rPr>
      </w:pPr>
      <w:ins w:id="6037" w:author="Mindi Patterson" w:date="2005-05-31T10:25:00Z">
        <w:r>
          <w:rPr>
            <w:rFonts w:eastAsia="Courier New"/>
            <w:sz w:val="18"/>
          </w:rPr>
          <w:t xml:space="preserve">        </w:t>
        </w:r>
      </w:ins>
      <w:ins w:id="6038" w:author="Mindi Patterson" w:date="2005-05-31T10:25:00Z">
        <w:r>
          <w:rPr>
            <w:sz w:val="18"/>
          </w:rPr>
          <w:t>numberPoolBlockActivationTimeStamp.  Both criteria must be matched for</w:t>
        </w:r>
      </w:ins>
    </w:p>
    <w:p>
      <w:pPr>
        <w:pStyle w:val="PlainText"/>
        <w:rPr>
          <w:sz w:val="18"/>
          <w:ins w:id="6042" w:author="Mindi Patterson" w:date="2005-05-31T10:25:00Z"/>
        </w:rPr>
      </w:pPr>
      <w:ins w:id="6040" w:author="Mindi Patterson" w:date="2005-05-31T10:25:00Z">
        <w:r>
          <w:rPr>
            <w:rFonts w:eastAsia="Courier New"/>
            <w:sz w:val="18"/>
          </w:rPr>
          <w:t xml:space="preserve">        </w:t>
        </w:r>
      </w:ins>
      <w:ins w:id="6041" w:author="Mindi Patterson" w:date="2005-05-31T10:25:00Z">
        <w:r>
          <w:rPr>
            <w:sz w:val="18"/>
          </w:rPr>
          <w:t>the data being queried (logical and).  The scope for the filters is</w:t>
        </w:r>
      </w:ins>
    </w:p>
    <w:p>
      <w:pPr>
        <w:pStyle w:val="PlainText"/>
        <w:rPr>
          <w:sz w:val="18"/>
          <w:ins w:id="6045" w:author="Mindi Patterson" w:date="2005-05-31T10:25:00Z"/>
        </w:rPr>
      </w:pPr>
      <w:ins w:id="6043" w:author="Mindi Patterson" w:date="2005-05-31T10:25:00Z">
        <w:r>
          <w:rPr>
            <w:rFonts w:eastAsia="Courier New"/>
            <w:sz w:val="18"/>
          </w:rPr>
          <w:t xml:space="preserve">        </w:t>
        </w:r>
      </w:ins>
      <w:ins w:id="6044" w:author="Mindi Patterson" w:date="2005-05-31T10:25:00Z">
        <w:r>
          <w:rPr>
            <w:sz w:val="18"/>
          </w:rPr>
          <w:t>level 1 only with a base managed object class of lnpSubscriptions.</w:t>
        </w:r>
      </w:ins>
    </w:p>
    <w:p>
      <w:pPr>
        <w:pStyle w:val="PlainText"/>
        <w:rPr>
          <w:sz w:val="18"/>
          <w:ins w:id="6047" w:author="Mindi Patterson" w:date="2005-05-31T10:25:00Z"/>
        </w:rPr>
      </w:pPr>
      <w:ins w:id="6046" w:author="Mindi Patterson" w:date="2005-05-31T10:25:00Z">
        <w:r>
          <w:rPr>
            <w:sz w:val="18"/>
          </w:rPr>
        </w:r>
      </w:ins>
    </w:p>
    <w:p>
      <w:pPr>
        <w:pStyle w:val="PlainText"/>
        <w:rPr>
          <w:sz w:val="18"/>
          <w:ins w:id="6050" w:author="Mindi Patterson" w:date="2005-05-31T10:25:00Z"/>
        </w:rPr>
      </w:pPr>
      <w:ins w:id="6048" w:author="Mindi Patterson" w:date="2005-05-31T10:25:00Z">
        <w:r>
          <w:rPr>
            <w:rFonts w:eastAsia="Courier New"/>
            <w:sz w:val="18"/>
          </w:rPr>
          <w:t xml:space="preserve">        </w:t>
        </w:r>
      </w:ins>
      <w:ins w:id="6049" w:author="Mindi Patterson" w:date="2005-05-31T10:25:00Z">
        <w:r>
          <w:rPr>
            <w:sz w:val="18"/>
          </w:rPr>
          <w:t>Filtering Support for M-SET:</w:t>
        </w:r>
      </w:ins>
    </w:p>
    <w:p>
      <w:pPr>
        <w:pStyle w:val="PlainText"/>
        <w:rPr>
          <w:sz w:val="18"/>
          <w:ins w:id="6053" w:author="Mindi Patterson" w:date="2005-05-31T10:25:00Z"/>
        </w:rPr>
      </w:pPr>
      <w:ins w:id="6051" w:author="Mindi Patterson" w:date="2005-05-31T10:25:00Z">
        <w:r>
          <w:rPr>
            <w:rFonts w:eastAsia="Courier New"/>
            <w:sz w:val="18"/>
          </w:rPr>
          <w:t xml:space="preserve">        </w:t>
        </w:r>
      </w:ins>
      <w:ins w:id="6052" w:author="Mindi Patterson" w:date="2005-05-31T10:25:00Z">
        <w:r>
          <w:rPr>
            <w:sz w:val="18"/>
          </w:rPr>
          <w:t>Number Pool Block Modify with greaterOrEqual and lessOrEqual, and</w:t>
        </w:r>
      </w:ins>
    </w:p>
    <w:p>
      <w:pPr>
        <w:pStyle w:val="PlainText"/>
        <w:rPr>
          <w:sz w:val="18"/>
          <w:ins w:id="6056" w:author="Mindi Patterson" w:date="2005-05-31T10:25:00Z"/>
        </w:rPr>
      </w:pPr>
      <w:ins w:id="6054" w:author="Mindi Patterson" w:date="2005-05-31T10:25:00Z">
        <w:r>
          <w:rPr>
            <w:rFonts w:eastAsia="Courier New"/>
            <w:sz w:val="18"/>
          </w:rPr>
          <w:t xml:space="preserve">        </w:t>
        </w:r>
      </w:ins>
      <w:ins w:id="6055" w:author="Mindi Patterson" w:date="2005-05-31T10:25:00Z">
        <w:r>
          <w:rPr>
            <w:sz w:val="18"/>
          </w:rPr>
          <w:t>equality for EDR support.  The field used with greaterOrEqual and</w:t>
        </w:r>
      </w:ins>
    </w:p>
    <w:p>
      <w:pPr>
        <w:pStyle w:val="PlainText"/>
        <w:rPr>
          <w:sz w:val="18"/>
          <w:ins w:id="6059" w:author="Mindi Patterson" w:date="2005-05-31T10:25:00Z"/>
        </w:rPr>
      </w:pPr>
      <w:ins w:id="6057" w:author="Mindi Patterson" w:date="2005-05-31T10:25:00Z">
        <w:r>
          <w:rPr>
            <w:rFonts w:eastAsia="Courier New"/>
            <w:sz w:val="18"/>
          </w:rPr>
          <w:t xml:space="preserve">        </w:t>
        </w:r>
      </w:ins>
      <w:ins w:id="6058" w:author="Mindi Patterson" w:date="2005-05-31T10:25:00Z">
        <w:r>
          <w:rPr>
            <w:sz w:val="18"/>
          </w:rPr>
          <w:t>lessOrEqual filters is numberPoolBlockNPA-NXX-X.  The field used with</w:t>
        </w:r>
      </w:ins>
    </w:p>
    <w:p>
      <w:pPr>
        <w:pStyle w:val="PlainText"/>
        <w:rPr>
          <w:sz w:val="18"/>
          <w:ins w:id="6062" w:author="Mindi Patterson" w:date="2005-05-31T10:25:00Z"/>
        </w:rPr>
      </w:pPr>
      <w:ins w:id="6060" w:author="Mindi Patterson" w:date="2005-05-31T10:25:00Z">
        <w:r>
          <w:rPr>
            <w:rFonts w:eastAsia="Courier New"/>
            <w:sz w:val="18"/>
          </w:rPr>
          <w:t xml:space="preserve">        </w:t>
        </w:r>
      </w:ins>
      <w:ins w:id="6061" w:author="Mindi Patterson" w:date="2005-05-31T10:25:00Z">
        <w:r>
          <w:rPr>
            <w:sz w:val="18"/>
          </w:rPr>
          <w:t>equality is numberPoolBlockNPA-NXX-X.  The scope for the filters is</w:t>
        </w:r>
      </w:ins>
    </w:p>
    <w:p>
      <w:pPr>
        <w:pStyle w:val="PlainText"/>
        <w:rPr>
          <w:sz w:val="18"/>
          <w:ins w:id="6065" w:author="Mindi Patterson" w:date="2005-05-31T10:25:00Z"/>
        </w:rPr>
      </w:pPr>
      <w:ins w:id="6063" w:author="Mindi Patterson" w:date="2005-05-31T10:25:00Z">
        <w:r>
          <w:rPr>
            <w:rFonts w:eastAsia="Courier New"/>
            <w:sz w:val="18"/>
          </w:rPr>
          <w:t xml:space="preserve">        </w:t>
        </w:r>
      </w:ins>
      <w:ins w:id="6064" w:author="Mindi Patterson" w:date="2005-05-31T10:25:00Z">
        <w:r>
          <w:rPr>
            <w:sz w:val="18"/>
          </w:rPr>
          <w:t>level 1 only with a base managed object class of lnpSubscriptions.</w:t>
        </w:r>
      </w:ins>
    </w:p>
    <w:p>
      <w:pPr>
        <w:pStyle w:val="PlainText"/>
        <w:rPr>
          <w:sz w:val="18"/>
          <w:ins w:id="6068" w:author="Mindi Patterson" w:date="2005-05-31T10:25:00Z"/>
        </w:rPr>
      </w:pPr>
      <w:ins w:id="6066" w:author="Mindi Patterson" w:date="2005-05-31T10:25:00Z">
        <w:r>
          <w:rPr>
            <w:rFonts w:eastAsia="Courier New"/>
            <w:sz w:val="18"/>
          </w:rPr>
          <w:t xml:space="preserve">    </w:t>
        </w:r>
      </w:ins>
      <w:ins w:id="6067" w:author="Mindi Patterson" w:date="2005-05-31T10:25:00Z">
        <w:r>
          <w:rPr>
            <w:sz w:val="18"/>
          </w:rPr>
          <w:t>!;</w:t>
        </w:r>
      </w:ins>
    </w:p>
    <w:p>
      <w:pPr>
        <w:pStyle w:val="PlainText"/>
        <w:rPr>
          <w:sz w:val="18"/>
          <w:ins w:id="6070" w:author="Mindi Patterson" w:date="2005-05-31T10:25:00Z"/>
        </w:rPr>
      </w:pPr>
      <w:ins w:id="6069" w:author="Mindi Patterson" w:date="2005-05-31T10:25:00Z">
        <w:r>
          <w:rPr>
            <w:sz w:val="18"/>
          </w:rPr>
        </w:r>
      </w:ins>
    </w:p>
    <w:p>
      <w:pPr>
        <w:pStyle w:val="PlainText"/>
        <w:rPr>
          <w:sz w:val="18"/>
          <w:ins w:id="6072" w:author="Mindi Patterson" w:date="2005-05-31T10:25:00Z"/>
        </w:rPr>
      </w:pPr>
      <w:ins w:id="6071" w:author="Mindi Patterson" w:date="2005-05-31T10:25:00Z">
        <w:r>
          <w:rPr>
            <w:sz w:val="18"/>
          </w:rPr>
          <w:t>-- 30.0 Number Pool Block NPAC Data Managed Object Class</w:t>
        </w:r>
      </w:ins>
    </w:p>
    <w:p>
      <w:pPr>
        <w:pStyle w:val="PlainText"/>
        <w:rPr>
          <w:sz w:val="18"/>
          <w:ins w:id="6074" w:author="Mindi Patterson" w:date="2005-05-31T10:25:00Z"/>
        </w:rPr>
      </w:pPr>
      <w:ins w:id="6073" w:author="Mindi Patterson" w:date="2005-05-31T10:25:00Z">
        <w:r>
          <w:rPr>
            <w:sz w:val="18"/>
          </w:rPr>
          <w:t>--</w:t>
        </w:r>
      </w:ins>
    </w:p>
    <w:p>
      <w:pPr>
        <w:pStyle w:val="PlainText"/>
        <w:rPr>
          <w:sz w:val="18"/>
          <w:ins w:id="6076" w:author="Mindi Patterson" w:date="2005-05-31T10:25:00Z"/>
        </w:rPr>
      </w:pPr>
      <w:ins w:id="6075" w:author="Mindi Patterson" w:date="2005-05-31T10:25:00Z">
        <w:r>
          <w:rPr>
            <w:sz w:val="18"/>
          </w:rPr>
          <w:t>numberPoolBlockNPAC MANAGED OBJECT CLASS</w:t>
        </w:r>
      </w:ins>
    </w:p>
    <w:p>
      <w:pPr>
        <w:pStyle w:val="PlainText"/>
        <w:rPr>
          <w:sz w:val="18"/>
          <w:ins w:id="6079" w:author="Mindi Patterson" w:date="2005-05-31T10:25:00Z"/>
        </w:rPr>
      </w:pPr>
      <w:ins w:id="6077" w:author="Mindi Patterson" w:date="2005-05-31T10:25:00Z">
        <w:r>
          <w:rPr>
            <w:rFonts w:eastAsia="Courier New"/>
            <w:sz w:val="18"/>
          </w:rPr>
          <w:t xml:space="preserve">    </w:t>
        </w:r>
      </w:ins>
      <w:ins w:id="6078" w:author="Mindi Patterson" w:date="2005-05-31T10:25:00Z">
        <w:r>
          <w:rPr>
            <w:sz w:val="18"/>
          </w:rPr>
          <w:t>DERIVED FROM numberPoolBlock;</w:t>
        </w:r>
      </w:ins>
    </w:p>
    <w:p>
      <w:pPr>
        <w:pStyle w:val="PlainText"/>
        <w:rPr>
          <w:sz w:val="18"/>
          <w:ins w:id="6082" w:author="Mindi Patterson" w:date="2005-05-31T10:25:00Z"/>
        </w:rPr>
      </w:pPr>
      <w:ins w:id="6080" w:author="Mindi Patterson" w:date="2005-05-31T10:25:00Z">
        <w:r>
          <w:rPr>
            <w:rFonts w:eastAsia="Courier New"/>
            <w:sz w:val="18"/>
          </w:rPr>
          <w:t xml:space="preserve">    </w:t>
        </w:r>
      </w:ins>
      <w:ins w:id="6081" w:author="Mindi Patterson" w:date="2005-05-31T10:25:00Z">
        <w:r>
          <w:rPr>
            <w:sz w:val="18"/>
          </w:rPr>
          <w:t>CHARACTERIZED BY</w:t>
        </w:r>
      </w:ins>
    </w:p>
    <w:p>
      <w:pPr>
        <w:pStyle w:val="PlainText"/>
        <w:rPr>
          <w:sz w:val="18"/>
          <w:ins w:id="6085" w:author="Mindi Patterson" w:date="2005-05-31T10:25:00Z"/>
        </w:rPr>
      </w:pPr>
      <w:ins w:id="6083" w:author="Mindi Patterson" w:date="2005-05-31T10:25:00Z">
        <w:r>
          <w:rPr>
            <w:rFonts w:eastAsia="Courier New"/>
            <w:sz w:val="18"/>
          </w:rPr>
          <w:t xml:space="preserve">        </w:t>
        </w:r>
      </w:ins>
      <w:ins w:id="6084" w:author="Mindi Patterson" w:date="2005-05-31T10:25:00Z">
        <w:r>
          <w:rPr>
            <w:sz w:val="18"/>
          </w:rPr>
          <w:t>numberPoolBlockNPAC-Pkg;</w:t>
        </w:r>
      </w:ins>
    </w:p>
    <w:p>
      <w:pPr>
        <w:pStyle w:val="PlainText"/>
        <w:rPr>
          <w:sz w:val="18"/>
          <w:ins w:id="6088" w:author="Mindi Patterson" w:date="2005-05-31T10:25:00Z"/>
        </w:rPr>
      </w:pPr>
      <w:ins w:id="6086" w:author="Mindi Patterson" w:date="2005-05-31T10:25:00Z">
        <w:r>
          <w:rPr>
            <w:rFonts w:eastAsia="Courier New"/>
            <w:sz w:val="18"/>
          </w:rPr>
          <w:t xml:space="preserve">    </w:t>
        </w:r>
      </w:ins>
      <w:ins w:id="6087" w:author="Mindi Patterson" w:date="2005-05-31T10:25:00Z">
        <w:r>
          <w:rPr>
            <w:sz w:val="18"/>
          </w:rPr>
          <w:t>REGISTERED AS {LNP-OIDS.lnp-objectClass 30};</w:t>
        </w:r>
      </w:ins>
    </w:p>
    <w:p>
      <w:pPr>
        <w:pStyle w:val="PlainText"/>
        <w:rPr>
          <w:sz w:val="18"/>
          <w:ins w:id="6090" w:author="Mindi Patterson" w:date="2005-05-31T10:25:00Z"/>
        </w:rPr>
      </w:pPr>
      <w:ins w:id="6089" w:author="Mindi Patterson" w:date="2005-05-31T10:25:00Z">
        <w:r>
          <w:rPr>
            <w:sz w:val="18"/>
          </w:rPr>
        </w:r>
      </w:ins>
    </w:p>
    <w:p>
      <w:pPr>
        <w:pStyle w:val="PlainText"/>
        <w:rPr>
          <w:sz w:val="18"/>
          <w:ins w:id="6092" w:author="Mindi Patterson" w:date="2005-05-31T10:25:00Z"/>
        </w:rPr>
      </w:pPr>
      <w:ins w:id="6091" w:author="Mindi Patterson" w:date="2005-05-31T10:25:00Z">
        <w:r>
          <w:rPr>
            <w:sz w:val="18"/>
          </w:rPr>
          <w:t>numberPoolBlockNPAC-Pkg PACKAGE</w:t>
        </w:r>
      </w:ins>
    </w:p>
    <w:p>
      <w:pPr>
        <w:pStyle w:val="PlainText"/>
        <w:rPr>
          <w:sz w:val="18"/>
          <w:ins w:id="6095" w:author="Mindi Patterson" w:date="2005-05-31T10:25:00Z"/>
        </w:rPr>
      </w:pPr>
      <w:ins w:id="6093" w:author="Mindi Patterson" w:date="2005-05-31T10:25:00Z">
        <w:r>
          <w:rPr>
            <w:rFonts w:eastAsia="Courier New"/>
            <w:sz w:val="18"/>
          </w:rPr>
          <w:t xml:space="preserve">    </w:t>
        </w:r>
      </w:ins>
      <w:ins w:id="6094" w:author="Mindi Patterson" w:date="2005-05-31T10:25:00Z">
        <w:r>
          <w:rPr>
            <w:sz w:val="18"/>
          </w:rPr>
          <w:t>BEHAVIOUR</w:t>
        </w:r>
      </w:ins>
    </w:p>
    <w:p>
      <w:pPr>
        <w:pStyle w:val="PlainText"/>
        <w:rPr>
          <w:sz w:val="18"/>
          <w:ins w:id="6098" w:author="Mindi Patterson" w:date="2005-05-31T10:25:00Z"/>
        </w:rPr>
      </w:pPr>
      <w:ins w:id="6096" w:author="Mindi Patterson" w:date="2005-05-31T10:25:00Z">
        <w:r>
          <w:rPr>
            <w:rFonts w:eastAsia="Courier New"/>
            <w:sz w:val="18"/>
          </w:rPr>
          <w:t xml:space="preserve">        </w:t>
        </w:r>
      </w:ins>
      <w:ins w:id="6097" w:author="Mindi Patterson" w:date="2005-05-31T10:25:00Z">
        <w:r>
          <w:rPr>
            <w:sz w:val="18"/>
          </w:rPr>
          <w:t>numberPoolBlockNPAC-Definition,</w:t>
        </w:r>
      </w:ins>
    </w:p>
    <w:p>
      <w:pPr>
        <w:pStyle w:val="PlainText"/>
        <w:rPr>
          <w:sz w:val="18"/>
          <w:ins w:id="6101" w:author="Mindi Patterson" w:date="2005-05-31T10:25:00Z"/>
        </w:rPr>
      </w:pPr>
      <w:ins w:id="6099" w:author="Mindi Patterson" w:date="2005-05-31T10:25:00Z">
        <w:r>
          <w:rPr>
            <w:rFonts w:eastAsia="Courier New"/>
            <w:sz w:val="18"/>
          </w:rPr>
          <w:t xml:space="preserve">        </w:t>
        </w:r>
      </w:ins>
      <w:ins w:id="6100" w:author="Mindi Patterson" w:date="2005-05-31T10:25:00Z">
        <w:r>
          <w:rPr>
            <w:sz w:val="18"/>
          </w:rPr>
          <w:t>numberPoolBlockNPAC-Behavior;</w:t>
        </w:r>
      </w:ins>
    </w:p>
    <w:p>
      <w:pPr>
        <w:pStyle w:val="PlainText"/>
        <w:rPr>
          <w:sz w:val="18"/>
          <w:ins w:id="6104" w:author="Mindi Patterson" w:date="2005-05-31T10:25:00Z"/>
        </w:rPr>
      </w:pPr>
      <w:ins w:id="6102" w:author="Mindi Patterson" w:date="2005-05-31T10:25:00Z">
        <w:r>
          <w:rPr>
            <w:rFonts w:eastAsia="Courier New"/>
            <w:sz w:val="18"/>
          </w:rPr>
          <w:t xml:space="preserve">    </w:t>
        </w:r>
      </w:ins>
      <w:ins w:id="6103" w:author="Mindi Patterson" w:date="2005-05-31T10:25:00Z">
        <w:r>
          <w:rPr>
            <w:sz w:val="18"/>
          </w:rPr>
          <w:t>ATTRIBUTES</w:t>
        </w:r>
      </w:ins>
    </w:p>
    <w:p>
      <w:pPr>
        <w:pStyle w:val="PlainText"/>
        <w:rPr>
          <w:sz w:val="18"/>
          <w:ins w:id="6107" w:author="Mindi Patterson" w:date="2005-05-31T10:25:00Z"/>
        </w:rPr>
      </w:pPr>
      <w:ins w:id="6105" w:author="Mindi Patterson" w:date="2005-05-31T10:25:00Z">
        <w:r>
          <w:rPr>
            <w:rFonts w:eastAsia="Courier New"/>
            <w:sz w:val="18"/>
          </w:rPr>
          <w:t xml:space="preserve">        </w:t>
        </w:r>
      </w:ins>
      <w:ins w:id="6106" w:author="Mindi Patterson" w:date="2005-05-31T10:25:00Z">
        <w:r>
          <w:rPr>
            <w:sz w:val="18"/>
          </w:rPr>
          <w:t>numberPoolBlockBroadcastTimeStamp GET,</w:t>
        </w:r>
      </w:ins>
    </w:p>
    <w:p>
      <w:pPr>
        <w:pStyle w:val="PlainText"/>
        <w:rPr>
          <w:sz w:val="18"/>
          <w:ins w:id="6110" w:author="Mindi Patterson" w:date="2005-05-31T10:25:00Z"/>
        </w:rPr>
      </w:pPr>
      <w:ins w:id="6108" w:author="Mindi Patterson" w:date="2005-05-31T10:25:00Z">
        <w:r>
          <w:rPr>
            <w:rFonts w:eastAsia="Courier New"/>
            <w:sz w:val="18"/>
          </w:rPr>
          <w:t xml:space="preserve">        </w:t>
        </w:r>
      </w:ins>
      <w:ins w:id="6109" w:author="Mindi Patterson" w:date="2005-05-31T10:25:00Z">
        <w:r>
          <w:rPr>
            <w:sz w:val="18"/>
          </w:rPr>
          <w:t>numberPoolBlockCreationTimeStamp GET,</w:t>
        </w:r>
      </w:ins>
    </w:p>
    <w:p>
      <w:pPr>
        <w:pStyle w:val="PlainText"/>
        <w:rPr>
          <w:sz w:val="18"/>
          <w:ins w:id="6113" w:author="Mindi Patterson" w:date="2005-05-31T10:25:00Z"/>
        </w:rPr>
      </w:pPr>
      <w:ins w:id="6111" w:author="Mindi Patterson" w:date="2005-05-31T10:25:00Z">
        <w:r>
          <w:rPr>
            <w:rFonts w:eastAsia="Courier New"/>
            <w:sz w:val="18"/>
          </w:rPr>
          <w:t xml:space="preserve">        </w:t>
        </w:r>
      </w:ins>
      <w:ins w:id="6112" w:author="Mindi Patterson" w:date="2005-05-31T10:25:00Z">
        <w:r>
          <w:rPr>
            <w:sz w:val="18"/>
          </w:rPr>
          <w:t>numberPoolBlockDisconnectCompleteTimeStamp GET,</w:t>
        </w:r>
      </w:ins>
    </w:p>
    <w:p>
      <w:pPr>
        <w:pStyle w:val="PlainText"/>
        <w:rPr>
          <w:sz w:val="18"/>
          <w:ins w:id="6116" w:author="Mindi Patterson" w:date="2005-05-31T10:25:00Z"/>
        </w:rPr>
      </w:pPr>
      <w:ins w:id="6114" w:author="Mindi Patterson" w:date="2005-05-31T10:25:00Z">
        <w:r>
          <w:rPr>
            <w:rFonts w:eastAsia="Courier New"/>
            <w:sz w:val="18"/>
          </w:rPr>
          <w:t xml:space="preserve">        </w:t>
        </w:r>
      </w:ins>
      <w:ins w:id="6115" w:author="Mindi Patterson" w:date="2005-05-31T10:25:00Z">
        <w:r>
          <w:rPr>
            <w:sz w:val="18"/>
          </w:rPr>
          <w:t>numberPoolBlockModifiedTimeStamp GET,</w:t>
        </w:r>
      </w:ins>
    </w:p>
    <w:p>
      <w:pPr>
        <w:pStyle w:val="PlainText"/>
        <w:rPr>
          <w:sz w:val="18"/>
          <w:ins w:id="6119" w:author="Mindi Patterson" w:date="2005-05-31T10:25:00Z"/>
        </w:rPr>
      </w:pPr>
      <w:ins w:id="6117" w:author="Mindi Patterson" w:date="2005-05-31T10:25:00Z">
        <w:r>
          <w:rPr>
            <w:rFonts w:eastAsia="Courier New"/>
            <w:sz w:val="18"/>
          </w:rPr>
          <w:t xml:space="preserve">        </w:t>
        </w:r>
      </w:ins>
      <w:ins w:id="6118" w:author="Mindi Patterson" w:date="2005-05-31T10:25:00Z">
        <w:r>
          <w:rPr>
            <w:sz w:val="18"/>
          </w:rPr>
          <w:t>numberPoolBlockSOA-Origination GET-REPLACE,</w:t>
        </w:r>
      </w:ins>
    </w:p>
    <w:p>
      <w:pPr>
        <w:pStyle w:val="PlainText"/>
        <w:rPr>
          <w:sz w:val="18"/>
          <w:ins w:id="6122" w:author="Mindi Patterson" w:date="2005-05-31T10:25:00Z"/>
        </w:rPr>
      </w:pPr>
      <w:ins w:id="6120" w:author="Mindi Patterson" w:date="2005-05-31T10:25:00Z">
        <w:r>
          <w:rPr>
            <w:rFonts w:eastAsia="Courier New"/>
            <w:sz w:val="18"/>
          </w:rPr>
          <w:t xml:space="preserve">        </w:t>
        </w:r>
      </w:ins>
      <w:ins w:id="6121" w:author="Mindi Patterson" w:date="2005-05-31T10:25:00Z">
        <w:r>
          <w:rPr>
            <w:sz w:val="18"/>
          </w:rPr>
          <w:t>numberPoolBlockStatus GET,</w:t>
        </w:r>
      </w:ins>
    </w:p>
    <w:p>
      <w:pPr>
        <w:pStyle w:val="PlainText"/>
        <w:rPr>
          <w:sz w:val="18"/>
          <w:ins w:id="6125" w:author="Mindi Patterson" w:date="2005-05-31T10:25:00Z"/>
        </w:rPr>
      </w:pPr>
      <w:ins w:id="6123" w:author="Mindi Patterson" w:date="2005-05-31T10:25:00Z">
        <w:r>
          <w:rPr>
            <w:rFonts w:eastAsia="Courier New"/>
            <w:sz w:val="18"/>
          </w:rPr>
          <w:t xml:space="preserve">        </w:t>
        </w:r>
      </w:ins>
      <w:ins w:id="6124" w:author="Mindi Patterson" w:date="2005-05-31T10:25:00Z">
        <w:r>
          <w:rPr>
            <w:sz w:val="18"/>
          </w:rPr>
          <w:t>numberPoolBlockFailed-SP-List GET;</w:t>
        </w:r>
      </w:ins>
    </w:p>
    <w:p>
      <w:pPr>
        <w:pStyle w:val="PlainText"/>
        <w:rPr>
          <w:sz w:val="18"/>
          <w:ins w:id="6128" w:author="Mindi Patterson" w:date="2005-05-31T10:25:00Z"/>
        </w:rPr>
      </w:pPr>
      <w:ins w:id="6126" w:author="Mindi Patterson" w:date="2005-05-31T10:25:00Z">
        <w:r>
          <w:rPr>
            <w:rFonts w:eastAsia="Courier New"/>
            <w:sz w:val="18"/>
          </w:rPr>
          <w:t xml:space="preserve">    </w:t>
        </w:r>
      </w:ins>
      <w:ins w:id="6127" w:author="Mindi Patterson" w:date="2005-05-31T10:25:00Z">
        <w:r>
          <w:rPr>
            <w:sz w:val="18"/>
          </w:rPr>
          <w:t>NOTIFICATIONS</w:t>
        </w:r>
      </w:ins>
    </w:p>
    <w:p>
      <w:pPr>
        <w:pStyle w:val="PlainText"/>
        <w:rPr>
          <w:sz w:val="18"/>
          <w:ins w:id="6131" w:author="Mindi Patterson" w:date="2005-05-31T10:25:00Z"/>
        </w:rPr>
      </w:pPr>
      <w:ins w:id="6129" w:author="Mindi Patterson" w:date="2005-05-31T10:25:00Z">
        <w:r>
          <w:rPr>
            <w:rFonts w:eastAsia="Courier New"/>
            <w:sz w:val="18"/>
          </w:rPr>
          <w:t xml:space="preserve">        </w:t>
        </w:r>
      </w:ins>
      <w:ins w:id="6130" w:author="Mindi Patterson" w:date="2005-05-31T10:25:00Z">
        <w:r>
          <w:rPr>
            <w:sz w:val="18"/>
          </w:rPr>
          <w:t>numberPoolBlockStatusAttributeValueChange,</w:t>
        </w:r>
      </w:ins>
    </w:p>
    <w:p>
      <w:pPr>
        <w:pStyle w:val="PlainText"/>
        <w:rPr>
          <w:sz w:val="18"/>
          <w:ins w:id="6134" w:author="Mindi Patterson" w:date="2005-05-31T10:25:00Z"/>
        </w:rPr>
      </w:pPr>
      <w:ins w:id="6132" w:author="Mindi Patterson" w:date="2005-05-31T10:25:00Z">
        <w:r>
          <w:rPr>
            <w:rFonts w:eastAsia="Courier New"/>
            <w:sz w:val="18"/>
          </w:rPr>
          <w:t xml:space="preserve">        </w:t>
        </w:r>
      </w:ins>
      <w:ins w:id="6133" w:author="Mindi Patterson" w:date="2005-05-31T10:25:00Z">
        <w:r>
          <w:rPr>
            <w:sz w:val="18"/>
          </w:rPr>
          <w:t>"CCITT Rec. X.721 (1992) | ISO/IEC 10165-2 : 1992":attributeValueChange</w:t>
        </w:r>
      </w:ins>
    </w:p>
    <w:p>
      <w:pPr>
        <w:pStyle w:val="PlainText"/>
        <w:rPr>
          <w:sz w:val="18"/>
          <w:ins w:id="6137" w:author="Mindi Patterson" w:date="2005-05-31T10:25:00Z"/>
        </w:rPr>
      </w:pPr>
      <w:ins w:id="6135" w:author="Mindi Patterson" w:date="2005-05-31T10:25:00Z">
        <w:r>
          <w:rPr>
            <w:rFonts w:eastAsia="Courier New"/>
            <w:sz w:val="18"/>
          </w:rPr>
          <w:t xml:space="preserve">            </w:t>
        </w:r>
      </w:ins>
      <w:ins w:id="6136" w:author="Mindi Patterson" w:date="2005-05-31T10:25:00Z">
        <w:r>
          <w:rPr>
            <w:sz w:val="18"/>
          </w:rPr>
          <w:t>accessControlParameter numberPoolBlockNPA-NXX-XParameter,</w:t>
        </w:r>
      </w:ins>
    </w:p>
    <w:p>
      <w:pPr>
        <w:pStyle w:val="PlainText"/>
        <w:rPr>
          <w:sz w:val="18"/>
          <w:ins w:id="6140" w:author="Mindi Patterson" w:date="2005-05-31T10:25:00Z"/>
        </w:rPr>
      </w:pPr>
      <w:ins w:id="6138" w:author="Mindi Patterson" w:date="2005-05-31T10:25:00Z">
        <w:r>
          <w:rPr>
            <w:rFonts w:eastAsia="Courier New"/>
            <w:sz w:val="18"/>
          </w:rPr>
          <w:t xml:space="preserve">        </w:t>
        </w:r>
      </w:ins>
      <w:ins w:id="6139" w:author="Mindi Patterson" w:date="2005-05-31T10:25:00Z">
        <w:r>
          <w:rPr>
            <w:sz w:val="18"/>
          </w:rPr>
          <w:t>"CCITT Rec. X.721 (1992) | ISO/IEC 10165-2 : 1992":objectCreation</w:t>
        </w:r>
      </w:ins>
    </w:p>
    <w:p>
      <w:pPr>
        <w:pStyle w:val="PlainText"/>
        <w:rPr>
          <w:sz w:val="18"/>
          <w:ins w:id="6143" w:author="Mindi Patterson" w:date="2005-05-31T10:25:00Z"/>
        </w:rPr>
      </w:pPr>
      <w:ins w:id="6141" w:author="Mindi Patterson" w:date="2005-05-31T10:25:00Z">
        <w:r>
          <w:rPr>
            <w:rFonts w:eastAsia="Courier New"/>
            <w:sz w:val="18"/>
          </w:rPr>
          <w:t xml:space="preserve">            </w:t>
        </w:r>
      </w:ins>
      <w:ins w:id="6142" w:author="Mindi Patterson" w:date="2005-05-31T10:25:00Z">
        <w:r>
          <w:rPr>
            <w:sz w:val="18"/>
          </w:rPr>
          <w:t>accessControlParameter;</w:t>
        </w:r>
      </w:ins>
    </w:p>
    <w:p>
      <w:pPr>
        <w:pStyle w:val="PlainText"/>
        <w:rPr>
          <w:sz w:val="18"/>
          <w:ins w:id="6146" w:author="Mindi Patterson" w:date="2005-05-31T10:25:00Z"/>
        </w:rPr>
      </w:pPr>
      <w:ins w:id="6144" w:author="Mindi Patterson" w:date="2005-05-31T10:25:00Z">
        <w:r>
          <w:rPr>
            <w:rFonts w:eastAsia="Courier New"/>
            <w:sz w:val="18"/>
          </w:rPr>
          <w:t xml:space="preserve">    </w:t>
        </w:r>
      </w:ins>
      <w:ins w:id="6145" w:author="Mindi Patterson" w:date="2005-05-31T10:25:00Z">
        <w:r>
          <w:rPr>
            <w:sz w:val="18"/>
          </w:rPr>
          <w:t>;</w:t>
        </w:r>
      </w:ins>
    </w:p>
    <w:p>
      <w:pPr>
        <w:pStyle w:val="PlainText"/>
        <w:rPr>
          <w:sz w:val="18"/>
          <w:ins w:id="6148" w:author="Mindi Patterson" w:date="2005-05-31T10:25:00Z"/>
        </w:rPr>
      </w:pPr>
      <w:ins w:id="6147" w:author="Mindi Patterson" w:date="2005-05-31T10:25:00Z">
        <w:r>
          <w:rPr>
            <w:sz w:val="18"/>
          </w:rPr>
        </w:r>
      </w:ins>
    </w:p>
    <w:p>
      <w:pPr>
        <w:pStyle w:val="PlainText"/>
        <w:rPr>
          <w:sz w:val="18"/>
          <w:ins w:id="6150" w:author="Mindi Patterson" w:date="2005-05-31T10:25:00Z"/>
        </w:rPr>
      </w:pPr>
      <w:ins w:id="6149" w:author="Mindi Patterson" w:date="2005-05-31T10:25:00Z">
        <w:r>
          <w:rPr>
            <w:sz w:val="18"/>
          </w:rPr>
          <w:t>numberPoolBlockNPAC-Definition BEHAVIOUR</w:t>
        </w:r>
      </w:ins>
    </w:p>
    <w:p>
      <w:pPr>
        <w:pStyle w:val="PlainText"/>
        <w:rPr>
          <w:sz w:val="18"/>
          <w:ins w:id="6153" w:author="Mindi Patterson" w:date="2005-05-31T10:25:00Z"/>
        </w:rPr>
      </w:pPr>
      <w:ins w:id="6151" w:author="Mindi Patterson" w:date="2005-05-31T10:25:00Z">
        <w:r>
          <w:rPr>
            <w:rFonts w:eastAsia="Courier New"/>
            <w:sz w:val="18"/>
          </w:rPr>
          <w:t xml:space="preserve">    </w:t>
        </w:r>
      </w:ins>
      <w:ins w:id="6152" w:author="Mindi Patterson" w:date="2005-05-31T10:25:00Z">
        <w:r>
          <w:rPr>
            <w:sz w:val="18"/>
          </w:rPr>
          <w:t>DEFINED AS !</w:t>
        </w:r>
      </w:ins>
    </w:p>
    <w:p>
      <w:pPr>
        <w:pStyle w:val="PlainText"/>
        <w:rPr>
          <w:sz w:val="18"/>
          <w:ins w:id="6156" w:author="Mindi Patterson" w:date="2005-05-31T10:25:00Z"/>
        </w:rPr>
      </w:pPr>
      <w:ins w:id="6154" w:author="Mindi Patterson" w:date="2005-05-31T10:25:00Z">
        <w:r>
          <w:rPr>
            <w:rFonts w:eastAsia="Courier New"/>
            <w:sz w:val="18"/>
          </w:rPr>
          <w:t xml:space="preserve">        </w:t>
        </w:r>
      </w:ins>
      <w:ins w:id="6155" w:author="Mindi Patterson" w:date="2005-05-31T10:25:00Z">
        <w:r>
          <w:rPr>
            <w:sz w:val="18"/>
          </w:rPr>
          <w:t>The numberPoolBlock class is the managed object</w:t>
        </w:r>
      </w:ins>
    </w:p>
    <w:p>
      <w:pPr>
        <w:pStyle w:val="PlainText"/>
        <w:rPr>
          <w:sz w:val="18"/>
          <w:ins w:id="6159" w:author="Mindi Patterson" w:date="2005-05-31T10:25:00Z"/>
        </w:rPr>
      </w:pPr>
      <w:ins w:id="6157" w:author="Mindi Patterson" w:date="2005-05-31T10:25:00Z">
        <w:r>
          <w:rPr>
            <w:rFonts w:eastAsia="Courier New"/>
            <w:sz w:val="18"/>
          </w:rPr>
          <w:t xml:space="preserve">        </w:t>
        </w:r>
      </w:ins>
      <w:ins w:id="6158" w:author="Mindi Patterson" w:date="2005-05-31T10:25:00Z">
        <w:r>
          <w:rPr>
            <w:sz w:val="18"/>
          </w:rPr>
          <w:t>used to identify number pool block NPAC information.</w:t>
        </w:r>
      </w:ins>
    </w:p>
    <w:p>
      <w:pPr>
        <w:pStyle w:val="PlainText"/>
        <w:rPr>
          <w:sz w:val="18"/>
          <w:ins w:id="6162" w:author="Mindi Patterson" w:date="2005-05-31T10:25:00Z"/>
        </w:rPr>
      </w:pPr>
      <w:ins w:id="6160" w:author="Mindi Patterson" w:date="2005-05-31T10:25:00Z">
        <w:r>
          <w:rPr>
            <w:rFonts w:eastAsia="Courier New"/>
            <w:sz w:val="18"/>
          </w:rPr>
          <w:t xml:space="preserve">    </w:t>
        </w:r>
      </w:ins>
      <w:ins w:id="6161" w:author="Mindi Patterson" w:date="2005-05-31T10:25:00Z">
        <w:r>
          <w:rPr>
            <w:sz w:val="18"/>
          </w:rPr>
          <w:t>!;</w:t>
        </w:r>
      </w:ins>
    </w:p>
    <w:p>
      <w:pPr>
        <w:pStyle w:val="PlainText"/>
        <w:rPr>
          <w:sz w:val="18"/>
          <w:ins w:id="6164" w:author="Mindi Patterson" w:date="2005-05-31T10:25:00Z"/>
        </w:rPr>
      </w:pPr>
      <w:ins w:id="6163" w:author="Mindi Patterson" w:date="2005-05-31T10:25:00Z">
        <w:r>
          <w:rPr>
            <w:sz w:val="18"/>
          </w:rPr>
        </w:r>
      </w:ins>
    </w:p>
    <w:p>
      <w:pPr>
        <w:pStyle w:val="PlainText"/>
        <w:rPr>
          <w:sz w:val="18"/>
          <w:ins w:id="6166" w:author="Mindi Patterson" w:date="2005-05-31T10:25:00Z"/>
        </w:rPr>
      </w:pPr>
      <w:ins w:id="6165" w:author="Mindi Patterson" w:date="2005-05-31T10:25:00Z">
        <w:r>
          <w:rPr>
            <w:sz w:val="18"/>
          </w:rPr>
          <w:t>numberPoolBlockNPAC-Behavior BEHAVIOUR</w:t>
        </w:r>
      </w:ins>
    </w:p>
    <w:p>
      <w:pPr>
        <w:pStyle w:val="PlainText"/>
        <w:rPr>
          <w:sz w:val="18"/>
          <w:ins w:id="6169" w:author="Mindi Patterson" w:date="2005-05-31T10:25:00Z"/>
        </w:rPr>
      </w:pPr>
      <w:ins w:id="6167" w:author="Mindi Patterson" w:date="2005-05-31T10:25:00Z">
        <w:r>
          <w:rPr>
            <w:rFonts w:eastAsia="Courier New"/>
            <w:sz w:val="18"/>
          </w:rPr>
          <w:t xml:space="preserve">    </w:t>
        </w:r>
      </w:ins>
      <w:ins w:id="6168" w:author="Mindi Patterson" w:date="2005-05-31T10:25:00Z">
        <w:r>
          <w:rPr>
            <w:sz w:val="18"/>
          </w:rPr>
          <w:t>DEFINED AS !</w:t>
        </w:r>
      </w:ins>
    </w:p>
    <w:p>
      <w:pPr>
        <w:pStyle w:val="PlainText"/>
        <w:rPr>
          <w:sz w:val="18"/>
          <w:ins w:id="6172" w:author="Mindi Patterson" w:date="2005-05-31T10:25:00Z"/>
        </w:rPr>
      </w:pPr>
      <w:ins w:id="6170" w:author="Mindi Patterson" w:date="2005-05-31T10:25:00Z">
        <w:r>
          <w:rPr>
            <w:rFonts w:eastAsia="Courier New"/>
            <w:sz w:val="18"/>
          </w:rPr>
          <w:t xml:space="preserve">        </w:t>
        </w:r>
      </w:ins>
      <w:ins w:id="6171" w:author="Mindi Patterson" w:date="2005-05-31T10:25:00Z">
        <w:r>
          <w:rPr>
            <w:sz w:val="18"/>
          </w:rPr>
          <w:t>SOA SMS and NPAC SMS Managed Object used for the SOA SMS to</w:t>
        </w:r>
      </w:ins>
    </w:p>
    <w:p>
      <w:pPr>
        <w:pStyle w:val="PlainText"/>
        <w:rPr>
          <w:sz w:val="18"/>
          <w:ins w:id="6175" w:author="Mindi Patterson" w:date="2005-05-31T10:25:00Z"/>
        </w:rPr>
      </w:pPr>
      <w:ins w:id="6173" w:author="Mindi Patterson" w:date="2005-05-31T10:25:00Z">
        <w:r>
          <w:rPr>
            <w:rFonts w:eastAsia="Courier New"/>
            <w:sz w:val="18"/>
          </w:rPr>
          <w:t xml:space="preserve">        </w:t>
        </w:r>
      </w:ins>
      <w:ins w:id="6174" w:author="Mindi Patterson" w:date="2005-05-31T10:25:00Z">
        <w:r>
          <w:rPr>
            <w:sz w:val="18"/>
          </w:rPr>
          <w:t>NPAC SMS interface.</w:t>
        </w:r>
      </w:ins>
    </w:p>
    <w:p>
      <w:pPr>
        <w:pStyle w:val="PlainText"/>
        <w:rPr>
          <w:sz w:val="18"/>
          <w:ins w:id="6177" w:author="Mindi Patterson" w:date="2005-05-31T10:25:00Z"/>
        </w:rPr>
      </w:pPr>
      <w:ins w:id="6176" w:author="Mindi Patterson" w:date="2005-05-31T10:25:00Z">
        <w:r>
          <w:rPr>
            <w:sz w:val="18"/>
          </w:rPr>
        </w:r>
      </w:ins>
    </w:p>
    <w:p>
      <w:pPr>
        <w:pStyle w:val="PlainText"/>
        <w:rPr>
          <w:sz w:val="18"/>
          <w:ins w:id="6180" w:author="Mindi Patterson" w:date="2005-05-31T10:25:00Z"/>
        </w:rPr>
      </w:pPr>
      <w:ins w:id="6178" w:author="Mindi Patterson" w:date="2005-05-31T10:25:00Z">
        <w:r>
          <w:rPr>
            <w:rFonts w:eastAsia="Courier New"/>
            <w:sz w:val="18"/>
          </w:rPr>
          <w:t xml:space="preserve">        </w:t>
        </w:r>
      </w:ins>
      <w:ins w:id="6179" w:author="Mindi Patterson" w:date="2005-05-31T10:25:00Z">
        <w:r>
          <w:rPr>
            <w:sz w:val="18"/>
          </w:rPr>
          <w:t>The numberPoolBlock object is used to represent a block of 1000 TN</w:t>
        </w:r>
      </w:ins>
    </w:p>
    <w:p>
      <w:pPr>
        <w:pStyle w:val="PlainText"/>
        <w:rPr>
          <w:sz w:val="18"/>
          <w:ins w:id="6183" w:author="Mindi Patterson" w:date="2005-05-31T10:25:00Z"/>
        </w:rPr>
      </w:pPr>
      <w:ins w:id="6181" w:author="Mindi Patterson" w:date="2005-05-31T10:25:00Z">
        <w:r>
          <w:rPr>
            <w:rFonts w:eastAsia="Courier New"/>
            <w:sz w:val="18"/>
          </w:rPr>
          <w:t xml:space="preserve">        </w:t>
        </w:r>
      </w:ins>
      <w:ins w:id="6182" w:author="Mindi Patterson" w:date="2005-05-31T10:25:00Z">
        <w:r>
          <w:rPr>
            <w:sz w:val="18"/>
          </w:rPr>
          <w:t>values. A service provider LSMS either supports the number pool block</w:t>
        </w:r>
      </w:ins>
    </w:p>
    <w:p>
      <w:pPr>
        <w:pStyle w:val="PlainText"/>
        <w:rPr>
          <w:sz w:val="18"/>
          <w:ins w:id="6186" w:author="Mindi Patterson" w:date="2005-05-31T10:25:00Z"/>
        </w:rPr>
      </w:pPr>
      <w:ins w:id="6184" w:author="Mindi Patterson" w:date="2005-05-31T10:25:00Z">
        <w:r>
          <w:rPr>
            <w:rFonts w:eastAsia="Courier New"/>
            <w:sz w:val="18"/>
          </w:rPr>
          <w:t xml:space="preserve">        </w:t>
        </w:r>
      </w:ins>
      <w:ins w:id="6185" w:author="Mindi Patterson" w:date="2005-05-31T10:25:00Z">
        <w:r>
          <w:rPr>
            <w:sz w:val="18"/>
          </w:rPr>
          <w:t>representation of the TNs or individual subscription versions with</w:t>
        </w:r>
      </w:ins>
    </w:p>
    <w:p>
      <w:pPr>
        <w:pStyle w:val="PlainText"/>
        <w:rPr>
          <w:sz w:val="18"/>
          <w:ins w:id="6189" w:author="Mindi Patterson" w:date="2005-05-31T10:25:00Z"/>
        </w:rPr>
      </w:pPr>
      <w:ins w:id="6187" w:author="Mindi Patterson" w:date="2005-05-31T10:25:00Z">
        <w:r>
          <w:rPr>
            <w:rFonts w:eastAsia="Courier New"/>
            <w:sz w:val="18"/>
          </w:rPr>
          <w:t xml:space="preserve">        </w:t>
        </w:r>
      </w:ins>
      <w:ins w:id="6188" w:author="Mindi Patterson" w:date="2005-05-31T10:25:00Z">
        <w:r>
          <w:rPr>
            <w:sz w:val="18"/>
          </w:rPr>
          <w:t>LNPType value of 'pool'. The NPAC Customer LSMS EDR Indicator in the</w:t>
        </w:r>
      </w:ins>
    </w:p>
    <w:p>
      <w:pPr>
        <w:pStyle w:val="PlainText"/>
        <w:rPr>
          <w:sz w:val="18"/>
          <w:ins w:id="6192" w:author="Mindi Patterson" w:date="2005-05-31T10:25:00Z"/>
        </w:rPr>
      </w:pPr>
      <w:ins w:id="6190" w:author="Mindi Patterson" w:date="2005-05-31T10:25:00Z">
        <w:r>
          <w:rPr>
            <w:rFonts w:eastAsia="Courier New"/>
            <w:sz w:val="18"/>
          </w:rPr>
          <w:t xml:space="preserve">        </w:t>
        </w:r>
      </w:ins>
      <w:ins w:id="6191" w:author="Mindi Patterson" w:date="2005-05-31T10:25:00Z">
        <w:r>
          <w:rPr>
            <w:sz w:val="18"/>
          </w:rPr>
          <w:t>service provider profile on the NPAC SMS indicates which type of</w:t>
        </w:r>
      </w:ins>
    </w:p>
    <w:p>
      <w:pPr>
        <w:pStyle w:val="PlainText"/>
        <w:rPr>
          <w:sz w:val="18"/>
          <w:ins w:id="6195" w:author="Mindi Patterson" w:date="2005-05-31T10:25:00Z"/>
        </w:rPr>
      </w:pPr>
      <w:ins w:id="6193" w:author="Mindi Patterson" w:date="2005-05-31T10:25:00Z">
        <w:r>
          <w:rPr>
            <w:rFonts w:eastAsia="Courier New"/>
            <w:sz w:val="18"/>
          </w:rPr>
          <w:t xml:space="preserve">        </w:t>
        </w:r>
      </w:ins>
      <w:ins w:id="6194" w:author="Mindi Patterson" w:date="2005-05-31T10:25:00Z">
        <w:r>
          <w:rPr>
            <w:sz w:val="18"/>
          </w:rPr>
          <w:t>objects will be broadcasted to each LSMS.</w:t>
        </w:r>
      </w:ins>
    </w:p>
    <w:p>
      <w:pPr>
        <w:pStyle w:val="PlainText"/>
        <w:rPr>
          <w:sz w:val="18"/>
          <w:ins w:id="6197" w:author="Mindi Patterson" w:date="2005-05-31T10:25:00Z"/>
        </w:rPr>
      </w:pPr>
      <w:ins w:id="6196" w:author="Mindi Patterson" w:date="2005-05-31T10:25:00Z">
        <w:r>
          <w:rPr>
            <w:sz w:val="18"/>
          </w:rPr>
        </w:r>
      </w:ins>
    </w:p>
    <w:p>
      <w:pPr>
        <w:pStyle w:val="PlainText"/>
        <w:rPr>
          <w:sz w:val="18"/>
          <w:ins w:id="6200" w:author="Mindi Patterson" w:date="2005-05-31T10:25:00Z"/>
        </w:rPr>
      </w:pPr>
      <w:ins w:id="6198" w:author="Mindi Patterson" w:date="2005-05-31T10:25:00Z">
        <w:r>
          <w:rPr>
            <w:rFonts w:eastAsia="Courier New"/>
            <w:sz w:val="18"/>
          </w:rPr>
          <w:t xml:space="preserve">        </w:t>
        </w:r>
      </w:ins>
      <w:ins w:id="6199" w:author="Mindi Patterson" w:date="2005-05-31T10:25:00Z">
        <w:r>
          <w:rPr>
            <w:sz w:val="18"/>
          </w:rPr>
          <w:t>An object creation attempt will be rejected by the NPAC SMS if</w:t>
        </w:r>
      </w:ins>
    </w:p>
    <w:p>
      <w:pPr>
        <w:pStyle w:val="PlainText"/>
        <w:rPr>
          <w:sz w:val="18"/>
          <w:ins w:id="6203" w:author="Mindi Patterson" w:date="2005-05-31T10:25:00Z"/>
        </w:rPr>
      </w:pPr>
      <w:ins w:id="6201" w:author="Mindi Patterson" w:date="2005-05-31T10:25:00Z">
        <w:r>
          <w:rPr>
            <w:rFonts w:eastAsia="Courier New"/>
            <w:sz w:val="18"/>
          </w:rPr>
          <w:t xml:space="preserve">        </w:t>
        </w:r>
      </w:ins>
      <w:ins w:id="6202" w:author="Mindi Patterson" w:date="2005-05-31T10:25:00Z">
        <w:r>
          <w:rPr>
            <w:sz w:val="18"/>
          </w:rPr>
          <w:t>any subscription versions exist with a status of pending,</w:t>
        </w:r>
      </w:ins>
    </w:p>
    <w:p>
      <w:pPr>
        <w:pStyle w:val="PlainText"/>
        <w:rPr>
          <w:sz w:val="18"/>
          <w:ins w:id="6206" w:author="Mindi Patterson" w:date="2005-05-31T10:25:00Z"/>
        </w:rPr>
      </w:pPr>
      <w:ins w:id="6204" w:author="Mindi Patterson" w:date="2005-05-31T10:25:00Z">
        <w:r>
          <w:rPr>
            <w:rFonts w:eastAsia="Courier New"/>
            <w:sz w:val="18"/>
          </w:rPr>
          <w:t xml:space="preserve">        </w:t>
        </w:r>
      </w:ins>
      <w:ins w:id="6205" w:author="Mindi Patterson" w:date="2005-05-31T10:25:00Z">
        <w:r>
          <w:rPr>
            <w:sz w:val="18"/>
          </w:rPr>
          <w:t>conflict, cancel-pending or failed ("pending-like") for a TN implied</w:t>
        </w:r>
      </w:ins>
    </w:p>
    <w:p>
      <w:pPr>
        <w:pStyle w:val="PlainText"/>
        <w:rPr>
          <w:sz w:val="18"/>
          <w:ins w:id="6209" w:author="Mindi Patterson" w:date="2005-05-31T10:25:00Z"/>
        </w:rPr>
      </w:pPr>
      <w:ins w:id="6207" w:author="Mindi Patterson" w:date="2005-05-31T10:25:00Z">
        <w:r>
          <w:rPr>
            <w:rFonts w:eastAsia="Courier New"/>
            <w:sz w:val="18"/>
          </w:rPr>
          <w:t xml:space="preserve">        </w:t>
        </w:r>
      </w:ins>
      <w:ins w:id="6208" w:author="Mindi Patterson" w:date="2005-05-31T10:25:00Z">
        <w:r>
          <w:rPr>
            <w:sz w:val="18"/>
          </w:rPr>
          <w:t>by the NPA-NXX-X value and an active subscription version object does</w:t>
        </w:r>
      </w:ins>
    </w:p>
    <w:p>
      <w:pPr>
        <w:pStyle w:val="PlainText"/>
        <w:rPr>
          <w:sz w:val="18"/>
          <w:ins w:id="6212" w:author="Mindi Patterson" w:date="2005-05-31T10:25:00Z"/>
        </w:rPr>
      </w:pPr>
      <w:ins w:id="6210" w:author="Mindi Patterson" w:date="2005-05-31T10:25:00Z">
        <w:r>
          <w:rPr>
            <w:rFonts w:eastAsia="Courier New"/>
            <w:sz w:val="18"/>
          </w:rPr>
          <w:t xml:space="preserve">        </w:t>
        </w:r>
      </w:ins>
      <w:ins w:id="6211" w:author="Mindi Patterson" w:date="2005-05-31T10:25:00Z">
        <w:r>
          <w:rPr>
            <w:sz w:val="18"/>
          </w:rPr>
          <w:t>not exist for that TN.</w:t>
        </w:r>
      </w:ins>
    </w:p>
    <w:p>
      <w:pPr>
        <w:pStyle w:val="PlainText"/>
        <w:rPr>
          <w:sz w:val="18"/>
          <w:ins w:id="6214" w:author="Mindi Patterson" w:date="2005-05-31T10:25:00Z"/>
        </w:rPr>
      </w:pPr>
      <w:ins w:id="6213" w:author="Mindi Patterson" w:date="2005-05-31T10:25:00Z">
        <w:r>
          <w:rPr>
            <w:sz w:val="18"/>
          </w:rPr>
        </w:r>
      </w:ins>
    </w:p>
    <w:p>
      <w:pPr>
        <w:pStyle w:val="PlainText"/>
        <w:rPr>
          <w:sz w:val="18"/>
          <w:ins w:id="6217" w:author="Mindi Patterson" w:date="2005-05-31T10:25:00Z"/>
        </w:rPr>
      </w:pPr>
      <w:ins w:id="6215" w:author="Mindi Patterson" w:date="2005-05-31T10:25:00Z">
        <w:r>
          <w:rPr>
            <w:rFonts w:eastAsia="Courier New"/>
            <w:sz w:val="18"/>
          </w:rPr>
          <w:t xml:space="preserve">        </w:t>
        </w:r>
      </w:ins>
      <w:ins w:id="6216" w:author="Mindi Patterson" w:date="2005-05-31T10:25:00Z">
        <w:r>
          <w:rPr>
            <w:sz w:val="18"/>
          </w:rPr>
          <w:t>Once created, the numberPoolBlock object can only be deleted</w:t>
        </w:r>
      </w:ins>
    </w:p>
    <w:p>
      <w:pPr>
        <w:pStyle w:val="PlainText"/>
        <w:rPr>
          <w:sz w:val="18"/>
          <w:ins w:id="6220" w:author="Mindi Patterson" w:date="2005-05-31T10:25:00Z"/>
        </w:rPr>
      </w:pPr>
      <w:ins w:id="6218" w:author="Mindi Patterson" w:date="2005-05-31T10:25:00Z">
        <w:r>
          <w:rPr>
            <w:rFonts w:eastAsia="Courier New"/>
            <w:sz w:val="18"/>
          </w:rPr>
          <w:t xml:space="preserve">        </w:t>
        </w:r>
      </w:ins>
      <w:ins w:id="6219" w:author="Mindi Patterson" w:date="2005-05-31T10:25:00Z">
        <w:r>
          <w:rPr>
            <w:sz w:val="18"/>
          </w:rPr>
          <w:t>via the NPAC SMS.</w:t>
        </w:r>
      </w:ins>
    </w:p>
    <w:p>
      <w:pPr>
        <w:pStyle w:val="PlainText"/>
        <w:rPr>
          <w:rFonts w:eastAsia="Courier New"/>
          <w:sz w:val="18"/>
          <w:ins w:id="6222" w:author="Mindi Patterson" w:date="2005-05-31T10:25:00Z"/>
        </w:rPr>
      </w:pPr>
      <w:ins w:id="6221" w:author="Mindi Patterson" w:date="2005-05-31T10:25:00Z">
        <w:r>
          <w:rPr>
            <w:rFonts w:eastAsia="Courier New"/>
            <w:sz w:val="18"/>
          </w:rPr>
          <w:t xml:space="preserve">       </w:t>
        </w:r>
      </w:ins>
    </w:p>
    <w:p>
      <w:pPr>
        <w:pStyle w:val="PlainText"/>
        <w:rPr>
          <w:sz w:val="18"/>
          <w:ins w:id="6225" w:author="Mindi Patterson" w:date="2005-05-31T10:25:00Z"/>
        </w:rPr>
      </w:pPr>
      <w:ins w:id="6223" w:author="Mindi Patterson" w:date="2005-05-31T10:25:00Z">
        <w:r>
          <w:rPr>
            <w:rFonts w:eastAsia="Courier New"/>
            <w:sz w:val="18"/>
          </w:rPr>
          <w:t xml:space="preserve">        </w:t>
        </w:r>
      </w:ins>
      <w:ins w:id="6224" w:author="Mindi Patterson" w:date="2005-05-31T10:25:00Z">
        <w:r>
          <w:rPr>
            <w:sz w:val="18"/>
          </w:rPr>
          <w:t>The numberPoolBlockCreationTimeStamp will be set to the</w:t>
        </w:r>
      </w:ins>
    </w:p>
    <w:p>
      <w:pPr>
        <w:pStyle w:val="PlainText"/>
        <w:rPr>
          <w:sz w:val="18"/>
          <w:ins w:id="6228" w:author="Mindi Patterson" w:date="2005-05-31T10:25:00Z"/>
        </w:rPr>
      </w:pPr>
      <w:ins w:id="6226" w:author="Mindi Patterson" w:date="2005-05-31T10:25:00Z">
        <w:r>
          <w:rPr>
            <w:rFonts w:eastAsia="Courier New"/>
            <w:sz w:val="18"/>
          </w:rPr>
          <w:t xml:space="preserve">        </w:t>
        </w:r>
      </w:ins>
      <w:ins w:id="6227" w:author="Mindi Patterson" w:date="2005-05-31T10:25:00Z">
        <w:r>
          <w:rPr>
            <w:sz w:val="18"/>
          </w:rPr>
          <w:t>current date and time when the object is created by the NPAC</w:t>
        </w:r>
      </w:ins>
    </w:p>
    <w:p>
      <w:pPr>
        <w:pStyle w:val="PlainText"/>
        <w:rPr>
          <w:sz w:val="18"/>
          <w:ins w:id="6231" w:author="Mindi Patterson" w:date="2005-05-31T10:25:00Z"/>
        </w:rPr>
      </w:pPr>
      <w:ins w:id="6229" w:author="Mindi Patterson" w:date="2005-05-31T10:25:00Z">
        <w:r>
          <w:rPr>
            <w:rFonts w:eastAsia="Courier New"/>
            <w:sz w:val="18"/>
          </w:rPr>
          <w:t xml:space="preserve">        </w:t>
        </w:r>
      </w:ins>
      <w:ins w:id="6230" w:author="Mindi Patterson" w:date="2005-05-31T10:25:00Z">
        <w:r>
          <w:rPr>
            <w:sz w:val="18"/>
          </w:rPr>
          <w:t>SMS.</w:t>
        </w:r>
      </w:ins>
    </w:p>
    <w:p>
      <w:pPr>
        <w:pStyle w:val="PlainText"/>
        <w:rPr>
          <w:sz w:val="18"/>
          <w:ins w:id="6233" w:author="Mindi Patterson" w:date="2005-05-31T10:25:00Z"/>
        </w:rPr>
      </w:pPr>
      <w:ins w:id="6232" w:author="Mindi Patterson" w:date="2005-05-31T10:25:00Z">
        <w:r>
          <w:rPr>
            <w:sz w:val="18"/>
          </w:rPr>
        </w:r>
      </w:ins>
    </w:p>
    <w:p>
      <w:pPr>
        <w:pStyle w:val="PlainText"/>
        <w:rPr>
          <w:sz w:val="18"/>
          <w:ins w:id="6236" w:author="Mindi Patterson" w:date="2005-05-31T10:25:00Z"/>
        </w:rPr>
      </w:pPr>
      <w:ins w:id="6234" w:author="Mindi Patterson" w:date="2005-05-31T10:25:00Z">
        <w:r>
          <w:rPr>
            <w:rFonts w:eastAsia="Courier New"/>
            <w:sz w:val="18"/>
          </w:rPr>
          <w:t xml:space="preserve">        </w:t>
        </w:r>
      </w:ins>
      <w:ins w:id="6235" w:author="Mindi Patterson" w:date="2005-05-31T10:25:00Z">
        <w:r>
          <w:rPr>
            <w:sz w:val="18"/>
          </w:rPr>
          <w:t>If the SOA sends the numberPoolBlock-Create M-ACTION to create a</w:t>
        </w:r>
      </w:ins>
    </w:p>
    <w:p>
      <w:pPr>
        <w:pStyle w:val="PlainText"/>
        <w:rPr>
          <w:sz w:val="18"/>
          <w:ins w:id="6239" w:author="Mindi Patterson" w:date="2005-05-31T10:25:00Z"/>
        </w:rPr>
      </w:pPr>
      <w:ins w:id="6237" w:author="Mindi Patterson" w:date="2005-05-31T10:25:00Z">
        <w:r>
          <w:rPr>
            <w:rFonts w:eastAsia="Courier New"/>
            <w:sz w:val="18"/>
          </w:rPr>
          <w:t xml:space="preserve">        </w:t>
        </w:r>
      </w:ins>
      <w:ins w:id="6238" w:author="Mindi Patterson" w:date="2005-05-31T10:25:00Z">
        <w:r>
          <w:rPr>
            <w:sz w:val="18"/>
          </w:rPr>
          <w:t>number pool block object, the numberPoolBlockSOA-Origination</w:t>
        </w:r>
      </w:ins>
    </w:p>
    <w:p>
      <w:pPr>
        <w:pStyle w:val="PlainText"/>
        <w:rPr>
          <w:sz w:val="18"/>
          <w:ins w:id="6242" w:author="Mindi Patterson" w:date="2005-05-31T10:25:00Z"/>
        </w:rPr>
      </w:pPr>
      <w:ins w:id="6240" w:author="Mindi Patterson" w:date="2005-05-31T10:25:00Z">
        <w:r>
          <w:rPr>
            <w:rFonts w:eastAsia="Courier New"/>
            <w:sz w:val="18"/>
          </w:rPr>
          <w:t xml:space="preserve">        </w:t>
        </w:r>
      </w:ins>
      <w:ins w:id="6241" w:author="Mindi Patterson" w:date="2005-05-31T10:25:00Z">
        <w:r>
          <w:rPr>
            <w:sz w:val="18"/>
          </w:rPr>
          <w:t>will be set to true when the object is created by the NPAC SMS.</w:t>
        </w:r>
      </w:ins>
    </w:p>
    <w:p>
      <w:pPr>
        <w:pStyle w:val="PlainText"/>
        <w:rPr>
          <w:sz w:val="18"/>
          <w:ins w:id="6245" w:author="Mindi Patterson" w:date="2005-05-31T10:25:00Z"/>
        </w:rPr>
      </w:pPr>
      <w:ins w:id="6243" w:author="Mindi Patterson" w:date="2005-05-31T10:25:00Z">
        <w:r>
          <w:rPr>
            <w:rFonts w:eastAsia="Courier New"/>
            <w:sz w:val="18"/>
          </w:rPr>
          <w:t xml:space="preserve">        </w:t>
        </w:r>
      </w:ins>
      <w:ins w:id="6244" w:author="Mindi Patterson" w:date="2005-05-31T10:25:00Z">
        <w:r>
          <w:rPr>
            <w:sz w:val="18"/>
          </w:rPr>
          <w:t>Otherwise, the value will be set to false.</w:t>
        </w:r>
      </w:ins>
    </w:p>
    <w:p>
      <w:pPr>
        <w:pStyle w:val="PlainText"/>
        <w:rPr>
          <w:sz w:val="18"/>
          <w:ins w:id="6247" w:author="Mindi Patterson" w:date="2005-05-31T10:25:00Z"/>
        </w:rPr>
      </w:pPr>
      <w:ins w:id="6246" w:author="Mindi Patterson" w:date="2005-05-31T10:25:00Z">
        <w:r>
          <w:rPr>
            <w:sz w:val="18"/>
          </w:rPr>
        </w:r>
      </w:ins>
    </w:p>
    <w:p>
      <w:pPr>
        <w:pStyle w:val="PlainText"/>
        <w:rPr>
          <w:sz w:val="18"/>
          <w:ins w:id="6250" w:author="Mindi Patterson" w:date="2005-05-31T10:25:00Z"/>
        </w:rPr>
      </w:pPr>
      <w:ins w:id="6248" w:author="Mindi Patterson" w:date="2005-05-31T10:25:00Z">
        <w:r>
          <w:rPr>
            <w:rFonts w:eastAsia="Courier New"/>
            <w:sz w:val="18"/>
          </w:rPr>
          <w:t xml:space="preserve">        </w:t>
        </w:r>
      </w:ins>
      <w:ins w:id="6249" w:author="Mindi Patterson" w:date="2005-05-31T10:25:00Z">
        <w:r>
          <w:rPr>
            <w:sz w:val="18"/>
          </w:rPr>
          <w:t>The numberPoolBlockStatus is set at creation time by the NPAC SMS</w:t>
        </w:r>
      </w:ins>
    </w:p>
    <w:p>
      <w:pPr>
        <w:pStyle w:val="PlainText"/>
        <w:rPr>
          <w:sz w:val="18"/>
          <w:ins w:id="6253" w:author="Mindi Patterson" w:date="2005-05-31T10:25:00Z"/>
        </w:rPr>
      </w:pPr>
      <w:ins w:id="6251" w:author="Mindi Patterson" w:date="2005-05-31T10:25:00Z">
        <w:r>
          <w:rPr>
            <w:rFonts w:eastAsia="Courier New"/>
            <w:sz w:val="18"/>
          </w:rPr>
          <w:t xml:space="preserve">        </w:t>
        </w:r>
      </w:ins>
      <w:ins w:id="6252" w:author="Mindi Patterson" w:date="2005-05-31T10:25:00Z">
        <w:r>
          <w:rPr>
            <w:sz w:val="18"/>
          </w:rPr>
          <w:t>to a value of 'sending'. Other values include: active, failed,</w:t>
        </w:r>
      </w:ins>
    </w:p>
    <w:p>
      <w:pPr>
        <w:pStyle w:val="PlainText"/>
        <w:rPr>
          <w:sz w:val="18"/>
          <w:ins w:id="6256" w:author="Mindi Patterson" w:date="2005-05-31T10:25:00Z"/>
        </w:rPr>
      </w:pPr>
      <w:ins w:id="6254" w:author="Mindi Patterson" w:date="2005-05-31T10:25:00Z">
        <w:r>
          <w:rPr>
            <w:rFonts w:eastAsia="Courier New"/>
            <w:sz w:val="18"/>
          </w:rPr>
          <w:t xml:space="preserve">        </w:t>
        </w:r>
      </w:ins>
      <w:ins w:id="6255" w:author="Mindi Patterson" w:date="2005-05-31T10:25:00Z">
        <w:r>
          <w:rPr>
            <w:sz w:val="18"/>
          </w:rPr>
          <w:t>partial failure and old.</w:t>
        </w:r>
      </w:ins>
    </w:p>
    <w:p>
      <w:pPr>
        <w:pStyle w:val="PlainText"/>
        <w:rPr>
          <w:sz w:val="18"/>
          <w:ins w:id="6258" w:author="Mindi Patterson" w:date="2005-05-31T10:25:00Z"/>
        </w:rPr>
      </w:pPr>
      <w:ins w:id="6257" w:author="Mindi Patterson" w:date="2005-05-31T10:25:00Z">
        <w:r>
          <w:rPr>
            <w:sz w:val="18"/>
          </w:rPr>
        </w:r>
      </w:ins>
    </w:p>
    <w:p>
      <w:pPr>
        <w:pStyle w:val="PlainText"/>
        <w:rPr>
          <w:sz w:val="18"/>
          <w:ins w:id="6261" w:author="Mindi Patterson" w:date="2005-05-31T10:25:00Z"/>
        </w:rPr>
      </w:pPr>
      <w:ins w:id="6259" w:author="Mindi Patterson" w:date="2005-05-31T10:25:00Z">
        <w:r>
          <w:rPr>
            <w:rFonts w:eastAsia="Courier New"/>
            <w:sz w:val="18"/>
          </w:rPr>
          <w:t xml:space="preserve">        </w:t>
        </w:r>
      </w:ins>
      <w:ins w:id="6260" w:author="Mindi Patterson" w:date="2005-05-31T10:25:00Z">
        <w:r>
          <w:rPr>
            <w:sz w:val="18"/>
          </w:rPr>
          <w:t>The numberPoolBlockBroadcastTimeStamp is set to the date and time</w:t>
        </w:r>
      </w:ins>
    </w:p>
    <w:p>
      <w:pPr>
        <w:pStyle w:val="PlainText"/>
        <w:rPr>
          <w:sz w:val="18"/>
          <w:ins w:id="6264" w:author="Mindi Patterson" w:date="2005-05-31T10:25:00Z"/>
        </w:rPr>
      </w:pPr>
      <w:ins w:id="6262" w:author="Mindi Patterson" w:date="2005-05-31T10:25:00Z">
        <w:r>
          <w:rPr>
            <w:rFonts w:eastAsia="Courier New"/>
            <w:sz w:val="18"/>
          </w:rPr>
          <w:t xml:space="preserve">        </w:t>
        </w:r>
      </w:ins>
      <w:ins w:id="6263" w:author="Mindi Patterson" w:date="2005-05-31T10:25:00Z">
        <w:r>
          <w:rPr>
            <w:sz w:val="18"/>
          </w:rPr>
          <w:t>of the start of the last broadcast to the LSMSs for the number</w:t>
        </w:r>
      </w:ins>
    </w:p>
    <w:p>
      <w:pPr>
        <w:pStyle w:val="PlainText"/>
        <w:rPr>
          <w:sz w:val="18"/>
          <w:ins w:id="6267" w:author="Mindi Patterson" w:date="2005-05-31T10:25:00Z"/>
        </w:rPr>
      </w:pPr>
      <w:ins w:id="6265" w:author="Mindi Patterson" w:date="2005-05-31T10:25:00Z">
        <w:r>
          <w:rPr>
            <w:rFonts w:eastAsia="Courier New"/>
            <w:sz w:val="18"/>
          </w:rPr>
          <w:t xml:space="preserve">        </w:t>
        </w:r>
      </w:ins>
      <w:ins w:id="6266" w:author="Mindi Patterson" w:date="2005-05-31T10:25:00Z">
        <w:r>
          <w:rPr>
            <w:sz w:val="18"/>
          </w:rPr>
          <w:t>pool block.</w:t>
        </w:r>
      </w:ins>
    </w:p>
    <w:p>
      <w:pPr>
        <w:pStyle w:val="PlainText"/>
        <w:rPr>
          <w:sz w:val="18"/>
          <w:ins w:id="6269" w:author="Mindi Patterson" w:date="2005-05-31T10:25:00Z"/>
        </w:rPr>
      </w:pPr>
      <w:ins w:id="6268" w:author="Mindi Patterson" w:date="2005-05-31T10:25:00Z">
        <w:r>
          <w:rPr>
            <w:sz w:val="18"/>
          </w:rPr>
        </w:r>
      </w:ins>
    </w:p>
    <w:p>
      <w:pPr>
        <w:pStyle w:val="PlainText"/>
        <w:rPr>
          <w:sz w:val="18"/>
          <w:ins w:id="6272" w:author="Mindi Patterson" w:date="2005-05-31T10:25:00Z"/>
        </w:rPr>
      </w:pPr>
      <w:ins w:id="6270" w:author="Mindi Patterson" w:date="2005-05-31T10:25:00Z">
        <w:r>
          <w:rPr>
            <w:rFonts w:eastAsia="Courier New"/>
            <w:sz w:val="18"/>
          </w:rPr>
          <w:t xml:space="preserve">        </w:t>
        </w:r>
      </w:ins>
      <w:ins w:id="6271" w:author="Mindi Patterson" w:date="2005-05-31T10:25:00Z">
        <w:r>
          <w:rPr>
            <w:sz w:val="18"/>
          </w:rPr>
          <w:t>The numberPoolBlockDisconnectCompleteTimeStamp is set to the date and</w:t>
        </w:r>
      </w:ins>
    </w:p>
    <w:p>
      <w:pPr>
        <w:pStyle w:val="PlainText"/>
        <w:rPr>
          <w:sz w:val="18"/>
          <w:ins w:id="6275" w:author="Mindi Patterson" w:date="2005-05-31T10:25:00Z"/>
        </w:rPr>
      </w:pPr>
      <w:ins w:id="6273" w:author="Mindi Patterson" w:date="2005-05-31T10:25:00Z">
        <w:r>
          <w:rPr>
            <w:rFonts w:eastAsia="Courier New"/>
            <w:sz w:val="18"/>
          </w:rPr>
          <w:t xml:space="preserve">        </w:t>
        </w:r>
      </w:ins>
      <w:ins w:id="6274" w:author="Mindi Patterson" w:date="2005-05-31T10:25:00Z">
        <w:r>
          <w:rPr>
            <w:sz w:val="18"/>
          </w:rPr>
          <w:t>time once the first successful response is received to a</w:t>
        </w:r>
      </w:ins>
    </w:p>
    <w:p>
      <w:pPr>
        <w:pStyle w:val="PlainText"/>
        <w:rPr>
          <w:sz w:val="18"/>
          <w:ins w:id="6278" w:author="Mindi Patterson" w:date="2005-05-31T10:25:00Z"/>
        </w:rPr>
      </w:pPr>
      <w:ins w:id="6276" w:author="Mindi Patterson" w:date="2005-05-31T10:25:00Z">
        <w:r>
          <w:rPr>
            <w:rFonts w:eastAsia="Courier New"/>
            <w:sz w:val="18"/>
          </w:rPr>
          <w:t xml:space="preserve">        </w:t>
        </w:r>
      </w:ins>
      <w:ins w:id="6277" w:author="Mindi Patterson" w:date="2005-05-31T10:25:00Z">
        <w:r>
          <w:rPr>
            <w:sz w:val="18"/>
          </w:rPr>
          <w:t>delete broadcast to the LSMSs for the number pool block or</w:t>
        </w:r>
      </w:ins>
    </w:p>
    <w:p>
      <w:pPr>
        <w:pStyle w:val="PlainText"/>
        <w:rPr>
          <w:sz w:val="18"/>
          <w:ins w:id="6281" w:author="Mindi Patterson" w:date="2005-05-31T10:25:00Z"/>
        </w:rPr>
      </w:pPr>
      <w:ins w:id="6279" w:author="Mindi Patterson" w:date="2005-05-31T10:25:00Z">
        <w:r>
          <w:rPr>
            <w:rFonts w:eastAsia="Courier New"/>
            <w:sz w:val="18"/>
          </w:rPr>
          <w:t xml:space="preserve">        </w:t>
        </w:r>
      </w:ins>
      <w:ins w:id="6280" w:author="Mindi Patterson" w:date="2005-05-31T10:25:00Z">
        <w:r>
          <w:rPr>
            <w:sz w:val="18"/>
          </w:rPr>
          <w:t>corresponding subscription versions with LNP type equal to 'pool'.</w:t>
        </w:r>
      </w:ins>
    </w:p>
    <w:p>
      <w:pPr>
        <w:pStyle w:val="PlainText"/>
        <w:rPr>
          <w:sz w:val="18"/>
          <w:ins w:id="6283" w:author="Mindi Patterson" w:date="2005-05-31T10:25:00Z"/>
        </w:rPr>
      </w:pPr>
      <w:ins w:id="6282" w:author="Mindi Patterson" w:date="2005-05-31T10:25:00Z">
        <w:r>
          <w:rPr>
            <w:sz w:val="18"/>
          </w:rPr>
        </w:r>
      </w:ins>
    </w:p>
    <w:p>
      <w:pPr>
        <w:pStyle w:val="PlainText"/>
        <w:rPr>
          <w:sz w:val="18"/>
          <w:ins w:id="6286" w:author="Mindi Patterson" w:date="2005-05-31T10:25:00Z"/>
        </w:rPr>
      </w:pPr>
      <w:ins w:id="6284" w:author="Mindi Patterson" w:date="2005-05-31T10:25:00Z">
        <w:r>
          <w:rPr>
            <w:rFonts w:eastAsia="Courier New"/>
            <w:sz w:val="18"/>
          </w:rPr>
          <w:t xml:space="preserve">        </w:t>
        </w:r>
      </w:ins>
      <w:ins w:id="6285" w:author="Mindi Patterson" w:date="2005-05-31T10:25:00Z">
        <w:r>
          <w:rPr>
            <w:sz w:val="18"/>
          </w:rPr>
          <w:t>The numberPoolBlockModifiedTimeStamp is set to the date and time of the</w:t>
        </w:r>
      </w:ins>
    </w:p>
    <w:p>
      <w:pPr>
        <w:pStyle w:val="PlainText"/>
        <w:rPr>
          <w:sz w:val="18"/>
          <w:ins w:id="6289" w:author="Mindi Patterson" w:date="2005-05-31T10:25:00Z"/>
        </w:rPr>
      </w:pPr>
      <w:ins w:id="6287" w:author="Mindi Patterson" w:date="2005-05-31T10:25:00Z">
        <w:r>
          <w:rPr>
            <w:rFonts w:eastAsia="Courier New"/>
            <w:sz w:val="18"/>
          </w:rPr>
          <w:t xml:space="preserve">        </w:t>
        </w:r>
      </w:ins>
      <w:ins w:id="6288" w:author="Mindi Patterson" w:date="2005-05-31T10:25:00Z">
        <w:r>
          <w:rPr>
            <w:sz w:val="18"/>
          </w:rPr>
          <w:t>last modification to the number pool block object.</w:t>
        </w:r>
      </w:ins>
    </w:p>
    <w:p>
      <w:pPr>
        <w:pStyle w:val="PlainText"/>
        <w:rPr>
          <w:sz w:val="18"/>
          <w:ins w:id="6291" w:author="Mindi Patterson" w:date="2005-05-31T10:25:00Z"/>
        </w:rPr>
      </w:pPr>
      <w:ins w:id="6290" w:author="Mindi Patterson" w:date="2005-05-31T10:25:00Z">
        <w:r>
          <w:rPr>
            <w:sz w:val="18"/>
          </w:rPr>
        </w:r>
      </w:ins>
    </w:p>
    <w:p>
      <w:pPr>
        <w:pStyle w:val="PlainText"/>
        <w:rPr>
          <w:sz w:val="18"/>
          <w:ins w:id="6294" w:author="Mindi Patterson" w:date="2005-05-31T10:25:00Z"/>
        </w:rPr>
      </w:pPr>
      <w:ins w:id="6292" w:author="Mindi Patterson" w:date="2005-05-31T10:25:00Z">
        <w:r>
          <w:rPr>
            <w:rFonts w:eastAsia="Courier New"/>
            <w:sz w:val="18"/>
          </w:rPr>
          <w:t xml:space="preserve">        </w:t>
        </w:r>
      </w:ins>
      <w:ins w:id="6293" w:author="Mindi Patterson" w:date="2005-05-31T10:25:00Z">
        <w:r>
          <w:rPr>
            <w:sz w:val="18"/>
          </w:rPr>
          <w:t>The numberPoolBlockFailed-SP-List is set when a failure occurs</w:t>
        </w:r>
      </w:ins>
    </w:p>
    <w:p>
      <w:pPr>
        <w:pStyle w:val="PlainText"/>
        <w:rPr>
          <w:sz w:val="18"/>
          <w:ins w:id="6297" w:author="Mindi Patterson" w:date="2005-05-31T10:25:00Z"/>
        </w:rPr>
      </w:pPr>
      <w:ins w:id="6295" w:author="Mindi Patterson" w:date="2005-05-31T10:25:00Z">
        <w:r>
          <w:rPr>
            <w:rFonts w:eastAsia="Courier New"/>
            <w:sz w:val="18"/>
          </w:rPr>
          <w:t xml:space="preserve">        </w:t>
        </w:r>
      </w:ins>
      <w:ins w:id="6296" w:author="Mindi Patterson" w:date="2005-05-31T10:25:00Z">
        <w:r>
          <w:rPr>
            <w:sz w:val="18"/>
          </w:rPr>
          <w:t>in sending to the LSMSs. It contains the list of EDR and non-EDR</w:t>
        </w:r>
      </w:ins>
    </w:p>
    <w:p>
      <w:pPr>
        <w:pStyle w:val="PlainText"/>
        <w:rPr>
          <w:sz w:val="18"/>
          <w:ins w:id="6300" w:author="Mindi Patterson" w:date="2005-05-31T10:25:00Z"/>
        </w:rPr>
      </w:pPr>
      <w:ins w:id="6298" w:author="Mindi Patterson" w:date="2005-05-31T10:25:00Z">
        <w:r>
          <w:rPr>
            <w:rFonts w:eastAsia="Courier New"/>
            <w:sz w:val="18"/>
          </w:rPr>
          <w:t xml:space="preserve">        </w:t>
        </w:r>
      </w:ins>
      <w:ins w:id="6299" w:author="Mindi Patterson" w:date="2005-05-31T10:25:00Z">
        <w:r>
          <w:rPr>
            <w:sz w:val="18"/>
          </w:rPr>
          <w:t>service provider IDs who failed to successfully respond to the</w:t>
        </w:r>
      </w:ins>
    </w:p>
    <w:p>
      <w:pPr>
        <w:pStyle w:val="PlainText"/>
        <w:rPr>
          <w:sz w:val="18"/>
          <w:ins w:id="6303" w:author="Mindi Patterson" w:date="2005-05-31T10:25:00Z"/>
        </w:rPr>
      </w:pPr>
      <w:ins w:id="6301" w:author="Mindi Patterson" w:date="2005-05-31T10:25:00Z">
        <w:r>
          <w:rPr>
            <w:rFonts w:eastAsia="Courier New"/>
            <w:sz w:val="18"/>
          </w:rPr>
          <w:t xml:space="preserve">        </w:t>
        </w:r>
      </w:ins>
      <w:ins w:id="6302" w:author="Mindi Patterson" w:date="2005-05-31T10:25:00Z">
        <w:r>
          <w:rPr>
            <w:sz w:val="18"/>
          </w:rPr>
          <w:t>broadcasted data.</w:t>
        </w:r>
      </w:ins>
    </w:p>
    <w:p>
      <w:pPr>
        <w:pStyle w:val="PlainText"/>
        <w:rPr>
          <w:sz w:val="18"/>
          <w:ins w:id="6305" w:author="Mindi Patterson" w:date="2005-05-31T10:25:00Z"/>
        </w:rPr>
      </w:pPr>
      <w:ins w:id="6304" w:author="Mindi Patterson" w:date="2005-05-31T10:25:00Z">
        <w:r>
          <w:rPr>
            <w:sz w:val="18"/>
          </w:rPr>
        </w:r>
      </w:ins>
    </w:p>
    <w:p>
      <w:pPr>
        <w:pStyle w:val="PlainText"/>
        <w:rPr>
          <w:sz w:val="18"/>
          <w:ins w:id="6308" w:author="Mindi Patterson" w:date="2005-05-31T10:25:00Z"/>
        </w:rPr>
      </w:pPr>
      <w:ins w:id="6306" w:author="Mindi Patterson" w:date="2005-05-31T10:25:00Z">
        <w:r>
          <w:rPr>
            <w:rFonts w:eastAsia="Courier New"/>
            <w:sz w:val="18"/>
          </w:rPr>
          <w:t xml:space="preserve">        </w:t>
        </w:r>
      </w:ins>
      <w:ins w:id="6307" w:author="Mindi Patterson" w:date="2005-05-31T10:25:00Z">
        <w:r>
          <w:rPr>
            <w:sz w:val="18"/>
          </w:rPr>
          <w:t>When the number pool block is created, modified, or mass updated</w:t>
        </w:r>
      </w:ins>
    </w:p>
    <w:p>
      <w:pPr>
        <w:pStyle w:val="PlainText"/>
        <w:rPr>
          <w:sz w:val="18"/>
          <w:ins w:id="6311" w:author="Mindi Patterson" w:date="2005-05-31T10:25:00Z"/>
        </w:rPr>
      </w:pPr>
      <w:ins w:id="6309" w:author="Mindi Patterson" w:date="2005-05-31T10:25:00Z">
        <w:r>
          <w:rPr>
            <w:rFonts w:eastAsia="Courier New"/>
            <w:sz w:val="18"/>
          </w:rPr>
          <w:t xml:space="preserve">        </w:t>
        </w:r>
      </w:ins>
      <w:ins w:id="6310" w:author="Mindi Patterson" w:date="2005-05-31T10:25:00Z">
        <w:r>
          <w:rPr>
            <w:sz w:val="18"/>
          </w:rPr>
          <w:t>and contains a DPC value, a valid, corresponding SSN value must</w:t>
        </w:r>
      </w:ins>
    </w:p>
    <w:p>
      <w:pPr>
        <w:pStyle w:val="PlainText"/>
        <w:rPr>
          <w:sz w:val="18"/>
          <w:ins w:id="6314" w:author="Mindi Patterson" w:date="2005-05-31T10:25:00Z"/>
        </w:rPr>
      </w:pPr>
      <w:ins w:id="6312" w:author="Mindi Patterson" w:date="2005-05-31T10:25:00Z">
        <w:r>
          <w:rPr>
            <w:rFonts w:eastAsia="Courier New"/>
            <w:sz w:val="18"/>
          </w:rPr>
          <w:t xml:space="preserve">        </w:t>
        </w:r>
      </w:ins>
      <w:ins w:id="6313" w:author="Mindi Patterson" w:date="2005-05-31T10:25:00Z">
        <w:r>
          <w:rPr>
            <w:sz w:val="18"/>
          </w:rPr>
          <w:t xml:space="preserve">be present and vice versa.  An SSN value of 000 (zero) must be </w:t>
        </w:r>
      </w:ins>
    </w:p>
    <w:p>
      <w:pPr>
        <w:pStyle w:val="PlainText"/>
        <w:rPr>
          <w:sz w:val="18"/>
          <w:ins w:id="6317" w:author="Mindi Patterson" w:date="2005-05-31T10:25:00Z"/>
        </w:rPr>
      </w:pPr>
      <w:ins w:id="6315" w:author="Mindi Patterson" w:date="2005-05-31T10:25:00Z">
        <w:r>
          <w:rPr>
            <w:rFonts w:eastAsia="Courier New"/>
            <w:sz w:val="18"/>
          </w:rPr>
          <w:t xml:space="preserve">        </w:t>
        </w:r>
      </w:ins>
      <w:ins w:id="6316" w:author="Mindi Patterson" w:date="2005-05-31T10:25:00Z">
        <w:r>
          <w:rPr>
            <w:sz w:val="18"/>
          </w:rPr>
          <w:t xml:space="preserve">present when its corresponding DPC value is populated, if the </w:t>
        </w:r>
      </w:ins>
    </w:p>
    <w:p>
      <w:pPr>
        <w:pStyle w:val="PlainText"/>
        <w:rPr>
          <w:sz w:val="18"/>
          <w:ins w:id="6320" w:author="Mindi Patterson" w:date="2005-05-31T10:25:00Z"/>
        </w:rPr>
      </w:pPr>
      <w:ins w:id="6318" w:author="Mindi Patterson" w:date="2005-05-31T10:25:00Z">
        <w:r>
          <w:rPr>
            <w:rFonts w:eastAsia="Courier New"/>
            <w:sz w:val="18"/>
          </w:rPr>
          <w:t xml:space="preserve">        </w:t>
        </w:r>
      </w:ins>
      <w:ins w:id="6319" w:author="Mindi Patterson" w:date="2005-05-31T10:25:00Z">
        <w:r>
          <w:rPr>
            <w:sz w:val="18"/>
          </w:rPr>
          <w:t>corresponding SSN Edit Flag Indicator is set to TRUE.</w:t>
        </w:r>
      </w:ins>
    </w:p>
    <w:p>
      <w:pPr>
        <w:pStyle w:val="PlainText"/>
        <w:rPr>
          <w:sz w:val="18"/>
          <w:ins w:id="6323" w:author="Mindi Patterson" w:date="2005-05-31T10:25:00Z"/>
        </w:rPr>
      </w:pPr>
      <w:ins w:id="6321" w:author="Mindi Patterson" w:date="2005-05-31T10:25:00Z">
        <w:r>
          <w:rPr>
            <w:rFonts w:eastAsia="Courier New"/>
            <w:sz w:val="18"/>
          </w:rPr>
          <w:t xml:space="preserve">        </w:t>
        </w:r>
      </w:ins>
      <w:ins w:id="6322" w:author="Mindi Patterson" w:date="2005-05-31T10:25:00Z">
        <w:r>
          <w:rPr>
            <w:sz w:val="18"/>
          </w:rPr>
          <w:t xml:space="preserve">When modifying either DPC or SSN, both values must be sent to </w:t>
        </w:r>
      </w:ins>
    </w:p>
    <w:p>
      <w:pPr>
        <w:pStyle w:val="PlainText"/>
        <w:rPr>
          <w:sz w:val="18"/>
          <w:ins w:id="6326" w:author="Mindi Patterson" w:date="2005-05-31T10:25:00Z"/>
        </w:rPr>
      </w:pPr>
      <w:ins w:id="6324" w:author="Mindi Patterson" w:date="2005-05-31T10:25:00Z">
        <w:r>
          <w:rPr>
            <w:rFonts w:eastAsia="Courier New"/>
            <w:sz w:val="18"/>
          </w:rPr>
          <w:t xml:space="preserve">        </w:t>
        </w:r>
      </w:ins>
      <w:ins w:id="6325" w:author="Mindi Patterson" w:date="2005-05-31T10:25:00Z">
        <w:r>
          <w:rPr>
            <w:sz w:val="18"/>
          </w:rPr>
          <w:t>the NPAC SMS in the request, even if only one is being modified.</w:t>
        </w:r>
      </w:ins>
    </w:p>
    <w:p>
      <w:pPr>
        <w:pStyle w:val="PlainText"/>
        <w:rPr>
          <w:sz w:val="18"/>
          <w:ins w:id="6328" w:author="Mindi Patterson" w:date="2005-05-31T10:25:00Z"/>
        </w:rPr>
      </w:pPr>
      <w:ins w:id="6327" w:author="Mindi Patterson" w:date="2005-05-31T10:25:00Z">
        <w:r>
          <w:rPr>
            <w:sz w:val="18"/>
          </w:rPr>
        </w:r>
      </w:ins>
    </w:p>
    <w:p>
      <w:pPr>
        <w:pStyle w:val="PlainText"/>
        <w:rPr>
          <w:sz w:val="18"/>
          <w:ins w:id="6331" w:author="Mindi Patterson" w:date="2005-05-31T10:25:00Z"/>
        </w:rPr>
      </w:pPr>
      <w:ins w:id="6329" w:author="Mindi Patterson" w:date="2005-05-31T10:25:00Z">
        <w:r>
          <w:rPr>
            <w:rFonts w:eastAsia="Courier New"/>
            <w:sz w:val="18"/>
          </w:rPr>
          <w:t xml:space="preserve">        </w:t>
        </w:r>
      </w:ins>
      <w:ins w:id="6330" w:author="Mindi Patterson" w:date="2005-05-31T10:25:00Z">
        <w:r>
          <w:rPr>
            <w:sz w:val="18"/>
          </w:rPr>
          <w:t>Service providers can M-GET any numberPoolBlockNPAC object</w:t>
        </w:r>
      </w:ins>
    </w:p>
    <w:p>
      <w:pPr>
        <w:pStyle w:val="PlainText"/>
        <w:rPr>
          <w:sz w:val="18"/>
          <w:ins w:id="6334" w:author="Mindi Patterson" w:date="2005-05-31T10:25:00Z"/>
        </w:rPr>
      </w:pPr>
      <w:ins w:id="6332" w:author="Mindi Patterson" w:date="2005-05-31T10:25:00Z">
        <w:r>
          <w:rPr>
            <w:rFonts w:eastAsia="Courier New"/>
            <w:sz w:val="18"/>
          </w:rPr>
          <w:t xml:space="preserve">        </w:t>
        </w:r>
      </w:ins>
      <w:ins w:id="6333" w:author="Mindi Patterson" w:date="2005-05-31T10:25:00Z">
        <w:r>
          <w:rPr>
            <w:sz w:val="18"/>
          </w:rPr>
          <w:t>from the LSMS and SOA.</w:t>
        </w:r>
      </w:ins>
    </w:p>
    <w:p>
      <w:pPr>
        <w:pStyle w:val="PlainText"/>
        <w:rPr>
          <w:sz w:val="18"/>
          <w:ins w:id="6336" w:author="Mindi Patterson" w:date="2005-05-31T10:25:00Z"/>
        </w:rPr>
      </w:pPr>
      <w:ins w:id="6335" w:author="Mindi Patterson" w:date="2005-05-31T10:25:00Z">
        <w:r>
          <w:rPr>
            <w:sz w:val="18"/>
          </w:rPr>
        </w:r>
      </w:ins>
    </w:p>
    <w:p>
      <w:pPr>
        <w:pStyle w:val="PlainText"/>
        <w:rPr>
          <w:sz w:val="18"/>
          <w:ins w:id="6339" w:author="Mindi Patterson" w:date="2005-05-31T10:25:00Z"/>
        </w:rPr>
      </w:pPr>
      <w:ins w:id="6337" w:author="Mindi Patterson" w:date="2005-05-31T10:25:00Z">
        <w:r>
          <w:rPr>
            <w:rFonts w:eastAsia="Courier New"/>
            <w:sz w:val="18"/>
          </w:rPr>
          <w:t xml:space="preserve">        </w:t>
        </w:r>
      </w:ins>
      <w:ins w:id="6338" w:author="Mindi Patterson" w:date="2005-05-31T10:25:00Z">
        <w:r>
          <w:rPr>
            <w:sz w:val="18"/>
          </w:rPr>
          <w:t>If the SOA supports the numberPoolBlock object, it can M-ACTION and</w:t>
        </w:r>
      </w:ins>
    </w:p>
    <w:p>
      <w:pPr>
        <w:pStyle w:val="PlainText"/>
        <w:rPr>
          <w:sz w:val="18"/>
          <w:ins w:id="6342" w:author="Mindi Patterson" w:date="2005-05-31T10:25:00Z"/>
        </w:rPr>
      </w:pPr>
      <w:ins w:id="6340" w:author="Mindi Patterson" w:date="2005-05-31T10:25:00Z">
        <w:r>
          <w:rPr>
            <w:rFonts w:eastAsia="Courier New"/>
            <w:sz w:val="18"/>
          </w:rPr>
          <w:t xml:space="preserve">        </w:t>
        </w:r>
      </w:ins>
      <w:ins w:id="6341" w:author="Mindi Patterson" w:date="2005-05-31T10:25:00Z">
        <w:r>
          <w:rPr>
            <w:sz w:val="18"/>
          </w:rPr>
          <w:t>M-SET any numberPoolBlockNPAC object on the NPAC SMS for their own</w:t>
        </w:r>
      </w:ins>
    </w:p>
    <w:p>
      <w:pPr>
        <w:pStyle w:val="PlainText"/>
        <w:rPr>
          <w:sz w:val="18"/>
          <w:ins w:id="6345" w:author="Mindi Patterson" w:date="2005-05-31T10:25:00Z"/>
        </w:rPr>
      </w:pPr>
      <w:ins w:id="6343" w:author="Mindi Patterson" w:date="2005-05-31T10:25:00Z">
        <w:r>
          <w:rPr>
            <w:rFonts w:eastAsia="Courier New"/>
            <w:sz w:val="18"/>
          </w:rPr>
          <w:t xml:space="preserve">        </w:t>
        </w:r>
      </w:ins>
      <w:ins w:id="6344" w:author="Mindi Patterson" w:date="2005-05-31T10:25:00Z">
        <w:r>
          <w:rPr>
            <w:sz w:val="18"/>
          </w:rPr>
          <w:t>service provider id (SOA Management Association Function). The NPAC</w:t>
        </w:r>
      </w:ins>
    </w:p>
    <w:p>
      <w:pPr>
        <w:pStyle w:val="PlainText"/>
        <w:rPr>
          <w:sz w:val="18"/>
          <w:ins w:id="6348" w:author="Mindi Patterson" w:date="2005-05-31T10:25:00Z"/>
        </w:rPr>
      </w:pPr>
      <w:ins w:id="6346" w:author="Mindi Patterson" w:date="2005-05-31T10:25:00Z">
        <w:r>
          <w:rPr>
            <w:rFonts w:eastAsia="Courier New"/>
            <w:sz w:val="18"/>
          </w:rPr>
          <w:t xml:space="preserve">        </w:t>
        </w:r>
      </w:ins>
      <w:ins w:id="6347" w:author="Mindi Patterson" w:date="2005-05-31T10:25:00Z">
        <w:r>
          <w:rPr>
            <w:sz w:val="18"/>
          </w:rPr>
          <w:t>SMS will reject any attempts to take actions on other service</w:t>
        </w:r>
      </w:ins>
    </w:p>
    <w:p>
      <w:pPr>
        <w:pStyle w:val="PlainText"/>
        <w:rPr>
          <w:sz w:val="18"/>
          <w:ins w:id="6351" w:author="Mindi Patterson" w:date="2005-05-31T10:25:00Z"/>
        </w:rPr>
      </w:pPr>
      <w:ins w:id="6349" w:author="Mindi Patterson" w:date="2005-05-31T10:25:00Z">
        <w:r>
          <w:rPr>
            <w:rFonts w:eastAsia="Courier New"/>
            <w:sz w:val="18"/>
          </w:rPr>
          <w:t xml:space="preserve">        </w:t>
        </w:r>
      </w:ins>
      <w:ins w:id="6350" w:author="Mindi Patterson" w:date="2005-05-31T10:25:00Z">
        <w:r>
          <w:rPr>
            <w:sz w:val="18"/>
          </w:rPr>
          <w:t>provider objects (soa-not-authorized) or attempts to M-DELETE</w:t>
        </w:r>
      </w:ins>
    </w:p>
    <w:p>
      <w:pPr>
        <w:pStyle w:val="PlainText"/>
        <w:rPr>
          <w:sz w:val="18"/>
          <w:ins w:id="6354" w:author="Mindi Patterson" w:date="2005-05-31T10:25:00Z"/>
        </w:rPr>
      </w:pPr>
      <w:ins w:id="6352" w:author="Mindi Patterson" w:date="2005-05-31T10:25:00Z">
        <w:r>
          <w:rPr>
            <w:rFonts w:eastAsia="Courier New"/>
            <w:sz w:val="18"/>
          </w:rPr>
          <w:t xml:space="preserve">        </w:t>
        </w:r>
      </w:ins>
      <w:ins w:id="6353" w:author="Mindi Patterson" w:date="2005-05-31T10:25:00Z">
        <w:r>
          <w:rPr>
            <w:sz w:val="18"/>
          </w:rPr>
          <w:t>the objects (accessDenied).</w:t>
        </w:r>
      </w:ins>
    </w:p>
    <w:p>
      <w:pPr>
        <w:pStyle w:val="PlainText"/>
        <w:rPr>
          <w:sz w:val="18"/>
          <w:ins w:id="6356" w:author="Mindi Patterson" w:date="2005-05-31T10:25:00Z"/>
        </w:rPr>
      </w:pPr>
      <w:ins w:id="6355" w:author="Mindi Patterson" w:date="2005-05-31T10:25:00Z">
        <w:r>
          <w:rPr>
            <w:sz w:val="18"/>
          </w:rPr>
        </w:r>
      </w:ins>
    </w:p>
    <w:p>
      <w:pPr>
        <w:pStyle w:val="PlainText"/>
        <w:rPr>
          <w:sz w:val="18"/>
          <w:ins w:id="6359" w:author="Mindi Patterson" w:date="2005-05-31T10:25:00Z"/>
        </w:rPr>
      </w:pPr>
      <w:ins w:id="6357" w:author="Mindi Patterson" w:date="2005-05-31T10:25:00Z">
        <w:r>
          <w:rPr>
            <w:rFonts w:eastAsia="Courier New"/>
            <w:sz w:val="18"/>
          </w:rPr>
          <w:t xml:space="preserve">        </w:t>
        </w:r>
      </w:ins>
      <w:ins w:id="6358" w:author="Mindi Patterson" w:date="2005-05-31T10:25:00Z">
        <w:r>
          <w:rPr>
            <w:sz w:val="18"/>
          </w:rPr>
          <w:t>When the SOA or NPAC SMS creates the numberPoolBlockNPAC, the status is</w:t>
        </w:r>
      </w:ins>
    </w:p>
    <w:p>
      <w:pPr>
        <w:pStyle w:val="PlainText"/>
        <w:rPr>
          <w:sz w:val="18"/>
          <w:ins w:id="6362" w:author="Mindi Patterson" w:date="2005-05-31T10:25:00Z"/>
        </w:rPr>
      </w:pPr>
      <w:ins w:id="6360" w:author="Mindi Patterson" w:date="2005-05-31T10:25:00Z">
        <w:r>
          <w:rPr>
            <w:rFonts w:eastAsia="Courier New"/>
            <w:sz w:val="18"/>
          </w:rPr>
          <w:t xml:space="preserve">        </w:t>
        </w:r>
      </w:ins>
      <w:ins w:id="6361" w:author="Mindi Patterson" w:date="2005-05-31T10:25:00Z">
        <w:r>
          <w:rPr>
            <w:sz w:val="18"/>
          </w:rPr>
          <w:t>set to "sending". The NPAC SMS creates the corresponding subscription</w:t>
        </w:r>
      </w:ins>
    </w:p>
    <w:p>
      <w:pPr>
        <w:pStyle w:val="PlainText"/>
        <w:rPr>
          <w:sz w:val="18"/>
          <w:ins w:id="6365" w:author="Mindi Patterson" w:date="2005-05-31T10:25:00Z"/>
        </w:rPr>
      </w:pPr>
      <w:ins w:id="6363" w:author="Mindi Patterson" w:date="2005-05-31T10:25:00Z">
        <w:r>
          <w:rPr>
            <w:rFonts w:eastAsia="Courier New"/>
            <w:sz w:val="18"/>
          </w:rPr>
          <w:t xml:space="preserve">        </w:t>
        </w:r>
      </w:ins>
      <w:ins w:id="6364" w:author="Mindi Patterson" w:date="2005-05-31T10:25:00Z">
        <w:r>
          <w:rPr>
            <w:sz w:val="18"/>
          </w:rPr>
          <w:t>versions that represent the block with a status of "sending" and LNP</w:t>
        </w:r>
      </w:ins>
    </w:p>
    <w:p>
      <w:pPr>
        <w:pStyle w:val="PlainText"/>
        <w:rPr>
          <w:sz w:val="18"/>
          <w:ins w:id="6368" w:author="Mindi Patterson" w:date="2005-05-31T10:25:00Z"/>
        </w:rPr>
      </w:pPr>
      <w:ins w:id="6366" w:author="Mindi Patterson" w:date="2005-05-31T10:25:00Z">
        <w:r>
          <w:rPr>
            <w:rFonts w:eastAsia="Courier New"/>
            <w:sz w:val="18"/>
          </w:rPr>
          <w:t xml:space="preserve">        </w:t>
        </w:r>
      </w:ins>
      <w:ins w:id="6367" w:author="Mindi Patterson" w:date="2005-05-31T10:25:00Z">
        <w:r>
          <w:rPr>
            <w:sz w:val="18"/>
          </w:rPr>
          <w:t>type equal to 'pool'. The NPAC SMS broadcasts to the LSMSs either the</w:t>
        </w:r>
      </w:ins>
    </w:p>
    <w:p>
      <w:pPr>
        <w:pStyle w:val="PlainText"/>
        <w:rPr>
          <w:sz w:val="18"/>
          <w:ins w:id="6371" w:author="Mindi Patterson" w:date="2005-05-31T10:25:00Z"/>
        </w:rPr>
      </w:pPr>
      <w:ins w:id="6369" w:author="Mindi Patterson" w:date="2005-05-31T10:25:00Z">
        <w:r>
          <w:rPr>
            <w:rFonts w:eastAsia="Courier New"/>
            <w:sz w:val="18"/>
          </w:rPr>
          <w:t xml:space="preserve">        </w:t>
        </w:r>
      </w:ins>
      <w:ins w:id="6370" w:author="Mindi Patterson" w:date="2005-05-31T10:25:00Z">
        <w:r>
          <w:rPr>
            <w:sz w:val="18"/>
          </w:rPr>
          <w:t xml:space="preserve">numberPoolBlock object or subscriptionVersion objects according to </w:t>
        </w:r>
      </w:ins>
    </w:p>
    <w:p>
      <w:pPr>
        <w:pStyle w:val="PlainText"/>
        <w:rPr>
          <w:sz w:val="18"/>
          <w:ins w:id="6374" w:author="Mindi Patterson" w:date="2005-05-31T10:25:00Z"/>
        </w:rPr>
      </w:pPr>
      <w:ins w:id="6372" w:author="Mindi Patterson" w:date="2005-05-31T10:25:00Z">
        <w:r>
          <w:rPr>
            <w:rFonts w:eastAsia="Courier New"/>
            <w:sz w:val="18"/>
          </w:rPr>
          <w:t xml:space="preserve">        </w:t>
        </w:r>
      </w:ins>
      <w:ins w:id="6373" w:author="Mindi Patterson" w:date="2005-05-31T10:25:00Z">
        <w:r>
          <w:rPr>
            <w:sz w:val="18"/>
          </w:rPr>
          <w:t>their service provider NPAC Customer LSMS EDR Indicator on the NPAC SMS.</w:t>
        </w:r>
      </w:ins>
    </w:p>
    <w:p>
      <w:pPr>
        <w:pStyle w:val="PlainText"/>
        <w:rPr>
          <w:sz w:val="18"/>
          <w:ins w:id="6376" w:author="Mindi Patterson" w:date="2005-05-31T10:25:00Z"/>
        </w:rPr>
      </w:pPr>
      <w:ins w:id="6375" w:author="Mindi Patterson" w:date="2005-05-31T10:25:00Z">
        <w:r>
          <w:rPr>
            <w:sz w:val="18"/>
          </w:rPr>
        </w:r>
      </w:ins>
    </w:p>
    <w:p>
      <w:pPr>
        <w:pStyle w:val="PlainText"/>
        <w:rPr>
          <w:sz w:val="18"/>
          <w:ins w:id="6379" w:author="Mindi Patterson" w:date="2005-05-31T10:25:00Z"/>
        </w:rPr>
      </w:pPr>
      <w:ins w:id="6377" w:author="Mindi Patterson" w:date="2005-05-31T10:25:00Z">
        <w:r>
          <w:rPr>
            <w:rFonts w:eastAsia="Courier New"/>
            <w:sz w:val="18"/>
          </w:rPr>
          <w:t xml:space="preserve">        </w:t>
        </w:r>
      </w:ins>
      <w:ins w:id="6378" w:author="Mindi Patterson" w:date="2005-05-31T10:25:00Z">
        <w:r>
          <w:rPr>
            <w:sz w:val="18"/>
          </w:rPr>
          <w:t>The object creation notification will be sent to the SOA once the</w:t>
        </w:r>
      </w:ins>
    </w:p>
    <w:p>
      <w:pPr>
        <w:pStyle w:val="PlainText"/>
        <w:rPr>
          <w:sz w:val="18"/>
          <w:ins w:id="6382" w:author="Mindi Patterson" w:date="2005-05-31T10:25:00Z"/>
        </w:rPr>
      </w:pPr>
      <w:ins w:id="6380" w:author="Mindi Patterson" w:date="2005-05-31T10:25:00Z">
        <w:r>
          <w:rPr>
            <w:rFonts w:eastAsia="Courier New"/>
            <w:sz w:val="18"/>
          </w:rPr>
          <w:t xml:space="preserve">        </w:t>
        </w:r>
      </w:ins>
      <w:ins w:id="6381" w:author="Mindi Patterson" w:date="2005-05-31T10:25:00Z">
        <w:r>
          <w:rPr>
            <w:sz w:val="18"/>
          </w:rPr>
          <w:t>number pool block object has been created on the NPAC SMS,</w:t>
        </w:r>
      </w:ins>
    </w:p>
    <w:p>
      <w:pPr>
        <w:pStyle w:val="PlainText"/>
        <w:rPr>
          <w:sz w:val="18"/>
          <w:ins w:id="6385" w:author="Mindi Patterson" w:date="2005-05-31T10:25:00Z"/>
        </w:rPr>
      </w:pPr>
      <w:ins w:id="6383" w:author="Mindi Patterson" w:date="2005-05-31T10:25:00Z">
        <w:r>
          <w:rPr>
            <w:rFonts w:eastAsia="Courier New"/>
            <w:sz w:val="18"/>
          </w:rPr>
          <w:t xml:space="preserve">        </w:t>
        </w:r>
      </w:ins>
      <w:ins w:id="6384" w:author="Mindi Patterson" w:date="2005-05-31T10:25:00Z">
        <w:r>
          <w:rPr>
            <w:sz w:val="18"/>
          </w:rPr>
          <w:t>if the SOA-origination flag is true, and contain the following</w:t>
        </w:r>
      </w:ins>
    </w:p>
    <w:p>
      <w:pPr>
        <w:pStyle w:val="PlainText"/>
        <w:rPr>
          <w:sz w:val="18"/>
          <w:ins w:id="6388" w:author="Mindi Patterson" w:date="2005-05-31T10:25:00Z"/>
        </w:rPr>
      </w:pPr>
      <w:ins w:id="6386" w:author="Mindi Patterson" w:date="2005-05-31T10:25:00Z">
        <w:r>
          <w:rPr>
            <w:rFonts w:eastAsia="Courier New"/>
            <w:sz w:val="18"/>
          </w:rPr>
          <w:t xml:space="preserve">        </w:t>
        </w:r>
      </w:ins>
      <w:ins w:id="6387" w:author="Mindi Patterson" w:date="2005-05-31T10:25:00Z">
        <w:r>
          <w:rPr>
            <w:sz w:val="18"/>
          </w:rPr>
          <w:t>attributes:</w:t>
        </w:r>
      </w:ins>
    </w:p>
    <w:p>
      <w:pPr>
        <w:pStyle w:val="PlainText"/>
        <w:rPr>
          <w:sz w:val="18"/>
          <w:ins w:id="6390" w:author="Mindi Patterson" w:date="2005-05-31T10:25:00Z"/>
        </w:rPr>
      </w:pPr>
      <w:ins w:id="6389" w:author="Mindi Patterson" w:date="2005-05-31T10:25:00Z">
        <w:r>
          <w:rPr>
            <w:sz w:val="18"/>
          </w:rPr>
        </w:r>
      </w:ins>
    </w:p>
    <w:p>
      <w:pPr>
        <w:pStyle w:val="PlainText"/>
        <w:rPr>
          <w:sz w:val="18"/>
          <w:ins w:id="6393" w:author="Mindi Patterson" w:date="2005-05-31T10:25:00Z"/>
        </w:rPr>
      </w:pPr>
      <w:ins w:id="6391" w:author="Mindi Patterson" w:date="2005-05-31T10:25:00Z">
        <w:r>
          <w:rPr>
            <w:rFonts w:eastAsia="Courier New"/>
            <w:sz w:val="18"/>
          </w:rPr>
          <w:t xml:space="preserve">           </w:t>
        </w:r>
      </w:ins>
      <w:ins w:id="6392" w:author="Mindi Patterson" w:date="2005-05-31T10:25:00Z">
        <w:r>
          <w:rPr>
            <w:sz w:val="18"/>
          </w:rPr>
          <w:t>numberPoolBlockId</w:t>
        </w:r>
      </w:ins>
    </w:p>
    <w:p>
      <w:pPr>
        <w:pStyle w:val="PlainText"/>
        <w:rPr>
          <w:sz w:val="18"/>
          <w:ins w:id="6396" w:author="Mindi Patterson" w:date="2005-05-31T10:25:00Z"/>
        </w:rPr>
      </w:pPr>
      <w:ins w:id="6394" w:author="Mindi Patterson" w:date="2005-05-31T10:25:00Z">
        <w:r>
          <w:rPr>
            <w:rFonts w:eastAsia="Courier New"/>
            <w:sz w:val="18"/>
          </w:rPr>
          <w:t xml:space="preserve">           </w:t>
        </w:r>
      </w:ins>
      <w:ins w:id="6395" w:author="Mindi Patterson" w:date="2005-05-31T10:25:00Z">
        <w:r>
          <w:rPr>
            <w:sz w:val="18"/>
          </w:rPr>
          <w:t>numberPoolBlockNPA-NXX-X</w:t>
        </w:r>
      </w:ins>
    </w:p>
    <w:p>
      <w:pPr>
        <w:pStyle w:val="PlainText"/>
        <w:rPr>
          <w:sz w:val="18"/>
          <w:ins w:id="6399" w:author="Mindi Patterson" w:date="2005-05-31T10:25:00Z"/>
        </w:rPr>
      </w:pPr>
      <w:ins w:id="6397" w:author="Mindi Patterson" w:date="2005-05-31T10:25:00Z">
        <w:r>
          <w:rPr>
            <w:rFonts w:eastAsia="Courier New"/>
            <w:sz w:val="18"/>
          </w:rPr>
          <w:t xml:space="preserve">           </w:t>
        </w:r>
      </w:ins>
      <w:ins w:id="6398" w:author="Mindi Patterson" w:date="2005-05-31T10:25:00Z">
        <w:r>
          <w:rPr>
            <w:sz w:val="18"/>
          </w:rPr>
          <w:t>numberPoolBlockHolderSPID</w:t>
        </w:r>
      </w:ins>
    </w:p>
    <w:p>
      <w:pPr>
        <w:pStyle w:val="PlainText"/>
        <w:rPr>
          <w:sz w:val="18"/>
          <w:ins w:id="6402" w:author="Mindi Patterson" w:date="2005-05-31T10:25:00Z"/>
        </w:rPr>
      </w:pPr>
      <w:ins w:id="6400" w:author="Mindi Patterson" w:date="2005-05-31T10:25:00Z">
        <w:r>
          <w:rPr>
            <w:rFonts w:eastAsia="Courier New"/>
            <w:sz w:val="18"/>
          </w:rPr>
          <w:t xml:space="preserve">           </w:t>
        </w:r>
      </w:ins>
      <w:ins w:id="6401" w:author="Mindi Patterson" w:date="2005-05-31T10:25:00Z">
        <w:r>
          <w:rPr>
            <w:sz w:val="18"/>
          </w:rPr>
          <w:t>numberPoolBlockSOA-Origination</w:t>
        </w:r>
      </w:ins>
    </w:p>
    <w:p>
      <w:pPr>
        <w:pStyle w:val="PlainText"/>
        <w:rPr>
          <w:sz w:val="18"/>
          <w:ins w:id="6405" w:author="Mindi Patterson" w:date="2005-05-31T10:25:00Z"/>
        </w:rPr>
      </w:pPr>
      <w:ins w:id="6403" w:author="Mindi Patterson" w:date="2005-05-31T10:25:00Z">
        <w:r>
          <w:rPr>
            <w:rFonts w:eastAsia="Courier New"/>
            <w:sz w:val="18"/>
          </w:rPr>
          <w:t xml:space="preserve">           </w:t>
        </w:r>
      </w:ins>
      <w:ins w:id="6404" w:author="Mindi Patterson" w:date="2005-05-31T10:25:00Z">
        <w:r>
          <w:rPr>
            <w:sz w:val="18"/>
          </w:rPr>
          <w:t>numberPoolBlockCreationTimeStamp</w:t>
        </w:r>
      </w:ins>
    </w:p>
    <w:p>
      <w:pPr>
        <w:pStyle w:val="PlainText"/>
        <w:rPr>
          <w:sz w:val="18"/>
          <w:ins w:id="6408" w:author="Mindi Patterson" w:date="2005-05-31T10:25:00Z"/>
        </w:rPr>
      </w:pPr>
      <w:ins w:id="6406" w:author="Mindi Patterson" w:date="2005-05-31T10:25:00Z">
        <w:r>
          <w:rPr>
            <w:rFonts w:eastAsia="Courier New"/>
            <w:sz w:val="18"/>
          </w:rPr>
          <w:t xml:space="preserve">           </w:t>
        </w:r>
      </w:ins>
      <w:ins w:id="6407" w:author="Mindi Patterson" w:date="2005-05-31T10:25:00Z">
        <w:r>
          <w:rPr>
            <w:sz w:val="18"/>
          </w:rPr>
          <w:t>numberPoolBlockStatus</w:t>
        </w:r>
      </w:ins>
    </w:p>
    <w:p>
      <w:pPr>
        <w:pStyle w:val="PlainText"/>
        <w:rPr>
          <w:sz w:val="18"/>
          <w:ins w:id="6411" w:author="Mindi Patterson" w:date="2005-05-31T10:25:00Z"/>
        </w:rPr>
      </w:pPr>
      <w:ins w:id="6409" w:author="Mindi Patterson" w:date="2005-05-31T10:25:00Z">
        <w:r>
          <w:rPr>
            <w:rFonts w:eastAsia="Courier New"/>
            <w:sz w:val="18"/>
          </w:rPr>
          <w:t xml:space="preserve">           </w:t>
        </w:r>
      </w:ins>
      <w:ins w:id="6410" w:author="Mindi Patterson" w:date="2005-05-31T10:25:00Z">
        <w:r>
          <w:rPr>
            <w:sz w:val="18"/>
          </w:rPr>
          <w:t>numberPoolBlockLRN</w:t>
        </w:r>
      </w:ins>
    </w:p>
    <w:p>
      <w:pPr>
        <w:pStyle w:val="PlainText"/>
        <w:rPr>
          <w:sz w:val="18"/>
          <w:ins w:id="6414" w:author="Mindi Patterson" w:date="2005-05-31T10:25:00Z"/>
        </w:rPr>
      </w:pPr>
      <w:ins w:id="6412" w:author="Mindi Patterson" w:date="2005-05-31T10:25:00Z">
        <w:r>
          <w:rPr>
            <w:rFonts w:eastAsia="Courier New"/>
            <w:sz w:val="18"/>
          </w:rPr>
          <w:t xml:space="preserve">           </w:t>
        </w:r>
      </w:ins>
      <w:ins w:id="6413" w:author="Mindi Patterson" w:date="2005-05-31T10:25:00Z">
        <w:r>
          <w:rPr>
            <w:sz w:val="18"/>
          </w:rPr>
          <w:t>numberPoolBlockCLASS-DPC</w:t>
        </w:r>
      </w:ins>
    </w:p>
    <w:p>
      <w:pPr>
        <w:pStyle w:val="PlainText"/>
        <w:rPr>
          <w:sz w:val="18"/>
          <w:ins w:id="6417" w:author="Mindi Patterson" w:date="2005-05-31T10:25:00Z"/>
        </w:rPr>
      </w:pPr>
      <w:ins w:id="6415" w:author="Mindi Patterson" w:date="2005-05-31T10:25:00Z">
        <w:r>
          <w:rPr>
            <w:rFonts w:eastAsia="Courier New"/>
            <w:sz w:val="18"/>
          </w:rPr>
          <w:t xml:space="preserve">           </w:t>
        </w:r>
      </w:ins>
      <w:ins w:id="6416" w:author="Mindi Patterson" w:date="2005-05-31T10:25:00Z">
        <w:r>
          <w:rPr>
            <w:sz w:val="18"/>
          </w:rPr>
          <w:t>numberPoolBlockCLASS-SSN</w:t>
        </w:r>
      </w:ins>
    </w:p>
    <w:p>
      <w:pPr>
        <w:pStyle w:val="PlainText"/>
        <w:rPr>
          <w:sz w:val="18"/>
          <w:ins w:id="6420" w:author="Mindi Patterson" w:date="2005-05-31T10:25:00Z"/>
        </w:rPr>
      </w:pPr>
      <w:ins w:id="6418" w:author="Mindi Patterson" w:date="2005-05-31T10:25:00Z">
        <w:r>
          <w:rPr>
            <w:rFonts w:eastAsia="Courier New"/>
            <w:sz w:val="18"/>
          </w:rPr>
          <w:t xml:space="preserve">           </w:t>
        </w:r>
      </w:ins>
      <w:ins w:id="6419" w:author="Mindi Patterson" w:date="2005-05-31T10:25:00Z">
        <w:r>
          <w:rPr>
            <w:sz w:val="18"/>
          </w:rPr>
          <w:t>numberPoolBlockLIDB-DPC</w:t>
        </w:r>
      </w:ins>
    </w:p>
    <w:p>
      <w:pPr>
        <w:pStyle w:val="PlainText"/>
        <w:rPr>
          <w:sz w:val="18"/>
          <w:ins w:id="6423" w:author="Mindi Patterson" w:date="2005-05-31T10:25:00Z"/>
        </w:rPr>
      </w:pPr>
      <w:ins w:id="6421" w:author="Mindi Patterson" w:date="2005-05-31T10:25:00Z">
        <w:r>
          <w:rPr>
            <w:rFonts w:eastAsia="Courier New"/>
            <w:sz w:val="18"/>
          </w:rPr>
          <w:t xml:space="preserve">           </w:t>
        </w:r>
      </w:ins>
      <w:ins w:id="6422" w:author="Mindi Patterson" w:date="2005-05-31T10:25:00Z">
        <w:r>
          <w:rPr>
            <w:sz w:val="18"/>
          </w:rPr>
          <w:t>numberPoolBlockLIDB-SSN</w:t>
        </w:r>
      </w:ins>
    </w:p>
    <w:p>
      <w:pPr>
        <w:pStyle w:val="PlainText"/>
        <w:rPr>
          <w:sz w:val="18"/>
          <w:ins w:id="6426" w:author="Mindi Patterson" w:date="2005-05-31T10:25:00Z"/>
        </w:rPr>
      </w:pPr>
      <w:ins w:id="6424" w:author="Mindi Patterson" w:date="2005-05-31T10:25:00Z">
        <w:r>
          <w:rPr>
            <w:rFonts w:eastAsia="Courier New"/>
            <w:sz w:val="18"/>
          </w:rPr>
          <w:t xml:space="preserve">           </w:t>
        </w:r>
      </w:ins>
      <w:ins w:id="6425" w:author="Mindi Patterson" w:date="2005-05-31T10:25:00Z">
        <w:r>
          <w:rPr>
            <w:sz w:val="18"/>
          </w:rPr>
          <w:t>numberPoolBlockCNAM-DPC</w:t>
        </w:r>
      </w:ins>
    </w:p>
    <w:p>
      <w:pPr>
        <w:pStyle w:val="PlainText"/>
        <w:rPr>
          <w:sz w:val="18"/>
          <w:ins w:id="6429" w:author="Mindi Patterson" w:date="2005-05-31T10:25:00Z"/>
        </w:rPr>
      </w:pPr>
      <w:ins w:id="6427" w:author="Mindi Patterson" w:date="2005-05-31T10:25:00Z">
        <w:r>
          <w:rPr>
            <w:rFonts w:eastAsia="Courier New"/>
            <w:sz w:val="18"/>
          </w:rPr>
          <w:t xml:space="preserve">           </w:t>
        </w:r>
      </w:ins>
      <w:ins w:id="6428" w:author="Mindi Patterson" w:date="2005-05-31T10:25:00Z">
        <w:r>
          <w:rPr>
            <w:sz w:val="18"/>
          </w:rPr>
          <w:t>numberPoolBlockCNAM-SSN</w:t>
        </w:r>
      </w:ins>
    </w:p>
    <w:p>
      <w:pPr>
        <w:pStyle w:val="PlainText"/>
        <w:rPr>
          <w:sz w:val="18"/>
          <w:ins w:id="6432" w:author="Mindi Patterson" w:date="2005-05-31T10:25:00Z"/>
        </w:rPr>
      </w:pPr>
      <w:ins w:id="6430" w:author="Mindi Patterson" w:date="2005-05-31T10:25:00Z">
        <w:r>
          <w:rPr>
            <w:rFonts w:eastAsia="Courier New"/>
            <w:sz w:val="18"/>
          </w:rPr>
          <w:t xml:space="preserve">           </w:t>
        </w:r>
      </w:ins>
      <w:ins w:id="6431" w:author="Mindi Patterson" w:date="2005-05-31T10:25:00Z">
        <w:r>
          <w:rPr>
            <w:sz w:val="18"/>
          </w:rPr>
          <w:t>numberPoolBlockISVM-DPC</w:t>
        </w:r>
      </w:ins>
    </w:p>
    <w:p>
      <w:pPr>
        <w:pStyle w:val="PlainText"/>
        <w:rPr>
          <w:sz w:val="18"/>
          <w:ins w:id="6435" w:author="Mindi Patterson" w:date="2005-05-31T10:25:00Z"/>
        </w:rPr>
      </w:pPr>
      <w:ins w:id="6433" w:author="Mindi Patterson" w:date="2005-05-31T10:25:00Z">
        <w:r>
          <w:rPr>
            <w:rFonts w:eastAsia="Courier New"/>
            <w:sz w:val="18"/>
          </w:rPr>
          <w:t xml:space="preserve">           </w:t>
        </w:r>
      </w:ins>
      <w:ins w:id="6434" w:author="Mindi Patterson" w:date="2005-05-31T10:25:00Z">
        <w:r>
          <w:rPr>
            <w:sz w:val="18"/>
          </w:rPr>
          <w:t>numberPoolBlockISVM-SSN</w:t>
        </w:r>
      </w:ins>
    </w:p>
    <w:p>
      <w:pPr>
        <w:pStyle w:val="PlainText"/>
        <w:rPr>
          <w:sz w:val="18"/>
          <w:ins w:id="6438" w:author="Mindi Patterson" w:date="2005-05-31T10:25:00Z"/>
        </w:rPr>
      </w:pPr>
      <w:ins w:id="6436" w:author="Mindi Patterson" w:date="2005-05-31T10:25:00Z">
        <w:r>
          <w:rPr>
            <w:rFonts w:eastAsia="Courier New"/>
            <w:sz w:val="18"/>
          </w:rPr>
          <w:t xml:space="preserve">           </w:t>
        </w:r>
      </w:ins>
      <w:ins w:id="6437" w:author="Mindi Patterson" w:date="2005-05-31T10:25:00Z">
        <w:r>
          <w:rPr>
            <w:sz w:val="18"/>
          </w:rPr>
          <w:t>numberPoolBlockWSMSC-DPC (OPTIONAL)</w:t>
        </w:r>
      </w:ins>
    </w:p>
    <w:p>
      <w:pPr>
        <w:pStyle w:val="PlainText"/>
        <w:rPr>
          <w:sz w:val="18"/>
          <w:ins w:id="6441" w:author="Mindi Patterson" w:date="2005-05-31T10:25:00Z"/>
        </w:rPr>
      </w:pPr>
      <w:ins w:id="6439" w:author="Mindi Patterson" w:date="2005-05-31T10:25:00Z">
        <w:r>
          <w:rPr>
            <w:rFonts w:eastAsia="Courier New"/>
            <w:sz w:val="18"/>
          </w:rPr>
          <w:t xml:space="preserve">           </w:t>
        </w:r>
      </w:ins>
      <w:ins w:id="6440" w:author="Mindi Patterson" w:date="2005-05-31T10:25:00Z">
        <w:r>
          <w:rPr>
            <w:sz w:val="18"/>
          </w:rPr>
          <w:t>numberPoolBlockWSMSC-SSN (OPTIONAL)</w:t>
        </w:r>
      </w:ins>
    </w:p>
    <w:p>
      <w:pPr>
        <w:pStyle w:val="PlainText"/>
        <w:rPr>
          <w:sz w:val="18"/>
          <w:ins w:id="6443" w:author="Mindi Patterson" w:date="2005-05-31T10:25:00Z"/>
        </w:rPr>
      </w:pPr>
      <w:ins w:id="6442" w:author="Mindi Patterson" w:date="2005-05-31T10:25:00Z">
        <w:r>
          <w:rPr>
            <w:sz w:val="18"/>
          </w:rPr>
        </w:r>
      </w:ins>
    </w:p>
    <w:p>
      <w:pPr>
        <w:pStyle w:val="PlainText"/>
        <w:rPr>
          <w:sz w:val="18"/>
          <w:ins w:id="6446" w:author="Mindi Patterson" w:date="2005-05-31T10:25:00Z"/>
        </w:rPr>
      </w:pPr>
      <w:ins w:id="6444" w:author="Mindi Patterson" w:date="2005-05-31T10:25:00Z">
        <w:r>
          <w:rPr>
            <w:rFonts w:eastAsia="Courier New"/>
            <w:sz w:val="18"/>
          </w:rPr>
          <w:t xml:space="preserve">         </w:t>
        </w:r>
      </w:ins>
      <w:ins w:id="6445" w:author="Mindi Patterson" w:date="2005-05-31T10:25:00Z">
        <w:r>
          <w:rPr>
            <w:sz w:val="18"/>
          </w:rPr>
          <w:t>The SOA can only M-SET a single number pool block instance. The</w:t>
        </w:r>
      </w:ins>
    </w:p>
    <w:p>
      <w:pPr>
        <w:pStyle w:val="PlainText"/>
        <w:rPr>
          <w:sz w:val="18"/>
          <w:ins w:id="6449" w:author="Mindi Patterson" w:date="2005-05-31T10:25:00Z"/>
        </w:rPr>
      </w:pPr>
      <w:ins w:id="6447" w:author="Mindi Patterson" w:date="2005-05-31T10:25:00Z">
        <w:r>
          <w:rPr>
            <w:rFonts w:eastAsia="Courier New"/>
            <w:sz w:val="18"/>
          </w:rPr>
          <w:t xml:space="preserve">         </w:t>
        </w:r>
      </w:ins>
      <w:ins w:id="6448" w:author="Mindi Patterson" w:date="2005-05-31T10:25:00Z">
        <w:r>
          <w:rPr>
            <w:sz w:val="18"/>
          </w:rPr>
          <w:t>M-SET can specify the numberPoolBlockNPA-NXX-X in a scoped and</w:t>
        </w:r>
      </w:ins>
    </w:p>
    <w:p>
      <w:pPr>
        <w:pStyle w:val="PlainText"/>
        <w:rPr>
          <w:sz w:val="18"/>
          <w:ins w:id="6452" w:author="Mindi Patterson" w:date="2005-05-31T10:25:00Z"/>
        </w:rPr>
      </w:pPr>
      <w:ins w:id="6450" w:author="Mindi Patterson" w:date="2005-05-31T10:25:00Z">
        <w:r>
          <w:rPr>
            <w:rFonts w:eastAsia="Courier New"/>
            <w:sz w:val="18"/>
          </w:rPr>
          <w:t xml:space="preserve">         </w:t>
        </w:r>
      </w:ins>
      <w:ins w:id="6451" w:author="Mindi Patterson" w:date="2005-05-31T10:25:00Z">
        <w:r>
          <w:rPr>
            <w:sz w:val="18"/>
          </w:rPr>
          <w:t>filtered request or direct the request at the specific</w:t>
        </w:r>
      </w:ins>
    </w:p>
    <w:p>
      <w:pPr>
        <w:pStyle w:val="PlainText"/>
        <w:rPr>
          <w:sz w:val="18"/>
          <w:ins w:id="6455" w:author="Mindi Patterson" w:date="2005-05-31T10:25:00Z"/>
        </w:rPr>
      </w:pPr>
      <w:ins w:id="6453" w:author="Mindi Patterson" w:date="2005-05-31T10:25:00Z">
        <w:r>
          <w:rPr>
            <w:rFonts w:eastAsia="Courier New"/>
            <w:sz w:val="18"/>
          </w:rPr>
          <w:t xml:space="preserve">         </w:t>
        </w:r>
      </w:ins>
      <w:ins w:id="6454" w:author="Mindi Patterson" w:date="2005-05-31T10:25:00Z">
        <w:r>
          <w:rPr>
            <w:sz w:val="18"/>
          </w:rPr>
          <w:t>numberPoolBlock object.</w:t>
        </w:r>
      </w:ins>
    </w:p>
    <w:p>
      <w:pPr>
        <w:pStyle w:val="PlainText"/>
        <w:rPr>
          <w:sz w:val="18"/>
          <w:ins w:id="6457" w:author="Mindi Patterson" w:date="2005-05-31T10:25:00Z"/>
        </w:rPr>
      </w:pPr>
      <w:ins w:id="6456" w:author="Mindi Patterson" w:date="2005-05-31T10:25:00Z">
        <w:r>
          <w:rPr>
            <w:sz w:val="18"/>
          </w:rPr>
        </w:r>
      </w:ins>
    </w:p>
    <w:p>
      <w:pPr>
        <w:pStyle w:val="PlainText"/>
        <w:rPr>
          <w:sz w:val="18"/>
          <w:ins w:id="6460" w:author="Mindi Patterson" w:date="2005-05-31T10:25:00Z"/>
        </w:rPr>
      </w:pPr>
      <w:ins w:id="6458" w:author="Mindi Patterson" w:date="2005-05-31T10:25:00Z">
        <w:r>
          <w:rPr>
            <w:rFonts w:eastAsia="Courier New"/>
            <w:sz w:val="18"/>
          </w:rPr>
          <w:t xml:space="preserve">         </w:t>
        </w:r>
      </w:ins>
      <w:ins w:id="6459" w:author="Mindi Patterson" w:date="2005-05-31T10:25:00Z">
        <w:r>
          <w:rPr>
            <w:sz w:val="18"/>
          </w:rPr>
          <w:t>If the NPAC SMS or SOA sends a valid M-SET for the number pool block</w:t>
        </w:r>
      </w:ins>
    </w:p>
    <w:p>
      <w:pPr>
        <w:pStyle w:val="PlainText"/>
        <w:rPr>
          <w:sz w:val="18"/>
          <w:ins w:id="6463" w:author="Mindi Patterson" w:date="2005-05-31T10:25:00Z"/>
        </w:rPr>
      </w:pPr>
      <w:ins w:id="6461" w:author="Mindi Patterson" w:date="2005-05-31T10:25:00Z">
        <w:r>
          <w:rPr>
            <w:rFonts w:eastAsia="Courier New"/>
            <w:sz w:val="18"/>
          </w:rPr>
          <w:t xml:space="preserve">         </w:t>
        </w:r>
      </w:ins>
      <w:ins w:id="6462" w:author="Mindi Patterson" w:date="2005-05-31T10:25:00Z">
        <w:r>
          <w:rPr>
            <w:sz w:val="18"/>
          </w:rPr>
          <w:t>object, the NPAC SMS will also set the data on the corresponding</w:t>
        </w:r>
      </w:ins>
    </w:p>
    <w:p>
      <w:pPr>
        <w:pStyle w:val="PlainText"/>
        <w:rPr>
          <w:sz w:val="18"/>
          <w:ins w:id="6466" w:author="Mindi Patterson" w:date="2005-05-31T10:25:00Z"/>
        </w:rPr>
      </w:pPr>
      <w:ins w:id="6464" w:author="Mindi Patterson" w:date="2005-05-31T10:25:00Z">
        <w:r>
          <w:rPr>
            <w:rFonts w:eastAsia="Courier New"/>
            <w:sz w:val="18"/>
          </w:rPr>
          <w:t xml:space="preserve">         </w:t>
        </w:r>
      </w:ins>
      <w:ins w:id="6465" w:author="Mindi Patterson" w:date="2005-05-31T10:25:00Z">
        <w:r>
          <w:rPr>
            <w:sz w:val="18"/>
          </w:rPr>
          <w:t>subscription versions with LNPType of 'pool' and broadcast the</w:t>
        </w:r>
      </w:ins>
    </w:p>
    <w:p>
      <w:pPr>
        <w:pStyle w:val="PlainText"/>
        <w:rPr>
          <w:sz w:val="18"/>
          <w:ins w:id="6469" w:author="Mindi Patterson" w:date="2005-05-31T10:25:00Z"/>
        </w:rPr>
      </w:pPr>
      <w:ins w:id="6467" w:author="Mindi Patterson" w:date="2005-05-31T10:25:00Z">
        <w:r>
          <w:rPr>
            <w:rFonts w:eastAsia="Courier New"/>
            <w:sz w:val="18"/>
          </w:rPr>
          <w:t xml:space="preserve">         </w:t>
        </w:r>
      </w:ins>
      <w:ins w:id="6468" w:author="Mindi Patterson" w:date="2005-05-31T10:25:00Z">
        <w:r>
          <w:rPr>
            <w:sz w:val="18"/>
          </w:rPr>
          <w:t>number pool block modifications to the EDR LSMSs and the subscription</w:t>
        </w:r>
      </w:ins>
    </w:p>
    <w:p>
      <w:pPr>
        <w:pStyle w:val="PlainText"/>
        <w:rPr>
          <w:sz w:val="18"/>
          <w:ins w:id="6472" w:author="Mindi Patterson" w:date="2005-05-31T10:25:00Z"/>
        </w:rPr>
      </w:pPr>
      <w:ins w:id="6470" w:author="Mindi Patterson" w:date="2005-05-31T10:25:00Z">
        <w:r>
          <w:rPr>
            <w:rFonts w:eastAsia="Courier New"/>
            <w:sz w:val="18"/>
          </w:rPr>
          <w:t xml:space="preserve">         </w:t>
        </w:r>
      </w:ins>
      <w:ins w:id="6471" w:author="Mindi Patterson" w:date="2005-05-31T10:25:00Z">
        <w:r>
          <w:rPr>
            <w:sz w:val="18"/>
          </w:rPr>
          <w:t>versions to the Non-EDR LSMSs. The non-EDR Local SMS will receive a</w:t>
        </w:r>
      </w:ins>
    </w:p>
    <w:p>
      <w:pPr>
        <w:pStyle w:val="PlainText"/>
        <w:rPr>
          <w:sz w:val="18"/>
          <w:ins w:id="6475" w:author="Mindi Patterson" w:date="2005-05-31T10:25:00Z"/>
        </w:rPr>
      </w:pPr>
      <w:ins w:id="6473" w:author="Mindi Patterson" w:date="2005-05-31T10:25:00Z">
        <w:r>
          <w:rPr>
            <w:rFonts w:eastAsia="Courier New"/>
            <w:sz w:val="18"/>
          </w:rPr>
          <w:t xml:space="preserve">         </w:t>
        </w:r>
      </w:ins>
      <w:ins w:id="6474" w:author="Mindi Patterson" w:date="2005-05-31T10:25:00Z">
        <w:r>
          <w:rPr>
            <w:sz w:val="18"/>
          </w:rPr>
          <w:t>scope level-1 request with the filter specifying the TN-Range and LNP</w:t>
        </w:r>
      </w:ins>
    </w:p>
    <w:p>
      <w:pPr>
        <w:pStyle w:val="PlainText"/>
        <w:rPr>
          <w:sz w:val="18"/>
          <w:ins w:id="6478" w:author="Mindi Patterson" w:date="2005-05-31T10:25:00Z"/>
        </w:rPr>
      </w:pPr>
      <w:ins w:id="6476" w:author="Mindi Patterson" w:date="2005-05-31T10:25:00Z">
        <w:r>
          <w:rPr>
            <w:rFonts w:eastAsia="Courier New"/>
            <w:sz w:val="18"/>
          </w:rPr>
          <w:t xml:space="preserve">         </w:t>
        </w:r>
      </w:ins>
      <w:ins w:id="6477" w:author="Mindi Patterson" w:date="2005-05-31T10:25:00Z">
        <w:r>
          <w:rPr>
            <w:sz w:val="18"/>
          </w:rPr>
          <w:t>type equal to 'pool'.</w:t>
        </w:r>
      </w:ins>
    </w:p>
    <w:p>
      <w:pPr>
        <w:pStyle w:val="PlainText"/>
        <w:rPr>
          <w:sz w:val="18"/>
          <w:ins w:id="6480" w:author="Mindi Patterson" w:date="2005-05-31T10:25:00Z"/>
        </w:rPr>
      </w:pPr>
      <w:ins w:id="6479" w:author="Mindi Patterson" w:date="2005-05-31T10:25:00Z">
        <w:r>
          <w:rPr>
            <w:sz w:val="18"/>
          </w:rPr>
        </w:r>
      </w:ins>
    </w:p>
    <w:p>
      <w:pPr>
        <w:pStyle w:val="PlainText"/>
        <w:rPr>
          <w:sz w:val="18"/>
          <w:ins w:id="6483" w:author="Mindi Patterson" w:date="2005-05-31T10:25:00Z"/>
        </w:rPr>
      </w:pPr>
      <w:ins w:id="6481" w:author="Mindi Patterson" w:date="2005-05-31T10:25:00Z">
        <w:r>
          <w:rPr>
            <w:rFonts w:eastAsia="Courier New"/>
            <w:sz w:val="18"/>
          </w:rPr>
          <w:t xml:space="preserve">         </w:t>
        </w:r>
      </w:ins>
      <w:ins w:id="6482" w:author="Mindi Patterson" w:date="2005-05-31T10:25:00Z">
        <w:r>
          <w:rPr>
            <w:sz w:val="18"/>
          </w:rPr>
          <w:t>The attribute value change notification will be sent out to the SOA,</w:t>
        </w:r>
      </w:ins>
    </w:p>
    <w:p>
      <w:pPr>
        <w:pStyle w:val="PlainText"/>
        <w:rPr>
          <w:sz w:val="18"/>
          <w:ins w:id="6486" w:author="Mindi Patterson" w:date="2005-05-31T10:25:00Z"/>
        </w:rPr>
      </w:pPr>
      <w:ins w:id="6484" w:author="Mindi Patterson" w:date="2005-05-31T10:25:00Z">
        <w:r>
          <w:rPr>
            <w:rFonts w:eastAsia="Courier New"/>
            <w:sz w:val="18"/>
          </w:rPr>
          <w:t xml:space="preserve">         </w:t>
        </w:r>
      </w:ins>
      <w:ins w:id="6485" w:author="Mindi Patterson" w:date="2005-05-31T10:25:00Z">
        <w:r>
          <w:rPr>
            <w:sz w:val="18"/>
          </w:rPr>
          <w:t>if the SOA-origination flag is true, when any of the following</w:t>
        </w:r>
      </w:ins>
    </w:p>
    <w:p>
      <w:pPr>
        <w:pStyle w:val="PlainText"/>
        <w:rPr>
          <w:sz w:val="18"/>
          <w:ins w:id="6489" w:author="Mindi Patterson" w:date="2005-05-31T10:25:00Z"/>
        </w:rPr>
      </w:pPr>
      <w:ins w:id="6487" w:author="Mindi Patterson" w:date="2005-05-31T10:25:00Z">
        <w:r>
          <w:rPr>
            <w:rFonts w:eastAsia="Courier New"/>
            <w:sz w:val="18"/>
          </w:rPr>
          <w:t xml:space="preserve">         </w:t>
        </w:r>
      </w:ins>
      <w:ins w:id="6488" w:author="Mindi Patterson" w:date="2005-05-31T10:25:00Z">
        <w:r>
          <w:rPr>
            <w:sz w:val="18"/>
          </w:rPr>
          <w:t>attributes change:</w:t>
        </w:r>
      </w:ins>
    </w:p>
    <w:p>
      <w:pPr>
        <w:pStyle w:val="PlainText"/>
        <w:rPr>
          <w:sz w:val="18"/>
          <w:ins w:id="6491" w:author="Mindi Patterson" w:date="2005-05-31T10:25:00Z"/>
        </w:rPr>
      </w:pPr>
      <w:ins w:id="6490" w:author="Mindi Patterson" w:date="2005-05-31T10:25:00Z">
        <w:r>
          <w:rPr>
            <w:sz w:val="18"/>
          </w:rPr>
        </w:r>
      </w:ins>
    </w:p>
    <w:p>
      <w:pPr>
        <w:pStyle w:val="PlainText"/>
        <w:rPr>
          <w:sz w:val="18"/>
          <w:ins w:id="6494" w:author="Mindi Patterson" w:date="2005-05-31T10:25:00Z"/>
        </w:rPr>
      </w:pPr>
      <w:ins w:id="6492" w:author="Mindi Patterson" w:date="2005-05-31T10:25:00Z">
        <w:r>
          <w:rPr>
            <w:rFonts w:eastAsia="Courier New"/>
            <w:sz w:val="18"/>
          </w:rPr>
          <w:t xml:space="preserve">           </w:t>
        </w:r>
      </w:ins>
      <w:ins w:id="6493" w:author="Mindi Patterson" w:date="2005-05-31T10:25:00Z">
        <w:r>
          <w:rPr>
            <w:sz w:val="18"/>
          </w:rPr>
          <w:t>numberPoolBlockSOA-Origination</w:t>
        </w:r>
      </w:ins>
    </w:p>
    <w:p>
      <w:pPr>
        <w:pStyle w:val="PlainText"/>
        <w:rPr>
          <w:sz w:val="18"/>
          <w:ins w:id="6497" w:author="Mindi Patterson" w:date="2005-05-31T10:25:00Z"/>
        </w:rPr>
      </w:pPr>
      <w:ins w:id="6495" w:author="Mindi Patterson" w:date="2005-05-31T10:25:00Z">
        <w:r>
          <w:rPr>
            <w:rFonts w:eastAsia="Courier New"/>
            <w:sz w:val="18"/>
          </w:rPr>
          <w:t xml:space="preserve">           </w:t>
        </w:r>
      </w:ins>
      <w:ins w:id="6496" w:author="Mindi Patterson" w:date="2005-05-31T10:25:00Z">
        <w:r>
          <w:rPr>
            <w:sz w:val="18"/>
          </w:rPr>
          <w:t>numberPoolBlockLRN</w:t>
        </w:r>
      </w:ins>
    </w:p>
    <w:p>
      <w:pPr>
        <w:pStyle w:val="PlainText"/>
        <w:rPr>
          <w:sz w:val="18"/>
          <w:ins w:id="6500" w:author="Mindi Patterson" w:date="2005-05-31T10:25:00Z"/>
        </w:rPr>
      </w:pPr>
      <w:ins w:id="6498" w:author="Mindi Patterson" w:date="2005-05-31T10:25:00Z">
        <w:r>
          <w:rPr>
            <w:rFonts w:eastAsia="Courier New"/>
            <w:sz w:val="18"/>
          </w:rPr>
          <w:t xml:space="preserve">           </w:t>
        </w:r>
      </w:ins>
      <w:ins w:id="6499" w:author="Mindi Patterson" w:date="2005-05-31T10:25:00Z">
        <w:r>
          <w:rPr>
            <w:sz w:val="18"/>
          </w:rPr>
          <w:t>numberPoolBlockCLASS-DPC</w:t>
        </w:r>
      </w:ins>
    </w:p>
    <w:p>
      <w:pPr>
        <w:pStyle w:val="PlainText"/>
        <w:rPr>
          <w:sz w:val="18"/>
          <w:ins w:id="6503" w:author="Mindi Patterson" w:date="2005-05-31T10:25:00Z"/>
        </w:rPr>
      </w:pPr>
      <w:ins w:id="6501" w:author="Mindi Patterson" w:date="2005-05-31T10:25:00Z">
        <w:r>
          <w:rPr>
            <w:rFonts w:eastAsia="Courier New"/>
            <w:sz w:val="18"/>
          </w:rPr>
          <w:t xml:space="preserve">           </w:t>
        </w:r>
      </w:ins>
      <w:ins w:id="6502" w:author="Mindi Patterson" w:date="2005-05-31T10:25:00Z">
        <w:r>
          <w:rPr>
            <w:sz w:val="18"/>
          </w:rPr>
          <w:t>numberPoolBlockCLASS-SSN</w:t>
        </w:r>
      </w:ins>
    </w:p>
    <w:p>
      <w:pPr>
        <w:pStyle w:val="PlainText"/>
        <w:rPr>
          <w:sz w:val="18"/>
          <w:ins w:id="6506" w:author="Mindi Patterson" w:date="2005-05-31T10:25:00Z"/>
        </w:rPr>
      </w:pPr>
      <w:ins w:id="6504" w:author="Mindi Patterson" w:date="2005-05-31T10:25:00Z">
        <w:r>
          <w:rPr>
            <w:rFonts w:eastAsia="Courier New"/>
            <w:sz w:val="18"/>
          </w:rPr>
          <w:t xml:space="preserve">           </w:t>
        </w:r>
      </w:ins>
      <w:ins w:id="6505" w:author="Mindi Patterson" w:date="2005-05-31T10:25:00Z">
        <w:r>
          <w:rPr>
            <w:sz w:val="18"/>
          </w:rPr>
          <w:t>numberPoolBlockLIDB-DPC</w:t>
        </w:r>
      </w:ins>
    </w:p>
    <w:p>
      <w:pPr>
        <w:pStyle w:val="PlainText"/>
        <w:rPr>
          <w:sz w:val="18"/>
          <w:ins w:id="6509" w:author="Mindi Patterson" w:date="2005-05-31T10:25:00Z"/>
        </w:rPr>
      </w:pPr>
      <w:ins w:id="6507" w:author="Mindi Patterson" w:date="2005-05-31T10:25:00Z">
        <w:r>
          <w:rPr>
            <w:rFonts w:eastAsia="Courier New"/>
            <w:sz w:val="18"/>
          </w:rPr>
          <w:t xml:space="preserve">           </w:t>
        </w:r>
      </w:ins>
      <w:ins w:id="6508" w:author="Mindi Patterson" w:date="2005-05-31T10:25:00Z">
        <w:r>
          <w:rPr>
            <w:sz w:val="18"/>
          </w:rPr>
          <w:t>numberPoolBlockLIDB-SSN</w:t>
        </w:r>
      </w:ins>
    </w:p>
    <w:p>
      <w:pPr>
        <w:pStyle w:val="PlainText"/>
        <w:rPr>
          <w:sz w:val="18"/>
          <w:ins w:id="6512" w:author="Mindi Patterson" w:date="2005-05-31T10:25:00Z"/>
        </w:rPr>
      </w:pPr>
      <w:ins w:id="6510" w:author="Mindi Patterson" w:date="2005-05-31T10:25:00Z">
        <w:r>
          <w:rPr>
            <w:rFonts w:eastAsia="Courier New"/>
            <w:sz w:val="18"/>
          </w:rPr>
          <w:t xml:space="preserve">           </w:t>
        </w:r>
      </w:ins>
      <w:ins w:id="6511" w:author="Mindi Patterson" w:date="2005-05-31T10:25:00Z">
        <w:r>
          <w:rPr>
            <w:sz w:val="18"/>
          </w:rPr>
          <w:t>numberPoolBlockCNAM-DPC</w:t>
        </w:r>
      </w:ins>
    </w:p>
    <w:p>
      <w:pPr>
        <w:pStyle w:val="PlainText"/>
        <w:rPr>
          <w:sz w:val="18"/>
          <w:ins w:id="6515" w:author="Mindi Patterson" w:date="2005-05-31T10:25:00Z"/>
        </w:rPr>
      </w:pPr>
      <w:ins w:id="6513" w:author="Mindi Patterson" w:date="2005-05-31T10:25:00Z">
        <w:r>
          <w:rPr>
            <w:rFonts w:eastAsia="Courier New"/>
            <w:sz w:val="18"/>
          </w:rPr>
          <w:t xml:space="preserve">           </w:t>
        </w:r>
      </w:ins>
      <w:ins w:id="6514" w:author="Mindi Patterson" w:date="2005-05-31T10:25:00Z">
        <w:r>
          <w:rPr>
            <w:sz w:val="18"/>
          </w:rPr>
          <w:t>numberPoolBlockCNAM-SSN</w:t>
        </w:r>
      </w:ins>
    </w:p>
    <w:p>
      <w:pPr>
        <w:pStyle w:val="PlainText"/>
        <w:rPr>
          <w:sz w:val="18"/>
          <w:ins w:id="6518" w:author="Mindi Patterson" w:date="2005-05-31T10:25:00Z"/>
        </w:rPr>
      </w:pPr>
      <w:ins w:id="6516" w:author="Mindi Patterson" w:date="2005-05-31T10:25:00Z">
        <w:r>
          <w:rPr>
            <w:rFonts w:eastAsia="Courier New"/>
            <w:sz w:val="18"/>
          </w:rPr>
          <w:t xml:space="preserve">           </w:t>
        </w:r>
      </w:ins>
      <w:ins w:id="6517" w:author="Mindi Patterson" w:date="2005-05-31T10:25:00Z">
        <w:r>
          <w:rPr>
            <w:sz w:val="18"/>
          </w:rPr>
          <w:t>numberPoolBlockISVM-DPC</w:t>
        </w:r>
      </w:ins>
    </w:p>
    <w:p>
      <w:pPr>
        <w:pStyle w:val="PlainText"/>
        <w:rPr>
          <w:sz w:val="18"/>
          <w:ins w:id="6521" w:author="Mindi Patterson" w:date="2005-05-31T10:25:00Z"/>
        </w:rPr>
      </w:pPr>
      <w:ins w:id="6519" w:author="Mindi Patterson" w:date="2005-05-31T10:25:00Z">
        <w:r>
          <w:rPr>
            <w:rFonts w:eastAsia="Courier New"/>
            <w:sz w:val="18"/>
          </w:rPr>
          <w:t xml:space="preserve">           </w:t>
        </w:r>
      </w:ins>
      <w:ins w:id="6520" w:author="Mindi Patterson" w:date="2005-05-31T10:25:00Z">
        <w:r>
          <w:rPr>
            <w:sz w:val="18"/>
          </w:rPr>
          <w:t>numberPoolBlockISVM-SSN</w:t>
        </w:r>
      </w:ins>
    </w:p>
    <w:p>
      <w:pPr>
        <w:pStyle w:val="PlainText"/>
        <w:rPr>
          <w:sz w:val="18"/>
          <w:ins w:id="6524" w:author="Mindi Patterson" w:date="2005-05-31T10:25:00Z"/>
        </w:rPr>
      </w:pPr>
      <w:ins w:id="6522" w:author="Mindi Patterson" w:date="2005-05-31T10:25:00Z">
        <w:r>
          <w:rPr>
            <w:rFonts w:eastAsia="Courier New"/>
            <w:sz w:val="18"/>
          </w:rPr>
          <w:t xml:space="preserve">           </w:t>
        </w:r>
      </w:ins>
      <w:ins w:id="6523" w:author="Mindi Patterson" w:date="2005-05-31T10:25:00Z">
        <w:r>
          <w:rPr>
            <w:sz w:val="18"/>
          </w:rPr>
          <w:t>numberPoolBlockWSMSC-DPC (OPTIONAL)</w:t>
        </w:r>
      </w:ins>
    </w:p>
    <w:p>
      <w:pPr>
        <w:pStyle w:val="PlainText"/>
        <w:rPr>
          <w:sz w:val="18"/>
          <w:ins w:id="6527" w:author="Mindi Patterson" w:date="2005-05-31T10:25:00Z"/>
        </w:rPr>
      </w:pPr>
      <w:ins w:id="6525" w:author="Mindi Patterson" w:date="2005-05-31T10:25:00Z">
        <w:r>
          <w:rPr>
            <w:rFonts w:eastAsia="Courier New"/>
            <w:sz w:val="18"/>
          </w:rPr>
          <w:t xml:space="preserve">           </w:t>
        </w:r>
      </w:ins>
      <w:ins w:id="6526" w:author="Mindi Patterson" w:date="2005-05-31T10:25:00Z">
        <w:r>
          <w:rPr>
            <w:sz w:val="18"/>
          </w:rPr>
          <w:t>numberPoolBlockWSMSC-SSN (OPTIONAL)</w:t>
        </w:r>
      </w:ins>
    </w:p>
    <w:p>
      <w:pPr>
        <w:pStyle w:val="PlainText"/>
        <w:rPr>
          <w:rFonts w:eastAsia="Courier New"/>
          <w:sz w:val="18"/>
          <w:ins w:id="6529" w:author="Mindi Patterson" w:date="2005-05-31T10:25:00Z"/>
        </w:rPr>
      </w:pPr>
      <w:ins w:id="6528" w:author="Mindi Patterson" w:date="2005-05-31T10:25:00Z">
        <w:r>
          <w:rPr>
            <w:rFonts w:eastAsia="Courier New"/>
            <w:sz w:val="18"/>
          </w:rPr>
          <w:t xml:space="preserve">         </w:t>
        </w:r>
      </w:ins>
    </w:p>
    <w:p>
      <w:pPr>
        <w:pStyle w:val="PlainText"/>
        <w:rPr>
          <w:sz w:val="18"/>
          <w:ins w:id="6532" w:author="Mindi Patterson" w:date="2005-05-31T10:25:00Z"/>
        </w:rPr>
      </w:pPr>
      <w:ins w:id="6530" w:author="Mindi Patterson" w:date="2005-05-31T10:25:00Z">
        <w:r>
          <w:rPr>
            <w:rFonts w:eastAsia="Courier New"/>
            <w:sz w:val="18"/>
          </w:rPr>
          <w:t xml:space="preserve">         </w:t>
        </w:r>
      </w:ins>
      <w:ins w:id="6531" w:author="Mindi Patterson" w:date="2005-05-31T10:25:00Z">
        <w:r>
          <w:rPr>
            <w:sz w:val="18"/>
          </w:rPr>
          <w:t xml:space="preserve">The attribute value change will not be sent when the SOA-Origination </w:t>
        </w:r>
      </w:ins>
    </w:p>
    <w:p>
      <w:pPr>
        <w:pStyle w:val="PlainText"/>
        <w:rPr>
          <w:sz w:val="18"/>
          <w:ins w:id="6535" w:author="Mindi Patterson" w:date="2005-05-31T10:25:00Z"/>
        </w:rPr>
      </w:pPr>
      <w:ins w:id="6533" w:author="Mindi Patterson" w:date="2005-05-31T10:25:00Z">
        <w:r>
          <w:rPr>
            <w:rFonts w:eastAsia="Courier New"/>
            <w:sz w:val="18"/>
          </w:rPr>
          <w:t xml:space="preserve">         </w:t>
        </w:r>
      </w:ins>
      <w:ins w:id="6534" w:author="Mindi Patterson" w:date="2005-05-31T10:25:00Z">
        <w:r>
          <w:rPr>
            <w:sz w:val="18"/>
          </w:rPr>
          <w:t xml:space="preserve">flag is set to false. </w:t>
        </w:r>
      </w:ins>
    </w:p>
    <w:p>
      <w:pPr>
        <w:pStyle w:val="PlainText"/>
        <w:rPr>
          <w:rFonts w:eastAsia="Courier New"/>
          <w:sz w:val="18"/>
          <w:ins w:id="6537" w:author="Mindi Patterson" w:date="2005-05-31T10:25:00Z"/>
        </w:rPr>
      </w:pPr>
      <w:ins w:id="6536" w:author="Mindi Patterson" w:date="2005-05-31T10:25:00Z">
        <w:r>
          <w:rPr>
            <w:rFonts w:eastAsia="Courier New"/>
            <w:sz w:val="18"/>
          </w:rPr>
          <w:t xml:space="preserve">   </w:t>
        </w:r>
      </w:ins>
    </w:p>
    <w:p>
      <w:pPr>
        <w:pStyle w:val="PlainText"/>
        <w:rPr>
          <w:sz w:val="18"/>
          <w:ins w:id="6540" w:author="Mindi Patterson" w:date="2005-05-31T10:25:00Z"/>
        </w:rPr>
      </w:pPr>
      <w:ins w:id="6538" w:author="Mindi Patterson" w:date="2005-05-31T10:25:00Z">
        <w:r>
          <w:rPr>
            <w:rFonts w:eastAsia="Courier New"/>
            <w:sz w:val="18"/>
          </w:rPr>
          <w:t xml:space="preserve">         </w:t>
        </w:r>
      </w:ins>
      <w:ins w:id="6539" w:author="Mindi Patterson" w:date="2005-05-31T10:25:00Z">
        <w:r>
          <w:rPr>
            <w:sz w:val="18"/>
          </w:rPr>
          <w:t>The attribute value change notification attribute list contains</w:t>
        </w:r>
      </w:ins>
    </w:p>
    <w:p>
      <w:pPr>
        <w:pStyle w:val="PlainText"/>
        <w:rPr>
          <w:sz w:val="18"/>
          <w:ins w:id="6543" w:author="Mindi Patterson" w:date="2005-05-31T10:25:00Z"/>
        </w:rPr>
      </w:pPr>
      <w:ins w:id="6541" w:author="Mindi Patterson" w:date="2005-05-31T10:25:00Z">
        <w:r>
          <w:rPr>
            <w:rFonts w:eastAsia="Courier New"/>
            <w:sz w:val="18"/>
          </w:rPr>
          <w:t xml:space="preserve">         </w:t>
        </w:r>
      </w:ins>
      <w:ins w:id="6542" w:author="Mindi Patterson" w:date="2005-05-31T10:25:00Z">
        <w:r>
          <w:rPr>
            <w:sz w:val="18"/>
          </w:rPr>
          <w:t>only the modified attribute(s).</w:t>
        </w:r>
      </w:ins>
    </w:p>
    <w:p>
      <w:pPr>
        <w:pStyle w:val="PlainText"/>
        <w:rPr>
          <w:sz w:val="18"/>
          <w:ins w:id="6545" w:author="Mindi Patterson" w:date="2005-05-31T10:25:00Z"/>
        </w:rPr>
      </w:pPr>
      <w:ins w:id="6544" w:author="Mindi Patterson" w:date="2005-05-31T10:25:00Z">
        <w:r>
          <w:rPr>
            <w:sz w:val="18"/>
          </w:rPr>
        </w:r>
      </w:ins>
    </w:p>
    <w:p>
      <w:pPr>
        <w:pStyle w:val="PlainText"/>
        <w:rPr>
          <w:sz w:val="18"/>
          <w:ins w:id="6548" w:author="Mindi Patterson" w:date="2005-05-31T10:25:00Z"/>
        </w:rPr>
      </w:pPr>
      <w:ins w:id="6546" w:author="Mindi Patterson" w:date="2005-05-31T10:25:00Z">
        <w:r>
          <w:rPr>
            <w:rFonts w:eastAsia="Courier New"/>
            <w:sz w:val="18"/>
          </w:rPr>
          <w:t xml:space="preserve">         </w:t>
        </w:r>
      </w:ins>
      <w:ins w:id="6547" w:author="Mindi Patterson" w:date="2005-05-31T10:25:00Z">
        <w:r>
          <w:rPr>
            <w:sz w:val="18"/>
          </w:rPr>
          <w:t>The NPA-NXX-X value of the number pool block will be put in the</w:t>
        </w:r>
      </w:ins>
    </w:p>
    <w:p>
      <w:pPr>
        <w:pStyle w:val="PlainText"/>
        <w:rPr>
          <w:sz w:val="18"/>
          <w:ins w:id="6551" w:author="Mindi Patterson" w:date="2005-05-31T10:25:00Z"/>
        </w:rPr>
      </w:pPr>
      <w:ins w:id="6549" w:author="Mindi Patterson" w:date="2005-05-31T10:25:00Z">
        <w:r>
          <w:rPr>
            <w:rFonts w:eastAsia="Courier New"/>
            <w:sz w:val="18"/>
          </w:rPr>
          <w:t xml:space="preserve">         </w:t>
        </w:r>
      </w:ins>
      <w:ins w:id="6550" w:author="Mindi Patterson" w:date="2005-05-31T10:25:00Z">
        <w:r>
          <w:rPr>
            <w:sz w:val="18"/>
          </w:rPr>
          <w:t>additionalInformation parameter of AttributeValueChangeInfo that is</w:t>
        </w:r>
      </w:ins>
    </w:p>
    <w:p>
      <w:pPr>
        <w:pStyle w:val="PlainText"/>
        <w:rPr>
          <w:sz w:val="18"/>
          <w:ins w:id="6554" w:author="Mindi Patterson" w:date="2005-05-31T10:25:00Z"/>
        </w:rPr>
      </w:pPr>
      <w:ins w:id="6552" w:author="Mindi Patterson" w:date="2005-05-31T10:25:00Z">
        <w:r>
          <w:rPr>
            <w:rFonts w:eastAsia="Courier New"/>
            <w:sz w:val="18"/>
          </w:rPr>
          <w:t xml:space="preserve">         </w:t>
        </w:r>
      </w:ins>
      <w:ins w:id="6553" w:author="Mindi Patterson" w:date="2005-05-31T10:25:00Z">
        <w:r>
          <w:rPr>
            <w:sz w:val="18"/>
          </w:rPr>
          <w:t>defined in the standard Attribute-ASN1Module.</w:t>
        </w:r>
      </w:ins>
    </w:p>
    <w:p>
      <w:pPr>
        <w:pStyle w:val="PlainText"/>
        <w:rPr>
          <w:sz w:val="18"/>
          <w:ins w:id="6556" w:author="Mindi Patterson" w:date="2005-05-31T10:25:00Z"/>
        </w:rPr>
      </w:pPr>
      <w:ins w:id="6555" w:author="Mindi Patterson" w:date="2005-05-31T10:25:00Z">
        <w:r>
          <w:rPr>
            <w:sz w:val="18"/>
          </w:rPr>
        </w:r>
      </w:ins>
    </w:p>
    <w:p>
      <w:pPr>
        <w:pStyle w:val="PlainText"/>
        <w:rPr>
          <w:sz w:val="18"/>
          <w:ins w:id="6559" w:author="Mindi Patterson" w:date="2005-05-31T10:25:00Z"/>
        </w:rPr>
      </w:pPr>
      <w:ins w:id="6557" w:author="Mindi Patterson" w:date="2005-05-31T10:25:00Z">
        <w:r>
          <w:rPr>
            <w:rFonts w:eastAsia="Courier New"/>
            <w:sz w:val="18"/>
          </w:rPr>
          <w:t xml:space="preserve">         </w:t>
        </w:r>
      </w:ins>
      <w:ins w:id="6558" w:author="Mindi Patterson" w:date="2005-05-31T10:25:00Z">
        <w:r>
          <w:rPr>
            <w:sz w:val="18"/>
          </w:rPr>
          <w:t>The number pool block status attribute value change notification</w:t>
        </w:r>
      </w:ins>
    </w:p>
    <w:p>
      <w:pPr>
        <w:pStyle w:val="PlainText"/>
        <w:rPr>
          <w:sz w:val="18"/>
          <w:ins w:id="6562" w:author="Mindi Patterson" w:date="2005-05-31T10:25:00Z"/>
        </w:rPr>
      </w:pPr>
      <w:ins w:id="6560" w:author="Mindi Patterson" w:date="2005-05-31T10:25:00Z">
        <w:r>
          <w:rPr>
            <w:rFonts w:eastAsia="Courier New"/>
            <w:sz w:val="18"/>
          </w:rPr>
          <w:t xml:space="preserve">         </w:t>
        </w:r>
      </w:ins>
      <w:ins w:id="6561" w:author="Mindi Patterson" w:date="2005-05-31T10:25:00Z">
        <w:r>
          <w:rPr>
            <w:sz w:val="18"/>
          </w:rPr>
          <w:t>will be sent out to the SOA, if the SOA-origination flag is true,</w:t>
        </w:r>
      </w:ins>
    </w:p>
    <w:p>
      <w:pPr>
        <w:pStyle w:val="PlainText"/>
        <w:rPr>
          <w:sz w:val="18"/>
          <w:ins w:id="6565" w:author="Mindi Patterson" w:date="2005-05-31T10:25:00Z"/>
        </w:rPr>
      </w:pPr>
      <w:ins w:id="6563" w:author="Mindi Patterson" w:date="2005-05-31T10:25:00Z">
        <w:r>
          <w:rPr>
            <w:rFonts w:eastAsia="Courier New"/>
            <w:sz w:val="18"/>
          </w:rPr>
          <w:t xml:space="preserve">         </w:t>
        </w:r>
      </w:ins>
      <w:ins w:id="6564" w:author="Mindi Patterson" w:date="2005-05-31T10:25:00Z">
        <w:r>
          <w:rPr>
            <w:sz w:val="18"/>
          </w:rPr>
          <w:t>when the status changes and can contain the following attributes:</w:t>
        </w:r>
      </w:ins>
    </w:p>
    <w:p>
      <w:pPr>
        <w:pStyle w:val="PlainText"/>
        <w:rPr>
          <w:sz w:val="18"/>
          <w:ins w:id="6567" w:author="Mindi Patterson" w:date="2005-05-31T10:25:00Z"/>
        </w:rPr>
      </w:pPr>
      <w:ins w:id="6566" w:author="Mindi Patterson" w:date="2005-05-31T10:25:00Z">
        <w:r>
          <w:rPr>
            <w:sz w:val="18"/>
          </w:rPr>
        </w:r>
      </w:ins>
    </w:p>
    <w:p>
      <w:pPr>
        <w:pStyle w:val="PlainText"/>
        <w:rPr>
          <w:sz w:val="18"/>
          <w:ins w:id="6570" w:author="Mindi Patterson" w:date="2005-05-31T10:25:00Z"/>
        </w:rPr>
      </w:pPr>
      <w:ins w:id="6568" w:author="Mindi Patterson" w:date="2005-05-31T10:25:00Z">
        <w:r>
          <w:rPr>
            <w:rFonts w:eastAsia="Courier New"/>
            <w:sz w:val="18"/>
          </w:rPr>
          <w:t xml:space="preserve">           </w:t>
        </w:r>
      </w:ins>
      <w:ins w:id="6569" w:author="Mindi Patterson" w:date="2005-05-31T10:25:00Z">
        <w:r>
          <w:rPr>
            <w:sz w:val="18"/>
          </w:rPr>
          <w:t>numberPoolBlockStatus</w:t>
        </w:r>
      </w:ins>
    </w:p>
    <w:p>
      <w:pPr>
        <w:pStyle w:val="PlainText"/>
        <w:rPr>
          <w:sz w:val="18"/>
          <w:ins w:id="6573" w:author="Mindi Patterson" w:date="2005-05-31T10:25:00Z"/>
        </w:rPr>
      </w:pPr>
      <w:ins w:id="6571" w:author="Mindi Patterson" w:date="2005-05-31T10:25:00Z">
        <w:r>
          <w:rPr>
            <w:rFonts w:eastAsia="Courier New"/>
            <w:sz w:val="18"/>
          </w:rPr>
          <w:t xml:space="preserve">           </w:t>
        </w:r>
      </w:ins>
      <w:ins w:id="6572" w:author="Mindi Patterson" w:date="2005-05-31T10:25:00Z">
        <w:r>
          <w:rPr>
            <w:sz w:val="18"/>
          </w:rPr>
          <w:t>numberPoolBlockFailed-SP-List</w:t>
        </w:r>
      </w:ins>
    </w:p>
    <w:p>
      <w:pPr>
        <w:pStyle w:val="PlainText"/>
        <w:rPr>
          <w:sz w:val="18"/>
          <w:ins w:id="6575" w:author="Mindi Patterson" w:date="2005-05-31T10:25:00Z"/>
        </w:rPr>
      </w:pPr>
      <w:ins w:id="6574" w:author="Mindi Patterson" w:date="2005-05-31T10:25:00Z">
        <w:r>
          <w:rPr>
            <w:sz w:val="18"/>
          </w:rPr>
        </w:r>
      </w:ins>
    </w:p>
    <w:p>
      <w:pPr>
        <w:pStyle w:val="PlainText"/>
        <w:rPr>
          <w:sz w:val="18"/>
          <w:ins w:id="6578" w:author="Mindi Patterson" w:date="2005-05-31T10:25:00Z"/>
        </w:rPr>
      </w:pPr>
      <w:ins w:id="6576" w:author="Mindi Patterson" w:date="2005-05-31T10:25:00Z">
        <w:r>
          <w:rPr>
            <w:rFonts w:eastAsia="Courier New"/>
            <w:sz w:val="18"/>
          </w:rPr>
          <w:t xml:space="preserve">         </w:t>
        </w:r>
      </w:ins>
      <w:ins w:id="6577" w:author="Mindi Patterson" w:date="2005-05-31T10:25:00Z">
        <w:r>
          <w:rPr>
            <w:sz w:val="18"/>
          </w:rPr>
          <w:t>If the NPAC SMS M-DELETEs the number pool block object, the</w:t>
        </w:r>
      </w:ins>
    </w:p>
    <w:p>
      <w:pPr>
        <w:pStyle w:val="PlainText"/>
        <w:rPr>
          <w:sz w:val="18"/>
          <w:ins w:id="6581" w:author="Mindi Patterson" w:date="2005-05-31T10:25:00Z"/>
        </w:rPr>
      </w:pPr>
      <w:ins w:id="6579" w:author="Mindi Patterson" w:date="2005-05-31T10:25:00Z">
        <w:r>
          <w:rPr>
            <w:rFonts w:eastAsia="Courier New"/>
            <w:sz w:val="18"/>
          </w:rPr>
          <w:t xml:space="preserve">         </w:t>
        </w:r>
      </w:ins>
      <w:ins w:id="6580" w:author="Mindi Patterson" w:date="2005-05-31T10:25:00Z">
        <w:r>
          <w:rPr>
            <w:sz w:val="18"/>
          </w:rPr>
          <w:t>corresponding subscription versions with LNPType of 'pool' will</w:t>
        </w:r>
      </w:ins>
    </w:p>
    <w:p>
      <w:pPr>
        <w:pStyle w:val="PlainText"/>
        <w:rPr>
          <w:sz w:val="18"/>
          <w:ins w:id="6584" w:author="Mindi Patterson" w:date="2005-05-31T10:25:00Z"/>
        </w:rPr>
      </w:pPr>
      <w:ins w:id="6582" w:author="Mindi Patterson" w:date="2005-05-31T10:25:00Z">
        <w:r>
          <w:rPr>
            <w:rFonts w:eastAsia="Courier New"/>
            <w:sz w:val="18"/>
          </w:rPr>
          <w:t xml:space="preserve">         </w:t>
        </w:r>
      </w:ins>
      <w:ins w:id="6583" w:author="Mindi Patterson" w:date="2005-05-31T10:25:00Z">
        <w:r>
          <w:rPr>
            <w:sz w:val="18"/>
          </w:rPr>
          <w:t>also be disconnected. The NPAC SMS will send the M-DELETE for the</w:t>
        </w:r>
      </w:ins>
    </w:p>
    <w:p>
      <w:pPr>
        <w:pStyle w:val="PlainText"/>
        <w:rPr>
          <w:sz w:val="18"/>
          <w:ins w:id="6587" w:author="Mindi Patterson" w:date="2005-05-31T10:25:00Z"/>
        </w:rPr>
      </w:pPr>
      <w:ins w:id="6585" w:author="Mindi Patterson" w:date="2005-05-31T10:25:00Z">
        <w:r>
          <w:rPr>
            <w:rFonts w:eastAsia="Courier New"/>
            <w:sz w:val="18"/>
          </w:rPr>
          <w:t xml:space="preserve">         </w:t>
        </w:r>
      </w:ins>
      <w:ins w:id="6586" w:author="Mindi Patterson" w:date="2005-05-31T10:25:00Z">
        <w:r>
          <w:rPr>
            <w:sz w:val="18"/>
          </w:rPr>
          <w:t>number pool block object to the EDR LSMSs and send the M-DELETE(s) for</w:t>
        </w:r>
      </w:ins>
    </w:p>
    <w:p>
      <w:pPr>
        <w:pStyle w:val="PlainText"/>
        <w:rPr>
          <w:sz w:val="18"/>
          <w:ins w:id="6590" w:author="Mindi Patterson" w:date="2005-05-31T10:25:00Z"/>
        </w:rPr>
      </w:pPr>
      <w:ins w:id="6588" w:author="Mindi Patterson" w:date="2005-05-31T10:25:00Z">
        <w:r>
          <w:rPr>
            <w:rFonts w:eastAsia="Courier New"/>
            <w:sz w:val="18"/>
          </w:rPr>
          <w:t xml:space="preserve">         </w:t>
        </w:r>
      </w:ins>
      <w:ins w:id="6589" w:author="Mindi Patterson" w:date="2005-05-31T10:25:00Z">
        <w:r>
          <w:rPr>
            <w:sz w:val="18"/>
          </w:rPr>
          <w:t>the subscription versions to the Non-EDR LSMSs. The non-EDR Local SMS</w:t>
        </w:r>
      </w:ins>
    </w:p>
    <w:p>
      <w:pPr>
        <w:pStyle w:val="PlainText"/>
        <w:rPr>
          <w:sz w:val="18"/>
          <w:ins w:id="6593" w:author="Mindi Patterson" w:date="2005-05-31T10:25:00Z"/>
        </w:rPr>
      </w:pPr>
      <w:ins w:id="6591" w:author="Mindi Patterson" w:date="2005-05-31T10:25:00Z">
        <w:r>
          <w:rPr>
            <w:rFonts w:eastAsia="Courier New"/>
            <w:sz w:val="18"/>
          </w:rPr>
          <w:t xml:space="preserve">         </w:t>
        </w:r>
      </w:ins>
      <w:ins w:id="6592" w:author="Mindi Patterson" w:date="2005-05-31T10:25:00Z">
        <w:r>
          <w:rPr>
            <w:sz w:val="18"/>
          </w:rPr>
          <w:t>will receive a scope level-1 request with the filter specifying the</w:t>
        </w:r>
      </w:ins>
    </w:p>
    <w:p>
      <w:pPr>
        <w:pStyle w:val="PlainText"/>
        <w:rPr>
          <w:sz w:val="18"/>
          <w:ins w:id="6596" w:author="Mindi Patterson" w:date="2005-05-31T10:25:00Z"/>
        </w:rPr>
      </w:pPr>
      <w:ins w:id="6594" w:author="Mindi Patterson" w:date="2005-05-31T10:25:00Z">
        <w:r>
          <w:rPr>
            <w:rFonts w:eastAsia="Courier New"/>
            <w:sz w:val="18"/>
          </w:rPr>
          <w:t xml:space="preserve">         </w:t>
        </w:r>
      </w:ins>
      <w:ins w:id="6595" w:author="Mindi Patterson" w:date="2005-05-31T10:25:00Z">
        <w:r>
          <w:rPr>
            <w:sz w:val="18"/>
          </w:rPr>
          <w:t>TN-Range and LNP type equal to 'pool'. The NPAC SMS can only remove</w:t>
        </w:r>
      </w:ins>
    </w:p>
    <w:p>
      <w:pPr>
        <w:pStyle w:val="PlainText"/>
        <w:rPr>
          <w:sz w:val="18"/>
          <w:ins w:id="6599" w:author="Mindi Patterson" w:date="2005-05-31T10:25:00Z"/>
        </w:rPr>
      </w:pPr>
      <w:ins w:id="6597" w:author="Mindi Patterson" w:date="2005-05-31T10:25:00Z">
        <w:r>
          <w:rPr>
            <w:rFonts w:eastAsia="Courier New"/>
            <w:sz w:val="18"/>
          </w:rPr>
          <w:t xml:space="preserve">         </w:t>
        </w:r>
      </w:ins>
      <w:ins w:id="6598" w:author="Mindi Patterson" w:date="2005-05-31T10:25:00Z">
        <w:r>
          <w:rPr>
            <w:sz w:val="18"/>
          </w:rPr>
          <w:t>one numberPoolBlockNPAC object at a time.</w:t>
        </w:r>
      </w:ins>
    </w:p>
    <w:p>
      <w:pPr>
        <w:pStyle w:val="PlainText"/>
        <w:rPr>
          <w:sz w:val="18"/>
          <w:ins w:id="6601" w:author="Mindi Patterson" w:date="2005-05-31T10:25:00Z"/>
        </w:rPr>
      </w:pPr>
      <w:ins w:id="6600" w:author="Mindi Patterson" w:date="2005-05-31T10:25:00Z">
        <w:r>
          <w:rPr>
            <w:sz w:val="18"/>
          </w:rPr>
        </w:r>
      </w:ins>
    </w:p>
    <w:p>
      <w:pPr>
        <w:pStyle w:val="PlainText"/>
        <w:rPr>
          <w:sz w:val="18"/>
          <w:ins w:id="6604" w:author="Mindi Patterson" w:date="2005-05-31T10:25:00Z"/>
        </w:rPr>
      </w:pPr>
      <w:ins w:id="6602" w:author="Mindi Patterson" w:date="2005-05-31T10:25:00Z">
        <w:r>
          <w:rPr>
            <w:rFonts w:eastAsia="Courier New"/>
            <w:sz w:val="18"/>
          </w:rPr>
          <w:t xml:space="preserve">         </w:t>
        </w:r>
      </w:ins>
      <w:ins w:id="6603" w:author="Mindi Patterson" w:date="2005-05-31T10:25:00Z">
        <w:r>
          <w:rPr>
            <w:sz w:val="18"/>
          </w:rPr>
          <w:t>If NPAC Personnel via the NPAC Administrative Interface, exclude a Service</w:t>
        </w:r>
      </w:ins>
    </w:p>
    <w:p>
      <w:pPr>
        <w:pStyle w:val="PlainText"/>
        <w:rPr>
          <w:sz w:val="18"/>
          <w:ins w:id="6607" w:author="Mindi Patterson" w:date="2005-05-31T10:25:00Z"/>
        </w:rPr>
      </w:pPr>
      <w:ins w:id="6605" w:author="Mindi Patterson" w:date="2005-05-31T10:25:00Z">
        <w:r>
          <w:rPr>
            <w:rFonts w:eastAsia="Courier New"/>
            <w:sz w:val="18"/>
          </w:rPr>
          <w:t xml:space="preserve">         </w:t>
        </w:r>
      </w:ins>
      <w:ins w:id="6606" w:author="Mindi Patterson" w:date="2005-05-31T10:25:00Z">
        <w:r>
          <w:rPr>
            <w:sz w:val="18"/>
          </w:rPr>
          <w:t>Provider from the numberPoolBlockFailed-SP-List, the list of Service</w:t>
        </w:r>
      </w:ins>
    </w:p>
    <w:p>
      <w:pPr>
        <w:pStyle w:val="PlainText"/>
        <w:rPr>
          <w:sz w:val="18"/>
          <w:ins w:id="6610" w:author="Mindi Patterson" w:date="2005-05-31T10:25:00Z"/>
        </w:rPr>
      </w:pPr>
      <w:ins w:id="6608" w:author="Mindi Patterson" w:date="2005-05-31T10:25:00Z">
        <w:r>
          <w:rPr>
            <w:rFonts w:eastAsia="Courier New"/>
            <w:sz w:val="18"/>
          </w:rPr>
          <w:t xml:space="preserve">         </w:t>
        </w:r>
      </w:ins>
      <w:ins w:id="6609" w:author="Mindi Patterson" w:date="2005-05-31T10:25:00Z">
        <w:r>
          <w:rPr>
            <w:sz w:val="18"/>
          </w:rPr>
          <w:t>Providers will not accurately reflect those Local SMSs that successfully</w:t>
        </w:r>
      </w:ins>
    </w:p>
    <w:p>
      <w:pPr>
        <w:pStyle w:val="PlainText"/>
        <w:rPr>
          <w:sz w:val="18"/>
          <w:ins w:id="6613" w:author="Mindi Patterson" w:date="2005-05-31T10:25:00Z"/>
        </w:rPr>
      </w:pPr>
      <w:ins w:id="6611" w:author="Mindi Patterson" w:date="2005-05-31T10:25:00Z">
        <w:r>
          <w:rPr>
            <w:rFonts w:eastAsia="Courier New"/>
            <w:sz w:val="18"/>
          </w:rPr>
          <w:t xml:space="preserve">         </w:t>
        </w:r>
      </w:ins>
      <w:ins w:id="6612" w:author="Mindi Patterson" w:date="2005-05-31T10:25:00Z">
        <w:r>
          <w:rPr>
            <w:sz w:val="18"/>
          </w:rPr>
          <w:t>processed this number pool block.</w:t>
          <w:tab/>
          <w:t xml:space="preserve">     </w:t>
        </w:r>
      </w:ins>
    </w:p>
    <w:p>
      <w:pPr>
        <w:pStyle w:val="PlainText"/>
        <w:rPr>
          <w:sz w:val="18"/>
          <w:ins w:id="6616" w:author="Mindi Patterson" w:date="2005-05-31T10:25:00Z"/>
        </w:rPr>
      </w:pPr>
      <w:ins w:id="6614" w:author="Mindi Patterson" w:date="2005-05-31T10:25:00Z">
        <w:r>
          <w:rPr>
            <w:rFonts w:eastAsia="Courier New"/>
            <w:sz w:val="18"/>
          </w:rPr>
          <w:t xml:space="preserve">    </w:t>
        </w:r>
      </w:ins>
      <w:ins w:id="6615" w:author="Mindi Patterson" w:date="2005-05-31T10:25:00Z">
        <w:r>
          <w:rPr>
            <w:sz w:val="18"/>
          </w:rPr>
          <w:t>!;</w:t>
        </w:r>
      </w:ins>
    </w:p>
    <w:p>
      <w:pPr>
        <w:pStyle w:val="PlainText"/>
        <w:rPr>
          <w:sz w:val="18"/>
          <w:ins w:id="6618" w:author="Mindi Patterson" w:date="2005-05-31T10:25:00Z"/>
        </w:rPr>
      </w:pPr>
      <w:ins w:id="6617" w:author="Mindi Patterson" w:date="2005-05-31T10:25:00Z">
        <w:r>
          <w:rPr>
            <w:sz w:val="18"/>
          </w:rPr>
        </w:r>
      </w:ins>
    </w:p>
    <w:p>
      <w:pPr>
        <w:pStyle w:val="PlainText"/>
        <w:rPr>
          <w:sz w:val="18"/>
          <w:ins w:id="6620" w:author="Mindi Patterson" w:date="2005-05-31T10:25:00Z"/>
        </w:rPr>
      </w:pPr>
      <w:ins w:id="6619" w:author="Mindi Patterson" w:date="2005-05-31T10:25:00Z">
        <w:r>
          <w:rPr>
            <w:sz w:val="18"/>
          </w:rPr>
          <w:t>-- 31.0 Service Provider NPA-NXX-X Data Managed Object Class</w:t>
        </w:r>
      </w:ins>
    </w:p>
    <w:p>
      <w:pPr>
        <w:pStyle w:val="PlainText"/>
        <w:rPr>
          <w:sz w:val="18"/>
          <w:ins w:id="6622" w:author="Mindi Patterson" w:date="2005-05-31T10:25:00Z"/>
        </w:rPr>
      </w:pPr>
      <w:ins w:id="6621" w:author="Mindi Patterson" w:date="2005-05-31T10:25:00Z">
        <w:r>
          <w:rPr>
            <w:sz w:val="18"/>
          </w:rPr>
          <w:t>--</w:t>
        </w:r>
      </w:ins>
    </w:p>
    <w:p>
      <w:pPr>
        <w:pStyle w:val="PlainText"/>
        <w:rPr>
          <w:sz w:val="18"/>
          <w:ins w:id="6624" w:author="Mindi Patterson" w:date="2005-05-31T10:25:00Z"/>
        </w:rPr>
      </w:pPr>
      <w:ins w:id="6623" w:author="Mindi Patterson" w:date="2005-05-31T10:25:00Z">
        <w:r>
          <w:rPr>
            <w:sz w:val="18"/>
          </w:rPr>
          <w:t>serviceProvNPA-NXX-X MANAGED OBJECT CLASS</w:t>
        </w:r>
      </w:ins>
    </w:p>
    <w:p>
      <w:pPr>
        <w:pStyle w:val="PlainText"/>
        <w:rPr>
          <w:sz w:val="18"/>
          <w:ins w:id="6627" w:author="Mindi Patterson" w:date="2005-05-31T10:25:00Z"/>
        </w:rPr>
      </w:pPr>
      <w:ins w:id="6625" w:author="Mindi Patterson" w:date="2005-05-31T10:25:00Z">
        <w:r>
          <w:rPr>
            <w:rFonts w:eastAsia="Courier New"/>
            <w:sz w:val="18"/>
          </w:rPr>
          <w:t xml:space="preserve">    </w:t>
        </w:r>
      </w:ins>
      <w:ins w:id="6626" w:author="Mindi Patterson" w:date="2005-05-31T10:25:00Z">
        <w:r>
          <w:rPr>
            <w:sz w:val="18"/>
          </w:rPr>
          <w:t>DERIVED FROM "CCITT Rec. X.721 (1992) | ISO/IEC 10165-2 : 1992":top;</w:t>
        </w:r>
      </w:ins>
    </w:p>
    <w:p>
      <w:pPr>
        <w:pStyle w:val="PlainText"/>
        <w:rPr>
          <w:sz w:val="18"/>
          <w:ins w:id="6630" w:author="Mindi Patterson" w:date="2005-05-31T10:25:00Z"/>
        </w:rPr>
      </w:pPr>
      <w:ins w:id="6628" w:author="Mindi Patterson" w:date="2005-05-31T10:25:00Z">
        <w:r>
          <w:rPr>
            <w:rFonts w:eastAsia="Courier New"/>
            <w:sz w:val="18"/>
          </w:rPr>
          <w:t xml:space="preserve">    </w:t>
        </w:r>
      </w:ins>
      <w:ins w:id="6629" w:author="Mindi Patterson" w:date="2005-05-31T10:25:00Z">
        <w:r>
          <w:rPr>
            <w:sz w:val="18"/>
          </w:rPr>
          <w:t>CHARACTERIZED BY</w:t>
        </w:r>
      </w:ins>
    </w:p>
    <w:p>
      <w:pPr>
        <w:pStyle w:val="PlainText"/>
        <w:rPr>
          <w:sz w:val="18"/>
          <w:ins w:id="6633" w:author="Mindi Patterson" w:date="2005-05-31T10:25:00Z"/>
        </w:rPr>
      </w:pPr>
      <w:ins w:id="6631" w:author="Mindi Patterson" w:date="2005-05-31T10:25:00Z">
        <w:r>
          <w:rPr>
            <w:rFonts w:eastAsia="Courier New"/>
            <w:sz w:val="18"/>
          </w:rPr>
          <w:t xml:space="preserve">        </w:t>
        </w:r>
      </w:ins>
      <w:ins w:id="6632" w:author="Mindi Patterson" w:date="2005-05-31T10:25:00Z">
        <w:r>
          <w:rPr>
            <w:sz w:val="18"/>
          </w:rPr>
          <w:t>serviceProvNPA-NXX-X-Pkg;</w:t>
        </w:r>
      </w:ins>
    </w:p>
    <w:p>
      <w:pPr>
        <w:pStyle w:val="PlainText"/>
        <w:rPr>
          <w:sz w:val="18"/>
          <w:ins w:id="6636" w:author="Mindi Patterson" w:date="2005-05-31T10:25:00Z"/>
        </w:rPr>
      </w:pPr>
      <w:ins w:id="6634" w:author="Mindi Patterson" w:date="2005-05-31T10:25:00Z">
        <w:r>
          <w:rPr>
            <w:rFonts w:eastAsia="Courier New"/>
            <w:sz w:val="18"/>
          </w:rPr>
          <w:t xml:space="preserve">    </w:t>
        </w:r>
      </w:ins>
      <w:ins w:id="6635" w:author="Mindi Patterson" w:date="2005-05-31T10:25:00Z">
        <w:r>
          <w:rPr>
            <w:sz w:val="18"/>
          </w:rPr>
          <w:t>REGISTERED AS {LNP-OIDS.lnp-objectClass 31};</w:t>
        </w:r>
      </w:ins>
    </w:p>
    <w:p>
      <w:pPr>
        <w:pStyle w:val="PlainText"/>
        <w:rPr>
          <w:sz w:val="18"/>
          <w:ins w:id="6638" w:author="Mindi Patterson" w:date="2005-05-31T10:25:00Z"/>
        </w:rPr>
      </w:pPr>
      <w:ins w:id="6637" w:author="Mindi Patterson" w:date="2005-05-31T10:25:00Z">
        <w:r>
          <w:rPr>
            <w:sz w:val="18"/>
          </w:rPr>
        </w:r>
      </w:ins>
    </w:p>
    <w:p>
      <w:pPr>
        <w:pStyle w:val="PlainText"/>
        <w:rPr>
          <w:sz w:val="18"/>
          <w:ins w:id="6640" w:author="Mindi Patterson" w:date="2005-05-31T10:25:00Z"/>
        </w:rPr>
      </w:pPr>
      <w:ins w:id="6639" w:author="Mindi Patterson" w:date="2005-05-31T10:25:00Z">
        <w:r>
          <w:rPr>
            <w:sz w:val="18"/>
          </w:rPr>
          <w:t>serviceProvNPA-NXX-X-Pkg PACKAGE</w:t>
        </w:r>
      </w:ins>
    </w:p>
    <w:p>
      <w:pPr>
        <w:pStyle w:val="PlainText"/>
        <w:rPr>
          <w:sz w:val="18"/>
          <w:ins w:id="6643" w:author="Mindi Patterson" w:date="2005-05-31T10:25:00Z"/>
        </w:rPr>
      </w:pPr>
      <w:ins w:id="6641" w:author="Mindi Patterson" w:date="2005-05-31T10:25:00Z">
        <w:r>
          <w:rPr>
            <w:rFonts w:eastAsia="Courier New"/>
            <w:sz w:val="18"/>
          </w:rPr>
          <w:t xml:space="preserve">    </w:t>
        </w:r>
      </w:ins>
      <w:ins w:id="6642" w:author="Mindi Patterson" w:date="2005-05-31T10:25:00Z">
        <w:r>
          <w:rPr>
            <w:sz w:val="18"/>
          </w:rPr>
          <w:t>BEHAVIOUR</w:t>
        </w:r>
      </w:ins>
    </w:p>
    <w:p>
      <w:pPr>
        <w:pStyle w:val="PlainText"/>
        <w:rPr>
          <w:sz w:val="18"/>
          <w:ins w:id="6646" w:author="Mindi Patterson" w:date="2005-05-31T10:25:00Z"/>
        </w:rPr>
      </w:pPr>
      <w:ins w:id="6644" w:author="Mindi Patterson" w:date="2005-05-31T10:25:00Z">
        <w:r>
          <w:rPr>
            <w:rFonts w:eastAsia="Courier New"/>
            <w:sz w:val="18"/>
          </w:rPr>
          <w:t xml:space="preserve">        </w:t>
        </w:r>
      </w:ins>
      <w:ins w:id="6645" w:author="Mindi Patterson" w:date="2005-05-31T10:25:00Z">
        <w:r>
          <w:rPr>
            <w:sz w:val="18"/>
          </w:rPr>
          <w:t>serviceProvNPA-NXX-X-Definition,</w:t>
        </w:r>
      </w:ins>
    </w:p>
    <w:p>
      <w:pPr>
        <w:pStyle w:val="PlainText"/>
        <w:rPr>
          <w:sz w:val="18"/>
          <w:ins w:id="6649" w:author="Mindi Patterson" w:date="2005-05-31T10:25:00Z"/>
        </w:rPr>
      </w:pPr>
      <w:ins w:id="6647" w:author="Mindi Patterson" w:date="2005-05-31T10:25:00Z">
        <w:r>
          <w:rPr>
            <w:rFonts w:eastAsia="Courier New"/>
            <w:sz w:val="18"/>
          </w:rPr>
          <w:t xml:space="preserve">        </w:t>
        </w:r>
      </w:ins>
      <w:ins w:id="6648" w:author="Mindi Patterson" w:date="2005-05-31T10:25:00Z">
        <w:r>
          <w:rPr>
            <w:sz w:val="18"/>
          </w:rPr>
          <w:t>serviceProvNPA-NXX-X-Behavior;</w:t>
        </w:r>
      </w:ins>
    </w:p>
    <w:p>
      <w:pPr>
        <w:pStyle w:val="PlainText"/>
        <w:rPr>
          <w:sz w:val="18"/>
          <w:ins w:id="6652" w:author="Mindi Patterson" w:date="2005-05-31T10:25:00Z"/>
        </w:rPr>
      </w:pPr>
      <w:ins w:id="6650" w:author="Mindi Patterson" w:date="2005-05-31T10:25:00Z">
        <w:r>
          <w:rPr>
            <w:rFonts w:eastAsia="Courier New"/>
            <w:sz w:val="18"/>
          </w:rPr>
          <w:t xml:space="preserve">    </w:t>
        </w:r>
      </w:ins>
      <w:ins w:id="6651" w:author="Mindi Patterson" w:date="2005-05-31T10:25:00Z">
        <w:r>
          <w:rPr>
            <w:sz w:val="18"/>
          </w:rPr>
          <w:t>ATTRIBUTES</w:t>
        </w:r>
      </w:ins>
    </w:p>
    <w:p>
      <w:pPr>
        <w:pStyle w:val="PlainText"/>
        <w:rPr>
          <w:sz w:val="18"/>
          <w:ins w:id="6655" w:author="Mindi Patterson" w:date="2005-05-31T10:25:00Z"/>
        </w:rPr>
      </w:pPr>
      <w:ins w:id="6653" w:author="Mindi Patterson" w:date="2005-05-31T10:25:00Z">
        <w:r>
          <w:rPr>
            <w:rFonts w:eastAsia="Courier New"/>
            <w:sz w:val="18"/>
          </w:rPr>
          <w:t xml:space="preserve">        </w:t>
        </w:r>
      </w:ins>
      <w:ins w:id="6654" w:author="Mindi Patterson" w:date="2005-05-31T10:25:00Z">
        <w:r>
          <w:rPr>
            <w:sz w:val="18"/>
          </w:rPr>
          <w:t>serviceProvNPA-NXX-X-ID GET,</w:t>
        </w:r>
      </w:ins>
    </w:p>
    <w:p>
      <w:pPr>
        <w:pStyle w:val="PlainText"/>
        <w:rPr>
          <w:sz w:val="18"/>
          <w:ins w:id="6658" w:author="Mindi Patterson" w:date="2005-05-31T10:25:00Z"/>
        </w:rPr>
      </w:pPr>
      <w:ins w:id="6656" w:author="Mindi Patterson" w:date="2005-05-31T10:25:00Z">
        <w:r>
          <w:rPr>
            <w:rFonts w:eastAsia="Courier New"/>
            <w:sz w:val="18"/>
          </w:rPr>
          <w:t xml:space="preserve">        </w:t>
        </w:r>
      </w:ins>
      <w:ins w:id="6657" w:author="Mindi Patterson" w:date="2005-05-31T10:25:00Z">
        <w:r>
          <w:rPr>
            <w:sz w:val="18"/>
          </w:rPr>
          <w:t>serviceProvNPA-NXX-X-Value GET,</w:t>
        </w:r>
      </w:ins>
    </w:p>
    <w:p>
      <w:pPr>
        <w:pStyle w:val="PlainText"/>
        <w:rPr>
          <w:sz w:val="18"/>
          <w:ins w:id="6661" w:author="Mindi Patterson" w:date="2005-05-31T10:25:00Z"/>
        </w:rPr>
      </w:pPr>
      <w:ins w:id="6659" w:author="Mindi Patterson" w:date="2005-05-31T10:25:00Z">
        <w:r>
          <w:rPr>
            <w:rFonts w:eastAsia="Courier New"/>
            <w:sz w:val="18"/>
          </w:rPr>
          <w:t xml:space="preserve">        </w:t>
        </w:r>
      </w:ins>
      <w:ins w:id="6660" w:author="Mindi Patterson" w:date="2005-05-31T10:25:00Z">
        <w:r>
          <w:rPr>
            <w:sz w:val="18"/>
          </w:rPr>
          <w:t>serviceProvNPA-NXX-X-CreationTimeStamp GET,</w:t>
        </w:r>
      </w:ins>
    </w:p>
    <w:p>
      <w:pPr>
        <w:pStyle w:val="PlainText"/>
        <w:rPr>
          <w:sz w:val="18"/>
          <w:ins w:id="6664" w:author="Mindi Patterson" w:date="2005-05-31T10:25:00Z"/>
        </w:rPr>
      </w:pPr>
      <w:ins w:id="6662" w:author="Mindi Patterson" w:date="2005-05-31T10:25:00Z">
        <w:r>
          <w:rPr>
            <w:rFonts w:eastAsia="Courier New"/>
            <w:sz w:val="18"/>
          </w:rPr>
          <w:t xml:space="preserve">        </w:t>
        </w:r>
      </w:ins>
      <w:ins w:id="6663" w:author="Mindi Patterson" w:date="2005-05-31T10:25:00Z">
        <w:r>
          <w:rPr>
            <w:sz w:val="18"/>
          </w:rPr>
          <w:t>serviceProvNPA-NXX-X-ModifiedTimeStamp GET-REPLACE,</w:t>
        </w:r>
      </w:ins>
    </w:p>
    <w:p>
      <w:pPr>
        <w:pStyle w:val="PlainText"/>
        <w:rPr>
          <w:sz w:val="18"/>
          <w:ins w:id="6667" w:author="Mindi Patterson" w:date="2005-05-31T10:25:00Z"/>
        </w:rPr>
      </w:pPr>
      <w:ins w:id="6665" w:author="Mindi Patterson" w:date="2005-05-31T10:25:00Z">
        <w:r>
          <w:rPr>
            <w:rFonts w:eastAsia="Courier New"/>
            <w:sz w:val="18"/>
          </w:rPr>
          <w:t xml:space="preserve">        </w:t>
        </w:r>
      </w:ins>
      <w:ins w:id="6666" w:author="Mindi Patterson" w:date="2005-05-31T10:25:00Z">
        <w:r>
          <w:rPr>
            <w:sz w:val="18"/>
          </w:rPr>
          <w:t>serviceProvNPA-NXX-X-DownloadReason GET-REPLACE,</w:t>
        </w:r>
      </w:ins>
    </w:p>
    <w:p>
      <w:pPr>
        <w:pStyle w:val="PlainText"/>
        <w:rPr>
          <w:sz w:val="18"/>
          <w:ins w:id="6670" w:author="Mindi Patterson" w:date="2005-05-31T10:25:00Z"/>
        </w:rPr>
      </w:pPr>
      <w:ins w:id="6668" w:author="Mindi Patterson" w:date="2005-05-31T10:25:00Z">
        <w:r>
          <w:rPr>
            <w:rFonts w:eastAsia="Courier New"/>
            <w:sz w:val="18"/>
          </w:rPr>
          <w:t xml:space="preserve">        </w:t>
        </w:r>
      </w:ins>
      <w:ins w:id="6669" w:author="Mindi Patterson" w:date="2005-05-31T10:25:00Z">
        <w:r>
          <w:rPr>
            <w:sz w:val="18"/>
          </w:rPr>
          <w:t>serviceProvNPA-NXX-X-EffectiveTimeStamp GET-REPLACE;</w:t>
        </w:r>
      </w:ins>
    </w:p>
    <w:p>
      <w:pPr>
        <w:pStyle w:val="PlainText"/>
        <w:rPr>
          <w:sz w:val="18"/>
          <w:ins w:id="6673" w:author="Mindi Patterson" w:date="2005-05-31T10:25:00Z"/>
        </w:rPr>
      </w:pPr>
      <w:ins w:id="6671" w:author="Mindi Patterson" w:date="2005-05-31T10:25:00Z">
        <w:r>
          <w:rPr>
            <w:rFonts w:eastAsia="Courier New"/>
            <w:sz w:val="18"/>
          </w:rPr>
          <w:t xml:space="preserve">    </w:t>
        </w:r>
      </w:ins>
      <w:ins w:id="6672" w:author="Mindi Patterson" w:date="2005-05-31T10:25:00Z">
        <w:r>
          <w:rPr>
            <w:sz w:val="18"/>
          </w:rPr>
          <w:t>;</w:t>
        </w:r>
      </w:ins>
    </w:p>
    <w:p>
      <w:pPr>
        <w:pStyle w:val="PlainText"/>
        <w:rPr>
          <w:sz w:val="18"/>
          <w:ins w:id="6675" w:author="Mindi Patterson" w:date="2005-05-31T10:25:00Z"/>
        </w:rPr>
      </w:pPr>
      <w:ins w:id="6674" w:author="Mindi Patterson" w:date="2005-05-31T10:25:00Z">
        <w:r>
          <w:rPr>
            <w:sz w:val="18"/>
          </w:rPr>
        </w:r>
      </w:ins>
    </w:p>
    <w:p>
      <w:pPr>
        <w:pStyle w:val="PlainText"/>
        <w:rPr>
          <w:sz w:val="18"/>
          <w:ins w:id="6677" w:author="Mindi Patterson" w:date="2005-05-31T10:25:00Z"/>
        </w:rPr>
      </w:pPr>
      <w:ins w:id="6676" w:author="Mindi Patterson" w:date="2005-05-31T10:25:00Z">
        <w:r>
          <w:rPr>
            <w:sz w:val="18"/>
          </w:rPr>
          <w:t>serviceProvNPA-NXX-X-Definition BEHAVIOUR</w:t>
        </w:r>
      </w:ins>
    </w:p>
    <w:p>
      <w:pPr>
        <w:pStyle w:val="PlainText"/>
        <w:rPr>
          <w:sz w:val="18"/>
          <w:ins w:id="6680" w:author="Mindi Patterson" w:date="2005-05-31T10:25:00Z"/>
        </w:rPr>
      </w:pPr>
      <w:ins w:id="6678" w:author="Mindi Patterson" w:date="2005-05-31T10:25:00Z">
        <w:r>
          <w:rPr>
            <w:rFonts w:eastAsia="Courier New"/>
            <w:sz w:val="18"/>
          </w:rPr>
          <w:t xml:space="preserve">    </w:t>
        </w:r>
      </w:ins>
      <w:ins w:id="6679" w:author="Mindi Patterson" w:date="2005-05-31T10:25:00Z">
        <w:r>
          <w:rPr>
            <w:sz w:val="18"/>
          </w:rPr>
          <w:t>DEFINED AS !</w:t>
        </w:r>
      </w:ins>
    </w:p>
    <w:p>
      <w:pPr>
        <w:pStyle w:val="PlainText"/>
        <w:rPr>
          <w:sz w:val="18"/>
          <w:ins w:id="6683" w:author="Mindi Patterson" w:date="2005-05-31T10:25:00Z"/>
        </w:rPr>
      </w:pPr>
      <w:ins w:id="6681" w:author="Mindi Patterson" w:date="2005-05-31T10:25:00Z">
        <w:r>
          <w:rPr>
            <w:rFonts w:eastAsia="Courier New"/>
            <w:sz w:val="18"/>
          </w:rPr>
          <w:t xml:space="preserve">        </w:t>
        </w:r>
      </w:ins>
      <w:ins w:id="6682" w:author="Mindi Patterson" w:date="2005-05-31T10:25:00Z">
        <w:r>
          <w:rPr>
            <w:sz w:val="18"/>
          </w:rPr>
          <w:t>The serviceProvNPA-NXX-X class is the managed object</w:t>
        </w:r>
      </w:ins>
    </w:p>
    <w:p>
      <w:pPr>
        <w:pStyle w:val="PlainText"/>
        <w:rPr>
          <w:sz w:val="18"/>
          <w:ins w:id="6686" w:author="Mindi Patterson" w:date="2005-05-31T10:25:00Z"/>
        </w:rPr>
      </w:pPr>
      <w:ins w:id="6684" w:author="Mindi Patterson" w:date="2005-05-31T10:25:00Z">
        <w:r>
          <w:rPr>
            <w:rFonts w:eastAsia="Courier New"/>
            <w:sz w:val="18"/>
          </w:rPr>
          <w:t xml:space="preserve">        </w:t>
        </w:r>
      </w:ins>
      <w:ins w:id="6685" w:author="Mindi Patterson" w:date="2005-05-31T10:25:00Z">
        <w:r>
          <w:rPr>
            <w:sz w:val="18"/>
          </w:rPr>
          <w:t>used to identify Service Provider NPA-NXX-X data.</w:t>
        </w:r>
      </w:ins>
    </w:p>
    <w:p>
      <w:pPr>
        <w:pStyle w:val="PlainText"/>
        <w:rPr>
          <w:sz w:val="18"/>
          <w:ins w:id="6689" w:author="Mindi Patterson" w:date="2005-05-31T10:25:00Z"/>
        </w:rPr>
      </w:pPr>
      <w:ins w:id="6687" w:author="Mindi Patterson" w:date="2005-05-31T10:25:00Z">
        <w:r>
          <w:rPr>
            <w:rFonts w:eastAsia="Courier New"/>
            <w:sz w:val="18"/>
          </w:rPr>
          <w:t xml:space="preserve">    </w:t>
        </w:r>
      </w:ins>
      <w:ins w:id="6688" w:author="Mindi Patterson" w:date="2005-05-31T10:25:00Z">
        <w:r>
          <w:rPr>
            <w:sz w:val="18"/>
          </w:rPr>
          <w:t>!;</w:t>
        </w:r>
      </w:ins>
    </w:p>
    <w:p>
      <w:pPr>
        <w:pStyle w:val="PlainText"/>
        <w:rPr>
          <w:sz w:val="18"/>
          <w:ins w:id="6691" w:author="Mindi Patterson" w:date="2005-05-31T10:25:00Z"/>
        </w:rPr>
      </w:pPr>
      <w:ins w:id="6690" w:author="Mindi Patterson" w:date="2005-05-31T10:25:00Z">
        <w:r>
          <w:rPr>
            <w:sz w:val="18"/>
          </w:rPr>
        </w:r>
      </w:ins>
    </w:p>
    <w:p>
      <w:pPr>
        <w:pStyle w:val="PlainText"/>
        <w:rPr>
          <w:sz w:val="18"/>
          <w:ins w:id="6693" w:author="Mindi Patterson" w:date="2005-05-31T10:25:00Z"/>
        </w:rPr>
      </w:pPr>
      <w:ins w:id="6692" w:author="Mindi Patterson" w:date="2005-05-31T10:25:00Z">
        <w:r>
          <w:rPr>
            <w:sz w:val="18"/>
          </w:rPr>
          <w:t>serviceProvNPA-NXX-X-Behavior BEHAVIOUR</w:t>
        </w:r>
      </w:ins>
    </w:p>
    <w:p>
      <w:pPr>
        <w:pStyle w:val="PlainText"/>
        <w:rPr>
          <w:sz w:val="18"/>
          <w:ins w:id="6696" w:author="Mindi Patterson" w:date="2005-05-31T10:25:00Z"/>
        </w:rPr>
      </w:pPr>
      <w:ins w:id="6694" w:author="Mindi Patterson" w:date="2005-05-31T10:25:00Z">
        <w:r>
          <w:rPr>
            <w:rFonts w:eastAsia="Courier New"/>
            <w:sz w:val="18"/>
          </w:rPr>
          <w:t xml:space="preserve">    </w:t>
        </w:r>
      </w:ins>
      <w:ins w:id="6695" w:author="Mindi Patterson" w:date="2005-05-31T10:25:00Z">
        <w:r>
          <w:rPr>
            <w:sz w:val="18"/>
          </w:rPr>
          <w:t>DEFINED AS !</w:t>
        </w:r>
      </w:ins>
    </w:p>
    <w:p>
      <w:pPr>
        <w:pStyle w:val="PlainText"/>
        <w:rPr>
          <w:sz w:val="18"/>
          <w:ins w:id="6699" w:author="Mindi Patterson" w:date="2005-05-31T10:25:00Z"/>
        </w:rPr>
      </w:pPr>
      <w:ins w:id="6697" w:author="Mindi Patterson" w:date="2005-05-31T10:25:00Z">
        <w:r>
          <w:rPr>
            <w:rFonts w:eastAsia="Courier New"/>
            <w:sz w:val="18"/>
          </w:rPr>
          <w:t xml:space="preserve">        </w:t>
        </w:r>
      </w:ins>
      <w:ins w:id="6698" w:author="Mindi Patterson" w:date="2005-05-31T10:25:00Z">
        <w:r>
          <w:rPr>
            <w:sz w:val="18"/>
          </w:rPr>
          <w:t>This is the Local SMS, SOA and NPAC SMS managed object used for</w:t>
        </w:r>
      </w:ins>
    </w:p>
    <w:p>
      <w:pPr>
        <w:pStyle w:val="PlainText"/>
        <w:rPr>
          <w:sz w:val="18"/>
          <w:ins w:id="6702" w:author="Mindi Patterson" w:date="2005-05-31T10:25:00Z"/>
        </w:rPr>
      </w:pPr>
      <w:ins w:id="6700" w:author="Mindi Patterson" w:date="2005-05-31T10:25:00Z">
        <w:r>
          <w:rPr>
            <w:rFonts w:eastAsia="Courier New"/>
            <w:sz w:val="18"/>
          </w:rPr>
          <w:t xml:space="preserve">        </w:t>
        </w:r>
      </w:ins>
      <w:ins w:id="6701" w:author="Mindi Patterson" w:date="2005-05-31T10:25:00Z">
        <w:r>
          <w:rPr>
            <w:sz w:val="18"/>
          </w:rPr>
          <w:t>the Local SMS to NPAC SMS interface and SOA to NPAC SMS interface.</w:t>
        </w:r>
      </w:ins>
    </w:p>
    <w:p>
      <w:pPr>
        <w:pStyle w:val="PlainText"/>
        <w:rPr>
          <w:sz w:val="18"/>
          <w:ins w:id="6705" w:author="Mindi Patterson" w:date="2005-05-31T10:25:00Z"/>
        </w:rPr>
      </w:pPr>
      <w:ins w:id="6703" w:author="Mindi Patterson" w:date="2005-05-31T10:25:00Z">
        <w:r>
          <w:rPr>
            <w:rFonts w:eastAsia="Courier New"/>
            <w:sz w:val="18"/>
          </w:rPr>
          <w:t xml:space="preserve">        </w:t>
        </w:r>
      </w:ins>
      <w:ins w:id="6704" w:author="Mindi Patterson" w:date="2005-05-31T10:25:00Z">
        <w:r>
          <w:rPr>
            <w:sz w:val="18"/>
          </w:rPr>
          <w:t>A Local SMS supports the serviceProvNPA-NXX-X via the NPAC</w:t>
        </w:r>
      </w:ins>
    </w:p>
    <w:p>
      <w:pPr>
        <w:pStyle w:val="PlainText"/>
        <w:rPr>
          <w:sz w:val="18"/>
          <w:ins w:id="6708" w:author="Mindi Patterson" w:date="2005-05-31T10:25:00Z"/>
        </w:rPr>
      </w:pPr>
      <w:ins w:id="6706" w:author="Mindi Patterson" w:date="2005-05-31T10:25:00Z">
        <w:r>
          <w:rPr>
            <w:rFonts w:eastAsia="Courier New"/>
            <w:sz w:val="18"/>
          </w:rPr>
          <w:t xml:space="preserve">        </w:t>
        </w:r>
      </w:ins>
      <w:ins w:id="6707" w:author="Mindi Patterson" w:date="2005-05-31T10:25:00Z">
        <w:r>
          <w:rPr>
            <w:sz w:val="18"/>
          </w:rPr>
          <w:t>Customer LSMS NPA-NXX-X Indicator in their service provider</w:t>
        </w:r>
      </w:ins>
    </w:p>
    <w:p>
      <w:pPr>
        <w:pStyle w:val="PlainText"/>
        <w:rPr>
          <w:sz w:val="18"/>
          <w:ins w:id="6711" w:author="Mindi Patterson" w:date="2005-05-31T10:25:00Z"/>
        </w:rPr>
      </w:pPr>
      <w:ins w:id="6709" w:author="Mindi Patterson" w:date="2005-05-31T10:25:00Z">
        <w:r>
          <w:rPr>
            <w:rFonts w:eastAsia="Courier New"/>
            <w:sz w:val="18"/>
          </w:rPr>
          <w:t xml:space="preserve">        </w:t>
        </w:r>
      </w:ins>
      <w:ins w:id="6710" w:author="Mindi Patterson" w:date="2005-05-31T10:25:00Z">
        <w:r>
          <w:rPr>
            <w:sz w:val="18"/>
          </w:rPr>
          <w:t>profile. A SOA supports the object via the NPAC Customer SOA</w:t>
        </w:r>
      </w:ins>
    </w:p>
    <w:p>
      <w:pPr>
        <w:pStyle w:val="PlainText"/>
        <w:rPr>
          <w:sz w:val="18"/>
          <w:ins w:id="6714" w:author="Mindi Patterson" w:date="2005-05-31T10:25:00Z"/>
        </w:rPr>
      </w:pPr>
      <w:ins w:id="6712" w:author="Mindi Patterson" w:date="2005-05-31T10:25:00Z">
        <w:r>
          <w:rPr>
            <w:rFonts w:eastAsia="Courier New"/>
            <w:sz w:val="18"/>
          </w:rPr>
          <w:t xml:space="preserve">        </w:t>
        </w:r>
      </w:ins>
      <w:ins w:id="6713" w:author="Mindi Patterson" w:date="2005-05-31T10:25:00Z">
        <w:r>
          <w:rPr>
            <w:sz w:val="18"/>
          </w:rPr>
          <w:t>NPA-NXX-X Indicator in their service provider profile.</w:t>
        </w:r>
      </w:ins>
    </w:p>
    <w:p>
      <w:pPr>
        <w:pStyle w:val="PlainText"/>
        <w:rPr>
          <w:sz w:val="18"/>
          <w:ins w:id="6717" w:author="Mindi Patterson" w:date="2005-05-31T10:25:00Z"/>
        </w:rPr>
      </w:pPr>
      <w:ins w:id="6715" w:author="Mindi Patterson" w:date="2005-05-31T10:25:00Z">
        <w:r>
          <w:rPr>
            <w:rFonts w:eastAsia="Courier New"/>
            <w:sz w:val="18"/>
          </w:rPr>
          <w:t xml:space="preserve">        </w:t>
        </w:r>
      </w:ins>
      <w:ins w:id="6716" w:author="Mindi Patterson" w:date="2005-05-31T10:25:00Z">
        <w:r>
          <w:rPr>
            <w:sz w:val="18"/>
          </w:rPr>
          <w:t>Only the NPAC SMS can create, modify or delete the</w:t>
        </w:r>
      </w:ins>
    </w:p>
    <w:p>
      <w:pPr>
        <w:pStyle w:val="PlainText"/>
        <w:rPr>
          <w:sz w:val="18"/>
          <w:ins w:id="6720" w:author="Mindi Patterson" w:date="2005-05-31T10:25:00Z"/>
        </w:rPr>
      </w:pPr>
      <w:ins w:id="6718" w:author="Mindi Patterson" w:date="2005-05-31T10:25:00Z">
        <w:r>
          <w:rPr>
            <w:rFonts w:eastAsia="Courier New"/>
            <w:sz w:val="18"/>
          </w:rPr>
          <w:t xml:space="preserve">        </w:t>
        </w:r>
      </w:ins>
      <w:ins w:id="6719" w:author="Mindi Patterson" w:date="2005-05-31T10:25:00Z">
        <w:r>
          <w:rPr>
            <w:sz w:val="18"/>
          </w:rPr>
          <w:t>object. All updates are initiated by the NPAC SMS and downloaded to</w:t>
        </w:r>
      </w:ins>
    </w:p>
    <w:p>
      <w:pPr>
        <w:pStyle w:val="PlainText"/>
        <w:rPr>
          <w:sz w:val="18"/>
          <w:ins w:id="6723" w:author="Mindi Patterson" w:date="2005-05-31T10:25:00Z"/>
        </w:rPr>
      </w:pPr>
      <w:ins w:id="6721" w:author="Mindi Patterson" w:date="2005-05-31T10:25:00Z">
        <w:r>
          <w:rPr>
            <w:rFonts w:eastAsia="Courier New"/>
            <w:sz w:val="18"/>
          </w:rPr>
          <w:t xml:space="preserve">        </w:t>
        </w:r>
      </w:ins>
      <w:ins w:id="6722" w:author="Mindi Patterson" w:date="2005-05-31T10:25:00Z">
        <w:r>
          <w:rPr>
            <w:sz w:val="18"/>
          </w:rPr>
          <w:t>the Local SMSs and SOAs.</w:t>
        </w:r>
      </w:ins>
    </w:p>
    <w:p>
      <w:pPr>
        <w:pStyle w:val="PlainText"/>
        <w:rPr>
          <w:sz w:val="18"/>
          <w:ins w:id="6725" w:author="Mindi Patterson" w:date="2005-05-31T10:25:00Z"/>
        </w:rPr>
      </w:pPr>
      <w:ins w:id="6724" w:author="Mindi Patterson" w:date="2005-05-31T10:25:00Z">
        <w:r>
          <w:rPr>
            <w:sz w:val="18"/>
          </w:rPr>
        </w:r>
      </w:ins>
    </w:p>
    <w:p>
      <w:pPr>
        <w:pStyle w:val="PlainText"/>
        <w:rPr>
          <w:sz w:val="18"/>
          <w:ins w:id="6728" w:author="Mindi Patterson" w:date="2005-05-31T10:25:00Z"/>
        </w:rPr>
      </w:pPr>
      <w:ins w:id="6726" w:author="Mindi Patterson" w:date="2005-05-31T10:25:00Z">
        <w:r>
          <w:rPr>
            <w:rFonts w:eastAsia="Courier New"/>
            <w:sz w:val="18"/>
          </w:rPr>
          <w:t xml:space="preserve">        </w:t>
        </w:r>
      </w:ins>
      <w:ins w:id="6727" w:author="Mindi Patterson" w:date="2005-05-31T10:25:00Z">
        <w:r>
          <w:rPr>
            <w:sz w:val="18"/>
          </w:rPr>
          <w:t>An object creation attempt will be rejected by the NPAC SMS if any</w:t>
        </w:r>
      </w:ins>
    </w:p>
    <w:p>
      <w:pPr>
        <w:pStyle w:val="PlainText"/>
        <w:rPr>
          <w:sz w:val="18"/>
          <w:ins w:id="6731" w:author="Mindi Patterson" w:date="2005-05-31T10:25:00Z"/>
        </w:rPr>
      </w:pPr>
      <w:ins w:id="6729" w:author="Mindi Patterson" w:date="2005-05-31T10:25:00Z">
        <w:r>
          <w:rPr>
            <w:rFonts w:eastAsia="Courier New"/>
            <w:sz w:val="18"/>
          </w:rPr>
          <w:t xml:space="preserve">        </w:t>
        </w:r>
      </w:ins>
      <w:ins w:id="6730" w:author="Mindi Patterson" w:date="2005-05-31T10:25:00Z">
        <w:r>
          <w:rPr>
            <w:sz w:val="18"/>
          </w:rPr>
          <w:t>subscription versions exist with a status of pending, conflict,</w:t>
        </w:r>
      </w:ins>
    </w:p>
    <w:p>
      <w:pPr>
        <w:pStyle w:val="PlainText"/>
        <w:rPr>
          <w:sz w:val="18"/>
          <w:ins w:id="6734" w:author="Mindi Patterson" w:date="2005-05-31T10:25:00Z"/>
        </w:rPr>
      </w:pPr>
      <w:ins w:id="6732" w:author="Mindi Patterson" w:date="2005-05-31T10:25:00Z">
        <w:r>
          <w:rPr>
            <w:rFonts w:eastAsia="Courier New"/>
            <w:sz w:val="18"/>
          </w:rPr>
          <w:t xml:space="preserve">        </w:t>
        </w:r>
      </w:ins>
      <w:ins w:id="6733" w:author="Mindi Patterson" w:date="2005-05-31T10:25:00Z">
        <w:r>
          <w:rPr>
            <w:sz w:val="18"/>
          </w:rPr>
          <w:t>cancel-pending or failed ("pending-like") for a TN implied by the</w:t>
        </w:r>
      </w:ins>
    </w:p>
    <w:p>
      <w:pPr>
        <w:pStyle w:val="PlainText"/>
        <w:rPr>
          <w:sz w:val="18"/>
          <w:ins w:id="6737" w:author="Mindi Patterson" w:date="2005-05-31T10:25:00Z"/>
        </w:rPr>
      </w:pPr>
      <w:ins w:id="6735" w:author="Mindi Patterson" w:date="2005-05-31T10:25:00Z">
        <w:r>
          <w:rPr>
            <w:rFonts w:eastAsia="Courier New"/>
            <w:sz w:val="18"/>
          </w:rPr>
          <w:t xml:space="preserve">        </w:t>
        </w:r>
      </w:ins>
      <w:ins w:id="6736" w:author="Mindi Patterson" w:date="2005-05-31T10:25:00Z">
        <w:r>
          <w:rPr>
            <w:sz w:val="18"/>
          </w:rPr>
          <w:t>NPA-NXX-X value and an active subscription version object does not exist</w:t>
        </w:r>
      </w:ins>
    </w:p>
    <w:p>
      <w:pPr>
        <w:pStyle w:val="PlainText"/>
        <w:rPr>
          <w:sz w:val="18"/>
          <w:ins w:id="6740" w:author="Mindi Patterson" w:date="2005-05-31T10:25:00Z"/>
        </w:rPr>
      </w:pPr>
      <w:ins w:id="6738" w:author="Mindi Patterson" w:date="2005-05-31T10:25:00Z">
        <w:r>
          <w:rPr>
            <w:rFonts w:eastAsia="Courier New"/>
            <w:sz w:val="18"/>
          </w:rPr>
          <w:t xml:space="preserve">        </w:t>
        </w:r>
      </w:ins>
      <w:ins w:id="6739" w:author="Mindi Patterson" w:date="2005-05-31T10:25:00Z">
        <w:r>
          <w:rPr>
            <w:sz w:val="18"/>
          </w:rPr>
          <w:t>for that TN or the subscription version is a port-to-original request.</w:t>
        </w:r>
      </w:ins>
    </w:p>
    <w:p>
      <w:pPr>
        <w:pStyle w:val="PlainText"/>
        <w:rPr>
          <w:sz w:val="18"/>
          <w:ins w:id="6743" w:author="Mindi Patterson" w:date="2005-05-31T10:25:00Z"/>
        </w:rPr>
      </w:pPr>
      <w:ins w:id="6741" w:author="Mindi Patterson" w:date="2005-05-31T10:25:00Z">
        <w:r>
          <w:rPr>
            <w:rFonts w:eastAsia="Courier New"/>
            <w:sz w:val="18"/>
          </w:rPr>
          <w:t xml:space="preserve">        </w:t>
        </w:r>
      </w:ins>
      <w:ins w:id="6742" w:author="Mindi Patterson" w:date="2005-05-31T10:25:00Z">
        <w:r>
          <w:rPr>
            <w:sz w:val="18"/>
          </w:rPr>
          <w:t>Additionally, an object creation attempt will be rejected by the NPAC</w:t>
        </w:r>
      </w:ins>
    </w:p>
    <w:p>
      <w:pPr>
        <w:pStyle w:val="PlainText"/>
        <w:rPr>
          <w:sz w:val="18"/>
          <w:ins w:id="6746" w:author="Mindi Patterson" w:date="2005-05-31T10:25:00Z"/>
        </w:rPr>
      </w:pPr>
      <w:ins w:id="6744" w:author="Mindi Patterson" w:date="2005-05-31T10:25:00Z">
        <w:r>
          <w:rPr>
            <w:rFonts w:eastAsia="Courier New"/>
            <w:sz w:val="18"/>
          </w:rPr>
          <w:t xml:space="preserve">        </w:t>
        </w:r>
      </w:ins>
      <w:ins w:id="6745" w:author="Mindi Patterson" w:date="2005-05-31T10:25:00Z">
        <w:r>
          <w:rPr>
            <w:sz w:val="18"/>
          </w:rPr>
          <w:t>SMS if, the date of the serviceProvNPA-NXX-X-EffectiveTimeStamp is NOT</w:t>
        </w:r>
      </w:ins>
    </w:p>
    <w:p>
      <w:pPr>
        <w:pStyle w:val="PlainText"/>
        <w:rPr>
          <w:sz w:val="18"/>
          <w:ins w:id="6749" w:author="Mindi Patterson" w:date="2005-05-31T10:25:00Z"/>
        </w:rPr>
      </w:pPr>
      <w:ins w:id="6747" w:author="Mindi Patterson" w:date="2005-05-31T10:25:00Z">
        <w:r>
          <w:rPr>
            <w:rFonts w:eastAsia="Courier New"/>
            <w:sz w:val="18"/>
          </w:rPr>
          <w:t xml:space="preserve">        </w:t>
        </w:r>
      </w:ins>
      <w:ins w:id="6748" w:author="Mindi Patterson" w:date="2005-05-31T10:25:00Z">
        <w:r>
          <w:rPr>
            <w:sz w:val="18"/>
          </w:rPr>
          <w:t>greater than or equal to BOTH current date AND the NPA-NXX Live Timestamp.</w:t>
        </w:r>
      </w:ins>
    </w:p>
    <w:p>
      <w:pPr>
        <w:pStyle w:val="PlainText"/>
        <w:rPr>
          <w:sz w:val="18"/>
          <w:ins w:id="6751" w:author="Mindi Patterson" w:date="2005-05-31T10:25:00Z"/>
        </w:rPr>
      </w:pPr>
      <w:ins w:id="6750" w:author="Mindi Patterson" w:date="2005-05-31T10:25:00Z">
        <w:r>
          <w:rPr>
            <w:sz w:val="18"/>
          </w:rPr>
        </w:r>
      </w:ins>
    </w:p>
    <w:p>
      <w:pPr>
        <w:pStyle w:val="PlainText"/>
        <w:rPr>
          <w:sz w:val="18"/>
          <w:ins w:id="6754" w:author="Mindi Patterson" w:date="2005-05-31T10:25:00Z"/>
        </w:rPr>
      </w:pPr>
      <w:ins w:id="6752" w:author="Mindi Patterson" w:date="2005-05-31T10:25:00Z">
        <w:r>
          <w:rPr>
            <w:rFonts w:eastAsia="Courier New"/>
            <w:sz w:val="18"/>
          </w:rPr>
          <w:t xml:space="preserve">        </w:t>
        </w:r>
      </w:ins>
      <w:ins w:id="6753" w:author="Mindi Patterson" w:date="2005-05-31T10:25:00Z">
        <w:r>
          <w:rPr>
            <w:sz w:val="18"/>
          </w:rPr>
          <w:t>NPAC SMS personnel can modify the date of the</w:t>
        </w:r>
      </w:ins>
    </w:p>
    <w:p>
      <w:pPr>
        <w:pStyle w:val="PlainText"/>
        <w:rPr>
          <w:sz w:val="18"/>
          <w:ins w:id="6757" w:author="Mindi Patterson" w:date="2005-05-31T10:25:00Z"/>
        </w:rPr>
      </w:pPr>
      <w:ins w:id="6755" w:author="Mindi Patterson" w:date="2005-05-31T10:25:00Z">
        <w:r>
          <w:rPr>
            <w:rFonts w:eastAsia="Courier New"/>
            <w:sz w:val="18"/>
          </w:rPr>
          <w:t xml:space="preserve">        </w:t>
        </w:r>
      </w:ins>
      <w:ins w:id="6756" w:author="Mindi Patterson" w:date="2005-05-31T10:25:00Z">
        <w:r>
          <w:rPr>
            <w:sz w:val="18"/>
          </w:rPr>
          <w:t>serviceProvNPA-NXX-X-EffectiveTimeStamp only prior to the number pool</w:t>
        </w:r>
      </w:ins>
    </w:p>
    <w:p>
      <w:pPr>
        <w:pStyle w:val="PlainText"/>
        <w:rPr>
          <w:sz w:val="18"/>
          <w:ins w:id="6760" w:author="Mindi Patterson" w:date="2005-05-31T10:25:00Z"/>
        </w:rPr>
      </w:pPr>
      <w:ins w:id="6758" w:author="Mindi Patterson" w:date="2005-05-31T10:25:00Z">
        <w:r>
          <w:rPr>
            <w:rFonts w:eastAsia="Courier New"/>
            <w:sz w:val="18"/>
          </w:rPr>
          <w:t xml:space="preserve">        </w:t>
        </w:r>
      </w:ins>
      <w:ins w:id="6759" w:author="Mindi Patterson" w:date="2005-05-31T10:25:00Z">
        <w:r>
          <w:rPr>
            <w:sz w:val="18"/>
          </w:rPr>
          <w:t>block activation.  The updated date must be greater than or equal to</w:t>
        </w:r>
      </w:ins>
    </w:p>
    <w:p>
      <w:pPr>
        <w:pStyle w:val="PlainText"/>
        <w:rPr>
          <w:sz w:val="18"/>
          <w:ins w:id="6763" w:author="Mindi Patterson" w:date="2005-05-31T10:25:00Z"/>
        </w:rPr>
      </w:pPr>
      <w:ins w:id="6761" w:author="Mindi Patterson" w:date="2005-05-31T10:25:00Z">
        <w:r>
          <w:rPr>
            <w:rFonts w:eastAsia="Courier New"/>
            <w:sz w:val="18"/>
          </w:rPr>
          <w:t xml:space="preserve">        </w:t>
        </w:r>
      </w:ins>
      <w:ins w:id="6762" w:author="Mindi Patterson" w:date="2005-05-31T10:25:00Z">
        <w:r>
          <w:rPr>
            <w:sz w:val="18"/>
          </w:rPr>
          <w:t>BOTH the current date AND the NPA-NXX Live Timestamp.</w:t>
        </w:r>
      </w:ins>
    </w:p>
    <w:p>
      <w:pPr>
        <w:pStyle w:val="PlainText"/>
        <w:rPr>
          <w:sz w:val="18"/>
          <w:ins w:id="6765" w:author="Mindi Patterson" w:date="2005-05-31T10:25:00Z"/>
        </w:rPr>
      </w:pPr>
      <w:ins w:id="6764" w:author="Mindi Patterson" w:date="2005-05-31T10:25:00Z">
        <w:r>
          <w:rPr>
            <w:sz w:val="18"/>
          </w:rPr>
        </w:r>
      </w:ins>
    </w:p>
    <w:p>
      <w:pPr>
        <w:pStyle w:val="PlainText"/>
        <w:rPr>
          <w:sz w:val="18"/>
          <w:ins w:id="6768" w:author="Mindi Patterson" w:date="2005-05-31T10:25:00Z"/>
        </w:rPr>
      </w:pPr>
      <w:ins w:id="6766" w:author="Mindi Patterson" w:date="2005-05-31T10:25:00Z">
        <w:r>
          <w:rPr>
            <w:rFonts w:eastAsia="Courier New"/>
            <w:sz w:val="18"/>
          </w:rPr>
          <w:t xml:space="preserve">        </w:t>
        </w:r>
      </w:ins>
      <w:ins w:id="6767" w:author="Mindi Patterson" w:date="2005-05-31T10:25:00Z">
        <w:r>
          <w:rPr>
            <w:sz w:val="18"/>
          </w:rPr>
          <w:t>The serviceProvNPA-NXX-X-ID is specified by the NPAC SMS at creation</w:t>
        </w:r>
      </w:ins>
    </w:p>
    <w:p>
      <w:pPr>
        <w:pStyle w:val="PlainText"/>
        <w:rPr>
          <w:sz w:val="18"/>
          <w:ins w:id="6771" w:author="Mindi Patterson" w:date="2005-05-31T10:25:00Z"/>
        </w:rPr>
      </w:pPr>
      <w:ins w:id="6769" w:author="Mindi Patterson" w:date="2005-05-31T10:25:00Z">
        <w:r>
          <w:rPr>
            <w:rFonts w:eastAsia="Courier New"/>
            <w:sz w:val="18"/>
          </w:rPr>
          <w:t xml:space="preserve">        </w:t>
        </w:r>
      </w:ins>
      <w:ins w:id="6770" w:author="Mindi Patterson" w:date="2005-05-31T10:25:00Z">
        <w:r>
          <w:rPr>
            <w:sz w:val="18"/>
          </w:rPr>
          <w:t>time.</w:t>
        </w:r>
      </w:ins>
    </w:p>
    <w:p>
      <w:pPr>
        <w:pStyle w:val="PlainText"/>
        <w:rPr>
          <w:sz w:val="18"/>
          <w:ins w:id="6773" w:author="Mindi Patterson" w:date="2005-05-31T10:25:00Z"/>
        </w:rPr>
      </w:pPr>
      <w:ins w:id="6772" w:author="Mindi Patterson" w:date="2005-05-31T10:25:00Z">
        <w:r>
          <w:rPr>
            <w:sz w:val="18"/>
          </w:rPr>
        </w:r>
      </w:ins>
    </w:p>
    <w:p>
      <w:pPr>
        <w:pStyle w:val="PlainText"/>
        <w:rPr>
          <w:sz w:val="18"/>
          <w:ins w:id="6776" w:author="Mindi Patterson" w:date="2005-05-31T10:25:00Z"/>
        </w:rPr>
      </w:pPr>
      <w:ins w:id="6774" w:author="Mindi Patterson" w:date="2005-05-31T10:25:00Z">
        <w:r>
          <w:rPr>
            <w:rFonts w:eastAsia="Courier New"/>
            <w:sz w:val="18"/>
          </w:rPr>
          <w:t xml:space="preserve">        </w:t>
        </w:r>
      </w:ins>
      <w:ins w:id="6775" w:author="Mindi Patterson" w:date="2005-05-31T10:25:00Z">
        <w:r>
          <w:rPr>
            <w:sz w:val="18"/>
          </w:rPr>
          <w:t>The serviceProvNPA-NXX-X-CreationTimeStamp is set to the current</w:t>
        </w:r>
      </w:ins>
    </w:p>
    <w:p>
      <w:pPr>
        <w:pStyle w:val="PlainText"/>
        <w:rPr>
          <w:sz w:val="18"/>
          <w:ins w:id="6779" w:author="Mindi Patterson" w:date="2005-05-31T10:25:00Z"/>
        </w:rPr>
      </w:pPr>
      <w:ins w:id="6777" w:author="Mindi Patterson" w:date="2005-05-31T10:25:00Z">
        <w:r>
          <w:rPr>
            <w:rFonts w:eastAsia="Courier New"/>
            <w:sz w:val="18"/>
          </w:rPr>
          <w:t xml:space="preserve">        </w:t>
        </w:r>
      </w:ins>
      <w:ins w:id="6778" w:author="Mindi Patterson" w:date="2005-05-31T10:25:00Z">
        <w:r>
          <w:rPr>
            <w:sz w:val="18"/>
          </w:rPr>
          <w:t>date and time of when the NPAC SMS creates the object.</w:t>
        </w:r>
      </w:ins>
    </w:p>
    <w:p>
      <w:pPr>
        <w:pStyle w:val="PlainText"/>
        <w:rPr>
          <w:sz w:val="18"/>
          <w:ins w:id="6781" w:author="Mindi Patterson" w:date="2005-05-31T10:25:00Z"/>
        </w:rPr>
      </w:pPr>
      <w:ins w:id="6780" w:author="Mindi Patterson" w:date="2005-05-31T10:25:00Z">
        <w:r>
          <w:rPr>
            <w:sz w:val="18"/>
          </w:rPr>
        </w:r>
      </w:ins>
    </w:p>
    <w:p>
      <w:pPr>
        <w:pStyle w:val="PlainText"/>
        <w:rPr>
          <w:sz w:val="18"/>
          <w:ins w:id="6784" w:author="Mindi Patterson" w:date="2005-05-31T10:25:00Z"/>
        </w:rPr>
      </w:pPr>
      <w:ins w:id="6782" w:author="Mindi Patterson" w:date="2005-05-31T10:25:00Z">
        <w:r>
          <w:rPr>
            <w:rFonts w:eastAsia="Courier New"/>
            <w:sz w:val="18"/>
          </w:rPr>
          <w:t xml:space="preserve">        </w:t>
        </w:r>
      </w:ins>
      <w:ins w:id="6783" w:author="Mindi Patterson" w:date="2005-05-31T10:25:00Z">
        <w:r>
          <w:rPr>
            <w:sz w:val="18"/>
          </w:rPr>
          <w:t>The serviceProvNPA-NXX-X-ModifiedTimeStamp is set to the current</w:t>
        </w:r>
      </w:ins>
    </w:p>
    <w:p>
      <w:pPr>
        <w:pStyle w:val="PlainText"/>
        <w:rPr>
          <w:sz w:val="18"/>
          <w:ins w:id="6787" w:author="Mindi Patterson" w:date="2005-05-31T10:25:00Z"/>
        </w:rPr>
      </w:pPr>
      <w:ins w:id="6785" w:author="Mindi Patterson" w:date="2005-05-31T10:25:00Z">
        <w:r>
          <w:rPr>
            <w:rFonts w:eastAsia="Courier New"/>
            <w:sz w:val="18"/>
          </w:rPr>
          <w:t xml:space="preserve">        </w:t>
        </w:r>
      </w:ins>
      <w:ins w:id="6786" w:author="Mindi Patterson" w:date="2005-05-31T10:25:00Z">
        <w:r>
          <w:rPr>
            <w:sz w:val="18"/>
          </w:rPr>
          <w:t>date and time of when the NPAC SMS last modified the object.</w:t>
        </w:r>
      </w:ins>
    </w:p>
    <w:p>
      <w:pPr>
        <w:pStyle w:val="PlainText"/>
        <w:rPr>
          <w:sz w:val="18"/>
          <w:ins w:id="6789" w:author="Mindi Patterson" w:date="2005-05-31T10:25:00Z"/>
        </w:rPr>
      </w:pPr>
      <w:ins w:id="6788" w:author="Mindi Patterson" w:date="2005-05-31T10:25:00Z">
        <w:r>
          <w:rPr>
            <w:sz w:val="18"/>
          </w:rPr>
        </w:r>
      </w:ins>
    </w:p>
    <w:p>
      <w:pPr>
        <w:pStyle w:val="PlainText"/>
        <w:rPr>
          <w:sz w:val="18"/>
          <w:ins w:id="6792" w:author="Mindi Patterson" w:date="2005-05-31T10:25:00Z"/>
        </w:rPr>
      </w:pPr>
      <w:ins w:id="6790" w:author="Mindi Patterson" w:date="2005-05-31T10:25:00Z">
        <w:r>
          <w:rPr>
            <w:rFonts w:eastAsia="Courier New"/>
            <w:sz w:val="18"/>
          </w:rPr>
          <w:t xml:space="preserve">        </w:t>
        </w:r>
      </w:ins>
      <w:ins w:id="6791" w:author="Mindi Patterson" w:date="2005-05-31T10:25:00Z">
        <w:r>
          <w:rPr>
            <w:sz w:val="18"/>
          </w:rPr>
          <w:t>NPAC SMS can M-DELETE, M-SET and M-CREATE a single</w:t>
        </w:r>
      </w:ins>
    </w:p>
    <w:p>
      <w:pPr>
        <w:pStyle w:val="PlainText"/>
        <w:rPr>
          <w:sz w:val="18"/>
          <w:ins w:id="6795" w:author="Mindi Patterson" w:date="2005-05-31T10:25:00Z"/>
        </w:rPr>
      </w:pPr>
      <w:ins w:id="6793" w:author="Mindi Patterson" w:date="2005-05-31T10:25:00Z">
        <w:r>
          <w:rPr>
            <w:rFonts w:eastAsia="Courier New"/>
            <w:sz w:val="18"/>
          </w:rPr>
          <w:t xml:space="preserve">        </w:t>
        </w:r>
      </w:ins>
      <w:ins w:id="6794" w:author="Mindi Patterson" w:date="2005-05-31T10:25:00Z">
        <w:r>
          <w:rPr>
            <w:sz w:val="18"/>
          </w:rPr>
          <w:t>serviceProvNPA-NXX-X object on the Local SMS or SOA (Network Data</w:t>
        </w:r>
      </w:ins>
    </w:p>
    <w:p>
      <w:pPr>
        <w:pStyle w:val="PlainText"/>
        <w:rPr>
          <w:sz w:val="18"/>
          <w:ins w:id="6798" w:author="Mindi Patterson" w:date="2005-05-31T10:25:00Z"/>
        </w:rPr>
      </w:pPr>
      <w:ins w:id="6796" w:author="Mindi Patterson" w:date="2005-05-31T10:25:00Z">
        <w:r>
          <w:rPr>
            <w:rFonts w:eastAsia="Courier New"/>
            <w:sz w:val="18"/>
          </w:rPr>
          <w:t xml:space="preserve">        </w:t>
        </w:r>
      </w:ins>
      <w:ins w:id="6797" w:author="Mindi Patterson" w:date="2005-05-31T10:25:00Z">
        <w:r>
          <w:rPr>
            <w:sz w:val="18"/>
          </w:rPr>
          <w:t>Functional Unit).  The Local SMS or SOA only creates local</w:t>
        </w:r>
      </w:ins>
    </w:p>
    <w:p>
      <w:pPr>
        <w:pStyle w:val="PlainText"/>
        <w:rPr>
          <w:sz w:val="18"/>
          <w:ins w:id="6801" w:author="Mindi Patterson" w:date="2005-05-31T10:25:00Z"/>
        </w:rPr>
      </w:pPr>
      <w:ins w:id="6799" w:author="Mindi Patterson" w:date="2005-05-31T10:25:00Z">
        <w:r>
          <w:rPr>
            <w:rFonts w:eastAsia="Courier New"/>
            <w:sz w:val="18"/>
          </w:rPr>
          <w:t xml:space="preserve">        </w:t>
        </w:r>
      </w:ins>
      <w:ins w:id="6800" w:author="Mindi Patterson" w:date="2005-05-31T10:25:00Z">
        <w:r>
          <w:rPr>
            <w:sz w:val="18"/>
          </w:rPr>
          <w:t>copies of serviceProvNPA-NXX-X objects after receiving the</w:t>
        </w:r>
      </w:ins>
    </w:p>
    <w:p>
      <w:pPr>
        <w:pStyle w:val="PlainText"/>
        <w:rPr>
          <w:sz w:val="18"/>
          <w:ins w:id="6804" w:author="Mindi Patterson" w:date="2005-05-31T10:25:00Z"/>
        </w:rPr>
      </w:pPr>
      <w:ins w:id="6802" w:author="Mindi Patterson" w:date="2005-05-31T10:25:00Z">
        <w:r>
          <w:rPr>
            <w:rFonts w:eastAsia="Courier New"/>
            <w:sz w:val="18"/>
          </w:rPr>
          <w:t xml:space="preserve">        </w:t>
        </w:r>
      </w:ins>
      <w:ins w:id="6803" w:author="Mindi Patterson" w:date="2005-05-31T10:25:00Z">
        <w:r>
          <w:rPr>
            <w:sz w:val="18"/>
          </w:rPr>
          <w:t>objects from an NPAC SMS create request, reading them from</w:t>
        </w:r>
      </w:ins>
    </w:p>
    <w:p>
      <w:pPr>
        <w:pStyle w:val="PlainText"/>
        <w:rPr>
          <w:sz w:val="18"/>
          <w:ins w:id="6807" w:author="Mindi Patterson" w:date="2005-05-31T10:25:00Z"/>
        </w:rPr>
      </w:pPr>
      <w:ins w:id="6805" w:author="Mindi Patterson" w:date="2005-05-31T10:25:00Z">
        <w:r>
          <w:rPr>
            <w:rFonts w:eastAsia="Courier New"/>
            <w:sz w:val="18"/>
          </w:rPr>
          <w:t xml:space="preserve">        </w:t>
        </w:r>
      </w:ins>
      <w:ins w:id="6806" w:author="Mindi Patterson" w:date="2005-05-31T10:25:00Z">
        <w:r>
          <w:rPr>
            <w:sz w:val="18"/>
          </w:rPr>
          <w:t>the NPAC SMS download file, or from an lnpDownload request.</w:t>
        </w:r>
      </w:ins>
    </w:p>
    <w:p>
      <w:pPr>
        <w:pStyle w:val="PlainText"/>
        <w:rPr>
          <w:sz w:val="18"/>
          <w:ins w:id="6809" w:author="Mindi Patterson" w:date="2005-05-31T10:25:00Z"/>
        </w:rPr>
      </w:pPr>
      <w:ins w:id="6808" w:author="Mindi Patterson" w:date="2005-05-31T10:25:00Z">
        <w:r>
          <w:rPr>
            <w:sz w:val="18"/>
          </w:rPr>
        </w:r>
      </w:ins>
    </w:p>
    <w:p>
      <w:pPr>
        <w:pStyle w:val="PlainText"/>
        <w:rPr>
          <w:sz w:val="18"/>
          <w:ins w:id="6812" w:author="Mindi Patterson" w:date="2005-05-31T10:25:00Z"/>
        </w:rPr>
      </w:pPr>
      <w:ins w:id="6810" w:author="Mindi Patterson" w:date="2005-05-31T10:25:00Z">
        <w:r>
          <w:rPr>
            <w:rFonts w:eastAsia="Courier New"/>
            <w:sz w:val="18"/>
          </w:rPr>
          <w:t xml:space="preserve">        </w:t>
        </w:r>
      </w:ins>
      <w:ins w:id="6811" w:author="Mindi Patterson" w:date="2005-05-31T10:25:00Z">
        <w:r>
          <w:rPr>
            <w:sz w:val="18"/>
          </w:rPr>
          <w:t>The following attribute can be modified by the NPAC SMS:</w:t>
        </w:r>
      </w:ins>
    </w:p>
    <w:p>
      <w:pPr>
        <w:pStyle w:val="PlainText"/>
        <w:rPr>
          <w:sz w:val="18"/>
          <w:ins w:id="6814" w:author="Mindi Patterson" w:date="2005-05-31T10:25:00Z"/>
        </w:rPr>
      </w:pPr>
      <w:ins w:id="6813" w:author="Mindi Patterson" w:date="2005-05-31T10:25:00Z">
        <w:r>
          <w:rPr>
            <w:sz w:val="18"/>
          </w:rPr>
        </w:r>
      </w:ins>
    </w:p>
    <w:p>
      <w:pPr>
        <w:pStyle w:val="PlainText"/>
        <w:rPr>
          <w:sz w:val="18"/>
          <w:ins w:id="6817" w:author="Mindi Patterson" w:date="2005-05-31T10:25:00Z"/>
        </w:rPr>
      </w:pPr>
      <w:ins w:id="6815" w:author="Mindi Patterson" w:date="2005-05-31T10:25:00Z">
        <w:r>
          <w:rPr>
            <w:rFonts w:eastAsia="Courier New"/>
            <w:sz w:val="18"/>
          </w:rPr>
          <w:t xml:space="preserve">           </w:t>
        </w:r>
      </w:ins>
      <w:ins w:id="6816" w:author="Mindi Patterson" w:date="2005-05-31T10:25:00Z">
        <w:r>
          <w:rPr>
            <w:sz w:val="18"/>
          </w:rPr>
          <w:t>serviceProvNPA-NXX-X-EffectiveTimeStamp</w:t>
        </w:r>
      </w:ins>
    </w:p>
    <w:p>
      <w:pPr>
        <w:pStyle w:val="PlainText"/>
        <w:rPr>
          <w:rFonts w:eastAsia="Courier New"/>
          <w:sz w:val="18"/>
          <w:ins w:id="6819" w:author="Mindi Patterson" w:date="2005-05-31T10:25:00Z"/>
        </w:rPr>
      </w:pPr>
      <w:ins w:id="6818" w:author="Mindi Patterson" w:date="2005-05-31T10:25:00Z">
        <w:r>
          <w:rPr>
            <w:rFonts w:eastAsia="Courier New"/>
            <w:sz w:val="18"/>
          </w:rPr>
          <w:t xml:space="preserve">       </w:t>
        </w:r>
      </w:ins>
    </w:p>
    <w:p>
      <w:pPr>
        <w:pStyle w:val="PlainText"/>
        <w:rPr>
          <w:sz w:val="18"/>
          <w:ins w:id="6822" w:author="Mindi Patterson" w:date="2005-05-31T10:25:00Z"/>
        </w:rPr>
      </w:pPr>
      <w:ins w:id="6820" w:author="Mindi Patterson" w:date="2005-05-31T10:25:00Z">
        <w:r>
          <w:rPr>
            <w:rFonts w:eastAsia="Courier New"/>
            <w:sz w:val="18"/>
          </w:rPr>
          <w:t xml:space="preserve">        </w:t>
        </w:r>
      </w:ins>
      <w:ins w:id="6821" w:author="Mindi Patterson" w:date="2005-05-31T10:25:00Z">
        <w:r>
          <w:rPr>
            <w:sz w:val="18"/>
          </w:rPr>
          <w:t>The serviceProvNPA-NXX-X-DownloadReason and</w:t>
        </w:r>
      </w:ins>
    </w:p>
    <w:p>
      <w:pPr>
        <w:pStyle w:val="PlainText"/>
        <w:rPr>
          <w:sz w:val="18"/>
          <w:ins w:id="6825" w:author="Mindi Patterson" w:date="2005-05-31T10:25:00Z"/>
        </w:rPr>
      </w:pPr>
      <w:ins w:id="6823" w:author="Mindi Patterson" w:date="2005-05-31T10:25:00Z">
        <w:r>
          <w:rPr>
            <w:rFonts w:eastAsia="Courier New"/>
            <w:sz w:val="18"/>
          </w:rPr>
          <w:t xml:space="preserve">        </w:t>
        </w:r>
      </w:ins>
      <w:ins w:id="6824" w:author="Mindi Patterson" w:date="2005-05-31T10:25:00Z">
        <w:r>
          <w:rPr>
            <w:sz w:val="18"/>
          </w:rPr>
          <w:t>serviceProvNPA-NXX-X-ModifiedTimeStamp can be updated as a</w:t>
        </w:r>
      </w:ins>
    </w:p>
    <w:p>
      <w:pPr>
        <w:pStyle w:val="PlainText"/>
        <w:rPr>
          <w:sz w:val="18"/>
          <w:ins w:id="6828" w:author="Mindi Patterson" w:date="2005-05-31T10:25:00Z"/>
        </w:rPr>
      </w:pPr>
      <w:ins w:id="6826" w:author="Mindi Patterson" w:date="2005-05-31T10:25:00Z">
        <w:r>
          <w:rPr>
            <w:rFonts w:eastAsia="Courier New"/>
            <w:sz w:val="18"/>
          </w:rPr>
          <w:t xml:space="preserve">        </w:t>
        </w:r>
      </w:ins>
      <w:ins w:id="6827" w:author="Mindi Patterson" w:date="2005-05-31T10:25:00Z">
        <w:r>
          <w:rPr>
            <w:sz w:val="18"/>
          </w:rPr>
          <w:t>result.</w:t>
        </w:r>
      </w:ins>
    </w:p>
    <w:p>
      <w:pPr>
        <w:pStyle w:val="PlainText"/>
        <w:rPr>
          <w:rFonts w:eastAsia="Courier New"/>
          <w:sz w:val="18"/>
          <w:ins w:id="6830" w:author="Mindi Patterson" w:date="2005-05-31T10:25:00Z"/>
        </w:rPr>
      </w:pPr>
      <w:ins w:id="6829" w:author="Mindi Patterson" w:date="2005-05-31T10:25:00Z">
        <w:r>
          <w:rPr>
            <w:rFonts w:eastAsia="Courier New"/>
            <w:sz w:val="18"/>
          </w:rPr>
          <w:t xml:space="preserve">       </w:t>
        </w:r>
      </w:ins>
    </w:p>
    <w:p>
      <w:pPr>
        <w:pStyle w:val="PlainText"/>
        <w:rPr>
          <w:sz w:val="18"/>
          <w:ins w:id="6833" w:author="Mindi Patterson" w:date="2005-05-31T10:25:00Z"/>
        </w:rPr>
      </w:pPr>
      <w:ins w:id="6831" w:author="Mindi Patterson" w:date="2005-05-31T10:25:00Z">
        <w:r>
          <w:rPr>
            <w:rFonts w:eastAsia="Courier New"/>
            <w:sz w:val="18"/>
          </w:rPr>
          <w:t xml:space="preserve">        </w:t>
        </w:r>
      </w:ins>
      <w:ins w:id="6832" w:author="Mindi Patterson" w:date="2005-05-31T10:25:00Z">
        <w:r>
          <w:rPr>
            <w:sz w:val="18"/>
          </w:rPr>
          <w:t>The NPAC SMS will send to the Local SMS or SOA the M-SET with</w:t>
        </w:r>
      </w:ins>
    </w:p>
    <w:p>
      <w:pPr>
        <w:pStyle w:val="PlainText"/>
        <w:rPr>
          <w:sz w:val="18"/>
          <w:ins w:id="6836" w:author="Mindi Patterson" w:date="2005-05-31T10:25:00Z"/>
        </w:rPr>
      </w:pPr>
      <w:ins w:id="6834" w:author="Mindi Patterson" w:date="2005-05-31T10:25:00Z">
        <w:r>
          <w:rPr>
            <w:rFonts w:eastAsia="Courier New"/>
            <w:sz w:val="18"/>
          </w:rPr>
          <w:t xml:space="preserve">        </w:t>
        </w:r>
      </w:ins>
      <w:ins w:id="6835" w:author="Mindi Patterson" w:date="2005-05-31T10:25:00Z">
        <w:r>
          <w:rPr>
            <w:sz w:val="18"/>
          </w:rPr>
          <w:t>the new serviceProvNPA-NXX-X-EffectiveTimeStamp and</w:t>
        </w:r>
      </w:ins>
    </w:p>
    <w:p>
      <w:pPr>
        <w:pStyle w:val="PlainText"/>
        <w:rPr>
          <w:sz w:val="18"/>
          <w:ins w:id="6839" w:author="Mindi Patterson" w:date="2005-05-31T10:25:00Z"/>
        </w:rPr>
      </w:pPr>
      <w:ins w:id="6837" w:author="Mindi Patterson" w:date="2005-05-31T10:25:00Z">
        <w:r>
          <w:rPr>
            <w:rFonts w:eastAsia="Courier New"/>
            <w:sz w:val="18"/>
          </w:rPr>
          <w:t xml:space="preserve">        </w:t>
        </w:r>
      </w:ins>
      <w:ins w:id="6838" w:author="Mindi Patterson" w:date="2005-05-31T10:25:00Z">
        <w:r>
          <w:rPr>
            <w:sz w:val="18"/>
          </w:rPr>
          <w:t>serviceProvNPA-NXX-X-ModifiedTimeStamp.</w:t>
        </w:r>
      </w:ins>
    </w:p>
    <w:p>
      <w:pPr>
        <w:pStyle w:val="PlainText"/>
        <w:rPr>
          <w:sz w:val="18"/>
          <w:ins w:id="6841" w:author="Mindi Patterson" w:date="2005-05-31T10:25:00Z"/>
        </w:rPr>
      </w:pPr>
      <w:ins w:id="6840" w:author="Mindi Patterson" w:date="2005-05-31T10:25:00Z">
        <w:r>
          <w:rPr>
            <w:sz w:val="18"/>
          </w:rPr>
        </w:r>
      </w:ins>
    </w:p>
    <w:p>
      <w:pPr>
        <w:pStyle w:val="PlainText"/>
        <w:rPr>
          <w:sz w:val="18"/>
          <w:ins w:id="6844" w:author="Mindi Patterson" w:date="2005-05-31T10:25:00Z"/>
        </w:rPr>
      </w:pPr>
      <w:ins w:id="6842" w:author="Mindi Patterson" w:date="2005-05-31T10:25:00Z">
        <w:r>
          <w:rPr>
            <w:rFonts w:eastAsia="Courier New"/>
            <w:sz w:val="18"/>
          </w:rPr>
          <w:t xml:space="preserve">        </w:t>
        </w:r>
      </w:ins>
      <w:ins w:id="6843" w:author="Mindi Patterson" w:date="2005-05-31T10:25:00Z">
        <w:r>
          <w:rPr>
            <w:sz w:val="18"/>
          </w:rPr>
          <w:t>The SOA and Local SMS can M-GET the serviceProvNPA-NXX-X object.</w:t>
        </w:r>
      </w:ins>
    </w:p>
    <w:p>
      <w:pPr>
        <w:pStyle w:val="PlainText"/>
        <w:rPr>
          <w:sz w:val="18"/>
          <w:ins w:id="6846" w:author="Mindi Patterson" w:date="2005-05-31T10:25:00Z"/>
        </w:rPr>
      </w:pPr>
      <w:ins w:id="6845" w:author="Mindi Patterson" w:date="2005-05-31T10:25:00Z">
        <w:r>
          <w:rPr>
            <w:sz w:val="18"/>
          </w:rPr>
        </w:r>
      </w:ins>
    </w:p>
    <w:p>
      <w:pPr>
        <w:pStyle w:val="PlainText"/>
        <w:rPr>
          <w:sz w:val="18"/>
          <w:ins w:id="6849" w:author="Mindi Patterson" w:date="2005-05-31T10:25:00Z"/>
        </w:rPr>
      </w:pPr>
      <w:ins w:id="6847" w:author="Mindi Patterson" w:date="2005-05-31T10:25:00Z">
        <w:r>
          <w:rPr>
            <w:rFonts w:eastAsia="Courier New"/>
            <w:sz w:val="18"/>
          </w:rPr>
          <w:t xml:space="preserve">        </w:t>
        </w:r>
      </w:ins>
      <w:ins w:id="6848" w:author="Mindi Patterson" w:date="2005-05-31T10:25:00Z">
        <w:r>
          <w:rPr>
            <w:sz w:val="18"/>
          </w:rPr>
          <w:t>The subscriptionVersionNewNPA-NXX will be sent to notify the service</w:t>
        </w:r>
      </w:ins>
    </w:p>
    <w:p>
      <w:pPr>
        <w:pStyle w:val="PlainText"/>
        <w:rPr>
          <w:sz w:val="18"/>
          <w:ins w:id="6852" w:author="Mindi Patterson" w:date="2005-05-31T10:25:00Z"/>
        </w:rPr>
      </w:pPr>
      <w:ins w:id="6850" w:author="Mindi Patterson" w:date="2005-05-31T10:25:00Z">
        <w:r>
          <w:rPr>
            <w:rFonts w:eastAsia="Courier New"/>
            <w:sz w:val="18"/>
          </w:rPr>
          <w:t xml:space="preserve">        </w:t>
        </w:r>
      </w:ins>
      <w:ins w:id="6851" w:author="Mindi Patterson" w:date="2005-05-31T10:25:00Z">
        <w:r>
          <w:rPr>
            <w:sz w:val="18"/>
          </w:rPr>
          <w:t>providers SOA and Local SMS systems of the creation of this object</w:t>
        </w:r>
      </w:ins>
    </w:p>
    <w:p>
      <w:pPr>
        <w:pStyle w:val="PlainText"/>
        <w:rPr>
          <w:sz w:val="18"/>
          <w:ins w:id="6855" w:author="Mindi Patterson" w:date="2005-05-31T10:25:00Z"/>
        </w:rPr>
      </w:pPr>
      <w:ins w:id="6853" w:author="Mindi Patterson" w:date="2005-05-31T10:25:00Z">
        <w:r>
          <w:rPr>
            <w:rFonts w:eastAsia="Courier New"/>
            <w:sz w:val="18"/>
          </w:rPr>
          <w:t xml:space="preserve">        </w:t>
        </w:r>
      </w:ins>
      <w:ins w:id="6854" w:author="Mindi Patterson" w:date="2005-05-31T10:25:00Z">
        <w:r>
          <w:rPr>
            <w:sz w:val="18"/>
          </w:rPr>
          <w:t>if the creation is the first usage of the NPA-NXX. However, this</w:t>
        </w:r>
      </w:ins>
    </w:p>
    <w:p>
      <w:pPr>
        <w:pStyle w:val="PlainText"/>
        <w:rPr>
          <w:sz w:val="18"/>
          <w:ins w:id="6858" w:author="Mindi Patterson" w:date="2005-05-31T10:25:00Z"/>
        </w:rPr>
      </w:pPr>
      <w:ins w:id="6856" w:author="Mindi Patterson" w:date="2005-05-31T10:25:00Z">
        <w:r>
          <w:rPr>
            <w:rFonts w:eastAsia="Courier New"/>
            <w:sz w:val="18"/>
          </w:rPr>
          <w:t xml:space="preserve">        </w:t>
        </w:r>
      </w:ins>
      <w:ins w:id="6857" w:author="Mindi Patterson" w:date="2005-05-31T10:25:00Z">
        <w:r>
          <w:rPr>
            <w:sz w:val="18"/>
          </w:rPr>
          <w:t>notification is not emitted from the serviceProvNPA-NXX-X object,</w:t>
        </w:r>
      </w:ins>
    </w:p>
    <w:p>
      <w:pPr>
        <w:pStyle w:val="PlainText"/>
        <w:rPr>
          <w:sz w:val="18"/>
          <w:ins w:id="6861" w:author="Mindi Patterson" w:date="2005-05-31T10:25:00Z"/>
        </w:rPr>
      </w:pPr>
      <w:ins w:id="6859" w:author="Mindi Patterson" w:date="2005-05-31T10:25:00Z">
        <w:r>
          <w:rPr>
            <w:rFonts w:eastAsia="Courier New"/>
            <w:sz w:val="18"/>
          </w:rPr>
          <w:t xml:space="preserve">        </w:t>
        </w:r>
      </w:ins>
      <w:ins w:id="6860" w:author="Mindi Patterson" w:date="2005-05-31T10:25:00Z">
        <w:r>
          <w:rPr>
            <w:sz w:val="18"/>
          </w:rPr>
          <w:t>but rather from the lnpNPAC-SMS object (top-level) instead.</w:t>
        </w:r>
      </w:ins>
    </w:p>
    <w:p>
      <w:pPr>
        <w:pStyle w:val="PlainText"/>
        <w:rPr>
          <w:sz w:val="18"/>
          <w:ins w:id="6863" w:author="Mindi Patterson" w:date="2005-05-31T10:25:00Z"/>
        </w:rPr>
      </w:pPr>
      <w:ins w:id="6862" w:author="Mindi Patterson" w:date="2005-05-31T10:25:00Z">
        <w:r>
          <w:rPr>
            <w:sz w:val="18"/>
          </w:rPr>
        </w:r>
      </w:ins>
    </w:p>
    <w:p>
      <w:pPr>
        <w:pStyle w:val="PlainText"/>
        <w:rPr>
          <w:sz w:val="18"/>
          <w:ins w:id="6866" w:author="Mindi Patterson" w:date="2005-05-31T10:25:00Z"/>
        </w:rPr>
      </w:pPr>
      <w:ins w:id="6864" w:author="Mindi Patterson" w:date="2005-05-31T10:25:00Z">
        <w:r>
          <w:rPr>
            <w:rFonts w:eastAsia="Courier New"/>
            <w:sz w:val="18"/>
          </w:rPr>
          <w:t xml:space="preserve">    </w:t>
        </w:r>
      </w:ins>
      <w:ins w:id="6865" w:author="Mindi Patterson" w:date="2005-05-31T10:25:00Z">
        <w:r>
          <w:rPr>
            <w:sz w:val="18"/>
          </w:rPr>
          <w:t>!;</w:t>
        </w:r>
      </w:ins>
    </w:p>
    <w:p>
      <w:pPr>
        <w:pStyle w:val="PlainText"/>
        <w:rPr>
          <w:sz w:val="18"/>
          <w:ins w:id="6868" w:author="Mindi Patterson" w:date="2005-05-31T10:25:00Z"/>
        </w:rPr>
      </w:pPr>
      <w:ins w:id="6867" w:author="Mindi Patterson" w:date="2005-05-31T10:25:00Z">
        <w:r>
          <w:rPr>
            <w:sz w:val="18"/>
          </w:rPr>
        </w:r>
      </w:ins>
    </w:p>
    <w:p>
      <w:pPr>
        <w:pStyle w:val="PlainText"/>
        <w:rPr>
          <w:sz w:val="18"/>
          <w:ins w:id="6870" w:author="Mindi Patterson" w:date="2005-05-31T10:25:00Z"/>
        </w:rPr>
      </w:pPr>
      <w:ins w:id="6869" w:author="Mindi Patterson" w:date="2005-05-31T10:25:00Z">
        <w:r>
          <w:rPr>
            <w:sz w:val="18"/>
          </w:rPr>
          <w:t>-- 32.0 LNP Log Record for the Subscription Version Range Attribute Value</w:t>
        </w:r>
      </w:ins>
    </w:p>
    <w:p>
      <w:pPr>
        <w:pStyle w:val="PlainText"/>
        <w:rPr>
          <w:sz w:val="18"/>
          <w:ins w:id="6872" w:author="Mindi Patterson" w:date="2005-05-31T10:25:00Z"/>
        </w:rPr>
      </w:pPr>
      <w:ins w:id="6871" w:author="Mindi Patterson" w:date="2005-05-31T10:25:00Z">
        <w:r>
          <w:rPr>
            <w:sz w:val="18"/>
          </w:rPr>
          <w:t>--      Change Notification</w:t>
        </w:r>
      </w:ins>
    </w:p>
    <w:p>
      <w:pPr>
        <w:pStyle w:val="PlainText"/>
        <w:rPr>
          <w:sz w:val="18"/>
          <w:ins w:id="6874" w:author="Mindi Patterson" w:date="2005-05-31T10:25:00Z"/>
        </w:rPr>
      </w:pPr>
      <w:ins w:id="6873" w:author="Mindi Patterson" w:date="2005-05-31T10:25:00Z">
        <w:r>
          <w:rPr>
            <w:sz w:val="18"/>
          </w:rPr>
        </w:r>
      </w:ins>
    </w:p>
    <w:p>
      <w:pPr>
        <w:pStyle w:val="PlainText"/>
        <w:rPr>
          <w:sz w:val="18"/>
          <w:ins w:id="6876" w:author="Mindi Patterson" w:date="2005-05-31T10:25:00Z"/>
        </w:rPr>
      </w:pPr>
      <w:ins w:id="6875" w:author="Mindi Patterson" w:date="2005-05-31T10:25:00Z">
        <w:r>
          <w:rPr>
            <w:sz w:val="18"/>
          </w:rPr>
          <w:t>lnpLogRangeAttributeValueChangeRecord MANAGED OBJECT CLASS</w:t>
        </w:r>
      </w:ins>
    </w:p>
    <w:p>
      <w:pPr>
        <w:pStyle w:val="PlainText"/>
        <w:rPr>
          <w:sz w:val="18"/>
          <w:ins w:id="6879" w:author="Mindi Patterson" w:date="2005-05-31T10:25:00Z"/>
        </w:rPr>
      </w:pPr>
      <w:ins w:id="6877" w:author="Mindi Patterson" w:date="2005-05-31T10:25:00Z">
        <w:r>
          <w:rPr>
            <w:rFonts w:eastAsia="Courier New"/>
            <w:sz w:val="18"/>
          </w:rPr>
          <w:t xml:space="preserve">    </w:t>
        </w:r>
      </w:ins>
      <w:ins w:id="6878" w:author="Mindi Patterson" w:date="2005-05-31T10:25:00Z">
        <w:r>
          <w:rPr>
            <w:sz w:val="18"/>
          </w:rPr>
          <w:t>DERIVED FROM "CCITT Rec. X.721 (1992) | ISO/IEC 10165-2 :</w:t>
        </w:r>
      </w:ins>
    </w:p>
    <w:p>
      <w:pPr>
        <w:pStyle w:val="PlainText"/>
        <w:rPr>
          <w:sz w:val="18"/>
          <w:ins w:id="6881" w:author="Mindi Patterson" w:date="2005-05-31T10:25:00Z"/>
        </w:rPr>
      </w:pPr>
      <w:ins w:id="6880" w:author="Mindi Patterson" w:date="2005-05-31T10:25:00Z">
        <w:r>
          <w:rPr>
            <w:sz w:val="18"/>
          </w:rPr>
          <w:t>1992":eventLogRecord;</w:t>
        </w:r>
      </w:ins>
    </w:p>
    <w:p>
      <w:pPr>
        <w:pStyle w:val="PlainText"/>
        <w:rPr>
          <w:sz w:val="18"/>
          <w:ins w:id="6884" w:author="Mindi Patterson" w:date="2005-05-31T10:25:00Z"/>
        </w:rPr>
      </w:pPr>
      <w:ins w:id="6882" w:author="Mindi Patterson" w:date="2005-05-31T10:25:00Z">
        <w:r>
          <w:rPr>
            <w:rFonts w:eastAsia="Courier New"/>
            <w:sz w:val="18"/>
          </w:rPr>
          <w:t xml:space="preserve">    </w:t>
        </w:r>
      </w:ins>
      <w:ins w:id="6883" w:author="Mindi Patterson" w:date="2005-05-31T10:25:00Z">
        <w:r>
          <w:rPr>
            <w:sz w:val="18"/>
          </w:rPr>
          <w:t>CHARACTERIZED BY</w:t>
        </w:r>
      </w:ins>
    </w:p>
    <w:p>
      <w:pPr>
        <w:pStyle w:val="PlainText"/>
        <w:rPr>
          <w:sz w:val="18"/>
          <w:ins w:id="6887" w:author="Mindi Patterson" w:date="2005-05-31T10:25:00Z"/>
        </w:rPr>
      </w:pPr>
      <w:ins w:id="6885" w:author="Mindi Patterson" w:date="2005-05-31T10:25:00Z">
        <w:r>
          <w:rPr>
            <w:rFonts w:eastAsia="Courier New"/>
            <w:sz w:val="18"/>
          </w:rPr>
          <w:t xml:space="preserve">        </w:t>
        </w:r>
      </w:ins>
      <w:ins w:id="6886" w:author="Mindi Patterson" w:date="2005-05-31T10:25:00Z">
        <w:r>
          <w:rPr>
            <w:sz w:val="18"/>
          </w:rPr>
          <w:t>lnpLogRangeAttributeValueChangePkg;</w:t>
        </w:r>
      </w:ins>
    </w:p>
    <w:p>
      <w:pPr>
        <w:pStyle w:val="PlainText"/>
        <w:rPr>
          <w:sz w:val="18"/>
          <w:ins w:id="6890" w:author="Mindi Patterson" w:date="2005-05-31T10:25:00Z"/>
        </w:rPr>
      </w:pPr>
      <w:ins w:id="6888" w:author="Mindi Patterson" w:date="2005-05-31T10:25:00Z">
        <w:r>
          <w:rPr>
            <w:rFonts w:eastAsia="Courier New"/>
            <w:sz w:val="18"/>
          </w:rPr>
          <w:t xml:space="preserve">    </w:t>
        </w:r>
      </w:ins>
      <w:ins w:id="6889" w:author="Mindi Patterson" w:date="2005-05-31T10:25:00Z">
        <w:r>
          <w:rPr>
            <w:sz w:val="18"/>
          </w:rPr>
          <w:t>REGISTERED AS {LNP-OIDS.lnp-objectClass 32};</w:t>
        </w:r>
      </w:ins>
    </w:p>
    <w:p>
      <w:pPr>
        <w:pStyle w:val="PlainText"/>
        <w:rPr>
          <w:sz w:val="18"/>
          <w:ins w:id="6892" w:author="Mindi Patterson" w:date="2005-05-31T10:25:00Z"/>
        </w:rPr>
      </w:pPr>
      <w:ins w:id="6891" w:author="Mindi Patterson" w:date="2005-05-31T10:25:00Z">
        <w:r>
          <w:rPr>
            <w:sz w:val="18"/>
          </w:rPr>
        </w:r>
      </w:ins>
    </w:p>
    <w:p>
      <w:pPr>
        <w:pStyle w:val="PlainText"/>
        <w:rPr>
          <w:sz w:val="18"/>
          <w:ins w:id="6894" w:author="Mindi Patterson" w:date="2005-05-31T10:25:00Z"/>
        </w:rPr>
      </w:pPr>
      <w:ins w:id="6893" w:author="Mindi Patterson" w:date="2005-05-31T10:25:00Z">
        <w:r>
          <w:rPr>
            <w:sz w:val="18"/>
          </w:rPr>
          <w:t>lnpLogRangeAttributeValueChangePkg PACKAGE</w:t>
        </w:r>
      </w:ins>
    </w:p>
    <w:p>
      <w:pPr>
        <w:pStyle w:val="PlainText"/>
        <w:rPr>
          <w:sz w:val="18"/>
          <w:ins w:id="6897" w:author="Mindi Patterson" w:date="2005-05-31T10:25:00Z"/>
        </w:rPr>
      </w:pPr>
      <w:ins w:id="6895" w:author="Mindi Patterson" w:date="2005-05-31T10:25:00Z">
        <w:r>
          <w:rPr>
            <w:rFonts w:eastAsia="Courier New"/>
            <w:sz w:val="18"/>
          </w:rPr>
          <w:t xml:space="preserve">    </w:t>
        </w:r>
      </w:ins>
      <w:ins w:id="6896" w:author="Mindi Patterson" w:date="2005-05-31T10:25:00Z">
        <w:r>
          <w:rPr>
            <w:sz w:val="18"/>
          </w:rPr>
          <w:t>BEHAVIOUR</w:t>
        </w:r>
      </w:ins>
    </w:p>
    <w:p>
      <w:pPr>
        <w:pStyle w:val="PlainText"/>
        <w:rPr>
          <w:sz w:val="18"/>
          <w:ins w:id="6900" w:author="Mindi Patterson" w:date="2005-05-31T10:25:00Z"/>
        </w:rPr>
      </w:pPr>
      <w:ins w:id="6898" w:author="Mindi Patterson" w:date="2005-05-31T10:25:00Z">
        <w:r>
          <w:rPr>
            <w:rFonts w:eastAsia="Courier New"/>
            <w:sz w:val="18"/>
          </w:rPr>
          <w:t xml:space="preserve">        </w:t>
        </w:r>
      </w:ins>
      <w:ins w:id="6899" w:author="Mindi Patterson" w:date="2005-05-31T10:25:00Z">
        <w:r>
          <w:rPr>
            <w:sz w:val="18"/>
          </w:rPr>
          <w:t>lnpLogRangeAttributeValueChangeDefinition,</w:t>
        </w:r>
      </w:ins>
    </w:p>
    <w:p>
      <w:pPr>
        <w:pStyle w:val="PlainText"/>
        <w:rPr>
          <w:sz w:val="18"/>
          <w:ins w:id="6903" w:author="Mindi Patterson" w:date="2005-05-31T10:25:00Z"/>
        </w:rPr>
      </w:pPr>
      <w:ins w:id="6901" w:author="Mindi Patterson" w:date="2005-05-31T10:25:00Z">
        <w:r>
          <w:rPr>
            <w:rFonts w:eastAsia="Courier New"/>
            <w:sz w:val="18"/>
          </w:rPr>
          <w:t xml:space="preserve">        </w:t>
        </w:r>
      </w:ins>
      <w:ins w:id="6902" w:author="Mindi Patterson" w:date="2005-05-31T10:25:00Z">
        <w:r>
          <w:rPr>
            <w:sz w:val="18"/>
          </w:rPr>
          <w:t>lnpLogRangeAttributeValueChangeBehavior;</w:t>
        </w:r>
      </w:ins>
    </w:p>
    <w:p>
      <w:pPr>
        <w:pStyle w:val="PlainText"/>
        <w:rPr>
          <w:sz w:val="18"/>
          <w:ins w:id="6906" w:author="Mindi Patterson" w:date="2005-05-31T10:25:00Z"/>
        </w:rPr>
      </w:pPr>
      <w:ins w:id="6904" w:author="Mindi Patterson" w:date="2005-05-31T10:25:00Z">
        <w:r>
          <w:rPr>
            <w:rFonts w:eastAsia="Courier New"/>
            <w:sz w:val="18"/>
          </w:rPr>
          <w:t xml:space="preserve">    </w:t>
        </w:r>
      </w:ins>
      <w:ins w:id="6905" w:author="Mindi Patterson" w:date="2005-05-31T10:25:00Z">
        <w:r>
          <w:rPr>
            <w:sz w:val="18"/>
          </w:rPr>
          <w:t>ATTRIBUTES</w:t>
        </w:r>
      </w:ins>
    </w:p>
    <w:p>
      <w:pPr>
        <w:pStyle w:val="PlainText"/>
        <w:rPr>
          <w:sz w:val="18"/>
          <w:ins w:id="6909" w:author="Mindi Patterson" w:date="2005-05-31T10:25:00Z"/>
        </w:rPr>
      </w:pPr>
      <w:ins w:id="6907" w:author="Mindi Patterson" w:date="2005-05-31T10:25:00Z">
        <w:r>
          <w:rPr>
            <w:rFonts w:eastAsia="Courier New"/>
            <w:sz w:val="18"/>
          </w:rPr>
          <w:t xml:space="preserve">        </w:t>
        </w:r>
      </w:ins>
      <w:ins w:id="6908" w:author="Mindi Patterson" w:date="2005-05-31T10:25:00Z">
        <w:r>
          <w:rPr>
            <w:sz w:val="18"/>
          </w:rPr>
          <w:t>subscriptionVersionRangeAttributeValueChangeInfo GET,</w:t>
        </w:r>
      </w:ins>
    </w:p>
    <w:p>
      <w:pPr>
        <w:pStyle w:val="PlainText"/>
        <w:rPr>
          <w:sz w:val="18"/>
          <w:ins w:id="6912" w:author="Mindi Patterson" w:date="2005-05-31T10:25:00Z"/>
        </w:rPr>
      </w:pPr>
      <w:ins w:id="6910" w:author="Mindi Patterson" w:date="2005-05-31T10:25:00Z">
        <w:r>
          <w:rPr>
            <w:rFonts w:eastAsia="Courier New"/>
            <w:sz w:val="18"/>
          </w:rPr>
          <w:t xml:space="preserve">        </w:t>
        </w:r>
      </w:ins>
      <w:ins w:id="6911" w:author="Mindi Patterson" w:date="2005-05-31T10:25:00Z">
        <w:r>
          <w:rPr>
            <w:sz w:val="18"/>
          </w:rPr>
          <w:t>accessControl GET;</w:t>
        </w:r>
      </w:ins>
    </w:p>
    <w:p>
      <w:pPr>
        <w:pStyle w:val="PlainText"/>
        <w:rPr>
          <w:sz w:val="18"/>
          <w:ins w:id="6915" w:author="Mindi Patterson" w:date="2005-05-31T10:25:00Z"/>
        </w:rPr>
      </w:pPr>
      <w:ins w:id="6913" w:author="Mindi Patterson" w:date="2005-05-31T10:25:00Z">
        <w:r>
          <w:rPr>
            <w:rFonts w:eastAsia="Courier New"/>
            <w:sz w:val="18"/>
          </w:rPr>
          <w:t xml:space="preserve">    </w:t>
        </w:r>
      </w:ins>
      <w:ins w:id="6914" w:author="Mindi Patterson" w:date="2005-05-31T10:25:00Z">
        <w:r>
          <w:rPr>
            <w:sz w:val="18"/>
          </w:rPr>
          <w:t>;</w:t>
        </w:r>
      </w:ins>
    </w:p>
    <w:p>
      <w:pPr>
        <w:pStyle w:val="PlainText"/>
        <w:rPr>
          <w:sz w:val="18"/>
          <w:ins w:id="6917" w:author="Mindi Patterson" w:date="2005-05-31T10:25:00Z"/>
        </w:rPr>
      </w:pPr>
      <w:ins w:id="6916" w:author="Mindi Patterson" w:date="2005-05-31T10:25:00Z">
        <w:r>
          <w:rPr>
            <w:sz w:val="18"/>
          </w:rPr>
        </w:r>
      </w:ins>
    </w:p>
    <w:p>
      <w:pPr>
        <w:pStyle w:val="PlainText"/>
        <w:rPr>
          <w:sz w:val="18"/>
          <w:ins w:id="6919" w:author="Mindi Patterson" w:date="2005-05-31T10:25:00Z"/>
        </w:rPr>
      </w:pPr>
      <w:ins w:id="6918" w:author="Mindi Patterson" w:date="2005-05-31T10:25:00Z">
        <w:r>
          <w:rPr>
            <w:sz w:val="18"/>
          </w:rPr>
          <w:t>lnpLogRangeAttributeValueChangeDefinition BEHAVIOUR</w:t>
        </w:r>
      </w:ins>
    </w:p>
    <w:p>
      <w:pPr>
        <w:pStyle w:val="PlainText"/>
        <w:rPr>
          <w:sz w:val="18"/>
          <w:ins w:id="6922" w:author="Mindi Patterson" w:date="2005-05-31T10:25:00Z"/>
        </w:rPr>
      </w:pPr>
      <w:ins w:id="6920" w:author="Mindi Patterson" w:date="2005-05-31T10:25:00Z">
        <w:r>
          <w:rPr>
            <w:rFonts w:eastAsia="Courier New"/>
            <w:sz w:val="18"/>
          </w:rPr>
          <w:t xml:space="preserve">    </w:t>
        </w:r>
      </w:ins>
      <w:ins w:id="6921" w:author="Mindi Patterson" w:date="2005-05-31T10:25:00Z">
        <w:r>
          <w:rPr>
            <w:sz w:val="18"/>
          </w:rPr>
          <w:t>DEFINED AS !</w:t>
        </w:r>
      </w:ins>
    </w:p>
    <w:p>
      <w:pPr>
        <w:pStyle w:val="PlainText"/>
        <w:rPr>
          <w:sz w:val="18"/>
          <w:ins w:id="6925" w:author="Mindi Patterson" w:date="2005-05-31T10:25:00Z"/>
        </w:rPr>
      </w:pPr>
      <w:ins w:id="6923" w:author="Mindi Patterson" w:date="2005-05-31T10:25:00Z">
        <w:r>
          <w:rPr>
            <w:rFonts w:eastAsia="Courier New"/>
            <w:sz w:val="18"/>
          </w:rPr>
          <w:t xml:space="preserve">        </w:t>
        </w:r>
      </w:ins>
      <w:ins w:id="6924" w:author="Mindi Patterson" w:date="2005-05-31T10:25:00Z">
        <w:r>
          <w:rPr>
            <w:sz w:val="18"/>
          </w:rPr>
          <w:t>The lnpLogAttributeValueChangeRecord class is the managed object</w:t>
        </w:r>
      </w:ins>
    </w:p>
    <w:p>
      <w:pPr>
        <w:pStyle w:val="PlainText"/>
        <w:rPr>
          <w:sz w:val="18"/>
          <w:ins w:id="6928" w:author="Mindi Patterson" w:date="2005-05-31T10:25:00Z"/>
        </w:rPr>
      </w:pPr>
      <w:ins w:id="6926" w:author="Mindi Patterson" w:date="2005-05-31T10:25:00Z">
        <w:r>
          <w:rPr>
            <w:rFonts w:eastAsia="Courier New"/>
            <w:sz w:val="18"/>
          </w:rPr>
          <w:t xml:space="preserve">        </w:t>
        </w:r>
      </w:ins>
      <w:ins w:id="6927" w:author="Mindi Patterson" w:date="2005-05-31T10:25:00Z">
        <w:r>
          <w:rPr>
            <w:sz w:val="18"/>
          </w:rPr>
          <w:t>that is used to create log records for the</w:t>
        </w:r>
      </w:ins>
    </w:p>
    <w:p>
      <w:pPr>
        <w:pStyle w:val="PlainText"/>
        <w:rPr>
          <w:sz w:val="18"/>
          <w:ins w:id="6931" w:author="Mindi Patterson" w:date="2005-05-31T10:25:00Z"/>
        </w:rPr>
      </w:pPr>
      <w:ins w:id="6929" w:author="Mindi Patterson" w:date="2005-05-31T10:25:00Z">
        <w:r>
          <w:rPr>
            <w:rFonts w:eastAsia="Courier New"/>
            <w:sz w:val="18"/>
          </w:rPr>
          <w:t xml:space="preserve">        </w:t>
        </w:r>
      </w:ins>
      <w:ins w:id="6930" w:author="Mindi Patterson" w:date="2005-05-31T10:25:00Z">
        <w:r>
          <w:rPr>
            <w:sz w:val="18"/>
          </w:rPr>
          <w:t>subscriptionVersionRangeAttributeValueChange Notification.</w:t>
        </w:r>
      </w:ins>
    </w:p>
    <w:p>
      <w:pPr>
        <w:pStyle w:val="PlainText"/>
        <w:rPr>
          <w:sz w:val="18"/>
          <w:ins w:id="6934" w:author="Mindi Patterson" w:date="2005-05-31T10:25:00Z"/>
        </w:rPr>
      </w:pPr>
      <w:ins w:id="6932" w:author="Mindi Patterson" w:date="2005-05-31T10:25:00Z">
        <w:r>
          <w:rPr>
            <w:rFonts w:eastAsia="Courier New"/>
            <w:sz w:val="18"/>
          </w:rPr>
          <w:t xml:space="preserve">    </w:t>
        </w:r>
      </w:ins>
      <w:ins w:id="6933" w:author="Mindi Patterson" w:date="2005-05-31T10:25:00Z">
        <w:r>
          <w:rPr>
            <w:sz w:val="18"/>
          </w:rPr>
          <w:t>!;</w:t>
        </w:r>
      </w:ins>
    </w:p>
    <w:p>
      <w:pPr>
        <w:pStyle w:val="PlainText"/>
        <w:rPr>
          <w:sz w:val="18"/>
          <w:ins w:id="6936" w:author="Mindi Patterson" w:date="2005-05-31T10:25:00Z"/>
        </w:rPr>
      </w:pPr>
      <w:ins w:id="6935" w:author="Mindi Patterson" w:date="2005-05-31T10:25:00Z">
        <w:r>
          <w:rPr>
            <w:sz w:val="18"/>
          </w:rPr>
        </w:r>
      </w:ins>
    </w:p>
    <w:p>
      <w:pPr>
        <w:pStyle w:val="PlainText"/>
        <w:rPr>
          <w:sz w:val="18"/>
          <w:ins w:id="6938" w:author="Mindi Patterson" w:date="2005-05-31T10:25:00Z"/>
        </w:rPr>
      </w:pPr>
      <w:ins w:id="6937" w:author="Mindi Patterson" w:date="2005-05-31T10:25:00Z">
        <w:r>
          <w:rPr>
            <w:sz w:val="18"/>
          </w:rPr>
          <w:t>lnpLogRangeAttributeValueChangeBehavior BEHAVIOUR</w:t>
        </w:r>
      </w:ins>
    </w:p>
    <w:p>
      <w:pPr>
        <w:pStyle w:val="PlainText"/>
        <w:rPr>
          <w:sz w:val="18"/>
          <w:ins w:id="6941" w:author="Mindi Patterson" w:date="2005-05-31T10:25:00Z"/>
        </w:rPr>
      </w:pPr>
      <w:ins w:id="6939" w:author="Mindi Patterson" w:date="2005-05-31T10:25:00Z">
        <w:r>
          <w:rPr>
            <w:rFonts w:eastAsia="Courier New"/>
            <w:sz w:val="18"/>
          </w:rPr>
          <w:t xml:space="preserve">    </w:t>
        </w:r>
      </w:ins>
      <w:ins w:id="6940" w:author="Mindi Patterson" w:date="2005-05-31T10:25:00Z">
        <w:r>
          <w:rPr>
            <w:sz w:val="18"/>
          </w:rPr>
          <w:t>DEFINED AS !</w:t>
        </w:r>
      </w:ins>
    </w:p>
    <w:p>
      <w:pPr>
        <w:pStyle w:val="PlainText"/>
        <w:rPr>
          <w:sz w:val="18"/>
          <w:ins w:id="6944" w:author="Mindi Patterson" w:date="2005-05-31T10:25:00Z"/>
        </w:rPr>
      </w:pPr>
      <w:ins w:id="6942" w:author="Mindi Patterson" w:date="2005-05-31T10:25:00Z">
        <w:r>
          <w:rPr>
            <w:rFonts w:eastAsia="Courier New"/>
            <w:sz w:val="18"/>
          </w:rPr>
          <w:t xml:space="preserve">        </w:t>
        </w:r>
      </w:ins>
      <w:ins w:id="6943" w:author="Mindi Patterson" w:date="2005-05-31T10:25:00Z">
        <w:r>
          <w:rPr>
            <w:sz w:val="18"/>
          </w:rPr>
          <w:t>This log record can be used by any CME wanting to log the</w:t>
        </w:r>
      </w:ins>
    </w:p>
    <w:p>
      <w:pPr>
        <w:pStyle w:val="PlainText"/>
        <w:rPr>
          <w:sz w:val="18"/>
          <w:ins w:id="6947" w:author="Mindi Patterson" w:date="2005-05-31T10:25:00Z"/>
        </w:rPr>
      </w:pPr>
      <w:ins w:id="6945" w:author="Mindi Patterson" w:date="2005-05-31T10:25:00Z">
        <w:r>
          <w:rPr>
            <w:rFonts w:eastAsia="Courier New"/>
            <w:sz w:val="18"/>
          </w:rPr>
          <w:t xml:space="preserve">        </w:t>
        </w:r>
      </w:ins>
      <w:ins w:id="6946" w:author="Mindi Patterson" w:date="2005-05-31T10:25:00Z">
        <w:r>
          <w:rPr>
            <w:sz w:val="18"/>
          </w:rPr>
          <w:t>subscriptionVersionRangeAttributeValueChange Notification.</w:t>
        </w:r>
      </w:ins>
    </w:p>
    <w:p>
      <w:pPr>
        <w:pStyle w:val="PlainText"/>
        <w:rPr>
          <w:sz w:val="18"/>
          <w:ins w:id="6950" w:author="Mindi Patterson" w:date="2005-05-31T10:25:00Z"/>
        </w:rPr>
      </w:pPr>
      <w:ins w:id="6948" w:author="Mindi Patterson" w:date="2005-05-31T10:25:00Z">
        <w:r>
          <w:rPr>
            <w:rFonts w:eastAsia="Courier New"/>
            <w:sz w:val="18"/>
          </w:rPr>
          <w:t xml:space="preserve">    </w:t>
        </w:r>
      </w:ins>
      <w:ins w:id="6949" w:author="Mindi Patterson" w:date="2005-05-31T10:25:00Z">
        <w:r>
          <w:rPr>
            <w:sz w:val="18"/>
          </w:rPr>
          <w:t>!;</w:t>
        </w:r>
      </w:ins>
    </w:p>
    <w:p>
      <w:pPr>
        <w:pStyle w:val="PlainText"/>
        <w:rPr>
          <w:sz w:val="18"/>
          <w:ins w:id="6952" w:author="Mindi Patterson" w:date="2005-05-31T10:25:00Z"/>
        </w:rPr>
      </w:pPr>
      <w:ins w:id="6951" w:author="Mindi Patterson" w:date="2005-05-31T10:25:00Z">
        <w:r>
          <w:rPr>
            <w:sz w:val="18"/>
          </w:rPr>
        </w:r>
      </w:ins>
    </w:p>
    <w:p>
      <w:pPr>
        <w:pStyle w:val="PlainText"/>
        <w:rPr>
          <w:sz w:val="18"/>
          <w:ins w:id="6954" w:author="Mindi Patterson" w:date="2005-05-31T10:25:00Z"/>
        </w:rPr>
      </w:pPr>
      <w:ins w:id="6953" w:author="Mindi Patterson" w:date="2005-05-31T10:25:00Z">
        <w:r>
          <w:rPr>
            <w:sz w:val="18"/>
          </w:rPr>
          <w:t>-- 33.0 LNP Log Record for the Subscription Version Range Object Creation</w:t>
        </w:r>
      </w:ins>
    </w:p>
    <w:p>
      <w:pPr>
        <w:pStyle w:val="PlainText"/>
        <w:rPr>
          <w:sz w:val="18"/>
          <w:ins w:id="6956" w:author="Mindi Patterson" w:date="2005-05-31T10:25:00Z"/>
        </w:rPr>
      </w:pPr>
      <w:ins w:id="6955" w:author="Mindi Patterson" w:date="2005-05-31T10:25:00Z">
        <w:r>
          <w:rPr>
            <w:sz w:val="18"/>
          </w:rPr>
          <w:t>--      Notification</w:t>
        </w:r>
      </w:ins>
    </w:p>
    <w:p>
      <w:pPr>
        <w:pStyle w:val="PlainText"/>
        <w:rPr>
          <w:sz w:val="18"/>
          <w:ins w:id="6958" w:author="Mindi Patterson" w:date="2005-05-31T10:25:00Z"/>
        </w:rPr>
      </w:pPr>
      <w:ins w:id="6957" w:author="Mindi Patterson" w:date="2005-05-31T10:25:00Z">
        <w:r>
          <w:rPr>
            <w:sz w:val="18"/>
          </w:rPr>
        </w:r>
      </w:ins>
    </w:p>
    <w:p>
      <w:pPr>
        <w:pStyle w:val="PlainText"/>
        <w:rPr>
          <w:sz w:val="18"/>
          <w:ins w:id="6960" w:author="Mindi Patterson" w:date="2005-05-31T10:25:00Z"/>
        </w:rPr>
      </w:pPr>
      <w:ins w:id="6959" w:author="Mindi Patterson" w:date="2005-05-31T10:25:00Z">
        <w:r>
          <w:rPr>
            <w:sz w:val="18"/>
          </w:rPr>
          <w:t>lnpLogRangeObjectCreationRecord MANAGED OBJECT CLASS</w:t>
        </w:r>
      </w:ins>
    </w:p>
    <w:p>
      <w:pPr>
        <w:pStyle w:val="PlainText"/>
        <w:rPr>
          <w:sz w:val="18"/>
          <w:ins w:id="6963" w:author="Mindi Patterson" w:date="2005-05-31T10:25:00Z"/>
        </w:rPr>
      </w:pPr>
      <w:ins w:id="6961" w:author="Mindi Patterson" w:date="2005-05-31T10:25:00Z">
        <w:r>
          <w:rPr>
            <w:rFonts w:eastAsia="Courier New"/>
            <w:sz w:val="18"/>
          </w:rPr>
          <w:t xml:space="preserve">    </w:t>
        </w:r>
      </w:ins>
      <w:ins w:id="6962" w:author="Mindi Patterson" w:date="2005-05-31T10:25:00Z">
        <w:r>
          <w:rPr>
            <w:sz w:val="18"/>
          </w:rPr>
          <w:t>DERIVED FROM "CCITT Rec. X.721 (1992) | ISO/IEC 10165-2 :</w:t>
        </w:r>
      </w:ins>
    </w:p>
    <w:p>
      <w:pPr>
        <w:pStyle w:val="PlainText"/>
        <w:rPr>
          <w:sz w:val="18"/>
          <w:ins w:id="6965" w:author="Mindi Patterson" w:date="2005-05-31T10:25:00Z"/>
        </w:rPr>
      </w:pPr>
      <w:ins w:id="6964" w:author="Mindi Patterson" w:date="2005-05-31T10:25:00Z">
        <w:r>
          <w:rPr>
            <w:sz w:val="18"/>
          </w:rPr>
          <w:t>1992":eventLogRecord;</w:t>
        </w:r>
      </w:ins>
    </w:p>
    <w:p>
      <w:pPr>
        <w:pStyle w:val="PlainText"/>
        <w:rPr>
          <w:sz w:val="18"/>
          <w:ins w:id="6968" w:author="Mindi Patterson" w:date="2005-05-31T10:25:00Z"/>
        </w:rPr>
      </w:pPr>
      <w:ins w:id="6966" w:author="Mindi Patterson" w:date="2005-05-31T10:25:00Z">
        <w:r>
          <w:rPr>
            <w:rFonts w:eastAsia="Courier New"/>
            <w:sz w:val="18"/>
          </w:rPr>
          <w:t xml:space="preserve">    </w:t>
        </w:r>
      </w:ins>
      <w:ins w:id="6967" w:author="Mindi Patterson" w:date="2005-05-31T10:25:00Z">
        <w:r>
          <w:rPr>
            <w:sz w:val="18"/>
          </w:rPr>
          <w:t>CHARACTERIZED BY</w:t>
        </w:r>
      </w:ins>
    </w:p>
    <w:p>
      <w:pPr>
        <w:pStyle w:val="PlainText"/>
        <w:rPr>
          <w:sz w:val="18"/>
          <w:ins w:id="6971" w:author="Mindi Patterson" w:date="2005-05-31T10:25:00Z"/>
        </w:rPr>
      </w:pPr>
      <w:ins w:id="6969" w:author="Mindi Patterson" w:date="2005-05-31T10:25:00Z">
        <w:r>
          <w:rPr>
            <w:rFonts w:eastAsia="Courier New"/>
            <w:sz w:val="18"/>
          </w:rPr>
          <w:t xml:space="preserve">        </w:t>
        </w:r>
      </w:ins>
      <w:ins w:id="6970" w:author="Mindi Patterson" w:date="2005-05-31T10:25:00Z">
        <w:r>
          <w:rPr>
            <w:sz w:val="18"/>
          </w:rPr>
          <w:t>lnpLogRangeObjectCreationPkg;</w:t>
        </w:r>
      </w:ins>
    </w:p>
    <w:p>
      <w:pPr>
        <w:pStyle w:val="PlainText"/>
        <w:rPr>
          <w:sz w:val="18"/>
          <w:ins w:id="6974" w:author="Mindi Patterson" w:date="2005-05-31T10:25:00Z"/>
        </w:rPr>
      </w:pPr>
      <w:ins w:id="6972" w:author="Mindi Patterson" w:date="2005-05-31T10:25:00Z">
        <w:r>
          <w:rPr>
            <w:rFonts w:eastAsia="Courier New"/>
            <w:sz w:val="18"/>
          </w:rPr>
          <w:t xml:space="preserve">    </w:t>
        </w:r>
      </w:ins>
      <w:ins w:id="6973" w:author="Mindi Patterson" w:date="2005-05-31T10:25:00Z">
        <w:r>
          <w:rPr>
            <w:sz w:val="18"/>
          </w:rPr>
          <w:t>REGISTERED AS {LNP-OIDS.lnp-objectClass 33};</w:t>
        </w:r>
      </w:ins>
    </w:p>
    <w:p>
      <w:pPr>
        <w:pStyle w:val="PlainText"/>
        <w:rPr>
          <w:sz w:val="18"/>
          <w:ins w:id="6976" w:author="Mindi Patterson" w:date="2005-05-31T10:25:00Z"/>
        </w:rPr>
      </w:pPr>
      <w:ins w:id="6975" w:author="Mindi Patterson" w:date="2005-05-31T10:25:00Z">
        <w:r>
          <w:rPr>
            <w:sz w:val="18"/>
          </w:rPr>
        </w:r>
      </w:ins>
    </w:p>
    <w:p>
      <w:pPr>
        <w:pStyle w:val="PlainText"/>
        <w:rPr>
          <w:sz w:val="18"/>
          <w:ins w:id="6979" w:author="Mindi Patterson" w:date="2005-05-31T10:25:00Z"/>
        </w:rPr>
      </w:pPr>
      <w:ins w:id="6977" w:author="Mindi Patterson" w:date="2005-05-31T10:25:00Z">
        <w:r>
          <w:rPr>
            <w:rFonts w:eastAsia="Courier New"/>
            <w:sz w:val="18"/>
          </w:rPr>
          <w:t xml:space="preserve">        </w:t>
        </w:r>
      </w:ins>
      <w:ins w:id="6978" w:author="Mindi Patterson" w:date="2005-05-31T10:25:00Z">
        <w:r>
          <w:rPr>
            <w:sz w:val="18"/>
          </w:rPr>
          <w:t>lnpLogRangeObjectCreationPkg PACKAGE</w:t>
        </w:r>
      </w:ins>
    </w:p>
    <w:p>
      <w:pPr>
        <w:pStyle w:val="PlainText"/>
        <w:rPr>
          <w:sz w:val="18"/>
          <w:ins w:id="6982" w:author="Mindi Patterson" w:date="2005-05-31T10:25:00Z"/>
        </w:rPr>
      </w:pPr>
      <w:ins w:id="6980" w:author="Mindi Patterson" w:date="2005-05-31T10:25:00Z">
        <w:r>
          <w:rPr>
            <w:rFonts w:eastAsia="Courier New"/>
            <w:sz w:val="18"/>
          </w:rPr>
          <w:t xml:space="preserve">    </w:t>
        </w:r>
      </w:ins>
      <w:ins w:id="6981" w:author="Mindi Patterson" w:date="2005-05-31T10:25:00Z">
        <w:r>
          <w:rPr>
            <w:sz w:val="18"/>
          </w:rPr>
          <w:t>BEHAVIOUR</w:t>
        </w:r>
      </w:ins>
    </w:p>
    <w:p>
      <w:pPr>
        <w:pStyle w:val="PlainText"/>
        <w:rPr>
          <w:sz w:val="18"/>
          <w:ins w:id="6985" w:author="Mindi Patterson" w:date="2005-05-31T10:25:00Z"/>
        </w:rPr>
      </w:pPr>
      <w:ins w:id="6983" w:author="Mindi Patterson" w:date="2005-05-31T10:25:00Z">
        <w:r>
          <w:rPr>
            <w:rFonts w:eastAsia="Courier New"/>
            <w:sz w:val="18"/>
          </w:rPr>
          <w:t xml:space="preserve">        </w:t>
        </w:r>
      </w:ins>
      <w:ins w:id="6984" w:author="Mindi Patterson" w:date="2005-05-31T10:25:00Z">
        <w:r>
          <w:rPr>
            <w:sz w:val="18"/>
          </w:rPr>
          <w:t>lnpLogRangeObjectCreationDefinition,</w:t>
        </w:r>
      </w:ins>
    </w:p>
    <w:p>
      <w:pPr>
        <w:pStyle w:val="PlainText"/>
        <w:rPr>
          <w:sz w:val="18"/>
          <w:ins w:id="6988" w:author="Mindi Patterson" w:date="2005-05-31T10:25:00Z"/>
        </w:rPr>
      </w:pPr>
      <w:ins w:id="6986" w:author="Mindi Patterson" w:date="2005-05-31T10:25:00Z">
        <w:r>
          <w:rPr>
            <w:rFonts w:eastAsia="Courier New"/>
            <w:sz w:val="18"/>
          </w:rPr>
          <w:t xml:space="preserve">        </w:t>
        </w:r>
      </w:ins>
      <w:ins w:id="6987" w:author="Mindi Patterson" w:date="2005-05-31T10:25:00Z">
        <w:r>
          <w:rPr>
            <w:sz w:val="18"/>
          </w:rPr>
          <w:t>lnpLogRangeObjectCreationBehavior;</w:t>
        </w:r>
      </w:ins>
    </w:p>
    <w:p>
      <w:pPr>
        <w:pStyle w:val="PlainText"/>
        <w:rPr>
          <w:sz w:val="18"/>
          <w:ins w:id="6991" w:author="Mindi Patterson" w:date="2005-05-31T10:25:00Z"/>
        </w:rPr>
      </w:pPr>
      <w:ins w:id="6989" w:author="Mindi Patterson" w:date="2005-05-31T10:25:00Z">
        <w:r>
          <w:rPr>
            <w:rFonts w:eastAsia="Courier New"/>
            <w:sz w:val="18"/>
          </w:rPr>
          <w:t xml:space="preserve">    </w:t>
        </w:r>
      </w:ins>
      <w:ins w:id="6990" w:author="Mindi Patterson" w:date="2005-05-31T10:25:00Z">
        <w:r>
          <w:rPr>
            <w:sz w:val="18"/>
          </w:rPr>
          <w:t>ATTRIBUTES</w:t>
        </w:r>
      </w:ins>
    </w:p>
    <w:p>
      <w:pPr>
        <w:pStyle w:val="PlainText"/>
        <w:rPr>
          <w:sz w:val="18"/>
          <w:ins w:id="6994" w:author="Mindi Patterson" w:date="2005-05-31T10:25:00Z"/>
        </w:rPr>
      </w:pPr>
      <w:ins w:id="6992" w:author="Mindi Patterson" w:date="2005-05-31T10:25:00Z">
        <w:r>
          <w:rPr>
            <w:rFonts w:eastAsia="Courier New"/>
            <w:sz w:val="18"/>
          </w:rPr>
          <w:t xml:space="preserve">        </w:t>
        </w:r>
      </w:ins>
      <w:ins w:id="6993" w:author="Mindi Patterson" w:date="2005-05-31T10:25:00Z">
        <w:r>
          <w:rPr>
            <w:sz w:val="18"/>
          </w:rPr>
          <w:t>subscriptionVersionRangeObjectCreationInfo GET,</w:t>
        </w:r>
      </w:ins>
    </w:p>
    <w:p>
      <w:pPr>
        <w:pStyle w:val="PlainText"/>
        <w:rPr>
          <w:sz w:val="18"/>
          <w:ins w:id="6997" w:author="Mindi Patterson" w:date="2005-05-31T10:25:00Z"/>
        </w:rPr>
      </w:pPr>
      <w:ins w:id="6995" w:author="Mindi Patterson" w:date="2005-05-31T10:25:00Z">
        <w:r>
          <w:rPr>
            <w:rFonts w:eastAsia="Courier New"/>
            <w:sz w:val="18"/>
          </w:rPr>
          <w:t xml:space="preserve">        </w:t>
        </w:r>
      </w:ins>
      <w:ins w:id="6996" w:author="Mindi Patterson" w:date="2005-05-31T10:25:00Z">
        <w:r>
          <w:rPr>
            <w:sz w:val="18"/>
          </w:rPr>
          <w:t>accessControl GET;</w:t>
        </w:r>
      </w:ins>
    </w:p>
    <w:p>
      <w:pPr>
        <w:pStyle w:val="PlainText"/>
        <w:rPr>
          <w:sz w:val="18"/>
          <w:ins w:id="7000" w:author="Mindi Patterson" w:date="2005-05-31T10:25:00Z"/>
        </w:rPr>
      </w:pPr>
      <w:ins w:id="6998" w:author="Mindi Patterson" w:date="2005-05-31T10:25:00Z">
        <w:r>
          <w:rPr>
            <w:rFonts w:eastAsia="Courier New"/>
            <w:sz w:val="18"/>
          </w:rPr>
          <w:t xml:space="preserve">    </w:t>
        </w:r>
      </w:ins>
      <w:ins w:id="6999" w:author="Mindi Patterson" w:date="2005-05-31T10:25:00Z">
        <w:r>
          <w:rPr>
            <w:sz w:val="18"/>
          </w:rPr>
          <w:t>;</w:t>
        </w:r>
      </w:ins>
    </w:p>
    <w:p>
      <w:pPr>
        <w:pStyle w:val="PlainText"/>
        <w:rPr>
          <w:sz w:val="18"/>
          <w:ins w:id="7002" w:author="Mindi Patterson" w:date="2005-05-31T10:25:00Z"/>
        </w:rPr>
      </w:pPr>
      <w:ins w:id="7001" w:author="Mindi Patterson" w:date="2005-05-31T10:25:00Z">
        <w:r>
          <w:rPr>
            <w:sz w:val="18"/>
          </w:rPr>
        </w:r>
      </w:ins>
    </w:p>
    <w:p>
      <w:pPr>
        <w:pStyle w:val="PlainText"/>
        <w:rPr>
          <w:sz w:val="18"/>
          <w:ins w:id="7004" w:author="Mindi Patterson" w:date="2005-05-31T10:25:00Z"/>
        </w:rPr>
      </w:pPr>
      <w:ins w:id="7003" w:author="Mindi Patterson" w:date="2005-05-31T10:25:00Z">
        <w:r>
          <w:rPr>
            <w:sz w:val="18"/>
          </w:rPr>
          <w:t>lnpLogRangeObjectCreationDefinition BEHAVIOUR</w:t>
        </w:r>
      </w:ins>
    </w:p>
    <w:p>
      <w:pPr>
        <w:pStyle w:val="PlainText"/>
        <w:rPr>
          <w:sz w:val="18"/>
          <w:ins w:id="7007" w:author="Mindi Patterson" w:date="2005-05-31T10:25:00Z"/>
        </w:rPr>
      </w:pPr>
      <w:ins w:id="7005" w:author="Mindi Patterson" w:date="2005-05-31T10:25:00Z">
        <w:r>
          <w:rPr>
            <w:rFonts w:eastAsia="Courier New"/>
            <w:sz w:val="18"/>
          </w:rPr>
          <w:t xml:space="preserve">    </w:t>
        </w:r>
      </w:ins>
      <w:ins w:id="7006" w:author="Mindi Patterson" w:date="2005-05-31T10:25:00Z">
        <w:r>
          <w:rPr>
            <w:sz w:val="18"/>
          </w:rPr>
          <w:t>DEFINED AS !</w:t>
        </w:r>
      </w:ins>
    </w:p>
    <w:p>
      <w:pPr>
        <w:pStyle w:val="PlainText"/>
        <w:rPr>
          <w:sz w:val="18"/>
          <w:ins w:id="7010" w:author="Mindi Patterson" w:date="2005-05-31T10:25:00Z"/>
        </w:rPr>
      </w:pPr>
      <w:ins w:id="7008" w:author="Mindi Patterson" w:date="2005-05-31T10:25:00Z">
        <w:r>
          <w:rPr>
            <w:rFonts w:eastAsia="Courier New"/>
            <w:sz w:val="18"/>
          </w:rPr>
          <w:t xml:space="preserve">        </w:t>
        </w:r>
      </w:ins>
      <w:ins w:id="7009" w:author="Mindi Patterson" w:date="2005-05-31T10:25:00Z">
        <w:r>
          <w:rPr>
            <w:sz w:val="18"/>
          </w:rPr>
          <w:t>The lnpLogRangeObjectCreationRecord class is the managed object</w:t>
        </w:r>
      </w:ins>
    </w:p>
    <w:p>
      <w:pPr>
        <w:pStyle w:val="PlainText"/>
        <w:rPr>
          <w:sz w:val="18"/>
          <w:ins w:id="7013" w:author="Mindi Patterson" w:date="2005-05-31T10:25:00Z"/>
        </w:rPr>
      </w:pPr>
      <w:ins w:id="7011" w:author="Mindi Patterson" w:date="2005-05-31T10:25:00Z">
        <w:r>
          <w:rPr>
            <w:rFonts w:eastAsia="Courier New"/>
            <w:sz w:val="18"/>
          </w:rPr>
          <w:t xml:space="preserve">        </w:t>
        </w:r>
      </w:ins>
      <w:ins w:id="7012" w:author="Mindi Patterson" w:date="2005-05-31T10:25:00Z">
        <w:r>
          <w:rPr>
            <w:sz w:val="18"/>
          </w:rPr>
          <w:t>that is used to create log records for the</w:t>
        </w:r>
      </w:ins>
    </w:p>
    <w:p>
      <w:pPr>
        <w:pStyle w:val="PlainText"/>
        <w:rPr>
          <w:sz w:val="18"/>
          <w:ins w:id="7016" w:author="Mindi Patterson" w:date="2005-05-31T10:25:00Z"/>
        </w:rPr>
      </w:pPr>
      <w:ins w:id="7014" w:author="Mindi Patterson" w:date="2005-05-31T10:25:00Z">
        <w:r>
          <w:rPr>
            <w:rFonts w:eastAsia="Courier New"/>
            <w:sz w:val="18"/>
          </w:rPr>
          <w:t xml:space="preserve">        </w:t>
        </w:r>
      </w:ins>
      <w:ins w:id="7015" w:author="Mindi Patterson" w:date="2005-05-31T10:25:00Z">
        <w:r>
          <w:rPr>
            <w:sz w:val="18"/>
          </w:rPr>
          <w:t>subscriptionVersionRangeObjectCreation Notification.</w:t>
        </w:r>
      </w:ins>
    </w:p>
    <w:p>
      <w:pPr>
        <w:pStyle w:val="PlainText"/>
        <w:rPr>
          <w:sz w:val="18"/>
          <w:ins w:id="7019" w:author="Mindi Patterson" w:date="2005-05-31T10:25:00Z"/>
        </w:rPr>
      </w:pPr>
      <w:ins w:id="7017" w:author="Mindi Patterson" w:date="2005-05-31T10:25:00Z">
        <w:r>
          <w:rPr>
            <w:rFonts w:eastAsia="Courier New"/>
            <w:sz w:val="18"/>
          </w:rPr>
          <w:t xml:space="preserve">    </w:t>
        </w:r>
      </w:ins>
      <w:ins w:id="7018" w:author="Mindi Patterson" w:date="2005-05-31T10:25:00Z">
        <w:r>
          <w:rPr>
            <w:sz w:val="18"/>
          </w:rPr>
          <w:t>!;</w:t>
        </w:r>
      </w:ins>
    </w:p>
    <w:p>
      <w:pPr>
        <w:pStyle w:val="PlainText"/>
        <w:rPr>
          <w:sz w:val="18"/>
          <w:ins w:id="7021" w:author="Mindi Patterson" w:date="2005-05-31T10:25:00Z"/>
        </w:rPr>
      </w:pPr>
      <w:ins w:id="7020" w:author="Mindi Patterson" w:date="2005-05-31T10:25:00Z">
        <w:r>
          <w:rPr>
            <w:sz w:val="18"/>
          </w:rPr>
        </w:r>
      </w:ins>
    </w:p>
    <w:p>
      <w:pPr>
        <w:pStyle w:val="PlainText"/>
        <w:rPr>
          <w:sz w:val="18"/>
          <w:ins w:id="7023" w:author="Mindi Patterson" w:date="2005-05-31T10:25:00Z"/>
        </w:rPr>
      </w:pPr>
      <w:ins w:id="7022" w:author="Mindi Patterson" w:date="2005-05-31T10:25:00Z">
        <w:r>
          <w:rPr>
            <w:sz w:val="18"/>
          </w:rPr>
          <w:t>lnpLogRangeObjectCreationBehavior BEHAVIOUR</w:t>
        </w:r>
      </w:ins>
    </w:p>
    <w:p>
      <w:pPr>
        <w:pStyle w:val="PlainText"/>
        <w:rPr>
          <w:sz w:val="18"/>
          <w:ins w:id="7026" w:author="Mindi Patterson" w:date="2005-05-31T10:25:00Z"/>
        </w:rPr>
      </w:pPr>
      <w:ins w:id="7024" w:author="Mindi Patterson" w:date="2005-05-31T10:25:00Z">
        <w:r>
          <w:rPr>
            <w:rFonts w:eastAsia="Courier New"/>
            <w:sz w:val="18"/>
          </w:rPr>
          <w:t xml:space="preserve">    </w:t>
        </w:r>
      </w:ins>
      <w:ins w:id="7025" w:author="Mindi Patterson" w:date="2005-05-31T10:25:00Z">
        <w:r>
          <w:rPr>
            <w:sz w:val="18"/>
          </w:rPr>
          <w:t>DEFINED AS !</w:t>
        </w:r>
      </w:ins>
    </w:p>
    <w:p>
      <w:pPr>
        <w:pStyle w:val="PlainText"/>
        <w:rPr>
          <w:sz w:val="18"/>
          <w:ins w:id="7029" w:author="Mindi Patterson" w:date="2005-05-31T10:25:00Z"/>
        </w:rPr>
      </w:pPr>
      <w:ins w:id="7027" w:author="Mindi Patterson" w:date="2005-05-31T10:25:00Z">
        <w:r>
          <w:rPr>
            <w:rFonts w:eastAsia="Courier New"/>
            <w:sz w:val="18"/>
          </w:rPr>
          <w:t xml:space="preserve">        </w:t>
        </w:r>
      </w:ins>
      <w:ins w:id="7028" w:author="Mindi Patterson" w:date="2005-05-31T10:25:00Z">
        <w:r>
          <w:rPr>
            <w:sz w:val="18"/>
          </w:rPr>
          <w:t>This log record can be used by any CME wanting to log the</w:t>
        </w:r>
      </w:ins>
    </w:p>
    <w:p>
      <w:pPr>
        <w:pStyle w:val="PlainText"/>
        <w:rPr>
          <w:sz w:val="18"/>
          <w:ins w:id="7032" w:author="Mindi Patterson" w:date="2005-05-31T10:25:00Z"/>
        </w:rPr>
      </w:pPr>
      <w:ins w:id="7030" w:author="Mindi Patterson" w:date="2005-05-31T10:25:00Z">
        <w:r>
          <w:rPr>
            <w:rFonts w:eastAsia="Courier New"/>
            <w:sz w:val="18"/>
          </w:rPr>
          <w:t xml:space="preserve">        </w:t>
        </w:r>
      </w:ins>
      <w:ins w:id="7031" w:author="Mindi Patterson" w:date="2005-05-31T10:25:00Z">
        <w:r>
          <w:rPr>
            <w:sz w:val="18"/>
          </w:rPr>
          <w:t>subscriptionVersionObjectCreation Notification.</w:t>
        </w:r>
      </w:ins>
    </w:p>
    <w:p>
      <w:pPr>
        <w:pStyle w:val="PlainText"/>
        <w:rPr>
          <w:sz w:val="18"/>
          <w:ins w:id="7035" w:author="Mindi Patterson" w:date="2005-05-31T10:25:00Z"/>
        </w:rPr>
      </w:pPr>
      <w:ins w:id="7033" w:author="Mindi Patterson" w:date="2005-05-31T10:25:00Z">
        <w:r>
          <w:rPr>
            <w:rFonts w:eastAsia="Courier New"/>
            <w:sz w:val="18"/>
          </w:rPr>
          <w:t xml:space="preserve">    </w:t>
        </w:r>
      </w:ins>
      <w:ins w:id="7034" w:author="Mindi Patterson" w:date="2005-05-31T10:25:00Z">
        <w:r>
          <w:rPr>
            <w:sz w:val="18"/>
          </w:rPr>
          <w:t>!;</w:t>
        </w:r>
      </w:ins>
    </w:p>
    <w:p>
      <w:pPr>
        <w:pStyle w:val="PlainText"/>
        <w:rPr>
          <w:sz w:val="18"/>
          <w:ins w:id="7037" w:author="Mindi Patterson" w:date="2005-05-31T10:25:00Z"/>
        </w:rPr>
      </w:pPr>
      <w:ins w:id="7036" w:author="Mindi Patterson" w:date="2005-05-31T10:25:00Z">
        <w:r>
          <w:rPr>
            <w:sz w:val="18"/>
          </w:rPr>
        </w:r>
      </w:ins>
    </w:p>
    <w:p>
      <w:pPr>
        <w:pStyle w:val="PlainText"/>
        <w:rPr>
          <w:sz w:val="18"/>
          <w:ins w:id="7039" w:author="Mindi Patterson" w:date="2005-05-31T10:25:00Z"/>
        </w:rPr>
      </w:pPr>
      <w:ins w:id="7038" w:author="Mindi Patterson" w:date="2005-05-31T10:25:00Z">
        <w:r>
          <w:rPr>
            <w:sz w:val="18"/>
          </w:rPr>
          <w:t>-- 34.0 LNP Log Record for the Subscription Version Range Status Attribute</w:t>
        </w:r>
      </w:ins>
    </w:p>
    <w:p>
      <w:pPr>
        <w:pStyle w:val="PlainText"/>
        <w:rPr>
          <w:sz w:val="18"/>
          <w:ins w:id="7041" w:author="Mindi Patterson" w:date="2005-05-31T10:25:00Z"/>
        </w:rPr>
      </w:pPr>
      <w:ins w:id="7040" w:author="Mindi Patterson" w:date="2005-05-31T10:25:00Z">
        <w:r>
          <w:rPr>
            <w:sz w:val="18"/>
          </w:rPr>
          <w:t>--      Value Change Notification</w:t>
        </w:r>
      </w:ins>
    </w:p>
    <w:p>
      <w:pPr>
        <w:pStyle w:val="PlainText"/>
        <w:rPr>
          <w:sz w:val="18"/>
          <w:ins w:id="7043" w:author="Mindi Patterson" w:date="2005-05-31T10:25:00Z"/>
        </w:rPr>
      </w:pPr>
      <w:ins w:id="7042" w:author="Mindi Patterson" w:date="2005-05-31T10:25:00Z">
        <w:r>
          <w:rPr>
            <w:sz w:val="18"/>
          </w:rPr>
        </w:r>
      </w:ins>
    </w:p>
    <w:p>
      <w:pPr>
        <w:pStyle w:val="PlainText"/>
        <w:rPr>
          <w:sz w:val="18"/>
          <w:ins w:id="7045" w:author="Mindi Patterson" w:date="2005-05-31T10:25:00Z"/>
        </w:rPr>
      </w:pPr>
      <w:ins w:id="7044" w:author="Mindi Patterson" w:date="2005-05-31T10:25:00Z">
        <w:r>
          <w:rPr>
            <w:sz w:val="18"/>
          </w:rPr>
          <w:t>lnpLogRangeStatusAttributeValueChangeRecord MANAGED OBJECT CLASS</w:t>
        </w:r>
      </w:ins>
    </w:p>
    <w:p>
      <w:pPr>
        <w:pStyle w:val="PlainText"/>
        <w:rPr>
          <w:sz w:val="18"/>
          <w:ins w:id="7048" w:author="Mindi Patterson" w:date="2005-05-31T10:25:00Z"/>
        </w:rPr>
      </w:pPr>
      <w:ins w:id="7046" w:author="Mindi Patterson" w:date="2005-05-31T10:25:00Z">
        <w:r>
          <w:rPr>
            <w:rFonts w:eastAsia="Courier New"/>
            <w:sz w:val="18"/>
          </w:rPr>
          <w:t xml:space="preserve">    </w:t>
        </w:r>
      </w:ins>
      <w:ins w:id="7047" w:author="Mindi Patterson" w:date="2005-05-31T10:25:00Z">
        <w:r>
          <w:rPr>
            <w:sz w:val="18"/>
          </w:rPr>
          <w:t>DERIVED FROM "CCITT Rec. X.721 (1992) | ISO/IEC 10165-2 :</w:t>
        </w:r>
      </w:ins>
    </w:p>
    <w:p>
      <w:pPr>
        <w:pStyle w:val="PlainText"/>
        <w:rPr>
          <w:sz w:val="18"/>
          <w:ins w:id="7050" w:author="Mindi Patterson" w:date="2005-05-31T10:25:00Z"/>
        </w:rPr>
      </w:pPr>
      <w:ins w:id="7049" w:author="Mindi Patterson" w:date="2005-05-31T10:25:00Z">
        <w:r>
          <w:rPr>
            <w:sz w:val="18"/>
          </w:rPr>
          <w:t>1992":eventLogRecord;</w:t>
        </w:r>
      </w:ins>
    </w:p>
    <w:p>
      <w:pPr>
        <w:pStyle w:val="PlainText"/>
        <w:rPr>
          <w:sz w:val="18"/>
          <w:ins w:id="7053" w:author="Mindi Patterson" w:date="2005-05-31T10:25:00Z"/>
        </w:rPr>
      </w:pPr>
      <w:ins w:id="7051" w:author="Mindi Patterson" w:date="2005-05-31T10:25:00Z">
        <w:r>
          <w:rPr>
            <w:rFonts w:eastAsia="Courier New"/>
            <w:sz w:val="18"/>
          </w:rPr>
          <w:t xml:space="preserve">    </w:t>
        </w:r>
      </w:ins>
      <w:ins w:id="7052" w:author="Mindi Patterson" w:date="2005-05-31T10:25:00Z">
        <w:r>
          <w:rPr>
            <w:sz w:val="18"/>
          </w:rPr>
          <w:t>CHARACTERIZED BY</w:t>
        </w:r>
      </w:ins>
    </w:p>
    <w:p>
      <w:pPr>
        <w:pStyle w:val="PlainText"/>
        <w:rPr>
          <w:sz w:val="18"/>
          <w:ins w:id="7056" w:author="Mindi Patterson" w:date="2005-05-31T10:25:00Z"/>
        </w:rPr>
      </w:pPr>
      <w:ins w:id="7054" w:author="Mindi Patterson" w:date="2005-05-31T10:25:00Z">
        <w:r>
          <w:rPr>
            <w:rFonts w:eastAsia="Courier New"/>
            <w:sz w:val="18"/>
          </w:rPr>
          <w:t xml:space="preserve">        </w:t>
        </w:r>
      </w:ins>
      <w:ins w:id="7055" w:author="Mindi Patterson" w:date="2005-05-31T10:25:00Z">
        <w:r>
          <w:rPr>
            <w:sz w:val="18"/>
          </w:rPr>
          <w:t>lnpLogRangeStatusAttributeValueChangePkg;</w:t>
        </w:r>
      </w:ins>
    </w:p>
    <w:p>
      <w:pPr>
        <w:pStyle w:val="PlainText"/>
        <w:rPr>
          <w:sz w:val="18"/>
          <w:ins w:id="7059" w:author="Mindi Patterson" w:date="2005-05-31T10:25:00Z"/>
        </w:rPr>
      </w:pPr>
      <w:ins w:id="7057" w:author="Mindi Patterson" w:date="2005-05-31T10:25:00Z">
        <w:r>
          <w:rPr>
            <w:rFonts w:eastAsia="Courier New"/>
            <w:sz w:val="18"/>
          </w:rPr>
          <w:t xml:space="preserve">    </w:t>
        </w:r>
      </w:ins>
      <w:ins w:id="7058" w:author="Mindi Patterson" w:date="2005-05-31T10:25:00Z">
        <w:r>
          <w:rPr>
            <w:sz w:val="18"/>
          </w:rPr>
          <w:t>REGISTERED AS {LNP-OIDS.lnp-objectClass 34};</w:t>
        </w:r>
      </w:ins>
    </w:p>
    <w:p>
      <w:pPr>
        <w:pStyle w:val="PlainText"/>
        <w:rPr>
          <w:sz w:val="18"/>
          <w:ins w:id="7061" w:author="Mindi Patterson" w:date="2005-05-31T10:25:00Z"/>
        </w:rPr>
      </w:pPr>
      <w:ins w:id="7060" w:author="Mindi Patterson" w:date="2005-05-31T10:25:00Z">
        <w:r>
          <w:rPr>
            <w:sz w:val="18"/>
          </w:rPr>
        </w:r>
      </w:ins>
    </w:p>
    <w:p>
      <w:pPr>
        <w:pStyle w:val="PlainText"/>
        <w:rPr>
          <w:sz w:val="18"/>
          <w:ins w:id="7063" w:author="Mindi Patterson" w:date="2005-05-31T10:25:00Z"/>
        </w:rPr>
      </w:pPr>
      <w:ins w:id="7062" w:author="Mindi Patterson" w:date="2005-05-31T10:25:00Z">
        <w:r>
          <w:rPr>
            <w:sz w:val="18"/>
          </w:rPr>
          <w:t>lnpLogRangeStatusAttributeValueChangePkg PACKAGE</w:t>
        </w:r>
      </w:ins>
    </w:p>
    <w:p>
      <w:pPr>
        <w:pStyle w:val="PlainText"/>
        <w:rPr>
          <w:sz w:val="18"/>
          <w:ins w:id="7066" w:author="Mindi Patterson" w:date="2005-05-31T10:25:00Z"/>
        </w:rPr>
      </w:pPr>
      <w:ins w:id="7064" w:author="Mindi Patterson" w:date="2005-05-31T10:25:00Z">
        <w:r>
          <w:rPr>
            <w:rFonts w:eastAsia="Courier New"/>
            <w:sz w:val="18"/>
          </w:rPr>
          <w:t xml:space="preserve">    </w:t>
        </w:r>
      </w:ins>
      <w:ins w:id="7065" w:author="Mindi Patterson" w:date="2005-05-31T10:25:00Z">
        <w:r>
          <w:rPr>
            <w:sz w:val="18"/>
          </w:rPr>
          <w:t>BEHAVIOUR</w:t>
        </w:r>
      </w:ins>
    </w:p>
    <w:p>
      <w:pPr>
        <w:pStyle w:val="PlainText"/>
        <w:rPr>
          <w:sz w:val="18"/>
          <w:ins w:id="7069" w:author="Mindi Patterson" w:date="2005-05-31T10:25:00Z"/>
        </w:rPr>
      </w:pPr>
      <w:ins w:id="7067" w:author="Mindi Patterson" w:date="2005-05-31T10:25:00Z">
        <w:r>
          <w:rPr>
            <w:rFonts w:eastAsia="Courier New"/>
            <w:sz w:val="18"/>
          </w:rPr>
          <w:t xml:space="preserve">        </w:t>
        </w:r>
      </w:ins>
      <w:ins w:id="7068" w:author="Mindi Patterson" w:date="2005-05-31T10:25:00Z">
        <w:r>
          <w:rPr>
            <w:sz w:val="18"/>
          </w:rPr>
          <w:t>lnpLogRangeStatusAttributeValueChangeDefinition,</w:t>
        </w:r>
      </w:ins>
    </w:p>
    <w:p>
      <w:pPr>
        <w:pStyle w:val="PlainText"/>
        <w:rPr>
          <w:sz w:val="18"/>
          <w:ins w:id="7072" w:author="Mindi Patterson" w:date="2005-05-31T10:25:00Z"/>
        </w:rPr>
      </w:pPr>
      <w:ins w:id="7070" w:author="Mindi Patterson" w:date="2005-05-31T10:25:00Z">
        <w:r>
          <w:rPr>
            <w:rFonts w:eastAsia="Courier New"/>
            <w:sz w:val="18"/>
          </w:rPr>
          <w:t xml:space="preserve">        </w:t>
        </w:r>
      </w:ins>
      <w:ins w:id="7071" w:author="Mindi Patterson" w:date="2005-05-31T10:25:00Z">
        <w:r>
          <w:rPr>
            <w:sz w:val="18"/>
          </w:rPr>
          <w:t>lnpLogRangeStatusAttributeValueChangeBehavior;</w:t>
        </w:r>
      </w:ins>
    </w:p>
    <w:p>
      <w:pPr>
        <w:pStyle w:val="PlainText"/>
        <w:rPr>
          <w:sz w:val="18"/>
          <w:ins w:id="7075" w:author="Mindi Patterson" w:date="2005-05-31T10:25:00Z"/>
        </w:rPr>
      </w:pPr>
      <w:ins w:id="7073" w:author="Mindi Patterson" w:date="2005-05-31T10:25:00Z">
        <w:r>
          <w:rPr>
            <w:rFonts w:eastAsia="Courier New"/>
            <w:sz w:val="18"/>
          </w:rPr>
          <w:t xml:space="preserve">    </w:t>
        </w:r>
      </w:ins>
      <w:ins w:id="7074" w:author="Mindi Patterson" w:date="2005-05-31T10:25:00Z">
        <w:r>
          <w:rPr>
            <w:sz w:val="18"/>
          </w:rPr>
          <w:t>ATTRIBUTES</w:t>
        </w:r>
      </w:ins>
    </w:p>
    <w:p>
      <w:pPr>
        <w:pStyle w:val="PlainText"/>
        <w:rPr>
          <w:sz w:val="18"/>
          <w:ins w:id="7078" w:author="Mindi Patterson" w:date="2005-05-31T10:25:00Z"/>
        </w:rPr>
      </w:pPr>
      <w:ins w:id="7076" w:author="Mindi Patterson" w:date="2005-05-31T10:25:00Z">
        <w:r>
          <w:rPr>
            <w:rFonts w:eastAsia="Courier New"/>
            <w:sz w:val="18"/>
          </w:rPr>
          <w:t xml:space="preserve">        </w:t>
        </w:r>
      </w:ins>
      <w:ins w:id="7077" w:author="Mindi Patterson" w:date="2005-05-31T10:25:00Z">
        <w:r>
          <w:rPr>
            <w:sz w:val="18"/>
          </w:rPr>
          <w:t>subscriptionVersionRangeStatusAttributeValueChangeInfo GET,</w:t>
        </w:r>
      </w:ins>
    </w:p>
    <w:p>
      <w:pPr>
        <w:pStyle w:val="PlainText"/>
        <w:rPr>
          <w:sz w:val="18"/>
          <w:ins w:id="7081" w:author="Mindi Patterson" w:date="2005-05-31T10:25:00Z"/>
        </w:rPr>
      </w:pPr>
      <w:ins w:id="7079" w:author="Mindi Patterson" w:date="2005-05-31T10:25:00Z">
        <w:r>
          <w:rPr>
            <w:rFonts w:eastAsia="Courier New"/>
            <w:sz w:val="18"/>
          </w:rPr>
          <w:t xml:space="preserve">        </w:t>
        </w:r>
      </w:ins>
      <w:ins w:id="7080" w:author="Mindi Patterson" w:date="2005-05-31T10:25:00Z">
        <w:r>
          <w:rPr>
            <w:sz w:val="18"/>
          </w:rPr>
          <w:t>accessControl GET;</w:t>
        </w:r>
      </w:ins>
    </w:p>
    <w:p>
      <w:pPr>
        <w:pStyle w:val="PlainText"/>
        <w:rPr>
          <w:sz w:val="18"/>
          <w:ins w:id="7084" w:author="Mindi Patterson" w:date="2005-05-31T10:25:00Z"/>
        </w:rPr>
      </w:pPr>
      <w:ins w:id="7082" w:author="Mindi Patterson" w:date="2005-05-31T10:25:00Z">
        <w:r>
          <w:rPr>
            <w:rFonts w:eastAsia="Courier New"/>
            <w:sz w:val="18"/>
          </w:rPr>
          <w:t xml:space="preserve">    </w:t>
        </w:r>
      </w:ins>
      <w:ins w:id="7083" w:author="Mindi Patterson" w:date="2005-05-31T10:25:00Z">
        <w:r>
          <w:rPr>
            <w:sz w:val="18"/>
          </w:rPr>
          <w:t>;</w:t>
        </w:r>
      </w:ins>
    </w:p>
    <w:p>
      <w:pPr>
        <w:pStyle w:val="PlainText"/>
        <w:rPr>
          <w:sz w:val="18"/>
          <w:ins w:id="7086" w:author="Mindi Patterson" w:date="2005-05-31T10:25:00Z"/>
        </w:rPr>
      </w:pPr>
      <w:ins w:id="7085" w:author="Mindi Patterson" w:date="2005-05-31T10:25:00Z">
        <w:r>
          <w:rPr>
            <w:sz w:val="18"/>
          </w:rPr>
        </w:r>
      </w:ins>
    </w:p>
    <w:p>
      <w:pPr>
        <w:pStyle w:val="PlainText"/>
        <w:rPr>
          <w:sz w:val="18"/>
          <w:ins w:id="7088" w:author="Mindi Patterson" w:date="2005-05-31T10:25:00Z"/>
        </w:rPr>
      </w:pPr>
      <w:ins w:id="7087" w:author="Mindi Patterson" w:date="2005-05-31T10:25:00Z">
        <w:r>
          <w:rPr>
            <w:sz w:val="18"/>
          </w:rPr>
          <w:t>lnpLogRangeStatusAttributeValueChangeDefinition BEHAVIOUR</w:t>
        </w:r>
      </w:ins>
    </w:p>
    <w:p>
      <w:pPr>
        <w:pStyle w:val="PlainText"/>
        <w:rPr>
          <w:sz w:val="18"/>
          <w:ins w:id="7091" w:author="Mindi Patterson" w:date="2005-05-31T10:25:00Z"/>
        </w:rPr>
      </w:pPr>
      <w:ins w:id="7089" w:author="Mindi Patterson" w:date="2005-05-31T10:25:00Z">
        <w:r>
          <w:rPr>
            <w:rFonts w:eastAsia="Courier New"/>
            <w:sz w:val="18"/>
          </w:rPr>
          <w:t xml:space="preserve">    </w:t>
        </w:r>
      </w:ins>
      <w:ins w:id="7090" w:author="Mindi Patterson" w:date="2005-05-31T10:25:00Z">
        <w:r>
          <w:rPr>
            <w:sz w:val="18"/>
          </w:rPr>
          <w:t>DEFINED AS !</w:t>
        </w:r>
      </w:ins>
    </w:p>
    <w:p>
      <w:pPr>
        <w:pStyle w:val="PlainText"/>
        <w:rPr>
          <w:sz w:val="18"/>
          <w:ins w:id="7094" w:author="Mindi Patterson" w:date="2005-05-31T10:25:00Z"/>
        </w:rPr>
      </w:pPr>
      <w:ins w:id="7092" w:author="Mindi Patterson" w:date="2005-05-31T10:25:00Z">
        <w:r>
          <w:rPr>
            <w:rFonts w:eastAsia="Courier New"/>
            <w:sz w:val="18"/>
          </w:rPr>
          <w:t xml:space="preserve">        </w:t>
        </w:r>
      </w:ins>
      <w:ins w:id="7093" w:author="Mindi Patterson" w:date="2005-05-31T10:25:00Z">
        <w:r>
          <w:rPr>
            <w:sz w:val="18"/>
          </w:rPr>
          <w:t>The lnpLogStatusAttributeValueChangeRecord class is the managed</w:t>
        </w:r>
      </w:ins>
    </w:p>
    <w:p>
      <w:pPr>
        <w:pStyle w:val="PlainText"/>
        <w:rPr>
          <w:sz w:val="18"/>
          <w:ins w:id="7097" w:author="Mindi Patterson" w:date="2005-05-31T10:25:00Z"/>
        </w:rPr>
      </w:pPr>
      <w:ins w:id="7095" w:author="Mindi Patterson" w:date="2005-05-31T10:25:00Z">
        <w:r>
          <w:rPr>
            <w:rFonts w:eastAsia="Courier New"/>
            <w:sz w:val="18"/>
          </w:rPr>
          <w:t xml:space="preserve">        </w:t>
        </w:r>
      </w:ins>
      <w:ins w:id="7096" w:author="Mindi Patterson" w:date="2005-05-31T10:25:00Z">
        <w:r>
          <w:rPr>
            <w:sz w:val="18"/>
          </w:rPr>
          <w:t>object that is used to create log records for the</w:t>
        </w:r>
      </w:ins>
    </w:p>
    <w:p>
      <w:pPr>
        <w:pStyle w:val="PlainText"/>
        <w:rPr>
          <w:sz w:val="18"/>
          <w:ins w:id="7100" w:author="Mindi Patterson" w:date="2005-05-31T10:25:00Z"/>
        </w:rPr>
      </w:pPr>
      <w:ins w:id="7098" w:author="Mindi Patterson" w:date="2005-05-31T10:25:00Z">
        <w:r>
          <w:rPr>
            <w:rFonts w:eastAsia="Courier New"/>
            <w:sz w:val="18"/>
          </w:rPr>
          <w:t xml:space="preserve">        </w:t>
        </w:r>
      </w:ins>
      <w:ins w:id="7099" w:author="Mindi Patterson" w:date="2005-05-31T10:25:00Z">
        <w:r>
          <w:rPr>
            <w:sz w:val="18"/>
          </w:rPr>
          <w:t>subscriptionVersionRangeStatusAttributeValueChange Notification.</w:t>
        </w:r>
      </w:ins>
    </w:p>
    <w:p>
      <w:pPr>
        <w:pStyle w:val="PlainText"/>
        <w:rPr>
          <w:sz w:val="18"/>
          <w:ins w:id="7103" w:author="Mindi Patterson" w:date="2005-05-31T10:25:00Z"/>
        </w:rPr>
      </w:pPr>
      <w:ins w:id="7101" w:author="Mindi Patterson" w:date="2005-05-31T10:25:00Z">
        <w:r>
          <w:rPr>
            <w:rFonts w:eastAsia="Courier New"/>
            <w:sz w:val="18"/>
          </w:rPr>
          <w:t xml:space="preserve">    </w:t>
        </w:r>
      </w:ins>
      <w:ins w:id="7102" w:author="Mindi Patterson" w:date="2005-05-31T10:25:00Z">
        <w:r>
          <w:rPr>
            <w:sz w:val="18"/>
          </w:rPr>
          <w:t>!;</w:t>
        </w:r>
      </w:ins>
    </w:p>
    <w:p>
      <w:pPr>
        <w:pStyle w:val="PlainText"/>
        <w:rPr>
          <w:sz w:val="18"/>
          <w:ins w:id="7105" w:author="Mindi Patterson" w:date="2005-05-31T10:25:00Z"/>
        </w:rPr>
      </w:pPr>
      <w:ins w:id="7104" w:author="Mindi Patterson" w:date="2005-05-31T10:25:00Z">
        <w:r>
          <w:rPr>
            <w:sz w:val="18"/>
          </w:rPr>
        </w:r>
      </w:ins>
    </w:p>
    <w:p>
      <w:pPr>
        <w:pStyle w:val="PlainText"/>
        <w:rPr>
          <w:sz w:val="18"/>
          <w:ins w:id="7107" w:author="Mindi Patterson" w:date="2005-05-31T10:25:00Z"/>
        </w:rPr>
      </w:pPr>
      <w:ins w:id="7106" w:author="Mindi Patterson" w:date="2005-05-31T10:25:00Z">
        <w:r>
          <w:rPr>
            <w:sz w:val="18"/>
          </w:rPr>
          <w:t>lnpLogRangeStatusAttributeValueChangeBehavior BEHAVIOUR</w:t>
        </w:r>
      </w:ins>
    </w:p>
    <w:p>
      <w:pPr>
        <w:pStyle w:val="PlainText"/>
        <w:rPr>
          <w:sz w:val="18"/>
          <w:ins w:id="7110" w:author="Mindi Patterson" w:date="2005-05-31T10:25:00Z"/>
        </w:rPr>
      </w:pPr>
      <w:ins w:id="7108" w:author="Mindi Patterson" w:date="2005-05-31T10:25:00Z">
        <w:r>
          <w:rPr>
            <w:rFonts w:eastAsia="Courier New"/>
            <w:sz w:val="18"/>
          </w:rPr>
          <w:t xml:space="preserve">    </w:t>
        </w:r>
      </w:ins>
      <w:ins w:id="7109" w:author="Mindi Patterson" w:date="2005-05-31T10:25:00Z">
        <w:r>
          <w:rPr>
            <w:sz w:val="18"/>
          </w:rPr>
          <w:t>DEFINED AS !</w:t>
        </w:r>
      </w:ins>
    </w:p>
    <w:p>
      <w:pPr>
        <w:pStyle w:val="PlainText"/>
        <w:rPr>
          <w:sz w:val="18"/>
          <w:ins w:id="7113" w:author="Mindi Patterson" w:date="2005-05-31T10:25:00Z"/>
        </w:rPr>
      </w:pPr>
      <w:ins w:id="7111" w:author="Mindi Patterson" w:date="2005-05-31T10:25:00Z">
        <w:r>
          <w:rPr>
            <w:rFonts w:eastAsia="Courier New"/>
            <w:sz w:val="18"/>
          </w:rPr>
          <w:t xml:space="preserve">        </w:t>
        </w:r>
      </w:ins>
      <w:ins w:id="7112" w:author="Mindi Patterson" w:date="2005-05-31T10:25:00Z">
        <w:r>
          <w:rPr>
            <w:sz w:val="18"/>
          </w:rPr>
          <w:t>This log record can be used by any CME wanting to log the</w:t>
        </w:r>
      </w:ins>
    </w:p>
    <w:p>
      <w:pPr>
        <w:pStyle w:val="PlainText"/>
        <w:rPr>
          <w:sz w:val="18"/>
          <w:ins w:id="7116" w:author="Mindi Patterson" w:date="2005-05-31T10:25:00Z"/>
        </w:rPr>
      </w:pPr>
      <w:ins w:id="7114" w:author="Mindi Patterson" w:date="2005-05-31T10:25:00Z">
        <w:r>
          <w:rPr>
            <w:rFonts w:eastAsia="Courier New"/>
            <w:sz w:val="18"/>
          </w:rPr>
          <w:t xml:space="preserve">        </w:t>
        </w:r>
      </w:ins>
      <w:ins w:id="7115" w:author="Mindi Patterson" w:date="2005-05-31T10:25:00Z">
        <w:r>
          <w:rPr>
            <w:sz w:val="18"/>
          </w:rPr>
          <w:t>subscriptionVersionRangeStatusAttributeValueChange Notification.</w:t>
        </w:r>
      </w:ins>
    </w:p>
    <w:p>
      <w:pPr>
        <w:pStyle w:val="PlainText"/>
        <w:rPr>
          <w:sz w:val="18"/>
          <w:ins w:id="7119" w:author="Mindi Patterson" w:date="2005-05-31T10:25:00Z"/>
        </w:rPr>
      </w:pPr>
      <w:ins w:id="7117" w:author="Mindi Patterson" w:date="2005-05-31T10:25:00Z">
        <w:r>
          <w:rPr>
            <w:rFonts w:eastAsia="Courier New"/>
            <w:sz w:val="18"/>
          </w:rPr>
          <w:t xml:space="preserve">    </w:t>
        </w:r>
      </w:ins>
      <w:ins w:id="7118" w:author="Mindi Patterson" w:date="2005-05-31T10:25:00Z">
        <w:r>
          <w:rPr>
            <w:sz w:val="18"/>
          </w:rPr>
          <w:t>!;</w:t>
        </w:r>
      </w:ins>
    </w:p>
    <w:p>
      <w:pPr>
        <w:pStyle w:val="PlainText"/>
        <w:rPr>
          <w:sz w:val="18"/>
          <w:ins w:id="7121" w:author="Mindi Patterson" w:date="2005-05-31T10:25:00Z"/>
        </w:rPr>
      </w:pPr>
      <w:ins w:id="7120" w:author="Mindi Patterson" w:date="2005-05-31T10:25:00Z">
        <w:r>
          <w:rPr>
            <w:sz w:val="18"/>
          </w:rPr>
        </w:r>
      </w:ins>
    </w:p>
    <w:p>
      <w:pPr>
        <w:pStyle w:val="PlainText"/>
        <w:rPr>
          <w:sz w:val="18"/>
          <w:ins w:id="7123" w:author="Mindi Patterson" w:date="2005-05-31T10:25:00Z"/>
        </w:rPr>
      </w:pPr>
      <w:ins w:id="7122" w:author="Mindi Patterson" w:date="2005-05-31T10:25:00Z">
        <w:r>
          <w:rPr>
            <w:sz w:val="18"/>
          </w:rPr>
          <w:t>-- 35.0 LNP Log Record for the Subscription Version Range Donor Disconnect</w:t>
        </w:r>
      </w:ins>
    </w:p>
    <w:p>
      <w:pPr>
        <w:pStyle w:val="PlainText"/>
        <w:rPr>
          <w:sz w:val="18"/>
          <w:ins w:id="7125" w:author="Mindi Patterson" w:date="2005-05-31T10:25:00Z"/>
        </w:rPr>
      </w:pPr>
      <w:ins w:id="7124" w:author="Mindi Patterson" w:date="2005-05-31T10:25:00Z">
        <w:r>
          <w:rPr>
            <w:sz w:val="18"/>
          </w:rPr>
          <w:t>--      Notification</w:t>
        </w:r>
      </w:ins>
    </w:p>
    <w:p>
      <w:pPr>
        <w:pStyle w:val="PlainText"/>
        <w:rPr>
          <w:sz w:val="18"/>
          <w:ins w:id="7127" w:author="Mindi Patterson" w:date="2005-05-31T10:25:00Z"/>
        </w:rPr>
      </w:pPr>
      <w:ins w:id="7126" w:author="Mindi Patterson" w:date="2005-05-31T10:25:00Z">
        <w:r>
          <w:rPr>
            <w:sz w:val="18"/>
          </w:rPr>
        </w:r>
      </w:ins>
    </w:p>
    <w:p>
      <w:pPr>
        <w:pStyle w:val="PlainText"/>
        <w:rPr>
          <w:sz w:val="18"/>
          <w:ins w:id="7129" w:author="Mindi Patterson" w:date="2005-05-31T10:25:00Z"/>
        </w:rPr>
      </w:pPr>
      <w:ins w:id="7128" w:author="Mindi Patterson" w:date="2005-05-31T10:25:00Z">
        <w:r>
          <w:rPr>
            <w:sz w:val="18"/>
          </w:rPr>
          <w:t>lnpLogRangeDonorSP-CustomerDisconnectDateRecord MANAGED OBJECT CLASS</w:t>
        </w:r>
      </w:ins>
    </w:p>
    <w:p>
      <w:pPr>
        <w:pStyle w:val="PlainText"/>
        <w:rPr>
          <w:sz w:val="18"/>
          <w:ins w:id="7132" w:author="Mindi Patterson" w:date="2005-05-31T10:25:00Z"/>
        </w:rPr>
      </w:pPr>
      <w:ins w:id="7130" w:author="Mindi Patterson" w:date="2005-05-31T10:25:00Z">
        <w:r>
          <w:rPr>
            <w:rFonts w:eastAsia="Courier New"/>
            <w:sz w:val="18"/>
          </w:rPr>
          <w:t xml:space="preserve">    </w:t>
        </w:r>
      </w:ins>
      <w:ins w:id="7131" w:author="Mindi Patterson" w:date="2005-05-31T10:25:00Z">
        <w:r>
          <w:rPr>
            <w:sz w:val="18"/>
          </w:rPr>
          <w:t>DERIVED FROM "CCITT Rec. X.721 (1992) | ISO/IEC 10165-2 :</w:t>
        </w:r>
      </w:ins>
    </w:p>
    <w:p>
      <w:pPr>
        <w:pStyle w:val="PlainText"/>
        <w:rPr>
          <w:sz w:val="18"/>
          <w:ins w:id="7134" w:author="Mindi Patterson" w:date="2005-05-31T10:25:00Z"/>
        </w:rPr>
      </w:pPr>
      <w:ins w:id="7133" w:author="Mindi Patterson" w:date="2005-05-31T10:25:00Z">
        <w:r>
          <w:rPr>
            <w:sz w:val="18"/>
          </w:rPr>
          <w:t>1992":eventLogRecord;</w:t>
        </w:r>
      </w:ins>
    </w:p>
    <w:p>
      <w:pPr>
        <w:pStyle w:val="PlainText"/>
        <w:rPr>
          <w:sz w:val="18"/>
          <w:ins w:id="7137" w:author="Mindi Patterson" w:date="2005-05-31T10:25:00Z"/>
        </w:rPr>
      </w:pPr>
      <w:ins w:id="7135" w:author="Mindi Patterson" w:date="2005-05-31T10:25:00Z">
        <w:r>
          <w:rPr>
            <w:rFonts w:eastAsia="Courier New"/>
            <w:sz w:val="18"/>
          </w:rPr>
          <w:t xml:space="preserve">    </w:t>
        </w:r>
      </w:ins>
      <w:ins w:id="7136" w:author="Mindi Patterson" w:date="2005-05-31T10:25:00Z">
        <w:r>
          <w:rPr>
            <w:sz w:val="18"/>
          </w:rPr>
          <w:t>CHARACTERIZED BY</w:t>
        </w:r>
      </w:ins>
    </w:p>
    <w:p>
      <w:pPr>
        <w:pStyle w:val="PlainText"/>
        <w:rPr>
          <w:sz w:val="18"/>
          <w:ins w:id="7140" w:author="Mindi Patterson" w:date="2005-05-31T10:25:00Z"/>
        </w:rPr>
      </w:pPr>
      <w:ins w:id="7138" w:author="Mindi Patterson" w:date="2005-05-31T10:25:00Z">
        <w:r>
          <w:rPr>
            <w:rFonts w:eastAsia="Courier New"/>
            <w:sz w:val="18"/>
          </w:rPr>
          <w:t xml:space="preserve">        </w:t>
        </w:r>
      </w:ins>
      <w:ins w:id="7139" w:author="Mindi Patterson" w:date="2005-05-31T10:25:00Z">
        <w:r>
          <w:rPr>
            <w:sz w:val="18"/>
          </w:rPr>
          <w:t>lnpLogRangeDonorSP-CustomerDisconnectDatePkg;</w:t>
        </w:r>
      </w:ins>
    </w:p>
    <w:p>
      <w:pPr>
        <w:pStyle w:val="PlainText"/>
        <w:rPr>
          <w:sz w:val="18"/>
          <w:ins w:id="7143" w:author="Mindi Patterson" w:date="2005-05-31T10:25:00Z"/>
        </w:rPr>
      </w:pPr>
      <w:ins w:id="7141" w:author="Mindi Patterson" w:date="2005-05-31T10:25:00Z">
        <w:r>
          <w:rPr>
            <w:rFonts w:eastAsia="Courier New"/>
            <w:sz w:val="18"/>
          </w:rPr>
          <w:t xml:space="preserve">    </w:t>
        </w:r>
      </w:ins>
      <w:ins w:id="7142" w:author="Mindi Patterson" w:date="2005-05-31T10:25:00Z">
        <w:r>
          <w:rPr>
            <w:sz w:val="18"/>
          </w:rPr>
          <w:t>REGISTERED AS {LNP-OIDS.lnp-objectClass 35};</w:t>
        </w:r>
      </w:ins>
    </w:p>
    <w:p>
      <w:pPr>
        <w:pStyle w:val="PlainText"/>
        <w:rPr>
          <w:sz w:val="18"/>
          <w:ins w:id="7145" w:author="Mindi Patterson" w:date="2005-05-31T10:25:00Z"/>
        </w:rPr>
      </w:pPr>
      <w:ins w:id="7144" w:author="Mindi Patterson" w:date="2005-05-31T10:25:00Z">
        <w:r>
          <w:rPr>
            <w:sz w:val="18"/>
          </w:rPr>
        </w:r>
      </w:ins>
    </w:p>
    <w:p>
      <w:pPr>
        <w:pStyle w:val="PlainText"/>
        <w:rPr>
          <w:sz w:val="18"/>
          <w:ins w:id="7148" w:author="Mindi Patterson" w:date="2005-05-31T10:25:00Z"/>
        </w:rPr>
      </w:pPr>
      <w:ins w:id="7146" w:author="Mindi Patterson" w:date="2005-05-31T10:25:00Z">
        <w:r>
          <w:rPr>
            <w:rFonts w:eastAsia="Courier New"/>
            <w:sz w:val="18"/>
          </w:rPr>
          <w:t xml:space="preserve">        </w:t>
        </w:r>
      </w:ins>
      <w:ins w:id="7147" w:author="Mindi Patterson" w:date="2005-05-31T10:25:00Z">
        <w:r>
          <w:rPr>
            <w:sz w:val="18"/>
          </w:rPr>
          <w:t>lnpLogRangeDonorSP-CustomerDisconnectDatePkg PACKAGE</w:t>
        </w:r>
      </w:ins>
    </w:p>
    <w:p>
      <w:pPr>
        <w:pStyle w:val="PlainText"/>
        <w:rPr>
          <w:sz w:val="18"/>
          <w:ins w:id="7151" w:author="Mindi Patterson" w:date="2005-05-31T10:25:00Z"/>
        </w:rPr>
      </w:pPr>
      <w:ins w:id="7149" w:author="Mindi Patterson" w:date="2005-05-31T10:25:00Z">
        <w:r>
          <w:rPr>
            <w:rFonts w:eastAsia="Courier New"/>
            <w:sz w:val="18"/>
          </w:rPr>
          <w:t xml:space="preserve">    </w:t>
        </w:r>
      </w:ins>
      <w:ins w:id="7150" w:author="Mindi Patterson" w:date="2005-05-31T10:25:00Z">
        <w:r>
          <w:rPr>
            <w:sz w:val="18"/>
          </w:rPr>
          <w:t>BEHAVIOUR</w:t>
        </w:r>
      </w:ins>
    </w:p>
    <w:p>
      <w:pPr>
        <w:pStyle w:val="PlainText"/>
        <w:rPr>
          <w:sz w:val="18"/>
          <w:ins w:id="7154" w:author="Mindi Patterson" w:date="2005-05-31T10:25:00Z"/>
        </w:rPr>
      </w:pPr>
      <w:ins w:id="7152" w:author="Mindi Patterson" w:date="2005-05-31T10:25:00Z">
        <w:r>
          <w:rPr>
            <w:rFonts w:eastAsia="Courier New"/>
            <w:sz w:val="18"/>
          </w:rPr>
          <w:t xml:space="preserve">        </w:t>
        </w:r>
      </w:ins>
      <w:ins w:id="7153" w:author="Mindi Patterson" w:date="2005-05-31T10:25:00Z">
        <w:r>
          <w:rPr>
            <w:sz w:val="18"/>
          </w:rPr>
          <w:t>lnpLogRangeDonorSP-CustomerDisconnectDateDefinition,</w:t>
        </w:r>
      </w:ins>
    </w:p>
    <w:p>
      <w:pPr>
        <w:pStyle w:val="PlainText"/>
        <w:rPr>
          <w:sz w:val="18"/>
          <w:ins w:id="7157" w:author="Mindi Patterson" w:date="2005-05-31T10:25:00Z"/>
        </w:rPr>
      </w:pPr>
      <w:ins w:id="7155" w:author="Mindi Patterson" w:date="2005-05-31T10:25:00Z">
        <w:r>
          <w:rPr>
            <w:rFonts w:eastAsia="Courier New"/>
            <w:sz w:val="18"/>
          </w:rPr>
          <w:t xml:space="preserve">        </w:t>
        </w:r>
      </w:ins>
      <w:ins w:id="7156" w:author="Mindi Patterson" w:date="2005-05-31T10:25:00Z">
        <w:r>
          <w:rPr>
            <w:sz w:val="18"/>
          </w:rPr>
          <w:t>lnpLogRangeDonorSP-CustomerDisconnectDateBehavior;</w:t>
        </w:r>
      </w:ins>
    </w:p>
    <w:p>
      <w:pPr>
        <w:pStyle w:val="PlainText"/>
        <w:rPr>
          <w:sz w:val="18"/>
          <w:ins w:id="7160" w:author="Mindi Patterson" w:date="2005-05-31T10:25:00Z"/>
        </w:rPr>
      </w:pPr>
      <w:ins w:id="7158" w:author="Mindi Patterson" w:date="2005-05-31T10:25:00Z">
        <w:r>
          <w:rPr>
            <w:rFonts w:eastAsia="Courier New"/>
            <w:sz w:val="18"/>
          </w:rPr>
          <w:t xml:space="preserve">    </w:t>
        </w:r>
      </w:ins>
      <w:ins w:id="7159" w:author="Mindi Patterson" w:date="2005-05-31T10:25:00Z">
        <w:r>
          <w:rPr>
            <w:sz w:val="18"/>
          </w:rPr>
          <w:t>ATTRIBUTES</w:t>
        </w:r>
      </w:ins>
    </w:p>
    <w:p>
      <w:pPr>
        <w:pStyle w:val="PlainText"/>
        <w:rPr>
          <w:sz w:val="18"/>
          <w:ins w:id="7163" w:author="Mindi Patterson" w:date="2005-05-31T10:25:00Z"/>
        </w:rPr>
      </w:pPr>
      <w:ins w:id="7161" w:author="Mindi Patterson" w:date="2005-05-31T10:25:00Z">
        <w:r>
          <w:rPr>
            <w:rFonts w:eastAsia="Courier New"/>
            <w:sz w:val="18"/>
          </w:rPr>
          <w:t xml:space="preserve">        </w:t>
        </w:r>
      </w:ins>
      <w:ins w:id="7162" w:author="Mindi Patterson" w:date="2005-05-31T10:25:00Z">
        <w:r>
          <w:rPr>
            <w:sz w:val="18"/>
          </w:rPr>
          <w:t>subscriptionVersionRangeDonorSP-CustomerDisconnectDateInfo GET,</w:t>
        </w:r>
      </w:ins>
    </w:p>
    <w:p>
      <w:pPr>
        <w:pStyle w:val="PlainText"/>
        <w:rPr>
          <w:sz w:val="18"/>
          <w:ins w:id="7166" w:author="Mindi Patterson" w:date="2005-05-31T10:25:00Z"/>
        </w:rPr>
      </w:pPr>
      <w:ins w:id="7164" w:author="Mindi Patterson" w:date="2005-05-31T10:25:00Z">
        <w:r>
          <w:rPr>
            <w:rFonts w:eastAsia="Courier New"/>
            <w:sz w:val="18"/>
          </w:rPr>
          <w:t xml:space="preserve">        </w:t>
        </w:r>
      </w:ins>
      <w:ins w:id="7165" w:author="Mindi Patterson" w:date="2005-05-31T10:25:00Z">
        <w:r>
          <w:rPr>
            <w:sz w:val="18"/>
          </w:rPr>
          <w:t>accessControl GET;</w:t>
        </w:r>
      </w:ins>
    </w:p>
    <w:p>
      <w:pPr>
        <w:pStyle w:val="PlainText"/>
        <w:rPr>
          <w:sz w:val="18"/>
          <w:ins w:id="7169" w:author="Mindi Patterson" w:date="2005-05-31T10:25:00Z"/>
        </w:rPr>
      </w:pPr>
      <w:ins w:id="7167" w:author="Mindi Patterson" w:date="2005-05-31T10:25:00Z">
        <w:r>
          <w:rPr>
            <w:rFonts w:eastAsia="Courier New"/>
            <w:sz w:val="18"/>
          </w:rPr>
          <w:t xml:space="preserve">    </w:t>
        </w:r>
      </w:ins>
      <w:ins w:id="7168" w:author="Mindi Patterson" w:date="2005-05-31T10:25:00Z">
        <w:r>
          <w:rPr>
            <w:sz w:val="18"/>
          </w:rPr>
          <w:t>;</w:t>
        </w:r>
      </w:ins>
    </w:p>
    <w:p>
      <w:pPr>
        <w:pStyle w:val="PlainText"/>
        <w:rPr>
          <w:sz w:val="18"/>
          <w:ins w:id="7171" w:author="Mindi Patterson" w:date="2005-05-31T10:25:00Z"/>
        </w:rPr>
      </w:pPr>
      <w:ins w:id="7170" w:author="Mindi Patterson" w:date="2005-05-31T10:25:00Z">
        <w:r>
          <w:rPr>
            <w:sz w:val="18"/>
          </w:rPr>
        </w:r>
      </w:ins>
    </w:p>
    <w:p>
      <w:pPr>
        <w:pStyle w:val="PlainText"/>
        <w:rPr>
          <w:sz w:val="18"/>
          <w:ins w:id="7173" w:author="Mindi Patterson" w:date="2005-05-31T10:25:00Z"/>
        </w:rPr>
      </w:pPr>
      <w:ins w:id="7172" w:author="Mindi Patterson" w:date="2005-05-31T10:25:00Z">
        <w:r>
          <w:rPr>
            <w:sz w:val="18"/>
          </w:rPr>
          <w:t>lnpLogRangeDonorSP-CustomerDisconnectDateDefinition BEHAVIOUR</w:t>
        </w:r>
      </w:ins>
    </w:p>
    <w:p>
      <w:pPr>
        <w:pStyle w:val="PlainText"/>
        <w:rPr>
          <w:sz w:val="18"/>
          <w:ins w:id="7176" w:author="Mindi Patterson" w:date="2005-05-31T10:25:00Z"/>
        </w:rPr>
      </w:pPr>
      <w:ins w:id="7174" w:author="Mindi Patterson" w:date="2005-05-31T10:25:00Z">
        <w:r>
          <w:rPr>
            <w:rFonts w:eastAsia="Courier New"/>
            <w:sz w:val="18"/>
          </w:rPr>
          <w:t xml:space="preserve">    </w:t>
        </w:r>
      </w:ins>
      <w:ins w:id="7175" w:author="Mindi Patterson" w:date="2005-05-31T10:25:00Z">
        <w:r>
          <w:rPr>
            <w:sz w:val="18"/>
          </w:rPr>
          <w:t>DEFINED AS !</w:t>
        </w:r>
      </w:ins>
    </w:p>
    <w:p>
      <w:pPr>
        <w:pStyle w:val="PlainText"/>
        <w:rPr>
          <w:sz w:val="18"/>
          <w:ins w:id="7179" w:author="Mindi Patterson" w:date="2005-05-31T10:25:00Z"/>
        </w:rPr>
      </w:pPr>
      <w:ins w:id="7177" w:author="Mindi Patterson" w:date="2005-05-31T10:25:00Z">
        <w:r>
          <w:rPr>
            <w:rFonts w:eastAsia="Courier New"/>
            <w:sz w:val="18"/>
          </w:rPr>
          <w:t xml:space="preserve">        </w:t>
        </w:r>
      </w:ins>
      <w:ins w:id="7178" w:author="Mindi Patterson" w:date="2005-05-31T10:25:00Z">
        <w:r>
          <w:rPr>
            <w:sz w:val="18"/>
          </w:rPr>
          <w:t>The lnpLogRangeDonorSP-CustomerDisconnectDateRecord class is</w:t>
        </w:r>
      </w:ins>
    </w:p>
    <w:p>
      <w:pPr>
        <w:pStyle w:val="PlainText"/>
        <w:rPr>
          <w:sz w:val="18"/>
          <w:ins w:id="7182" w:author="Mindi Patterson" w:date="2005-05-31T10:25:00Z"/>
        </w:rPr>
      </w:pPr>
      <w:ins w:id="7180" w:author="Mindi Patterson" w:date="2005-05-31T10:25:00Z">
        <w:r>
          <w:rPr>
            <w:rFonts w:eastAsia="Courier New"/>
            <w:sz w:val="18"/>
          </w:rPr>
          <w:t xml:space="preserve">        </w:t>
        </w:r>
      </w:ins>
      <w:ins w:id="7181" w:author="Mindi Patterson" w:date="2005-05-31T10:25:00Z">
        <w:r>
          <w:rPr>
            <w:sz w:val="18"/>
          </w:rPr>
          <w:t>the managed object that is used to create log records for the</w:t>
        </w:r>
      </w:ins>
    </w:p>
    <w:p>
      <w:pPr>
        <w:pStyle w:val="PlainText"/>
        <w:rPr>
          <w:sz w:val="18"/>
          <w:ins w:id="7185" w:author="Mindi Patterson" w:date="2005-05-31T10:25:00Z"/>
        </w:rPr>
      </w:pPr>
      <w:ins w:id="7183" w:author="Mindi Patterson" w:date="2005-05-31T10:25:00Z">
        <w:r>
          <w:rPr>
            <w:rFonts w:eastAsia="Courier New"/>
            <w:sz w:val="18"/>
          </w:rPr>
          <w:t xml:space="preserve">        </w:t>
        </w:r>
      </w:ins>
      <w:ins w:id="7184" w:author="Mindi Patterson" w:date="2005-05-31T10:25:00Z">
        <w:r>
          <w:rPr>
            <w:sz w:val="18"/>
          </w:rPr>
          <w:t>subscriptionVersionRangeDonorSP-CustomerDisconnectDate Notification.</w:t>
        </w:r>
      </w:ins>
    </w:p>
    <w:p>
      <w:pPr>
        <w:pStyle w:val="PlainText"/>
        <w:rPr>
          <w:sz w:val="18"/>
          <w:ins w:id="7188" w:author="Mindi Patterson" w:date="2005-05-31T10:25:00Z"/>
        </w:rPr>
      </w:pPr>
      <w:ins w:id="7186" w:author="Mindi Patterson" w:date="2005-05-31T10:25:00Z">
        <w:r>
          <w:rPr>
            <w:rFonts w:eastAsia="Courier New"/>
            <w:sz w:val="18"/>
          </w:rPr>
          <w:t xml:space="preserve">    </w:t>
        </w:r>
      </w:ins>
      <w:ins w:id="7187" w:author="Mindi Patterson" w:date="2005-05-31T10:25:00Z">
        <w:r>
          <w:rPr>
            <w:sz w:val="18"/>
          </w:rPr>
          <w:t>!;</w:t>
        </w:r>
      </w:ins>
    </w:p>
    <w:p>
      <w:pPr>
        <w:pStyle w:val="PlainText"/>
        <w:rPr>
          <w:sz w:val="18"/>
          <w:ins w:id="7190" w:author="Mindi Patterson" w:date="2005-05-31T10:25:00Z"/>
        </w:rPr>
      </w:pPr>
      <w:ins w:id="7189" w:author="Mindi Patterson" w:date="2005-05-31T10:25:00Z">
        <w:r>
          <w:rPr>
            <w:sz w:val="18"/>
          </w:rPr>
        </w:r>
      </w:ins>
    </w:p>
    <w:p>
      <w:pPr>
        <w:pStyle w:val="PlainText"/>
        <w:rPr>
          <w:sz w:val="18"/>
          <w:ins w:id="7192" w:author="Mindi Patterson" w:date="2005-05-31T10:25:00Z"/>
        </w:rPr>
      </w:pPr>
      <w:ins w:id="7191" w:author="Mindi Patterson" w:date="2005-05-31T10:25:00Z">
        <w:r>
          <w:rPr>
            <w:sz w:val="18"/>
          </w:rPr>
          <w:t>lnpLogRangeDonorSP-CustomerDisconnectDateBehavior BEHAVIOUR</w:t>
        </w:r>
      </w:ins>
    </w:p>
    <w:p>
      <w:pPr>
        <w:pStyle w:val="PlainText"/>
        <w:rPr>
          <w:sz w:val="18"/>
          <w:ins w:id="7195" w:author="Mindi Patterson" w:date="2005-05-31T10:25:00Z"/>
        </w:rPr>
      </w:pPr>
      <w:ins w:id="7193" w:author="Mindi Patterson" w:date="2005-05-31T10:25:00Z">
        <w:r>
          <w:rPr>
            <w:rFonts w:eastAsia="Courier New"/>
            <w:sz w:val="18"/>
          </w:rPr>
          <w:t xml:space="preserve">    </w:t>
        </w:r>
      </w:ins>
      <w:ins w:id="7194" w:author="Mindi Patterson" w:date="2005-05-31T10:25:00Z">
        <w:r>
          <w:rPr>
            <w:sz w:val="18"/>
          </w:rPr>
          <w:t>DEFINED AS !</w:t>
        </w:r>
      </w:ins>
    </w:p>
    <w:p>
      <w:pPr>
        <w:pStyle w:val="PlainText"/>
        <w:rPr>
          <w:sz w:val="18"/>
          <w:ins w:id="7198" w:author="Mindi Patterson" w:date="2005-05-31T10:25:00Z"/>
        </w:rPr>
      </w:pPr>
      <w:ins w:id="7196" w:author="Mindi Patterson" w:date="2005-05-31T10:25:00Z">
        <w:r>
          <w:rPr>
            <w:rFonts w:eastAsia="Courier New"/>
            <w:sz w:val="18"/>
          </w:rPr>
          <w:t xml:space="preserve">        </w:t>
        </w:r>
      </w:ins>
      <w:ins w:id="7197" w:author="Mindi Patterson" w:date="2005-05-31T10:25:00Z">
        <w:r>
          <w:rPr>
            <w:sz w:val="18"/>
          </w:rPr>
          <w:t>This log record can be used by any CME wanting to log the</w:t>
        </w:r>
      </w:ins>
    </w:p>
    <w:p>
      <w:pPr>
        <w:pStyle w:val="PlainText"/>
        <w:rPr>
          <w:sz w:val="18"/>
          <w:ins w:id="7201" w:author="Mindi Patterson" w:date="2005-05-31T10:25:00Z"/>
        </w:rPr>
      </w:pPr>
      <w:ins w:id="7199" w:author="Mindi Patterson" w:date="2005-05-31T10:25:00Z">
        <w:r>
          <w:rPr>
            <w:rFonts w:eastAsia="Courier New"/>
            <w:sz w:val="18"/>
          </w:rPr>
          <w:t xml:space="preserve">        </w:t>
        </w:r>
      </w:ins>
      <w:ins w:id="7200" w:author="Mindi Patterson" w:date="2005-05-31T10:25:00Z">
        <w:r>
          <w:rPr>
            <w:sz w:val="18"/>
          </w:rPr>
          <w:t>subscriptionVersionRangeDonorSP-CustomerDisconnectDate Notification.</w:t>
        </w:r>
      </w:ins>
    </w:p>
    <w:p>
      <w:pPr>
        <w:pStyle w:val="PlainText"/>
        <w:rPr>
          <w:sz w:val="18"/>
          <w:ins w:id="7204" w:author="Mindi Patterson" w:date="2005-05-31T10:25:00Z"/>
        </w:rPr>
      </w:pPr>
      <w:ins w:id="7202" w:author="Mindi Patterson" w:date="2005-05-31T10:25:00Z">
        <w:r>
          <w:rPr>
            <w:rFonts w:eastAsia="Courier New"/>
            <w:sz w:val="18"/>
          </w:rPr>
          <w:t xml:space="preserve">    </w:t>
        </w:r>
      </w:ins>
      <w:ins w:id="7203" w:author="Mindi Patterson" w:date="2005-05-31T10:25:00Z">
        <w:r>
          <w:rPr>
            <w:sz w:val="18"/>
          </w:rPr>
          <w:t>!;</w:t>
        </w:r>
      </w:ins>
    </w:p>
    <w:p>
      <w:pPr>
        <w:pStyle w:val="PlainText"/>
        <w:rPr>
          <w:sz w:val="18"/>
          <w:ins w:id="7206" w:author="Mindi Patterson" w:date="2005-05-31T10:25:00Z"/>
        </w:rPr>
      </w:pPr>
      <w:ins w:id="7205" w:author="Mindi Patterson" w:date="2005-05-31T10:25:00Z">
        <w:r>
          <w:rPr>
            <w:sz w:val="18"/>
          </w:rPr>
          <w:t>-- 36.0 LNP Log Record for the Subscription Version Range Cancellation</w:t>
        </w:r>
      </w:ins>
    </w:p>
    <w:p>
      <w:pPr>
        <w:pStyle w:val="PlainText"/>
        <w:rPr>
          <w:sz w:val="18"/>
          <w:ins w:id="7208" w:author="Mindi Patterson" w:date="2005-05-31T10:25:00Z"/>
        </w:rPr>
      </w:pPr>
      <w:ins w:id="7207" w:author="Mindi Patterson" w:date="2005-05-31T10:25:00Z">
        <w:r>
          <w:rPr>
            <w:sz w:val="18"/>
          </w:rPr>
          <w:t>--      Acknowledge Request Notification</w:t>
        </w:r>
      </w:ins>
    </w:p>
    <w:p>
      <w:pPr>
        <w:pStyle w:val="PlainText"/>
        <w:rPr>
          <w:sz w:val="18"/>
          <w:ins w:id="7210" w:author="Mindi Patterson" w:date="2005-05-31T10:25:00Z"/>
        </w:rPr>
      </w:pPr>
      <w:ins w:id="7209" w:author="Mindi Patterson" w:date="2005-05-31T10:25:00Z">
        <w:r>
          <w:rPr>
            <w:sz w:val="18"/>
          </w:rPr>
        </w:r>
      </w:ins>
    </w:p>
    <w:p>
      <w:pPr>
        <w:pStyle w:val="PlainText"/>
        <w:rPr>
          <w:sz w:val="18"/>
          <w:ins w:id="7212" w:author="Mindi Patterson" w:date="2005-05-31T10:25:00Z"/>
        </w:rPr>
      </w:pPr>
      <w:ins w:id="7211" w:author="Mindi Patterson" w:date="2005-05-31T10:25:00Z">
        <w:r>
          <w:rPr>
            <w:sz w:val="18"/>
          </w:rPr>
          <w:t>lnpLogRangeCancellationAcknowledgeRecord MANAGED OBJECT CLASS</w:t>
        </w:r>
      </w:ins>
    </w:p>
    <w:p>
      <w:pPr>
        <w:pStyle w:val="PlainText"/>
        <w:rPr>
          <w:sz w:val="18"/>
          <w:ins w:id="7215" w:author="Mindi Patterson" w:date="2005-05-31T10:25:00Z"/>
        </w:rPr>
      </w:pPr>
      <w:ins w:id="7213" w:author="Mindi Patterson" w:date="2005-05-31T10:25:00Z">
        <w:r>
          <w:rPr>
            <w:rFonts w:eastAsia="Courier New"/>
            <w:sz w:val="18"/>
          </w:rPr>
          <w:t xml:space="preserve">    </w:t>
        </w:r>
      </w:ins>
      <w:ins w:id="7214" w:author="Mindi Patterson" w:date="2005-05-31T10:25:00Z">
        <w:r>
          <w:rPr>
            <w:sz w:val="18"/>
          </w:rPr>
          <w:t>DERIVED FROM "CCITT Rec. X.721 (1992) | ISO/IEC 10165-2 :</w:t>
        </w:r>
      </w:ins>
    </w:p>
    <w:p>
      <w:pPr>
        <w:pStyle w:val="PlainText"/>
        <w:rPr>
          <w:sz w:val="18"/>
          <w:ins w:id="7217" w:author="Mindi Patterson" w:date="2005-05-31T10:25:00Z"/>
        </w:rPr>
      </w:pPr>
      <w:ins w:id="7216" w:author="Mindi Patterson" w:date="2005-05-31T10:25:00Z">
        <w:r>
          <w:rPr>
            <w:sz w:val="18"/>
          </w:rPr>
          <w:t>1992":eventLogRecord;</w:t>
        </w:r>
      </w:ins>
    </w:p>
    <w:p>
      <w:pPr>
        <w:pStyle w:val="PlainText"/>
        <w:rPr>
          <w:sz w:val="18"/>
          <w:ins w:id="7220" w:author="Mindi Patterson" w:date="2005-05-31T10:25:00Z"/>
        </w:rPr>
      </w:pPr>
      <w:ins w:id="7218" w:author="Mindi Patterson" w:date="2005-05-31T10:25:00Z">
        <w:r>
          <w:rPr>
            <w:rFonts w:eastAsia="Courier New"/>
            <w:sz w:val="18"/>
          </w:rPr>
          <w:t xml:space="preserve">    </w:t>
        </w:r>
      </w:ins>
      <w:ins w:id="7219" w:author="Mindi Patterson" w:date="2005-05-31T10:25:00Z">
        <w:r>
          <w:rPr>
            <w:sz w:val="18"/>
          </w:rPr>
          <w:t>CHARACTERIZED BY</w:t>
        </w:r>
      </w:ins>
    </w:p>
    <w:p>
      <w:pPr>
        <w:pStyle w:val="PlainText"/>
        <w:rPr>
          <w:sz w:val="18"/>
          <w:ins w:id="7223" w:author="Mindi Patterson" w:date="2005-05-31T10:25:00Z"/>
        </w:rPr>
      </w:pPr>
      <w:ins w:id="7221" w:author="Mindi Patterson" w:date="2005-05-31T10:25:00Z">
        <w:r>
          <w:rPr>
            <w:rFonts w:eastAsia="Courier New"/>
            <w:sz w:val="18"/>
          </w:rPr>
          <w:t xml:space="preserve">        </w:t>
        </w:r>
      </w:ins>
      <w:ins w:id="7222" w:author="Mindi Patterson" w:date="2005-05-31T10:25:00Z">
        <w:r>
          <w:rPr>
            <w:sz w:val="18"/>
          </w:rPr>
          <w:t>lnpLogRangeCancellationAcknowledgePkg;</w:t>
        </w:r>
      </w:ins>
    </w:p>
    <w:p>
      <w:pPr>
        <w:pStyle w:val="PlainText"/>
        <w:rPr>
          <w:sz w:val="18"/>
          <w:ins w:id="7226" w:author="Mindi Patterson" w:date="2005-05-31T10:25:00Z"/>
        </w:rPr>
      </w:pPr>
      <w:ins w:id="7224" w:author="Mindi Patterson" w:date="2005-05-31T10:25:00Z">
        <w:r>
          <w:rPr>
            <w:rFonts w:eastAsia="Courier New"/>
            <w:sz w:val="18"/>
          </w:rPr>
          <w:t xml:space="preserve">    </w:t>
        </w:r>
      </w:ins>
      <w:ins w:id="7225" w:author="Mindi Patterson" w:date="2005-05-31T10:25:00Z">
        <w:r>
          <w:rPr>
            <w:sz w:val="18"/>
          </w:rPr>
          <w:t>REGISTERED AS {LNP-OIDS.lnp-objectClass 36};</w:t>
        </w:r>
      </w:ins>
    </w:p>
    <w:p>
      <w:pPr>
        <w:pStyle w:val="PlainText"/>
        <w:rPr>
          <w:sz w:val="18"/>
          <w:ins w:id="7228" w:author="Mindi Patterson" w:date="2005-05-31T10:25:00Z"/>
        </w:rPr>
      </w:pPr>
      <w:ins w:id="7227" w:author="Mindi Patterson" w:date="2005-05-31T10:25:00Z">
        <w:r>
          <w:rPr>
            <w:sz w:val="18"/>
          </w:rPr>
        </w:r>
      </w:ins>
    </w:p>
    <w:p>
      <w:pPr>
        <w:pStyle w:val="PlainText"/>
        <w:rPr>
          <w:sz w:val="18"/>
          <w:ins w:id="7231" w:author="Mindi Patterson" w:date="2005-05-31T10:25:00Z"/>
        </w:rPr>
      </w:pPr>
      <w:ins w:id="7229" w:author="Mindi Patterson" w:date="2005-05-31T10:25:00Z">
        <w:r>
          <w:rPr>
            <w:rFonts w:eastAsia="Courier New"/>
            <w:sz w:val="18"/>
          </w:rPr>
          <w:t xml:space="preserve">        </w:t>
        </w:r>
      </w:ins>
      <w:ins w:id="7230" w:author="Mindi Patterson" w:date="2005-05-31T10:25:00Z">
        <w:r>
          <w:rPr>
            <w:sz w:val="18"/>
          </w:rPr>
          <w:t>lnpLogRangeCancellationAcknowledgePkg PACKAGE</w:t>
        </w:r>
      </w:ins>
    </w:p>
    <w:p>
      <w:pPr>
        <w:pStyle w:val="PlainText"/>
        <w:rPr>
          <w:sz w:val="18"/>
          <w:ins w:id="7234" w:author="Mindi Patterson" w:date="2005-05-31T10:25:00Z"/>
        </w:rPr>
      </w:pPr>
      <w:ins w:id="7232" w:author="Mindi Patterson" w:date="2005-05-31T10:25:00Z">
        <w:r>
          <w:rPr>
            <w:rFonts w:eastAsia="Courier New"/>
            <w:sz w:val="18"/>
          </w:rPr>
          <w:t xml:space="preserve">    </w:t>
        </w:r>
      </w:ins>
      <w:ins w:id="7233" w:author="Mindi Patterson" w:date="2005-05-31T10:25:00Z">
        <w:r>
          <w:rPr>
            <w:sz w:val="18"/>
          </w:rPr>
          <w:t>BEHAVIOUR</w:t>
        </w:r>
      </w:ins>
    </w:p>
    <w:p>
      <w:pPr>
        <w:pStyle w:val="PlainText"/>
        <w:rPr>
          <w:sz w:val="18"/>
          <w:ins w:id="7237" w:author="Mindi Patterson" w:date="2005-05-31T10:25:00Z"/>
        </w:rPr>
      </w:pPr>
      <w:ins w:id="7235" w:author="Mindi Patterson" w:date="2005-05-31T10:25:00Z">
        <w:r>
          <w:rPr>
            <w:rFonts w:eastAsia="Courier New"/>
            <w:sz w:val="18"/>
          </w:rPr>
          <w:t xml:space="preserve">        </w:t>
        </w:r>
      </w:ins>
      <w:ins w:id="7236" w:author="Mindi Patterson" w:date="2005-05-31T10:25:00Z">
        <w:r>
          <w:rPr>
            <w:sz w:val="18"/>
          </w:rPr>
          <w:t>lnpLogRangeCancellationAcknowledgeDefinition,</w:t>
        </w:r>
      </w:ins>
    </w:p>
    <w:p>
      <w:pPr>
        <w:pStyle w:val="PlainText"/>
        <w:rPr>
          <w:sz w:val="18"/>
          <w:ins w:id="7240" w:author="Mindi Patterson" w:date="2005-05-31T10:25:00Z"/>
        </w:rPr>
      </w:pPr>
      <w:ins w:id="7238" w:author="Mindi Patterson" w:date="2005-05-31T10:25:00Z">
        <w:r>
          <w:rPr>
            <w:rFonts w:eastAsia="Courier New"/>
            <w:sz w:val="18"/>
          </w:rPr>
          <w:t xml:space="preserve">        </w:t>
        </w:r>
      </w:ins>
      <w:ins w:id="7239" w:author="Mindi Patterson" w:date="2005-05-31T10:25:00Z">
        <w:r>
          <w:rPr>
            <w:sz w:val="18"/>
          </w:rPr>
          <w:t>lnpLogRangeCancellationAcknowledgeBehavior;</w:t>
        </w:r>
      </w:ins>
    </w:p>
    <w:p>
      <w:pPr>
        <w:pStyle w:val="PlainText"/>
        <w:rPr>
          <w:sz w:val="18"/>
          <w:ins w:id="7243" w:author="Mindi Patterson" w:date="2005-05-31T10:25:00Z"/>
        </w:rPr>
      </w:pPr>
      <w:ins w:id="7241" w:author="Mindi Patterson" w:date="2005-05-31T10:25:00Z">
        <w:r>
          <w:rPr>
            <w:rFonts w:eastAsia="Courier New"/>
            <w:sz w:val="18"/>
          </w:rPr>
          <w:t xml:space="preserve">    </w:t>
        </w:r>
      </w:ins>
      <w:ins w:id="7242" w:author="Mindi Patterson" w:date="2005-05-31T10:25:00Z">
        <w:r>
          <w:rPr>
            <w:sz w:val="18"/>
          </w:rPr>
          <w:t>ATTRIBUTES</w:t>
        </w:r>
      </w:ins>
    </w:p>
    <w:p>
      <w:pPr>
        <w:pStyle w:val="PlainText"/>
        <w:rPr>
          <w:sz w:val="18"/>
          <w:ins w:id="7246" w:author="Mindi Patterson" w:date="2005-05-31T10:25:00Z"/>
        </w:rPr>
      </w:pPr>
      <w:ins w:id="7244" w:author="Mindi Patterson" w:date="2005-05-31T10:25:00Z">
        <w:r>
          <w:rPr>
            <w:rFonts w:eastAsia="Courier New"/>
            <w:sz w:val="18"/>
          </w:rPr>
          <w:t xml:space="preserve">        </w:t>
        </w:r>
      </w:ins>
      <w:ins w:id="7245" w:author="Mindi Patterson" w:date="2005-05-31T10:25:00Z">
        <w:r>
          <w:rPr>
            <w:sz w:val="18"/>
          </w:rPr>
          <w:t>subscriptionVersionRangeCancellationAcknowledgeInfo GET,</w:t>
        </w:r>
      </w:ins>
    </w:p>
    <w:p>
      <w:pPr>
        <w:pStyle w:val="PlainText"/>
        <w:rPr>
          <w:sz w:val="18"/>
          <w:ins w:id="7249" w:author="Mindi Patterson" w:date="2005-05-31T10:25:00Z"/>
        </w:rPr>
      </w:pPr>
      <w:ins w:id="7247" w:author="Mindi Patterson" w:date="2005-05-31T10:25:00Z">
        <w:r>
          <w:rPr>
            <w:rFonts w:eastAsia="Courier New"/>
            <w:sz w:val="18"/>
          </w:rPr>
          <w:t xml:space="preserve">        </w:t>
        </w:r>
      </w:ins>
      <w:ins w:id="7248" w:author="Mindi Patterson" w:date="2005-05-31T10:25:00Z">
        <w:r>
          <w:rPr>
            <w:sz w:val="18"/>
          </w:rPr>
          <w:t>accessControl GET;</w:t>
        </w:r>
      </w:ins>
    </w:p>
    <w:p>
      <w:pPr>
        <w:pStyle w:val="PlainText"/>
        <w:rPr>
          <w:sz w:val="18"/>
          <w:ins w:id="7252" w:author="Mindi Patterson" w:date="2005-05-31T10:25:00Z"/>
        </w:rPr>
      </w:pPr>
      <w:ins w:id="7250" w:author="Mindi Patterson" w:date="2005-05-31T10:25:00Z">
        <w:r>
          <w:rPr>
            <w:rFonts w:eastAsia="Courier New"/>
            <w:sz w:val="18"/>
          </w:rPr>
          <w:t xml:space="preserve">    </w:t>
        </w:r>
      </w:ins>
      <w:ins w:id="7251" w:author="Mindi Patterson" w:date="2005-05-31T10:25:00Z">
        <w:r>
          <w:rPr>
            <w:sz w:val="18"/>
          </w:rPr>
          <w:t>;</w:t>
        </w:r>
      </w:ins>
    </w:p>
    <w:p>
      <w:pPr>
        <w:pStyle w:val="PlainText"/>
        <w:rPr>
          <w:sz w:val="18"/>
          <w:ins w:id="7254" w:author="Mindi Patterson" w:date="2005-05-31T10:25:00Z"/>
        </w:rPr>
      </w:pPr>
      <w:ins w:id="7253" w:author="Mindi Patterson" w:date="2005-05-31T10:25:00Z">
        <w:r>
          <w:rPr>
            <w:sz w:val="18"/>
          </w:rPr>
        </w:r>
      </w:ins>
    </w:p>
    <w:p>
      <w:pPr>
        <w:pStyle w:val="PlainText"/>
        <w:rPr>
          <w:sz w:val="18"/>
          <w:ins w:id="7256" w:author="Mindi Patterson" w:date="2005-05-31T10:25:00Z"/>
        </w:rPr>
      </w:pPr>
      <w:ins w:id="7255" w:author="Mindi Patterson" w:date="2005-05-31T10:25:00Z">
        <w:r>
          <w:rPr>
            <w:sz w:val="18"/>
          </w:rPr>
          <w:t>lnpLogRangeCancellationAcknowledgeDefinition BEHAVIOUR</w:t>
        </w:r>
      </w:ins>
    </w:p>
    <w:p>
      <w:pPr>
        <w:pStyle w:val="PlainText"/>
        <w:rPr>
          <w:sz w:val="18"/>
          <w:ins w:id="7259" w:author="Mindi Patterson" w:date="2005-05-31T10:25:00Z"/>
        </w:rPr>
      </w:pPr>
      <w:ins w:id="7257" w:author="Mindi Patterson" w:date="2005-05-31T10:25:00Z">
        <w:r>
          <w:rPr>
            <w:rFonts w:eastAsia="Courier New"/>
            <w:sz w:val="18"/>
          </w:rPr>
          <w:t xml:space="preserve">    </w:t>
        </w:r>
      </w:ins>
      <w:ins w:id="7258" w:author="Mindi Patterson" w:date="2005-05-31T10:25:00Z">
        <w:r>
          <w:rPr>
            <w:sz w:val="18"/>
          </w:rPr>
          <w:t>DEFINED AS !</w:t>
        </w:r>
      </w:ins>
    </w:p>
    <w:p>
      <w:pPr>
        <w:pStyle w:val="PlainText"/>
        <w:rPr>
          <w:sz w:val="18"/>
          <w:ins w:id="7262" w:author="Mindi Patterson" w:date="2005-05-31T10:25:00Z"/>
        </w:rPr>
      </w:pPr>
      <w:ins w:id="7260" w:author="Mindi Patterson" w:date="2005-05-31T10:25:00Z">
        <w:r>
          <w:rPr>
            <w:rFonts w:eastAsia="Courier New"/>
            <w:sz w:val="18"/>
          </w:rPr>
          <w:t xml:space="preserve">        </w:t>
        </w:r>
      </w:ins>
      <w:ins w:id="7261" w:author="Mindi Patterson" w:date="2005-05-31T10:25:00Z">
        <w:r>
          <w:rPr>
            <w:sz w:val="18"/>
          </w:rPr>
          <w:t>The lnpLogRangeCancellationAcknowledgeRecord class is the</w:t>
        </w:r>
      </w:ins>
    </w:p>
    <w:p>
      <w:pPr>
        <w:pStyle w:val="PlainText"/>
        <w:rPr>
          <w:sz w:val="18"/>
          <w:ins w:id="7265" w:author="Mindi Patterson" w:date="2005-05-31T10:25:00Z"/>
        </w:rPr>
      </w:pPr>
      <w:ins w:id="7263" w:author="Mindi Patterson" w:date="2005-05-31T10:25:00Z">
        <w:r>
          <w:rPr>
            <w:rFonts w:eastAsia="Courier New"/>
            <w:sz w:val="18"/>
          </w:rPr>
          <w:t xml:space="preserve">        </w:t>
        </w:r>
      </w:ins>
      <w:ins w:id="7264" w:author="Mindi Patterson" w:date="2005-05-31T10:25:00Z">
        <w:r>
          <w:rPr>
            <w:sz w:val="18"/>
          </w:rPr>
          <w:t>managed object that is used to create log records for the</w:t>
        </w:r>
      </w:ins>
    </w:p>
    <w:p>
      <w:pPr>
        <w:pStyle w:val="PlainText"/>
        <w:rPr>
          <w:sz w:val="18"/>
          <w:ins w:id="7268" w:author="Mindi Patterson" w:date="2005-05-31T10:25:00Z"/>
        </w:rPr>
      </w:pPr>
      <w:ins w:id="7266" w:author="Mindi Patterson" w:date="2005-05-31T10:25:00Z">
        <w:r>
          <w:rPr>
            <w:rFonts w:eastAsia="Courier New"/>
            <w:sz w:val="18"/>
          </w:rPr>
          <w:t xml:space="preserve">        </w:t>
        </w:r>
      </w:ins>
      <w:ins w:id="7267" w:author="Mindi Patterson" w:date="2005-05-31T10:25:00Z">
        <w:r>
          <w:rPr>
            <w:sz w:val="18"/>
          </w:rPr>
          <w:t>subscriptionVersionRangeCancellationAcknowledge Notification.</w:t>
        </w:r>
      </w:ins>
    </w:p>
    <w:p>
      <w:pPr>
        <w:pStyle w:val="PlainText"/>
        <w:rPr>
          <w:sz w:val="18"/>
          <w:ins w:id="7271" w:author="Mindi Patterson" w:date="2005-05-31T10:25:00Z"/>
        </w:rPr>
      </w:pPr>
      <w:ins w:id="7269" w:author="Mindi Patterson" w:date="2005-05-31T10:25:00Z">
        <w:r>
          <w:rPr>
            <w:rFonts w:eastAsia="Courier New"/>
            <w:sz w:val="18"/>
          </w:rPr>
          <w:t xml:space="preserve">    </w:t>
        </w:r>
      </w:ins>
      <w:ins w:id="7270" w:author="Mindi Patterson" w:date="2005-05-31T10:25:00Z">
        <w:r>
          <w:rPr>
            <w:sz w:val="18"/>
          </w:rPr>
          <w:t>!;</w:t>
        </w:r>
      </w:ins>
    </w:p>
    <w:p>
      <w:pPr>
        <w:pStyle w:val="PlainText"/>
        <w:rPr>
          <w:sz w:val="18"/>
          <w:ins w:id="7273" w:author="Mindi Patterson" w:date="2005-05-31T10:25:00Z"/>
        </w:rPr>
      </w:pPr>
      <w:ins w:id="7272" w:author="Mindi Patterson" w:date="2005-05-31T10:25:00Z">
        <w:r>
          <w:rPr>
            <w:sz w:val="18"/>
          </w:rPr>
        </w:r>
      </w:ins>
    </w:p>
    <w:p>
      <w:pPr>
        <w:pStyle w:val="PlainText"/>
        <w:rPr>
          <w:sz w:val="18"/>
          <w:ins w:id="7275" w:author="Mindi Patterson" w:date="2005-05-31T10:25:00Z"/>
        </w:rPr>
      </w:pPr>
      <w:ins w:id="7274" w:author="Mindi Patterson" w:date="2005-05-31T10:25:00Z">
        <w:r>
          <w:rPr>
            <w:sz w:val="18"/>
          </w:rPr>
          <w:t>lnpLogRangeCancellationAcknowledgeBehavior BEHAVIOUR</w:t>
        </w:r>
      </w:ins>
    </w:p>
    <w:p>
      <w:pPr>
        <w:pStyle w:val="PlainText"/>
        <w:rPr>
          <w:sz w:val="18"/>
          <w:ins w:id="7278" w:author="Mindi Patterson" w:date="2005-05-31T10:25:00Z"/>
        </w:rPr>
      </w:pPr>
      <w:ins w:id="7276" w:author="Mindi Patterson" w:date="2005-05-31T10:25:00Z">
        <w:r>
          <w:rPr>
            <w:rFonts w:eastAsia="Courier New"/>
            <w:sz w:val="18"/>
          </w:rPr>
          <w:t xml:space="preserve">    </w:t>
        </w:r>
      </w:ins>
      <w:ins w:id="7277" w:author="Mindi Patterson" w:date="2005-05-31T10:25:00Z">
        <w:r>
          <w:rPr>
            <w:sz w:val="18"/>
          </w:rPr>
          <w:t>DEFINED AS !</w:t>
        </w:r>
      </w:ins>
    </w:p>
    <w:p>
      <w:pPr>
        <w:pStyle w:val="PlainText"/>
        <w:rPr>
          <w:sz w:val="18"/>
          <w:ins w:id="7280" w:author="Mindi Patterson" w:date="2005-05-31T10:25:00Z"/>
        </w:rPr>
      </w:pPr>
      <w:ins w:id="7279" w:author="Mindi Patterson" w:date="2005-05-31T10:25:00Z">
        <w:r>
          <w:rPr>
            <w:sz w:val="18"/>
          </w:rPr>
        </w:r>
      </w:ins>
    </w:p>
    <w:p>
      <w:pPr>
        <w:pStyle w:val="PlainText"/>
        <w:rPr>
          <w:sz w:val="18"/>
          <w:ins w:id="7283" w:author="Mindi Patterson" w:date="2005-05-31T10:25:00Z"/>
        </w:rPr>
      </w:pPr>
      <w:ins w:id="7281" w:author="Mindi Patterson" w:date="2005-05-31T10:25:00Z">
        <w:r>
          <w:rPr>
            <w:rFonts w:eastAsia="Courier New"/>
            <w:sz w:val="18"/>
          </w:rPr>
          <w:t xml:space="preserve">        </w:t>
        </w:r>
      </w:ins>
      <w:ins w:id="7282" w:author="Mindi Patterson" w:date="2005-05-31T10:25:00Z">
        <w:r>
          <w:rPr>
            <w:sz w:val="18"/>
          </w:rPr>
          <w:t>This log record can be used by any CME wanting to log the</w:t>
        </w:r>
      </w:ins>
    </w:p>
    <w:p>
      <w:pPr>
        <w:pStyle w:val="PlainText"/>
        <w:rPr>
          <w:sz w:val="18"/>
          <w:ins w:id="7286" w:author="Mindi Patterson" w:date="2005-05-31T10:25:00Z"/>
        </w:rPr>
      </w:pPr>
      <w:ins w:id="7284" w:author="Mindi Patterson" w:date="2005-05-31T10:25:00Z">
        <w:r>
          <w:rPr>
            <w:rFonts w:eastAsia="Courier New"/>
            <w:sz w:val="18"/>
          </w:rPr>
          <w:t xml:space="preserve">        </w:t>
        </w:r>
      </w:ins>
      <w:ins w:id="7285" w:author="Mindi Patterson" w:date="2005-05-31T10:25:00Z">
        <w:r>
          <w:rPr>
            <w:sz w:val="18"/>
          </w:rPr>
          <w:t>subscriptionVersionRangeCancellationAcknowledge Notification.</w:t>
        </w:r>
      </w:ins>
    </w:p>
    <w:p>
      <w:pPr>
        <w:pStyle w:val="PlainText"/>
        <w:rPr>
          <w:sz w:val="18"/>
          <w:ins w:id="7289" w:author="Mindi Patterson" w:date="2005-05-31T10:25:00Z"/>
        </w:rPr>
      </w:pPr>
      <w:ins w:id="7287" w:author="Mindi Patterson" w:date="2005-05-31T10:25:00Z">
        <w:r>
          <w:rPr>
            <w:rFonts w:eastAsia="Courier New"/>
            <w:sz w:val="18"/>
          </w:rPr>
          <w:t xml:space="preserve">    </w:t>
        </w:r>
      </w:ins>
      <w:ins w:id="7288" w:author="Mindi Patterson" w:date="2005-05-31T10:25:00Z">
        <w:r>
          <w:rPr>
            <w:sz w:val="18"/>
          </w:rPr>
          <w:t>!;</w:t>
        </w:r>
      </w:ins>
    </w:p>
    <w:p>
      <w:pPr>
        <w:pStyle w:val="PlainText"/>
        <w:rPr>
          <w:sz w:val="18"/>
          <w:ins w:id="7291" w:author="Mindi Patterson" w:date="2005-05-31T10:25:00Z"/>
        </w:rPr>
      </w:pPr>
      <w:ins w:id="7290" w:author="Mindi Patterson" w:date="2005-05-31T10:25:00Z">
        <w:r>
          <w:rPr>
            <w:sz w:val="18"/>
          </w:rPr>
        </w:r>
      </w:ins>
    </w:p>
    <w:p>
      <w:pPr>
        <w:pStyle w:val="PlainText"/>
        <w:rPr>
          <w:sz w:val="18"/>
          <w:ins w:id="7293" w:author="Mindi Patterson" w:date="2005-05-31T10:25:00Z"/>
        </w:rPr>
      </w:pPr>
      <w:ins w:id="7292" w:author="Mindi Patterson" w:date="2005-05-31T10:25:00Z">
        <w:r>
          <w:rPr>
            <w:sz w:val="18"/>
          </w:rPr>
          <w:t>-- 37.0 LNP Log Record for the Subscription Version Range New SP Create</w:t>
        </w:r>
      </w:ins>
    </w:p>
    <w:p>
      <w:pPr>
        <w:pStyle w:val="PlainText"/>
        <w:rPr>
          <w:sz w:val="18"/>
          <w:ins w:id="7295" w:author="Mindi Patterson" w:date="2005-05-31T10:25:00Z"/>
        </w:rPr>
      </w:pPr>
      <w:ins w:id="7294" w:author="Mindi Patterson" w:date="2005-05-31T10:25:00Z">
        <w:r>
          <w:rPr>
            <w:sz w:val="18"/>
          </w:rPr>
          <w:t>--      Request Notification</w:t>
        </w:r>
      </w:ins>
    </w:p>
    <w:p>
      <w:pPr>
        <w:pStyle w:val="PlainText"/>
        <w:rPr>
          <w:sz w:val="18"/>
          <w:ins w:id="7297" w:author="Mindi Patterson" w:date="2005-05-31T10:25:00Z"/>
        </w:rPr>
      </w:pPr>
      <w:ins w:id="7296" w:author="Mindi Patterson" w:date="2005-05-31T10:25:00Z">
        <w:r>
          <w:rPr>
            <w:sz w:val="18"/>
          </w:rPr>
        </w:r>
      </w:ins>
    </w:p>
    <w:p>
      <w:pPr>
        <w:pStyle w:val="PlainText"/>
        <w:rPr>
          <w:sz w:val="18"/>
          <w:ins w:id="7299" w:author="Mindi Patterson" w:date="2005-05-31T10:25:00Z"/>
        </w:rPr>
      </w:pPr>
      <w:ins w:id="7298" w:author="Mindi Patterson" w:date="2005-05-31T10:25:00Z">
        <w:r>
          <w:rPr>
            <w:sz w:val="18"/>
          </w:rPr>
          <w:t>lnpLogRangeNewSP-CreateRequestRecord MANAGED OBJECT CLASS</w:t>
        </w:r>
      </w:ins>
    </w:p>
    <w:p>
      <w:pPr>
        <w:pStyle w:val="PlainText"/>
        <w:rPr>
          <w:sz w:val="18"/>
          <w:ins w:id="7302" w:author="Mindi Patterson" w:date="2005-05-31T10:25:00Z"/>
        </w:rPr>
      </w:pPr>
      <w:ins w:id="7300" w:author="Mindi Patterson" w:date="2005-05-31T10:25:00Z">
        <w:r>
          <w:rPr>
            <w:rFonts w:eastAsia="Courier New"/>
            <w:sz w:val="18"/>
          </w:rPr>
          <w:t xml:space="preserve">    </w:t>
        </w:r>
      </w:ins>
      <w:ins w:id="7301" w:author="Mindi Patterson" w:date="2005-05-31T10:25:00Z">
        <w:r>
          <w:rPr>
            <w:sz w:val="18"/>
          </w:rPr>
          <w:t xml:space="preserve">DERIVED FROM "CCITT Rec. X.721 (1992) | ISO/IEC 10165-2 : </w:t>
        </w:r>
      </w:ins>
    </w:p>
    <w:p>
      <w:pPr>
        <w:pStyle w:val="PlainText"/>
        <w:rPr>
          <w:sz w:val="18"/>
          <w:ins w:id="7304" w:author="Mindi Patterson" w:date="2005-05-31T10:25:00Z"/>
        </w:rPr>
      </w:pPr>
      <w:ins w:id="7303" w:author="Mindi Patterson" w:date="2005-05-31T10:25:00Z">
        <w:r>
          <w:rPr>
            <w:sz w:val="18"/>
          </w:rPr>
          <w:t>1992":eventLogRecord;</w:t>
        </w:r>
      </w:ins>
    </w:p>
    <w:p>
      <w:pPr>
        <w:pStyle w:val="PlainText"/>
        <w:rPr>
          <w:sz w:val="18"/>
          <w:ins w:id="7307" w:author="Mindi Patterson" w:date="2005-05-31T10:25:00Z"/>
        </w:rPr>
      </w:pPr>
      <w:ins w:id="7305" w:author="Mindi Patterson" w:date="2005-05-31T10:25:00Z">
        <w:r>
          <w:rPr>
            <w:rFonts w:eastAsia="Courier New"/>
            <w:sz w:val="18"/>
          </w:rPr>
          <w:t xml:space="preserve">    </w:t>
        </w:r>
      </w:ins>
      <w:ins w:id="7306" w:author="Mindi Patterson" w:date="2005-05-31T10:25:00Z">
        <w:r>
          <w:rPr>
            <w:sz w:val="18"/>
          </w:rPr>
          <w:t>CHARACTERIZED BY</w:t>
        </w:r>
      </w:ins>
    </w:p>
    <w:p>
      <w:pPr>
        <w:pStyle w:val="PlainText"/>
        <w:rPr>
          <w:sz w:val="18"/>
          <w:ins w:id="7310" w:author="Mindi Patterson" w:date="2005-05-31T10:25:00Z"/>
        </w:rPr>
      </w:pPr>
      <w:ins w:id="7308" w:author="Mindi Patterson" w:date="2005-05-31T10:25:00Z">
        <w:r>
          <w:rPr>
            <w:rFonts w:eastAsia="Courier New"/>
            <w:sz w:val="18"/>
          </w:rPr>
          <w:t xml:space="preserve">        </w:t>
        </w:r>
      </w:ins>
      <w:ins w:id="7309" w:author="Mindi Patterson" w:date="2005-05-31T10:25:00Z">
        <w:r>
          <w:rPr>
            <w:sz w:val="18"/>
          </w:rPr>
          <w:t>lnpLogRangeNewSP-CreateRequestPkg;</w:t>
        </w:r>
      </w:ins>
    </w:p>
    <w:p>
      <w:pPr>
        <w:pStyle w:val="PlainText"/>
        <w:rPr>
          <w:sz w:val="18"/>
          <w:ins w:id="7313" w:author="Mindi Patterson" w:date="2005-05-31T10:25:00Z"/>
        </w:rPr>
      </w:pPr>
      <w:ins w:id="7311" w:author="Mindi Patterson" w:date="2005-05-31T10:25:00Z">
        <w:r>
          <w:rPr>
            <w:rFonts w:eastAsia="Courier New"/>
            <w:sz w:val="18"/>
          </w:rPr>
          <w:t xml:space="preserve">    </w:t>
        </w:r>
      </w:ins>
      <w:ins w:id="7312" w:author="Mindi Patterson" w:date="2005-05-31T10:25:00Z">
        <w:r>
          <w:rPr>
            <w:sz w:val="18"/>
          </w:rPr>
          <w:t>REGISTERED AS {LNP-OIDS.lnp-objectClass 37};</w:t>
        </w:r>
      </w:ins>
    </w:p>
    <w:p>
      <w:pPr>
        <w:pStyle w:val="PlainText"/>
        <w:rPr>
          <w:sz w:val="18"/>
          <w:ins w:id="7315" w:author="Mindi Patterson" w:date="2005-05-31T10:25:00Z"/>
        </w:rPr>
      </w:pPr>
      <w:ins w:id="7314" w:author="Mindi Patterson" w:date="2005-05-31T10:25:00Z">
        <w:r>
          <w:rPr>
            <w:sz w:val="18"/>
          </w:rPr>
        </w:r>
      </w:ins>
    </w:p>
    <w:p>
      <w:pPr>
        <w:pStyle w:val="PlainText"/>
        <w:rPr>
          <w:sz w:val="18"/>
          <w:ins w:id="7318" w:author="Mindi Patterson" w:date="2005-05-31T10:25:00Z"/>
        </w:rPr>
      </w:pPr>
      <w:ins w:id="7316" w:author="Mindi Patterson" w:date="2005-05-31T10:25:00Z">
        <w:r>
          <w:rPr>
            <w:rFonts w:eastAsia="Courier New"/>
            <w:sz w:val="18"/>
          </w:rPr>
          <w:t xml:space="preserve">        </w:t>
        </w:r>
      </w:ins>
      <w:ins w:id="7317" w:author="Mindi Patterson" w:date="2005-05-31T10:25:00Z">
        <w:r>
          <w:rPr>
            <w:sz w:val="18"/>
          </w:rPr>
          <w:t>lnpLogRangeNewSP-CreateRequestPkg PACKAGE</w:t>
        </w:r>
      </w:ins>
    </w:p>
    <w:p>
      <w:pPr>
        <w:pStyle w:val="PlainText"/>
        <w:rPr>
          <w:sz w:val="18"/>
          <w:ins w:id="7321" w:author="Mindi Patterson" w:date="2005-05-31T10:25:00Z"/>
        </w:rPr>
      </w:pPr>
      <w:ins w:id="7319" w:author="Mindi Patterson" w:date="2005-05-31T10:25:00Z">
        <w:r>
          <w:rPr>
            <w:rFonts w:eastAsia="Courier New"/>
            <w:sz w:val="18"/>
          </w:rPr>
          <w:t xml:space="preserve">    </w:t>
        </w:r>
      </w:ins>
      <w:ins w:id="7320" w:author="Mindi Patterson" w:date="2005-05-31T10:25:00Z">
        <w:r>
          <w:rPr>
            <w:sz w:val="18"/>
          </w:rPr>
          <w:t>BEHAVIOUR</w:t>
        </w:r>
      </w:ins>
    </w:p>
    <w:p>
      <w:pPr>
        <w:pStyle w:val="PlainText"/>
        <w:rPr>
          <w:sz w:val="18"/>
          <w:ins w:id="7324" w:author="Mindi Patterson" w:date="2005-05-31T10:25:00Z"/>
        </w:rPr>
      </w:pPr>
      <w:ins w:id="7322" w:author="Mindi Patterson" w:date="2005-05-31T10:25:00Z">
        <w:r>
          <w:rPr>
            <w:rFonts w:eastAsia="Courier New"/>
            <w:sz w:val="18"/>
          </w:rPr>
          <w:t xml:space="preserve">        </w:t>
        </w:r>
      </w:ins>
      <w:ins w:id="7323" w:author="Mindi Patterson" w:date="2005-05-31T10:25:00Z">
        <w:r>
          <w:rPr>
            <w:sz w:val="18"/>
          </w:rPr>
          <w:t>lnpLogRangeNewSP-CreateRequestDefinition,</w:t>
        </w:r>
      </w:ins>
    </w:p>
    <w:p>
      <w:pPr>
        <w:pStyle w:val="PlainText"/>
        <w:rPr>
          <w:sz w:val="18"/>
          <w:ins w:id="7327" w:author="Mindi Patterson" w:date="2005-05-31T10:25:00Z"/>
        </w:rPr>
      </w:pPr>
      <w:ins w:id="7325" w:author="Mindi Patterson" w:date="2005-05-31T10:25:00Z">
        <w:r>
          <w:rPr>
            <w:rFonts w:eastAsia="Courier New"/>
            <w:sz w:val="18"/>
          </w:rPr>
          <w:t xml:space="preserve">        </w:t>
        </w:r>
      </w:ins>
      <w:ins w:id="7326" w:author="Mindi Patterson" w:date="2005-05-31T10:25:00Z">
        <w:r>
          <w:rPr>
            <w:sz w:val="18"/>
          </w:rPr>
          <w:t>lnpLogRangeNewSP-CreateRequestBehavior;</w:t>
        </w:r>
      </w:ins>
    </w:p>
    <w:p>
      <w:pPr>
        <w:pStyle w:val="PlainText"/>
        <w:rPr>
          <w:sz w:val="18"/>
          <w:ins w:id="7330" w:author="Mindi Patterson" w:date="2005-05-31T10:25:00Z"/>
        </w:rPr>
      </w:pPr>
      <w:ins w:id="7328" w:author="Mindi Patterson" w:date="2005-05-31T10:25:00Z">
        <w:r>
          <w:rPr>
            <w:rFonts w:eastAsia="Courier New"/>
            <w:sz w:val="18"/>
          </w:rPr>
          <w:t xml:space="preserve">    </w:t>
        </w:r>
      </w:ins>
      <w:ins w:id="7329" w:author="Mindi Patterson" w:date="2005-05-31T10:25:00Z">
        <w:r>
          <w:rPr>
            <w:sz w:val="18"/>
          </w:rPr>
          <w:t>ATTRIBUTES</w:t>
        </w:r>
      </w:ins>
    </w:p>
    <w:p>
      <w:pPr>
        <w:pStyle w:val="PlainText"/>
        <w:rPr>
          <w:sz w:val="18"/>
          <w:ins w:id="7333" w:author="Mindi Patterson" w:date="2005-05-31T10:25:00Z"/>
        </w:rPr>
      </w:pPr>
      <w:ins w:id="7331" w:author="Mindi Patterson" w:date="2005-05-31T10:25:00Z">
        <w:r>
          <w:rPr>
            <w:rFonts w:eastAsia="Courier New"/>
            <w:sz w:val="18"/>
          </w:rPr>
          <w:t xml:space="preserve">        </w:t>
        </w:r>
      </w:ins>
      <w:ins w:id="7332" w:author="Mindi Patterson" w:date="2005-05-31T10:25:00Z">
        <w:r>
          <w:rPr>
            <w:sz w:val="18"/>
          </w:rPr>
          <w:t>subscriptionVersionRangeNewSP-CreateRequestInfo GET,</w:t>
        </w:r>
      </w:ins>
    </w:p>
    <w:p>
      <w:pPr>
        <w:pStyle w:val="PlainText"/>
        <w:rPr>
          <w:sz w:val="18"/>
          <w:ins w:id="7336" w:author="Mindi Patterson" w:date="2005-05-31T10:25:00Z"/>
        </w:rPr>
      </w:pPr>
      <w:ins w:id="7334" w:author="Mindi Patterson" w:date="2005-05-31T10:25:00Z">
        <w:r>
          <w:rPr>
            <w:rFonts w:eastAsia="Courier New"/>
            <w:sz w:val="18"/>
          </w:rPr>
          <w:t xml:space="preserve">        </w:t>
        </w:r>
      </w:ins>
      <w:ins w:id="7335" w:author="Mindi Patterson" w:date="2005-05-31T10:25:00Z">
        <w:r>
          <w:rPr>
            <w:sz w:val="18"/>
          </w:rPr>
          <w:t>accessControl GET;</w:t>
        </w:r>
      </w:ins>
    </w:p>
    <w:p>
      <w:pPr>
        <w:pStyle w:val="PlainText"/>
        <w:rPr>
          <w:sz w:val="18"/>
          <w:ins w:id="7339" w:author="Mindi Patterson" w:date="2005-05-31T10:25:00Z"/>
        </w:rPr>
      </w:pPr>
      <w:ins w:id="7337" w:author="Mindi Patterson" w:date="2005-05-31T10:25:00Z">
        <w:r>
          <w:rPr>
            <w:rFonts w:eastAsia="Courier New"/>
            <w:sz w:val="18"/>
          </w:rPr>
          <w:t xml:space="preserve">    </w:t>
        </w:r>
      </w:ins>
      <w:ins w:id="7338" w:author="Mindi Patterson" w:date="2005-05-31T10:25:00Z">
        <w:r>
          <w:rPr>
            <w:sz w:val="18"/>
          </w:rPr>
          <w:t>;</w:t>
        </w:r>
      </w:ins>
    </w:p>
    <w:p>
      <w:pPr>
        <w:pStyle w:val="PlainText"/>
        <w:rPr>
          <w:sz w:val="18"/>
          <w:ins w:id="7341" w:author="Mindi Patterson" w:date="2005-05-31T10:25:00Z"/>
        </w:rPr>
      </w:pPr>
      <w:ins w:id="7340" w:author="Mindi Patterson" w:date="2005-05-31T10:25:00Z">
        <w:r>
          <w:rPr>
            <w:sz w:val="18"/>
          </w:rPr>
        </w:r>
      </w:ins>
    </w:p>
    <w:p>
      <w:pPr>
        <w:pStyle w:val="PlainText"/>
        <w:rPr>
          <w:sz w:val="18"/>
          <w:ins w:id="7343" w:author="Mindi Patterson" w:date="2005-05-31T10:25:00Z"/>
        </w:rPr>
      </w:pPr>
      <w:ins w:id="7342" w:author="Mindi Patterson" w:date="2005-05-31T10:25:00Z">
        <w:r>
          <w:rPr>
            <w:sz w:val="18"/>
          </w:rPr>
          <w:t>lnpLogRangeNewSP-CreateRequestDefinition BEHAVIOUR</w:t>
        </w:r>
      </w:ins>
    </w:p>
    <w:p>
      <w:pPr>
        <w:pStyle w:val="PlainText"/>
        <w:rPr>
          <w:sz w:val="18"/>
          <w:ins w:id="7346" w:author="Mindi Patterson" w:date="2005-05-31T10:25:00Z"/>
        </w:rPr>
      </w:pPr>
      <w:ins w:id="7344" w:author="Mindi Patterson" w:date="2005-05-31T10:25:00Z">
        <w:r>
          <w:rPr>
            <w:rFonts w:eastAsia="Courier New"/>
            <w:sz w:val="18"/>
          </w:rPr>
          <w:t xml:space="preserve">    </w:t>
        </w:r>
      </w:ins>
      <w:ins w:id="7345" w:author="Mindi Patterson" w:date="2005-05-31T10:25:00Z">
        <w:r>
          <w:rPr>
            <w:sz w:val="18"/>
          </w:rPr>
          <w:t>DEFINED AS !</w:t>
        </w:r>
      </w:ins>
    </w:p>
    <w:p>
      <w:pPr>
        <w:pStyle w:val="PlainText"/>
        <w:rPr>
          <w:sz w:val="18"/>
          <w:ins w:id="7348" w:author="Mindi Patterson" w:date="2005-05-31T10:25:00Z"/>
        </w:rPr>
      </w:pPr>
      <w:ins w:id="7347" w:author="Mindi Patterson" w:date="2005-05-31T10:25:00Z">
        <w:r>
          <w:rPr>
            <w:sz w:val="18"/>
          </w:rPr>
        </w:r>
      </w:ins>
    </w:p>
    <w:p>
      <w:pPr>
        <w:pStyle w:val="PlainText"/>
        <w:rPr>
          <w:sz w:val="18"/>
          <w:ins w:id="7351" w:author="Mindi Patterson" w:date="2005-05-31T10:25:00Z"/>
        </w:rPr>
      </w:pPr>
      <w:ins w:id="7349" w:author="Mindi Patterson" w:date="2005-05-31T10:25:00Z">
        <w:r>
          <w:rPr>
            <w:rFonts w:eastAsia="Courier New"/>
            <w:sz w:val="18"/>
          </w:rPr>
          <w:t xml:space="preserve">        </w:t>
        </w:r>
      </w:ins>
      <w:ins w:id="7350" w:author="Mindi Patterson" w:date="2005-05-31T10:25:00Z">
        <w:r>
          <w:rPr>
            <w:sz w:val="18"/>
          </w:rPr>
          <w:t>The lnpLogRangeNewSP-CreateRequestRecord class is the managed object</w:t>
        </w:r>
      </w:ins>
    </w:p>
    <w:p>
      <w:pPr>
        <w:pStyle w:val="PlainText"/>
        <w:rPr>
          <w:sz w:val="18"/>
          <w:ins w:id="7354" w:author="Mindi Patterson" w:date="2005-05-31T10:25:00Z"/>
        </w:rPr>
      </w:pPr>
      <w:ins w:id="7352" w:author="Mindi Patterson" w:date="2005-05-31T10:25:00Z">
        <w:r>
          <w:rPr>
            <w:rFonts w:eastAsia="Courier New"/>
            <w:sz w:val="18"/>
          </w:rPr>
          <w:t xml:space="preserve">        </w:t>
        </w:r>
      </w:ins>
      <w:ins w:id="7353" w:author="Mindi Patterson" w:date="2005-05-31T10:25:00Z">
        <w:r>
          <w:rPr>
            <w:sz w:val="18"/>
          </w:rPr>
          <w:t>that is used to create log records for the</w:t>
        </w:r>
      </w:ins>
    </w:p>
    <w:p>
      <w:pPr>
        <w:pStyle w:val="PlainText"/>
        <w:rPr>
          <w:sz w:val="18"/>
          <w:ins w:id="7357" w:author="Mindi Patterson" w:date="2005-05-31T10:25:00Z"/>
        </w:rPr>
      </w:pPr>
      <w:ins w:id="7355" w:author="Mindi Patterson" w:date="2005-05-31T10:25:00Z">
        <w:r>
          <w:rPr>
            <w:rFonts w:eastAsia="Courier New"/>
            <w:sz w:val="18"/>
          </w:rPr>
          <w:t xml:space="preserve">        </w:t>
        </w:r>
      </w:ins>
      <w:ins w:id="7356" w:author="Mindi Patterson" w:date="2005-05-31T10:25:00Z">
        <w:r>
          <w:rPr>
            <w:sz w:val="18"/>
          </w:rPr>
          <w:t>subscriptionVersionRangeNewSP-CreateRequest Notification.</w:t>
        </w:r>
      </w:ins>
    </w:p>
    <w:p>
      <w:pPr>
        <w:pStyle w:val="PlainText"/>
        <w:rPr>
          <w:sz w:val="18"/>
          <w:ins w:id="7360" w:author="Mindi Patterson" w:date="2005-05-31T10:25:00Z"/>
        </w:rPr>
      </w:pPr>
      <w:ins w:id="7358" w:author="Mindi Patterson" w:date="2005-05-31T10:25:00Z">
        <w:r>
          <w:rPr>
            <w:rFonts w:eastAsia="Courier New"/>
            <w:sz w:val="18"/>
          </w:rPr>
          <w:t xml:space="preserve">    </w:t>
        </w:r>
      </w:ins>
      <w:ins w:id="7359" w:author="Mindi Patterson" w:date="2005-05-31T10:25:00Z">
        <w:r>
          <w:rPr>
            <w:sz w:val="18"/>
          </w:rPr>
          <w:t>!;</w:t>
        </w:r>
      </w:ins>
    </w:p>
    <w:p>
      <w:pPr>
        <w:pStyle w:val="PlainText"/>
        <w:rPr>
          <w:sz w:val="18"/>
          <w:ins w:id="7362" w:author="Mindi Patterson" w:date="2005-05-31T10:25:00Z"/>
        </w:rPr>
      </w:pPr>
      <w:ins w:id="7361" w:author="Mindi Patterson" w:date="2005-05-31T10:25:00Z">
        <w:r>
          <w:rPr>
            <w:sz w:val="18"/>
          </w:rPr>
        </w:r>
      </w:ins>
    </w:p>
    <w:p>
      <w:pPr>
        <w:pStyle w:val="PlainText"/>
        <w:rPr>
          <w:sz w:val="18"/>
          <w:ins w:id="7364" w:author="Mindi Patterson" w:date="2005-05-31T10:25:00Z"/>
        </w:rPr>
      </w:pPr>
      <w:ins w:id="7363" w:author="Mindi Patterson" w:date="2005-05-31T10:25:00Z">
        <w:r>
          <w:rPr>
            <w:sz w:val="18"/>
          </w:rPr>
          <w:t>lnpLogRangeNewSP-CreateRequestBehavior BEHAVIOUR</w:t>
        </w:r>
      </w:ins>
    </w:p>
    <w:p>
      <w:pPr>
        <w:pStyle w:val="PlainText"/>
        <w:rPr>
          <w:sz w:val="18"/>
          <w:ins w:id="7367" w:author="Mindi Patterson" w:date="2005-05-31T10:25:00Z"/>
        </w:rPr>
      </w:pPr>
      <w:ins w:id="7365" w:author="Mindi Patterson" w:date="2005-05-31T10:25:00Z">
        <w:r>
          <w:rPr>
            <w:rFonts w:eastAsia="Courier New"/>
            <w:sz w:val="18"/>
          </w:rPr>
          <w:t xml:space="preserve">    </w:t>
        </w:r>
      </w:ins>
      <w:ins w:id="7366" w:author="Mindi Patterson" w:date="2005-05-31T10:25:00Z">
        <w:r>
          <w:rPr>
            <w:sz w:val="18"/>
          </w:rPr>
          <w:t>DEFINED AS !</w:t>
        </w:r>
      </w:ins>
    </w:p>
    <w:p>
      <w:pPr>
        <w:pStyle w:val="PlainText"/>
        <w:rPr>
          <w:sz w:val="18"/>
          <w:ins w:id="7370" w:author="Mindi Patterson" w:date="2005-05-31T10:25:00Z"/>
        </w:rPr>
      </w:pPr>
      <w:ins w:id="7368" w:author="Mindi Patterson" w:date="2005-05-31T10:25:00Z">
        <w:r>
          <w:rPr>
            <w:rFonts w:eastAsia="Courier New"/>
            <w:sz w:val="18"/>
          </w:rPr>
          <w:t xml:space="preserve">        </w:t>
        </w:r>
      </w:ins>
      <w:ins w:id="7369" w:author="Mindi Patterson" w:date="2005-05-31T10:25:00Z">
        <w:r>
          <w:rPr>
            <w:sz w:val="18"/>
          </w:rPr>
          <w:t>This log record can be used by any CME wanting to log the</w:t>
        </w:r>
      </w:ins>
    </w:p>
    <w:p>
      <w:pPr>
        <w:pStyle w:val="PlainText"/>
        <w:rPr>
          <w:sz w:val="18"/>
          <w:ins w:id="7373" w:author="Mindi Patterson" w:date="2005-05-31T10:25:00Z"/>
        </w:rPr>
      </w:pPr>
      <w:ins w:id="7371" w:author="Mindi Patterson" w:date="2005-05-31T10:25:00Z">
        <w:r>
          <w:rPr>
            <w:rFonts w:eastAsia="Courier New"/>
            <w:sz w:val="18"/>
          </w:rPr>
          <w:t xml:space="preserve">        </w:t>
        </w:r>
      </w:ins>
      <w:ins w:id="7372" w:author="Mindi Patterson" w:date="2005-05-31T10:25:00Z">
        <w:r>
          <w:rPr>
            <w:sz w:val="18"/>
          </w:rPr>
          <w:t>subscriptionVersionRangeNewSP-CreateRequest Notification.</w:t>
        </w:r>
      </w:ins>
    </w:p>
    <w:p>
      <w:pPr>
        <w:pStyle w:val="PlainText"/>
        <w:rPr>
          <w:sz w:val="18"/>
          <w:ins w:id="7376" w:author="Mindi Patterson" w:date="2005-05-31T10:25:00Z"/>
        </w:rPr>
      </w:pPr>
      <w:ins w:id="7374" w:author="Mindi Patterson" w:date="2005-05-31T10:25:00Z">
        <w:r>
          <w:rPr>
            <w:rFonts w:eastAsia="Courier New"/>
            <w:sz w:val="18"/>
          </w:rPr>
          <w:t xml:space="preserve">    </w:t>
        </w:r>
      </w:ins>
      <w:ins w:id="7375" w:author="Mindi Patterson" w:date="2005-05-31T10:25:00Z">
        <w:r>
          <w:rPr>
            <w:sz w:val="18"/>
          </w:rPr>
          <w:t>!;</w:t>
        </w:r>
      </w:ins>
    </w:p>
    <w:p>
      <w:pPr>
        <w:pStyle w:val="PlainText"/>
        <w:rPr>
          <w:sz w:val="18"/>
          <w:ins w:id="7378" w:author="Mindi Patterson" w:date="2005-05-31T10:25:00Z"/>
        </w:rPr>
      </w:pPr>
      <w:ins w:id="7377" w:author="Mindi Patterson" w:date="2005-05-31T10:25:00Z">
        <w:r>
          <w:rPr>
            <w:sz w:val="18"/>
          </w:rPr>
          <w:t>-- 38.0 LNP Log Record for the Subscription Version Range Old SP</w:t>
        </w:r>
      </w:ins>
    </w:p>
    <w:p>
      <w:pPr>
        <w:pStyle w:val="PlainText"/>
        <w:rPr>
          <w:sz w:val="18"/>
          <w:ins w:id="7380" w:author="Mindi Patterson" w:date="2005-05-31T10:25:00Z"/>
        </w:rPr>
      </w:pPr>
      <w:ins w:id="7379" w:author="Mindi Patterson" w:date="2005-05-31T10:25:00Z">
        <w:r>
          <w:rPr>
            <w:sz w:val="18"/>
          </w:rPr>
          <w:t>--      Concurrence Request Notification</w:t>
        </w:r>
      </w:ins>
    </w:p>
    <w:p>
      <w:pPr>
        <w:pStyle w:val="PlainText"/>
        <w:rPr>
          <w:sz w:val="18"/>
          <w:ins w:id="7382" w:author="Mindi Patterson" w:date="2005-05-31T10:25:00Z"/>
        </w:rPr>
      </w:pPr>
      <w:ins w:id="7381" w:author="Mindi Patterson" w:date="2005-05-31T10:25:00Z">
        <w:r>
          <w:rPr>
            <w:sz w:val="18"/>
          </w:rPr>
        </w:r>
      </w:ins>
    </w:p>
    <w:p>
      <w:pPr>
        <w:pStyle w:val="PlainText"/>
        <w:rPr>
          <w:sz w:val="18"/>
          <w:ins w:id="7384" w:author="Mindi Patterson" w:date="2005-05-31T10:25:00Z"/>
        </w:rPr>
      </w:pPr>
      <w:ins w:id="7383" w:author="Mindi Patterson" w:date="2005-05-31T10:25:00Z">
        <w:r>
          <w:rPr>
            <w:sz w:val="18"/>
          </w:rPr>
          <w:t>lnpLogRangeOldSP-ConcurrenceRequestRecord MANAGED OBJECT CLASS</w:t>
        </w:r>
      </w:ins>
    </w:p>
    <w:p>
      <w:pPr>
        <w:pStyle w:val="PlainText"/>
        <w:rPr>
          <w:sz w:val="18"/>
          <w:ins w:id="7387" w:author="Mindi Patterson" w:date="2005-05-31T10:25:00Z"/>
        </w:rPr>
      </w:pPr>
      <w:ins w:id="7385" w:author="Mindi Patterson" w:date="2005-05-31T10:25:00Z">
        <w:r>
          <w:rPr>
            <w:rFonts w:eastAsia="Courier New"/>
            <w:sz w:val="18"/>
          </w:rPr>
          <w:t xml:space="preserve">    </w:t>
        </w:r>
      </w:ins>
      <w:ins w:id="7386" w:author="Mindi Patterson" w:date="2005-05-31T10:25:00Z">
        <w:r>
          <w:rPr>
            <w:sz w:val="18"/>
          </w:rPr>
          <w:t xml:space="preserve">DERIVED FROM "CCITT Rec. X.721 (1992) | ISO/IEC 10165-2 : </w:t>
        </w:r>
      </w:ins>
    </w:p>
    <w:p>
      <w:pPr>
        <w:pStyle w:val="PlainText"/>
        <w:rPr>
          <w:sz w:val="18"/>
          <w:ins w:id="7389" w:author="Mindi Patterson" w:date="2005-05-31T10:25:00Z"/>
        </w:rPr>
      </w:pPr>
      <w:ins w:id="7388" w:author="Mindi Patterson" w:date="2005-05-31T10:25:00Z">
        <w:r>
          <w:rPr>
            <w:sz w:val="18"/>
          </w:rPr>
          <w:t>1992":eventLogRecord;</w:t>
        </w:r>
      </w:ins>
    </w:p>
    <w:p>
      <w:pPr>
        <w:pStyle w:val="PlainText"/>
        <w:rPr>
          <w:sz w:val="18"/>
          <w:ins w:id="7392" w:author="Mindi Patterson" w:date="2005-05-31T10:25:00Z"/>
        </w:rPr>
      </w:pPr>
      <w:ins w:id="7390" w:author="Mindi Patterson" w:date="2005-05-31T10:25:00Z">
        <w:r>
          <w:rPr>
            <w:rFonts w:eastAsia="Courier New"/>
            <w:sz w:val="18"/>
          </w:rPr>
          <w:t xml:space="preserve">    </w:t>
        </w:r>
      </w:ins>
      <w:ins w:id="7391" w:author="Mindi Patterson" w:date="2005-05-31T10:25:00Z">
        <w:r>
          <w:rPr>
            <w:sz w:val="18"/>
          </w:rPr>
          <w:t>CHARACTERIZED BY</w:t>
        </w:r>
      </w:ins>
    </w:p>
    <w:p>
      <w:pPr>
        <w:pStyle w:val="PlainText"/>
        <w:rPr>
          <w:sz w:val="18"/>
          <w:ins w:id="7395" w:author="Mindi Patterson" w:date="2005-05-31T10:25:00Z"/>
        </w:rPr>
      </w:pPr>
      <w:ins w:id="7393" w:author="Mindi Patterson" w:date="2005-05-31T10:25:00Z">
        <w:r>
          <w:rPr>
            <w:rFonts w:eastAsia="Courier New"/>
            <w:sz w:val="18"/>
          </w:rPr>
          <w:t xml:space="preserve">        </w:t>
        </w:r>
      </w:ins>
      <w:ins w:id="7394" w:author="Mindi Patterson" w:date="2005-05-31T10:25:00Z">
        <w:r>
          <w:rPr>
            <w:sz w:val="18"/>
          </w:rPr>
          <w:t>lnpLogRangeOldSP-ConcurrenceRequestPkg;</w:t>
        </w:r>
      </w:ins>
    </w:p>
    <w:p>
      <w:pPr>
        <w:pStyle w:val="PlainText"/>
        <w:rPr>
          <w:sz w:val="18"/>
          <w:ins w:id="7398" w:author="Mindi Patterson" w:date="2005-05-31T10:25:00Z"/>
        </w:rPr>
      </w:pPr>
      <w:ins w:id="7396" w:author="Mindi Patterson" w:date="2005-05-31T10:25:00Z">
        <w:r>
          <w:rPr>
            <w:rFonts w:eastAsia="Courier New"/>
            <w:sz w:val="18"/>
          </w:rPr>
          <w:t xml:space="preserve">    </w:t>
        </w:r>
      </w:ins>
      <w:ins w:id="7397" w:author="Mindi Patterson" w:date="2005-05-31T10:25:00Z">
        <w:r>
          <w:rPr>
            <w:sz w:val="18"/>
          </w:rPr>
          <w:t>REGISTERED AS {LNP-OIDS.lnp-objectClass 38};</w:t>
        </w:r>
      </w:ins>
    </w:p>
    <w:p>
      <w:pPr>
        <w:pStyle w:val="PlainText"/>
        <w:rPr>
          <w:sz w:val="18"/>
          <w:ins w:id="7400" w:author="Mindi Patterson" w:date="2005-05-31T10:25:00Z"/>
        </w:rPr>
      </w:pPr>
      <w:ins w:id="7399" w:author="Mindi Patterson" w:date="2005-05-31T10:25:00Z">
        <w:r>
          <w:rPr>
            <w:sz w:val="18"/>
          </w:rPr>
        </w:r>
      </w:ins>
    </w:p>
    <w:p>
      <w:pPr>
        <w:pStyle w:val="PlainText"/>
        <w:rPr>
          <w:sz w:val="18"/>
          <w:ins w:id="7403" w:author="Mindi Patterson" w:date="2005-05-31T10:25:00Z"/>
        </w:rPr>
      </w:pPr>
      <w:ins w:id="7401" w:author="Mindi Patterson" w:date="2005-05-31T10:25:00Z">
        <w:r>
          <w:rPr>
            <w:rFonts w:eastAsia="Courier New"/>
            <w:sz w:val="18"/>
          </w:rPr>
          <w:t xml:space="preserve">        </w:t>
        </w:r>
      </w:ins>
      <w:ins w:id="7402" w:author="Mindi Patterson" w:date="2005-05-31T10:25:00Z">
        <w:r>
          <w:rPr>
            <w:sz w:val="18"/>
          </w:rPr>
          <w:t>lnpLogRangeOldSP-ConcurrenceRequestPkg PACKAGE</w:t>
        </w:r>
      </w:ins>
    </w:p>
    <w:p>
      <w:pPr>
        <w:pStyle w:val="PlainText"/>
        <w:rPr>
          <w:sz w:val="18"/>
          <w:ins w:id="7406" w:author="Mindi Patterson" w:date="2005-05-31T10:25:00Z"/>
        </w:rPr>
      </w:pPr>
      <w:ins w:id="7404" w:author="Mindi Patterson" w:date="2005-05-31T10:25:00Z">
        <w:r>
          <w:rPr>
            <w:rFonts w:eastAsia="Courier New"/>
            <w:sz w:val="18"/>
          </w:rPr>
          <w:t xml:space="preserve">    </w:t>
        </w:r>
      </w:ins>
      <w:ins w:id="7405" w:author="Mindi Patterson" w:date="2005-05-31T10:25:00Z">
        <w:r>
          <w:rPr>
            <w:sz w:val="18"/>
          </w:rPr>
          <w:t>BEHAVIOUR</w:t>
        </w:r>
      </w:ins>
    </w:p>
    <w:p>
      <w:pPr>
        <w:pStyle w:val="PlainText"/>
        <w:rPr>
          <w:sz w:val="18"/>
          <w:ins w:id="7409" w:author="Mindi Patterson" w:date="2005-05-31T10:25:00Z"/>
        </w:rPr>
      </w:pPr>
      <w:ins w:id="7407" w:author="Mindi Patterson" w:date="2005-05-31T10:25:00Z">
        <w:r>
          <w:rPr>
            <w:rFonts w:eastAsia="Courier New"/>
            <w:sz w:val="18"/>
          </w:rPr>
          <w:t xml:space="preserve">        </w:t>
        </w:r>
      </w:ins>
      <w:ins w:id="7408" w:author="Mindi Patterson" w:date="2005-05-31T10:25:00Z">
        <w:r>
          <w:rPr>
            <w:sz w:val="18"/>
          </w:rPr>
          <w:t>lnpLogRangeOldSP-ConcurrenceRequestDefinition,</w:t>
        </w:r>
      </w:ins>
    </w:p>
    <w:p>
      <w:pPr>
        <w:pStyle w:val="PlainText"/>
        <w:rPr>
          <w:sz w:val="18"/>
          <w:ins w:id="7412" w:author="Mindi Patterson" w:date="2005-05-31T10:25:00Z"/>
        </w:rPr>
      </w:pPr>
      <w:ins w:id="7410" w:author="Mindi Patterson" w:date="2005-05-31T10:25:00Z">
        <w:r>
          <w:rPr>
            <w:rFonts w:eastAsia="Courier New"/>
            <w:sz w:val="18"/>
          </w:rPr>
          <w:t xml:space="preserve">        </w:t>
        </w:r>
      </w:ins>
      <w:ins w:id="7411" w:author="Mindi Patterson" w:date="2005-05-31T10:25:00Z">
        <w:r>
          <w:rPr>
            <w:sz w:val="18"/>
          </w:rPr>
          <w:t>lnpLogRangeOldSP-ConcurrenceRequestBehavior;</w:t>
        </w:r>
      </w:ins>
    </w:p>
    <w:p>
      <w:pPr>
        <w:pStyle w:val="PlainText"/>
        <w:rPr>
          <w:sz w:val="18"/>
          <w:ins w:id="7415" w:author="Mindi Patterson" w:date="2005-05-31T10:25:00Z"/>
        </w:rPr>
      </w:pPr>
      <w:ins w:id="7413" w:author="Mindi Patterson" w:date="2005-05-31T10:25:00Z">
        <w:r>
          <w:rPr>
            <w:rFonts w:eastAsia="Courier New"/>
            <w:sz w:val="18"/>
          </w:rPr>
          <w:t xml:space="preserve">    </w:t>
        </w:r>
      </w:ins>
      <w:ins w:id="7414" w:author="Mindi Patterson" w:date="2005-05-31T10:25:00Z">
        <w:r>
          <w:rPr>
            <w:sz w:val="18"/>
          </w:rPr>
          <w:t>ATTRIBUTES</w:t>
        </w:r>
      </w:ins>
    </w:p>
    <w:p>
      <w:pPr>
        <w:pStyle w:val="PlainText"/>
        <w:rPr>
          <w:sz w:val="18"/>
          <w:ins w:id="7418" w:author="Mindi Patterson" w:date="2005-05-31T10:25:00Z"/>
        </w:rPr>
      </w:pPr>
      <w:ins w:id="7416" w:author="Mindi Patterson" w:date="2005-05-31T10:25:00Z">
        <w:r>
          <w:rPr>
            <w:rFonts w:eastAsia="Courier New"/>
            <w:sz w:val="18"/>
          </w:rPr>
          <w:t xml:space="preserve">        </w:t>
        </w:r>
      </w:ins>
      <w:ins w:id="7417" w:author="Mindi Patterson" w:date="2005-05-31T10:25:00Z">
        <w:r>
          <w:rPr>
            <w:sz w:val="18"/>
          </w:rPr>
          <w:t>subscriptionVersionRangeOldSP-ConcurrenceRequestInfo GET,</w:t>
        </w:r>
      </w:ins>
    </w:p>
    <w:p>
      <w:pPr>
        <w:pStyle w:val="PlainText"/>
        <w:rPr>
          <w:sz w:val="18"/>
          <w:ins w:id="7421" w:author="Mindi Patterson" w:date="2005-05-31T10:25:00Z"/>
        </w:rPr>
      </w:pPr>
      <w:ins w:id="7419" w:author="Mindi Patterson" w:date="2005-05-31T10:25:00Z">
        <w:r>
          <w:rPr>
            <w:rFonts w:eastAsia="Courier New"/>
            <w:sz w:val="18"/>
          </w:rPr>
          <w:t xml:space="preserve">        </w:t>
        </w:r>
      </w:ins>
      <w:ins w:id="7420" w:author="Mindi Patterson" w:date="2005-05-31T10:25:00Z">
        <w:r>
          <w:rPr>
            <w:sz w:val="18"/>
          </w:rPr>
          <w:t>accessControl GET;</w:t>
        </w:r>
      </w:ins>
    </w:p>
    <w:p>
      <w:pPr>
        <w:pStyle w:val="PlainText"/>
        <w:rPr>
          <w:sz w:val="18"/>
          <w:ins w:id="7424" w:author="Mindi Patterson" w:date="2005-05-31T10:25:00Z"/>
        </w:rPr>
      </w:pPr>
      <w:ins w:id="7422" w:author="Mindi Patterson" w:date="2005-05-31T10:25:00Z">
        <w:r>
          <w:rPr>
            <w:rFonts w:eastAsia="Courier New"/>
            <w:sz w:val="18"/>
          </w:rPr>
          <w:t xml:space="preserve">    </w:t>
        </w:r>
      </w:ins>
      <w:ins w:id="7423" w:author="Mindi Patterson" w:date="2005-05-31T10:25:00Z">
        <w:r>
          <w:rPr>
            <w:sz w:val="18"/>
          </w:rPr>
          <w:t>;</w:t>
        </w:r>
      </w:ins>
    </w:p>
    <w:p>
      <w:pPr>
        <w:pStyle w:val="PlainText"/>
        <w:rPr>
          <w:sz w:val="18"/>
          <w:ins w:id="7426" w:author="Mindi Patterson" w:date="2005-05-31T10:25:00Z"/>
        </w:rPr>
      </w:pPr>
      <w:ins w:id="7425" w:author="Mindi Patterson" w:date="2005-05-31T10:25:00Z">
        <w:r>
          <w:rPr>
            <w:sz w:val="18"/>
          </w:rPr>
        </w:r>
      </w:ins>
    </w:p>
    <w:p>
      <w:pPr>
        <w:pStyle w:val="PlainText"/>
        <w:rPr>
          <w:sz w:val="18"/>
          <w:ins w:id="7428" w:author="Mindi Patterson" w:date="2005-05-31T10:25:00Z"/>
        </w:rPr>
      </w:pPr>
      <w:ins w:id="7427" w:author="Mindi Patterson" w:date="2005-05-31T10:25:00Z">
        <w:r>
          <w:rPr>
            <w:sz w:val="18"/>
          </w:rPr>
          <w:t>lnpLogRangeOldSP-ConcurrenceRequestDefinition BEHAVIOUR</w:t>
        </w:r>
      </w:ins>
    </w:p>
    <w:p>
      <w:pPr>
        <w:pStyle w:val="PlainText"/>
        <w:rPr>
          <w:sz w:val="18"/>
          <w:ins w:id="7431" w:author="Mindi Patterson" w:date="2005-05-31T10:25:00Z"/>
        </w:rPr>
      </w:pPr>
      <w:ins w:id="7429" w:author="Mindi Patterson" w:date="2005-05-31T10:25:00Z">
        <w:r>
          <w:rPr>
            <w:rFonts w:eastAsia="Courier New"/>
            <w:sz w:val="18"/>
          </w:rPr>
          <w:t xml:space="preserve">    </w:t>
        </w:r>
      </w:ins>
      <w:ins w:id="7430" w:author="Mindi Patterson" w:date="2005-05-31T10:25:00Z">
        <w:r>
          <w:rPr>
            <w:sz w:val="18"/>
          </w:rPr>
          <w:t>DEFINED AS !</w:t>
        </w:r>
      </w:ins>
    </w:p>
    <w:p>
      <w:pPr>
        <w:pStyle w:val="PlainText"/>
        <w:rPr>
          <w:sz w:val="18"/>
          <w:ins w:id="7434" w:author="Mindi Patterson" w:date="2005-05-31T10:25:00Z"/>
        </w:rPr>
      </w:pPr>
      <w:ins w:id="7432" w:author="Mindi Patterson" w:date="2005-05-31T10:25:00Z">
        <w:r>
          <w:rPr>
            <w:rFonts w:eastAsia="Courier New"/>
            <w:sz w:val="18"/>
          </w:rPr>
          <w:t xml:space="preserve">        </w:t>
        </w:r>
      </w:ins>
      <w:ins w:id="7433" w:author="Mindi Patterson" w:date="2005-05-31T10:25:00Z">
        <w:r>
          <w:rPr>
            <w:sz w:val="18"/>
          </w:rPr>
          <w:t>The lnpLogRangeOldSP-ConcurrenceRequestRecord class is the</w:t>
        </w:r>
      </w:ins>
    </w:p>
    <w:p>
      <w:pPr>
        <w:pStyle w:val="PlainText"/>
        <w:rPr>
          <w:sz w:val="18"/>
          <w:ins w:id="7437" w:author="Mindi Patterson" w:date="2005-05-31T10:25:00Z"/>
        </w:rPr>
      </w:pPr>
      <w:ins w:id="7435" w:author="Mindi Patterson" w:date="2005-05-31T10:25:00Z">
        <w:r>
          <w:rPr>
            <w:rFonts w:eastAsia="Courier New"/>
            <w:sz w:val="18"/>
          </w:rPr>
          <w:t xml:space="preserve">        </w:t>
        </w:r>
      </w:ins>
      <w:ins w:id="7436" w:author="Mindi Patterson" w:date="2005-05-31T10:25:00Z">
        <w:r>
          <w:rPr>
            <w:sz w:val="18"/>
          </w:rPr>
          <w:t>managed object that is used to create log records for the</w:t>
        </w:r>
      </w:ins>
    </w:p>
    <w:p>
      <w:pPr>
        <w:pStyle w:val="PlainText"/>
        <w:rPr>
          <w:sz w:val="18"/>
          <w:ins w:id="7440" w:author="Mindi Patterson" w:date="2005-05-31T10:25:00Z"/>
        </w:rPr>
      </w:pPr>
      <w:ins w:id="7438" w:author="Mindi Patterson" w:date="2005-05-31T10:25:00Z">
        <w:r>
          <w:rPr>
            <w:rFonts w:eastAsia="Courier New"/>
            <w:sz w:val="18"/>
          </w:rPr>
          <w:t xml:space="preserve">        </w:t>
        </w:r>
      </w:ins>
      <w:ins w:id="7439" w:author="Mindi Patterson" w:date="2005-05-31T10:25:00Z">
        <w:r>
          <w:rPr>
            <w:sz w:val="18"/>
          </w:rPr>
          <w:t>subscriptionVersionRangeOldSP-ConcurrenceRequest Notification.</w:t>
        </w:r>
      </w:ins>
    </w:p>
    <w:p>
      <w:pPr>
        <w:pStyle w:val="PlainText"/>
        <w:rPr>
          <w:sz w:val="18"/>
          <w:ins w:id="7443" w:author="Mindi Patterson" w:date="2005-05-31T10:25:00Z"/>
        </w:rPr>
      </w:pPr>
      <w:ins w:id="7441" w:author="Mindi Patterson" w:date="2005-05-31T10:25:00Z">
        <w:r>
          <w:rPr>
            <w:rFonts w:eastAsia="Courier New"/>
            <w:sz w:val="18"/>
          </w:rPr>
          <w:t xml:space="preserve">    </w:t>
        </w:r>
      </w:ins>
      <w:ins w:id="7442" w:author="Mindi Patterson" w:date="2005-05-31T10:25:00Z">
        <w:r>
          <w:rPr>
            <w:sz w:val="18"/>
          </w:rPr>
          <w:t>!;</w:t>
        </w:r>
      </w:ins>
    </w:p>
    <w:p>
      <w:pPr>
        <w:pStyle w:val="PlainText"/>
        <w:rPr>
          <w:sz w:val="18"/>
          <w:ins w:id="7445" w:author="Mindi Patterson" w:date="2005-05-31T10:25:00Z"/>
        </w:rPr>
      </w:pPr>
      <w:ins w:id="7444" w:author="Mindi Patterson" w:date="2005-05-31T10:25:00Z">
        <w:r>
          <w:rPr>
            <w:sz w:val="18"/>
          </w:rPr>
        </w:r>
      </w:ins>
    </w:p>
    <w:p>
      <w:pPr>
        <w:pStyle w:val="PlainText"/>
        <w:rPr>
          <w:sz w:val="18"/>
          <w:ins w:id="7447" w:author="Mindi Patterson" w:date="2005-05-31T10:25:00Z"/>
        </w:rPr>
      </w:pPr>
      <w:ins w:id="7446" w:author="Mindi Patterson" w:date="2005-05-31T10:25:00Z">
        <w:r>
          <w:rPr>
            <w:sz w:val="18"/>
          </w:rPr>
          <w:t>lnpLogRangeOldSP-ConcurrenceRequestBehavior BEHAVIOUR</w:t>
        </w:r>
      </w:ins>
    </w:p>
    <w:p>
      <w:pPr>
        <w:pStyle w:val="PlainText"/>
        <w:rPr>
          <w:sz w:val="18"/>
          <w:ins w:id="7449" w:author="Mindi Patterson" w:date="2005-05-31T10:25:00Z"/>
        </w:rPr>
      </w:pPr>
      <w:ins w:id="7448" w:author="Mindi Patterson" w:date="2005-05-31T10:25:00Z">
        <w:r>
          <w:rPr>
            <w:sz w:val="18"/>
          </w:rPr>
          <w:t>DEFINED AS !</w:t>
        </w:r>
      </w:ins>
    </w:p>
    <w:p>
      <w:pPr>
        <w:pStyle w:val="PlainText"/>
        <w:rPr>
          <w:sz w:val="18"/>
          <w:ins w:id="7452" w:author="Mindi Patterson" w:date="2005-05-31T10:25:00Z"/>
        </w:rPr>
      </w:pPr>
      <w:ins w:id="7450" w:author="Mindi Patterson" w:date="2005-05-31T10:25:00Z">
        <w:r>
          <w:rPr>
            <w:rFonts w:eastAsia="Courier New"/>
            <w:sz w:val="18"/>
          </w:rPr>
          <w:t xml:space="preserve">        </w:t>
        </w:r>
      </w:ins>
      <w:ins w:id="7451" w:author="Mindi Patterson" w:date="2005-05-31T10:25:00Z">
        <w:r>
          <w:rPr>
            <w:sz w:val="18"/>
          </w:rPr>
          <w:t>This log record can be used by any CME wanting to log the</w:t>
        </w:r>
      </w:ins>
    </w:p>
    <w:p>
      <w:pPr>
        <w:pStyle w:val="PlainText"/>
        <w:rPr>
          <w:sz w:val="18"/>
          <w:ins w:id="7455" w:author="Mindi Patterson" w:date="2005-05-31T10:25:00Z"/>
        </w:rPr>
      </w:pPr>
      <w:ins w:id="7453" w:author="Mindi Patterson" w:date="2005-05-31T10:25:00Z">
        <w:r>
          <w:rPr>
            <w:rFonts w:eastAsia="Courier New"/>
            <w:sz w:val="18"/>
          </w:rPr>
          <w:t xml:space="preserve">        </w:t>
        </w:r>
      </w:ins>
      <w:ins w:id="7454" w:author="Mindi Patterson" w:date="2005-05-31T10:25:00Z">
        <w:r>
          <w:rPr>
            <w:sz w:val="18"/>
          </w:rPr>
          <w:t>subscriptionVersionRangeOldSP-ConcurrenceRequest Notification.</w:t>
        </w:r>
      </w:ins>
    </w:p>
    <w:p>
      <w:pPr>
        <w:pStyle w:val="PlainText"/>
        <w:rPr>
          <w:sz w:val="18"/>
          <w:ins w:id="7457" w:author="Mindi Patterson" w:date="2005-05-31T10:25:00Z"/>
        </w:rPr>
      </w:pPr>
      <w:ins w:id="7456" w:author="Mindi Patterson" w:date="2005-05-31T10:25:00Z">
        <w:r>
          <w:rPr>
            <w:sz w:val="18"/>
          </w:rPr>
          <w:t>!;</w:t>
        </w:r>
      </w:ins>
    </w:p>
    <w:p>
      <w:pPr>
        <w:pStyle w:val="PlainText"/>
        <w:rPr>
          <w:sz w:val="18"/>
          <w:ins w:id="7459" w:author="Mindi Patterson" w:date="2005-05-31T10:25:00Z"/>
        </w:rPr>
      </w:pPr>
      <w:ins w:id="7458" w:author="Mindi Patterson" w:date="2005-05-31T10:25:00Z">
        <w:r>
          <w:rPr>
            <w:sz w:val="18"/>
          </w:rPr>
        </w:r>
      </w:ins>
    </w:p>
    <w:p>
      <w:pPr>
        <w:pStyle w:val="PlainText"/>
        <w:rPr>
          <w:sz w:val="18"/>
          <w:ins w:id="7461" w:author="Mindi Patterson" w:date="2005-05-31T10:25:00Z"/>
        </w:rPr>
      </w:pPr>
      <w:ins w:id="7460" w:author="Mindi Patterson" w:date="2005-05-31T10:25:00Z">
        <w:r>
          <w:rPr>
            <w:sz w:val="18"/>
          </w:rPr>
          <w:t>-- 39.0 LNP Log Record for the Subscription Version Range Old SP Final</w:t>
        </w:r>
      </w:ins>
    </w:p>
    <w:p>
      <w:pPr>
        <w:pStyle w:val="PlainText"/>
        <w:rPr>
          <w:sz w:val="18"/>
          <w:ins w:id="7463" w:author="Mindi Patterson" w:date="2005-05-31T10:25:00Z"/>
        </w:rPr>
      </w:pPr>
      <w:ins w:id="7462" w:author="Mindi Patterson" w:date="2005-05-31T10:25:00Z">
        <w:r>
          <w:rPr>
            <w:sz w:val="18"/>
          </w:rPr>
          <w:t>--      Concurrence Window Expiration Notification</w:t>
        </w:r>
      </w:ins>
    </w:p>
    <w:p>
      <w:pPr>
        <w:pStyle w:val="PlainText"/>
        <w:rPr>
          <w:sz w:val="18"/>
          <w:ins w:id="7465" w:author="Mindi Patterson" w:date="2005-05-31T10:25:00Z"/>
        </w:rPr>
      </w:pPr>
      <w:ins w:id="7464" w:author="Mindi Patterson" w:date="2005-05-31T10:25:00Z">
        <w:r>
          <w:rPr>
            <w:sz w:val="18"/>
          </w:rPr>
        </w:r>
      </w:ins>
    </w:p>
    <w:p>
      <w:pPr>
        <w:pStyle w:val="PlainText"/>
        <w:rPr>
          <w:sz w:val="18"/>
          <w:ins w:id="7467" w:author="Mindi Patterson" w:date="2005-05-31T10:25:00Z"/>
        </w:rPr>
      </w:pPr>
      <w:ins w:id="7466" w:author="Mindi Patterson" w:date="2005-05-31T10:25:00Z">
        <w:r>
          <w:rPr>
            <w:sz w:val="18"/>
          </w:rPr>
          <w:t>lnpLogRangeOldSPFinalConcurrenceWindowExpirationRecord MANAGED OBJECT CLASS</w:t>
        </w:r>
      </w:ins>
    </w:p>
    <w:p>
      <w:pPr>
        <w:pStyle w:val="PlainText"/>
        <w:rPr>
          <w:sz w:val="18"/>
          <w:ins w:id="7470" w:author="Mindi Patterson" w:date="2005-05-31T10:25:00Z"/>
        </w:rPr>
      </w:pPr>
      <w:ins w:id="7468" w:author="Mindi Patterson" w:date="2005-05-31T10:25:00Z">
        <w:r>
          <w:rPr>
            <w:rFonts w:eastAsia="Courier New"/>
            <w:sz w:val="18"/>
          </w:rPr>
          <w:t xml:space="preserve">    </w:t>
        </w:r>
      </w:ins>
      <w:ins w:id="7469" w:author="Mindi Patterson" w:date="2005-05-31T10:25:00Z">
        <w:r>
          <w:rPr>
            <w:sz w:val="18"/>
          </w:rPr>
          <w:t xml:space="preserve">DERIVED FROM "CCITT Rec. X.721 (1992) | ISO/IEC 10165-2 : </w:t>
        </w:r>
      </w:ins>
    </w:p>
    <w:p>
      <w:pPr>
        <w:pStyle w:val="PlainText"/>
        <w:rPr>
          <w:sz w:val="18"/>
          <w:ins w:id="7472" w:author="Mindi Patterson" w:date="2005-05-31T10:25:00Z"/>
        </w:rPr>
      </w:pPr>
      <w:ins w:id="7471" w:author="Mindi Patterson" w:date="2005-05-31T10:25:00Z">
        <w:r>
          <w:rPr>
            <w:sz w:val="18"/>
          </w:rPr>
          <w:t>1992":eventLogRecord;</w:t>
        </w:r>
      </w:ins>
    </w:p>
    <w:p>
      <w:pPr>
        <w:pStyle w:val="PlainText"/>
        <w:rPr>
          <w:sz w:val="18"/>
          <w:ins w:id="7475" w:author="Mindi Patterson" w:date="2005-05-31T10:25:00Z"/>
        </w:rPr>
      </w:pPr>
      <w:ins w:id="7473" w:author="Mindi Patterson" w:date="2005-05-31T10:25:00Z">
        <w:r>
          <w:rPr>
            <w:rFonts w:eastAsia="Courier New"/>
            <w:sz w:val="18"/>
          </w:rPr>
          <w:t xml:space="preserve">    </w:t>
        </w:r>
      </w:ins>
      <w:ins w:id="7474" w:author="Mindi Patterson" w:date="2005-05-31T10:25:00Z">
        <w:r>
          <w:rPr>
            <w:sz w:val="18"/>
          </w:rPr>
          <w:t>CHARACTERIZED BY</w:t>
        </w:r>
      </w:ins>
    </w:p>
    <w:p>
      <w:pPr>
        <w:pStyle w:val="PlainText"/>
        <w:rPr>
          <w:sz w:val="18"/>
          <w:ins w:id="7478" w:author="Mindi Patterson" w:date="2005-05-31T10:25:00Z"/>
        </w:rPr>
      </w:pPr>
      <w:ins w:id="7476" w:author="Mindi Patterson" w:date="2005-05-31T10:25:00Z">
        <w:r>
          <w:rPr>
            <w:rFonts w:eastAsia="Courier New"/>
            <w:sz w:val="18"/>
          </w:rPr>
          <w:t xml:space="preserve">        </w:t>
        </w:r>
      </w:ins>
      <w:ins w:id="7477" w:author="Mindi Patterson" w:date="2005-05-31T10:25:00Z">
        <w:r>
          <w:rPr>
            <w:sz w:val="18"/>
          </w:rPr>
          <w:t>lnpLogRangeOldSPFinalConcurrenceWindowExpirationPkg;</w:t>
        </w:r>
      </w:ins>
    </w:p>
    <w:p>
      <w:pPr>
        <w:pStyle w:val="PlainText"/>
        <w:rPr>
          <w:sz w:val="18"/>
          <w:ins w:id="7481" w:author="Mindi Patterson" w:date="2005-05-31T10:25:00Z"/>
        </w:rPr>
      </w:pPr>
      <w:ins w:id="7479" w:author="Mindi Patterson" w:date="2005-05-31T10:25:00Z">
        <w:r>
          <w:rPr>
            <w:rFonts w:eastAsia="Courier New"/>
            <w:sz w:val="18"/>
          </w:rPr>
          <w:t xml:space="preserve">    </w:t>
        </w:r>
      </w:ins>
      <w:ins w:id="7480" w:author="Mindi Patterson" w:date="2005-05-31T10:25:00Z">
        <w:r>
          <w:rPr>
            <w:sz w:val="18"/>
          </w:rPr>
          <w:t>REGISTERED AS {LNP-OIDS.lnp-objectClass 39};</w:t>
        </w:r>
      </w:ins>
    </w:p>
    <w:p>
      <w:pPr>
        <w:pStyle w:val="PlainText"/>
        <w:rPr>
          <w:sz w:val="18"/>
          <w:ins w:id="7483" w:author="Mindi Patterson" w:date="2005-05-31T10:25:00Z"/>
        </w:rPr>
      </w:pPr>
      <w:ins w:id="7482" w:author="Mindi Patterson" w:date="2005-05-31T10:25:00Z">
        <w:r>
          <w:rPr>
            <w:sz w:val="18"/>
          </w:rPr>
        </w:r>
      </w:ins>
    </w:p>
    <w:p>
      <w:pPr>
        <w:pStyle w:val="PlainText"/>
        <w:rPr>
          <w:sz w:val="18"/>
          <w:ins w:id="7486" w:author="Mindi Patterson" w:date="2005-05-31T10:25:00Z"/>
        </w:rPr>
      </w:pPr>
      <w:ins w:id="7484" w:author="Mindi Patterson" w:date="2005-05-31T10:25:00Z">
        <w:r>
          <w:rPr>
            <w:rFonts w:eastAsia="Courier New"/>
            <w:sz w:val="18"/>
          </w:rPr>
          <w:t xml:space="preserve">        </w:t>
        </w:r>
      </w:ins>
      <w:ins w:id="7485" w:author="Mindi Patterson" w:date="2005-05-31T10:25:00Z">
        <w:r>
          <w:rPr>
            <w:sz w:val="18"/>
          </w:rPr>
          <w:t>lnpLogRangeOldSPFinalConcurrenceWindowExpirationPkg PACKAGE</w:t>
        </w:r>
      </w:ins>
    </w:p>
    <w:p>
      <w:pPr>
        <w:pStyle w:val="PlainText"/>
        <w:rPr>
          <w:sz w:val="18"/>
          <w:ins w:id="7489" w:author="Mindi Patterson" w:date="2005-05-31T10:25:00Z"/>
        </w:rPr>
      </w:pPr>
      <w:ins w:id="7487" w:author="Mindi Patterson" w:date="2005-05-31T10:25:00Z">
        <w:r>
          <w:rPr>
            <w:rFonts w:eastAsia="Courier New"/>
            <w:sz w:val="18"/>
          </w:rPr>
          <w:t xml:space="preserve">    </w:t>
        </w:r>
      </w:ins>
      <w:ins w:id="7488" w:author="Mindi Patterson" w:date="2005-05-31T10:25:00Z">
        <w:r>
          <w:rPr>
            <w:sz w:val="18"/>
          </w:rPr>
          <w:t>BEHAVIOUR</w:t>
        </w:r>
      </w:ins>
    </w:p>
    <w:p>
      <w:pPr>
        <w:pStyle w:val="PlainText"/>
        <w:rPr>
          <w:sz w:val="18"/>
          <w:ins w:id="7492" w:author="Mindi Patterson" w:date="2005-05-31T10:25:00Z"/>
        </w:rPr>
      </w:pPr>
      <w:ins w:id="7490" w:author="Mindi Patterson" w:date="2005-05-31T10:25:00Z">
        <w:r>
          <w:rPr>
            <w:rFonts w:eastAsia="Courier New"/>
            <w:sz w:val="18"/>
          </w:rPr>
          <w:t xml:space="preserve">        </w:t>
        </w:r>
      </w:ins>
      <w:ins w:id="7491" w:author="Mindi Patterson" w:date="2005-05-31T10:25:00Z">
        <w:r>
          <w:rPr>
            <w:sz w:val="18"/>
          </w:rPr>
          <w:t>lnpLogRangeOldSPFinalConcurrenceWindowExpirationDefinition,</w:t>
        </w:r>
      </w:ins>
    </w:p>
    <w:p>
      <w:pPr>
        <w:pStyle w:val="PlainText"/>
        <w:rPr>
          <w:sz w:val="18"/>
          <w:ins w:id="7495" w:author="Mindi Patterson" w:date="2005-05-31T10:25:00Z"/>
        </w:rPr>
      </w:pPr>
      <w:ins w:id="7493" w:author="Mindi Patterson" w:date="2005-05-31T10:25:00Z">
        <w:r>
          <w:rPr>
            <w:rFonts w:eastAsia="Courier New"/>
            <w:sz w:val="18"/>
          </w:rPr>
          <w:t xml:space="preserve">        </w:t>
        </w:r>
      </w:ins>
      <w:ins w:id="7494" w:author="Mindi Patterson" w:date="2005-05-31T10:25:00Z">
        <w:r>
          <w:rPr>
            <w:sz w:val="18"/>
          </w:rPr>
          <w:t>lnpLogRangeOldSPFinalConcurrenceWindowExpirationBehavior;</w:t>
        </w:r>
      </w:ins>
    </w:p>
    <w:p>
      <w:pPr>
        <w:pStyle w:val="PlainText"/>
        <w:rPr>
          <w:sz w:val="18"/>
          <w:ins w:id="7498" w:author="Mindi Patterson" w:date="2005-05-31T10:25:00Z"/>
        </w:rPr>
      </w:pPr>
      <w:ins w:id="7496" w:author="Mindi Patterson" w:date="2005-05-31T10:25:00Z">
        <w:r>
          <w:rPr>
            <w:rFonts w:eastAsia="Courier New"/>
            <w:sz w:val="18"/>
          </w:rPr>
          <w:t xml:space="preserve">    </w:t>
        </w:r>
      </w:ins>
      <w:ins w:id="7497" w:author="Mindi Patterson" w:date="2005-05-31T10:25:00Z">
        <w:r>
          <w:rPr>
            <w:sz w:val="18"/>
          </w:rPr>
          <w:t>ATTRIBUTES</w:t>
        </w:r>
      </w:ins>
    </w:p>
    <w:p>
      <w:pPr>
        <w:pStyle w:val="PlainText"/>
        <w:rPr>
          <w:sz w:val="18"/>
          <w:ins w:id="7501" w:author="Mindi Patterson" w:date="2005-05-31T10:25:00Z"/>
        </w:rPr>
      </w:pPr>
      <w:ins w:id="7499" w:author="Mindi Patterson" w:date="2005-05-31T10:25:00Z">
        <w:r>
          <w:rPr>
            <w:rFonts w:eastAsia="Courier New"/>
            <w:sz w:val="18"/>
          </w:rPr>
          <w:t xml:space="preserve">        </w:t>
        </w:r>
      </w:ins>
      <w:ins w:id="7500" w:author="Mindi Patterson" w:date="2005-05-31T10:25:00Z">
        <w:r>
          <w:rPr>
            <w:sz w:val="18"/>
          </w:rPr>
          <w:t>subscriptionVersionRangeOldSPFinalConcurrenceWindowExpirationInfo GET,</w:t>
        </w:r>
      </w:ins>
    </w:p>
    <w:p>
      <w:pPr>
        <w:pStyle w:val="PlainText"/>
        <w:rPr>
          <w:sz w:val="18"/>
          <w:ins w:id="7504" w:author="Mindi Patterson" w:date="2005-05-31T10:25:00Z"/>
        </w:rPr>
      </w:pPr>
      <w:ins w:id="7502" w:author="Mindi Patterson" w:date="2005-05-31T10:25:00Z">
        <w:r>
          <w:rPr>
            <w:rFonts w:eastAsia="Courier New"/>
            <w:sz w:val="18"/>
          </w:rPr>
          <w:t xml:space="preserve">        </w:t>
        </w:r>
      </w:ins>
      <w:ins w:id="7503" w:author="Mindi Patterson" w:date="2005-05-31T10:25:00Z">
        <w:r>
          <w:rPr>
            <w:sz w:val="18"/>
          </w:rPr>
          <w:t>accessControl GET;</w:t>
        </w:r>
      </w:ins>
    </w:p>
    <w:p>
      <w:pPr>
        <w:pStyle w:val="PlainText"/>
        <w:rPr>
          <w:sz w:val="18"/>
          <w:ins w:id="7507" w:author="Mindi Patterson" w:date="2005-05-31T10:25:00Z"/>
        </w:rPr>
      </w:pPr>
      <w:ins w:id="7505" w:author="Mindi Patterson" w:date="2005-05-31T10:25:00Z">
        <w:r>
          <w:rPr>
            <w:rFonts w:eastAsia="Courier New"/>
            <w:sz w:val="18"/>
          </w:rPr>
          <w:t xml:space="preserve">    </w:t>
        </w:r>
      </w:ins>
      <w:ins w:id="7506" w:author="Mindi Patterson" w:date="2005-05-31T10:25:00Z">
        <w:r>
          <w:rPr>
            <w:sz w:val="18"/>
          </w:rPr>
          <w:t>;</w:t>
        </w:r>
      </w:ins>
    </w:p>
    <w:p>
      <w:pPr>
        <w:pStyle w:val="PlainText"/>
        <w:rPr>
          <w:sz w:val="18"/>
          <w:ins w:id="7509" w:author="Mindi Patterson" w:date="2005-05-31T10:25:00Z"/>
        </w:rPr>
      </w:pPr>
      <w:ins w:id="7508" w:author="Mindi Patterson" w:date="2005-05-31T10:25:00Z">
        <w:r>
          <w:rPr>
            <w:sz w:val="18"/>
          </w:rPr>
        </w:r>
      </w:ins>
    </w:p>
    <w:p>
      <w:pPr>
        <w:pStyle w:val="PlainText"/>
        <w:rPr>
          <w:sz w:val="18"/>
          <w:ins w:id="7511" w:author="Mindi Patterson" w:date="2005-05-31T10:25:00Z"/>
        </w:rPr>
      </w:pPr>
      <w:ins w:id="7510" w:author="Mindi Patterson" w:date="2005-05-31T10:25:00Z">
        <w:r>
          <w:rPr>
            <w:sz w:val="18"/>
          </w:rPr>
          <w:t>lnpLogRangeOldSPFinalConcurrenceWindowExpirationDefinition BEHAVIOUR</w:t>
        </w:r>
      </w:ins>
    </w:p>
    <w:p>
      <w:pPr>
        <w:pStyle w:val="PlainText"/>
        <w:rPr>
          <w:sz w:val="18"/>
          <w:ins w:id="7514" w:author="Mindi Patterson" w:date="2005-05-31T10:25:00Z"/>
        </w:rPr>
      </w:pPr>
      <w:ins w:id="7512" w:author="Mindi Patterson" w:date="2005-05-31T10:25:00Z">
        <w:r>
          <w:rPr>
            <w:rFonts w:eastAsia="Courier New"/>
            <w:sz w:val="18"/>
          </w:rPr>
          <w:t xml:space="preserve">    </w:t>
        </w:r>
      </w:ins>
      <w:ins w:id="7513" w:author="Mindi Patterson" w:date="2005-05-31T10:25:00Z">
        <w:r>
          <w:rPr>
            <w:sz w:val="18"/>
          </w:rPr>
          <w:t>DEFINED AS !</w:t>
        </w:r>
      </w:ins>
    </w:p>
    <w:p>
      <w:pPr>
        <w:pStyle w:val="PlainText"/>
        <w:rPr>
          <w:sz w:val="18"/>
          <w:ins w:id="7517" w:author="Mindi Patterson" w:date="2005-05-31T10:25:00Z"/>
        </w:rPr>
      </w:pPr>
      <w:ins w:id="7515" w:author="Mindi Patterson" w:date="2005-05-31T10:25:00Z">
        <w:r>
          <w:rPr>
            <w:rFonts w:eastAsia="Courier New"/>
            <w:sz w:val="18"/>
          </w:rPr>
          <w:t xml:space="preserve">        </w:t>
        </w:r>
      </w:ins>
      <w:ins w:id="7516" w:author="Mindi Patterson" w:date="2005-05-31T10:25:00Z">
        <w:r>
          <w:rPr>
            <w:sz w:val="18"/>
          </w:rPr>
          <w:t>The lnpLogRangeOldSPFinalConcurrenceWindowExpirationRecord class</w:t>
        </w:r>
      </w:ins>
    </w:p>
    <w:p>
      <w:pPr>
        <w:pStyle w:val="PlainText"/>
        <w:rPr>
          <w:sz w:val="18"/>
          <w:ins w:id="7520" w:author="Mindi Patterson" w:date="2005-05-31T10:25:00Z"/>
        </w:rPr>
      </w:pPr>
      <w:ins w:id="7518" w:author="Mindi Patterson" w:date="2005-05-31T10:25:00Z">
        <w:r>
          <w:rPr>
            <w:rFonts w:eastAsia="Courier New"/>
            <w:sz w:val="18"/>
          </w:rPr>
          <w:t xml:space="preserve">        </w:t>
        </w:r>
      </w:ins>
      <w:ins w:id="7519" w:author="Mindi Patterson" w:date="2005-05-31T10:25:00Z">
        <w:r>
          <w:rPr>
            <w:sz w:val="18"/>
          </w:rPr>
          <w:t>is the managed object that is used to create log records for the</w:t>
        </w:r>
      </w:ins>
    </w:p>
    <w:p>
      <w:pPr>
        <w:pStyle w:val="PlainText"/>
        <w:rPr>
          <w:sz w:val="18"/>
          <w:ins w:id="7523" w:author="Mindi Patterson" w:date="2005-05-31T10:25:00Z"/>
        </w:rPr>
      </w:pPr>
      <w:ins w:id="7521" w:author="Mindi Patterson" w:date="2005-05-31T10:25:00Z">
        <w:r>
          <w:rPr>
            <w:rFonts w:eastAsia="Courier New"/>
            <w:sz w:val="18"/>
          </w:rPr>
          <w:t xml:space="preserve">        </w:t>
        </w:r>
      </w:ins>
      <w:ins w:id="7522" w:author="Mindi Patterson" w:date="2005-05-31T10:25:00Z">
        <w:r>
          <w:rPr>
            <w:sz w:val="18"/>
          </w:rPr>
          <w:t>subscriptionVersionRangeOldSPFinalConcurrenceWindowExpiration</w:t>
        </w:r>
      </w:ins>
    </w:p>
    <w:p>
      <w:pPr>
        <w:pStyle w:val="PlainText"/>
        <w:rPr>
          <w:sz w:val="18"/>
          <w:ins w:id="7526" w:author="Mindi Patterson" w:date="2005-05-31T10:25:00Z"/>
        </w:rPr>
      </w:pPr>
      <w:ins w:id="7524" w:author="Mindi Patterson" w:date="2005-05-31T10:25:00Z">
        <w:r>
          <w:rPr>
            <w:rFonts w:eastAsia="Courier New"/>
            <w:sz w:val="18"/>
          </w:rPr>
          <w:t xml:space="preserve">        </w:t>
        </w:r>
      </w:ins>
      <w:ins w:id="7525" w:author="Mindi Patterson" w:date="2005-05-31T10:25:00Z">
        <w:r>
          <w:rPr>
            <w:sz w:val="18"/>
          </w:rPr>
          <w:t>Notification.</w:t>
        </w:r>
      </w:ins>
    </w:p>
    <w:p>
      <w:pPr>
        <w:pStyle w:val="PlainText"/>
        <w:rPr>
          <w:sz w:val="18"/>
          <w:ins w:id="7529" w:author="Mindi Patterson" w:date="2005-05-31T10:25:00Z"/>
        </w:rPr>
      </w:pPr>
      <w:ins w:id="7527" w:author="Mindi Patterson" w:date="2005-05-31T10:25:00Z">
        <w:r>
          <w:rPr>
            <w:rFonts w:eastAsia="Courier New"/>
            <w:sz w:val="18"/>
          </w:rPr>
          <w:t xml:space="preserve">    </w:t>
        </w:r>
      </w:ins>
      <w:ins w:id="7528" w:author="Mindi Patterson" w:date="2005-05-31T10:25:00Z">
        <w:r>
          <w:rPr>
            <w:sz w:val="18"/>
          </w:rPr>
          <w:t>!;</w:t>
        </w:r>
      </w:ins>
    </w:p>
    <w:p>
      <w:pPr>
        <w:pStyle w:val="PlainText"/>
        <w:rPr>
          <w:sz w:val="18"/>
          <w:ins w:id="7531" w:author="Mindi Patterson" w:date="2005-05-31T10:25:00Z"/>
        </w:rPr>
      </w:pPr>
      <w:ins w:id="7530" w:author="Mindi Patterson" w:date="2005-05-31T10:25:00Z">
        <w:r>
          <w:rPr>
            <w:sz w:val="18"/>
          </w:rPr>
        </w:r>
      </w:ins>
    </w:p>
    <w:p>
      <w:pPr>
        <w:pStyle w:val="PlainText"/>
        <w:rPr>
          <w:sz w:val="18"/>
          <w:ins w:id="7533" w:author="Mindi Patterson" w:date="2005-05-31T10:25:00Z"/>
        </w:rPr>
      </w:pPr>
      <w:ins w:id="7532" w:author="Mindi Patterson" w:date="2005-05-31T10:25:00Z">
        <w:r>
          <w:rPr>
            <w:sz w:val="18"/>
          </w:rPr>
          <w:t>lnpLogRangeOldSPFinalConcurrenceWindowExpirationBehavior BEHAVIOUR</w:t>
        </w:r>
      </w:ins>
    </w:p>
    <w:p>
      <w:pPr>
        <w:pStyle w:val="PlainText"/>
        <w:rPr>
          <w:sz w:val="18"/>
          <w:ins w:id="7536" w:author="Mindi Patterson" w:date="2005-05-31T10:25:00Z"/>
        </w:rPr>
      </w:pPr>
      <w:ins w:id="7534" w:author="Mindi Patterson" w:date="2005-05-31T10:25:00Z">
        <w:r>
          <w:rPr>
            <w:rFonts w:eastAsia="Courier New"/>
            <w:sz w:val="18"/>
          </w:rPr>
          <w:t xml:space="preserve">    </w:t>
        </w:r>
      </w:ins>
      <w:ins w:id="7535" w:author="Mindi Patterson" w:date="2005-05-31T10:25:00Z">
        <w:r>
          <w:rPr>
            <w:sz w:val="18"/>
          </w:rPr>
          <w:t>DEFINED AS !</w:t>
        </w:r>
      </w:ins>
    </w:p>
    <w:p>
      <w:pPr>
        <w:pStyle w:val="PlainText"/>
        <w:rPr>
          <w:sz w:val="18"/>
          <w:ins w:id="7539" w:author="Mindi Patterson" w:date="2005-05-31T10:25:00Z"/>
        </w:rPr>
      </w:pPr>
      <w:ins w:id="7537" w:author="Mindi Patterson" w:date="2005-05-31T10:25:00Z">
        <w:r>
          <w:rPr>
            <w:rFonts w:eastAsia="Courier New"/>
            <w:sz w:val="18"/>
          </w:rPr>
          <w:t xml:space="preserve">        </w:t>
        </w:r>
      </w:ins>
      <w:ins w:id="7538" w:author="Mindi Patterson" w:date="2005-05-31T10:25:00Z">
        <w:r>
          <w:rPr>
            <w:sz w:val="18"/>
          </w:rPr>
          <w:t>This log record can be used by any CME wanting to log the</w:t>
        </w:r>
      </w:ins>
    </w:p>
    <w:p>
      <w:pPr>
        <w:pStyle w:val="PlainText"/>
        <w:rPr>
          <w:sz w:val="18"/>
          <w:ins w:id="7542" w:author="Mindi Patterson" w:date="2005-05-31T10:25:00Z"/>
        </w:rPr>
      </w:pPr>
      <w:ins w:id="7540" w:author="Mindi Patterson" w:date="2005-05-31T10:25:00Z">
        <w:r>
          <w:rPr>
            <w:rFonts w:eastAsia="Courier New"/>
            <w:sz w:val="18"/>
          </w:rPr>
          <w:t xml:space="preserve">        </w:t>
        </w:r>
      </w:ins>
      <w:ins w:id="7541" w:author="Mindi Patterson" w:date="2005-05-31T10:25:00Z">
        <w:r>
          <w:rPr>
            <w:sz w:val="18"/>
          </w:rPr>
          <w:t>subscriptionVersionRangeOldSPFinalConcurrenceWindowExpiration</w:t>
        </w:r>
      </w:ins>
    </w:p>
    <w:p>
      <w:pPr>
        <w:pStyle w:val="PlainText"/>
        <w:rPr>
          <w:sz w:val="18"/>
          <w:ins w:id="7545" w:author="Mindi Patterson" w:date="2005-05-31T10:25:00Z"/>
        </w:rPr>
      </w:pPr>
      <w:ins w:id="7543" w:author="Mindi Patterson" w:date="2005-05-31T10:25:00Z">
        <w:r>
          <w:rPr>
            <w:rFonts w:eastAsia="Courier New"/>
            <w:sz w:val="18"/>
          </w:rPr>
          <w:t xml:space="preserve">        </w:t>
        </w:r>
      </w:ins>
      <w:ins w:id="7544" w:author="Mindi Patterson" w:date="2005-05-31T10:25:00Z">
        <w:r>
          <w:rPr>
            <w:sz w:val="18"/>
          </w:rPr>
          <w:t>Notification.</w:t>
        </w:r>
      </w:ins>
    </w:p>
    <w:p>
      <w:pPr>
        <w:pStyle w:val="PlainText"/>
        <w:rPr>
          <w:sz w:val="18"/>
          <w:ins w:id="7548" w:author="Mindi Patterson" w:date="2005-05-31T10:25:00Z"/>
        </w:rPr>
      </w:pPr>
      <w:ins w:id="7546" w:author="Mindi Patterson" w:date="2005-05-31T10:25:00Z">
        <w:r>
          <w:rPr>
            <w:rFonts w:eastAsia="Courier New"/>
            <w:sz w:val="18"/>
          </w:rPr>
          <w:t xml:space="preserve">    </w:t>
        </w:r>
      </w:ins>
      <w:ins w:id="7547" w:author="Mindi Patterson" w:date="2005-05-31T10:25:00Z">
        <w:r>
          <w:rPr>
            <w:sz w:val="18"/>
          </w:rPr>
          <w:t>!;</w:t>
        </w:r>
      </w:ins>
    </w:p>
    <w:p>
      <w:pPr>
        <w:pStyle w:val="PlainText"/>
        <w:rPr>
          <w:sz w:val="18"/>
          <w:ins w:id="7550" w:author="Mindi Patterson" w:date="2005-05-31T10:25:00Z"/>
        </w:rPr>
      </w:pPr>
      <w:ins w:id="7549" w:author="Mindi Patterson" w:date="2005-05-31T10:25:00Z">
        <w:r>
          <w:rPr>
            <w:sz w:val="18"/>
          </w:rPr>
        </w:r>
      </w:ins>
    </w:p>
    <w:p>
      <w:pPr>
        <w:pStyle w:val="PlainText"/>
        <w:rPr>
          <w:sz w:val="18"/>
          <w:ins w:id="7552" w:author="Mindi Patterson" w:date="2005-05-31T10:25:00Z"/>
        </w:rPr>
      </w:pPr>
      <w:ins w:id="7551" w:author="Mindi Patterson" w:date="2005-05-31T10:25:00Z">
        <w:r>
          <w:rPr>
            <w:sz w:val="18"/>
          </w:rPr>
          <w:t>-- 40.0 LNP Log Record for the Subscription Version Range New SP Final</w:t>
        </w:r>
      </w:ins>
    </w:p>
    <w:p>
      <w:pPr>
        <w:pStyle w:val="PlainText"/>
        <w:rPr>
          <w:sz w:val="18"/>
          <w:ins w:id="7554" w:author="Mindi Patterson" w:date="2005-05-31T10:25:00Z"/>
        </w:rPr>
      </w:pPr>
      <w:ins w:id="7553" w:author="Mindi Patterson" w:date="2005-05-31T10:25:00Z">
        <w:r>
          <w:rPr>
            <w:sz w:val="18"/>
          </w:rPr>
          <w:t>--      Create Window Expiration Notification</w:t>
        </w:r>
      </w:ins>
    </w:p>
    <w:p>
      <w:pPr>
        <w:pStyle w:val="PlainText"/>
        <w:rPr>
          <w:sz w:val="18"/>
          <w:ins w:id="7556" w:author="Mindi Patterson" w:date="2005-05-31T10:25:00Z"/>
        </w:rPr>
      </w:pPr>
      <w:ins w:id="7555" w:author="Mindi Patterson" w:date="2005-05-31T10:25:00Z">
        <w:r>
          <w:rPr>
            <w:sz w:val="18"/>
          </w:rPr>
        </w:r>
      </w:ins>
    </w:p>
    <w:p>
      <w:pPr>
        <w:pStyle w:val="PlainText"/>
        <w:rPr>
          <w:sz w:val="18"/>
          <w:ins w:id="7558" w:author="Mindi Patterson" w:date="2005-05-31T10:25:00Z"/>
        </w:rPr>
      </w:pPr>
      <w:ins w:id="7557" w:author="Mindi Patterson" w:date="2005-05-31T10:25:00Z">
        <w:r>
          <w:rPr>
            <w:sz w:val="18"/>
          </w:rPr>
          <w:t>lnpLogRangeNewSP-FinalCreateWindowExpirationRecord MANAGED OBJECT CLASS</w:t>
        </w:r>
      </w:ins>
    </w:p>
    <w:p>
      <w:pPr>
        <w:pStyle w:val="PlainText"/>
        <w:rPr>
          <w:sz w:val="18"/>
          <w:ins w:id="7561" w:author="Mindi Patterson" w:date="2005-05-31T10:25:00Z"/>
        </w:rPr>
      </w:pPr>
      <w:ins w:id="7559" w:author="Mindi Patterson" w:date="2005-05-31T10:25:00Z">
        <w:r>
          <w:rPr>
            <w:rFonts w:eastAsia="Courier New"/>
            <w:sz w:val="18"/>
          </w:rPr>
          <w:t xml:space="preserve">    </w:t>
        </w:r>
      </w:ins>
      <w:ins w:id="7560" w:author="Mindi Patterson" w:date="2005-05-31T10:25:00Z">
        <w:r>
          <w:rPr>
            <w:sz w:val="18"/>
          </w:rPr>
          <w:t xml:space="preserve">DERIVED FROM "CCITT Rec. X.721 (1992) | ISO/IEC 10165-2 : </w:t>
        </w:r>
      </w:ins>
    </w:p>
    <w:p>
      <w:pPr>
        <w:pStyle w:val="PlainText"/>
        <w:rPr>
          <w:sz w:val="18"/>
          <w:ins w:id="7563" w:author="Mindi Patterson" w:date="2005-05-31T10:25:00Z"/>
        </w:rPr>
      </w:pPr>
      <w:ins w:id="7562" w:author="Mindi Patterson" w:date="2005-05-31T10:25:00Z">
        <w:r>
          <w:rPr>
            <w:sz w:val="18"/>
          </w:rPr>
          <w:t>1992":eventLogRecord;</w:t>
        </w:r>
      </w:ins>
    </w:p>
    <w:p>
      <w:pPr>
        <w:pStyle w:val="PlainText"/>
        <w:rPr>
          <w:sz w:val="18"/>
          <w:ins w:id="7566" w:author="Mindi Patterson" w:date="2005-05-31T10:25:00Z"/>
        </w:rPr>
      </w:pPr>
      <w:ins w:id="7564" w:author="Mindi Patterson" w:date="2005-05-31T10:25:00Z">
        <w:r>
          <w:rPr>
            <w:rFonts w:eastAsia="Courier New"/>
            <w:sz w:val="18"/>
          </w:rPr>
          <w:t xml:space="preserve">    </w:t>
        </w:r>
      </w:ins>
      <w:ins w:id="7565" w:author="Mindi Patterson" w:date="2005-05-31T10:25:00Z">
        <w:r>
          <w:rPr>
            <w:sz w:val="18"/>
          </w:rPr>
          <w:t>CHARACTERIZED BY</w:t>
        </w:r>
      </w:ins>
    </w:p>
    <w:p>
      <w:pPr>
        <w:pStyle w:val="PlainText"/>
        <w:rPr>
          <w:sz w:val="18"/>
          <w:ins w:id="7569" w:author="Mindi Patterson" w:date="2005-05-31T10:25:00Z"/>
        </w:rPr>
      </w:pPr>
      <w:ins w:id="7567" w:author="Mindi Patterson" w:date="2005-05-31T10:25:00Z">
        <w:r>
          <w:rPr>
            <w:rFonts w:eastAsia="Courier New"/>
            <w:sz w:val="18"/>
          </w:rPr>
          <w:t xml:space="preserve">        </w:t>
        </w:r>
      </w:ins>
      <w:ins w:id="7568" w:author="Mindi Patterson" w:date="2005-05-31T10:25:00Z">
        <w:r>
          <w:rPr>
            <w:sz w:val="18"/>
          </w:rPr>
          <w:t>lnpLogRangeNewSP-FinalCreateWindowExpirationPkg;</w:t>
        </w:r>
      </w:ins>
    </w:p>
    <w:p>
      <w:pPr>
        <w:pStyle w:val="PlainText"/>
        <w:rPr>
          <w:sz w:val="18"/>
          <w:ins w:id="7572" w:author="Mindi Patterson" w:date="2005-05-31T10:25:00Z"/>
        </w:rPr>
      </w:pPr>
      <w:ins w:id="7570" w:author="Mindi Patterson" w:date="2005-05-31T10:25:00Z">
        <w:r>
          <w:rPr>
            <w:rFonts w:eastAsia="Courier New"/>
            <w:sz w:val="18"/>
          </w:rPr>
          <w:t xml:space="preserve">    </w:t>
        </w:r>
      </w:ins>
      <w:ins w:id="7571" w:author="Mindi Patterson" w:date="2005-05-31T10:25:00Z">
        <w:r>
          <w:rPr>
            <w:sz w:val="18"/>
          </w:rPr>
          <w:t>REGISTERED AS {LNP-OIDS.lnp-objectClass 40};</w:t>
        </w:r>
      </w:ins>
    </w:p>
    <w:p>
      <w:pPr>
        <w:pStyle w:val="PlainText"/>
        <w:rPr>
          <w:sz w:val="18"/>
          <w:ins w:id="7574" w:author="Mindi Patterson" w:date="2005-05-31T10:25:00Z"/>
        </w:rPr>
      </w:pPr>
      <w:ins w:id="7573" w:author="Mindi Patterson" w:date="2005-05-31T10:25:00Z">
        <w:r>
          <w:rPr>
            <w:sz w:val="18"/>
          </w:rPr>
        </w:r>
      </w:ins>
    </w:p>
    <w:p>
      <w:pPr>
        <w:pStyle w:val="PlainText"/>
        <w:rPr>
          <w:sz w:val="18"/>
          <w:ins w:id="7577" w:author="Mindi Patterson" w:date="2005-05-31T10:25:00Z"/>
        </w:rPr>
      </w:pPr>
      <w:ins w:id="7575" w:author="Mindi Patterson" w:date="2005-05-31T10:25:00Z">
        <w:r>
          <w:rPr>
            <w:rFonts w:eastAsia="Courier New"/>
            <w:sz w:val="18"/>
          </w:rPr>
          <w:t xml:space="preserve">        </w:t>
        </w:r>
      </w:ins>
      <w:ins w:id="7576" w:author="Mindi Patterson" w:date="2005-05-31T10:25:00Z">
        <w:r>
          <w:rPr>
            <w:sz w:val="18"/>
          </w:rPr>
          <w:t>lnpLogRangeNewSP-FinalCreateWindowExpirationPkg PACKAGE</w:t>
        </w:r>
      </w:ins>
    </w:p>
    <w:p>
      <w:pPr>
        <w:pStyle w:val="PlainText"/>
        <w:rPr>
          <w:sz w:val="18"/>
          <w:ins w:id="7580" w:author="Mindi Patterson" w:date="2005-05-31T10:25:00Z"/>
        </w:rPr>
      </w:pPr>
      <w:ins w:id="7578" w:author="Mindi Patterson" w:date="2005-05-31T10:25:00Z">
        <w:r>
          <w:rPr>
            <w:rFonts w:eastAsia="Courier New"/>
            <w:sz w:val="18"/>
          </w:rPr>
          <w:t xml:space="preserve">    </w:t>
        </w:r>
      </w:ins>
      <w:ins w:id="7579" w:author="Mindi Patterson" w:date="2005-05-31T10:25:00Z">
        <w:r>
          <w:rPr>
            <w:sz w:val="18"/>
          </w:rPr>
          <w:t>BEHAVIOUR</w:t>
        </w:r>
      </w:ins>
    </w:p>
    <w:p>
      <w:pPr>
        <w:pStyle w:val="PlainText"/>
        <w:rPr>
          <w:sz w:val="18"/>
          <w:ins w:id="7583" w:author="Mindi Patterson" w:date="2005-05-31T10:25:00Z"/>
        </w:rPr>
      </w:pPr>
      <w:ins w:id="7581" w:author="Mindi Patterson" w:date="2005-05-31T10:25:00Z">
        <w:r>
          <w:rPr>
            <w:rFonts w:eastAsia="Courier New"/>
            <w:sz w:val="18"/>
          </w:rPr>
          <w:t xml:space="preserve">        </w:t>
        </w:r>
      </w:ins>
      <w:ins w:id="7582" w:author="Mindi Patterson" w:date="2005-05-31T10:25:00Z">
        <w:r>
          <w:rPr>
            <w:sz w:val="18"/>
          </w:rPr>
          <w:t>lnpLogRangeNewSP-FinalCreateWindowExpirationDefinition,</w:t>
        </w:r>
      </w:ins>
    </w:p>
    <w:p>
      <w:pPr>
        <w:pStyle w:val="PlainText"/>
        <w:rPr>
          <w:sz w:val="18"/>
          <w:ins w:id="7586" w:author="Mindi Patterson" w:date="2005-05-31T10:25:00Z"/>
        </w:rPr>
      </w:pPr>
      <w:ins w:id="7584" w:author="Mindi Patterson" w:date="2005-05-31T10:25:00Z">
        <w:r>
          <w:rPr>
            <w:rFonts w:eastAsia="Courier New"/>
            <w:sz w:val="18"/>
          </w:rPr>
          <w:t xml:space="preserve">        </w:t>
        </w:r>
      </w:ins>
      <w:ins w:id="7585" w:author="Mindi Patterson" w:date="2005-05-31T10:25:00Z">
        <w:r>
          <w:rPr>
            <w:sz w:val="18"/>
          </w:rPr>
          <w:t>lnpLogRangeNewSP-FinalCreateWindowExpirationBehavior;</w:t>
        </w:r>
      </w:ins>
    </w:p>
    <w:p>
      <w:pPr>
        <w:pStyle w:val="PlainText"/>
        <w:rPr>
          <w:sz w:val="18"/>
          <w:ins w:id="7589" w:author="Mindi Patterson" w:date="2005-05-31T10:25:00Z"/>
        </w:rPr>
      </w:pPr>
      <w:ins w:id="7587" w:author="Mindi Patterson" w:date="2005-05-31T10:25:00Z">
        <w:r>
          <w:rPr>
            <w:rFonts w:eastAsia="Courier New"/>
            <w:sz w:val="18"/>
          </w:rPr>
          <w:t xml:space="preserve">    </w:t>
        </w:r>
      </w:ins>
      <w:ins w:id="7588" w:author="Mindi Patterson" w:date="2005-05-31T10:25:00Z">
        <w:r>
          <w:rPr>
            <w:sz w:val="18"/>
          </w:rPr>
          <w:t>ATTRIBUTES</w:t>
        </w:r>
      </w:ins>
    </w:p>
    <w:p>
      <w:pPr>
        <w:pStyle w:val="PlainText"/>
        <w:rPr>
          <w:sz w:val="18"/>
          <w:ins w:id="7592" w:author="Mindi Patterson" w:date="2005-05-31T10:25:00Z"/>
        </w:rPr>
      </w:pPr>
      <w:ins w:id="7590" w:author="Mindi Patterson" w:date="2005-05-31T10:25:00Z">
        <w:r>
          <w:rPr>
            <w:rFonts w:eastAsia="Courier New"/>
            <w:sz w:val="18"/>
          </w:rPr>
          <w:t xml:space="preserve">        </w:t>
        </w:r>
      </w:ins>
      <w:ins w:id="7591" w:author="Mindi Patterson" w:date="2005-05-31T10:25:00Z">
        <w:r>
          <w:rPr>
            <w:sz w:val="18"/>
          </w:rPr>
          <w:t>subscriptionVersionRangeNewSP-FinalCreateWindowExpirationInfo GET,</w:t>
        </w:r>
      </w:ins>
    </w:p>
    <w:p>
      <w:pPr>
        <w:pStyle w:val="PlainText"/>
        <w:rPr>
          <w:sz w:val="18"/>
          <w:ins w:id="7595" w:author="Mindi Patterson" w:date="2005-05-31T10:25:00Z"/>
        </w:rPr>
      </w:pPr>
      <w:ins w:id="7593" w:author="Mindi Patterson" w:date="2005-05-31T10:25:00Z">
        <w:r>
          <w:rPr>
            <w:rFonts w:eastAsia="Courier New"/>
            <w:sz w:val="18"/>
          </w:rPr>
          <w:t xml:space="preserve">        </w:t>
        </w:r>
      </w:ins>
      <w:ins w:id="7594" w:author="Mindi Patterson" w:date="2005-05-31T10:25:00Z">
        <w:r>
          <w:rPr>
            <w:sz w:val="18"/>
          </w:rPr>
          <w:t>accessControl GET;</w:t>
        </w:r>
      </w:ins>
    </w:p>
    <w:p>
      <w:pPr>
        <w:pStyle w:val="PlainText"/>
        <w:rPr>
          <w:sz w:val="18"/>
          <w:ins w:id="7598" w:author="Mindi Patterson" w:date="2005-05-31T10:25:00Z"/>
        </w:rPr>
      </w:pPr>
      <w:ins w:id="7596" w:author="Mindi Patterson" w:date="2005-05-31T10:25:00Z">
        <w:r>
          <w:rPr>
            <w:rFonts w:eastAsia="Courier New"/>
            <w:sz w:val="18"/>
          </w:rPr>
          <w:t xml:space="preserve">    </w:t>
        </w:r>
      </w:ins>
      <w:ins w:id="7597" w:author="Mindi Patterson" w:date="2005-05-31T10:25:00Z">
        <w:r>
          <w:rPr>
            <w:sz w:val="18"/>
          </w:rPr>
          <w:t>;</w:t>
        </w:r>
      </w:ins>
    </w:p>
    <w:p>
      <w:pPr>
        <w:pStyle w:val="PlainText"/>
        <w:rPr>
          <w:sz w:val="18"/>
          <w:ins w:id="7600" w:author="Mindi Patterson" w:date="2005-05-31T10:25:00Z"/>
        </w:rPr>
      </w:pPr>
      <w:ins w:id="7599" w:author="Mindi Patterson" w:date="2005-05-31T10:25:00Z">
        <w:r>
          <w:rPr>
            <w:sz w:val="18"/>
          </w:rPr>
        </w:r>
      </w:ins>
    </w:p>
    <w:p>
      <w:pPr>
        <w:pStyle w:val="PlainText"/>
        <w:rPr>
          <w:sz w:val="18"/>
          <w:ins w:id="7602" w:author="Mindi Patterson" w:date="2005-05-31T10:25:00Z"/>
        </w:rPr>
      </w:pPr>
      <w:ins w:id="7601" w:author="Mindi Patterson" w:date="2005-05-31T10:25:00Z">
        <w:r>
          <w:rPr>
            <w:sz w:val="18"/>
          </w:rPr>
          <w:t>lnpLogRangeNewSP-FinalCreateWindowExpirationDefinition BEHAVIOUR</w:t>
        </w:r>
      </w:ins>
    </w:p>
    <w:p>
      <w:pPr>
        <w:pStyle w:val="PlainText"/>
        <w:rPr>
          <w:sz w:val="18"/>
          <w:ins w:id="7605" w:author="Mindi Patterson" w:date="2005-05-31T10:25:00Z"/>
        </w:rPr>
      </w:pPr>
      <w:ins w:id="7603" w:author="Mindi Patterson" w:date="2005-05-31T10:25:00Z">
        <w:r>
          <w:rPr>
            <w:rFonts w:eastAsia="Courier New"/>
            <w:sz w:val="18"/>
          </w:rPr>
          <w:t xml:space="preserve">    </w:t>
        </w:r>
      </w:ins>
      <w:ins w:id="7604" w:author="Mindi Patterson" w:date="2005-05-31T10:25:00Z">
        <w:r>
          <w:rPr>
            <w:sz w:val="18"/>
          </w:rPr>
          <w:t>DEFINED AS !</w:t>
        </w:r>
      </w:ins>
    </w:p>
    <w:p>
      <w:pPr>
        <w:pStyle w:val="PlainText"/>
        <w:rPr>
          <w:sz w:val="18"/>
          <w:ins w:id="7608" w:author="Mindi Patterson" w:date="2005-05-31T10:25:00Z"/>
        </w:rPr>
      </w:pPr>
      <w:ins w:id="7606" w:author="Mindi Patterson" w:date="2005-05-31T10:25:00Z">
        <w:r>
          <w:rPr>
            <w:rFonts w:eastAsia="Courier New"/>
            <w:sz w:val="18"/>
          </w:rPr>
          <w:t xml:space="preserve">        </w:t>
        </w:r>
      </w:ins>
      <w:ins w:id="7607" w:author="Mindi Patterson" w:date="2005-05-31T10:25:00Z">
        <w:r>
          <w:rPr>
            <w:sz w:val="18"/>
          </w:rPr>
          <w:t>The lnpLogRangeNewSP-FinalCreateWindowExpirationRecord class</w:t>
        </w:r>
      </w:ins>
    </w:p>
    <w:p>
      <w:pPr>
        <w:pStyle w:val="PlainText"/>
        <w:rPr>
          <w:sz w:val="18"/>
          <w:ins w:id="7611" w:author="Mindi Patterson" w:date="2005-05-31T10:25:00Z"/>
        </w:rPr>
      </w:pPr>
      <w:ins w:id="7609" w:author="Mindi Patterson" w:date="2005-05-31T10:25:00Z">
        <w:r>
          <w:rPr>
            <w:rFonts w:eastAsia="Courier New"/>
            <w:sz w:val="18"/>
          </w:rPr>
          <w:t xml:space="preserve">        </w:t>
        </w:r>
      </w:ins>
      <w:ins w:id="7610" w:author="Mindi Patterson" w:date="2005-05-31T10:25:00Z">
        <w:r>
          <w:rPr>
            <w:sz w:val="18"/>
          </w:rPr>
          <w:t>is the managed object that is used to create log records for the</w:t>
        </w:r>
      </w:ins>
    </w:p>
    <w:p>
      <w:pPr>
        <w:pStyle w:val="PlainText"/>
        <w:rPr>
          <w:sz w:val="18"/>
          <w:ins w:id="7614" w:author="Mindi Patterson" w:date="2005-05-31T10:25:00Z"/>
        </w:rPr>
      </w:pPr>
      <w:ins w:id="7612" w:author="Mindi Patterson" w:date="2005-05-31T10:25:00Z">
        <w:r>
          <w:rPr>
            <w:rFonts w:eastAsia="Courier New"/>
            <w:sz w:val="18"/>
          </w:rPr>
          <w:t xml:space="preserve">        </w:t>
        </w:r>
      </w:ins>
      <w:ins w:id="7613" w:author="Mindi Patterson" w:date="2005-05-31T10:25:00Z">
        <w:r>
          <w:rPr>
            <w:sz w:val="18"/>
          </w:rPr>
          <w:t>subscriptionVersionRangeNewSP-FinalCreateWindowExpiration Notification.</w:t>
        </w:r>
      </w:ins>
    </w:p>
    <w:p>
      <w:pPr>
        <w:pStyle w:val="PlainText"/>
        <w:rPr>
          <w:sz w:val="18"/>
          <w:ins w:id="7617" w:author="Mindi Patterson" w:date="2005-05-31T10:25:00Z"/>
        </w:rPr>
      </w:pPr>
      <w:ins w:id="7615" w:author="Mindi Patterson" w:date="2005-05-31T10:25:00Z">
        <w:r>
          <w:rPr>
            <w:rFonts w:eastAsia="Courier New"/>
            <w:sz w:val="18"/>
          </w:rPr>
          <w:t xml:space="preserve">    </w:t>
        </w:r>
      </w:ins>
      <w:ins w:id="7616" w:author="Mindi Patterson" w:date="2005-05-31T10:25:00Z">
        <w:r>
          <w:rPr>
            <w:sz w:val="18"/>
          </w:rPr>
          <w:t>!;</w:t>
        </w:r>
      </w:ins>
    </w:p>
    <w:p>
      <w:pPr>
        <w:pStyle w:val="PlainText"/>
        <w:rPr>
          <w:sz w:val="18"/>
          <w:ins w:id="7619" w:author="Mindi Patterson" w:date="2005-05-31T10:25:00Z"/>
        </w:rPr>
      </w:pPr>
      <w:ins w:id="7618" w:author="Mindi Patterson" w:date="2005-05-31T10:25:00Z">
        <w:r>
          <w:rPr>
            <w:sz w:val="18"/>
          </w:rPr>
        </w:r>
      </w:ins>
    </w:p>
    <w:p>
      <w:pPr>
        <w:pStyle w:val="PlainText"/>
        <w:rPr>
          <w:sz w:val="18"/>
          <w:ins w:id="7621" w:author="Mindi Patterson" w:date="2005-05-31T10:25:00Z"/>
        </w:rPr>
      </w:pPr>
      <w:ins w:id="7620" w:author="Mindi Patterson" w:date="2005-05-31T10:25:00Z">
        <w:r>
          <w:rPr>
            <w:sz w:val="18"/>
          </w:rPr>
          <w:t>lnpLogRangeNewSP-FinalCreateWindowExpirationBehavior BEHAVIOUR</w:t>
        </w:r>
      </w:ins>
    </w:p>
    <w:p>
      <w:pPr>
        <w:pStyle w:val="PlainText"/>
        <w:rPr>
          <w:sz w:val="18"/>
          <w:ins w:id="7624" w:author="Mindi Patterson" w:date="2005-05-31T10:25:00Z"/>
        </w:rPr>
      </w:pPr>
      <w:ins w:id="7622" w:author="Mindi Patterson" w:date="2005-05-31T10:25:00Z">
        <w:r>
          <w:rPr>
            <w:rFonts w:eastAsia="Courier New"/>
            <w:sz w:val="18"/>
          </w:rPr>
          <w:t xml:space="preserve">    </w:t>
        </w:r>
      </w:ins>
      <w:ins w:id="7623" w:author="Mindi Patterson" w:date="2005-05-31T10:25:00Z">
        <w:r>
          <w:rPr>
            <w:sz w:val="18"/>
          </w:rPr>
          <w:t>DEFINED AS !</w:t>
        </w:r>
      </w:ins>
    </w:p>
    <w:p>
      <w:pPr>
        <w:pStyle w:val="PlainText"/>
        <w:rPr>
          <w:sz w:val="18"/>
          <w:ins w:id="7627" w:author="Mindi Patterson" w:date="2005-05-31T10:25:00Z"/>
        </w:rPr>
      </w:pPr>
      <w:ins w:id="7625" w:author="Mindi Patterson" w:date="2005-05-31T10:25:00Z">
        <w:r>
          <w:rPr>
            <w:rFonts w:eastAsia="Courier New"/>
            <w:sz w:val="18"/>
          </w:rPr>
          <w:t xml:space="preserve">        </w:t>
        </w:r>
      </w:ins>
      <w:ins w:id="7626" w:author="Mindi Patterson" w:date="2005-05-31T10:25:00Z">
        <w:r>
          <w:rPr>
            <w:sz w:val="18"/>
          </w:rPr>
          <w:t>This log record can be used by any CME wanting to log the</w:t>
        </w:r>
      </w:ins>
    </w:p>
    <w:p>
      <w:pPr>
        <w:pStyle w:val="PlainText"/>
        <w:rPr>
          <w:sz w:val="18"/>
          <w:ins w:id="7630" w:author="Mindi Patterson" w:date="2005-05-31T10:25:00Z"/>
        </w:rPr>
      </w:pPr>
      <w:ins w:id="7628" w:author="Mindi Patterson" w:date="2005-05-31T10:25:00Z">
        <w:r>
          <w:rPr>
            <w:rFonts w:eastAsia="Courier New"/>
            <w:sz w:val="18"/>
          </w:rPr>
          <w:t xml:space="preserve">        </w:t>
        </w:r>
      </w:ins>
      <w:ins w:id="7629" w:author="Mindi Patterson" w:date="2005-05-31T10:25:00Z">
        <w:r>
          <w:rPr>
            <w:sz w:val="18"/>
          </w:rPr>
          <w:t>subscriptionVersionRangeNewSP-FinalCreateWindowExpiration Notification.</w:t>
        </w:r>
      </w:ins>
    </w:p>
    <w:p>
      <w:pPr>
        <w:pStyle w:val="PlainText"/>
        <w:rPr>
          <w:sz w:val="18"/>
          <w:ins w:id="7633" w:author="Mindi Patterson" w:date="2005-05-31T10:25:00Z"/>
        </w:rPr>
      </w:pPr>
      <w:ins w:id="7631" w:author="Mindi Patterson" w:date="2005-05-31T10:25:00Z">
        <w:r>
          <w:rPr>
            <w:rFonts w:eastAsia="Courier New"/>
            <w:sz w:val="18"/>
          </w:rPr>
          <w:t xml:space="preserve">    </w:t>
        </w:r>
      </w:ins>
      <w:ins w:id="7632" w:author="Mindi Patterson" w:date="2005-05-31T10:25:00Z">
        <w:r>
          <w:rPr>
            <w:sz w:val="18"/>
          </w:rPr>
          <w:t>!;</w:t>
        </w:r>
      </w:ins>
    </w:p>
    <w:p>
      <w:pPr>
        <w:pStyle w:val="PlainText"/>
        <w:rPr>
          <w:sz w:val="18"/>
          <w:ins w:id="7635" w:author="Mindi Patterson" w:date="2005-05-31T10:25:00Z"/>
        </w:rPr>
      </w:pPr>
      <w:ins w:id="7634" w:author="Mindi Patterson" w:date="2005-05-31T10:25:00Z">
        <w:r>
          <w:rPr>
            <w:sz w:val="18"/>
          </w:rPr>
        </w:r>
      </w:ins>
    </w:p>
    <w:p>
      <w:pPr>
        <w:pStyle w:val="PlainText"/>
        <w:rPr>
          <w:sz w:val="18"/>
          <w:ins w:id="7637" w:author="Mindi Patterson" w:date="2005-05-31T10:25:00Z"/>
        </w:rPr>
      </w:pPr>
      <w:ins w:id="7636" w:author="Mindi Patterson" w:date="2005-05-31T10:25:00Z">
        <w:r>
          <w:rPr>
            <w:sz w:val="18"/>
          </w:rPr>
          <w:t>-- 41.0 LNP Log Record for the LNP Subscription version New Service</w:t>
        </w:r>
      </w:ins>
    </w:p>
    <w:p>
      <w:pPr>
        <w:pStyle w:val="PlainText"/>
        <w:rPr>
          <w:sz w:val="18"/>
          <w:ins w:id="7639" w:author="Mindi Patterson" w:date="2005-05-31T10:25:00Z"/>
        </w:rPr>
      </w:pPr>
      <w:ins w:id="7638" w:author="Mindi Patterson" w:date="2005-05-31T10:25:00Z">
        <w:r>
          <w:rPr>
            <w:sz w:val="18"/>
          </w:rPr>
          <w:t>--   Provider Final Create Window Expiration Notification</w:t>
        </w:r>
      </w:ins>
    </w:p>
    <w:p>
      <w:pPr>
        <w:pStyle w:val="PlainText"/>
        <w:rPr>
          <w:sz w:val="18"/>
          <w:ins w:id="7641" w:author="Mindi Patterson" w:date="2005-05-31T10:25:00Z"/>
        </w:rPr>
      </w:pPr>
      <w:ins w:id="7640" w:author="Mindi Patterson" w:date="2005-05-31T10:25:00Z">
        <w:r>
          <w:rPr>
            <w:sz w:val="18"/>
          </w:rPr>
        </w:r>
      </w:ins>
    </w:p>
    <w:p>
      <w:pPr>
        <w:pStyle w:val="PlainText"/>
        <w:rPr>
          <w:sz w:val="18"/>
          <w:ins w:id="7643" w:author="Mindi Patterson" w:date="2005-05-31T10:25:00Z"/>
        </w:rPr>
      </w:pPr>
      <w:ins w:id="7642" w:author="Mindi Patterson" w:date="2005-05-31T10:25:00Z">
        <w:r>
          <w:rPr>
            <w:sz w:val="18"/>
          </w:rPr>
          <w:t>lnpLogNewSP-FinalCreateWindowExpirationRecord MANAGED OBJECT CLASS</w:t>
        </w:r>
      </w:ins>
    </w:p>
    <w:p>
      <w:pPr>
        <w:pStyle w:val="PlainText"/>
        <w:rPr>
          <w:sz w:val="18"/>
          <w:ins w:id="7646" w:author="Mindi Patterson" w:date="2005-05-31T10:25:00Z"/>
        </w:rPr>
      </w:pPr>
      <w:ins w:id="7644" w:author="Mindi Patterson" w:date="2005-05-31T10:25:00Z">
        <w:r>
          <w:rPr>
            <w:rFonts w:eastAsia="Courier New"/>
            <w:sz w:val="18"/>
          </w:rPr>
          <w:t xml:space="preserve">    </w:t>
        </w:r>
      </w:ins>
      <w:ins w:id="7645" w:author="Mindi Patterson" w:date="2005-05-31T10:25:00Z">
        <w:r>
          <w:rPr>
            <w:sz w:val="18"/>
          </w:rPr>
          <w:t>DERIVED FROM "CCITT Rec. X.721 (1992) | ISO/IEC 10165-2 :</w:t>
        </w:r>
      </w:ins>
    </w:p>
    <w:p>
      <w:pPr>
        <w:pStyle w:val="PlainText"/>
        <w:rPr>
          <w:sz w:val="18"/>
          <w:ins w:id="7648" w:author="Mindi Patterson" w:date="2005-05-31T10:25:00Z"/>
        </w:rPr>
      </w:pPr>
      <w:ins w:id="7647" w:author="Mindi Patterson" w:date="2005-05-31T10:25:00Z">
        <w:r>
          <w:rPr>
            <w:sz w:val="18"/>
          </w:rPr>
          <w:t>1992":eventLogRecord;</w:t>
        </w:r>
      </w:ins>
    </w:p>
    <w:p>
      <w:pPr>
        <w:pStyle w:val="PlainText"/>
        <w:rPr>
          <w:sz w:val="18"/>
          <w:ins w:id="7651" w:author="Mindi Patterson" w:date="2005-05-31T10:25:00Z"/>
        </w:rPr>
      </w:pPr>
      <w:ins w:id="7649" w:author="Mindi Patterson" w:date="2005-05-31T10:25:00Z">
        <w:r>
          <w:rPr>
            <w:rFonts w:eastAsia="Courier New"/>
            <w:sz w:val="18"/>
          </w:rPr>
          <w:t xml:space="preserve">    </w:t>
        </w:r>
      </w:ins>
      <w:ins w:id="7650" w:author="Mindi Patterson" w:date="2005-05-31T10:25:00Z">
        <w:r>
          <w:rPr>
            <w:sz w:val="18"/>
          </w:rPr>
          <w:t>CHARACTERIZED BY</w:t>
        </w:r>
      </w:ins>
    </w:p>
    <w:p>
      <w:pPr>
        <w:pStyle w:val="PlainText"/>
        <w:rPr>
          <w:sz w:val="18"/>
          <w:ins w:id="7654" w:author="Mindi Patterson" w:date="2005-05-31T10:25:00Z"/>
        </w:rPr>
      </w:pPr>
      <w:ins w:id="7652" w:author="Mindi Patterson" w:date="2005-05-31T10:25:00Z">
        <w:r>
          <w:rPr>
            <w:rFonts w:eastAsia="Courier New"/>
            <w:sz w:val="18"/>
          </w:rPr>
          <w:t xml:space="preserve">        </w:t>
        </w:r>
      </w:ins>
      <w:ins w:id="7653" w:author="Mindi Patterson" w:date="2005-05-31T10:25:00Z">
        <w:r>
          <w:rPr>
            <w:sz w:val="18"/>
          </w:rPr>
          <w:t>lnpLogNewSP-FinalCreateWindowExpirationPkg;</w:t>
        </w:r>
      </w:ins>
    </w:p>
    <w:p>
      <w:pPr>
        <w:pStyle w:val="PlainText"/>
        <w:rPr>
          <w:sz w:val="18"/>
          <w:ins w:id="7657" w:author="Mindi Patterson" w:date="2005-05-31T10:25:00Z"/>
        </w:rPr>
      </w:pPr>
      <w:ins w:id="7655" w:author="Mindi Patterson" w:date="2005-05-31T10:25:00Z">
        <w:r>
          <w:rPr>
            <w:rFonts w:eastAsia="Courier New"/>
            <w:sz w:val="18"/>
          </w:rPr>
          <w:t xml:space="preserve">    </w:t>
        </w:r>
      </w:ins>
      <w:ins w:id="7656" w:author="Mindi Patterson" w:date="2005-05-31T10:25:00Z">
        <w:r>
          <w:rPr>
            <w:sz w:val="18"/>
          </w:rPr>
          <w:t>REGISTERED AS {LNP-OIDS.lnp-objectClass 41};</w:t>
        </w:r>
      </w:ins>
    </w:p>
    <w:p>
      <w:pPr>
        <w:pStyle w:val="PlainText"/>
        <w:rPr>
          <w:sz w:val="18"/>
          <w:ins w:id="7660" w:author="Mindi Patterson" w:date="2005-05-31T10:25:00Z"/>
        </w:rPr>
      </w:pPr>
      <w:ins w:id="7658" w:author="Mindi Patterson" w:date="2005-05-31T10:25:00Z">
        <w:r>
          <w:rPr>
            <w:rFonts w:eastAsia="Courier New"/>
            <w:sz w:val="18"/>
          </w:rPr>
          <w:t xml:space="preserve">        </w:t>
        </w:r>
      </w:ins>
      <w:ins w:id="7659" w:author="Mindi Patterson" w:date="2005-05-31T10:25:00Z">
        <w:r>
          <w:rPr>
            <w:sz w:val="18"/>
          </w:rPr>
          <w:t>lnpLogNewSP-FinalCreateWindowExpirationPkg PACKAGE</w:t>
        </w:r>
      </w:ins>
    </w:p>
    <w:p>
      <w:pPr>
        <w:pStyle w:val="PlainText"/>
        <w:rPr>
          <w:sz w:val="18"/>
          <w:ins w:id="7662" w:author="Mindi Patterson" w:date="2005-05-31T10:25:00Z"/>
        </w:rPr>
      </w:pPr>
      <w:ins w:id="7661" w:author="Mindi Patterson" w:date="2005-05-31T10:25:00Z">
        <w:r>
          <w:rPr>
            <w:sz w:val="18"/>
          </w:rPr>
        </w:r>
      </w:ins>
    </w:p>
    <w:p>
      <w:pPr>
        <w:pStyle w:val="PlainText"/>
        <w:rPr>
          <w:sz w:val="18"/>
          <w:ins w:id="7665" w:author="Mindi Patterson" w:date="2005-05-31T10:25:00Z"/>
        </w:rPr>
      </w:pPr>
      <w:ins w:id="7663" w:author="Mindi Patterson" w:date="2005-05-31T10:25:00Z">
        <w:r>
          <w:rPr>
            <w:rFonts w:eastAsia="Courier New"/>
            <w:sz w:val="18"/>
          </w:rPr>
          <w:t xml:space="preserve">    </w:t>
        </w:r>
      </w:ins>
      <w:ins w:id="7664" w:author="Mindi Patterson" w:date="2005-05-31T10:25:00Z">
        <w:r>
          <w:rPr>
            <w:sz w:val="18"/>
          </w:rPr>
          <w:t>BEHAVIOUR</w:t>
        </w:r>
      </w:ins>
    </w:p>
    <w:p>
      <w:pPr>
        <w:pStyle w:val="PlainText"/>
        <w:rPr>
          <w:sz w:val="18"/>
          <w:ins w:id="7668" w:author="Mindi Patterson" w:date="2005-05-31T10:25:00Z"/>
        </w:rPr>
      </w:pPr>
      <w:ins w:id="7666" w:author="Mindi Patterson" w:date="2005-05-31T10:25:00Z">
        <w:r>
          <w:rPr>
            <w:rFonts w:eastAsia="Courier New"/>
            <w:sz w:val="18"/>
          </w:rPr>
          <w:t xml:space="preserve">        </w:t>
        </w:r>
      </w:ins>
      <w:ins w:id="7667" w:author="Mindi Patterson" w:date="2005-05-31T10:25:00Z">
        <w:r>
          <w:rPr>
            <w:sz w:val="18"/>
          </w:rPr>
          <w:t>lnpLogNewSP-FinalCreateWindowExpirationDefinition,</w:t>
        </w:r>
      </w:ins>
    </w:p>
    <w:p>
      <w:pPr>
        <w:pStyle w:val="PlainText"/>
        <w:rPr>
          <w:sz w:val="18"/>
          <w:ins w:id="7671" w:author="Mindi Patterson" w:date="2005-05-31T10:25:00Z"/>
        </w:rPr>
      </w:pPr>
      <w:ins w:id="7669" w:author="Mindi Patterson" w:date="2005-05-31T10:25:00Z">
        <w:r>
          <w:rPr>
            <w:rFonts w:eastAsia="Courier New"/>
            <w:sz w:val="18"/>
          </w:rPr>
          <w:t xml:space="preserve">        </w:t>
        </w:r>
      </w:ins>
      <w:ins w:id="7670" w:author="Mindi Patterson" w:date="2005-05-31T10:25:00Z">
        <w:r>
          <w:rPr>
            <w:sz w:val="18"/>
          </w:rPr>
          <w:t>lnpLogNewSP-FinalCreateWindowExpirationBehavior;</w:t>
        </w:r>
      </w:ins>
    </w:p>
    <w:p>
      <w:pPr>
        <w:pStyle w:val="PlainText"/>
        <w:rPr>
          <w:sz w:val="18"/>
          <w:ins w:id="7674" w:author="Mindi Patterson" w:date="2005-05-31T10:25:00Z"/>
        </w:rPr>
      </w:pPr>
      <w:ins w:id="7672" w:author="Mindi Patterson" w:date="2005-05-31T10:25:00Z">
        <w:r>
          <w:rPr>
            <w:rFonts w:eastAsia="Courier New"/>
            <w:sz w:val="18"/>
          </w:rPr>
          <w:t xml:space="preserve">    </w:t>
        </w:r>
      </w:ins>
      <w:ins w:id="7673" w:author="Mindi Patterson" w:date="2005-05-31T10:25:00Z">
        <w:r>
          <w:rPr>
            <w:sz w:val="18"/>
          </w:rPr>
          <w:t>ATTRIBUTES</w:t>
        </w:r>
      </w:ins>
    </w:p>
    <w:p>
      <w:pPr>
        <w:pStyle w:val="PlainText"/>
        <w:rPr>
          <w:sz w:val="18"/>
          <w:ins w:id="7677" w:author="Mindi Patterson" w:date="2005-05-31T10:25:00Z"/>
        </w:rPr>
      </w:pPr>
      <w:ins w:id="7675" w:author="Mindi Patterson" w:date="2005-05-31T10:25:00Z">
        <w:r>
          <w:rPr>
            <w:rFonts w:eastAsia="Courier New"/>
            <w:sz w:val="18"/>
          </w:rPr>
          <w:t xml:space="preserve">        </w:t>
        </w:r>
      </w:ins>
      <w:ins w:id="7676" w:author="Mindi Patterson" w:date="2005-05-31T10:25:00Z">
        <w:r>
          <w:rPr>
            <w:sz w:val="18"/>
          </w:rPr>
          <w:t>subscriptionTN GET,</w:t>
        </w:r>
      </w:ins>
    </w:p>
    <w:p>
      <w:pPr>
        <w:pStyle w:val="PlainText"/>
        <w:rPr>
          <w:sz w:val="18"/>
          <w:ins w:id="7680" w:author="Mindi Patterson" w:date="2005-05-31T10:25:00Z"/>
        </w:rPr>
      </w:pPr>
      <w:ins w:id="7678" w:author="Mindi Patterson" w:date="2005-05-31T10:25:00Z">
        <w:r>
          <w:rPr>
            <w:rFonts w:eastAsia="Courier New"/>
            <w:sz w:val="18"/>
          </w:rPr>
          <w:t xml:space="preserve">        </w:t>
        </w:r>
      </w:ins>
      <w:ins w:id="7679" w:author="Mindi Patterson" w:date="2005-05-31T10:25:00Z">
        <w:r>
          <w:rPr>
            <w:sz w:val="18"/>
          </w:rPr>
          <w:t>subscriptionVersionId GET,</w:t>
        </w:r>
      </w:ins>
    </w:p>
    <w:p>
      <w:pPr>
        <w:pStyle w:val="PlainText"/>
        <w:rPr>
          <w:sz w:val="18"/>
          <w:ins w:id="7683" w:author="Mindi Patterson" w:date="2005-05-31T10:25:00Z"/>
        </w:rPr>
      </w:pPr>
      <w:ins w:id="7681" w:author="Mindi Patterson" w:date="2005-05-31T10:25:00Z">
        <w:r>
          <w:rPr>
            <w:rFonts w:eastAsia="Courier New"/>
            <w:sz w:val="18"/>
          </w:rPr>
          <w:t xml:space="preserve">        </w:t>
        </w:r>
      </w:ins>
      <w:ins w:id="7682" w:author="Mindi Patterson" w:date="2005-05-31T10:25:00Z">
        <w:r>
          <w:rPr>
            <w:sz w:val="18"/>
          </w:rPr>
          <w:t>subscriptionNewCurrentSP GET,</w:t>
        </w:r>
      </w:ins>
    </w:p>
    <w:p>
      <w:pPr>
        <w:pStyle w:val="PlainText"/>
        <w:rPr>
          <w:sz w:val="18"/>
          <w:ins w:id="7686" w:author="Mindi Patterson" w:date="2005-05-31T10:25:00Z"/>
        </w:rPr>
      </w:pPr>
      <w:ins w:id="7684" w:author="Mindi Patterson" w:date="2005-05-31T10:25:00Z">
        <w:r>
          <w:rPr>
            <w:rFonts w:eastAsia="Courier New"/>
            <w:sz w:val="18"/>
          </w:rPr>
          <w:t xml:space="preserve">        </w:t>
        </w:r>
      </w:ins>
      <w:ins w:id="7685" w:author="Mindi Patterson" w:date="2005-05-31T10:25:00Z">
        <w:r>
          <w:rPr>
            <w:sz w:val="18"/>
          </w:rPr>
          <w:t>subscriptionOldSP GET,</w:t>
        </w:r>
      </w:ins>
    </w:p>
    <w:p>
      <w:pPr>
        <w:pStyle w:val="PlainText"/>
        <w:rPr>
          <w:sz w:val="18"/>
          <w:ins w:id="7689" w:author="Mindi Patterson" w:date="2005-05-31T10:25:00Z"/>
        </w:rPr>
      </w:pPr>
      <w:ins w:id="7687" w:author="Mindi Patterson" w:date="2005-05-31T10:25:00Z">
        <w:r>
          <w:rPr>
            <w:rFonts w:eastAsia="Courier New"/>
            <w:sz w:val="18"/>
          </w:rPr>
          <w:t xml:space="preserve">        </w:t>
        </w:r>
      </w:ins>
      <w:ins w:id="7688" w:author="Mindi Patterson" w:date="2005-05-31T10:25:00Z">
        <w:r>
          <w:rPr>
            <w:sz w:val="18"/>
          </w:rPr>
          <w:t>subscriptionOldSP-DueDate GET,</w:t>
        </w:r>
      </w:ins>
    </w:p>
    <w:p>
      <w:pPr>
        <w:pStyle w:val="PlainText"/>
        <w:rPr>
          <w:sz w:val="18"/>
          <w:ins w:id="7692" w:author="Mindi Patterson" w:date="2005-05-31T10:25:00Z"/>
        </w:rPr>
      </w:pPr>
      <w:ins w:id="7690" w:author="Mindi Patterson" w:date="2005-05-31T10:25:00Z">
        <w:r>
          <w:rPr>
            <w:rFonts w:eastAsia="Courier New"/>
            <w:sz w:val="18"/>
          </w:rPr>
          <w:t xml:space="preserve">        </w:t>
        </w:r>
      </w:ins>
      <w:ins w:id="7691" w:author="Mindi Patterson" w:date="2005-05-31T10:25:00Z">
        <w:r>
          <w:rPr>
            <w:sz w:val="18"/>
          </w:rPr>
          <w:t>subscriptionOldSP-Authorization GET,</w:t>
        </w:r>
      </w:ins>
    </w:p>
    <w:p>
      <w:pPr>
        <w:pStyle w:val="PlainText"/>
        <w:rPr>
          <w:sz w:val="18"/>
          <w:ins w:id="7695" w:author="Mindi Patterson" w:date="2005-05-31T10:25:00Z"/>
        </w:rPr>
      </w:pPr>
      <w:ins w:id="7693" w:author="Mindi Patterson" w:date="2005-05-31T10:25:00Z">
        <w:r>
          <w:rPr>
            <w:rFonts w:eastAsia="Courier New"/>
            <w:sz w:val="18"/>
          </w:rPr>
          <w:t xml:space="preserve">        </w:t>
        </w:r>
      </w:ins>
      <w:ins w:id="7694" w:author="Mindi Patterson" w:date="2005-05-31T10:25:00Z">
        <w:r>
          <w:rPr>
            <w:sz w:val="18"/>
          </w:rPr>
          <w:t>subscriptionOldSP-AuthorizationTimeStamp GET,</w:t>
        </w:r>
      </w:ins>
    </w:p>
    <w:p>
      <w:pPr>
        <w:pStyle w:val="PlainText"/>
        <w:rPr>
          <w:sz w:val="18"/>
          <w:ins w:id="7698" w:author="Mindi Patterson" w:date="2005-05-31T10:25:00Z"/>
        </w:rPr>
      </w:pPr>
      <w:ins w:id="7696" w:author="Mindi Patterson" w:date="2005-05-31T10:25:00Z">
        <w:r>
          <w:rPr>
            <w:rFonts w:eastAsia="Courier New"/>
            <w:sz w:val="18"/>
          </w:rPr>
          <w:t xml:space="preserve">        </w:t>
        </w:r>
      </w:ins>
      <w:ins w:id="7697" w:author="Mindi Patterson" w:date="2005-05-31T10:25:00Z">
        <w:r>
          <w:rPr>
            <w:sz w:val="18"/>
          </w:rPr>
          <w:t>subscriptionStatusChangeCauseCode GET,</w:t>
        </w:r>
      </w:ins>
    </w:p>
    <w:p>
      <w:pPr>
        <w:pStyle w:val="PlainText"/>
        <w:rPr>
          <w:sz w:val="18"/>
          <w:ins w:id="7701" w:author="Mindi Patterson" w:date="2005-05-31T10:25:00Z"/>
        </w:rPr>
      </w:pPr>
      <w:ins w:id="7699" w:author="Mindi Patterson" w:date="2005-05-31T10:25:00Z">
        <w:r>
          <w:rPr>
            <w:rFonts w:eastAsia="Courier New"/>
            <w:sz w:val="18"/>
          </w:rPr>
          <w:t xml:space="preserve">        </w:t>
        </w:r>
      </w:ins>
      <w:ins w:id="7700" w:author="Mindi Patterson" w:date="2005-05-31T10:25:00Z">
        <w:r>
          <w:rPr>
            <w:sz w:val="18"/>
          </w:rPr>
          <w:t>subscriptionTimerType GET,</w:t>
        </w:r>
      </w:ins>
    </w:p>
    <w:p>
      <w:pPr>
        <w:pStyle w:val="PlainText"/>
        <w:rPr>
          <w:sz w:val="18"/>
          <w:ins w:id="7704" w:author="Mindi Patterson" w:date="2005-05-31T10:25:00Z"/>
        </w:rPr>
      </w:pPr>
      <w:ins w:id="7702" w:author="Mindi Patterson" w:date="2005-05-31T10:25:00Z">
        <w:r>
          <w:rPr>
            <w:rFonts w:eastAsia="Courier New"/>
            <w:sz w:val="18"/>
          </w:rPr>
          <w:t xml:space="preserve">        </w:t>
        </w:r>
      </w:ins>
      <w:ins w:id="7703" w:author="Mindi Patterson" w:date="2005-05-31T10:25:00Z">
        <w:r>
          <w:rPr>
            <w:sz w:val="18"/>
          </w:rPr>
          <w:t>subscriptionBusinessType GET,</w:t>
        </w:r>
      </w:ins>
    </w:p>
    <w:p>
      <w:pPr>
        <w:pStyle w:val="PlainText"/>
        <w:rPr>
          <w:sz w:val="18"/>
          <w:ins w:id="7707" w:author="Mindi Patterson" w:date="2005-05-31T10:25:00Z"/>
        </w:rPr>
      </w:pPr>
      <w:ins w:id="7705" w:author="Mindi Patterson" w:date="2005-05-31T10:25:00Z">
        <w:r>
          <w:rPr>
            <w:rFonts w:eastAsia="Courier New"/>
            <w:sz w:val="18"/>
          </w:rPr>
          <w:t xml:space="preserve">        </w:t>
        </w:r>
      </w:ins>
      <w:ins w:id="7706" w:author="Mindi Patterson" w:date="2005-05-31T10:25:00Z">
        <w:r>
          <w:rPr>
            <w:sz w:val="18"/>
          </w:rPr>
          <w:t>accessControl GET;</w:t>
        </w:r>
      </w:ins>
    </w:p>
    <w:p>
      <w:pPr>
        <w:pStyle w:val="PlainText"/>
        <w:rPr>
          <w:sz w:val="18"/>
          <w:ins w:id="7710" w:author="Mindi Patterson" w:date="2005-05-31T10:25:00Z"/>
        </w:rPr>
      </w:pPr>
      <w:ins w:id="7708" w:author="Mindi Patterson" w:date="2005-05-31T10:25:00Z">
        <w:r>
          <w:rPr>
            <w:rFonts w:eastAsia="Courier New"/>
            <w:sz w:val="18"/>
          </w:rPr>
          <w:t xml:space="preserve">    </w:t>
        </w:r>
      </w:ins>
      <w:ins w:id="7709" w:author="Mindi Patterson" w:date="2005-05-31T10:25:00Z">
        <w:r>
          <w:rPr>
            <w:sz w:val="18"/>
          </w:rPr>
          <w:t>;</w:t>
        </w:r>
      </w:ins>
    </w:p>
    <w:p>
      <w:pPr>
        <w:pStyle w:val="PlainText"/>
        <w:rPr>
          <w:sz w:val="18"/>
          <w:ins w:id="7712" w:author="Mindi Patterson" w:date="2005-05-31T10:25:00Z"/>
        </w:rPr>
      </w:pPr>
      <w:ins w:id="7711" w:author="Mindi Patterson" w:date="2005-05-31T10:25:00Z">
        <w:r>
          <w:rPr>
            <w:sz w:val="18"/>
          </w:rPr>
        </w:r>
      </w:ins>
    </w:p>
    <w:p>
      <w:pPr>
        <w:pStyle w:val="PlainText"/>
        <w:rPr>
          <w:sz w:val="18"/>
          <w:ins w:id="7714" w:author="Mindi Patterson" w:date="2005-05-31T10:25:00Z"/>
        </w:rPr>
      </w:pPr>
      <w:ins w:id="7713" w:author="Mindi Patterson" w:date="2005-05-31T10:25:00Z">
        <w:r>
          <w:rPr>
            <w:sz w:val="18"/>
          </w:rPr>
          <w:t>lnpLogNewSP-FinalCreateWindowExpirationDefinition BEHAVIOUR</w:t>
        </w:r>
      </w:ins>
    </w:p>
    <w:p>
      <w:pPr>
        <w:pStyle w:val="PlainText"/>
        <w:rPr>
          <w:sz w:val="18"/>
          <w:ins w:id="7717" w:author="Mindi Patterson" w:date="2005-05-31T10:25:00Z"/>
        </w:rPr>
      </w:pPr>
      <w:ins w:id="7715" w:author="Mindi Patterson" w:date="2005-05-31T10:25:00Z">
        <w:r>
          <w:rPr>
            <w:rFonts w:eastAsia="Courier New"/>
            <w:sz w:val="18"/>
          </w:rPr>
          <w:t xml:space="preserve">    </w:t>
        </w:r>
      </w:ins>
      <w:ins w:id="7716" w:author="Mindi Patterson" w:date="2005-05-31T10:25:00Z">
        <w:r>
          <w:rPr>
            <w:sz w:val="18"/>
          </w:rPr>
          <w:t>DEFINED AS !</w:t>
        </w:r>
      </w:ins>
    </w:p>
    <w:p>
      <w:pPr>
        <w:pStyle w:val="PlainText"/>
        <w:rPr>
          <w:sz w:val="18"/>
          <w:ins w:id="7720" w:author="Mindi Patterson" w:date="2005-05-31T10:25:00Z"/>
        </w:rPr>
      </w:pPr>
      <w:ins w:id="7718" w:author="Mindi Patterson" w:date="2005-05-31T10:25:00Z">
        <w:r>
          <w:rPr>
            <w:rFonts w:eastAsia="Courier New"/>
            <w:sz w:val="18"/>
          </w:rPr>
          <w:t xml:space="preserve">        </w:t>
        </w:r>
      </w:ins>
      <w:ins w:id="7719" w:author="Mindi Patterson" w:date="2005-05-31T10:25:00Z">
        <w:r>
          <w:rPr>
            <w:sz w:val="18"/>
          </w:rPr>
          <w:t>The lnpLogNewSP-FinalCreateWindowExpirationRecord class is the</w:t>
        </w:r>
      </w:ins>
    </w:p>
    <w:p>
      <w:pPr>
        <w:pStyle w:val="PlainText"/>
        <w:rPr>
          <w:sz w:val="18"/>
          <w:ins w:id="7723" w:author="Mindi Patterson" w:date="2005-05-31T10:25:00Z"/>
        </w:rPr>
      </w:pPr>
      <w:ins w:id="7721" w:author="Mindi Patterson" w:date="2005-05-31T10:25:00Z">
        <w:r>
          <w:rPr>
            <w:rFonts w:eastAsia="Courier New"/>
            <w:sz w:val="18"/>
          </w:rPr>
          <w:t xml:space="preserve">        </w:t>
        </w:r>
      </w:ins>
      <w:ins w:id="7722" w:author="Mindi Patterson" w:date="2005-05-31T10:25:00Z">
        <w:r>
          <w:rPr>
            <w:sz w:val="18"/>
          </w:rPr>
          <w:t>managed object that is used to create log records for the</w:t>
        </w:r>
      </w:ins>
    </w:p>
    <w:p>
      <w:pPr>
        <w:pStyle w:val="PlainText"/>
        <w:rPr>
          <w:sz w:val="18"/>
          <w:ins w:id="7726" w:author="Mindi Patterson" w:date="2005-05-31T10:25:00Z"/>
        </w:rPr>
      </w:pPr>
      <w:ins w:id="7724" w:author="Mindi Patterson" w:date="2005-05-31T10:25:00Z">
        <w:r>
          <w:rPr>
            <w:rFonts w:eastAsia="Courier New"/>
            <w:sz w:val="18"/>
          </w:rPr>
          <w:t xml:space="preserve">        </w:t>
        </w:r>
      </w:ins>
      <w:ins w:id="7725" w:author="Mindi Patterson" w:date="2005-05-31T10:25:00Z">
        <w:r>
          <w:rPr>
            <w:sz w:val="18"/>
          </w:rPr>
          <w:t>subscriptionVersionNewSP-FinalCreateWindowExpiration Notification.</w:t>
        </w:r>
      </w:ins>
    </w:p>
    <w:p>
      <w:pPr>
        <w:pStyle w:val="PlainText"/>
        <w:rPr>
          <w:sz w:val="18"/>
          <w:ins w:id="7729" w:author="Mindi Patterson" w:date="2005-05-31T10:25:00Z"/>
        </w:rPr>
      </w:pPr>
      <w:ins w:id="7727" w:author="Mindi Patterson" w:date="2005-05-31T10:25:00Z">
        <w:r>
          <w:rPr>
            <w:rFonts w:eastAsia="Courier New"/>
            <w:sz w:val="18"/>
          </w:rPr>
          <w:t xml:space="preserve">    </w:t>
        </w:r>
      </w:ins>
      <w:ins w:id="7728" w:author="Mindi Patterson" w:date="2005-05-31T10:25:00Z">
        <w:r>
          <w:rPr>
            <w:sz w:val="18"/>
          </w:rPr>
          <w:t>!;</w:t>
        </w:r>
      </w:ins>
    </w:p>
    <w:p>
      <w:pPr>
        <w:pStyle w:val="PlainText"/>
        <w:rPr>
          <w:sz w:val="18"/>
          <w:ins w:id="7731" w:author="Mindi Patterson" w:date="2005-05-31T10:25:00Z"/>
        </w:rPr>
      </w:pPr>
      <w:ins w:id="7730" w:author="Mindi Patterson" w:date="2005-05-31T10:25:00Z">
        <w:r>
          <w:rPr>
            <w:sz w:val="18"/>
          </w:rPr>
        </w:r>
      </w:ins>
    </w:p>
    <w:p>
      <w:pPr>
        <w:pStyle w:val="PlainText"/>
        <w:rPr>
          <w:sz w:val="18"/>
          <w:ins w:id="7733" w:author="Mindi Patterson" w:date="2005-05-31T10:25:00Z"/>
        </w:rPr>
      </w:pPr>
      <w:ins w:id="7732" w:author="Mindi Patterson" w:date="2005-05-31T10:25:00Z">
        <w:r>
          <w:rPr>
            <w:sz w:val="18"/>
          </w:rPr>
          <w:t>lnpLogNewSP-FinalCreateWindowExpirationBehavior BEHAVIOUR</w:t>
        </w:r>
      </w:ins>
    </w:p>
    <w:p>
      <w:pPr>
        <w:pStyle w:val="PlainText"/>
        <w:rPr>
          <w:sz w:val="18"/>
          <w:ins w:id="7736" w:author="Mindi Patterson" w:date="2005-05-31T10:25:00Z"/>
        </w:rPr>
      </w:pPr>
      <w:ins w:id="7734" w:author="Mindi Patterson" w:date="2005-05-31T10:25:00Z">
        <w:r>
          <w:rPr>
            <w:rFonts w:eastAsia="Courier New"/>
            <w:sz w:val="18"/>
          </w:rPr>
          <w:t xml:space="preserve">    </w:t>
        </w:r>
      </w:ins>
      <w:ins w:id="7735" w:author="Mindi Patterson" w:date="2005-05-31T10:25:00Z">
        <w:r>
          <w:rPr>
            <w:sz w:val="18"/>
          </w:rPr>
          <w:t>DEFINED AS !</w:t>
        </w:r>
      </w:ins>
    </w:p>
    <w:p>
      <w:pPr>
        <w:pStyle w:val="PlainText"/>
        <w:rPr>
          <w:sz w:val="18"/>
          <w:ins w:id="7739" w:author="Mindi Patterson" w:date="2005-05-31T10:25:00Z"/>
        </w:rPr>
      </w:pPr>
      <w:ins w:id="7737" w:author="Mindi Patterson" w:date="2005-05-31T10:25:00Z">
        <w:r>
          <w:rPr>
            <w:rFonts w:eastAsia="Courier New"/>
            <w:sz w:val="18"/>
          </w:rPr>
          <w:t xml:space="preserve">        </w:t>
        </w:r>
      </w:ins>
      <w:ins w:id="7738" w:author="Mindi Patterson" w:date="2005-05-31T10:25:00Z">
        <w:r>
          <w:rPr>
            <w:sz w:val="18"/>
          </w:rPr>
          <w:t>This log record can be used by any CME wanting to log the</w:t>
        </w:r>
      </w:ins>
    </w:p>
    <w:p>
      <w:pPr>
        <w:pStyle w:val="PlainText"/>
        <w:rPr>
          <w:sz w:val="18"/>
          <w:ins w:id="7742" w:author="Mindi Patterson" w:date="2005-05-31T10:25:00Z"/>
        </w:rPr>
      </w:pPr>
      <w:ins w:id="7740" w:author="Mindi Patterson" w:date="2005-05-31T10:25:00Z">
        <w:r>
          <w:rPr>
            <w:rFonts w:eastAsia="Courier New"/>
            <w:sz w:val="18"/>
          </w:rPr>
          <w:t xml:space="preserve">        </w:t>
        </w:r>
      </w:ins>
      <w:ins w:id="7741" w:author="Mindi Patterson" w:date="2005-05-31T10:25:00Z">
        <w:r>
          <w:rPr>
            <w:sz w:val="18"/>
          </w:rPr>
          <w:t>subscriptionVersionNewSP-FinalCreateWindowExpiration Notification.</w:t>
        </w:r>
      </w:ins>
    </w:p>
    <w:p>
      <w:pPr>
        <w:pStyle w:val="PlainText"/>
        <w:rPr>
          <w:sz w:val="18"/>
          <w:ins w:id="7745" w:author="Mindi Patterson" w:date="2005-05-31T10:25:00Z"/>
        </w:rPr>
      </w:pPr>
      <w:ins w:id="7743" w:author="Mindi Patterson" w:date="2005-05-31T10:25:00Z">
        <w:r>
          <w:rPr>
            <w:rFonts w:eastAsia="Courier New"/>
            <w:sz w:val="18"/>
          </w:rPr>
          <w:t xml:space="preserve">    </w:t>
        </w:r>
      </w:ins>
      <w:ins w:id="7744" w:author="Mindi Patterson" w:date="2005-05-31T10:25:00Z">
        <w:r>
          <w:rPr>
            <w:sz w:val="18"/>
          </w:rPr>
          <w:t>!;</w:t>
        </w:r>
      </w:ins>
    </w:p>
    <w:p>
      <w:pPr>
        <w:pStyle w:val="PlainText"/>
        <w:rPr>
          <w:sz w:val="18"/>
          <w:ins w:id="7747" w:author="Mindi Patterson" w:date="2005-05-31T10:25:00Z"/>
        </w:rPr>
      </w:pPr>
      <w:ins w:id="7746" w:author="Mindi Patterson" w:date="2005-05-31T10:25:00Z">
        <w:r>
          <w:rPr>
            <w:sz w:val="18"/>
          </w:rPr>
        </w:r>
      </w:ins>
    </w:p>
    <w:p>
      <w:pPr>
        <w:pStyle w:val="PlainText"/>
        <w:rPr>
          <w:sz w:val="18"/>
          <w:ins w:id="7749" w:author="Mindi Patterson" w:date="2005-05-31T10:25:00Z"/>
        </w:rPr>
      </w:pPr>
      <w:ins w:id="7748" w:author="Mindi Patterson" w:date="2005-05-31T10:25:00Z">
        <w:r>
          <w:rPr>
            <w:sz w:val="18"/>
          </w:rPr>
        </w:r>
      </w:ins>
    </w:p>
    <w:p>
      <w:pPr>
        <w:pStyle w:val="PlainText"/>
        <w:rPr>
          <w:sz w:val="18"/>
          <w:ins w:id="7751" w:author="Mindi Patterson" w:date="2005-05-31T10:25:00Z"/>
        </w:rPr>
      </w:pPr>
      <w:ins w:id="7750" w:author="Mindi Patterson" w:date="2005-05-31T10:25:00Z">
        <w:r>
          <w:rPr>
            <w:sz w:val="18"/>
          </w:rPr>
          <w:t>-- 42.0 LNP Log Record for the Application Level Heart Beat Notification</w:t>
        </w:r>
      </w:ins>
    </w:p>
    <w:p>
      <w:pPr>
        <w:pStyle w:val="PlainText"/>
        <w:rPr>
          <w:sz w:val="18"/>
          <w:ins w:id="7753" w:author="Mindi Patterson" w:date="2005-05-31T10:25:00Z"/>
        </w:rPr>
      </w:pPr>
      <w:ins w:id="7752" w:author="Mindi Patterson" w:date="2005-05-31T10:25:00Z">
        <w:r>
          <w:rPr>
            <w:sz w:val="18"/>
          </w:rPr>
        </w:r>
      </w:ins>
    </w:p>
    <w:p>
      <w:pPr>
        <w:pStyle w:val="PlainText"/>
        <w:rPr>
          <w:sz w:val="18"/>
          <w:ins w:id="7755" w:author="Mindi Patterson" w:date="2005-05-31T10:25:00Z"/>
        </w:rPr>
      </w:pPr>
      <w:ins w:id="7754" w:author="Mindi Patterson" w:date="2005-05-31T10:25:00Z">
        <w:r>
          <w:rPr>
            <w:sz w:val="18"/>
          </w:rPr>
          <w:t>lnpLogHeartBeat-InformationRecord MANAGED OBJECT CLASS</w:t>
        </w:r>
      </w:ins>
    </w:p>
    <w:p>
      <w:pPr>
        <w:pStyle w:val="PlainText"/>
        <w:rPr>
          <w:sz w:val="18"/>
          <w:ins w:id="7758" w:author="Mindi Patterson" w:date="2005-05-31T10:25:00Z"/>
        </w:rPr>
      </w:pPr>
      <w:ins w:id="7756" w:author="Mindi Patterson" w:date="2005-05-31T10:25:00Z">
        <w:r>
          <w:rPr>
            <w:rFonts w:eastAsia="Courier New"/>
            <w:sz w:val="18"/>
          </w:rPr>
          <w:t xml:space="preserve">    </w:t>
        </w:r>
      </w:ins>
      <w:ins w:id="7757" w:author="Mindi Patterson" w:date="2005-05-31T10:25:00Z">
        <w:r>
          <w:rPr>
            <w:sz w:val="18"/>
          </w:rPr>
          <w:t>DERIVED FROM "CCITT Rec. X.721 (1992) | ISO/IEC 10165-2 :1992":eventLogRecord;</w:t>
        </w:r>
      </w:ins>
    </w:p>
    <w:p>
      <w:pPr>
        <w:pStyle w:val="PlainText"/>
        <w:rPr>
          <w:sz w:val="18"/>
          <w:ins w:id="7761" w:author="Mindi Patterson" w:date="2005-05-31T10:25:00Z"/>
        </w:rPr>
      </w:pPr>
      <w:ins w:id="7759" w:author="Mindi Patterson" w:date="2005-05-31T10:25:00Z">
        <w:r>
          <w:rPr>
            <w:rFonts w:eastAsia="Courier New"/>
            <w:sz w:val="18"/>
          </w:rPr>
          <w:t xml:space="preserve">    </w:t>
        </w:r>
      </w:ins>
      <w:ins w:id="7760" w:author="Mindi Patterson" w:date="2005-05-31T10:25:00Z">
        <w:r>
          <w:rPr>
            <w:sz w:val="18"/>
          </w:rPr>
          <w:t>CHARACTERIZED BY</w:t>
        </w:r>
      </w:ins>
    </w:p>
    <w:p>
      <w:pPr>
        <w:pStyle w:val="PlainText"/>
        <w:rPr>
          <w:sz w:val="18"/>
          <w:ins w:id="7764" w:author="Mindi Patterson" w:date="2005-05-31T10:25:00Z"/>
        </w:rPr>
      </w:pPr>
      <w:ins w:id="7762" w:author="Mindi Patterson" w:date="2005-05-31T10:25:00Z">
        <w:r>
          <w:rPr>
            <w:rFonts w:eastAsia="Courier New"/>
            <w:sz w:val="18"/>
          </w:rPr>
          <w:t xml:space="preserve">        </w:t>
        </w:r>
      </w:ins>
      <w:ins w:id="7763" w:author="Mindi Patterson" w:date="2005-05-31T10:25:00Z">
        <w:r>
          <w:rPr>
            <w:sz w:val="18"/>
          </w:rPr>
          <w:t>lnpLogHeartBeat-InformationPkg;</w:t>
        </w:r>
      </w:ins>
    </w:p>
    <w:p>
      <w:pPr>
        <w:pStyle w:val="PlainText"/>
        <w:rPr>
          <w:sz w:val="18"/>
          <w:ins w:id="7767" w:author="Mindi Patterson" w:date="2005-05-31T10:25:00Z"/>
        </w:rPr>
      </w:pPr>
      <w:ins w:id="7765" w:author="Mindi Patterson" w:date="2005-05-31T10:25:00Z">
        <w:r>
          <w:rPr>
            <w:rFonts w:eastAsia="Courier New"/>
            <w:sz w:val="18"/>
          </w:rPr>
          <w:t xml:space="preserve">    </w:t>
        </w:r>
      </w:ins>
      <w:ins w:id="7766" w:author="Mindi Patterson" w:date="2005-05-31T10:25:00Z">
        <w:r>
          <w:rPr>
            <w:sz w:val="18"/>
          </w:rPr>
          <w:t>REGISTERED AS {LNP-OIDS.lnp-objectClass 42};</w:t>
        </w:r>
      </w:ins>
    </w:p>
    <w:p>
      <w:pPr>
        <w:pStyle w:val="PlainText"/>
        <w:rPr>
          <w:rFonts w:eastAsia="Courier New"/>
          <w:sz w:val="18"/>
          <w:ins w:id="7769" w:author="Mindi Patterson" w:date="2005-05-31T10:25:00Z"/>
        </w:rPr>
      </w:pPr>
      <w:ins w:id="7768" w:author="Mindi Patterson" w:date="2005-05-31T10:25:00Z">
        <w:r>
          <w:rPr>
            <w:rFonts w:eastAsia="Courier New"/>
            <w:sz w:val="18"/>
          </w:rPr>
          <w:t xml:space="preserve">   </w:t>
        </w:r>
      </w:ins>
    </w:p>
    <w:p>
      <w:pPr>
        <w:pStyle w:val="PlainText"/>
        <w:rPr>
          <w:sz w:val="18"/>
          <w:ins w:id="7771" w:author="Mindi Patterson" w:date="2005-05-31T10:25:00Z"/>
        </w:rPr>
      </w:pPr>
      <w:ins w:id="7770" w:author="Mindi Patterson" w:date="2005-05-31T10:25:00Z">
        <w:r>
          <w:rPr>
            <w:sz w:val="18"/>
          </w:rPr>
          <w:t>lnpLogHeartBeat-InformationPkg PACKAGE</w:t>
        </w:r>
      </w:ins>
    </w:p>
    <w:p>
      <w:pPr>
        <w:pStyle w:val="PlainText"/>
        <w:rPr>
          <w:sz w:val="18"/>
          <w:ins w:id="7774" w:author="Mindi Patterson" w:date="2005-05-31T10:25:00Z"/>
        </w:rPr>
      </w:pPr>
      <w:ins w:id="7772" w:author="Mindi Patterson" w:date="2005-05-31T10:25:00Z">
        <w:r>
          <w:rPr>
            <w:rFonts w:eastAsia="Courier New"/>
            <w:sz w:val="18"/>
          </w:rPr>
          <w:t xml:space="preserve">    </w:t>
        </w:r>
      </w:ins>
      <w:ins w:id="7773" w:author="Mindi Patterson" w:date="2005-05-31T10:25:00Z">
        <w:r>
          <w:rPr>
            <w:sz w:val="18"/>
          </w:rPr>
          <w:t>BEHAVIOUR</w:t>
        </w:r>
      </w:ins>
    </w:p>
    <w:p>
      <w:pPr>
        <w:pStyle w:val="PlainText"/>
        <w:rPr>
          <w:sz w:val="18"/>
          <w:ins w:id="7777" w:author="Mindi Patterson" w:date="2005-05-31T10:25:00Z"/>
        </w:rPr>
      </w:pPr>
      <w:ins w:id="7775" w:author="Mindi Patterson" w:date="2005-05-31T10:25:00Z">
        <w:r>
          <w:rPr>
            <w:rFonts w:eastAsia="Courier New"/>
            <w:sz w:val="18"/>
          </w:rPr>
          <w:t xml:space="preserve">        </w:t>
        </w:r>
      </w:ins>
      <w:ins w:id="7776" w:author="Mindi Patterson" w:date="2005-05-31T10:25:00Z">
        <w:r>
          <w:rPr>
            <w:sz w:val="18"/>
          </w:rPr>
          <w:t>lnpLogHeartBeat-InformationDefinition,</w:t>
        </w:r>
      </w:ins>
    </w:p>
    <w:p>
      <w:pPr>
        <w:pStyle w:val="PlainText"/>
        <w:rPr>
          <w:sz w:val="18"/>
          <w:ins w:id="7780" w:author="Mindi Patterson" w:date="2005-05-31T10:25:00Z"/>
        </w:rPr>
      </w:pPr>
      <w:ins w:id="7778" w:author="Mindi Patterson" w:date="2005-05-31T10:25:00Z">
        <w:r>
          <w:rPr>
            <w:rFonts w:eastAsia="Courier New"/>
            <w:sz w:val="18"/>
          </w:rPr>
          <w:t xml:space="preserve">        </w:t>
        </w:r>
      </w:ins>
      <w:ins w:id="7779" w:author="Mindi Patterson" w:date="2005-05-31T10:25:00Z">
        <w:r>
          <w:rPr>
            <w:sz w:val="18"/>
          </w:rPr>
          <w:t>lnpLogHeartBeat-InformationBehavior;</w:t>
        </w:r>
      </w:ins>
    </w:p>
    <w:p>
      <w:pPr>
        <w:pStyle w:val="PlainText"/>
        <w:rPr>
          <w:sz w:val="18"/>
          <w:ins w:id="7783" w:author="Mindi Patterson" w:date="2005-05-31T10:25:00Z"/>
        </w:rPr>
      </w:pPr>
      <w:ins w:id="7781" w:author="Mindi Patterson" w:date="2005-05-31T10:25:00Z">
        <w:r>
          <w:rPr>
            <w:rFonts w:eastAsia="Courier New"/>
            <w:sz w:val="18"/>
          </w:rPr>
          <w:t xml:space="preserve">    </w:t>
        </w:r>
      </w:ins>
      <w:ins w:id="7782" w:author="Mindi Patterson" w:date="2005-05-31T10:25:00Z">
        <w:r>
          <w:rPr>
            <w:sz w:val="18"/>
          </w:rPr>
          <w:t>ATTRIBUTES</w:t>
        </w:r>
      </w:ins>
    </w:p>
    <w:p>
      <w:pPr>
        <w:pStyle w:val="PlainText"/>
        <w:rPr>
          <w:sz w:val="18"/>
          <w:ins w:id="7786" w:author="Mindi Patterson" w:date="2005-05-31T10:25:00Z"/>
        </w:rPr>
      </w:pPr>
      <w:ins w:id="7784" w:author="Mindi Patterson" w:date="2005-05-31T10:25:00Z">
        <w:r>
          <w:rPr>
            <w:rFonts w:eastAsia="Courier New"/>
            <w:sz w:val="18"/>
          </w:rPr>
          <w:t xml:space="preserve">        </w:t>
        </w:r>
      </w:ins>
      <w:ins w:id="7785" w:author="Mindi Patterson" w:date="2005-05-31T10:25:00Z">
        <w:r>
          <w:rPr>
            <w:sz w:val="18"/>
          </w:rPr>
          <w:t>msgSequenceNumber GET,</w:t>
        </w:r>
      </w:ins>
    </w:p>
    <w:p>
      <w:pPr>
        <w:pStyle w:val="PlainText"/>
        <w:rPr>
          <w:sz w:val="18"/>
          <w:ins w:id="7789" w:author="Mindi Patterson" w:date="2005-05-31T10:25:00Z"/>
        </w:rPr>
      </w:pPr>
      <w:ins w:id="7787" w:author="Mindi Patterson" w:date="2005-05-31T10:25:00Z">
        <w:r>
          <w:rPr>
            <w:rFonts w:eastAsia="Courier New"/>
            <w:sz w:val="18"/>
          </w:rPr>
          <w:t xml:space="preserve">        </w:t>
        </w:r>
      </w:ins>
      <w:ins w:id="7788" w:author="Mindi Patterson" w:date="2005-05-31T10:25:00Z">
        <w:r>
          <w:rPr>
            <w:sz w:val="18"/>
          </w:rPr>
          <w:t>heartBeatTimeStamp GET;</w:t>
        </w:r>
      </w:ins>
    </w:p>
    <w:p>
      <w:pPr>
        <w:pStyle w:val="PlainText"/>
        <w:rPr>
          <w:sz w:val="18"/>
          <w:ins w:id="7792" w:author="Mindi Patterson" w:date="2005-05-31T10:25:00Z"/>
        </w:rPr>
      </w:pPr>
      <w:ins w:id="7790" w:author="Mindi Patterson" w:date="2005-05-31T10:25:00Z">
        <w:r>
          <w:rPr>
            <w:rFonts w:eastAsia="Courier New"/>
            <w:sz w:val="18"/>
          </w:rPr>
          <w:t xml:space="preserve">    </w:t>
        </w:r>
      </w:ins>
      <w:ins w:id="7791" w:author="Mindi Patterson" w:date="2005-05-31T10:25:00Z">
        <w:r>
          <w:rPr>
            <w:sz w:val="18"/>
          </w:rPr>
          <w:t>;</w:t>
        </w:r>
      </w:ins>
    </w:p>
    <w:p>
      <w:pPr>
        <w:pStyle w:val="PlainText"/>
        <w:rPr>
          <w:sz w:val="18"/>
          <w:ins w:id="7794" w:author="Mindi Patterson" w:date="2005-05-31T10:25:00Z"/>
        </w:rPr>
      </w:pPr>
      <w:ins w:id="7793" w:author="Mindi Patterson" w:date="2005-05-31T10:25:00Z">
        <w:r>
          <w:rPr>
            <w:sz w:val="18"/>
          </w:rPr>
        </w:r>
      </w:ins>
    </w:p>
    <w:p>
      <w:pPr>
        <w:pStyle w:val="PlainText"/>
        <w:rPr>
          <w:sz w:val="18"/>
          <w:ins w:id="7796" w:author="Mindi Patterson" w:date="2005-05-31T10:25:00Z"/>
        </w:rPr>
      </w:pPr>
      <w:ins w:id="7795" w:author="Mindi Patterson" w:date="2005-05-31T10:25:00Z">
        <w:r>
          <w:rPr>
            <w:sz w:val="18"/>
          </w:rPr>
          <w:t>lnpLogHeartBeat-InformationDefinition BEHAVIOUR</w:t>
        </w:r>
      </w:ins>
    </w:p>
    <w:p>
      <w:pPr>
        <w:pStyle w:val="PlainText"/>
        <w:rPr>
          <w:sz w:val="18"/>
          <w:ins w:id="7799" w:author="Mindi Patterson" w:date="2005-05-31T10:25:00Z"/>
        </w:rPr>
      </w:pPr>
      <w:ins w:id="7797" w:author="Mindi Patterson" w:date="2005-05-31T10:25:00Z">
        <w:r>
          <w:rPr>
            <w:rFonts w:eastAsia="Courier New"/>
            <w:sz w:val="18"/>
          </w:rPr>
          <w:t xml:space="preserve">    </w:t>
        </w:r>
      </w:ins>
      <w:ins w:id="7798" w:author="Mindi Patterson" w:date="2005-05-31T10:25:00Z">
        <w:r>
          <w:rPr>
            <w:sz w:val="18"/>
          </w:rPr>
          <w:t>DEFINED AS !</w:t>
        </w:r>
      </w:ins>
    </w:p>
    <w:p>
      <w:pPr>
        <w:pStyle w:val="PlainText"/>
        <w:rPr>
          <w:sz w:val="18"/>
          <w:ins w:id="7802" w:author="Mindi Patterson" w:date="2005-05-31T10:25:00Z"/>
        </w:rPr>
      </w:pPr>
      <w:ins w:id="7800" w:author="Mindi Patterson" w:date="2005-05-31T10:25:00Z">
        <w:r>
          <w:rPr>
            <w:rFonts w:eastAsia="Courier New"/>
            <w:sz w:val="18"/>
          </w:rPr>
          <w:t xml:space="preserve">        </w:t>
        </w:r>
      </w:ins>
      <w:ins w:id="7801" w:author="Mindi Patterson" w:date="2005-05-31T10:25:00Z">
        <w:r>
          <w:rPr>
            <w:sz w:val="18"/>
          </w:rPr>
          <w:t>The lnpLogHeartBeat-InformationRecord class is the managed object</w:t>
        </w:r>
      </w:ins>
    </w:p>
    <w:p>
      <w:pPr>
        <w:pStyle w:val="PlainText"/>
        <w:rPr>
          <w:sz w:val="18"/>
          <w:ins w:id="7805" w:author="Mindi Patterson" w:date="2005-05-31T10:25:00Z"/>
        </w:rPr>
      </w:pPr>
      <w:ins w:id="7803" w:author="Mindi Patterson" w:date="2005-05-31T10:25:00Z">
        <w:r>
          <w:rPr>
            <w:rFonts w:eastAsia="Courier New"/>
            <w:sz w:val="18"/>
          </w:rPr>
          <w:t xml:space="preserve">        </w:t>
        </w:r>
      </w:ins>
      <w:ins w:id="7804" w:author="Mindi Patterson" w:date="2005-05-31T10:25:00Z">
        <w:r>
          <w:rPr>
            <w:sz w:val="18"/>
          </w:rPr>
          <w:t>that is used to create log records for the applicationLevelHeartBeat</w:t>
        </w:r>
      </w:ins>
    </w:p>
    <w:p>
      <w:pPr>
        <w:pStyle w:val="PlainText"/>
        <w:rPr>
          <w:sz w:val="18"/>
          <w:ins w:id="7808" w:author="Mindi Patterson" w:date="2005-05-31T10:25:00Z"/>
        </w:rPr>
      </w:pPr>
      <w:ins w:id="7806" w:author="Mindi Patterson" w:date="2005-05-31T10:25:00Z">
        <w:r>
          <w:rPr>
            <w:rFonts w:eastAsia="Courier New"/>
            <w:sz w:val="18"/>
          </w:rPr>
          <w:t xml:space="preserve">        </w:t>
        </w:r>
      </w:ins>
      <w:ins w:id="7807" w:author="Mindi Patterson" w:date="2005-05-31T10:25:00Z">
        <w:r>
          <w:rPr>
            <w:sz w:val="18"/>
          </w:rPr>
          <w:t>Notification.</w:t>
        </w:r>
      </w:ins>
    </w:p>
    <w:p>
      <w:pPr>
        <w:pStyle w:val="PlainText"/>
        <w:rPr>
          <w:sz w:val="18"/>
          <w:ins w:id="7811" w:author="Mindi Patterson" w:date="2005-05-31T10:25:00Z"/>
        </w:rPr>
      </w:pPr>
      <w:ins w:id="7809" w:author="Mindi Patterson" w:date="2005-05-31T10:25:00Z">
        <w:r>
          <w:rPr>
            <w:rFonts w:eastAsia="Courier New"/>
            <w:sz w:val="18"/>
          </w:rPr>
          <w:t xml:space="preserve">    </w:t>
        </w:r>
      </w:ins>
      <w:ins w:id="7810" w:author="Mindi Patterson" w:date="2005-05-31T10:25:00Z">
        <w:r>
          <w:rPr>
            <w:sz w:val="18"/>
          </w:rPr>
          <w:t>!;</w:t>
        </w:r>
      </w:ins>
    </w:p>
    <w:p>
      <w:pPr>
        <w:pStyle w:val="PlainText"/>
        <w:rPr>
          <w:sz w:val="18"/>
          <w:ins w:id="7813" w:author="Mindi Patterson" w:date="2005-05-31T10:25:00Z"/>
        </w:rPr>
      </w:pPr>
      <w:ins w:id="7812" w:author="Mindi Patterson" w:date="2005-05-31T10:25:00Z">
        <w:r>
          <w:rPr>
            <w:sz w:val="18"/>
          </w:rPr>
        </w:r>
      </w:ins>
    </w:p>
    <w:p>
      <w:pPr>
        <w:pStyle w:val="PlainText"/>
        <w:rPr>
          <w:sz w:val="18"/>
          <w:ins w:id="7815" w:author="Mindi Patterson" w:date="2005-05-31T10:25:00Z"/>
        </w:rPr>
      </w:pPr>
      <w:ins w:id="7814" w:author="Mindi Patterson" w:date="2005-05-31T10:25:00Z">
        <w:r>
          <w:rPr>
            <w:sz w:val="18"/>
          </w:rPr>
          <w:t>lnpLogHeartBeat-InformationBehavior BEHAVIOUR</w:t>
        </w:r>
      </w:ins>
    </w:p>
    <w:p>
      <w:pPr>
        <w:pStyle w:val="PlainText"/>
        <w:rPr>
          <w:sz w:val="18"/>
          <w:ins w:id="7818" w:author="Mindi Patterson" w:date="2005-05-31T10:25:00Z"/>
        </w:rPr>
      </w:pPr>
      <w:ins w:id="7816" w:author="Mindi Patterson" w:date="2005-05-31T10:25:00Z">
        <w:r>
          <w:rPr>
            <w:rFonts w:eastAsia="Courier New"/>
            <w:sz w:val="18"/>
          </w:rPr>
          <w:t xml:space="preserve">    </w:t>
        </w:r>
      </w:ins>
      <w:ins w:id="7817" w:author="Mindi Patterson" w:date="2005-05-31T10:25:00Z">
        <w:r>
          <w:rPr>
            <w:sz w:val="18"/>
          </w:rPr>
          <w:t>DEFINED AS !</w:t>
        </w:r>
      </w:ins>
    </w:p>
    <w:p>
      <w:pPr>
        <w:pStyle w:val="PlainText"/>
        <w:rPr>
          <w:sz w:val="18"/>
          <w:ins w:id="7821" w:author="Mindi Patterson" w:date="2005-05-31T10:25:00Z"/>
        </w:rPr>
      </w:pPr>
      <w:ins w:id="7819" w:author="Mindi Patterson" w:date="2005-05-31T10:25:00Z">
        <w:r>
          <w:rPr>
            <w:rFonts w:eastAsia="Courier New"/>
            <w:sz w:val="18"/>
          </w:rPr>
          <w:t xml:space="preserve">        </w:t>
        </w:r>
      </w:ins>
      <w:ins w:id="7820" w:author="Mindi Patterson" w:date="2005-05-31T10:25:00Z">
        <w:r>
          <w:rPr>
            <w:sz w:val="18"/>
          </w:rPr>
          <w:t>This log record can be used by any CME wanting to log the</w:t>
        </w:r>
      </w:ins>
    </w:p>
    <w:p>
      <w:pPr>
        <w:pStyle w:val="PlainText"/>
        <w:rPr>
          <w:sz w:val="18"/>
          <w:ins w:id="7824" w:author="Mindi Patterson" w:date="2005-05-31T10:25:00Z"/>
        </w:rPr>
      </w:pPr>
      <w:ins w:id="7822" w:author="Mindi Patterson" w:date="2005-05-31T10:25:00Z">
        <w:r>
          <w:rPr>
            <w:rFonts w:eastAsia="Courier New"/>
            <w:sz w:val="18"/>
          </w:rPr>
          <w:t xml:space="preserve">        </w:t>
        </w:r>
      </w:ins>
      <w:ins w:id="7823" w:author="Mindi Patterson" w:date="2005-05-31T10:25:00Z">
        <w:r>
          <w:rPr>
            <w:sz w:val="18"/>
          </w:rPr>
          <w:t>applicationLevelHeartBeat Notification.</w:t>
        </w:r>
      </w:ins>
    </w:p>
    <w:p>
      <w:pPr>
        <w:pStyle w:val="PlainText"/>
        <w:rPr>
          <w:sz w:val="18"/>
          <w:ins w:id="7827" w:author="Mindi Patterson" w:date="2005-05-31T10:25:00Z"/>
        </w:rPr>
      </w:pPr>
      <w:ins w:id="7825" w:author="Mindi Patterson" w:date="2005-05-31T10:25:00Z">
        <w:r>
          <w:rPr>
            <w:rFonts w:eastAsia="Courier New"/>
            <w:sz w:val="18"/>
          </w:rPr>
          <w:t xml:space="preserve">    </w:t>
        </w:r>
      </w:ins>
      <w:ins w:id="7826" w:author="Mindi Patterson" w:date="2005-05-31T10:25:00Z">
        <w:r>
          <w:rPr>
            <w:sz w:val="18"/>
          </w:rPr>
          <w:t>!;</w:t>
        </w:r>
      </w:ins>
    </w:p>
    <w:p>
      <w:pPr>
        <w:pStyle w:val="PlainText"/>
        <w:rPr>
          <w:sz w:val="18"/>
          <w:ins w:id="7829" w:author="Mindi Patterson" w:date="2005-05-31T10:25:00Z"/>
        </w:rPr>
      </w:pPr>
      <w:ins w:id="7828" w:author="Mindi Patterson" w:date="2005-05-31T10:25:00Z">
        <w:r>
          <w:rPr>
            <w:sz w:val="18"/>
          </w:rPr>
        </w:r>
      </w:ins>
    </w:p>
    <w:p>
      <w:pPr>
        <w:pStyle w:val="PlainText"/>
        <w:rPr>
          <w:sz w:val="18"/>
          <w:ins w:id="7831" w:author="Mindi Patterson" w:date="2005-05-31T10:25:00Z"/>
        </w:rPr>
      </w:pPr>
      <w:ins w:id="7830" w:author="Mindi Patterson" w:date="2005-05-31T10:25:00Z">
        <w:r>
          <w:rPr>
            <w:sz w:val="18"/>
          </w:rPr>
        </w:r>
      </w:ins>
    </w:p>
    <w:p>
      <w:pPr>
        <w:pStyle w:val="PlainText"/>
        <w:rPr>
          <w:sz w:val="18"/>
          <w:ins w:id="7833" w:author="Mindi Patterson" w:date="2005-05-31T10:25:00Z"/>
        </w:rPr>
      </w:pPr>
      <w:ins w:id="7832" w:author="Mindi Patterson" w:date="2005-05-31T10:25:00Z">
        <w:r>
          <w:rPr>
            <w:sz w:val="18"/>
          </w:rPr>
          <w:t>-- 43.0 Lnp Log Swim Processing Recovery Results Notification</w:t>
        </w:r>
      </w:ins>
    </w:p>
    <w:p>
      <w:pPr>
        <w:pStyle w:val="PlainText"/>
        <w:rPr>
          <w:sz w:val="18"/>
          <w:ins w:id="7835" w:author="Mindi Patterson" w:date="2005-05-31T10:25:00Z"/>
        </w:rPr>
      </w:pPr>
      <w:ins w:id="7834" w:author="Mindi Patterson" w:date="2005-05-31T10:25:00Z">
        <w:r>
          <w:rPr>
            <w:sz w:val="18"/>
          </w:rPr>
        </w:r>
      </w:ins>
    </w:p>
    <w:p>
      <w:pPr>
        <w:pStyle w:val="PlainText"/>
        <w:rPr>
          <w:sz w:val="18"/>
          <w:ins w:id="7837" w:author="Mindi Patterson" w:date="2005-05-31T10:25:00Z"/>
        </w:rPr>
      </w:pPr>
      <w:ins w:id="7836" w:author="Mindi Patterson" w:date="2005-05-31T10:25:00Z">
        <w:r>
          <w:rPr>
            <w:sz w:val="18"/>
          </w:rPr>
          <w:t>lnpLogSwimProcessing-RecoveryResultsRecord MANAGED OBJECT CLASS</w:t>
        </w:r>
      </w:ins>
    </w:p>
    <w:p>
      <w:pPr>
        <w:pStyle w:val="PlainText"/>
        <w:rPr>
          <w:sz w:val="18"/>
          <w:ins w:id="7840" w:author="Mindi Patterson" w:date="2005-05-31T10:25:00Z"/>
        </w:rPr>
      </w:pPr>
      <w:ins w:id="7838" w:author="Mindi Patterson" w:date="2005-05-31T10:25:00Z">
        <w:r>
          <w:rPr>
            <w:rFonts w:eastAsia="Courier New"/>
            <w:sz w:val="18"/>
          </w:rPr>
          <w:t xml:space="preserve">    </w:t>
        </w:r>
      </w:ins>
      <w:ins w:id="7839" w:author="Mindi Patterson" w:date="2005-05-31T10:25:00Z">
        <w:r>
          <w:rPr>
            <w:sz w:val="18"/>
          </w:rPr>
          <w:t>DERIVED FROM "CCITT Rec. X.721 (1992) | ISO/IEC 10165-2 : 1992":eventLogRecord;</w:t>
        </w:r>
      </w:ins>
    </w:p>
    <w:p>
      <w:pPr>
        <w:pStyle w:val="PlainText"/>
        <w:rPr>
          <w:sz w:val="18"/>
          <w:ins w:id="7843" w:author="Mindi Patterson" w:date="2005-05-31T10:25:00Z"/>
        </w:rPr>
      </w:pPr>
      <w:ins w:id="7841" w:author="Mindi Patterson" w:date="2005-05-31T10:25:00Z">
        <w:r>
          <w:rPr>
            <w:rFonts w:eastAsia="Courier New"/>
            <w:sz w:val="18"/>
          </w:rPr>
          <w:t xml:space="preserve">    </w:t>
        </w:r>
      </w:ins>
      <w:ins w:id="7842" w:author="Mindi Patterson" w:date="2005-05-31T10:25:00Z">
        <w:r>
          <w:rPr>
            <w:sz w:val="18"/>
          </w:rPr>
          <w:t>CHARACTERIZED BY</w:t>
        </w:r>
      </w:ins>
    </w:p>
    <w:p>
      <w:pPr>
        <w:pStyle w:val="PlainText"/>
        <w:rPr>
          <w:sz w:val="18"/>
          <w:ins w:id="7846" w:author="Mindi Patterson" w:date="2005-05-31T10:25:00Z"/>
        </w:rPr>
      </w:pPr>
      <w:ins w:id="7844" w:author="Mindi Patterson" w:date="2005-05-31T10:25:00Z">
        <w:r>
          <w:rPr>
            <w:rFonts w:eastAsia="Courier New"/>
            <w:sz w:val="18"/>
          </w:rPr>
          <w:t xml:space="preserve">        </w:t>
        </w:r>
      </w:ins>
      <w:ins w:id="7845" w:author="Mindi Patterson" w:date="2005-05-31T10:25:00Z">
        <w:r>
          <w:rPr>
            <w:sz w:val="18"/>
          </w:rPr>
          <w:t>lnpLogSwimProcessing-RecoveryResultsPkg;</w:t>
        </w:r>
      </w:ins>
    </w:p>
    <w:p>
      <w:pPr>
        <w:pStyle w:val="PlainText"/>
        <w:rPr>
          <w:sz w:val="18"/>
          <w:ins w:id="7849" w:author="Mindi Patterson" w:date="2005-05-31T10:25:00Z"/>
        </w:rPr>
      </w:pPr>
      <w:ins w:id="7847" w:author="Mindi Patterson" w:date="2005-05-31T10:25:00Z">
        <w:r>
          <w:rPr>
            <w:rFonts w:eastAsia="Courier New"/>
            <w:sz w:val="18"/>
          </w:rPr>
          <w:t xml:space="preserve">    </w:t>
        </w:r>
      </w:ins>
      <w:ins w:id="7848" w:author="Mindi Patterson" w:date="2005-05-31T10:25:00Z">
        <w:r>
          <w:rPr>
            <w:sz w:val="18"/>
          </w:rPr>
          <w:t>REGISTERED AS {LNP-OIDS.lnp-objectClass 43};</w:t>
        </w:r>
      </w:ins>
    </w:p>
    <w:p>
      <w:pPr>
        <w:pStyle w:val="PlainText"/>
        <w:rPr>
          <w:sz w:val="18"/>
          <w:ins w:id="7851" w:author="Mindi Patterson" w:date="2005-05-31T10:25:00Z"/>
        </w:rPr>
      </w:pPr>
      <w:ins w:id="7850" w:author="Mindi Patterson" w:date="2005-05-31T10:25:00Z">
        <w:r>
          <w:rPr>
            <w:sz w:val="18"/>
          </w:rPr>
        </w:r>
      </w:ins>
    </w:p>
    <w:p>
      <w:pPr>
        <w:pStyle w:val="PlainText"/>
        <w:rPr>
          <w:sz w:val="18"/>
          <w:ins w:id="7853" w:author="Mindi Patterson" w:date="2005-05-31T10:25:00Z"/>
        </w:rPr>
      </w:pPr>
      <w:ins w:id="7852" w:author="Mindi Patterson" w:date="2005-05-31T10:25:00Z">
        <w:r>
          <w:rPr>
            <w:sz w:val="18"/>
          </w:rPr>
          <w:t>lnpLogSwimProcessing-RecoveryResultsPkg PACKAGE</w:t>
        </w:r>
      </w:ins>
    </w:p>
    <w:p>
      <w:pPr>
        <w:pStyle w:val="PlainText"/>
        <w:rPr>
          <w:sz w:val="18"/>
          <w:ins w:id="7856" w:author="Mindi Patterson" w:date="2005-05-31T10:25:00Z"/>
        </w:rPr>
      </w:pPr>
      <w:ins w:id="7854" w:author="Mindi Patterson" w:date="2005-05-31T10:25:00Z">
        <w:r>
          <w:rPr>
            <w:rFonts w:eastAsia="Courier New"/>
            <w:sz w:val="18"/>
          </w:rPr>
          <w:t xml:space="preserve">    </w:t>
        </w:r>
      </w:ins>
      <w:ins w:id="7855" w:author="Mindi Patterson" w:date="2005-05-31T10:25:00Z">
        <w:r>
          <w:rPr>
            <w:sz w:val="18"/>
          </w:rPr>
          <w:t>BEHAVIOUR</w:t>
        </w:r>
      </w:ins>
    </w:p>
    <w:p>
      <w:pPr>
        <w:pStyle w:val="PlainText"/>
        <w:rPr>
          <w:sz w:val="18"/>
          <w:ins w:id="7859" w:author="Mindi Patterson" w:date="2005-05-31T10:25:00Z"/>
        </w:rPr>
      </w:pPr>
      <w:ins w:id="7857" w:author="Mindi Patterson" w:date="2005-05-31T10:25:00Z">
        <w:r>
          <w:rPr>
            <w:rFonts w:eastAsia="Courier New"/>
            <w:sz w:val="18"/>
          </w:rPr>
          <w:t xml:space="preserve">        </w:t>
        </w:r>
      </w:ins>
      <w:ins w:id="7858" w:author="Mindi Patterson" w:date="2005-05-31T10:25:00Z">
        <w:r>
          <w:rPr>
            <w:sz w:val="18"/>
          </w:rPr>
          <w:t>lnpLogSwimProcessing-RecoveryResultsDefinition,</w:t>
        </w:r>
      </w:ins>
    </w:p>
    <w:p>
      <w:pPr>
        <w:pStyle w:val="PlainText"/>
        <w:rPr>
          <w:sz w:val="18"/>
          <w:ins w:id="7862" w:author="Mindi Patterson" w:date="2005-05-31T10:25:00Z"/>
        </w:rPr>
      </w:pPr>
      <w:ins w:id="7860" w:author="Mindi Patterson" w:date="2005-05-31T10:25:00Z">
        <w:r>
          <w:rPr>
            <w:rFonts w:eastAsia="Courier New"/>
            <w:sz w:val="18"/>
          </w:rPr>
          <w:t xml:space="preserve">        </w:t>
        </w:r>
      </w:ins>
      <w:ins w:id="7861" w:author="Mindi Patterson" w:date="2005-05-31T10:25:00Z">
        <w:r>
          <w:rPr>
            <w:sz w:val="18"/>
          </w:rPr>
          <w:t>lnpLogSwimProcessing-RecoveryResultsBehavior;</w:t>
        </w:r>
      </w:ins>
    </w:p>
    <w:p>
      <w:pPr>
        <w:pStyle w:val="PlainText"/>
        <w:rPr>
          <w:sz w:val="18"/>
          <w:ins w:id="7865" w:author="Mindi Patterson" w:date="2005-05-31T10:25:00Z"/>
        </w:rPr>
      </w:pPr>
      <w:ins w:id="7863" w:author="Mindi Patterson" w:date="2005-05-31T10:25:00Z">
        <w:r>
          <w:rPr>
            <w:rFonts w:eastAsia="Courier New"/>
            <w:sz w:val="18"/>
          </w:rPr>
          <w:t xml:space="preserve">    </w:t>
        </w:r>
      </w:ins>
      <w:ins w:id="7864" w:author="Mindi Patterson" w:date="2005-05-31T10:25:00Z">
        <w:r>
          <w:rPr>
            <w:sz w:val="18"/>
          </w:rPr>
          <w:t>ATTRIBUTES</w:t>
        </w:r>
      </w:ins>
    </w:p>
    <w:p>
      <w:pPr>
        <w:pStyle w:val="PlainText"/>
        <w:rPr>
          <w:sz w:val="18"/>
          <w:ins w:id="7868" w:author="Mindi Patterson" w:date="2005-05-31T10:25:00Z"/>
        </w:rPr>
      </w:pPr>
      <w:ins w:id="7866" w:author="Mindi Patterson" w:date="2005-05-31T10:25:00Z">
        <w:r>
          <w:rPr>
            <w:rFonts w:eastAsia="Courier New"/>
            <w:sz w:val="18"/>
          </w:rPr>
          <w:t xml:space="preserve">        </w:t>
        </w:r>
      </w:ins>
      <w:ins w:id="7867" w:author="Mindi Patterson" w:date="2005-05-31T10:25:00Z">
        <w:r>
          <w:rPr>
            <w:sz w:val="18"/>
          </w:rPr>
          <w:t>actionId GET,</w:t>
        </w:r>
      </w:ins>
    </w:p>
    <w:p>
      <w:pPr>
        <w:pStyle w:val="PlainText"/>
        <w:rPr>
          <w:sz w:val="18"/>
          <w:ins w:id="7871" w:author="Mindi Patterson" w:date="2005-05-31T10:25:00Z"/>
        </w:rPr>
      </w:pPr>
      <w:ins w:id="7869" w:author="Mindi Patterson" w:date="2005-05-31T10:25:00Z">
        <w:r>
          <w:rPr>
            <w:rFonts w:eastAsia="Courier New"/>
            <w:sz w:val="18"/>
          </w:rPr>
          <w:t xml:space="preserve">        </w:t>
        </w:r>
      </w:ins>
      <w:ins w:id="7870" w:author="Mindi Patterson" w:date="2005-05-31T10:25:00Z">
        <w:r>
          <w:rPr>
            <w:sz w:val="18"/>
          </w:rPr>
          <w:t>swimResultsStatus GET,</w:t>
        </w:r>
      </w:ins>
    </w:p>
    <w:p>
      <w:pPr>
        <w:pStyle w:val="PlainText"/>
        <w:rPr>
          <w:sz w:val="18"/>
          <w:ins w:id="7874" w:author="Mindi Patterson" w:date="2005-05-31T10:25:00Z"/>
        </w:rPr>
      </w:pPr>
      <w:ins w:id="7872" w:author="Mindi Patterson" w:date="2005-05-31T10:25:00Z">
        <w:r>
          <w:rPr>
            <w:rFonts w:eastAsia="Courier New"/>
            <w:sz w:val="18"/>
          </w:rPr>
          <w:t xml:space="preserve">        </w:t>
        </w:r>
      </w:ins>
      <w:ins w:id="7873" w:author="Mindi Patterson" w:date="2005-05-31T10:25:00Z">
        <w:r>
          <w:rPr>
            <w:sz w:val="18"/>
          </w:rPr>
          <w:t>resultsCompletionTime GET,</w:t>
        </w:r>
      </w:ins>
    </w:p>
    <w:p>
      <w:pPr>
        <w:pStyle w:val="PlainText"/>
        <w:rPr>
          <w:sz w:val="18"/>
          <w:ins w:id="7877" w:author="Mindi Patterson" w:date="2005-05-31T10:25:00Z"/>
        </w:rPr>
      </w:pPr>
      <w:ins w:id="7875" w:author="Mindi Patterson" w:date="2005-05-31T10:25:00Z">
        <w:r>
          <w:rPr>
            <w:rFonts w:eastAsia="Courier New"/>
            <w:sz w:val="18"/>
          </w:rPr>
          <w:t xml:space="preserve">        </w:t>
        </w:r>
      </w:ins>
      <w:ins w:id="7876" w:author="Mindi Patterson" w:date="2005-05-31T10:25:00Z">
        <w:r>
          <w:rPr>
            <w:sz w:val="18"/>
          </w:rPr>
          <w:t>accessControl GET;</w:t>
        </w:r>
      </w:ins>
    </w:p>
    <w:p>
      <w:pPr>
        <w:pStyle w:val="PlainText"/>
        <w:rPr>
          <w:sz w:val="18"/>
          <w:ins w:id="7880" w:author="Mindi Patterson" w:date="2005-05-31T10:25:00Z"/>
        </w:rPr>
      </w:pPr>
      <w:ins w:id="7878" w:author="Mindi Patterson" w:date="2005-05-31T10:25:00Z">
        <w:r>
          <w:rPr>
            <w:rFonts w:eastAsia="Courier New"/>
            <w:sz w:val="18"/>
          </w:rPr>
          <w:t xml:space="preserve">    </w:t>
        </w:r>
      </w:ins>
      <w:ins w:id="7879" w:author="Mindi Patterson" w:date="2005-05-31T10:25:00Z">
        <w:r>
          <w:rPr>
            <w:sz w:val="18"/>
          </w:rPr>
          <w:t>;</w:t>
        </w:r>
      </w:ins>
    </w:p>
    <w:p>
      <w:pPr>
        <w:pStyle w:val="PlainText"/>
        <w:rPr>
          <w:sz w:val="18"/>
          <w:ins w:id="7882" w:author="Mindi Patterson" w:date="2005-05-31T10:25:00Z"/>
        </w:rPr>
      </w:pPr>
      <w:ins w:id="7881" w:author="Mindi Patterson" w:date="2005-05-31T10:25:00Z">
        <w:r>
          <w:rPr>
            <w:sz w:val="18"/>
          </w:rPr>
        </w:r>
      </w:ins>
    </w:p>
    <w:p>
      <w:pPr>
        <w:pStyle w:val="PlainText"/>
        <w:rPr>
          <w:sz w:val="18"/>
          <w:ins w:id="7884" w:author="Mindi Patterson" w:date="2005-05-31T10:25:00Z"/>
        </w:rPr>
      </w:pPr>
      <w:ins w:id="7883" w:author="Mindi Patterson" w:date="2005-05-31T10:25:00Z">
        <w:r>
          <w:rPr>
            <w:sz w:val="18"/>
          </w:rPr>
          <w:t>lnpLogSwimProcessing-RecoveryResultsDefinition BEHAVIOUR</w:t>
        </w:r>
      </w:ins>
    </w:p>
    <w:p>
      <w:pPr>
        <w:pStyle w:val="PlainText"/>
        <w:rPr>
          <w:sz w:val="18"/>
          <w:ins w:id="7887" w:author="Mindi Patterson" w:date="2005-05-31T10:25:00Z"/>
        </w:rPr>
      </w:pPr>
      <w:ins w:id="7885" w:author="Mindi Patterson" w:date="2005-05-31T10:25:00Z">
        <w:r>
          <w:rPr>
            <w:rFonts w:eastAsia="Courier New"/>
            <w:sz w:val="18"/>
          </w:rPr>
          <w:t xml:space="preserve">    </w:t>
        </w:r>
      </w:ins>
      <w:ins w:id="7886" w:author="Mindi Patterson" w:date="2005-05-31T10:25:00Z">
        <w:r>
          <w:rPr>
            <w:sz w:val="18"/>
          </w:rPr>
          <w:t>DEFINED AS !</w:t>
        </w:r>
      </w:ins>
    </w:p>
    <w:p>
      <w:pPr>
        <w:pStyle w:val="PlainText"/>
        <w:rPr>
          <w:sz w:val="18"/>
          <w:ins w:id="7890" w:author="Mindi Patterson" w:date="2005-05-31T10:25:00Z"/>
        </w:rPr>
      </w:pPr>
      <w:ins w:id="7888" w:author="Mindi Patterson" w:date="2005-05-31T10:25:00Z">
        <w:r>
          <w:rPr>
            <w:rFonts w:eastAsia="Courier New"/>
            <w:sz w:val="18"/>
          </w:rPr>
          <w:t xml:space="preserve">        </w:t>
        </w:r>
      </w:ins>
      <w:ins w:id="7889" w:author="Mindi Patterson" w:date="2005-05-31T10:25:00Z">
        <w:r>
          <w:rPr>
            <w:sz w:val="18"/>
          </w:rPr>
          <w:t>The swimProcessing-RecoveryResultsRecord class is the managed</w:t>
        </w:r>
      </w:ins>
    </w:p>
    <w:p>
      <w:pPr>
        <w:pStyle w:val="PlainText"/>
        <w:rPr>
          <w:sz w:val="18"/>
          <w:ins w:id="7893" w:author="Mindi Patterson" w:date="2005-05-31T10:25:00Z"/>
        </w:rPr>
      </w:pPr>
      <w:ins w:id="7891" w:author="Mindi Patterson" w:date="2005-05-31T10:25:00Z">
        <w:r>
          <w:rPr>
            <w:rFonts w:eastAsia="Courier New"/>
            <w:sz w:val="18"/>
          </w:rPr>
          <w:t xml:space="preserve">        </w:t>
        </w:r>
      </w:ins>
      <w:ins w:id="7892" w:author="Mindi Patterson" w:date="2005-05-31T10:25:00Z">
        <w:r>
          <w:rPr>
            <w:sz w:val="18"/>
          </w:rPr>
          <w:t>object that is used to create log records for the</w:t>
        </w:r>
      </w:ins>
    </w:p>
    <w:p>
      <w:pPr>
        <w:pStyle w:val="PlainText"/>
        <w:rPr>
          <w:sz w:val="18"/>
          <w:ins w:id="7896" w:author="Mindi Patterson" w:date="2005-05-31T10:25:00Z"/>
        </w:rPr>
      </w:pPr>
      <w:ins w:id="7894" w:author="Mindi Patterson" w:date="2005-05-31T10:25:00Z">
        <w:r>
          <w:rPr>
            <w:rFonts w:eastAsia="Courier New"/>
            <w:sz w:val="18"/>
          </w:rPr>
          <w:t xml:space="preserve">        </w:t>
        </w:r>
      </w:ins>
      <w:ins w:id="7895" w:author="Mindi Patterson" w:date="2005-05-31T10:25:00Z">
        <w:r>
          <w:rPr>
            <w:sz w:val="18"/>
          </w:rPr>
          <w:t>swimProcessing-RecoveryResults Notification.</w:t>
        </w:r>
      </w:ins>
    </w:p>
    <w:p>
      <w:pPr>
        <w:pStyle w:val="PlainText"/>
        <w:rPr>
          <w:sz w:val="18"/>
          <w:ins w:id="7899" w:author="Mindi Patterson" w:date="2005-05-31T10:25:00Z"/>
        </w:rPr>
      </w:pPr>
      <w:ins w:id="7897" w:author="Mindi Patterson" w:date="2005-05-31T10:25:00Z">
        <w:r>
          <w:rPr>
            <w:rFonts w:eastAsia="Courier New"/>
            <w:sz w:val="18"/>
          </w:rPr>
          <w:t xml:space="preserve">    </w:t>
        </w:r>
      </w:ins>
      <w:ins w:id="7898" w:author="Mindi Patterson" w:date="2005-05-31T10:25:00Z">
        <w:r>
          <w:rPr>
            <w:sz w:val="18"/>
          </w:rPr>
          <w:t>!;</w:t>
        </w:r>
      </w:ins>
    </w:p>
    <w:p>
      <w:pPr>
        <w:pStyle w:val="PlainText"/>
        <w:rPr>
          <w:sz w:val="18"/>
          <w:ins w:id="7901" w:author="Mindi Patterson" w:date="2005-05-31T10:25:00Z"/>
        </w:rPr>
      </w:pPr>
      <w:ins w:id="7900" w:author="Mindi Patterson" w:date="2005-05-31T10:25:00Z">
        <w:r>
          <w:rPr>
            <w:sz w:val="18"/>
          </w:rPr>
        </w:r>
      </w:ins>
    </w:p>
    <w:p>
      <w:pPr>
        <w:pStyle w:val="PlainText"/>
        <w:rPr>
          <w:sz w:val="18"/>
          <w:ins w:id="7903" w:author="Mindi Patterson" w:date="2005-05-31T10:25:00Z"/>
        </w:rPr>
      </w:pPr>
      <w:ins w:id="7902" w:author="Mindi Patterson" w:date="2005-05-31T10:25:00Z">
        <w:r>
          <w:rPr>
            <w:sz w:val="18"/>
          </w:rPr>
          <w:t>lnpLogSwimProcessing-RecoveryResultsBehavior BEHAVIOUR</w:t>
        </w:r>
      </w:ins>
    </w:p>
    <w:p>
      <w:pPr>
        <w:pStyle w:val="PlainText"/>
        <w:rPr>
          <w:sz w:val="18"/>
          <w:ins w:id="7906" w:author="Mindi Patterson" w:date="2005-05-31T10:25:00Z"/>
        </w:rPr>
      </w:pPr>
      <w:ins w:id="7904" w:author="Mindi Patterson" w:date="2005-05-31T10:25:00Z">
        <w:r>
          <w:rPr>
            <w:rFonts w:eastAsia="Courier New"/>
            <w:sz w:val="18"/>
          </w:rPr>
          <w:t xml:space="preserve">    </w:t>
        </w:r>
      </w:ins>
      <w:ins w:id="7905" w:author="Mindi Patterson" w:date="2005-05-31T10:25:00Z">
        <w:r>
          <w:rPr>
            <w:sz w:val="18"/>
          </w:rPr>
          <w:t>DEFINED AS !</w:t>
        </w:r>
      </w:ins>
    </w:p>
    <w:p>
      <w:pPr>
        <w:pStyle w:val="PlainText"/>
        <w:rPr>
          <w:sz w:val="18"/>
          <w:ins w:id="7909" w:author="Mindi Patterson" w:date="2005-05-31T10:25:00Z"/>
        </w:rPr>
      </w:pPr>
      <w:ins w:id="7907" w:author="Mindi Patterson" w:date="2005-05-31T10:25:00Z">
        <w:r>
          <w:rPr>
            <w:rFonts w:eastAsia="Courier New"/>
            <w:sz w:val="18"/>
          </w:rPr>
          <w:t xml:space="preserve">        </w:t>
        </w:r>
      </w:ins>
      <w:ins w:id="7908" w:author="Mindi Patterson" w:date="2005-05-31T10:25:00Z">
        <w:r>
          <w:rPr>
            <w:sz w:val="18"/>
          </w:rPr>
          <w:t>This log record can be used by any CME wanting to log the</w:t>
        </w:r>
      </w:ins>
    </w:p>
    <w:p>
      <w:pPr>
        <w:pStyle w:val="PlainText"/>
        <w:rPr>
          <w:sz w:val="18"/>
          <w:ins w:id="7912" w:author="Mindi Patterson" w:date="2005-05-31T10:25:00Z"/>
        </w:rPr>
      </w:pPr>
      <w:ins w:id="7910" w:author="Mindi Patterson" w:date="2005-05-31T10:25:00Z">
        <w:r>
          <w:rPr>
            <w:rFonts w:eastAsia="Courier New"/>
            <w:sz w:val="18"/>
          </w:rPr>
          <w:t xml:space="preserve">        </w:t>
        </w:r>
      </w:ins>
      <w:ins w:id="7911" w:author="Mindi Patterson" w:date="2005-05-31T10:25:00Z">
        <w:r>
          <w:rPr>
            <w:sz w:val="18"/>
          </w:rPr>
          <w:t>swimProcessing-RecoveryResults Notification.</w:t>
        </w:r>
      </w:ins>
    </w:p>
    <w:p>
      <w:pPr>
        <w:pStyle w:val="PlainText"/>
        <w:rPr>
          <w:sz w:val="18"/>
          <w:ins w:id="7915" w:author="Mindi Patterson" w:date="2005-05-31T10:25:00Z"/>
        </w:rPr>
      </w:pPr>
      <w:ins w:id="7913" w:author="Mindi Patterson" w:date="2005-05-31T10:25:00Z">
        <w:r>
          <w:rPr>
            <w:rFonts w:eastAsia="Courier New"/>
            <w:sz w:val="18"/>
          </w:rPr>
          <w:t xml:space="preserve">    </w:t>
        </w:r>
      </w:ins>
      <w:ins w:id="7914" w:author="Mindi Patterson" w:date="2005-05-31T10:25:00Z">
        <w:r>
          <w:rPr>
            <w:sz w:val="18"/>
          </w:rPr>
          <w:t>!;</w:t>
        </w:r>
      </w:ins>
    </w:p>
    <w:p>
      <w:pPr>
        <w:pStyle w:val="PlainText"/>
        <w:rPr>
          <w:sz w:val="18"/>
          <w:ins w:id="7917" w:author="Mindi Patterson" w:date="2005-05-31T10:25:00Z"/>
        </w:rPr>
      </w:pPr>
      <w:ins w:id="7916" w:author="Mindi Patterson" w:date="2005-05-31T10:25:00Z">
        <w:r>
          <w:rPr>
            <w:sz w:val="18"/>
          </w:rPr>
        </w:r>
      </w:ins>
    </w:p>
    <w:p>
      <w:pPr>
        <w:pStyle w:val="PlainText"/>
        <w:rPr>
          <w:sz w:val="18"/>
          <w:ins w:id="7919" w:author="Mindi Patterson" w:date="2005-05-31T10:25:00Z"/>
        </w:rPr>
      </w:pPr>
      <w:ins w:id="7918" w:author="Mindi Patterson" w:date="2005-05-31T10:25:00Z">
        <w:r>
          <w:rPr>
            <w:sz w:val="18"/>
          </w:rPr>
          <w:t xml:space="preserve">-- </w:t>
        </w:r>
      </w:ins>
    </w:p>
    <w:p>
      <w:pPr>
        <w:pStyle w:val="PlainText"/>
        <w:rPr>
          <w:sz w:val="18"/>
          <w:ins w:id="7921" w:author="Mindi Patterson" w:date="2005-05-31T10:25:00Z"/>
        </w:rPr>
      </w:pPr>
      <w:ins w:id="7920" w:author="Mindi Patterson" w:date="2005-05-31T10:25:00Z">
        <w:r>
          <w:rPr>
            <w:sz w:val="18"/>
          </w:rPr>
          <w:t>--  End of MO Definitions</w:t>
        </w:r>
      </w:ins>
    </w:p>
    <w:p>
      <w:pPr>
        <w:pStyle w:val="PlainText"/>
        <w:rPr>
          <w:sz w:val="18"/>
          <w:ins w:id="7923" w:author="Mindi Patterson" w:date="2005-05-31T10:25:00Z"/>
        </w:rPr>
      </w:pPr>
      <w:ins w:id="7922" w:author="Mindi Patterson" w:date="2005-05-31T10:25:00Z">
        <w:r>
          <w:rPr>
            <w:sz w:val="18"/>
          </w:rPr>
          <w:t>--</w:t>
        </w:r>
      </w:ins>
    </w:p>
    <w:p>
      <w:pPr>
        <w:pStyle w:val="PlainText"/>
        <w:rPr>
          <w:sz w:val="18"/>
          <w:ins w:id="7925" w:author="Mindi Patterson" w:date="2005-05-31T10:25:00Z"/>
        </w:rPr>
      </w:pPr>
      <w:ins w:id="7924" w:author="Mindi Patterson" w:date="2005-05-31T10:25:00Z">
        <w:r>
          <w:rPr>
            <w:sz w:val="18"/>
          </w:rPr>
        </w:r>
      </w:ins>
    </w:p>
    <w:p>
      <w:pPr>
        <w:pStyle w:val="PlainText"/>
        <w:rPr>
          <w:sz w:val="18"/>
          <w:ins w:id="7927" w:author="Mindi Patterson" w:date="2005-05-31T10:25:00Z"/>
        </w:rPr>
      </w:pPr>
      <w:ins w:id="7926" w:author="Mindi Patterson" w:date="2005-05-31T10:25:00Z">
        <w:r>
          <w:rPr>
            <w:sz w:val="18"/>
          </w:rPr>
          <w:t>--</w:t>
        </w:r>
      </w:ins>
    </w:p>
    <w:p>
      <w:pPr>
        <w:pStyle w:val="PlainText"/>
        <w:rPr>
          <w:sz w:val="18"/>
          <w:ins w:id="7929" w:author="Mindi Patterson" w:date="2005-05-31T10:25:00Z"/>
        </w:rPr>
      </w:pPr>
      <w:ins w:id="7928" w:author="Mindi Patterson" w:date="2005-05-31T10:25:00Z">
        <w:r>
          <w:rPr>
            <w:sz w:val="18"/>
          </w:rPr>
          <w:t>-- Name Binding Definitions</w:t>
        </w:r>
      </w:ins>
    </w:p>
    <w:p>
      <w:pPr>
        <w:pStyle w:val="PlainText"/>
        <w:rPr>
          <w:sz w:val="18"/>
          <w:ins w:id="7931" w:author="Mindi Patterson" w:date="2005-05-31T10:25:00Z"/>
        </w:rPr>
      </w:pPr>
      <w:ins w:id="7930" w:author="Mindi Patterson" w:date="2005-05-31T10:25:00Z">
        <w:r>
          <w:rPr>
            <w:sz w:val="18"/>
          </w:rPr>
          <w:t>--</w:t>
        </w:r>
      </w:ins>
    </w:p>
    <w:p>
      <w:pPr>
        <w:pStyle w:val="PlainText"/>
        <w:rPr>
          <w:sz w:val="18"/>
          <w:ins w:id="7933" w:author="Mindi Patterson" w:date="2005-05-31T10:25:00Z"/>
        </w:rPr>
      </w:pPr>
      <w:ins w:id="7932" w:author="Mindi Patterson" w:date="2005-05-31T10:25:00Z">
        <w:r>
          <w:rPr>
            <w:sz w:val="18"/>
          </w:rPr>
          <w:t>-- 1.0 LNP Audits Managed Object Name Bindings</w:t>
        </w:r>
      </w:ins>
    </w:p>
    <w:p>
      <w:pPr>
        <w:pStyle w:val="PlainText"/>
        <w:rPr>
          <w:sz w:val="18"/>
          <w:ins w:id="7935" w:author="Mindi Patterson" w:date="2005-05-31T10:25:00Z"/>
        </w:rPr>
      </w:pPr>
      <w:ins w:id="7934" w:author="Mindi Patterson" w:date="2005-05-31T10:25:00Z">
        <w:r>
          <w:rPr>
            <w:sz w:val="18"/>
          </w:rPr>
        </w:r>
      </w:ins>
    </w:p>
    <w:p>
      <w:pPr>
        <w:pStyle w:val="PlainText"/>
        <w:rPr>
          <w:sz w:val="18"/>
          <w:ins w:id="7937" w:author="Mindi Patterson" w:date="2005-05-31T10:25:00Z"/>
        </w:rPr>
      </w:pPr>
      <w:ins w:id="7936" w:author="Mindi Patterson" w:date="2005-05-31T10:25:00Z">
        <w:r>
          <w:rPr>
            <w:sz w:val="18"/>
          </w:rPr>
          <w:t>lnpAudits-lnpNPAC-SMS NAME BINDING</w:t>
        </w:r>
      </w:ins>
    </w:p>
    <w:p>
      <w:pPr>
        <w:pStyle w:val="PlainText"/>
        <w:rPr>
          <w:sz w:val="18"/>
          <w:ins w:id="7940" w:author="Mindi Patterson" w:date="2005-05-31T10:25:00Z"/>
        </w:rPr>
      </w:pPr>
      <w:ins w:id="7938" w:author="Mindi Patterson" w:date="2005-05-31T10:25:00Z">
        <w:r>
          <w:rPr>
            <w:rFonts w:eastAsia="Courier New"/>
            <w:sz w:val="18"/>
          </w:rPr>
          <w:t xml:space="preserve">    </w:t>
        </w:r>
      </w:ins>
      <w:ins w:id="7939" w:author="Mindi Patterson" w:date="2005-05-31T10:25:00Z">
        <w:r>
          <w:rPr>
            <w:sz w:val="18"/>
          </w:rPr>
          <w:t>SUBORDINATE OBJECT CLASS lnpAudits AND SUBCLASSES;</w:t>
        </w:r>
      </w:ins>
    </w:p>
    <w:p>
      <w:pPr>
        <w:pStyle w:val="PlainText"/>
        <w:rPr>
          <w:sz w:val="18"/>
          <w:ins w:id="7943" w:author="Mindi Patterson" w:date="2005-05-31T10:25:00Z"/>
        </w:rPr>
      </w:pPr>
      <w:ins w:id="7941" w:author="Mindi Patterson" w:date="2005-05-31T10:25:00Z">
        <w:r>
          <w:rPr>
            <w:rFonts w:eastAsia="Courier New"/>
            <w:sz w:val="18"/>
          </w:rPr>
          <w:t xml:space="preserve">    </w:t>
        </w:r>
      </w:ins>
      <w:ins w:id="7942" w:author="Mindi Patterson" w:date="2005-05-31T10:25:00Z">
        <w:r>
          <w:rPr>
            <w:sz w:val="18"/>
          </w:rPr>
          <w:t>NAMED BY</w:t>
        </w:r>
      </w:ins>
    </w:p>
    <w:p>
      <w:pPr>
        <w:pStyle w:val="PlainText"/>
        <w:rPr>
          <w:sz w:val="18"/>
          <w:ins w:id="7946" w:author="Mindi Patterson" w:date="2005-05-31T10:25:00Z"/>
        </w:rPr>
      </w:pPr>
      <w:ins w:id="7944" w:author="Mindi Patterson" w:date="2005-05-31T10:25:00Z">
        <w:r>
          <w:rPr>
            <w:rFonts w:eastAsia="Courier New"/>
            <w:sz w:val="18"/>
          </w:rPr>
          <w:t xml:space="preserve">        </w:t>
        </w:r>
      </w:ins>
      <w:ins w:id="7945" w:author="Mindi Patterson" w:date="2005-05-31T10:25:00Z">
        <w:r>
          <w:rPr>
            <w:sz w:val="18"/>
          </w:rPr>
          <w:t>SUPERIOR OBJECT CLASS lnpNPAC-SMS AND SUBCLASSES;</w:t>
        </w:r>
      </w:ins>
    </w:p>
    <w:p>
      <w:pPr>
        <w:pStyle w:val="PlainText"/>
        <w:rPr>
          <w:sz w:val="18"/>
          <w:ins w:id="7949" w:author="Mindi Patterson" w:date="2005-05-31T10:25:00Z"/>
        </w:rPr>
      </w:pPr>
      <w:ins w:id="7947" w:author="Mindi Patterson" w:date="2005-05-31T10:25:00Z">
        <w:r>
          <w:rPr>
            <w:rFonts w:eastAsia="Courier New"/>
            <w:sz w:val="18"/>
          </w:rPr>
          <w:t xml:space="preserve">    </w:t>
        </w:r>
      </w:ins>
      <w:ins w:id="7948" w:author="Mindi Patterson" w:date="2005-05-31T10:25:00Z">
        <w:r>
          <w:rPr>
            <w:sz w:val="18"/>
          </w:rPr>
          <w:t>WITH ATTRIBUTE lnpAuditsName;</w:t>
        </w:r>
      </w:ins>
    </w:p>
    <w:p>
      <w:pPr>
        <w:pStyle w:val="PlainText"/>
        <w:rPr>
          <w:sz w:val="18"/>
          <w:ins w:id="7952" w:author="Mindi Patterson" w:date="2005-05-31T10:25:00Z"/>
        </w:rPr>
      </w:pPr>
      <w:ins w:id="7950" w:author="Mindi Patterson" w:date="2005-05-31T10:25:00Z">
        <w:r>
          <w:rPr>
            <w:rFonts w:eastAsia="Courier New"/>
            <w:sz w:val="18"/>
          </w:rPr>
          <w:t xml:space="preserve">    </w:t>
        </w:r>
      </w:ins>
      <w:ins w:id="7951" w:author="Mindi Patterson" w:date="2005-05-31T10:25:00Z">
        <w:r>
          <w:rPr>
            <w:sz w:val="18"/>
          </w:rPr>
          <w:t>-- Note: Create through interface is not supported.</w:t>
        </w:r>
      </w:ins>
    </w:p>
    <w:p>
      <w:pPr>
        <w:pStyle w:val="PlainText"/>
        <w:rPr>
          <w:sz w:val="18"/>
          <w:ins w:id="7955" w:author="Mindi Patterson" w:date="2005-05-31T10:25:00Z"/>
        </w:rPr>
      </w:pPr>
      <w:ins w:id="7953" w:author="Mindi Patterson" w:date="2005-05-31T10:25:00Z">
        <w:r>
          <w:rPr>
            <w:rFonts w:eastAsia="Courier New"/>
            <w:sz w:val="18"/>
          </w:rPr>
          <w:t xml:space="preserve">    </w:t>
        </w:r>
      </w:ins>
      <w:ins w:id="7954" w:author="Mindi Patterson" w:date="2005-05-31T10:25:00Z">
        <w:r>
          <w:rPr>
            <w:sz w:val="18"/>
          </w:rPr>
          <w:t>-- Note: Delete through interface is not supported.</w:t>
        </w:r>
      </w:ins>
    </w:p>
    <w:p>
      <w:pPr>
        <w:pStyle w:val="PlainText"/>
        <w:rPr>
          <w:sz w:val="18"/>
          <w:ins w:id="7958" w:author="Mindi Patterson" w:date="2005-05-31T10:25:00Z"/>
        </w:rPr>
      </w:pPr>
      <w:ins w:id="7956" w:author="Mindi Patterson" w:date="2005-05-31T10:25:00Z">
        <w:r>
          <w:rPr>
            <w:rFonts w:eastAsia="Courier New"/>
            <w:sz w:val="18"/>
          </w:rPr>
          <w:t xml:space="preserve">    </w:t>
        </w:r>
      </w:ins>
      <w:ins w:id="7957" w:author="Mindi Patterson" w:date="2005-05-31T10:25:00Z">
        <w:r>
          <w:rPr>
            <w:sz w:val="18"/>
          </w:rPr>
          <w:t>REGISTERED AS {LNP-OIDS.lnp-nameBinding 1};</w:t>
        </w:r>
      </w:ins>
    </w:p>
    <w:p>
      <w:pPr>
        <w:pStyle w:val="PlainText"/>
        <w:rPr>
          <w:sz w:val="18"/>
          <w:ins w:id="7960" w:author="Mindi Patterson" w:date="2005-05-31T10:25:00Z"/>
        </w:rPr>
      </w:pPr>
      <w:ins w:id="7959" w:author="Mindi Patterson" w:date="2005-05-31T10:25:00Z">
        <w:r>
          <w:rPr>
            <w:sz w:val="18"/>
          </w:rPr>
        </w:r>
      </w:ins>
    </w:p>
    <w:p>
      <w:pPr>
        <w:pStyle w:val="PlainText"/>
        <w:rPr>
          <w:sz w:val="18"/>
          <w:ins w:id="7962" w:author="Mindi Patterson" w:date="2005-05-31T10:25:00Z"/>
        </w:rPr>
      </w:pPr>
      <w:ins w:id="7961" w:author="Mindi Patterson" w:date="2005-05-31T10:25:00Z">
        <w:r>
          <w:rPr>
            <w:sz w:val="18"/>
          </w:rPr>
          <w:t>-- 2.0 LNP Local SMS Managed Object Name Bindings</w:t>
        </w:r>
      </w:ins>
    </w:p>
    <w:p>
      <w:pPr>
        <w:pStyle w:val="PlainText"/>
        <w:rPr>
          <w:sz w:val="18"/>
          <w:ins w:id="7964" w:author="Mindi Patterson" w:date="2005-05-31T10:25:00Z"/>
        </w:rPr>
      </w:pPr>
      <w:ins w:id="7963" w:author="Mindi Patterson" w:date="2005-05-31T10:25:00Z">
        <w:r>
          <w:rPr>
            <w:sz w:val="18"/>
          </w:rPr>
        </w:r>
      </w:ins>
    </w:p>
    <w:p>
      <w:pPr>
        <w:pStyle w:val="PlainText"/>
        <w:rPr>
          <w:sz w:val="18"/>
          <w:ins w:id="7966" w:author="Mindi Patterson" w:date="2005-05-31T10:25:00Z"/>
        </w:rPr>
      </w:pPr>
      <w:ins w:id="7965" w:author="Mindi Patterson" w:date="2005-05-31T10:25:00Z">
        <w:r>
          <w:rPr>
            <w:sz w:val="18"/>
          </w:rPr>
          <w:t>lnpLocalSMS-root NAME BINDING</w:t>
        </w:r>
      </w:ins>
    </w:p>
    <w:p>
      <w:pPr>
        <w:pStyle w:val="PlainText"/>
        <w:rPr>
          <w:sz w:val="18"/>
          <w:ins w:id="7969" w:author="Mindi Patterson" w:date="2005-05-31T10:25:00Z"/>
        </w:rPr>
      </w:pPr>
      <w:ins w:id="7967" w:author="Mindi Patterson" w:date="2005-05-31T10:25:00Z">
        <w:r>
          <w:rPr>
            <w:rFonts w:eastAsia="Courier New"/>
            <w:sz w:val="18"/>
          </w:rPr>
          <w:t xml:space="preserve">    </w:t>
        </w:r>
      </w:ins>
      <w:ins w:id="7968" w:author="Mindi Patterson" w:date="2005-05-31T10:25:00Z">
        <w:r>
          <w:rPr>
            <w:sz w:val="18"/>
          </w:rPr>
          <w:t>SUBORDINATE OBJECT CLASS lnpLocalSMS AND SUBCLASSES;</w:t>
        </w:r>
      </w:ins>
    </w:p>
    <w:p>
      <w:pPr>
        <w:pStyle w:val="PlainText"/>
        <w:rPr>
          <w:sz w:val="18"/>
          <w:ins w:id="7972" w:author="Mindi Patterson" w:date="2005-05-31T10:25:00Z"/>
        </w:rPr>
      </w:pPr>
      <w:ins w:id="7970" w:author="Mindi Patterson" w:date="2005-05-31T10:25:00Z">
        <w:r>
          <w:rPr>
            <w:rFonts w:eastAsia="Courier New"/>
            <w:sz w:val="18"/>
          </w:rPr>
          <w:t xml:space="preserve">    </w:t>
        </w:r>
      </w:ins>
      <w:ins w:id="7971" w:author="Mindi Patterson" w:date="2005-05-31T10:25:00Z">
        <w:r>
          <w:rPr>
            <w:sz w:val="18"/>
          </w:rPr>
          <w:t>NAMED BY</w:t>
        </w:r>
      </w:ins>
    </w:p>
    <w:p>
      <w:pPr>
        <w:pStyle w:val="PlainText"/>
        <w:rPr>
          <w:sz w:val="18"/>
          <w:ins w:id="7975" w:author="Mindi Patterson" w:date="2005-05-31T10:25:00Z"/>
        </w:rPr>
      </w:pPr>
      <w:ins w:id="7973" w:author="Mindi Patterson" w:date="2005-05-31T10:25:00Z">
        <w:r>
          <w:rPr>
            <w:rFonts w:eastAsia="Courier New"/>
            <w:sz w:val="18"/>
          </w:rPr>
          <w:t xml:space="preserve">        </w:t>
        </w:r>
      </w:ins>
      <w:ins w:id="7974" w:author="Mindi Patterson" w:date="2005-05-31T10:25:00Z">
        <w:r>
          <w:rPr>
            <w:sz w:val="18"/>
          </w:rPr>
          <w:t>SUPERIOR OBJECT CLASS "CCITT Rec. X.660 (1992) | ISO/IEC 9834-1 :</w:t>
        </w:r>
      </w:ins>
    </w:p>
    <w:p>
      <w:pPr>
        <w:pStyle w:val="PlainText"/>
        <w:rPr>
          <w:sz w:val="18"/>
          <w:ins w:id="7977" w:author="Mindi Patterson" w:date="2005-05-31T10:25:00Z"/>
        </w:rPr>
      </w:pPr>
      <w:ins w:id="7976" w:author="Mindi Patterson" w:date="2005-05-31T10:25:00Z">
        <w:r>
          <w:rPr>
            <w:sz w:val="18"/>
          </w:rPr>
          <w:t>1992":root;</w:t>
        </w:r>
      </w:ins>
    </w:p>
    <w:p>
      <w:pPr>
        <w:pStyle w:val="PlainText"/>
        <w:rPr>
          <w:sz w:val="18"/>
          <w:ins w:id="7980" w:author="Mindi Patterson" w:date="2005-05-31T10:25:00Z"/>
        </w:rPr>
      </w:pPr>
      <w:ins w:id="7978" w:author="Mindi Patterson" w:date="2005-05-31T10:25:00Z">
        <w:r>
          <w:rPr>
            <w:rFonts w:eastAsia="Courier New"/>
            <w:sz w:val="18"/>
          </w:rPr>
          <w:t xml:space="preserve">    </w:t>
        </w:r>
      </w:ins>
      <w:ins w:id="7979" w:author="Mindi Patterson" w:date="2005-05-31T10:25:00Z">
        <w:r>
          <w:rPr>
            <w:sz w:val="18"/>
          </w:rPr>
          <w:t>WITH ATTRIBUTE lnpLocal-SMS-Name;</w:t>
        </w:r>
      </w:ins>
    </w:p>
    <w:p>
      <w:pPr>
        <w:pStyle w:val="PlainText"/>
        <w:rPr>
          <w:sz w:val="18"/>
          <w:ins w:id="7983" w:author="Mindi Patterson" w:date="2005-05-31T10:25:00Z"/>
        </w:rPr>
      </w:pPr>
      <w:ins w:id="7981" w:author="Mindi Patterson" w:date="2005-05-31T10:25:00Z">
        <w:r>
          <w:rPr>
            <w:rFonts w:eastAsia="Courier New"/>
            <w:sz w:val="18"/>
          </w:rPr>
          <w:t xml:space="preserve">    </w:t>
        </w:r>
      </w:ins>
      <w:ins w:id="7982" w:author="Mindi Patterson" w:date="2005-05-31T10:25:00Z">
        <w:r>
          <w:rPr>
            <w:sz w:val="18"/>
          </w:rPr>
          <w:t>-- Note: Create through interface is not supported.</w:t>
        </w:r>
      </w:ins>
    </w:p>
    <w:p>
      <w:pPr>
        <w:pStyle w:val="PlainText"/>
        <w:rPr>
          <w:sz w:val="18"/>
          <w:ins w:id="7986" w:author="Mindi Patterson" w:date="2005-05-31T10:25:00Z"/>
        </w:rPr>
      </w:pPr>
      <w:ins w:id="7984" w:author="Mindi Patterson" w:date="2005-05-31T10:25:00Z">
        <w:r>
          <w:rPr>
            <w:rFonts w:eastAsia="Courier New"/>
            <w:sz w:val="18"/>
          </w:rPr>
          <w:t xml:space="preserve">    </w:t>
        </w:r>
      </w:ins>
      <w:ins w:id="7985" w:author="Mindi Patterson" w:date="2005-05-31T10:25:00Z">
        <w:r>
          <w:rPr>
            <w:sz w:val="18"/>
          </w:rPr>
          <w:t>-- Note: Delete through interface is not supported.</w:t>
        </w:r>
      </w:ins>
    </w:p>
    <w:p>
      <w:pPr>
        <w:pStyle w:val="PlainText"/>
        <w:rPr>
          <w:sz w:val="18"/>
          <w:ins w:id="7989" w:author="Mindi Patterson" w:date="2005-05-31T10:25:00Z"/>
        </w:rPr>
      </w:pPr>
      <w:ins w:id="7987" w:author="Mindi Patterson" w:date="2005-05-31T10:25:00Z">
        <w:r>
          <w:rPr>
            <w:rFonts w:eastAsia="Courier New"/>
            <w:sz w:val="18"/>
          </w:rPr>
          <w:t xml:space="preserve">    </w:t>
        </w:r>
      </w:ins>
      <w:ins w:id="7988" w:author="Mindi Patterson" w:date="2005-05-31T10:25:00Z">
        <w:r>
          <w:rPr>
            <w:sz w:val="18"/>
          </w:rPr>
          <w:t>REGISTERED AS {LNP-OIDS.lnp-nameBinding 3};</w:t>
        </w:r>
      </w:ins>
    </w:p>
    <w:p>
      <w:pPr>
        <w:pStyle w:val="PlainText"/>
        <w:rPr>
          <w:sz w:val="18"/>
          <w:ins w:id="7991" w:author="Mindi Patterson" w:date="2005-05-31T10:25:00Z"/>
        </w:rPr>
      </w:pPr>
      <w:ins w:id="7990" w:author="Mindi Patterson" w:date="2005-05-31T10:25:00Z">
        <w:r>
          <w:rPr>
            <w:sz w:val="18"/>
          </w:rPr>
        </w:r>
      </w:ins>
    </w:p>
    <w:p>
      <w:pPr>
        <w:pStyle w:val="PlainText"/>
        <w:rPr>
          <w:sz w:val="18"/>
          <w:ins w:id="7993" w:author="Mindi Patterson" w:date="2005-05-31T10:25:00Z"/>
        </w:rPr>
      </w:pPr>
      <w:ins w:id="7992" w:author="Mindi Patterson" w:date="2005-05-31T10:25:00Z">
        <w:r>
          <w:rPr>
            <w:sz w:val="18"/>
          </w:rPr>
          <w:t>-- 3.0 LNP Network Managed Object Name Bindings</w:t>
        </w:r>
      </w:ins>
    </w:p>
    <w:p>
      <w:pPr>
        <w:pStyle w:val="PlainText"/>
        <w:rPr>
          <w:sz w:val="18"/>
          <w:ins w:id="7995" w:author="Mindi Patterson" w:date="2005-05-31T10:25:00Z"/>
        </w:rPr>
      </w:pPr>
      <w:ins w:id="7994" w:author="Mindi Patterson" w:date="2005-05-31T10:25:00Z">
        <w:r>
          <w:rPr>
            <w:sz w:val="18"/>
          </w:rPr>
        </w:r>
      </w:ins>
    </w:p>
    <w:p>
      <w:pPr>
        <w:pStyle w:val="PlainText"/>
        <w:rPr>
          <w:sz w:val="18"/>
          <w:ins w:id="7997" w:author="Mindi Patterson" w:date="2005-05-31T10:25:00Z"/>
        </w:rPr>
      </w:pPr>
      <w:ins w:id="7996" w:author="Mindi Patterson" w:date="2005-05-31T10:25:00Z">
        <w:r>
          <w:rPr>
            <w:sz w:val="18"/>
          </w:rPr>
          <w:t>lnpNetwork-lnpNPAC-SMS NAME BINDING</w:t>
        </w:r>
      </w:ins>
    </w:p>
    <w:p>
      <w:pPr>
        <w:pStyle w:val="PlainText"/>
        <w:rPr>
          <w:sz w:val="18"/>
          <w:ins w:id="8000" w:author="Mindi Patterson" w:date="2005-05-31T10:25:00Z"/>
        </w:rPr>
      </w:pPr>
      <w:ins w:id="7998" w:author="Mindi Patterson" w:date="2005-05-31T10:25:00Z">
        <w:r>
          <w:rPr>
            <w:rFonts w:eastAsia="Courier New"/>
            <w:sz w:val="18"/>
          </w:rPr>
          <w:t xml:space="preserve">    </w:t>
        </w:r>
      </w:ins>
      <w:ins w:id="7999" w:author="Mindi Patterson" w:date="2005-05-31T10:25:00Z">
        <w:r>
          <w:rPr>
            <w:sz w:val="18"/>
          </w:rPr>
          <w:t>SUBORDINATE OBJECT CLASS lnpNetwork AND SUBCLASSES;</w:t>
        </w:r>
      </w:ins>
    </w:p>
    <w:p>
      <w:pPr>
        <w:pStyle w:val="PlainText"/>
        <w:rPr>
          <w:sz w:val="18"/>
          <w:ins w:id="8003" w:author="Mindi Patterson" w:date="2005-05-31T10:25:00Z"/>
        </w:rPr>
      </w:pPr>
      <w:ins w:id="8001" w:author="Mindi Patterson" w:date="2005-05-31T10:25:00Z">
        <w:r>
          <w:rPr>
            <w:rFonts w:eastAsia="Courier New"/>
            <w:sz w:val="18"/>
          </w:rPr>
          <w:t xml:space="preserve">    </w:t>
        </w:r>
      </w:ins>
      <w:ins w:id="8002" w:author="Mindi Patterson" w:date="2005-05-31T10:25:00Z">
        <w:r>
          <w:rPr>
            <w:sz w:val="18"/>
          </w:rPr>
          <w:t>NAMED BY</w:t>
        </w:r>
      </w:ins>
    </w:p>
    <w:p>
      <w:pPr>
        <w:pStyle w:val="PlainText"/>
        <w:rPr>
          <w:sz w:val="18"/>
          <w:ins w:id="8006" w:author="Mindi Patterson" w:date="2005-05-31T10:25:00Z"/>
        </w:rPr>
      </w:pPr>
      <w:ins w:id="8004" w:author="Mindi Patterson" w:date="2005-05-31T10:25:00Z">
        <w:r>
          <w:rPr>
            <w:rFonts w:eastAsia="Courier New"/>
            <w:sz w:val="18"/>
          </w:rPr>
          <w:t xml:space="preserve">        </w:t>
        </w:r>
      </w:ins>
      <w:ins w:id="8005" w:author="Mindi Patterson" w:date="2005-05-31T10:25:00Z">
        <w:r>
          <w:rPr>
            <w:sz w:val="18"/>
          </w:rPr>
          <w:t>SUPERIOR OBJECT CLASS lnpNPAC-SMS AND SUBCLASSES;</w:t>
        </w:r>
      </w:ins>
    </w:p>
    <w:p>
      <w:pPr>
        <w:pStyle w:val="PlainText"/>
        <w:rPr>
          <w:sz w:val="18"/>
          <w:ins w:id="8009" w:author="Mindi Patterson" w:date="2005-05-31T10:25:00Z"/>
        </w:rPr>
      </w:pPr>
      <w:ins w:id="8007" w:author="Mindi Patterson" w:date="2005-05-31T10:25:00Z">
        <w:r>
          <w:rPr>
            <w:rFonts w:eastAsia="Courier New"/>
            <w:sz w:val="18"/>
          </w:rPr>
          <w:t xml:space="preserve">    </w:t>
        </w:r>
      </w:ins>
      <w:ins w:id="8008" w:author="Mindi Patterson" w:date="2005-05-31T10:25:00Z">
        <w:r>
          <w:rPr>
            <w:sz w:val="18"/>
          </w:rPr>
          <w:t>WITH ATTRIBUTE lnpNetworkName;</w:t>
        </w:r>
      </w:ins>
    </w:p>
    <w:p>
      <w:pPr>
        <w:pStyle w:val="PlainText"/>
        <w:rPr>
          <w:sz w:val="18"/>
          <w:ins w:id="8012" w:author="Mindi Patterson" w:date="2005-05-31T10:25:00Z"/>
        </w:rPr>
      </w:pPr>
      <w:ins w:id="8010" w:author="Mindi Patterson" w:date="2005-05-31T10:25:00Z">
        <w:r>
          <w:rPr>
            <w:rFonts w:eastAsia="Courier New"/>
            <w:sz w:val="18"/>
          </w:rPr>
          <w:t xml:space="preserve">    </w:t>
        </w:r>
      </w:ins>
      <w:ins w:id="8011" w:author="Mindi Patterson" w:date="2005-05-31T10:25:00Z">
        <w:r>
          <w:rPr>
            <w:sz w:val="18"/>
          </w:rPr>
          <w:t>-- Note: Create through interface is not supported.</w:t>
        </w:r>
      </w:ins>
    </w:p>
    <w:p>
      <w:pPr>
        <w:pStyle w:val="PlainText"/>
        <w:rPr>
          <w:sz w:val="18"/>
          <w:ins w:id="8015" w:author="Mindi Patterson" w:date="2005-05-31T10:25:00Z"/>
        </w:rPr>
      </w:pPr>
      <w:ins w:id="8013" w:author="Mindi Patterson" w:date="2005-05-31T10:25:00Z">
        <w:r>
          <w:rPr>
            <w:rFonts w:eastAsia="Courier New"/>
            <w:sz w:val="18"/>
          </w:rPr>
          <w:t xml:space="preserve">    </w:t>
        </w:r>
      </w:ins>
      <w:ins w:id="8014" w:author="Mindi Patterson" w:date="2005-05-31T10:25:00Z">
        <w:r>
          <w:rPr>
            <w:sz w:val="18"/>
          </w:rPr>
          <w:t>-- Note: Delete through interface is not supported.</w:t>
        </w:r>
      </w:ins>
    </w:p>
    <w:p>
      <w:pPr>
        <w:pStyle w:val="PlainText"/>
        <w:rPr>
          <w:sz w:val="18"/>
          <w:ins w:id="8018" w:author="Mindi Patterson" w:date="2005-05-31T10:25:00Z"/>
        </w:rPr>
      </w:pPr>
      <w:ins w:id="8016" w:author="Mindi Patterson" w:date="2005-05-31T10:25:00Z">
        <w:r>
          <w:rPr>
            <w:rFonts w:eastAsia="Courier New"/>
            <w:sz w:val="18"/>
          </w:rPr>
          <w:t xml:space="preserve">    </w:t>
        </w:r>
      </w:ins>
      <w:ins w:id="8017" w:author="Mindi Patterson" w:date="2005-05-31T10:25:00Z">
        <w:r>
          <w:rPr>
            <w:sz w:val="18"/>
          </w:rPr>
          <w:t>REGISTERED AS {LNP-OIDS.lnp-nameBinding 4};</w:t>
        </w:r>
      </w:ins>
    </w:p>
    <w:p>
      <w:pPr>
        <w:pStyle w:val="PlainText"/>
        <w:rPr>
          <w:sz w:val="18"/>
          <w:ins w:id="8020" w:author="Mindi Patterson" w:date="2005-05-31T10:25:00Z"/>
        </w:rPr>
      </w:pPr>
      <w:ins w:id="8019" w:author="Mindi Patterson" w:date="2005-05-31T10:25:00Z">
        <w:r>
          <w:rPr>
            <w:sz w:val="18"/>
          </w:rPr>
        </w:r>
      </w:ins>
    </w:p>
    <w:p>
      <w:pPr>
        <w:pStyle w:val="PlainText"/>
        <w:rPr>
          <w:sz w:val="18"/>
          <w:ins w:id="8022" w:author="Mindi Patterson" w:date="2005-05-31T10:25:00Z"/>
        </w:rPr>
      </w:pPr>
      <w:ins w:id="8021" w:author="Mindi Patterson" w:date="2005-05-31T10:25:00Z">
        <w:r>
          <w:rPr>
            <w:sz w:val="18"/>
          </w:rPr>
          <w:t>lnpNetwork-lnpLocalSMS NAME BINDING</w:t>
        </w:r>
      </w:ins>
    </w:p>
    <w:p>
      <w:pPr>
        <w:pStyle w:val="PlainText"/>
        <w:rPr>
          <w:sz w:val="18"/>
          <w:ins w:id="8025" w:author="Mindi Patterson" w:date="2005-05-31T10:25:00Z"/>
        </w:rPr>
      </w:pPr>
      <w:ins w:id="8023" w:author="Mindi Patterson" w:date="2005-05-31T10:25:00Z">
        <w:r>
          <w:rPr>
            <w:rFonts w:eastAsia="Courier New"/>
            <w:sz w:val="18"/>
          </w:rPr>
          <w:t xml:space="preserve">    </w:t>
        </w:r>
      </w:ins>
      <w:ins w:id="8024" w:author="Mindi Patterson" w:date="2005-05-31T10:25:00Z">
        <w:r>
          <w:rPr>
            <w:sz w:val="18"/>
          </w:rPr>
          <w:t>SUBORDINATE OBJECT CLASS lnpNetwork AND SUBCLASSES;</w:t>
        </w:r>
      </w:ins>
    </w:p>
    <w:p>
      <w:pPr>
        <w:pStyle w:val="PlainText"/>
        <w:rPr>
          <w:sz w:val="18"/>
          <w:ins w:id="8028" w:author="Mindi Patterson" w:date="2005-05-31T10:25:00Z"/>
        </w:rPr>
      </w:pPr>
      <w:ins w:id="8026" w:author="Mindi Patterson" w:date="2005-05-31T10:25:00Z">
        <w:r>
          <w:rPr>
            <w:rFonts w:eastAsia="Courier New"/>
            <w:sz w:val="18"/>
          </w:rPr>
          <w:t xml:space="preserve">    </w:t>
        </w:r>
      </w:ins>
      <w:ins w:id="8027" w:author="Mindi Patterson" w:date="2005-05-31T10:25:00Z">
        <w:r>
          <w:rPr>
            <w:sz w:val="18"/>
          </w:rPr>
          <w:t>NAMED BY</w:t>
        </w:r>
      </w:ins>
    </w:p>
    <w:p>
      <w:pPr>
        <w:pStyle w:val="PlainText"/>
        <w:rPr>
          <w:sz w:val="18"/>
          <w:ins w:id="8031" w:author="Mindi Patterson" w:date="2005-05-31T10:25:00Z"/>
        </w:rPr>
      </w:pPr>
      <w:ins w:id="8029" w:author="Mindi Patterson" w:date="2005-05-31T10:25:00Z">
        <w:r>
          <w:rPr>
            <w:rFonts w:eastAsia="Courier New"/>
            <w:sz w:val="18"/>
          </w:rPr>
          <w:t xml:space="preserve">        </w:t>
        </w:r>
      </w:ins>
      <w:ins w:id="8030" w:author="Mindi Patterson" w:date="2005-05-31T10:25:00Z">
        <w:r>
          <w:rPr>
            <w:sz w:val="18"/>
          </w:rPr>
          <w:t>SUPERIOR OBJECT CLASS lnpLocalSMS AND SUBCLASSES;</w:t>
        </w:r>
      </w:ins>
    </w:p>
    <w:p>
      <w:pPr>
        <w:pStyle w:val="PlainText"/>
        <w:rPr>
          <w:sz w:val="18"/>
          <w:ins w:id="8034" w:author="Mindi Patterson" w:date="2005-05-31T10:25:00Z"/>
        </w:rPr>
      </w:pPr>
      <w:ins w:id="8032" w:author="Mindi Patterson" w:date="2005-05-31T10:25:00Z">
        <w:r>
          <w:rPr>
            <w:rFonts w:eastAsia="Courier New"/>
            <w:sz w:val="18"/>
          </w:rPr>
          <w:t xml:space="preserve">    </w:t>
        </w:r>
      </w:ins>
      <w:ins w:id="8033" w:author="Mindi Patterson" w:date="2005-05-31T10:25:00Z">
        <w:r>
          <w:rPr>
            <w:sz w:val="18"/>
          </w:rPr>
          <w:t>WITH ATTRIBUTE lnpNetworkName;</w:t>
        </w:r>
      </w:ins>
    </w:p>
    <w:p>
      <w:pPr>
        <w:pStyle w:val="PlainText"/>
        <w:rPr>
          <w:sz w:val="18"/>
          <w:ins w:id="8037" w:author="Mindi Patterson" w:date="2005-05-31T10:25:00Z"/>
        </w:rPr>
      </w:pPr>
      <w:ins w:id="8035" w:author="Mindi Patterson" w:date="2005-05-31T10:25:00Z">
        <w:r>
          <w:rPr>
            <w:rFonts w:eastAsia="Courier New"/>
            <w:sz w:val="18"/>
          </w:rPr>
          <w:t xml:space="preserve">    </w:t>
        </w:r>
      </w:ins>
      <w:ins w:id="8036" w:author="Mindi Patterson" w:date="2005-05-31T10:25:00Z">
        <w:r>
          <w:rPr>
            <w:sz w:val="18"/>
          </w:rPr>
          <w:t>-- Note: Create through interface is not supported.</w:t>
        </w:r>
      </w:ins>
    </w:p>
    <w:p>
      <w:pPr>
        <w:pStyle w:val="PlainText"/>
        <w:rPr>
          <w:sz w:val="18"/>
          <w:ins w:id="8040" w:author="Mindi Patterson" w:date="2005-05-31T10:25:00Z"/>
        </w:rPr>
      </w:pPr>
      <w:ins w:id="8038" w:author="Mindi Patterson" w:date="2005-05-31T10:25:00Z">
        <w:r>
          <w:rPr>
            <w:rFonts w:eastAsia="Courier New"/>
            <w:sz w:val="18"/>
          </w:rPr>
          <w:t xml:space="preserve">    </w:t>
        </w:r>
      </w:ins>
      <w:ins w:id="8039" w:author="Mindi Patterson" w:date="2005-05-31T10:25:00Z">
        <w:r>
          <w:rPr>
            <w:sz w:val="18"/>
          </w:rPr>
          <w:t>-- Note: Delete through interface is not supported.</w:t>
        </w:r>
      </w:ins>
    </w:p>
    <w:p>
      <w:pPr>
        <w:pStyle w:val="PlainText"/>
        <w:rPr>
          <w:sz w:val="18"/>
          <w:ins w:id="8043" w:author="Mindi Patterson" w:date="2005-05-31T10:25:00Z"/>
        </w:rPr>
      </w:pPr>
      <w:ins w:id="8041" w:author="Mindi Patterson" w:date="2005-05-31T10:25:00Z">
        <w:r>
          <w:rPr>
            <w:rFonts w:eastAsia="Courier New"/>
            <w:sz w:val="18"/>
          </w:rPr>
          <w:t xml:space="preserve">    </w:t>
        </w:r>
      </w:ins>
      <w:ins w:id="8042" w:author="Mindi Patterson" w:date="2005-05-31T10:25:00Z">
        <w:r>
          <w:rPr>
            <w:sz w:val="18"/>
          </w:rPr>
          <w:t>REGISTERED AS {LNP-OIDS.lnp-nameBinding 5};</w:t>
        </w:r>
      </w:ins>
    </w:p>
    <w:p>
      <w:pPr>
        <w:pStyle w:val="PlainText"/>
        <w:rPr>
          <w:sz w:val="18"/>
          <w:ins w:id="8045" w:author="Mindi Patterson" w:date="2005-05-31T10:25:00Z"/>
        </w:rPr>
      </w:pPr>
      <w:ins w:id="8044" w:author="Mindi Patterson" w:date="2005-05-31T10:25:00Z">
        <w:r>
          <w:rPr>
            <w:sz w:val="18"/>
          </w:rPr>
        </w:r>
      </w:ins>
    </w:p>
    <w:p>
      <w:pPr>
        <w:pStyle w:val="PlainText"/>
        <w:rPr>
          <w:sz w:val="18"/>
          <w:ins w:id="8047" w:author="Mindi Patterson" w:date="2005-05-31T10:25:00Z"/>
        </w:rPr>
      </w:pPr>
      <w:ins w:id="8046" w:author="Mindi Patterson" w:date="2005-05-31T10:25:00Z">
        <w:r>
          <w:rPr>
            <w:sz w:val="18"/>
          </w:rPr>
        </w:r>
      </w:ins>
    </w:p>
    <w:p>
      <w:pPr>
        <w:pStyle w:val="PlainText"/>
        <w:rPr>
          <w:sz w:val="18"/>
          <w:ins w:id="8049" w:author="Mindi Patterson" w:date="2005-05-31T10:25:00Z"/>
        </w:rPr>
      </w:pPr>
      <w:ins w:id="8048" w:author="Mindi Patterson" w:date="2005-05-31T10:25:00Z">
        <w:r>
          <w:rPr>
            <w:sz w:val="18"/>
          </w:rPr>
          <w:t>lnpNetwork-lnpSOA NAME BINDING</w:t>
        </w:r>
      </w:ins>
    </w:p>
    <w:p>
      <w:pPr>
        <w:pStyle w:val="PlainText"/>
        <w:rPr>
          <w:sz w:val="18"/>
          <w:ins w:id="8052" w:author="Mindi Patterson" w:date="2005-05-31T10:25:00Z"/>
        </w:rPr>
      </w:pPr>
      <w:ins w:id="8050" w:author="Mindi Patterson" w:date="2005-05-31T10:25:00Z">
        <w:r>
          <w:rPr>
            <w:rFonts w:eastAsia="Courier New"/>
            <w:sz w:val="18"/>
          </w:rPr>
          <w:t xml:space="preserve">    </w:t>
        </w:r>
      </w:ins>
      <w:ins w:id="8051" w:author="Mindi Patterson" w:date="2005-05-31T10:25:00Z">
        <w:r>
          <w:rPr>
            <w:sz w:val="18"/>
          </w:rPr>
          <w:t>SUBORDINATE OBJECT CLASS lnpNetwork AND SUBCLASSES;</w:t>
        </w:r>
      </w:ins>
    </w:p>
    <w:p>
      <w:pPr>
        <w:pStyle w:val="PlainText"/>
        <w:rPr>
          <w:sz w:val="18"/>
          <w:ins w:id="8055" w:author="Mindi Patterson" w:date="2005-05-31T10:25:00Z"/>
        </w:rPr>
      </w:pPr>
      <w:ins w:id="8053" w:author="Mindi Patterson" w:date="2005-05-31T10:25:00Z">
        <w:r>
          <w:rPr>
            <w:rFonts w:eastAsia="Courier New"/>
            <w:sz w:val="18"/>
          </w:rPr>
          <w:t xml:space="preserve">    </w:t>
        </w:r>
      </w:ins>
      <w:ins w:id="8054" w:author="Mindi Patterson" w:date="2005-05-31T10:25:00Z">
        <w:r>
          <w:rPr>
            <w:sz w:val="18"/>
          </w:rPr>
          <w:t>NAMED BY</w:t>
        </w:r>
      </w:ins>
    </w:p>
    <w:p>
      <w:pPr>
        <w:pStyle w:val="PlainText"/>
        <w:rPr>
          <w:sz w:val="18"/>
          <w:ins w:id="8058" w:author="Mindi Patterson" w:date="2005-05-31T10:25:00Z"/>
        </w:rPr>
      </w:pPr>
      <w:ins w:id="8056" w:author="Mindi Patterson" w:date="2005-05-31T10:25:00Z">
        <w:r>
          <w:rPr>
            <w:rFonts w:eastAsia="Courier New"/>
            <w:sz w:val="18"/>
          </w:rPr>
          <w:t xml:space="preserve">        </w:t>
        </w:r>
      </w:ins>
      <w:ins w:id="8057" w:author="Mindi Patterson" w:date="2005-05-31T10:25:00Z">
        <w:r>
          <w:rPr>
            <w:sz w:val="18"/>
          </w:rPr>
          <w:t>SUPERIOR OBJECT CLASS lnpSOA AND SUBCLASSES;</w:t>
        </w:r>
      </w:ins>
    </w:p>
    <w:p>
      <w:pPr>
        <w:pStyle w:val="PlainText"/>
        <w:rPr>
          <w:sz w:val="18"/>
          <w:ins w:id="8061" w:author="Mindi Patterson" w:date="2005-05-31T10:25:00Z"/>
        </w:rPr>
      </w:pPr>
      <w:ins w:id="8059" w:author="Mindi Patterson" w:date="2005-05-31T10:25:00Z">
        <w:r>
          <w:rPr>
            <w:rFonts w:eastAsia="Courier New"/>
            <w:sz w:val="18"/>
          </w:rPr>
          <w:t xml:space="preserve">    </w:t>
        </w:r>
      </w:ins>
      <w:ins w:id="8060" w:author="Mindi Patterson" w:date="2005-05-31T10:25:00Z">
        <w:r>
          <w:rPr>
            <w:sz w:val="18"/>
          </w:rPr>
          <w:t>WITH ATTRIBUTE lnpNetworkName;</w:t>
        </w:r>
      </w:ins>
    </w:p>
    <w:p>
      <w:pPr>
        <w:pStyle w:val="PlainText"/>
        <w:rPr>
          <w:sz w:val="18"/>
          <w:ins w:id="8064" w:author="Mindi Patterson" w:date="2005-05-31T10:25:00Z"/>
        </w:rPr>
      </w:pPr>
      <w:ins w:id="8062" w:author="Mindi Patterson" w:date="2005-05-31T10:25:00Z">
        <w:r>
          <w:rPr>
            <w:rFonts w:eastAsia="Courier New"/>
            <w:sz w:val="18"/>
          </w:rPr>
          <w:t xml:space="preserve">    </w:t>
        </w:r>
      </w:ins>
      <w:ins w:id="8063" w:author="Mindi Patterson" w:date="2005-05-31T10:25:00Z">
        <w:r>
          <w:rPr>
            <w:sz w:val="18"/>
          </w:rPr>
          <w:t>-- Note: Create through interface is not supported.</w:t>
        </w:r>
      </w:ins>
    </w:p>
    <w:p>
      <w:pPr>
        <w:pStyle w:val="PlainText"/>
        <w:rPr>
          <w:sz w:val="18"/>
          <w:ins w:id="8067" w:author="Mindi Patterson" w:date="2005-05-31T10:25:00Z"/>
        </w:rPr>
      </w:pPr>
      <w:ins w:id="8065" w:author="Mindi Patterson" w:date="2005-05-31T10:25:00Z">
        <w:r>
          <w:rPr>
            <w:rFonts w:eastAsia="Courier New"/>
            <w:sz w:val="18"/>
          </w:rPr>
          <w:t xml:space="preserve">    </w:t>
        </w:r>
      </w:ins>
      <w:ins w:id="8066" w:author="Mindi Patterson" w:date="2005-05-31T10:25:00Z">
        <w:r>
          <w:rPr>
            <w:sz w:val="18"/>
          </w:rPr>
          <w:t>-- Note: Delete through interface is not supported.</w:t>
        </w:r>
      </w:ins>
    </w:p>
    <w:p>
      <w:pPr>
        <w:pStyle w:val="PlainText"/>
        <w:rPr>
          <w:sz w:val="18"/>
          <w:ins w:id="8070" w:author="Mindi Patterson" w:date="2005-05-31T10:25:00Z"/>
        </w:rPr>
      </w:pPr>
      <w:ins w:id="8068" w:author="Mindi Patterson" w:date="2005-05-31T10:25:00Z">
        <w:r>
          <w:rPr>
            <w:rFonts w:eastAsia="Courier New"/>
            <w:sz w:val="18"/>
          </w:rPr>
          <w:t xml:space="preserve">    </w:t>
        </w:r>
      </w:ins>
      <w:ins w:id="8069" w:author="Mindi Patterson" w:date="2005-05-31T10:25:00Z">
        <w:r>
          <w:rPr>
            <w:sz w:val="18"/>
          </w:rPr>
          <w:t>REGISTERED AS {LNP-OIDS.lnp-nameBinding 17};</w:t>
        </w:r>
      </w:ins>
    </w:p>
    <w:p>
      <w:pPr>
        <w:pStyle w:val="PlainText"/>
        <w:rPr>
          <w:sz w:val="18"/>
          <w:ins w:id="8072" w:author="Mindi Patterson" w:date="2005-05-31T10:25:00Z"/>
        </w:rPr>
      </w:pPr>
      <w:ins w:id="8071" w:author="Mindi Patterson" w:date="2005-05-31T10:25:00Z">
        <w:r>
          <w:rPr>
            <w:sz w:val="18"/>
          </w:rPr>
        </w:r>
      </w:ins>
    </w:p>
    <w:p>
      <w:pPr>
        <w:pStyle w:val="PlainText"/>
        <w:rPr>
          <w:sz w:val="18"/>
          <w:ins w:id="8074" w:author="Mindi Patterson" w:date="2005-05-31T10:25:00Z"/>
        </w:rPr>
      </w:pPr>
      <w:ins w:id="8073" w:author="Mindi Patterson" w:date="2005-05-31T10:25:00Z">
        <w:r>
          <w:rPr>
            <w:sz w:val="18"/>
          </w:rPr>
          <w:t>-- 4.0 LNP NPAC SMS Managed Object Name Bindings</w:t>
        </w:r>
      </w:ins>
    </w:p>
    <w:p>
      <w:pPr>
        <w:pStyle w:val="PlainText"/>
        <w:rPr>
          <w:sz w:val="18"/>
          <w:ins w:id="8076" w:author="Mindi Patterson" w:date="2005-05-31T10:25:00Z"/>
        </w:rPr>
      </w:pPr>
      <w:ins w:id="8075" w:author="Mindi Patterson" w:date="2005-05-31T10:25:00Z">
        <w:r>
          <w:rPr>
            <w:sz w:val="18"/>
          </w:rPr>
        </w:r>
      </w:ins>
    </w:p>
    <w:p>
      <w:pPr>
        <w:pStyle w:val="PlainText"/>
        <w:rPr>
          <w:sz w:val="18"/>
          <w:ins w:id="8078" w:author="Mindi Patterson" w:date="2005-05-31T10:25:00Z"/>
        </w:rPr>
      </w:pPr>
      <w:ins w:id="8077" w:author="Mindi Patterson" w:date="2005-05-31T10:25:00Z">
        <w:r>
          <w:rPr>
            <w:sz w:val="18"/>
          </w:rPr>
          <w:t>lnpNPAC-SMS-root NAME BINDING</w:t>
        </w:r>
      </w:ins>
    </w:p>
    <w:p>
      <w:pPr>
        <w:pStyle w:val="PlainText"/>
        <w:rPr>
          <w:sz w:val="18"/>
          <w:ins w:id="8081" w:author="Mindi Patterson" w:date="2005-05-31T10:25:00Z"/>
        </w:rPr>
      </w:pPr>
      <w:ins w:id="8079" w:author="Mindi Patterson" w:date="2005-05-31T10:25:00Z">
        <w:r>
          <w:rPr>
            <w:rFonts w:eastAsia="Courier New"/>
            <w:sz w:val="18"/>
          </w:rPr>
          <w:t xml:space="preserve">    </w:t>
        </w:r>
      </w:ins>
      <w:ins w:id="8080" w:author="Mindi Patterson" w:date="2005-05-31T10:25:00Z">
        <w:r>
          <w:rPr>
            <w:sz w:val="18"/>
          </w:rPr>
          <w:t>SUBORDINATE OBJECT CLASS lnpNPAC-SMS AND SUBCLASSES;</w:t>
        </w:r>
      </w:ins>
    </w:p>
    <w:p>
      <w:pPr>
        <w:pStyle w:val="PlainText"/>
        <w:rPr>
          <w:sz w:val="18"/>
          <w:ins w:id="8084" w:author="Mindi Patterson" w:date="2005-05-31T10:25:00Z"/>
        </w:rPr>
      </w:pPr>
      <w:ins w:id="8082" w:author="Mindi Patterson" w:date="2005-05-31T10:25:00Z">
        <w:r>
          <w:rPr>
            <w:rFonts w:eastAsia="Courier New"/>
            <w:sz w:val="18"/>
          </w:rPr>
          <w:t xml:space="preserve">    </w:t>
        </w:r>
      </w:ins>
      <w:ins w:id="8083" w:author="Mindi Patterson" w:date="2005-05-31T10:25:00Z">
        <w:r>
          <w:rPr>
            <w:sz w:val="18"/>
          </w:rPr>
          <w:t>NAMED BY</w:t>
        </w:r>
      </w:ins>
    </w:p>
    <w:p>
      <w:pPr>
        <w:pStyle w:val="PlainText"/>
        <w:rPr>
          <w:sz w:val="18"/>
          <w:ins w:id="8087" w:author="Mindi Patterson" w:date="2005-05-31T10:25:00Z"/>
        </w:rPr>
      </w:pPr>
      <w:ins w:id="8085" w:author="Mindi Patterson" w:date="2005-05-31T10:25:00Z">
        <w:r>
          <w:rPr>
            <w:rFonts w:eastAsia="Courier New"/>
            <w:sz w:val="18"/>
          </w:rPr>
          <w:t xml:space="preserve">        </w:t>
        </w:r>
      </w:ins>
      <w:ins w:id="8086" w:author="Mindi Patterson" w:date="2005-05-31T10:25:00Z">
        <w:r>
          <w:rPr>
            <w:sz w:val="18"/>
          </w:rPr>
          <w:t>SUPERIOR OBJECT CLASS "CCITT Rec. X.660 (1992) | ISO/IEC 9834-1 :</w:t>
        </w:r>
      </w:ins>
    </w:p>
    <w:p>
      <w:pPr>
        <w:pStyle w:val="PlainText"/>
        <w:rPr>
          <w:sz w:val="18"/>
          <w:ins w:id="8089" w:author="Mindi Patterson" w:date="2005-05-31T10:25:00Z"/>
        </w:rPr>
      </w:pPr>
      <w:ins w:id="8088" w:author="Mindi Patterson" w:date="2005-05-31T10:25:00Z">
        <w:r>
          <w:rPr>
            <w:sz w:val="18"/>
          </w:rPr>
          <w:t>1992":root;</w:t>
        </w:r>
      </w:ins>
    </w:p>
    <w:p>
      <w:pPr>
        <w:pStyle w:val="PlainText"/>
        <w:rPr>
          <w:sz w:val="18"/>
          <w:ins w:id="8092" w:author="Mindi Patterson" w:date="2005-05-31T10:25:00Z"/>
        </w:rPr>
      </w:pPr>
      <w:ins w:id="8090" w:author="Mindi Patterson" w:date="2005-05-31T10:25:00Z">
        <w:r>
          <w:rPr>
            <w:rFonts w:eastAsia="Courier New"/>
            <w:sz w:val="18"/>
          </w:rPr>
          <w:t xml:space="preserve">    </w:t>
        </w:r>
      </w:ins>
      <w:ins w:id="8091" w:author="Mindi Patterson" w:date="2005-05-31T10:25:00Z">
        <w:r>
          <w:rPr>
            <w:sz w:val="18"/>
          </w:rPr>
          <w:t>WITH ATTRIBUTE lnpNPAC-SMS-Name;</w:t>
        </w:r>
      </w:ins>
    </w:p>
    <w:p>
      <w:pPr>
        <w:pStyle w:val="PlainText"/>
        <w:rPr>
          <w:sz w:val="18"/>
          <w:ins w:id="8095" w:author="Mindi Patterson" w:date="2005-05-31T10:25:00Z"/>
        </w:rPr>
      </w:pPr>
      <w:ins w:id="8093" w:author="Mindi Patterson" w:date="2005-05-31T10:25:00Z">
        <w:r>
          <w:rPr>
            <w:rFonts w:eastAsia="Courier New"/>
            <w:sz w:val="18"/>
          </w:rPr>
          <w:t xml:space="preserve">    </w:t>
        </w:r>
      </w:ins>
      <w:ins w:id="8094" w:author="Mindi Patterson" w:date="2005-05-31T10:25:00Z">
        <w:r>
          <w:rPr>
            <w:sz w:val="18"/>
          </w:rPr>
          <w:t>-- Note: Create through interface is not supported.</w:t>
        </w:r>
      </w:ins>
    </w:p>
    <w:p>
      <w:pPr>
        <w:pStyle w:val="PlainText"/>
        <w:rPr>
          <w:sz w:val="18"/>
          <w:ins w:id="8098" w:author="Mindi Patterson" w:date="2005-05-31T10:25:00Z"/>
        </w:rPr>
      </w:pPr>
      <w:ins w:id="8096" w:author="Mindi Patterson" w:date="2005-05-31T10:25:00Z">
        <w:r>
          <w:rPr>
            <w:rFonts w:eastAsia="Courier New"/>
            <w:sz w:val="18"/>
          </w:rPr>
          <w:t xml:space="preserve">    </w:t>
        </w:r>
      </w:ins>
      <w:ins w:id="8097" w:author="Mindi Patterson" w:date="2005-05-31T10:25:00Z">
        <w:r>
          <w:rPr>
            <w:sz w:val="18"/>
          </w:rPr>
          <w:t>-- Note: Delete through interface is not supported.</w:t>
        </w:r>
      </w:ins>
    </w:p>
    <w:p>
      <w:pPr>
        <w:pStyle w:val="PlainText"/>
        <w:rPr>
          <w:sz w:val="18"/>
          <w:ins w:id="8101" w:author="Mindi Patterson" w:date="2005-05-31T10:25:00Z"/>
        </w:rPr>
      </w:pPr>
      <w:ins w:id="8099" w:author="Mindi Patterson" w:date="2005-05-31T10:25:00Z">
        <w:r>
          <w:rPr>
            <w:rFonts w:eastAsia="Courier New"/>
            <w:sz w:val="18"/>
          </w:rPr>
          <w:t xml:space="preserve">    </w:t>
        </w:r>
      </w:ins>
      <w:ins w:id="8100" w:author="Mindi Patterson" w:date="2005-05-31T10:25:00Z">
        <w:r>
          <w:rPr>
            <w:sz w:val="18"/>
          </w:rPr>
          <w:t>REGISTERED AS {LNP-OIDS.lnp-nameBinding 6};</w:t>
        </w:r>
      </w:ins>
    </w:p>
    <w:p>
      <w:pPr>
        <w:pStyle w:val="PlainText"/>
        <w:rPr>
          <w:sz w:val="18"/>
          <w:ins w:id="8103" w:author="Mindi Patterson" w:date="2005-05-31T10:25:00Z"/>
        </w:rPr>
      </w:pPr>
      <w:ins w:id="8102" w:author="Mindi Patterson" w:date="2005-05-31T10:25:00Z">
        <w:r>
          <w:rPr>
            <w:sz w:val="18"/>
          </w:rPr>
        </w:r>
      </w:ins>
    </w:p>
    <w:p>
      <w:pPr>
        <w:pStyle w:val="PlainText"/>
        <w:rPr>
          <w:sz w:val="18"/>
          <w:ins w:id="8105" w:author="Mindi Patterson" w:date="2005-05-31T10:25:00Z"/>
        </w:rPr>
      </w:pPr>
      <w:ins w:id="8104" w:author="Mindi Patterson" w:date="2005-05-31T10:25:00Z">
        <w:r>
          <w:rPr>
            <w:sz w:val="18"/>
          </w:rPr>
          <w:t>-- 5.0 LNP Service Providers Managed Object Name Bindings</w:t>
        </w:r>
      </w:ins>
    </w:p>
    <w:p>
      <w:pPr>
        <w:pStyle w:val="PlainText"/>
        <w:rPr>
          <w:sz w:val="18"/>
          <w:ins w:id="8107" w:author="Mindi Patterson" w:date="2005-05-31T10:25:00Z"/>
        </w:rPr>
      </w:pPr>
      <w:ins w:id="8106" w:author="Mindi Patterson" w:date="2005-05-31T10:25:00Z">
        <w:r>
          <w:rPr>
            <w:sz w:val="18"/>
          </w:rPr>
        </w:r>
      </w:ins>
    </w:p>
    <w:p>
      <w:pPr>
        <w:pStyle w:val="PlainText"/>
        <w:rPr>
          <w:sz w:val="18"/>
          <w:ins w:id="8109" w:author="Mindi Patterson" w:date="2005-05-31T10:25:00Z"/>
        </w:rPr>
      </w:pPr>
      <w:ins w:id="8108" w:author="Mindi Patterson" w:date="2005-05-31T10:25:00Z">
        <w:r>
          <w:rPr>
            <w:sz w:val="18"/>
          </w:rPr>
          <w:t>lnpServiceProvs-lnpNPAC-SMS NAME BINDING</w:t>
        </w:r>
      </w:ins>
    </w:p>
    <w:p>
      <w:pPr>
        <w:pStyle w:val="PlainText"/>
        <w:rPr>
          <w:sz w:val="18"/>
          <w:ins w:id="8112" w:author="Mindi Patterson" w:date="2005-05-31T10:25:00Z"/>
        </w:rPr>
      </w:pPr>
      <w:ins w:id="8110" w:author="Mindi Patterson" w:date="2005-05-31T10:25:00Z">
        <w:r>
          <w:rPr>
            <w:rFonts w:eastAsia="Courier New"/>
            <w:sz w:val="18"/>
          </w:rPr>
          <w:t xml:space="preserve">    </w:t>
        </w:r>
      </w:ins>
      <w:ins w:id="8111" w:author="Mindi Patterson" w:date="2005-05-31T10:25:00Z">
        <w:r>
          <w:rPr>
            <w:sz w:val="18"/>
          </w:rPr>
          <w:t>SUBORDINATE OBJECT CLASS lnpServiceProvs AND SUBCLASSES;</w:t>
        </w:r>
      </w:ins>
    </w:p>
    <w:p>
      <w:pPr>
        <w:pStyle w:val="PlainText"/>
        <w:rPr>
          <w:sz w:val="18"/>
          <w:ins w:id="8115" w:author="Mindi Patterson" w:date="2005-05-31T10:25:00Z"/>
        </w:rPr>
      </w:pPr>
      <w:ins w:id="8113" w:author="Mindi Patterson" w:date="2005-05-31T10:25:00Z">
        <w:r>
          <w:rPr>
            <w:rFonts w:eastAsia="Courier New"/>
            <w:sz w:val="18"/>
          </w:rPr>
          <w:t xml:space="preserve">    </w:t>
        </w:r>
      </w:ins>
      <w:ins w:id="8114" w:author="Mindi Patterson" w:date="2005-05-31T10:25:00Z">
        <w:r>
          <w:rPr>
            <w:sz w:val="18"/>
          </w:rPr>
          <w:t>NAMED BY</w:t>
        </w:r>
      </w:ins>
    </w:p>
    <w:p>
      <w:pPr>
        <w:pStyle w:val="PlainText"/>
        <w:rPr>
          <w:sz w:val="18"/>
          <w:ins w:id="8118" w:author="Mindi Patterson" w:date="2005-05-31T10:25:00Z"/>
        </w:rPr>
      </w:pPr>
      <w:ins w:id="8116" w:author="Mindi Patterson" w:date="2005-05-31T10:25:00Z">
        <w:r>
          <w:rPr>
            <w:rFonts w:eastAsia="Courier New"/>
            <w:sz w:val="18"/>
          </w:rPr>
          <w:t xml:space="preserve">        </w:t>
        </w:r>
      </w:ins>
      <w:ins w:id="8117" w:author="Mindi Patterson" w:date="2005-05-31T10:25:00Z">
        <w:r>
          <w:rPr>
            <w:sz w:val="18"/>
          </w:rPr>
          <w:t>SUPERIOR OBJECT CLASS lnpNPAC-SMS AND SUBCLASSES;</w:t>
        </w:r>
      </w:ins>
    </w:p>
    <w:p>
      <w:pPr>
        <w:pStyle w:val="PlainText"/>
        <w:rPr>
          <w:sz w:val="18"/>
          <w:ins w:id="8121" w:author="Mindi Patterson" w:date="2005-05-31T10:25:00Z"/>
        </w:rPr>
      </w:pPr>
      <w:ins w:id="8119" w:author="Mindi Patterson" w:date="2005-05-31T10:25:00Z">
        <w:r>
          <w:rPr>
            <w:rFonts w:eastAsia="Courier New"/>
            <w:sz w:val="18"/>
          </w:rPr>
          <w:t xml:space="preserve">    </w:t>
        </w:r>
      </w:ins>
      <w:ins w:id="8120" w:author="Mindi Patterson" w:date="2005-05-31T10:25:00Z">
        <w:r>
          <w:rPr>
            <w:sz w:val="18"/>
          </w:rPr>
          <w:t>WITH ATTRIBUTE lnpServiceProvsName;</w:t>
        </w:r>
      </w:ins>
    </w:p>
    <w:p>
      <w:pPr>
        <w:pStyle w:val="PlainText"/>
        <w:rPr>
          <w:sz w:val="18"/>
          <w:ins w:id="8124" w:author="Mindi Patterson" w:date="2005-05-31T10:25:00Z"/>
        </w:rPr>
      </w:pPr>
      <w:ins w:id="8122" w:author="Mindi Patterson" w:date="2005-05-31T10:25:00Z">
        <w:r>
          <w:rPr>
            <w:rFonts w:eastAsia="Courier New"/>
            <w:sz w:val="18"/>
          </w:rPr>
          <w:t xml:space="preserve">    </w:t>
        </w:r>
      </w:ins>
      <w:ins w:id="8123" w:author="Mindi Patterson" w:date="2005-05-31T10:25:00Z">
        <w:r>
          <w:rPr>
            <w:sz w:val="18"/>
          </w:rPr>
          <w:t>-- Note: Create through interface is not supported.</w:t>
        </w:r>
      </w:ins>
    </w:p>
    <w:p>
      <w:pPr>
        <w:pStyle w:val="PlainText"/>
        <w:rPr>
          <w:sz w:val="18"/>
          <w:ins w:id="8127" w:author="Mindi Patterson" w:date="2005-05-31T10:25:00Z"/>
        </w:rPr>
      </w:pPr>
      <w:ins w:id="8125" w:author="Mindi Patterson" w:date="2005-05-31T10:25:00Z">
        <w:r>
          <w:rPr>
            <w:rFonts w:eastAsia="Courier New"/>
            <w:sz w:val="18"/>
          </w:rPr>
          <w:t xml:space="preserve">    </w:t>
        </w:r>
      </w:ins>
      <w:ins w:id="8126" w:author="Mindi Patterson" w:date="2005-05-31T10:25:00Z">
        <w:r>
          <w:rPr>
            <w:sz w:val="18"/>
          </w:rPr>
          <w:t>-- Note: Delete through interface is not supported.</w:t>
        </w:r>
      </w:ins>
    </w:p>
    <w:p>
      <w:pPr>
        <w:pStyle w:val="PlainText"/>
        <w:rPr>
          <w:sz w:val="18"/>
          <w:ins w:id="8130" w:author="Mindi Patterson" w:date="2005-05-31T10:25:00Z"/>
        </w:rPr>
      </w:pPr>
      <w:ins w:id="8128" w:author="Mindi Patterson" w:date="2005-05-31T10:25:00Z">
        <w:r>
          <w:rPr>
            <w:rFonts w:eastAsia="Courier New"/>
            <w:sz w:val="18"/>
          </w:rPr>
          <w:t xml:space="preserve">    </w:t>
        </w:r>
      </w:ins>
      <w:ins w:id="8129" w:author="Mindi Patterson" w:date="2005-05-31T10:25:00Z">
        <w:r>
          <w:rPr>
            <w:sz w:val="18"/>
          </w:rPr>
          <w:t>REGISTERED AS {LNP-OIDS.lnp-nameBinding 7};</w:t>
        </w:r>
      </w:ins>
    </w:p>
    <w:p>
      <w:pPr>
        <w:pStyle w:val="PlainText"/>
        <w:rPr>
          <w:sz w:val="18"/>
          <w:ins w:id="8132" w:author="Mindi Patterson" w:date="2005-05-31T10:25:00Z"/>
        </w:rPr>
      </w:pPr>
      <w:ins w:id="8131" w:author="Mindi Patterson" w:date="2005-05-31T10:25:00Z">
        <w:r>
          <w:rPr>
            <w:sz w:val="18"/>
          </w:rPr>
        </w:r>
      </w:ins>
    </w:p>
    <w:p>
      <w:pPr>
        <w:pStyle w:val="PlainText"/>
        <w:rPr>
          <w:sz w:val="18"/>
          <w:ins w:id="8134" w:author="Mindi Patterson" w:date="2005-05-31T10:25:00Z"/>
        </w:rPr>
      </w:pPr>
      <w:ins w:id="8133" w:author="Mindi Patterson" w:date="2005-05-31T10:25:00Z">
        <w:r>
          <w:rPr>
            <w:sz w:val="18"/>
          </w:rPr>
          <w:t>-- 6.0 LNP Subscriptions Managed Object Class Name Bindings</w:t>
        </w:r>
      </w:ins>
    </w:p>
    <w:p>
      <w:pPr>
        <w:pStyle w:val="PlainText"/>
        <w:rPr>
          <w:sz w:val="18"/>
          <w:ins w:id="8136" w:author="Mindi Patterson" w:date="2005-05-31T10:25:00Z"/>
        </w:rPr>
      </w:pPr>
      <w:ins w:id="8135" w:author="Mindi Patterson" w:date="2005-05-31T10:25:00Z">
        <w:r>
          <w:rPr>
            <w:sz w:val="18"/>
          </w:rPr>
        </w:r>
      </w:ins>
    </w:p>
    <w:p>
      <w:pPr>
        <w:pStyle w:val="PlainText"/>
        <w:rPr>
          <w:sz w:val="18"/>
          <w:ins w:id="8138" w:author="Mindi Patterson" w:date="2005-05-31T10:25:00Z"/>
        </w:rPr>
      </w:pPr>
      <w:ins w:id="8137" w:author="Mindi Patterson" w:date="2005-05-31T10:25:00Z">
        <w:r>
          <w:rPr>
            <w:sz w:val="18"/>
          </w:rPr>
          <w:t>lnpSubscriptions-lnpNPAC-SMS NAME BINDING</w:t>
        </w:r>
      </w:ins>
    </w:p>
    <w:p>
      <w:pPr>
        <w:pStyle w:val="PlainText"/>
        <w:rPr>
          <w:sz w:val="18"/>
          <w:ins w:id="8141" w:author="Mindi Patterson" w:date="2005-05-31T10:25:00Z"/>
        </w:rPr>
      </w:pPr>
      <w:ins w:id="8139" w:author="Mindi Patterson" w:date="2005-05-31T10:25:00Z">
        <w:r>
          <w:rPr>
            <w:rFonts w:eastAsia="Courier New"/>
            <w:sz w:val="18"/>
          </w:rPr>
          <w:t xml:space="preserve">    </w:t>
        </w:r>
      </w:ins>
      <w:ins w:id="8140" w:author="Mindi Patterson" w:date="2005-05-31T10:25:00Z">
        <w:r>
          <w:rPr>
            <w:sz w:val="18"/>
          </w:rPr>
          <w:t>SUBORDINATE OBJECT CLASS lnpSubscriptions AND SUBCLASSES;</w:t>
        </w:r>
      </w:ins>
    </w:p>
    <w:p>
      <w:pPr>
        <w:pStyle w:val="PlainText"/>
        <w:rPr>
          <w:sz w:val="18"/>
          <w:ins w:id="8144" w:author="Mindi Patterson" w:date="2005-05-31T10:25:00Z"/>
        </w:rPr>
      </w:pPr>
      <w:ins w:id="8142" w:author="Mindi Patterson" w:date="2005-05-31T10:25:00Z">
        <w:r>
          <w:rPr>
            <w:rFonts w:eastAsia="Courier New"/>
            <w:sz w:val="18"/>
          </w:rPr>
          <w:t xml:space="preserve">    </w:t>
        </w:r>
      </w:ins>
      <w:ins w:id="8143" w:author="Mindi Patterson" w:date="2005-05-31T10:25:00Z">
        <w:r>
          <w:rPr>
            <w:sz w:val="18"/>
          </w:rPr>
          <w:t>NAMED BY</w:t>
        </w:r>
      </w:ins>
    </w:p>
    <w:p>
      <w:pPr>
        <w:pStyle w:val="PlainText"/>
        <w:rPr>
          <w:sz w:val="18"/>
          <w:ins w:id="8147" w:author="Mindi Patterson" w:date="2005-05-31T10:25:00Z"/>
        </w:rPr>
      </w:pPr>
      <w:ins w:id="8145" w:author="Mindi Patterson" w:date="2005-05-31T10:25:00Z">
        <w:r>
          <w:rPr>
            <w:rFonts w:eastAsia="Courier New"/>
            <w:sz w:val="18"/>
          </w:rPr>
          <w:t xml:space="preserve">        </w:t>
        </w:r>
      </w:ins>
      <w:ins w:id="8146" w:author="Mindi Patterson" w:date="2005-05-31T10:25:00Z">
        <w:r>
          <w:rPr>
            <w:sz w:val="18"/>
          </w:rPr>
          <w:t>SUPERIOR OBJECT CLASS lnpNPAC-SMS AND SUBCLASSES;</w:t>
        </w:r>
      </w:ins>
    </w:p>
    <w:p>
      <w:pPr>
        <w:pStyle w:val="PlainText"/>
        <w:rPr>
          <w:sz w:val="18"/>
          <w:ins w:id="8150" w:author="Mindi Patterson" w:date="2005-05-31T10:25:00Z"/>
        </w:rPr>
      </w:pPr>
      <w:ins w:id="8148" w:author="Mindi Patterson" w:date="2005-05-31T10:25:00Z">
        <w:r>
          <w:rPr>
            <w:rFonts w:eastAsia="Courier New"/>
            <w:sz w:val="18"/>
          </w:rPr>
          <w:t xml:space="preserve">    </w:t>
        </w:r>
      </w:ins>
      <w:ins w:id="8149" w:author="Mindi Patterson" w:date="2005-05-31T10:25:00Z">
        <w:r>
          <w:rPr>
            <w:sz w:val="18"/>
          </w:rPr>
          <w:t>WITH ATTRIBUTE lnpSubscriptionsName;</w:t>
        </w:r>
      </w:ins>
    </w:p>
    <w:p>
      <w:pPr>
        <w:pStyle w:val="PlainText"/>
        <w:rPr>
          <w:sz w:val="18"/>
          <w:ins w:id="8153" w:author="Mindi Patterson" w:date="2005-05-31T10:25:00Z"/>
        </w:rPr>
      </w:pPr>
      <w:ins w:id="8151" w:author="Mindi Patterson" w:date="2005-05-31T10:25:00Z">
        <w:r>
          <w:rPr>
            <w:rFonts w:eastAsia="Courier New"/>
            <w:sz w:val="18"/>
          </w:rPr>
          <w:t xml:space="preserve">    </w:t>
        </w:r>
      </w:ins>
      <w:ins w:id="8152" w:author="Mindi Patterson" w:date="2005-05-31T10:25:00Z">
        <w:r>
          <w:rPr>
            <w:sz w:val="18"/>
          </w:rPr>
          <w:t>-- Note: Create through interface is not supported.</w:t>
        </w:r>
      </w:ins>
    </w:p>
    <w:p>
      <w:pPr>
        <w:pStyle w:val="PlainText"/>
        <w:rPr>
          <w:sz w:val="18"/>
          <w:ins w:id="8156" w:author="Mindi Patterson" w:date="2005-05-31T10:25:00Z"/>
        </w:rPr>
      </w:pPr>
      <w:ins w:id="8154" w:author="Mindi Patterson" w:date="2005-05-31T10:25:00Z">
        <w:r>
          <w:rPr>
            <w:rFonts w:eastAsia="Courier New"/>
            <w:sz w:val="18"/>
          </w:rPr>
          <w:t xml:space="preserve">    </w:t>
        </w:r>
      </w:ins>
      <w:ins w:id="8155" w:author="Mindi Patterson" w:date="2005-05-31T10:25:00Z">
        <w:r>
          <w:rPr>
            <w:sz w:val="18"/>
          </w:rPr>
          <w:t>-- Note: Delete through interface is not supported.</w:t>
        </w:r>
      </w:ins>
    </w:p>
    <w:p>
      <w:pPr>
        <w:pStyle w:val="PlainText"/>
        <w:rPr>
          <w:sz w:val="18"/>
          <w:ins w:id="8159" w:author="Mindi Patterson" w:date="2005-05-31T10:25:00Z"/>
        </w:rPr>
      </w:pPr>
      <w:ins w:id="8157" w:author="Mindi Patterson" w:date="2005-05-31T10:25:00Z">
        <w:r>
          <w:rPr>
            <w:rFonts w:eastAsia="Courier New"/>
            <w:sz w:val="18"/>
          </w:rPr>
          <w:t xml:space="preserve">    </w:t>
        </w:r>
      </w:ins>
      <w:ins w:id="8158" w:author="Mindi Patterson" w:date="2005-05-31T10:25:00Z">
        <w:r>
          <w:rPr>
            <w:sz w:val="18"/>
          </w:rPr>
          <w:t>REGISTERED AS {LNP-OIDS.lnp-nameBinding 8};</w:t>
        </w:r>
      </w:ins>
    </w:p>
    <w:p>
      <w:pPr>
        <w:pStyle w:val="PlainText"/>
        <w:rPr>
          <w:sz w:val="18"/>
          <w:ins w:id="8161" w:author="Mindi Patterson" w:date="2005-05-31T10:25:00Z"/>
        </w:rPr>
      </w:pPr>
      <w:ins w:id="8160" w:author="Mindi Patterson" w:date="2005-05-31T10:25:00Z">
        <w:r>
          <w:rPr>
            <w:sz w:val="18"/>
          </w:rPr>
        </w:r>
      </w:ins>
    </w:p>
    <w:p>
      <w:pPr>
        <w:pStyle w:val="PlainText"/>
        <w:rPr>
          <w:sz w:val="18"/>
          <w:ins w:id="8163" w:author="Mindi Patterson" w:date="2005-05-31T10:25:00Z"/>
        </w:rPr>
      </w:pPr>
      <w:ins w:id="8162" w:author="Mindi Patterson" w:date="2005-05-31T10:25:00Z">
        <w:r>
          <w:rPr>
            <w:sz w:val="18"/>
          </w:rPr>
          <w:t>lnpSubscriptions-lnpLocalSMS NAME BINDING</w:t>
        </w:r>
      </w:ins>
    </w:p>
    <w:p>
      <w:pPr>
        <w:pStyle w:val="PlainText"/>
        <w:rPr>
          <w:sz w:val="18"/>
          <w:ins w:id="8166" w:author="Mindi Patterson" w:date="2005-05-31T10:25:00Z"/>
        </w:rPr>
      </w:pPr>
      <w:ins w:id="8164" w:author="Mindi Patterson" w:date="2005-05-31T10:25:00Z">
        <w:r>
          <w:rPr>
            <w:rFonts w:eastAsia="Courier New"/>
            <w:sz w:val="18"/>
          </w:rPr>
          <w:t xml:space="preserve">    </w:t>
        </w:r>
      </w:ins>
      <w:ins w:id="8165" w:author="Mindi Patterson" w:date="2005-05-31T10:25:00Z">
        <w:r>
          <w:rPr>
            <w:sz w:val="18"/>
          </w:rPr>
          <w:t>SUBORDINATE OBJECT CLASS lnpSubscriptions AND SUBCLASSES;</w:t>
        </w:r>
      </w:ins>
    </w:p>
    <w:p>
      <w:pPr>
        <w:pStyle w:val="PlainText"/>
        <w:rPr>
          <w:sz w:val="18"/>
          <w:ins w:id="8169" w:author="Mindi Patterson" w:date="2005-05-31T10:25:00Z"/>
        </w:rPr>
      </w:pPr>
      <w:ins w:id="8167" w:author="Mindi Patterson" w:date="2005-05-31T10:25:00Z">
        <w:r>
          <w:rPr>
            <w:rFonts w:eastAsia="Courier New"/>
            <w:sz w:val="18"/>
          </w:rPr>
          <w:t xml:space="preserve">    </w:t>
        </w:r>
      </w:ins>
      <w:ins w:id="8168" w:author="Mindi Patterson" w:date="2005-05-31T10:25:00Z">
        <w:r>
          <w:rPr>
            <w:sz w:val="18"/>
          </w:rPr>
          <w:t>NAMED BY</w:t>
        </w:r>
      </w:ins>
    </w:p>
    <w:p>
      <w:pPr>
        <w:pStyle w:val="PlainText"/>
        <w:rPr>
          <w:sz w:val="18"/>
          <w:ins w:id="8172" w:author="Mindi Patterson" w:date="2005-05-31T10:25:00Z"/>
        </w:rPr>
      </w:pPr>
      <w:ins w:id="8170" w:author="Mindi Patterson" w:date="2005-05-31T10:25:00Z">
        <w:r>
          <w:rPr>
            <w:rFonts w:eastAsia="Courier New"/>
            <w:sz w:val="18"/>
          </w:rPr>
          <w:t xml:space="preserve">        </w:t>
        </w:r>
      </w:ins>
      <w:ins w:id="8171" w:author="Mindi Patterson" w:date="2005-05-31T10:25:00Z">
        <w:r>
          <w:rPr>
            <w:sz w:val="18"/>
          </w:rPr>
          <w:t>SUPERIOR OBJECT CLASS lnpLocalSMS AND SUBCLASSES;</w:t>
        </w:r>
      </w:ins>
    </w:p>
    <w:p>
      <w:pPr>
        <w:pStyle w:val="PlainText"/>
        <w:rPr>
          <w:sz w:val="18"/>
          <w:ins w:id="8175" w:author="Mindi Patterson" w:date="2005-05-31T10:25:00Z"/>
        </w:rPr>
      </w:pPr>
      <w:ins w:id="8173" w:author="Mindi Patterson" w:date="2005-05-31T10:25:00Z">
        <w:r>
          <w:rPr>
            <w:rFonts w:eastAsia="Courier New"/>
            <w:sz w:val="18"/>
          </w:rPr>
          <w:t xml:space="preserve">    </w:t>
        </w:r>
      </w:ins>
      <w:ins w:id="8174" w:author="Mindi Patterson" w:date="2005-05-31T10:25:00Z">
        <w:r>
          <w:rPr>
            <w:sz w:val="18"/>
          </w:rPr>
          <w:t>WITH ATTRIBUTE lnpSubscriptionsName;</w:t>
        </w:r>
      </w:ins>
    </w:p>
    <w:p>
      <w:pPr>
        <w:pStyle w:val="PlainText"/>
        <w:rPr>
          <w:sz w:val="18"/>
          <w:ins w:id="8178" w:author="Mindi Patterson" w:date="2005-05-31T10:25:00Z"/>
        </w:rPr>
      </w:pPr>
      <w:ins w:id="8176" w:author="Mindi Patterson" w:date="2005-05-31T10:25:00Z">
        <w:r>
          <w:rPr>
            <w:rFonts w:eastAsia="Courier New"/>
            <w:sz w:val="18"/>
          </w:rPr>
          <w:t xml:space="preserve">    </w:t>
        </w:r>
      </w:ins>
      <w:ins w:id="8177" w:author="Mindi Patterson" w:date="2005-05-31T10:25:00Z">
        <w:r>
          <w:rPr>
            <w:sz w:val="18"/>
          </w:rPr>
          <w:t>-- Note: Create through interface is not supported.</w:t>
        </w:r>
      </w:ins>
    </w:p>
    <w:p>
      <w:pPr>
        <w:pStyle w:val="PlainText"/>
        <w:rPr>
          <w:sz w:val="18"/>
          <w:ins w:id="8181" w:author="Mindi Patterson" w:date="2005-05-31T10:25:00Z"/>
        </w:rPr>
      </w:pPr>
      <w:ins w:id="8179" w:author="Mindi Patterson" w:date="2005-05-31T10:25:00Z">
        <w:r>
          <w:rPr>
            <w:rFonts w:eastAsia="Courier New"/>
            <w:sz w:val="18"/>
          </w:rPr>
          <w:t xml:space="preserve">    </w:t>
        </w:r>
      </w:ins>
      <w:ins w:id="8180" w:author="Mindi Patterson" w:date="2005-05-31T10:25:00Z">
        <w:r>
          <w:rPr>
            <w:sz w:val="18"/>
          </w:rPr>
          <w:t>-- Note: Delete through interface is not supported.</w:t>
        </w:r>
      </w:ins>
    </w:p>
    <w:p>
      <w:pPr>
        <w:pStyle w:val="PlainText"/>
        <w:rPr>
          <w:sz w:val="18"/>
          <w:ins w:id="8184" w:author="Mindi Patterson" w:date="2005-05-31T10:25:00Z"/>
        </w:rPr>
      </w:pPr>
      <w:ins w:id="8182" w:author="Mindi Patterson" w:date="2005-05-31T10:25:00Z">
        <w:r>
          <w:rPr>
            <w:rFonts w:eastAsia="Courier New"/>
            <w:sz w:val="18"/>
          </w:rPr>
          <w:t xml:space="preserve">    </w:t>
        </w:r>
      </w:ins>
      <w:ins w:id="8183" w:author="Mindi Patterson" w:date="2005-05-31T10:25:00Z">
        <w:r>
          <w:rPr>
            <w:sz w:val="18"/>
          </w:rPr>
          <w:t>REGISTERED AS {LNP-OIDS.lnp-nameBinding 9};</w:t>
        </w:r>
      </w:ins>
    </w:p>
    <w:p>
      <w:pPr>
        <w:pStyle w:val="PlainText"/>
        <w:rPr>
          <w:sz w:val="18"/>
          <w:ins w:id="8186" w:author="Mindi Patterson" w:date="2005-05-31T10:25:00Z"/>
        </w:rPr>
      </w:pPr>
      <w:ins w:id="8185" w:author="Mindi Patterson" w:date="2005-05-31T10:25:00Z">
        <w:r>
          <w:rPr>
            <w:sz w:val="18"/>
          </w:rPr>
        </w:r>
      </w:ins>
    </w:p>
    <w:p>
      <w:pPr>
        <w:pStyle w:val="PlainText"/>
        <w:rPr>
          <w:sz w:val="18"/>
          <w:ins w:id="8188" w:author="Mindi Patterson" w:date="2005-05-31T10:25:00Z"/>
        </w:rPr>
      </w:pPr>
      <w:ins w:id="8187" w:author="Mindi Patterson" w:date="2005-05-31T10:25:00Z">
        <w:r>
          <w:rPr>
            <w:sz w:val="18"/>
          </w:rPr>
          <w:t>-- 7.0 LNP Service Provider Managed Object Class Name Bindings</w:t>
        </w:r>
      </w:ins>
    </w:p>
    <w:p>
      <w:pPr>
        <w:pStyle w:val="PlainText"/>
        <w:rPr>
          <w:sz w:val="18"/>
          <w:ins w:id="8190" w:author="Mindi Patterson" w:date="2005-05-31T10:25:00Z"/>
        </w:rPr>
      </w:pPr>
      <w:ins w:id="8189" w:author="Mindi Patterson" w:date="2005-05-31T10:25:00Z">
        <w:r>
          <w:rPr>
            <w:sz w:val="18"/>
          </w:rPr>
        </w:r>
      </w:ins>
    </w:p>
    <w:p>
      <w:pPr>
        <w:pStyle w:val="PlainText"/>
        <w:rPr>
          <w:sz w:val="18"/>
          <w:ins w:id="8192" w:author="Mindi Patterson" w:date="2005-05-31T10:25:00Z"/>
        </w:rPr>
      </w:pPr>
      <w:ins w:id="8191" w:author="Mindi Patterson" w:date="2005-05-31T10:25:00Z">
        <w:r>
          <w:rPr>
            <w:sz w:val="18"/>
          </w:rPr>
          <w:t>serviceProv-lnpServiceProvs NAME BINDING</w:t>
        </w:r>
      </w:ins>
    </w:p>
    <w:p>
      <w:pPr>
        <w:pStyle w:val="PlainText"/>
        <w:rPr>
          <w:sz w:val="18"/>
          <w:ins w:id="8195" w:author="Mindi Patterson" w:date="2005-05-31T10:25:00Z"/>
        </w:rPr>
      </w:pPr>
      <w:ins w:id="8193" w:author="Mindi Patterson" w:date="2005-05-31T10:25:00Z">
        <w:r>
          <w:rPr>
            <w:rFonts w:eastAsia="Courier New"/>
            <w:sz w:val="18"/>
          </w:rPr>
          <w:t xml:space="preserve">    </w:t>
        </w:r>
      </w:ins>
      <w:ins w:id="8194" w:author="Mindi Patterson" w:date="2005-05-31T10:25:00Z">
        <w:r>
          <w:rPr>
            <w:sz w:val="18"/>
          </w:rPr>
          <w:t>SUBORDINATE OBJECT CLASS serviceProv AND SUBCLASSES;</w:t>
        </w:r>
      </w:ins>
    </w:p>
    <w:p>
      <w:pPr>
        <w:pStyle w:val="PlainText"/>
        <w:rPr>
          <w:sz w:val="18"/>
          <w:ins w:id="8198" w:author="Mindi Patterson" w:date="2005-05-31T10:25:00Z"/>
        </w:rPr>
      </w:pPr>
      <w:ins w:id="8196" w:author="Mindi Patterson" w:date="2005-05-31T10:25:00Z">
        <w:r>
          <w:rPr>
            <w:rFonts w:eastAsia="Courier New"/>
            <w:sz w:val="18"/>
          </w:rPr>
          <w:t xml:space="preserve">    </w:t>
        </w:r>
      </w:ins>
      <w:ins w:id="8197" w:author="Mindi Patterson" w:date="2005-05-31T10:25:00Z">
        <w:r>
          <w:rPr>
            <w:sz w:val="18"/>
          </w:rPr>
          <w:t>NAMED BY</w:t>
        </w:r>
      </w:ins>
    </w:p>
    <w:p>
      <w:pPr>
        <w:pStyle w:val="PlainText"/>
        <w:rPr>
          <w:sz w:val="18"/>
          <w:ins w:id="8201" w:author="Mindi Patterson" w:date="2005-05-31T10:25:00Z"/>
        </w:rPr>
      </w:pPr>
      <w:ins w:id="8199" w:author="Mindi Patterson" w:date="2005-05-31T10:25:00Z">
        <w:r>
          <w:rPr>
            <w:rFonts w:eastAsia="Courier New"/>
            <w:sz w:val="18"/>
          </w:rPr>
          <w:t xml:space="preserve">        </w:t>
        </w:r>
      </w:ins>
      <w:ins w:id="8200" w:author="Mindi Patterson" w:date="2005-05-31T10:25:00Z">
        <w:r>
          <w:rPr>
            <w:sz w:val="18"/>
          </w:rPr>
          <w:t>SUPERIOR OBJECT CLASS lnpServiceProvs AND SUBCLASSES;</w:t>
        </w:r>
      </w:ins>
    </w:p>
    <w:p>
      <w:pPr>
        <w:pStyle w:val="PlainText"/>
        <w:rPr>
          <w:sz w:val="18"/>
          <w:ins w:id="8204" w:author="Mindi Patterson" w:date="2005-05-31T10:25:00Z"/>
        </w:rPr>
      </w:pPr>
      <w:ins w:id="8202" w:author="Mindi Patterson" w:date="2005-05-31T10:25:00Z">
        <w:r>
          <w:rPr>
            <w:rFonts w:eastAsia="Courier New"/>
            <w:sz w:val="18"/>
          </w:rPr>
          <w:t xml:space="preserve">    </w:t>
        </w:r>
      </w:ins>
      <w:ins w:id="8203" w:author="Mindi Patterson" w:date="2005-05-31T10:25:00Z">
        <w:r>
          <w:rPr>
            <w:sz w:val="18"/>
          </w:rPr>
          <w:t>WITH ATTRIBUTE serviceProvID;</w:t>
        </w:r>
      </w:ins>
    </w:p>
    <w:p>
      <w:pPr>
        <w:pStyle w:val="PlainText"/>
        <w:rPr>
          <w:sz w:val="18"/>
          <w:ins w:id="8207" w:author="Mindi Patterson" w:date="2005-05-31T10:25:00Z"/>
        </w:rPr>
      </w:pPr>
      <w:ins w:id="8205" w:author="Mindi Patterson" w:date="2005-05-31T10:25:00Z">
        <w:r>
          <w:rPr>
            <w:rFonts w:eastAsia="Courier New"/>
            <w:sz w:val="18"/>
          </w:rPr>
          <w:t xml:space="preserve">    </w:t>
        </w:r>
      </w:ins>
      <w:ins w:id="8206" w:author="Mindi Patterson" w:date="2005-05-31T10:25:00Z">
        <w:r>
          <w:rPr>
            <w:sz w:val="18"/>
          </w:rPr>
          <w:t>CREATE;</w:t>
        </w:r>
      </w:ins>
    </w:p>
    <w:p>
      <w:pPr>
        <w:pStyle w:val="PlainText"/>
        <w:rPr>
          <w:sz w:val="18"/>
          <w:ins w:id="8210" w:author="Mindi Patterson" w:date="2005-05-31T10:25:00Z"/>
        </w:rPr>
      </w:pPr>
      <w:ins w:id="8208" w:author="Mindi Patterson" w:date="2005-05-31T10:25:00Z">
        <w:r>
          <w:rPr>
            <w:rFonts w:eastAsia="Courier New"/>
            <w:sz w:val="18"/>
          </w:rPr>
          <w:t xml:space="preserve">    </w:t>
        </w:r>
      </w:ins>
      <w:ins w:id="8209" w:author="Mindi Patterson" w:date="2005-05-31T10:25:00Z">
        <w:r>
          <w:rPr>
            <w:sz w:val="18"/>
          </w:rPr>
          <w:t>DELETE ONLY-IF-NO-CONTAINED-OBJECTS;</w:t>
        </w:r>
      </w:ins>
    </w:p>
    <w:p>
      <w:pPr>
        <w:pStyle w:val="PlainText"/>
        <w:rPr>
          <w:sz w:val="18"/>
          <w:ins w:id="8213" w:author="Mindi Patterson" w:date="2005-05-31T10:25:00Z"/>
        </w:rPr>
      </w:pPr>
      <w:ins w:id="8211" w:author="Mindi Patterson" w:date="2005-05-31T10:25:00Z">
        <w:r>
          <w:rPr>
            <w:rFonts w:eastAsia="Courier New"/>
            <w:sz w:val="18"/>
          </w:rPr>
          <w:t xml:space="preserve">    </w:t>
        </w:r>
      </w:ins>
      <w:ins w:id="8212" w:author="Mindi Patterson" w:date="2005-05-31T10:25:00Z">
        <w:r>
          <w:rPr>
            <w:sz w:val="18"/>
          </w:rPr>
          <w:t>REGISTERED AS {LNP-OIDS.lnp-nameBinding 10};</w:t>
        </w:r>
      </w:ins>
    </w:p>
    <w:p>
      <w:pPr>
        <w:pStyle w:val="PlainText"/>
        <w:rPr>
          <w:sz w:val="18"/>
          <w:ins w:id="8215" w:author="Mindi Patterson" w:date="2005-05-31T10:25:00Z"/>
        </w:rPr>
      </w:pPr>
      <w:ins w:id="8214" w:author="Mindi Patterson" w:date="2005-05-31T10:25:00Z">
        <w:r>
          <w:rPr>
            <w:sz w:val="18"/>
          </w:rPr>
        </w:r>
      </w:ins>
    </w:p>
    <w:p>
      <w:pPr>
        <w:pStyle w:val="PlainText"/>
        <w:rPr>
          <w:sz w:val="18"/>
          <w:ins w:id="8217" w:author="Mindi Patterson" w:date="2005-05-31T10:25:00Z"/>
        </w:rPr>
      </w:pPr>
      <w:ins w:id="8216" w:author="Mindi Patterson" w:date="2005-05-31T10:25:00Z">
        <w:r>
          <w:rPr>
            <w:sz w:val="18"/>
          </w:rPr>
          <w:t>-- 8.0 LNP Service Provider LRN Managed Object Class Name Bindings</w:t>
        </w:r>
      </w:ins>
    </w:p>
    <w:p>
      <w:pPr>
        <w:pStyle w:val="PlainText"/>
        <w:rPr>
          <w:sz w:val="18"/>
          <w:ins w:id="8219" w:author="Mindi Patterson" w:date="2005-05-31T10:25:00Z"/>
        </w:rPr>
      </w:pPr>
      <w:ins w:id="8218" w:author="Mindi Patterson" w:date="2005-05-31T10:25:00Z">
        <w:r>
          <w:rPr>
            <w:sz w:val="18"/>
          </w:rPr>
        </w:r>
      </w:ins>
    </w:p>
    <w:p>
      <w:pPr>
        <w:pStyle w:val="PlainText"/>
        <w:rPr>
          <w:sz w:val="18"/>
          <w:ins w:id="8221" w:author="Mindi Patterson" w:date="2005-05-31T10:25:00Z"/>
        </w:rPr>
      </w:pPr>
      <w:ins w:id="8220" w:author="Mindi Patterson" w:date="2005-05-31T10:25:00Z">
        <w:r>
          <w:rPr>
            <w:sz w:val="18"/>
          </w:rPr>
          <w:t>serviceProvLRN-serviceProvNetwork NAME BINDING</w:t>
        </w:r>
      </w:ins>
    </w:p>
    <w:p>
      <w:pPr>
        <w:pStyle w:val="PlainText"/>
        <w:rPr>
          <w:sz w:val="18"/>
          <w:ins w:id="8224" w:author="Mindi Patterson" w:date="2005-05-31T10:25:00Z"/>
        </w:rPr>
      </w:pPr>
      <w:ins w:id="8222" w:author="Mindi Patterson" w:date="2005-05-31T10:25:00Z">
        <w:r>
          <w:rPr>
            <w:rFonts w:eastAsia="Courier New"/>
            <w:sz w:val="18"/>
          </w:rPr>
          <w:t xml:space="preserve">    </w:t>
        </w:r>
      </w:ins>
      <w:ins w:id="8223" w:author="Mindi Patterson" w:date="2005-05-31T10:25:00Z">
        <w:r>
          <w:rPr>
            <w:sz w:val="18"/>
          </w:rPr>
          <w:t>SUBORDINATE OBJECT CLASS serviceProvLRN AND SUBCLASSES;</w:t>
        </w:r>
      </w:ins>
    </w:p>
    <w:p>
      <w:pPr>
        <w:pStyle w:val="PlainText"/>
        <w:rPr>
          <w:sz w:val="18"/>
          <w:ins w:id="8227" w:author="Mindi Patterson" w:date="2005-05-31T10:25:00Z"/>
        </w:rPr>
      </w:pPr>
      <w:ins w:id="8225" w:author="Mindi Patterson" w:date="2005-05-31T10:25:00Z">
        <w:r>
          <w:rPr>
            <w:rFonts w:eastAsia="Courier New"/>
            <w:sz w:val="18"/>
          </w:rPr>
          <w:t xml:space="preserve">    </w:t>
        </w:r>
      </w:ins>
      <w:ins w:id="8226" w:author="Mindi Patterson" w:date="2005-05-31T10:25:00Z">
        <w:r>
          <w:rPr>
            <w:sz w:val="18"/>
          </w:rPr>
          <w:t>NAMED BY</w:t>
        </w:r>
      </w:ins>
    </w:p>
    <w:p>
      <w:pPr>
        <w:pStyle w:val="PlainText"/>
        <w:rPr>
          <w:sz w:val="18"/>
          <w:ins w:id="8230" w:author="Mindi Patterson" w:date="2005-05-31T10:25:00Z"/>
        </w:rPr>
      </w:pPr>
      <w:ins w:id="8228" w:author="Mindi Patterson" w:date="2005-05-31T10:25:00Z">
        <w:r>
          <w:rPr>
            <w:rFonts w:eastAsia="Courier New"/>
            <w:sz w:val="18"/>
          </w:rPr>
          <w:t xml:space="preserve">        </w:t>
        </w:r>
      </w:ins>
      <w:ins w:id="8229" w:author="Mindi Patterson" w:date="2005-05-31T10:25:00Z">
        <w:r>
          <w:rPr>
            <w:sz w:val="18"/>
          </w:rPr>
          <w:t>SUPERIOR OBJECT CLASS serviceProvNetwork AND SUBCLASSES;</w:t>
        </w:r>
      </w:ins>
    </w:p>
    <w:p>
      <w:pPr>
        <w:pStyle w:val="PlainText"/>
        <w:rPr>
          <w:sz w:val="18"/>
          <w:ins w:id="8233" w:author="Mindi Patterson" w:date="2005-05-31T10:25:00Z"/>
        </w:rPr>
      </w:pPr>
      <w:ins w:id="8231" w:author="Mindi Patterson" w:date="2005-05-31T10:25:00Z">
        <w:r>
          <w:rPr>
            <w:rFonts w:eastAsia="Courier New"/>
            <w:sz w:val="18"/>
          </w:rPr>
          <w:t xml:space="preserve">    </w:t>
        </w:r>
      </w:ins>
      <w:ins w:id="8232" w:author="Mindi Patterson" w:date="2005-05-31T10:25:00Z">
        <w:r>
          <w:rPr>
            <w:sz w:val="18"/>
          </w:rPr>
          <w:t>WITH ATTRIBUTE serviceProvLRN-ID;</w:t>
        </w:r>
      </w:ins>
    </w:p>
    <w:p>
      <w:pPr>
        <w:pStyle w:val="PlainText"/>
        <w:rPr>
          <w:sz w:val="18"/>
          <w:ins w:id="8236" w:author="Mindi Patterson" w:date="2005-05-31T10:25:00Z"/>
        </w:rPr>
      </w:pPr>
      <w:ins w:id="8234" w:author="Mindi Patterson" w:date="2005-05-31T10:25:00Z">
        <w:r>
          <w:rPr>
            <w:rFonts w:eastAsia="Courier New"/>
            <w:sz w:val="18"/>
          </w:rPr>
          <w:t xml:space="preserve">    </w:t>
        </w:r>
      </w:ins>
      <w:ins w:id="8235" w:author="Mindi Patterson" w:date="2005-05-31T10:25:00Z">
        <w:r>
          <w:rPr>
            <w:sz w:val="18"/>
          </w:rPr>
          <w:t>CREATE WITH-AUTOMATIC-INSTANCE-NAMING;</w:t>
        </w:r>
      </w:ins>
    </w:p>
    <w:p>
      <w:pPr>
        <w:pStyle w:val="PlainText"/>
        <w:rPr>
          <w:sz w:val="18"/>
          <w:ins w:id="8239" w:author="Mindi Patterson" w:date="2005-05-31T10:25:00Z"/>
        </w:rPr>
      </w:pPr>
      <w:ins w:id="8237" w:author="Mindi Patterson" w:date="2005-05-31T10:25:00Z">
        <w:r>
          <w:rPr>
            <w:rFonts w:eastAsia="Courier New"/>
            <w:sz w:val="18"/>
          </w:rPr>
          <w:t xml:space="preserve">    </w:t>
        </w:r>
      </w:ins>
      <w:ins w:id="8238" w:author="Mindi Patterson" w:date="2005-05-31T10:25:00Z">
        <w:r>
          <w:rPr>
            <w:sz w:val="18"/>
          </w:rPr>
          <w:t>DELETE ONLY-IF-NO-CONTAINED-OBJECTS;</w:t>
        </w:r>
      </w:ins>
    </w:p>
    <w:p>
      <w:pPr>
        <w:pStyle w:val="PlainText"/>
        <w:rPr>
          <w:sz w:val="18"/>
          <w:ins w:id="8242" w:author="Mindi Patterson" w:date="2005-05-31T10:25:00Z"/>
        </w:rPr>
      </w:pPr>
      <w:ins w:id="8240" w:author="Mindi Patterson" w:date="2005-05-31T10:25:00Z">
        <w:r>
          <w:rPr>
            <w:rFonts w:eastAsia="Courier New"/>
            <w:sz w:val="18"/>
          </w:rPr>
          <w:t xml:space="preserve">    </w:t>
        </w:r>
      </w:ins>
      <w:ins w:id="8241" w:author="Mindi Patterson" w:date="2005-05-31T10:25:00Z">
        <w:r>
          <w:rPr>
            <w:sz w:val="18"/>
          </w:rPr>
          <w:t>REGISTERED AS {LNP-OIDS.lnp-nameBinding 11};</w:t>
        </w:r>
      </w:ins>
    </w:p>
    <w:p>
      <w:pPr>
        <w:pStyle w:val="PlainText"/>
        <w:rPr>
          <w:sz w:val="18"/>
          <w:ins w:id="8244" w:author="Mindi Patterson" w:date="2005-05-31T10:25:00Z"/>
        </w:rPr>
      </w:pPr>
      <w:ins w:id="8243" w:author="Mindi Patterson" w:date="2005-05-31T10:25:00Z">
        <w:r>
          <w:rPr>
            <w:sz w:val="18"/>
          </w:rPr>
        </w:r>
      </w:ins>
    </w:p>
    <w:p>
      <w:pPr>
        <w:pStyle w:val="PlainText"/>
        <w:rPr>
          <w:sz w:val="18"/>
          <w:ins w:id="8246" w:author="Mindi Patterson" w:date="2005-05-31T10:25:00Z"/>
        </w:rPr>
      </w:pPr>
      <w:ins w:id="8245" w:author="Mindi Patterson" w:date="2005-05-31T10:25:00Z">
        <w:r>
          <w:rPr>
            <w:sz w:val="18"/>
          </w:rPr>
          <w:t>-- 9.0 LNP Service Provider Network Managed Object Class Name Bindings</w:t>
        </w:r>
      </w:ins>
    </w:p>
    <w:p>
      <w:pPr>
        <w:pStyle w:val="PlainText"/>
        <w:rPr>
          <w:sz w:val="18"/>
          <w:ins w:id="8248" w:author="Mindi Patterson" w:date="2005-05-31T10:25:00Z"/>
        </w:rPr>
      </w:pPr>
      <w:ins w:id="8247" w:author="Mindi Patterson" w:date="2005-05-31T10:25:00Z">
        <w:r>
          <w:rPr>
            <w:sz w:val="18"/>
          </w:rPr>
        </w:r>
      </w:ins>
    </w:p>
    <w:p>
      <w:pPr>
        <w:pStyle w:val="PlainText"/>
        <w:rPr>
          <w:sz w:val="18"/>
          <w:ins w:id="8250" w:author="Mindi Patterson" w:date="2005-05-31T10:25:00Z"/>
        </w:rPr>
      </w:pPr>
      <w:ins w:id="8249" w:author="Mindi Patterson" w:date="2005-05-31T10:25:00Z">
        <w:r>
          <w:rPr>
            <w:sz w:val="18"/>
          </w:rPr>
          <w:t>serviceProvNetwork-lnpNetwork NAME BINDING</w:t>
        </w:r>
      </w:ins>
    </w:p>
    <w:p>
      <w:pPr>
        <w:pStyle w:val="PlainText"/>
        <w:rPr>
          <w:sz w:val="18"/>
          <w:ins w:id="8253" w:author="Mindi Patterson" w:date="2005-05-31T10:25:00Z"/>
        </w:rPr>
      </w:pPr>
      <w:ins w:id="8251" w:author="Mindi Patterson" w:date="2005-05-31T10:25:00Z">
        <w:r>
          <w:rPr>
            <w:rFonts w:eastAsia="Courier New"/>
            <w:sz w:val="18"/>
          </w:rPr>
          <w:t xml:space="preserve">    </w:t>
        </w:r>
      </w:ins>
      <w:ins w:id="8252" w:author="Mindi Patterson" w:date="2005-05-31T10:25:00Z">
        <w:r>
          <w:rPr>
            <w:sz w:val="18"/>
          </w:rPr>
          <w:t>SUBORDINATE OBJECT CLASS serviceProvNetwork AND SUBCLASSES;</w:t>
        </w:r>
      </w:ins>
    </w:p>
    <w:p>
      <w:pPr>
        <w:pStyle w:val="PlainText"/>
        <w:rPr>
          <w:sz w:val="18"/>
          <w:ins w:id="8256" w:author="Mindi Patterson" w:date="2005-05-31T10:25:00Z"/>
        </w:rPr>
      </w:pPr>
      <w:ins w:id="8254" w:author="Mindi Patterson" w:date="2005-05-31T10:25:00Z">
        <w:r>
          <w:rPr>
            <w:rFonts w:eastAsia="Courier New"/>
            <w:sz w:val="18"/>
          </w:rPr>
          <w:t xml:space="preserve">    </w:t>
        </w:r>
      </w:ins>
      <w:ins w:id="8255" w:author="Mindi Patterson" w:date="2005-05-31T10:25:00Z">
        <w:r>
          <w:rPr>
            <w:sz w:val="18"/>
          </w:rPr>
          <w:t>NAMED BY</w:t>
        </w:r>
      </w:ins>
    </w:p>
    <w:p>
      <w:pPr>
        <w:pStyle w:val="PlainText"/>
        <w:rPr>
          <w:sz w:val="18"/>
          <w:ins w:id="8259" w:author="Mindi Patterson" w:date="2005-05-31T10:25:00Z"/>
        </w:rPr>
      </w:pPr>
      <w:ins w:id="8257" w:author="Mindi Patterson" w:date="2005-05-31T10:25:00Z">
        <w:r>
          <w:rPr>
            <w:rFonts w:eastAsia="Courier New"/>
            <w:sz w:val="18"/>
          </w:rPr>
          <w:t xml:space="preserve">        </w:t>
        </w:r>
      </w:ins>
      <w:ins w:id="8258" w:author="Mindi Patterson" w:date="2005-05-31T10:25:00Z">
        <w:r>
          <w:rPr>
            <w:sz w:val="18"/>
          </w:rPr>
          <w:t>SUPERIOR OBJECT CLASS lnpNetwork AND SUBCLASSES;</w:t>
        </w:r>
      </w:ins>
    </w:p>
    <w:p>
      <w:pPr>
        <w:pStyle w:val="PlainText"/>
        <w:rPr>
          <w:sz w:val="18"/>
          <w:ins w:id="8262" w:author="Mindi Patterson" w:date="2005-05-31T10:25:00Z"/>
        </w:rPr>
      </w:pPr>
      <w:ins w:id="8260" w:author="Mindi Patterson" w:date="2005-05-31T10:25:00Z">
        <w:r>
          <w:rPr>
            <w:rFonts w:eastAsia="Courier New"/>
            <w:sz w:val="18"/>
          </w:rPr>
          <w:t xml:space="preserve">    </w:t>
        </w:r>
      </w:ins>
      <w:ins w:id="8261" w:author="Mindi Patterson" w:date="2005-05-31T10:25:00Z">
        <w:r>
          <w:rPr>
            <w:sz w:val="18"/>
          </w:rPr>
          <w:t>WITH ATTRIBUTE serviceProvID;</w:t>
        </w:r>
      </w:ins>
    </w:p>
    <w:p>
      <w:pPr>
        <w:pStyle w:val="PlainText"/>
        <w:rPr>
          <w:sz w:val="18"/>
          <w:ins w:id="8265" w:author="Mindi Patterson" w:date="2005-05-31T10:25:00Z"/>
        </w:rPr>
      </w:pPr>
      <w:ins w:id="8263" w:author="Mindi Patterson" w:date="2005-05-31T10:25:00Z">
        <w:r>
          <w:rPr>
            <w:rFonts w:eastAsia="Courier New"/>
            <w:sz w:val="18"/>
          </w:rPr>
          <w:t xml:space="preserve">    </w:t>
        </w:r>
      </w:ins>
      <w:ins w:id="8264" w:author="Mindi Patterson" w:date="2005-05-31T10:25:00Z">
        <w:r>
          <w:rPr>
            <w:sz w:val="18"/>
          </w:rPr>
          <w:t>CREATE;</w:t>
        </w:r>
      </w:ins>
    </w:p>
    <w:p>
      <w:pPr>
        <w:pStyle w:val="PlainText"/>
        <w:rPr>
          <w:sz w:val="18"/>
          <w:ins w:id="8268" w:author="Mindi Patterson" w:date="2005-05-31T10:25:00Z"/>
        </w:rPr>
      </w:pPr>
      <w:ins w:id="8266" w:author="Mindi Patterson" w:date="2005-05-31T10:25:00Z">
        <w:r>
          <w:rPr>
            <w:rFonts w:eastAsia="Courier New"/>
            <w:sz w:val="18"/>
          </w:rPr>
          <w:t xml:space="preserve">    </w:t>
        </w:r>
      </w:ins>
      <w:ins w:id="8267" w:author="Mindi Patterson" w:date="2005-05-31T10:25:00Z">
        <w:r>
          <w:rPr>
            <w:sz w:val="18"/>
          </w:rPr>
          <w:t>DELETE ONLY-IF-NO-CONTAINED-OBJECTS;</w:t>
        </w:r>
      </w:ins>
    </w:p>
    <w:p>
      <w:pPr>
        <w:pStyle w:val="PlainText"/>
        <w:rPr>
          <w:sz w:val="18"/>
          <w:ins w:id="8271" w:author="Mindi Patterson" w:date="2005-05-31T10:25:00Z"/>
        </w:rPr>
      </w:pPr>
      <w:ins w:id="8269" w:author="Mindi Patterson" w:date="2005-05-31T10:25:00Z">
        <w:r>
          <w:rPr>
            <w:rFonts w:eastAsia="Courier New"/>
            <w:sz w:val="18"/>
          </w:rPr>
          <w:t xml:space="preserve">    </w:t>
        </w:r>
      </w:ins>
      <w:ins w:id="8270" w:author="Mindi Patterson" w:date="2005-05-31T10:25:00Z">
        <w:r>
          <w:rPr>
            <w:sz w:val="18"/>
          </w:rPr>
          <w:t>REGISTERED AS {LNP-OIDS.lnp-nameBinding 12};</w:t>
        </w:r>
      </w:ins>
    </w:p>
    <w:p>
      <w:pPr>
        <w:pStyle w:val="PlainText"/>
        <w:rPr>
          <w:sz w:val="18"/>
          <w:ins w:id="8273" w:author="Mindi Patterson" w:date="2005-05-31T10:25:00Z"/>
        </w:rPr>
      </w:pPr>
      <w:ins w:id="8272" w:author="Mindi Patterson" w:date="2005-05-31T10:25:00Z">
        <w:r>
          <w:rPr>
            <w:sz w:val="18"/>
          </w:rPr>
        </w:r>
      </w:ins>
    </w:p>
    <w:p>
      <w:pPr>
        <w:pStyle w:val="PlainText"/>
        <w:rPr>
          <w:sz w:val="18"/>
          <w:ins w:id="8275" w:author="Mindi Patterson" w:date="2005-05-31T10:25:00Z"/>
        </w:rPr>
      </w:pPr>
      <w:ins w:id="8274" w:author="Mindi Patterson" w:date="2005-05-31T10:25:00Z">
        <w:r>
          <w:rPr>
            <w:sz w:val="18"/>
          </w:rPr>
          <w:t>-- 10.0 LNP Service Provider NPA-NXX Managed Object Class Name Bindings</w:t>
        </w:r>
      </w:ins>
    </w:p>
    <w:p>
      <w:pPr>
        <w:pStyle w:val="PlainText"/>
        <w:rPr>
          <w:sz w:val="18"/>
          <w:ins w:id="8277" w:author="Mindi Patterson" w:date="2005-05-31T10:25:00Z"/>
        </w:rPr>
      </w:pPr>
      <w:ins w:id="8276" w:author="Mindi Patterson" w:date="2005-05-31T10:25:00Z">
        <w:r>
          <w:rPr>
            <w:sz w:val="18"/>
          </w:rPr>
        </w:r>
      </w:ins>
    </w:p>
    <w:p>
      <w:pPr>
        <w:pStyle w:val="PlainText"/>
        <w:rPr>
          <w:sz w:val="18"/>
          <w:ins w:id="8279" w:author="Mindi Patterson" w:date="2005-05-31T10:25:00Z"/>
        </w:rPr>
      </w:pPr>
      <w:ins w:id="8278" w:author="Mindi Patterson" w:date="2005-05-31T10:25:00Z">
        <w:r>
          <w:rPr>
            <w:sz w:val="18"/>
          </w:rPr>
          <w:t>serviceProvNPA-NXX-serviceProvNetwork NAME BINDING</w:t>
        </w:r>
      </w:ins>
    </w:p>
    <w:p>
      <w:pPr>
        <w:pStyle w:val="PlainText"/>
        <w:rPr>
          <w:sz w:val="18"/>
          <w:ins w:id="8282" w:author="Mindi Patterson" w:date="2005-05-31T10:25:00Z"/>
        </w:rPr>
      </w:pPr>
      <w:ins w:id="8280" w:author="Mindi Patterson" w:date="2005-05-31T10:25:00Z">
        <w:r>
          <w:rPr>
            <w:rFonts w:eastAsia="Courier New"/>
            <w:sz w:val="18"/>
          </w:rPr>
          <w:t xml:space="preserve">    </w:t>
        </w:r>
      </w:ins>
      <w:ins w:id="8281" w:author="Mindi Patterson" w:date="2005-05-31T10:25:00Z">
        <w:r>
          <w:rPr>
            <w:sz w:val="18"/>
          </w:rPr>
          <w:t>SUBORDINATE OBJECT CLASS serviceProvNPA-NXX AND SUBCLASSES;</w:t>
        </w:r>
      </w:ins>
    </w:p>
    <w:p>
      <w:pPr>
        <w:pStyle w:val="PlainText"/>
        <w:rPr>
          <w:sz w:val="18"/>
          <w:ins w:id="8285" w:author="Mindi Patterson" w:date="2005-05-31T10:25:00Z"/>
        </w:rPr>
      </w:pPr>
      <w:ins w:id="8283" w:author="Mindi Patterson" w:date="2005-05-31T10:25:00Z">
        <w:r>
          <w:rPr>
            <w:rFonts w:eastAsia="Courier New"/>
            <w:sz w:val="18"/>
          </w:rPr>
          <w:t xml:space="preserve">    </w:t>
        </w:r>
      </w:ins>
      <w:ins w:id="8284" w:author="Mindi Patterson" w:date="2005-05-31T10:25:00Z">
        <w:r>
          <w:rPr>
            <w:sz w:val="18"/>
          </w:rPr>
          <w:t>NAMED BY</w:t>
        </w:r>
      </w:ins>
    </w:p>
    <w:p>
      <w:pPr>
        <w:pStyle w:val="PlainText"/>
        <w:rPr>
          <w:sz w:val="18"/>
          <w:ins w:id="8288" w:author="Mindi Patterson" w:date="2005-05-31T10:25:00Z"/>
        </w:rPr>
      </w:pPr>
      <w:ins w:id="8286" w:author="Mindi Patterson" w:date="2005-05-31T10:25:00Z">
        <w:r>
          <w:rPr>
            <w:rFonts w:eastAsia="Courier New"/>
            <w:sz w:val="18"/>
          </w:rPr>
          <w:t xml:space="preserve">        </w:t>
        </w:r>
      </w:ins>
      <w:ins w:id="8287" w:author="Mindi Patterson" w:date="2005-05-31T10:25:00Z">
        <w:r>
          <w:rPr>
            <w:sz w:val="18"/>
          </w:rPr>
          <w:t>SUPERIOR OBJECT CLASS serviceProvNetwork AND SUBCLASSES;</w:t>
        </w:r>
      </w:ins>
    </w:p>
    <w:p>
      <w:pPr>
        <w:pStyle w:val="PlainText"/>
        <w:rPr>
          <w:sz w:val="18"/>
          <w:ins w:id="8291" w:author="Mindi Patterson" w:date="2005-05-31T10:25:00Z"/>
        </w:rPr>
      </w:pPr>
      <w:ins w:id="8289" w:author="Mindi Patterson" w:date="2005-05-31T10:25:00Z">
        <w:r>
          <w:rPr>
            <w:rFonts w:eastAsia="Courier New"/>
            <w:sz w:val="18"/>
          </w:rPr>
          <w:t xml:space="preserve">    </w:t>
        </w:r>
      </w:ins>
      <w:ins w:id="8290" w:author="Mindi Patterson" w:date="2005-05-31T10:25:00Z">
        <w:r>
          <w:rPr>
            <w:sz w:val="18"/>
          </w:rPr>
          <w:t>WITH ATTRIBUTE serviceProvNPA-NXX-ID;</w:t>
        </w:r>
      </w:ins>
    </w:p>
    <w:p>
      <w:pPr>
        <w:pStyle w:val="PlainText"/>
        <w:rPr>
          <w:sz w:val="18"/>
          <w:ins w:id="8294" w:author="Mindi Patterson" w:date="2005-05-31T10:25:00Z"/>
        </w:rPr>
      </w:pPr>
      <w:ins w:id="8292" w:author="Mindi Patterson" w:date="2005-05-31T10:25:00Z">
        <w:r>
          <w:rPr>
            <w:rFonts w:eastAsia="Courier New"/>
            <w:sz w:val="18"/>
          </w:rPr>
          <w:t xml:space="preserve">    </w:t>
        </w:r>
      </w:ins>
      <w:ins w:id="8293" w:author="Mindi Patterson" w:date="2005-05-31T10:25:00Z">
        <w:r>
          <w:rPr>
            <w:sz w:val="18"/>
          </w:rPr>
          <w:t>CREATE WITH-AUTOMATIC-INSTANCE-NAMING;</w:t>
        </w:r>
      </w:ins>
    </w:p>
    <w:p>
      <w:pPr>
        <w:pStyle w:val="PlainText"/>
        <w:rPr>
          <w:sz w:val="18"/>
          <w:ins w:id="8297" w:author="Mindi Patterson" w:date="2005-05-31T10:25:00Z"/>
        </w:rPr>
      </w:pPr>
      <w:ins w:id="8295" w:author="Mindi Patterson" w:date="2005-05-31T10:25:00Z">
        <w:r>
          <w:rPr>
            <w:rFonts w:eastAsia="Courier New"/>
            <w:sz w:val="18"/>
          </w:rPr>
          <w:t xml:space="preserve">    </w:t>
        </w:r>
      </w:ins>
      <w:ins w:id="8296" w:author="Mindi Patterson" w:date="2005-05-31T10:25:00Z">
        <w:r>
          <w:rPr>
            <w:sz w:val="18"/>
          </w:rPr>
          <w:t>DELETE ONLY-IF-NO-CONTAINED-OBJECTS;</w:t>
        </w:r>
      </w:ins>
    </w:p>
    <w:p>
      <w:pPr>
        <w:pStyle w:val="PlainText"/>
        <w:rPr>
          <w:sz w:val="18"/>
          <w:ins w:id="8300" w:author="Mindi Patterson" w:date="2005-05-31T10:25:00Z"/>
        </w:rPr>
      </w:pPr>
      <w:ins w:id="8298" w:author="Mindi Patterson" w:date="2005-05-31T10:25:00Z">
        <w:r>
          <w:rPr>
            <w:rFonts w:eastAsia="Courier New"/>
            <w:sz w:val="18"/>
          </w:rPr>
          <w:t xml:space="preserve">    </w:t>
        </w:r>
      </w:ins>
      <w:ins w:id="8299" w:author="Mindi Patterson" w:date="2005-05-31T10:25:00Z">
        <w:r>
          <w:rPr>
            <w:sz w:val="18"/>
          </w:rPr>
          <w:t>REGISTERED AS {LNP-OIDS.lnp-nameBinding 13};</w:t>
        </w:r>
      </w:ins>
    </w:p>
    <w:p>
      <w:pPr>
        <w:pStyle w:val="PlainText"/>
        <w:rPr>
          <w:sz w:val="18"/>
          <w:ins w:id="8302" w:author="Mindi Patterson" w:date="2005-05-31T10:25:00Z"/>
        </w:rPr>
      </w:pPr>
      <w:ins w:id="8301" w:author="Mindi Patterson" w:date="2005-05-31T10:25:00Z">
        <w:r>
          <w:rPr>
            <w:sz w:val="18"/>
          </w:rPr>
        </w:r>
      </w:ins>
    </w:p>
    <w:p>
      <w:pPr>
        <w:pStyle w:val="PlainText"/>
        <w:rPr>
          <w:sz w:val="18"/>
          <w:ins w:id="8304" w:author="Mindi Patterson" w:date="2005-05-31T10:25:00Z"/>
        </w:rPr>
      </w:pPr>
      <w:ins w:id="8303" w:author="Mindi Patterson" w:date="2005-05-31T10:25:00Z">
        <w:r>
          <w:rPr>
            <w:sz w:val="18"/>
          </w:rPr>
        </w:r>
      </w:ins>
    </w:p>
    <w:p>
      <w:pPr>
        <w:pStyle w:val="PlainText"/>
        <w:rPr>
          <w:sz w:val="18"/>
          <w:ins w:id="8306" w:author="Mindi Patterson" w:date="2005-05-31T10:25:00Z"/>
        </w:rPr>
      </w:pPr>
      <w:ins w:id="8305" w:author="Mindi Patterson" w:date="2005-05-31T10:25:00Z">
        <w:r>
          <w:rPr>
            <w:sz w:val="18"/>
          </w:rPr>
          <w:t>-- 11.0 LNP Subscription Audit for the NPAC SMS Managed Object</w:t>
        </w:r>
      </w:ins>
    </w:p>
    <w:p>
      <w:pPr>
        <w:pStyle w:val="PlainText"/>
        <w:rPr>
          <w:sz w:val="18"/>
          <w:ins w:id="8308" w:author="Mindi Patterson" w:date="2005-05-31T10:25:00Z"/>
        </w:rPr>
      </w:pPr>
      <w:ins w:id="8307" w:author="Mindi Patterson" w:date="2005-05-31T10:25:00Z">
        <w:r>
          <w:rPr>
            <w:sz w:val="18"/>
          </w:rPr>
        </w:r>
      </w:ins>
    </w:p>
    <w:p>
      <w:pPr>
        <w:pStyle w:val="PlainText"/>
        <w:rPr>
          <w:sz w:val="18"/>
          <w:ins w:id="8310" w:author="Mindi Patterson" w:date="2005-05-31T10:25:00Z"/>
        </w:rPr>
      </w:pPr>
      <w:ins w:id="8309" w:author="Mindi Patterson" w:date="2005-05-31T10:25:00Z">
        <w:r>
          <w:rPr>
            <w:sz w:val="18"/>
          </w:rPr>
          <w:t>subscriptionAudit-lnpAudits NAME BINDING</w:t>
        </w:r>
      </w:ins>
    </w:p>
    <w:p>
      <w:pPr>
        <w:pStyle w:val="PlainText"/>
        <w:rPr>
          <w:sz w:val="18"/>
          <w:ins w:id="8313" w:author="Mindi Patterson" w:date="2005-05-31T10:25:00Z"/>
        </w:rPr>
      </w:pPr>
      <w:ins w:id="8311" w:author="Mindi Patterson" w:date="2005-05-31T10:25:00Z">
        <w:r>
          <w:rPr>
            <w:rFonts w:eastAsia="Courier New"/>
            <w:sz w:val="18"/>
          </w:rPr>
          <w:t xml:space="preserve">    </w:t>
        </w:r>
      </w:ins>
      <w:ins w:id="8312" w:author="Mindi Patterson" w:date="2005-05-31T10:25:00Z">
        <w:r>
          <w:rPr>
            <w:sz w:val="18"/>
          </w:rPr>
          <w:t>SUBORDINATE OBJECT CLASS subscriptionAudit AND SUBCLASSES;</w:t>
        </w:r>
      </w:ins>
    </w:p>
    <w:p>
      <w:pPr>
        <w:pStyle w:val="PlainText"/>
        <w:rPr>
          <w:sz w:val="18"/>
          <w:ins w:id="8316" w:author="Mindi Patterson" w:date="2005-05-31T10:25:00Z"/>
        </w:rPr>
      </w:pPr>
      <w:ins w:id="8314" w:author="Mindi Patterson" w:date="2005-05-31T10:25:00Z">
        <w:r>
          <w:rPr>
            <w:rFonts w:eastAsia="Courier New"/>
            <w:sz w:val="18"/>
          </w:rPr>
          <w:t xml:space="preserve">    </w:t>
        </w:r>
      </w:ins>
      <w:ins w:id="8315" w:author="Mindi Patterson" w:date="2005-05-31T10:25:00Z">
        <w:r>
          <w:rPr>
            <w:sz w:val="18"/>
          </w:rPr>
          <w:t>NAMED BY</w:t>
        </w:r>
      </w:ins>
    </w:p>
    <w:p>
      <w:pPr>
        <w:pStyle w:val="PlainText"/>
        <w:rPr>
          <w:sz w:val="18"/>
          <w:ins w:id="8319" w:author="Mindi Patterson" w:date="2005-05-31T10:25:00Z"/>
        </w:rPr>
      </w:pPr>
      <w:ins w:id="8317" w:author="Mindi Patterson" w:date="2005-05-31T10:25:00Z">
        <w:r>
          <w:rPr>
            <w:rFonts w:eastAsia="Courier New"/>
            <w:sz w:val="18"/>
          </w:rPr>
          <w:t xml:space="preserve">        </w:t>
        </w:r>
      </w:ins>
      <w:ins w:id="8318" w:author="Mindi Patterson" w:date="2005-05-31T10:25:00Z">
        <w:r>
          <w:rPr>
            <w:sz w:val="18"/>
          </w:rPr>
          <w:t>SUPERIOR OBJECT CLASS lnpAudits AND SUBCLASSES;</w:t>
        </w:r>
      </w:ins>
    </w:p>
    <w:p>
      <w:pPr>
        <w:pStyle w:val="PlainText"/>
        <w:rPr>
          <w:sz w:val="18"/>
          <w:ins w:id="8322" w:author="Mindi Patterson" w:date="2005-05-31T10:25:00Z"/>
        </w:rPr>
      </w:pPr>
      <w:ins w:id="8320" w:author="Mindi Patterson" w:date="2005-05-31T10:25:00Z">
        <w:r>
          <w:rPr>
            <w:rFonts w:eastAsia="Courier New"/>
            <w:sz w:val="18"/>
          </w:rPr>
          <w:t xml:space="preserve">    </w:t>
        </w:r>
      </w:ins>
      <w:ins w:id="8321" w:author="Mindi Patterson" w:date="2005-05-31T10:25:00Z">
        <w:r>
          <w:rPr>
            <w:sz w:val="18"/>
          </w:rPr>
          <w:t>WITH ATTRIBUTE subscriptionAuditId;</w:t>
        </w:r>
      </w:ins>
    </w:p>
    <w:p>
      <w:pPr>
        <w:pStyle w:val="PlainText"/>
        <w:rPr>
          <w:sz w:val="18"/>
          <w:ins w:id="8325" w:author="Mindi Patterson" w:date="2005-05-31T10:25:00Z"/>
        </w:rPr>
      </w:pPr>
      <w:ins w:id="8323" w:author="Mindi Patterson" w:date="2005-05-31T10:25:00Z">
        <w:r>
          <w:rPr>
            <w:rFonts w:eastAsia="Courier New"/>
            <w:sz w:val="18"/>
          </w:rPr>
          <w:t xml:space="preserve">    </w:t>
        </w:r>
      </w:ins>
      <w:ins w:id="8324" w:author="Mindi Patterson" w:date="2005-05-31T10:25:00Z">
        <w:r>
          <w:rPr>
            <w:sz w:val="18"/>
          </w:rPr>
          <w:t>CREATE WITH-AUTOMATIC-INSTANCE-NAMING;</w:t>
        </w:r>
      </w:ins>
    </w:p>
    <w:p>
      <w:pPr>
        <w:pStyle w:val="PlainText"/>
        <w:rPr>
          <w:sz w:val="18"/>
          <w:ins w:id="8328" w:author="Mindi Patterson" w:date="2005-05-31T10:25:00Z"/>
        </w:rPr>
      </w:pPr>
      <w:ins w:id="8326" w:author="Mindi Patterson" w:date="2005-05-31T10:25:00Z">
        <w:r>
          <w:rPr>
            <w:rFonts w:eastAsia="Courier New"/>
            <w:sz w:val="18"/>
          </w:rPr>
          <w:t xml:space="preserve">    </w:t>
        </w:r>
      </w:ins>
      <w:ins w:id="8327" w:author="Mindi Patterson" w:date="2005-05-31T10:25:00Z">
        <w:r>
          <w:rPr>
            <w:sz w:val="18"/>
          </w:rPr>
          <w:t>DELETE ONLY-IF-NO-CONTAINED-OBJECTS;</w:t>
        </w:r>
      </w:ins>
    </w:p>
    <w:p>
      <w:pPr>
        <w:pStyle w:val="PlainText"/>
        <w:rPr>
          <w:sz w:val="18"/>
          <w:ins w:id="8331" w:author="Mindi Patterson" w:date="2005-05-31T10:25:00Z"/>
        </w:rPr>
      </w:pPr>
      <w:ins w:id="8329" w:author="Mindi Patterson" w:date="2005-05-31T10:25:00Z">
        <w:r>
          <w:rPr>
            <w:rFonts w:eastAsia="Courier New"/>
            <w:sz w:val="18"/>
          </w:rPr>
          <w:t xml:space="preserve">    </w:t>
        </w:r>
      </w:ins>
      <w:ins w:id="8330" w:author="Mindi Patterson" w:date="2005-05-31T10:25:00Z">
        <w:r>
          <w:rPr>
            <w:sz w:val="18"/>
          </w:rPr>
          <w:t>REGISTERED AS {LNP-OIDS.lnp-nameBinding 14};</w:t>
        </w:r>
      </w:ins>
    </w:p>
    <w:p>
      <w:pPr>
        <w:pStyle w:val="PlainText"/>
        <w:rPr>
          <w:sz w:val="18"/>
          <w:ins w:id="8333" w:author="Mindi Patterson" w:date="2005-05-31T10:25:00Z"/>
        </w:rPr>
      </w:pPr>
      <w:ins w:id="8332" w:author="Mindi Patterson" w:date="2005-05-31T10:25:00Z">
        <w:r>
          <w:rPr>
            <w:sz w:val="18"/>
          </w:rPr>
        </w:r>
      </w:ins>
    </w:p>
    <w:p>
      <w:pPr>
        <w:pStyle w:val="PlainText"/>
        <w:rPr>
          <w:sz w:val="18"/>
          <w:ins w:id="8335" w:author="Mindi Patterson" w:date="2005-05-31T10:25:00Z"/>
        </w:rPr>
      </w:pPr>
      <w:ins w:id="8334" w:author="Mindi Patterson" w:date="2005-05-31T10:25:00Z">
        <w:r>
          <w:rPr>
            <w:sz w:val="18"/>
          </w:rPr>
          <w:t>-- 12.0 LNP Subscription Version Managed Object Class</w:t>
        </w:r>
      </w:ins>
    </w:p>
    <w:p>
      <w:pPr>
        <w:pStyle w:val="PlainText"/>
        <w:rPr>
          <w:sz w:val="18"/>
          <w:ins w:id="8337" w:author="Mindi Patterson" w:date="2005-05-31T10:25:00Z"/>
        </w:rPr>
      </w:pPr>
      <w:ins w:id="8336" w:author="Mindi Patterson" w:date="2005-05-31T10:25:00Z">
        <w:r>
          <w:rPr>
            <w:sz w:val="18"/>
          </w:rPr>
        </w:r>
      </w:ins>
    </w:p>
    <w:p>
      <w:pPr>
        <w:pStyle w:val="PlainText"/>
        <w:rPr>
          <w:sz w:val="18"/>
          <w:ins w:id="8339" w:author="Mindi Patterson" w:date="2005-05-31T10:25:00Z"/>
        </w:rPr>
      </w:pPr>
      <w:ins w:id="8338" w:author="Mindi Patterson" w:date="2005-05-31T10:25:00Z">
        <w:r>
          <w:rPr>
            <w:sz w:val="18"/>
          </w:rPr>
          <w:t>subscriptionVersion-lnpSubscriptions NAME BINDING</w:t>
        </w:r>
      </w:ins>
    </w:p>
    <w:p>
      <w:pPr>
        <w:pStyle w:val="PlainText"/>
        <w:rPr>
          <w:sz w:val="18"/>
          <w:ins w:id="8342" w:author="Mindi Patterson" w:date="2005-05-31T10:25:00Z"/>
        </w:rPr>
      </w:pPr>
      <w:ins w:id="8340" w:author="Mindi Patterson" w:date="2005-05-31T10:25:00Z">
        <w:r>
          <w:rPr>
            <w:rFonts w:eastAsia="Courier New"/>
            <w:sz w:val="18"/>
          </w:rPr>
          <w:t xml:space="preserve">    </w:t>
        </w:r>
      </w:ins>
      <w:ins w:id="8341" w:author="Mindi Patterson" w:date="2005-05-31T10:25:00Z">
        <w:r>
          <w:rPr>
            <w:sz w:val="18"/>
          </w:rPr>
          <w:t>SUBORDINATE OBJECT CLASS subscriptionVersion AND SUBCLASSES;</w:t>
        </w:r>
      </w:ins>
    </w:p>
    <w:p>
      <w:pPr>
        <w:pStyle w:val="PlainText"/>
        <w:rPr>
          <w:sz w:val="18"/>
          <w:ins w:id="8345" w:author="Mindi Patterson" w:date="2005-05-31T10:25:00Z"/>
        </w:rPr>
      </w:pPr>
      <w:ins w:id="8343" w:author="Mindi Patterson" w:date="2005-05-31T10:25:00Z">
        <w:r>
          <w:rPr>
            <w:rFonts w:eastAsia="Courier New"/>
            <w:sz w:val="18"/>
          </w:rPr>
          <w:t xml:space="preserve">    </w:t>
        </w:r>
      </w:ins>
      <w:ins w:id="8344" w:author="Mindi Patterson" w:date="2005-05-31T10:25:00Z">
        <w:r>
          <w:rPr>
            <w:sz w:val="18"/>
          </w:rPr>
          <w:t>NAMED BY</w:t>
        </w:r>
      </w:ins>
    </w:p>
    <w:p>
      <w:pPr>
        <w:pStyle w:val="PlainText"/>
        <w:rPr>
          <w:sz w:val="18"/>
          <w:ins w:id="8348" w:author="Mindi Patterson" w:date="2005-05-31T10:25:00Z"/>
        </w:rPr>
      </w:pPr>
      <w:ins w:id="8346" w:author="Mindi Patterson" w:date="2005-05-31T10:25:00Z">
        <w:r>
          <w:rPr>
            <w:rFonts w:eastAsia="Courier New"/>
            <w:sz w:val="18"/>
          </w:rPr>
          <w:t xml:space="preserve">        </w:t>
        </w:r>
      </w:ins>
      <w:ins w:id="8347" w:author="Mindi Patterson" w:date="2005-05-31T10:25:00Z">
        <w:r>
          <w:rPr>
            <w:sz w:val="18"/>
          </w:rPr>
          <w:t>SUPERIOR OBJECT CLASS lnpSubscriptions AND SUBCLASSES;</w:t>
        </w:r>
      </w:ins>
    </w:p>
    <w:p>
      <w:pPr>
        <w:pStyle w:val="PlainText"/>
        <w:rPr>
          <w:sz w:val="18"/>
          <w:ins w:id="8351" w:author="Mindi Patterson" w:date="2005-05-31T10:25:00Z"/>
        </w:rPr>
      </w:pPr>
      <w:ins w:id="8349" w:author="Mindi Patterson" w:date="2005-05-31T10:25:00Z">
        <w:r>
          <w:rPr>
            <w:rFonts w:eastAsia="Courier New"/>
            <w:sz w:val="18"/>
          </w:rPr>
          <w:t xml:space="preserve">    </w:t>
        </w:r>
      </w:ins>
      <w:ins w:id="8350" w:author="Mindi Patterson" w:date="2005-05-31T10:25:00Z">
        <w:r>
          <w:rPr>
            <w:sz w:val="18"/>
          </w:rPr>
          <w:t>WITH ATTRIBUTE subscriptionVersionId;</w:t>
        </w:r>
      </w:ins>
    </w:p>
    <w:p>
      <w:pPr>
        <w:pStyle w:val="PlainText"/>
        <w:rPr>
          <w:sz w:val="18"/>
          <w:ins w:id="8354" w:author="Mindi Patterson" w:date="2005-05-31T10:25:00Z"/>
        </w:rPr>
      </w:pPr>
      <w:ins w:id="8352" w:author="Mindi Patterson" w:date="2005-05-31T10:25:00Z">
        <w:r>
          <w:rPr>
            <w:rFonts w:eastAsia="Courier New"/>
            <w:sz w:val="18"/>
          </w:rPr>
          <w:t xml:space="preserve">    </w:t>
        </w:r>
      </w:ins>
      <w:ins w:id="8353" w:author="Mindi Patterson" w:date="2005-05-31T10:25:00Z">
        <w:r>
          <w:rPr>
            <w:sz w:val="18"/>
          </w:rPr>
          <w:t>CREATE WITH-AUTOMATIC-INSTANCE-NAMING;</w:t>
        </w:r>
      </w:ins>
    </w:p>
    <w:p>
      <w:pPr>
        <w:pStyle w:val="PlainText"/>
        <w:rPr>
          <w:sz w:val="18"/>
          <w:ins w:id="8357" w:author="Mindi Patterson" w:date="2005-05-31T10:25:00Z"/>
        </w:rPr>
      </w:pPr>
      <w:ins w:id="8355" w:author="Mindi Patterson" w:date="2005-05-31T10:25:00Z">
        <w:r>
          <w:rPr>
            <w:rFonts w:eastAsia="Courier New"/>
            <w:sz w:val="18"/>
          </w:rPr>
          <w:t xml:space="preserve">    </w:t>
        </w:r>
      </w:ins>
      <w:ins w:id="8356" w:author="Mindi Patterson" w:date="2005-05-31T10:25:00Z">
        <w:r>
          <w:rPr>
            <w:sz w:val="18"/>
          </w:rPr>
          <w:t>DELETE ONLY-IF-NO-CONTAINED-OBJECTS;</w:t>
        </w:r>
      </w:ins>
    </w:p>
    <w:p>
      <w:pPr>
        <w:pStyle w:val="PlainText"/>
        <w:rPr>
          <w:sz w:val="18"/>
          <w:ins w:id="8360" w:author="Mindi Patterson" w:date="2005-05-31T10:25:00Z"/>
        </w:rPr>
      </w:pPr>
      <w:ins w:id="8358" w:author="Mindi Patterson" w:date="2005-05-31T10:25:00Z">
        <w:r>
          <w:rPr>
            <w:rFonts w:eastAsia="Courier New"/>
            <w:sz w:val="18"/>
          </w:rPr>
          <w:t xml:space="preserve">    </w:t>
        </w:r>
      </w:ins>
      <w:ins w:id="8359" w:author="Mindi Patterson" w:date="2005-05-31T10:25:00Z">
        <w:r>
          <w:rPr>
            <w:sz w:val="18"/>
          </w:rPr>
          <w:t>REGISTERED AS {LNP-OIDS.lnp-nameBinding 15};</w:t>
        </w:r>
      </w:ins>
    </w:p>
    <w:p>
      <w:pPr>
        <w:pStyle w:val="PlainText"/>
        <w:rPr>
          <w:sz w:val="18"/>
          <w:ins w:id="8362" w:author="Mindi Patterson" w:date="2005-05-31T10:25:00Z"/>
        </w:rPr>
      </w:pPr>
      <w:ins w:id="8361" w:author="Mindi Patterson" w:date="2005-05-31T10:25:00Z">
        <w:r>
          <w:rPr>
            <w:sz w:val="18"/>
          </w:rPr>
        </w:r>
      </w:ins>
    </w:p>
    <w:p>
      <w:pPr>
        <w:pStyle w:val="PlainText"/>
        <w:rPr>
          <w:sz w:val="18"/>
          <w:ins w:id="8364" w:author="Mindi Patterson" w:date="2005-05-31T10:25:00Z"/>
        </w:rPr>
      </w:pPr>
      <w:ins w:id="8363" w:author="Mindi Patterson" w:date="2005-05-31T10:25:00Z">
        <w:r>
          <w:rPr>
            <w:sz w:val="18"/>
          </w:rPr>
          <w:t>-- 13.0 LNP Service Provider LSMS Filter NPA-NXX Managed Object Class</w:t>
        </w:r>
      </w:ins>
    </w:p>
    <w:p>
      <w:pPr>
        <w:pStyle w:val="PlainText"/>
        <w:rPr>
          <w:sz w:val="18"/>
          <w:ins w:id="8366" w:author="Mindi Patterson" w:date="2005-05-31T10:25:00Z"/>
        </w:rPr>
      </w:pPr>
      <w:ins w:id="8365" w:author="Mindi Patterson" w:date="2005-05-31T10:25:00Z">
        <w:r>
          <w:rPr>
            <w:sz w:val="18"/>
          </w:rPr>
          <w:t>--      Name Bindings</w:t>
        </w:r>
      </w:ins>
    </w:p>
    <w:p>
      <w:pPr>
        <w:pStyle w:val="PlainText"/>
        <w:rPr>
          <w:sz w:val="18"/>
          <w:ins w:id="8368" w:author="Mindi Patterson" w:date="2005-05-31T10:25:00Z"/>
        </w:rPr>
      </w:pPr>
      <w:ins w:id="8367" w:author="Mindi Patterson" w:date="2005-05-31T10:25:00Z">
        <w:r>
          <w:rPr>
            <w:sz w:val="18"/>
          </w:rPr>
        </w:r>
      </w:ins>
    </w:p>
    <w:p>
      <w:pPr>
        <w:pStyle w:val="PlainText"/>
        <w:rPr>
          <w:sz w:val="18"/>
          <w:ins w:id="8370" w:author="Mindi Patterson" w:date="2005-05-31T10:25:00Z"/>
        </w:rPr>
      </w:pPr>
      <w:ins w:id="8369" w:author="Mindi Patterson" w:date="2005-05-31T10:25:00Z">
        <w:r>
          <w:rPr>
            <w:sz w:val="18"/>
          </w:rPr>
          <w:t>lsmsFilterNPA-NXX-serviceProv NAME BINDING</w:t>
        </w:r>
      </w:ins>
    </w:p>
    <w:p>
      <w:pPr>
        <w:pStyle w:val="PlainText"/>
        <w:rPr>
          <w:sz w:val="18"/>
          <w:ins w:id="8373" w:author="Mindi Patterson" w:date="2005-05-31T10:25:00Z"/>
        </w:rPr>
      </w:pPr>
      <w:ins w:id="8371" w:author="Mindi Patterson" w:date="2005-05-31T10:25:00Z">
        <w:r>
          <w:rPr>
            <w:rFonts w:eastAsia="Courier New"/>
            <w:sz w:val="18"/>
          </w:rPr>
          <w:t xml:space="preserve">    </w:t>
        </w:r>
      </w:ins>
      <w:ins w:id="8372" w:author="Mindi Patterson" w:date="2005-05-31T10:25:00Z">
        <w:r>
          <w:rPr>
            <w:sz w:val="18"/>
          </w:rPr>
          <w:t>SUBORDINATE OBJECT CLASS lsmsFilterNPA-NXX AND SUBCLASSES;</w:t>
        </w:r>
      </w:ins>
    </w:p>
    <w:p>
      <w:pPr>
        <w:pStyle w:val="PlainText"/>
        <w:rPr>
          <w:sz w:val="18"/>
          <w:ins w:id="8376" w:author="Mindi Patterson" w:date="2005-05-31T10:25:00Z"/>
        </w:rPr>
      </w:pPr>
      <w:ins w:id="8374" w:author="Mindi Patterson" w:date="2005-05-31T10:25:00Z">
        <w:r>
          <w:rPr>
            <w:rFonts w:eastAsia="Courier New"/>
            <w:sz w:val="18"/>
          </w:rPr>
          <w:t xml:space="preserve">    </w:t>
        </w:r>
      </w:ins>
      <w:ins w:id="8375" w:author="Mindi Patterson" w:date="2005-05-31T10:25:00Z">
        <w:r>
          <w:rPr>
            <w:sz w:val="18"/>
          </w:rPr>
          <w:t>NAMED BY</w:t>
        </w:r>
      </w:ins>
    </w:p>
    <w:p>
      <w:pPr>
        <w:pStyle w:val="PlainText"/>
        <w:rPr>
          <w:sz w:val="18"/>
          <w:ins w:id="8379" w:author="Mindi Patterson" w:date="2005-05-31T10:25:00Z"/>
        </w:rPr>
      </w:pPr>
      <w:ins w:id="8377" w:author="Mindi Patterson" w:date="2005-05-31T10:25:00Z">
        <w:r>
          <w:rPr>
            <w:rFonts w:eastAsia="Courier New"/>
            <w:sz w:val="18"/>
          </w:rPr>
          <w:t xml:space="preserve">        </w:t>
        </w:r>
      </w:ins>
      <w:ins w:id="8378" w:author="Mindi Patterson" w:date="2005-05-31T10:25:00Z">
        <w:r>
          <w:rPr>
            <w:sz w:val="18"/>
          </w:rPr>
          <w:t>SUPERIOR OBJECT CLASS serviceProv AND SUBCLASSES;</w:t>
        </w:r>
      </w:ins>
    </w:p>
    <w:p>
      <w:pPr>
        <w:pStyle w:val="PlainText"/>
        <w:rPr>
          <w:sz w:val="18"/>
          <w:ins w:id="8382" w:author="Mindi Patterson" w:date="2005-05-31T10:25:00Z"/>
        </w:rPr>
      </w:pPr>
      <w:ins w:id="8380" w:author="Mindi Patterson" w:date="2005-05-31T10:25:00Z">
        <w:r>
          <w:rPr>
            <w:rFonts w:eastAsia="Courier New"/>
            <w:sz w:val="18"/>
          </w:rPr>
          <w:t xml:space="preserve">    </w:t>
        </w:r>
      </w:ins>
      <w:ins w:id="8381" w:author="Mindi Patterson" w:date="2005-05-31T10:25:00Z">
        <w:r>
          <w:rPr>
            <w:sz w:val="18"/>
          </w:rPr>
          <w:t>WITH ATTRIBUTE lsmsFilterNPA-NXX-ID;</w:t>
        </w:r>
      </w:ins>
    </w:p>
    <w:p>
      <w:pPr>
        <w:pStyle w:val="PlainText"/>
        <w:rPr>
          <w:sz w:val="18"/>
          <w:ins w:id="8385" w:author="Mindi Patterson" w:date="2005-05-31T10:25:00Z"/>
        </w:rPr>
      </w:pPr>
      <w:ins w:id="8383" w:author="Mindi Patterson" w:date="2005-05-31T10:25:00Z">
        <w:r>
          <w:rPr>
            <w:rFonts w:eastAsia="Courier New"/>
            <w:sz w:val="18"/>
          </w:rPr>
          <w:t xml:space="preserve">    </w:t>
        </w:r>
      </w:ins>
      <w:ins w:id="8384" w:author="Mindi Patterson" w:date="2005-05-31T10:25:00Z">
        <w:r>
          <w:rPr>
            <w:sz w:val="18"/>
          </w:rPr>
          <w:t>CREATE WITH-AUTOMATIC-INSTANCE-NAMING;</w:t>
        </w:r>
      </w:ins>
    </w:p>
    <w:p>
      <w:pPr>
        <w:pStyle w:val="PlainText"/>
        <w:rPr>
          <w:sz w:val="18"/>
          <w:ins w:id="8388" w:author="Mindi Patterson" w:date="2005-05-31T10:25:00Z"/>
        </w:rPr>
      </w:pPr>
      <w:ins w:id="8386" w:author="Mindi Patterson" w:date="2005-05-31T10:25:00Z">
        <w:r>
          <w:rPr>
            <w:rFonts w:eastAsia="Courier New"/>
            <w:sz w:val="18"/>
          </w:rPr>
          <w:t xml:space="preserve">    </w:t>
        </w:r>
      </w:ins>
      <w:ins w:id="8387" w:author="Mindi Patterson" w:date="2005-05-31T10:25:00Z">
        <w:r>
          <w:rPr>
            <w:sz w:val="18"/>
          </w:rPr>
          <w:t>DELETE ONLY-IF-NO-CONTAINED-OBJECTS;</w:t>
        </w:r>
      </w:ins>
    </w:p>
    <w:p>
      <w:pPr>
        <w:pStyle w:val="PlainText"/>
        <w:rPr>
          <w:sz w:val="18"/>
          <w:ins w:id="8391" w:author="Mindi Patterson" w:date="2005-05-31T10:25:00Z"/>
        </w:rPr>
      </w:pPr>
      <w:ins w:id="8389" w:author="Mindi Patterson" w:date="2005-05-31T10:25:00Z">
        <w:r>
          <w:rPr>
            <w:rFonts w:eastAsia="Courier New"/>
            <w:sz w:val="18"/>
          </w:rPr>
          <w:t xml:space="preserve">    </w:t>
        </w:r>
      </w:ins>
      <w:ins w:id="8390" w:author="Mindi Patterson" w:date="2005-05-31T10:25:00Z">
        <w:r>
          <w:rPr>
            <w:sz w:val="18"/>
          </w:rPr>
          <w:t>REGISTERED AS {LNP-OIDS.lnp-nameBinding 16};</w:t>
        </w:r>
      </w:ins>
    </w:p>
    <w:p>
      <w:pPr>
        <w:pStyle w:val="PlainText"/>
        <w:rPr>
          <w:sz w:val="18"/>
          <w:ins w:id="8393" w:author="Mindi Patterson" w:date="2005-05-31T10:25:00Z"/>
        </w:rPr>
      </w:pPr>
      <w:ins w:id="8392" w:author="Mindi Patterson" w:date="2005-05-31T10:25:00Z">
        <w:r>
          <w:rPr>
            <w:sz w:val="18"/>
          </w:rPr>
        </w:r>
      </w:ins>
    </w:p>
    <w:p>
      <w:pPr>
        <w:pStyle w:val="PlainText"/>
        <w:rPr>
          <w:sz w:val="18"/>
          <w:ins w:id="8395" w:author="Mindi Patterson" w:date="2005-05-31T10:25:00Z"/>
        </w:rPr>
      </w:pPr>
      <w:ins w:id="8394" w:author="Mindi Patterson" w:date="2005-05-31T10:25:00Z">
        <w:r>
          <w:rPr>
            <w:sz w:val="18"/>
          </w:rPr>
        </w:r>
      </w:ins>
    </w:p>
    <w:p>
      <w:pPr>
        <w:pStyle w:val="PlainText"/>
        <w:rPr>
          <w:sz w:val="18"/>
          <w:ins w:id="8397" w:author="Mindi Patterson" w:date="2005-05-31T10:25:00Z"/>
        </w:rPr>
      </w:pPr>
      <w:ins w:id="8396" w:author="Mindi Patterson" w:date="2005-05-31T10:25:00Z">
        <w:r>
          <w:rPr>
            <w:sz w:val="18"/>
          </w:rPr>
          <w:t>-- 14.0 LNP SOA Managed Object Name Bindings</w:t>
        </w:r>
      </w:ins>
    </w:p>
    <w:p>
      <w:pPr>
        <w:pStyle w:val="PlainText"/>
        <w:rPr>
          <w:sz w:val="18"/>
          <w:ins w:id="8399" w:author="Mindi Patterson" w:date="2005-05-31T10:25:00Z"/>
        </w:rPr>
      </w:pPr>
      <w:ins w:id="8398" w:author="Mindi Patterson" w:date="2005-05-31T10:25:00Z">
        <w:r>
          <w:rPr>
            <w:sz w:val="18"/>
          </w:rPr>
        </w:r>
      </w:ins>
    </w:p>
    <w:p>
      <w:pPr>
        <w:pStyle w:val="PlainText"/>
        <w:rPr>
          <w:sz w:val="18"/>
          <w:ins w:id="8401" w:author="Mindi Patterson" w:date="2005-05-31T10:25:00Z"/>
        </w:rPr>
      </w:pPr>
      <w:ins w:id="8400" w:author="Mindi Patterson" w:date="2005-05-31T10:25:00Z">
        <w:r>
          <w:rPr>
            <w:sz w:val="18"/>
          </w:rPr>
          <w:t>lnpSOA-root NAME BINDING</w:t>
        </w:r>
      </w:ins>
    </w:p>
    <w:p>
      <w:pPr>
        <w:pStyle w:val="PlainText"/>
        <w:rPr>
          <w:sz w:val="18"/>
          <w:ins w:id="8404" w:author="Mindi Patterson" w:date="2005-05-31T10:25:00Z"/>
        </w:rPr>
      </w:pPr>
      <w:ins w:id="8402" w:author="Mindi Patterson" w:date="2005-05-31T10:25:00Z">
        <w:r>
          <w:rPr>
            <w:rFonts w:eastAsia="Courier New"/>
            <w:sz w:val="18"/>
          </w:rPr>
          <w:t xml:space="preserve">    </w:t>
        </w:r>
      </w:ins>
      <w:ins w:id="8403" w:author="Mindi Patterson" w:date="2005-05-31T10:25:00Z">
        <w:r>
          <w:rPr>
            <w:sz w:val="18"/>
          </w:rPr>
          <w:t>SUBORDINATE OBJECT CLASS lnpSOA AND SUBCLASSES;</w:t>
        </w:r>
      </w:ins>
    </w:p>
    <w:p>
      <w:pPr>
        <w:pStyle w:val="PlainText"/>
        <w:rPr>
          <w:sz w:val="18"/>
          <w:ins w:id="8407" w:author="Mindi Patterson" w:date="2005-05-31T10:25:00Z"/>
        </w:rPr>
      </w:pPr>
      <w:ins w:id="8405" w:author="Mindi Patterson" w:date="2005-05-31T10:25:00Z">
        <w:r>
          <w:rPr>
            <w:rFonts w:eastAsia="Courier New"/>
            <w:sz w:val="18"/>
          </w:rPr>
          <w:t xml:space="preserve">    </w:t>
        </w:r>
      </w:ins>
      <w:ins w:id="8406" w:author="Mindi Patterson" w:date="2005-05-31T10:25:00Z">
        <w:r>
          <w:rPr>
            <w:sz w:val="18"/>
          </w:rPr>
          <w:t>NAMED BY</w:t>
        </w:r>
      </w:ins>
    </w:p>
    <w:p>
      <w:pPr>
        <w:pStyle w:val="PlainText"/>
        <w:rPr>
          <w:sz w:val="18"/>
          <w:ins w:id="8410" w:author="Mindi Patterson" w:date="2005-05-31T10:25:00Z"/>
        </w:rPr>
      </w:pPr>
      <w:ins w:id="8408" w:author="Mindi Patterson" w:date="2005-05-31T10:25:00Z">
        <w:r>
          <w:rPr>
            <w:rFonts w:eastAsia="Courier New"/>
            <w:sz w:val="18"/>
          </w:rPr>
          <w:t xml:space="preserve">        </w:t>
        </w:r>
      </w:ins>
      <w:ins w:id="8409" w:author="Mindi Patterson" w:date="2005-05-31T10:25:00Z">
        <w:r>
          <w:rPr>
            <w:sz w:val="18"/>
          </w:rPr>
          <w:t>SUPERIOR OBJECT CLASS "CCITT Rec. X.660 (1992) | ISO/IEC 9834-1 :</w:t>
        </w:r>
      </w:ins>
    </w:p>
    <w:p>
      <w:pPr>
        <w:pStyle w:val="PlainText"/>
        <w:rPr>
          <w:sz w:val="18"/>
          <w:ins w:id="8412" w:author="Mindi Patterson" w:date="2005-05-31T10:25:00Z"/>
        </w:rPr>
      </w:pPr>
      <w:ins w:id="8411" w:author="Mindi Patterson" w:date="2005-05-31T10:25:00Z">
        <w:r>
          <w:rPr>
            <w:sz w:val="18"/>
          </w:rPr>
          <w:t>1992":root;</w:t>
        </w:r>
      </w:ins>
    </w:p>
    <w:p>
      <w:pPr>
        <w:pStyle w:val="PlainText"/>
        <w:rPr>
          <w:sz w:val="18"/>
          <w:ins w:id="8415" w:author="Mindi Patterson" w:date="2005-05-31T10:25:00Z"/>
        </w:rPr>
      </w:pPr>
      <w:ins w:id="8413" w:author="Mindi Patterson" w:date="2005-05-31T10:25:00Z">
        <w:r>
          <w:rPr>
            <w:rFonts w:eastAsia="Courier New"/>
            <w:sz w:val="18"/>
          </w:rPr>
          <w:t xml:space="preserve">    </w:t>
        </w:r>
      </w:ins>
      <w:ins w:id="8414" w:author="Mindi Patterson" w:date="2005-05-31T10:25:00Z">
        <w:r>
          <w:rPr>
            <w:sz w:val="18"/>
          </w:rPr>
          <w:t>WITH ATTRIBUTE lnpSOA-Name;</w:t>
        </w:r>
      </w:ins>
    </w:p>
    <w:p>
      <w:pPr>
        <w:pStyle w:val="PlainText"/>
        <w:rPr>
          <w:sz w:val="18"/>
          <w:ins w:id="8418" w:author="Mindi Patterson" w:date="2005-05-31T10:25:00Z"/>
        </w:rPr>
      </w:pPr>
      <w:ins w:id="8416" w:author="Mindi Patterson" w:date="2005-05-31T10:25:00Z">
        <w:r>
          <w:rPr>
            <w:rFonts w:eastAsia="Courier New"/>
            <w:sz w:val="18"/>
          </w:rPr>
          <w:t xml:space="preserve">    </w:t>
        </w:r>
      </w:ins>
      <w:ins w:id="8417" w:author="Mindi Patterson" w:date="2005-05-31T10:25:00Z">
        <w:r>
          <w:rPr>
            <w:sz w:val="18"/>
          </w:rPr>
          <w:t>-- Note: Create through interface is not supported.</w:t>
        </w:r>
      </w:ins>
    </w:p>
    <w:p>
      <w:pPr>
        <w:pStyle w:val="PlainText"/>
        <w:rPr>
          <w:sz w:val="18"/>
          <w:ins w:id="8421" w:author="Mindi Patterson" w:date="2005-05-31T10:25:00Z"/>
        </w:rPr>
      </w:pPr>
      <w:ins w:id="8419" w:author="Mindi Patterson" w:date="2005-05-31T10:25:00Z">
        <w:r>
          <w:rPr>
            <w:rFonts w:eastAsia="Courier New"/>
            <w:sz w:val="18"/>
          </w:rPr>
          <w:t xml:space="preserve">    </w:t>
        </w:r>
      </w:ins>
      <w:ins w:id="8420" w:author="Mindi Patterson" w:date="2005-05-31T10:25:00Z">
        <w:r>
          <w:rPr>
            <w:sz w:val="18"/>
          </w:rPr>
          <w:t>-- Note: Delete through interface is not supported.</w:t>
        </w:r>
      </w:ins>
    </w:p>
    <w:p>
      <w:pPr>
        <w:pStyle w:val="PlainText"/>
        <w:rPr>
          <w:sz w:val="18"/>
          <w:ins w:id="8424" w:author="Mindi Patterson" w:date="2005-05-31T10:25:00Z"/>
        </w:rPr>
      </w:pPr>
      <w:ins w:id="8422" w:author="Mindi Patterson" w:date="2005-05-31T10:25:00Z">
        <w:r>
          <w:rPr>
            <w:rFonts w:eastAsia="Courier New"/>
            <w:sz w:val="18"/>
          </w:rPr>
          <w:t xml:space="preserve">    </w:t>
        </w:r>
      </w:ins>
      <w:ins w:id="8423" w:author="Mindi Patterson" w:date="2005-05-31T10:25:00Z">
        <w:r>
          <w:rPr>
            <w:sz w:val="18"/>
          </w:rPr>
          <w:t>REGISTERED AS {LNP-OIDS.lnp-nameBinding 18};</w:t>
        </w:r>
      </w:ins>
    </w:p>
    <w:p>
      <w:pPr>
        <w:pStyle w:val="PlainText"/>
        <w:rPr>
          <w:sz w:val="18"/>
          <w:ins w:id="8426" w:author="Mindi Patterson" w:date="2005-05-31T10:25:00Z"/>
        </w:rPr>
      </w:pPr>
      <w:ins w:id="8425" w:author="Mindi Patterson" w:date="2005-05-31T10:25:00Z">
        <w:r>
          <w:rPr>
            <w:sz w:val="18"/>
          </w:rPr>
        </w:r>
      </w:ins>
    </w:p>
    <w:p>
      <w:pPr>
        <w:pStyle w:val="PlainText"/>
        <w:rPr>
          <w:sz w:val="18"/>
          <w:ins w:id="8428" w:author="Mindi Patterson" w:date="2005-05-31T10:25:00Z"/>
        </w:rPr>
      </w:pPr>
      <w:ins w:id="8427" w:author="Mindi Patterson" w:date="2005-05-31T10:25:00Z">
        <w:r>
          <w:rPr>
            <w:sz w:val="18"/>
          </w:rPr>
          <w:t>-- 15.0 LNP Number Pool Block Managed Object Class</w:t>
        </w:r>
      </w:ins>
    </w:p>
    <w:p>
      <w:pPr>
        <w:pStyle w:val="PlainText"/>
        <w:rPr>
          <w:sz w:val="18"/>
          <w:ins w:id="8430" w:author="Mindi Patterson" w:date="2005-05-31T10:25:00Z"/>
        </w:rPr>
      </w:pPr>
      <w:ins w:id="8429" w:author="Mindi Patterson" w:date="2005-05-31T10:25:00Z">
        <w:r>
          <w:rPr>
            <w:sz w:val="18"/>
          </w:rPr>
          <w:t>--     Name Bindings</w:t>
        </w:r>
      </w:ins>
    </w:p>
    <w:p>
      <w:pPr>
        <w:pStyle w:val="PlainText"/>
        <w:rPr>
          <w:sz w:val="18"/>
          <w:ins w:id="8432" w:author="Mindi Patterson" w:date="2005-05-31T10:25:00Z"/>
        </w:rPr>
      </w:pPr>
      <w:ins w:id="8431" w:author="Mindi Patterson" w:date="2005-05-31T10:25:00Z">
        <w:r>
          <w:rPr>
            <w:sz w:val="18"/>
          </w:rPr>
        </w:r>
      </w:ins>
    </w:p>
    <w:p>
      <w:pPr>
        <w:pStyle w:val="PlainText"/>
        <w:rPr>
          <w:sz w:val="18"/>
          <w:ins w:id="8434" w:author="Mindi Patterson" w:date="2005-05-31T10:25:00Z"/>
        </w:rPr>
      </w:pPr>
      <w:ins w:id="8433" w:author="Mindi Patterson" w:date="2005-05-31T10:25:00Z">
        <w:r>
          <w:rPr>
            <w:sz w:val="18"/>
          </w:rPr>
          <w:t>numberPoolBlock-lnpSubscriptions NAME BINDING</w:t>
        </w:r>
      </w:ins>
    </w:p>
    <w:p>
      <w:pPr>
        <w:pStyle w:val="PlainText"/>
        <w:rPr>
          <w:sz w:val="18"/>
          <w:ins w:id="8437" w:author="Mindi Patterson" w:date="2005-05-31T10:25:00Z"/>
        </w:rPr>
      </w:pPr>
      <w:ins w:id="8435" w:author="Mindi Patterson" w:date="2005-05-31T10:25:00Z">
        <w:r>
          <w:rPr>
            <w:rFonts w:eastAsia="Courier New"/>
            <w:sz w:val="18"/>
          </w:rPr>
          <w:t xml:space="preserve">    </w:t>
        </w:r>
      </w:ins>
      <w:ins w:id="8436" w:author="Mindi Patterson" w:date="2005-05-31T10:25:00Z">
        <w:r>
          <w:rPr>
            <w:sz w:val="18"/>
          </w:rPr>
          <w:t>SUBORDINATE OBJECT CLASS numberPoolBlock AND SUBCLASSES;</w:t>
        </w:r>
      </w:ins>
    </w:p>
    <w:p>
      <w:pPr>
        <w:pStyle w:val="PlainText"/>
        <w:rPr>
          <w:sz w:val="18"/>
          <w:ins w:id="8440" w:author="Mindi Patterson" w:date="2005-05-31T10:25:00Z"/>
        </w:rPr>
      </w:pPr>
      <w:ins w:id="8438" w:author="Mindi Patterson" w:date="2005-05-31T10:25:00Z">
        <w:r>
          <w:rPr>
            <w:rFonts w:eastAsia="Courier New"/>
            <w:sz w:val="18"/>
          </w:rPr>
          <w:t xml:space="preserve">    </w:t>
        </w:r>
      </w:ins>
      <w:ins w:id="8439" w:author="Mindi Patterson" w:date="2005-05-31T10:25:00Z">
        <w:r>
          <w:rPr>
            <w:sz w:val="18"/>
          </w:rPr>
          <w:t>NAMED BY</w:t>
        </w:r>
      </w:ins>
    </w:p>
    <w:p>
      <w:pPr>
        <w:pStyle w:val="PlainText"/>
        <w:rPr>
          <w:sz w:val="18"/>
          <w:ins w:id="8443" w:author="Mindi Patterson" w:date="2005-05-31T10:25:00Z"/>
        </w:rPr>
      </w:pPr>
      <w:ins w:id="8441" w:author="Mindi Patterson" w:date="2005-05-31T10:25:00Z">
        <w:r>
          <w:rPr>
            <w:rFonts w:eastAsia="Courier New"/>
            <w:sz w:val="18"/>
          </w:rPr>
          <w:t xml:space="preserve">        </w:t>
        </w:r>
      </w:ins>
      <w:ins w:id="8442" w:author="Mindi Patterson" w:date="2005-05-31T10:25:00Z">
        <w:r>
          <w:rPr>
            <w:sz w:val="18"/>
          </w:rPr>
          <w:t>SUPERIOR OBJECT CLASS lnpSubscriptions AND SUBCLASSES;</w:t>
        </w:r>
      </w:ins>
    </w:p>
    <w:p>
      <w:pPr>
        <w:pStyle w:val="PlainText"/>
        <w:rPr>
          <w:sz w:val="18"/>
          <w:ins w:id="8446" w:author="Mindi Patterson" w:date="2005-05-31T10:25:00Z"/>
        </w:rPr>
      </w:pPr>
      <w:ins w:id="8444" w:author="Mindi Patterson" w:date="2005-05-31T10:25:00Z">
        <w:r>
          <w:rPr>
            <w:rFonts w:eastAsia="Courier New"/>
            <w:sz w:val="18"/>
          </w:rPr>
          <w:t xml:space="preserve">    </w:t>
        </w:r>
      </w:ins>
      <w:ins w:id="8445" w:author="Mindi Patterson" w:date="2005-05-31T10:25:00Z">
        <w:r>
          <w:rPr>
            <w:sz w:val="18"/>
          </w:rPr>
          <w:t>WITH ATTRIBUTE numberPoolBlockId;</w:t>
        </w:r>
      </w:ins>
    </w:p>
    <w:p>
      <w:pPr>
        <w:pStyle w:val="PlainText"/>
        <w:rPr>
          <w:sz w:val="18"/>
          <w:ins w:id="8449" w:author="Mindi Patterson" w:date="2005-05-31T10:25:00Z"/>
        </w:rPr>
      </w:pPr>
      <w:ins w:id="8447" w:author="Mindi Patterson" w:date="2005-05-31T10:25:00Z">
        <w:r>
          <w:rPr>
            <w:rFonts w:eastAsia="Courier New"/>
            <w:sz w:val="18"/>
          </w:rPr>
          <w:t xml:space="preserve">    </w:t>
        </w:r>
      </w:ins>
      <w:ins w:id="8448" w:author="Mindi Patterson" w:date="2005-05-31T10:25:00Z">
        <w:r>
          <w:rPr>
            <w:sz w:val="18"/>
          </w:rPr>
          <w:t>CREATE WITH-AUTOMATIC-INSTANCE-NAMING;</w:t>
        </w:r>
      </w:ins>
    </w:p>
    <w:p>
      <w:pPr>
        <w:pStyle w:val="PlainText"/>
        <w:rPr>
          <w:sz w:val="18"/>
          <w:ins w:id="8452" w:author="Mindi Patterson" w:date="2005-05-31T10:25:00Z"/>
        </w:rPr>
      </w:pPr>
      <w:ins w:id="8450" w:author="Mindi Patterson" w:date="2005-05-31T10:25:00Z">
        <w:r>
          <w:rPr>
            <w:rFonts w:eastAsia="Courier New"/>
            <w:sz w:val="18"/>
          </w:rPr>
          <w:t xml:space="preserve">    </w:t>
        </w:r>
      </w:ins>
      <w:ins w:id="8451" w:author="Mindi Patterson" w:date="2005-05-31T10:25:00Z">
        <w:r>
          <w:rPr>
            <w:sz w:val="18"/>
          </w:rPr>
          <w:t>DELETE ONLY-IF-NO-CONTAINED-OBJECTS;</w:t>
        </w:r>
      </w:ins>
    </w:p>
    <w:p>
      <w:pPr>
        <w:pStyle w:val="PlainText"/>
        <w:rPr>
          <w:sz w:val="18"/>
          <w:ins w:id="8455" w:author="Mindi Patterson" w:date="2005-05-31T10:25:00Z"/>
        </w:rPr>
      </w:pPr>
      <w:ins w:id="8453" w:author="Mindi Patterson" w:date="2005-05-31T10:25:00Z">
        <w:r>
          <w:rPr>
            <w:rFonts w:eastAsia="Courier New"/>
            <w:sz w:val="18"/>
          </w:rPr>
          <w:t xml:space="preserve">    </w:t>
        </w:r>
      </w:ins>
      <w:ins w:id="8454" w:author="Mindi Patterson" w:date="2005-05-31T10:25:00Z">
        <w:r>
          <w:rPr>
            <w:sz w:val="18"/>
          </w:rPr>
          <w:t>REGISTERED AS {LNP-OIDS.lnp-nameBinding 19};</w:t>
        </w:r>
      </w:ins>
    </w:p>
    <w:p>
      <w:pPr>
        <w:pStyle w:val="PlainText"/>
        <w:rPr>
          <w:sz w:val="18"/>
          <w:ins w:id="8457" w:author="Mindi Patterson" w:date="2005-05-31T10:25:00Z"/>
        </w:rPr>
      </w:pPr>
      <w:ins w:id="8456" w:author="Mindi Patterson" w:date="2005-05-31T10:25:00Z">
        <w:r>
          <w:rPr>
            <w:sz w:val="18"/>
          </w:rPr>
        </w:r>
      </w:ins>
    </w:p>
    <w:p>
      <w:pPr>
        <w:pStyle w:val="PlainText"/>
        <w:rPr>
          <w:sz w:val="18"/>
          <w:ins w:id="8459" w:author="Mindi Patterson" w:date="2005-05-31T10:25:00Z"/>
        </w:rPr>
      </w:pPr>
      <w:ins w:id="8458" w:author="Mindi Patterson" w:date="2005-05-31T10:25:00Z">
        <w:r>
          <w:rPr>
            <w:sz w:val="18"/>
          </w:rPr>
          <w:t>-- 16.0 LNP Service Provider NPA-NXX-X Managed Object Class</w:t>
        </w:r>
      </w:ins>
    </w:p>
    <w:p>
      <w:pPr>
        <w:pStyle w:val="PlainText"/>
        <w:rPr>
          <w:sz w:val="18"/>
          <w:ins w:id="8461" w:author="Mindi Patterson" w:date="2005-05-31T10:25:00Z"/>
        </w:rPr>
      </w:pPr>
      <w:ins w:id="8460" w:author="Mindi Patterson" w:date="2005-05-31T10:25:00Z">
        <w:r>
          <w:rPr>
            <w:sz w:val="18"/>
          </w:rPr>
          <w:t>--     Name Bindings</w:t>
        </w:r>
      </w:ins>
    </w:p>
    <w:p>
      <w:pPr>
        <w:pStyle w:val="PlainText"/>
        <w:rPr>
          <w:sz w:val="18"/>
          <w:ins w:id="8463" w:author="Mindi Patterson" w:date="2005-05-31T10:25:00Z"/>
        </w:rPr>
      </w:pPr>
      <w:ins w:id="8462" w:author="Mindi Patterson" w:date="2005-05-31T10:25:00Z">
        <w:r>
          <w:rPr>
            <w:sz w:val="18"/>
          </w:rPr>
        </w:r>
      </w:ins>
    </w:p>
    <w:p>
      <w:pPr>
        <w:pStyle w:val="PlainText"/>
        <w:rPr>
          <w:sz w:val="18"/>
          <w:ins w:id="8465" w:author="Mindi Patterson" w:date="2005-05-31T10:25:00Z"/>
        </w:rPr>
      </w:pPr>
      <w:ins w:id="8464" w:author="Mindi Patterson" w:date="2005-05-31T10:25:00Z">
        <w:r>
          <w:rPr>
            <w:sz w:val="18"/>
          </w:rPr>
          <w:t>serviceProvNPA-NXX-X-serviceProvNetwork NAME BINDING</w:t>
        </w:r>
      </w:ins>
    </w:p>
    <w:p>
      <w:pPr>
        <w:pStyle w:val="PlainText"/>
        <w:rPr>
          <w:sz w:val="18"/>
          <w:ins w:id="8468" w:author="Mindi Patterson" w:date="2005-05-31T10:25:00Z"/>
        </w:rPr>
      </w:pPr>
      <w:ins w:id="8466" w:author="Mindi Patterson" w:date="2005-05-31T10:25:00Z">
        <w:r>
          <w:rPr>
            <w:rFonts w:eastAsia="Courier New"/>
            <w:sz w:val="18"/>
          </w:rPr>
          <w:t xml:space="preserve">    </w:t>
        </w:r>
      </w:ins>
      <w:ins w:id="8467" w:author="Mindi Patterson" w:date="2005-05-31T10:25:00Z">
        <w:r>
          <w:rPr>
            <w:sz w:val="18"/>
          </w:rPr>
          <w:t>SUBORDINATE OBJECT CLASS serviceProvNPA-NXX-X AND SUBCLASSES;</w:t>
        </w:r>
      </w:ins>
    </w:p>
    <w:p>
      <w:pPr>
        <w:pStyle w:val="PlainText"/>
        <w:rPr>
          <w:sz w:val="18"/>
          <w:ins w:id="8471" w:author="Mindi Patterson" w:date="2005-05-31T10:25:00Z"/>
        </w:rPr>
      </w:pPr>
      <w:ins w:id="8469" w:author="Mindi Patterson" w:date="2005-05-31T10:25:00Z">
        <w:r>
          <w:rPr>
            <w:rFonts w:eastAsia="Courier New"/>
            <w:sz w:val="18"/>
          </w:rPr>
          <w:t xml:space="preserve">    </w:t>
        </w:r>
      </w:ins>
      <w:ins w:id="8470" w:author="Mindi Patterson" w:date="2005-05-31T10:25:00Z">
        <w:r>
          <w:rPr>
            <w:sz w:val="18"/>
          </w:rPr>
          <w:t>NAMED BY</w:t>
        </w:r>
      </w:ins>
    </w:p>
    <w:p>
      <w:pPr>
        <w:pStyle w:val="PlainText"/>
        <w:rPr>
          <w:sz w:val="18"/>
          <w:ins w:id="8474" w:author="Mindi Patterson" w:date="2005-05-31T10:25:00Z"/>
        </w:rPr>
      </w:pPr>
      <w:ins w:id="8472" w:author="Mindi Patterson" w:date="2005-05-31T10:25:00Z">
        <w:r>
          <w:rPr>
            <w:rFonts w:eastAsia="Courier New"/>
            <w:sz w:val="18"/>
          </w:rPr>
          <w:t xml:space="preserve">        </w:t>
        </w:r>
      </w:ins>
      <w:ins w:id="8473" w:author="Mindi Patterson" w:date="2005-05-31T10:25:00Z">
        <w:r>
          <w:rPr>
            <w:sz w:val="18"/>
          </w:rPr>
          <w:t>SUPERIOR OBJECT CLASS serviceProvNetwork AND SUBCLASSES;</w:t>
        </w:r>
      </w:ins>
    </w:p>
    <w:p>
      <w:pPr>
        <w:pStyle w:val="PlainText"/>
        <w:rPr>
          <w:sz w:val="18"/>
          <w:ins w:id="8477" w:author="Mindi Patterson" w:date="2005-05-31T10:25:00Z"/>
        </w:rPr>
      </w:pPr>
      <w:ins w:id="8475" w:author="Mindi Patterson" w:date="2005-05-31T10:25:00Z">
        <w:r>
          <w:rPr>
            <w:rFonts w:eastAsia="Courier New"/>
            <w:sz w:val="18"/>
          </w:rPr>
          <w:t xml:space="preserve">    </w:t>
        </w:r>
      </w:ins>
      <w:ins w:id="8476" w:author="Mindi Patterson" w:date="2005-05-31T10:25:00Z">
        <w:r>
          <w:rPr>
            <w:sz w:val="18"/>
          </w:rPr>
          <w:t>WITH ATTRIBUTE serviceProvNPA-NXX-X-ID;</w:t>
        </w:r>
      </w:ins>
    </w:p>
    <w:p>
      <w:pPr>
        <w:pStyle w:val="PlainText"/>
        <w:rPr>
          <w:sz w:val="18"/>
          <w:ins w:id="8480" w:author="Mindi Patterson" w:date="2005-05-31T10:25:00Z"/>
        </w:rPr>
      </w:pPr>
      <w:ins w:id="8478" w:author="Mindi Patterson" w:date="2005-05-31T10:25:00Z">
        <w:r>
          <w:rPr>
            <w:rFonts w:eastAsia="Courier New"/>
            <w:sz w:val="18"/>
          </w:rPr>
          <w:t xml:space="preserve">    </w:t>
        </w:r>
      </w:ins>
      <w:ins w:id="8479" w:author="Mindi Patterson" w:date="2005-05-31T10:25:00Z">
        <w:r>
          <w:rPr>
            <w:sz w:val="18"/>
          </w:rPr>
          <w:t>CREATE WITH-AUTOMATIC-INSTANCE-NAMING;</w:t>
        </w:r>
      </w:ins>
    </w:p>
    <w:p>
      <w:pPr>
        <w:pStyle w:val="PlainText"/>
        <w:rPr>
          <w:sz w:val="18"/>
          <w:ins w:id="8483" w:author="Mindi Patterson" w:date="2005-05-31T10:25:00Z"/>
        </w:rPr>
      </w:pPr>
      <w:ins w:id="8481" w:author="Mindi Patterson" w:date="2005-05-31T10:25:00Z">
        <w:r>
          <w:rPr>
            <w:rFonts w:eastAsia="Courier New"/>
            <w:sz w:val="18"/>
          </w:rPr>
          <w:t xml:space="preserve">    </w:t>
        </w:r>
      </w:ins>
      <w:ins w:id="8482" w:author="Mindi Patterson" w:date="2005-05-31T10:25:00Z">
        <w:r>
          <w:rPr>
            <w:sz w:val="18"/>
          </w:rPr>
          <w:t>DELETE ONLY-IF-NO-CONTAINED-OBJECTS;</w:t>
        </w:r>
      </w:ins>
    </w:p>
    <w:p>
      <w:pPr>
        <w:pStyle w:val="PlainText"/>
        <w:rPr>
          <w:sz w:val="18"/>
          <w:ins w:id="8486" w:author="Mindi Patterson" w:date="2005-05-31T10:25:00Z"/>
        </w:rPr>
      </w:pPr>
      <w:ins w:id="8484" w:author="Mindi Patterson" w:date="2005-05-31T10:25:00Z">
        <w:r>
          <w:rPr>
            <w:rFonts w:eastAsia="Courier New"/>
            <w:sz w:val="18"/>
          </w:rPr>
          <w:t xml:space="preserve">    </w:t>
        </w:r>
      </w:ins>
      <w:ins w:id="8485" w:author="Mindi Patterson" w:date="2005-05-31T10:25:00Z">
        <w:r>
          <w:rPr>
            <w:sz w:val="18"/>
          </w:rPr>
          <w:t>REGISTERED AS {LNP-OIDS.lnp-nameBinding 20};</w:t>
        </w:r>
      </w:ins>
    </w:p>
    <w:p>
      <w:pPr>
        <w:pStyle w:val="PlainText"/>
        <w:rPr>
          <w:sz w:val="18"/>
          <w:ins w:id="8488" w:author="Mindi Patterson" w:date="2005-05-31T10:25:00Z"/>
        </w:rPr>
      </w:pPr>
      <w:ins w:id="8487" w:author="Mindi Patterson" w:date="2005-05-31T10:25:00Z">
        <w:r>
          <w:rPr>
            <w:sz w:val="18"/>
          </w:rPr>
        </w:r>
      </w:ins>
    </w:p>
    <w:p>
      <w:pPr>
        <w:pStyle w:val="PlainText"/>
        <w:rPr>
          <w:sz w:val="18"/>
          <w:ins w:id="8490" w:author="Mindi Patterson" w:date="2005-05-31T10:25:00Z"/>
        </w:rPr>
      </w:pPr>
      <w:ins w:id="8489" w:author="Mindi Patterson" w:date="2005-05-31T10:25:00Z">
        <w:r>
          <w:rPr>
            <w:sz w:val="18"/>
          </w:rPr>
          <w:t>--</w:t>
        </w:r>
      </w:ins>
    </w:p>
    <w:p>
      <w:pPr>
        <w:pStyle w:val="PlainText"/>
        <w:rPr>
          <w:sz w:val="18"/>
          <w:ins w:id="8492" w:author="Mindi Patterson" w:date="2005-05-31T10:25:00Z"/>
        </w:rPr>
      </w:pPr>
      <w:ins w:id="8491" w:author="Mindi Patterson" w:date="2005-05-31T10:25:00Z">
        <w:r>
          <w:rPr>
            <w:sz w:val="18"/>
          </w:rPr>
          <w:t>-- Attribute Definitions</w:t>
        </w:r>
      </w:ins>
    </w:p>
    <w:p>
      <w:pPr>
        <w:pStyle w:val="PlainText"/>
        <w:rPr>
          <w:sz w:val="18"/>
          <w:ins w:id="8494" w:author="Mindi Patterson" w:date="2005-05-31T10:25:00Z"/>
        </w:rPr>
      </w:pPr>
      <w:ins w:id="8493" w:author="Mindi Patterson" w:date="2005-05-31T10:25:00Z">
        <w:r>
          <w:rPr>
            <w:sz w:val="18"/>
          </w:rPr>
          <w:t>--</w:t>
        </w:r>
      </w:ins>
    </w:p>
    <w:p>
      <w:pPr>
        <w:pStyle w:val="PlainText"/>
        <w:rPr>
          <w:sz w:val="18"/>
          <w:ins w:id="8496" w:author="Mindi Patterson" w:date="2005-05-31T10:25:00Z"/>
        </w:rPr>
      </w:pPr>
      <w:ins w:id="8495" w:author="Mindi Patterson" w:date="2005-05-31T10:25:00Z">
        <w:r>
          <w:rPr>
            <w:sz w:val="18"/>
          </w:rPr>
        </w:r>
      </w:ins>
    </w:p>
    <w:p>
      <w:pPr>
        <w:pStyle w:val="PlainText"/>
        <w:rPr>
          <w:sz w:val="18"/>
          <w:ins w:id="8498" w:author="Mindi Patterson" w:date="2005-05-31T10:25:00Z"/>
        </w:rPr>
      </w:pPr>
      <w:ins w:id="8497" w:author="Mindi Patterson" w:date="2005-05-31T10:25:00Z">
        <w:r>
          <w:rPr>
            <w:sz w:val="18"/>
          </w:rPr>
          <w:t>-- 1.0  LNP Access Control Attribute</w:t>
        </w:r>
      </w:ins>
    </w:p>
    <w:p>
      <w:pPr>
        <w:pStyle w:val="PlainText"/>
        <w:rPr>
          <w:sz w:val="18"/>
          <w:ins w:id="8500" w:author="Mindi Patterson" w:date="2005-05-31T10:25:00Z"/>
        </w:rPr>
      </w:pPr>
      <w:ins w:id="8499" w:author="Mindi Patterson" w:date="2005-05-31T10:25:00Z">
        <w:r>
          <w:rPr>
            <w:sz w:val="18"/>
          </w:rPr>
        </w:r>
      </w:ins>
    </w:p>
    <w:p>
      <w:pPr>
        <w:pStyle w:val="PlainText"/>
        <w:rPr>
          <w:sz w:val="18"/>
          <w:ins w:id="8502" w:author="Mindi Patterson" w:date="2005-05-31T10:25:00Z"/>
        </w:rPr>
      </w:pPr>
      <w:ins w:id="8501" w:author="Mindi Patterson" w:date="2005-05-31T10:25:00Z">
        <w:r>
          <w:rPr>
            <w:sz w:val="18"/>
          </w:rPr>
          <w:t>accessControl ATTRIBUTE</w:t>
        </w:r>
      </w:ins>
    </w:p>
    <w:p>
      <w:pPr>
        <w:pStyle w:val="PlainText"/>
        <w:rPr>
          <w:sz w:val="18"/>
          <w:ins w:id="8505" w:author="Mindi Patterson" w:date="2005-05-31T10:25:00Z"/>
        </w:rPr>
      </w:pPr>
      <w:ins w:id="8503" w:author="Mindi Patterson" w:date="2005-05-31T10:25:00Z">
        <w:r>
          <w:rPr>
            <w:rFonts w:eastAsia="Courier New"/>
            <w:sz w:val="18"/>
          </w:rPr>
          <w:t xml:space="preserve">    </w:t>
        </w:r>
      </w:ins>
      <w:ins w:id="8504" w:author="Mindi Patterson" w:date="2005-05-31T10:25:00Z">
        <w:r>
          <w:rPr>
            <w:sz w:val="18"/>
          </w:rPr>
          <w:t>WITH ATTRIBUTE SYNTAX LNP-ASN1.LnpAccessControl;</w:t>
        </w:r>
      </w:ins>
    </w:p>
    <w:p>
      <w:pPr>
        <w:pStyle w:val="PlainText"/>
        <w:rPr>
          <w:sz w:val="18"/>
          <w:ins w:id="8508" w:author="Mindi Patterson" w:date="2005-05-31T10:25:00Z"/>
        </w:rPr>
      </w:pPr>
      <w:ins w:id="8506" w:author="Mindi Patterson" w:date="2005-05-31T10:25:00Z">
        <w:r>
          <w:rPr>
            <w:rFonts w:eastAsia="Courier New"/>
            <w:sz w:val="18"/>
          </w:rPr>
          <w:t xml:space="preserve">    </w:t>
        </w:r>
      </w:ins>
      <w:ins w:id="8507" w:author="Mindi Patterson" w:date="2005-05-31T10:25:00Z">
        <w:r>
          <w:rPr>
            <w:sz w:val="18"/>
          </w:rPr>
          <w:t>MATCHES FOR EQUALITY;</w:t>
        </w:r>
      </w:ins>
    </w:p>
    <w:p>
      <w:pPr>
        <w:pStyle w:val="PlainText"/>
        <w:rPr>
          <w:sz w:val="18"/>
          <w:ins w:id="8511" w:author="Mindi Patterson" w:date="2005-05-31T10:25:00Z"/>
        </w:rPr>
      </w:pPr>
      <w:ins w:id="8509" w:author="Mindi Patterson" w:date="2005-05-31T10:25:00Z">
        <w:r>
          <w:rPr>
            <w:rFonts w:eastAsia="Courier New"/>
            <w:sz w:val="18"/>
          </w:rPr>
          <w:t xml:space="preserve">    </w:t>
        </w:r>
      </w:ins>
      <w:ins w:id="8510" w:author="Mindi Patterson" w:date="2005-05-31T10:25:00Z">
        <w:r>
          <w:rPr>
            <w:sz w:val="18"/>
          </w:rPr>
          <w:t>BEHAVIOUR accessControlBehavior;</w:t>
        </w:r>
      </w:ins>
    </w:p>
    <w:p>
      <w:pPr>
        <w:pStyle w:val="PlainText"/>
        <w:rPr>
          <w:sz w:val="18"/>
          <w:ins w:id="8514" w:author="Mindi Patterson" w:date="2005-05-31T10:25:00Z"/>
        </w:rPr>
      </w:pPr>
      <w:ins w:id="8512" w:author="Mindi Patterson" w:date="2005-05-31T10:25:00Z">
        <w:r>
          <w:rPr>
            <w:rFonts w:eastAsia="Courier New"/>
            <w:sz w:val="18"/>
          </w:rPr>
          <w:t xml:space="preserve">    </w:t>
        </w:r>
      </w:ins>
      <w:ins w:id="8513" w:author="Mindi Patterson" w:date="2005-05-31T10:25:00Z">
        <w:r>
          <w:rPr>
            <w:sz w:val="18"/>
          </w:rPr>
          <w:t>REGISTERED AS {LNP-OIDS.lnp-attribute 1};</w:t>
        </w:r>
      </w:ins>
    </w:p>
    <w:p>
      <w:pPr>
        <w:pStyle w:val="PlainText"/>
        <w:rPr>
          <w:sz w:val="18"/>
          <w:ins w:id="8516" w:author="Mindi Patterson" w:date="2005-05-31T10:25:00Z"/>
        </w:rPr>
      </w:pPr>
      <w:ins w:id="8515" w:author="Mindi Patterson" w:date="2005-05-31T10:25:00Z">
        <w:r>
          <w:rPr>
            <w:sz w:val="18"/>
          </w:rPr>
        </w:r>
      </w:ins>
    </w:p>
    <w:p>
      <w:pPr>
        <w:pStyle w:val="PlainText"/>
        <w:rPr>
          <w:sz w:val="18"/>
          <w:ins w:id="8518" w:author="Mindi Patterson" w:date="2005-05-31T10:25:00Z"/>
        </w:rPr>
      </w:pPr>
      <w:ins w:id="8517" w:author="Mindi Patterson" w:date="2005-05-31T10:25:00Z">
        <w:r>
          <w:rPr>
            <w:sz w:val="18"/>
          </w:rPr>
          <w:t>accessControlBehavior BEHAVIOUR</w:t>
        </w:r>
      </w:ins>
    </w:p>
    <w:p>
      <w:pPr>
        <w:pStyle w:val="PlainText"/>
        <w:rPr>
          <w:sz w:val="18"/>
          <w:ins w:id="8521" w:author="Mindi Patterson" w:date="2005-05-31T10:25:00Z"/>
        </w:rPr>
      </w:pPr>
      <w:ins w:id="8519" w:author="Mindi Patterson" w:date="2005-05-31T10:25:00Z">
        <w:r>
          <w:rPr>
            <w:rFonts w:eastAsia="Courier New"/>
            <w:sz w:val="18"/>
          </w:rPr>
          <w:t xml:space="preserve">    </w:t>
        </w:r>
      </w:ins>
      <w:ins w:id="8520" w:author="Mindi Patterson" w:date="2005-05-31T10:25:00Z">
        <w:r>
          <w:rPr>
            <w:sz w:val="18"/>
          </w:rPr>
          <w:t>DEFINED AS !</w:t>
        </w:r>
      </w:ins>
    </w:p>
    <w:p>
      <w:pPr>
        <w:pStyle w:val="PlainText"/>
        <w:rPr>
          <w:sz w:val="18"/>
          <w:ins w:id="8524" w:author="Mindi Patterson" w:date="2005-05-31T10:25:00Z"/>
        </w:rPr>
      </w:pPr>
      <w:ins w:id="8522" w:author="Mindi Patterson" w:date="2005-05-31T10:25:00Z">
        <w:r>
          <w:rPr>
            <w:rFonts w:eastAsia="Courier New"/>
            <w:sz w:val="18"/>
          </w:rPr>
          <w:t xml:space="preserve">        </w:t>
        </w:r>
      </w:ins>
      <w:ins w:id="8523" w:author="Mindi Patterson" w:date="2005-05-31T10:25:00Z">
        <w:r>
          <w:rPr>
            <w:sz w:val="18"/>
          </w:rPr>
          <w:t>This attribute is used to store/define access control</w:t>
        </w:r>
      </w:ins>
    </w:p>
    <w:p>
      <w:pPr>
        <w:pStyle w:val="PlainText"/>
        <w:rPr>
          <w:sz w:val="18"/>
          <w:ins w:id="8527" w:author="Mindi Patterson" w:date="2005-05-31T10:25:00Z"/>
        </w:rPr>
      </w:pPr>
      <w:ins w:id="8525" w:author="Mindi Patterson" w:date="2005-05-31T10:25:00Z">
        <w:r>
          <w:rPr>
            <w:rFonts w:eastAsia="Courier New"/>
            <w:sz w:val="18"/>
          </w:rPr>
          <w:t xml:space="preserve">        </w:t>
        </w:r>
      </w:ins>
      <w:ins w:id="8526" w:author="Mindi Patterson" w:date="2005-05-31T10:25:00Z">
        <w:r>
          <w:rPr>
            <w:sz w:val="18"/>
          </w:rPr>
          <w:t xml:space="preserve">information for security. </w:t>
        </w:r>
      </w:ins>
    </w:p>
    <w:p>
      <w:pPr>
        <w:pStyle w:val="PlainText"/>
        <w:rPr>
          <w:sz w:val="18"/>
          <w:ins w:id="8529" w:author="Mindi Patterson" w:date="2005-05-31T10:25:00Z"/>
        </w:rPr>
      </w:pPr>
      <w:ins w:id="8528" w:author="Mindi Patterson" w:date="2005-05-31T10:25:00Z">
        <w:r>
          <w:rPr>
            <w:sz w:val="18"/>
          </w:rPr>
          <w:t>!;</w:t>
        </w:r>
      </w:ins>
    </w:p>
    <w:p>
      <w:pPr>
        <w:pStyle w:val="PlainText"/>
        <w:rPr>
          <w:sz w:val="18"/>
          <w:ins w:id="8531" w:author="Mindi Patterson" w:date="2005-05-31T10:25:00Z"/>
        </w:rPr>
      </w:pPr>
      <w:ins w:id="8530" w:author="Mindi Patterson" w:date="2005-05-31T10:25:00Z">
        <w:r>
          <w:rPr>
            <w:sz w:val="18"/>
          </w:rPr>
        </w:r>
      </w:ins>
    </w:p>
    <w:p>
      <w:pPr>
        <w:pStyle w:val="PlainText"/>
        <w:rPr>
          <w:sz w:val="18"/>
          <w:ins w:id="8533" w:author="Mindi Patterson" w:date="2005-05-31T10:25:00Z"/>
        </w:rPr>
      </w:pPr>
      <w:ins w:id="8532" w:author="Mindi Patterson" w:date="2005-05-31T10:25:00Z">
        <w:r>
          <w:rPr>
            <w:sz w:val="18"/>
          </w:rPr>
          <w:t>-- 2.0  LNP Action Id Attribute</w:t>
        </w:r>
      </w:ins>
    </w:p>
    <w:p>
      <w:pPr>
        <w:pStyle w:val="PlainText"/>
        <w:rPr>
          <w:sz w:val="18"/>
          <w:ins w:id="8535" w:author="Mindi Patterson" w:date="2005-05-31T10:25:00Z"/>
        </w:rPr>
      </w:pPr>
      <w:ins w:id="8534" w:author="Mindi Patterson" w:date="2005-05-31T10:25:00Z">
        <w:r>
          <w:rPr>
            <w:sz w:val="18"/>
          </w:rPr>
        </w:r>
      </w:ins>
    </w:p>
    <w:p>
      <w:pPr>
        <w:pStyle w:val="PlainText"/>
        <w:rPr>
          <w:sz w:val="18"/>
          <w:ins w:id="8537" w:author="Mindi Patterson" w:date="2005-05-31T10:25:00Z"/>
        </w:rPr>
      </w:pPr>
      <w:ins w:id="8536" w:author="Mindi Patterson" w:date="2005-05-31T10:25:00Z">
        <w:r>
          <w:rPr>
            <w:sz w:val="18"/>
          </w:rPr>
          <w:t>actionId ATTRIBUTE</w:t>
        </w:r>
      </w:ins>
    </w:p>
    <w:p>
      <w:pPr>
        <w:pStyle w:val="PlainText"/>
        <w:rPr>
          <w:sz w:val="18"/>
          <w:ins w:id="8540" w:author="Mindi Patterson" w:date="2005-05-31T10:25:00Z"/>
        </w:rPr>
      </w:pPr>
      <w:ins w:id="8538" w:author="Mindi Patterson" w:date="2005-05-31T10:25:00Z">
        <w:r>
          <w:rPr>
            <w:rFonts w:eastAsia="Courier New"/>
            <w:sz w:val="18"/>
          </w:rPr>
          <w:t xml:space="preserve">    </w:t>
        </w:r>
      </w:ins>
      <w:ins w:id="8539" w:author="Mindi Patterson" w:date="2005-05-31T10:25:00Z">
        <w:r>
          <w:rPr>
            <w:sz w:val="18"/>
          </w:rPr>
          <w:t>WITH ATTRIBUTE SYNTAX LNP-ASN1.Integer;</w:t>
        </w:r>
      </w:ins>
    </w:p>
    <w:p>
      <w:pPr>
        <w:pStyle w:val="PlainText"/>
        <w:rPr>
          <w:sz w:val="18"/>
          <w:ins w:id="8543" w:author="Mindi Patterson" w:date="2005-05-31T10:25:00Z"/>
        </w:rPr>
      </w:pPr>
      <w:ins w:id="8541" w:author="Mindi Patterson" w:date="2005-05-31T10:25:00Z">
        <w:r>
          <w:rPr>
            <w:rFonts w:eastAsia="Courier New"/>
            <w:sz w:val="18"/>
          </w:rPr>
          <w:t xml:space="preserve">    </w:t>
        </w:r>
      </w:ins>
      <w:ins w:id="8542" w:author="Mindi Patterson" w:date="2005-05-31T10:25:00Z">
        <w:r>
          <w:rPr>
            <w:sz w:val="18"/>
          </w:rPr>
          <w:t>MATCHES FOR EQUALITY;</w:t>
        </w:r>
      </w:ins>
    </w:p>
    <w:p>
      <w:pPr>
        <w:pStyle w:val="PlainText"/>
        <w:rPr>
          <w:sz w:val="18"/>
          <w:ins w:id="8546" w:author="Mindi Patterson" w:date="2005-05-31T10:25:00Z"/>
        </w:rPr>
      </w:pPr>
      <w:ins w:id="8544" w:author="Mindi Patterson" w:date="2005-05-31T10:25:00Z">
        <w:r>
          <w:rPr>
            <w:rFonts w:eastAsia="Courier New"/>
            <w:sz w:val="18"/>
          </w:rPr>
          <w:t xml:space="preserve">    </w:t>
        </w:r>
      </w:ins>
      <w:ins w:id="8545" w:author="Mindi Patterson" w:date="2005-05-31T10:25:00Z">
        <w:r>
          <w:rPr>
            <w:sz w:val="18"/>
          </w:rPr>
          <w:t>BEHAVIOUR actionIdBehavior;</w:t>
        </w:r>
      </w:ins>
    </w:p>
    <w:p>
      <w:pPr>
        <w:pStyle w:val="PlainText"/>
        <w:rPr>
          <w:sz w:val="18"/>
          <w:ins w:id="8549" w:author="Mindi Patterson" w:date="2005-05-31T10:25:00Z"/>
        </w:rPr>
      </w:pPr>
      <w:ins w:id="8547" w:author="Mindi Patterson" w:date="2005-05-31T10:25:00Z">
        <w:r>
          <w:rPr>
            <w:rFonts w:eastAsia="Courier New"/>
            <w:sz w:val="18"/>
          </w:rPr>
          <w:t xml:space="preserve">    </w:t>
        </w:r>
      </w:ins>
      <w:ins w:id="8548" w:author="Mindi Patterson" w:date="2005-05-31T10:25:00Z">
        <w:r>
          <w:rPr>
            <w:sz w:val="18"/>
          </w:rPr>
          <w:t>REGISTERED AS {LNP-OIDS.lnp-attribute 2};</w:t>
        </w:r>
      </w:ins>
    </w:p>
    <w:p>
      <w:pPr>
        <w:pStyle w:val="PlainText"/>
        <w:rPr>
          <w:sz w:val="18"/>
          <w:ins w:id="8551" w:author="Mindi Patterson" w:date="2005-05-31T10:25:00Z"/>
        </w:rPr>
      </w:pPr>
      <w:ins w:id="8550" w:author="Mindi Patterson" w:date="2005-05-31T10:25:00Z">
        <w:r>
          <w:rPr>
            <w:sz w:val="18"/>
          </w:rPr>
        </w:r>
      </w:ins>
    </w:p>
    <w:p>
      <w:pPr>
        <w:pStyle w:val="PlainText"/>
        <w:rPr>
          <w:sz w:val="18"/>
          <w:ins w:id="8553" w:author="Mindi Patterson" w:date="2005-05-31T10:25:00Z"/>
        </w:rPr>
      </w:pPr>
      <w:ins w:id="8552" w:author="Mindi Patterson" w:date="2005-05-31T10:25:00Z">
        <w:r>
          <w:rPr>
            <w:sz w:val="18"/>
          </w:rPr>
          <w:t>actionIdBehavior BEHAVIOUR</w:t>
        </w:r>
      </w:ins>
    </w:p>
    <w:p>
      <w:pPr>
        <w:pStyle w:val="PlainText"/>
        <w:rPr>
          <w:sz w:val="18"/>
          <w:ins w:id="8556" w:author="Mindi Patterson" w:date="2005-05-31T10:25:00Z"/>
        </w:rPr>
      </w:pPr>
      <w:ins w:id="8554" w:author="Mindi Patterson" w:date="2005-05-31T10:25:00Z">
        <w:r>
          <w:rPr>
            <w:rFonts w:eastAsia="Courier New"/>
            <w:sz w:val="18"/>
          </w:rPr>
          <w:t xml:space="preserve">    </w:t>
        </w:r>
      </w:ins>
      <w:ins w:id="8555" w:author="Mindi Patterson" w:date="2005-05-31T10:25:00Z">
        <w:r>
          <w:rPr>
            <w:sz w:val="18"/>
          </w:rPr>
          <w:t>DEFINED AS !</w:t>
        </w:r>
      </w:ins>
    </w:p>
    <w:p>
      <w:pPr>
        <w:pStyle w:val="PlainText"/>
        <w:rPr>
          <w:sz w:val="18"/>
          <w:ins w:id="8559" w:author="Mindi Patterson" w:date="2005-05-31T10:25:00Z"/>
        </w:rPr>
      </w:pPr>
      <w:ins w:id="8557" w:author="Mindi Patterson" w:date="2005-05-31T10:25:00Z">
        <w:r>
          <w:rPr>
            <w:rFonts w:eastAsia="Courier New"/>
            <w:sz w:val="18"/>
          </w:rPr>
          <w:t xml:space="preserve">        </w:t>
        </w:r>
      </w:ins>
      <w:ins w:id="8558" w:author="Mindi Patterson" w:date="2005-05-31T10:25:00Z">
        <w:r>
          <w:rPr>
            <w:sz w:val="18"/>
          </w:rPr>
          <w:t>This attribute is used to store the action id associated</w:t>
        </w:r>
      </w:ins>
    </w:p>
    <w:p>
      <w:pPr>
        <w:pStyle w:val="PlainText"/>
        <w:rPr>
          <w:sz w:val="18"/>
          <w:ins w:id="8562" w:author="Mindi Patterson" w:date="2005-05-31T10:25:00Z"/>
        </w:rPr>
      </w:pPr>
      <w:ins w:id="8560" w:author="Mindi Patterson" w:date="2005-05-31T10:25:00Z">
        <w:r>
          <w:rPr>
            <w:rFonts w:eastAsia="Courier New"/>
            <w:sz w:val="18"/>
          </w:rPr>
          <w:t xml:space="preserve">        </w:t>
        </w:r>
      </w:ins>
      <w:ins w:id="8561" w:author="Mindi Patterson" w:date="2005-05-31T10:25:00Z">
        <w:r>
          <w:rPr>
            <w:sz w:val="18"/>
          </w:rPr>
          <w:t>with an action that sends back an asynchronous notification.</w:t>
        </w:r>
      </w:ins>
    </w:p>
    <w:p>
      <w:pPr>
        <w:pStyle w:val="PlainText"/>
        <w:rPr>
          <w:sz w:val="18"/>
          <w:ins w:id="8564" w:author="Mindi Patterson" w:date="2005-05-31T10:25:00Z"/>
        </w:rPr>
      </w:pPr>
      <w:ins w:id="8563" w:author="Mindi Patterson" w:date="2005-05-31T10:25:00Z">
        <w:r>
          <w:rPr>
            <w:sz w:val="18"/>
          </w:rPr>
          <w:t>!;</w:t>
        </w:r>
      </w:ins>
    </w:p>
    <w:p>
      <w:pPr>
        <w:pStyle w:val="PlainText"/>
        <w:rPr>
          <w:sz w:val="18"/>
          <w:ins w:id="8566" w:author="Mindi Patterson" w:date="2005-05-31T10:25:00Z"/>
        </w:rPr>
      </w:pPr>
      <w:ins w:id="8565" w:author="Mindi Patterson" w:date="2005-05-31T10:25:00Z">
        <w:r>
          <w:rPr>
            <w:sz w:val="18"/>
          </w:rPr>
        </w:r>
      </w:ins>
    </w:p>
    <w:p>
      <w:pPr>
        <w:pStyle w:val="PlainText"/>
        <w:rPr>
          <w:sz w:val="18"/>
          <w:ins w:id="8568" w:author="Mindi Patterson" w:date="2005-05-31T10:25:00Z"/>
        </w:rPr>
      </w:pPr>
      <w:ins w:id="8567" w:author="Mindi Patterson" w:date="2005-05-31T10:25:00Z">
        <w:r>
          <w:rPr>
            <w:sz w:val="18"/>
          </w:rPr>
          <w:t>-- 3.0  LNP Action Results Status Attribute</w:t>
        </w:r>
      </w:ins>
    </w:p>
    <w:p>
      <w:pPr>
        <w:pStyle w:val="PlainText"/>
        <w:rPr>
          <w:sz w:val="18"/>
          <w:ins w:id="8570" w:author="Mindi Patterson" w:date="2005-05-31T10:25:00Z"/>
        </w:rPr>
      </w:pPr>
      <w:ins w:id="8569" w:author="Mindi Patterson" w:date="2005-05-31T10:25:00Z">
        <w:r>
          <w:rPr>
            <w:sz w:val="18"/>
          </w:rPr>
        </w:r>
      </w:ins>
    </w:p>
    <w:p>
      <w:pPr>
        <w:pStyle w:val="PlainText"/>
        <w:rPr>
          <w:sz w:val="18"/>
          <w:ins w:id="8572" w:author="Mindi Patterson" w:date="2005-05-31T10:25:00Z"/>
        </w:rPr>
      </w:pPr>
      <w:ins w:id="8571" w:author="Mindi Patterson" w:date="2005-05-31T10:25:00Z">
        <w:r>
          <w:rPr>
            <w:sz w:val="18"/>
          </w:rPr>
          <w:t>actionResultsStatus ATTRIBUTE</w:t>
        </w:r>
      </w:ins>
    </w:p>
    <w:p>
      <w:pPr>
        <w:pStyle w:val="PlainText"/>
        <w:rPr>
          <w:sz w:val="18"/>
          <w:ins w:id="8575" w:author="Mindi Patterson" w:date="2005-05-31T10:25:00Z"/>
        </w:rPr>
      </w:pPr>
      <w:ins w:id="8573" w:author="Mindi Patterson" w:date="2005-05-31T10:25:00Z">
        <w:r>
          <w:rPr>
            <w:rFonts w:eastAsia="Courier New"/>
            <w:sz w:val="18"/>
          </w:rPr>
          <w:t xml:space="preserve">    </w:t>
        </w:r>
      </w:ins>
      <w:ins w:id="8574" w:author="Mindi Patterson" w:date="2005-05-31T10:25:00Z">
        <w:r>
          <w:rPr>
            <w:sz w:val="18"/>
          </w:rPr>
          <w:t>WITH ATTRIBUTE SYNTAX LNP-ASN1.ActionResultsStatus;</w:t>
        </w:r>
      </w:ins>
    </w:p>
    <w:p>
      <w:pPr>
        <w:pStyle w:val="PlainText"/>
        <w:rPr>
          <w:sz w:val="18"/>
          <w:ins w:id="8578" w:author="Mindi Patterson" w:date="2005-05-31T10:25:00Z"/>
        </w:rPr>
      </w:pPr>
      <w:ins w:id="8576" w:author="Mindi Patterson" w:date="2005-05-31T10:25:00Z">
        <w:r>
          <w:rPr>
            <w:rFonts w:eastAsia="Courier New"/>
            <w:sz w:val="18"/>
          </w:rPr>
          <w:t xml:space="preserve">    </w:t>
        </w:r>
      </w:ins>
      <w:ins w:id="8577" w:author="Mindi Patterson" w:date="2005-05-31T10:25:00Z">
        <w:r>
          <w:rPr>
            <w:sz w:val="18"/>
          </w:rPr>
          <w:t>MATCHES FOR EQUALITY;</w:t>
        </w:r>
      </w:ins>
    </w:p>
    <w:p>
      <w:pPr>
        <w:pStyle w:val="PlainText"/>
        <w:rPr>
          <w:sz w:val="18"/>
          <w:ins w:id="8581" w:author="Mindi Patterson" w:date="2005-05-31T10:25:00Z"/>
        </w:rPr>
      </w:pPr>
      <w:ins w:id="8579" w:author="Mindi Patterson" w:date="2005-05-31T10:25:00Z">
        <w:r>
          <w:rPr>
            <w:rFonts w:eastAsia="Courier New"/>
            <w:sz w:val="18"/>
          </w:rPr>
          <w:t xml:space="preserve">    </w:t>
        </w:r>
      </w:ins>
      <w:ins w:id="8580" w:author="Mindi Patterson" w:date="2005-05-31T10:25:00Z">
        <w:r>
          <w:rPr>
            <w:sz w:val="18"/>
          </w:rPr>
          <w:t>BEHAVIOUR actionResultsStatusBehavior;</w:t>
        </w:r>
      </w:ins>
    </w:p>
    <w:p>
      <w:pPr>
        <w:pStyle w:val="PlainText"/>
        <w:rPr>
          <w:sz w:val="18"/>
          <w:ins w:id="8584" w:author="Mindi Patterson" w:date="2005-05-31T10:25:00Z"/>
        </w:rPr>
      </w:pPr>
      <w:ins w:id="8582" w:author="Mindi Patterson" w:date="2005-05-31T10:25:00Z">
        <w:r>
          <w:rPr>
            <w:rFonts w:eastAsia="Courier New"/>
            <w:sz w:val="18"/>
          </w:rPr>
          <w:t xml:space="preserve">    </w:t>
        </w:r>
      </w:ins>
      <w:ins w:id="8583" w:author="Mindi Patterson" w:date="2005-05-31T10:25:00Z">
        <w:r>
          <w:rPr>
            <w:sz w:val="18"/>
          </w:rPr>
          <w:t>REGISTERED AS {LNP-OIDS.lnp-attribute 3};</w:t>
        </w:r>
      </w:ins>
    </w:p>
    <w:p>
      <w:pPr>
        <w:pStyle w:val="PlainText"/>
        <w:rPr>
          <w:sz w:val="18"/>
          <w:ins w:id="8586" w:author="Mindi Patterson" w:date="2005-05-31T10:25:00Z"/>
        </w:rPr>
      </w:pPr>
      <w:ins w:id="8585" w:author="Mindi Patterson" w:date="2005-05-31T10:25:00Z">
        <w:r>
          <w:rPr>
            <w:sz w:val="18"/>
          </w:rPr>
        </w:r>
      </w:ins>
    </w:p>
    <w:p>
      <w:pPr>
        <w:pStyle w:val="PlainText"/>
        <w:rPr>
          <w:sz w:val="18"/>
          <w:ins w:id="8588" w:author="Mindi Patterson" w:date="2005-05-31T10:25:00Z"/>
        </w:rPr>
      </w:pPr>
      <w:ins w:id="8587" w:author="Mindi Patterson" w:date="2005-05-31T10:25:00Z">
        <w:r>
          <w:rPr>
            <w:sz w:val="18"/>
          </w:rPr>
          <w:t>actionResultsStatusBehavior BEHAVIOUR</w:t>
        </w:r>
      </w:ins>
    </w:p>
    <w:p>
      <w:pPr>
        <w:pStyle w:val="PlainText"/>
        <w:rPr>
          <w:sz w:val="18"/>
          <w:ins w:id="8591" w:author="Mindi Patterson" w:date="2005-05-31T10:25:00Z"/>
        </w:rPr>
      </w:pPr>
      <w:ins w:id="8589" w:author="Mindi Patterson" w:date="2005-05-31T10:25:00Z">
        <w:r>
          <w:rPr>
            <w:rFonts w:eastAsia="Courier New"/>
            <w:sz w:val="18"/>
          </w:rPr>
          <w:t xml:space="preserve">    </w:t>
        </w:r>
      </w:ins>
      <w:ins w:id="8590" w:author="Mindi Patterson" w:date="2005-05-31T10:25:00Z">
        <w:r>
          <w:rPr>
            <w:sz w:val="18"/>
          </w:rPr>
          <w:t>DEFINED AS !</w:t>
        </w:r>
      </w:ins>
    </w:p>
    <w:p>
      <w:pPr>
        <w:pStyle w:val="PlainText"/>
        <w:rPr>
          <w:sz w:val="18"/>
          <w:ins w:id="8594" w:author="Mindi Patterson" w:date="2005-05-31T10:25:00Z"/>
        </w:rPr>
      </w:pPr>
      <w:ins w:id="8592" w:author="Mindi Patterson" w:date="2005-05-31T10:25:00Z">
        <w:r>
          <w:rPr>
            <w:rFonts w:eastAsia="Courier New"/>
            <w:sz w:val="18"/>
          </w:rPr>
          <w:t xml:space="preserve">        </w:t>
        </w:r>
      </w:ins>
      <w:ins w:id="8593" w:author="Mindi Patterson" w:date="2005-05-31T10:25:00Z">
        <w:r>
          <w:rPr>
            <w:sz w:val="18"/>
          </w:rPr>
          <w:t>This attribute is used to store the status of an action that</w:t>
        </w:r>
      </w:ins>
    </w:p>
    <w:p>
      <w:pPr>
        <w:pStyle w:val="PlainText"/>
        <w:rPr>
          <w:sz w:val="18"/>
          <w:ins w:id="8597" w:author="Mindi Patterson" w:date="2005-05-31T10:25:00Z"/>
        </w:rPr>
      </w:pPr>
      <w:ins w:id="8595" w:author="Mindi Patterson" w:date="2005-05-31T10:25:00Z">
        <w:r>
          <w:rPr>
            <w:rFonts w:eastAsia="Courier New"/>
            <w:sz w:val="18"/>
          </w:rPr>
          <w:t xml:space="preserve">        </w:t>
        </w:r>
      </w:ins>
      <w:ins w:id="8596" w:author="Mindi Patterson" w:date="2005-05-31T10:25:00Z">
        <w:r>
          <w:rPr>
            <w:sz w:val="18"/>
          </w:rPr>
          <w:t>sends back an asynchronous notification with the results.</w:t>
        </w:r>
      </w:ins>
    </w:p>
    <w:p>
      <w:pPr>
        <w:pStyle w:val="PlainText"/>
        <w:rPr>
          <w:sz w:val="18"/>
          <w:ins w:id="8599" w:author="Mindi Patterson" w:date="2005-05-31T10:25:00Z"/>
        </w:rPr>
      </w:pPr>
      <w:ins w:id="8598" w:author="Mindi Patterson" w:date="2005-05-31T10:25:00Z">
        <w:r>
          <w:rPr>
            <w:sz w:val="18"/>
          </w:rPr>
          <w:t>!;</w:t>
        </w:r>
      </w:ins>
    </w:p>
    <w:p>
      <w:pPr>
        <w:pStyle w:val="PlainText"/>
        <w:rPr>
          <w:sz w:val="18"/>
          <w:ins w:id="8601" w:author="Mindi Patterson" w:date="2005-05-31T10:25:00Z"/>
        </w:rPr>
      </w:pPr>
      <w:ins w:id="8600" w:author="Mindi Patterson" w:date="2005-05-31T10:25:00Z">
        <w:r>
          <w:rPr>
            <w:sz w:val="18"/>
          </w:rPr>
        </w:r>
      </w:ins>
    </w:p>
    <w:p>
      <w:pPr>
        <w:pStyle w:val="PlainText"/>
        <w:rPr>
          <w:sz w:val="18"/>
          <w:ins w:id="8603" w:author="Mindi Patterson" w:date="2005-05-31T10:25:00Z"/>
        </w:rPr>
      </w:pPr>
      <w:ins w:id="8602" w:author="Mindi Patterson" w:date="2005-05-31T10:25:00Z">
        <w:r>
          <w:rPr>
            <w:sz w:val="18"/>
          </w:rPr>
          <w:t>-- 4.0  LNP Additional Down Time Information</w:t>
        </w:r>
      </w:ins>
    </w:p>
    <w:p>
      <w:pPr>
        <w:pStyle w:val="PlainText"/>
        <w:rPr>
          <w:sz w:val="18"/>
          <w:ins w:id="8605" w:author="Mindi Patterson" w:date="2005-05-31T10:25:00Z"/>
        </w:rPr>
      </w:pPr>
      <w:ins w:id="8604" w:author="Mindi Patterson" w:date="2005-05-31T10:25:00Z">
        <w:r>
          <w:rPr>
            <w:sz w:val="18"/>
          </w:rPr>
        </w:r>
      </w:ins>
    </w:p>
    <w:p>
      <w:pPr>
        <w:pStyle w:val="PlainText"/>
        <w:rPr>
          <w:sz w:val="18"/>
          <w:ins w:id="8607" w:author="Mindi Patterson" w:date="2005-05-31T10:25:00Z"/>
        </w:rPr>
      </w:pPr>
      <w:ins w:id="8606" w:author="Mindi Patterson" w:date="2005-05-31T10:25:00Z">
        <w:r>
          <w:rPr>
            <w:sz w:val="18"/>
          </w:rPr>
          <w:t>additionalDownTimeInformation ATTRIBUTE</w:t>
        </w:r>
      </w:ins>
    </w:p>
    <w:p>
      <w:pPr>
        <w:pStyle w:val="PlainText"/>
        <w:rPr>
          <w:sz w:val="18"/>
          <w:ins w:id="8610" w:author="Mindi Patterson" w:date="2005-05-31T10:25:00Z"/>
        </w:rPr>
      </w:pPr>
      <w:ins w:id="8608" w:author="Mindi Patterson" w:date="2005-05-31T10:25:00Z">
        <w:r>
          <w:rPr>
            <w:rFonts w:eastAsia="Courier New"/>
            <w:sz w:val="18"/>
          </w:rPr>
          <w:t xml:space="preserve">    </w:t>
        </w:r>
      </w:ins>
      <w:ins w:id="8609" w:author="Mindi Patterson" w:date="2005-05-31T10:25:00Z">
        <w:r>
          <w:rPr>
            <w:sz w:val="18"/>
          </w:rPr>
          <w:t>WITH ATTRIBUTE SYNTAX LNP-ASN1.GraphicString255;</w:t>
        </w:r>
      </w:ins>
    </w:p>
    <w:p>
      <w:pPr>
        <w:pStyle w:val="PlainText"/>
        <w:rPr>
          <w:sz w:val="18"/>
          <w:ins w:id="8613" w:author="Mindi Patterson" w:date="2005-05-31T10:25:00Z"/>
        </w:rPr>
      </w:pPr>
      <w:ins w:id="8611" w:author="Mindi Patterson" w:date="2005-05-31T10:25:00Z">
        <w:r>
          <w:rPr>
            <w:rFonts w:eastAsia="Courier New"/>
            <w:sz w:val="18"/>
          </w:rPr>
          <w:t xml:space="preserve">    </w:t>
        </w:r>
      </w:ins>
      <w:ins w:id="8612" w:author="Mindi Patterson" w:date="2005-05-31T10:25:00Z">
        <w:r>
          <w:rPr>
            <w:sz w:val="18"/>
          </w:rPr>
          <w:t>MATCHES FOR EQUALITY;</w:t>
        </w:r>
      </w:ins>
    </w:p>
    <w:p>
      <w:pPr>
        <w:pStyle w:val="PlainText"/>
        <w:rPr>
          <w:sz w:val="18"/>
          <w:ins w:id="8616" w:author="Mindi Patterson" w:date="2005-05-31T10:25:00Z"/>
        </w:rPr>
      </w:pPr>
      <w:ins w:id="8614" w:author="Mindi Patterson" w:date="2005-05-31T10:25:00Z">
        <w:r>
          <w:rPr>
            <w:rFonts w:eastAsia="Courier New"/>
            <w:sz w:val="18"/>
          </w:rPr>
          <w:t xml:space="preserve">    </w:t>
        </w:r>
      </w:ins>
      <w:ins w:id="8615" w:author="Mindi Patterson" w:date="2005-05-31T10:25:00Z">
        <w:r>
          <w:rPr>
            <w:sz w:val="18"/>
          </w:rPr>
          <w:t>BEHAVIOUR additionalDownTimeInformationBehavior;</w:t>
        </w:r>
      </w:ins>
    </w:p>
    <w:p>
      <w:pPr>
        <w:pStyle w:val="PlainText"/>
        <w:rPr>
          <w:sz w:val="18"/>
          <w:ins w:id="8619" w:author="Mindi Patterson" w:date="2005-05-31T10:25:00Z"/>
        </w:rPr>
      </w:pPr>
      <w:ins w:id="8617" w:author="Mindi Patterson" w:date="2005-05-31T10:25:00Z">
        <w:r>
          <w:rPr>
            <w:rFonts w:eastAsia="Courier New"/>
            <w:sz w:val="18"/>
          </w:rPr>
          <w:t xml:space="preserve">    </w:t>
        </w:r>
      </w:ins>
      <w:ins w:id="8618" w:author="Mindi Patterson" w:date="2005-05-31T10:25:00Z">
        <w:r>
          <w:rPr>
            <w:sz w:val="18"/>
          </w:rPr>
          <w:t>REGISTERED AS {LNP-OIDS.lnp-attribute 4};</w:t>
        </w:r>
      </w:ins>
    </w:p>
    <w:p>
      <w:pPr>
        <w:pStyle w:val="PlainText"/>
        <w:rPr>
          <w:sz w:val="18"/>
          <w:ins w:id="8621" w:author="Mindi Patterson" w:date="2005-05-31T10:25:00Z"/>
        </w:rPr>
      </w:pPr>
      <w:ins w:id="8620" w:author="Mindi Patterson" w:date="2005-05-31T10:25:00Z">
        <w:r>
          <w:rPr>
            <w:sz w:val="18"/>
          </w:rPr>
        </w:r>
      </w:ins>
    </w:p>
    <w:p>
      <w:pPr>
        <w:pStyle w:val="PlainText"/>
        <w:rPr>
          <w:sz w:val="18"/>
          <w:ins w:id="8623" w:author="Mindi Patterson" w:date="2005-05-31T10:25:00Z"/>
        </w:rPr>
      </w:pPr>
      <w:ins w:id="8622" w:author="Mindi Patterson" w:date="2005-05-31T10:25:00Z">
        <w:r>
          <w:rPr>
            <w:sz w:val="18"/>
          </w:rPr>
          <w:t>additionalDownTimeInformationBehavior BEHAVIOUR</w:t>
        </w:r>
      </w:ins>
    </w:p>
    <w:p>
      <w:pPr>
        <w:pStyle w:val="PlainText"/>
        <w:rPr>
          <w:sz w:val="18"/>
          <w:ins w:id="8626" w:author="Mindi Patterson" w:date="2005-05-31T10:25:00Z"/>
        </w:rPr>
      </w:pPr>
      <w:ins w:id="8624" w:author="Mindi Patterson" w:date="2005-05-31T10:25:00Z">
        <w:r>
          <w:rPr>
            <w:rFonts w:eastAsia="Courier New"/>
            <w:sz w:val="18"/>
          </w:rPr>
          <w:t xml:space="preserve">    </w:t>
        </w:r>
      </w:ins>
      <w:ins w:id="8625" w:author="Mindi Patterson" w:date="2005-05-31T10:25:00Z">
        <w:r>
          <w:rPr>
            <w:sz w:val="18"/>
          </w:rPr>
          <w:t>DEFINED AS !</w:t>
        </w:r>
      </w:ins>
    </w:p>
    <w:p>
      <w:pPr>
        <w:pStyle w:val="PlainText"/>
        <w:rPr>
          <w:sz w:val="18"/>
          <w:ins w:id="8629" w:author="Mindi Patterson" w:date="2005-05-31T10:25:00Z"/>
        </w:rPr>
      </w:pPr>
      <w:ins w:id="8627" w:author="Mindi Patterson" w:date="2005-05-31T10:25:00Z">
        <w:r>
          <w:rPr>
            <w:rFonts w:eastAsia="Courier New"/>
            <w:sz w:val="18"/>
          </w:rPr>
          <w:t xml:space="preserve">        </w:t>
        </w:r>
      </w:ins>
      <w:ins w:id="8628" w:author="Mindi Patterson" w:date="2005-05-31T10:25:00Z">
        <w:r>
          <w:rPr>
            <w:sz w:val="18"/>
          </w:rPr>
          <w:t>This attribute is used to provide additional information</w:t>
        </w:r>
      </w:ins>
    </w:p>
    <w:p>
      <w:pPr>
        <w:pStyle w:val="PlainText"/>
        <w:rPr>
          <w:sz w:val="18"/>
          <w:ins w:id="8632" w:author="Mindi Patterson" w:date="2005-05-31T10:25:00Z"/>
        </w:rPr>
      </w:pPr>
      <w:ins w:id="8630" w:author="Mindi Patterson" w:date="2005-05-31T10:25:00Z">
        <w:r>
          <w:rPr>
            <w:rFonts w:eastAsia="Courier New"/>
            <w:sz w:val="18"/>
          </w:rPr>
          <w:t xml:space="preserve">        </w:t>
        </w:r>
      </w:ins>
      <w:ins w:id="8631" w:author="Mindi Patterson" w:date="2005-05-31T10:25:00Z">
        <w:r>
          <w:rPr>
            <w:sz w:val="18"/>
          </w:rPr>
          <w:t>about planned NPAC SMS down time in an NPAC operations notification</w:t>
        </w:r>
      </w:ins>
    </w:p>
    <w:p>
      <w:pPr>
        <w:pStyle w:val="PlainText"/>
        <w:rPr>
          <w:sz w:val="18"/>
          <w:ins w:id="8635" w:author="Mindi Patterson" w:date="2005-05-31T10:25:00Z"/>
        </w:rPr>
      </w:pPr>
      <w:ins w:id="8633" w:author="Mindi Patterson" w:date="2005-05-31T10:25:00Z">
        <w:r>
          <w:rPr>
            <w:rFonts w:eastAsia="Courier New"/>
            <w:sz w:val="18"/>
          </w:rPr>
          <w:t xml:space="preserve">        </w:t>
        </w:r>
      </w:ins>
      <w:ins w:id="8634" w:author="Mindi Patterson" w:date="2005-05-31T10:25:00Z">
        <w:r>
          <w:rPr>
            <w:sz w:val="18"/>
          </w:rPr>
          <w:t>in a log record.</w:t>
        </w:r>
      </w:ins>
    </w:p>
    <w:p>
      <w:pPr>
        <w:pStyle w:val="PlainText"/>
        <w:rPr>
          <w:sz w:val="18"/>
          <w:ins w:id="8637" w:author="Mindi Patterson" w:date="2005-05-31T10:25:00Z"/>
        </w:rPr>
      </w:pPr>
      <w:ins w:id="8636" w:author="Mindi Patterson" w:date="2005-05-31T10:25:00Z">
        <w:r>
          <w:rPr>
            <w:sz w:val="18"/>
          </w:rPr>
          <w:t>!;</w:t>
        </w:r>
      </w:ins>
    </w:p>
    <w:p>
      <w:pPr>
        <w:pStyle w:val="PlainText"/>
        <w:rPr>
          <w:sz w:val="18"/>
          <w:ins w:id="8639" w:author="Mindi Patterson" w:date="2005-05-31T10:25:00Z"/>
        </w:rPr>
      </w:pPr>
      <w:ins w:id="8638" w:author="Mindi Patterson" w:date="2005-05-31T10:25:00Z">
        <w:r>
          <w:rPr>
            <w:sz w:val="18"/>
          </w:rPr>
        </w:r>
      </w:ins>
    </w:p>
    <w:p>
      <w:pPr>
        <w:pStyle w:val="PlainText"/>
        <w:rPr>
          <w:sz w:val="18"/>
          <w:ins w:id="8641" w:author="Mindi Patterson" w:date="2005-05-31T10:25:00Z"/>
        </w:rPr>
      </w:pPr>
      <w:ins w:id="8640" w:author="Mindi Patterson" w:date="2005-05-31T10:25:00Z">
        <w:r>
          <w:rPr>
            <w:sz w:val="18"/>
          </w:rPr>
          <w:t>-- 5.0  LNP Audit Discrepancy Failure Reason</w:t>
        </w:r>
      </w:ins>
    </w:p>
    <w:p>
      <w:pPr>
        <w:pStyle w:val="PlainText"/>
        <w:rPr>
          <w:sz w:val="18"/>
          <w:ins w:id="8643" w:author="Mindi Patterson" w:date="2005-05-31T10:25:00Z"/>
        </w:rPr>
      </w:pPr>
      <w:ins w:id="8642" w:author="Mindi Patterson" w:date="2005-05-31T10:25:00Z">
        <w:r>
          <w:rPr>
            <w:sz w:val="18"/>
          </w:rPr>
        </w:r>
      </w:ins>
    </w:p>
    <w:p>
      <w:pPr>
        <w:pStyle w:val="PlainText"/>
        <w:rPr>
          <w:sz w:val="18"/>
          <w:ins w:id="8645" w:author="Mindi Patterson" w:date="2005-05-31T10:25:00Z"/>
        </w:rPr>
      </w:pPr>
      <w:ins w:id="8644" w:author="Mindi Patterson" w:date="2005-05-31T10:25:00Z">
        <w:r>
          <w:rPr>
            <w:sz w:val="18"/>
          </w:rPr>
          <w:t>auditDiscrepancyFailureReason ATTRIBUTE</w:t>
        </w:r>
      </w:ins>
    </w:p>
    <w:p>
      <w:pPr>
        <w:pStyle w:val="PlainText"/>
        <w:rPr>
          <w:sz w:val="18"/>
          <w:ins w:id="8648" w:author="Mindi Patterson" w:date="2005-05-31T10:25:00Z"/>
        </w:rPr>
      </w:pPr>
      <w:ins w:id="8646" w:author="Mindi Patterson" w:date="2005-05-31T10:25:00Z">
        <w:r>
          <w:rPr>
            <w:rFonts w:eastAsia="Courier New"/>
            <w:sz w:val="18"/>
          </w:rPr>
          <w:t xml:space="preserve">    </w:t>
        </w:r>
      </w:ins>
      <w:ins w:id="8647" w:author="Mindi Patterson" w:date="2005-05-31T10:25:00Z">
        <w:r>
          <w:rPr>
            <w:sz w:val="18"/>
          </w:rPr>
          <w:t>WITH ATTRIBUTE SYNTAX LNP-ASN1.AuditFailureData;</w:t>
        </w:r>
      </w:ins>
    </w:p>
    <w:p>
      <w:pPr>
        <w:pStyle w:val="PlainText"/>
        <w:rPr>
          <w:sz w:val="18"/>
          <w:ins w:id="8651" w:author="Mindi Patterson" w:date="2005-05-31T10:25:00Z"/>
        </w:rPr>
      </w:pPr>
      <w:ins w:id="8649" w:author="Mindi Patterson" w:date="2005-05-31T10:25:00Z">
        <w:r>
          <w:rPr>
            <w:rFonts w:eastAsia="Courier New"/>
            <w:sz w:val="18"/>
          </w:rPr>
          <w:t xml:space="preserve">    </w:t>
        </w:r>
      </w:ins>
      <w:ins w:id="8650" w:author="Mindi Patterson" w:date="2005-05-31T10:25:00Z">
        <w:r>
          <w:rPr>
            <w:sz w:val="18"/>
          </w:rPr>
          <w:t>MATCHES FOR EQUALITY;</w:t>
        </w:r>
      </w:ins>
    </w:p>
    <w:p>
      <w:pPr>
        <w:pStyle w:val="PlainText"/>
        <w:rPr>
          <w:sz w:val="18"/>
          <w:ins w:id="8654" w:author="Mindi Patterson" w:date="2005-05-31T10:25:00Z"/>
        </w:rPr>
      </w:pPr>
      <w:ins w:id="8652" w:author="Mindi Patterson" w:date="2005-05-31T10:25:00Z">
        <w:r>
          <w:rPr>
            <w:rFonts w:eastAsia="Courier New"/>
            <w:sz w:val="18"/>
          </w:rPr>
          <w:t xml:space="preserve">    </w:t>
        </w:r>
      </w:ins>
      <w:ins w:id="8653" w:author="Mindi Patterson" w:date="2005-05-31T10:25:00Z">
        <w:r>
          <w:rPr>
            <w:sz w:val="18"/>
          </w:rPr>
          <w:t>BEHAVIOUR auditDiscrepancyFailureReasonBehavior;</w:t>
        </w:r>
      </w:ins>
    </w:p>
    <w:p>
      <w:pPr>
        <w:pStyle w:val="PlainText"/>
        <w:rPr>
          <w:sz w:val="18"/>
          <w:ins w:id="8657" w:author="Mindi Patterson" w:date="2005-05-31T10:25:00Z"/>
        </w:rPr>
      </w:pPr>
      <w:ins w:id="8655" w:author="Mindi Patterson" w:date="2005-05-31T10:25:00Z">
        <w:r>
          <w:rPr>
            <w:rFonts w:eastAsia="Courier New"/>
            <w:sz w:val="18"/>
          </w:rPr>
          <w:t xml:space="preserve">    </w:t>
        </w:r>
      </w:ins>
      <w:ins w:id="8656" w:author="Mindi Patterson" w:date="2005-05-31T10:25:00Z">
        <w:r>
          <w:rPr>
            <w:sz w:val="18"/>
          </w:rPr>
          <w:t>REGISTERED AS {LNP-OIDS.lnp-attribute 5};</w:t>
        </w:r>
      </w:ins>
    </w:p>
    <w:p>
      <w:pPr>
        <w:pStyle w:val="PlainText"/>
        <w:rPr>
          <w:sz w:val="18"/>
          <w:ins w:id="8659" w:author="Mindi Patterson" w:date="2005-05-31T10:25:00Z"/>
        </w:rPr>
      </w:pPr>
      <w:ins w:id="8658" w:author="Mindi Patterson" w:date="2005-05-31T10:25:00Z">
        <w:r>
          <w:rPr>
            <w:sz w:val="18"/>
          </w:rPr>
        </w:r>
      </w:ins>
    </w:p>
    <w:p>
      <w:pPr>
        <w:pStyle w:val="PlainText"/>
        <w:rPr>
          <w:sz w:val="18"/>
          <w:ins w:id="8661" w:author="Mindi Patterson" w:date="2005-05-31T10:25:00Z"/>
        </w:rPr>
      </w:pPr>
      <w:ins w:id="8660" w:author="Mindi Patterson" w:date="2005-05-31T10:25:00Z">
        <w:r>
          <w:rPr>
            <w:sz w:val="18"/>
          </w:rPr>
          <w:t>auditDiscrepancyFailureReasonBehavior BEHAVIOUR</w:t>
        </w:r>
      </w:ins>
    </w:p>
    <w:p>
      <w:pPr>
        <w:pStyle w:val="PlainText"/>
        <w:rPr>
          <w:sz w:val="18"/>
          <w:ins w:id="8664" w:author="Mindi Patterson" w:date="2005-05-31T10:25:00Z"/>
        </w:rPr>
      </w:pPr>
      <w:ins w:id="8662" w:author="Mindi Patterson" w:date="2005-05-31T10:25:00Z">
        <w:r>
          <w:rPr>
            <w:rFonts w:eastAsia="Courier New"/>
            <w:sz w:val="18"/>
          </w:rPr>
          <w:t xml:space="preserve">    </w:t>
        </w:r>
      </w:ins>
      <w:ins w:id="8663" w:author="Mindi Patterson" w:date="2005-05-31T10:25:00Z">
        <w:r>
          <w:rPr>
            <w:sz w:val="18"/>
          </w:rPr>
          <w:t>DEFINED AS !</w:t>
        </w:r>
      </w:ins>
    </w:p>
    <w:p>
      <w:pPr>
        <w:pStyle w:val="PlainText"/>
        <w:rPr>
          <w:sz w:val="18"/>
          <w:ins w:id="8667" w:author="Mindi Patterson" w:date="2005-05-31T10:25:00Z"/>
        </w:rPr>
      </w:pPr>
      <w:ins w:id="8665" w:author="Mindi Patterson" w:date="2005-05-31T10:25:00Z">
        <w:r>
          <w:rPr>
            <w:rFonts w:eastAsia="Courier New"/>
            <w:sz w:val="18"/>
          </w:rPr>
          <w:t xml:space="preserve">        </w:t>
        </w:r>
      </w:ins>
      <w:ins w:id="8666" w:author="Mindi Patterson" w:date="2005-05-31T10:25:00Z">
        <w:r>
          <w:rPr>
            <w:sz w:val="18"/>
          </w:rPr>
          <w:t>This attribute is used to store the audit discrepancy failure reason</w:t>
        </w:r>
      </w:ins>
    </w:p>
    <w:p>
      <w:pPr>
        <w:pStyle w:val="PlainText"/>
        <w:rPr>
          <w:sz w:val="18"/>
          <w:ins w:id="8670" w:author="Mindi Patterson" w:date="2005-05-31T10:25:00Z"/>
        </w:rPr>
      </w:pPr>
      <w:ins w:id="8668" w:author="Mindi Patterson" w:date="2005-05-31T10:25:00Z">
        <w:r>
          <w:rPr>
            <w:rFonts w:eastAsia="Courier New"/>
            <w:sz w:val="18"/>
          </w:rPr>
          <w:t xml:space="preserve">        </w:t>
        </w:r>
      </w:ins>
      <w:ins w:id="8669" w:author="Mindi Patterson" w:date="2005-05-31T10:25:00Z">
        <w:r>
          <w:rPr>
            <w:sz w:val="18"/>
          </w:rPr>
          <w:t>in an audit discrepancy notification in a log record.</w:t>
        </w:r>
      </w:ins>
    </w:p>
    <w:p>
      <w:pPr>
        <w:pStyle w:val="PlainText"/>
        <w:rPr>
          <w:sz w:val="18"/>
          <w:ins w:id="8672" w:author="Mindi Patterson" w:date="2005-05-31T10:25:00Z"/>
        </w:rPr>
      </w:pPr>
      <w:ins w:id="8671" w:author="Mindi Patterson" w:date="2005-05-31T10:25:00Z">
        <w:r>
          <w:rPr>
            <w:sz w:val="18"/>
          </w:rPr>
          <w:t>!;</w:t>
        </w:r>
      </w:ins>
    </w:p>
    <w:p>
      <w:pPr>
        <w:pStyle w:val="PlainText"/>
        <w:rPr>
          <w:sz w:val="18"/>
          <w:ins w:id="8674" w:author="Mindi Patterson" w:date="2005-05-31T10:25:00Z"/>
        </w:rPr>
      </w:pPr>
      <w:ins w:id="8673" w:author="Mindi Patterson" w:date="2005-05-31T10:25:00Z">
        <w:r>
          <w:rPr>
            <w:sz w:val="18"/>
          </w:rPr>
        </w:r>
      </w:ins>
    </w:p>
    <w:p>
      <w:pPr>
        <w:pStyle w:val="PlainText"/>
        <w:rPr>
          <w:sz w:val="18"/>
          <w:ins w:id="8676" w:author="Mindi Patterson" w:date="2005-05-31T10:25:00Z"/>
        </w:rPr>
      </w:pPr>
      <w:ins w:id="8675" w:author="Mindi Patterson" w:date="2005-05-31T10:25:00Z">
        <w:r>
          <w:rPr>
            <w:sz w:val="18"/>
          </w:rPr>
          <w:t>-- 6.0  LNP Audit Discrepancy Local SMS Service Provider Id</w:t>
        </w:r>
      </w:ins>
    </w:p>
    <w:p>
      <w:pPr>
        <w:pStyle w:val="PlainText"/>
        <w:rPr>
          <w:sz w:val="18"/>
          <w:ins w:id="8678" w:author="Mindi Patterson" w:date="2005-05-31T10:25:00Z"/>
        </w:rPr>
      </w:pPr>
      <w:ins w:id="8677" w:author="Mindi Patterson" w:date="2005-05-31T10:25:00Z">
        <w:r>
          <w:rPr>
            <w:sz w:val="18"/>
          </w:rPr>
        </w:r>
      </w:ins>
    </w:p>
    <w:p>
      <w:pPr>
        <w:pStyle w:val="PlainText"/>
        <w:rPr>
          <w:sz w:val="18"/>
          <w:ins w:id="8680" w:author="Mindi Patterson" w:date="2005-05-31T10:25:00Z"/>
        </w:rPr>
      </w:pPr>
      <w:ins w:id="8679" w:author="Mindi Patterson" w:date="2005-05-31T10:25:00Z">
        <w:r>
          <w:rPr>
            <w:sz w:val="18"/>
          </w:rPr>
          <w:t>auditDiscrepancyLSMS-SP-Id ATTRIBUTE</w:t>
        </w:r>
      </w:ins>
    </w:p>
    <w:p>
      <w:pPr>
        <w:pStyle w:val="PlainText"/>
        <w:rPr>
          <w:sz w:val="18"/>
          <w:ins w:id="8683" w:author="Mindi Patterson" w:date="2005-05-31T10:25:00Z"/>
        </w:rPr>
      </w:pPr>
      <w:ins w:id="8681" w:author="Mindi Patterson" w:date="2005-05-31T10:25:00Z">
        <w:r>
          <w:rPr>
            <w:rFonts w:eastAsia="Courier New"/>
            <w:sz w:val="18"/>
          </w:rPr>
          <w:t xml:space="preserve">    </w:t>
        </w:r>
      </w:ins>
      <w:ins w:id="8682" w:author="Mindi Patterson" w:date="2005-05-31T10:25:00Z">
        <w:r>
          <w:rPr>
            <w:sz w:val="18"/>
          </w:rPr>
          <w:t>WITH ATTRIBUTE SYNTAX LNP-ASN1.ServiceProvId;</w:t>
        </w:r>
      </w:ins>
    </w:p>
    <w:p>
      <w:pPr>
        <w:pStyle w:val="PlainText"/>
        <w:rPr>
          <w:sz w:val="18"/>
          <w:ins w:id="8686" w:author="Mindi Patterson" w:date="2005-05-31T10:25:00Z"/>
        </w:rPr>
      </w:pPr>
      <w:ins w:id="8684" w:author="Mindi Patterson" w:date="2005-05-31T10:25:00Z">
        <w:r>
          <w:rPr>
            <w:rFonts w:eastAsia="Courier New"/>
            <w:sz w:val="18"/>
          </w:rPr>
          <w:t xml:space="preserve">    </w:t>
        </w:r>
      </w:ins>
      <w:ins w:id="8685" w:author="Mindi Patterson" w:date="2005-05-31T10:25:00Z">
        <w:r>
          <w:rPr>
            <w:sz w:val="18"/>
          </w:rPr>
          <w:t>MATCHES FOR EQUALITY;</w:t>
        </w:r>
      </w:ins>
    </w:p>
    <w:p>
      <w:pPr>
        <w:pStyle w:val="PlainText"/>
        <w:rPr>
          <w:sz w:val="18"/>
          <w:ins w:id="8689" w:author="Mindi Patterson" w:date="2005-05-31T10:25:00Z"/>
        </w:rPr>
      </w:pPr>
      <w:ins w:id="8687" w:author="Mindi Patterson" w:date="2005-05-31T10:25:00Z">
        <w:r>
          <w:rPr>
            <w:rFonts w:eastAsia="Courier New"/>
            <w:sz w:val="18"/>
          </w:rPr>
          <w:t xml:space="preserve">    </w:t>
        </w:r>
      </w:ins>
      <w:ins w:id="8688" w:author="Mindi Patterson" w:date="2005-05-31T10:25:00Z">
        <w:r>
          <w:rPr>
            <w:sz w:val="18"/>
          </w:rPr>
          <w:t>BEHAVIOUR auditDiscrepancyLSMS-SP-Id-Behavior;</w:t>
        </w:r>
      </w:ins>
    </w:p>
    <w:p>
      <w:pPr>
        <w:pStyle w:val="PlainText"/>
        <w:rPr>
          <w:sz w:val="18"/>
          <w:ins w:id="8692" w:author="Mindi Patterson" w:date="2005-05-31T10:25:00Z"/>
        </w:rPr>
      </w:pPr>
      <w:ins w:id="8690" w:author="Mindi Patterson" w:date="2005-05-31T10:25:00Z">
        <w:r>
          <w:rPr>
            <w:rFonts w:eastAsia="Courier New"/>
            <w:sz w:val="18"/>
          </w:rPr>
          <w:t xml:space="preserve">    </w:t>
        </w:r>
      </w:ins>
      <w:ins w:id="8691" w:author="Mindi Patterson" w:date="2005-05-31T10:25:00Z">
        <w:r>
          <w:rPr>
            <w:sz w:val="18"/>
          </w:rPr>
          <w:t>REGISTERED AS {LNP-OIDS.lnp-attribute 6};</w:t>
        </w:r>
      </w:ins>
    </w:p>
    <w:p>
      <w:pPr>
        <w:pStyle w:val="PlainText"/>
        <w:rPr>
          <w:sz w:val="18"/>
          <w:ins w:id="8694" w:author="Mindi Patterson" w:date="2005-05-31T10:25:00Z"/>
        </w:rPr>
      </w:pPr>
      <w:ins w:id="8693" w:author="Mindi Patterson" w:date="2005-05-31T10:25:00Z">
        <w:r>
          <w:rPr>
            <w:sz w:val="18"/>
          </w:rPr>
        </w:r>
      </w:ins>
    </w:p>
    <w:p>
      <w:pPr>
        <w:pStyle w:val="PlainText"/>
        <w:rPr>
          <w:sz w:val="18"/>
          <w:ins w:id="8696" w:author="Mindi Patterson" w:date="2005-05-31T10:25:00Z"/>
        </w:rPr>
      </w:pPr>
      <w:ins w:id="8695" w:author="Mindi Patterson" w:date="2005-05-31T10:25:00Z">
        <w:r>
          <w:rPr>
            <w:sz w:val="18"/>
          </w:rPr>
          <w:t>auditDiscrepancyLSMS-SP-Id-Behavior BEHAVIOUR</w:t>
        </w:r>
      </w:ins>
    </w:p>
    <w:p>
      <w:pPr>
        <w:pStyle w:val="PlainText"/>
        <w:rPr>
          <w:sz w:val="18"/>
          <w:ins w:id="8699" w:author="Mindi Patterson" w:date="2005-05-31T10:25:00Z"/>
        </w:rPr>
      </w:pPr>
      <w:ins w:id="8697" w:author="Mindi Patterson" w:date="2005-05-31T10:25:00Z">
        <w:r>
          <w:rPr>
            <w:rFonts w:eastAsia="Courier New"/>
            <w:sz w:val="18"/>
          </w:rPr>
          <w:t xml:space="preserve">    </w:t>
        </w:r>
      </w:ins>
      <w:ins w:id="8698" w:author="Mindi Patterson" w:date="2005-05-31T10:25:00Z">
        <w:r>
          <w:rPr>
            <w:sz w:val="18"/>
          </w:rPr>
          <w:t>DEFINED AS !</w:t>
        </w:r>
      </w:ins>
    </w:p>
    <w:p>
      <w:pPr>
        <w:pStyle w:val="PlainText"/>
        <w:rPr>
          <w:sz w:val="18"/>
          <w:ins w:id="8702" w:author="Mindi Patterson" w:date="2005-05-31T10:25:00Z"/>
        </w:rPr>
      </w:pPr>
      <w:ins w:id="8700" w:author="Mindi Patterson" w:date="2005-05-31T10:25:00Z">
        <w:r>
          <w:rPr>
            <w:rFonts w:eastAsia="Courier New"/>
            <w:sz w:val="18"/>
          </w:rPr>
          <w:t xml:space="preserve">        </w:t>
        </w:r>
      </w:ins>
      <w:ins w:id="8701" w:author="Mindi Patterson" w:date="2005-05-31T10:25:00Z">
        <w:r>
          <w:rPr>
            <w:sz w:val="18"/>
          </w:rPr>
          <w:t>This attribute is used to store the service provider id</w:t>
        </w:r>
      </w:ins>
    </w:p>
    <w:p>
      <w:pPr>
        <w:pStyle w:val="PlainText"/>
        <w:rPr>
          <w:sz w:val="18"/>
          <w:ins w:id="8705" w:author="Mindi Patterson" w:date="2005-05-31T10:25:00Z"/>
        </w:rPr>
      </w:pPr>
      <w:ins w:id="8703" w:author="Mindi Patterson" w:date="2005-05-31T10:25:00Z">
        <w:r>
          <w:rPr>
            <w:rFonts w:eastAsia="Courier New"/>
            <w:sz w:val="18"/>
          </w:rPr>
          <w:t xml:space="preserve">        </w:t>
        </w:r>
      </w:ins>
      <w:ins w:id="8704" w:author="Mindi Patterson" w:date="2005-05-31T10:25:00Z">
        <w:r>
          <w:rPr>
            <w:sz w:val="18"/>
          </w:rPr>
          <w:t>associated with the Local SMS in an audit discrepancy notification</w:t>
        </w:r>
      </w:ins>
    </w:p>
    <w:p>
      <w:pPr>
        <w:pStyle w:val="PlainText"/>
        <w:rPr>
          <w:sz w:val="18"/>
          <w:ins w:id="8708" w:author="Mindi Patterson" w:date="2005-05-31T10:25:00Z"/>
        </w:rPr>
      </w:pPr>
      <w:ins w:id="8706" w:author="Mindi Patterson" w:date="2005-05-31T10:25:00Z">
        <w:r>
          <w:rPr>
            <w:rFonts w:eastAsia="Courier New"/>
            <w:sz w:val="18"/>
          </w:rPr>
          <w:t xml:space="preserve">        </w:t>
        </w:r>
      </w:ins>
      <w:ins w:id="8707" w:author="Mindi Patterson" w:date="2005-05-31T10:25:00Z">
        <w:r>
          <w:rPr>
            <w:sz w:val="18"/>
          </w:rPr>
          <w:t>in a log record.</w:t>
        </w:r>
      </w:ins>
    </w:p>
    <w:p>
      <w:pPr>
        <w:pStyle w:val="PlainText"/>
        <w:rPr>
          <w:sz w:val="18"/>
          <w:ins w:id="8710" w:author="Mindi Patterson" w:date="2005-05-31T10:25:00Z"/>
        </w:rPr>
      </w:pPr>
      <w:ins w:id="8709" w:author="Mindi Patterson" w:date="2005-05-31T10:25:00Z">
        <w:r>
          <w:rPr>
            <w:sz w:val="18"/>
          </w:rPr>
          <w:t>!;</w:t>
        </w:r>
      </w:ins>
    </w:p>
    <w:p>
      <w:pPr>
        <w:pStyle w:val="PlainText"/>
        <w:rPr>
          <w:sz w:val="18"/>
          <w:ins w:id="8712" w:author="Mindi Patterson" w:date="2005-05-31T10:25:00Z"/>
        </w:rPr>
      </w:pPr>
      <w:ins w:id="8711" w:author="Mindi Patterson" w:date="2005-05-31T10:25:00Z">
        <w:r>
          <w:rPr>
            <w:sz w:val="18"/>
          </w:rPr>
        </w:r>
      </w:ins>
    </w:p>
    <w:p>
      <w:pPr>
        <w:pStyle w:val="PlainText"/>
        <w:rPr>
          <w:sz w:val="18"/>
          <w:ins w:id="8714" w:author="Mindi Patterson" w:date="2005-05-31T10:25:00Z"/>
        </w:rPr>
      </w:pPr>
      <w:ins w:id="8713" w:author="Mindi Patterson" w:date="2005-05-31T10:25:00Z">
        <w:r>
          <w:rPr>
            <w:sz w:val="18"/>
          </w:rPr>
          <w:t>-- 7.0  LNP Audit Discrepancy TN</w:t>
        </w:r>
      </w:ins>
    </w:p>
    <w:p>
      <w:pPr>
        <w:pStyle w:val="PlainText"/>
        <w:rPr>
          <w:sz w:val="18"/>
          <w:ins w:id="8716" w:author="Mindi Patterson" w:date="2005-05-31T10:25:00Z"/>
        </w:rPr>
      </w:pPr>
      <w:ins w:id="8715" w:author="Mindi Patterson" w:date="2005-05-31T10:25:00Z">
        <w:r>
          <w:rPr>
            <w:sz w:val="18"/>
          </w:rPr>
        </w:r>
      </w:ins>
    </w:p>
    <w:p>
      <w:pPr>
        <w:pStyle w:val="PlainText"/>
        <w:rPr>
          <w:sz w:val="18"/>
          <w:ins w:id="8718" w:author="Mindi Patterson" w:date="2005-05-31T10:25:00Z"/>
        </w:rPr>
      </w:pPr>
      <w:ins w:id="8717" w:author="Mindi Patterson" w:date="2005-05-31T10:25:00Z">
        <w:r>
          <w:rPr>
            <w:sz w:val="18"/>
          </w:rPr>
          <w:t>auditDiscrepancyTn ATTRIBUTE</w:t>
        </w:r>
      </w:ins>
    </w:p>
    <w:p>
      <w:pPr>
        <w:pStyle w:val="PlainText"/>
        <w:rPr>
          <w:sz w:val="18"/>
          <w:ins w:id="8721" w:author="Mindi Patterson" w:date="2005-05-31T10:25:00Z"/>
        </w:rPr>
      </w:pPr>
      <w:ins w:id="8719" w:author="Mindi Patterson" w:date="2005-05-31T10:25:00Z">
        <w:r>
          <w:rPr>
            <w:rFonts w:eastAsia="Courier New"/>
            <w:sz w:val="18"/>
          </w:rPr>
          <w:t xml:space="preserve">    </w:t>
        </w:r>
      </w:ins>
      <w:ins w:id="8720" w:author="Mindi Patterson" w:date="2005-05-31T10:25:00Z">
        <w:r>
          <w:rPr>
            <w:sz w:val="18"/>
          </w:rPr>
          <w:t>WITH ATTRIBUTE SYNTAX LNP-ASN1.PhoneNumber;</w:t>
        </w:r>
      </w:ins>
    </w:p>
    <w:p>
      <w:pPr>
        <w:pStyle w:val="PlainText"/>
        <w:rPr>
          <w:sz w:val="18"/>
          <w:ins w:id="8724" w:author="Mindi Patterson" w:date="2005-05-31T10:25:00Z"/>
        </w:rPr>
      </w:pPr>
      <w:ins w:id="8722" w:author="Mindi Patterson" w:date="2005-05-31T10:25:00Z">
        <w:r>
          <w:rPr>
            <w:rFonts w:eastAsia="Courier New"/>
            <w:sz w:val="18"/>
          </w:rPr>
          <w:t xml:space="preserve">    </w:t>
        </w:r>
      </w:ins>
      <w:ins w:id="8723" w:author="Mindi Patterson" w:date="2005-05-31T10:25:00Z">
        <w:r>
          <w:rPr>
            <w:sz w:val="18"/>
          </w:rPr>
          <w:t>MATCHES FOR EQUALITY;</w:t>
        </w:r>
      </w:ins>
    </w:p>
    <w:p>
      <w:pPr>
        <w:pStyle w:val="PlainText"/>
        <w:rPr>
          <w:sz w:val="18"/>
          <w:ins w:id="8727" w:author="Mindi Patterson" w:date="2005-05-31T10:25:00Z"/>
        </w:rPr>
      </w:pPr>
      <w:ins w:id="8725" w:author="Mindi Patterson" w:date="2005-05-31T10:25:00Z">
        <w:r>
          <w:rPr>
            <w:rFonts w:eastAsia="Courier New"/>
            <w:sz w:val="18"/>
          </w:rPr>
          <w:t xml:space="preserve">    </w:t>
        </w:r>
      </w:ins>
      <w:ins w:id="8726" w:author="Mindi Patterson" w:date="2005-05-31T10:25:00Z">
        <w:r>
          <w:rPr>
            <w:sz w:val="18"/>
          </w:rPr>
          <w:t>BEHAVIOUR auditDiscrepancyTnBehavior;</w:t>
        </w:r>
      </w:ins>
    </w:p>
    <w:p>
      <w:pPr>
        <w:pStyle w:val="PlainText"/>
        <w:rPr>
          <w:sz w:val="18"/>
          <w:ins w:id="8730" w:author="Mindi Patterson" w:date="2005-05-31T10:25:00Z"/>
        </w:rPr>
      </w:pPr>
      <w:ins w:id="8728" w:author="Mindi Patterson" w:date="2005-05-31T10:25:00Z">
        <w:r>
          <w:rPr>
            <w:rFonts w:eastAsia="Courier New"/>
            <w:sz w:val="18"/>
          </w:rPr>
          <w:t xml:space="preserve">    </w:t>
        </w:r>
      </w:ins>
      <w:ins w:id="8729" w:author="Mindi Patterson" w:date="2005-05-31T10:25:00Z">
        <w:r>
          <w:rPr>
            <w:sz w:val="18"/>
          </w:rPr>
          <w:t>REGISTERED AS {LNP-OIDS.lnp-attribute 7};</w:t>
        </w:r>
      </w:ins>
    </w:p>
    <w:p>
      <w:pPr>
        <w:pStyle w:val="PlainText"/>
        <w:rPr>
          <w:sz w:val="18"/>
          <w:ins w:id="8732" w:author="Mindi Patterson" w:date="2005-05-31T10:25:00Z"/>
        </w:rPr>
      </w:pPr>
      <w:ins w:id="8731" w:author="Mindi Patterson" w:date="2005-05-31T10:25:00Z">
        <w:r>
          <w:rPr>
            <w:sz w:val="18"/>
          </w:rPr>
        </w:r>
      </w:ins>
    </w:p>
    <w:p>
      <w:pPr>
        <w:pStyle w:val="PlainText"/>
        <w:rPr>
          <w:sz w:val="18"/>
          <w:ins w:id="8734" w:author="Mindi Patterson" w:date="2005-05-31T10:25:00Z"/>
        </w:rPr>
      </w:pPr>
      <w:ins w:id="8733" w:author="Mindi Patterson" w:date="2005-05-31T10:25:00Z">
        <w:r>
          <w:rPr>
            <w:sz w:val="18"/>
          </w:rPr>
          <w:t>auditDiscrepancyTnBehavior BEHAVIOUR</w:t>
        </w:r>
      </w:ins>
    </w:p>
    <w:p>
      <w:pPr>
        <w:pStyle w:val="PlainText"/>
        <w:rPr>
          <w:sz w:val="18"/>
          <w:ins w:id="8737" w:author="Mindi Patterson" w:date="2005-05-31T10:25:00Z"/>
        </w:rPr>
      </w:pPr>
      <w:ins w:id="8735" w:author="Mindi Patterson" w:date="2005-05-31T10:25:00Z">
        <w:r>
          <w:rPr>
            <w:rFonts w:eastAsia="Courier New"/>
            <w:sz w:val="18"/>
          </w:rPr>
          <w:t xml:space="preserve">    </w:t>
        </w:r>
      </w:ins>
      <w:ins w:id="8736" w:author="Mindi Patterson" w:date="2005-05-31T10:25:00Z">
        <w:r>
          <w:rPr>
            <w:sz w:val="18"/>
          </w:rPr>
          <w:t>DEFINED AS !</w:t>
        </w:r>
      </w:ins>
    </w:p>
    <w:p>
      <w:pPr>
        <w:pStyle w:val="PlainText"/>
        <w:rPr>
          <w:sz w:val="18"/>
          <w:ins w:id="8740" w:author="Mindi Patterson" w:date="2005-05-31T10:25:00Z"/>
        </w:rPr>
      </w:pPr>
      <w:ins w:id="8738" w:author="Mindi Patterson" w:date="2005-05-31T10:25:00Z">
        <w:r>
          <w:rPr>
            <w:rFonts w:eastAsia="Courier New"/>
            <w:sz w:val="18"/>
          </w:rPr>
          <w:t xml:space="preserve">        </w:t>
        </w:r>
      </w:ins>
      <w:ins w:id="8739" w:author="Mindi Patterson" w:date="2005-05-31T10:25:00Z">
        <w:r>
          <w:rPr>
            <w:sz w:val="18"/>
          </w:rPr>
          <w:t>This attribute is used to store the TN for which the discrepancy</w:t>
        </w:r>
      </w:ins>
    </w:p>
    <w:p>
      <w:pPr>
        <w:pStyle w:val="PlainText"/>
        <w:rPr>
          <w:sz w:val="18"/>
          <w:ins w:id="8743" w:author="Mindi Patterson" w:date="2005-05-31T10:25:00Z"/>
        </w:rPr>
      </w:pPr>
      <w:ins w:id="8741" w:author="Mindi Patterson" w:date="2005-05-31T10:25:00Z">
        <w:r>
          <w:rPr>
            <w:rFonts w:eastAsia="Courier New"/>
            <w:sz w:val="18"/>
          </w:rPr>
          <w:t xml:space="preserve">        </w:t>
        </w:r>
      </w:ins>
      <w:ins w:id="8742" w:author="Mindi Patterson" w:date="2005-05-31T10:25:00Z">
        <w:r>
          <w:rPr>
            <w:sz w:val="18"/>
          </w:rPr>
          <w:t>was found in an audit discrepancy notification in a log record.</w:t>
        </w:r>
      </w:ins>
    </w:p>
    <w:p>
      <w:pPr>
        <w:pStyle w:val="PlainText"/>
        <w:rPr>
          <w:sz w:val="18"/>
          <w:ins w:id="8745" w:author="Mindi Patterson" w:date="2005-05-31T10:25:00Z"/>
        </w:rPr>
      </w:pPr>
      <w:ins w:id="8744" w:author="Mindi Patterson" w:date="2005-05-31T10:25:00Z">
        <w:r>
          <w:rPr>
            <w:sz w:val="18"/>
          </w:rPr>
          <w:t>!;</w:t>
        </w:r>
      </w:ins>
    </w:p>
    <w:p>
      <w:pPr>
        <w:pStyle w:val="PlainText"/>
        <w:rPr>
          <w:sz w:val="18"/>
          <w:ins w:id="8747" w:author="Mindi Patterson" w:date="2005-05-31T10:25:00Z"/>
        </w:rPr>
      </w:pPr>
      <w:ins w:id="8746" w:author="Mindi Patterson" w:date="2005-05-31T10:25:00Z">
        <w:r>
          <w:rPr>
            <w:sz w:val="18"/>
          </w:rPr>
        </w:r>
      </w:ins>
    </w:p>
    <w:p>
      <w:pPr>
        <w:pStyle w:val="PlainText"/>
        <w:rPr>
          <w:sz w:val="18"/>
          <w:ins w:id="8749" w:author="Mindi Patterson" w:date="2005-05-31T10:25:00Z"/>
        </w:rPr>
      </w:pPr>
      <w:ins w:id="8748" w:author="Mindi Patterson" w:date="2005-05-31T10:25:00Z">
        <w:r>
          <w:rPr>
            <w:sz w:val="18"/>
          </w:rPr>
          <w:t>-- 8.0  LNP Audit Discrepancy Version Id</w:t>
        </w:r>
      </w:ins>
    </w:p>
    <w:p>
      <w:pPr>
        <w:pStyle w:val="PlainText"/>
        <w:rPr>
          <w:sz w:val="18"/>
          <w:ins w:id="8751" w:author="Mindi Patterson" w:date="2005-05-31T10:25:00Z"/>
        </w:rPr>
      </w:pPr>
      <w:ins w:id="8750" w:author="Mindi Patterson" w:date="2005-05-31T10:25:00Z">
        <w:r>
          <w:rPr>
            <w:sz w:val="18"/>
          </w:rPr>
        </w:r>
      </w:ins>
    </w:p>
    <w:p>
      <w:pPr>
        <w:pStyle w:val="PlainText"/>
        <w:rPr>
          <w:sz w:val="18"/>
          <w:ins w:id="8753" w:author="Mindi Patterson" w:date="2005-05-31T10:25:00Z"/>
        </w:rPr>
      </w:pPr>
      <w:ins w:id="8752" w:author="Mindi Patterson" w:date="2005-05-31T10:25:00Z">
        <w:r>
          <w:rPr>
            <w:sz w:val="18"/>
          </w:rPr>
          <w:t>auditDiscrepancyVersionId ATTRIBUTE</w:t>
        </w:r>
      </w:ins>
    </w:p>
    <w:p>
      <w:pPr>
        <w:pStyle w:val="PlainText"/>
        <w:rPr>
          <w:sz w:val="18"/>
          <w:ins w:id="8756" w:author="Mindi Patterson" w:date="2005-05-31T10:25:00Z"/>
        </w:rPr>
      </w:pPr>
      <w:ins w:id="8754" w:author="Mindi Patterson" w:date="2005-05-31T10:25:00Z">
        <w:r>
          <w:rPr>
            <w:rFonts w:eastAsia="Courier New"/>
            <w:sz w:val="18"/>
          </w:rPr>
          <w:t xml:space="preserve">    </w:t>
        </w:r>
      </w:ins>
      <w:ins w:id="8755" w:author="Mindi Patterson" w:date="2005-05-31T10:25:00Z">
        <w:r>
          <w:rPr>
            <w:sz w:val="18"/>
          </w:rPr>
          <w:t>WITH ATTRIBUTE SYNTAX LNP-ASN1.SubscriptionVersionId;</w:t>
        </w:r>
      </w:ins>
    </w:p>
    <w:p>
      <w:pPr>
        <w:pStyle w:val="PlainText"/>
        <w:rPr>
          <w:sz w:val="18"/>
          <w:ins w:id="8759" w:author="Mindi Patterson" w:date="2005-05-31T10:25:00Z"/>
        </w:rPr>
      </w:pPr>
      <w:ins w:id="8757" w:author="Mindi Patterson" w:date="2005-05-31T10:25:00Z">
        <w:r>
          <w:rPr>
            <w:rFonts w:eastAsia="Courier New"/>
            <w:sz w:val="18"/>
          </w:rPr>
          <w:t xml:space="preserve">    </w:t>
        </w:r>
      </w:ins>
      <w:ins w:id="8758" w:author="Mindi Patterson" w:date="2005-05-31T10:25:00Z">
        <w:r>
          <w:rPr>
            <w:sz w:val="18"/>
          </w:rPr>
          <w:t>MATCHES FOR EQUALITY;</w:t>
        </w:r>
      </w:ins>
    </w:p>
    <w:p>
      <w:pPr>
        <w:pStyle w:val="PlainText"/>
        <w:rPr>
          <w:sz w:val="18"/>
          <w:ins w:id="8762" w:author="Mindi Patterson" w:date="2005-05-31T10:25:00Z"/>
        </w:rPr>
      </w:pPr>
      <w:ins w:id="8760" w:author="Mindi Patterson" w:date="2005-05-31T10:25:00Z">
        <w:r>
          <w:rPr>
            <w:rFonts w:eastAsia="Courier New"/>
            <w:sz w:val="18"/>
          </w:rPr>
          <w:t xml:space="preserve">    </w:t>
        </w:r>
      </w:ins>
      <w:ins w:id="8761" w:author="Mindi Patterson" w:date="2005-05-31T10:25:00Z">
        <w:r>
          <w:rPr>
            <w:sz w:val="18"/>
          </w:rPr>
          <w:t>BEHAVIOUR auditDiscrepancyVersionId-Behavior;</w:t>
        </w:r>
      </w:ins>
    </w:p>
    <w:p>
      <w:pPr>
        <w:pStyle w:val="PlainText"/>
        <w:rPr>
          <w:sz w:val="18"/>
          <w:ins w:id="8765" w:author="Mindi Patterson" w:date="2005-05-31T10:25:00Z"/>
        </w:rPr>
      </w:pPr>
      <w:ins w:id="8763" w:author="Mindi Patterson" w:date="2005-05-31T10:25:00Z">
        <w:r>
          <w:rPr>
            <w:rFonts w:eastAsia="Courier New"/>
            <w:sz w:val="18"/>
          </w:rPr>
          <w:t xml:space="preserve">    </w:t>
        </w:r>
      </w:ins>
      <w:ins w:id="8764" w:author="Mindi Patterson" w:date="2005-05-31T10:25:00Z">
        <w:r>
          <w:rPr>
            <w:sz w:val="18"/>
          </w:rPr>
          <w:t>REGISTERED AS {LNP-OIDS.lnp-attribute 8};</w:t>
        </w:r>
      </w:ins>
    </w:p>
    <w:p>
      <w:pPr>
        <w:pStyle w:val="PlainText"/>
        <w:rPr>
          <w:sz w:val="18"/>
          <w:ins w:id="8767" w:author="Mindi Patterson" w:date="2005-05-31T10:25:00Z"/>
        </w:rPr>
      </w:pPr>
      <w:ins w:id="8766" w:author="Mindi Patterson" w:date="2005-05-31T10:25:00Z">
        <w:r>
          <w:rPr>
            <w:sz w:val="18"/>
          </w:rPr>
        </w:r>
      </w:ins>
    </w:p>
    <w:p>
      <w:pPr>
        <w:pStyle w:val="PlainText"/>
        <w:rPr>
          <w:sz w:val="18"/>
          <w:ins w:id="8769" w:author="Mindi Patterson" w:date="2005-05-31T10:25:00Z"/>
        </w:rPr>
      </w:pPr>
      <w:ins w:id="8768" w:author="Mindi Patterson" w:date="2005-05-31T10:25:00Z">
        <w:r>
          <w:rPr>
            <w:sz w:val="18"/>
          </w:rPr>
          <w:t>auditDiscrepancyVersionId-Behavior BEHAVIOUR</w:t>
        </w:r>
      </w:ins>
    </w:p>
    <w:p>
      <w:pPr>
        <w:pStyle w:val="PlainText"/>
        <w:rPr>
          <w:sz w:val="18"/>
          <w:ins w:id="8772" w:author="Mindi Patterson" w:date="2005-05-31T10:25:00Z"/>
        </w:rPr>
      </w:pPr>
      <w:ins w:id="8770" w:author="Mindi Patterson" w:date="2005-05-31T10:25:00Z">
        <w:r>
          <w:rPr>
            <w:rFonts w:eastAsia="Courier New"/>
            <w:sz w:val="18"/>
          </w:rPr>
          <w:t xml:space="preserve">    </w:t>
        </w:r>
      </w:ins>
      <w:ins w:id="8771" w:author="Mindi Patterson" w:date="2005-05-31T10:25:00Z">
        <w:r>
          <w:rPr>
            <w:sz w:val="18"/>
          </w:rPr>
          <w:t>DEFINED AS !</w:t>
        </w:r>
      </w:ins>
    </w:p>
    <w:p>
      <w:pPr>
        <w:pStyle w:val="PlainText"/>
        <w:rPr>
          <w:sz w:val="18"/>
          <w:ins w:id="8775" w:author="Mindi Patterson" w:date="2005-05-31T10:25:00Z"/>
        </w:rPr>
      </w:pPr>
      <w:ins w:id="8773" w:author="Mindi Patterson" w:date="2005-05-31T10:25:00Z">
        <w:r>
          <w:rPr>
            <w:rFonts w:eastAsia="Courier New"/>
            <w:sz w:val="18"/>
          </w:rPr>
          <w:t xml:space="preserve">        </w:t>
        </w:r>
      </w:ins>
      <w:ins w:id="8774" w:author="Mindi Patterson" w:date="2005-05-31T10:25:00Z">
        <w:r>
          <w:rPr>
            <w:sz w:val="18"/>
          </w:rPr>
          <w:t>This attribute is used to store the version id for the TN for</w:t>
        </w:r>
      </w:ins>
    </w:p>
    <w:p>
      <w:pPr>
        <w:pStyle w:val="PlainText"/>
        <w:rPr>
          <w:sz w:val="18"/>
          <w:ins w:id="8778" w:author="Mindi Patterson" w:date="2005-05-31T10:25:00Z"/>
        </w:rPr>
      </w:pPr>
      <w:ins w:id="8776" w:author="Mindi Patterson" w:date="2005-05-31T10:25:00Z">
        <w:r>
          <w:rPr>
            <w:rFonts w:eastAsia="Courier New"/>
            <w:sz w:val="18"/>
          </w:rPr>
          <w:t xml:space="preserve">        </w:t>
        </w:r>
      </w:ins>
      <w:ins w:id="8777" w:author="Mindi Patterson" w:date="2005-05-31T10:25:00Z">
        <w:r>
          <w:rPr>
            <w:sz w:val="18"/>
          </w:rPr>
          <w:t>which the discrepancy was found in an audit discrepancy</w:t>
        </w:r>
      </w:ins>
    </w:p>
    <w:p>
      <w:pPr>
        <w:pStyle w:val="PlainText"/>
        <w:rPr>
          <w:sz w:val="18"/>
          <w:ins w:id="8781" w:author="Mindi Patterson" w:date="2005-05-31T10:25:00Z"/>
        </w:rPr>
      </w:pPr>
      <w:ins w:id="8779" w:author="Mindi Patterson" w:date="2005-05-31T10:25:00Z">
        <w:r>
          <w:rPr>
            <w:rFonts w:eastAsia="Courier New"/>
            <w:sz w:val="18"/>
          </w:rPr>
          <w:t xml:space="preserve">        </w:t>
        </w:r>
      </w:ins>
      <w:ins w:id="8780" w:author="Mindi Patterson" w:date="2005-05-31T10:25:00Z">
        <w:r>
          <w:rPr>
            <w:sz w:val="18"/>
          </w:rPr>
          <w:t>notification in a log record.</w:t>
        </w:r>
      </w:ins>
    </w:p>
    <w:p>
      <w:pPr>
        <w:pStyle w:val="PlainText"/>
        <w:rPr>
          <w:sz w:val="18"/>
          <w:ins w:id="8783" w:author="Mindi Patterson" w:date="2005-05-31T10:25:00Z"/>
        </w:rPr>
      </w:pPr>
      <w:ins w:id="8782" w:author="Mindi Patterson" w:date="2005-05-31T10:25:00Z">
        <w:r>
          <w:rPr>
            <w:sz w:val="18"/>
          </w:rPr>
        </w:r>
      </w:ins>
    </w:p>
    <w:p>
      <w:pPr>
        <w:pStyle w:val="PlainText"/>
        <w:rPr>
          <w:sz w:val="18"/>
          <w:ins w:id="8786" w:author="Mindi Patterson" w:date="2005-05-31T10:25:00Z"/>
        </w:rPr>
      </w:pPr>
      <w:ins w:id="8784" w:author="Mindi Patterson" w:date="2005-05-31T10:25:00Z">
        <w:r>
          <w:rPr>
            <w:rFonts w:eastAsia="Courier New"/>
            <w:sz w:val="18"/>
          </w:rPr>
          <w:t xml:space="preserve">        </w:t>
        </w:r>
      </w:ins>
      <w:ins w:id="8785" w:author="Mindi Patterson" w:date="2005-05-31T10:25:00Z">
        <w:r>
          <w:rPr>
            <w:sz w:val="18"/>
          </w:rPr>
          <w:t xml:space="preserve">The NPAC SMS currently uses a 32-bit signed integer for the </w:t>
        </w:r>
      </w:ins>
    </w:p>
    <w:p>
      <w:pPr>
        <w:pStyle w:val="PlainText"/>
        <w:rPr>
          <w:sz w:val="18"/>
          <w:ins w:id="8789" w:author="Mindi Patterson" w:date="2005-05-31T10:25:00Z"/>
        </w:rPr>
      </w:pPr>
      <w:ins w:id="8787" w:author="Mindi Patterson" w:date="2005-05-31T10:25:00Z">
        <w:r>
          <w:rPr>
            <w:rFonts w:eastAsia="Courier New"/>
            <w:sz w:val="18"/>
          </w:rPr>
          <w:t xml:space="preserve">        </w:t>
        </w:r>
      </w:ins>
      <w:ins w:id="8788" w:author="Mindi Patterson" w:date="2005-05-31T10:25:00Z">
        <w:r>
          <w:rPr>
            <w:sz w:val="18"/>
          </w:rPr>
          <w:t xml:space="preserve">Naming ID Value.  The maximum value is ([2**31] - 1) or 2.14B.  </w:t>
        </w:r>
      </w:ins>
    </w:p>
    <w:p>
      <w:pPr>
        <w:pStyle w:val="PlainText"/>
        <w:rPr>
          <w:sz w:val="18"/>
          <w:ins w:id="8792" w:author="Mindi Patterson" w:date="2005-05-31T10:25:00Z"/>
        </w:rPr>
      </w:pPr>
      <w:ins w:id="8790" w:author="Mindi Patterson" w:date="2005-05-31T10:25:00Z">
        <w:r>
          <w:rPr>
            <w:rFonts w:eastAsia="Courier New"/>
            <w:sz w:val="18"/>
          </w:rPr>
          <w:t xml:space="preserve">        </w:t>
        </w:r>
      </w:ins>
      <w:ins w:id="8791" w:author="Mindi Patterson" w:date="2005-05-31T10:25:00Z">
        <w:r>
          <w:rPr>
            <w:sz w:val="18"/>
          </w:rPr>
          <w:t xml:space="preserve">It is anticipated that all Service Providers will be able to </w:t>
        </w:r>
      </w:ins>
    </w:p>
    <w:p>
      <w:pPr>
        <w:pStyle w:val="PlainText"/>
        <w:rPr>
          <w:sz w:val="18"/>
          <w:ins w:id="8795" w:author="Mindi Patterson" w:date="2005-05-31T10:25:00Z"/>
        </w:rPr>
      </w:pPr>
      <w:ins w:id="8793" w:author="Mindi Patterson" w:date="2005-05-31T10:25:00Z">
        <w:r>
          <w:rPr>
            <w:rFonts w:eastAsia="Courier New"/>
            <w:sz w:val="18"/>
          </w:rPr>
          <w:t xml:space="preserve">        </w:t>
        </w:r>
      </w:ins>
      <w:ins w:id="8794" w:author="Mindi Patterson" w:date="2005-05-31T10:25:00Z">
        <w:r>
          <w:rPr>
            <w:sz w:val="18"/>
          </w:rPr>
          <w:t>successfully handle Naming ID Values up to this maximum.</w:t>
        </w:r>
      </w:ins>
    </w:p>
    <w:p>
      <w:pPr>
        <w:pStyle w:val="PlainText"/>
        <w:rPr>
          <w:sz w:val="18"/>
          <w:ins w:id="8797" w:author="Mindi Patterson" w:date="2005-05-31T10:25:00Z"/>
        </w:rPr>
      </w:pPr>
      <w:ins w:id="8796" w:author="Mindi Patterson" w:date="2005-05-31T10:25:00Z">
        <w:r>
          <w:rPr>
            <w:sz w:val="18"/>
          </w:rPr>
        </w:r>
      </w:ins>
    </w:p>
    <w:p>
      <w:pPr>
        <w:pStyle w:val="PlainText"/>
        <w:rPr>
          <w:sz w:val="18"/>
          <w:ins w:id="8799" w:author="Mindi Patterson" w:date="2005-05-31T10:25:00Z"/>
        </w:rPr>
      </w:pPr>
      <w:ins w:id="8798" w:author="Mindi Patterson" w:date="2005-05-31T10:25:00Z">
        <w:r>
          <w:rPr>
            <w:sz w:val="18"/>
          </w:rPr>
          <w:t>!;</w:t>
        </w:r>
      </w:ins>
    </w:p>
    <w:p>
      <w:pPr>
        <w:pStyle w:val="PlainText"/>
        <w:rPr>
          <w:sz w:val="18"/>
          <w:ins w:id="8801" w:author="Mindi Patterson" w:date="2005-05-31T10:25:00Z"/>
        </w:rPr>
      </w:pPr>
      <w:ins w:id="8800" w:author="Mindi Patterson" w:date="2005-05-31T10:25:00Z">
        <w:r>
          <w:rPr>
            <w:sz w:val="18"/>
          </w:rPr>
        </w:r>
      </w:ins>
    </w:p>
    <w:p>
      <w:pPr>
        <w:pStyle w:val="PlainText"/>
        <w:rPr>
          <w:sz w:val="18"/>
          <w:ins w:id="8803" w:author="Mindi Patterson" w:date="2005-05-31T10:25:00Z"/>
        </w:rPr>
      </w:pPr>
      <w:ins w:id="8802" w:author="Mindi Patterson" w:date="2005-05-31T10:25:00Z">
        <w:r>
          <w:rPr>
            <w:sz w:val="18"/>
          </w:rPr>
          <w:t>-- 10.0  LNP Audit Results Audit Completion Time</w:t>
        </w:r>
      </w:ins>
    </w:p>
    <w:p>
      <w:pPr>
        <w:pStyle w:val="PlainText"/>
        <w:rPr>
          <w:sz w:val="18"/>
          <w:ins w:id="8805" w:author="Mindi Patterson" w:date="2005-05-31T10:25:00Z"/>
        </w:rPr>
      </w:pPr>
      <w:ins w:id="8804" w:author="Mindi Patterson" w:date="2005-05-31T10:25:00Z">
        <w:r>
          <w:rPr>
            <w:sz w:val="18"/>
          </w:rPr>
        </w:r>
      </w:ins>
    </w:p>
    <w:p>
      <w:pPr>
        <w:pStyle w:val="PlainText"/>
        <w:rPr>
          <w:sz w:val="18"/>
          <w:ins w:id="8807" w:author="Mindi Patterson" w:date="2005-05-31T10:25:00Z"/>
        </w:rPr>
      </w:pPr>
      <w:ins w:id="8806" w:author="Mindi Patterson" w:date="2005-05-31T10:25:00Z">
        <w:r>
          <w:rPr>
            <w:sz w:val="18"/>
          </w:rPr>
          <w:t>auditResultCompletionTime ATTRIBUTE</w:t>
        </w:r>
      </w:ins>
    </w:p>
    <w:p>
      <w:pPr>
        <w:pStyle w:val="PlainText"/>
        <w:rPr>
          <w:sz w:val="18"/>
          <w:ins w:id="8810" w:author="Mindi Patterson" w:date="2005-05-31T10:25:00Z"/>
        </w:rPr>
      </w:pPr>
      <w:ins w:id="8808" w:author="Mindi Patterson" w:date="2005-05-31T10:25:00Z">
        <w:r>
          <w:rPr>
            <w:rFonts w:eastAsia="Courier New"/>
            <w:sz w:val="18"/>
          </w:rPr>
          <w:t xml:space="preserve">    </w:t>
        </w:r>
      </w:ins>
      <w:ins w:id="8809" w:author="Mindi Patterson" w:date="2005-05-31T10:25:00Z">
        <w:r>
          <w:rPr>
            <w:sz w:val="18"/>
          </w:rPr>
          <w:t>WITH ATTRIBUTE SYNTAX LNP-ASN1.GeneralTime;</w:t>
        </w:r>
      </w:ins>
    </w:p>
    <w:p>
      <w:pPr>
        <w:pStyle w:val="PlainText"/>
        <w:rPr>
          <w:sz w:val="18"/>
          <w:ins w:id="8813" w:author="Mindi Patterson" w:date="2005-05-31T10:25:00Z"/>
        </w:rPr>
      </w:pPr>
      <w:ins w:id="8811" w:author="Mindi Patterson" w:date="2005-05-31T10:25:00Z">
        <w:r>
          <w:rPr>
            <w:rFonts w:eastAsia="Courier New"/>
            <w:sz w:val="18"/>
          </w:rPr>
          <w:t xml:space="preserve">    </w:t>
        </w:r>
      </w:ins>
      <w:ins w:id="8812" w:author="Mindi Patterson" w:date="2005-05-31T10:25:00Z">
        <w:r>
          <w:rPr>
            <w:sz w:val="18"/>
          </w:rPr>
          <w:t>MATCHES FOR EQUALITY, ORDERING;</w:t>
        </w:r>
      </w:ins>
    </w:p>
    <w:p>
      <w:pPr>
        <w:pStyle w:val="PlainText"/>
        <w:rPr>
          <w:sz w:val="18"/>
          <w:ins w:id="8816" w:author="Mindi Patterson" w:date="2005-05-31T10:25:00Z"/>
        </w:rPr>
      </w:pPr>
      <w:ins w:id="8814" w:author="Mindi Patterson" w:date="2005-05-31T10:25:00Z">
        <w:r>
          <w:rPr>
            <w:rFonts w:eastAsia="Courier New"/>
            <w:sz w:val="18"/>
          </w:rPr>
          <w:t xml:space="preserve">    </w:t>
        </w:r>
      </w:ins>
      <w:ins w:id="8815" w:author="Mindi Patterson" w:date="2005-05-31T10:25:00Z">
        <w:r>
          <w:rPr>
            <w:sz w:val="18"/>
          </w:rPr>
          <w:t>BEHAVIOUR auditResultCompletionTimeBehavior;</w:t>
        </w:r>
      </w:ins>
    </w:p>
    <w:p>
      <w:pPr>
        <w:pStyle w:val="PlainText"/>
        <w:rPr>
          <w:sz w:val="18"/>
          <w:ins w:id="8819" w:author="Mindi Patterson" w:date="2005-05-31T10:25:00Z"/>
        </w:rPr>
      </w:pPr>
      <w:ins w:id="8817" w:author="Mindi Patterson" w:date="2005-05-31T10:25:00Z">
        <w:r>
          <w:rPr>
            <w:rFonts w:eastAsia="Courier New"/>
            <w:sz w:val="18"/>
          </w:rPr>
          <w:t xml:space="preserve">    </w:t>
        </w:r>
      </w:ins>
      <w:ins w:id="8818" w:author="Mindi Patterson" w:date="2005-05-31T10:25:00Z">
        <w:r>
          <w:rPr>
            <w:sz w:val="18"/>
          </w:rPr>
          <w:t>REGISTERED AS {LNP-OIDS.lnp-attribute 10};</w:t>
        </w:r>
      </w:ins>
    </w:p>
    <w:p>
      <w:pPr>
        <w:pStyle w:val="PlainText"/>
        <w:rPr>
          <w:sz w:val="18"/>
          <w:ins w:id="8821" w:author="Mindi Patterson" w:date="2005-05-31T10:25:00Z"/>
        </w:rPr>
      </w:pPr>
      <w:ins w:id="8820" w:author="Mindi Patterson" w:date="2005-05-31T10:25:00Z">
        <w:r>
          <w:rPr>
            <w:sz w:val="18"/>
          </w:rPr>
        </w:r>
      </w:ins>
    </w:p>
    <w:p>
      <w:pPr>
        <w:pStyle w:val="PlainText"/>
        <w:rPr>
          <w:sz w:val="18"/>
          <w:ins w:id="8823" w:author="Mindi Patterson" w:date="2005-05-31T10:25:00Z"/>
        </w:rPr>
      </w:pPr>
      <w:ins w:id="8822" w:author="Mindi Patterson" w:date="2005-05-31T10:25:00Z">
        <w:r>
          <w:rPr>
            <w:sz w:val="18"/>
          </w:rPr>
          <w:t>auditResultCompletionTimeBehavior BEHAVIOUR</w:t>
        </w:r>
      </w:ins>
    </w:p>
    <w:p>
      <w:pPr>
        <w:pStyle w:val="PlainText"/>
        <w:rPr>
          <w:sz w:val="18"/>
          <w:ins w:id="8826" w:author="Mindi Patterson" w:date="2005-05-31T10:25:00Z"/>
        </w:rPr>
      </w:pPr>
      <w:ins w:id="8824" w:author="Mindi Patterson" w:date="2005-05-31T10:25:00Z">
        <w:r>
          <w:rPr>
            <w:rFonts w:eastAsia="Courier New"/>
            <w:sz w:val="18"/>
          </w:rPr>
          <w:t xml:space="preserve">    </w:t>
        </w:r>
      </w:ins>
      <w:ins w:id="8825" w:author="Mindi Patterson" w:date="2005-05-31T10:25:00Z">
        <w:r>
          <w:rPr>
            <w:sz w:val="18"/>
          </w:rPr>
          <w:t>DEFINED AS !</w:t>
        </w:r>
      </w:ins>
    </w:p>
    <w:p>
      <w:pPr>
        <w:pStyle w:val="PlainText"/>
        <w:rPr>
          <w:sz w:val="18"/>
          <w:ins w:id="8829" w:author="Mindi Patterson" w:date="2005-05-31T10:25:00Z"/>
        </w:rPr>
      </w:pPr>
      <w:ins w:id="8827" w:author="Mindi Patterson" w:date="2005-05-31T10:25:00Z">
        <w:r>
          <w:rPr>
            <w:rFonts w:eastAsia="Courier New"/>
            <w:sz w:val="18"/>
          </w:rPr>
          <w:t xml:space="preserve">        </w:t>
        </w:r>
      </w:ins>
      <w:ins w:id="8828" w:author="Mindi Patterson" w:date="2005-05-31T10:25:00Z">
        <w:r>
          <w:rPr>
            <w:sz w:val="18"/>
          </w:rPr>
          <w:t>This attribute is used to store the completion time of the audit</w:t>
        </w:r>
      </w:ins>
    </w:p>
    <w:p>
      <w:pPr>
        <w:pStyle w:val="PlainText"/>
        <w:rPr>
          <w:sz w:val="18"/>
          <w:ins w:id="8832" w:author="Mindi Patterson" w:date="2005-05-31T10:25:00Z"/>
        </w:rPr>
      </w:pPr>
      <w:ins w:id="8830" w:author="Mindi Patterson" w:date="2005-05-31T10:25:00Z">
        <w:r>
          <w:rPr>
            <w:rFonts w:eastAsia="Courier New"/>
            <w:sz w:val="18"/>
          </w:rPr>
          <w:t xml:space="preserve">        </w:t>
        </w:r>
      </w:ins>
      <w:ins w:id="8831" w:author="Mindi Patterson" w:date="2005-05-31T10:25:00Z">
        <w:r>
          <w:rPr>
            <w:sz w:val="18"/>
          </w:rPr>
          <w:t>in an audit results notification in a log record.</w:t>
        </w:r>
      </w:ins>
    </w:p>
    <w:p>
      <w:pPr>
        <w:pStyle w:val="PlainText"/>
        <w:rPr>
          <w:sz w:val="18"/>
          <w:ins w:id="8834" w:author="Mindi Patterson" w:date="2005-05-31T10:25:00Z"/>
        </w:rPr>
      </w:pPr>
      <w:ins w:id="8833" w:author="Mindi Patterson" w:date="2005-05-31T10:25:00Z">
        <w:r>
          <w:rPr>
            <w:sz w:val="18"/>
          </w:rPr>
          <w:t>!;</w:t>
        </w:r>
      </w:ins>
    </w:p>
    <w:p>
      <w:pPr>
        <w:pStyle w:val="PlainText"/>
        <w:rPr>
          <w:sz w:val="18"/>
          <w:ins w:id="8836" w:author="Mindi Patterson" w:date="2005-05-31T10:25:00Z"/>
        </w:rPr>
      </w:pPr>
      <w:ins w:id="8835" w:author="Mindi Patterson" w:date="2005-05-31T10:25:00Z">
        <w:r>
          <w:rPr>
            <w:sz w:val="18"/>
          </w:rPr>
        </w:r>
      </w:ins>
    </w:p>
    <w:p>
      <w:pPr>
        <w:pStyle w:val="PlainText"/>
        <w:rPr>
          <w:sz w:val="18"/>
          <w:ins w:id="8838" w:author="Mindi Patterson" w:date="2005-05-31T10:25:00Z"/>
        </w:rPr>
      </w:pPr>
      <w:ins w:id="8837" w:author="Mindi Patterson" w:date="2005-05-31T10:25:00Z">
        <w:r>
          <w:rPr>
            <w:sz w:val="18"/>
          </w:rPr>
          <w:t>-- 11.0  LNP Audit Result Failed Service Provider List</w:t>
        </w:r>
      </w:ins>
    </w:p>
    <w:p>
      <w:pPr>
        <w:pStyle w:val="PlainText"/>
        <w:rPr>
          <w:sz w:val="18"/>
          <w:ins w:id="8840" w:author="Mindi Patterson" w:date="2005-05-31T10:25:00Z"/>
        </w:rPr>
      </w:pPr>
      <w:ins w:id="8839" w:author="Mindi Patterson" w:date="2005-05-31T10:25:00Z">
        <w:r>
          <w:rPr>
            <w:sz w:val="18"/>
          </w:rPr>
        </w:r>
      </w:ins>
    </w:p>
    <w:p>
      <w:pPr>
        <w:pStyle w:val="PlainText"/>
        <w:rPr>
          <w:sz w:val="18"/>
          <w:ins w:id="8842" w:author="Mindi Patterson" w:date="2005-05-31T10:25:00Z"/>
        </w:rPr>
      </w:pPr>
      <w:ins w:id="8841" w:author="Mindi Patterson" w:date="2005-05-31T10:25:00Z">
        <w:r>
          <w:rPr>
            <w:sz w:val="18"/>
          </w:rPr>
          <w:t>auditResultFailed-SP-List ATTRIBUTE</w:t>
        </w:r>
      </w:ins>
    </w:p>
    <w:p>
      <w:pPr>
        <w:pStyle w:val="PlainText"/>
        <w:rPr>
          <w:sz w:val="18"/>
          <w:ins w:id="8845" w:author="Mindi Patterson" w:date="2005-05-31T10:25:00Z"/>
        </w:rPr>
      </w:pPr>
      <w:ins w:id="8843" w:author="Mindi Patterson" w:date="2005-05-31T10:25:00Z">
        <w:r>
          <w:rPr>
            <w:rFonts w:eastAsia="Courier New"/>
            <w:sz w:val="18"/>
          </w:rPr>
          <w:t xml:space="preserve">    </w:t>
        </w:r>
      </w:ins>
      <w:ins w:id="8844" w:author="Mindi Patterson" w:date="2005-05-31T10:25:00Z">
        <w:r>
          <w:rPr>
            <w:sz w:val="18"/>
          </w:rPr>
          <w:t>WITH ATTRIBUTE SYNTAX LNP-ASN1.Failed-SP-List;</w:t>
        </w:r>
      </w:ins>
    </w:p>
    <w:p>
      <w:pPr>
        <w:pStyle w:val="PlainText"/>
        <w:rPr>
          <w:sz w:val="18"/>
          <w:ins w:id="8848" w:author="Mindi Patterson" w:date="2005-05-31T10:25:00Z"/>
        </w:rPr>
      </w:pPr>
      <w:ins w:id="8846" w:author="Mindi Patterson" w:date="2005-05-31T10:25:00Z">
        <w:r>
          <w:rPr>
            <w:rFonts w:eastAsia="Courier New"/>
            <w:sz w:val="18"/>
          </w:rPr>
          <w:t xml:space="preserve">    </w:t>
        </w:r>
      </w:ins>
      <w:ins w:id="8847" w:author="Mindi Patterson" w:date="2005-05-31T10:25:00Z">
        <w:r>
          <w:rPr>
            <w:sz w:val="18"/>
          </w:rPr>
          <w:t>MATCHES FOR EQUALITY;</w:t>
        </w:r>
      </w:ins>
    </w:p>
    <w:p>
      <w:pPr>
        <w:pStyle w:val="PlainText"/>
        <w:rPr>
          <w:sz w:val="18"/>
          <w:ins w:id="8851" w:author="Mindi Patterson" w:date="2005-05-31T10:25:00Z"/>
        </w:rPr>
      </w:pPr>
      <w:ins w:id="8849" w:author="Mindi Patterson" w:date="2005-05-31T10:25:00Z">
        <w:r>
          <w:rPr>
            <w:rFonts w:eastAsia="Courier New"/>
            <w:sz w:val="18"/>
          </w:rPr>
          <w:t xml:space="preserve">    </w:t>
        </w:r>
      </w:ins>
      <w:ins w:id="8850" w:author="Mindi Patterson" w:date="2005-05-31T10:25:00Z">
        <w:r>
          <w:rPr>
            <w:sz w:val="18"/>
          </w:rPr>
          <w:t>BEHAVIOUR auditResultFailed-SP-ListBehavior;</w:t>
        </w:r>
      </w:ins>
    </w:p>
    <w:p>
      <w:pPr>
        <w:pStyle w:val="PlainText"/>
        <w:rPr>
          <w:sz w:val="18"/>
          <w:ins w:id="8854" w:author="Mindi Patterson" w:date="2005-05-31T10:25:00Z"/>
        </w:rPr>
      </w:pPr>
      <w:ins w:id="8852" w:author="Mindi Patterson" w:date="2005-05-31T10:25:00Z">
        <w:r>
          <w:rPr>
            <w:rFonts w:eastAsia="Courier New"/>
            <w:sz w:val="18"/>
          </w:rPr>
          <w:t xml:space="preserve">    </w:t>
        </w:r>
      </w:ins>
      <w:ins w:id="8853" w:author="Mindi Patterson" w:date="2005-05-31T10:25:00Z">
        <w:r>
          <w:rPr>
            <w:sz w:val="18"/>
          </w:rPr>
          <w:t>REGISTERED AS {LNP-OIDS.lnp-attribute 11};</w:t>
        </w:r>
      </w:ins>
    </w:p>
    <w:p>
      <w:pPr>
        <w:pStyle w:val="PlainText"/>
        <w:rPr>
          <w:sz w:val="18"/>
          <w:ins w:id="8856" w:author="Mindi Patterson" w:date="2005-05-31T10:25:00Z"/>
        </w:rPr>
      </w:pPr>
      <w:ins w:id="8855" w:author="Mindi Patterson" w:date="2005-05-31T10:25:00Z">
        <w:r>
          <w:rPr>
            <w:sz w:val="18"/>
          </w:rPr>
        </w:r>
      </w:ins>
    </w:p>
    <w:p>
      <w:pPr>
        <w:pStyle w:val="PlainText"/>
        <w:rPr>
          <w:sz w:val="18"/>
          <w:ins w:id="8858" w:author="Mindi Patterson" w:date="2005-05-31T10:25:00Z"/>
        </w:rPr>
      </w:pPr>
      <w:ins w:id="8857" w:author="Mindi Patterson" w:date="2005-05-31T10:25:00Z">
        <w:r>
          <w:rPr>
            <w:sz w:val="18"/>
          </w:rPr>
          <w:t>auditResultFailed-SP-ListBehavior BEHAVIOUR</w:t>
        </w:r>
      </w:ins>
    </w:p>
    <w:p>
      <w:pPr>
        <w:pStyle w:val="PlainText"/>
        <w:rPr>
          <w:sz w:val="18"/>
          <w:ins w:id="8861" w:author="Mindi Patterson" w:date="2005-05-31T10:25:00Z"/>
        </w:rPr>
      </w:pPr>
      <w:ins w:id="8859" w:author="Mindi Patterson" w:date="2005-05-31T10:25:00Z">
        <w:r>
          <w:rPr>
            <w:rFonts w:eastAsia="Courier New"/>
            <w:sz w:val="18"/>
          </w:rPr>
          <w:t xml:space="preserve">    </w:t>
        </w:r>
      </w:ins>
      <w:ins w:id="8860" w:author="Mindi Patterson" w:date="2005-05-31T10:25:00Z">
        <w:r>
          <w:rPr>
            <w:sz w:val="18"/>
          </w:rPr>
          <w:t>DEFINED AS !</w:t>
        </w:r>
      </w:ins>
    </w:p>
    <w:p>
      <w:pPr>
        <w:pStyle w:val="PlainText"/>
        <w:rPr>
          <w:sz w:val="18"/>
          <w:ins w:id="8864" w:author="Mindi Patterson" w:date="2005-05-31T10:25:00Z"/>
        </w:rPr>
      </w:pPr>
      <w:ins w:id="8862" w:author="Mindi Patterson" w:date="2005-05-31T10:25:00Z">
        <w:r>
          <w:rPr>
            <w:rFonts w:eastAsia="Courier New"/>
            <w:sz w:val="18"/>
          </w:rPr>
          <w:t xml:space="preserve">        </w:t>
        </w:r>
      </w:ins>
      <w:ins w:id="8863" w:author="Mindi Patterson" w:date="2005-05-31T10:25:00Z">
        <w:r>
          <w:rPr>
            <w:sz w:val="18"/>
          </w:rPr>
          <w:t>This attribute is used to store, in an audit results</w:t>
        </w:r>
      </w:ins>
    </w:p>
    <w:p>
      <w:pPr>
        <w:pStyle w:val="PlainText"/>
        <w:rPr>
          <w:sz w:val="18"/>
          <w:ins w:id="8867" w:author="Mindi Patterson" w:date="2005-05-31T10:25:00Z"/>
        </w:rPr>
      </w:pPr>
      <w:ins w:id="8865" w:author="Mindi Patterson" w:date="2005-05-31T10:25:00Z">
        <w:r>
          <w:rPr>
            <w:rFonts w:eastAsia="Courier New"/>
            <w:sz w:val="18"/>
          </w:rPr>
          <w:t xml:space="preserve">        </w:t>
        </w:r>
      </w:ins>
      <w:ins w:id="8866" w:author="Mindi Patterson" w:date="2005-05-31T10:25:00Z">
        <w:r>
          <w:rPr>
            <w:sz w:val="18"/>
          </w:rPr>
          <w:t>notification in a log record, the list of failed service</w:t>
        </w:r>
      </w:ins>
    </w:p>
    <w:p>
      <w:pPr>
        <w:pStyle w:val="PlainText"/>
        <w:rPr>
          <w:sz w:val="18"/>
          <w:ins w:id="8870" w:author="Mindi Patterson" w:date="2005-05-31T10:25:00Z"/>
        </w:rPr>
      </w:pPr>
      <w:ins w:id="8868" w:author="Mindi Patterson" w:date="2005-05-31T10:25:00Z">
        <w:r>
          <w:rPr>
            <w:rFonts w:eastAsia="Courier New"/>
            <w:sz w:val="18"/>
          </w:rPr>
          <w:t xml:space="preserve">        </w:t>
        </w:r>
      </w:ins>
      <w:ins w:id="8869" w:author="Mindi Patterson" w:date="2005-05-31T10:25:00Z">
        <w:r>
          <w:rPr>
            <w:sz w:val="18"/>
          </w:rPr>
          <w:t>providers for an audit that failed due to failures on Local</w:t>
        </w:r>
      </w:ins>
    </w:p>
    <w:p>
      <w:pPr>
        <w:pStyle w:val="PlainText"/>
        <w:rPr>
          <w:sz w:val="18"/>
          <w:ins w:id="8873" w:author="Mindi Patterson" w:date="2005-05-31T10:25:00Z"/>
        </w:rPr>
      </w:pPr>
      <w:ins w:id="8871" w:author="Mindi Patterson" w:date="2005-05-31T10:25:00Z">
        <w:r>
          <w:rPr>
            <w:rFonts w:eastAsia="Courier New"/>
            <w:sz w:val="18"/>
          </w:rPr>
          <w:t xml:space="preserve">        </w:t>
        </w:r>
      </w:ins>
      <w:ins w:id="8872" w:author="Mindi Patterson" w:date="2005-05-31T10:25:00Z">
        <w:r>
          <w:rPr>
            <w:sz w:val="18"/>
          </w:rPr>
          <w:t>SMSs.</w:t>
        </w:r>
      </w:ins>
    </w:p>
    <w:p>
      <w:pPr>
        <w:pStyle w:val="PlainText"/>
        <w:rPr>
          <w:sz w:val="18"/>
          <w:ins w:id="8875" w:author="Mindi Patterson" w:date="2005-05-31T10:25:00Z"/>
        </w:rPr>
      </w:pPr>
      <w:ins w:id="8874" w:author="Mindi Patterson" w:date="2005-05-31T10:25:00Z">
        <w:r>
          <w:rPr>
            <w:sz w:val="18"/>
          </w:rPr>
          <w:t>!;</w:t>
        </w:r>
      </w:ins>
    </w:p>
    <w:p>
      <w:pPr>
        <w:pStyle w:val="PlainText"/>
        <w:rPr>
          <w:sz w:val="18"/>
          <w:ins w:id="8877" w:author="Mindi Patterson" w:date="2005-05-31T10:25:00Z"/>
        </w:rPr>
      </w:pPr>
      <w:ins w:id="8876" w:author="Mindi Patterson" w:date="2005-05-31T10:25:00Z">
        <w:r>
          <w:rPr>
            <w:sz w:val="18"/>
          </w:rPr>
        </w:r>
      </w:ins>
    </w:p>
    <w:p>
      <w:pPr>
        <w:pStyle w:val="PlainText"/>
        <w:rPr>
          <w:sz w:val="18"/>
          <w:ins w:id="8879" w:author="Mindi Patterson" w:date="2005-05-31T10:25:00Z"/>
        </w:rPr>
      </w:pPr>
      <w:ins w:id="8878" w:author="Mindi Patterson" w:date="2005-05-31T10:25:00Z">
        <w:r>
          <w:rPr>
            <w:sz w:val="18"/>
          </w:rPr>
          <w:t>-- 12.0 LNP Audit Results Number of Discrepancies</w:t>
        </w:r>
      </w:ins>
    </w:p>
    <w:p>
      <w:pPr>
        <w:pStyle w:val="PlainText"/>
        <w:rPr>
          <w:sz w:val="18"/>
          <w:ins w:id="8881" w:author="Mindi Patterson" w:date="2005-05-31T10:25:00Z"/>
        </w:rPr>
      </w:pPr>
      <w:ins w:id="8880" w:author="Mindi Patterson" w:date="2005-05-31T10:25:00Z">
        <w:r>
          <w:rPr>
            <w:sz w:val="18"/>
          </w:rPr>
        </w:r>
      </w:ins>
    </w:p>
    <w:p>
      <w:pPr>
        <w:pStyle w:val="PlainText"/>
        <w:rPr>
          <w:sz w:val="18"/>
          <w:ins w:id="8883" w:author="Mindi Patterson" w:date="2005-05-31T10:25:00Z"/>
        </w:rPr>
      </w:pPr>
      <w:ins w:id="8882" w:author="Mindi Patterson" w:date="2005-05-31T10:25:00Z">
        <w:r>
          <w:rPr>
            <w:sz w:val="18"/>
          </w:rPr>
          <w:t>auditResultNumberDiscrepancies ATTRIBUTE</w:t>
        </w:r>
      </w:ins>
    </w:p>
    <w:p>
      <w:pPr>
        <w:pStyle w:val="PlainText"/>
        <w:rPr>
          <w:sz w:val="18"/>
          <w:ins w:id="8886" w:author="Mindi Patterson" w:date="2005-05-31T10:25:00Z"/>
        </w:rPr>
      </w:pPr>
      <w:ins w:id="8884" w:author="Mindi Patterson" w:date="2005-05-31T10:25:00Z">
        <w:r>
          <w:rPr>
            <w:rFonts w:eastAsia="Courier New"/>
            <w:sz w:val="18"/>
          </w:rPr>
          <w:t xml:space="preserve">    </w:t>
        </w:r>
      </w:ins>
      <w:ins w:id="8885" w:author="Mindi Patterson" w:date="2005-05-31T10:25:00Z">
        <w:r>
          <w:rPr>
            <w:sz w:val="18"/>
          </w:rPr>
          <w:t>WITH ATTRIBUTE SYNTAX LNP-ASN1.Integer;</w:t>
        </w:r>
      </w:ins>
    </w:p>
    <w:p>
      <w:pPr>
        <w:pStyle w:val="PlainText"/>
        <w:rPr>
          <w:sz w:val="18"/>
          <w:ins w:id="8889" w:author="Mindi Patterson" w:date="2005-05-31T10:25:00Z"/>
        </w:rPr>
      </w:pPr>
      <w:ins w:id="8887" w:author="Mindi Patterson" w:date="2005-05-31T10:25:00Z">
        <w:r>
          <w:rPr>
            <w:rFonts w:eastAsia="Courier New"/>
            <w:sz w:val="18"/>
          </w:rPr>
          <w:t xml:space="preserve">    </w:t>
        </w:r>
      </w:ins>
      <w:ins w:id="8888" w:author="Mindi Patterson" w:date="2005-05-31T10:25:00Z">
        <w:r>
          <w:rPr>
            <w:sz w:val="18"/>
          </w:rPr>
          <w:t>MATCHES FOR EQUALITY;</w:t>
        </w:r>
      </w:ins>
    </w:p>
    <w:p>
      <w:pPr>
        <w:pStyle w:val="PlainText"/>
        <w:rPr>
          <w:sz w:val="18"/>
          <w:ins w:id="8892" w:author="Mindi Patterson" w:date="2005-05-31T10:25:00Z"/>
        </w:rPr>
      </w:pPr>
      <w:ins w:id="8890" w:author="Mindi Patterson" w:date="2005-05-31T10:25:00Z">
        <w:r>
          <w:rPr>
            <w:rFonts w:eastAsia="Courier New"/>
            <w:sz w:val="18"/>
          </w:rPr>
          <w:t xml:space="preserve">    </w:t>
        </w:r>
      </w:ins>
      <w:ins w:id="8891" w:author="Mindi Patterson" w:date="2005-05-31T10:25:00Z">
        <w:r>
          <w:rPr>
            <w:sz w:val="18"/>
          </w:rPr>
          <w:t>BEHAVIOUR auditResultNumberDiscrepanciesBehavior;</w:t>
        </w:r>
      </w:ins>
    </w:p>
    <w:p>
      <w:pPr>
        <w:pStyle w:val="PlainText"/>
        <w:rPr>
          <w:sz w:val="18"/>
          <w:ins w:id="8895" w:author="Mindi Patterson" w:date="2005-05-31T10:25:00Z"/>
        </w:rPr>
      </w:pPr>
      <w:ins w:id="8893" w:author="Mindi Patterson" w:date="2005-05-31T10:25:00Z">
        <w:r>
          <w:rPr>
            <w:rFonts w:eastAsia="Courier New"/>
            <w:sz w:val="18"/>
          </w:rPr>
          <w:t xml:space="preserve">    </w:t>
        </w:r>
      </w:ins>
      <w:ins w:id="8894" w:author="Mindi Patterson" w:date="2005-05-31T10:25:00Z">
        <w:r>
          <w:rPr>
            <w:sz w:val="18"/>
          </w:rPr>
          <w:t>REGISTERED AS {LNP-OIDS.lnp-attribute 12};</w:t>
        </w:r>
      </w:ins>
    </w:p>
    <w:p>
      <w:pPr>
        <w:pStyle w:val="PlainText"/>
        <w:rPr>
          <w:sz w:val="18"/>
          <w:ins w:id="8897" w:author="Mindi Patterson" w:date="2005-05-31T10:25:00Z"/>
        </w:rPr>
      </w:pPr>
      <w:ins w:id="8896" w:author="Mindi Patterson" w:date="2005-05-31T10:25:00Z">
        <w:r>
          <w:rPr>
            <w:sz w:val="18"/>
          </w:rPr>
        </w:r>
      </w:ins>
    </w:p>
    <w:p>
      <w:pPr>
        <w:pStyle w:val="PlainText"/>
        <w:rPr>
          <w:sz w:val="18"/>
          <w:ins w:id="8899" w:author="Mindi Patterson" w:date="2005-05-31T10:25:00Z"/>
        </w:rPr>
      </w:pPr>
      <w:ins w:id="8898" w:author="Mindi Patterson" w:date="2005-05-31T10:25:00Z">
        <w:r>
          <w:rPr>
            <w:sz w:val="18"/>
          </w:rPr>
          <w:t>auditResultNumberDiscrepanciesBehavior BEHAVIOUR</w:t>
        </w:r>
      </w:ins>
    </w:p>
    <w:p>
      <w:pPr>
        <w:pStyle w:val="PlainText"/>
        <w:rPr>
          <w:sz w:val="18"/>
          <w:ins w:id="8902" w:author="Mindi Patterson" w:date="2005-05-31T10:25:00Z"/>
        </w:rPr>
      </w:pPr>
      <w:ins w:id="8900" w:author="Mindi Patterson" w:date="2005-05-31T10:25:00Z">
        <w:r>
          <w:rPr>
            <w:rFonts w:eastAsia="Courier New"/>
            <w:sz w:val="18"/>
          </w:rPr>
          <w:t xml:space="preserve">    </w:t>
        </w:r>
      </w:ins>
      <w:ins w:id="8901" w:author="Mindi Patterson" w:date="2005-05-31T10:25:00Z">
        <w:r>
          <w:rPr>
            <w:sz w:val="18"/>
          </w:rPr>
          <w:t>DEFINED AS !</w:t>
        </w:r>
      </w:ins>
    </w:p>
    <w:p>
      <w:pPr>
        <w:pStyle w:val="PlainText"/>
        <w:rPr>
          <w:sz w:val="18"/>
          <w:ins w:id="8905" w:author="Mindi Patterson" w:date="2005-05-31T10:25:00Z"/>
        </w:rPr>
      </w:pPr>
      <w:ins w:id="8903" w:author="Mindi Patterson" w:date="2005-05-31T10:25:00Z">
        <w:r>
          <w:rPr>
            <w:rFonts w:eastAsia="Courier New"/>
            <w:sz w:val="18"/>
          </w:rPr>
          <w:t xml:space="preserve">        </w:t>
        </w:r>
      </w:ins>
      <w:ins w:id="8904" w:author="Mindi Patterson" w:date="2005-05-31T10:25:00Z">
        <w:r>
          <w:rPr>
            <w:sz w:val="18"/>
          </w:rPr>
          <w:t xml:space="preserve">This attribute is used to store the number of discrepancies found  </w:t>
        </w:r>
      </w:ins>
    </w:p>
    <w:p>
      <w:pPr>
        <w:pStyle w:val="PlainText"/>
        <w:rPr>
          <w:sz w:val="18"/>
          <w:ins w:id="8908" w:author="Mindi Patterson" w:date="2005-05-31T10:25:00Z"/>
        </w:rPr>
      </w:pPr>
      <w:ins w:id="8906" w:author="Mindi Patterson" w:date="2005-05-31T10:25:00Z">
        <w:r>
          <w:rPr>
            <w:rFonts w:eastAsia="Courier New"/>
            <w:sz w:val="18"/>
          </w:rPr>
          <w:t xml:space="preserve">        </w:t>
        </w:r>
      </w:ins>
      <w:ins w:id="8907" w:author="Mindi Patterson" w:date="2005-05-31T10:25:00Z">
        <w:r>
          <w:rPr>
            <w:sz w:val="18"/>
          </w:rPr>
          <w:t>in an audit results notification in a log record.</w:t>
        </w:r>
      </w:ins>
    </w:p>
    <w:p>
      <w:pPr>
        <w:pStyle w:val="PlainText"/>
        <w:rPr>
          <w:sz w:val="18"/>
          <w:ins w:id="8910" w:author="Mindi Patterson" w:date="2005-05-31T10:25:00Z"/>
        </w:rPr>
      </w:pPr>
      <w:ins w:id="8909" w:author="Mindi Patterson" w:date="2005-05-31T10:25:00Z">
        <w:r>
          <w:rPr>
            <w:sz w:val="18"/>
          </w:rPr>
          <w:t>!;</w:t>
        </w:r>
      </w:ins>
    </w:p>
    <w:p>
      <w:pPr>
        <w:pStyle w:val="PlainText"/>
        <w:rPr>
          <w:sz w:val="18"/>
          <w:ins w:id="8912" w:author="Mindi Patterson" w:date="2005-05-31T10:25:00Z"/>
        </w:rPr>
      </w:pPr>
      <w:ins w:id="8911" w:author="Mindi Patterson" w:date="2005-05-31T10:25:00Z">
        <w:r>
          <w:rPr>
            <w:sz w:val="18"/>
          </w:rPr>
        </w:r>
      </w:ins>
    </w:p>
    <w:p>
      <w:pPr>
        <w:pStyle w:val="PlainText"/>
        <w:rPr>
          <w:sz w:val="18"/>
          <w:ins w:id="8914" w:author="Mindi Patterson" w:date="2005-05-31T10:25:00Z"/>
        </w:rPr>
      </w:pPr>
      <w:ins w:id="8913" w:author="Mindi Patterson" w:date="2005-05-31T10:25:00Z">
        <w:r>
          <w:rPr>
            <w:sz w:val="18"/>
          </w:rPr>
        </w:r>
      </w:ins>
    </w:p>
    <w:p>
      <w:pPr>
        <w:pStyle w:val="PlainText"/>
        <w:rPr>
          <w:sz w:val="18"/>
          <w:ins w:id="8916" w:author="Mindi Patterson" w:date="2005-05-31T10:25:00Z"/>
        </w:rPr>
      </w:pPr>
      <w:ins w:id="8915" w:author="Mindi Patterson" w:date="2005-05-31T10:25:00Z">
        <w:r>
          <w:rPr>
            <w:sz w:val="18"/>
          </w:rPr>
          <w:t>-- 13.0 LNP Audit Result Status</w:t>
        </w:r>
      </w:ins>
    </w:p>
    <w:p>
      <w:pPr>
        <w:pStyle w:val="PlainText"/>
        <w:rPr>
          <w:sz w:val="18"/>
          <w:ins w:id="8918" w:author="Mindi Patterson" w:date="2005-05-31T10:25:00Z"/>
        </w:rPr>
      </w:pPr>
      <w:ins w:id="8917" w:author="Mindi Patterson" w:date="2005-05-31T10:25:00Z">
        <w:r>
          <w:rPr>
            <w:sz w:val="18"/>
          </w:rPr>
        </w:r>
      </w:ins>
    </w:p>
    <w:p>
      <w:pPr>
        <w:pStyle w:val="PlainText"/>
        <w:rPr>
          <w:sz w:val="18"/>
          <w:ins w:id="8920" w:author="Mindi Patterson" w:date="2005-05-31T10:25:00Z"/>
        </w:rPr>
      </w:pPr>
      <w:ins w:id="8919" w:author="Mindi Patterson" w:date="2005-05-31T10:25:00Z">
        <w:r>
          <w:rPr>
            <w:sz w:val="18"/>
          </w:rPr>
          <w:t>auditResultStatus ATTRIBUTE</w:t>
        </w:r>
      </w:ins>
    </w:p>
    <w:p>
      <w:pPr>
        <w:pStyle w:val="PlainText"/>
        <w:rPr>
          <w:sz w:val="18"/>
          <w:ins w:id="8923" w:author="Mindi Patterson" w:date="2005-05-31T10:25:00Z"/>
        </w:rPr>
      </w:pPr>
      <w:ins w:id="8921" w:author="Mindi Patterson" w:date="2005-05-31T10:25:00Z">
        <w:r>
          <w:rPr>
            <w:rFonts w:eastAsia="Courier New"/>
            <w:sz w:val="18"/>
          </w:rPr>
          <w:t xml:space="preserve">    </w:t>
        </w:r>
      </w:ins>
      <w:ins w:id="8922" w:author="Mindi Patterson" w:date="2005-05-31T10:25:00Z">
        <w:r>
          <w:rPr>
            <w:sz w:val="18"/>
          </w:rPr>
          <w:t>WITH ATTRIBUTE SYNTAX LNP-ASN1.AuditResultStatus;</w:t>
        </w:r>
      </w:ins>
    </w:p>
    <w:p>
      <w:pPr>
        <w:pStyle w:val="PlainText"/>
        <w:rPr>
          <w:sz w:val="18"/>
          <w:ins w:id="8926" w:author="Mindi Patterson" w:date="2005-05-31T10:25:00Z"/>
        </w:rPr>
      </w:pPr>
      <w:ins w:id="8924" w:author="Mindi Patterson" w:date="2005-05-31T10:25:00Z">
        <w:r>
          <w:rPr>
            <w:rFonts w:eastAsia="Courier New"/>
            <w:sz w:val="18"/>
          </w:rPr>
          <w:t xml:space="preserve">    </w:t>
        </w:r>
      </w:ins>
      <w:ins w:id="8925" w:author="Mindi Patterson" w:date="2005-05-31T10:25:00Z">
        <w:r>
          <w:rPr>
            <w:sz w:val="18"/>
          </w:rPr>
          <w:t>MATCHES FOR EQUALITY;</w:t>
        </w:r>
      </w:ins>
    </w:p>
    <w:p>
      <w:pPr>
        <w:pStyle w:val="PlainText"/>
        <w:rPr>
          <w:sz w:val="18"/>
          <w:ins w:id="8929" w:author="Mindi Patterson" w:date="2005-05-31T10:25:00Z"/>
        </w:rPr>
      </w:pPr>
      <w:ins w:id="8927" w:author="Mindi Patterson" w:date="2005-05-31T10:25:00Z">
        <w:r>
          <w:rPr>
            <w:rFonts w:eastAsia="Courier New"/>
            <w:sz w:val="18"/>
          </w:rPr>
          <w:t xml:space="preserve">    </w:t>
        </w:r>
      </w:ins>
      <w:ins w:id="8928" w:author="Mindi Patterson" w:date="2005-05-31T10:25:00Z">
        <w:r>
          <w:rPr>
            <w:sz w:val="18"/>
          </w:rPr>
          <w:t>BEHAVIOUR auditResultStatusBehavior;</w:t>
        </w:r>
      </w:ins>
    </w:p>
    <w:p>
      <w:pPr>
        <w:pStyle w:val="PlainText"/>
        <w:rPr>
          <w:sz w:val="18"/>
          <w:ins w:id="8932" w:author="Mindi Patterson" w:date="2005-05-31T10:25:00Z"/>
        </w:rPr>
      </w:pPr>
      <w:ins w:id="8930" w:author="Mindi Patterson" w:date="2005-05-31T10:25:00Z">
        <w:r>
          <w:rPr>
            <w:rFonts w:eastAsia="Courier New"/>
            <w:sz w:val="18"/>
          </w:rPr>
          <w:t xml:space="preserve">    </w:t>
        </w:r>
      </w:ins>
      <w:ins w:id="8931" w:author="Mindi Patterson" w:date="2005-05-31T10:25:00Z">
        <w:r>
          <w:rPr>
            <w:sz w:val="18"/>
          </w:rPr>
          <w:t>REGISTERED AS {LNP-OIDS.lnp-attribute 13};</w:t>
        </w:r>
      </w:ins>
    </w:p>
    <w:p>
      <w:pPr>
        <w:pStyle w:val="PlainText"/>
        <w:rPr>
          <w:sz w:val="18"/>
          <w:ins w:id="8934" w:author="Mindi Patterson" w:date="2005-05-31T10:25:00Z"/>
        </w:rPr>
      </w:pPr>
      <w:ins w:id="8933" w:author="Mindi Patterson" w:date="2005-05-31T10:25:00Z">
        <w:r>
          <w:rPr>
            <w:sz w:val="18"/>
          </w:rPr>
        </w:r>
      </w:ins>
    </w:p>
    <w:p>
      <w:pPr>
        <w:pStyle w:val="PlainText"/>
        <w:rPr>
          <w:sz w:val="18"/>
          <w:ins w:id="8936" w:author="Mindi Patterson" w:date="2005-05-31T10:25:00Z"/>
        </w:rPr>
      </w:pPr>
      <w:ins w:id="8935" w:author="Mindi Patterson" w:date="2005-05-31T10:25:00Z">
        <w:r>
          <w:rPr>
            <w:sz w:val="18"/>
          </w:rPr>
          <w:t>auditResultStatusBehavior BEHAVIOUR</w:t>
        </w:r>
      </w:ins>
    </w:p>
    <w:p>
      <w:pPr>
        <w:pStyle w:val="PlainText"/>
        <w:rPr>
          <w:sz w:val="18"/>
          <w:ins w:id="8939" w:author="Mindi Patterson" w:date="2005-05-31T10:25:00Z"/>
        </w:rPr>
      </w:pPr>
      <w:ins w:id="8937" w:author="Mindi Patterson" w:date="2005-05-31T10:25:00Z">
        <w:r>
          <w:rPr>
            <w:rFonts w:eastAsia="Courier New"/>
            <w:sz w:val="18"/>
          </w:rPr>
          <w:t xml:space="preserve">    </w:t>
        </w:r>
      </w:ins>
      <w:ins w:id="8938" w:author="Mindi Patterson" w:date="2005-05-31T10:25:00Z">
        <w:r>
          <w:rPr>
            <w:sz w:val="18"/>
          </w:rPr>
          <w:t>DEFINED AS !</w:t>
        </w:r>
      </w:ins>
    </w:p>
    <w:p>
      <w:pPr>
        <w:pStyle w:val="PlainText"/>
        <w:rPr>
          <w:sz w:val="18"/>
          <w:ins w:id="8942" w:author="Mindi Patterson" w:date="2005-05-31T10:25:00Z"/>
        </w:rPr>
      </w:pPr>
      <w:ins w:id="8940" w:author="Mindi Patterson" w:date="2005-05-31T10:25:00Z">
        <w:r>
          <w:rPr>
            <w:rFonts w:eastAsia="Courier New"/>
            <w:sz w:val="18"/>
          </w:rPr>
          <w:t xml:space="preserve">        </w:t>
        </w:r>
      </w:ins>
      <w:ins w:id="8941" w:author="Mindi Patterson" w:date="2005-05-31T10:25:00Z">
        <w:r>
          <w:rPr>
            <w:sz w:val="18"/>
          </w:rPr>
          <w:t>This attribute is used to store the final status of the audit</w:t>
        </w:r>
      </w:ins>
    </w:p>
    <w:p>
      <w:pPr>
        <w:pStyle w:val="PlainText"/>
        <w:rPr>
          <w:sz w:val="18"/>
          <w:ins w:id="8945" w:author="Mindi Patterson" w:date="2005-05-31T10:25:00Z"/>
        </w:rPr>
      </w:pPr>
      <w:ins w:id="8943" w:author="Mindi Patterson" w:date="2005-05-31T10:25:00Z">
        <w:r>
          <w:rPr>
            <w:rFonts w:eastAsia="Courier New"/>
            <w:sz w:val="18"/>
          </w:rPr>
          <w:t xml:space="preserve">        </w:t>
        </w:r>
      </w:ins>
      <w:ins w:id="8944" w:author="Mindi Patterson" w:date="2005-05-31T10:25:00Z">
        <w:r>
          <w:rPr>
            <w:sz w:val="18"/>
          </w:rPr>
          <w:t>in an audit results notification in a log record.</w:t>
        </w:r>
      </w:ins>
    </w:p>
    <w:p>
      <w:pPr>
        <w:pStyle w:val="PlainText"/>
        <w:rPr>
          <w:sz w:val="18"/>
          <w:ins w:id="8947" w:author="Mindi Patterson" w:date="2005-05-31T10:25:00Z"/>
        </w:rPr>
      </w:pPr>
      <w:ins w:id="8946" w:author="Mindi Patterson" w:date="2005-05-31T10:25:00Z">
        <w:r>
          <w:rPr>
            <w:sz w:val="18"/>
          </w:rPr>
          <w:t>!;</w:t>
        </w:r>
      </w:ins>
    </w:p>
    <w:p>
      <w:pPr>
        <w:pStyle w:val="PlainText"/>
        <w:rPr>
          <w:sz w:val="18"/>
          <w:ins w:id="8949" w:author="Mindi Patterson" w:date="2005-05-31T10:25:00Z"/>
        </w:rPr>
      </w:pPr>
      <w:ins w:id="8948" w:author="Mindi Patterson" w:date="2005-05-31T10:25:00Z">
        <w:r>
          <w:rPr>
            <w:sz w:val="18"/>
          </w:rPr>
        </w:r>
      </w:ins>
    </w:p>
    <w:p>
      <w:pPr>
        <w:pStyle w:val="PlainText"/>
        <w:rPr>
          <w:sz w:val="18"/>
          <w:ins w:id="8951" w:author="Mindi Patterson" w:date="2005-05-31T10:25:00Z"/>
        </w:rPr>
      </w:pPr>
      <w:ins w:id="8950" w:author="Mindi Patterson" w:date="2005-05-31T10:25:00Z">
        <w:r>
          <w:rPr>
            <w:sz w:val="18"/>
          </w:rPr>
          <w:t xml:space="preserve">-- 14.0 LNP Operational Notification Down Time </w:t>
        </w:r>
      </w:ins>
    </w:p>
    <w:p>
      <w:pPr>
        <w:pStyle w:val="PlainText"/>
        <w:rPr>
          <w:sz w:val="18"/>
          <w:ins w:id="8953" w:author="Mindi Patterson" w:date="2005-05-31T10:25:00Z"/>
        </w:rPr>
      </w:pPr>
      <w:ins w:id="8952" w:author="Mindi Patterson" w:date="2005-05-31T10:25:00Z">
        <w:r>
          <w:rPr>
            <w:sz w:val="18"/>
          </w:rPr>
        </w:r>
      </w:ins>
    </w:p>
    <w:p>
      <w:pPr>
        <w:pStyle w:val="PlainText"/>
        <w:rPr>
          <w:sz w:val="18"/>
          <w:ins w:id="8955" w:author="Mindi Patterson" w:date="2005-05-31T10:25:00Z"/>
        </w:rPr>
      </w:pPr>
      <w:ins w:id="8954" w:author="Mindi Patterson" w:date="2005-05-31T10:25:00Z">
        <w:r>
          <w:rPr>
            <w:sz w:val="18"/>
          </w:rPr>
          <w:t>downTime ATTRIBUTE</w:t>
        </w:r>
      </w:ins>
    </w:p>
    <w:p>
      <w:pPr>
        <w:pStyle w:val="PlainText"/>
        <w:rPr>
          <w:sz w:val="18"/>
          <w:ins w:id="8958" w:author="Mindi Patterson" w:date="2005-05-31T10:25:00Z"/>
        </w:rPr>
      </w:pPr>
      <w:ins w:id="8956" w:author="Mindi Patterson" w:date="2005-05-31T10:25:00Z">
        <w:r>
          <w:rPr>
            <w:rFonts w:eastAsia="Courier New"/>
            <w:sz w:val="18"/>
          </w:rPr>
          <w:t xml:space="preserve">    </w:t>
        </w:r>
      </w:ins>
      <w:ins w:id="8957" w:author="Mindi Patterson" w:date="2005-05-31T10:25:00Z">
        <w:r>
          <w:rPr>
            <w:sz w:val="18"/>
          </w:rPr>
          <w:t>WITH ATTRIBUTE SYNTAX LNP-ASN1.TimeRange;</w:t>
        </w:r>
      </w:ins>
    </w:p>
    <w:p>
      <w:pPr>
        <w:pStyle w:val="PlainText"/>
        <w:rPr>
          <w:sz w:val="18"/>
          <w:ins w:id="8961" w:author="Mindi Patterson" w:date="2005-05-31T10:25:00Z"/>
        </w:rPr>
      </w:pPr>
      <w:ins w:id="8959" w:author="Mindi Patterson" w:date="2005-05-31T10:25:00Z">
        <w:r>
          <w:rPr>
            <w:rFonts w:eastAsia="Courier New"/>
            <w:sz w:val="18"/>
          </w:rPr>
          <w:t xml:space="preserve">    </w:t>
        </w:r>
      </w:ins>
      <w:ins w:id="8960" w:author="Mindi Patterson" w:date="2005-05-31T10:25:00Z">
        <w:r>
          <w:rPr>
            <w:sz w:val="18"/>
          </w:rPr>
          <w:t>MATCHES FOR EQUALITY;</w:t>
        </w:r>
      </w:ins>
    </w:p>
    <w:p>
      <w:pPr>
        <w:pStyle w:val="PlainText"/>
        <w:rPr>
          <w:sz w:val="18"/>
          <w:ins w:id="8964" w:author="Mindi Patterson" w:date="2005-05-31T10:25:00Z"/>
        </w:rPr>
      </w:pPr>
      <w:ins w:id="8962" w:author="Mindi Patterson" w:date="2005-05-31T10:25:00Z">
        <w:r>
          <w:rPr>
            <w:rFonts w:eastAsia="Courier New"/>
            <w:sz w:val="18"/>
          </w:rPr>
          <w:t xml:space="preserve">    </w:t>
        </w:r>
      </w:ins>
      <w:ins w:id="8963" w:author="Mindi Patterson" w:date="2005-05-31T10:25:00Z">
        <w:r>
          <w:rPr>
            <w:sz w:val="18"/>
          </w:rPr>
          <w:t>BEHAVIOUR downTimeBehavior;</w:t>
        </w:r>
      </w:ins>
    </w:p>
    <w:p>
      <w:pPr>
        <w:pStyle w:val="PlainText"/>
        <w:rPr>
          <w:sz w:val="18"/>
          <w:ins w:id="8967" w:author="Mindi Patterson" w:date="2005-05-31T10:25:00Z"/>
        </w:rPr>
      </w:pPr>
      <w:ins w:id="8965" w:author="Mindi Patterson" w:date="2005-05-31T10:25:00Z">
        <w:r>
          <w:rPr>
            <w:rFonts w:eastAsia="Courier New"/>
            <w:sz w:val="18"/>
          </w:rPr>
          <w:t xml:space="preserve">    </w:t>
        </w:r>
      </w:ins>
      <w:ins w:id="8966" w:author="Mindi Patterson" w:date="2005-05-31T10:25:00Z">
        <w:r>
          <w:rPr>
            <w:sz w:val="18"/>
          </w:rPr>
          <w:t>REGISTERED AS {LNP-OIDS.lnp-attribute 14};</w:t>
        </w:r>
      </w:ins>
    </w:p>
    <w:p>
      <w:pPr>
        <w:pStyle w:val="PlainText"/>
        <w:rPr>
          <w:sz w:val="18"/>
          <w:ins w:id="8969" w:author="Mindi Patterson" w:date="2005-05-31T10:25:00Z"/>
        </w:rPr>
      </w:pPr>
      <w:ins w:id="8968" w:author="Mindi Patterson" w:date="2005-05-31T10:25:00Z">
        <w:r>
          <w:rPr>
            <w:sz w:val="18"/>
          </w:rPr>
        </w:r>
      </w:ins>
    </w:p>
    <w:p>
      <w:pPr>
        <w:pStyle w:val="PlainText"/>
        <w:rPr>
          <w:sz w:val="18"/>
          <w:ins w:id="8971" w:author="Mindi Patterson" w:date="2005-05-31T10:25:00Z"/>
        </w:rPr>
      </w:pPr>
      <w:ins w:id="8970" w:author="Mindi Patterson" w:date="2005-05-31T10:25:00Z">
        <w:r>
          <w:rPr>
            <w:sz w:val="18"/>
          </w:rPr>
          <w:t>downTimeBehavior BEHAVIOUR</w:t>
        </w:r>
      </w:ins>
    </w:p>
    <w:p>
      <w:pPr>
        <w:pStyle w:val="PlainText"/>
        <w:rPr>
          <w:sz w:val="18"/>
          <w:ins w:id="8974" w:author="Mindi Patterson" w:date="2005-05-31T10:25:00Z"/>
        </w:rPr>
      </w:pPr>
      <w:ins w:id="8972" w:author="Mindi Patterson" w:date="2005-05-31T10:25:00Z">
        <w:r>
          <w:rPr>
            <w:rFonts w:eastAsia="Courier New"/>
            <w:sz w:val="18"/>
          </w:rPr>
          <w:t xml:space="preserve">    </w:t>
        </w:r>
      </w:ins>
      <w:ins w:id="8973" w:author="Mindi Patterson" w:date="2005-05-31T10:25:00Z">
        <w:r>
          <w:rPr>
            <w:sz w:val="18"/>
          </w:rPr>
          <w:t>DEFINED AS !</w:t>
        </w:r>
      </w:ins>
    </w:p>
    <w:p>
      <w:pPr>
        <w:pStyle w:val="PlainText"/>
        <w:rPr>
          <w:sz w:val="18"/>
          <w:ins w:id="8977" w:author="Mindi Patterson" w:date="2005-05-31T10:25:00Z"/>
        </w:rPr>
      </w:pPr>
      <w:ins w:id="8975" w:author="Mindi Patterson" w:date="2005-05-31T10:25:00Z">
        <w:r>
          <w:rPr>
            <w:rFonts w:eastAsia="Courier New"/>
            <w:sz w:val="18"/>
          </w:rPr>
          <w:t xml:space="preserve">        </w:t>
        </w:r>
      </w:ins>
      <w:ins w:id="8976" w:author="Mindi Patterson" w:date="2005-05-31T10:25:00Z">
        <w:r>
          <w:rPr>
            <w:sz w:val="18"/>
          </w:rPr>
          <w:t>This attribute is used to indicate the down time in an</w:t>
        </w:r>
      </w:ins>
    </w:p>
    <w:p>
      <w:pPr>
        <w:pStyle w:val="PlainText"/>
        <w:rPr>
          <w:sz w:val="18"/>
          <w:ins w:id="8980" w:author="Mindi Patterson" w:date="2005-05-31T10:25:00Z"/>
        </w:rPr>
      </w:pPr>
      <w:ins w:id="8978" w:author="Mindi Patterson" w:date="2005-05-31T10:25:00Z">
        <w:r>
          <w:rPr>
            <w:rFonts w:eastAsia="Courier New"/>
            <w:sz w:val="18"/>
          </w:rPr>
          <w:t xml:space="preserve">        </w:t>
        </w:r>
      </w:ins>
      <w:ins w:id="8979" w:author="Mindi Patterson" w:date="2005-05-31T10:25:00Z">
        <w:r>
          <w:rPr>
            <w:sz w:val="18"/>
          </w:rPr>
          <w:t>NPAC operations notification in a log record.</w:t>
        </w:r>
      </w:ins>
    </w:p>
    <w:p>
      <w:pPr>
        <w:pStyle w:val="PlainText"/>
        <w:rPr>
          <w:sz w:val="18"/>
          <w:ins w:id="8982" w:author="Mindi Patterson" w:date="2005-05-31T10:25:00Z"/>
        </w:rPr>
      </w:pPr>
      <w:ins w:id="8981" w:author="Mindi Patterson" w:date="2005-05-31T10:25:00Z">
        <w:r>
          <w:rPr>
            <w:sz w:val="18"/>
          </w:rPr>
          <w:t>!;</w:t>
        </w:r>
      </w:ins>
    </w:p>
    <w:p>
      <w:pPr>
        <w:pStyle w:val="PlainText"/>
        <w:rPr>
          <w:sz w:val="18"/>
          <w:ins w:id="8984" w:author="Mindi Patterson" w:date="2005-05-31T10:25:00Z"/>
        </w:rPr>
      </w:pPr>
      <w:ins w:id="8983" w:author="Mindi Patterson" w:date="2005-05-31T10:25:00Z">
        <w:r>
          <w:rPr>
            <w:sz w:val="18"/>
          </w:rPr>
        </w:r>
      </w:ins>
    </w:p>
    <w:p>
      <w:pPr>
        <w:pStyle w:val="PlainText"/>
        <w:rPr>
          <w:sz w:val="18"/>
          <w:ins w:id="8986" w:author="Mindi Patterson" w:date="2005-05-31T10:25:00Z"/>
        </w:rPr>
      </w:pPr>
      <w:ins w:id="8985" w:author="Mindi Patterson" w:date="2005-05-31T10:25:00Z">
        <w:r>
          <w:rPr>
            <w:sz w:val="18"/>
          </w:rPr>
          <w:t>-- 15.0 LNP Failed TN List</w:t>
        </w:r>
      </w:ins>
    </w:p>
    <w:p>
      <w:pPr>
        <w:pStyle w:val="PlainText"/>
        <w:rPr>
          <w:sz w:val="18"/>
          <w:ins w:id="8988" w:author="Mindi Patterson" w:date="2005-05-31T10:25:00Z"/>
        </w:rPr>
      </w:pPr>
      <w:ins w:id="8987" w:author="Mindi Patterson" w:date="2005-05-31T10:25:00Z">
        <w:r>
          <w:rPr>
            <w:sz w:val="18"/>
          </w:rPr>
        </w:r>
      </w:ins>
    </w:p>
    <w:p>
      <w:pPr>
        <w:pStyle w:val="PlainText"/>
        <w:rPr>
          <w:sz w:val="18"/>
          <w:ins w:id="8990" w:author="Mindi Patterson" w:date="2005-05-31T10:25:00Z"/>
        </w:rPr>
      </w:pPr>
      <w:ins w:id="8989" w:author="Mindi Patterson" w:date="2005-05-31T10:25:00Z">
        <w:r>
          <w:rPr>
            <w:sz w:val="18"/>
          </w:rPr>
          <w:t>failedTN-List ATTRIBUTE</w:t>
        </w:r>
      </w:ins>
    </w:p>
    <w:p>
      <w:pPr>
        <w:pStyle w:val="PlainText"/>
        <w:rPr>
          <w:sz w:val="18"/>
          <w:ins w:id="8993" w:author="Mindi Patterson" w:date="2005-05-31T10:25:00Z"/>
        </w:rPr>
      </w:pPr>
      <w:ins w:id="8991" w:author="Mindi Patterson" w:date="2005-05-31T10:25:00Z">
        <w:r>
          <w:rPr>
            <w:rFonts w:eastAsia="Courier New"/>
            <w:sz w:val="18"/>
          </w:rPr>
          <w:t xml:space="preserve">    </w:t>
        </w:r>
      </w:ins>
      <w:ins w:id="8992" w:author="Mindi Patterson" w:date="2005-05-31T10:25:00Z">
        <w:r>
          <w:rPr>
            <w:sz w:val="18"/>
          </w:rPr>
          <w:t>WITH ATTRIBUTE SYNTAX LNP-ASN1.FailedTN-List;</w:t>
        </w:r>
      </w:ins>
    </w:p>
    <w:p>
      <w:pPr>
        <w:pStyle w:val="PlainText"/>
        <w:rPr>
          <w:sz w:val="18"/>
          <w:ins w:id="8996" w:author="Mindi Patterson" w:date="2005-05-31T10:25:00Z"/>
        </w:rPr>
      </w:pPr>
      <w:ins w:id="8994" w:author="Mindi Patterson" w:date="2005-05-31T10:25:00Z">
        <w:r>
          <w:rPr>
            <w:rFonts w:eastAsia="Courier New"/>
            <w:sz w:val="18"/>
          </w:rPr>
          <w:t xml:space="preserve">    </w:t>
        </w:r>
      </w:ins>
      <w:ins w:id="8995" w:author="Mindi Patterson" w:date="2005-05-31T10:25:00Z">
        <w:r>
          <w:rPr>
            <w:sz w:val="18"/>
          </w:rPr>
          <w:t>MATCHES FOR EQUALITY;</w:t>
        </w:r>
      </w:ins>
    </w:p>
    <w:p>
      <w:pPr>
        <w:pStyle w:val="PlainText"/>
        <w:rPr>
          <w:sz w:val="18"/>
          <w:ins w:id="8999" w:author="Mindi Patterson" w:date="2005-05-31T10:25:00Z"/>
        </w:rPr>
      </w:pPr>
      <w:ins w:id="8997" w:author="Mindi Patterson" w:date="2005-05-31T10:25:00Z">
        <w:r>
          <w:rPr>
            <w:rFonts w:eastAsia="Courier New"/>
            <w:sz w:val="18"/>
          </w:rPr>
          <w:t xml:space="preserve">    </w:t>
        </w:r>
      </w:ins>
      <w:ins w:id="8998" w:author="Mindi Patterson" w:date="2005-05-31T10:25:00Z">
        <w:r>
          <w:rPr>
            <w:sz w:val="18"/>
          </w:rPr>
          <w:t>BEHAVIOUR failedTN-ListBehavior;</w:t>
        </w:r>
      </w:ins>
    </w:p>
    <w:p>
      <w:pPr>
        <w:pStyle w:val="PlainText"/>
        <w:rPr>
          <w:sz w:val="18"/>
          <w:ins w:id="9002" w:author="Mindi Patterson" w:date="2005-05-31T10:25:00Z"/>
        </w:rPr>
      </w:pPr>
      <w:ins w:id="9000" w:author="Mindi Patterson" w:date="2005-05-31T10:25:00Z">
        <w:r>
          <w:rPr>
            <w:rFonts w:eastAsia="Courier New"/>
            <w:sz w:val="18"/>
          </w:rPr>
          <w:t xml:space="preserve">    </w:t>
        </w:r>
      </w:ins>
      <w:ins w:id="9001" w:author="Mindi Patterson" w:date="2005-05-31T10:25:00Z">
        <w:r>
          <w:rPr>
            <w:sz w:val="18"/>
          </w:rPr>
          <w:t>REGISTERED AS {LNP-OIDS.lnp-attribute 15};</w:t>
        </w:r>
      </w:ins>
    </w:p>
    <w:p>
      <w:pPr>
        <w:pStyle w:val="PlainText"/>
        <w:rPr>
          <w:sz w:val="18"/>
          <w:ins w:id="9004" w:author="Mindi Patterson" w:date="2005-05-31T10:25:00Z"/>
        </w:rPr>
      </w:pPr>
      <w:ins w:id="9003" w:author="Mindi Patterson" w:date="2005-05-31T10:25:00Z">
        <w:r>
          <w:rPr>
            <w:sz w:val="18"/>
          </w:rPr>
        </w:r>
      </w:ins>
    </w:p>
    <w:p>
      <w:pPr>
        <w:pStyle w:val="PlainText"/>
        <w:rPr>
          <w:sz w:val="18"/>
          <w:ins w:id="9006" w:author="Mindi Patterson" w:date="2005-05-31T10:25:00Z"/>
        </w:rPr>
      </w:pPr>
      <w:ins w:id="9005" w:author="Mindi Patterson" w:date="2005-05-31T10:25:00Z">
        <w:r>
          <w:rPr>
            <w:sz w:val="18"/>
          </w:rPr>
          <w:t>failedTN-ListBehavior BEHAVIOUR</w:t>
        </w:r>
      </w:ins>
    </w:p>
    <w:p>
      <w:pPr>
        <w:pStyle w:val="PlainText"/>
        <w:rPr>
          <w:sz w:val="18"/>
          <w:ins w:id="9009" w:author="Mindi Patterson" w:date="2005-05-31T10:25:00Z"/>
        </w:rPr>
      </w:pPr>
      <w:ins w:id="9007" w:author="Mindi Patterson" w:date="2005-05-31T10:25:00Z">
        <w:r>
          <w:rPr>
            <w:rFonts w:eastAsia="Courier New"/>
            <w:sz w:val="18"/>
          </w:rPr>
          <w:t xml:space="preserve">    </w:t>
        </w:r>
      </w:ins>
      <w:ins w:id="9008" w:author="Mindi Patterson" w:date="2005-05-31T10:25:00Z">
        <w:r>
          <w:rPr>
            <w:sz w:val="18"/>
          </w:rPr>
          <w:t>DEFINED AS !</w:t>
        </w:r>
      </w:ins>
    </w:p>
    <w:p>
      <w:pPr>
        <w:pStyle w:val="PlainText"/>
        <w:rPr>
          <w:sz w:val="18"/>
          <w:ins w:id="9012" w:author="Mindi Patterson" w:date="2005-05-31T10:25:00Z"/>
        </w:rPr>
      </w:pPr>
      <w:ins w:id="9010" w:author="Mindi Patterson" w:date="2005-05-31T10:25:00Z">
        <w:r>
          <w:rPr>
            <w:rFonts w:eastAsia="Courier New"/>
            <w:sz w:val="18"/>
          </w:rPr>
          <w:t xml:space="preserve">        </w:t>
        </w:r>
      </w:ins>
      <w:ins w:id="9011" w:author="Mindi Patterson" w:date="2005-05-31T10:25:00Z">
        <w:r>
          <w:rPr>
            <w:sz w:val="18"/>
          </w:rPr>
          <w:t>This attribute is used to indicate the tn(s) and errors for</w:t>
        </w:r>
      </w:ins>
    </w:p>
    <w:p>
      <w:pPr>
        <w:pStyle w:val="PlainText"/>
        <w:rPr>
          <w:sz w:val="18"/>
          <w:ins w:id="9015" w:author="Mindi Patterson" w:date="2005-05-31T10:25:00Z"/>
        </w:rPr>
      </w:pPr>
      <w:ins w:id="9013" w:author="Mindi Patterson" w:date="2005-05-31T10:25:00Z">
        <w:r>
          <w:rPr>
            <w:rFonts w:eastAsia="Courier New"/>
            <w:sz w:val="18"/>
          </w:rPr>
          <w:t xml:space="preserve">        </w:t>
        </w:r>
      </w:ins>
      <w:ins w:id="9014" w:author="Mindi Patterson" w:date="2005-05-31T10:25:00Z">
        <w:r>
          <w:rPr>
            <w:sz w:val="18"/>
          </w:rPr>
          <w:t>a failed action in the return asynchronous notification.</w:t>
        </w:r>
      </w:ins>
    </w:p>
    <w:p>
      <w:pPr>
        <w:pStyle w:val="PlainText"/>
        <w:rPr>
          <w:sz w:val="18"/>
          <w:ins w:id="9017" w:author="Mindi Patterson" w:date="2005-05-31T10:25:00Z"/>
        </w:rPr>
      </w:pPr>
      <w:ins w:id="9016" w:author="Mindi Patterson" w:date="2005-05-31T10:25:00Z">
        <w:r>
          <w:rPr>
            <w:sz w:val="18"/>
          </w:rPr>
          <w:t>!;</w:t>
        </w:r>
      </w:ins>
    </w:p>
    <w:p>
      <w:pPr>
        <w:pStyle w:val="PlainText"/>
        <w:rPr>
          <w:sz w:val="18"/>
          <w:ins w:id="9019" w:author="Mindi Patterson" w:date="2005-05-31T10:25:00Z"/>
        </w:rPr>
      </w:pPr>
      <w:ins w:id="9018" w:author="Mindi Patterson" w:date="2005-05-31T10:25:00Z">
        <w:r>
          <w:rPr>
            <w:sz w:val="18"/>
          </w:rPr>
        </w:r>
      </w:ins>
    </w:p>
    <w:p>
      <w:pPr>
        <w:pStyle w:val="PlainText"/>
        <w:rPr>
          <w:sz w:val="18"/>
          <w:ins w:id="9021" w:author="Mindi Patterson" w:date="2005-05-31T10:25:00Z"/>
        </w:rPr>
      </w:pPr>
      <w:ins w:id="9020" w:author="Mindi Patterson" w:date="2005-05-31T10:25:00Z">
        <w:r>
          <w:rPr>
            <w:sz w:val="18"/>
          </w:rPr>
          <w:t>-- 16.0 LNP Audits Name</w:t>
        </w:r>
      </w:ins>
    </w:p>
    <w:p>
      <w:pPr>
        <w:pStyle w:val="PlainText"/>
        <w:rPr>
          <w:sz w:val="18"/>
          <w:ins w:id="9023" w:author="Mindi Patterson" w:date="2005-05-31T10:25:00Z"/>
        </w:rPr>
      </w:pPr>
      <w:ins w:id="9022" w:author="Mindi Patterson" w:date="2005-05-31T10:25:00Z">
        <w:r>
          <w:rPr>
            <w:sz w:val="18"/>
          </w:rPr>
        </w:r>
      </w:ins>
    </w:p>
    <w:p>
      <w:pPr>
        <w:pStyle w:val="PlainText"/>
        <w:rPr>
          <w:sz w:val="18"/>
          <w:ins w:id="9025" w:author="Mindi Patterson" w:date="2005-05-31T10:25:00Z"/>
        </w:rPr>
      </w:pPr>
      <w:ins w:id="9024" w:author="Mindi Patterson" w:date="2005-05-31T10:25:00Z">
        <w:r>
          <w:rPr>
            <w:sz w:val="18"/>
          </w:rPr>
          <w:t>lnpAuditsName ATTRIBUTE</w:t>
        </w:r>
      </w:ins>
    </w:p>
    <w:p>
      <w:pPr>
        <w:pStyle w:val="PlainText"/>
        <w:rPr>
          <w:sz w:val="18"/>
          <w:ins w:id="9028" w:author="Mindi Patterson" w:date="2005-05-31T10:25:00Z"/>
        </w:rPr>
      </w:pPr>
      <w:ins w:id="9026" w:author="Mindi Patterson" w:date="2005-05-31T10:25:00Z">
        <w:r>
          <w:rPr>
            <w:rFonts w:eastAsia="Courier New"/>
            <w:sz w:val="18"/>
          </w:rPr>
          <w:t xml:space="preserve">    </w:t>
        </w:r>
      </w:ins>
      <w:ins w:id="9027" w:author="Mindi Patterson" w:date="2005-05-31T10:25:00Z">
        <w:r>
          <w:rPr>
            <w:sz w:val="18"/>
          </w:rPr>
          <w:t>WITH ATTRIBUTE SYNTAX LNP-ASN1.LnpAuditsName;</w:t>
        </w:r>
      </w:ins>
    </w:p>
    <w:p>
      <w:pPr>
        <w:pStyle w:val="PlainText"/>
        <w:rPr>
          <w:sz w:val="18"/>
          <w:ins w:id="9031" w:author="Mindi Patterson" w:date="2005-05-31T10:25:00Z"/>
        </w:rPr>
      </w:pPr>
      <w:ins w:id="9029" w:author="Mindi Patterson" w:date="2005-05-31T10:25:00Z">
        <w:r>
          <w:rPr>
            <w:rFonts w:eastAsia="Courier New"/>
            <w:sz w:val="18"/>
          </w:rPr>
          <w:t xml:space="preserve">    </w:t>
        </w:r>
      </w:ins>
      <w:ins w:id="9030" w:author="Mindi Patterson" w:date="2005-05-31T10:25:00Z">
        <w:r>
          <w:rPr>
            <w:sz w:val="18"/>
          </w:rPr>
          <w:t>MATCHES FOR EQUALITY;</w:t>
        </w:r>
      </w:ins>
    </w:p>
    <w:p>
      <w:pPr>
        <w:pStyle w:val="PlainText"/>
        <w:rPr>
          <w:sz w:val="18"/>
          <w:ins w:id="9034" w:author="Mindi Patterson" w:date="2005-05-31T10:25:00Z"/>
        </w:rPr>
      </w:pPr>
      <w:ins w:id="9032" w:author="Mindi Patterson" w:date="2005-05-31T10:25:00Z">
        <w:r>
          <w:rPr>
            <w:rFonts w:eastAsia="Courier New"/>
            <w:sz w:val="18"/>
          </w:rPr>
          <w:t xml:space="preserve">    </w:t>
        </w:r>
      </w:ins>
      <w:ins w:id="9033" w:author="Mindi Patterson" w:date="2005-05-31T10:25:00Z">
        <w:r>
          <w:rPr>
            <w:sz w:val="18"/>
          </w:rPr>
          <w:t>BEHAVIOUR lnpAuditsNameBehavior;</w:t>
        </w:r>
      </w:ins>
    </w:p>
    <w:p>
      <w:pPr>
        <w:pStyle w:val="PlainText"/>
        <w:rPr>
          <w:sz w:val="18"/>
          <w:ins w:id="9037" w:author="Mindi Patterson" w:date="2005-05-31T10:25:00Z"/>
        </w:rPr>
      </w:pPr>
      <w:ins w:id="9035" w:author="Mindi Patterson" w:date="2005-05-31T10:25:00Z">
        <w:r>
          <w:rPr>
            <w:rFonts w:eastAsia="Courier New"/>
            <w:sz w:val="18"/>
          </w:rPr>
          <w:t xml:space="preserve">    </w:t>
        </w:r>
      </w:ins>
      <w:ins w:id="9036" w:author="Mindi Patterson" w:date="2005-05-31T10:25:00Z">
        <w:r>
          <w:rPr>
            <w:sz w:val="18"/>
          </w:rPr>
          <w:t>REGISTERED AS {LNP-OIDS.lnp-attribute 16};</w:t>
        </w:r>
      </w:ins>
    </w:p>
    <w:p>
      <w:pPr>
        <w:pStyle w:val="PlainText"/>
        <w:rPr>
          <w:sz w:val="18"/>
          <w:ins w:id="9039" w:author="Mindi Patterson" w:date="2005-05-31T10:25:00Z"/>
        </w:rPr>
      </w:pPr>
      <w:ins w:id="9038" w:author="Mindi Patterson" w:date="2005-05-31T10:25:00Z">
        <w:r>
          <w:rPr>
            <w:sz w:val="18"/>
          </w:rPr>
        </w:r>
      </w:ins>
    </w:p>
    <w:p>
      <w:pPr>
        <w:pStyle w:val="PlainText"/>
        <w:rPr>
          <w:sz w:val="18"/>
          <w:ins w:id="9041" w:author="Mindi Patterson" w:date="2005-05-31T10:25:00Z"/>
        </w:rPr>
      </w:pPr>
      <w:ins w:id="9040" w:author="Mindi Patterson" w:date="2005-05-31T10:25:00Z">
        <w:r>
          <w:rPr>
            <w:sz w:val="18"/>
          </w:rPr>
          <w:t>lnpAuditsNameBehavior BEHAVIOUR</w:t>
        </w:r>
      </w:ins>
    </w:p>
    <w:p>
      <w:pPr>
        <w:pStyle w:val="PlainText"/>
        <w:rPr>
          <w:sz w:val="18"/>
          <w:ins w:id="9044" w:author="Mindi Patterson" w:date="2005-05-31T10:25:00Z"/>
        </w:rPr>
      </w:pPr>
      <w:ins w:id="9042" w:author="Mindi Patterson" w:date="2005-05-31T10:25:00Z">
        <w:r>
          <w:rPr>
            <w:rFonts w:eastAsia="Courier New"/>
            <w:sz w:val="18"/>
          </w:rPr>
          <w:t xml:space="preserve">    </w:t>
        </w:r>
      </w:ins>
      <w:ins w:id="9043" w:author="Mindi Patterson" w:date="2005-05-31T10:25:00Z">
        <w:r>
          <w:rPr>
            <w:sz w:val="18"/>
          </w:rPr>
          <w:t>DEFINED AS !</w:t>
        </w:r>
      </w:ins>
    </w:p>
    <w:p>
      <w:pPr>
        <w:pStyle w:val="PlainText"/>
        <w:rPr>
          <w:sz w:val="18"/>
          <w:ins w:id="9047" w:author="Mindi Patterson" w:date="2005-05-31T10:25:00Z"/>
        </w:rPr>
      </w:pPr>
      <w:ins w:id="9045" w:author="Mindi Patterson" w:date="2005-05-31T10:25:00Z">
        <w:r>
          <w:rPr>
            <w:rFonts w:eastAsia="Courier New"/>
            <w:sz w:val="18"/>
          </w:rPr>
          <w:t xml:space="preserve">        </w:t>
        </w:r>
      </w:ins>
      <w:ins w:id="9046" w:author="Mindi Patterson" w:date="2005-05-31T10:25:00Z">
        <w:r>
          <w:rPr>
            <w:sz w:val="18"/>
          </w:rPr>
          <w:t>This attribute provides an identifier for the lnpAudits managed</w:t>
        </w:r>
      </w:ins>
    </w:p>
    <w:p>
      <w:pPr>
        <w:pStyle w:val="PlainText"/>
        <w:rPr>
          <w:sz w:val="18"/>
          <w:ins w:id="9050" w:author="Mindi Patterson" w:date="2005-05-31T10:25:00Z"/>
        </w:rPr>
      </w:pPr>
      <w:ins w:id="9048" w:author="Mindi Patterson" w:date="2005-05-31T10:25:00Z">
        <w:r>
          <w:rPr>
            <w:rFonts w:eastAsia="Courier New"/>
            <w:sz w:val="18"/>
          </w:rPr>
          <w:t xml:space="preserve">        </w:t>
        </w:r>
      </w:ins>
      <w:ins w:id="9049" w:author="Mindi Patterson" w:date="2005-05-31T10:25:00Z">
        <w:r>
          <w:rPr>
            <w:sz w:val="18"/>
          </w:rPr>
          <w:t>object.  The value for this attribute is "lnpAudits".</w:t>
        </w:r>
      </w:ins>
    </w:p>
    <w:p>
      <w:pPr>
        <w:pStyle w:val="PlainText"/>
        <w:rPr>
          <w:sz w:val="18"/>
          <w:ins w:id="9052" w:author="Mindi Patterson" w:date="2005-05-31T10:25:00Z"/>
        </w:rPr>
      </w:pPr>
      <w:ins w:id="9051" w:author="Mindi Patterson" w:date="2005-05-31T10:25:00Z">
        <w:r>
          <w:rPr>
            <w:sz w:val="18"/>
          </w:rPr>
          <w:t>!;</w:t>
        </w:r>
      </w:ins>
    </w:p>
    <w:p>
      <w:pPr>
        <w:pStyle w:val="PlainText"/>
        <w:rPr>
          <w:sz w:val="18"/>
          <w:ins w:id="9054" w:author="Mindi Patterson" w:date="2005-05-31T10:25:00Z"/>
        </w:rPr>
      </w:pPr>
      <w:ins w:id="9053" w:author="Mindi Patterson" w:date="2005-05-31T10:25:00Z">
        <w:r>
          <w:rPr>
            <w:sz w:val="18"/>
          </w:rPr>
        </w:r>
      </w:ins>
    </w:p>
    <w:p>
      <w:pPr>
        <w:pStyle w:val="PlainText"/>
        <w:rPr>
          <w:sz w:val="18"/>
          <w:ins w:id="9056" w:author="Mindi Patterson" w:date="2005-05-31T10:25:00Z"/>
        </w:rPr>
      </w:pPr>
      <w:ins w:id="9055" w:author="Mindi Patterson" w:date="2005-05-31T10:25:00Z">
        <w:r>
          <w:rPr>
            <w:sz w:val="18"/>
          </w:rPr>
          <w:t>-- 17.0 LNP Local SMS Name</w:t>
        </w:r>
      </w:ins>
    </w:p>
    <w:p>
      <w:pPr>
        <w:pStyle w:val="PlainText"/>
        <w:rPr>
          <w:sz w:val="18"/>
          <w:ins w:id="9058" w:author="Mindi Patterson" w:date="2005-05-31T10:25:00Z"/>
        </w:rPr>
      </w:pPr>
      <w:ins w:id="9057" w:author="Mindi Patterson" w:date="2005-05-31T10:25:00Z">
        <w:r>
          <w:rPr>
            <w:sz w:val="18"/>
          </w:rPr>
        </w:r>
      </w:ins>
    </w:p>
    <w:p>
      <w:pPr>
        <w:pStyle w:val="PlainText"/>
        <w:rPr>
          <w:sz w:val="18"/>
          <w:ins w:id="9060" w:author="Mindi Patterson" w:date="2005-05-31T10:25:00Z"/>
        </w:rPr>
      </w:pPr>
      <w:ins w:id="9059" w:author="Mindi Patterson" w:date="2005-05-31T10:25:00Z">
        <w:r>
          <w:rPr>
            <w:sz w:val="18"/>
          </w:rPr>
          <w:t>lnpLocal-SMS-Name ATTRIBUTE</w:t>
        </w:r>
      </w:ins>
    </w:p>
    <w:p>
      <w:pPr>
        <w:pStyle w:val="PlainText"/>
        <w:rPr>
          <w:sz w:val="18"/>
          <w:ins w:id="9063" w:author="Mindi Patterson" w:date="2005-05-31T10:25:00Z"/>
        </w:rPr>
      </w:pPr>
      <w:ins w:id="9061" w:author="Mindi Patterson" w:date="2005-05-31T10:25:00Z">
        <w:r>
          <w:rPr>
            <w:rFonts w:eastAsia="Courier New"/>
            <w:sz w:val="18"/>
          </w:rPr>
          <w:t xml:space="preserve">    </w:t>
        </w:r>
      </w:ins>
      <w:ins w:id="9062" w:author="Mindi Patterson" w:date="2005-05-31T10:25:00Z">
        <w:r>
          <w:rPr>
            <w:sz w:val="18"/>
          </w:rPr>
          <w:t>WITH ATTRIBUTE SYNTAX LNP-ASN1.LnpSMS-Name;</w:t>
        </w:r>
      </w:ins>
    </w:p>
    <w:p>
      <w:pPr>
        <w:pStyle w:val="PlainText"/>
        <w:rPr>
          <w:sz w:val="18"/>
          <w:ins w:id="9066" w:author="Mindi Patterson" w:date="2005-05-31T10:25:00Z"/>
        </w:rPr>
      </w:pPr>
      <w:ins w:id="9064" w:author="Mindi Patterson" w:date="2005-05-31T10:25:00Z">
        <w:r>
          <w:rPr>
            <w:rFonts w:eastAsia="Courier New"/>
            <w:sz w:val="18"/>
          </w:rPr>
          <w:t xml:space="preserve">    </w:t>
        </w:r>
      </w:ins>
      <w:ins w:id="9065" w:author="Mindi Patterson" w:date="2005-05-31T10:25:00Z">
        <w:r>
          <w:rPr>
            <w:sz w:val="18"/>
          </w:rPr>
          <w:t>MATCHES FOR EQUALITY;</w:t>
        </w:r>
      </w:ins>
    </w:p>
    <w:p>
      <w:pPr>
        <w:pStyle w:val="PlainText"/>
        <w:rPr>
          <w:sz w:val="18"/>
          <w:ins w:id="9069" w:author="Mindi Patterson" w:date="2005-05-31T10:25:00Z"/>
        </w:rPr>
      </w:pPr>
      <w:ins w:id="9067" w:author="Mindi Patterson" w:date="2005-05-31T10:25:00Z">
        <w:r>
          <w:rPr>
            <w:rFonts w:eastAsia="Courier New"/>
            <w:sz w:val="18"/>
          </w:rPr>
          <w:t xml:space="preserve">    </w:t>
        </w:r>
      </w:ins>
      <w:ins w:id="9068" w:author="Mindi Patterson" w:date="2005-05-31T10:25:00Z">
        <w:r>
          <w:rPr>
            <w:sz w:val="18"/>
          </w:rPr>
          <w:t>BEHAVIOUR lnpLocal-SMS-NameBehavior;</w:t>
        </w:r>
      </w:ins>
    </w:p>
    <w:p>
      <w:pPr>
        <w:pStyle w:val="PlainText"/>
        <w:rPr>
          <w:sz w:val="18"/>
          <w:ins w:id="9072" w:author="Mindi Patterson" w:date="2005-05-31T10:25:00Z"/>
        </w:rPr>
      </w:pPr>
      <w:ins w:id="9070" w:author="Mindi Patterson" w:date="2005-05-31T10:25:00Z">
        <w:r>
          <w:rPr>
            <w:rFonts w:eastAsia="Courier New"/>
            <w:sz w:val="18"/>
          </w:rPr>
          <w:t xml:space="preserve">    </w:t>
        </w:r>
      </w:ins>
      <w:ins w:id="9071" w:author="Mindi Patterson" w:date="2005-05-31T10:25:00Z">
        <w:r>
          <w:rPr>
            <w:sz w:val="18"/>
          </w:rPr>
          <w:t>REGISTERED AS {LNP-OIDS.lnp-attribute 17};</w:t>
        </w:r>
      </w:ins>
    </w:p>
    <w:p>
      <w:pPr>
        <w:pStyle w:val="PlainText"/>
        <w:rPr>
          <w:sz w:val="18"/>
          <w:ins w:id="9074" w:author="Mindi Patterson" w:date="2005-05-31T10:25:00Z"/>
        </w:rPr>
      </w:pPr>
      <w:ins w:id="9073" w:author="Mindi Patterson" w:date="2005-05-31T10:25:00Z">
        <w:r>
          <w:rPr>
            <w:sz w:val="18"/>
          </w:rPr>
        </w:r>
      </w:ins>
    </w:p>
    <w:p>
      <w:pPr>
        <w:pStyle w:val="PlainText"/>
        <w:rPr>
          <w:sz w:val="18"/>
          <w:ins w:id="9076" w:author="Mindi Patterson" w:date="2005-05-31T10:25:00Z"/>
        </w:rPr>
      </w:pPr>
      <w:ins w:id="9075" w:author="Mindi Patterson" w:date="2005-05-31T10:25:00Z">
        <w:r>
          <w:rPr>
            <w:sz w:val="18"/>
          </w:rPr>
          <w:t>lnpLocal-SMS-NameBehavior BEHAVIOUR</w:t>
        </w:r>
      </w:ins>
    </w:p>
    <w:p>
      <w:pPr>
        <w:pStyle w:val="PlainText"/>
        <w:rPr>
          <w:sz w:val="18"/>
          <w:ins w:id="9079" w:author="Mindi Patterson" w:date="2005-05-31T10:25:00Z"/>
        </w:rPr>
      </w:pPr>
      <w:ins w:id="9077" w:author="Mindi Patterson" w:date="2005-05-31T10:25:00Z">
        <w:r>
          <w:rPr>
            <w:rFonts w:eastAsia="Courier New"/>
            <w:sz w:val="18"/>
          </w:rPr>
          <w:t xml:space="preserve">    </w:t>
        </w:r>
      </w:ins>
      <w:ins w:id="9078" w:author="Mindi Patterson" w:date="2005-05-31T10:25:00Z">
        <w:r>
          <w:rPr>
            <w:sz w:val="18"/>
          </w:rPr>
          <w:t>DEFINED AS !</w:t>
        </w:r>
      </w:ins>
    </w:p>
    <w:p>
      <w:pPr>
        <w:pStyle w:val="PlainText"/>
        <w:rPr>
          <w:sz w:val="18"/>
          <w:ins w:id="9082" w:author="Mindi Patterson" w:date="2005-05-31T10:25:00Z"/>
        </w:rPr>
      </w:pPr>
      <w:ins w:id="9080" w:author="Mindi Patterson" w:date="2005-05-31T10:25:00Z">
        <w:r>
          <w:rPr>
            <w:rFonts w:eastAsia="Courier New"/>
            <w:sz w:val="18"/>
          </w:rPr>
          <w:t xml:space="preserve">        </w:t>
        </w:r>
      </w:ins>
      <w:ins w:id="9081" w:author="Mindi Patterson" w:date="2005-05-31T10:25:00Z">
        <w:r>
          <w:rPr>
            <w:sz w:val="18"/>
          </w:rPr>
          <w:t>This attribute provides an identifier for the lnpLocalSMS</w:t>
        </w:r>
      </w:ins>
    </w:p>
    <w:p>
      <w:pPr>
        <w:pStyle w:val="PlainText"/>
        <w:rPr>
          <w:sz w:val="18"/>
          <w:ins w:id="9085" w:author="Mindi Patterson" w:date="2005-05-31T10:25:00Z"/>
        </w:rPr>
      </w:pPr>
      <w:ins w:id="9083" w:author="Mindi Patterson" w:date="2005-05-31T10:25:00Z">
        <w:r>
          <w:rPr>
            <w:rFonts w:eastAsia="Courier New"/>
            <w:sz w:val="18"/>
          </w:rPr>
          <w:t xml:space="preserve">        </w:t>
        </w:r>
      </w:ins>
      <w:ins w:id="9084" w:author="Mindi Patterson" w:date="2005-05-31T10:25:00Z">
        <w:r>
          <w:rPr>
            <w:sz w:val="18"/>
          </w:rPr>
          <w:t>object. The valid value is the service provider id of the</w:t>
        </w:r>
      </w:ins>
    </w:p>
    <w:p>
      <w:pPr>
        <w:pStyle w:val="PlainText"/>
        <w:rPr>
          <w:sz w:val="18"/>
          <w:ins w:id="9088" w:author="Mindi Patterson" w:date="2005-05-31T10:25:00Z"/>
        </w:rPr>
      </w:pPr>
      <w:ins w:id="9086" w:author="Mindi Patterson" w:date="2005-05-31T10:25:00Z">
        <w:r>
          <w:rPr>
            <w:rFonts w:eastAsia="Courier New"/>
            <w:sz w:val="18"/>
          </w:rPr>
          <w:t xml:space="preserve">        </w:t>
        </w:r>
      </w:ins>
      <w:ins w:id="9087" w:author="Mindi Patterson" w:date="2005-05-31T10:25:00Z">
        <w:r>
          <w:rPr>
            <w:sz w:val="18"/>
          </w:rPr>
          <w:t>Local SMS followed by a dash and then the region name of the</w:t>
        </w:r>
      </w:ins>
    </w:p>
    <w:p>
      <w:pPr>
        <w:pStyle w:val="PlainText"/>
        <w:rPr>
          <w:sz w:val="18"/>
          <w:ins w:id="9091" w:author="Mindi Patterson" w:date="2005-05-31T10:25:00Z"/>
        </w:rPr>
      </w:pPr>
      <w:ins w:id="9089" w:author="Mindi Patterson" w:date="2005-05-31T10:25:00Z">
        <w:r>
          <w:rPr>
            <w:rFonts w:eastAsia="Courier New"/>
            <w:sz w:val="18"/>
          </w:rPr>
          <w:t xml:space="preserve">        </w:t>
        </w:r>
      </w:ins>
      <w:ins w:id="9090" w:author="Mindi Patterson" w:date="2005-05-31T10:25:00Z">
        <w:r>
          <w:rPr>
            <w:sz w:val="18"/>
          </w:rPr>
          <w:t>NPAC-SMS specified in the lnpNPAC-SMS-Name for the NPAC SMS to</w:t>
        </w:r>
      </w:ins>
    </w:p>
    <w:p>
      <w:pPr>
        <w:pStyle w:val="PlainText"/>
        <w:rPr>
          <w:sz w:val="18"/>
          <w:ins w:id="9094" w:author="Mindi Patterson" w:date="2005-05-31T10:25:00Z"/>
        </w:rPr>
      </w:pPr>
      <w:ins w:id="9092" w:author="Mindi Patterson" w:date="2005-05-31T10:25:00Z">
        <w:r>
          <w:rPr>
            <w:rFonts w:eastAsia="Courier New"/>
            <w:sz w:val="18"/>
          </w:rPr>
          <w:t xml:space="preserve">        </w:t>
        </w:r>
      </w:ins>
      <w:ins w:id="9093" w:author="Mindi Patterson" w:date="2005-05-31T10:25:00Z">
        <w:r>
          <w:rPr>
            <w:sz w:val="18"/>
          </w:rPr>
          <w:t>Local SMS Interface. For example, if the region name is</w:t>
        </w:r>
      </w:ins>
    </w:p>
    <w:p>
      <w:pPr>
        <w:pStyle w:val="PlainText"/>
        <w:rPr>
          <w:sz w:val="18"/>
          <w:ins w:id="9097" w:author="Mindi Patterson" w:date="2005-05-31T10:25:00Z"/>
        </w:rPr>
      </w:pPr>
      <w:ins w:id="9095" w:author="Mindi Patterson" w:date="2005-05-31T10:25:00Z">
        <w:r>
          <w:rPr>
            <w:rFonts w:eastAsia="Courier New"/>
            <w:sz w:val="18"/>
          </w:rPr>
          <w:t xml:space="preserve">        </w:t>
        </w:r>
      </w:ins>
      <w:ins w:id="9096" w:author="Mindi Patterson" w:date="2005-05-31T10:25:00Z">
        <w:r>
          <w:rPr>
            <w:sz w:val="18"/>
          </w:rPr>
          <w:t>"Midwest Regional NPAC SMS" and the service provider id is "1234",</w:t>
        </w:r>
      </w:ins>
    </w:p>
    <w:p>
      <w:pPr>
        <w:pStyle w:val="PlainText"/>
        <w:rPr>
          <w:sz w:val="18"/>
          <w:ins w:id="9100" w:author="Mindi Patterson" w:date="2005-05-31T10:25:00Z"/>
        </w:rPr>
      </w:pPr>
      <w:ins w:id="9098" w:author="Mindi Patterson" w:date="2005-05-31T10:25:00Z">
        <w:r>
          <w:rPr>
            <w:rFonts w:eastAsia="Courier New"/>
            <w:sz w:val="18"/>
          </w:rPr>
          <w:t xml:space="preserve">        </w:t>
        </w:r>
      </w:ins>
      <w:ins w:id="9099" w:author="Mindi Patterson" w:date="2005-05-31T10:25:00Z">
        <w:r>
          <w:rPr>
            <w:sz w:val="18"/>
          </w:rPr>
          <w:t>the lnpLocal-SMS-Name would be "1234-Midwest Regional NPAC SMS".</w:t>
        </w:r>
      </w:ins>
    </w:p>
    <w:p>
      <w:pPr>
        <w:pStyle w:val="PlainText"/>
        <w:rPr>
          <w:sz w:val="18"/>
          <w:ins w:id="9102" w:author="Mindi Patterson" w:date="2005-05-31T10:25:00Z"/>
        </w:rPr>
      </w:pPr>
      <w:ins w:id="9101" w:author="Mindi Patterson" w:date="2005-05-31T10:25:00Z">
        <w:r>
          <w:rPr>
            <w:sz w:val="18"/>
          </w:rPr>
          <w:t>!;</w:t>
        </w:r>
      </w:ins>
    </w:p>
    <w:p>
      <w:pPr>
        <w:pStyle w:val="PlainText"/>
        <w:rPr>
          <w:sz w:val="18"/>
          <w:ins w:id="9104" w:author="Mindi Patterson" w:date="2005-05-31T10:25:00Z"/>
        </w:rPr>
      </w:pPr>
      <w:ins w:id="9103" w:author="Mindi Patterson" w:date="2005-05-31T10:25:00Z">
        <w:r>
          <w:rPr>
            <w:sz w:val="18"/>
          </w:rPr>
        </w:r>
      </w:ins>
    </w:p>
    <w:p>
      <w:pPr>
        <w:pStyle w:val="PlainText"/>
        <w:rPr>
          <w:sz w:val="18"/>
          <w:ins w:id="9106" w:author="Mindi Patterson" w:date="2005-05-31T10:25:00Z"/>
        </w:rPr>
      </w:pPr>
      <w:ins w:id="9105" w:author="Mindi Patterson" w:date="2005-05-31T10:25:00Z">
        <w:r>
          <w:rPr>
            <w:sz w:val="18"/>
          </w:rPr>
          <w:t>-- 18.0 LNP Network Name</w:t>
        </w:r>
      </w:ins>
    </w:p>
    <w:p>
      <w:pPr>
        <w:pStyle w:val="PlainText"/>
        <w:rPr>
          <w:sz w:val="18"/>
          <w:ins w:id="9108" w:author="Mindi Patterson" w:date="2005-05-31T10:25:00Z"/>
        </w:rPr>
      </w:pPr>
      <w:ins w:id="9107" w:author="Mindi Patterson" w:date="2005-05-31T10:25:00Z">
        <w:r>
          <w:rPr>
            <w:sz w:val="18"/>
          </w:rPr>
        </w:r>
      </w:ins>
    </w:p>
    <w:p>
      <w:pPr>
        <w:pStyle w:val="PlainText"/>
        <w:rPr>
          <w:sz w:val="18"/>
          <w:ins w:id="9110" w:author="Mindi Patterson" w:date="2005-05-31T10:25:00Z"/>
        </w:rPr>
      </w:pPr>
      <w:ins w:id="9109" w:author="Mindi Patterson" w:date="2005-05-31T10:25:00Z">
        <w:r>
          <w:rPr>
            <w:sz w:val="18"/>
          </w:rPr>
          <w:t>lnpNetworkName ATTRIBUTE</w:t>
        </w:r>
      </w:ins>
    </w:p>
    <w:p>
      <w:pPr>
        <w:pStyle w:val="PlainText"/>
        <w:rPr>
          <w:sz w:val="18"/>
          <w:ins w:id="9113" w:author="Mindi Patterson" w:date="2005-05-31T10:25:00Z"/>
        </w:rPr>
      </w:pPr>
      <w:ins w:id="9111" w:author="Mindi Patterson" w:date="2005-05-31T10:25:00Z">
        <w:r>
          <w:rPr>
            <w:rFonts w:eastAsia="Courier New"/>
            <w:sz w:val="18"/>
          </w:rPr>
          <w:t xml:space="preserve">    </w:t>
        </w:r>
      </w:ins>
      <w:ins w:id="9112" w:author="Mindi Patterson" w:date="2005-05-31T10:25:00Z">
        <w:r>
          <w:rPr>
            <w:sz w:val="18"/>
          </w:rPr>
          <w:t>WITH ATTRIBUTE SYNTAX LNP-ASN1.LnpNetworkName;</w:t>
        </w:r>
      </w:ins>
    </w:p>
    <w:p>
      <w:pPr>
        <w:pStyle w:val="PlainText"/>
        <w:rPr>
          <w:sz w:val="18"/>
          <w:ins w:id="9116" w:author="Mindi Patterson" w:date="2005-05-31T10:25:00Z"/>
        </w:rPr>
      </w:pPr>
      <w:ins w:id="9114" w:author="Mindi Patterson" w:date="2005-05-31T10:25:00Z">
        <w:r>
          <w:rPr>
            <w:rFonts w:eastAsia="Courier New"/>
            <w:sz w:val="18"/>
          </w:rPr>
          <w:t xml:space="preserve">    </w:t>
        </w:r>
      </w:ins>
      <w:ins w:id="9115" w:author="Mindi Patterson" w:date="2005-05-31T10:25:00Z">
        <w:r>
          <w:rPr>
            <w:sz w:val="18"/>
          </w:rPr>
          <w:t>MATCHES FOR EQUALITY;</w:t>
        </w:r>
      </w:ins>
    </w:p>
    <w:p>
      <w:pPr>
        <w:pStyle w:val="PlainText"/>
        <w:rPr>
          <w:sz w:val="18"/>
          <w:ins w:id="9119" w:author="Mindi Patterson" w:date="2005-05-31T10:25:00Z"/>
        </w:rPr>
      </w:pPr>
      <w:ins w:id="9117" w:author="Mindi Patterson" w:date="2005-05-31T10:25:00Z">
        <w:r>
          <w:rPr>
            <w:rFonts w:eastAsia="Courier New"/>
            <w:sz w:val="18"/>
          </w:rPr>
          <w:t xml:space="preserve">    </w:t>
        </w:r>
      </w:ins>
      <w:ins w:id="9118" w:author="Mindi Patterson" w:date="2005-05-31T10:25:00Z">
        <w:r>
          <w:rPr>
            <w:sz w:val="18"/>
          </w:rPr>
          <w:t>BEHAVIOUR lnpNetworkNameBehavior;</w:t>
        </w:r>
      </w:ins>
    </w:p>
    <w:p>
      <w:pPr>
        <w:pStyle w:val="PlainText"/>
        <w:rPr>
          <w:sz w:val="18"/>
          <w:ins w:id="9122" w:author="Mindi Patterson" w:date="2005-05-31T10:25:00Z"/>
        </w:rPr>
      </w:pPr>
      <w:ins w:id="9120" w:author="Mindi Patterson" w:date="2005-05-31T10:25:00Z">
        <w:r>
          <w:rPr>
            <w:rFonts w:eastAsia="Courier New"/>
            <w:sz w:val="18"/>
          </w:rPr>
          <w:t xml:space="preserve">    </w:t>
        </w:r>
      </w:ins>
      <w:ins w:id="9121" w:author="Mindi Patterson" w:date="2005-05-31T10:25:00Z">
        <w:r>
          <w:rPr>
            <w:sz w:val="18"/>
          </w:rPr>
          <w:t>REGISTERED AS {LNP-OIDS.lnp-attribute 18};</w:t>
        </w:r>
      </w:ins>
    </w:p>
    <w:p>
      <w:pPr>
        <w:pStyle w:val="PlainText"/>
        <w:rPr>
          <w:sz w:val="18"/>
          <w:ins w:id="9124" w:author="Mindi Patterson" w:date="2005-05-31T10:25:00Z"/>
        </w:rPr>
      </w:pPr>
      <w:ins w:id="9123" w:author="Mindi Patterson" w:date="2005-05-31T10:25:00Z">
        <w:r>
          <w:rPr>
            <w:sz w:val="18"/>
          </w:rPr>
        </w:r>
      </w:ins>
    </w:p>
    <w:p>
      <w:pPr>
        <w:pStyle w:val="PlainText"/>
        <w:rPr>
          <w:sz w:val="18"/>
          <w:ins w:id="9126" w:author="Mindi Patterson" w:date="2005-05-31T10:25:00Z"/>
        </w:rPr>
      </w:pPr>
      <w:ins w:id="9125" w:author="Mindi Patterson" w:date="2005-05-31T10:25:00Z">
        <w:r>
          <w:rPr>
            <w:sz w:val="18"/>
          </w:rPr>
          <w:t>lnpNetworkNameBehavior BEHAVIOUR</w:t>
        </w:r>
      </w:ins>
    </w:p>
    <w:p>
      <w:pPr>
        <w:pStyle w:val="PlainText"/>
        <w:rPr>
          <w:sz w:val="18"/>
          <w:ins w:id="9129" w:author="Mindi Patterson" w:date="2005-05-31T10:25:00Z"/>
        </w:rPr>
      </w:pPr>
      <w:ins w:id="9127" w:author="Mindi Patterson" w:date="2005-05-31T10:25:00Z">
        <w:r>
          <w:rPr>
            <w:rFonts w:eastAsia="Courier New"/>
            <w:sz w:val="18"/>
          </w:rPr>
          <w:t xml:space="preserve">    </w:t>
        </w:r>
      </w:ins>
      <w:ins w:id="9128" w:author="Mindi Patterson" w:date="2005-05-31T10:25:00Z">
        <w:r>
          <w:rPr>
            <w:sz w:val="18"/>
          </w:rPr>
          <w:t>DEFINED AS !</w:t>
        </w:r>
      </w:ins>
    </w:p>
    <w:p>
      <w:pPr>
        <w:pStyle w:val="PlainText"/>
        <w:rPr>
          <w:sz w:val="18"/>
          <w:ins w:id="9132" w:author="Mindi Patterson" w:date="2005-05-31T10:25:00Z"/>
        </w:rPr>
      </w:pPr>
      <w:ins w:id="9130" w:author="Mindi Patterson" w:date="2005-05-31T10:25:00Z">
        <w:r>
          <w:rPr>
            <w:rFonts w:eastAsia="Courier New"/>
            <w:sz w:val="18"/>
          </w:rPr>
          <w:t xml:space="preserve">        </w:t>
        </w:r>
      </w:ins>
      <w:ins w:id="9131" w:author="Mindi Patterson" w:date="2005-05-31T10:25:00Z">
        <w:r>
          <w:rPr>
            <w:sz w:val="18"/>
          </w:rPr>
          <w:t>This attribute provides an identifier for the lnpNetwork</w:t>
        </w:r>
      </w:ins>
    </w:p>
    <w:p>
      <w:pPr>
        <w:pStyle w:val="PlainText"/>
        <w:rPr>
          <w:sz w:val="18"/>
          <w:ins w:id="9135" w:author="Mindi Patterson" w:date="2005-05-31T10:25:00Z"/>
        </w:rPr>
      </w:pPr>
      <w:ins w:id="9133" w:author="Mindi Patterson" w:date="2005-05-31T10:25:00Z">
        <w:r>
          <w:rPr>
            <w:rFonts w:eastAsia="Courier New"/>
            <w:sz w:val="18"/>
          </w:rPr>
          <w:t xml:space="preserve">        </w:t>
        </w:r>
      </w:ins>
      <w:ins w:id="9134" w:author="Mindi Patterson" w:date="2005-05-31T10:25:00Z">
        <w:r>
          <w:rPr>
            <w:sz w:val="18"/>
          </w:rPr>
          <w:t>object.  Valid values are "lnpNetwork" for the NPAC SMS to Local</w:t>
        </w:r>
      </w:ins>
    </w:p>
    <w:p>
      <w:pPr>
        <w:pStyle w:val="PlainText"/>
        <w:rPr>
          <w:sz w:val="18"/>
          <w:ins w:id="9138" w:author="Mindi Patterson" w:date="2005-05-31T10:25:00Z"/>
        </w:rPr>
      </w:pPr>
      <w:ins w:id="9136" w:author="Mindi Patterson" w:date="2005-05-31T10:25:00Z">
        <w:r>
          <w:rPr>
            <w:rFonts w:eastAsia="Courier New"/>
            <w:sz w:val="18"/>
          </w:rPr>
          <w:t xml:space="preserve">        </w:t>
        </w:r>
      </w:ins>
      <w:ins w:id="9137" w:author="Mindi Patterson" w:date="2005-05-31T10:25:00Z">
        <w:r>
          <w:rPr>
            <w:sz w:val="18"/>
          </w:rPr>
          <w:t>SMS Interface.</w:t>
        </w:r>
      </w:ins>
    </w:p>
    <w:p>
      <w:pPr>
        <w:pStyle w:val="PlainText"/>
        <w:rPr>
          <w:sz w:val="18"/>
          <w:ins w:id="9140" w:author="Mindi Patterson" w:date="2005-05-31T10:25:00Z"/>
        </w:rPr>
      </w:pPr>
      <w:ins w:id="9139" w:author="Mindi Patterson" w:date="2005-05-31T10:25:00Z">
        <w:r>
          <w:rPr>
            <w:sz w:val="18"/>
          </w:rPr>
          <w:t>!;</w:t>
        </w:r>
      </w:ins>
    </w:p>
    <w:p>
      <w:pPr>
        <w:pStyle w:val="PlainText"/>
        <w:rPr>
          <w:sz w:val="18"/>
          <w:ins w:id="9142" w:author="Mindi Patterson" w:date="2005-05-31T10:25:00Z"/>
        </w:rPr>
      </w:pPr>
      <w:ins w:id="9141" w:author="Mindi Patterson" w:date="2005-05-31T10:25:00Z">
        <w:r>
          <w:rPr>
            <w:sz w:val="18"/>
          </w:rPr>
        </w:r>
      </w:ins>
    </w:p>
    <w:p>
      <w:pPr>
        <w:pStyle w:val="PlainText"/>
        <w:rPr>
          <w:sz w:val="18"/>
          <w:ins w:id="9144" w:author="Mindi Patterson" w:date="2005-05-31T10:25:00Z"/>
        </w:rPr>
      </w:pPr>
      <w:ins w:id="9143" w:author="Mindi Patterson" w:date="2005-05-31T10:25:00Z">
        <w:r>
          <w:rPr>
            <w:sz w:val="18"/>
          </w:rPr>
          <w:t>-- 19.0 LNP NPAC SMS Name</w:t>
        </w:r>
      </w:ins>
    </w:p>
    <w:p>
      <w:pPr>
        <w:pStyle w:val="PlainText"/>
        <w:rPr>
          <w:sz w:val="18"/>
          <w:ins w:id="9146" w:author="Mindi Patterson" w:date="2005-05-31T10:25:00Z"/>
        </w:rPr>
      </w:pPr>
      <w:ins w:id="9145" w:author="Mindi Patterson" w:date="2005-05-31T10:25:00Z">
        <w:r>
          <w:rPr>
            <w:sz w:val="18"/>
          </w:rPr>
        </w:r>
      </w:ins>
    </w:p>
    <w:p>
      <w:pPr>
        <w:pStyle w:val="PlainText"/>
        <w:rPr>
          <w:sz w:val="18"/>
          <w:ins w:id="9148" w:author="Mindi Patterson" w:date="2005-05-31T10:25:00Z"/>
        </w:rPr>
      </w:pPr>
      <w:ins w:id="9147" w:author="Mindi Patterson" w:date="2005-05-31T10:25:00Z">
        <w:r>
          <w:rPr>
            <w:sz w:val="18"/>
          </w:rPr>
          <w:t>lnpNPAC-SMS-Name ATTRIBUTE</w:t>
        </w:r>
      </w:ins>
    </w:p>
    <w:p>
      <w:pPr>
        <w:pStyle w:val="PlainText"/>
        <w:rPr>
          <w:sz w:val="18"/>
          <w:ins w:id="9151" w:author="Mindi Patterson" w:date="2005-05-31T10:25:00Z"/>
        </w:rPr>
      </w:pPr>
      <w:ins w:id="9149" w:author="Mindi Patterson" w:date="2005-05-31T10:25:00Z">
        <w:r>
          <w:rPr>
            <w:rFonts w:eastAsia="Courier New"/>
            <w:sz w:val="18"/>
          </w:rPr>
          <w:t xml:space="preserve">    </w:t>
        </w:r>
      </w:ins>
      <w:ins w:id="9150" w:author="Mindi Patterson" w:date="2005-05-31T10:25:00Z">
        <w:r>
          <w:rPr>
            <w:sz w:val="18"/>
          </w:rPr>
          <w:t>WITH ATTRIBUTE SYNTAX LNP-ASN1.LnpSMS-Name;</w:t>
        </w:r>
      </w:ins>
    </w:p>
    <w:p>
      <w:pPr>
        <w:pStyle w:val="PlainText"/>
        <w:rPr>
          <w:sz w:val="18"/>
          <w:ins w:id="9154" w:author="Mindi Patterson" w:date="2005-05-31T10:25:00Z"/>
        </w:rPr>
      </w:pPr>
      <w:ins w:id="9152" w:author="Mindi Patterson" w:date="2005-05-31T10:25:00Z">
        <w:r>
          <w:rPr>
            <w:rFonts w:eastAsia="Courier New"/>
            <w:sz w:val="18"/>
          </w:rPr>
          <w:t xml:space="preserve">    </w:t>
        </w:r>
      </w:ins>
      <w:ins w:id="9153" w:author="Mindi Patterson" w:date="2005-05-31T10:25:00Z">
        <w:r>
          <w:rPr>
            <w:sz w:val="18"/>
          </w:rPr>
          <w:t>MATCHES FOR EQUALITY;</w:t>
        </w:r>
      </w:ins>
    </w:p>
    <w:p>
      <w:pPr>
        <w:pStyle w:val="PlainText"/>
        <w:rPr>
          <w:sz w:val="18"/>
          <w:ins w:id="9157" w:author="Mindi Patterson" w:date="2005-05-31T10:25:00Z"/>
        </w:rPr>
      </w:pPr>
      <w:ins w:id="9155" w:author="Mindi Patterson" w:date="2005-05-31T10:25:00Z">
        <w:r>
          <w:rPr>
            <w:rFonts w:eastAsia="Courier New"/>
            <w:sz w:val="18"/>
          </w:rPr>
          <w:t xml:space="preserve">    </w:t>
        </w:r>
      </w:ins>
      <w:ins w:id="9156" w:author="Mindi Patterson" w:date="2005-05-31T10:25:00Z">
        <w:r>
          <w:rPr>
            <w:sz w:val="18"/>
          </w:rPr>
          <w:t>BEHAVIOUR lnpNPAC-SMS-NameBehavior;</w:t>
        </w:r>
      </w:ins>
    </w:p>
    <w:p>
      <w:pPr>
        <w:pStyle w:val="PlainText"/>
        <w:rPr>
          <w:sz w:val="18"/>
          <w:ins w:id="9160" w:author="Mindi Patterson" w:date="2005-05-31T10:25:00Z"/>
        </w:rPr>
      </w:pPr>
      <w:ins w:id="9158" w:author="Mindi Patterson" w:date="2005-05-31T10:25:00Z">
        <w:r>
          <w:rPr>
            <w:rFonts w:eastAsia="Courier New"/>
            <w:sz w:val="18"/>
          </w:rPr>
          <w:t xml:space="preserve">    </w:t>
        </w:r>
      </w:ins>
      <w:ins w:id="9159" w:author="Mindi Patterson" w:date="2005-05-31T10:25:00Z">
        <w:r>
          <w:rPr>
            <w:sz w:val="18"/>
          </w:rPr>
          <w:t>REGISTERED AS {LNP-OIDS.lnp-attribute 19};</w:t>
        </w:r>
      </w:ins>
    </w:p>
    <w:p>
      <w:pPr>
        <w:pStyle w:val="PlainText"/>
        <w:rPr>
          <w:sz w:val="18"/>
          <w:ins w:id="9162" w:author="Mindi Patterson" w:date="2005-05-31T10:25:00Z"/>
        </w:rPr>
      </w:pPr>
      <w:ins w:id="9161" w:author="Mindi Patterson" w:date="2005-05-31T10:25:00Z">
        <w:r>
          <w:rPr>
            <w:sz w:val="18"/>
          </w:rPr>
        </w:r>
      </w:ins>
    </w:p>
    <w:p>
      <w:pPr>
        <w:pStyle w:val="PlainText"/>
        <w:rPr>
          <w:sz w:val="18"/>
          <w:ins w:id="9164" w:author="Mindi Patterson" w:date="2005-05-31T10:25:00Z"/>
        </w:rPr>
      </w:pPr>
      <w:ins w:id="9163" w:author="Mindi Patterson" w:date="2005-05-31T10:25:00Z">
        <w:r>
          <w:rPr>
            <w:sz w:val="18"/>
          </w:rPr>
          <w:t>lnpNPAC-SMS-NameBehavior BEHAVIOUR</w:t>
        </w:r>
      </w:ins>
    </w:p>
    <w:p>
      <w:pPr>
        <w:pStyle w:val="PlainText"/>
        <w:rPr>
          <w:sz w:val="18"/>
          <w:ins w:id="9167" w:author="Mindi Patterson" w:date="2005-05-31T10:25:00Z"/>
        </w:rPr>
      </w:pPr>
      <w:ins w:id="9165" w:author="Mindi Patterson" w:date="2005-05-31T10:25:00Z">
        <w:r>
          <w:rPr>
            <w:rFonts w:eastAsia="Courier New"/>
            <w:sz w:val="18"/>
          </w:rPr>
          <w:t xml:space="preserve">    </w:t>
        </w:r>
      </w:ins>
      <w:ins w:id="9166" w:author="Mindi Patterson" w:date="2005-05-31T10:25:00Z">
        <w:r>
          <w:rPr>
            <w:sz w:val="18"/>
          </w:rPr>
          <w:t>DEFINED AS !</w:t>
        </w:r>
      </w:ins>
    </w:p>
    <w:p>
      <w:pPr>
        <w:pStyle w:val="PlainText"/>
        <w:rPr>
          <w:sz w:val="18"/>
          <w:ins w:id="9170" w:author="Mindi Patterson" w:date="2005-05-31T10:25:00Z"/>
        </w:rPr>
      </w:pPr>
      <w:ins w:id="9168" w:author="Mindi Patterson" w:date="2005-05-31T10:25:00Z">
        <w:r>
          <w:rPr>
            <w:rFonts w:eastAsia="Courier New"/>
            <w:sz w:val="18"/>
          </w:rPr>
          <w:t xml:space="preserve">        </w:t>
        </w:r>
      </w:ins>
      <w:ins w:id="9169" w:author="Mindi Patterson" w:date="2005-05-31T10:25:00Z">
        <w:r>
          <w:rPr>
            <w:sz w:val="18"/>
          </w:rPr>
          <w:t>This attribute provides an identifier for the lnpNPAC-SMS</w:t>
        </w:r>
      </w:ins>
    </w:p>
    <w:p>
      <w:pPr>
        <w:pStyle w:val="PlainText"/>
        <w:rPr>
          <w:sz w:val="18"/>
          <w:ins w:id="9173" w:author="Mindi Patterson" w:date="2005-05-31T10:25:00Z"/>
        </w:rPr>
      </w:pPr>
      <w:ins w:id="9171" w:author="Mindi Patterson" w:date="2005-05-31T10:25:00Z">
        <w:r>
          <w:rPr>
            <w:rFonts w:eastAsia="Courier New"/>
            <w:sz w:val="18"/>
          </w:rPr>
          <w:t xml:space="preserve">        </w:t>
        </w:r>
      </w:ins>
      <w:ins w:id="9172" w:author="Mindi Patterson" w:date="2005-05-31T10:25:00Z">
        <w:r>
          <w:rPr>
            <w:sz w:val="18"/>
          </w:rPr>
          <w:t>object.  Valid values for NPAC SMS regional systems can be obtained</w:t>
        </w:r>
      </w:ins>
    </w:p>
    <w:p>
      <w:pPr>
        <w:pStyle w:val="PlainText"/>
        <w:rPr>
          <w:sz w:val="18"/>
          <w:ins w:id="9176" w:author="Mindi Patterson" w:date="2005-05-31T10:25:00Z"/>
        </w:rPr>
      </w:pPr>
      <w:ins w:id="9174" w:author="Mindi Patterson" w:date="2005-05-31T10:25:00Z">
        <w:r>
          <w:rPr>
            <w:rFonts w:eastAsia="Courier New"/>
            <w:sz w:val="18"/>
          </w:rPr>
          <w:t xml:space="preserve">        </w:t>
        </w:r>
      </w:ins>
      <w:ins w:id="9175" w:author="Mindi Patterson" w:date="2005-05-31T10:25:00Z">
        <w:r>
          <w:rPr>
            <w:sz w:val="18"/>
          </w:rPr>
          <w:t>from NPAC personnel.</w:t>
        </w:r>
      </w:ins>
    </w:p>
    <w:p>
      <w:pPr>
        <w:pStyle w:val="PlainText"/>
        <w:rPr>
          <w:sz w:val="18"/>
          <w:ins w:id="9178" w:author="Mindi Patterson" w:date="2005-05-31T10:25:00Z"/>
        </w:rPr>
      </w:pPr>
      <w:ins w:id="9177" w:author="Mindi Patterson" w:date="2005-05-31T10:25:00Z">
        <w:r>
          <w:rPr>
            <w:sz w:val="18"/>
          </w:rPr>
        </w:r>
      </w:ins>
    </w:p>
    <w:p>
      <w:pPr>
        <w:pStyle w:val="PlainText"/>
        <w:rPr>
          <w:sz w:val="18"/>
          <w:ins w:id="9181" w:author="Mindi Patterson" w:date="2005-05-31T10:25:00Z"/>
        </w:rPr>
      </w:pPr>
      <w:ins w:id="9179" w:author="Mindi Patterson" w:date="2005-05-31T10:25:00Z">
        <w:r>
          <w:rPr>
            <w:rFonts w:eastAsia="Courier New"/>
            <w:sz w:val="18"/>
          </w:rPr>
          <w:t xml:space="preserve">        </w:t>
        </w:r>
      </w:ins>
      <w:ins w:id="9180" w:author="Mindi Patterson" w:date="2005-05-31T10:25:00Z">
        <w:r>
          <w:rPr>
            <w:sz w:val="18"/>
          </w:rPr>
          <w:t xml:space="preserve">The lnpNPAC-SMS-Name values are listed in the IIS document. </w:t>
        </w:r>
      </w:ins>
    </w:p>
    <w:p>
      <w:pPr>
        <w:pStyle w:val="PlainText"/>
        <w:rPr>
          <w:sz w:val="18"/>
          <w:ins w:id="9183" w:author="Mindi Patterson" w:date="2005-05-31T10:25:00Z"/>
        </w:rPr>
      </w:pPr>
      <w:ins w:id="9182" w:author="Mindi Patterson" w:date="2005-05-31T10:25:00Z">
        <w:r>
          <w:rPr>
            <w:sz w:val="18"/>
          </w:rPr>
          <w:t>!;</w:t>
        </w:r>
      </w:ins>
    </w:p>
    <w:p>
      <w:pPr>
        <w:pStyle w:val="PlainText"/>
        <w:rPr>
          <w:sz w:val="18"/>
          <w:ins w:id="9185" w:author="Mindi Patterson" w:date="2005-05-31T10:25:00Z"/>
        </w:rPr>
      </w:pPr>
      <w:ins w:id="9184" w:author="Mindi Patterson" w:date="2005-05-31T10:25:00Z">
        <w:r>
          <w:rPr>
            <w:sz w:val="18"/>
          </w:rPr>
        </w:r>
      </w:ins>
    </w:p>
    <w:p>
      <w:pPr>
        <w:pStyle w:val="PlainText"/>
        <w:rPr>
          <w:sz w:val="18"/>
          <w:ins w:id="9187" w:author="Mindi Patterson" w:date="2005-05-31T10:25:00Z"/>
        </w:rPr>
      </w:pPr>
      <w:ins w:id="9186" w:author="Mindi Patterson" w:date="2005-05-31T10:25:00Z">
        <w:r>
          <w:rPr>
            <w:sz w:val="18"/>
          </w:rPr>
          <w:t>-- 20.0 LNP Service Providers Name</w:t>
        </w:r>
      </w:ins>
    </w:p>
    <w:p>
      <w:pPr>
        <w:pStyle w:val="PlainText"/>
        <w:rPr>
          <w:sz w:val="18"/>
          <w:ins w:id="9189" w:author="Mindi Patterson" w:date="2005-05-31T10:25:00Z"/>
        </w:rPr>
      </w:pPr>
      <w:ins w:id="9188" w:author="Mindi Patterson" w:date="2005-05-31T10:25:00Z">
        <w:r>
          <w:rPr>
            <w:sz w:val="18"/>
          </w:rPr>
        </w:r>
      </w:ins>
    </w:p>
    <w:p>
      <w:pPr>
        <w:pStyle w:val="PlainText"/>
        <w:rPr>
          <w:sz w:val="18"/>
          <w:ins w:id="9191" w:author="Mindi Patterson" w:date="2005-05-31T10:25:00Z"/>
        </w:rPr>
      </w:pPr>
      <w:ins w:id="9190" w:author="Mindi Patterson" w:date="2005-05-31T10:25:00Z">
        <w:r>
          <w:rPr>
            <w:sz w:val="18"/>
          </w:rPr>
          <w:t>lnpServiceProvsName ATTRIBUTE</w:t>
        </w:r>
      </w:ins>
    </w:p>
    <w:p>
      <w:pPr>
        <w:pStyle w:val="PlainText"/>
        <w:rPr>
          <w:sz w:val="18"/>
          <w:ins w:id="9194" w:author="Mindi Patterson" w:date="2005-05-31T10:25:00Z"/>
        </w:rPr>
      </w:pPr>
      <w:ins w:id="9192" w:author="Mindi Patterson" w:date="2005-05-31T10:25:00Z">
        <w:r>
          <w:rPr>
            <w:rFonts w:eastAsia="Courier New"/>
            <w:sz w:val="18"/>
          </w:rPr>
          <w:t xml:space="preserve">    </w:t>
        </w:r>
      </w:ins>
      <w:ins w:id="9193" w:author="Mindi Patterson" w:date="2005-05-31T10:25:00Z">
        <w:r>
          <w:rPr>
            <w:sz w:val="18"/>
          </w:rPr>
          <w:t>WITH ATTRIBUTE SYNTAX LNP-ASN1.LnpServiceProvsName;</w:t>
        </w:r>
      </w:ins>
    </w:p>
    <w:p>
      <w:pPr>
        <w:pStyle w:val="PlainText"/>
        <w:rPr>
          <w:sz w:val="18"/>
          <w:ins w:id="9197" w:author="Mindi Patterson" w:date="2005-05-31T10:25:00Z"/>
        </w:rPr>
      </w:pPr>
      <w:ins w:id="9195" w:author="Mindi Patterson" w:date="2005-05-31T10:25:00Z">
        <w:r>
          <w:rPr>
            <w:rFonts w:eastAsia="Courier New"/>
            <w:sz w:val="18"/>
          </w:rPr>
          <w:t xml:space="preserve">    </w:t>
        </w:r>
      </w:ins>
      <w:ins w:id="9196" w:author="Mindi Patterson" w:date="2005-05-31T10:25:00Z">
        <w:r>
          <w:rPr>
            <w:sz w:val="18"/>
          </w:rPr>
          <w:t>MATCHES FOR EQUALITY;</w:t>
        </w:r>
      </w:ins>
    </w:p>
    <w:p>
      <w:pPr>
        <w:pStyle w:val="PlainText"/>
        <w:rPr>
          <w:sz w:val="18"/>
          <w:ins w:id="9200" w:author="Mindi Patterson" w:date="2005-05-31T10:25:00Z"/>
        </w:rPr>
      </w:pPr>
      <w:ins w:id="9198" w:author="Mindi Patterson" w:date="2005-05-31T10:25:00Z">
        <w:r>
          <w:rPr>
            <w:rFonts w:eastAsia="Courier New"/>
            <w:sz w:val="18"/>
          </w:rPr>
          <w:t xml:space="preserve">    </w:t>
        </w:r>
      </w:ins>
      <w:ins w:id="9199" w:author="Mindi Patterson" w:date="2005-05-31T10:25:00Z">
        <w:r>
          <w:rPr>
            <w:sz w:val="18"/>
          </w:rPr>
          <w:t>BEHAVIOUR lnpServiceProvsNameBehavior;</w:t>
        </w:r>
      </w:ins>
    </w:p>
    <w:p>
      <w:pPr>
        <w:pStyle w:val="PlainText"/>
        <w:rPr>
          <w:sz w:val="18"/>
          <w:ins w:id="9203" w:author="Mindi Patterson" w:date="2005-05-31T10:25:00Z"/>
        </w:rPr>
      </w:pPr>
      <w:ins w:id="9201" w:author="Mindi Patterson" w:date="2005-05-31T10:25:00Z">
        <w:r>
          <w:rPr>
            <w:rFonts w:eastAsia="Courier New"/>
            <w:sz w:val="18"/>
          </w:rPr>
          <w:t xml:space="preserve">    </w:t>
        </w:r>
      </w:ins>
      <w:ins w:id="9202" w:author="Mindi Patterson" w:date="2005-05-31T10:25:00Z">
        <w:r>
          <w:rPr>
            <w:sz w:val="18"/>
          </w:rPr>
          <w:t>REGISTERED AS {LNP-OIDS.lnp-attribute 20};</w:t>
        </w:r>
      </w:ins>
    </w:p>
    <w:p>
      <w:pPr>
        <w:pStyle w:val="PlainText"/>
        <w:rPr>
          <w:sz w:val="18"/>
          <w:ins w:id="9205" w:author="Mindi Patterson" w:date="2005-05-31T10:25:00Z"/>
        </w:rPr>
      </w:pPr>
      <w:ins w:id="9204" w:author="Mindi Patterson" w:date="2005-05-31T10:25:00Z">
        <w:r>
          <w:rPr>
            <w:sz w:val="18"/>
          </w:rPr>
        </w:r>
      </w:ins>
    </w:p>
    <w:p>
      <w:pPr>
        <w:pStyle w:val="PlainText"/>
        <w:rPr>
          <w:sz w:val="18"/>
          <w:ins w:id="9207" w:author="Mindi Patterson" w:date="2005-05-31T10:25:00Z"/>
        </w:rPr>
      </w:pPr>
      <w:ins w:id="9206" w:author="Mindi Patterson" w:date="2005-05-31T10:25:00Z">
        <w:r>
          <w:rPr>
            <w:sz w:val="18"/>
          </w:rPr>
          <w:t>lnpServiceProvsNameBehavior BEHAVIOUR</w:t>
        </w:r>
      </w:ins>
    </w:p>
    <w:p>
      <w:pPr>
        <w:pStyle w:val="PlainText"/>
        <w:rPr>
          <w:sz w:val="18"/>
          <w:ins w:id="9210" w:author="Mindi Patterson" w:date="2005-05-31T10:25:00Z"/>
        </w:rPr>
      </w:pPr>
      <w:ins w:id="9208" w:author="Mindi Patterson" w:date="2005-05-31T10:25:00Z">
        <w:r>
          <w:rPr>
            <w:rFonts w:eastAsia="Courier New"/>
            <w:sz w:val="18"/>
          </w:rPr>
          <w:t xml:space="preserve">    </w:t>
        </w:r>
      </w:ins>
      <w:ins w:id="9209" w:author="Mindi Patterson" w:date="2005-05-31T10:25:00Z">
        <w:r>
          <w:rPr>
            <w:sz w:val="18"/>
          </w:rPr>
          <w:t>DEFINED AS !</w:t>
        </w:r>
      </w:ins>
    </w:p>
    <w:p>
      <w:pPr>
        <w:pStyle w:val="PlainText"/>
        <w:rPr>
          <w:sz w:val="18"/>
          <w:ins w:id="9213" w:author="Mindi Patterson" w:date="2005-05-31T10:25:00Z"/>
        </w:rPr>
      </w:pPr>
      <w:ins w:id="9211" w:author="Mindi Patterson" w:date="2005-05-31T10:25:00Z">
        <w:r>
          <w:rPr>
            <w:rFonts w:eastAsia="Courier New"/>
            <w:sz w:val="18"/>
          </w:rPr>
          <w:t xml:space="preserve">        </w:t>
        </w:r>
      </w:ins>
      <w:ins w:id="9212" w:author="Mindi Patterson" w:date="2005-05-31T10:25:00Z">
        <w:r>
          <w:rPr>
            <w:sz w:val="18"/>
          </w:rPr>
          <w:t>This attribute provides an identifier for the</w:t>
        </w:r>
      </w:ins>
    </w:p>
    <w:p>
      <w:pPr>
        <w:pStyle w:val="PlainText"/>
        <w:rPr>
          <w:sz w:val="18"/>
          <w:ins w:id="9216" w:author="Mindi Patterson" w:date="2005-05-31T10:25:00Z"/>
        </w:rPr>
      </w:pPr>
      <w:ins w:id="9214" w:author="Mindi Patterson" w:date="2005-05-31T10:25:00Z">
        <w:r>
          <w:rPr>
            <w:rFonts w:eastAsia="Courier New"/>
            <w:sz w:val="18"/>
          </w:rPr>
          <w:t xml:space="preserve">        </w:t>
        </w:r>
      </w:ins>
      <w:ins w:id="9215" w:author="Mindi Patterson" w:date="2005-05-31T10:25:00Z">
        <w:r>
          <w:rPr>
            <w:sz w:val="18"/>
          </w:rPr>
          <w:t>lnpServiceProvs object.   The value for this attribute</w:t>
        </w:r>
      </w:ins>
    </w:p>
    <w:p>
      <w:pPr>
        <w:pStyle w:val="PlainText"/>
        <w:rPr>
          <w:sz w:val="18"/>
          <w:ins w:id="9219" w:author="Mindi Patterson" w:date="2005-05-31T10:25:00Z"/>
        </w:rPr>
      </w:pPr>
      <w:ins w:id="9217" w:author="Mindi Patterson" w:date="2005-05-31T10:25:00Z">
        <w:r>
          <w:rPr>
            <w:rFonts w:eastAsia="Courier New"/>
            <w:sz w:val="18"/>
          </w:rPr>
          <w:t xml:space="preserve">        </w:t>
        </w:r>
      </w:ins>
      <w:ins w:id="9218" w:author="Mindi Patterson" w:date="2005-05-31T10:25:00Z">
        <w:r>
          <w:rPr>
            <w:sz w:val="18"/>
          </w:rPr>
          <w:t>will be "lnpServiceProvs" in the NPAC SMS to Local SMS</w:t>
        </w:r>
      </w:ins>
    </w:p>
    <w:p>
      <w:pPr>
        <w:pStyle w:val="PlainText"/>
        <w:rPr>
          <w:sz w:val="18"/>
          <w:ins w:id="9222" w:author="Mindi Patterson" w:date="2005-05-31T10:25:00Z"/>
        </w:rPr>
      </w:pPr>
      <w:ins w:id="9220" w:author="Mindi Patterson" w:date="2005-05-31T10:25:00Z">
        <w:r>
          <w:rPr>
            <w:rFonts w:eastAsia="Courier New"/>
            <w:sz w:val="18"/>
          </w:rPr>
          <w:t xml:space="preserve">        </w:t>
        </w:r>
      </w:ins>
      <w:ins w:id="9221" w:author="Mindi Patterson" w:date="2005-05-31T10:25:00Z">
        <w:r>
          <w:rPr>
            <w:sz w:val="18"/>
          </w:rPr>
          <w:t>Interface.</w:t>
        </w:r>
      </w:ins>
    </w:p>
    <w:p>
      <w:pPr>
        <w:pStyle w:val="PlainText"/>
        <w:rPr>
          <w:sz w:val="18"/>
          <w:ins w:id="9224" w:author="Mindi Patterson" w:date="2005-05-31T10:25:00Z"/>
        </w:rPr>
      </w:pPr>
      <w:ins w:id="9223" w:author="Mindi Patterson" w:date="2005-05-31T10:25:00Z">
        <w:r>
          <w:rPr>
            <w:sz w:val="18"/>
          </w:rPr>
          <w:t>!;</w:t>
        </w:r>
      </w:ins>
    </w:p>
    <w:p>
      <w:pPr>
        <w:pStyle w:val="PlainText"/>
        <w:rPr>
          <w:sz w:val="18"/>
          <w:ins w:id="9226" w:author="Mindi Patterson" w:date="2005-05-31T10:25:00Z"/>
        </w:rPr>
      </w:pPr>
      <w:ins w:id="9225" w:author="Mindi Patterson" w:date="2005-05-31T10:25:00Z">
        <w:r>
          <w:rPr>
            <w:sz w:val="18"/>
          </w:rPr>
        </w:r>
      </w:ins>
    </w:p>
    <w:p>
      <w:pPr>
        <w:pStyle w:val="PlainText"/>
        <w:rPr>
          <w:sz w:val="18"/>
          <w:ins w:id="9228" w:author="Mindi Patterson" w:date="2005-05-31T10:25:00Z"/>
        </w:rPr>
      </w:pPr>
      <w:ins w:id="9227" w:author="Mindi Patterson" w:date="2005-05-31T10:25:00Z">
        <w:r>
          <w:rPr>
            <w:sz w:val="18"/>
          </w:rPr>
          <w:t>-- 21.0 LNP Specific Info</w:t>
        </w:r>
      </w:ins>
    </w:p>
    <w:p>
      <w:pPr>
        <w:pStyle w:val="PlainText"/>
        <w:rPr>
          <w:sz w:val="18"/>
          <w:ins w:id="9230" w:author="Mindi Patterson" w:date="2005-05-31T10:25:00Z"/>
        </w:rPr>
      </w:pPr>
      <w:ins w:id="9229" w:author="Mindi Patterson" w:date="2005-05-31T10:25:00Z">
        <w:r>
          <w:rPr>
            <w:sz w:val="18"/>
          </w:rPr>
        </w:r>
      </w:ins>
    </w:p>
    <w:p>
      <w:pPr>
        <w:pStyle w:val="PlainText"/>
        <w:rPr>
          <w:sz w:val="18"/>
          <w:ins w:id="9232" w:author="Mindi Patterson" w:date="2005-05-31T10:25:00Z"/>
        </w:rPr>
      </w:pPr>
      <w:ins w:id="9231" w:author="Mindi Patterson" w:date="2005-05-31T10:25:00Z">
        <w:r>
          <w:rPr>
            <w:sz w:val="18"/>
          </w:rPr>
          <w:t>lnpSpecificInfo ATTRIBUTE</w:t>
        </w:r>
      </w:ins>
    </w:p>
    <w:p>
      <w:pPr>
        <w:pStyle w:val="PlainText"/>
        <w:rPr>
          <w:sz w:val="18"/>
          <w:ins w:id="9235" w:author="Mindi Patterson" w:date="2005-05-31T10:25:00Z"/>
        </w:rPr>
      </w:pPr>
      <w:ins w:id="9233" w:author="Mindi Patterson" w:date="2005-05-31T10:25:00Z">
        <w:r>
          <w:rPr>
            <w:rFonts w:eastAsia="Courier New"/>
            <w:sz w:val="18"/>
          </w:rPr>
          <w:t xml:space="preserve">    </w:t>
        </w:r>
      </w:ins>
      <w:ins w:id="9234" w:author="Mindi Patterson" w:date="2005-05-31T10:25:00Z">
        <w:r>
          <w:rPr>
            <w:sz w:val="18"/>
          </w:rPr>
          <w:t>WITH ATTRIBUTE SYNTAX LNP-ASN1.LnpSpecificInfo;</w:t>
        </w:r>
      </w:ins>
    </w:p>
    <w:p>
      <w:pPr>
        <w:pStyle w:val="PlainText"/>
        <w:rPr>
          <w:sz w:val="18"/>
          <w:ins w:id="9238" w:author="Mindi Patterson" w:date="2005-05-31T10:25:00Z"/>
        </w:rPr>
      </w:pPr>
      <w:ins w:id="9236" w:author="Mindi Patterson" w:date="2005-05-31T10:25:00Z">
        <w:r>
          <w:rPr>
            <w:rFonts w:eastAsia="Courier New"/>
            <w:sz w:val="18"/>
          </w:rPr>
          <w:t xml:space="preserve">    </w:t>
        </w:r>
      </w:ins>
      <w:ins w:id="9237" w:author="Mindi Patterson" w:date="2005-05-31T10:25:00Z">
        <w:r>
          <w:rPr>
            <w:sz w:val="18"/>
          </w:rPr>
          <w:t>MATCHES FOR EQUALITY;</w:t>
        </w:r>
      </w:ins>
    </w:p>
    <w:p>
      <w:pPr>
        <w:pStyle w:val="PlainText"/>
        <w:rPr>
          <w:sz w:val="18"/>
          <w:ins w:id="9241" w:author="Mindi Patterson" w:date="2005-05-31T10:25:00Z"/>
        </w:rPr>
      </w:pPr>
      <w:ins w:id="9239" w:author="Mindi Patterson" w:date="2005-05-31T10:25:00Z">
        <w:r>
          <w:rPr>
            <w:rFonts w:eastAsia="Courier New"/>
            <w:sz w:val="18"/>
          </w:rPr>
          <w:t xml:space="preserve">    </w:t>
        </w:r>
      </w:ins>
      <w:ins w:id="9240" w:author="Mindi Patterson" w:date="2005-05-31T10:25:00Z">
        <w:r>
          <w:rPr>
            <w:sz w:val="18"/>
          </w:rPr>
          <w:t>BEHAVIOUR lnpSpecificInfoBehavior;</w:t>
        </w:r>
      </w:ins>
    </w:p>
    <w:p>
      <w:pPr>
        <w:pStyle w:val="PlainText"/>
        <w:rPr>
          <w:sz w:val="18"/>
          <w:ins w:id="9244" w:author="Mindi Patterson" w:date="2005-05-31T10:25:00Z"/>
        </w:rPr>
      </w:pPr>
      <w:ins w:id="9242" w:author="Mindi Patterson" w:date="2005-05-31T10:25:00Z">
        <w:r>
          <w:rPr>
            <w:rFonts w:eastAsia="Courier New"/>
            <w:sz w:val="18"/>
          </w:rPr>
          <w:t xml:space="preserve">    </w:t>
        </w:r>
      </w:ins>
      <w:ins w:id="9243" w:author="Mindi Patterson" w:date="2005-05-31T10:25:00Z">
        <w:r>
          <w:rPr>
            <w:sz w:val="18"/>
          </w:rPr>
          <w:t>REGISTERED AS {LNP-OIDS.lnp-attribute 21};</w:t>
        </w:r>
      </w:ins>
    </w:p>
    <w:p>
      <w:pPr>
        <w:pStyle w:val="PlainText"/>
        <w:rPr>
          <w:sz w:val="18"/>
          <w:ins w:id="9246" w:author="Mindi Patterson" w:date="2005-05-31T10:25:00Z"/>
        </w:rPr>
      </w:pPr>
      <w:ins w:id="9245" w:author="Mindi Patterson" w:date="2005-05-31T10:25:00Z">
        <w:r>
          <w:rPr>
            <w:sz w:val="18"/>
          </w:rPr>
        </w:r>
      </w:ins>
    </w:p>
    <w:p>
      <w:pPr>
        <w:pStyle w:val="PlainText"/>
        <w:rPr>
          <w:sz w:val="18"/>
          <w:ins w:id="9248" w:author="Mindi Patterson" w:date="2005-05-31T10:25:00Z"/>
        </w:rPr>
      </w:pPr>
      <w:ins w:id="9247" w:author="Mindi Patterson" w:date="2005-05-31T10:25:00Z">
        <w:r>
          <w:rPr>
            <w:sz w:val="18"/>
          </w:rPr>
          <w:t>lnpSpecificInfoBehavior BEHAVIOUR</w:t>
        </w:r>
      </w:ins>
    </w:p>
    <w:p>
      <w:pPr>
        <w:pStyle w:val="PlainText"/>
        <w:rPr>
          <w:sz w:val="18"/>
          <w:ins w:id="9251" w:author="Mindi Patterson" w:date="2005-05-31T10:25:00Z"/>
        </w:rPr>
      </w:pPr>
      <w:ins w:id="9249" w:author="Mindi Patterson" w:date="2005-05-31T10:25:00Z">
        <w:r>
          <w:rPr>
            <w:rFonts w:eastAsia="Courier New"/>
            <w:sz w:val="18"/>
          </w:rPr>
          <w:t xml:space="preserve">    </w:t>
        </w:r>
      </w:ins>
      <w:ins w:id="9250" w:author="Mindi Patterson" w:date="2005-05-31T10:25:00Z">
        <w:r>
          <w:rPr>
            <w:sz w:val="18"/>
          </w:rPr>
          <w:t>DEFINED AS !</w:t>
        </w:r>
      </w:ins>
    </w:p>
    <w:p>
      <w:pPr>
        <w:pStyle w:val="PlainText"/>
        <w:rPr>
          <w:sz w:val="18"/>
          <w:ins w:id="9254" w:author="Mindi Patterson" w:date="2005-05-31T10:25:00Z"/>
        </w:rPr>
      </w:pPr>
      <w:ins w:id="9252" w:author="Mindi Patterson" w:date="2005-05-31T10:25:00Z">
        <w:r>
          <w:rPr>
            <w:rFonts w:eastAsia="Courier New"/>
            <w:sz w:val="18"/>
          </w:rPr>
          <w:t xml:space="preserve">        </w:t>
        </w:r>
      </w:ins>
      <w:ins w:id="9253" w:author="Mindi Patterson" w:date="2005-05-31T10:25:00Z">
        <w:r>
          <w:rPr>
            <w:sz w:val="18"/>
          </w:rPr>
          <w:t>This attribute is used to pass specific error information in the</w:t>
        </w:r>
      </w:ins>
    </w:p>
    <w:p>
      <w:pPr>
        <w:pStyle w:val="PlainText"/>
        <w:rPr>
          <w:sz w:val="18"/>
          <w:ins w:id="9257" w:author="Mindi Patterson" w:date="2005-05-31T10:25:00Z"/>
        </w:rPr>
      </w:pPr>
      <w:ins w:id="9255" w:author="Mindi Patterson" w:date="2005-05-31T10:25:00Z">
        <w:r>
          <w:rPr>
            <w:rFonts w:eastAsia="Courier New"/>
            <w:sz w:val="18"/>
          </w:rPr>
          <w:t xml:space="preserve">        </w:t>
        </w:r>
      </w:ins>
      <w:ins w:id="9256" w:author="Mindi Patterson" w:date="2005-05-31T10:25:00Z">
        <w:r>
          <w:rPr>
            <w:sz w:val="18"/>
          </w:rPr>
          <w:t>case of a cmip processing failure error.</w:t>
        </w:r>
      </w:ins>
    </w:p>
    <w:p>
      <w:pPr>
        <w:pStyle w:val="PlainText"/>
        <w:rPr>
          <w:sz w:val="18"/>
          <w:ins w:id="9259" w:author="Mindi Patterson" w:date="2005-05-31T10:25:00Z"/>
        </w:rPr>
      </w:pPr>
      <w:ins w:id="9258" w:author="Mindi Patterson" w:date="2005-05-31T10:25:00Z">
        <w:r>
          <w:rPr>
            <w:sz w:val="18"/>
          </w:rPr>
          <w:t>!;</w:t>
        </w:r>
      </w:ins>
    </w:p>
    <w:p>
      <w:pPr>
        <w:pStyle w:val="PlainText"/>
        <w:rPr>
          <w:sz w:val="18"/>
          <w:ins w:id="9261" w:author="Mindi Patterson" w:date="2005-05-31T10:25:00Z"/>
        </w:rPr>
      </w:pPr>
      <w:ins w:id="9260" w:author="Mindi Patterson" w:date="2005-05-31T10:25:00Z">
        <w:r>
          <w:rPr>
            <w:sz w:val="18"/>
          </w:rPr>
        </w:r>
      </w:ins>
    </w:p>
    <w:p>
      <w:pPr>
        <w:pStyle w:val="PlainText"/>
        <w:rPr>
          <w:sz w:val="18"/>
          <w:ins w:id="9263" w:author="Mindi Patterson" w:date="2005-05-31T10:25:00Z"/>
        </w:rPr>
      </w:pPr>
      <w:ins w:id="9262" w:author="Mindi Patterson" w:date="2005-05-31T10:25:00Z">
        <w:r>
          <w:rPr>
            <w:sz w:val="18"/>
          </w:rPr>
          <w:t>-- 22.0 LNP Subscriptions Name</w:t>
        </w:r>
      </w:ins>
    </w:p>
    <w:p>
      <w:pPr>
        <w:pStyle w:val="PlainText"/>
        <w:rPr>
          <w:sz w:val="18"/>
          <w:ins w:id="9265" w:author="Mindi Patterson" w:date="2005-05-31T10:25:00Z"/>
        </w:rPr>
      </w:pPr>
      <w:ins w:id="9264" w:author="Mindi Patterson" w:date="2005-05-31T10:25:00Z">
        <w:r>
          <w:rPr>
            <w:sz w:val="18"/>
          </w:rPr>
        </w:r>
      </w:ins>
    </w:p>
    <w:p>
      <w:pPr>
        <w:pStyle w:val="PlainText"/>
        <w:rPr>
          <w:sz w:val="18"/>
          <w:ins w:id="9267" w:author="Mindi Patterson" w:date="2005-05-31T10:25:00Z"/>
        </w:rPr>
      </w:pPr>
      <w:ins w:id="9266" w:author="Mindi Patterson" w:date="2005-05-31T10:25:00Z">
        <w:r>
          <w:rPr>
            <w:sz w:val="18"/>
          </w:rPr>
          <w:t>lnpSubscriptionsName ATTRIBUTE</w:t>
        </w:r>
      </w:ins>
    </w:p>
    <w:p>
      <w:pPr>
        <w:pStyle w:val="PlainText"/>
        <w:rPr>
          <w:sz w:val="18"/>
          <w:ins w:id="9270" w:author="Mindi Patterson" w:date="2005-05-31T10:25:00Z"/>
        </w:rPr>
      </w:pPr>
      <w:ins w:id="9268" w:author="Mindi Patterson" w:date="2005-05-31T10:25:00Z">
        <w:r>
          <w:rPr>
            <w:rFonts w:eastAsia="Courier New"/>
            <w:sz w:val="18"/>
          </w:rPr>
          <w:t xml:space="preserve">    </w:t>
        </w:r>
      </w:ins>
      <w:ins w:id="9269" w:author="Mindi Patterson" w:date="2005-05-31T10:25:00Z">
        <w:r>
          <w:rPr>
            <w:sz w:val="18"/>
          </w:rPr>
          <w:t>WITH ATTRIBUTE SYNTAX LNP-ASN1.LnpSubscriptionsName;</w:t>
        </w:r>
      </w:ins>
    </w:p>
    <w:p>
      <w:pPr>
        <w:pStyle w:val="PlainText"/>
        <w:rPr>
          <w:sz w:val="18"/>
          <w:ins w:id="9273" w:author="Mindi Patterson" w:date="2005-05-31T10:25:00Z"/>
        </w:rPr>
      </w:pPr>
      <w:ins w:id="9271" w:author="Mindi Patterson" w:date="2005-05-31T10:25:00Z">
        <w:r>
          <w:rPr>
            <w:rFonts w:eastAsia="Courier New"/>
            <w:sz w:val="18"/>
          </w:rPr>
          <w:t xml:space="preserve">    </w:t>
        </w:r>
      </w:ins>
      <w:ins w:id="9272" w:author="Mindi Patterson" w:date="2005-05-31T10:25:00Z">
        <w:r>
          <w:rPr>
            <w:sz w:val="18"/>
          </w:rPr>
          <w:t>MATCHES FOR EQUALITY;</w:t>
        </w:r>
      </w:ins>
    </w:p>
    <w:p>
      <w:pPr>
        <w:pStyle w:val="PlainText"/>
        <w:rPr>
          <w:sz w:val="18"/>
          <w:ins w:id="9276" w:author="Mindi Patterson" w:date="2005-05-31T10:25:00Z"/>
        </w:rPr>
      </w:pPr>
      <w:ins w:id="9274" w:author="Mindi Patterson" w:date="2005-05-31T10:25:00Z">
        <w:r>
          <w:rPr>
            <w:rFonts w:eastAsia="Courier New"/>
            <w:sz w:val="18"/>
          </w:rPr>
          <w:t xml:space="preserve">    </w:t>
        </w:r>
      </w:ins>
      <w:ins w:id="9275" w:author="Mindi Patterson" w:date="2005-05-31T10:25:00Z">
        <w:r>
          <w:rPr>
            <w:sz w:val="18"/>
          </w:rPr>
          <w:t>BEHAVIOUR lnpSubscriptionsNameBehavior;</w:t>
        </w:r>
      </w:ins>
    </w:p>
    <w:p>
      <w:pPr>
        <w:pStyle w:val="PlainText"/>
        <w:rPr>
          <w:sz w:val="18"/>
          <w:ins w:id="9279" w:author="Mindi Patterson" w:date="2005-05-31T10:25:00Z"/>
        </w:rPr>
      </w:pPr>
      <w:ins w:id="9277" w:author="Mindi Patterson" w:date="2005-05-31T10:25:00Z">
        <w:r>
          <w:rPr>
            <w:rFonts w:eastAsia="Courier New"/>
            <w:sz w:val="18"/>
          </w:rPr>
          <w:t xml:space="preserve">    </w:t>
        </w:r>
      </w:ins>
      <w:ins w:id="9278" w:author="Mindi Patterson" w:date="2005-05-31T10:25:00Z">
        <w:r>
          <w:rPr>
            <w:sz w:val="18"/>
          </w:rPr>
          <w:t>REGISTERED AS {LNP-OIDS.lnp-attribute 22};</w:t>
        </w:r>
      </w:ins>
    </w:p>
    <w:p>
      <w:pPr>
        <w:pStyle w:val="PlainText"/>
        <w:rPr>
          <w:sz w:val="18"/>
          <w:ins w:id="9281" w:author="Mindi Patterson" w:date="2005-05-31T10:25:00Z"/>
        </w:rPr>
      </w:pPr>
      <w:ins w:id="9280" w:author="Mindi Patterson" w:date="2005-05-31T10:25:00Z">
        <w:r>
          <w:rPr>
            <w:sz w:val="18"/>
          </w:rPr>
        </w:r>
      </w:ins>
    </w:p>
    <w:p>
      <w:pPr>
        <w:pStyle w:val="PlainText"/>
        <w:rPr>
          <w:sz w:val="18"/>
          <w:ins w:id="9283" w:author="Mindi Patterson" w:date="2005-05-31T10:25:00Z"/>
        </w:rPr>
      </w:pPr>
      <w:ins w:id="9282" w:author="Mindi Patterson" w:date="2005-05-31T10:25:00Z">
        <w:r>
          <w:rPr>
            <w:sz w:val="18"/>
          </w:rPr>
          <w:t>lnpSubscriptionsNameBehavior BEHAVIOUR</w:t>
        </w:r>
      </w:ins>
    </w:p>
    <w:p>
      <w:pPr>
        <w:pStyle w:val="PlainText"/>
        <w:rPr>
          <w:sz w:val="18"/>
          <w:ins w:id="9286" w:author="Mindi Patterson" w:date="2005-05-31T10:25:00Z"/>
        </w:rPr>
      </w:pPr>
      <w:ins w:id="9284" w:author="Mindi Patterson" w:date="2005-05-31T10:25:00Z">
        <w:r>
          <w:rPr>
            <w:rFonts w:eastAsia="Courier New"/>
            <w:sz w:val="18"/>
          </w:rPr>
          <w:t xml:space="preserve">    </w:t>
        </w:r>
      </w:ins>
      <w:ins w:id="9285" w:author="Mindi Patterson" w:date="2005-05-31T10:25:00Z">
        <w:r>
          <w:rPr>
            <w:sz w:val="18"/>
          </w:rPr>
          <w:t>DEFINED AS !</w:t>
        </w:r>
      </w:ins>
    </w:p>
    <w:p>
      <w:pPr>
        <w:pStyle w:val="PlainText"/>
        <w:rPr>
          <w:sz w:val="18"/>
          <w:ins w:id="9289" w:author="Mindi Patterson" w:date="2005-05-31T10:25:00Z"/>
        </w:rPr>
      </w:pPr>
      <w:ins w:id="9287" w:author="Mindi Patterson" w:date="2005-05-31T10:25:00Z">
        <w:r>
          <w:rPr>
            <w:rFonts w:eastAsia="Courier New"/>
            <w:sz w:val="18"/>
          </w:rPr>
          <w:t xml:space="preserve">        </w:t>
        </w:r>
      </w:ins>
      <w:ins w:id="9288" w:author="Mindi Patterson" w:date="2005-05-31T10:25:00Z">
        <w:r>
          <w:rPr>
            <w:sz w:val="18"/>
          </w:rPr>
          <w:t>This attribute provides an identifier for the</w:t>
        </w:r>
      </w:ins>
    </w:p>
    <w:p>
      <w:pPr>
        <w:pStyle w:val="PlainText"/>
        <w:rPr>
          <w:sz w:val="18"/>
          <w:ins w:id="9292" w:author="Mindi Patterson" w:date="2005-05-31T10:25:00Z"/>
        </w:rPr>
      </w:pPr>
      <w:ins w:id="9290" w:author="Mindi Patterson" w:date="2005-05-31T10:25:00Z">
        <w:r>
          <w:rPr>
            <w:rFonts w:eastAsia="Courier New"/>
            <w:sz w:val="18"/>
          </w:rPr>
          <w:t xml:space="preserve">        </w:t>
        </w:r>
      </w:ins>
      <w:ins w:id="9291" w:author="Mindi Patterson" w:date="2005-05-31T10:25:00Z">
        <w:r>
          <w:rPr>
            <w:sz w:val="18"/>
          </w:rPr>
          <w:t>lnpSubscriptions object.   The value for this attribute</w:t>
        </w:r>
      </w:ins>
    </w:p>
    <w:p>
      <w:pPr>
        <w:pStyle w:val="PlainText"/>
        <w:rPr>
          <w:sz w:val="18"/>
          <w:ins w:id="9295" w:author="Mindi Patterson" w:date="2005-05-31T10:25:00Z"/>
        </w:rPr>
      </w:pPr>
      <w:ins w:id="9293" w:author="Mindi Patterson" w:date="2005-05-31T10:25:00Z">
        <w:r>
          <w:rPr>
            <w:rFonts w:eastAsia="Courier New"/>
            <w:sz w:val="18"/>
          </w:rPr>
          <w:t xml:space="preserve">        </w:t>
        </w:r>
      </w:ins>
      <w:ins w:id="9294" w:author="Mindi Patterson" w:date="2005-05-31T10:25:00Z">
        <w:r>
          <w:rPr>
            <w:sz w:val="18"/>
          </w:rPr>
          <w:t>will be "lnpSubscriptions" in the NPAC SMS to Local SMS</w:t>
        </w:r>
      </w:ins>
    </w:p>
    <w:p>
      <w:pPr>
        <w:pStyle w:val="PlainText"/>
        <w:rPr>
          <w:sz w:val="18"/>
          <w:ins w:id="9298" w:author="Mindi Patterson" w:date="2005-05-31T10:25:00Z"/>
        </w:rPr>
      </w:pPr>
      <w:ins w:id="9296" w:author="Mindi Patterson" w:date="2005-05-31T10:25:00Z">
        <w:r>
          <w:rPr>
            <w:rFonts w:eastAsia="Courier New"/>
            <w:sz w:val="18"/>
          </w:rPr>
          <w:t xml:space="preserve">        </w:t>
        </w:r>
      </w:ins>
      <w:ins w:id="9297" w:author="Mindi Patterson" w:date="2005-05-31T10:25:00Z">
        <w:r>
          <w:rPr>
            <w:sz w:val="18"/>
          </w:rPr>
          <w:t>Interface.</w:t>
        </w:r>
      </w:ins>
    </w:p>
    <w:p>
      <w:pPr>
        <w:pStyle w:val="PlainText"/>
        <w:rPr>
          <w:sz w:val="18"/>
          <w:ins w:id="9300" w:author="Mindi Patterson" w:date="2005-05-31T10:25:00Z"/>
        </w:rPr>
      </w:pPr>
      <w:ins w:id="9299" w:author="Mindi Patterson" w:date="2005-05-31T10:25:00Z">
        <w:r>
          <w:rPr>
            <w:sz w:val="18"/>
          </w:rPr>
          <w:t>!;</w:t>
        </w:r>
      </w:ins>
    </w:p>
    <w:p>
      <w:pPr>
        <w:pStyle w:val="PlainText"/>
        <w:rPr>
          <w:sz w:val="18"/>
          <w:ins w:id="9302" w:author="Mindi Patterson" w:date="2005-05-31T10:25:00Z"/>
        </w:rPr>
      </w:pPr>
      <w:ins w:id="9301" w:author="Mindi Patterson" w:date="2005-05-31T10:25:00Z">
        <w:r>
          <w:rPr>
            <w:sz w:val="18"/>
          </w:rPr>
        </w:r>
      </w:ins>
    </w:p>
    <w:p>
      <w:pPr>
        <w:pStyle w:val="PlainText"/>
        <w:rPr>
          <w:sz w:val="18"/>
          <w:ins w:id="9304" w:author="Mindi Patterson" w:date="2005-05-31T10:25:00Z"/>
        </w:rPr>
      </w:pPr>
      <w:ins w:id="9303" w:author="Mindi Patterson" w:date="2005-05-31T10:25:00Z">
        <w:r>
          <w:rPr>
            <w:sz w:val="18"/>
          </w:rPr>
          <w:t>-- 23.0 LNP NPAC Contact Number</w:t>
        </w:r>
      </w:ins>
    </w:p>
    <w:p>
      <w:pPr>
        <w:pStyle w:val="PlainText"/>
        <w:rPr>
          <w:sz w:val="18"/>
          <w:ins w:id="9306" w:author="Mindi Patterson" w:date="2005-05-31T10:25:00Z"/>
        </w:rPr>
      </w:pPr>
      <w:ins w:id="9305" w:author="Mindi Patterson" w:date="2005-05-31T10:25:00Z">
        <w:r>
          <w:rPr>
            <w:sz w:val="18"/>
          </w:rPr>
        </w:r>
      </w:ins>
    </w:p>
    <w:p>
      <w:pPr>
        <w:pStyle w:val="PlainText"/>
        <w:rPr>
          <w:sz w:val="18"/>
          <w:ins w:id="9308" w:author="Mindi Patterson" w:date="2005-05-31T10:25:00Z"/>
        </w:rPr>
      </w:pPr>
      <w:ins w:id="9307" w:author="Mindi Patterson" w:date="2005-05-31T10:25:00Z">
        <w:r>
          <w:rPr>
            <w:sz w:val="18"/>
          </w:rPr>
          <w:t>npacContactNumber ATTRIBUTE</w:t>
        </w:r>
      </w:ins>
    </w:p>
    <w:p>
      <w:pPr>
        <w:pStyle w:val="PlainText"/>
        <w:rPr>
          <w:sz w:val="18"/>
          <w:ins w:id="9311" w:author="Mindi Patterson" w:date="2005-05-31T10:25:00Z"/>
        </w:rPr>
      </w:pPr>
      <w:ins w:id="9309" w:author="Mindi Patterson" w:date="2005-05-31T10:25:00Z">
        <w:r>
          <w:rPr>
            <w:rFonts w:eastAsia="Courier New"/>
            <w:sz w:val="18"/>
          </w:rPr>
          <w:t xml:space="preserve">    </w:t>
        </w:r>
      </w:ins>
      <w:ins w:id="9310" w:author="Mindi Patterson" w:date="2005-05-31T10:25:00Z">
        <w:r>
          <w:rPr>
            <w:sz w:val="18"/>
          </w:rPr>
          <w:t>WITH ATTRIBUTE SYNTAX LNP-ASN1.PhoneNumber;</w:t>
        </w:r>
      </w:ins>
    </w:p>
    <w:p>
      <w:pPr>
        <w:pStyle w:val="PlainText"/>
        <w:rPr>
          <w:sz w:val="18"/>
          <w:ins w:id="9314" w:author="Mindi Patterson" w:date="2005-05-31T10:25:00Z"/>
        </w:rPr>
      </w:pPr>
      <w:ins w:id="9312" w:author="Mindi Patterson" w:date="2005-05-31T10:25:00Z">
        <w:r>
          <w:rPr>
            <w:rFonts w:eastAsia="Courier New"/>
            <w:sz w:val="18"/>
          </w:rPr>
          <w:t xml:space="preserve">    </w:t>
        </w:r>
      </w:ins>
      <w:ins w:id="9313" w:author="Mindi Patterson" w:date="2005-05-31T10:25:00Z">
        <w:r>
          <w:rPr>
            <w:sz w:val="18"/>
          </w:rPr>
          <w:t>MATCHES FOR EQUALITY;</w:t>
        </w:r>
      </w:ins>
    </w:p>
    <w:p>
      <w:pPr>
        <w:pStyle w:val="PlainText"/>
        <w:rPr>
          <w:sz w:val="18"/>
          <w:ins w:id="9317" w:author="Mindi Patterson" w:date="2005-05-31T10:25:00Z"/>
        </w:rPr>
      </w:pPr>
      <w:ins w:id="9315" w:author="Mindi Patterson" w:date="2005-05-31T10:25:00Z">
        <w:r>
          <w:rPr>
            <w:rFonts w:eastAsia="Courier New"/>
            <w:sz w:val="18"/>
          </w:rPr>
          <w:t xml:space="preserve">    </w:t>
        </w:r>
      </w:ins>
      <w:ins w:id="9316" w:author="Mindi Patterson" w:date="2005-05-31T10:25:00Z">
        <w:r>
          <w:rPr>
            <w:sz w:val="18"/>
          </w:rPr>
          <w:t>BEHAVIOUR npacContactNumberBehavior;</w:t>
        </w:r>
      </w:ins>
    </w:p>
    <w:p>
      <w:pPr>
        <w:pStyle w:val="PlainText"/>
        <w:rPr>
          <w:sz w:val="18"/>
          <w:ins w:id="9320" w:author="Mindi Patterson" w:date="2005-05-31T10:25:00Z"/>
        </w:rPr>
      </w:pPr>
      <w:ins w:id="9318" w:author="Mindi Patterson" w:date="2005-05-31T10:25:00Z">
        <w:r>
          <w:rPr>
            <w:rFonts w:eastAsia="Courier New"/>
            <w:sz w:val="18"/>
          </w:rPr>
          <w:t xml:space="preserve">    </w:t>
        </w:r>
      </w:ins>
      <w:ins w:id="9319" w:author="Mindi Patterson" w:date="2005-05-31T10:25:00Z">
        <w:r>
          <w:rPr>
            <w:sz w:val="18"/>
          </w:rPr>
          <w:t>REGISTERED AS {LNP-OIDS.lnp-attribute 23};</w:t>
        </w:r>
      </w:ins>
    </w:p>
    <w:p>
      <w:pPr>
        <w:pStyle w:val="PlainText"/>
        <w:rPr>
          <w:sz w:val="18"/>
          <w:ins w:id="9322" w:author="Mindi Patterson" w:date="2005-05-31T10:25:00Z"/>
        </w:rPr>
      </w:pPr>
      <w:ins w:id="9321" w:author="Mindi Patterson" w:date="2005-05-31T10:25:00Z">
        <w:r>
          <w:rPr>
            <w:sz w:val="18"/>
          </w:rPr>
        </w:r>
      </w:ins>
    </w:p>
    <w:p>
      <w:pPr>
        <w:pStyle w:val="PlainText"/>
        <w:rPr>
          <w:sz w:val="18"/>
          <w:ins w:id="9325" w:author="Mindi Patterson" w:date="2005-05-31T10:25:00Z"/>
        </w:rPr>
      </w:pPr>
      <w:ins w:id="9323" w:author="Mindi Patterson" w:date="2005-05-31T10:25:00Z">
        <w:r>
          <w:rPr>
            <w:rFonts w:eastAsia="Courier New"/>
            <w:sz w:val="18"/>
          </w:rPr>
          <w:t xml:space="preserve"> </w:t>
        </w:r>
      </w:ins>
      <w:ins w:id="9324" w:author="Mindi Patterson" w:date="2005-05-31T10:25:00Z">
        <w:r>
          <w:rPr>
            <w:sz w:val="18"/>
          </w:rPr>
          <w:t>npacContactNumberBehavior BEHAVIOUR</w:t>
        </w:r>
      </w:ins>
    </w:p>
    <w:p>
      <w:pPr>
        <w:pStyle w:val="PlainText"/>
        <w:rPr>
          <w:sz w:val="18"/>
          <w:ins w:id="9328" w:author="Mindi Patterson" w:date="2005-05-31T10:25:00Z"/>
        </w:rPr>
      </w:pPr>
      <w:ins w:id="9326" w:author="Mindi Patterson" w:date="2005-05-31T10:25:00Z">
        <w:r>
          <w:rPr>
            <w:rFonts w:eastAsia="Courier New"/>
            <w:sz w:val="18"/>
          </w:rPr>
          <w:t xml:space="preserve">    </w:t>
        </w:r>
      </w:ins>
      <w:ins w:id="9327" w:author="Mindi Patterson" w:date="2005-05-31T10:25:00Z">
        <w:r>
          <w:rPr>
            <w:sz w:val="18"/>
          </w:rPr>
          <w:t>DEFINED AS !</w:t>
        </w:r>
      </w:ins>
    </w:p>
    <w:p>
      <w:pPr>
        <w:pStyle w:val="PlainText"/>
        <w:rPr>
          <w:sz w:val="18"/>
          <w:ins w:id="9331" w:author="Mindi Patterson" w:date="2005-05-31T10:25:00Z"/>
        </w:rPr>
      </w:pPr>
      <w:ins w:id="9329" w:author="Mindi Patterson" w:date="2005-05-31T10:25:00Z">
        <w:r>
          <w:rPr>
            <w:rFonts w:eastAsia="Courier New"/>
            <w:sz w:val="18"/>
          </w:rPr>
          <w:t xml:space="preserve">        </w:t>
        </w:r>
      </w:ins>
      <w:ins w:id="9330" w:author="Mindi Patterson" w:date="2005-05-31T10:25:00Z">
        <w:r>
          <w:rPr>
            <w:sz w:val="18"/>
          </w:rPr>
          <w:t>This attribute is used to indicate the NPAC contact number</w:t>
        </w:r>
      </w:ins>
    </w:p>
    <w:p>
      <w:pPr>
        <w:pStyle w:val="PlainText"/>
        <w:rPr>
          <w:sz w:val="18"/>
          <w:ins w:id="9334" w:author="Mindi Patterson" w:date="2005-05-31T10:25:00Z"/>
        </w:rPr>
      </w:pPr>
      <w:ins w:id="9332" w:author="Mindi Patterson" w:date="2005-05-31T10:25:00Z">
        <w:r>
          <w:rPr>
            <w:rFonts w:eastAsia="Courier New"/>
            <w:sz w:val="18"/>
          </w:rPr>
          <w:t xml:space="preserve">        </w:t>
        </w:r>
      </w:ins>
      <w:ins w:id="9333" w:author="Mindi Patterson" w:date="2005-05-31T10:25:00Z">
        <w:r>
          <w:rPr>
            <w:sz w:val="18"/>
          </w:rPr>
          <w:t>to be called concerning an NPAC SMS outage in an NPAC operations</w:t>
        </w:r>
      </w:ins>
    </w:p>
    <w:p>
      <w:pPr>
        <w:pStyle w:val="PlainText"/>
        <w:rPr>
          <w:sz w:val="18"/>
          <w:ins w:id="9337" w:author="Mindi Patterson" w:date="2005-05-31T10:25:00Z"/>
        </w:rPr>
      </w:pPr>
      <w:ins w:id="9335" w:author="Mindi Patterson" w:date="2005-05-31T10:25:00Z">
        <w:r>
          <w:rPr>
            <w:rFonts w:eastAsia="Courier New"/>
            <w:sz w:val="18"/>
          </w:rPr>
          <w:t xml:space="preserve">        </w:t>
        </w:r>
      </w:ins>
      <w:ins w:id="9336" w:author="Mindi Patterson" w:date="2005-05-31T10:25:00Z">
        <w:r>
          <w:rPr>
            <w:sz w:val="18"/>
          </w:rPr>
          <w:t>notification in a log record.</w:t>
        </w:r>
      </w:ins>
    </w:p>
    <w:p>
      <w:pPr>
        <w:pStyle w:val="PlainText"/>
        <w:rPr>
          <w:sz w:val="18"/>
          <w:ins w:id="9339" w:author="Mindi Patterson" w:date="2005-05-31T10:25:00Z"/>
        </w:rPr>
      </w:pPr>
      <w:ins w:id="9338" w:author="Mindi Patterson" w:date="2005-05-31T10:25:00Z">
        <w:r>
          <w:rPr>
            <w:sz w:val="18"/>
          </w:rPr>
        </w:r>
      </w:ins>
    </w:p>
    <w:p>
      <w:pPr>
        <w:pStyle w:val="PlainText"/>
        <w:rPr>
          <w:sz w:val="18"/>
          <w:ins w:id="9341" w:author="Mindi Patterson" w:date="2005-05-31T10:25:00Z"/>
        </w:rPr>
      </w:pPr>
      <w:ins w:id="9340" w:author="Mindi Patterson" w:date="2005-05-31T10:25:00Z">
        <w:r>
          <w:rPr>
            <w:sz w:val="18"/>
          </w:rPr>
          <w:t>!;</w:t>
        </w:r>
      </w:ins>
    </w:p>
    <w:p>
      <w:pPr>
        <w:pStyle w:val="PlainText"/>
        <w:rPr>
          <w:sz w:val="18"/>
          <w:ins w:id="9343" w:author="Mindi Patterson" w:date="2005-05-31T10:25:00Z"/>
        </w:rPr>
      </w:pPr>
      <w:ins w:id="9342" w:author="Mindi Patterson" w:date="2005-05-31T10:25:00Z">
        <w:r>
          <w:rPr>
            <w:sz w:val="18"/>
          </w:rPr>
        </w:r>
      </w:ins>
    </w:p>
    <w:p>
      <w:pPr>
        <w:pStyle w:val="PlainText"/>
        <w:rPr>
          <w:sz w:val="18"/>
          <w:ins w:id="9345" w:author="Mindi Patterson" w:date="2005-05-31T10:25:00Z"/>
        </w:rPr>
      </w:pPr>
      <w:ins w:id="9344" w:author="Mindi Patterson" w:date="2005-05-31T10:25:00Z">
        <w:r>
          <w:rPr>
            <w:sz w:val="18"/>
          </w:rPr>
          <w:t>-- 24.0 LNP NPAC Customer Allowable Functions</w:t>
        </w:r>
      </w:ins>
    </w:p>
    <w:p>
      <w:pPr>
        <w:pStyle w:val="PlainText"/>
        <w:rPr>
          <w:sz w:val="18"/>
          <w:ins w:id="9347" w:author="Mindi Patterson" w:date="2005-05-31T10:25:00Z"/>
        </w:rPr>
      </w:pPr>
      <w:ins w:id="9346" w:author="Mindi Patterson" w:date="2005-05-31T10:25:00Z">
        <w:r>
          <w:rPr>
            <w:sz w:val="18"/>
          </w:rPr>
        </w:r>
      </w:ins>
    </w:p>
    <w:p>
      <w:pPr>
        <w:pStyle w:val="PlainText"/>
        <w:rPr>
          <w:sz w:val="18"/>
          <w:ins w:id="9349" w:author="Mindi Patterson" w:date="2005-05-31T10:25:00Z"/>
        </w:rPr>
      </w:pPr>
      <w:ins w:id="9348" w:author="Mindi Patterson" w:date="2005-05-31T10:25:00Z">
        <w:r>
          <w:rPr>
            <w:sz w:val="18"/>
          </w:rPr>
          <w:t>npacCustomerAllowableFunctions ATTRIBUTE</w:t>
        </w:r>
      </w:ins>
    </w:p>
    <w:p>
      <w:pPr>
        <w:pStyle w:val="PlainText"/>
        <w:rPr>
          <w:sz w:val="18"/>
          <w:ins w:id="9352" w:author="Mindi Patterson" w:date="2005-05-31T10:25:00Z"/>
        </w:rPr>
      </w:pPr>
      <w:ins w:id="9350" w:author="Mindi Patterson" w:date="2005-05-31T10:25:00Z">
        <w:r>
          <w:rPr>
            <w:rFonts w:eastAsia="Courier New"/>
            <w:sz w:val="18"/>
          </w:rPr>
          <w:t xml:space="preserve">    </w:t>
        </w:r>
      </w:ins>
      <w:ins w:id="9351" w:author="Mindi Patterson" w:date="2005-05-31T10:25:00Z">
        <w:r>
          <w:rPr>
            <w:sz w:val="18"/>
          </w:rPr>
          <w:t>WITH ATTRIBUTE SYNTAX LNP-ASN1.AssociationFunction;</w:t>
        </w:r>
      </w:ins>
    </w:p>
    <w:p>
      <w:pPr>
        <w:pStyle w:val="PlainText"/>
        <w:rPr>
          <w:sz w:val="18"/>
          <w:ins w:id="9355" w:author="Mindi Patterson" w:date="2005-05-31T10:25:00Z"/>
        </w:rPr>
      </w:pPr>
      <w:ins w:id="9353" w:author="Mindi Patterson" w:date="2005-05-31T10:25:00Z">
        <w:r>
          <w:rPr>
            <w:rFonts w:eastAsia="Courier New"/>
            <w:sz w:val="18"/>
          </w:rPr>
          <w:t xml:space="preserve">    </w:t>
        </w:r>
      </w:ins>
      <w:ins w:id="9354" w:author="Mindi Patterson" w:date="2005-05-31T10:25:00Z">
        <w:r>
          <w:rPr>
            <w:sz w:val="18"/>
          </w:rPr>
          <w:t>MATCHES FOR EQUALITY;</w:t>
        </w:r>
      </w:ins>
    </w:p>
    <w:p>
      <w:pPr>
        <w:pStyle w:val="PlainText"/>
        <w:rPr>
          <w:sz w:val="18"/>
          <w:ins w:id="9358" w:author="Mindi Patterson" w:date="2005-05-31T10:25:00Z"/>
        </w:rPr>
      </w:pPr>
      <w:ins w:id="9356" w:author="Mindi Patterson" w:date="2005-05-31T10:25:00Z">
        <w:r>
          <w:rPr>
            <w:rFonts w:eastAsia="Courier New"/>
            <w:sz w:val="18"/>
          </w:rPr>
          <w:t xml:space="preserve">    </w:t>
        </w:r>
      </w:ins>
      <w:ins w:id="9357" w:author="Mindi Patterson" w:date="2005-05-31T10:25:00Z">
        <w:r>
          <w:rPr>
            <w:sz w:val="18"/>
          </w:rPr>
          <w:t>BEHAVIOUR npacCustomerAllowableFunctionsBehavior;</w:t>
        </w:r>
      </w:ins>
    </w:p>
    <w:p>
      <w:pPr>
        <w:pStyle w:val="PlainText"/>
        <w:rPr>
          <w:sz w:val="18"/>
          <w:ins w:id="9361" w:author="Mindi Patterson" w:date="2005-05-31T10:25:00Z"/>
        </w:rPr>
      </w:pPr>
      <w:ins w:id="9359" w:author="Mindi Patterson" w:date="2005-05-31T10:25:00Z">
        <w:r>
          <w:rPr>
            <w:rFonts w:eastAsia="Courier New"/>
            <w:sz w:val="18"/>
          </w:rPr>
          <w:t xml:space="preserve">    </w:t>
        </w:r>
      </w:ins>
      <w:ins w:id="9360" w:author="Mindi Patterson" w:date="2005-05-31T10:25:00Z">
        <w:r>
          <w:rPr>
            <w:sz w:val="18"/>
          </w:rPr>
          <w:t>REGISTERED AS {LNP-OIDS.lnp-attribute 24};</w:t>
        </w:r>
      </w:ins>
    </w:p>
    <w:p>
      <w:pPr>
        <w:pStyle w:val="PlainText"/>
        <w:rPr>
          <w:sz w:val="18"/>
          <w:ins w:id="9363" w:author="Mindi Patterson" w:date="2005-05-31T10:25:00Z"/>
        </w:rPr>
      </w:pPr>
      <w:ins w:id="9362" w:author="Mindi Patterson" w:date="2005-05-31T10:25:00Z">
        <w:r>
          <w:rPr>
            <w:sz w:val="18"/>
          </w:rPr>
        </w:r>
      </w:ins>
    </w:p>
    <w:p>
      <w:pPr>
        <w:pStyle w:val="PlainText"/>
        <w:rPr>
          <w:sz w:val="18"/>
          <w:ins w:id="9365" w:author="Mindi Patterson" w:date="2005-05-31T10:25:00Z"/>
        </w:rPr>
      </w:pPr>
      <w:ins w:id="9364" w:author="Mindi Patterson" w:date="2005-05-31T10:25:00Z">
        <w:r>
          <w:rPr>
            <w:sz w:val="18"/>
          </w:rPr>
          <w:t>npacCustomerAllowableFunctionsBehavior BEHAVIOUR</w:t>
        </w:r>
      </w:ins>
    </w:p>
    <w:p>
      <w:pPr>
        <w:pStyle w:val="PlainText"/>
        <w:rPr>
          <w:sz w:val="18"/>
          <w:ins w:id="9368" w:author="Mindi Patterson" w:date="2005-05-31T10:25:00Z"/>
        </w:rPr>
      </w:pPr>
      <w:ins w:id="9366" w:author="Mindi Patterson" w:date="2005-05-31T10:25:00Z">
        <w:r>
          <w:rPr>
            <w:rFonts w:eastAsia="Courier New"/>
            <w:sz w:val="18"/>
          </w:rPr>
          <w:t xml:space="preserve">    </w:t>
        </w:r>
      </w:ins>
      <w:ins w:id="9367" w:author="Mindi Patterson" w:date="2005-05-31T10:25:00Z">
        <w:r>
          <w:rPr>
            <w:sz w:val="18"/>
          </w:rPr>
          <w:t>DEFINED AS !</w:t>
        </w:r>
      </w:ins>
    </w:p>
    <w:p>
      <w:pPr>
        <w:pStyle w:val="PlainText"/>
        <w:rPr>
          <w:sz w:val="18"/>
          <w:ins w:id="9371" w:author="Mindi Patterson" w:date="2005-05-31T10:25:00Z"/>
        </w:rPr>
      </w:pPr>
      <w:ins w:id="9369" w:author="Mindi Patterson" w:date="2005-05-31T10:25:00Z">
        <w:r>
          <w:rPr>
            <w:rFonts w:eastAsia="Courier New"/>
            <w:sz w:val="18"/>
          </w:rPr>
          <w:t xml:space="preserve">        </w:t>
        </w:r>
      </w:ins>
      <w:ins w:id="9370" w:author="Mindi Patterson" w:date="2005-05-31T10:25:00Z">
        <w:r>
          <w:rPr>
            <w:sz w:val="18"/>
          </w:rPr>
          <w:t>This attribute is used to specify what functions a service provider</w:t>
        </w:r>
      </w:ins>
    </w:p>
    <w:p>
      <w:pPr>
        <w:pStyle w:val="PlainText"/>
        <w:rPr>
          <w:sz w:val="18"/>
          <w:ins w:id="9374" w:author="Mindi Patterson" w:date="2005-05-31T10:25:00Z"/>
        </w:rPr>
      </w:pPr>
      <w:ins w:id="9372" w:author="Mindi Patterson" w:date="2005-05-31T10:25:00Z">
        <w:r>
          <w:rPr>
            <w:rFonts w:eastAsia="Courier New"/>
            <w:sz w:val="18"/>
          </w:rPr>
          <w:t xml:space="preserve">        </w:t>
        </w:r>
      </w:ins>
      <w:ins w:id="9373" w:author="Mindi Patterson" w:date="2005-05-31T10:25:00Z">
        <w:r>
          <w:rPr>
            <w:sz w:val="18"/>
          </w:rPr>
          <w:t>can perform on the SOA to NPAC SMS and NPAC SMS to Local SMS</w:t>
        </w:r>
      </w:ins>
    </w:p>
    <w:p>
      <w:pPr>
        <w:pStyle w:val="PlainText"/>
        <w:rPr>
          <w:sz w:val="18"/>
          <w:ins w:id="9377" w:author="Mindi Patterson" w:date="2005-05-31T10:25:00Z"/>
        </w:rPr>
      </w:pPr>
      <w:ins w:id="9375" w:author="Mindi Patterson" w:date="2005-05-31T10:25:00Z">
        <w:r>
          <w:rPr>
            <w:rFonts w:eastAsia="Courier New"/>
            <w:sz w:val="18"/>
          </w:rPr>
          <w:t xml:space="preserve">        </w:t>
        </w:r>
      </w:ins>
      <w:ins w:id="9376" w:author="Mindi Patterson" w:date="2005-05-31T10:25:00Z">
        <w:r>
          <w:rPr>
            <w:sz w:val="18"/>
          </w:rPr>
          <w:t>interfaces.</w:t>
        </w:r>
      </w:ins>
    </w:p>
    <w:p>
      <w:pPr>
        <w:pStyle w:val="PlainText"/>
        <w:rPr>
          <w:sz w:val="18"/>
          <w:ins w:id="9379" w:author="Mindi Patterson" w:date="2005-05-31T10:25:00Z"/>
        </w:rPr>
      </w:pPr>
      <w:ins w:id="9378" w:author="Mindi Patterson" w:date="2005-05-31T10:25:00Z">
        <w:r>
          <w:rPr>
            <w:sz w:val="18"/>
          </w:rPr>
          <w:t>!;</w:t>
        </w:r>
      </w:ins>
    </w:p>
    <w:p>
      <w:pPr>
        <w:pStyle w:val="PlainText"/>
        <w:rPr>
          <w:sz w:val="18"/>
          <w:ins w:id="9381" w:author="Mindi Patterson" w:date="2005-05-31T10:25:00Z"/>
        </w:rPr>
      </w:pPr>
      <w:ins w:id="9380" w:author="Mindi Patterson" w:date="2005-05-31T10:25:00Z">
        <w:r>
          <w:rPr>
            <w:sz w:val="18"/>
          </w:rPr>
        </w:r>
      </w:ins>
    </w:p>
    <w:p>
      <w:pPr>
        <w:pStyle w:val="PlainText"/>
        <w:rPr>
          <w:sz w:val="18"/>
          <w:ins w:id="9383" w:author="Mindi Patterson" w:date="2005-05-31T10:25:00Z"/>
        </w:rPr>
      </w:pPr>
      <w:ins w:id="9382" w:author="Mindi Patterson" w:date="2005-05-31T10:25:00Z">
        <w:r>
          <w:rPr>
            <w:sz w:val="18"/>
          </w:rPr>
          <w:t>-- 25.0 LNP Results Completion Time</w:t>
        </w:r>
      </w:ins>
    </w:p>
    <w:p>
      <w:pPr>
        <w:pStyle w:val="PlainText"/>
        <w:rPr>
          <w:sz w:val="18"/>
          <w:ins w:id="9385" w:author="Mindi Patterson" w:date="2005-05-31T10:25:00Z"/>
        </w:rPr>
      </w:pPr>
      <w:ins w:id="9384" w:author="Mindi Patterson" w:date="2005-05-31T10:25:00Z">
        <w:r>
          <w:rPr>
            <w:sz w:val="18"/>
          </w:rPr>
        </w:r>
      </w:ins>
    </w:p>
    <w:p>
      <w:pPr>
        <w:pStyle w:val="PlainText"/>
        <w:rPr>
          <w:sz w:val="18"/>
          <w:ins w:id="9387" w:author="Mindi Patterson" w:date="2005-05-31T10:25:00Z"/>
        </w:rPr>
      </w:pPr>
      <w:ins w:id="9386" w:author="Mindi Patterson" w:date="2005-05-31T10:25:00Z">
        <w:r>
          <w:rPr>
            <w:sz w:val="18"/>
          </w:rPr>
          <w:t>resultsCompletionTime ATTRIBUTE</w:t>
        </w:r>
      </w:ins>
    </w:p>
    <w:p>
      <w:pPr>
        <w:pStyle w:val="PlainText"/>
        <w:rPr>
          <w:sz w:val="18"/>
          <w:ins w:id="9390" w:author="Mindi Patterson" w:date="2005-05-31T10:25:00Z"/>
        </w:rPr>
      </w:pPr>
      <w:ins w:id="9388" w:author="Mindi Patterson" w:date="2005-05-31T10:25:00Z">
        <w:r>
          <w:rPr>
            <w:rFonts w:eastAsia="Courier New"/>
            <w:sz w:val="18"/>
          </w:rPr>
          <w:t xml:space="preserve">    </w:t>
        </w:r>
      </w:ins>
      <w:ins w:id="9389" w:author="Mindi Patterson" w:date="2005-05-31T10:25:00Z">
        <w:r>
          <w:rPr>
            <w:sz w:val="18"/>
          </w:rPr>
          <w:t>WITH ATTRIBUTE SYNTAX LNP-ASN1.GeneralTime;</w:t>
        </w:r>
      </w:ins>
    </w:p>
    <w:p>
      <w:pPr>
        <w:pStyle w:val="PlainText"/>
        <w:rPr>
          <w:sz w:val="18"/>
          <w:ins w:id="9393" w:author="Mindi Patterson" w:date="2005-05-31T10:25:00Z"/>
        </w:rPr>
      </w:pPr>
      <w:ins w:id="9391" w:author="Mindi Patterson" w:date="2005-05-31T10:25:00Z">
        <w:r>
          <w:rPr>
            <w:rFonts w:eastAsia="Courier New"/>
            <w:sz w:val="18"/>
          </w:rPr>
          <w:t xml:space="preserve">    </w:t>
        </w:r>
      </w:ins>
      <w:ins w:id="9392" w:author="Mindi Patterson" w:date="2005-05-31T10:25:00Z">
        <w:r>
          <w:rPr>
            <w:sz w:val="18"/>
          </w:rPr>
          <w:t>MATCHES FOR EQUALITY, ORDERING;</w:t>
        </w:r>
      </w:ins>
    </w:p>
    <w:p>
      <w:pPr>
        <w:pStyle w:val="PlainText"/>
        <w:rPr>
          <w:sz w:val="18"/>
          <w:ins w:id="9396" w:author="Mindi Patterson" w:date="2005-05-31T10:25:00Z"/>
        </w:rPr>
      </w:pPr>
      <w:ins w:id="9394" w:author="Mindi Patterson" w:date="2005-05-31T10:25:00Z">
        <w:r>
          <w:rPr>
            <w:rFonts w:eastAsia="Courier New"/>
            <w:sz w:val="18"/>
          </w:rPr>
          <w:t xml:space="preserve">    </w:t>
        </w:r>
      </w:ins>
      <w:ins w:id="9395" w:author="Mindi Patterson" w:date="2005-05-31T10:25:00Z">
        <w:r>
          <w:rPr>
            <w:sz w:val="18"/>
          </w:rPr>
          <w:t>BEHAVIOUR resultsCompletionTimeBehavior;</w:t>
        </w:r>
      </w:ins>
    </w:p>
    <w:p>
      <w:pPr>
        <w:pStyle w:val="PlainText"/>
        <w:rPr>
          <w:sz w:val="18"/>
          <w:ins w:id="9399" w:author="Mindi Patterson" w:date="2005-05-31T10:25:00Z"/>
        </w:rPr>
      </w:pPr>
      <w:ins w:id="9397" w:author="Mindi Patterson" w:date="2005-05-31T10:25:00Z">
        <w:r>
          <w:rPr>
            <w:rFonts w:eastAsia="Courier New"/>
            <w:sz w:val="18"/>
          </w:rPr>
          <w:t xml:space="preserve">    </w:t>
        </w:r>
      </w:ins>
      <w:ins w:id="9398" w:author="Mindi Patterson" w:date="2005-05-31T10:25:00Z">
        <w:r>
          <w:rPr>
            <w:sz w:val="18"/>
          </w:rPr>
          <w:t>REGISTERED AS {LNP-OIDS.lnp-attribute 25};</w:t>
        </w:r>
      </w:ins>
    </w:p>
    <w:p>
      <w:pPr>
        <w:pStyle w:val="PlainText"/>
        <w:rPr>
          <w:sz w:val="18"/>
          <w:ins w:id="9401" w:author="Mindi Patterson" w:date="2005-05-31T10:25:00Z"/>
        </w:rPr>
      </w:pPr>
      <w:ins w:id="9400" w:author="Mindi Patterson" w:date="2005-05-31T10:25:00Z">
        <w:r>
          <w:rPr>
            <w:sz w:val="18"/>
          </w:rPr>
        </w:r>
      </w:ins>
    </w:p>
    <w:p>
      <w:pPr>
        <w:pStyle w:val="PlainText"/>
        <w:rPr>
          <w:sz w:val="18"/>
          <w:ins w:id="9403" w:author="Mindi Patterson" w:date="2005-05-31T10:25:00Z"/>
        </w:rPr>
      </w:pPr>
      <w:ins w:id="9402" w:author="Mindi Patterson" w:date="2005-05-31T10:25:00Z">
        <w:r>
          <w:rPr>
            <w:sz w:val="18"/>
          </w:rPr>
          <w:t>resultsCompletionTimeBehavior BEHAVIOUR</w:t>
        </w:r>
      </w:ins>
    </w:p>
    <w:p>
      <w:pPr>
        <w:pStyle w:val="PlainText"/>
        <w:rPr>
          <w:sz w:val="18"/>
          <w:ins w:id="9406" w:author="Mindi Patterson" w:date="2005-05-31T10:25:00Z"/>
        </w:rPr>
      </w:pPr>
      <w:ins w:id="9404" w:author="Mindi Patterson" w:date="2005-05-31T10:25:00Z">
        <w:r>
          <w:rPr>
            <w:rFonts w:eastAsia="Courier New"/>
            <w:sz w:val="18"/>
          </w:rPr>
          <w:t xml:space="preserve">    </w:t>
        </w:r>
      </w:ins>
      <w:ins w:id="9405" w:author="Mindi Patterson" w:date="2005-05-31T10:25:00Z">
        <w:r>
          <w:rPr>
            <w:sz w:val="18"/>
          </w:rPr>
          <w:t>DEFINED AS !</w:t>
        </w:r>
      </w:ins>
    </w:p>
    <w:p>
      <w:pPr>
        <w:pStyle w:val="PlainText"/>
        <w:rPr>
          <w:sz w:val="18"/>
          <w:ins w:id="9409" w:author="Mindi Patterson" w:date="2005-05-31T10:25:00Z"/>
        </w:rPr>
      </w:pPr>
      <w:ins w:id="9407" w:author="Mindi Patterson" w:date="2005-05-31T10:25:00Z">
        <w:r>
          <w:rPr>
            <w:rFonts w:eastAsia="Courier New"/>
            <w:sz w:val="18"/>
          </w:rPr>
          <w:t xml:space="preserve">        </w:t>
        </w:r>
      </w:ins>
      <w:ins w:id="9408" w:author="Mindi Patterson" w:date="2005-05-31T10:25:00Z">
        <w:r>
          <w:rPr>
            <w:sz w:val="18"/>
          </w:rPr>
          <w:t>This attribute is used to store the completion time of the</w:t>
        </w:r>
      </w:ins>
    </w:p>
    <w:p>
      <w:pPr>
        <w:pStyle w:val="PlainText"/>
        <w:rPr>
          <w:sz w:val="18"/>
          <w:ins w:id="9412" w:author="Mindi Patterson" w:date="2005-05-31T10:25:00Z"/>
        </w:rPr>
      </w:pPr>
      <w:ins w:id="9410" w:author="Mindi Patterson" w:date="2005-05-31T10:25:00Z">
        <w:r>
          <w:rPr>
            <w:rFonts w:eastAsia="Courier New"/>
            <w:sz w:val="18"/>
          </w:rPr>
          <w:t xml:space="preserve">        </w:t>
        </w:r>
      </w:ins>
      <w:ins w:id="9411" w:author="Mindi Patterson" w:date="2005-05-31T10:25:00Z">
        <w:r>
          <w:rPr>
            <w:sz w:val="18"/>
          </w:rPr>
          <w:t>action in the action results notification.</w:t>
        </w:r>
      </w:ins>
    </w:p>
    <w:p>
      <w:pPr>
        <w:pStyle w:val="PlainText"/>
        <w:rPr>
          <w:sz w:val="18"/>
          <w:ins w:id="9414" w:author="Mindi Patterson" w:date="2005-05-31T10:25:00Z"/>
        </w:rPr>
      </w:pPr>
      <w:ins w:id="9413" w:author="Mindi Patterson" w:date="2005-05-31T10:25:00Z">
        <w:r>
          <w:rPr>
            <w:sz w:val="18"/>
          </w:rPr>
          <w:t>!;</w:t>
        </w:r>
      </w:ins>
    </w:p>
    <w:p>
      <w:pPr>
        <w:pStyle w:val="PlainText"/>
        <w:rPr>
          <w:sz w:val="18"/>
          <w:ins w:id="9416" w:author="Mindi Patterson" w:date="2005-05-31T10:25:00Z"/>
        </w:rPr>
      </w:pPr>
      <w:ins w:id="9415" w:author="Mindi Patterson" w:date="2005-05-31T10:25:00Z">
        <w:r>
          <w:rPr>
            <w:sz w:val="18"/>
          </w:rPr>
        </w:r>
      </w:ins>
    </w:p>
    <w:p>
      <w:pPr>
        <w:pStyle w:val="PlainText"/>
        <w:rPr>
          <w:sz w:val="18"/>
          <w:ins w:id="9418" w:author="Mindi Patterson" w:date="2005-05-31T10:25:00Z"/>
        </w:rPr>
      </w:pPr>
      <w:ins w:id="9417" w:author="Mindi Patterson" w:date="2005-05-31T10:25:00Z">
        <w:r>
          <w:rPr>
            <w:sz w:val="18"/>
          </w:rPr>
          <w:t>-- 26.0 LNP Service Provider Address</w:t>
        </w:r>
      </w:ins>
    </w:p>
    <w:p>
      <w:pPr>
        <w:pStyle w:val="PlainText"/>
        <w:rPr>
          <w:sz w:val="18"/>
          <w:ins w:id="9420" w:author="Mindi Patterson" w:date="2005-05-31T10:25:00Z"/>
        </w:rPr>
      </w:pPr>
      <w:ins w:id="9419" w:author="Mindi Patterson" w:date="2005-05-31T10:25:00Z">
        <w:r>
          <w:rPr>
            <w:sz w:val="18"/>
          </w:rPr>
        </w:r>
      </w:ins>
    </w:p>
    <w:p>
      <w:pPr>
        <w:pStyle w:val="PlainText"/>
        <w:rPr>
          <w:sz w:val="18"/>
          <w:ins w:id="9422" w:author="Mindi Patterson" w:date="2005-05-31T10:25:00Z"/>
        </w:rPr>
      </w:pPr>
      <w:ins w:id="9421" w:author="Mindi Patterson" w:date="2005-05-31T10:25:00Z">
        <w:r>
          <w:rPr>
            <w:sz w:val="18"/>
          </w:rPr>
          <w:t>serviceProvAddress ATTRIBUTE</w:t>
        </w:r>
      </w:ins>
    </w:p>
    <w:p>
      <w:pPr>
        <w:pStyle w:val="PlainText"/>
        <w:rPr>
          <w:sz w:val="18"/>
          <w:ins w:id="9425" w:author="Mindi Patterson" w:date="2005-05-31T10:25:00Z"/>
        </w:rPr>
      </w:pPr>
      <w:ins w:id="9423" w:author="Mindi Patterson" w:date="2005-05-31T10:25:00Z">
        <w:r>
          <w:rPr>
            <w:rFonts w:eastAsia="Courier New"/>
            <w:sz w:val="18"/>
          </w:rPr>
          <w:t xml:space="preserve">    </w:t>
        </w:r>
      </w:ins>
      <w:ins w:id="9424" w:author="Mindi Patterson" w:date="2005-05-31T10:25:00Z">
        <w:r>
          <w:rPr>
            <w:sz w:val="18"/>
          </w:rPr>
          <w:t>WITH ATTRIBUTE SYNTAX LNP-ASN1.AddressInformation;</w:t>
        </w:r>
      </w:ins>
    </w:p>
    <w:p>
      <w:pPr>
        <w:pStyle w:val="PlainText"/>
        <w:rPr>
          <w:sz w:val="18"/>
          <w:ins w:id="9428" w:author="Mindi Patterson" w:date="2005-05-31T10:25:00Z"/>
        </w:rPr>
      </w:pPr>
      <w:ins w:id="9426" w:author="Mindi Patterson" w:date="2005-05-31T10:25:00Z">
        <w:r>
          <w:rPr>
            <w:rFonts w:eastAsia="Courier New"/>
            <w:sz w:val="18"/>
          </w:rPr>
          <w:t xml:space="preserve">    </w:t>
        </w:r>
      </w:ins>
      <w:ins w:id="9427" w:author="Mindi Patterson" w:date="2005-05-31T10:25:00Z">
        <w:r>
          <w:rPr>
            <w:sz w:val="18"/>
          </w:rPr>
          <w:t>MATCHES FOR EQUALITY;</w:t>
        </w:r>
      </w:ins>
    </w:p>
    <w:p>
      <w:pPr>
        <w:pStyle w:val="PlainText"/>
        <w:rPr>
          <w:sz w:val="18"/>
          <w:ins w:id="9431" w:author="Mindi Patterson" w:date="2005-05-31T10:25:00Z"/>
        </w:rPr>
      </w:pPr>
      <w:ins w:id="9429" w:author="Mindi Patterson" w:date="2005-05-31T10:25:00Z">
        <w:r>
          <w:rPr>
            <w:rFonts w:eastAsia="Courier New"/>
            <w:sz w:val="18"/>
          </w:rPr>
          <w:t xml:space="preserve">    </w:t>
        </w:r>
      </w:ins>
      <w:ins w:id="9430" w:author="Mindi Patterson" w:date="2005-05-31T10:25:00Z">
        <w:r>
          <w:rPr>
            <w:sz w:val="18"/>
          </w:rPr>
          <w:t>BEHAVIOUR serviceProvAddressBehavior;</w:t>
        </w:r>
      </w:ins>
    </w:p>
    <w:p>
      <w:pPr>
        <w:pStyle w:val="PlainText"/>
        <w:rPr>
          <w:sz w:val="18"/>
          <w:ins w:id="9434" w:author="Mindi Patterson" w:date="2005-05-31T10:25:00Z"/>
        </w:rPr>
      </w:pPr>
      <w:ins w:id="9432" w:author="Mindi Patterson" w:date="2005-05-31T10:25:00Z">
        <w:r>
          <w:rPr>
            <w:rFonts w:eastAsia="Courier New"/>
            <w:sz w:val="18"/>
          </w:rPr>
          <w:t xml:space="preserve">    </w:t>
        </w:r>
      </w:ins>
      <w:ins w:id="9433" w:author="Mindi Patterson" w:date="2005-05-31T10:25:00Z">
        <w:r>
          <w:rPr>
            <w:sz w:val="18"/>
          </w:rPr>
          <w:t>REGISTERED AS {LNP-OIDS.lnp-attribute 26};</w:t>
        </w:r>
      </w:ins>
    </w:p>
    <w:p>
      <w:pPr>
        <w:pStyle w:val="PlainText"/>
        <w:rPr>
          <w:sz w:val="18"/>
          <w:ins w:id="9436" w:author="Mindi Patterson" w:date="2005-05-31T10:25:00Z"/>
        </w:rPr>
      </w:pPr>
      <w:ins w:id="9435" w:author="Mindi Patterson" w:date="2005-05-31T10:25:00Z">
        <w:r>
          <w:rPr>
            <w:sz w:val="18"/>
          </w:rPr>
        </w:r>
      </w:ins>
    </w:p>
    <w:p>
      <w:pPr>
        <w:pStyle w:val="PlainText"/>
        <w:rPr>
          <w:sz w:val="18"/>
          <w:ins w:id="9438" w:author="Mindi Patterson" w:date="2005-05-31T10:25:00Z"/>
        </w:rPr>
      </w:pPr>
      <w:ins w:id="9437" w:author="Mindi Patterson" w:date="2005-05-31T10:25:00Z">
        <w:r>
          <w:rPr>
            <w:sz w:val="18"/>
          </w:rPr>
          <w:t>serviceProvAddressBehavior BEHAVIOUR</w:t>
        </w:r>
      </w:ins>
    </w:p>
    <w:p>
      <w:pPr>
        <w:pStyle w:val="PlainText"/>
        <w:rPr>
          <w:sz w:val="18"/>
          <w:ins w:id="9441" w:author="Mindi Patterson" w:date="2005-05-31T10:25:00Z"/>
        </w:rPr>
      </w:pPr>
      <w:ins w:id="9439" w:author="Mindi Patterson" w:date="2005-05-31T10:25:00Z">
        <w:r>
          <w:rPr>
            <w:rFonts w:eastAsia="Courier New"/>
            <w:sz w:val="18"/>
          </w:rPr>
          <w:t xml:space="preserve">    </w:t>
        </w:r>
      </w:ins>
      <w:ins w:id="9440" w:author="Mindi Patterson" w:date="2005-05-31T10:25:00Z">
        <w:r>
          <w:rPr>
            <w:sz w:val="18"/>
          </w:rPr>
          <w:t>DEFINED AS !</w:t>
        </w:r>
      </w:ins>
    </w:p>
    <w:p>
      <w:pPr>
        <w:pStyle w:val="PlainText"/>
        <w:rPr>
          <w:sz w:val="18"/>
          <w:ins w:id="9444" w:author="Mindi Patterson" w:date="2005-05-31T10:25:00Z"/>
        </w:rPr>
      </w:pPr>
      <w:ins w:id="9442" w:author="Mindi Patterson" w:date="2005-05-31T10:25:00Z">
        <w:r>
          <w:rPr>
            <w:rFonts w:eastAsia="Courier New"/>
            <w:sz w:val="18"/>
          </w:rPr>
          <w:t xml:space="preserve">        </w:t>
        </w:r>
      </w:ins>
      <w:ins w:id="9443" w:author="Mindi Patterson" w:date="2005-05-31T10:25:00Z">
        <w:r>
          <w:rPr>
            <w:sz w:val="18"/>
          </w:rPr>
          <w:t>This attribute is used to specify the address information</w:t>
        </w:r>
      </w:ins>
    </w:p>
    <w:p>
      <w:pPr>
        <w:pStyle w:val="PlainText"/>
        <w:rPr>
          <w:sz w:val="18"/>
          <w:ins w:id="9447" w:author="Mindi Patterson" w:date="2005-05-31T10:25:00Z"/>
        </w:rPr>
      </w:pPr>
      <w:ins w:id="9445" w:author="Mindi Patterson" w:date="2005-05-31T10:25:00Z">
        <w:r>
          <w:rPr>
            <w:rFonts w:eastAsia="Courier New"/>
            <w:sz w:val="18"/>
          </w:rPr>
          <w:t xml:space="preserve">        </w:t>
        </w:r>
      </w:ins>
      <w:ins w:id="9446" w:author="Mindi Patterson" w:date="2005-05-31T10:25:00Z">
        <w:r>
          <w:rPr>
            <w:sz w:val="18"/>
          </w:rPr>
          <w:t>for a service provider.</w:t>
        </w:r>
      </w:ins>
    </w:p>
    <w:p>
      <w:pPr>
        <w:pStyle w:val="PlainText"/>
        <w:rPr>
          <w:sz w:val="18"/>
          <w:ins w:id="9449" w:author="Mindi Patterson" w:date="2005-05-31T10:25:00Z"/>
        </w:rPr>
      </w:pPr>
      <w:ins w:id="9448" w:author="Mindi Patterson" w:date="2005-05-31T10:25:00Z">
        <w:r>
          <w:rPr>
            <w:sz w:val="18"/>
          </w:rPr>
          <w:t>!;</w:t>
        </w:r>
      </w:ins>
    </w:p>
    <w:p>
      <w:pPr>
        <w:pStyle w:val="PlainText"/>
        <w:rPr>
          <w:sz w:val="18"/>
          <w:ins w:id="9451" w:author="Mindi Patterson" w:date="2005-05-31T10:25:00Z"/>
        </w:rPr>
      </w:pPr>
      <w:ins w:id="9450" w:author="Mindi Patterson" w:date="2005-05-31T10:25:00Z">
        <w:r>
          <w:rPr>
            <w:sz w:val="18"/>
          </w:rPr>
        </w:r>
      </w:ins>
    </w:p>
    <w:p>
      <w:pPr>
        <w:pStyle w:val="PlainText"/>
        <w:rPr>
          <w:sz w:val="18"/>
          <w:ins w:id="9453" w:author="Mindi Patterson" w:date="2005-05-31T10:25:00Z"/>
        </w:rPr>
      </w:pPr>
      <w:ins w:id="9452" w:author="Mindi Patterson" w:date="2005-05-31T10:25:00Z">
        <w:r>
          <w:rPr>
            <w:sz w:val="18"/>
          </w:rPr>
          <w:t>-- 27.0 LNP Service Provider Billing Address</w:t>
        </w:r>
      </w:ins>
    </w:p>
    <w:p>
      <w:pPr>
        <w:pStyle w:val="PlainText"/>
        <w:rPr>
          <w:sz w:val="18"/>
          <w:ins w:id="9455" w:author="Mindi Patterson" w:date="2005-05-31T10:25:00Z"/>
        </w:rPr>
      </w:pPr>
      <w:ins w:id="9454" w:author="Mindi Patterson" w:date="2005-05-31T10:25:00Z">
        <w:r>
          <w:rPr>
            <w:sz w:val="18"/>
          </w:rPr>
        </w:r>
      </w:ins>
    </w:p>
    <w:p>
      <w:pPr>
        <w:pStyle w:val="PlainText"/>
        <w:rPr>
          <w:sz w:val="18"/>
          <w:ins w:id="9457" w:author="Mindi Patterson" w:date="2005-05-31T10:25:00Z"/>
        </w:rPr>
      </w:pPr>
      <w:ins w:id="9456" w:author="Mindi Patterson" w:date="2005-05-31T10:25:00Z">
        <w:r>
          <w:rPr>
            <w:sz w:val="18"/>
          </w:rPr>
          <w:t>serviceProvBillingAddress ATTRIBUTE</w:t>
        </w:r>
      </w:ins>
    </w:p>
    <w:p>
      <w:pPr>
        <w:pStyle w:val="PlainText"/>
        <w:rPr>
          <w:sz w:val="18"/>
          <w:ins w:id="9460" w:author="Mindi Patterson" w:date="2005-05-31T10:25:00Z"/>
        </w:rPr>
      </w:pPr>
      <w:ins w:id="9458" w:author="Mindi Patterson" w:date="2005-05-31T10:25:00Z">
        <w:r>
          <w:rPr>
            <w:rFonts w:eastAsia="Courier New"/>
            <w:sz w:val="18"/>
          </w:rPr>
          <w:t xml:space="preserve">    </w:t>
        </w:r>
      </w:ins>
      <w:ins w:id="9459" w:author="Mindi Patterson" w:date="2005-05-31T10:25:00Z">
        <w:r>
          <w:rPr>
            <w:sz w:val="18"/>
          </w:rPr>
          <w:t>WITH ATTRIBUTE SYNTAX LNP-ASN1.AddressInformation;</w:t>
        </w:r>
      </w:ins>
    </w:p>
    <w:p>
      <w:pPr>
        <w:pStyle w:val="PlainText"/>
        <w:rPr>
          <w:sz w:val="18"/>
          <w:ins w:id="9463" w:author="Mindi Patterson" w:date="2005-05-31T10:25:00Z"/>
        </w:rPr>
      </w:pPr>
      <w:ins w:id="9461" w:author="Mindi Patterson" w:date="2005-05-31T10:25:00Z">
        <w:r>
          <w:rPr>
            <w:rFonts w:eastAsia="Courier New"/>
            <w:sz w:val="18"/>
          </w:rPr>
          <w:t xml:space="preserve">    </w:t>
        </w:r>
      </w:ins>
      <w:ins w:id="9462" w:author="Mindi Patterson" w:date="2005-05-31T10:25:00Z">
        <w:r>
          <w:rPr>
            <w:sz w:val="18"/>
          </w:rPr>
          <w:t>MATCHES FOR EQUALITY, ORDERING;</w:t>
        </w:r>
      </w:ins>
    </w:p>
    <w:p>
      <w:pPr>
        <w:pStyle w:val="PlainText"/>
        <w:rPr>
          <w:sz w:val="18"/>
          <w:ins w:id="9466" w:author="Mindi Patterson" w:date="2005-05-31T10:25:00Z"/>
        </w:rPr>
      </w:pPr>
      <w:ins w:id="9464" w:author="Mindi Patterson" w:date="2005-05-31T10:25:00Z">
        <w:r>
          <w:rPr>
            <w:rFonts w:eastAsia="Courier New"/>
            <w:sz w:val="18"/>
          </w:rPr>
          <w:t xml:space="preserve">    </w:t>
        </w:r>
      </w:ins>
      <w:ins w:id="9465" w:author="Mindi Patterson" w:date="2005-05-31T10:25:00Z">
        <w:r>
          <w:rPr>
            <w:sz w:val="18"/>
          </w:rPr>
          <w:t>BEHAVIOUR serviceProvBillingAddressBehavior;</w:t>
        </w:r>
      </w:ins>
    </w:p>
    <w:p>
      <w:pPr>
        <w:pStyle w:val="PlainText"/>
        <w:rPr>
          <w:sz w:val="18"/>
          <w:ins w:id="9469" w:author="Mindi Patterson" w:date="2005-05-31T10:25:00Z"/>
        </w:rPr>
      </w:pPr>
      <w:ins w:id="9467" w:author="Mindi Patterson" w:date="2005-05-31T10:25:00Z">
        <w:r>
          <w:rPr>
            <w:rFonts w:eastAsia="Courier New"/>
            <w:sz w:val="18"/>
          </w:rPr>
          <w:t xml:space="preserve">    </w:t>
        </w:r>
      </w:ins>
      <w:ins w:id="9468" w:author="Mindi Patterson" w:date="2005-05-31T10:25:00Z">
        <w:r>
          <w:rPr>
            <w:sz w:val="18"/>
          </w:rPr>
          <w:t>REGISTERED AS {LNP-OIDS.lnp-attribute 27};</w:t>
        </w:r>
      </w:ins>
    </w:p>
    <w:p>
      <w:pPr>
        <w:pStyle w:val="PlainText"/>
        <w:rPr>
          <w:sz w:val="18"/>
          <w:ins w:id="9471" w:author="Mindi Patterson" w:date="2005-05-31T10:25:00Z"/>
        </w:rPr>
      </w:pPr>
      <w:ins w:id="9470" w:author="Mindi Patterson" w:date="2005-05-31T10:25:00Z">
        <w:r>
          <w:rPr>
            <w:sz w:val="18"/>
          </w:rPr>
        </w:r>
      </w:ins>
    </w:p>
    <w:p>
      <w:pPr>
        <w:pStyle w:val="PlainText"/>
        <w:rPr>
          <w:sz w:val="18"/>
          <w:ins w:id="9473" w:author="Mindi Patterson" w:date="2005-05-31T10:25:00Z"/>
        </w:rPr>
      </w:pPr>
      <w:ins w:id="9472" w:author="Mindi Patterson" w:date="2005-05-31T10:25:00Z">
        <w:r>
          <w:rPr>
            <w:sz w:val="18"/>
          </w:rPr>
          <w:t>serviceProvBillingAddressBehavior BEHAVIOUR</w:t>
        </w:r>
      </w:ins>
    </w:p>
    <w:p>
      <w:pPr>
        <w:pStyle w:val="PlainText"/>
        <w:rPr>
          <w:sz w:val="18"/>
          <w:ins w:id="9476" w:author="Mindi Patterson" w:date="2005-05-31T10:25:00Z"/>
        </w:rPr>
      </w:pPr>
      <w:ins w:id="9474" w:author="Mindi Patterson" w:date="2005-05-31T10:25:00Z">
        <w:r>
          <w:rPr>
            <w:rFonts w:eastAsia="Courier New"/>
            <w:sz w:val="18"/>
          </w:rPr>
          <w:t xml:space="preserve">    </w:t>
        </w:r>
      </w:ins>
      <w:ins w:id="9475" w:author="Mindi Patterson" w:date="2005-05-31T10:25:00Z">
        <w:r>
          <w:rPr>
            <w:sz w:val="18"/>
          </w:rPr>
          <w:t>DEFINED AS !</w:t>
        </w:r>
      </w:ins>
    </w:p>
    <w:p>
      <w:pPr>
        <w:pStyle w:val="PlainText"/>
        <w:rPr>
          <w:sz w:val="18"/>
          <w:ins w:id="9479" w:author="Mindi Patterson" w:date="2005-05-31T10:25:00Z"/>
        </w:rPr>
      </w:pPr>
      <w:ins w:id="9477" w:author="Mindi Patterson" w:date="2005-05-31T10:25:00Z">
        <w:r>
          <w:rPr>
            <w:rFonts w:eastAsia="Courier New"/>
            <w:sz w:val="18"/>
          </w:rPr>
          <w:t xml:space="preserve">        </w:t>
        </w:r>
      </w:ins>
      <w:ins w:id="9478" w:author="Mindi Patterson" w:date="2005-05-31T10:25:00Z">
        <w:r>
          <w:rPr>
            <w:sz w:val="18"/>
          </w:rPr>
          <w:t>This attribute is used to specify the billing address information</w:t>
        </w:r>
      </w:ins>
    </w:p>
    <w:p>
      <w:pPr>
        <w:pStyle w:val="PlainText"/>
        <w:rPr>
          <w:sz w:val="18"/>
          <w:ins w:id="9482" w:author="Mindi Patterson" w:date="2005-05-31T10:25:00Z"/>
        </w:rPr>
      </w:pPr>
      <w:ins w:id="9480" w:author="Mindi Patterson" w:date="2005-05-31T10:25:00Z">
        <w:r>
          <w:rPr>
            <w:rFonts w:eastAsia="Courier New"/>
            <w:sz w:val="18"/>
          </w:rPr>
          <w:t xml:space="preserve">        </w:t>
        </w:r>
      </w:ins>
      <w:ins w:id="9481" w:author="Mindi Patterson" w:date="2005-05-31T10:25:00Z">
        <w:r>
          <w:rPr>
            <w:sz w:val="18"/>
          </w:rPr>
          <w:t>for a service provider.</w:t>
        </w:r>
      </w:ins>
    </w:p>
    <w:p>
      <w:pPr>
        <w:pStyle w:val="PlainText"/>
        <w:rPr>
          <w:sz w:val="18"/>
          <w:ins w:id="9484" w:author="Mindi Patterson" w:date="2005-05-31T10:25:00Z"/>
        </w:rPr>
      </w:pPr>
      <w:ins w:id="9483" w:author="Mindi Patterson" w:date="2005-05-31T10:25:00Z">
        <w:r>
          <w:rPr>
            <w:sz w:val="18"/>
          </w:rPr>
          <w:t>!;</w:t>
        </w:r>
      </w:ins>
    </w:p>
    <w:p>
      <w:pPr>
        <w:pStyle w:val="PlainText"/>
        <w:rPr>
          <w:sz w:val="18"/>
          <w:ins w:id="9486" w:author="Mindi Patterson" w:date="2005-05-31T10:25:00Z"/>
        </w:rPr>
      </w:pPr>
      <w:ins w:id="9485" w:author="Mindi Patterson" w:date="2005-05-31T10:25:00Z">
        <w:r>
          <w:rPr>
            <w:sz w:val="18"/>
          </w:rPr>
        </w:r>
      </w:ins>
    </w:p>
    <w:p>
      <w:pPr>
        <w:pStyle w:val="PlainText"/>
        <w:rPr>
          <w:sz w:val="18"/>
          <w:ins w:id="9488" w:author="Mindi Patterson" w:date="2005-05-31T10:25:00Z"/>
        </w:rPr>
      </w:pPr>
      <w:ins w:id="9487" w:author="Mindi Patterson" w:date="2005-05-31T10:25:00Z">
        <w:r>
          <w:rPr>
            <w:sz w:val="18"/>
          </w:rPr>
          <w:t>-- 28.0 LNP Service Provider Conflict Resolution Contact Address</w:t>
        </w:r>
      </w:ins>
    </w:p>
    <w:p>
      <w:pPr>
        <w:pStyle w:val="PlainText"/>
        <w:rPr>
          <w:sz w:val="18"/>
          <w:ins w:id="9490" w:author="Mindi Patterson" w:date="2005-05-31T10:25:00Z"/>
        </w:rPr>
      </w:pPr>
      <w:ins w:id="9489" w:author="Mindi Patterson" w:date="2005-05-31T10:25:00Z">
        <w:r>
          <w:rPr>
            <w:sz w:val="18"/>
          </w:rPr>
        </w:r>
      </w:ins>
    </w:p>
    <w:p>
      <w:pPr>
        <w:pStyle w:val="PlainText"/>
        <w:rPr>
          <w:sz w:val="18"/>
          <w:ins w:id="9492" w:author="Mindi Patterson" w:date="2005-05-31T10:25:00Z"/>
        </w:rPr>
      </w:pPr>
      <w:ins w:id="9491" w:author="Mindi Patterson" w:date="2005-05-31T10:25:00Z">
        <w:r>
          <w:rPr>
            <w:sz w:val="18"/>
          </w:rPr>
          <w:t>serviceProvConflictAddress ATTRIBUTE</w:t>
        </w:r>
      </w:ins>
    </w:p>
    <w:p>
      <w:pPr>
        <w:pStyle w:val="PlainText"/>
        <w:rPr>
          <w:sz w:val="18"/>
          <w:ins w:id="9495" w:author="Mindi Patterson" w:date="2005-05-31T10:25:00Z"/>
        </w:rPr>
      </w:pPr>
      <w:ins w:id="9493" w:author="Mindi Patterson" w:date="2005-05-31T10:25:00Z">
        <w:r>
          <w:rPr>
            <w:rFonts w:eastAsia="Courier New"/>
            <w:sz w:val="18"/>
          </w:rPr>
          <w:t xml:space="preserve">    </w:t>
        </w:r>
      </w:ins>
      <w:ins w:id="9494" w:author="Mindi Patterson" w:date="2005-05-31T10:25:00Z">
        <w:r>
          <w:rPr>
            <w:sz w:val="18"/>
          </w:rPr>
          <w:t>WITH ATTRIBUTE SYNTAX LNP-ASN1.AddressInformation;</w:t>
        </w:r>
      </w:ins>
    </w:p>
    <w:p>
      <w:pPr>
        <w:pStyle w:val="PlainText"/>
        <w:rPr>
          <w:sz w:val="18"/>
          <w:ins w:id="9498" w:author="Mindi Patterson" w:date="2005-05-31T10:25:00Z"/>
        </w:rPr>
      </w:pPr>
      <w:ins w:id="9496" w:author="Mindi Patterson" w:date="2005-05-31T10:25:00Z">
        <w:r>
          <w:rPr>
            <w:rFonts w:eastAsia="Courier New"/>
            <w:sz w:val="18"/>
          </w:rPr>
          <w:t xml:space="preserve">    </w:t>
        </w:r>
      </w:ins>
      <w:ins w:id="9497" w:author="Mindi Patterson" w:date="2005-05-31T10:25:00Z">
        <w:r>
          <w:rPr>
            <w:sz w:val="18"/>
          </w:rPr>
          <w:t>MATCHES FOR EQUALITY, ORDERING;</w:t>
        </w:r>
      </w:ins>
    </w:p>
    <w:p>
      <w:pPr>
        <w:pStyle w:val="PlainText"/>
        <w:rPr>
          <w:sz w:val="18"/>
          <w:ins w:id="9501" w:author="Mindi Patterson" w:date="2005-05-31T10:25:00Z"/>
        </w:rPr>
      </w:pPr>
      <w:ins w:id="9499" w:author="Mindi Patterson" w:date="2005-05-31T10:25:00Z">
        <w:r>
          <w:rPr>
            <w:rFonts w:eastAsia="Courier New"/>
            <w:sz w:val="18"/>
          </w:rPr>
          <w:t xml:space="preserve">    </w:t>
        </w:r>
      </w:ins>
      <w:ins w:id="9500" w:author="Mindi Patterson" w:date="2005-05-31T10:25:00Z">
        <w:r>
          <w:rPr>
            <w:sz w:val="18"/>
          </w:rPr>
          <w:t>BEHAVIOUR serviceProvConflictAddressBehavior;</w:t>
        </w:r>
      </w:ins>
    </w:p>
    <w:p>
      <w:pPr>
        <w:pStyle w:val="PlainText"/>
        <w:rPr>
          <w:sz w:val="18"/>
          <w:ins w:id="9504" w:author="Mindi Patterson" w:date="2005-05-31T10:25:00Z"/>
        </w:rPr>
      </w:pPr>
      <w:ins w:id="9502" w:author="Mindi Patterson" w:date="2005-05-31T10:25:00Z">
        <w:r>
          <w:rPr>
            <w:rFonts w:eastAsia="Courier New"/>
            <w:sz w:val="18"/>
          </w:rPr>
          <w:t xml:space="preserve">    </w:t>
        </w:r>
      </w:ins>
      <w:ins w:id="9503" w:author="Mindi Patterson" w:date="2005-05-31T10:25:00Z">
        <w:r>
          <w:rPr>
            <w:sz w:val="18"/>
          </w:rPr>
          <w:t>REGISTERED AS {LNP-OIDS.lnp-attribute 28};</w:t>
        </w:r>
      </w:ins>
    </w:p>
    <w:p>
      <w:pPr>
        <w:pStyle w:val="PlainText"/>
        <w:rPr>
          <w:sz w:val="18"/>
          <w:ins w:id="9506" w:author="Mindi Patterson" w:date="2005-05-31T10:25:00Z"/>
        </w:rPr>
      </w:pPr>
      <w:ins w:id="9505" w:author="Mindi Patterson" w:date="2005-05-31T10:25:00Z">
        <w:r>
          <w:rPr>
            <w:sz w:val="18"/>
          </w:rPr>
        </w:r>
      </w:ins>
    </w:p>
    <w:p>
      <w:pPr>
        <w:pStyle w:val="PlainText"/>
        <w:rPr>
          <w:sz w:val="18"/>
          <w:ins w:id="9508" w:author="Mindi Patterson" w:date="2005-05-31T10:25:00Z"/>
        </w:rPr>
      </w:pPr>
      <w:ins w:id="9507" w:author="Mindi Patterson" w:date="2005-05-31T10:25:00Z">
        <w:r>
          <w:rPr>
            <w:sz w:val="18"/>
          </w:rPr>
          <w:t>serviceProvConflictAddressBehavior BEHAVIOUR</w:t>
        </w:r>
      </w:ins>
    </w:p>
    <w:p>
      <w:pPr>
        <w:pStyle w:val="PlainText"/>
        <w:rPr>
          <w:sz w:val="18"/>
          <w:ins w:id="9511" w:author="Mindi Patterson" w:date="2005-05-31T10:25:00Z"/>
        </w:rPr>
      </w:pPr>
      <w:ins w:id="9509" w:author="Mindi Patterson" w:date="2005-05-31T10:25:00Z">
        <w:r>
          <w:rPr>
            <w:rFonts w:eastAsia="Courier New"/>
            <w:sz w:val="18"/>
          </w:rPr>
          <w:t xml:space="preserve">    </w:t>
        </w:r>
      </w:ins>
      <w:ins w:id="9510" w:author="Mindi Patterson" w:date="2005-05-31T10:25:00Z">
        <w:r>
          <w:rPr>
            <w:sz w:val="18"/>
          </w:rPr>
          <w:t>DEFINED AS !</w:t>
        </w:r>
      </w:ins>
    </w:p>
    <w:p>
      <w:pPr>
        <w:pStyle w:val="PlainText"/>
        <w:rPr>
          <w:sz w:val="18"/>
          <w:ins w:id="9514" w:author="Mindi Patterson" w:date="2005-05-31T10:25:00Z"/>
        </w:rPr>
      </w:pPr>
      <w:ins w:id="9512" w:author="Mindi Patterson" w:date="2005-05-31T10:25:00Z">
        <w:r>
          <w:rPr>
            <w:rFonts w:eastAsia="Courier New"/>
            <w:sz w:val="18"/>
          </w:rPr>
          <w:t xml:space="preserve">        </w:t>
        </w:r>
      </w:ins>
      <w:ins w:id="9513" w:author="Mindi Patterson" w:date="2005-05-31T10:25:00Z">
        <w:r>
          <w:rPr>
            <w:sz w:val="18"/>
          </w:rPr>
          <w:t>This attribute is used to specify the service provider conflict</w:t>
        </w:r>
      </w:ins>
    </w:p>
    <w:p>
      <w:pPr>
        <w:pStyle w:val="PlainText"/>
        <w:rPr>
          <w:sz w:val="18"/>
          <w:ins w:id="9517" w:author="Mindi Patterson" w:date="2005-05-31T10:25:00Z"/>
        </w:rPr>
      </w:pPr>
      <w:ins w:id="9515" w:author="Mindi Patterson" w:date="2005-05-31T10:25:00Z">
        <w:r>
          <w:rPr>
            <w:rFonts w:eastAsia="Courier New"/>
            <w:sz w:val="18"/>
          </w:rPr>
          <w:t xml:space="preserve">        </w:t>
        </w:r>
      </w:ins>
      <w:ins w:id="9516" w:author="Mindi Patterson" w:date="2005-05-31T10:25:00Z">
        <w:r>
          <w:rPr>
            <w:sz w:val="18"/>
          </w:rPr>
          <w:t>resolution contact address and contact information.</w:t>
        </w:r>
      </w:ins>
    </w:p>
    <w:p>
      <w:pPr>
        <w:pStyle w:val="PlainText"/>
        <w:rPr>
          <w:sz w:val="18"/>
          <w:ins w:id="9519" w:author="Mindi Patterson" w:date="2005-05-31T10:25:00Z"/>
        </w:rPr>
      </w:pPr>
      <w:ins w:id="9518" w:author="Mindi Patterson" w:date="2005-05-31T10:25:00Z">
        <w:r>
          <w:rPr>
            <w:sz w:val="18"/>
          </w:rPr>
          <w:t xml:space="preserve">!;  </w:t>
        </w:r>
      </w:ins>
    </w:p>
    <w:p>
      <w:pPr>
        <w:pStyle w:val="PlainText"/>
        <w:rPr>
          <w:sz w:val="18"/>
          <w:ins w:id="9521" w:author="Mindi Patterson" w:date="2005-05-31T10:25:00Z"/>
        </w:rPr>
      </w:pPr>
      <w:ins w:id="9520" w:author="Mindi Patterson" w:date="2005-05-31T10:25:00Z">
        <w:r>
          <w:rPr>
            <w:sz w:val="18"/>
          </w:rPr>
        </w:r>
      </w:ins>
    </w:p>
    <w:p>
      <w:pPr>
        <w:pStyle w:val="PlainText"/>
        <w:rPr>
          <w:sz w:val="18"/>
          <w:ins w:id="9523" w:author="Mindi Patterson" w:date="2005-05-31T10:25:00Z"/>
        </w:rPr>
      </w:pPr>
      <w:ins w:id="9522" w:author="Mindi Patterson" w:date="2005-05-31T10:25:00Z">
        <w:r>
          <w:rPr>
            <w:sz w:val="18"/>
          </w:rPr>
          <w:t>-- 29.0 LNP Service Provider Data Download Reason</w:t>
        </w:r>
      </w:ins>
    </w:p>
    <w:p>
      <w:pPr>
        <w:pStyle w:val="PlainText"/>
        <w:rPr>
          <w:sz w:val="18"/>
          <w:ins w:id="9525" w:author="Mindi Patterson" w:date="2005-05-31T10:25:00Z"/>
        </w:rPr>
      </w:pPr>
      <w:ins w:id="9524" w:author="Mindi Patterson" w:date="2005-05-31T10:25:00Z">
        <w:r>
          <w:rPr>
            <w:sz w:val="18"/>
          </w:rPr>
        </w:r>
      </w:ins>
    </w:p>
    <w:p>
      <w:pPr>
        <w:pStyle w:val="PlainText"/>
        <w:rPr>
          <w:sz w:val="18"/>
          <w:ins w:id="9527" w:author="Mindi Patterson" w:date="2005-05-31T10:25:00Z"/>
        </w:rPr>
      </w:pPr>
      <w:ins w:id="9526" w:author="Mindi Patterson" w:date="2005-05-31T10:25:00Z">
        <w:r>
          <w:rPr>
            <w:sz w:val="18"/>
          </w:rPr>
          <w:t>serviceProvDownloadReason ATTRIBUTE</w:t>
        </w:r>
      </w:ins>
    </w:p>
    <w:p>
      <w:pPr>
        <w:pStyle w:val="PlainText"/>
        <w:rPr>
          <w:sz w:val="18"/>
          <w:ins w:id="9530" w:author="Mindi Patterson" w:date="2005-05-31T10:25:00Z"/>
        </w:rPr>
      </w:pPr>
      <w:ins w:id="9528" w:author="Mindi Patterson" w:date="2005-05-31T10:25:00Z">
        <w:r>
          <w:rPr>
            <w:rFonts w:eastAsia="Courier New"/>
            <w:sz w:val="18"/>
          </w:rPr>
          <w:t xml:space="preserve">    </w:t>
        </w:r>
      </w:ins>
      <w:ins w:id="9529" w:author="Mindi Patterson" w:date="2005-05-31T10:25:00Z">
        <w:r>
          <w:rPr>
            <w:sz w:val="18"/>
          </w:rPr>
          <w:t>WITH ATTRIBUTE SYNTAX LNP-ASN1.DownloadReason;</w:t>
        </w:r>
      </w:ins>
    </w:p>
    <w:p>
      <w:pPr>
        <w:pStyle w:val="PlainText"/>
        <w:rPr>
          <w:sz w:val="18"/>
          <w:ins w:id="9533" w:author="Mindi Patterson" w:date="2005-05-31T10:25:00Z"/>
        </w:rPr>
      </w:pPr>
      <w:ins w:id="9531" w:author="Mindi Patterson" w:date="2005-05-31T10:25:00Z">
        <w:r>
          <w:rPr>
            <w:rFonts w:eastAsia="Courier New"/>
            <w:sz w:val="18"/>
          </w:rPr>
          <w:t xml:space="preserve">    </w:t>
        </w:r>
      </w:ins>
      <w:ins w:id="9532" w:author="Mindi Patterson" w:date="2005-05-31T10:25:00Z">
        <w:r>
          <w:rPr>
            <w:sz w:val="18"/>
          </w:rPr>
          <w:t>MATCHES FOR EQUALITY;</w:t>
        </w:r>
      </w:ins>
    </w:p>
    <w:p>
      <w:pPr>
        <w:pStyle w:val="PlainText"/>
        <w:rPr>
          <w:sz w:val="18"/>
          <w:ins w:id="9536" w:author="Mindi Patterson" w:date="2005-05-31T10:25:00Z"/>
        </w:rPr>
      </w:pPr>
      <w:ins w:id="9534" w:author="Mindi Patterson" w:date="2005-05-31T10:25:00Z">
        <w:r>
          <w:rPr>
            <w:rFonts w:eastAsia="Courier New"/>
            <w:sz w:val="18"/>
          </w:rPr>
          <w:t xml:space="preserve">    </w:t>
        </w:r>
      </w:ins>
      <w:ins w:id="9535" w:author="Mindi Patterson" w:date="2005-05-31T10:25:00Z">
        <w:r>
          <w:rPr>
            <w:sz w:val="18"/>
          </w:rPr>
          <w:t>BEHAVIOUR serviceProvDownloadReasonBehavior;</w:t>
        </w:r>
      </w:ins>
    </w:p>
    <w:p>
      <w:pPr>
        <w:pStyle w:val="PlainText"/>
        <w:rPr>
          <w:sz w:val="18"/>
          <w:ins w:id="9539" w:author="Mindi Patterson" w:date="2005-05-31T10:25:00Z"/>
        </w:rPr>
      </w:pPr>
      <w:ins w:id="9537" w:author="Mindi Patterson" w:date="2005-05-31T10:25:00Z">
        <w:r>
          <w:rPr>
            <w:rFonts w:eastAsia="Courier New"/>
            <w:sz w:val="18"/>
          </w:rPr>
          <w:t xml:space="preserve">    </w:t>
        </w:r>
      </w:ins>
      <w:ins w:id="9538" w:author="Mindi Patterson" w:date="2005-05-31T10:25:00Z">
        <w:r>
          <w:rPr>
            <w:sz w:val="18"/>
          </w:rPr>
          <w:t>REGISTERED AS {LNP-OIDS.lnp-attribute 29};</w:t>
        </w:r>
      </w:ins>
    </w:p>
    <w:p>
      <w:pPr>
        <w:pStyle w:val="PlainText"/>
        <w:rPr>
          <w:sz w:val="18"/>
          <w:ins w:id="9541" w:author="Mindi Patterson" w:date="2005-05-31T10:25:00Z"/>
        </w:rPr>
      </w:pPr>
      <w:ins w:id="9540" w:author="Mindi Patterson" w:date="2005-05-31T10:25:00Z">
        <w:r>
          <w:rPr>
            <w:sz w:val="18"/>
          </w:rPr>
        </w:r>
      </w:ins>
    </w:p>
    <w:p>
      <w:pPr>
        <w:pStyle w:val="PlainText"/>
        <w:rPr>
          <w:sz w:val="18"/>
          <w:ins w:id="9543" w:author="Mindi Patterson" w:date="2005-05-31T10:25:00Z"/>
        </w:rPr>
      </w:pPr>
      <w:ins w:id="9542" w:author="Mindi Patterson" w:date="2005-05-31T10:25:00Z">
        <w:r>
          <w:rPr>
            <w:sz w:val="18"/>
          </w:rPr>
          <w:t>serviceProvDownloadReasonBehavior BEHAVIOUR</w:t>
        </w:r>
      </w:ins>
    </w:p>
    <w:p>
      <w:pPr>
        <w:pStyle w:val="PlainText"/>
        <w:rPr>
          <w:sz w:val="18"/>
          <w:ins w:id="9546" w:author="Mindi Patterson" w:date="2005-05-31T10:25:00Z"/>
        </w:rPr>
      </w:pPr>
      <w:ins w:id="9544" w:author="Mindi Patterson" w:date="2005-05-31T10:25:00Z">
        <w:r>
          <w:rPr>
            <w:rFonts w:eastAsia="Courier New"/>
            <w:sz w:val="18"/>
          </w:rPr>
          <w:t xml:space="preserve">    </w:t>
        </w:r>
      </w:ins>
      <w:ins w:id="9545" w:author="Mindi Patterson" w:date="2005-05-31T10:25:00Z">
        <w:r>
          <w:rPr>
            <w:sz w:val="18"/>
          </w:rPr>
          <w:t>DEFINED AS !</w:t>
        </w:r>
      </w:ins>
    </w:p>
    <w:p>
      <w:pPr>
        <w:pStyle w:val="PlainText"/>
        <w:rPr>
          <w:sz w:val="18"/>
          <w:ins w:id="9549" w:author="Mindi Patterson" w:date="2005-05-31T10:25:00Z"/>
        </w:rPr>
      </w:pPr>
      <w:ins w:id="9547" w:author="Mindi Patterson" w:date="2005-05-31T10:25:00Z">
        <w:r>
          <w:rPr>
            <w:rFonts w:eastAsia="Courier New"/>
            <w:sz w:val="18"/>
          </w:rPr>
          <w:t xml:space="preserve">        </w:t>
        </w:r>
      </w:ins>
      <w:ins w:id="9548" w:author="Mindi Patterson" w:date="2005-05-31T10:25:00Z">
        <w:r>
          <w:rPr>
            <w:sz w:val="18"/>
          </w:rPr>
          <w:t>This attribute is used to specify the reason the data was</w:t>
        </w:r>
      </w:ins>
    </w:p>
    <w:p>
      <w:pPr>
        <w:pStyle w:val="PlainText"/>
        <w:rPr>
          <w:sz w:val="18"/>
          <w:ins w:id="9552" w:author="Mindi Patterson" w:date="2005-05-31T10:25:00Z"/>
        </w:rPr>
      </w:pPr>
      <w:ins w:id="9550" w:author="Mindi Patterson" w:date="2005-05-31T10:25:00Z">
        <w:r>
          <w:rPr>
            <w:rFonts w:eastAsia="Courier New"/>
            <w:sz w:val="18"/>
          </w:rPr>
          <w:t xml:space="preserve">        </w:t>
        </w:r>
      </w:ins>
      <w:ins w:id="9551" w:author="Mindi Patterson" w:date="2005-05-31T10:25:00Z">
        <w:r>
          <w:rPr>
            <w:sz w:val="18"/>
          </w:rPr>
          <w:t>downloaded to the Local SMS from NPAC SMS.  This attribute only</w:t>
        </w:r>
      </w:ins>
    </w:p>
    <w:p>
      <w:pPr>
        <w:pStyle w:val="PlainText"/>
        <w:rPr>
          <w:sz w:val="18"/>
          <w:ins w:id="9555" w:author="Mindi Patterson" w:date="2005-05-31T10:25:00Z"/>
        </w:rPr>
      </w:pPr>
      <w:ins w:id="9553" w:author="Mindi Patterson" w:date="2005-05-31T10:25:00Z">
        <w:r>
          <w:rPr>
            <w:rFonts w:eastAsia="Courier New"/>
            <w:sz w:val="18"/>
          </w:rPr>
          <w:t xml:space="preserve">        </w:t>
        </w:r>
      </w:ins>
      <w:ins w:id="9554" w:author="Mindi Patterson" w:date="2005-05-31T10:25:00Z">
        <w:r>
          <w:rPr>
            <w:sz w:val="18"/>
          </w:rPr>
          <w:t>has meaning in objects instantiated on the Local SMS.</w:t>
        </w:r>
      </w:ins>
    </w:p>
    <w:p>
      <w:pPr>
        <w:pStyle w:val="PlainText"/>
        <w:rPr>
          <w:sz w:val="18"/>
          <w:ins w:id="9557" w:author="Mindi Patterson" w:date="2005-05-31T10:25:00Z"/>
        </w:rPr>
      </w:pPr>
      <w:ins w:id="9556" w:author="Mindi Patterson" w:date="2005-05-31T10:25:00Z">
        <w:r>
          <w:rPr>
            <w:sz w:val="18"/>
          </w:rPr>
          <w:t xml:space="preserve">!;  </w:t>
        </w:r>
      </w:ins>
    </w:p>
    <w:p>
      <w:pPr>
        <w:pStyle w:val="PlainText"/>
        <w:rPr>
          <w:sz w:val="18"/>
          <w:ins w:id="9559" w:author="Mindi Patterson" w:date="2005-05-31T10:25:00Z"/>
        </w:rPr>
      </w:pPr>
      <w:ins w:id="9558" w:author="Mindi Patterson" w:date="2005-05-31T10:25:00Z">
        <w:r>
          <w:rPr>
            <w:sz w:val="18"/>
          </w:rPr>
        </w:r>
      </w:ins>
    </w:p>
    <w:p>
      <w:pPr>
        <w:pStyle w:val="PlainText"/>
        <w:rPr>
          <w:sz w:val="18"/>
          <w:ins w:id="9561" w:author="Mindi Patterson" w:date="2005-05-31T10:25:00Z"/>
        </w:rPr>
      </w:pPr>
      <w:ins w:id="9560" w:author="Mindi Patterson" w:date="2005-05-31T10:25:00Z">
        <w:r>
          <w:rPr>
            <w:sz w:val="18"/>
          </w:rPr>
          <w:t>-- 30.0 LNP Service Provider ID</w:t>
        </w:r>
      </w:ins>
    </w:p>
    <w:p>
      <w:pPr>
        <w:pStyle w:val="PlainText"/>
        <w:rPr>
          <w:sz w:val="18"/>
          <w:ins w:id="9563" w:author="Mindi Patterson" w:date="2005-05-31T10:25:00Z"/>
        </w:rPr>
      </w:pPr>
      <w:ins w:id="9562" w:author="Mindi Patterson" w:date="2005-05-31T10:25:00Z">
        <w:r>
          <w:rPr>
            <w:sz w:val="18"/>
          </w:rPr>
        </w:r>
      </w:ins>
    </w:p>
    <w:p>
      <w:pPr>
        <w:pStyle w:val="PlainText"/>
        <w:rPr>
          <w:sz w:val="18"/>
          <w:ins w:id="9565" w:author="Mindi Patterson" w:date="2005-05-31T10:25:00Z"/>
        </w:rPr>
      </w:pPr>
      <w:ins w:id="9564" w:author="Mindi Patterson" w:date="2005-05-31T10:25:00Z">
        <w:r>
          <w:rPr>
            <w:sz w:val="18"/>
          </w:rPr>
          <w:t>serviceProvID ATTRIBUTE</w:t>
        </w:r>
      </w:ins>
    </w:p>
    <w:p>
      <w:pPr>
        <w:pStyle w:val="PlainText"/>
        <w:rPr>
          <w:sz w:val="18"/>
          <w:ins w:id="9568" w:author="Mindi Patterson" w:date="2005-05-31T10:25:00Z"/>
        </w:rPr>
      </w:pPr>
      <w:ins w:id="9566" w:author="Mindi Patterson" w:date="2005-05-31T10:25:00Z">
        <w:r>
          <w:rPr>
            <w:rFonts w:eastAsia="Courier New"/>
            <w:sz w:val="18"/>
          </w:rPr>
          <w:t xml:space="preserve">    </w:t>
        </w:r>
      </w:ins>
      <w:ins w:id="9567" w:author="Mindi Patterson" w:date="2005-05-31T10:25:00Z">
        <w:r>
          <w:rPr>
            <w:sz w:val="18"/>
          </w:rPr>
          <w:t>WITH ATTRIBUTE SYNTAX LNP-ASN1.ServiceProvId;</w:t>
        </w:r>
      </w:ins>
    </w:p>
    <w:p>
      <w:pPr>
        <w:pStyle w:val="PlainText"/>
        <w:rPr>
          <w:sz w:val="18"/>
          <w:ins w:id="9571" w:author="Mindi Patterson" w:date="2005-05-31T10:25:00Z"/>
        </w:rPr>
      </w:pPr>
      <w:ins w:id="9569" w:author="Mindi Patterson" w:date="2005-05-31T10:25:00Z">
        <w:r>
          <w:rPr>
            <w:rFonts w:eastAsia="Courier New"/>
            <w:sz w:val="18"/>
          </w:rPr>
          <w:t xml:space="preserve">    </w:t>
        </w:r>
      </w:ins>
      <w:ins w:id="9570" w:author="Mindi Patterson" w:date="2005-05-31T10:25:00Z">
        <w:r>
          <w:rPr>
            <w:sz w:val="18"/>
          </w:rPr>
          <w:t>MATCHES FOR EQUALITY, ORDERING;</w:t>
        </w:r>
      </w:ins>
    </w:p>
    <w:p>
      <w:pPr>
        <w:pStyle w:val="PlainText"/>
        <w:rPr>
          <w:sz w:val="18"/>
          <w:ins w:id="9574" w:author="Mindi Patterson" w:date="2005-05-31T10:25:00Z"/>
        </w:rPr>
      </w:pPr>
      <w:ins w:id="9572" w:author="Mindi Patterson" w:date="2005-05-31T10:25:00Z">
        <w:r>
          <w:rPr>
            <w:rFonts w:eastAsia="Courier New"/>
            <w:sz w:val="18"/>
          </w:rPr>
          <w:t xml:space="preserve">    </w:t>
        </w:r>
      </w:ins>
      <w:ins w:id="9573" w:author="Mindi Patterson" w:date="2005-05-31T10:25:00Z">
        <w:r>
          <w:rPr>
            <w:sz w:val="18"/>
          </w:rPr>
          <w:t>BEHAVIOUR serviceProvID-Behavior;</w:t>
        </w:r>
      </w:ins>
    </w:p>
    <w:p>
      <w:pPr>
        <w:pStyle w:val="PlainText"/>
        <w:rPr>
          <w:sz w:val="18"/>
          <w:ins w:id="9577" w:author="Mindi Patterson" w:date="2005-05-31T10:25:00Z"/>
        </w:rPr>
      </w:pPr>
      <w:ins w:id="9575" w:author="Mindi Patterson" w:date="2005-05-31T10:25:00Z">
        <w:r>
          <w:rPr>
            <w:rFonts w:eastAsia="Courier New"/>
            <w:sz w:val="18"/>
          </w:rPr>
          <w:t xml:space="preserve">    </w:t>
        </w:r>
      </w:ins>
      <w:ins w:id="9576" w:author="Mindi Patterson" w:date="2005-05-31T10:25:00Z">
        <w:r>
          <w:rPr>
            <w:sz w:val="18"/>
          </w:rPr>
          <w:t>REGISTERED AS {LNP-OIDS.lnp-attribute 30};</w:t>
        </w:r>
      </w:ins>
    </w:p>
    <w:p>
      <w:pPr>
        <w:pStyle w:val="PlainText"/>
        <w:rPr>
          <w:sz w:val="18"/>
          <w:ins w:id="9579" w:author="Mindi Patterson" w:date="2005-05-31T10:25:00Z"/>
        </w:rPr>
      </w:pPr>
      <w:ins w:id="9578" w:author="Mindi Patterson" w:date="2005-05-31T10:25:00Z">
        <w:r>
          <w:rPr>
            <w:sz w:val="18"/>
          </w:rPr>
        </w:r>
      </w:ins>
    </w:p>
    <w:p>
      <w:pPr>
        <w:pStyle w:val="PlainText"/>
        <w:rPr>
          <w:sz w:val="18"/>
          <w:ins w:id="9581" w:author="Mindi Patterson" w:date="2005-05-31T10:25:00Z"/>
        </w:rPr>
      </w:pPr>
      <w:ins w:id="9580" w:author="Mindi Patterson" w:date="2005-05-31T10:25:00Z">
        <w:r>
          <w:rPr>
            <w:sz w:val="18"/>
          </w:rPr>
          <w:t>serviceProvID-Behavior BEHAVIOUR</w:t>
        </w:r>
      </w:ins>
    </w:p>
    <w:p>
      <w:pPr>
        <w:pStyle w:val="PlainText"/>
        <w:rPr>
          <w:sz w:val="18"/>
          <w:ins w:id="9584" w:author="Mindi Patterson" w:date="2005-05-31T10:25:00Z"/>
        </w:rPr>
      </w:pPr>
      <w:ins w:id="9582" w:author="Mindi Patterson" w:date="2005-05-31T10:25:00Z">
        <w:r>
          <w:rPr>
            <w:rFonts w:eastAsia="Courier New"/>
            <w:sz w:val="18"/>
          </w:rPr>
          <w:t xml:space="preserve">    </w:t>
        </w:r>
      </w:ins>
      <w:ins w:id="9583" w:author="Mindi Patterson" w:date="2005-05-31T10:25:00Z">
        <w:r>
          <w:rPr>
            <w:sz w:val="18"/>
          </w:rPr>
          <w:t>DEFINED AS !</w:t>
        </w:r>
      </w:ins>
    </w:p>
    <w:p>
      <w:pPr>
        <w:pStyle w:val="PlainText"/>
        <w:rPr>
          <w:sz w:val="18"/>
          <w:ins w:id="9587" w:author="Mindi Patterson" w:date="2005-05-31T10:25:00Z"/>
        </w:rPr>
      </w:pPr>
      <w:ins w:id="9585" w:author="Mindi Patterson" w:date="2005-05-31T10:25:00Z">
        <w:r>
          <w:rPr>
            <w:rFonts w:eastAsia="Courier New"/>
            <w:sz w:val="18"/>
          </w:rPr>
          <w:t xml:space="preserve">        </w:t>
        </w:r>
      </w:ins>
      <w:ins w:id="9586" w:author="Mindi Patterson" w:date="2005-05-31T10:25:00Z">
        <w:r>
          <w:rPr>
            <w:sz w:val="18"/>
          </w:rPr>
          <w:t>This attribute provides an identifier for the</w:t>
        </w:r>
      </w:ins>
    </w:p>
    <w:p>
      <w:pPr>
        <w:pStyle w:val="PlainText"/>
        <w:rPr>
          <w:sz w:val="18"/>
          <w:ins w:id="9590" w:author="Mindi Patterson" w:date="2005-05-31T10:25:00Z"/>
        </w:rPr>
      </w:pPr>
      <w:ins w:id="9588" w:author="Mindi Patterson" w:date="2005-05-31T10:25:00Z">
        <w:r>
          <w:rPr>
            <w:rFonts w:eastAsia="Courier New"/>
            <w:sz w:val="18"/>
          </w:rPr>
          <w:t xml:space="preserve">        </w:t>
        </w:r>
      </w:ins>
      <w:ins w:id="9589" w:author="Mindi Patterson" w:date="2005-05-31T10:25:00Z">
        <w:r>
          <w:rPr>
            <w:sz w:val="18"/>
          </w:rPr>
          <w:t>serviceProvNetwork and serviceProv objects as</w:t>
        </w:r>
      </w:ins>
    </w:p>
    <w:p>
      <w:pPr>
        <w:pStyle w:val="PlainText"/>
        <w:rPr>
          <w:sz w:val="18"/>
          <w:ins w:id="9593" w:author="Mindi Patterson" w:date="2005-05-31T10:25:00Z"/>
        </w:rPr>
      </w:pPr>
      <w:ins w:id="9591" w:author="Mindi Patterson" w:date="2005-05-31T10:25:00Z">
        <w:r>
          <w:rPr>
            <w:rFonts w:eastAsia="Courier New"/>
            <w:sz w:val="18"/>
          </w:rPr>
          <w:t xml:space="preserve">        </w:t>
        </w:r>
      </w:ins>
      <w:ins w:id="9592" w:author="Mindi Patterson" w:date="2005-05-31T10:25:00Z">
        <w:r>
          <w:rPr>
            <w:sz w:val="18"/>
          </w:rPr>
          <w:t>well as an identifier for the service provider who has requested</w:t>
        </w:r>
      </w:ins>
    </w:p>
    <w:p>
      <w:pPr>
        <w:pStyle w:val="PlainText"/>
        <w:rPr>
          <w:sz w:val="18"/>
          <w:ins w:id="9596" w:author="Mindi Patterson" w:date="2005-05-31T10:25:00Z"/>
        </w:rPr>
      </w:pPr>
      <w:ins w:id="9594" w:author="Mindi Patterson" w:date="2005-05-31T10:25:00Z">
        <w:r>
          <w:rPr>
            <w:rFonts w:eastAsia="Courier New"/>
            <w:sz w:val="18"/>
          </w:rPr>
          <w:t xml:space="preserve">        </w:t>
        </w:r>
      </w:ins>
      <w:ins w:id="9595" w:author="Mindi Patterson" w:date="2005-05-31T10:25:00Z">
        <w:r>
          <w:rPr>
            <w:sz w:val="18"/>
          </w:rPr>
          <w:t>an audit on the NPAC SMS.  Valid values are the Facilities Id</w:t>
        </w:r>
      </w:ins>
    </w:p>
    <w:p>
      <w:pPr>
        <w:pStyle w:val="PlainText"/>
        <w:rPr>
          <w:sz w:val="18"/>
          <w:ins w:id="9599" w:author="Mindi Patterson" w:date="2005-05-31T10:25:00Z"/>
        </w:rPr>
      </w:pPr>
      <w:ins w:id="9597" w:author="Mindi Patterson" w:date="2005-05-31T10:25:00Z">
        <w:r>
          <w:rPr>
            <w:rFonts w:eastAsia="Courier New"/>
            <w:sz w:val="18"/>
          </w:rPr>
          <w:t xml:space="preserve">        </w:t>
        </w:r>
      </w:ins>
      <w:ins w:id="9598" w:author="Mindi Patterson" w:date="2005-05-31T10:25:00Z">
        <w:r>
          <w:rPr>
            <w:sz w:val="18"/>
          </w:rPr>
          <w:t>(or OCN) of the service provider.</w:t>
        </w:r>
      </w:ins>
    </w:p>
    <w:p>
      <w:pPr>
        <w:pStyle w:val="PlainText"/>
        <w:rPr>
          <w:sz w:val="18"/>
          <w:ins w:id="9601" w:author="Mindi Patterson" w:date="2005-05-31T10:25:00Z"/>
        </w:rPr>
      </w:pPr>
      <w:ins w:id="9600" w:author="Mindi Patterson" w:date="2005-05-31T10:25:00Z">
        <w:r>
          <w:rPr>
            <w:sz w:val="18"/>
          </w:rPr>
          <w:t>!;</w:t>
        </w:r>
      </w:ins>
    </w:p>
    <w:p>
      <w:pPr>
        <w:pStyle w:val="PlainText"/>
        <w:rPr>
          <w:sz w:val="18"/>
          <w:ins w:id="9603" w:author="Mindi Patterson" w:date="2005-05-31T10:25:00Z"/>
        </w:rPr>
      </w:pPr>
      <w:ins w:id="9602" w:author="Mindi Patterson" w:date="2005-05-31T10:25:00Z">
        <w:r>
          <w:rPr>
            <w:sz w:val="18"/>
          </w:rPr>
        </w:r>
      </w:ins>
    </w:p>
    <w:p>
      <w:pPr>
        <w:pStyle w:val="PlainText"/>
        <w:rPr>
          <w:sz w:val="18"/>
          <w:ins w:id="9605" w:author="Mindi Patterson" w:date="2005-05-31T10:25:00Z"/>
        </w:rPr>
      </w:pPr>
      <w:ins w:id="9604" w:author="Mindi Patterson" w:date="2005-05-31T10:25:00Z">
        <w:r>
          <w:rPr>
            <w:sz w:val="18"/>
          </w:rPr>
          <w:t>-- 31.0 LNP Service Provider LRN Creation Time Stamp</w:t>
        </w:r>
      </w:ins>
    </w:p>
    <w:p>
      <w:pPr>
        <w:pStyle w:val="PlainText"/>
        <w:rPr>
          <w:sz w:val="18"/>
          <w:ins w:id="9607" w:author="Mindi Patterson" w:date="2005-05-31T10:25:00Z"/>
        </w:rPr>
      </w:pPr>
      <w:ins w:id="9606" w:author="Mindi Patterson" w:date="2005-05-31T10:25:00Z">
        <w:r>
          <w:rPr>
            <w:sz w:val="18"/>
          </w:rPr>
        </w:r>
      </w:ins>
    </w:p>
    <w:p>
      <w:pPr>
        <w:pStyle w:val="PlainText"/>
        <w:rPr>
          <w:sz w:val="18"/>
          <w:ins w:id="9609" w:author="Mindi Patterson" w:date="2005-05-31T10:25:00Z"/>
        </w:rPr>
      </w:pPr>
      <w:ins w:id="9608" w:author="Mindi Patterson" w:date="2005-05-31T10:25:00Z">
        <w:r>
          <w:rPr>
            <w:sz w:val="18"/>
          </w:rPr>
          <w:t>serviceProvLRN-CreationTimeStamp ATTRIBUTE</w:t>
        </w:r>
      </w:ins>
    </w:p>
    <w:p>
      <w:pPr>
        <w:pStyle w:val="PlainText"/>
        <w:rPr>
          <w:sz w:val="18"/>
          <w:ins w:id="9612" w:author="Mindi Patterson" w:date="2005-05-31T10:25:00Z"/>
        </w:rPr>
      </w:pPr>
      <w:ins w:id="9610" w:author="Mindi Patterson" w:date="2005-05-31T10:25:00Z">
        <w:r>
          <w:rPr>
            <w:rFonts w:eastAsia="Courier New"/>
            <w:sz w:val="18"/>
          </w:rPr>
          <w:t xml:space="preserve">    </w:t>
        </w:r>
      </w:ins>
      <w:ins w:id="9611" w:author="Mindi Patterson" w:date="2005-05-31T10:25:00Z">
        <w:r>
          <w:rPr>
            <w:sz w:val="18"/>
          </w:rPr>
          <w:t>WITH ATTRIBUTE SYNTAX LNP-ASN1.GeneralTime;</w:t>
        </w:r>
      </w:ins>
    </w:p>
    <w:p>
      <w:pPr>
        <w:pStyle w:val="PlainText"/>
        <w:rPr>
          <w:sz w:val="18"/>
          <w:ins w:id="9615" w:author="Mindi Patterson" w:date="2005-05-31T10:25:00Z"/>
        </w:rPr>
      </w:pPr>
      <w:ins w:id="9613" w:author="Mindi Patterson" w:date="2005-05-31T10:25:00Z">
        <w:r>
          <w:rPr>
            <w:rFonts w:eastAsia="Courier New"/>
            <w:sz w:val="18"/>
          </w:rPr>
          <w:t xml:space="preserve">    </w:t>
        </w:r>
      </w:ins>
      <w:ins w:id="9614" w:author="Mindi Patterson" w:date="2005-05-31T10:25:00Z">
        <w:r>
          <w:rPr>
            <w:sz w:val="18"/>
          </w:rPr>
          <w:t>MATCHES FOR EQUALITY, ORDERING;</w:t>
        </w:r>
      </w:ins>
    </w:p>
    <w:p>
      <w:pPr>
        <w:pStyle w:val="PlainText"/>
        <w:rPr>
          <w:sz w:val="18"/>
          <w:ins w:id="9618" w:author="Mindi Patterson" w:date="2005-05-31T10:25:00Z"/>
        </w:rPr>
      </w:pPr>
      <w:ins w:id="9616" w:author="Mindi Patterson" w:date="2005-05-31T10:25:00Z">
        <w:r>
          <w:rPr>
            <w:rFonts w:eastAsia="Courier New"/>
            <w:sz w:val="18"/>
          </w:rPr>
          <w:t xml:space="preserve">    </w:t>
        </w:r>
      </w:ins>
      <w:ins w:id="9617" w:author="Mindi Patterson" w:date="2005-05-31T10:25:00Z">
        <w:r>
          <w:rPr>
            <w:sz w:val="18"/>
          </w:rPr>
          <w:t>BEHAVIOUR serviceProvLRN-CreationTimeStampBehavior;</w:t>
        </w:r>
      </w:ins>
    </w:p>
    <w:p>
      <w:pPr>
        <w:pStyle w:val="PlainText"/>
        <w:rPr>
          <w:sz w:val="18"/>
          <w:ins w:id="9621" w:author="Mindi Patterson" w:date="2005-05-31T10:25:00Z"/>
        </w:rPr>
      </w:pPr>
      <w:ins w:id="9619" w:author="Mindi Patterson" w:date="2005-05-31T10:25:00Z">
        <w:r>
          <w:rPr>
            <w:rFonts w:eastAsia="Courier New"/>
            <w:sz w:val="18"/>
          </w:rPr>
          <w:t xml:space="preserve">    </w:t>
        </w:r>
      </w:ins>
      <w:ins w:id="9620" w:author="Mindi Patterson" w:date="2005-05-31T10:25:00Z">
        <w:r>
          <w:rPr>
            <w:sz w:val="18"/>
          </w:rPr>
          <w:t>REGISTERED AS {LNP-OIDS.lnp-attribute 31};</w:t>
        </w:r>
      </w:ins>
    </w:p>
    <w:p>
      <w:pPr>
        <w:pStyle w:val="PlainText"/>
        <w:rPr>
          <w:sz w:val="18"/>
          <w:ins w:id="9623" w:author="Mindi Patterson" w:date="2005-05-31T10:25:00Z"/>
        </w:rPr>
      </w:pPr>
      <w:ins w:id="9622" w:author="Mindi Patterson" w:date="2005-05-31T10:25:00Z">
        <w:r>
          <w:rPr>
            <w:sz w:val="18"/>
          </w:rPr>
        </w:r>
      </w:ins>
    </w:p>
    <w:p>
      <w:pPr>
        <w:pStyle w:val="PlainText"/>
        <w:rPr>
          <w:sz w:val="18"/>
          <w:ins w:id="9625" w:author="Mindi Patterson" w:date="2005-05-31T10:25:00Z"/>
        </w:rPr>
      </w:pPr>
      <w:ins w:id="9624" w:author="Mindi Patterson" w:date="2005-05-31T10:25:00Z">
        <w:r>
          <w:rPr>
            <w:sz w:val="18"/>
          </w:rPr>
          <w:t>serviceProvLRN-CreationTimeStampBehavior BEHAVIOUR</w:t>
        </w:r>
      </w:ins>
    </w:p>
    <w:p>
      <w:pPr>
        <w:pStyle w:val="PlainText"/>
        <w:rPr>
          <w:sz w:val="18"/>
          <w:ins w:id="9628" w:author="Mindi Patterson" w:date="2005-05-31T10:25:00Z"/>
        </w:rPr>
      </w:pPr>
      <w:ins w:id="9626" w:author="Mindi Patterson" w:date="2005-05-31T10:25:00Z">
        <w:r>
          <w:rPr>
            <w:rFonts w:eastAsia="Courier New"/>
            <w:sz w:val="18"/>
          </w:rPr>
          <w:t xml:space="preserve">    </w:t>
        </w:r>
      </w:ins>
      <w:ins w:id="9627" w:author="Mindi Patterson" w:date="2005-05-31T10:25:00Z">
        <w:r>
          <w:rPr>
            <w:sz w:val="18"/>
          </w:rPr>
          <w:t>DEFINED AS !</w:t>
        </w:r>
      </w:ins>
    </w:p>
    <w:p>
      <w:pPr>
        <w:pStyle w:val="PlainText"/>
        <w:rPr>
          <w:sz w:val="18"/>
          <w:ins w:id="9631" w:author="Mindi Patterson" w:date="2005-05-31T10:25:00Z"/>
        </w:rPr>
      </w:pPr>
      <w:ins w:id="9629" w:author="Mindi Patterson" w:date="2005-05-31T10:25:00Z">
        <w:r>
          <w:rPr>
            <w:rFonts w:eastAsia="Courier New"/>
            <w:sz w:val="18"/>
          </w:rPr>
          <w:t xml:space="preserve">        </w:t>
        </w:r>
      </w:ins>
      <w:ins w:id="9630" w:author="Mindi Patterson" w:date="2005-05-31T10:25:00Z">
        <w:r>
          <w:rPr>
            <w:sz w:val="18"/>
          </w:rPr>
          <w:t xml:space="preserve">This attribute provides the timestamp of when the </w:t>
        </w:r>
      </w:ins>
    </w:p>
    <w:p>
      <w:pPr>
        <w:pStyle w:val="PlainText"/>
        <w:rPr>
          <w:sz w:val="18"/>
          <w:ins w:id="9634" w:author="Mindi Patterson" w:date="2005-05-31T10:25:00Z"/>
        </w:rPr>
      </w:pPr>
      <w:ins w:id="9632" w:author="Mindi Patterson" w:date="2005-05-31T10:25:00Z">
        <w:r>
          <w:rPr>
            <w:rFonts w:eastAsia="Courier New"/>
            <w:sz w:val="18"/>
          </w:rPr>
          <w:t xml:space="preserve">        </w:t>
        </w:r>
      </w:ins>
      <w:ins w:id="9633" w:author="Mindi Patterson" w:date="2005-05-31T10:25:00Z">
        <w:r>
          <w:rPr>
            <w:sz w:val="18"/>
          </w:rPr>
          <w:t>serviceProvLRN object was created on the NPAC SMS.</w:t>
        </w:r>
      </w:ins>
    </w:p>
    <w:p>
      <w:pPr>
        <w:pStyle w:val="PlainText"/>
        <w:rPr>
          <w:sz w:val="18"/>
          <w:ins w:id="9636" w:author="Mindi Patterson" w:date="2005-05-31T10:25:00Z"/>
        </w:rPr>
      </w:pPr>
      <w:ins w:id="9635" w:author="Mindi Patterson" w:date="2005-05-31T10:25:00Z">
        <w:r>
          <w:rPr>
            <w:sz w:val="18"/>
          </w:rPr>
          <w:t>!;</w:t>
        </w:r>
      </w:ins>
    </w:p>
    <w:p>
      <w:pPr>
        <w:pStyle w:val="PlainText"/>
        <w:rPr>
          <w:sz w:val="18"/>
          <w:ins w:id="9638" w:author="Mindi Patterson" w:date="2005-05-31T10:25:00Z"/>
        </w:rPr>
      </w:pPr>
      <w:ins w:id="9637" w:author="Mindi Patterson" w:date="2005-05-31T10:25:00Z">
        <w:r>
          <w:rPr>
            <w:sz w:val="18"/>
          </w:rPr>
        </w:r>
      </w:ins>
    </w:p>
    <w:p>
      <w:pPr>
        <w:pStyle w:val="PlainText"/>
        <w:rPr>
          <w:sz w:val="18"/>
          <w:ins w:id="9640" w:author="Mindi Patterson" w:date="2005-05-31T10:25:00Z"/>
        </w:rPr>
      </w:pPr>
      <w:ins w:id="9639" w:author="Mindi Patterson" w:date="2005-05-31T10:25:00Z">
        <w:r>
          <w:rPr>
            <w:sz w:val="18"/>
          </w:rPr>
          <w:t>-- 32.0 LNP Service Provider LRN ID</w:t>
        </w:r>
      </w:ins>
    </w:p>
    <w:p>
      <w:pPr>
        <w:pStyle w:val="PlainText"/>
        <w:rPr>
          <w:sz w:val="18"/>
          <w:ins w:id="9642" w:author="Mindi Patterson" w:date="2005-05-31T10:25:00Z"/>
        </w:rPr>
      </w:pPr>
      <w:ins w:id="9641" w:author="Mindi Patterson" w:date="2005-05-31T10:25:00Z">
        <w:r>
          <w:rPr>
            <w:sz w:val="18"/>
          </w:rPr>
        </w:r>
      </w:ins>
    </w:p>
    <w:p>
      <w:pPr>
        <w:pStyle w:val="PlainText"/>
        <w:rPr>
          <w:sz w:val="18"/>
          <w:ins w:id="9644" w:author="Mindi Patterson" w:date="2005-05-31T10:25:00Z"/>
        </w:rPr>
      </w:pPr>
      <w:ins w:id="9643" w:author="Mindi Patterson" w:date="2005-05-31T10:25:00Z">
        <w:r>
          <w:rPr>
            <w:sz w:val="18"/>
          </w:rPr>
          <w:t>serviceProvLRN-ID ATTRIBUTE</w:t>
        </w:r>
      </w:ins>
    </w:p>
    <w:p>
      <w:pPr>
        <w:pStyle w:val="PlainText"/>
        <w:rPr>
          <w:sz w:val="18"/>
          <w:ins w:id="9647" w:author="Mindi Patterson" w:date="2005-05-31T10:25:00Z"/>
        </w:rPr>
      </w:pPr>
      <w:ins w:id="9645" w:author="Mindi Patterson" w:date="2005-05-31T10:25:00Z">
        <w:r>
          <w:rPr>
            <w:rFonts w:eastAsia="Courier New"/>
            <w:sz w:val="18"/>
          </w:rPr>
          <w:t xml:space="preserve">    </w:t>
        </w:r>
      </w:ins>
      <w:ins w:id="9646" w:author="Mindi Patterson" w:date="2005-05-31T10:25:00Z">
        <w:r>
          <w:rPr>
            <w:sz w:val="18"/>
          </w:rPr>
          <w:t>WITH ATTRIBUTE SYNTAX LNP-ASN1.LRN-ID;</w:t>
        </w:r>
      </w:ins>
    </w:p>
    <w:p>
      <w:pPr>
        <w:pStyle w:val="PlainText"/>
        <w:rPr>
          <w:sz w:val="18"/>
          <w:ins w:id="9650" w:author="Mindi Patterson" w:date="2005-05-31T10:25:00Z"/>
        </w:rPr>
      </w:pPr>
      <w:ins w:id="9648" w:author="Mindi Patterson" w:date="2005-05-31T10:25:00Z">
        <w:r>
          <w:rPr>
            <w:rFonts w:eastAsia="Courier New"/>
            <w:sz w:val="18"/>
          </w:rPr>
          <w:t xml:space="preserve">    </w:t>
        </w:r>
      </w:ins>
      <w:ins w:id="9649" w:author="Mindi Patterson" w:date="2005-05-31T10:25:00Z">
        <w:r>
          <w:rPr>
            <w:sz w:val="18"/>
          </w:rPr>
          <w:t>MATCHES FOR EQUALITY, ORDERING;</w:t>
        </w:r>
      </w:ins>
    </w:p>
    <w:p>
      <w:pPr>
        <w:pStyle w:val="PlainText"/>
        <w:rPr>
          <w:sz w:val="18"/>
          <w:ins w:id="9653" w:author="Mindi Patterson" w:date="2005-05-31T10:25:00Z"/>
        </w:rPr>
      </w:pPr>
      <w:ins w:id="9651" w:author="Mindi Patterson" w:date="2005-05-31T10:25:00Z">
        <w:r>
          <w:rPr>
            <w:rFonts w:eastAsia="Courier New"/>
            <w:sz w:val="18"/>
          </w:rPr>
          <w:t xml:space="preserve">    </w:t>
        </w:r>
      </w:ins>
      <w:ins w:id="9652" w:author="Mindi Patterson" w:date="2005-05-31T10:25:00Z">
        <w:r>
          <w:rPr>
            <w:sz w:val="18"/>
          </w:rPr>
          <w:t>BEHAVIOUR serviceProvLRN-ID-Behavior;</w:t>
        </w:r>
      </w:ins>
    </w:p>
    <w:p>
      <w:pPr>
        <w:pStyle w:val="PlainText"/>
        <w:rPr>
          <w:sz w:val="18"/>
          <w:ins w:id="9656" w:author="Mindi Patterson" w:date="2005-05-31T10:25:00Z"/>
        </w:rPr>
      </w:pPr>
      <w:ins w:id="9654" w:author="Mindi Patterson" w:date="2005-05-31T10:25:00Z">
        <w:r>
          <w:rPr>
            <w:rFonts w:eastAsia="Courier New"/>
            <w:sz w:val="18"/>
          </w:rPr>
          <w:t xml:space="preserve">    </w:t>
        </w:r>
      </w:ins>
      <w:ins w:id="9655" w:author="Mindi Patterson" w:date="2005-05-31T10:25:00Z">
        <w:r>
          <w:rPr>
            <w:sz w:val="18"/>
          </w:rPr>
          <w:t>REGISTERED AS {LNP-OIDS.lnp-attribute 32};</w:t>
        </w:r>
      </w:ins>
    </w:p>
    <w:p>
      <w:pPr>
        <w:pStyle w:val="PlainText"/>
        <w:rPr>
          <w:sz w:val="18"/>
          <w:ins w:id="9658" w:author="Mindi Patterson" w:date="2005-05-31T10:25:00Z"/>
        </w:rPr>
      </w:pPr>
      <w:ins w:id="9657" w:author="Mindi Patterson" w:date="2005-05-31T10:25:00Z">
        <w:r>
          <w:rPr>
            <w:sz w:val="18"/>
          </w:rPr>
        </w:r>
      </w:ins>
    </w:p>
    <w:p>
      <w:pPr>
        <w:pStyle w:val="PlainText"/>
        <w:rPr>
          <w:sz w:val="18"/>
          <w:ins w:id="9660" w:author="Mindi Patterson" w:date="2005-05-31T10:25:00Z"/>
        </w:rPr>
      </w:pPr>
      <w:ins w:id="9659" w:author="Mindi Patterson" w:date="2005-05-31T10:25:00Z">
        <w:r>
          <w:rPr>
            <w:sz w:val="18"/>
          </w:rPr>
          <w:t>serviceProvLRN-ID-Behavior BEHAVIOUR</w:t>
        </w:r>
      </w:ins>
    </w:p>
    <w:p>
      <w:pPr>
        <w:pStyle w:val="PlainText"/>
        <w:rPr>
          <w:sz w:val="18"/>
          <w:ins w:id="9663" w:author="Mindi Patterson" w:date="2005-05-31T10:25:00Z"/>
        </w:rPr>
      </w:pPr>
      <w:ins w:id="9661" w:author="Mindi Patterson" w:date="2005-05-31T10:25:00Z">
        <w:r>
          <w:rPr>
            <w:rFonts w:eastAsia="Courier New"/>
            <w:sz w:val="18"/>
          </w:rPr>
          <w:t xml:space="preserve">    </w:t>
        </w:r>
      </w:ins>
      <w:ins w:id="9662" w:author="Mindi Patterson" w:date="2005-05-31T10:25:00Z">
        <w:r>
          <w:rPr>
            <w:sz w:val="18"/>
          </w:rPr>
          <w:t>DEFINED AS !</w:t>
        </w:r>
      </w:ins>
    </w:p>
    <w:p>
      <w:pPr>
        <w:pStyle w:val="PlainText"/>
        <w:rPr>
          <w:sz w:val="18"/>
          <w:ins w:id="9666" w:author="Mindi Patterson" w:date="2005-05-31T10:25:00Z"/>
        </w:rPr>
      </w:pPr>
      <w:ins w:id="9664" w:author="Mindi Patterson" w:date="2005-05-31T10:25:00Z">
        <w:r>
          <w:rPr>
            <w:rFonts w:eastAsia="Courier New"/>
            <w:sz w:val="18"/>
          </w:rPr>
          <w:t xml:space="preserve">        </w:t>
        </w:r>
      </w:ins>
      <w:ins w:id="9665" w:author="Mindi Patterson" w:date="2005-05-31T10:25:00Z">
        <w:r>
          <w:rPr>
            <w:sz w:val="18"/>
          </w:rPr>
          <w:t>This attribute provides an identifier for the serviceProvLRN</w:t>
        </w:r>
      </w:ins>
    </w:p>
    <w:p>
      <w:pPr>
        <w:pStyle w:val="PlainText"/>
        <w:rPr>
          <w:sz w:val="18"/>
          <w:ins w:id="9669" w:author="Mindi Patterson" w:date="2005-05-31T10:25:00Z"/>
        </w:rPr>
      </w:pPr>
      <w:ins w:id="9667" w:author="Mindi Patterson" w:date="2005-05-31T10:25:00Z">
        <w:r>
          <w:rPr>
            <w:rFonts w:eastAsia="Courier New"/>
            <w:sz w:val="18"/>
          </w:rPr>
          <w:t xml:space="preserve">        </w:t>
        </w:r>
      </w:ins>
      <w:ins w:id="9668" w:author="Mindi Patterson" w:date="2005-05-31T10:25:00Z">
        <w:r>
          <w:rPr>
            <w:sz w:val="18"/>
          </w:rPr>
          <w:t>object.  The NPAC SMS determines the value for this attribute.</w:t>
        </w:r>
      </w:ins>
    </w:p>
    <w:p>
      <w:pPr>
        <w:pStyle w:val="PlainText"/>
        <w:rPr>
          <w:sz w:val="18"/>
          <w:ins w:id="9671" w:author="Mindi Patterson" w:date="2005-05-31T10:25:00Z"/>
        </w:rPr>
      </w:pPr>
      <w:ins w:id="9670" w:author="Mindi Patterson" w:date="2005-05-31T10:25:00Z">
        <w:r>
          <w:rPr>
            <w:sz w:val="18"/>
          </w:rPr>
        </w:r>
      </w:ins>
    </w:p>
    <w:p>
      <w:pPr>
        <w:pStyle w:val="PlainText"/>
        <w:rPr>
          <w:sz w:val="18"/>
          <w:ins w:id="9674" w:author="Mindi Patterson" w:date="2005-05-31T10:25:00Z"/>
        </w:rPr>
      </w:pPr>
      <w:ins w:id="9672" w:author="Mindi Patterson" w:date="2005-05-31T10:25:00Z">
        <w:r>
          <w:rPr>
            <w:rFonts w:eastAsia="Courier New"/>
            <w:sz w:val="18"/>
          </w:rPr>
          <w:t xml:space="preserve">        </w:t>
        </w:r>
      </w:ins>
      <w:ins w:id="9673" w:author="Mindi Patterson" w:date="2005-05-31T10:25:00Z">
        <w:r>
          <w:rPr>
            <w:sz w:val="18"/>
          </w:rPr>
          <w:t xml:space="preserve">The NPAC SMS currently uses a 32-bit signed integer for the </w:t>
        </w:r>
      </w:ins>
    </w:p>
    <w:p>
      <w:pPr>
        <w:pStyle w:val="PlainText"/>
        <w:rPr>
          <w:sz w:val="18"/>
          <w:ins w:id="9677" w:author="Mindi Patterson" w:date="2005-05-31T10:25:00Z"/>
        </w:rPr>
      </w:pPr>
      <w:ins w:id="9675" w:author="Mindi Patterson" w:date="2005-05-31T10:25:00Z">
        <w:r>
          <w:rPr>
            <w:rFonts w:eastAsia="Courier New"/>
            <w:sz w:val="18"/>
          </w:rPr>
          <w:t xml:space="preserve">        </w:t>
        </w:r>
      </w:ins>
      <w:ins w:id="9676" w:author="Mindi Patterson" w:date="2005-05-31T10:25:00Z">
        <w:r>
          <w:rPr>
            <w:sz w:val="18"/>
          </w:rPr>
          <w:t xml:space="preserve">Naming ID Value.  The maximum value is ([2**31] - 1) or 2.14B.  </w:t>
        </w:r>
      </w:ins>
    </w:p>
    <w:p>
      <w:pPr>
        <w:pStyle w:val="PlainText"/>
        <w:rPr>
          <w:sz w:val="18"/>
          <w:ins w:id="9680" w:author="Mindi Patterson" w:date="2005-05-31T10:25:00Z"/>
        </w:rPr>
      </w:pPr>
      <w:ins w:id="9678" w:author="Mindi Patterson" w:date="2005-05-31T10:25:00Z">
        <w:r>
          <w:rPr>
            <w:rFonts w:eastAsia="Courier New"/>
            <w:sz w:val="18"/>
          </w:rPr>
          <w:t xml:space="preserve">        </w:t>
        </w:r>
      </w:ins>
      <w:ins w:id="9679" w:author="Mindi Patterson" w:date="2005-05-31T10:25:00Z">
        <w:r>
          <w:rPr>
            <w:sz w:val="18"/>
          </w:rPr>
          <w:t xml:space="preserve">It is anticipated that all Service Providers will be able to </w:t>
        </w:r>
      </w:ins>
    </w:p>
    <w:p>
      <w:pPr>
        <w:pStyle w:val="PlainText"/>
        <w:rPr>
          <w:sz w:val="18"/>
          <w:ins w:id="9683" w:author="Mindi Patterson" w:date="2005-05-31T10:25:00Z"/>
        </w:rPr>
      </w:pPr>
      <w:ins w:id="9681" w:author="Mindi Patterson" w:date="2005-05-31T10:25:00Z">
        <w:r>
          <w:rPr>
            <w:rFonts w:eastAsia="Courier New"/>
            <w:sz w:val="18"/>
          </w:rPr>
          <w:t xml:space="preserve">        </w:t>
        </w:r>
      </w:ins>
      <w:ins w:id="9682" w:author="Mindi Patterson" w:date="2005-05-31T10:25:00Z">
        <w:r>
          <w:rPr>
            <w:sz w:val="18"/>
          </w:rPr>
          <w:t>successfully handle Naming ID Values up to this maximum.</w:t>
        </w:r>
      </w:ins>
    </w:p>
    <w:p>
      <w:pPr>
        <w:pStyle w:val="PlainText"/>
        <w:rPr>
          <w:sz w:val="18"/>
          <w:ins w:id="9685" w:author="Mindi Patterson" w:date="2005-05-31T10:25:00Z"/>
        </w:rPr>
      </w:pPr>
      <w:ins w:id="9684" w:author="Mindi Patterson" w:date="2005-05-31T10:25:00Z">
        <w:r>
          <w:rPr>
            <w:sz w:val="18"/>
          </w:rPr>
        </w:r>
      </w:ins>
    </w:p>
    <w:p>
      <w:pPr>
        <w:pStyle w:val="PlainText"/>
        <w:rPr>
          <w:sz w:val="18"/>
          <w:ins w:id="9687" w:author="Mindi Patterson" w:date="2005-05-31T10:25:00Z"/>
        </w:rPr>
      </w:pPr>
      <w:ins w:id="9686" w:author="Mindi Patterson" w:date="2005-05-31T10:25:00Z">
        <w:r>
          <w:rPr>
            <w:sz w:val="18"/>
          </w:rPr>
          <w:t>!;</w:t>
        </w:r>
      </w:ins>
    </w:p>
    <w:p>
      <w:pPr>
        <w:pStyle w:val="PlainText"/>
        <w:rPr>
          <w:sz w:val="18"/>
          <w:ins w:id="9689" w:author="Mindi Patterson" w:date="2005-05-31T10:25:00Z"/>
        </w:rPr>
      </w:pPr>
      <w:ins w:id="9688" w:author="Mindi Patterson" w:date="2005-05-31T10:25:00Z">
        <w:r>
          <w:rPr>
            <w:sz w:val="18"/>
          </w:rPr>
        </w:r>
      </w:ins>
    </w:p>
    <w:p>
      <w:pPr>
        <w:pStyle w:val="PlainText"/>
        <w:rPr>
          <w:sz w:val="18"/>
          <w:ins w:id="9691" w:author="Mindi Patterson" w:date="2005-05-31T10:25:00Z"/>
        </w:rPr>
      </w:pPr>
      <w:ins w:id="9690" w:author="Mindi Patterson" w:date="2005-05-31T10:25:00Z">
        <w:r>
          <w:rPr>
            <w:sz w:val="18"/>
          </w:rPr>
          <w:t>-- 33.0 LNP Service Provider LRN Value</w:t>
        </w:r>
      </w:ins>
    </w:p>
    <w:p>
      <w:pPr>
        <w:pStyle w:val="PlainText"/>
        <w:rPr>
          <w:sz w:val="18"/>
          <w:ins w:id="9693" w:author="Mindi Patterson" w:date="2005-05-31T10:25:00Z"/>
        </w:rPr>
      </w:pPr>
      <w:ins w:id="9692" w:author="Mindi Patterson" w:date="2005-05-31T10:25:00Z">
        <w:r>
          <w:rPr>
            <w:sz w:val="18"/>
          </w:rPr>
        </w:r>
      </w:ins>
    </w:p>
    <w:p>
      <w:pPr>
        <w:pStyle w:val="PlainText"/>
        <w:rPr>
          <w:sz w:val="18"/>
          <w:ins w:id="9695" w:author="Mindi Patterson" w:date="2005-05-31T10:25:00Z"/>
        </w:rPr>
      </w:pPr>
      <w:ins w:id="9694" w:author="Mindi Patterson" w:date="2005-05-31T10:25:00Z">
        <w:r>
          <w:rPr>
            <w:sz w:val="18"/>
          </w:rPr>
          <w:t>serviceProvLRN-Value ATTRIBUTE</w:t>
        </w:r>
      </w:ins>
    </w:p>
    <w:p>
      <w:pPr>
        <w:pStyle w:val="PlainText"/>
        <w:rPr>
          <w:sz w:val="18"/>
          <w:ins w:id="9698" w:author="Mindi Patterson" w:date="2005-05-31T10:25:00Z"/>
        </w:rPr>
      </w:pPr>
      <w:ins w:id="9696" w:author="Mindi Patterson" w:date="2005-05-31T10:25:00Z">
        <w:r>
          <w:rPr>
            <w:rFonts w:eastAsia="Courier New"/>
            <w:sz w:val="18"/>
          </w:rPr>
          <w:t xml:space="preserve">    </w:t>
        </w:r>
      </w:ins>
      <w:ins w:id="9697" w:author="Mindi Patterson" w:date="2005-05-31T10:25:00Z">
        <w:r>
          <w:rPr>
            <w:sz w:val="18"/>
          </w:rPr>
          <w:t>WITH ATTRIBUTE SYNTAX LNP-ASN1.LRN;</w:t>
        </w:r>
      </w:ins>
    </w:p>
    <w:p>
      <w:pPr>
        <w:pStyle w:val="PlainText"/>
        <w:rPr>
          <w:sz w:val="18"/>
          <w:ins w:id="9701" w:author="Mindi Patterson" w:date="2005-05-31T10:25:00Z"/>
        </w:rPr>
      </w:pPr>
      <w:ins w:id="9699" w:author="Mindi Patterson" w:date="2005-05-31T10:25:00Z">
        <w:r>
          <w:rPr>
            <w:rFonts w:eastAsia="Courier New"/>
            <w:sz w:val="18"/>
          </w:rPr>
          <w:t xml:space="preserve">    </w:t>
        </w:r>
      </w:ins>
      <w:ins w:id="9700" w:author="Mindi Patterson" w:date="2005-05-31T10:25:00Z">
        <w:r>
          <w:rPr>
            <w:sz w:val="18"/>
          </w:rPr>
          <w:t>MATCHES FOR EQUALITY, ORDERING;</w:t>
        </w:r>
      </w:ins>
    </w:p>
    <w:p>
      <w:pPr>
        <w:pStyle w:val="PlainText"/>
        <w:rPr>
          <w:sz w:val="18"/>
          <w:ins w:id="9704" w:author="Mindi Patterson" w:date="2005-05-31T10:25:00Z"/>
        </w:rPr>
      </w:pPr>
      <w:ins w:id="9702" w:author="Mindi Patterson" w:date="2005-05-31T10:25:00Z">
        <w:r>
          <w:rPr>
            <w:rFonts w:eastAsia="Courier New"/>
            <w:sz w:val="18"/>
          </w:rPr>
          <w:t xml:space="preserve">    </w:t>
        </w:r>
      </w:ins>
      <w:ins w:id="9703" w:author="Mindi Patterson" w:date="2005-05-31T10:25:00Z">
        <w:r>
          <w:rPr>
            <w:sz w:val="18"/>
          </w:rPr>
          <w:t>BEHAVIOUR serviceProvLRN-Value-Behavior;</w:t>
        </w:r>
      </w:ins>
    </w:p>
    <w:p>
      <w:pPr>
        <w:pStyle w:val="PlainText"/>
        <w:rPr>
          <w:sz w:val="18"/>
          <w:ins w:id="9707" w:author="Mindi Patterson" w:date="2005-05-31T10:25:00Z"/>
        </w:rPr>
      </w:pPr>
      <w:ins w:id="9705" w:author="Mindi Patterson" w:date="2005-05-31T10:25:00Z">
        <w:r>
          <w:rPr>
            <w:rFonts w:eastAsia="Courier New"/>
            <w:sz w:val="18"/>
          </w:rPr>
          <w:t xml:space="preserve">    </w:t>
        </w:r>
      </w:ins>
      <w:ins w:id="9706" w:author="Mindi Patterson" w:date="2005-05-31T10:25:00Z">
        <w:r>
          <w:rPr>
            <w:sz w:val="18"/>
          </w:rPr>
          <w:t>REGISTERED AS {LNP-OIDS.lnp-attribute 33};</w:t>
        </w:r>
      </w:ins>
    </w:p>
    <w:p>
      <w:pPr>
        <w:pStyle w:val="PlainText"/>
        <w:rPr>
          <w:sz w:val="18"/>
          <w:ins w:id="9709" w:author="Mindi Patterson" w:date="2005-05-31T10:25:00Z"/>
        </w:rPr>
      </w:pPr>
      <w:ins w:id="9708" w:author="Mindi Patterson" w:date="2005-05-31T10:25:00Z">
        <w:r>
          <w:rPr>
            <w:sz w:val="18"/>
          </w:rPr>
        </w:r>
      </w:ins>
    </w:p>
    <w:p>
      <w:pPr>
        <w:pStyle w:val="PlainText"/>
        <w:rPr>
          <w:sz w:val="18"/>
          <w:ins w:id="9711" w:author="Mindi Patterson" w:date="2005-05-31T10:25:00Z"/>
        </w:rPr>
      </w:pPr>
      <w:ins w:id="9710" w:author="Mindi Patterson" w:date="2005-05-31T10:25:00Z">
        <w:r>
          <w:rPr>
            <w:sz w:val="18"/>
          </w:rPr>
          <w:t>serviceProvLRN-Value-Behavior BEHAVIOUR</w:t>
        </w:r>
      </w:ins>
    </w:p>
    <w:p>
      <w:pPr>
        <w:pStyle w:val="PlainText"/>
        <w:rPr>
          <w:sz w:val="18"/>
          <w:ins w:id="9714" w:author="Mindi Patterson" w:date="2005-05-31T10:25:00Z"/>
        </w:rPr>
      </w:pPr>
      <w:ins w:id="9712" w:author="Mindi Patterson" w:date="2005-05-31T10:25:00Z">
        <w:r>
          <w:rPr>
            <w:rFonts w:eastAsia="Courier New"/>
            <w:sz w:val="18"/>
          </w:rPr>
          <w:t xml:space="preserve">    </w:t>
        </w:r>
      </w:ins>
      <w:ins w:id="9713" w:author="Mindi Patterson" w:date="2005-05-31T10:25:00Z">
        <w:r>
          <w:rPr>
            <w:sz w:val="18"/>
          </w:rPr>
          <w:t>DEFINED AS !</w:t>
        </w:r>
      </w:ins>
    </w:p>
    <w:p>
      <w:pPr>
        <w:pStyle w:val="PlainText"/>
        <w:rPr>
          <w:sz w:val="18"/>
          <w:ins w:id="9717" w:author="Mindi Patterson" w:date="2005-05-31T10:25:00Z"/>
        </w:rPr>
      </w:pPr>
      <w:ins w:id="9715" w:author="Mindi Patterson" w:date="2005-05-31T10:25:00Z">
        <w:r>
          <w:rPr>
            <w:rFonts w:eastAsia="Courier New"/>
            <w:sz w:val="18"/>
          </w:rPr>
          <w:t xml:space="preserve">        </w:t>
        </w:r>
      </w:ins>
      <w:ins w:id="9716" w:author="Mindi Patterson" w:date="2005-05-31T10:25:00Z">
        <w:r>
          <w:rPr>
            <w:sz w:val="18"/>
          </w:rPr>
          <w:t>This attribute is used to specify the value for a service</w:t>
        </w:r>
      </w:ins>
    </w:p>
    <w:p>
      <w:pPr>
        <w:pStyle w:val="PlainText"/>
        <w:rPr>
          <w:sz w:val="18"/>
          <w:ins w:id="9720" w:author="Mindi Patterson" w:date="2005-05-31T10:25:00Z"/>
        </w:rPr>
      </w:pPr>
      <w:ins w:id="9718" w:author="Mindi Patterson" w:date="2005-05-31T10:25:00Z">
        <w:r>
          <w:rPr>
            <w:rFonts w:eastAsia="Courier New"/>
            <w:sz w:val="18"/>
          </w:rPr>
          <w:t xml:space="preserve">        </w:t>
        </w:r>
      </w:ins>
      <w:ins w:id="9719" w:author="Mindi Patterson" w:date="2005-05-31T10:25:00Z">
        <w:r>
          <w:rPr>
            <w:sz w:val="18"/>
          </w:rPr>
          <w:t>provider LRN.</w:t>
        </w:r>
      </w:ins>
    </w:p>
    <w:p>
      <w:pPr>
        <w:pStyle w:val="PlainText"/>
        <w:rPr>
          <w:sz w:val="18"/>
          <w:ins w:id="9722" w:author="Mindi Patterson" w:date="2005-05-31T10:25:00Z"/>
        </w:rPr>
      </w:pPr>
      <w:ins w:id="9721" w:author="Mindi Patterson" w:date="2005-05-31T10:25:00Z">
        <w:r>
          <w:rPr>
            <w:sz w:val="18"/>
          </w:rPr>
        </w:r>
      </w:ins>
    </w:p>
    <w:p>
      <w:pPr>
        <w:pStyle w:val="PlainText"/>
        <w:rPr>
          <w:sz w:val="18"/>
          <w:ins w:id="9725" w:author="Mindi Patterson" w:date="2005-05-31T10:25:00Z"/>
        </w:rPr>
      </w:pPr>
      <w:ins w:id="9723" w:author="Mindi Patterson" w:date="2005-05-31T10:25:00Z">
        <w:r>
          <w:rPr>
            <w:rFonts w:eastAsia="Courier New"/>
            <w:sz w:val="18"/>
          </w:rPr>
          <w:t xml:space="preserve">        </w:t>
        </w:r>
      </w:ins>
      <w:ins w:id="9724" w:author="Mindi Patterson" w:date="2005-05-31T10:25:00Z">
        <w:r>
          <w:rPr>
            <w:sz w:val="18"/>
          </w:rPr>
          <w:t>The data is stored as packed decimal. For example, if the octets</w:t>
        </w:r>
      </w:ins>
    </w:p>
    <w:p>
      <w:pPr>
        <w:pStyle w:val="PlainText"/>
        <w:rPr>
          <w:sz w:val="18"/>
          <w:ins w:id="9728" w:author="Mindi Patterson" w:date="2005-05-31T10:25:00Z"/>
        </w:rPr>
      </w:pPr>
      <w:ins w:id="9726" w:author="Mindi Patterson" w:date="2005-05-31T10:25:00Z">
        <w:r>
          <w:rPr>
            <w:rFonts w:eastAsia="Courier New"/>
            <w:sz w:val="18"/>
          </w:rPr>
          <w:t xml:space="preserve">        </w:t>
        </w:r>
      </w:ins>
      <w:ins w:id="9727" w:author="Mindi Patterson" w:date="2005-05-31T10:25:00Z">
        <w:r>
          <w:rPr>
            <w:sz w:val="18"/>
          </w:rPr>
          <w:t>contained 01 23 45 67 89 then the LRN value would be displayed</w:t>
        </w:r>
      </w:ins>
    </w:p>
    <w:p>
      <w:pPr>
        <w:pStyle w:val="PlainText"/>
        <w:rPr>
          <w:sz w:val="18"/>
          <w:ins w:id="9731" w:author="Mindi Patterson" w:date="2005-05-31T10:25:00Z"/>
        </w:rPr>
      </w:pPr>
      <w:ins w:id="9729" w:author="Mindi Patterson" w:date="2005-05-31T10:25:00Z">
        <w:r>
          <w:rPr>
            <w:rFonts w:eastAsia="Courier New"/>
            <w:sz w:val="18"/>
          </w:rPr>
          <w:t xml:space="preserve">        </w:t>
        </w:r>
      </w:ins>
      <w:ins w:id="9730" w:author="Mindi Patterson" w:date="2005-05-31T10:25:00Z">
        <w:r>
          <w:rPr>
            <w:sz w:val="18"/>
          </w:rPr>
          <w:t>as 0123456789).</w:t>
        </w:r>
      </w:ins>
    </w:p>
    <w:p>
      <w:pPr>
        <w:pStyle w:val="PlainText"/>
        <w:rPr>
          <w:sz w:val="18"/>
          <w:ins w:id="9733" w:author="Mindi Patterson" w:date="2005-05-31T10:25:00Z"/>
        </w:rPr>
      </w:pPr>
      <w:ins w:id="9732" w:author="Mindi Patterson" w:date="2005-05-31T10:25:00Z">
        <w:r>
          <w:rPr>
            <w:sz w:val="18"/>
          </w:rPr>
          <w:t>!;</w:t>
        </w:r>
      </w:ins>
    </w:p>
    <w:p>
      <w:pPr>
        <w:pStyle w:val="PlainText"/>
        <w:rPr>
          <w:sz w:val="18"/>
          <w:ins w:id="9735" w:author="Mindi Patterson" w:date="2005-05-31T10:25:00Z"/>
        </w:rPr>
      </w:pPr>
      <w:ins w:id="9734" w:author="Mindi Patterson" w:date="2005-05-31T10:25:00Z">
        <w:r>
          <w:rPr>
            <w:sz w:val="18"/>
          </w:rPr>
        </w:r>
      </w:ins>
    </w:p>
    <w:p>
      <w:pPr>
        <w:pStyle w:val="PlainText"/>
        <w:rPr>
          <w:sz w:val="18"/>
          <w:ins w:id="9737" w:author="Mindi Patterson" w:date="2005-05-31T10:25:00Z"/>
        </w:rPr>
      </w:pPr>
      <w:ins w:id="9736" w:author="Mindi Patterson" w:date="2005-05-31T10:25:00Z">
        <w:r>
          <w:rPr>
            <w:sz w:val="18"/>
          </w:rPr>
          <w:t>-- 34.0 LNP Service Provider LSMS Address</w:t>
        </w:r>
      </w:ins>
    </w:p>
    <w:p>
      <w:pPr>
        <w:pStyle w:val="PlainText"/>
        <w:rPr>
          <w:sz w:val="18"/>
          <w:ins w:id="9739" w:author="Mindi Patterson" w:date="2005-05-31T10:25:00Z"/>
        </w:rPr>
      </w:pPr>
      <w:ins w:id="9738" w:author="Mindi Patterson" w:date="2005-05-31T10:25:00Z">
        <w:r>
          <w:rPr>
            <w:sz w:val="18"/>
          </w:rPr>
        </w:r>
      </w:ins>
    </w:p>
    <w:p>
      <w:pPr>
        <w:pStyle w:val="PlainText"/>
        <w:rPr>
          <w:sz w:val="18"/>
          <w:ins w:id="9741" w:author="Mindi Patterson" w:date="2005-05-31T10:25:00Z"/>
        </w:rPr>
      </w:pPr>
      <w:ins w:id="9740" w:author="Mindi Patterson" w:date="2005-05-31T10:25:00Z">
        <w:r>
          <w:rPr>
            <w:sz w:val="18"/>
          </w:rPr>
          <w:t>serviceProvLSMS-Address ATTRIBUTE</w:t>
        </w:r>
      </w:ins>
    </w:p>
    <w:p>
      <w:pPr>
        <w:pStyle w:val="PlainText"/>
        <w:rPr>
          <w:sz w:val="18"/>
          <w:ins w:id="9744" w:author="Mindi Patterson" w:date="2005-05-31T10:25:00Z"/>
        </w:rPr>
      </w:pPr>
      <w:ins w:id="9742" w:author="Mindi Patterson" w:date="2005-05-31T10:25:00Z">
        <w:r>
          <w:rPr>
            <w:rFonts w:eastAsia="Courier New"/>
            <w:sz w:val="18"/>
          </w:rPr>
          <w:t xml:space="preserve">    </w:t>
        </w:r>
      </w:ins>
      <w:ins w:id="9743" w:author="Mindi Patterson" w:date="2005-05-31T10:25:00Z">
        <w:r>
          <w:rPr>
            <w:sz w:val="18"/>
          </w:rPr>
          <w:t>WITH ATTRIBUTE SYNTAX LNP-ASN1.AddressInformation;</w:t>
        </w:r>
      </w:ins>
    </w:p>
    <w:p>
      <w:pPr>
        <w:pStyle w:val="PlainText"/>
        <w:rPr>
          <w:sz w:val="18"/>
          <w:ins w:id="9747" w:author="Mindi Patterson" w:date="2005-05-31T10:25:00Z"/>
        </w:rPr>
      </w:pPr>
      <w:ins w:id="9745" w:author="Mindi Patterson" w:date="2005-05-31T10:25:00Z">
        <w:r>
          <w:rPr>
            <w:rFonts w:eastAsia="Courier New"/>
            <w:sz w:val="18"/>
          </w:rPr>
          <w:t xml:space="preserve">    </w:t>
        </w:r>
      </w:ins>
      <w:ins w:id="9746" w:author="Mindi Patterson" w:date="2005-05-31T10:25:00Z">
        <w:r>
          <w:rPr>
            <w:sz w:val="18"/>
          </w:rPr>
          <w:t>MATCHES FOR EQUALITY, ORDERING;</w:t>
        </w:r>
      </w:ins>
    </w:p>
    <w:p>
      <w:pPr>
        <w:pStyle w:val="PlainText"/>
        <w:rPr>
          <w:sz w:val="18"/>
          <w:ins w:id="9750" w:author="Mindi Patterson" w:date="2005-05-31T10:25:00Z"/>
        </w:rPr>
      </w:pPr>
      <w:ins w:id="9748" w:author="Mindi Patterson" w:date="2005-05-31T10:25:00Z">
        <w:r>
          <w:rPr>
            <w:rFonts w:eastAsia="Courier New"/>
            <w:sz w:val="18"/>
          </w:rPr>
          <w:t xml:space="preserve">    </w:t>
        </w:r>
      </w:ins>
      <w:ins w:id="9749" w:author="Mindi Patterson" w:date="2005-05-31T10:25:00Z">
        <w:r>
          <w:rPr>
            <w:sz w:val="18"/>
          </w:rPr>
          <w:t>BEHAVIOUR serviceProvLSMS-AddressBehavior;</w:t>
        </w:r>
      </w:ins>
    </w:p>
    <w:p>
      <w:pPr>
        <w:pStyle w:val="PlainText"/>
        <w:rPr>
          <w:sz w:val="18"/>
          <w:ins w:id="9753" w:author="Mindi Patterson" w:date="2005-05-31T10:25:00Z"/>
        </w:rPr>
      </w:pPr>
      <w:ins w:id="9751" w:author="Mindi Patterson" w:date="2005-05-31T10:25:00Z">
        <w:r>
          <w:rPr>
            <w:rFonts w:eastAsia="Courier New"/>
            <w:sz w:val="18"/>
          </w:rPr>
          <w:t xml:space="preserve">    </w:t>
        </w:r>
      </w:ins>
      <w:ins w:id="9752" w:author="Mindi Patterson" w:date="2005-05-31T10:25:00Z">
        <w:r>
          <w:rPr>
            <w:sz w:val="18"/>
          </w:rPr>
          <w:t>REGISTERED AS {LNP-OIDS.lnp-attribute 34};</w:t>
        </w:r>
      </w:ins>
    </w:p>
    <w:p>
      <w:pPr>
        <w:pStyle w:val="PlainText"/>
        <w:rPr>
          <w:sz w:val="18"/>
          <w:ins w:id="9755" w:author="Mindi Patterson" w:date="2005-05-31T10:25:00Z"/>
        </w:rPr>
      </w:pPr>
      <w:ins w:id="9754" w:author="Mindi Patterson" w:date="2005-05-31T10:25:00Z">
        <w:r>
          <w:rPr>
            <w:sz w:val="18"/>
          </w:rPr>
        </w:r>
      </w:ins>
    </w:p>
    <w:p>
      <w:pPr>
        <w:pStyle w:val="PlainText"/>
        <w:rPr>
          <w:sz w:val="18"/>
          <w:ins w:id="9757" w:author="Mindi Patterson" w:date="2005-05-31T10:25:00Z"/>
        </w:rPr>
      </w:pPr>
      <w:ins w:id="9756" w:author="Mindi Patterson" w:date="2005-05-31T10:25:00Z">
        <w:r>
          <w:rPr>
            <w:sz w:val="18"/>
          </w:rPr>
          <w:t>serviceProvLSMS-AddressBehavior BEHAVIOUR</w:t>
        </w:r>
      </w:ins>
    </w:p>
    <w:p>
      <w:pPr>
        <w:pStyle w:val="PlainText"/>
        <w:rPr>
          <w:sz w:val="18"/>
          <w:ins w:id="9760" w:author="Mindi Patterson" w:date="2005-05-31T10:25:00Z"/>
        </w:rPr>
      </w:pPr>
      <w:ins w:id="9758" w:author="Mindi Patterson" w:date="2005-05-31T10:25:00Z">
        <w:r>
          <w:rPr>
            <w:rFonts w:eastAsia="Courier New"/>
            <w:sz w:val="18"/>
          </w:rPr>
          <w:t xml:space="preserve">    </w:t>
        </w:r>
      </w:ins>
      <w:ins w:id="9759" w:author="Mindi Patterson" w:date="2005-05-31T10:25:00Z">
        <w:r>
          <w:rPr>
            <w:sz w:val="18"/>
          </w:rPr>
          <w:t>DEFINED AS !</w:t>
        </w:r>
      </w:ins>
    </w:p>
    <w:p>
      <w:pPr>
        <w:pStyle w:val="PlainText"/>
        <w:rPr>
          <w:sz w:val="18"/>
          <w:ins w:id="9763" w:author="Mindi Patterson" w:date="2005-05-31T10:25:00Z"/>
        </w:rPr>
      </w:pPr>
      <w:ins w:id="9761" w:author="Mindi Patterson" w:date="2005-05-31T10:25:00Z">
        <w:r>
          <w:rPr>
            <w:rFonts w:eastAsia="Courier New"/>
            <w:sz w:val="18"/>
          </w:rPr>
          <w:t xml:space="preserve">        </w:t>
        </w:r>
      </w:ins>
      <w:ins w:id="9762" w:author="Mindi Patterson" w:date="2005-05-31T10:25:00Z">
        <w:r>
          <w:rPr>
            <w:sz w:val="18"/>
          </w:rPr>
          <w:t>This attribute is used to specify the service provider LSMS</w:t>
        </w:r>
      </w:ins>
    </w:p>
    <w:p>
      <w:pPr>
        <w:pStyle w:val="PlainText"/>
        <w:rPr>
          <w:sz w:val="18"/>
          <w:ins w:id="9766" w:author="Mindi Patterson" w:date="2005-05-31T10:25:00Z"/>
        </w:rPr>
      </w:pPr>
      <w:ins w:id="9764" w:author="Mindi Patterson" w:date="2005-05-31T10:25:00Z">
        <w:r>
          <w:rPr>
            <w:rFonts w:eastAsia="Courier New"/>
            <w:sz w:val="18"/>
          </w:rPr>
          <w:t xml:space="preserve">        </w:t>
        </w:r>
      </w:ins>
      <w:ins w:id="9765" w:author="Mindi Patterson" w:date="2005-05-31T10:25:00Z">
        <w:r>
          <w:rPr>
            <w:sz w:val="18"/>
          </w:rPr>
          <w:t>address and contact information.</w:t>
        </w:r>
      </w:ins>
    </w:p>
    <w:p>
      <w:pPr>
        <w:pStyle w:val="PlainText"/>
        <w:rPr>
          <w:sz w:val="18"/>
          <w:ins w:id="9768" w:author="Mindi Patterson" w:date="2005-05-31T10:25:00Z"/>
        </w:rPr>
      </w:pPr>
      <w:ins w:id="9767" w:author="Mindi Patterson" w:date="2005-05-31T10:25:00Z">
        <w:r>
          <w:rPr>
            <w:sz w:val="18"/>
          </w:rPr>
          <w:t xml:space="preserve">!;  </w:t>
        </w:r>
      </w:ins>
    </w:p>
    <w:p>
      <w:pPr>
        <w:pStyle w:val="PlainText"/>
        <w:rPr>
          <w:sz w:val="18"/>
          <w:ins w:id="9770" w:author="Mindi Patterson" w:date="2005-05-31T10:25:00Z"/>
        </w:rPr>
      </w:pPr>
      <w:ins w:id="9769" w:author="Mindi Patterson" w:date="2005-05-31T10:25:00Z">
        <w:r>
          <w:rPr>
            <w:sz w:val="18"/>
          </w:rPr>
        </w:r>
      </w:ins>
    </w:p>
    <w:p>
      <w:pPr>
        <w:pStyle w:val="PlainText"/>
        <w:rPr>
          <w:sz w:val="18"/>
          <w:ins w:id="9772" w:author="Mindi Patterson" w:date="2005-05-31T10:25:00Z"/>
        </w:rPr>
      </w:pPr>
      <w:ins w:id="9771" w:author="Mindi Patterson" w:date="2005-05-31T10:25:00Z">
        <w:r>
          <w:rPr>
            <w:sz w:val="18"/>
          </w:rPr>
          <w:t>-- 35.0 LNP Service Provider Name</w:t>
        </w:r>
      </w:ins>
    </w:p>
    <w:p>
      <w:pPr>
        <w:pStyle w:val="PlainText"/>
        <w:rPr>
          <w:sz w:val="18"/>
          <w:ins w:id="9774" w:author="Mindi Patterson" w:date="2005-05-31T10:25:00Z"/>
        </w:rPr>
      </w:pPr>
      <w:ins w:id="9773" w:author="Mindi Patterson" w:date="2005-05-31T10:25:00Z">
        <w:r>
          <w:rPr>
            <w:sz w:val="18"/>
          </w:rPr>
        </w:r>
      </w:ins>
    </w:p>
    <w:p>
      <w:pPr>
        <w:pStyle w:val="PlainText"/>
        <w:rPr>
          <w:sz w:val="18"/>
          <w:ins w:id="9776" w:author="Mindi Patterson" w:date="2005-05-31T10:25:00Z"/>
        </w:rPr>
      </w:pPr>
      <w:ins w:id="9775" w:author="Mindi Patterson" w:date="2005-05-31T10:25:00Z">
        <w:r>
          <w:rPr>
            <w:sz w:val="18"/>
          </w:rPr>
          <w:t>serviceProvName ATTRIBUTE</w:t>
        </w:r>
      </w:ins>
    </w:p>
    <w:p>
      <w:pPr>
        <w:pStyle w:val="PlainText"/>
        <w:rPr>
          <w:sz w:val="18"/>
          <w:ins w:id="9779" w:author="Mindi Patterson" w:date="2005-05-31T10:25:00Z"/>
        </w:rPr>
      </w:pPr>
      <w:ins w:id="9777" w:author="Mindi Patterson" w:date="2005-05-31T10:25:00Z">
        <w:r>
          <w:rPr>
            <w:rFonts w:eastAsia="Courier New"/>
            <w:sz w:val="18"/>
          </w:rPr>
          <w:t xml:space="preserve">    </w:t>
        </w:r>
      </w:ins>
      <w:ins w:id="9778" w:author="Mindi Patterson" w:date="2005-05-31T10:25:00Z">
        <w:r>
          <w:rPr>
            <w:sz w:val="18"/>
          </w:rPr>
          <w:t>WITH ATTRIBUTE SYNTAX LNP-ASN1.ServiceProvName;</w:t>
        </w:r>
      </w:ins>
    </w:p>
    <w:p>
      <w:pPr>
        <w:pStyle w:val="PlainText"/>
        <w:rPr>
          <w:sz w:val="18"/>
          <w:ins w:id="9782" w:author="Mindi Patterson" w:date="2005-05-31T10:25:00Z"/>
        </w:rPr>
      </w:pPr>
      <w:ins w:id="9780" w:author="Mindi Patterson" w:date="2005-05-31T10:25:00Z">
        <w:r>
          <w:rPr>
            <w:rFonts w:eastAsia="Courier New"/>
            <w:sz w:val="18"/>
          </w:rPr>
          <w:t xml:space="preserve">    </w:t>
        </w:r>
      </w:ins>
      <w:ins w:id="9781" w:author="Mindi Patterson" w:date="2005-05-31T10:25:00Z">
        <w:r>
          <w:rPr>
            <w:sz w:val="18"/>
          </w:rPr>
          <w:t>MATCHES FOR EQUALITY, ORDERING;</w:t>
        </w:r>
      </w:ins>
    </w:p>
    <w:p>
      <w:pPr>
        <w:pStyle w:val="PlainText"/>
        <w:rPr>
          <w:sz w:val="18"/>
          <w:ins w:id="9785" w:author="Mindi Patterson" w:date="2005-05-31T10:25:00Z"/>
        </w:rPr>
      </w:pPr>
      <w:ins w:id="9783" w:author="Mindi Patterson" w:date="2005-05-31T10:25:00Z">
        <w:r>
          <w:rPr>
            <w:rFonts w:eastAsia="Courier New"/>
            <w:sz w:val="18"/>
          </w:rPr>
          <w:t xml:space="preserve">    </w:t>
        </w:r>
      </w:ins>
      <w:ins w:id="9784" w:author="Mindi Patterson" w:date="2005-05-31T10:25:00Z">
        <w:r>
          <w:rPr>
            <w:sz w:val="18"/>
          </w:rPr>
          <w:t>BEHAVIOUR serviceProvNameBehavior;</w:t>
        </w:r>
      </w:ins>
    </w:p>
    <w:p>
      <w:pPr>
        <w:pStyle w:val="PlainText"/>
        <w:rPr>
          <w:sz w:val="18"/>
          <w:ins w:id="9788" w:author="Mindi Patterson" w:date="2005-05-31T10:25:00Z"/>
        </w:rPr>
      </w:pPr>
      <w:ins w:id="9786" w:author="Mindi Patterson" w:date="2005-05-31T10:25:00Z">
        <w:r>
          <w:rPr>
            <w:rFonts w:eastAsia="Courier New"/>
            <w:sz w:val="18"/>
          </w:rPr>
          <w:t xml:space="preserve">    </w:t>
        </w:r>
      </w:ins>
      <w:ins w:id="9787" w:author="Mindi Patterson" w:date="2005-05-31T10:25:00Z">
        <w:r>
          <w:rPr>
            <w:sz w:val="18"/>
          </w:rPr>
          <w:t>REGISTERED AS {LNP-OIDS.lnp-attribute 35};</w:t>
        </w:r>
      </w:ins>
    </w:p>
    <w:p>
      <w:pPr>
        <w:pStyle w:val="PlainText"/>
        <w:rPr>
          <w:sz w:val="18"/>
          <w:ins w:id="9790" w:author="Mindi Patterson" w:date="2005-05-31T10:25:00Z"/>
        </w:rPr>
      </w:pPr>
      <w:ins w:id="9789" w:author="Mindi Patterson" w:date="2005-05-31T10:25:00Z">
        <w:r>
          <w:rPr>
            <w:sz w:val="18"/>
          </w:rPr>
        </w:r>
      </w:ins>
    </w:p>
    <w:p>
      <w:pPr>
        <w:pStyle w:val="PlainText"/>
        <w:rPr>
          <w:sz w:val="18"/>
          <w:ins w:id="9792" w:author="Mindi Patterson" w:date="2005-05-31T10:25:00Z"/>
        </w:rPr>
      </w:pPr>
      <w:ins w:id="9791" w:author="Mindi Patterson" w:date="2005-05-31T10:25:00Z">
        <w:r>
          <w:rPr>
            <w:sz w:val="18"/>
          </w:rPr>
          <w:t>serviceProvNameBehavior BEHAVIOUR</w:t>
        </w:r>
      </w:ins>
    </w:p>
    <w:p>
      <w:pPr>
        <w:pStyle w:val="PlainText"/>
        <w:rPr>
          <w:sz w:val="18"/>
          <w:ins w:id="9795" w:author="Mindi Patterson" w:date="2005-05-31T10:25:00Z"/>
        </w:rPr>
      </w:pPr>
      <w:ins w:id="9793" w:author="Mindi Patterson" w:date="2005-05-31T10:25:00Z">
        <w:r>
          <w:rPr>
            <w:rFonts w:eastAsia="Courier New"/>
            <w:sz w:val="18"/>
          </w:rPr>
          <w:t xml:space="preserve">    </w:t>
        </w:r>
      </w:ins>
      <w:ins w:id="9794" w:author="Mindi Patterson" w:date="2005-05-31T10:25:00Z">
        <w:r>
          <w:rPr>
            <w:sz w:val="18"/>
          </w:rPr>
          <w:t>DEFINED AS !</w:t>
        </w:r>
      </w:ins>
    </w:p>
    <w:p>
      <w:pPr>
        <w:pStyle w:val="PlainText"/>
        <w:rPr>
          <w:sz w:val="18"/>
          <w:ins w:id="9798" w:author="Mindi Patterson" w:date="2005-05-31T10:25:00Z"/>
        </w:rPr>
      </w:pPr>
      <w:ins w:id="9796" w:author="Mindi Patterson" w:date="2005-05-31T10:25:00Z">
        <w:r>
          <w:rPr>
            <w:rFonts w:eastAsia="Courier New"/>
            <w:sz w:val="18"/>
          </w:rPr>
          <w:t xml:space="preserve">        </w:t>
        </w:r>
      </w:ins>
      <w:ins w:id="9797" w:author="Mindi Patterson" w:date="2005-05-31T10:25:00Z">
        <w:r>
          <w:rPr>
            <w:sz w:val="18"/>
          </w:rPr>
          <w:t>This attribute is the English name for the service provider.</w:t>
        </w:r>
      </w:ins>
    </w:p>
    <w:p>
      <w:pPr>
        <w:pStyle w:val="PlainText"/>
        <w:rPr>
          <w:sz w:val="18"/>
          <w:ins w:id="9800" w:author="Mindi Patterson" w:date="2005-05-31T10:25:00Z"/>
        </w:rPr>
      </w:pPr>
      <w:ins w:id="9799" w:author="Mindi Patterson" w:date="2005-05-31T10:25:00Z">
        <w:r>
          <w:rPr>
            <w:sz w:val="18"/>
          </w:rPr>
          <w:t>!;</w:t>
        </w:r>
      </w:ins>
    </w:p>
    <w:p>
      <w:pPr>
        <w:pStyle w:val="PlainText"/>
        <w:rPr>
          <w:sz w:val="18"/>
          <w:ins w:id="9802" w:author="Mindi Patterson" w:date="2005-05-31T10:25:00Z"/>
        </w:rPr>
      </w:pPr>
      <w:ins w:id="9801" w:author="Mindi Patterson" w:date="2005-05-31T10:25:00Z">
        <w:r>
          <w:rPr>
            <w:sz w:val="18"/>
          </w:rPr>
        </w:r>
      </w:ins>
    </w:p>
    <w:p>
      <w:pPr>
        <w:pStyle w:val="PlainText"/>
        <w:rPr>
          <w:sz w:val="18"/>
          <w:ins w:id="9804" w:author="Mindi Patterson" w:date="2005-05-31T10:25:00Z"/>
        </w:rPr>
      </w:pPr>
      <w:ins w:id="9803" w:author="Mindi Patterson" w:date="2005-05-31T10:25:00Z">
        <w:r>
          <w:rPr>
            <w:sz w:val="18"/>
          </w:rPr>
          <w:t>-- 36.0 LNP Service Provider Network and Communications Address</w:t>
        </w:r>
      </w:ins>
    </w:p>
    <w:p>
      <w:pPr>
        <w:pStyle w:val="PlainText"/>
        <w:rPr>
          <w:sz w:val="18"/>
          <w:ins w:id="9806" w:author="Mindi Patterson" w:date="2005-05-31T10:25:00Z"/>
        </w:rPr>
      </w:pPr>
      <w:ins w:id="9805" w:author="Mindi Patterson" w:date="2005-05-31T10:25:00Z">
        <w:r>
          <w:rPr>
            <w:sz w:val="18"/>
          </w:rPr>
        </w:r>
      </w:ins>
    </w:p>
    <w:p>
      <w:pPr>
        <w:pStyle w:val="PlainText"/>
        <w:rPr>
          <w:sz w:val="18"/>
          <w:ins w:id="9808" w:author="Mindi Patterson" w:date="2005-05-31T10:25:00Z"/>
        </w:rPr>
      </w:pPr>
      <w:ins w:id="9807" w:author="Mindi Patterson" w:date="2005-05-31T10:25:00Z">
        <w:r>
          <w:rPr>
            <w:sz w:val="18"/>
          </w:rPr>
          <w:t>serviceProvNetAddress ATTRIBUTE</w:t>
        </w:r>
      </w:ins>
    </w:p>
    <w:p>
      <w:pPr>
        <w:pStyle w:val="PlainText"/>
        <w:rPr>
          <w:sz w:val="18"/>
          <w:ins w:id="9811" w:author="Mindi Patterson" w:date="2005-05-31T10:25:00Z"/>
        </w:rPr>
      </w:pPr>
      <w:ins w:id="9809" w:author="Mindi Patterson" w:date="2005-05-31T10:25:00Z">
        <w:r>
          <w:rPr>
            <w:rFonts w:eastAsia="Courier New"/>
            <w:sz w:val="18"/>
          </w:rPr>
          <w:t xml:space="preserve">    </w:t>
        </w:r>
      </w:ins>
      <w:ins w:id="9810" w:author="Mindi Patterson" w:date="2005-05-31T10:25:00Z">
        <w:r>
          <w:rPr>
            <w:sz w:val="18"/>
          </w:rPr>
          <w:t>WITH ATTRIBUTE SYNTAX LNP-ASN1.AddressInformation;</w:t>
        </w:r>
      </w:ins>
    </w:p>
    <w:p>
      <w:pPr>
        <w:pStyle w:val="PlainText"/>
        <w:rPr>
          <w:sz w:val="18"/>
          <w:ins w:id="9814" w:author="Mindi Patterson" w:date="2005-05-31T10:25:00Z"/>
        </w:rPr>
      </w:pPr>
      <w:ins w:id="9812" w:author="Mindi Patterson" w:date="2005-05-31T10:25:00Z">
        <w:r>
          <w:rPr>
            <w:rFonts w:eastAsia="Courier New"/>
            <w:sz w:val="18"/>
          </w:rPr>
          <w:t xml:space="preserve">    </w:t>
        </w:r>
      </w:ins>
      <w:ins w:id="9813" w:author="Mindi Patterson" w:date="2005-05-31T10:25:00Z">
        <w:r>
          <w:rPr>
            <w:sz w:val="18"/>
          </w:rPr>
          <w:t>MATCHES FOR EQUALITY, ORDERING;</w:t>
        </w:r>
      </w:ins>
    </w:p>
    <w:p>
      <w:pPr>
        <w:pStyle w:val="PlainText"/>
        <w:rPr>
          <w:sz w:val="18"/>
          <w:ins w:id="9817" w:author="Mindi Patterson" w:date="2005-05-31T10:25:00Z"/>
        </w:rPr>
      </w:pPr>
      <w:ins w:id="9815" w:author="Mindi Patterson" w:date="2005-05-31T10:25:00Z">
        <w:r>
          <w:rPr>
            <w:rFonts w:eastAsia="Courier New"/>
            <w:sz w:val="18"/>
          </w:rPr>
          <w:t xml:space="preserve">    </w:t>
        </w:r>
      </w:ins>
      <w:ins w:id="9816" w:author="Mindi Patterson" w:date="2005-05-31T10:25:00Z">
        <w:r>
          <w:rPr>
            <w:sz w:val="18"/>
          </w:rPr>
          <w:t>BEHAVIOUR serviceProvNetAddressBehavior;</w:t>
        </w:r>
      </w:ins>
    </w:p>
    <w:p>
      <w:pPr>
        <w:pStyle w:val="PlainText"/>
        <w:rPr>
          <w:sz w:val="18"/>
          <w:ins w:id="9820" w:author="Mindi Patterson" w:date="2005-05-31T10:25:00Z"/>
        </w:rPr>
      </w:pPr>
      <w:ins w:id="9818" w:author="Mindi Patterson" w:date="2005-05-31T10:25:00Z">
        <w:r>
          <w:rPr>
            <w:rFonts w:eastAsia="Courier New"/>
            <w:sz w:val="18"/>
          </w:rPr>
          <w:t xml:space="preserve">    </w:t>
        </w:r>
      </w:ins>
      <w:ins w:id="9819" w:author="Mindi Patterson" w:date="2005-05-31T10:25:00Z">
        <w:r>
          <w:rPr>
            <w:sz w:val="18"/>
          </w:rPr>
          <w:t>REGISTERED AS {LNP-OIDS.lnp-attribute 36};</w:t>
        </w:r>
      </w:ins>
    </w:p>
    <w:p>
      <w:pPr>
        <w:pStyle w:val="PlainText"/>
        <w:rPr>
          <w:sz w:val="18"/>
          <w:ins w:id="9822" w:author="Mindi Patterson" w:date="2005-05-31T10:25:00Z"/>
        </w:rPr>
      </w:pPr>
      <w:ins w:id="9821" w:author="Mindi Patterson" w:date="2005-05-31T10:25:00Z">
        <w:r>
          <w:rPr>
            <w:sz w:val="18"/>
          </w:rPr>
        </w:r>
      </w:ins>
    </w:p>
    <w:p>
      <w:pPr>
        <w:pStyle w:val="PlainText"/>
        <w:rPr>
          <w:sz w:val="18"/>
          <w:ins w:id="9824" w:author="Mindi Patterson" w:date="2005-05-31T10:25:00Z"/>
        </w:rPr>
      </w:pPr>
      <w:ins w:id="9823" w:author="Mindi Patterson" w:date="2005-05-31T10:25:00Z">
        <w:r>
          <w:rPr>
            <w:sz w:val="18"/>
          </w:rPr>
          <w:t>serviceProvNetAddressBehavior BEHAVIOUR</w:t>
        </w:r>
      </w:ins>
    </w:p>
    <w:p>
      <w:pPr>
        <w:pStyle w:val="PlainText"/>
        <w:rPr>
          <w:sz w:val="18"/>
          <w:ins w:id="9827" w:author="Mindi Patterson" w:date="2005-05-31T10:25:00Z"/>
        </w:rPr>
      </w:pPr>
      <w:ins w:id="9825" w:author="Mindi Patterson" w:date="2005-05-31T10:25:00Z">
        <w:r>
          <w:rPr>
            <w:rFonts w:eastAsia="Courier New"/>
            <w:sz w:val="18"/>
          </w:rPr>
          <w:t xml:space="preserve">    </w:t>
        </w:r>
      </w:ins>
      <w:ins w:id="9826" w:author="Mindi Patterson" w:date="2005-05-31T10:25:00Z">
        <w:r>
          <w:rPr>
            <w:sz w:val="18"/>
          </w:rPr>
          <w:t>DEFINED AS !</w:t>
        </w:r>
      </w:ins>
    </w:p>
    <w:p>
      <w:pPr>
        <w:pStyle w:val="PlainText"/>
        <w:rPr>
          <w:sz w:val="18"/>
          <w:ins w:id="9830" w:author="Mindi Patterson" w:date="2005-05-31T10:25:00Z"/>
        </w:rPr>
      </w:pPr>
      <w:ins w:id="9828" w:author="Mindi Patterson" w:date="2005-05-31T10:25:00Z">
        <w:r>
          <w:rPr>
            <w:rFonts w:eastAsia="Courier New"/>
            <w:sz w:val="18"/>
          </w:rPr>
          <w:t xml:space="preserve">        </w:t>
        </w:r>
      </w:ins>
      <w:ins w:id="9829" w:author="Mindi Patterson" w:date="2005-05-31T10:25:00Z">
        <w:r>
          <w:rPr>
            <w:sz w:val="18"/>
          </w:rPr>
          <w:t>This attribute is used to specify the service provider network</w:t>
        </w:r>
      </w:ins>
    </w:p>
    <w:p>
      <w:pPr>
        <w:pStyle w:val="PlainText"/>
        <w:rPr>
          <w:sz w:val="18"/>
          <w:ins w:id="9833" w:author="Mindi Patterson" w:date="2005-05-31T10:25:00Z"/>
        </w:rPr>
      </w:pPr>
      <w:ins w:id="9831" w:author="Mindi Patterson" w:date="2005-05-31T10:25:00Z">
        <w:r>
          <w:rPr>
            <w:rFonts w:eastAsia="Courier New"/>
            <w:sz w:val="18"/>
          </w:rPr>
          <w:t xml:space="preserve">        </w:t>
        </w:r>
      </w:ins>
      <w:ins w:id="9832" w:author="Mindi Patterson" w:date="2005-05-31T10:25:00Z">
        <w:r>
          <w:rPr>
            <w:sz w:val="18"/>
          </w:rPr>
          <w:t>and communications facilities address and contact information.</w:t>
        </w:r>
      </w:ins>
    </w:p>
    <w:p>
      <w:pPr>
        <w:pStyle w:val="PlainText"/>
        <w:rPr>
          <w:sz w:val="18"/>
          <w:ins w:id="9835" w:author="Mindi Patterson" w:date="2005-05-31T10:25:00Z"/>
        </w:rPr>
      </w:pPr>
      <w:ins w:id="9834" w:author="Mindi Patterson" w:date="2005-05-31T10:25:00Z">
        <w:r>
          <w:rPr>
            <w:sz w:val="18"/>
          </w:rPr>
          <w:t xml:space="preserve">!;  </w:t>
        </w:r>
      </w:ins>
    </w:p>
    <w:p>
      <w:pPr>
        <w:pStyle w:val="PlainText"/>
        <w:rPr>
          <w:sz w:val="18"/>
          <w:ins w:id="9837" w:author="Mindi Patterson" w:date="2005-05-31T10:25:00Z"/>
        </w:rPr>
      </w:pPr>
      <w:ins w:id="9836" w:author="Mindi Patterson" w:date="2005-05-31T10:25:00Z">
        <w:r>
          <w:rPr>
            <w:sz w:val="18"/>
          </w:rPr>
        </w:r>
      </w:ins>
    </w:p>
    <w:p>
      <w:pPr>
        <w:pStyle w:val="PlainText"/>
        <w:rPr>
          <w:sz w:val="18"/>
          <w:ins w:id="9839" w:author="Mindi Patterson" w:date="2005-05-31T10:25:00Z"/>
        </w:rPr>
      </w:pPr>
      <w:ins w:id="9838" w:author="Mindi Patterson" w:date="2005-05-31T10:25:00Z">
        <w:r>
          <w:rPr>
            <w:sz w:val="18"/>
          </w:rPr>
          <w:t>-- 37.0 LNP Service Provider NPA-NXX Creation Time Stamp</w:t>
        </w:r>
      </w:ins>
    </w:p>
    <w:p>
      <w:pPr>
        <w:pStyle w:val="PlainText"/>
        <w:rPr>
          <w:sz w:val="18"/>
          <w:ins w:id="9841" w:author="Mindi Patterson" w:date="2005-05-31T10:25:00Z"/>
        </w:rPr>
      </w:pPr>
      <w:ins w:id="9840" w:author="Mindi Patterson" w:date="2005-05-31T10:25:00Z">
        <w:r>
          <w:rPr>
            <w:sz w:val="18"/>
          </w:rPr>
        </w:r>
      </w:ins>
    </w:p>
    <w:p>
      <w:pPr>
        <w:pStyle w:val="PlainText"/>
        <w:rPr>
          <w:sz w:val="18"/>
          <w:ins w:id="9843" w:author="Mindi Patterson" w:date="2005-05-31T10:25:00Z"/>
        </w:rPr>
      </w:pPr>
      <w:ins w:id="9842" w:author="Mindi Patterson" w:date="2005-05-31T10:25:00Z">
        <w:r>
          <w:rPr>
            <w:sz w:val="18"/>
          </w:rPr>
          <w:t>serviceProvNPA-NXX-CreationTimeStamp ATTRIBUTE</w:t>
        </w:r>
      </w:ins>
    </w:p>
    <w:p>
      <w:pPr>
        <w:pStyle w:val="PlainText"/>
        <w:rPr>
          <w:sz w:val="18"/>
          <w:ins w:id="9846" w:author="Mindi Patterson" w:date="2005-05-31T10:25:00Z"/>
        </w:rPr>
      </w:pPr>
      <w:ins w:id="9844" w:author="Mindi Patterson" w:date="2005-05-31T10:25:00Z">
        <w:r>
          <w:rPr>
            <w:rFonts w:eastAsia="Courier New"/>
            <w:sz w:val="18"/>
          </w:rPr>
          <w:t xml:space="preserve">    </w:t>
        </w:r>
      </w:ins>
      <w:ins w:id="9845" w:author="Mindi Patterson" w:date="2005-05-31T10:25:00Z">
        <w:r>
          <w:rPr>
            <w:sz w:val="18"/>
          </w:rPr>
          <w:t>WITH ATTRIBUTE SYNTAX LNP-ASN1.GeneralTime;</w:t>
        </w:r>
      </w:ins>
    </w:p>
    <w:p>
      <w:pPr>
        <w:pStyle w:val="PlainText"/>
        <w:rPr>
          <w:sz w:val="18"/>
          <w:ins w:id="9849" w:author="Mindi Patterson" w:date="2005-05-31T10:25:00Z"/>
        </w:rPr>
      </w:pPr>
      <w:ins w:id="9847" w:author="Mindi Patterson" w:date="2005-05-31T10:25:00Z">
        <w:r>
          <w:rPr>
            <w:rFonts w:eastAsia="Courier New"/>
            <w:sz w:val="18"/>
          </w:rPr>
          <w:t xml:space="preserve">    </w:t>
        </w:r>
      </w:ins>
      <w:ins w:id="9848" w:author="Mindi Patterson" w:date="2005-05-31T10:25:00Z">
        <w:r>
          <w:rPr>
            <w:sz w:val="18"/>
          </w:rPr>
          <w:t>MATCHES FOR EQUALITY, ORDERING;</w:t>
        </w:r>
      </w:ins>
    </w:p>
    <w:p>
      <w:pPr>
        <w:pStyle w:val="PlainText"/>
        <w:rPr>
          <w:sz w:val="18"/>
          <w:ins w:id="9852" w:author="Mindi Patterson" w:date="2005-05-31T10:25:00Z"/>
        </w:rPr>
      </w:pPr>
      <w:ins w:id="9850" w:author="Mindi Patterson" w:date="2005-05-31T10:25:00Z">
        <w:r>
          <w:rPr>
            <w:rFonts w:eastAsia="Courier New"/>
            <w:sz w:val="18"/>
          </w:rPr>
          <w:t xml:space="preserve">    </w:t>
        </w:r>
      </w:ins>
      <w:ins w:id="9851" w:author="Mindi Patterson" w:date="2005-05-31T10:25:00Z">
        <w:r>
          <w:rPr>
            <w:sz w:val="18"/>
          </w:rPr>
          <w:t>BEHAVIOUR serviceProvNPA-NXX-CreationTimeStampBehavior;</w:t>
        </w:r>
      </w:ins>
    </w:p>
    <w:p>
      <w:pPr>
        <w:pStyle w:val="PlainText"/>
        <w:rPr>
          <w:sz w:val="18"/>
          <w:ins w:id="9855" w:author="Mindi Patterson" w:date="2005-05-31T10:25:00Z"/>
        </w:rPr>
      </w:pPr>
      <w:ins w:id="9853" w:author="Mindi Patterson" w:date="2005-05-31T10:25:00Z">
        <w:r>
          <w:rPr>
            <w:rFonts w:eastAsia="Courier New"/>
            <w:sz w:val="18"/>
          </w:rPr>
          <w:t xml:space="preserve">    </w:t>
        </w:r>
      </w:ins>
      <w:ins w:id="9854" w:author="Mindi Patterson" w:date="2005-05-31T10:25:00Z">
        <w:r>
          <w:rPr>
            <w:sz w:val="18"/>
          </w:rPr>
          <w:t>REGISTERED AS {LNP-OIDS.lnp-attribute 37};</w:t>
        </w:r>
      </w:ins>
    </w:p>
    <w:p>
      <w:pPr>
        <w:pStyle w:val="PlainText"/>
        <w:rPr>
          <w:sz w:val="18"/>
          <w:ins w:id="9857" w:author="Mindi Patterson" w:date="2005-05-31T10:25:00Z"/>
        </w:rPr>
      </w:pPr>
      <w:ins w:id="9856" w:author="Mindi Patterson" w:date="2005-05-31T10:25:00Z">
        <w:r>
          <w:rPr>
            <w:sz w:val="18"/>
          </w:rPr>
        </w:r>
      </w:ins>
    </w:p>
    <w:p>
      <w:pPr>
        <w:pStyle w:val="PlainText"/>
        <w:rPr>
          <w:sz w:val="18"/>
          <w:ins w:id="9859" w:author="Mindi Patterson" w:date="2005-05-31T10:25:00Z"/>
        </w:rPr>
      </w:pPr>
      <w:ins w:id="9858" w:author="Mindi Patterson" w:date="2005-05-31T10:25:00Z">
        <w:r>
          <w:rPr>
            <w:sz w:val="18"/>
          </w:rPr>
          <w:t>serviceProvNPA-NXX-CreationTimeStampBehavior BEHAVIOUR</w:t>
        </w:r>
      </w:ins>
    </w:p>
    <w:p>
      <w:pPr>
        <w:pStyle w:val="PlainText"/>
        <w:rPr>
          <w:sz w:val="18"/>
          <w:ins w:id="9862" w:author="Mindi Patterson" w:date="2005-05-31T10:25:00Z"/>
        </w:rPr>
      </w:pPr>
      <w:ins w:id="9860" w:author="Mindi Patterson" w:date="2005-05-31T10:25:00Z">
        <w:r>
          <w:rPr>
            <w:rFonts w:eastAsia="Courier New"/>
            <w:sz w:val="18"/>
          </w:rPr>
          <w:t xml:space="preserve">    </w:t>
        </w:r>
      </w:ins>
      <w:ins w:id="9861" w:author="Mindi Patterson" w:date="2005-05-31T10:25:00Z">
        <w:r>
          <w:rPr>
            <w:sz w:val="18"/>
          </w:rPr>
          <w:t>DEFINED AS !</w:t>
        </w:r>
      </w:ins>
    </w:p>
    <w:p>
      <w:pPr>
        <w:pStyle w:val="PlainText"/>
        <w:rPr>
          <w:sz w:val="18"/>
          <w:ins w:id="9865" w:author="Mindi Patterson" w:date="2005-05-31T10:25:00Z"/>
        </w:rPr>
      </w:pPr>
      <w:ins w:id="9863" w:author="Mindi Patterson" w:date="2005-05-31T10:25:00Z">
        <w:r>
          <w:rPr>
            <w:rFonts w:eastAsia="Courier New"/>
            <w:sz w:val="18"/>
          </w:rPr>
          <w:t xml:space="preserve">        </w:t>
        </w:r>
      </w:ins>
      <w:ins w:id="9864" w:author="Mindi Patterson" w:date="2005-05-31T10:25:00Z">
        <w:r>
          <w:rPr>
            <w:sz w:val="18"/>
          </w:rPr>
          <w:t>This attribute provides the timestamp of the creation of the</w:t>
        </w:r>
      </w:ins>
    </w:p>
    <w:p>
      <w:pPr>
        <w:pStyle w:val="PlainText"/>
        <w:rPr>
          <w:sz w:val="18"/>
          <w:ins w:id="9868" w:author="Mindi Patterson" w:date="2005-05-31T10:25:00Z"/>
        </w:rPr>
      </w:pPr>
      <w:ins w:id="9866" w:author="Mindi Patterson" w:date="2005-05-31T10:25:00Z">
        <w:r>
          <w:rPr>
            <w:rFonts w:eastAsia="Courier New"/>
            <w:sz w:val="18"/>
          </w:rPr>
          <w:t xml:space="preserve">        </w:t>
        </w:r>
      </w:ins>
      <w:ins w:id="9867" w:author="Mindi Patterson" w:date="2005-05-31T10:25:00Z">
        <w:r>
          <w:rPr>
            <w:sz w:val="18"/>
          </w:rPr>
          <w:t>serviceProvNPA-NXX object on the NPAC SMS.</w:t>
        </w:r>
      </w:ins>
    </w:p>
    <w:p>
      <w:pPr>
        <w:pStyle w:val="PlainText"/>
        <w:rPr>
          <w:sz w:val="18"/>
          <w:ins w:id="9870" w:author="Mindi Patterson" w:date="2005-05-31T10:25:00Z"/>
        </w:rPr>
      </w:pPr>
      <w:ins w:id="9869" w:author="Mindi Patterson" w:date="2005-05-31T10:25:00Z">
        <w:r>
          <w:rPr>
            <w:sz w:val="18"/>
          </w:rPr>
          <w:t>!;</w:t>
        </w:r>
      </w:ins>
    </w:p>
    <w:p>
      <w:pPr>
        <w:pStyle w:val="PlainText"/>
        <w:rPr>
          <w:sz w:val="18"/>
          <w:ins w:id="9872" w:author="Mindi Patterson" w:date="2005-05-31T10:25:00Z"/>
        </w:rPr>
      </w:pPr>
      <w:ins w:id="9871" w:author="Mindi Patterson" w:date="2005-05-31T10:25:00Z">
        <w:r>
          <w:rPr>
            <w:sz w:val="18"/>
          </w:rPr>
        </w:r>
      </w:ins>
    </w:p>
    <w:p>
      <w:pPr>
        <w:pStyle w:val="PlainText"/>
        <w:rPr>
          <w:sz w:val="18"/>
          <w:ins w:id="9874" w:author="Mindi Patterson" w:date="2005-05-31T10:25:00Z"/>
        </w:rPr>
      </w:pPr>
      <w:ins w:id="9873" w:author="Mindi Patterson" w:date="2005-05-31T10:25:00Z">
        <w:r>
          <w:rPr>
            <w:sz w:val="18"/>
          </w:rPr>
          <w:t>-- 38.0 LNP Service Provider NPA-NXX Effective Time Stamp</w:t>
        </w:r>
      </w:ins>
    </w:p>
    <w:p>
      <w:pPr>
        <w:pStyle w:val="PlainText"/>
        <w:rPr>
          <w:sz w:val="18"/>
          <w:ins w:id="9876" w:author="Mindi Patterson" w:date="2005-05-31T10:25:00Z"/>
        </w:rPr>
      </w:pPr>
      <w:ins w:id="9875" w:author="Mindi Patterson" w:date="2005-05-31T10:25:00Z">
        <w:r>
          <w:rPr>
            <w:sz w:val="18"/>
          </w:rPr>
        </w:r>
      </w:ins>
    </w:p>
    <w:p>
      <w:pPr>
        <w:pStyle w:val="PlainText"/>
        <w:rPr>
          <w:sz w:val="18"/>
          <w:ins w:id="9878" w:author="Mindi Patterson" w:date="2005-05-31T10:25:00Z"/>
        </w:rPr>
      </w:pPr>
      <w:ins w:id="9877" w:author="Mindi Patterson" w:date="2005-05-31T10:25:00Z">
        <w:r>
          <w:rPr>
            <w:sz w:val="18"/>
          </w:rPr>
          <w:t>serviceProvNPA-NXX-EffectiveTimeStamp ATTRIBUTE</w:t>
        </w:r>
      </w:ins>
    </w:p>
    <w:p>
      <w:pPr>
        <w:pStyle w:val="PlainText"/>
        <w:rPr>
          <w:sz w:val="18"/>
          <w:ins w:id="9881" w:author="Mindi Patterson" w:date="2005-05-31T10:25:00Z"/>
        </w:rPr>
      </w:pPr>
      <w:ins w:id="9879" w:author="Mindi Patterson" w:date="2005-05-31T10:25:00Z">
        <w:r>
          <w:rPr>
            <w:rFonts w:eastAsia="Courier New"/>
            <w:sz w:val="18"/>
          </w:rPr>
          <w:t xml:space="preserve">    </w:t>
        </w:r>
      </w:ins>
      <w:ins w:id="9880" w:author="Mindi Patterson" w:date="2005-05-31T10:25:00Z">
        <w:r>
          <w:rPr>
            <w:sz w:val="18"/>
          </w:rPr>
          <w:t>WITH ATTRIBUTE SYNTAX LNP-ASN1.GeneralTime;</w:t>
        </w:r>
      </w:ins>
    </w:p>
    <w:p>
      <w:pPr>
        <w:pStyle w:val="PlainText"/>
        <w:rPr>
          <w:sz w:val="18"/>
          <w:ins w:id="9884" w:author="Mindi Patterson" w:date="2005-05-31T10:25:00Z"/>
        </w:rPr>
      </w:pPr>
      <w:ins w:id="9882" w:author="Mindi Patterson" w:date="2005-05-31T10:25:00Z">
        <w:r>
          <w:rPr>
            <w:rFonts w:eastAsia="Courier New"/>
            <w:sz w:val="18"/>
          </w:rPr>
          <w:t xml:space="preserve">    </w:t>
        </w:r>
      </w:ins>
      <w:ins w:id="9883" w:author="Mindi Patterson" w:date="2005-05-31T10:25:00Z">
        <w:r>
          <w:rPr>
            <w:sz w:val="18"/>
          </w:rPr>
          <w:t>MATCHES FOR EQUALITY, ORDERING;</w:t>
        </w:r>
      </w:ins>
    </w:p>
    <w:p>
      <w:pPr>
        <w:pStyle w:val="PlainText"/>
        <w:rPr>
          <w:sz w:val="18"/>
          <w:ins w:id="9887" w:author="Mindi Patterson" w:date="2005-05-31T10:25:00Z"/>
        </w:rPr>
      </w:pPr>
      <w:ins w:id="9885" w:author="Mindi Patterson" w:date="2005-05-31T10:25:00Z">
        <w:r>
          <w:rPr>
            <w:rFonts w:eastAsia="Courier New"/>
            <w:sz w:val="18"/>
          </w:rPr>
          <w:t xml:space="preserve">    </w:t>
        </w:r>
      </w:ins>
      <w:ins w:id="9886" w:author="Mindi Patterson" w:date="2005-05-31T10:25:00Z">
        <w:r>
          <w:rPr>
            <w:sz w:val="18"/>
          </w:rPr>
          <w:t>BEHAVIOUR serviceProvNPA-NXX-EffectiveTimeStampBehavior;</w:t>
        </w:r>
      </w:ins>
    </w:p>
    <w:p>
      <w:pPr>
        <w:pStyle w:val="PlainText"/>
        <w:rPr>
          <w:sz w:val="18"/>
          <w:ins w:id="9890" w:author="Mindi Patterson" w:date="2005-05-31T10:25:00Z"/>
        </w:rPr>
      </w:pPr>
      <w:ins w:id="9888" w:author="Mindi Patterson" w:date="2005-05-31T10:25:00Z">
        <w:r>
          <w:rPr>
            <w:rFonts w:eastAsia="Courier New"/>
            <w:sz w:val="18"/>
          </w:rPr>
          <w:t xml:space="preserve">    </w:t>
        </w:r>
      </w:ins>
      <w:ins w:id="9889" w:author="Mindi Patterson" w:date="2005-05-31T10:25:00Z">
        <w:r>
          <w:rPr>
            <w:sz w:val="18"/>
          </w:rPr>
          <w:t>REGISTERED AS {LNP-OIDS.lnp-attribute 38};</w:t>
        </w:r>
      </w:ins>
    </w:p>
    <w:p>
      <w:pPr>
        <w:pStyle w:val="PlainText"/>
        <w:rPr>
          <w:sz w:val="18"/>
          <w:ins w:id="9892" w:author="Mindi Patterson" w:date="2005-05-31T10:25:00Z"/>
        </w:rPr>
      </w:pPr>
      <w:ins w:id="9891" w:author="Mindi Patterson" w:date="2005-05-31T10:25:00Z">
        <w:r>
          <w:rPr>
            <w:sz w:val="18"/>
          </w:rPr>
        </w:r>
      </w:ins>
    </w:p>
    <w:p>
      <w:pPr>
        <w:pStyle w:val="PlainText"/>
        <w:rPr>
          <w:sz w:val="18"/>
          <w:ins w:id="9894" w:author="Mindi Patterson" w:date="2005-05-31T10:25:00Z"/>
        </w:rPr>
      </w:pPr>
      <w:ins w:id="9893" w:author="Mindi Patterson" w:date="2005-05-31T10:25:00Z">
        <w:r>
          <w:rPr>
            <w:sz w:val="18"/>
          </w:rPr>
          <w:t>serviceProvNPA-NXX-EffectiveTimeStampBehavior BEHAVIOUR</w:t>
        </w:r>
      </w:ins>
    </w:p>
    <w:p>
      <w:pPr>
        <w:pStyle w:val="PlainText"/>
        <w:rPr>
          <w:sz w:val="18"/>
          <w:ins w:id="9897" w:author="Mindi Patterson" w:date="2005-05-31T10:25:00Z"/>
        </w:rPr>
      </w:pPr>
      <w:ins w:id="9895" w:author="Mindi Patterson" w:date="2005-05-31T10:25:00Z">
        <w:r>
          <w:rPr>
            <w:rFonts w:eastAsia="Courier New"/>
            <w:sz w:val="18"/>
          </w:rPr>
          <w:t xml:space="preserve">    </w:t>
        </w:r>
      </w:ins>
      <w:ins w:id="9896" w:author="Mindi Patterson" w:date="2005-05-31T10:25:00Z">
        <w:r>
          <w:rPr>
            <w:sz w:val="18"/>
          </w:rPr>
          <w:t>DEFINED AS !</w:t>
        </w:r>
      </w:ins>
    </w:p>
    <w:p>
      <w:pPr>
        <w:pStyle w:val="PlainText"/>
        <w:rPr>
          <w:sz w:val="18"/>
          <w:ins w:id="9900" w:author="Mindi Patterson" w:date="2005-05-31T10:25:00Z"/>
        </w:rPr>
      </w:pPr>
      <w:ins w:id="9898" w:author="Mindi Patterson" w:date="2005-05-31T10:25:00Z">
        <w:r>
          <w:rPr>
            <w:rFonts w:eastAsia="Courier New"/>
            <w:sz w:val="18"/>
          </w:rPr>
          <w:t xml:space="preserve">        </w:t>
        </w:r>
      </w:ins>
      <w:ins w:id="9899" w:author="Mindi Patterson" w:date="2005-05-31T10:25:00Z">
        <w:r>
          <w:rPr>
            <w:sz w:val="18"/>
          </w:rPr>
          <w:t>This attribute provides a timestamp as to when the</w:t>
        </w:r>
      </w:ins>
    </w:p>
    <w:p>
      <w:pPr>
        <w:pStyle w:val="PlainText"/>
        <w:rPr>
          <w:sz w:val="18"/>
          <w:ins w:id="9903" w:author="Mindi Patterson" w:date="2005-05-31T10:25:00Z"/>
        </w:rPr>
      </w:pPr>
      <w:ins w:id="9901" w:author="Mindi Patterson" w:date="2005-05-31T10:25:00Z">
        <w:r>
          <w:rPr>
            <w:rFonts w:eastAsia="Courier New"/>
            <w:sz w:val="18"/>
          </w:rPr>
          <w:t xml:space="preserve">        </w:t>
        </w:r>
      </w:ins>
      <w:ins w:id="9902" w:author="Mindi Patterson" w:date="2005-05-31T10:25:00Z">
        <w:r>
          <w:rPr>
            <w:sz w:val="18"/>
          </w:rPr>
          <w:t>NPA-NXX is available for LNP in the service provider networks.</w:t>
        </w:r>
      </w:ins>
    </w:p>
    <w:p>
      <w:pPr>
        <w:pStyle w:val="PlainText"/>
        <w:rPr>
          <w:sz w:val="18"/>
          <w:ins w:id="9905" w:author="Mindi Patterson" w:date="2005-05-31T10:25:00Z"/>
        </w:rPr>
      </w:pPr>
      <w:ins w:id="9904" w:author="Mindi Patterson" w:date="2005-05-31T10:25:00Z">
        <w:r>
          <w:rPr>
            <w:sz w:val="18"/>
          </w:rPr>
          <w:t>!;</w:t>
        </w:r>
      </w:ins>
    </w:p>
    <w:p>
      <w:pPr>
        <w:pStyle w:val="PlainText"/>
        <w:rPr>
          <w:sz w:val="18"/>
          <w:ins w:id="9907" w:author="Mindi Patterson" w:date="2005-05-31T10:25:00Z"/>
        </w:rPr>
      </w:pPr>
      <w:ins w:id="9906" w:author="Mindi Patterson" w:date="2005-05-31T10:25:00Z">
        <w:r>
          <w:rPr>
            <w:sz w:val="18"/>
          </w:rPr>
        </w:r>
      </w:ins>
    </w:p>
    <w:p>
      <w:pPr>
        <w:pStyle w:val="PlainText"/>
        <w:rPr>
          <w:sz w:val="18"/>
          <w:ins w:id="9909" w:author="Mindi Patterson" w:date="2005-05-31T10:25:00Z"/>
        </w:rPr>
      </w:pPr>
      <w:ins w:id="9908" w:author="Mindi Patterson" w:date="2005-05-31T10:25:00Z">
        <w:r>
          <w:rPr>
            <w:sz w:val="18"/>
          </w:rPr>
          <w:t>-- 39.0 LNP Service Provider NPA-NXX ID</w:t>
        </w:r>
      </w:ins>
    </w:p>
    <w:p>
      <w:pPr>
        <w:pStyle w:val="PlainText"/>
        <w:rPr>
          <w:sz w:val="18"/>
          <w:ins w:id="9911" w:author="Mindi Patterson" w:date="2005-05-31T10:25:00Z"/>
        </w:rPr>
      </w:pPr>
      <w:ins w:id="9910" w:author="Mindi Patterson" w:date="2005-05-31T10:25:00Z">
        <w:r>
          <w:rPr>
            <w:sz w:val="18"/>
          </w:rPr>
        </w:r>
      </w:ins>
    </w:p>
    <w:p>
      <w:pPr>
        <w:pStyle w:val="PlainText"/>
        <w:rPr>
          <w:sz w:val="18"/>
          <w:ins w:id="9913" w:author="Mindi Patterson" w:date="2005-05-31T10:25:00Z"/>
        </w:rPr>
      </w:pPr>
      <w:ins w:id="9912" w:author="Mindi Patterson" w:date="2005-05-31T10:25:00Z">
        <w:r>
          <w:rPr>
            <w:sz w:val="18"/>
          </w:rPr>
          <w:t>serviceProvNPA-NXX-ID ATTRIBUTE</w:t>
        </w:r>
      </w:ins>
    </w:p>
    <w:p>
      <w:pPr>
        <w:pStyle w:val="PlainText"/>
        <w:rPr>
          <w:sz w:val="18"/>
          <w:ins w:id="9916" w:author="Mindi Patterson" w:date="2005-05-31T10:25:00Z"/>
        </w:rPr>
      </w:pPr>
      <w:ins w:id="9914" w:author="Mindi Patterson" w:date="2005-05-31T10:25:00Z">
        <w:r>
          <w:rPr>
            <w:rFonts w:eastAsia="Courier New"/>
            <w:sz w:val="18"/>
          </w:rPr>
          <w:t xml:space="preserve">    </w:t>
        </w:r>
      </w:ins>
      <w:ins w:id="9915" w:author="Mindi Patterson" w:date="2005-05-31T10:25:00Z">
        <w:r>
          <w:rPr>
            <w:sz w:val="18"/>
          </w:rPr>
          <w:t>WITH ATTRIBUTE SYNTAX LNP-ASN1.NPA-NXX-ID;</w:t>
        </w:r>
      </w:ins>
    </w:p>
    <w:p>
      <w:pPr>
        <w:pStyle w:val="PlainText"/>
        <w:rPr>
          <w:sz w:val="18"/>
          <w:ins w:id="9919" w:author="Mindi Patterson" w:date="2005-05-31T10:25:00Z"/>
        </w:rPr>
      </w:pPr>
      <w:ins w:id="9917" w:author="Mindi Patterson" w:date="2005-05-31T10:25:00Z">
        <w:r>
          <w:rPr>
            <w:rFonts w:eastAsia="Courier New"/>
            <w:sz w:val="18"/>
          </w:rPr>
          <w:t xml:space="preserve">    </w:t>
        </w:r>
      </w:ins>
      <w:ins w:id="9918" w:author="Mindi Patterson" w:date="2005-05-31T10:25:00Z">
        <w:r>
          <w:rPr>
            <w:sz w:val="18"/>
          </w:rPr>
          <w:t>MATCHES FOR EQUALITY, ORDERING;</w:t>
        </w:r>
      </w:ins>
    </w:p>
    <w:p>
      <w:pPr>
        <w:pStyle w:val="PlainText"/>
        <w:rPr>
          <w:sz w:val="18"/>
          <w:ins w:id="9922" w:author="Mindi Patterson" w:date="2005-05-31T10:25:00Z"/>
        </w:rPr>
      </w:pPr>
      <w:ins w:id="9920" w:author="Mindi Patterson" w:date="2005-05-31T10:25:00Z">
        <w:r>
          <w:rPr>
            <w:rFonts w:eastAsia="Courier New"/>
            <w:sz w:val="18"/>
          </w:rPr>
          <w:t xml:space="preserve">    </w:t>
        </w:r>
      </w:ins>
      <w:ins w:id="9921" w:author="Mindi Patterson" w:date="2005-05-31T10:25:00Z">
        <w:r>
          <w:rPr>
            <w:sz w:val="18"/>
          </w:rPr>
          <w:t>BEHAVIOUR serviceProvNPA-NXX-ID-Behavior;</w:t>
        </w:r>
      </w:ins>
    </w:p>
    <w:p>
      <w:pPr>
        <w:pStyle w:val="PlainText"/>
        <w:rPr>
          <w:sz w:val="18"/>
          <w:ins w:id="9925" w:author="Mindi Patterson" w:date="2005-05-31T10:25:00Z"/>
        </w:rPr>
      </w:pPr>
      <w:ins w:id="9923" w:author="Mindi Patterson" w:date="2005-05-31T10:25:00Z">
        <w:r>
          <w:rPr>
            <w:rFonts w:eastAsia="Courier New"/>
            <w:sz w:val="18"/>
          </w:rPr>
          <w:t xml:space="preserve">    </w:t>
        </w:r>
      </w:ins>
      <w:ins w:id="9924" w:author="Mindi Patterson" w:date="2005-05-31T10:25:00Z">
        <w:r>
          <w:rPr>
            <w:sz w:val="18"/>
          </w:rPr>
          <w:t>REGISTERED AS {LNP-OIDS.lnp-attribute 39};</w:t>
        </w:r>
      </w:ins>
    </w:p>
    <w:p>
      <w:pPr>
        <w:pStyle w:val="PlainText"/>
        <w:rPr>
          <w:sz w:val="18"/>
          <w:ins w:id="9927" w:author="Mindi Patterson" w:date="2005-05-31T10:25:00Z"/>
        </w:rPr>
      </w:pPr>
      <w:ins w:id="9926" w:author="Mindi Patterson" w:date="2005-05-31T10:25:00Z">
        <w:r>
          <w:rPr>
            <w:sz w:val="18"/>
          </w:rPr>
        </w:r>
      </w:ins>
    </w:p>
    <w:p>
      <w:pPr>
        <w:pStyle w:val="PlainText"/>
        <w:rPr>
          <w:sz w:val="18"/>
          <w:ins w:id="9929" w:author="Mindi Patterson" w:date="2005-05-31T10:25:00Z"/>
        </w:rPr>
      </w:pPr>
      <w:ins w:id="9928" w:author="Mindi Patterson" w:date="2005-05-31T10:25:00Z">
        <w:r>
          <w:rPr>
            <w:sz w:val="18"/>
          </w:rPr>
          <w:t>serviceProvNPA-NXX-ID-Behavior BEHAVIOUR</w:t>
        </w:r>
      </w:ins>
    </w:p>
    <w:p>
      <w:pPr>
        <w:pStyle w:val="PlainText"/>
        <w:rPr>
          <w:sz w:val="18"/>
          <w:ins w:id="9932" w:author="Mindi Patterson" w:date="2005-05-31T10:25:00Z"/>
        </w:rPr>
      </w:pPr>
      <w:ins w:id="9930" w:author="Mindi Patterson" w:date="2005-05-31T10:25:00Z">
        <w:r>
          <w:rPr>
            <w:rFonts w:eastAsia="Courier New"/>
            <w:sz w:val="18"/>
          </w:rPr>
          <w:t xml:space="preserve">    </w:t>
        </w:r>
      </w:ins>
      <w:ins w:id="9931" w:author="Mindi Patterson" w:date="2005-05-31T10:25:00Z">
        <w:r>
          <w:rPr>
            <w:sz w:val="18"/>
          </w:rPr>
          <w:t>DEFINED AS !</w:t>
        </w:r>
      </w:ins>
    </w:p>
    <w:p>
      <w:pPr>
        <w:pStyle w:val="PlainText"/>
        <w:rPr>
          <w:sz w:val="18"/>
          <w:ins w:id="9935" w:author="Mindi Patterson" w:date="2005-05-31T10:25:00Z"/>
        </w:rPr>
      </w:pPr>
      <w:ins w:id="9933" w:author="Mindi Patterson" w:date="2005-05-31T10:25:00Z">
        <w:r>
          <w:rPr>
            <w:rFonts w:eastAsia="Courier New"/>
            <w:sz w:val="18"/>
          </w:rPr>
          <w:t xml:space="preserve">        </w:t>
        </w:r>
      </w:ins>
      <w:ins w:id="9934" w:author="Mindi Patterson" w:date="2005-05-31T10:25:00Z">
        <w:r>
          <w:rPr>
            <w:sz w:val="18"/>
          </w:rPr>
          <w:t>This attribute provides an identifier for the</w:t>
        </w:r>
      </w:ins>
    </w:p>
    <w:p>
      <w:pPr>
        <w:pStyle w:val="PlainText"/>
        <w:rPr>
          <w:sz w:val="18"/>
          <w:ins w:id="9938" w:author="Mindi Patterson" w:date="2005-05-31T10:25:00Z"/>
        </w:rPr>
      </w:pPr>
      <w:ins w:id="9936" w:author="Mindi Patterson" w:date="2005-05-31T10:25:00Z">
        <w:r>
          <w:rPr>
            <w:rFonts w:eastAsia="Courier New"/>
            <w:sz w:val="18"/>
          </w:rPr>
          <w:t xml:space="preserve">        </w:t>
        </w:r>
      </w:ins>
      <w:ins w:id="9937" w:author="Mindi Patterson" w:date="2005-05-31T10:25:00Z">
        <w:r>
          <w:rPr>
            <w:sz w:val="18"/>
          </w:rPr>
          <w:t xml:space="preserve">serviceProvNPA-NXX object. </w:t>
        </w:r>
      </w:ins>
    </w:p>
    <w:p>
      <w:pPr>
        <w:pStyle w:val="PlainText"/>
        <w:rPr>
          <w:sz w:val="18"/>
          <w:ins w:id="9941" w:author="Mindi Patterson" w:date="2005-05-31T10:25:00Z"/>
        </w:rPr>
      </w:pPr>
      <w:ins w:id="9939" w:author="Mindi Patterson" w:date="2005-05-31T10:25:00Z">
        <w:r>
          <w:rPr>
            <w:rFonts w:eastAsia="Courier New"/>
            <w:sz w:val="18"/>
          </w:rPr>
          <w:t xml:space="preserve">        </w:t>
        </w:r>
      </w:ins>
      <w:ins w:id="9940" w:author="Mindi Patterson" w:date="2005-05-31T10:25:00Z">
        <w:r>
          <w:rPr>
            <w:sz w:val="18"/>
          </w:rPr>
          <w:t>The NPAC SMS determines the value for this attribute.</w:t>
        </w:r>
      </w:ins>
    </w:p>
    <w:p>
      <w:pPr>
        <w:pStyle w:val="PlainText"/>
        <w:rPr>
          <w:sz w:val="18"/>
          <w:ins w:id="9943" w:author="Mindi Patterson" w:date="2005-05-31T10:25:00Z"/>
        </w:rPr>
      </w:pPr>
      <w:ins w:id="9942" w:author="Mindi Patterson" w:date="2005-05-31T10:25:00Z">
        <w:r>
          <w:rPr>
            <w:sz w:val="18"/>
          </w:rPr>
        </w:r>
      </w:ins>
    </w:p>
    <w:p>
      <w:pPr>
        <w:pStyle w:val="PlainText"/>
        <w:rPr>
          <w:sz w:val="18"/>
          <w:ins w:id="9946" w:author="Mindi Patterson" w:date="2005-05-31T10:25:00Z"/>
        </w:rPr>
      </w:pPr>
      <w:ins w:id="9944" w:author="Mindi Patterson" w:date="2005-05-31T10:25:00Z">
        <w:r>
          <w:rPr>
            <w:rFonts w:eastAsia="Courier New"/>
            <w:sz w:val="18"/>
          </w:rPr>
          <w:t xml:space="preserve">        </w:t>
        </w:r>
      </w:ins>
      <w:ins w:id="9945" w:author="Mindi Patterson" w:date="2005-05-31T10:25:00Z">
        <w:r>
          <w:rPr>
            <w:sz w:val="18"/>
          </w:rPr>
          <w:t xml:space="preserve">The NPAC SMS currently uses a 32-bit signed integer for the </w:t>
        </w:r>
      </w:ins>
    </w:p>
    <w:p>
      <w:pPr>
        <w:pStyle w:val="PlainText"/>
        <w:rPr>
          <w:sz w:val="18"/>
          <w:ins w:id="9949" w:author="Mindi Patterson" w:date="2005-05-31T10:25:00Z"/>
        </w:rPr>
      </w:pPr>
      <w:ins w:id="9947" w:author="Mindi Patterson" w:date="2005-05-31T10:25:00Z">
        <w:r>
          <w:rPr>
            <w:rFonts w:eastAsia="Courier New"/>
            <w:sz w:val="18"/>
          </w:rPr>
          <w:t xml:space="preserve">        </w:t>
        </w:r>
      </w:ins>
      <w:ins w:id="9948" w:author="Mindi Patterson" w:date="2005-05-31T10:25:00Z">
        <w:r>
          <w:rPr>
            <w:sz w:val="18"/>
          </w:rPr>
          <w:t xml:space="preserve">Naming ID Value.  The maximum value is ([2**31] - 1) or 2.14B.  </w:t>
        </w:r>
      </w:ins>
    </w:p>
    <w:p>
      <w:pPr>
        <w:pStyle w:val="PlainText"/>
        <w:rPr>
          <w:sz w:val="18"/>
          <w:ins w:id="9952" w:author="Mindi Patterson" w:date="2005-05-31T10:25:00Z"/>
        </w:rPr>
      </w:pPr>
      <w:ins w:id="9950" w:author="Mindi Patterson" w:date="2005-05-31T10:25:00Z">
        <w:r>
          <w:rPr>
            <w:rFonts w:eastAsia="Courier New"/>
            <w:sz w:val="18"/>
          </w:rPr>
          <w:t xml:space="preserve">        </w:t>
        </w:r>
      </w:ins>
      <w:ins w:id="9951" w:author="Mindi Patterson" w:date="2005-05-31T10:25:00Z">
        <w:r>
          <w:rPr>
            <w:sz w:val="18"/>
          </w:rPr>
          <w:t xml:space="preserve">It is anticipated that all Service Providers will be able to </w:t>
        </w:r>
      </w:ins>
    </w:p>
    <w:p>
      <w:pPr>
        <w:pStyle w:val="PlainText"/>
        <w:rPr>
          <w:sz w:val="18"/>
          <w:ins w:id="9955" w:author="Mindi Patterson" w:date="2005-05-31T10:25:00Z"/>
        </w:rPr>
      </w:pPr>
      <w:ins w:id="9953" w:author="Mindi Patterson" w:date="2005-05-31T10:25:00Z">
        <w:r>
          <w:rPr>
            <w:rFonts w:eastAsia="Courier New"/>
            <w:sz w:val="18"/>
          </w:rPr>
          <w:t xml:space="preserve">        </w:t>
        </w:r>
      </w:ins>
      <w:ins w:id="9954" w:author="Mindi Patterson" w:date="2005-05-31T10:25:00Z">
        <w:r>
          <w:rPr>
            <w:sz w:val="18"/>
          </w:rPr>
          <w:t>successfully handle Naming ID Values up to this maximum.</w:t>
        </w:r>
      </w:ins>
    </w:p>
    <w:p>
      <w:pPr>
        <w:pStyle w:val="PlainText"/>
        <w:rPr>
          <w:sz w:val="18"/>
          <w:ins w:id="9957" w:author="Mindi Patterson" w:date="2005-05-31T10:25:00Z"/>
        </w:rPr>
      </w:pPr>
      <w:ins w:id="9956" w:author="Mindi Patterson" w:date="2005-05-31T10:25:00Z">
        <w:r>
          <w:rPr>
            <w:sz w:val="18"/>
          </w:rPr>
        </w:r>
      </w:ins>
    </w:p>
    <w:p>
      <w:pPr>
        <w:pStyle w:val="PlainText"/>
        <w:rPr>
          <w:sz w:val="18"/>
          <w:ins w:id="9959" w:author="Mindi Patterson" w:date="2005-05-31T10:25:00Z"/>
        </w:rPr>
      </w:pPr>
      <w:ins w:id="9958" w:author="Mindi Patterson" w:date="2005-05-31T10:25:00Z">
        <w:r>
          <w:rPr>
            <w:sz w:val="18"/>
          </w:rPr>
          <w:t>!;</w:t>
        </w:r>
      </w:ins>
    </w:p>
    <w:p>
      <w:pPr>
        <w:pStyle w:val="PlainText"/>
        <w:rPr>
          <w:sz w:val="18"/>
          <w:ins w:id="9961" w:author="Mindi Patterson" w:date="2005-05-31T10:25:00Z"/>
        </w:rPr>
      </w:pPr>
      <w:ins w:id="9960" w:author="Mindi Patterson" w:date="2005-05-31T10:25:00Z">
        <w:r>
          <w:rPr>
            <w:sz w:val="18"/>
          </w:rPr>
        </w:r>
      </w:ins>
    </w:p>
    <w:p>
      <w:pPr>
        <w:pStyle w:val="PlainText"/>
        <w:rPr>
          <w:sz w:val="18"/>
          <w:ins w:id="9963" w:author="Mindi Patterson" w:date="2005-05-31T10:25:00Z"/>
        </w:rPr>
      </w:pPr>
      <w:ins w:id="9962" w:author="Mindi Patterson" w:date="2005-05-31T10:25:00Z">
        <w:r>
          <w:rPr>
            <w:sz w:val="18"/>
          </w:rPr>
          <w:t>-- 40.0 LNP Service Provider NPA-NXX Value</w:t>
        </w:r>
      </w:ins>
    </w:p>
    <w:p>
      <w:pPr>
        <w:pStyle w:val="PlainText"/>
        <w:rPr>
          <w:sz w:val="18"/>
          <w:ins w:id="9965" w:author="Mindi Patterson" w:date="2005-05-31T10:25:00Z"/>
        </w:rPr>
      </w:pPr>
      <w:ins w:id="9964" w:author="Mindi Patterson" w:date="2005-05-31T10:25:00Z">
        <w:r>
          <w:rPr>
            <w:sz w:val="18"/>
          </w:rPr>
        </w:r>
      </w:ins>
    </w:p>
    <w:p>
      <w:pPr>
        <w:pStyle w:val="PlainText"/>
        <w:rPr>
          <w:sz w:val="18"/>
          <w:ins w:id="9967" w:author="Mindi Patterson" w:date="2005-05-31T10:25:00Z"/>
        </w:rPr>
      </w:pPr>
      <w:ins w:id="9966" w:author="Mindi Patterson" w:date="2005-05-31T10:25:00Z">
        <w:r>
          <w:rPr>
            <w:sz w:val="18"/>
          </w:rPr>
          <w:t>serviceProvNPA-NXX-Value ATTRIBUTE</w:t>
        </w:r>
      </w:ins>
    </w:p>
    <w:p>
      <w:pPr>
        <w:pStyle w:val="PlainText"/>
        <w:rPr>
          <w:sz w:val="18"/>
          <w:ins w:id="9970" w:author="Mindi Patterson" w:date="2005-05-31T10:25:00Z"/>
        </w:rPr>
      </w:pPr>
      <w:ins w:id="9968" w:author="Mindi Patterson" w:date="2005-05-31T10:25:00Z">
        <w:r>
          <w:rPr>
            <w:rFonts w:eastAsia="Courier New"/>
            <w:sz w:val="18"/>
          </w:rPr>
          <w:t xml:space="preserve">    </w:t>
        </w:r>
      </w:ins>
      <w:ins w:id="9969" w:author="Mindi Patterson" w:date="2005-05-31T10:25:00Z">
        <w:r>
          <w:rPr>
            <w:sz w:val="18"/>
          </w:rPr>
          <w:t>WITH ATTRIBUTE SYNTAX LNP-ASN1.NPA-NXX;</w:t>
        </w:r>
      </w:ins>
    </w:p>
    <w:p>
      <w:pPr>
        <w:pStyle w:val="PlainText"/>
        <w:rPr>
          <w:sz w:val="18"/>
          <w:ins w:id="9973" w:author="Mindi Patterson" w:date="2005-05-31T10:25:00Z"/>
        </w:rPr>
      </w:pPr>
      <w:ins w:id="9971" w:author="Mindi Patterson" w:date="2005-05-31T10:25:00Z">
        <w:r>
          <w:rPr>
            <w:rFonts w:eastAsia="Courier New"/>
            <w:sz w:val="18"/>
          </w:rPr>
          <w:t xml:space="preserve">    </w:t>
        </w:r>
      </w:ins>
      <w:ins w:id="9972" w:author="Mindi Patterson" w:date="2005-05-31T10:25:00Z">
        <w:r>
          <w:rPr>
            <w:sz w:val="18"/>
          </w:rPr>
          <w:t>MATCHES FOR EQUALITY, ORDERING;</w:t>
        </w:r>
      </w:ins>
    </w:p>
    <w:p>
      <w:pPr>
        <w:pStyle w:val="PlainText"/>
        <w:rPr>
          <w:sz w:val="18"/>
          <w:ins w:id="9976" w:author="Mindi Patterson" w:date="2005-05-31T10:25:00Z"/>
        </w:rPr>
      </w:pPr>
      <w:ins w:id="9974" w:author="Mindi Patterson" w:date="2005-05-31T10:25:00Z">
        <w:r>
          <w:rPr>
            <w:rFonts w:eastAsia="Courier New"/>
            <w:sz w:val="18"/>
          </w:rPr>
          <w:t xml:space="preserve">    </w:t>
        </w:r>
      </w:ins>
      <w:ins w:id="9975" w:author="Mindi Patterson" w:date="2005-05-31T10:25:00Z">
        <w:r>
          <w:rPr>
            <w:sz w:val="18"/>
          </w:rPr>
          <w:t>BEHAVIOUR serviceProvNPA-NXX-ValueBehavior;</w:t>
        </w:r>
      </w:ins>
    </w:p>
    <w:p>
      <w:pPr>
        <w:pStyle w:val="PlainText"/>
        <w:rPr>
          <w:sz w:val="18"/>
          <w:ins w:id="9979" w:author="Mindi Patterson" w:date="2005-05-31T10:25:00Z"/>
        </w:rPr>
      </w:pPr>
      <w:ins w:id="9977" w:author="Mindi Patterson" w:date="2005-05-31T10:25:00Z">
        <w:r>
          <w:rPr>
            <w:rFonts w:eastAsia="Courier New"/>
            <w:sz w:val="18"/>
          </w:rPr>
          <w:t xml:space="preserve">    </w:t>
        </w:r>
      </w:ins>
      <w:ins w:id="9978" w:author="Mindi Patterson" w:date="2005-05-31T10:25:00Z">
        <w:r>
          <w:rPr>
            <w:sz w:val="18"/>
          </w:rPr>
          <w:t>REGISTERED AS {LNP-OIDS.lnp-attribute 40};</w:t>
        </w:r>
      </w:ins>
    </w:p>
    <w:p>
      <w:pPr>
        <w:pStyle w:val="PlainText"/>
        <w:rPr>
          <w:sz w:val="18"/>
          <w:ins w:id="9981" w:author="Mindi Patterson" w:date="2005-05-31T10:25:00Z"/>
        </w:rPr>
      </w:pPr>
      <w:ins w:id="9980" w:author="Mindi Patterson" w:date="2005-05-31T10:25:00Z">
        <w:r>
          <w:rPr>
            <w:sz w:val="18"/>
          </w:rPr>
        </w:r>
      </w:ins>
    </w:p>
    <w:p>
      <w:pPr>
        <w:pStyle w:val="PlainText"/>
        <w:rPr>
          <w:sz w:val="18"/>
          <w:ins w:id="9983" w:author="Mindi Patterson" w:date="2005-05-31T10:25:00Z"/>
        </w:rPr>
      </w:pPr>
      <w:ins w:id="9982" w:author="Mindi Patterson" w:date="2005-05-31T10:25:00Z">
        <w:r>
          <w:rPr>
            <w:sz w:val="18"/>
          </w:rPr>
          <w:t>serviceProvNPA-NXX-ValueBehavior BEHAVIOUR</w:t>
        </w:r>
      </w:ins>
    </w:p>
    <w:p>
      <w:pPr>
        <w:pStyle w:val="PlainText"/>
        <w:rPr>
          <w:sz w:val="18"/>
          <w:ins w:id="9986" w:author="Mindi Patterson" w:date="2005-05-31T10:25:00Z"/>
        </w:rPr>
      </w:pPr>
      <w:ins w:id="9984" w:author="Mindi Patterson" w:date="2005-05-31T10:25:00Z">
        <w:r>
          <w:rPr>
            <w:rFonts w:eastAsia="Courier New"/>
            <w:sz w:val="18"/>
          </w:rPr>
          <w:t xml:space="preserve">    </w:t>
        </w:r>
      </w:ins>
      <w:ins w:id="9985" w:author="Mindi Patterson" w:date="2005-05-31T10:25:00Z">
        <w:r>
          <w:rPr>
            <w:sz w:val="18"/>
          </w:rPr>
          <w:t>DEFINED AS !</w:t>
        </w:r>
      </w:ins>
    </w:p>
    <w:p>
      <w:pPr>
        <w:pStyle w:val="PlainText"/>
        <w:rPr>
          <w:sz w:val="18"/>
          <w:ins w:id="9989" w:author="Mindi Patterson" w:date="2005-05-31T10:25:00Z"/>
        </w:rPr>
      </w:pPr>
      <w:ins w:id="9987" w:author="Mindi Patterson" w:date="2005-05-31T10:25:00Z">
        <w:r>
          <w:rPr>
            <w:rFonts w:eastAsia="Courier New"/>
            <w:sz w:val="18"/>
          </w:rPr>
          <w:t xml:space="preserve">        </w:t>
        </w:r>
      </w:ins>
      <w:ins w:id="9988" w:author="Mindi Patterson" w:date="2005-05-31T10:25:00Z">
        <w:r>
          <w:rPr>
            <w:sz w:val="18"/>
          </w:rPr>
          <w:t>This attribute is used to specify a portable NPA-NXX value.</w:t>
        </w:r>
      </w:ins>
    </w:p>
    <w:p>
      <w:pPr>
        <w:pStyle w:val="PlainText"/>
        <w:rPr>
          <w:sz w:val="18"/>
          <w:ins w:id="9991" w:author="Mindi Patterson" w:date="2005-05-31T10:25:00Z"/>
        </w:rPr>
      </w:pPr>
      <w:ins w:id="9990" w:author="Mindi Patterson" w:date="2005-05-31T10:25:00Z">
        <w:r>
          <w:rPr>
            <w:sz w:val="18"/>
          </w:rPr>
          <w:t>!;</w:t>
        </w:r>
      </w:ins>
    </w:p>
    <w:p>
      <w:pPr>
        <w:pStyle w:val="PlainText"/>
        <w:rPr>
          <w:sz w:val="18"/>
          <w:ins w:id="9993" w:author="Mindi Patterson" w:date="2005-05-31T10:25:00Z"/>
        </w:rPr>
      </w:pPr>
      <w:ins w:id="9992" w:author="Mindi Patterson" w:date="2005-05-31T10:25:00Z">
        <w:r>
          <w:rPr>
            <w:sz w:val="18"/>
          </w:rPr>
        </w:r>
      </w:ins>
    </w:p>
    <w:p>
      <w:pPr>
        <w:pStyle w:val="PlainText"/>
        <w:rPr>
          <w:sz w:val="18"/>
          <w:ins w:id="9995" w:author="Mindi Patterson" w:date="2005-05-31T10:25:00Z"/>
        </w:rPr>
      </w:pPr>
      <w:ins w:id="9994" w:author="Mindi Patterson" w:date="2005-05-31T10:25:00Z">
        <w:r>
          <w:rPr>
            <w:sz w:val="18"/>
          </w:rPr>
          <w:t>-- 41.0 LNP Service Provider Operations Address</w:t>
        </w:r>
      </w:ins>
    </w:p>
    <w:p>
      <w:pPr>
        <w:pStyle w:val="PlainText"/>
        <w:rPr>
          <w:sz w:val="18"/>
          <w:ins w:id="9997" w:author="Mindi Patterson" w:date="2005-05-31T10:25:00Z"/>
        </w:rPr>
      </w:pPr>
      <w:ins w:id="9996" w:author="Mindi Patterson" w:date="2005-05-31T10:25:00Z">
        <w:r>
          <w:rPr>
            <w:sz w:val="18"/>
          </w:rPr>
        </w:r>
      </w:ins>
    </w:p>
    <w:p>
      <w:pPr>
        <w:pStyle w:val="PlainText"/>
        <w:rPr>
          <w:sz w:val="18"/>
          <w:ins w:id="9999" w:author="Mindi Patterson" w:date="2005-05-31T10:25:00Z"/>
        </w:rPr>
      </w:pPr>
      <w:ins w:id="9998" w:author="Mindi Patterson" w:date="2005-05-31T10:25:00Z">
        <w:r>
          <w:rPr>
            <w:sz w:val="18"/>
          </w:rPr>
          <w:t>serviceProvOperationsAddress ATTRIBUTE</w:t>
        </w:r>
      </w:ins>
    </w:p>
    <w:p>
      <w:pPr>
        <w:pStyle w:val="PlainText"/>
        <w:rPr>
          <w:sz w:val="18"/>
          <w:ins w:id="10002" w:author="Mindi Patterson" w:date="2005-05-31T10:25:00Z"/>
        </w:rPr>
      </w:pPr>
      <w:ins w:id="10000" w:author="Mindi Patterson" w:date="2005-05-31T10:25:00Z">
        <w:r>
          <w:rPr>
            <w:rFonts w:eastAsia="Courier New"/>
            <w:sz w:val="18"/>
          </w:rPr>
          <w:t xml:space="preserve">    </w:t>
        </w:r>
      </w:ins>
      <w:ins w:id="10001" w:author="Mindi Patterson" w:date="2005-05-31T10:25:00Z">
        <w:r>
          <w:rPr>
            <w:sz w:val="18"/>
          </w:rPr>
          <w:t>WITH ATTRIBUTE SYNTAX LNP-ASN1.AddressInformation;</w:t>
        </w:r>
      </w:ins>
    </w:p>
    <w:p>
      <w:pPr>
        <w:pStyle w:val="PlainText"/>
        <w:rPr>
          <w:sz w:val="18"/>
          <w:ins w:id="10005" w:author="Mindi Patterson" w:date="2005-05-31T10:25:00Z"/>
        </w:rPr>
      </w:pPr>
      <w:ins w:id="10003" w:author="Mindi Patterson" w:date="2005-05-31T10:25:00Z">
        <w:r>
          <w:rPr>
            <w:rFonts w:eastAsia="Courier New"/>
            <w:sz w:val="18"/>
          </w:rPr>
          <w:t xml:space="preserve">    </w:t>
        </w:r>
      </w:ins>
      <w:ins w:id="10004" w:author="Mindi Patterson" w:date="2005-05-31T10:25:00Z">
        <w:r>
          <w:rPr>
            <w:sz w:val="18"/>
          </w:rPr>
          <w:t>MATCHES FOR EQUALITY, ORDERING;</w:t>
        </w:r>
      </w:ins>
    </w:p>
    <w:p>
      <w:pPr>
        <w:pStyle w:val="PlainText"/>
        <w:rPr>
          <w:sz w:val="18"/>
          <w:ins w:id="10008" w:author="Mindi Patterson" w:date="2005-05-31T10:25:00Z"/>
        </w:rPr>
      </w:pPr>
      <w:ins w:id="10006" w:author="Mindi Patterson" w:date="2005-05-31T10:25:00Z">
        <w:r>
          <w:rPr>
            <w:rFonts w:eastAsia="Courier New"/>
            <w:sz w:val="18"/>
          </w:rPr>
          <w:t xml:space="preserve">    </w:t>
        </w:r>
      </w:ins>
      <w:ins w:id="10007" w:author="Mindi Patterson" w:date="2005-05-31T10:25:00Z">
        <w:r>
          <w:rPr>
            <w:sz w:val="18"/>
          </w:rPr>
          <w:t>BEHAVIOUR serviceProvOperationsAddressBehavior;</w:t>
        </w:r>
      </w:ins>
    </w:p>
    <w:p>
      <w:pPr>
        <w:pStyle w:val="PlainText"/>
        <w:rPr>
          <w:sz w:val="18"/>
          <w:ins w:id="10011" w:author="Mindi Patterson" w:date="2005-05-31T10:25:00Z"/>
        </w:rPr>
      </w:pPr>
      <w:ins w:id="10009" w:author="Mindi Patterson" w:date="2005-05-31T10:25:00Z">
        <w:r>
          <w:rPr>
            <w:rFonts w:eastAsia="Courier New"/>
            <w:sz w:val="18"/>
          </w:rPr>
          <w:t xml:space="preserve">    </w:t>
        </w:r>
      </w:ins>
      <w:ins w:id="10010" w:author="Mindi Patterson" w:date="2005-05-31T10:25:00Z">
        <w:r>
          <w:rPr>
            <w:sz w:val="18"/>
          </w:rPr>
          <w:t>REGISTERED AS {LNP-OIDS.lnp-attribute 41};</w:t>
        </w:r>
      </w:ins>
    </w:p>
    <w:p>
      <w:pPr>
        <w:pStyle w:val="PlainText"/>
        <w:rPr>
          <w:sz w:val="18"/>
          <w:ins w:id="10013" w:author="Mindi Patterson" w:date="2005-05-31T10:25:00Z"/>
        </w:rPr>
      </w:pPr>
      <w:ins w:id="10012" w:author="Mindi Patterson" w:date="2005-05-31T10:25:00Z">
        <w:r>
          <w:rPr>
            <w:sz w:val="18"/>
          </w:rPr>
        </w:r>
      </w:ins>
    </w:p>
    <w:p>
      <w:pPr>
        <w:pStyle w:val="PlainText"/>
        <w:rPr>
          <w:sz w:val="18"/>
          <w:ins w:id="10015" w:author="Mindi Patterson" w:date="2005-05-31T10:25:00Z"/>
        </w:rPr>
      </w:pPr>
      <w:ins w:id="10014" w:author="Mindi Patterson" w:date="2005-05-31T10:25:00Z">
        <w:r>
          <w:rPr>
            <w:sz w:val="18"/>
          </w:rPr>
          <w:t>serviceProvOperationsAddressBehavior BEHAVIOUR</w:t>
        </w:r>
      </w:ins>
    </w:p>
    <w:p>
      <w:pPr>
        <w:pStyle w:val="PlainText"/>
        <w:rPr>
          <w:sz w:val="18"/>
          <w:ins w:id="10018" w:author="Mindi Patterson" w:date="2005-05-31T10:25:00Z"/>
        </w:rPr>
      </w:pPr>
      <w:ins w:id="10016" w:author="Mindi Patterson" w:date="2005-05-31T10:25:00Z">
        <w:r>
          <w:rPr>
            <w:rFonts w:eastAsia="Courier New"/>
            <w:sz w:val="18"/>
          </w:rPr>
          <w:t xml:space="preserve">    </w:t>
        </w:r>
      </w:ins>
      <w:ins w:id="10017" w:author="Mindi Patterson" w:date="2005-05-31T10:25:00Z">
        <w:r>
          <w:rPr>
            <w:sz w:val="18"/>
          </w:rPr>
          <w:t>DEFINED AS !</w:t>
        </w:r>
      </w:ins>
    </w:p>
    <w:p>
      <w:pPr>
        <w:pStyle w:val="PlainText"/>
        <w:rPr>
          <w:sz w:val="18"/>
          <w:ins w:id="10021" w:author="Mindi Patterson" w:date="2005-05-31T10:25:00Z"/>
        </w:rPr>
      </w:pPr>
      <w:ins w:id="10019" w:author="Mindi Patterson" w:date="2005-05-31T10:25:00Z">
        <w:r>
          <w:rPr>
            <w:rFonts w:eastAsia="Courier New"/>
            <w:sz w:val="18"/>
          </w:rPr>
          <w:t xml:space="preserve">        </w:t>
        </w:r>
      </w:ins>
      <w:ins w:id="10020" w:author="Mindi Patterson" w:date="2005-05-31T10:25:00Z">
        <w:r>
          <w:rPr>
            <w:sz w:val="18"/>
          </w:rPr>
          <w:t>This attribute is used to specify the service provider</w:t>
        </w:r>
      </w:ins>
    </w:p>
    <w:p>
      <w:pPr>
        <w:pStyle w:val="PlainText"/>
        <w:rPr>
          <w:sz w:val="18"/>
          <w:ins w:id="10024" w:author="Mindi Patterson" w:date="2005-05-31T10:25:00Z"/>
        </w:rPr>
      </w:pPr>
      <w:ins w:id="10022" w:author="Mindi Patterson" w:date="2005-05-31T10:25:00Z">
        <w:r>
          <w:rPr>
            <w:rFonts w:eastAsia="Courier New"/>
            <w:sz w:val="18"/>
          </w:rPr>
          <w:t xml:space="preserve">        </w:t>
        </w:r>
      </w:ins>
      <w:ins w:id="10023" w:author="Mindi Patterson" w:date="2005-05-31T10:25:00Z">
        <w:r>
          <w:rPr>
            <w:sz w:val="18"/>
          </w:rPr>
          <w:t>operations contact address and contact information.</w:t>
        </w:r>
      </w:ins>
    </w:p>
    <w:p>
      <w:pPr>
        <w:pStyle w:val="PlainText"/>
        <w:rPr>
          <w:sz w:val="18"/>
          <w:ins w:id="10026" w:author="Mindi Patterson" w:date="2005-05-31T10:25:00Z"/>
        </w:rPr>
      </w:pPr>
      <w:ins w:id="10025" w:author="Mindi Patterson" w:date="2005-05-31T10:25:00Z">
        <w:r>
          <w:rPr>
            <w:sz w:val="18"/>
          </w:rPr>
          <w:t xml:space="preserve">!;  </w:t>
        </w:r>
      </w:ins>
    </w:p>
    <w:p>
      <w:pPr>
        <w:pStyle w:val="PlainText"/>
        <w:rPr>
          <w:sz w:val="18"/>
          <w:ins w:id="10028" w:author="Mindi Patterson" w:date="2005-05-31T10:25:00Z"/>
        </w:rPr>
      </w:pPr>
      <w:ins w:id="10027" w:author="Mindi Patterson" w:date="2005-05-31T10:25:00Z">
        <w:r>
          <w:rPr>
            <w:sz w:val="18"/>
          </w:rPr>
        </w:r>
      </w:ins>
    </w:p>
    <w:p>
      <w:pPr>
        <w:pStyle w:val="PlainText"/>
        <w:rPr>
          <w:sz w:val="18"/>
          <w:ins w:id="10030" w:author="Mindi Patterson" w:date="2005-05-31T10:25:00Z"/>
        </w:rPr>
      </w:pPr>
      <w:ins w:id="10029" w:author="Mindi Patterson" w:date="2005-05-31T10:25:00Z">
        <w:r>
          <w:rPr>
            <w:sz w:val="18"/>
          </w:rPr>
          <w:t>-- 42.0 LNP Service Provider Repair Center Information</w:t>
        </w:r>
      </w:ins>
    </w:p>
    <w:p>
      <w:pPr>
        <w:pStyle w:val="PlainText"/>
        <w:rPr>
          <w:sz w:val="18"/>
          <w:ins w:id="10032" w:author="Mindi Patterson" w:date="2005-05-31T10:25:00Z"/>
        </w:rPr>
      </w:pPr>
      <w:ins w:id="10031" w:author="Mindi Patterson" w:date="2005-05-31T10:25:00Z">
        <w:r>
          <w:rPr>
            <w:sz w:val="18"/>
          </w:rPr>
        </w:r>
      </w:ins>
    </w:p>
    <w:p>
      <w:pPr>
        <w:pStyle w:val="PlainText"/>
        <w:rPr>
          <w:sz w:val="18"/>
          <w:ins w:id="10034" w:author="Mindi Patterson" w:date="2005-05-31T10:25:00Z"/>
        </w:rPr>
      </w:pPr>
      <w:ins w:id="10033" w:author="Mindi Patterson" w:date="2005-05-31T10:25:00Z">
        <w:r>
          <w:rPr>
            <w:sz w:val="18"/>
          </w:rPr>
          <w:t>serviceProvRepairCenterInfo ATTRIBUTE</w:t>
        </w:r>
      </w:ins>
    </w:p>
    <w:p>
      <w:pPr>
        <w:pStyle w:val="PlainText"/>
        <w:rPr>
          <w:sz w:val="18"/>
          <w:ins w:id="10037" w:author="Mindi Patterson" w:date="2005-05-31T10:25:00Z"/>
        </w:rPr>
      </w:pPr>
      <w:ins w:id="10035" w:author="Mindi Patterson" w:date="2005-05-31T10:25:00Z">
        <w:r>
          <w:rPr>
            <w:rFonts w:eastAsia="Courier New"/>
            <w:sz w:val="18"/>
          </w:rPr>
          <w:t xml:space="preserve">    </w:t>
        </w:r>
      </w:ins>
      <w:ins w:id="10036" w:author="Mindi Patterson" w:date="2005-05-31T10:25:00Z">
        <w:r>
          <w:rPr>
            <w:sz w:val="18"/>
          </w:rPr>
          <w:t>WITH ATTRIBUTE SYNTAX LNP-ASN1.AddressInformation;</w:t>
        </w:r>
      </w:ins>
    </w:p>
    <w:p>
      <w:pPr>
        <w:pStyle w:val="PlainText"/>
        <w:rPr>
          <w:sz w:val="18"/>
          <w:ins w:id="10040" w:author="Mindi Patterson" w:date="2005-05-31T10:25:00Z"/>
        </w:rPr>
      </w:pPr>
      <w:ins w:id="10038" w:author="Mindi Patterson" w:date="2005-05-31T10:25:00Z">
        <w:r>
          <w:rPr>
            <w:rFonts w:eastAsia="Courier New"/>
            <w:sz w:val="18"/>
          </w:rPr>
          <w:t xml:space="preserve">    </w:t>
        </w:r>
      </w:ins>
      <w:ins w:id="10039" w:author="Mindi Patterson" w:date="2005-05-31T10:25:00Z">
        <w:r>
          <w:rPr>
            <w:sz w:val="18"/>
          </w:rPr>
          <w:t>MATCHES FOR EQUALITY, ORDERING;</w:t>
        </w:r>
      </w:ins>
    </w:p>
    <w:p>
      <w:pPr>
        <w:pStyle w:val="PlainText"/>
        <w:rPr>
          <w:sz w:val="18"/>
          <w:ins w:id="10043" w:author="Mindi Patterson" w:date="2005-05-31T10:25:00Z"/>
        </w:rPr>
      </w:pPr>
      <w:ins w:id="10041" w:author="Mindi Patterson" w:date="2005-05-31T10:25:00Z">
        <w:r>
          <w:rPr>
            <w:rFonts w:eastAsia="Courier New"/>
            <w:sz w:val="18"/>
          </w:rPr>
          <w:t xml:space="preserve">    </w:t>
        </w:r>
      </w:ins>
      <w:ins w:id="10042" w:author="Mindi Patterson" w:date="2005-05-31T10:25:00Z">
        <w:r>
          <w:rPr>
            <w:sz w:val="18"/>
          </w:rPr>
          <w:t>BEHAVIOUR serviceProvRepairCenterInfoBehavior;</w:t>
        </w:r>
      </w:ins>
    </w:p>
    <w:p>
      <w:pPr>
        <w:pStyle w:val="PlainText"/>
        <w:rPr>
          <w:sz w:val="18"/>
          <w:ins w:id="10046" w:author="Mindi Patterson" w:date="2005-05-31T10:25:00Z"/>
        </w:rPr>
      </w:pPr>
      <w:ins w:id="10044" w:author="Mindi Patterson" w:date="2005-05-31T10:25:00Z">
        <w:r>
          <w:rPr>
            <w:rFonts w:eastAsia="Courier New"/>
            <w:sz w:val="18"/>
          </w:rPr>
          <w:t xml:space="preserve">    </w:t>
        </w:r>
      </w:ins>
      <w:ins w:id="10045" w:author="Mindi Patterson" w:date="2005-05-31T10:25:00Z">
        <w:r>
          <w:rPr>
            <w:sz w:val="18"/>
          </w:rPr>
          <w:t>REGISTERED AS {LNP-OIDS.lnp-attribute 42};</w:t>
        </w:r>
      </w:ins>
    </w:p>
    <w:p>
      <w:pPr>
        <w:pStyle w:val="PlainText"/>
        <w:rPr>
          <w:sz w:val="18"/>
          <w:ins w:id="10048" w:author="Mindi Patterson" w:date="2005-05-31T10:25:00Z"/>
        </w:rPr>
      </w:pPr>
      <w:ins w:id="10047" w:author="Mindi Patterson" w:date="2005-05-31T10:25:00Z">
        <w:r>
          <w:rPr>
            <w:sz w:val="18"/>
          </w:rPr>
        </w:r>
      </w:ins>
    </w:p>
    <w:p>
      <w:pPr>
        <w:pStyle w:val="PlainText"/>
        <w:rPr>
          <w:sz w:val="18"/>
          <w:ins w:id="10050" w:author="Mindi Patterson" w:date="2005-05-31T10:25:00Z"/>
        </w:rPr>
      </w:pPr>
      <w:ins w:id="10049" w:author="Mindi Patterson" w:date="2005-05-31T10:25:00Z">
        <w:r>
          <w:rPr>
            <w:sz w:val="18"/>
          </w:rPr>
          <w:t>serviceProvRepairCenterInfoBehavior BEHAVIOUR</w:t>
        </w:r>
      </w:ins>
    </w:p>
    <w:p>
      <w:pPr>
        <w:pStyle w:val="PlainText"/>
        <w:rPr>
          <w:sz w:val="18"/>
          <w:ins w:id="10053" w:author="Mindi Patterson" w:date="2005-05-31T10:25:00Z"/>
        </w:rPr>
      </w:pPr>
      <w:ins w:id="10051" w:author="Mindi Patterson" w:date="2005-05-31T10:25:00Z">
        <w:r>
          <w:rPr>
            <w:rFonts w:eastAsia="Courier New"/>
            <w:sz w:val="18"/>
          </w:rPr>
          <w:t xml:space="preserve">    </w:t>
        </w:r>
      </w:ins>
      <w:ins w:id="10052" w:author="Mindi Patterson" w:date="2005-05-31T10:25:00Z">
        <w:r>
          <w:rPr>
            <w:sz w:val="18"/>
          </w:rPr>
          <w:t>DEFINED AS !</w:t>
        </w:r>
      </w:ins>
    </w:p>
    <w:p>
      <w:pPr>
        <w:pStyle w:val="PlainText"/>
        <w:rPr>
          <w:sz w:val="18"/>
          <w:ins w:id="10056" w:author="Mindi Patterson" w:date="2005-05-31T10:25:00Z"/>
        </w:rPr>
      </w:pPr>
      <w:ins w:id="10054" w:author="Mindi Patterson" w:date="2005-05-31T10:25:00Z">
        <w:r>
          <w:rPr>
            <w:rFonts w:eastAsia="Courier New"/>
            <w:sz w:val="18"/>
          </w:rPr>
          <w:t xml:space="preserve">        </w:t>
        </w:r>
      </w:ins>
      <w:ins w:id="10055" w:author="Mindi Patterson" w:date="2005-05-31T10:25:00Z">
        <w:r>
          <w:rPr>
            <w:sz w:val="18"/>
          </w:rPr>
          <w:t>This attribute is used to specify the repair center information</w:t>
        </w:r>
      </w:ins>
    </w:p>
    <w:p>
      <w:pPr>
        <w:pStyle w:val="PlainText"/>
        <w:rPr>
          <w:sz w:val="18"/>
          <w:ins w:id="10059" w:author="Mindi Patterson" w:date="2005-05-31T10:25:00Z"/>
        </w:rPr>
      </w:pPr>
      <w:ins w:id="10057" w:author="Mindi Patterson" w:date="2005-05-31T10:25:00Z">
        <w:r>
          <w:rPr>
            <w:rFonts w:eastAsia="Courier New"/>
            <w:sz w:val="18"/>
          </w:rPr>
          <w:t xml:space="preserve">        </w:t>
        </w:r>
      </w:ins>
      <w:ins w:id="10058" w:author="Mindi Patterson" w:date="2005-05-31T10:25:00Z">
        <w:r>
          <w:rPr>
            <w:sz w:val="18"/>
          </w:rPr>
          <w:t>for a service provider.</w:t>
        </w:r>
      </w:ins>
    </w:p>
    <w:p>
      <w:pPr>
        <w:pStyle w:val="PlainText"/>
        <w:rPr>
          <w:sz w:val="18"/>
          <w:ins w:id="10061" w:author="Mindi Patterson" w:date="2005-05-31T10:25:00Z"/>
        </w:rPr>
      </w:pPr>
      <w:ins w:id="10060" w:author="Mindi Patterson" w:date="2005-05-31T10:25:00Z">
        <w:r>
          <w:rPr>
            <w:sz w:val="18"/>
          </w:rPr>
          <w:t>!;</w:t>
        </w:r>
      </w:ins>
    </w:p>
    <w:p>
      <w:pPr>
        <w:pStyle w:val="PlainText"/>
        <w:rPr>
          <w:sz w:val="18"/>
          <w:ins w:id="10063" w:author="Mindi Patterson" w:date="2005-05-31T10:25:00Z"/>
        </w:rPr>
      </w:pPr>
      <w:ins w:id="10062" w:author="Mindi Patterson" w:date="2005-05-31T10:25:00Z">
        <w:r>
          <w:rPr>
            <w:sz w:val="18"/>
          </w:rPr>
        </w:r>
      </w:ins>
    </w:p>
    <w:p>
      <w:pPr>
        <w:pStyle w:val="PlainText"/>
        <w:rPr>
          <w:sz w:val="18"/>
          <w:ins w:id="10065" w:author="Mindi Patterson" w:date="2005-05-31T10:25:00Z"/>
        </w:rPr>
      </w:pPr>
      <w:ins w:id="10064" w:author="Mindi Patterson" w:date="2005-05-31T10:25:00Z">
        <w:r>
          <w:rPr>
            <w:sz w:val="18"/>
          </w:rPr>
          <w:t>-- 43.0 LNP Service Provider SOA Address</w:t>
        </w:r>
      </w:ins>
    </w:p>
    <w:p>
      <w:pPr>
        <w:pStyle w:val="PlainText"/>
        <w:rPr>
          <w:sz w:val="18"/>
          <w:ins w:id="10067" w:author="Mindi Patterson" w:date="2005-05-31T10:25:00Z"/>
        </w:rPr>
      </w:pPr>
      <w:ins w:id="10066" w:author="Mindi Patterson" w:date="2005-05-31T10:25:00Z">
        <w:r>
          <w:rPr>
            <w:sz w:val="18"/>
          </w:rPr>
        </w:r>
      </w:ins>
    </w:p>
    <w:p>
      <w:pPr>
        <w:pStyle w:val="PlainText"/>
        <w:rPr>
          <w:sz w:val="18"/>
          <w:ins w:id="10069" w:author="Mindi Patterson" w:date="2005-05-31T10:25:00Z"/>
        </w:rPr>
      </w:pPr>
      <w:ins w:id="10068" w:author="Mindi Patterson" w:date="2005-05-31T10:25:00Z">
        <w:r>
          <w:rPr>
            <w:sz w:val="18"/>
          </w:rPr>
          <w:t>serviceProvSOA-Address ATTRIBUTE</w:t>
        </w:r>
      </w:ins>
    </w:p>
    <w:p>
      <w:pPr>
        <w:pStyle w:val="PlainText"/>
        <w:rPr>
          <w:sz w:val="18"/>
          <w:ins w:id="10072" w:author="Mindi Patterson" w:date="2005-05-31T10:25:00Z"/>
        </w:rPr>
      </w:pPr>
      <w:ins w:id="10070" w:author="Mindi Patterson" w:date="2005-05-31T10:25:00Z">
        <w:r>
          <w:rPr>
            <w:rFonts w:eastAsia="Courier New"/>
            <w:sz w:val="18"/>
          </w:rPr>
          <w:t xml:space="preserve">    </w:t>
        </w:r>
      </w:ins>
      <w:ins w:id="10071" w:author="Mindi Patterson" w:date="2005-05-31T10:25:00Z">
        <w:r>
          <w:rPr>
            <w:sz w:val="18"/>
          </w:rPr>
          <w:t>WITH ATTRIBUTE SYNTAX LNP-ASN1.AddressInformation;</w:t>
        </w:r>
      </w:ins>
    </w:p>
    <w:p>
      <w:pPr>
        <w:pStyle w:val="PlainText"/>
        <w:rPr>
          <w:sz w:val="18"/>
          <w:ins w:id="10075" w:author="Mindi Patterson" w:date="2005-05-31T10:25:00Z"/>
        </w:rPr>
      </w:pPr>
      <w:ins w:id="10073" w:author="Mindi Patterson" w:date="2005-05-31T10:25:00Z">
        <w:r>
          <w:rPr>
            <w:rFonts w:eastAsia="Courier New"/>
            <w:sz w:val="18"/>
          </w:rPr>
          <w:t xml:space="preserve">    </w:t>
        </w:r>
      </w:ins>
      <w:ins w:id="10074" w:author="Mindi Patterson" w:date="2005-05-31T10:25:00Z">
        <w:r>
          <w:rPr>
            <w:sz w:val="18"/>
          </w:rPr>
          <w:t>MATCHES FOR EQUALITY, ORDERING;</w:t>
        </w:r>
      </w:ins>
    </w:p>
    <w:p>
      <w:pPr>
        <w:pStyle w:val="PlainText"/>
        <w:rPr>
          <w:sz w:val="18"/>
          <w:ins w:id="10078" w:author="Mindi Patterson" w:date="2005-05-31T10:25:00Z"/>
        </w:rPr>
      </w:pPr>
      <w:ins w:id="10076" w:author="Mindi Patterson" w:date="2005-05-31T10:25:00Z">
        <w:r>
          <w:rPr>
            <w:rFonts w:eastAsia="Courier New"/>
            <w:sz w:val="18"/>
          </w:rPr>
          <w:t xml:space="preserve">    </w:t>
        </w:r>
      </w:ins>
      <w:ins w:id="10077" w:author="Mindi Patterson" w:date="2005-05-31T10:25:00Z">
        <w:r>
          <w:rPr>
            <w:sz w:val="18"/>
          </w:rPr>
          <w:t>BEHAVIOUR serviceProvSOA-AddressBehavior;</w:t>
        </w:r>
      </w:ins>
    </w:p>
    <w:p>
      <w:pPr>
        <w:pStyle w:val="PlainText"/>
        <w:rPr>
          <w:sz w:val="18"/>
          <w:ins w:id="10081" w:author="Mindi Patterson" w:date="2005-05-31T10:25:00Z"/>
        </w:rPr>
      </w:pPr>
      <w:ins w:id="10079" w:author="Mindi Patterson" w:date="2005-05-31T10:25:00Z">
        <w:r>
          <w:rPr>
            <w:rFonts w:eastAsia="Courier New"/>
            <w:sz w:val="18"/>
          </w:rPr>
          <w:t xml:space="preserve">    </w:t>
        </w:r>
      </w:ins>
      <w:ins w:id="10080" w:author="Mindi Patterson" w:date="2005-05-31T10:25:00Z">
        <w:r>
          <w:rPr>
            <w:sz w:val="18"/>
          </w:rPr>
          <w:t>REGISTERED AS {LNP-OIDS.lnp-attribute 43};</w:t>
        </w:r>
      </w:ins>
    </w:p>
    <w:p>
      <w:pPr>
        <w:pStyle w:val="PlainText"/>
        <w:rPr>
          <w:sz w:val="18"/>
          <w:ins w:id="10083" w:author="Mindi Patterson" w:date="2005-05-31T10:25:00Z"/>
        </w:rPr>
      </w:pPr>
      <w:ins w:id="10082" w:author="Mindi Patterson" w:date="2005-05-31T10:25:00Z">
        <w:r>
          <w:rPr>
            <w:sz w:val="18"/>
          </w:rPr>
        </w:r>
      </w:ins>
    </w:p>
    <w:p>
      <w:pPr>
        <w:pStyle w:val="PlainText"/>
        <w:rPr>
          <w:sz w:val="18"/>
          <w:ins w:id="10085" w:author="Mindi Patterson" w:date="2005-05-31T10:25:00Z"/>
        </w:rPr>
      </w:pPr>
      <w:ins w:id="10084" w:author="Mindi Patterson" w:date="2005-05-31T10:25:00Z">
        <w:r>
          <w:rPr>
            <w:sz w:val="18"/>
          </w:rPr>
          <w:t>serviceProvSOA-AddressBehavior BEHAVIOUR</w:t>
        </w:r>
      </w:ins>
    </w:p>
    <w:p>
      <w:pPr>
        <w:pStyle w:val="PlainText"/>
        <w:rPr>
          <w:sz w:val="18"/>
          <w:ins w:id="10088" w:author="Mindi Patterson" w:date="2005-05-31T10:25:00Z"/>
        </w:rPr>
      </w:pPr>
      <w:ins w:id="10086" w:author="Mindi Patterson" w:date="2005-05-31T10:25:00Z">
        <w:r>
          <w:rPr>
            <w:rFonts w:eastAsia="Courier New"/>
            <w:sz w:val="18"/>
          </w:rPr>
          <w:t xml:space="preserve">    </w:t>
        </w:r>
      </w:ins>
      <w:ins w:id="10087" w:author="Mindi Patterson" w:date="2005-05-31T10:25:00Z">
        <w:r>
          <w:rPr>
            <w:sz w:val="18"/>
          </w:rPr>
          <w:t>DEFINED AS !</w:t>
        </w:r>
      </w:ins>
    </w:p>
    <w:p>
      <w:pPr>
        <w:pStyle w:val="PlainText"/>
        <w:rPr>
          <w:sz w:val="18"/>
          <w:ins w:id="10091" w:author="Mindi Patterson" w:date="2005-05-31T10:25:00Z"/>
        </w:rPr>
      </w:pPr>
      <w:ins w:id="10089" w:author="Mindi Patterson" w:date="2005-05-31T10:25:00Z">
        <w:r>
          <w:rPr>
            <w:rFonts w:eastAsia="Courier New"/>
            <w:sz w:val="18"/>
          </w:rPr>
          <w:t xml:space="preserve">        </w:t>
        </w:r>
      </w:ins>
      <w:ins w:id="10090" w:author="Mindi Patterson" w:date="2005-05-31T10:25:00Z">
        <w:r>
          <w:rPr>
            <w:sz w:val="18"/>
          </w:rPr>
          <w:t>This attribute is used to specify the service provider SOA address</w:t>
        </w:r>
      </w:ins>
    </w:p>
    <w:p>
      <w:pPr>
        <w:pStyle w:val="PlainText"/>
        <w:rPr>
          <w:sz w:val="18"/>
          <w:ins w:id="10094" w:author="Mindi Patterson" w:date="2005-05-31T10:25:00Z"/>
        </w:rPr>
      </w:pPr>
      <w:ins w:id="10092" w:author="Mindi Patterson" w:date="2005-05-31T10:25:00Z">
        <w:r>
          <w:rPr>
            <w:rFonts w:eastAsia="Courier New"/>
            <w:sz w:val="18"/>
          </w:rPr>
          <w:t xml:space="preserve">        </w:t>
        </w:r>
      </w:ins>
      <w:ins w:id="10093" w:author="Mindi Patterson" w:date="2005-05-31T10:25:00Z">
        <w:r>
          <w:rPr>
            <w:sz w:val="18"/>
          </w:rPr>
          <w:t>and contact information.</w:t>
        </w:r>
      </w:ins>
    </w:p>
    <w:p>
      <w:pPr>
        <w:pStyle w:val="PlainText"/>
        <w:rPr>
          <w:sz w:val="18"/>
          <w:ins w:id="10096" w:author="Mindi Patterson" w:date="2005-05-31T10:25:00Z"/>
        </w:rPr>
      </w:pPr>
      <w:ins w:id="10095" w:author="Mindi Patterson" w:date="2005-05-31T10:25:00Z">
        <w:r>
          <w:rPr>
            <w:sz w:val="18"/>
          </w:rPr>
          <w:t xml:space="preserve">!;  </w:t>
        </w:r>
      </w:ins>
    </w:p>
    <w:p>
      <w:pPr>
        <w:pStyle w:val="PlainText"/>
        <w:rPr>
          <w:sz w:val="18"/>
          <w:ins w:id="10098" w:author="Mindi Patterson" w:date="2005-05-31T10:25:00Z"/>
        </w:rPr>
      </w:pPr>
      <w:ins w:id="10097" w:author="Mindi Patterson" w:date="2005-05-31T10:25:00Z">
        <w:r>
          <w:rPr>
            <w:sz w:val="18"/>
          </w:rPr>
        </w:r>
      </w:ins>
    </w:p>
    <w:p>
      <w:pPr>
        <w:pStyle w:val="PlainText"/>
        <w:rPr>
          <w:sz w:val="18"/>
          <w:ins w:id="10100" w:author="Mindi Patterson" w:date="2005-05-31T10:25:00Z"/>
        </w:rPr>
      </w:pPr>
      <w:ins w:id="10099" w:author="Mindi Patterson" w:date="2005-05-31T10:25:00Z">
        <w:r>
          <w:rPr>
            <w:sz w:val="18"/>
          </w:rPr>
          <w:t>-- 44.0 LNP Service Provider System Link Information</w:t>
        </w:r>
      </w:ins>
    </w:p>
    <w:p>
      <w:pPr>
        <w:pStyle w:val="PlainText"/>
        <w:rPr>
          <w:sz w:val="18"/>
          <w:ins w:id="10102" w:author="Mindi Patterson" w:date="2005-05-31T10:25:00Z"/>
        </w:rPr>
      </w:pPr>
      <w:ins w:id="10101" w:author="Mindi Patterson" w:date="2005-05-31T10:25:00Z">
        <w:r>
          <w:rPr>
            <w:sz w:val="18"/>
          </w:rPr>
        </w:r>
      </w:ins>
    </w:p>
    <w:p>
      <w:pPr>
        <w:pStyle w:val="PlainText"/>
        <w:rPr>
          <w:sz w:val="18"/>
          <w:ins w:id="10104" w:author="Mindi Patterson" w:date="2005-05-31T10:25:00Z"/>
        </w:rPr>
      </w:pPr>
      <w:ins w:id="10103" w:author="Mindi Patterson" w:date="2005-05-31T10:25:00Z">
        <w:r>
          <w:rPr>
            <w:sz w:val="18"/>
          </w:rPr>
          <w:t>serviceProvSysLinkInfo ATTRIBUTE</w:t>
        </w:r>
      </w:ins>
    </w:p>
    <w:p>
      <w:pPr>
        <w:pStyle w:val="PlainText"/>
        <w:rPr>
          <w:sz w:val="18"/>
          <w:ins w:id="10107" w:author="Mindi Patterson" w:date="2005-05-31T10:25:00Z"/>
        </w:rPr>
      </w:pPr>
      <w:ins w:id="10105" w:author="Mindi Patterson" w:date="2005-05-31T10:25:00Z">
        <w:r>
          <w:rPr>
            <w:rFonts w:eastAsia="Courier New"/>
            <w:sz w:val="18"/>
          </w:rPr>
          <w:t xml:space="preserve">    </w:t>
        </w:r>
      </w:ins>
      <w:ins w:id="10106" w:author="Mindi Patterson" w:date="2005-05-31T10:25:00Z">
        <w:r>
          <w:rPr>
            <w:sz w:val="18"/>
          </w:rPr>
          <w:t>WITH ATTRIBUTE SYNTAX LNP-ASN1.NetworkAddressInformation;</w:t>
        </w:r>
      </w:ins>
    </w:p>
    <w:p>
      <w:pPr>
        <w:pStyle w:val="PlainText"/>
        <w:rPr>
          <w:sz w:val="18"/>
          <w:ins w:id="10110" w:author="Mindi Patterson" w:date="2005-05-31T10:25:00Z"/>
        </w:rPr>
      </w:pPr>
      <w:ins w:id="10108" w:author="Mindi Patterson" w:date="2005-05-31T10:25:00Z">
        <w:r>
          <w:rPr>
            <w:rFonts w:eastAsia="Courier New"/>
            <w:sz w:val="18"/>
          </w:rPr>
          <w:t xml:space="preserve">    </w:t>
        </w:r>
      </w:ins>
      <w:ins w:id="10109" w:author="Mindi Patterson" w:date="2005-05-31T10:25:00Z">
        <w:r>
          <w:rPr>
            <w:sz w:val="18"/>
          </w:rPr>
          <w:t>MATCHES FOR EQUALITY;</w:t>
        </w:r>
      </w:ins>
    </w:p>
    <w:p>
      <w:pPr>
        <w:pStyle w:val="PlainText"/>
        <w:rPr>
          <w:sz w:val="18"/>
          <w:ins w:id="10113" w:author="Mindi Patterson" w:date="2005-05-31T10:25:00Z"/>
        </w:rPr>
      </w:pPr>
      <w:ins w:id="10111" w:author="Mindi Patterson" w:date="2005-05-31T10:25:00Z">
        <w:r>
          <w:rPr>
            <w:rFonts w:eastAsia="Courier New"/>
            <w:sz w:val="18"/>
          </w:rPr>
          <w:t xml:space="preserve">    </w:t>
        </w:r>
      </w:ins>
      <w:ins w:id="10112" w:author="Mindi Patterson" w:date="2005-05-31T10:25:00Z">
        <w:r>
          <w:rPr>
            <w:sz w:val="18"/>
          </w:rPr>
          <w:t>BEHAVIOUR serviceProvSysLinkInfoBehavior;</w:t>
        </w:r>
      </w:ins>
    </w:p>
    <w:p>
      <w:pPr>
        <w:pStyle w:val="PlainText"/>
        <w:rPr>
          <w:sz w:val="18"/>
          <w:ins w:id="10116" w:author="Mindi Patterson" w:date="2005-05-31T10:25:00Z"/>
        </w:rPr>
      </w:pPr>
      <w:ins w:id="10114" w:author="Mindi Patterson" w:date="2005-05-31T10:25:00Z">
        <w:r>
          <w:rPr>
            <w:rFonts w:eastAsia="Courier New"/>
            <w:sz w:val="18"/>
          </w:rPr>
          <w:t xml:space="preserve">    </w:t>
        </w:r>
      </w:ins>
      <w:ins w:id="10115" w:author="Mindi Patterson" w:date="2005-05-31T10:25:00Z">
        <w:r>
          <w:rPr>
            <w:sz w:val="18"/>
          </w:rPr>
          <w:t>REGISTERED AS {LNP-OIDS.lnp-attribute 44};</w:t>
        </w:r>
      </w:ins>
    </w:p>
    <w:p>
      <w:pPr>
        <w:pStyle w:val="PlainText"/>
        <w:rPr>
          <w:sz w:val="18"/>
          <w:ins w:id="10118" w:author="Mindi Patterson" w:date="2005-05-31T10:25:00Z"/>
        </w:rPr>
      </w:pPr>
      <w:ins w:id="10117" w:author="Mindi Patterson" w:date="2005-05-31T10:25:00Z">
        <w:r>
          <w:rPr>
            <w:sz w:val="18"/>
          </w:rPr>
        </w:r>
      </w:ins>
    </w:p>
    <w:p>
      <w:pPr>
        <w:pStyle w:val="PlainText"/>
        <w:rPr>
          <w:sz w:val="18"/>
          <w:ins w:id="10120" w:author="Mindi Patterson" w:date="2005-05-31T10:25:00Z"/>
        </w:rPr>
      </w:pPr>
      <w:ins w:id="10119" w:author="Mindi Patterson" w:date="2005-05-31T10:25:00Z">
        <w:r>
          <w:rPr>
            <w:sz w:val="18"/>
          </w:rPr>
          <w:t>serviceProvSysLinkInfoBehavior BEHAVIOUR</w:t>
        </w:r>
      </w:ins>
    </w:p>
    <w:p>
      <w:pPr>
        <w:pStyle w:val="PlainText"/>
        <w:rPr>
          <w:sz w:val="18"/>
          <w:ins w:id="10123" w:author="Mindi Patterson" w:date="2005-05-31T10:25:00Z"/>
        </w:rPr>
      </w:pPr>
      <w:ins w:id="10121" w:author="Mindi Patterson" w:date="2005-05-31T10:25:00Z">
        <w:r>
          <w:rPr>
            <w:rFonts w:eastAsia="Courier New"/>
            <w:sz w:val="18"/>
          </w:rPr>
          <w:t xml:space="preserve">    </w:t>
        </w:r>
      </w:ins>
      <w:ins w:id="10122" w:author="Mindi Patterson" w:date="2005-05-31T10:25:00Z">
        <w:r>
          <w:rPr>
            <w:sz w:val="18"/>
          </w:rPr>
          <w:t>DEFINED AS !</w:t>
        </w:r>
      </w:ins>
    </w:p>
    <w:p>
      <w:pPr>
        <w:pStyle w:val="PlainText"/>
        <w:rPr>
          <w:sz w:val="18"/>
          <w:ins w:id="10126" w:author="Mindi Patterson" w:date="2005-05-31T10:25:00Z"/>
        </w:rPr>
      </w:pPr>
      <w:ins w:id="10124" w:author="Mindi Patterson" w:date="2005-05-31T10:25:00Z">
        <w:r>
          <w:rPr>
            <w:rFonts w:eastAsia="Courier New"/>
            <w:sz w:val="18"/>
          </w:rPr>
          <w:t xml:space="preserve">        </w:t>
        </w:r>
      </w:ins>
      <w:ins w:id="10125" w:author="Mindi Patterson" w:date="2005-05-31T10:25:00Z">
        <w:r>
          <w:rPr>
            <w:sz w:val="18"/>
          </w:rPr>
          <w:t>This attribute is used to specify the system link address</w:t>
        </w:r>
      </w:ins>
    </w:p>
    <w:p>
      <w:pPr>
        <w:pStyle w:val="PlainText"/>
        <w:rPr>
          <w:sz w:val="18"/>
          <w:ins w:id="10129" w:author="Mindi Patterson" w:date="2005-05-31T10:25:00Z"/>
        </w:rPr>
      </w:pPr>
      <w:ins w:id="10127" w:author="Mindi Patterson" w:date="2005-05-31T10:25:00Z">
        <w:r>
          <w:rPr>
            <w:rFonts w:eastAsia="Courier New"/>
            <w:sz w:val="18"/>
          </w:rPr>
          <w:t xml:space="preserve">        </w:t>
        </w:r>
      </w:ins>
      <w:ins w:id="10128" w:author="Mindi Patterson" w:date="2005-05-31T10:25:00Z">
        <w:r>
          <w:rPr>
            <w:sz w:val="18"/>
          </w:rPr>
          <w:t>information for service provider for the SOA to NPAC SMS and</w:t>
        </w:r>
      </w:ins>
    </w:p>
    <w:p>
      <w:pPr>
        <w:pStyle w:val="PlainText"/>
        <w:rPr>
          <w:sz w:val="18"/>
          <w:ins w:id="10132" w:author="Mindi Patterson" w:date="2005-05-31T10:25:00Z"/>
        </w:rPr>
      </w:pPr>
      <w:ins w:id="10130" w:author="Mindi Patterson" w:date="2005-05-31T10:25:00Z">
        <w:r>
          <w:rPr>
            <w:rFonts w:eastAsia="Courier New"/>
            <w:sz w:val="18"/>
          </w:rPr>
          <w:t xml:space="preserve">        </w:t>
        </w:r>
      </w:ins>
      <w:ins w:id="10131" w:author="Mindi Patterson" w:date="2005-05-31T10:25:00Z">
        <w:r>
          <w:rPr>
            <w:sz w:val="18"/>
          </w:rPr>
          <w:t>NPAC SMS to Local SMS interfaces.</w:t>
        </w:r>
      </w:ins>
    </w:p>
    <w:p>
      <w:pPr>
        <w:pStyle w:val="PlainText"/>
        <w:rPr>
          <w:sz w:val="18"/>
          <w:ins w:id="10134" w:author="Mindi Patterson" w:date="2005-05-31T10:25:00Z"/>
        </w:rPr>
      </w:pPr>
      <w:ins w:id="10133" w:author="Mindi Patterson" w:date="2005-05-31T10:25:00Z">
        <w:r>
          <w:rPr>
            <w:sz w:val="18"/>
          </w:rPr>
          <w:t>!;</w:t>
        </w:r>
      </w:ins>
    </w:p>
    <w:p>
      <w:pPr>
        <w:pStyle w:val="PlainText"/>
        <w:rPr>
          <w:sz w:val="18"/>
          <w:ins w:id="10136" w:author="Mindi Patterson" w:date="2005-05-31T10:25:00Z"/>
        </w:rPr>
      </w:pPr>
      <w:ins w:id="10135" w:author="Mindi Patterson" w:date="2005-05-31T10:25:00Z">
        <w:r>
          <w:rPr>
            <w:sz w:val="18"/>
          </w:rPr>
        </w:r>
      </w:ins>
    </w:p>
    <w:p>
      <w:pPr>
        <w:pStyle w:val="PlainText"/>
        <w:rPr>
          <w:sz w:val="18"/>
          <w:ins w:id="10138" w:author="Mindi Patterson" w:date="2005-05-31T10:25:00Z"/>
        </w:rPr>
      </w:pPr>
      <w:ins w:id="10137" w:author="Mindi Patterson" w:date="2005-05-31T10:25:00Z">
        <w:r>
          <w:rPr>
            <w:sz w:val="18"/>
          </w:rPr>
          <w:t>-- 46.0 LNP Service Provider User Administration Contact Address</w:t>
        </w:r>
      </w:ins>
    </w:p>
    <w:p>
      <w:pPr>
        <w:pStyle w:val="PlainText"/>
        <w:rPr>
          <w:sz w:val="18"/>
          <w:ins w:id="10140" w:author="Mindi Patterson" w:date="2005-05-31T10:25:00Z"/>
        </w:rPr>
      </w:pPr>
      <w:ins w:id="10139" w:author="Mindi Patterson" w:date="2005-05-31T10:25:00Z">
        <w:r>
          <w:rPr>
            <w:sz w:val="18"/>
          </w:rPr>
        </w:r>
      </w:ins>
    </w:p>
    <w:p>
      <w:pPr>
        <w:pStyle w:val="PlainText"/>
        <w:rPr>
          <w:sz w:val="18"/>
          <w:ins w:id="10142" w:author="Mindi Patterson" w:date="2005-05-31T10:25:00Z"/>
        </w:rPr>
      </w:pPr>
      <w:ins w:id="10141" w:author="Mindi Patterson" w:date="2005-05-31T10:25:00Z">
        <w:r>
          <w:rPr>
            <w:sz w:val="18"/>
          </w:rPr>
          <w:t>serviceProvUserAdminAddress ATTRIBUTE</w:t>
        </w:r>
      </w:ins>
    </w:p>
    <w:p>
      <w:pPr>
        <w:pStyle w:val="PlainText"/>
        <w:rPr>
          <w:sz w:val="18"/>
          <w:ins w:id="10145" w:author="Mindi Patterson" w:date="2005-05-31T10:25:00Z"/>
        </w:rPr>
      </w:pPr>
      <w:ins w:id="10143" w:author="Mindi Patterson" w:date="2005-05-31T10:25:00Z">
        <w:r>
          <w:rPr>
            <w:rFonts w:eastAsia="Courier New"/>
            <w:sz w:val="18"/>
          </w:rPr>
          <w:t xml:space="preserve">    </w:t>
        </w:r>
      </w:ins>
      <w:ins w:id="10144" w:author="Mindi Patterson" w:date="2005-05-31T10:25:00Z">
        <w:r>
          <w:rPr>
            <w:sz w:val="18"/>
          </w:rPr>
          <w:t>WITH ATTRIBUTE SYNTAX LNP-ASN1.AddressInformation;</w:t>
        </w:r>
      </w:ins>
    </w:p>
    <w:p>
      <w:pPr>
        <w:pStyle w:val="PlainText"/>
        <w:rPr>
          <w:sz w:val="18"/>
          <w:ins w:id="10148" w:author="Mindi Patterson" w:date="2005-05-31T10:25:00Z"/>
        </w:rPr>
      </w:pPr>
      <w:ins w:id="10146" w:author="Mindi Patterson" w:date="2005-05-31T10:25:00Z">
        <w:r>
          <w:rPr>
            <w:rFonts w:eastAsia="Courier New"/>
            <w:sz w:val="18"/>
          </w:rPr>
          <w:t xml:space="preserve">    </w:t>
        </w:r>
      </w:ins>
      <w:ins w:id="10147" w:author="Mindi Patterson" w:date="2005-05-31T10:25:00Z">
        <w:r>
          <w:rPr>
            <w:sz w:val="18"/>
          </w:rPr>
          <w:t>MATCHES FOR EQUALITY, ORDERING;</w:t>
        </w:r>
      </w:ins>
    </w:p>
    <w:p>
      <w:pPr>
        <w:pStyle w:val="PlainText"/>
        <w:rPr>
          <w:sz w:val="18"/>
          <w:ins w:id="10151" w:author="Mindi Patterson" w:date="2005-05-31T10:25:00Z"/>
        </w:rPr>
      </w:pPr>
      <w:ins w:id="10149" w:author="Mindi Patterson" w:date="2005-05-31T10:25:00Z">
        <w:r>
          <w:rPr>
            <w:rFonts w:eastAsia="Courier New"/>
            <w:sz w:val="18"/>
          </w:rPr>
          <w:t xml:space="preserve">    </w:t>
        </w:r>
      </w:ins>
      <w:ins w:id="10150" w:author="Mindi Patterson" w:date="2005-05-31T10:25:00Z">
        <w:r>
          <w:rPr>
            <w:sz w:val="18"/>
          </w:rPr>
          <w:t>BEHAVIOUR serviceProvUserAdminAddressBehavior;</w:t>
        </w:r>
      </w:ins>
    </w:p>
    <w:p>
      <w:pPr>
        <w:pStyle w:val="PlainText"/>
        <w:rPr>
          <w:sz w:val="18"/>
          <w:ins w:id="10154" w:author="Mindi Patterson" w:date="2005-05-31T10:25:00Z"/>
        </w:rPr>
      </w:pPr>
      <w:ins w:id="10152" w:author="Mindi Patterson" w:date="2005-05-31T10:25:00Z">
        <w:r>
          <w:rPr>
            <w:rFonts w:eastAsia="Courier New"/>
            <w:sz w:val="18"/>
          </w:rPr>
          <w:t xml:space="preserve">    </w:t>
        </w:r>
      </w:ins>
      <w:ins w:id="10153" w:author="Mindi Patterson" w:date="2005-05-31T10:25:00Z">
        <w:r>
          <w:rPr>
            <w:sz w:val="18"/>
          </w:rPr>
          <w:t>REGISTERED AS {LNP-OIDS.lnp-attribute 46};</w:t>
        </w:r>
      </w:ins>
    </w:p>
    <w:p>
      <w:pPr>
        <w:pStyle w:val="PlainText"/>
        <w:rPr>
          <w:sz w:val="18"/>
          <w:ins w:id="10156" w:author="Mindi Patterson" w:date="2005-05-31T10:25:00Z"/>
        </w:rPr>
      </w:pPr>
      <w:ins w:id="10155" w:author="Mindi Patterson" w:date="2005-05-31T10:25:00Z">
        <w:r>
          <w:rPr>
            <w:sz w:val="18"/>
          </w:rPr>
        </w:r>
      </w:ins>
    </w:p>
    <w:p>
      <w:pPr>
        <w:pStyle w:val="PlainText"/>
        <w:rPr>
          <w:sz w:val="18"/>
          <w:ins w:id="10158" w:author="Mindi Patterson" w:date="2005-05-31T10:25:00Z"/>
        </w:rPr>
      </w:pPr>
      <w:ins w:id="10157" w:author="Mindi Patterson" w:date="2005-05-31T10:25:00Z">
        <w:r>
          <w:rPr>
            <w:sz w:val="18"/>
          </w:rPr>
          <w:t>serviceProvUserAdminAddressBehavior BEHAVIOUR</w:t>
        </w:r>
      </w:ins>
    </w:p>
    <w:p>
      <w:pPr>
        <w:pStyle w:val="PlainText"/>
        <w:rPr>
          <w:sz w:val="18"/>
          <w:ins w:id="10161" w:author="Mindi Patterson" w:date="2005-05-31T10:25:00Z"/>
        </w:rPr>
      </w:pPr>
      <w:ins w:id="10159" w:author="Mindi Patterson" w:date="2005-05-31T10:25:00Z">
        <w:r>
          <w:rPr>
            <w:rFonts w:eastAsia="Courier New"/>
            <w:sz w:val="18"/>
          </w:rPr>
          <w:t xml:space="preserve">    </w:t>
        </w:r>
      </w:ins>
      <w:ins w:id="10160" w:author="Mindi Patterson" w:date="2005-05-31T10:25:00Z">
        <w:r>
          <w:rPr>
            <w:sz w:val="18"/>
          </w:rPr>
          <w:t>DEFINED AS !</w:t>
        </w:r>
      </w:ins>
    </w:p>
    <w:p>
      <w:pPr>
        <w:pStyle w:val="PlainText"/>
        <w:rPr>
          <w:sz w:val="18"/>
          <w:ins w:id="10164" w:author="Mindi Patterson" w:date="2005-05-31T10:25:00Z"/>
        </w:rPr>
      </w:pPr>
      <w:ins w:id="10162" w:author="Mindi Patterson" w:date="2005-05-31T10:25:00Z">
        <w:r>
          <w:rPr>
            <w:rFonts w:eastAsia="Courier New"/>
            <w:sz w:val="18"/>
          </w:rPr>
          <w:t xml:space="preserve">        </w:t>
        </w:r>
      </w:ins>
      <w:ins w:id="10163" w:author="Mindi Patterson" w:date="2005-05-31T10:25:00Z">
        <w:r>
          <w:rPr>
            <w:sz w:val="18"/>
          </w:rPr>
          <w:t>This attribute is used to specify the service provider</w:t>
        </w:r>
      </w:ins>
    </w:p>
    <w:p>
      <w:pPr>
        <w:pStyle w:val="PlainText"/>
        <w:rPr>
          <w:sz w:val="18"/>
          <w:ins w:id="10167" w:author="Mindi Patterson" w:date="2005-05-31T10:25:00Z"/>
        </w:rPr>
      </w:pPr>
      <w:ins w:id="10165" w:author="Mindi Patterson" w:date="2005-05-31T10:25:00Z">
        <w:r>
          <w:rPr>
            <w:rFonts w:eastAsia="Courier New"/>
            <w:sz w:val="18"/>
          </w:rPr>
          <w:t xml:space="preserve">        </w:t>
        </w:r>
      </w:ins>
      <w:ins w:id="10166" w:author="Mindi Patterson" w:date="2005-05-31T10:25:00Z">
        <w:r>
          <w:rPr>
            <w:sz w:val="18"/>
          </w:rPr>
          <w:t>user administration contact address and contact information.</w:t>
        </w:r>
      </w:ins>
    </w:p>
    <w:p>
      <w:pPr>
        <w:pStyle w:val="PlainText"/>
        <w:rPr>
          <w:sz w:val="18"/>
          <w:ins w:id="10169" w:author="Mindi Patterson" w:date="2005-05-31T10:25:00Z"/>
        </w:rPr>
      </w:pPr>
      <w:ins w:id="10168" w:author="Mindi Patterson" w:date="2005-05-31T10:25:00Z">
        <w:r>
          <w:rPr>
            <w:sz w:val="18"/>
          </w:rPr>
          <w:t xml:space="preserve">!;  </w:t>
        </w:r>
      </w:ins>
    </w:p>
    <w:p>
      <w:pPr>
        <w:pStyle w:val="PlainText"/>
        <w:rPr>
          <w:sz w:val="18"/>
          <w:ins w:id="10171" w:author="Mindi Patterson" w:date="2005-05-31T10:25:00Z"/>
        </w:rPr>
      </w:pPr>
      <w:ins w:id="10170" w:author="Mindi Patterson" w:date="2005-05-31T10:25:00Z">
        <w:r>
          <w:rPr>
            <w:sz w:val="18"/>
          </w:rPr>
        </w:r>
      </w:ins>
    </w:p>
    <w:p>
      <w:pPr>
        <w:pStyle w:val="PlainText"/>
        <w:rPr>
          <w:sz w:val="18"/>
          <w:ins w:id="10173" w:author="Mindi Patterson" w:date="2005-05-31T10:25:00Z"/>
        </w:rPr>
      </w:pPr>
      <w:ins w:id="10172" w:author="Mindi Patterson" w:date="2005-05-31T10:25:00Z">
        <w:r>
          <w:rPr>
            <w:sz w:val="18"/>
          </w:rPr>
          <w:t>-- 47.0 LNP Service Provider Web Address</w:t>
        </w:r>
      </w:ins>
    </w:p>
    <w:p>
      <w:pPr>
        <w:pStyle w:val="PlainText"/>
        <w:rPr>
          <w:sz w:val="18"/>
          <w:ins w:id="10175" w:author="Mindi Patterson" w:date="2005-05-31T10:25:00Z"/>
        </w:rPr>
      </w:pPr>
      <w:ins w:id="10174" w:author="Mindi Patterson" w:date="2005-05-31T10:25:00Z">
        <w:r>
          <w:rPr>
            <w:sz w:val="18"/>
          </w:rPr>
        </w:r>
      </w:ins>
    </w:p>
    <w:p>
      <w:pPr>
        <w:pStyle w:val="PlainText"/>
        <w:rPr>
          <w:sz w:val="18"/>
          <w:ins w:id="10177" w:author="Mindi Patterson" w:date="2005-05-31T10:25:00Z"/>
        </w:rPr>
      </w:pPr>
      <w:ins w:id="10176" w:author="Mindi Patterson" w:date="2005-05-31T10:25:00Z">
        <w:r>
          <w:rPr>
            <w:sz w:val="18"/>
          </w:rPr>
          <w:t>serviceProvWebAddress ATTRIBUTE</w:t>
        </w:r>
      </w:ins>
    </w:p>
    <w:p>
      <w:pPr>
        <w:pStyle w:val="PlainText"/>
        <w:rPr>
          <w:sz w:val="18"/>
          <w:ins w:id="10180" w:author="Mindi Patterson" w:date="2005-05-31T10:25:00Z"/>
        </w:rPr>
      </w:pPr>
      <w:ins w:id="10178" w:author="Mindi Patterson" w:date="2005-05-31T10:25:00Z">
        <w:r>
          <w:rPr>
            <w:rFonts w:eastAsia="Courier New"/>
            <w:sz w:val="18"/>
          </w:rPr>
          <w:t xml:space="preserve">    </w:t>
        </w:r>
      </w:ins>
      <w:ins w:id="10179" w:author="Mindi Patterson" w:date="2005-05-31T10:25:00Z">
        <w:r>
          <w:rPr>
            <w:sz w:val="18"/>
          </w:rPr>
          <w:t>WITH ATTRIBUTE SYNTAX LNP-ASN1.AddressInformation;</w:t>
        </w:r>
      </w:ins>
    </w:p>
    <w:p>
      <w:pPr>
        <w:pStyle w:val="PlainText"/>
        <w:rPr>
          <w:sz w:val="18"/>
          <w:ins w:id="10183" w:author="Mindi Patterson" w:date="2005-05-31T10:25:00Z"/>
        </w:rPr>
      </w:pPr>
      <w:ins w:id="10181" w:author="Mindi Patterson" w:date="2005-05-31T10:25:00Z">
        <w:r>
          <w:rPr>
            <w:rFonts w:eastAsia="Courier New"/>
            <w:sz w:val="18"/>
          </w:rPr>
          <w:t xml:space="preserve">    </w:t>
        </w:r>
      </w:ins>
      <w:ins w:id="10182" w:author="Mindi Patterson" w:date="2005-05-31T10:25:00Z">
        <w:r>
          <w:rPr>
            <w:sz w:val="18"/>
          </w:rPr>
          <w:t>MATCHES FOR EQUALITY, ORDERING;</w:t>
        </w:r>
      </w:ins>
    </w:p>
    <w:p>
      <w:pPr>
        <w:pStyle w:val="PlainText"/>
        <w:rPr>
          <w:sz w:val="18"/>
          <w:ins w:id="10186" w:author="Mindi Patterson" w:date="2005-05-31T10:25:00Z"/>
        </w:rPr>
      </w:pPr>
      <w:ins w:id="10184" w:author="Mindi Patterson" w:date="2005-05-31T10:25:00Z">
        <w:r>
          <w:rPr>
            <w:rFonts w:eastAsia="Courier New"/>
            <w:sz w:val="18"/>
          </w:rPr>
          <w:t xml:space="preserve">    </w:t>
        </w:r>
      </w:ins>
      <w:ins w:id="10185" w:author="Mindi Patterson" w:date="2005-05-31T10:25:00Z">
        <w:r>
          <w:rPr>
            <w:sz w:val="18"/>
          </w:rPr>
          <w:t>BEHAVIOUR serviceProvWebAddressBehavior;</w:t>
        </w:r>
      </w:ins>
    </w:p>
    <w:p>
      <w:pPr>
        <w:pStyle w:val="PlainText"/>
        <w:rPr>
          <w:sz w:val="18"/>
          <w:ins w:id="10189" w:author="Mindi Patterson" w:date="2005-05-31T10:25:00Z"/>
        </w:rPr>
      </w:pPr>
      <w:ins w:id="10187" w:author="Mindi Patterson" w:date="2005-05-31T10:25:00Z">
        <w:r>
          <w:rPr>
            <w:rFonts w:eastAsia="Courier New"/>
            <w:sz w:val="18"/>
          </w:rPr>
          <w:t xml:space="preserve">    </w:t>
        </w:r>
      </w:ins>
      <w:ins w:id="10188" w:author="Mindi Patterson" w:date="2005-05-31T10:25:00Z">
        <w:r>
          <w:rPr>
            <w:sz w:val="18"/>
          </w:rPr>
          <w:t>REGISTERED AS {LNP-OIDS.lnp-attribute 47};</w:t>
        </w:r>
      </w:ins>
    </w:p>
    <w:p>
      <w:pPr>
        <w:pStyle w:val="PlainText"/>
        <w:rPr>
          <w:sz w:val="18"/>
          <w:ins w:id="10191" w:author="Mindi Patterson" w:date="2005-05-31T10:25:00Z"/>
        </w:rPr>
      </w:pPr>
      <w:ins w:id="10190" w:author="Mindi Patterson" w:date="2005-05-31T10:25:00Z">
        <w:r>
          <w:rPr>
            <w:sz w:val="18"/>
          </w:rPr>
        </w:r>
      </w:ins>
    </w:p>
    <w:p>
      <w:pPr>
        <w:pStyle w:val="PlainText"/>
        <w:rPr>
          <w:sz w:val="18"/>
          <w:ins w:id="10193" w:author="Mindi Patterson" w:date="2005-05-31T10:25:00Z"/>
        </w:rPr>
      </w:pPr>
      <w:ins w:id="10192" w:author="Mindi Patterson" w:date="2005-05-31T10:25:00Z">
        <w:r>
          <w:rPr>
            <w:sz w:val="18"/>
          </w:rPr>
          <w:t>serviceProvWebAddressBehavior BEHAVIOUR</w:t>
        </w:r>
      </w:ins>
    </w:p>
    <w:p>
      <w:pPr>
        <w:pStyle w:val="PlainText"/>
        <w:rPr>
          <w:sz w:val="18"/>
          <w:ins w:id="10196" w:author="Mindi Patterson" w:date="2005-05-31T10:25:00Z"/>
        </w:rPr>
      </w:pPr>
      <w:ins w:id="10194" w:author="Mindi Patterson" w:date="2005-05-31T10:25:00Z">
        <w:r>
          <w:rPr>
            <w:rFonts w:eastAsia="Courier New"/>
            <w:sz w:val="18"/>
          </w:rPr>
          <w:t xml:space="preserve">    </w:t>
        </w:r>
      </w:ins>
      <w:ins w:id="10195" w:author="Mindi Patterson" w:date="2005-05-31T10:25:00Z">
        <w:r>
          <w:rPr>
            <w:sz w:val="18"/>
          </w:rPr>
          <w:t>DEFINED AS !</w:t>
        </w:r>
      </w:ins>
    </w:p>
    <w:p>
      <w:pPr>
        <w:pStyle w:val="PlainText"/>
        <w:rPr>
          <w:sz w:val="18"/>
          <w:ins w:id="10199" w:author="Mindi Patterson" w:date="2005-05-31T10:25:00Z"/>
        </w:rPr>
      </w:pPr>
      <w:ins w:id="10197" w:author="Mindi Patterson" w:date="2005-05-31T10:25:00Z">
        <w:r>
          <w:rPr>
            <w:rFonts w:eastAsia="Courier New"/>
            <w:sz w:val="18"/>
          </w:rPr>
          <w:t xml:space="preserve">        </w:t>
        </w:r>
      </w:ins>
      <w:ins w:id="10198" w:author="Mindi Patterson" w:date="2005-05-31T10:25:00Z">
        <w:r>
          <w:rPr>
            <w:sz w:val="18"/>
          </w:rPr>
          <w:t>This attribute is used to specify the service provider Web</w:t>
        </w:r>
      </w:ins>
    </w:p>
    <w:p>
      <w:pPr>
        <w:pStyle w:val="PlainText"/>
        <w:rPr>
          <w:sz w:val="18"/>
          <w:ins w:id="10202" w:author="Mindi Patterson" w:date="2005-05-31T10:25:00Z"/>
        </w:rPr>
      </w:pPr>
      <w:ins w:id="10200" w:author="Mindi Patterson" w:date="2005-05-31T10:25:00Z">
        <w:r>
          <w:rPr>
            <w:rFonts w:eastAsia="Courier New"/>
            <w:sz w:val="18"/>
          </w:rPr>
          <w:t xml:space="preserve">        </w:t>
        </w:r>
      </w:ins>
      <w:ins w:id="10201" w:author="Mindi Patterson" w:date="2005-05-31T10:25:00Z">
        <w:r>
          <w:rPr>
            <w:sz w:val="18"/>
          </w:rPr>
          <w:t>interface address and contact information.</w:t>
        </w:r>
      </w:ins>
    </w:p>
    <w:p>
      <w:pPr>
        <w:pStyle w:val="PlainText"/>
        <w:rPr>
          <w:sz w:val="18"/>
          <w:ins w:id="10204" w:author="Mindi Patterson" w:date="2005-05-31T10:25:00Z"/>
        </w:rPr>
      </w:pPr>
      <w:ins w:id="10203" w:author="Mindi Patterson" w:date="2005-05-31T10:25:00Z">
        <w:r>
          <w:rPr>
            <w:sz w:val="18"/>
          </w:rPr>
          <w:t xml:space="preserve">!;  </w:t>
        </w:r>
      </w:ins>
    </w:p>
    <w:p>
      <w:pPr>
        <w:pStyle w:val="PlainText"/>
        <w:rPr>
          <w:sz w:val="18"/>
          <w:ins w:id="10206" w:author="Mindi Patterson" w:date="2005-05-31T10:25:00Z"/>
        </w:rPr>
      </w:pPr>
      <w:ins w:id="10205" w:author="Mindi Patterson" w:date="2005-05-31T10:25:00Z">
        <w:r>
          <w:rPr>
            <w:sz w:val="18"/>
          </w:rPr>
        </w:r>
      </w:ins>
    </w:p>
    <w:p>
      <w:pPr>
        <w:pStyle w:val="PlainText"/>
        <w:rPr>
          <w:sz w:val="18"/>
          <w:ins w:id="10208" w:author="Mindi Patterson" w:date="2005-05-31T10:25:00Z"/>
        </w:rPr>
      </w:pPr>
      <w:ins w:id="10207" w:author="Mindi Patterson" w:date="2005-05-31T10:25:00Z">
        <w:r>
          <w:rPr>
            <w:sz w:val="18"/>
          </w:rPr>
          <w:t>-- 48.0 LNP Subscription Activation Time Stamp</w:t>
        </w:r>
      </w:ins>
    </w:p>
    <w:p>
      <w:pPr>
        <w:pStyle w:val="PlainText"/>
        <w:rPr>
          <w:sz w:val="18"/>
          <w:ins w:id="10210" w:author="Mindi Patterson" w:date="2005-05-31T10:25:00Z"/>
        </w:rPr>
      </w:pPr>
      <w:ins w:id="10209" w:author="Mindi Patterson" w:date="2005-05-31T10:25:00Z">
        <w:r>
          <w:rPr>
            <w:sz w:val="18"/>
          </w:rPr>
        </w:r>
      </w:ins>
    </w:p>
    <w:p>
      <w:pPr>
        <w:pStyle w:val="PlainText"/>
        <w:rPr>
          <w:sz w:val="18"/>
          <w:ins w:id="10212" w:author="Mindi Patterson" w:date="2005-05-31T10:25:00Z"/>
        </w:rPr>
      </w:pPr>
      <w:ins w:id="10211" w:author="Mindi Patterson" w:date="2005-05-31T10:25:00Z">
        <w:r>
          <w:rPr>
            <w:sz w:val="18"/>
          </w:rPr>
          <w:t>subscriptionActivationTimeStamp ATTRIBUTE</w:t>
        </w:r>
      </w:ins>
    </w:p>
    <w:p>
      <w:pPr>
        <w:pStyle w:val="PlainText"/>
        <w:rPr>
          <w:sz w:val="18"/>
          <w:ins w:id="10215" w:author="Mindi Patterson" w:date="2005-05-31T10:25:00Z"/>
        </w:rPr>
      </w:pPr>
      <w:ins w:id="10213" w:author="Mindi Patterson" w:date="2005-05-31T10:25:00Z">
        <w:r>
          <w:rPr>
            <w:rFonts w:eastAsia="Courier New"/>
            <w:sz w:val="18"/>
          </w:rPr>
          <w:t xml:space="preserve">    </w:t>
        </w:r>
      </w:ins>
      <w:ins w:id="10214" w:author="Mindi Patterson" w:date="2005-05-31T10:25:00Z">
        <w:r>
          <w:rPr>
            <w:sz w:val="18"/>
          </w:rPr>
          <w:t>WITH ATTRIBUTE SYNTAX LNP-ASN1.GeneralTime;</w:t>
        </w:r>
      </w:ins>
    </w:p>
    <w:p>
      <w:pPr>
        <w:pStyle w:val="PlainText"/>
        <w:rPr>
          <w:sz w:val="18"/>
          <w:ins w:id="10218" w:author="Mindi Patterson" w:date="2005-05-31T10:25:00Z"/>
        </w:rPr>
      </w:pPr>
      <w:ins w:id="10216" w:author="Mindi Patterson" w:date="2005-05-31T10:25:00Z">
        <w:r>
          <w:rPr>
            <w:rFonts w:eastAsia="Courier New"/>
            <w:sz w:val="18"/>
          </w:rPr>
          <w:t xml:space="preserve">    </w:t>
        </w:r>
      </w:ins>
      <w:ins w:id="10217" w:author="Mindi Patterson" w:date="2005-05-31T10:25:00Z">
        <w:r>
          <w:rPr>
            <w:sz w:val="18"/>
          </w:rPr>
          <w:t>MATCHES FOR EQUALITY, ORDERING;</w:t>
        </w:r>
      </w:ins>
    </w:p>
    <w:p>
      <w:pPr>
        <w:pStyle w:val="PlainText"/>
        <w:rPr>
          <w:sz w:val="18"/>
          <w:ins w:id="10221" w:author="Mindi Patterson" w:date="2005-05-31T10:25:00Z"/>
        </w:rPr>
      </w:pPr>
      <w:ins w:id="10219" w:author="Mindi Patterson" w:date="2005-05-31T10:25:00Z">
        <w:r>
          <w:rPr>
            <w:rFonts w:eastAsia="Courier New"/>
            <w:sz w:val="18"/>
          </w:rPr>
          <w:t xml:space="preserve">    </w:t>
        </w:r>
      </w:ins>
      <w:ins w:id="10220" w:author="Mindi Patterson" w:date="2005-05-31T10:25:00Z">
        <w:r>
          <w:rPr>
            <w:sz w:val="18"/>
          </w:rPr>
          <w:t>BEHAVIOUR subscriptionActivationTimeStampBehavior;</w:t>
        </w:r>
      </w:ins>
    </w:p>
    <w:p>
      <w:pPr>
        <w:pStyle w:val="PlainText"/>
        <w:rPr>
          <w:sz w:val="18"/>
          <w:ins w:id="10224" w:author="Mindi Patterson" w:date="2005-05-31T10:25:00Z"/>
        </w:rPr>
      </w:pPr>
      <w:ins w:id="10222" w:author="Mindi Patterson" w:date="2005-05-31T10:25:00Z">
        <w:r>
          <w:rPr>
            <w:rFonts w:eastAsia="Courier New"/>
            <w:sz w:val="18"/>
          </w:rPr>
          <w:t xml:space="preserve">    </w:t>
        </w:r>
      </w:ins>
      <w:ins w:id="10223" w:author="Mindi Patterson" w:date="2005-05-31T10:25:00Z">
        <w:r>
          <w:rPr>
            <w:sz w:val="18"/>
          </w:rPr>
          <w:t>REGISTERED AS {LNP-OIDS.lnp-attribute 48};</w:t>
        </w:r>
      </w:ins>
    </w:p>
    <w:p>
      <w:pPr>
        <w:pStyle w:val="PlainText"/>
        <w:rPr>
          <w:sz w:val="18"/>
          <w:ins w:id="10226" w:author="Mindi Patterson" w:date="2005-05-31T10:25:00Z"/>
        </w:rPr>
      </w:pPr>
      <w:ins w:id="10225" w:author="Mindi Patterson" w:date="2005-05-31T10:25:00Z">
        <w:r>
          <w:rPr>
            <w:sz w:val="18"/>
          </w:rPr>
        </w:r>
      </w:ins>
    </w:p>
    <w:p>
      <w:pPr>
        <w:pStyle w:val="PlainText"/>
        <w:rPr>
          <w:sz w:val="18"/>
          <w:ins w:id="10228" w:author="Mindi Patterson" w:date="2005-05-31T10:25:00Z"/>
        </w:rPr>
      </w:pPr>
      <w:ins w:id="10227" w:author="Mindi Patterson" w:date="2005-05-31T10:25:00Z">
        <w:r>
          <w:rPr>
            <w:sz w:val="18"/>
          </w:rPr>
          <w:t>subscriptionActivationTimeStampBehavior BEHAVIOUR</w:t>
        </w:r>
      </w:ins>
    </w:p>
    <w:p>
      <w:pPr>
        <w:pStyle w:val="PlainText"/>
        <w:rPr>
          <w:sz w:val="18"/>
          <w:ins w:id="10231" w:author="Mindi Patterson" w:date="2005-05-31T10:25:00Z"/>
        </w:rPr>
      </w:pPr>
      <w:ins w:id="10229" w:author="Mindi Patterson" w:date="2005-05-31T10:25:00Z">
        <w:r>
          <w:rPr>
            <w:rFonts w:eastAsia="Courier New"/>
            <w:sz w:val="18"/>
          </w:rPr>
          <w:t xml:space="preserve">    </w:t>
        </w:r>
      </w:ins>
      <w:ins w:id="10230" w:author="Mindi Patterson" w:date="2005-05-31T10:25:00Z">
        <w:r>
          <w:rPr>
            <w:sz w:val="18"/>
          </w:rPr>
          <w:t>DEFINED AS !</w:t>
        </w:r>
      </w:ins>
    </w:p>
    <w:p>
      <w:pPr>
        <w:pStyle w:val="PlainText"/>
        <w:rPr>
          <w:sz w:val="18"/>
          <w:ins w:id="10234" w:author="Mindi Patterson" w:date="2005-05-31T10:25:00Z"/>
        </w:rPr>
      </w:pPr>
      <w:ins w:id="10232" w:author="Mindi Patterson" w:date="2005-05-31T10:25:00Z">
        <w:r>
          <w:rPr>
            <w:rFonts w:eastAsia="Courier New"/>
            <w:sz w:val="18"/>
          </w:rPr>
          <w:t xml:space="preserve">        </w:t>
        </w:r>
      </w:ins>
      <w:ins w:id="10233" w:author="Mindi Patterson" w:date="2005-05-31T10:25:00Z">
        <w:r>
          <w:rPr>
            <w:sz w:val="18"/>
          </w:rPr>
          <w:t>This attribute is set by the NPAC SMS as the current time and date</w:t>
        </w:r>
      </w:ins>
    </w:p>
    <w:p>
      <w:pPr>
        <w:pStyle w:val="PlainText"/>
        <w:rPr>
          <w:sz w:val="18"/>
          <w:ins w:id="10237" w:author="Mindi Patterson" w:date="2005-05-31T10:25:00Z"/>
        </w:rPr>
      </w:pPr>
      <w:ins w:id="10235" w:author="Mindi Patterson" w:date="2005-05-31T10:25:00Z">
        <w:r>
          <w:rPr>
            <w:rFonts w:eastAsia="Courier New"/>
            <w:sz w:val="18"/>
          </w:rPr>
          <w:t xml:space="preserve">        </w:t>
        </w:r>
      </w:ins>
      <w:ins w:id="10236" w:author="Mindi Patterson" w:date="2005-05-31T10:25:00Z">
        <w:r>
          <w:rPr>
            <w:sz w:val="18"/>
          </w:rPr>
          <w:t>that the subscription version activation request was received</w:t>
        </w:r>
      </w:ins>
    </w:p>
    <w:p>
      <w:pPr>
        <w:pStyle w:val="PlainText"/>
        <w:rPr>
          <w:sz w:val="18"/>
          <w:ins w:id="10240" w:author="Mindi Patterson" w:date="2005-05-31T10:25:00Z"/>
        </w:rPr>
      </w:pPr>
      <w:ins w:id="10238" w:author="Mindi Patterson" w:date="2005-05-31T10:25:00Z">
        <w:r>
          <w:rPr>
            <w:rFonts w:eastAsia="Courier New"/>
            <w:sz w:val="18"/>
          </w:rPr>
          <w:t xml:space="preserve">        </w:t>
        </w:r>
      </w:ins>
      <w:ins w:id="10239" w:author="Mindi Patterson" w:date="2005-05-31T10:25:00Z">
        <w:r>
          <w:rPr>
            <w:sz w:val="18"/>
          </w:rPr>
          <w:t>from the new service provider.</w:t>
        </w:r>
      </w:ins>
    </w:p>
    <w:p>
      <w:pPr>
        <w:pStyle w:val="PlainText"/>
        <w:rPr>
          <w:sz w:val="18"/>
          <w:ins w:id="10242" w:author="Mindi Patterson" w:date="2005-05-31T10:25:00Z"/>
        </w:rPr>
      </w:pPr>
      <w:ins w:id="10241" w:author="Mindi Patterson" w:date="2005-05-31T10:25:00Z">
        <w:r>
          <w:rPr>
            <w:sz w:val="18"/>
          </w:rPr>
          <w:t xml:space="preserve">!;  </w:t>
        </w:r>
      </w:ins>
    </w:p>
    <w:p>
      <w:pPr>
        <w:pStyle w:val="PlainText"/>
        <w:rPr>
          <w:sz w:val="18"/>
          <w:ins w:id="10244" w:author="Mindi Patterson" w:date="2005-05-31T10:25:00Z"/>
        </w:rPr>
      </w:pPr>
      <w:ins w:id="10243" w:author="Mindi Patterson" w:date="2005-05-31T10:25:00Z">
        <w:r>
          <w:rPr>
            <w:sz w:val="18"/>
          </w:rPr>
        </w:r>
      </w:ins>
    </w:p>
    <w:p>
      <w:pPr>
        <w:pStyle w:val="PlainText"/>
        <w:rPr>
          <w:sz w:val="18"/>
          <w:ins w:id="10246" w:author="Mindi Patterson" w:date="2005-05-31T10:25:00Z"/>
        </w:rPr>
      </w:pPr>
      <w:ins w:id="10245" w:author="Mindi Patterson" w:date="2005-05-31T10:25:00Z">
        <w:r>
          <w:rPr>
            <w:sz w:val="18"/>
          </w:rPr>
          <w:t>-- 49.0 LNP Subscription Audit Attribute List</w:t>
        </w:r>
      </w:ins>
    </w:p>
    <w:p>
      <w:pPr>
        <w:pStyle w:val="PlainText"/>
        <w:rPr>
          <w:sz w:val="18"/>
          <w:ins w:id="10248" w:author="Mindi Patterson" w:date="2005-05-31T10:25:00Z"/>
        </w:rPr>
      </w:pPr>
      <w:ins w:id="10247" w:author="Mindi Patterson" w:date="2005-05-31T10:25:00Z">
        <w:r>
          <w:rPr>
            <w:sz w:val="18"/>
          </w:rPr>
        </w:r>
      </w:ins>
    </w:p>
    <w:p>
      <w:pPr>
        <w:pStyle w:val="PlainText"/>
        <w:rPr>
          <w:sz w:val="18"/>
          <w:ins w:id="10250" w:author="Mindi Patterson" w:date="2005-05-31T10:25:00Z"/>
        </w:rPr>
      </w:pPr>
      <w:ins w:id="10249" w:author="Mindi Patterson" w:date="2005-05-31T10:25:00Z">
        <w:r>
          <w:rPr>
            <w:sz w:val="18"/>
          </w:rPr>
          <w:t>subscriptionAuditAttributeList ATTRIBUTE</w:t>
        </w:r>
      </w:ins>
    </w:p>
    <w:p>
      <w:pPr>
        <w:pStyle w:val="PlainText"/>
        <w:rPr>
          <w:sz w:val="18"/>
          <w:ins w:id="10253" w:author="Mindi Patterson" w:date="2005-05-31T10:25:00Z"/>
        </w:rPr>
      </w:pPr>
      <w:ins w:id="10251" w:author="Mindi Patterson" w:date="2005-05-31T10:25:00Z">
        <w:r>
          <w:rPr>
            <w:rFonts w:eastAsia="Courier New"/>
            <w:sz w:val="18"/>
          </w:rPr>
          <w:t xml:space="preserve">    </w:t>
        </w:r>
      </w:ins>
      <w:ins w:id="10252" w:author="Mindi Patterson" w:date="2005-05-31T10:25:00Z">
        <w:r>
          <w:rPr>
            <w:sz w:val="18"/>
          </w:rPr>
          <w:t>WITH ATTRIBUTE SYNTAX LNP-ASN1.AuditAttributes;</w:t>
        </w:r>
      </w:ins>
    </w:p>
    <w:p>
      <w:pPr>
        <w:pStyle w:val="PlainText"/>
        <w:rPr>
          <w:sz w:val="18"/>
          <w:ins w:id="10256" w:author="Mindi Patterson" w:date="2005-05-31T10:25:00Z"/>
        </w:rPr>
      </w:pPr>
      <w:ins w:id="10254" w:author="Mindi Patterson" w:date="2005-05-31T10:25:00Z">
        <w:r>
          <w:rPr>
            <w:rFonts w:eastAsia="Courier New"/>
            <w:sz w:val="18"/>
          </w:rPr>
          <w:t xml:space="preserve">    </w:t>
        </w:r>
      </w:ins>
      <w:ins w:id="10255" w:author="Mindi Patterson" w:date="2005-05-31T10:25:00Z">
        <w:r>
          <w:rPr>
            <w:sz w:val="18"/>
          </w:rPr>
          <w:t>MATCHES FOR EQUALITY;</w:t>
        </w:r>
      </w:ins>
    </w:p>
    <w:p>
      <w:pPr>
        <w:pStyle w:val="PlainText"/>
        <w:rPr>
          <w:sz w:val="18"/>
          <w:ins w:id="10259" w:author="Mindi Patterson" w:date="2005-05-31T10:25:00Z"/>
        </w:rPr>
      </w:pPr>
      <w:ins w:id="10257" w:author="Mindi Patterson" w:date="2005-05-31T10:25:00Z">
        <w:r>
          <w:rPr>
            <w:rFonts w:eastAsia="Courier New"/>
            <w:sz w:val="18"/>
          </w:rPr>
          <w:t xml:space="preserve">    </w:t>
        </w:r>
      </w:ins>
      <w:ins w:id="10258" w:author="Mindi Patterson" w:date="2005-05-31T10:25:00Z">
        <w:r>
          <w:rPr>
            <w:sz w:val="18"/>
          </w:rPr>
          <w:t>BEHAVIOUR subscriptionAuditAttributeListBehavior;</w:t>
        </w:r>
      </w:ins>
    </w:p>
    <w:p>
      <w:pPr>
        <w:pStyle w:val="PlainText"/>
        <w:rPr>
          <w:sz w:val="18"/>
          <w:ins w:id="10262" w:author="Mindi Patterson" w:date="2005-05-31T10:25:00Z"/>
        </w:rPr>
      </w:pPr>
      <w:ins w:id="10260" w:author="Mindi Patterson" w:date="2005-05-31T10:25:00Z">
        <w:r>
          <w:rPr>
            <w:rFonts w:eastAsia="Courier New"/>
            <w:sz w:val="18"/>
          </w:rPr>
          <w:t xml:space="preserve">    </w:t>
        </w:r>
      </w:ins>
      <w:ins w:id="10261" w:author="Mindi Patterson" w:date="2005-05-31T10:25:00Z">
        <w:r>
          <w:rPr>
            <w:sz w:val="18"/>
          </w:rPr>
          <w:t>REGISTERED AS {LNP-OIDS.lnp-attribute 49};</w:t>
        </w:r>
      </w:ins>
    </w:p>
    <w:p>
      <w:pPr>
        <w:pStyle w:val="PlainText"/>
        <w:rPr>
          <w:sz w:val="18"/>
          <w:ins w:id="10264" w:author="Mindi Patterson" w:date="2005-05-31T10:25:00Z"/>
        </w:rPr>
      </w:pPr>
      <w:ins w:id="10263" w:author="Mindi Patterson" w:date="2005-05-31T10:25:00Z">
        <w:r>
          <w:rPr>
            <w:sz w:val="18"/>
          </w:rPr>
        </w:r>
      </w:ins>
    </w:p>
    <w:p>
      <w:pPr>
        <w:pStyle w:val="PlainText"/>
        <w:rPr>
          <w:sz w:val="18"/>
          <w:ins w:id="10266" w:author="Mindi Patterson" w:date="2005-05-31T10:25:00Z"/>
        </w:rPr>
      </w:pPr>
      <w:ins w:id="10265" w:author="Mindi Patterson" w:date="2005-05-31T10:25:00Z">
        <w:r>
          <w:rPr>
            <w:sz w:val="18"/>
          </w:rPr>
          <w:t>subscriptionAuditAttributeListBehavior BEHAVIOUR</w:t>
        </w:r>
      </w:ins>
    </w:p>
    <w:p>
      <w:pPr>
        <w:pStyle w:val="PlainText"/>
        <w:rPr>
          <w:sz w:val="18"/>
          <w:ins w:id="10269" w:author="Mindi Patterson" w:date="2005-05-31T10:25:00Z"/>
        </w:rPr>
      </w:pPr>
      <w:ins w:id="10267" w:author="Mindi Patterson" w:date="2005-05-31T10:25:00Z">
        <w:r>
          <w:rPr>
            <w:rFonts w:eastAsia="Courier New"/>
            <w:sz w:val="18"/>
          </w:rPr>
          <w:t xml:space="preserve">    </w:t>
        </w:r>
      </w:ins>
      <w:ins w:id="10268" w:author="Mindi Patterson" w:date="2005-05-31T10:25:00Z">
        <w:r>
          <w:rPr>
            <w:sz w:val="18"/>
          </w:rPr>
          <w:t>DEFINED AS !</w:t>
        </w:r>
      </w:ins>
    </w:p>
    <w:p>
      <w:pPr>
        <w:pStyle w:val="PlainText"/>
        <w:rPr>
          <w:sz w:val="18"/>
          <w:ins w:id="10272" w:author="Mindi Patterson" w:date="2005-05-31T10:25:00Z"/>
        </w:rPr>
      </w:pPr>
      <w:ins w:id="10270" w:author="Mindi Patterson" w:date="2005-05-31T10:25:00Z">
        <w:r>
          <w:rPr>
            <w:rFonts w:eastAsia="Courier New"/>
            <w:sz w:val="18"/>
          </w:rPr>
          <w:t xml:space="preserve">        </w:t>
        </w:r>
      </w:ins>
      <w:ins w:id="10271" w:author="Mindi Patterson" w:date="2005-05-31T10:25:00Z">
        <w:r>
          <w:rPr>
            <w:sz w:val="18"/>
          </w:rPr>
          <w:t>This attribute is used to specify the list of attributes in</w:t>
        </w:r>
      </w:ins>
    </w:p>
    <w:p>
      <w:pPr>
        <w:pStyle w:val="PlainText"/>
        <w:rPr>
          <w:sz w:val="18"/>
          <w:ins w:id="10275" w:author="Mindi Patterson" w:date="2005-05-31T10:25:00Z"/>
        </w:rPr>
      </w:pPr>
      <w:ins w:id="10273" w:author="Mindi Patterson" w:date="2005-05-31T10:25:00Z">
        <w:r>
          <w:rPr>
            <w:rFonts w:eastAsia="Courier New"/>
            <w:sz w:val="18"/>
          </w:rPr>
          <w:t xml:space="preserve">        </w:t>
        </w:r>
      </w:ins>
      <w:ins w:id="10274" w:author="Mindi Patterson" w:date="2005-05-31T10:25:00Z">
        <w:r>
          <w:rPr>
            <w:sz w:val="18"/>
          </w:rPr>
          <w:t xml:space="preserve">a subscription version that are to be audited. </w:t>
        </w:r>
      </w:ins>
    </w:p>
    <w:p>
      <w:pPr>
        <w:pStyle w:val="PlainText"/>
        <w:rPr>
          <w:sz w:val="18"/>
          <w:ins w:id="10277" w:author="Mindi Patterson" w:date="2005-05-31T10:25:00Z"/>
        </w:rPr>
      </w:pPr>
      <w:ins w:id="10276" w:author="Mindi Patterson" w:date="2005-05-31T10:25:00Z">
        <w:r>
          <w:rPr>
            <w:sz w:val="18"/>
          </w:rPr>
          <w:t>!;</w:t>
        </w:r>
      </w:ins>
    </w:p>
    <w:p>
      <w:pPr>
        <w:pStyle w:val="PlainText"/>
        <w:rPr>
          <w:sz w:val="18"/>
          <w:ins w:id="10279" w:author="Mindi Patterson" w:date="2005-05-31T10:25:00Z"/>
        </w:rPr>
      </w:pPr>
      <w:ins w:id="10278" w:author="Mindi Patterson" w:date="2005-05-31T10:25:00Z">
        <w:r>
          <w:rPr>
            <w:sz w:val="18"/>
          </w:rPr>
        </w:r>
      </w:ins>
    </w:p>
    <w:p>
      <w:pPr>
        <w:pStyle w:val="PlainText"/>
        <w:rPr>
          <w:sz w:val="18"/>
          <w:ins w:id="10281" w:author="Mindi Patterson" w:date="2005-05-31T10:25:00Z"/>
        </w:rPr>
      </w:pPr>
      <w:ins w:id="10280" w:author="Mindi Patterson" w:date="2005-05-31T10:25:00Z">
        <w:r>
          <w:rPr>
            <w:sz w:val="18"/>
          </w:rPr>
          <w:t>-- 50.0 LNP Subscription Audit ID</w:t>
        </w:r>
      </w:ins>
    </w:p>
    <w:p>
      <w:pPr>
        <w:pStyle w:val="PlainText"/>
        <w:rPr>
          <w:sz w:val="18"/>
          <w:ins w:id="10283" w:author="Mindi Patterson" w:date="2005-05-31T10:25:00Z"/>
        </w:rPr>
      </w:pPr>
      <w:ins w:id="10282" w:author="Mindi Patterson" w:date="2005-05-31T10:25:00Z">
        <w:r>
          <w:rPr>
            <w:sz w:val="18"/>
          </w:rPr>
        </w:r>
      </w:ins>
    </w:p>
    <w:p>
      <w:pPr>
        <w:pStyle w:val="PlainText"/>
        <w:rPr>
          <w:sz w:val="18"/>
          <w:ins w:id="10285" w:author="Mindi Patterson" w:date="2005-05-31T10:25:00Z"/>
        </w:rPr>
      </w:pPr>
      <w:ins w:id="10284" w:author="Mindi Patterson" w:date="2005-05-31T10:25:00Z">
        <w:r>
          <w:rPr>
            <w:sz w:val="18"/>
          </w:rPr>
          <w:t>subscriptionAuditId ATTRIBUTE</w:t>
        </w:r>
      </w:ins>
    </w:p>
    <w:p>
      <w:pPr>
        <w:pStyle w:val="PlainText"/>
        <w:rPr>
          <w:sz w:val="18"/>
          <w:ins w:id="10288" w:author="Mindi Patterson" w:date="2005-05-31T10:25:00Z"/>
        </w:rPr>
      </w:pPr>
      <w:ins w:id="10286" w:author="Mindi Patterson" w:date="2005-05-31T10:25:00Z">
        <w:r>
          <w:rPr>
            <w:rFonts w:eastAsia="Courier New"/>
            <w:sz w:val="18"/>
          </w:rPr>
          <w:t xml:space="preserve">    </w:t>
        </w:r>
      </w:ins>
      <w:ins w:id="10287" w:author="Mindi Patterson" w:date="2005-05-31T10:25:00Z">
        <w:r>
          <w:rPr>
            <w:sz w:val="18"/>
          </w:rPr>
          <w:t>WITH ATTRIBUTE SYNTAX LNP-ASN1.AuditId;</w:t>
        </w:r>
      </w:ins>
    </w:p>
    <w:p>
      <w:pPr>
        <w:pStyle w:val="PlainText"/>
        <w:rPr>
          <w:sz w:val="18"/>
          <w:ins w:id="10291" w:author="Mindi Patterson" w:date="2005-05-31T10:25:00Z"/>
        </w:rPr>
      </w:pPr>
      <w:ins w:id="10289" w:author="Mindi Patterson" w:date="2005-05-31T10:25:00Z">
        <w:r>
          <w:rPr>
            <w:rFonts w:eastAsia="Courier New"/>
            <w:sz w:val="18"/>
          </w:rPr>
          <w:t xml:space="preserve">    </w:t>
        </w:r>
      </w:ins>
      <w:ins w:id="10290" w:author="Mindi Patterson" w:date="2005-05-31T10:25:00Z">
        <w:r>
          <w:rPr>
            <w:sz w:val="18"/>
          </w:rPr>
          <w:t>MATCHES FOR EQUALITY, ORDERING;</w:t>
        </w:r>
      </w:ins>
    </w:p>
    <w:p>
      <w:pPr>
        <w:pStyle w:val="PlainText"/>
        <w:rPr>
          <w:sz w:val="18"/>
          <w:ins w:id="10294" w:author="Mindi Patterson" w:date="2005-05-31T10:25:00Z"/>
        </w:rPr>
      </w:pPr>
      <w:ins w:id="10292" w:author="Mindi Patterson" w:date="2005-05-31T10:25:00Z">
        <w:r>
          <w:rPr>
            <w:rFonts w:eastAsia="Courier New"/>
            <w:sz w:val="18"/>
          </w:rPr>
          <w:t xml:space="preserve">    </w:t>
        </w:r>
      </w:ins>
      <w:ins w:id="10293" w:author="Mindi Patterson" w:date="2005-05-31T10:25:00Z">
        <w:r>
          <w:rPr>
            <w:sz w:val="18"/>
          </w:rPr>
          <w:t>BEHAVIOUR subscriptionAuditIdBehavior;</w:t>
        </w:r>
      </w:ins>
    </w:p>
    <w:p>
      <w:pPr>
        <w:pStyle w:val="PlainText"/>
        <w:rPr>
          <w:sz w:val="18"/>
          <w:ins w:id="10297" w:author="Mindi Patterson" w:date="2005-05-31T10:25:00Z"/>
        </w:rPr>
      </w:pPr>
      <w:ins w:id="10295" w:author="Mindi Patterson" w:date="2005-05-31T10:25:00Z">
        <w:r>
          <w:rPr>
            <w:rFonts w:eastAsia="Courier New"/>
            <w:sz w:val="18"/>
          </w:rPr>
          <w:t xml:space="preserve">    </w:t>
        </w:r>
      </w:ins>
      <w:ins w:id="10296" w:author="Mindi Patterson" w:date="2005-05-31T10:25:00Z">
        <w:r>
          <w:rPr>
            <w:sz w:val="18"/>
          </w:rPr>
          <w:t>REGISTERED AS {LNP-OIDS.lnp-attribute 50};</w:t>
        </w:r>
      </w:ins>
    </w:p>
    <w:p>
      <w:pPr>
        <w:pStyle w:val="PlainText"/>
        <w:rPr>
          <w:sz w:val="18"/>
          <w:ins w:id="10299" w:author="Mindi Patterson" w:date="2005-05-31T10:25:00Z"/>
        </w:rPr>
      </w:pPr>
      <w:ins w:id="10298" w:author="Mindi Patterson" w:date="2005-05-31T10:25:00Z">
        <w:r>
          <w:rPr>
            <w:sz w:val="18"/>
          </w:rPr>
        </w:r>
      </w:ins>
    </w:p>
    <w:p>
      <w:pPr>
        <w:pStyle w:val="PlainText"/>
        <w:rPr>
          <w:sz w:val="18"/>
          <w:ins w:id="10301" w:author="Mindi Patterson" w:date="2005-05-31T10:25:00Z"/>
        </w:rPr>
      </w:pPr>
      <w:ins w:id="10300" w:author="Mindi Patterson" w:date="2005-05-31T10:25:00Z">
        <w:r>
          <w:rPr>
            <w:sz w:val="18"/>
          </w:rPr>
          <w:t>subscriptionAuditIdBehavior BEHAVIOUR</w:t>
        </w:r>
      </w:ins>
    </w:p>
    <w:p>
      <w:pPr>
        <w:pStyle w:val="PlainText"/>
        <w:rPr>
          <w:sz w:val="18"/>
          <w:ins w:id="10304" w:author="Mindi Patterson" w:date="2005-05-31T10:25:00Z"/>
        </w:rPr>
      </w:pPr>
      <w:ins w:id="10302" w:author="Mindi Patterson" w:date="2005-05-31T10:25:00Z">
        <w:r>
          <w:rPr>
            <w:rFonts w:eastAsia="Courier New"/>
            <w:sz w:val="18"/>
          </w:rPr>
          <w:t xml:space="preserve">    </w:t>
        </w:r>
      </w:ins>
      <w:ins w:id="10303" w:author="Mindi Patterson" w:date="2005-05-31T10:25:00Z">
        <w:r>
          <w:rPr>
            <w:sz w:val="18"/>
          </w:rPr>
          <w:t>DEFINED AS !</w:t>
        </w:r>
      </w:ins>
    </w:p>
    <w:p>
      <w:pPr>
        <w:pStyle w:val="PlainText"/>
        <w:rPr>
          <w:sz w:val="18"/>
          <w:ins w:id="10307" w:author="Mindi Patterson" w:date="2005-05-31T10:25:00Z"/>
        </w:rPr>
      </w:pPr>
      <w:ins w:id="10305" w:author="Mindi Patterson" w:date="2005-05-31T10:25:00Z">
        <w:r>
          <w:rPr>
            <w:rFonts w:eastAsia="Courier New"/>
            <w:sz w:val="18"/>
          </w:rPr>
          <w:t xml:space="preserve">        </w:t>
        </w:r>
      </w:ins>
      <w:ins w:id="10306" w:author="Mindi Patterson" w:date="2005-05-31T10:25:00Z">
        <w:r>
          <w:rPr>
            <w:sz w:val="18"/>
          </w:rPr>
          <w:t>This attribute provides an identifier for the subscriptionAudit</w:t>
        </w:r>
      </w:ins>
    </w:p>
    <w:p>
      <w:pPr>
        <w:pStyle w:val="PlainText"/>
        <w:rPr>
          <w:sz w:val="18"/>
          <w:ins w:id="10310" w:author="Mindi Patterson" w:date="2005-05-31T10:25:00Z"/>
        </w:rPr>
      </w:pPr>
      <w:ins w:id="10308" w:author="Mindi Patterson" w:date="2005-05-31T10:25:00Z">
        <w:r>
          <w:rPr>
            <w:rFonts w:eastAsia="Courier New"/>
            <w:sz w:val="18"/>
          </w:rPr>
          <w:t xml:space="preserve">        </w:t>
        </w:r>
      </w:ins>
      <w:ins w:id="10309" w:author="Mindi Patterson" w:date="2005-05-31T10:25:00Z">
        <w:r>
          <w:rPr>
            <w:sz w:val="18"/>
          </w:rPr>
          <w:t>managed objects.  The value for this attribute is specified by</w:t>
        </w:r>
      </w:ins>
    </w:p>
    <w:p>
      <w:pPr>
        <w:pStyle w:val="PlainText"/>
        <w:rPr>
          <w:sz w:val="18"/>
          <w:ins w:id="10313" w:author="Mindi Patterson" w:date="2005-05-31T10:25:00Z"/>
        </w:rPr>
      </w:pPr>
      <w:ins w:id="10311" w:author="Mindi Patterson" w:date="2005-05-31T10:25:00Z">
        <w:r>
          <w:rPr>
            <w:rFonts w:eastAsia="Courier New"/>
            <w:sz w:val="18"/>
          </w:rPr>
          <w:t xml:space="preserve">        </w:t>
        </w:r>
      </w:ins>
      <w:ins w:id="10312" w:author="Mindi Patterson" w:date="2005-05-31T10:25:00Z">
        <w:r>
          <w:rPr>
            <w:sz w:val="18"/>
          </w:rPr>
          <w:t>the NPAC SMS.</w:t>
        </w:r>
      </w:ins>
    </w:p>
    <w:p>
      <w:pPr>
        <w:pStyle w:val="PlainText"/>
        <w:rPr>
          <w:sz w:val="18"/>
          <w:ins w:id="10315" w:author="Mindi Patterson" w:date="2005-05-31T10:25:00Z"/>
        </w:rPr>
      </w:pPr>
      <w:ins w:id="10314" w:author="Mindi Patterson" w:date="2005-05-31T10:25:00Z">
        <w:r>
          <w:rPr>
            <w:sz w:val="18"/>
          </w:rPr>
        </w:r>
      </w:ins>
    </w:p>
    <w:p>
      <w:pPr>
        <w:pStyle w:val="PlainText"/>
        <w:rPr>
          <w:sz w:val="18"/>
          <w:ins w:id="10318" w:author="Mindi Patterson" w:date="2005-05-31T10:25:00Z"/>
        </w:rPr>
      </w:pPr>
      <w:ins w:id="10316" w:author="Mindi Patterson" w:date="2005-05-31T10:25:00Z">
        <w:r>
          <w:rPr>
            <w:rFonts w:eastAsia="Courier New"/>
            <w:sz w:val="18"/>
          </w:rPr>
          <w:t xml:space="preserve">        </w:t>
        </w:r>
      </w:ins>
      <w:ins w:id="10317" w:author="Mindi Patterson" w:date="2005-05-31T10:25:00Z">
        <w:r>
          <w:rPr>
            <w:sz w:val="18"/>
          </w:rPr>
          <w:t xml:space="preserve">The NPAC SMS currently uses a 32-bit signed integer for the </w:t>
        </w:r>
      </w:ins>
    </w:p>
    <w:p>
      <w:pPr>
        <w:pStyle w:val="PlainText"/>
        <w:rPr>
          <w:sz w:val="18"/>
          <w:ins w:id="10321" w:author="Mindi Patterson" w:date="2005-05-31T10:25:00Z"/>
        </w:rPr>
      </w:pPr>
      <w:ins w:id="10319" w:author="Mindi Patterson" w:date="2005-05-31T10:25:00Z">
        <w:r>
          <w:rPr>
            <w:rFonts w:eastAsia="Courier New"/>
            <w:sz w:val="18"/>
          </w:rPr>
          <w:t xml:space="preserve">        </w:t>
        </w:r>
      </w:ins>
      <w:ins w:id="10320" w:author="Mindi Patterson" w:date="2005-05-31T10:25:00Z">
        <w:r>
          <w:rPr>
            <w:sz w:val="18"/>
          </w:rPr>
          <w:t xml:space="preserve">Naming ID Value.  The maximum value is ([2**31] - 1) or 2.14B.  </w:t>
        </w:r>
      </w:ins>
    </w:p>
    <w:p>
      <w:pPr>
        <w:pStyle w:val="PlainText"/>
        <w:rPr>
          <w:sz w:val="18"/>
          <w:ins w:id="10324" w:author="Mindi Patterson" w:date="2005-05-31T10:25:00Z"/>
        </w:rPr>
      </w:pPr>
      <w:ins w:id="10322" w:author="Mindi Patterson" w:date="2005-05-31T10:25:00Z">
        <w:r>
          <w:rPr>
            <w:rFonts w:eastAsia="Courier New"/>
            <w:sz w:val="18"/>
          </w:rPr>
          <w:t xml:space="preserve">        </w:t>
        </w:r>
      </w:ins>
      <w:ins w:id="10323" w:author="Mindi Patterson" w:date="2005-05-31T10:25:00Z">
        <w:r>
          <w:rPr>
            <w:sz w:val="18"/>
          </w:rPr>
          <w:t xml:space="preserve">It is anticipated that all Service Providers will be able to </w:t>
        </w:r>
      </w:ins>
    </w:p>
    <w:p>
      <w:pPr>
        <w:pStyle w:val="PlainText"/>
        <w:rPr>
          <w:sz w:val="18"/>
          <w:ins w:id="10327" w:author="Mindi Patterson" w:date="2005-05-31T10:25:00Z"/>
        </w:rPr>
      </w:pPr>
      <w:ins w:id="10325" w:author="Mindi Patterson" w:date="2005-05-31T10:25:00Z">
        <w:r>
          <w:rPr>
            <w:rFonts w:eastAsia="Courier New"/>
            <w:sz w:val="18"/>
          </w:rPr>
          <w:t xml:space="preserve">        </w:t>
        </w:r>
      </w:ins>
      <w:ins w:id="10326" w:author="Mindi Patterson" w:date="2005-05-31T10:25:00Z">
        <w:r>
          <w:rPr>
            <w:sz w:val="18"/>
          </w:rPr>
          <w:t>successfully handle Naming ID Values up to this maximum.</w:t>
        </w:r>
      </w:ins>
    </w:p>
    <w:p>
      <w:pPr>
        <w:pStyle w:val="PlainText"/>
        <w:rPr>
          <w:sz w:val="18"/>
          <w:ins w:id="10329" w:author="Mindi Patterson" w:date="2005-05-31T10:25:00Z"/>
        </w:rPr>
      </w:pPr>
      <w:ins w:id="10328" w:author="Mindi Patterson" w:date="2005-05-31T10:25:00Z">
        <w:r>
          <w:rPr>
            <w:sz w:val="18"/>
          </w:rPr>
        </w:r>
      </w:ins>
    </w:p>
    <w:p>
      <w:pPr>
        <w:pStyle w:val="PlainText"/>
        <w:rPr>
          <w:sz w:val="18"/>
          <w:ins w:id="10331" w:author="Mindi Patterson" w:date="2005-05-31T10:25:00Z"/>
        </w:rPr>
      </w:pPr>
      <w:ins w:id="10330" w:author="Mindi Patterson" w:date="2005-05-31T10:25:00Z">
        <w:r>
          <w:rPr>
            <w:sz w:val="18"/>
          </w:rPr>
          <w:t>!;</w:t>
        </w:r>
      </w:ins>
    </w:p>
    <w:p>
      <w:pPr>
        <w:pStyle w:val="PlainText"/>
        <w:rPr>
          <w:sz w:val="18"/>
          <w:ins w:id="10333" w:author="Mindi Patterson" w:date="2005-05-31T10:25:00Z"/>
        </w:rPr>
      </w:pPr>
      <w:ins w:id="10332" w:author="Mindi Patterson" w:date="2005-05-31T10:25:00Z">
        <w:r>
          <w:rPr>
            <w:sz w:val="18"/>
          </w:rPr>
        </w:r>
      </w:ins>
    </w:p>
    <w:p>
      <w:pPr>
        <w:pStyle w:val="PlainText"/>
        <w:rPr>
          <w:sz w:val="18"/>
          <w:ins w:id="10335" w:author="Mindi Patterson" w:date="2005-05-31T10:25:00Z"/>
        </w:rPr>
      </w:pPr>
      <w:ins w:id="10334" w:author="Mindi Patterson" w:date="2005-05-31T10:25:00Z">
        <w:r>
          <w:rPr>
            <w:sz w:val="18"/>
          </w:rPr>
          <w:t>-- 51.0 LNP Subscription Audit Name</w:t>
        </w:r>
      </w:ins>
    </w:p>
    <w:p>
      <w:pPr>
        <w:pStyle w:val="PlainText"/>
        <w:rPr>
          <w:sz w:val="18"/>
          <w:ins w:id="10337" w:author="Mindi Patterson" w:date="2005-05-31T10:25:00Z"/>
        </w:rPr>
      </w:pPr>
      <w:ins w:id="10336" w:author="Mindi Patterson" w:date="2005-05-31T10:25:00Z">
        <w:r>
          <w:rPr>
            <w:sz w:val="18"/>
          </w:rPr>
        </w:r>
      </w:ins>
    </w:p>
    <w:p>
      <w:pPr>
        <w:pStyle w:val="PlainText"/>
        <w:rPr>
          <w:sz w:val="18"/>
          <w:ins w:id="10339" w:author="Mindi Patterson" w:date="2005-05-31T10:25:00Z"/>
        </w:rPr>
      </w:pPr>
      <w:ins w:id="10338" w:author="Mindi Patterson" w:date="2005-05-31T10:25:00Z">
        <w:r>
          <w:rPr>
            <w:sz w:val="18"/>
          </w:rPr>
          <w:t>subscriptionAuditName ATTRIBUTE</w:t>
        </w:r>
      </w:ins>
    </w:p>
    <w:p>
      <w:pPr>
        <w:pStyle w:val="PlainText"/>
        <w:rPr>
          <w:sz w:val="18"/>
          <w:ins w:id="10342" w:author="Mindi Patterson" w:date="2005-05-31T10:25:00Z"/>
        </w:rPr>
      </w:pPr>
      <w:ins w:id="10340" w:author="Mindi Patterson" w:date="2005-05-31T10:25:00Z">
        <w:r>
          <w:rPr>
            <w:rFonts w:eastAsia="Courier New"/>
            <w:sz w:val="18"/>
          </w:rPr>
          <w:t xml:space="preserve">    </w:t>
        </w:r>
      </w:ins>
      <w:ins w:id="10341" w:author="Mindi Patterson" w:date="2005-05-31T10:25:00Z">
        <w:r>
          <w:rPr>
            <w:sz w:val="18"/>
          </w:rPr>
          <w:t>WITH ATTRIBUTE SYNTAX LNP-ASN1.AuditName;</w:t>
        </w:r>
      </w:ins>
    </w:p>
    <w:p>
      <w:pPr>
        <w:pStyle w:val="PlainText"/>
        <w:rPr>
          <w:sz w:val="18"/>
          <w:ins w:id="10345" w:author="Mindi Patterson" w:date="2005-05-31T10:25:00Z"/>
        </w:rPr>
      </w:pPr>
      <w:ins w:id="10343" w:author="Mindi Patterson" w:date="2005-05-31T10:25:00Z">
        <w:r>
          <w:rPr>
            <w:rFonts w:eastAsia="Courier New"/>
            <w:sz w:val="18"/>
          </w:rPr>
          <w:t xml:space="preserve">    </w:t>
        </w:r>
      </w:ins>
      <w:ins w:id="10344" w:author="Mindi Patterson" w:date="2005-05-31T10:25:00Z">
        <w:r>
          <w:rPr>
            <w:sz w:val="18"/>
          </w:rPr>
          <w:t>MATCHES FOR EQUALITY, ORDERING, SUBSTRINGS;</w:t>
        </w:r>
      </w:ins>
    </w:p>
    <w:p>
      <w:pPr>
        <w:pStyle w:val="PlainText"/>
        <w:rPr>
          <w:sz w:val="18"/>
          <w:ins w:id="10348" w:author="Mindi Patterson" w:date="2005-05-31T10:25:00Z"/>
        </w:rPr>
      </w:pPr>
      <w:ins w:id="10346" w:author="Mindi Patterson" w:date="2005-05-31T10:25:00Z">
        <w:r>
          <w:rPr>
            <w:rFonts w:eastAsia="Courier New"/>
            <w:sz w:val="18"/>
          </w:rPr>
          <w:t xml:space="preserve">    </w:t>
        </w:r>
      </w:ins>
      <w:ins w:id="10347" w:author="Mindi Patterson" w:date="2005-05-31T10:25:00Z">
        <w:r>
          <w:rPr>
            <w:sz w:val="18"/>
          </w:rPr>
          <w:t>BEHAVIOUR subscriptionAuditNameBehavior;</w:t>
        </w:r>
      </w:ins>
    </w:p>
    <w:p>
      <w:pPr>
        <w:pStyle w:val="PlainText"/>
        <w:rPr>
          <w:sz w:val="18"/>
          <w:ins w:id="10351" w:author="Mindi Patterson" w:date="2005-05-31T10:25:00Z"/>
        </w:rPr>
      </w:pPr>
      <w:ins w:id="10349" w:author="Mindi Patterson" w:date="2005-05-31T10:25:00Z">
        <w:r>
          <w:rPr>
            <w:rFonts w:eastAsia="Courier New"/>
            <w:sz w:val="18"/>
          </w:rPr>
          <w:t xml:space="preserve">    </w:t>
        </w:r>
      </w:ins>
      <w:ins w:id="10350" w:author="Mindi Patterson" w:date="2005-05-31T10:25:00Z">
        <w:r>
          <w:rPr>
            <w:sz w:val="18"/>
          </w:rPr>
          <w:t>REGISTERED AS {LNP-OIDS.lnp-attribute 51};</w:t>
        </w:r>
      </w:ins>
    </w:p>
    <w:p>
      <w:pPr>
        <w:pStyle w:val="PlainText"/>
        <w:rPr>
          <w:sz w:val="18"/>
          <w:ins w:id="10353" w:author="Mindi Patterson" w:date="2005-05-31T10:25:00Z"/>
        </w:rPr>
      </w:pPr>
      <w:ins w:id="10352" w:author="Mindi Patterson" w:date="2005-05-31T10:25:00Z">
        <w:r>
          <w:rPr>
            <w:sz w:val="18"/>
          </w:rPr>
        </w:r>
      </w:ins>
    </w:p>
    <w:p>
      <w:pPr>
        <w:pStyle w:val="PlainText"/>
        <w:rPr>
          <w:sz w:val="18"/>
          <w:ins w:id="10355" w:author="Mindi Patterson" w:date="2005-05-31T10:25:00Z"/>
        </w:rPr>
      </w:pPr>
      <w:ins w:id="10354" w:author="Mindi Patterson" w:date="2005-05-31T10:25:00Z">
        <w:r>
          <w:rPr>
            <w:sz w:val="18"/>
          </w:rPr>
          <w:t>subscriptionAuditNameBehavior BEHAVIOUR</w:t>
        </w:r>
      </w:ins>
    </w:p>
    <w:p>
      <w:pPr>
        <w:pStyle w:val="PlainText"/>
        <w:rPr>
          <w:sz w:val="18"/>
          <w:ins w:id="10358" w:author="Mindi Patterson" w:date="2005-05-31T10:25:00Z"/>
        </w:rPr>
      </w:pPr>
      <w:ins w:id="10356" w:author="Mindi Patterson" w:date="2005-05-31T10:25:00Z">
        <w:r>
          <w:rPr>
            <w:rFonts w:eastAsia="Courier New"/>
            <w:sz w:val="18"/>
          </w:rPr>
          <w:t xml:space="preserve">    </w:t>
        </w:r>
      </w:ins>
      <w:ins w:id="10357" w:author="Mindi Patterson" w:date="2005-05-31T10:25:00Z">
        <w:r>
          <w:rPr>
            <w:sz w:val="18"/>
          </w:rPr>
          <w:t>DEFINED AS !</w:t>
        </w:r>
      </w:ins>
    </w:p>
    <w:p>
      <w:pPr>
        <w:pStyle w:val="PlainText"/>
        <w:rPr>
          <w:sz w:val="18"/>
          <w:ins w:id="10361" w:author="Mindi Patterson" w:date="2005-05-31T10:25:00Z"/>
        </w:rPr>
      </w:pPr>
      <w:ins w:id="10359" w:author="Mindi Patterson" w:date="2005-05-31T10:25:00Z">
        <w:r>
          <w:rPr>
            <w:rFonts w:eastAsia="Courier New"/>
            <w:sz w:val="18"/>
          </w:rPr>
          <w:t xml:space="preserve">        </w:t>
        </w:r>
      </w:ins>
      <w:ins w:id="10360" w:author="Mindi Patterson" w:date="2005-05-31T10:25:00Z">
        <w:r>
          <w:rPr>
            <w:sz w:val="18"/>
          </w:rPr>
          <w:t>This attribute is used to specify the English name associated</w:t>
        </w:r>
      </w:ins>
    </w:p>
    <w:p>
      <w:pPr>
        <w:pStyle w:val="PlainText"/>
        <w:rPr>
          <w:sz w:val="18"/>
          <w:ins w:id="10364" w:author="Mindi Patterson" w:date="2005-05-31T10:25:00Z"/>
        </w:rPr>
      </w:pPr>
      <w:ins w:id="10362" w:author="Mindi Patterson" w:date="2005-05-31T10:25:00Z">
        <w:r>
          <w:rPr>
            <w:rFonts w:eastAsia="Courier New"/>
            <w:sz w:val="18"/>
          </w:rPr>
          <w:t xml:space="preserve">        </w:t>
        </w:r>
      </w:ins>
      <w:ins w:id="10363" w:author="Mindi Patterson" w:date="2005-05-31T10:25:00Z">
        <w:r>
          <w:rPr>
            <w:sz w:val="18"/>
          </w:rPr>
          <w:t>with an audit.  The NPAC requires audit names to be unique.</w:t>
        </w:r>
      </w:ins>
    </w:p>
    <w:p>
      <w:pPr>
        <w:pStyle w:val="PlainText"/>
        <w:rPr>
          <w:sz w:val="18"/>
          <w:ins w:id="10366" w:author="Mindi Patterson" w:date="2005-05-31T10:25:00Z"/>
        </w:rPr>
      </w:pPr>
      <w:ins w:id="10365" w:author="Mindi Patterson" w:date="2005-05-31T10:25:00Z">
        <w:r>
          <w:rPr>
            <w:sz w:val="18"/>
          </w:rPr>
          <w:t>!;</w:t>
        </w:r>
      </w:ins>
    </w:p>
    <w:p>
      <w:pPr>
        <w:pStyle w:val="PlainText"/>
        <w:rPr>
          <w:sz w:val="18"/>
          <w:ins w:id="10368" w:author="Mindi Patterson" w:date="2005-05-31T10:25:00Z"/>
        </w:rPr>
      </w:pPr>
      <w:ins w:id="10367" w:author="Mindi Patterson" w:date="2005-05-31T10:25:00Z">
        <w:r>
          <w:rPr>
            <w:sz w:val="18"/>
          </w:rPr>
        </w:r>
      </w:ins>
    </w:p>
    <w:p>
      <w:pPr>
        <w:pStyle w:val="PlainText"/>
        <w:rPr>
          <w:sz w:val="18"/>
          <w:ins w:id="10370" w:author="Mindi Patterson" w:date="2005-05-31T10:25:00Z"/>
        </w:rPr>
      </w:pPr>
      <w:ins w:id="10369" w:author="Mindi Patterson" w:date="2005-05-31T10:25:00Z">
        <w:r>
          <w:rPr>
            <w:sz w:val="18"/>
          </w:rPr>
          <w:t>-- 52.0 LNP Subscription Audit Number of TNs to be Audited</w:t>
        </w:r>
      </w:ins>
    </w:p>
    <w:p>
      <w:pPr>
        <w:pStyle w:val="PlainText"/>
        <w:rPr>
          <w:sz w:val="18"/>
          <w:ins w:id="10372" w:author="Mindi Patterson" w:date="2005-05-31T10:25:00Z"/>
        </w:rPr>
      </w:pPr>
      <w:ins w:id="10371" w:author="Mindi Patterson" w:date="2005-05-31T10:25:00Z">
        <w:r>
          <w:rPr>
            <w:sz w:val="18"/>
          </w:rPr>
        </w:r>
      </w:ins>
    </w:p>
    <w:p>
      <w:pPr>
        <w:pStyle w:val="PlainText"/>
        <w:rPr>
          <w:sz w:val="18"/>
          <w:ins w:id="10374" w:author="Mindi Patterson" w:date="2005-05-31T10:25:00Z"/>
        </w:rPr>
      </w:pPr>
      <w:ins w:id="10373" w:author="Mindi Patterson" w:date="2005-05-31T10:25:00Z">
        <w:r>
          <w:rPr>
            <w:sz w:val="18"/>
          </w:rPr>
          <w:t>subscriptionAuditNumberOfTNs ATTRIBUTE</w:t>
        </w:r>
      </w:ins>
    </w:p>
    <w:p>
      <w:pPr>
        <w:pStyle w:val="PlainText"/>
        <w:rPr>
          <w:sz w:val="18"/>
          <w:ins w:id="10377" w:author="Mindi Patterson" w:date="2005-05-31T10:25:00Z"/>
        </w:rPr>
      </w:pPr>
      <w:ins w:id="10375" w:author="Mindi Patterson" w:date="2005-05-31T10:25:00Z">
        <w:r>
          <w:rPr>
            <w:rFonts w:eastAsia="Courier New"/>
            <w:sz w:val="18"/>
          </w:rPr>
          <w:t xml:space="preserve">    </w:t>
        </w:r>
      </w:ins>
      <w:ins w:id="10376" w:author="Mindi Patterson" w:date="2005-05-31T10:25:00Z">
        <w:r>
          <w:rPr>
            <w:sz w:val="18"/>
          </w:rPr>
          <w:t>WITH ATTRIBUTE SYNTAX LNP-ASN1.AuditNumberOfTNs;</w:t>
        </w:r>
      </w:ins>
    </w:p>
    <w:p>
      <w:pPr>
        <w:pStyle w:val="PlainText"/>
        <w:rPr>
          <w:sz w:val="18"/>
          <w:ins w:id="10380" w:author="Mindi Patterson" w:date="2005-05-31T10:25:00Z"/>
        </w:rPr>
      </w:pPr>
      <w:ins w:id="10378" w:author="Mindi Patterson" w:date="2005-05-31T10:25:00Z">
        <w:r>
          <w:rPr>
            <w:rFonts w:eastAsia="Courier New"/>
            <w:sz w:val="18"/>
          </w:rPr>
          <w:t xml:space="preserve">    </w:t>
        </w:r>
      </w:ins>
      <w:ins w:id="10379" w:author="Mindi Patterson" w:date="2005-05-31T10:25:00Z">
        <w:r>
          <w:rPr>
            <w:sz w:val="18"/>
          </w:rPr>
          <w:t>MATCHES FOR EQUALITY;</w:t>
        </w:r>
      </w:ins>
    </w:p>
    <w:p>
      <w:pPr>
        <w:pStyle w:val="PlainText"/>
        <w:rPr>
          <w:sz w:val="18"/>
          <w:ins w:id="10383" w:author="Mindi Patterson" w:date="2005-05-31T10:25:00Z"/>
        </w:rPr>
      </w:pPr>
      <w:ins w:id="10381" w:author="Mindi Patterson" w:date="2005-05-31T10:25:00Z">
        <w:r>
          <w:rPr>
            <w:rFonts w:eastAsia="Courier New"/>
            <w:sz w:val="18"/>
          </w:rPr>
          <w:t xml:space="preserve">    </w:t>
        </w:r>
      </w:ins>
      <w:ins w:id="10382" w:author="Mindi Patterson" w:date="2005-05-31T10:25:00Z">
        <w:r>
          <w:rPr>
            <w:sz w:val="18"/>
          </w:rPr>
          <w:t>BEHAVIOUR subscriptionAuditNumberOfTNsBehavior;</w:t>
        </w:r>
      </w:ins>
    </w:p>
    <w:p>
      <w:pPr>
        <w:pStyle w:val="PlainText"/>
        <w:rPr>
          <w:sz w:val="18"/>
          <w:ins w:id="10386" w:author="Mindi Patterson" w:date="2005-05-31T10:25:00Z"/>
        </w:rPr>
      </w:pPr>
      <w:ins w:id="10384" w:author="Mindi Patterson" w:date="2005-05-31T10:25:00Z">
        <w:r>
          <w:rPr>
            <w:rFonts w:eastAsia="Courier New"/>
            <w:sz w:val="18"/>
          </w:rPr>
          <w:t xml:space="preserve">    </w:t>
        </w:r>
      </w:ins>
      <w:ins w:id="10385" w:author="Mindi Patterson" w:date="2005-05-31T10:25:00Z">
        <w:r>
          <w:rPr>
            <w:sz w:val="18"/>
          </w:rPr>
          <w:t>REGISTERED AS {LNP-OIDS.lnp-attribute 52};</w:t>
        </w:r>
      </w:ins>
    </w:p>
    <w:p>
      <w:pPr>
        <w:pStyle w:val="PlainText"/>
        <w:rPr>
          <w:sz w:val="18"/>
          <w:ins w:id="10388" w:author="Mindi Patterson" w:date="2005-05-31T10:25:00Z"/>
        </w:rPr>
      </w:pPr>
      <w:ins w:id="10387" w:author="Mindi Patterson" w:date="2005-05-31T10:25:00Z">
        <w:r>
          <w:rPr>
            <w:sz w:val="18"/>
          </w:rPr>
        </w:r>
      </w:ins>
    </w:p>
    <w:p>
      <w:pPr>
        <w:pStyle w:val="PlainText"/>
        <w:rPr>
          <w:sz w:val="18"/>
          <w:ins w:id="10390" w:author="Mindi Patterson" w:date="2005-05-31T10:25:00Z"/>
        </w:rPr>
      </w:pPr>
      <w:ins w:id="10389" w:author="Mindi Patterson" w:date="2005-05-31T10:25:00Z">
        <w:r>
          <w:rPr>
            <w:sz w:val="18"/>
          </w:rPr>
          <w:t>subscriptionAuditNumberOfTNsBehavior BEHAVIOUR</w:t>
        </w:r>
      </w:ins>
    </w:p>
    <w:p>
      <w:pPr>
        <w:pStyle w:val="PlainText"/>
        <w:rPr>
          <w:sz w:val="18"/>
          <w:ins w:id="10393" w:author="Mindi Patterson" w:date="2005-05-31T10:25:00Z"/>
        </w:rPr>
      </w:pPr>
      <w:ins w:id="10391" w:author="Mindi Patterson" w:date="2005-05-31T10:25:00Z">
        <w:r>
          <w:rPr>
            <w:rFonts w:eastAsia="Courier New"/>
            <w:sz w:val="18"/>
          </w:rPr>
          <w:t xml:space="preserve">    </w:t>
        </w:r>
      </w:ins>
      <w:ins w:id="10392" w:author="Mindi Patterson" w:date="2005-05-31T10:25:00Z">
        <w:r>
          <w:rPr>
            <w:sz w:val="18"/>
          </w:rPr>
          <w:t>DEFINED AS !</w:t>
        </w:r>
      </w:ins>
    </w:p>
    <w:p>
      <w:pPr>
        <w:pStyle w:val="PlainText"/>
        <w:rPr>
          <w:sz w:val="18"/>
          <w:ins w:id="10396" w:author="Mindi Patterson" w:date="2005-05-31T10:25:00Z"/>
        </w:rPr>
      </w:pPr>
      <w:ins w:id="10394" w:author="Mindi Patterson" w:date="2005-05-31T10:25:00Z">
        <w:r>
          <w:rPr>
            <w:rFonts w:eastAsia="Courier New"/>
            <w:sz w:val="18"/>
          </w:rPr>
          <w:t xml:space="preserve">        </w:t>
        </w:r>
      </w:ins>
      <w:ins w:id="10395" w:author="Mindi Patterson" w:date="2005-05-31T10:25:00Z">
        <w:r>
          <w:rPr>
            <w:sz w:val="18"/>
          </w:rPr>
          <w:t>This attribute is used to specify the number of TNs that</w:t>
        </w:r>
      </w:ins>
    </w:p>
    <w:p>
      <w:pPr>
        <w:pStyle w:val="PlainText"/>
        <w:rPr>
          <w:sz w:val="18"/>
          <w:ins w:id="10399" w:author="Mindi Patterson" w:date="2005-05-31T10:25:00Z"/>
        </w:rPr>
      </w:pPr>
      <w:ins w:id="10397" w:author="Mindi Patterson" w:date="2005-05-31T10:25:00Z">
        <w:r>
          <w:rPr>
            <w:rFonts w:eastAsia="Courier New"/>
            <w:sz w:val="18"/>
          </w:rPr>
          <w:t xml:space="preserve">        </w:t>
        </w:r>
      </w:ins>
      <w:ins w:id="10398" w:author="Mindi Patterson" w:date="2005-05-31T10:25:00Z">
        <w:r>
          <w:rPr>
            <w:sz w:val="18"/>
          </w:rPr>
          <w:t>will be audited based on the audit request criteria.</w:t>
        </w:r>
      </w:ins>
    </w:p>
    <w:p>
      <w:pPr>
        <w:pStyle w:val="PlainText"/>
        <w:rPr>
          <w:sz w:val="18"/>
          <w:ins w:id="10401" w:author="Mindi Patterson" w:date="2005-05-31T10:25:00Z"/>
        </w:rPr>
      </w:pPr>
      <w:ins w:id="10400" w:author="Mindi Patterson" w:date="2005-05-31T10:25:00Z">
        <w:r>
          <w:rPr>
            <w:sz w:val="18"/>
          </w:rPr>
          <w:t>!;</w:t>
        </w:r>
      </w:ins>
    </w:p>
    <w:p>
      <w:pPr>
        <w:pStyle w:val="PlainText"/>
        <w:rPr>
          <w:sz w:val="18"/>
          <w:ins w:id="10403" w:author="Mindi Patterson" w:date="2005-05-31T10:25:00Z"/>
        </w:rPr>
      </w:pPr>
      <w:ins w:id="10402" w:author="Mindi Patterson" w:date="2005-05-31T10:25:00Z">
        <w:r>
          <w:rPr>
            <w:sz w:val="18"/>
          </w:rPr>
        </w:r>
      </w:ins>
    </w:p>
    <w:p>
      <w:pPr>
        <w:pStyle w:val="PlainText"/>
        <w:rPr>
          <w:sz w:val="18"/>
          <w:ins w:id="10405" w:author="Mindi Patterson" w:date="2005-05-31T10:25:00Z"/>
        </w:rPr>
      </w:pPr>
      <w:ins w:id="10404" w:author="Mindi Patterson" w:date="2005-05-31T10:25:00Z">
        <w:r>
          <w:rPr>
            <w:sz w:val="18"/>
          </w:rPr>
          <w:t>-- 53.0 LNP Subscription Audit Number of TNs having Completed Audit</w:t>
        </w:r>
      </w:ins>
    </w:p>
    <w:p>
      <w:pPr>
        <w:pStyle w:val="PlainText"/>
        <w:rPr>
          <w:sz w:val="18"/>
          <w:ins w:id="10407" w:author="Mindi Patterson" w:date="2005-05-31T10:25:00Z"/>
        </w:rPr>
      </w:pPr>
      <w:ins w:id="10406" w:author="Mindi Patterson" w:date="2005-05-31T10:25:00Z">
        <w:r>
          <w:rPr>
            <w:sz w:val="18"/>
          </w:rPr>
        </w:r>
      </w:ins>
    </w:p>
    <w:p>
      <w:pPr>
        <w:pStyle w:val="PlainText"/>
        <w:rPr>
          <w:sz w:val="18"/>
          <w:ins w:id="10409" w:author="Mindi Patterson" w:date="2005-05-31T10:25:00Z"/>
        </w:rPr>
      </w:pPr>
      <w:ins w:id="10408" w:author="Mindi Patterson" w:date="2005-05-31T10:25:00Z">
        <w:r>
          <w:rPr>
            <w:sz w:val="18"/>
          </w:rPr>
          <w:t>subscriptionAuditNumberOfTNsComplete ATTRIBUTE</w:t>
        </w:r>
      </w:ins>
    </w:p>
    <w:p>
      <w:pPr>
        <w:pStyle w:val="PlainText"/>
        <w:rPr>
          <w:sz w:val="18"/>
          <w:ins w:id="10412" w:author="Mindi Patterson" w:date="2005-05-31T10:25:00Z"/>
        </w:rPr>
      </w:pPr>
      <w:ins w:id="10410" w:author="Mindi Patterson" w:date="2005-05-31T10:25:00Z">
        <w:r>
          <w:rPr>
            <w:rFonts w:eastAsia="Courier New"/>
            <w:sz w:val="18"/>
          </w:rPr>
          <w:t xml:space="preserve">    </w:t>
        </w:r>
      </w:ins>
      <w:ins w:id="10411" w:author="Mindi Patterson" w:date="2005-05-31T10:25:00Z">
        <w:r>
          <w:rPr>
            <w:sz w:val="18"/>
          </w:rPr>
          <w:t>WITH ATTRIBUTE SYNTAX LNP-ASN1.AuditNumberOfTNsComplete;</w:t>
        </w:r>
      </w:ins>
    </w:p>
    <w:p>
      <w:pPr>
        <w:pStyle w:val="PlainText"/>
        <w:rPr>
          <w:sz w:val="18"/>
          <w:ins w:id="10415" w:author="Mindi Patterson" w:date="2005-05-31T10:25:00Z"/>
        </w:rPr>
      </w:pPr>
      <w:ins w:id="10413" w:author="Mindi Patterson" w:date="2005-05-31T10:25:00Z">
        <w:r>
          <w:rPr>
            <w:rFonts w:eastAsia="Courier New"/>
            <w:sz w:val="18"/>
          </w:rPr>
          <w:t xml:space="preserve">    </w:t>
        </w:r>
      </w:ins>
      <w:ins w:id="10414" w:author="Mindi Patterson" w:date="2005-05-31T10:25:00Z">
        <w:r>
          <w:rPr>
            <w:sz w:val="18"/>
          </w:rPr>
          <w:t>MATCHES FOR EQUALITY;</w:t>
        </w:r>
      </w:ins>
    </w:p>
    <w:p>
      <w:pPr>
        <w:pStyle w:val="PlainText"/>
        <w:rPr>
          <w:sz w:val="18"/>
          <w:ins w:id="10418" w:author="Mindi Patterson" w:date="2005-05-31T10:25:00Z"/>
        </w:rPr>
      </w:pPr>
      <w:ins w:id="10416" w:author="Mindi Patterson" w:date="2005-05-31T10:25:00Z">
        <w:r>
          <w:rPr>
            <w:rFonts w:eastAsia="Courier New"/>
            <w:sz w:val="18"/>
          </w:rPr>
          <w:t xml:space="preserve">    </w:t>
        </w:r>
      </w:ins>
      <w:ins w:id="10417" w:author="Mindi Patterson" w:date="2005-05-31T10:25:00Z">
        <w:r>
          <w:rPr>
            <w:sz w:val="18"/>
          </w:rPr>
          <w:t>BEHAVIOUR subscriptionAuditNumberOfTNsCompleteBehavior;</w:t>
        </w:r>
      </w:ins>
    </w:p>
    <w:p>
      <w:pPr>
        <w:pStyle w:val="PlainText"/>
        <w:rPr>
          <w:sz w:val="18"/>
          <w:ins w:id="10421" w:author="Mindi Patterson" w:date="2005-05-31T10:25:00Z"/>
        </w:rPr>
      </w:pPr>
      <w:ins w:id="10419" w:author="Mindi Patterson" w:date="2005-05-31T10:25:00Z">
        <w:r>
          <w:rPr>
            <w:rFonts w:eastAsia="Courier New"/>
            <w:sz w:val="18"/>
          </w:rPr>
          <w:t xml:space="preserve">    </w:t>
        </w:r>
      </w:ins>
      <w:ins w:id="10420" w:author="Mindi Patterson" w:date="2005-05-31T10:25:00Z">
        <w:r>
          <w:rPr>
            <w:sz w:val="18"/>
          </w:rPr>
          <w:t>REGISTERED AS {LNP-OIDS.lnp-attribute 53};</w:t>
        </w:r>
      </w:ins>
    </w:p>
    <w:p>
      <w:pPr>
        <w:pStyle w:val="PlainText"/>
        <w:rPr>
          <w:sz w:val="18"/>
          <w:ins w:id="10423" w:author="Mindi Patterson" w:date="2005-05-31T10:25:00Z"/>
        </w:rPr>
      </w:pPr>
      <w:ins w:id="10422" w:author="Mindi Patterson" w:date="2005-05-31T10:25:00Z">
        <w:r>
          <w:rPr>
            <w:sz w:val="18"/>
          </w:rPr>
        </w:r>
      </w:ins>
    </w:p>
    <w:p>
      <w:pPr>
        <w:pStyle w:val="PlainText"/>
        <w:rPr>
          <w:sz w:val="18"/>
          <w:ins w:id="10425" w:author="Mindi Patterson" w:date="2005-05-31T10:25:00Z"/>
        </w:rPr>
      </w:pPr>
      <w:ins w:id="10424" w:author="Mindi Patterson" w:date="2005-05-31T10:25:00Z">
        <w:r>
          <w:rPr>
            <w:sz w:val="18"/>
          </w:rPr>
          <w:t>subscriptionAuditNumberOfTNsCompleteBehavior BEHAVIOUR</w:t>
        </w:r>
      </w:ins>
    </w:p>
    <w:p>
      <w:pPr>
        <w:pStyle w:val="PlainText"/>
        <w:rPr>
          <w:sz w:val="18"/>
          <w:ins w:id="10428" w:author="Mindi Patterson" w:date="2005-05-31T10:25:00Z"/>
        </w:rPr>
      </w:pPr>
      <w:ins w:id="10426" w:author="Mindi Patterson" w:date="2005-05-31T10:25:00Z">
        <w:r>
          <w:rPr>
            <w:rFonts w:eastAsia="Courier New"/>
            <w:sz w:val="18"/>
          </w:rPr>
          <w:t xml:space="preserve">    </w:t>
        </w:r>
      </w:ins>
      <w:ins w:id="10427" w:author="Mindi Patterson" w:date="2005-05-31T10:25:00Z">
        <w:r>
          <w:rPr>
            <w:sz w:val="18"/>
          </w:rPr>
          <w:t>DEFINED AS !</w:t>
        </w:r>
      </w:ins>
    </w:p>
    <w:p>
      <w:pPr>
        <w:pStyle w:val="PlainText"/>
        <w:rPr>
          <w:sz w:val="18"/>
          <w:ins w:id="10431" w:author="Mindi Patterson" w:date="2005-05-31T10:25:00Z"/>
        </w:rPr>
      </w:pPr>
      <w:ins w:id="10429" w:author="Mindi Patterson" w:date="2005-05-31T10:25:00Z">
        <w:r>
          <w:rPr>
            <w:rFonts w:eastAsia="Courier New"/>
            <w:sz w:val="18"/>
          </w:rPr>
          <w:t xml:space="preserve">        </w:t>
        </w:r>
      </w:ins>
      <w:ins w:id="10430" w:author="Mindi Patterson" w:date="2005-05-31T10:25:00Z">
        <w:r>
          <w:rPr>
            <w:sz w:val="18"/>
          </w:rPr>
          <w:t>This attribute is used to specify the number of TNs that</w:t>
        </w:r>
      </w:ins>
    </w:p>
    <w:p>
      <w:pPr>
        <w:pStyle w:val="PlainText"/>
        <w:rPr>
          <w:sz w:val="18"/>
          <w:ins w:id="10434" w:author="Mindi Patterson" w:date="2005-05-31T10:25:00Z"/>
        </w:rPr>
      </w:pPr>
      <w:ins w:id="10432" w:author="Mindi Patterson" w:date="2005-05-31T10:25:00Z">
        <w:r>
          <w:rPr>
            <w:rFonts w:eastAsia="Courier New"/>
            <w:sz w:val="18"/>
          </w:rPr>
          <w:t xml:space="preserve">        </w:t>
        </w:r>
      </w:ins>
      <w:ins w:id="10433" w:author="Mindi Patterson" w:date="2005-05-31T10:25:00Z">
        <w:r>
          <w:rPr>
            <w:sz w:val="18"/>
          </w:rPr>
          <w:t>have completed in an in progress or complete audit.</w:t>
        </w:r>
      </w:ins>
    </w:p>
    <w:p>
      <w:pPr>
        <w:pStyle w:val="PlainText"/>
        <w:rPr>
          <w:sz w:val="18"/>
          <w:ins w:id="10436" w:author="Mindi Patterson" w:date="2005-05-31T10:25:00Z"/>
        </w:rPr>
      </w:pPr>
      <w:ins w:id="10435" w:author="Mindi Patterson" w:date="2005-05-31T10:25:00Z">
        <w:r>
          <w:rPr>
            <w:sz w:val="18"/>
          </w:rPr>
          <w:t>!;</w:t>
        </w:r>
      </w:ins>
    </w:p>
    <w:p>
      <w:pPr>
        <w:pStyle w:val="PlainText"/>
        <w:rPr>
          <w:sz w:val="18"/>
          <w:ins w:id="10438" w:author="Mindi Patterson" w:date="2005-05-31T10:25:00Z"/>
        </w:rPr>
      </w:pPr>
      <w:ins w:id="10437" w:author="Mindi Patterson" w:date="2005-05-31T10:25:00Z">
        <w:r>
          <w:rPr>
            <w:sz w:val="18"/>
          </w:rPr>
        </w:r>
      </w:ins>
    </w:p>
    <w:p>
      <w:pPr>
        <w:pStyle w:val="PlainText"/>
        <w:rPr>
          <w:sz w:val="18"/>
          <w:ins w:id="10440" w:author="Mindi Patterson" w:date="2005-05-31T10:25:00Z"/>
        </w:rPr>
      </w:pPr>
      <w:ins w:id="10439" w:author="Mindi Patterson" w:date="2005-05-31T10:25:00Z">
        <w:r>
          <w:rPr>
            <w:sz w:val="18"/>
          </w:rPr>
          <w:t>-- 54.0 LNP Subscription Audit Requesting Service Provider</w:t>
        </w:r>
      </w:ins>
    </w:p>
    <w:p>
      <w:pPr>
        <w:pStyle w:val="PlainText"/>
        <w:rPr>
          <w:sz w:val="18"/>
          <w:ins w:id="10442" w:author="Mindi Patterson" w:date="2005-05-31T10:25:00Z"/>
        </w:rPr>
      </w:pPr>
      <w:ins w:id="10441" w:author="Mindi Patterson" w:date="2005-05-31T10:25:00Z">
        <w:r>
          <w:rPr>
            <w:sz w:val="18"/>
          </w:rPr>
        </w:r>
      </w:ins>
    </w:p>
    <w:p>
      <w:pPr>
        <w:pStyle w:val="PlainText"/>
        <w:rPr>
          <w:sz w:val="18"/>
          <w:ins w:id="10444" w:author="Mindi Patterson" w:date="2005-05-31T10:25:00Z"/>
        </w:rPr>
      </w:pPr>
      <w:ins w:id="10443" w:author="Mindi Patterson" w:date="2005-05-31T10:25:00Z">
        <w:r>
          <w:rPr>
            <w:sz w:val="18"/>
          </w:rPr>
          <w:t>subscriptionAuditRequestingSP ATTRIBUTE</w:t>
        </w:r>
      </w:ins>
    </w:p>
    <w:p>
      <w:pPr>
        <w:pStyle w:val="PlainText"/>
        <w:rPr>
          <w:sz w:val="18"/>
          <w:ins w:id="10447" w:author="Mindi Patterson" w:date="2005-05-31T10:25:00Z"/>
        </w:rPr>
      </w:pPr>
      <w:ins w:id="10445" w:author="Mindi Patterson" w:date="2005-05-31T10:25:00Z">
        <w:r>
          <w:rPr>
            <w:rFonts w:eastAsia="Courier New"/>
            <w:sz w:val="18"/>
          </w:rPr>
          <w:t xml:space="preserve">    </w:t>
        </w:r>
      </w:ins>
      <w:ins w:id="10446" w:author="Mindi Patterson" w:date="2005-05-31T10:25:00Z">
        <w:r>
          <w:rPr>
            <w:sz w:val="18"/>
          </w:rPr>
          <w:t>WITH ATTRIBUTE SYNTAX LNP-ASN1.ServiceProvId;</w:t>
        </w:r>
      </w:ins>
    </w:p>
    <w:p>
      <w:pPr>
        <w:pStyle w:val="PlainText"/>
        <w:rPr>
          <w:sz w:val="18"/>
          <w:ins w:id="10450" w:author="Mindi Patterson" w:date="2005-05-31T10:25:00Z"/>
        </w:rPr>
      </w:pPr>
      <w:ins w:id="10448" w:author="Mindi Patterson" w:date="2005-05-31T10:25:00Z">
        <w:r>
          <w:rPr>
            <w:rFonts w:eastAsia="Courier New"/>
            <w:sz w:val="18"/>
          </w:rPr>
          <w:t xml:space="preserve">    </w:t>
        </w:r>
      </w:ins>
      <w:ins w:id="10449" w:author="Mindi Patterson" w:date="2005-05-31T10:25:00Z">
        <w:r>
          <w:rPr>
            <w:sz w:val="18"/>
          </w:rPr>
          <w:t>MATCHES FOR EQUALITY;</w:t>
        </w:r>
      </w:ins>
    </w:p>
    <w:p>
      <w:pPr>
        <w:pStyle w:val="PlainText"/>
        <w:rPr>
          <w:sz w:val="18"/>
          <w:ins w:id="10453" w:author="Mindi Patterson" w:date="2005-05-31T10:25:00Z"/>
        </w:rPr>
      </w:pPr>
      <w:ins w:id="10451" w:author="Mindi Patterson" w:date="2005-05-31T10:25:00Z">
        <w:r>
          <w:rPr>
            <w:rFonts w:eastAsia="Courier New"/>
            <w:sz w:val="18"/>
          </w:rPr>
          <w:t xml:space="preserve">    </w:t>
        </w:r>
      </w:ins>
      <w:ins w:id="10452" w:author="Mindi Patterson" w:date="2005-05-31T10:25:00Z">
        <w:r>
          <w:rPr>
            <w:sz w:val="18"/>
          </w:rPr>
          <w:t>BEHAVIOUR subscriptionAuditRequestingSP-Behavior;</w:t>
        </w:r>
      </w:ins>
    </w:p>
    <w:p>
      <w:pPr>
        <w:pStyle w:val="PlainText"/>
        <w:rPr>
          <w:sz w:val="18"/>
          <w:ins w:id="10456" w:author="Mindi Patterson" w:date="2005-05-31T10:25:00Z"/>
        </w:rPr>
      </w:pPr>
      <w:ins w:id="10454" w:author="Mindi Patterson" w:date="2005-05-31T10:25:00Z">
        <w:r>
          <w:rPr>
            <w:rFonts w:eastAsia="Courier New"/>
            <w:sz w:val="18"/>
          </w:rPr>
          <w:t xml:space="preserve">    </w:t>
        </w:r>
      </w:ins>
      <w:ins w:id="10455" w:author="Mindi Patterson" w:date="2005-05-31T10:25:00Z">
        <w:r>
          <w:rPr>
            <w:sz w:val="18"/>
          </w:rPr>
          <w:t>REGISTERED AS {LNP-OIDS.lnp-attribute 54};</w:t>
        </w:r>
      </w:ins>
    </w:p>
    <w:p>
      <w:pPr>
        <w:pStyle w:val="PlainText"/>
        <w:rPr>
          <w:sz w:val="18"/>
          <w:ins w:id="10458" w:author="Mindi Patterson" w:date="2005-05-31T10:25:00Z"/>
        </w:rPr>
      </w:pPr>
      <w:ins w:id="10457" w:author="Mindi Patterson" w:date="2005-05-31T10:25:00Z">
        <w:r>
          <w:rPr>
            <w:sz w:val="18"/>
          </w:rPr>
        </w:r>
      </w:ins>
    </w:p>
    <w:p>
      <w:pPr>
        <w:pStyle w:val="PlainText"/>
        <w:rPr>
          <w:sz w:val="18"/>
          <w:ins w:id="10460" w:author="Mindi Patterson" w:date="2005-05-31T10:25:00Z"/>
        </w:rPr>
      </w:pPr>
      <w:ins w:id="10459" w:author="Mindi Patterson" w:date="2005-05-31T10:25:00Z">
        <w:r>
          <w:rPr>
            <w:sz w:val="18"/>
          </w:rPr>
          <w:t>subscriptionAuditRequestingSP-Behavior BEHAVIOUR</w:t>
        </w:r>
      </w:ins>
    </w:p>
    <w:p>
      <w:pPr>
        <w:pStyle w:val="PlainText"/>
        <w:rPr>
          <w:sz w:val="18"/>
          <w:ins w:id="10463" w:author="Mindi Patterson" w:date="2005-05-31T10:25:00Z"/>
        </w:rPr>
      </w:pPr>
      <w:ins w:id="10461" w:author="Mindi Patterson" w:date="2005-05-31T10:25:00Z">
        <w:r>
          <w:rPr>
            <w:rFonts w:eastAsia="Courier New"/>
            <w:sz w:val="18"/>
          </w:rPr>
          <w:t xml:space="preserve">    </w:t>
        </w:r>
      </w:ins>
      <w:ins w:id="10462" w:author="Mindi Patterson" w:date="2005-05-31T10:25:00Z">
        <w:r>
          <w:rPr>
            <w:sz w:val="18"/>
          </w:rPr>
          <w:t>DEFINED AS !</w:t>
        </w:r>
      </w:ins>
    </w:p>
    <w:p>
      <w:pPr>
        <w:pStyle w:val="PlainText"/>
        <w:rPr>
          <w:sz w:val="18"/>
          <w:ins w:id="10466" w:author="Mindi Patterson" w:date="2005-05-31T10:25:00Z"/>
        </w:rPr>
      </w:pPr>
      <w:ins w:id="10464" w:author="Mindi Patterson" w:date="2005-05-31T10:25:00Z">
        <w:r>
          <w:rPr>
            <w:rFonts w:eastAsia="Courier New"/>
            <w:sz w:val="18"/>
          </w:rPr>
          <w:t xml:space="preserve">        </w:t>
        </w:r>
      </w:ins>
      <w:ins w:id="10465" w:author="Mindi Patterson" w:date="2005-05-31T10:25:00Z">
        <w:r>
          <w:rPr>
            <w:sz w:val="18"/>
          </w:rPr>
          <w:t>This attribute is used to specify the service provider who</w:t>
        </w:r>
      </w:ins>
    </w:p>
    <w:p>
      <w:pPr>
        <w:pStyle w:val="PlainText"/>
        <w:rPr>
          <w:sz w:val="18"/>
          <w:ins w:id="10469" w:author="Mindi Patterson" w:date="2005-05-31T10:25:00Z"/>
        </w:rPr>
      </w:pPr>
      <w:ins w:id="10467" w:author="Mindi Patterson" w:date="2005-05-31T10:25:00Z">
        <w:r>
          <w:rPr>
            <w:rFonts w:eastAsia="Courier New"/>
            <w:sz w:val="18"/>
          </w:rPr>
          <w:t xml:space="preserve">        </w:t>
        </w:r>
      </w:ins>
      <w:ins w:id="10468" w:author="Mindi Patterson" w:date="2005-05-31T10:25:00Z">
        <w:r>
          <w:rPr>
            <w:sz w:val="18"/>
          </w:rPr>
          <w:t>requested the audit.</w:t>
        </w:r>
      </w:ins>
    </w:p>
    <w:p>
      <w:pPr>
        <w:pStyle w:val="PlainText"/>
        <w:rPr>
          <w:sz w:val="18"/>
          <w:ins w:id="10471" w:author="Mindi Patterson" w:date="2005-05-31T10:25:00Z"/>
        </w:rPr>
      </w:pPr>
      <w:ins w:id="10470" w:author="Mindi Patterson" w:date="2005-05-31T10:25:00Z">
        <w:r>
          <w:rPr>
            <w:sz w:val="18"/>
          </w:rPr>
          <w:t>!;</w:t>
        </w:r>
      </w:ins>
    </w:p>
    <w:p>
      <w:pPr>
        <w:pStyle w:val="PlainText"/>
        <w:rPr>
          <w:sz w:val="18"/>
          <w:ins w:id="10473" w:author="Mindi Patterson" w:date="2005-05-31T10:25:00Z"/>
        </w:rPr>
      </w:pPr>
      <w:ins w:id="10472" w:author="Mindi Patterson" w:date="2005-05-31T10:25:00Z">
        <w:r>
          <w:rPr>
            <w:sz w:val="18"/>
          </w:rPr>
        </w:r>
      </w:ins>
    </w:p>
    <w:p>
      <w:pPr>
        <w:pStyle w:val="PlainText"/>
        <w:rPr>
          <w:sz w:val="18"/>
          <w:ins w:id="10475" w:author="Mindi Patterson" w:date="2005-05-31T10:25:00Z"/>
        </w:rPr>
      </w:pPr>
      <w:ins w:id="10474" w:author="Mindi Patterson" w:date="2005-05-31T10:25:00Z">
        <w:r>
          <w:rPr>
            <w:sz w:val="18"/>
          </w:rPr>
          <w:t>-- 55.0 LNP Subscription Audit Service Provider Id Range</w:t>
        </w:r>
      </w:ins>
    </w:p>
    <w:p>
      <w:pPr>
        <w:pStyle w:val="PlainText"/>
        <w:rPr>
          <w:sz w:val="18"/>
          <w:ins w:id="10477" w:author="Mindi Patterson" w:date="2005-05-31T10:25:00Z"/>
        </w:rPr>
      </w:pPr>
      <w:ins w:id="10476" w:author="Mindi Patterson" w:date="2005-05-31T10:25:00Z">
        <w:r>
          <w:rPr>
            <w:sz w:val="18"/>
          </w:rPr>
        </w:r>
      </w:ins>
    </w:p>
    <w:p>
      <w:pPr>
        <w:pStyle w:val="PlainText"/>
        <w:rPr>
          <w:sz w:val="18"/>
          <w:ins w:id="10479" w:author="Mindi Patterson" w:date="2005-05-31T10:25:00Z"/>
        </w:rPr>
      </w:pPr>
      <w:ins w:id="10478" w:author="Mindi Patterson" w:date="2005-05-31T10:25:00Z">
        <w:r>
          <w:rPr>
            <w:sz w:val="18"/>
          </w:rPr>
          <w:t>subscriptionAuditServiceProvIdRange ATTRIBUTE</w:t>
        </w:r>
      </w:ins>
    </w:p>
    <w:p>
      <w:pPr>
        <w:pStyle w:val="PlainText"/>
        <w:rPr>
          <w:sz w:val="18"/>
          <w:ins w:id="10482" w:author="Mindi Patterson" w:date="2005-05-31T10:25:00Z"/>
        </w:rPr>
      </w:pPr>
      <w:ins w:id="10480" w:author="Mindi Patterson" w:date="2005-05-31T10:25:00Z">
        <w:r>
          <w:rPr>
            <w:rFonts w:eastAsia="Courier New"/>
            <w:sz w:val="18"/>
          </w:rPr>
          <w:t xml:space="preserve">    </w:t>
        </w:r>
      </w:ins>
      <w:ins w:id="10481" w:author="Mindi Patterson" w:date="2005-05-31T10:25:00Z">
        <w:r>
          <w:rPr>
            <w:sz w:val="18"/>
          </w:rPr>
          <w:t>WITH ATTRIBUTE SYNTAX LNP-ASN1.AuditServiceProvIdRange;</w:t>
        </w:r>
      </w:ins>
    </w:p>
    <w:p>
      <w:pPr>
        <w:pStyle w:val="PlainText"/>
        <w:rPr>
          <w:sz w:val="18"/>
          <w:ins w:id="10485" w:author="Mindi Patterson" w:date="2005-05-31T10:25:00Z"/>
        </w:rPr>
      </w:pPr>
      <w:ins w:id="10483" w:author="Mindi Patterson" w:date="2005-05-31T10:25:00Z">
        <w:r>
          <w:rPr>
            <w:rFonts w:eastAsia="Courier New"/>
            <w:sz w:val="18"/>
          </w:rPr>
          <w:t xml:space="preserve">    </w:t>
        </w:r>
      </w:ins>
      <w:ins w:id="10484" w:author="Mindi Patterson" w:date="2005-05-31T10:25:00Z">
        <w:r>
          <w:rPr>
            <w:sz w:val="18"/>
          </w:rPr>
          <w:t>MATCHES FOR EQUALITY;</w:t>
        </w:r>
      </w:ins>
    </w:p>
    <w:p>
      <w:pPr>
        <w:pStyle w:val="PlainText"/>
        <w:rPr>
          <w:sz w:val="18"/>
          <w:ins w:id="10488" w:author="Mindi Patterson" w:date="2005-05-31T10:25:00Z"/>
        </w:rPr>
      </w:pPr>
      <w:ins w:id="10486" w:author="Mindi Patterson" w:date="2005-05-31T10:25:00Z">
        <w:r>
          <w:rPr>
            <w:rFonts w:eastAsia="Courier New"/>
            <w:sz w:val="18"/>
          </w:rPr>
          <w:t xml:space="preserve">    </w:t>
        </w:r>
      </w:ins>
      <w:ins w:id="10487" w:author="Mindi Patterson" w:date="2005-05-31T10:25:00Z">
        <w:r>
          <w:rPr>
            <w:sz w:val="18"/>
          </w:rPr>
          <w:t>BEHAVIOUR subscriptionAuditServiceProvIdRangeBehavior;</w:t>
        </w:r>
      </w:ins>
    </w:p>
    <w:p>
      <w:pPr>
        <w:pStyle w:val="PlainText"/>
        <w:rPr>
          <w:sz w:val="18"/>
          <w:ins w:id="10491" w:author="Mindi Patterson" w:date="2005-05-31T10:25:00Z"/>
        </w:rPr>
      </w:pPr>
      <w:ins w:id="10489" w:author="Mindi Patterson" w:date="2005-05-31T10:25:00Z">
        <w:r>
          <w:rPr>
            <w:rFonts w:eastAsia="Courier New"/>
            <w:sz w:val="18"/>
          </w:rPr>
          <w:t xml:space="preserve">    </w:t>
        </w:r>
      </w:ins>
      <w:ins w:id="10490" w:author="Mindi Patterson" w:date="2005-05-31T10:25:00Z">
        <w:r>
          <w:rPr>
            <w:sz w:val="18"/>
          </w:rPr>
          <w:t>REGISTERED AS {LNP-OIDS.lnp-attribute 55};</w:t>
        </w:r>
      </w:ins>
    </w:p>
    <w:p>
      <w:pPr>
        <w:pStyle w:val="PlainText"/>
        <w:rPr>
          <w:sz w:val="18"/>
          <w:ins w:id="10493" w:author="Mindi Patterson" w:date="2005-05-31T10:25:00Z"/>
        </w:rPr>
      </w:pPr>
      <w:ins w:id="10492" w:author="Mindi Patterson" w:date="2005-05-31T10:25:00Z">
        <w:r>
          <w:rPr>
            <w:sz w:val="18"/>
          </w:rPr>
        </w:r>
      </w:ins>
    </w:p>
    <w:p>
      <w:pPr>
        <w:pStyle w:val="PlainText"/>
        <w:rPr>
          <w:sz w:val="18"/>
          <w:ins w:id="10495" w:author="Mindi Patterson" w:date="2005-05-31T10:25:00Z"/>
        </w:rPr>
      </w:pPr>
      <w:ins w:id="10494" w:author="Mindi Patterson" w:date="2005-05-31T10:25:00Z">
        <w:r>
          <w:rPr>
            <w:sz w:val="18"/>
          </w:rPr>
          <w:t>subscriptionAuditServiceProvIdRangeBehavior BEHAVIOUR</w:t>
        </w:r>
      </w:ins>
    </w:p>
    <w:p>
      <w:pPr>
        <w:pStyle w:val="PlainText"/>
        <w:rPr>
          <w:sz w:val="18"/>
          <w:ins w:id="10498" w:author="Mindi Patterson" w:date="2005-05-31T10:25:00Z"/>
        </w:rPr>
      </w:pPr>
      <w:ins w:id="10496" w:author="Mindi Patterson" w:date="2005-05-31T10:25:00Z">
        <w:r>
          <w:rPr>
            <w:rFonts w:eastAsia="Courier New"/>
            <w:sz w:val="18"/>
          </w:rPr>
          <w:t xml:space="preserve">    </w:t>
        </w:r>
      </w:ins>
      <w:ins w:id="10497" w:author="Mindi Patterson" w:date="2005-05-31T10:25:00Z">
        <w:r>
          <w:rPr>
            <w:sz w:val="18"/>
          </w:rPr>
          <w:t>DEFINED AS !</w:t>
        </w:r>
      </w:ins>
    </w:p>
    <w:p>
      <w:pPr>
        <w:pStyle w:val="PlainText"/>
        <w:rPr>
          <w:sz w:val="18"/>
          <w:ins w:id="10501" w:author="Mindi Patterson" w:date="2005-05-31T10:25:00Z"/>
        </w:rPr>
      </w:pPr>
      <w:ins w:id="10499" w:author="Mindi Patterson" w:date="2005-05-31T10:25:00Z">
        <w:r>
          <w:rPr>
            <w:rFonts w:eastAsia="Courier New"/>
            <w:sz w:val="18"/>
          </w:rPr>
          <w:t xml:space="preserve">        </w:t>
        </w:r>
      </w:ins>
      <w:ins w:id="10500" w:author="Mindi Patterson" w:date="2005-05-31T10:25:00Z">
        <w:r>
          <w:rPr>
            <w:sz w:val="18"/>
          </w:rPr>
          <w:t>This attribute is used to specify a specific service provider</w:t>
        </w:r>
      </w:ins>
    </w:p>
    <w:p>
      <w:pPr>
        <w:pStyle w:val="PlainText"/>
        <w:rPr>
          <w:sz w:val="18"/>
          <w:ins w:id="10504" w:author="Mindi Patterson" w:date="2005-05-31T10:25:00Z"/>
        </w:rPr>
      </w:pPr>
      <w:ins w:id="10502" w:author="Mindi Patterson" w:date="2005-05-31T10:25:00Z">
        <w:r>
          <w:rPr>
            <w:rFonts w:eastAsia="Courier New"/>
            <w:sz w:val="18"/>
          </w:rPr>
          <w:t xml:space="preserve">        </w:t>
        </w:r>
      </w:ins>
      <w:ins w:id="10503" w:author="Mindi Patterson" w:date="2005-05-31T10:25:00Z">
        <w:r>
          <w:rPr>
            <w:sz w:val="18"/>
          </w:rPr>
          <w:t>or if all service providers should be audited in the subscription</w:t>
        </w:r>
      </w:ins>
    </w:p>
    <w:p>
      <w:pPr>
        <w:pStyle w:val="PlainText"/>
        <w:rPr>
          <w:sz w:val="18"/>
          <w:ins w:id="10507" w:author="Mindi Patterson" w:date="2005-05-31T10:25:00Z"/>
        </w:rPr>
      </w:pPr>
      <w:ins w:id="10505" w:author="Mindi Patterson" w:date="2005-05-31T10:25:00Z">
        <w:r>
          <w:rPr>
            <w:rFonts w:eastAsia="Courier New"/>
            <w:sz w:val="18"/>
          </w:rPr>
          <w:t xml:space="preserve">        </w:t>
        </w:r>
      </w:ins>
      <w:ins w:id="10506" w:author="Mindi Patterson" w:date="2005-05-31T10:25:00Z">
        <w:r>
          <w:rPr>
            <w:sz w:val="18"/>
          </w:rPr>
          <w:t xml:space="preserve">audit. </w:t>
        </w:r>
      </w:ins>
    </w:p>
    <w:p>
      <w:pPr>
        <w:pStyle w:val="PlainText"/>
        <w:rPr>
          <w:sz w:val="18"/>
          <w:ins w:id="10509" w:author="Mindi Patterson" w:date="2005-05-31T10:25:00Z"/>
        </w:rPr>
      </w:pPr>
      <w:ins w:id="10508" w:author="Mindi Patterson" w:date="2005-05-31T10:25:00Z">
        <w:r>
          <w:rPr>
            <w:sz w:val="18"/>
          </w:rPr>
          <w:t>!;</w:t>
        </w:r>
      </w:ins>
    </w:p>
    <w:p>
      <w:pPr>
        <w:pStyle w:val="PlainText"/>
        <w:rPr>
          <w:sz w:val="18"/>
          <w:ins w:id="10511" w:author="Mindi Patterson" w:date="2005-05-31T10:25:00Z"/>
        </w:rPr>
      </w:pPr>
      <w:ins w:id="10510" w:author="Mindi Patterson" w:date="2005-05-31T10:25:00Z">
        <w:r>
          <w:rPr>
            <w:sz w:val="18"/>
          </w:rPr>
        </w:r>
      </w:ins>
    </w:p>
    <w:p>
      <w:pPr>
        <w:pStyle w:val="PlainText"/>
        <w:rPr>
          <w:sz w:val="18"/>
          <w:ins w:id="10513" w:author="Mindi Patterson" w:date="2005-05-31T10:25:00Z"/>
        </w:rPr>
      </w:pPr>
      <w:ins w:id="10512" w:author="Mindi Patterson" w:date="2005-05-31T10:25:00Z">
        <w:r>
          <w:rPr>
            <w:sz w:val="18"/>
          </w:rPr>
          <w:t>-- 56.0 LNP Subscription Audit Status</w:t>
        </w:r>
      </w:ins>
    </w:p>
    <w:p>
      <w:pPr>
        <w:pStyle w:val="PlainText"/>
        <w:rPr>
          <w:sz w:val="18"/>
          <w:ins w:id="10515" w:author="Mindi Patterson" w:date="2005-05-31T10:25:00Z"/>
        </w:rPr>
      </w:pPr>
      <w:ins w:id="10514" w:author="Mindi Patterson" w:date="2005-05-31T10:25:00Z">
        <w:r>
          <w:rPr>
            <w:sz w:val="18"/>
          </w:rPr>
        </w:r>
      </w:ins>
    </w:p>
    <w:p>
      <w:pPr>
        <w:pStyle w:val="PlainText"/>
        <w:rPr>
          <w:sz w:val="18"/>
          <w:ins w:id="10517" w:author="Mindi Patterson" w:date="2005-05-31T10:25:00Z"/>
        </w:rPr>
      </w:pPr>
      <w:ins w:id="10516" w:author="Mindi Patterson" w:date="2005-05-31T10:25:00Z">
        <w:r>
          <w:rPr>
            <w:sz w:val="18"/>
          </w:rPr>
          <w:t>subscriptionAuditStatus ATTRIBUTE</w:t>
        </w:r>
      </w:ins>
    </w:p>
    <w:p>
      <w:pPr>
        <w:pStyle w:val="PlainText"/>
        <w:rPr>
          <w:sz w:val="18"/>
          <w:ins w:id="10520" w:author="Mindi Patterson" w:date="2005-05-31T10:25:00Z"/>
        </w:rPr>
      </w:pPr>
      <w:ins w:id="10518" w:author="Mindi Patterson" w:date="2005-05-31T10:25:00Z">
        <w:r>
          <w:rPr>
            <w:rFonts w:eastAsia="Courier New"/>
            <w:sz w:val="18"/>
          </w:rPr>
          <w:t xml:space="preserve">    </w:t>
        </w:r>
      </w:ins>
      <w:ins w:id="10519" w:author="Mindi Patterson" w:date="2005-05-31T10:25:00Z">
        <w:r>
          <w:rPr>
            <w:sz w:val="18"/>
          </w:rPr>
          <w:t>WITH ATTRIBUTE SYNTAX LNP-ASN1.AuditStatus;</w:t>
        </w:r>
      </w:ins>
    </w:p>
    <w:p>
      <w:pPr>
        <w:pStyle w:val="PlainText"/>
        <w:rPr>
          <w:sz w:val="18"/>
          <w:ins w:id="10523" w:author="Mindi Patterson" w:date="2005-05-31T10:25:00Z"/>
        </w:rPr>
      </w:pPr>
      <w:ins w:id="10521" w:author="Mindi Patterson" w:date="2005-05-31T10:25:00Z">
        <w:r>
          <w:rPr>
            <w:rFonts w:eastAsia="Courier New"/>
            <w:sz w:val="18"/>
          </w:rPr>
          <w:t xml:space="preserve">    </w:t>
        </w:r>
      </w:ins>
      <w:ins w:id="10522" w:author="Mindi Patterson" w:date="2005-05-31T10:25:00Z">
        <w:r>
          <w:rPr>
            <w:sz w:val="18"/>
          </w:rPr>
          <w:t>MATCHES FOR EQUALITY;</w:t>
        </w:r>
      </w:ins>
    </w:p>
    <w:p>
      <w:pPr>
        <w:pStyle w:val="PlainText"/>
        <w:rPr>
          <w:sz w:val="18"/>
          <w:ins w:id="10526" w:author="Mindi Patterson" w:date="2005-05-31T10:25:00Z"/>
        </w:rPr>
      </w:pPr>
      <w:ins w:id="10524" w:author="Mindi Patterson" w:date="2005-05-31T10:25:00Z">
        <w:r>
          <w:rPr>
            <w:rFonts w:eastAsia="Courier New"/>
            <w:sz w:val="18"/>
          </w:rPr>
          <w:t xml:space="preserve">    </w:t>
        </w:r>
      </w:ins>
      <w:ins w:id="10525" w:author="Mindi Patterson" w:date="2005-05-31T10:25:00Z">
        <w:r>
          <w:rPr>
            <w:sz w:val="18"/>
          </w:rPr>
          <w:t>BEHAVIOUR subscriptionAuditStatusBehavior;</w:t>
        </w:r>
      </w:ins>
    </w:p>
    <w:p>
      <w:pPr>
        <w:pStyle w:val="PlainText"/>
        <w:rPr>
          <w:sz w:val="18"/>
          <w:ins w:id="10529" w:author="Mindi Patterson" w:date="2005-05-31T10:25:00Z"/>
        </w:rPr>
      </w:pPr>
      <w:ins w:id="10527" w:author="Mindi Patterson" w:date="2005-05-31T10:25:00Z">
        <w:r>
          <w:rPr>
            <w:rFonts w:eastAsia="Courier New"/>
            <w:sz w:val="18"/>
          </w:rPr>
          <w:t xml:space="preserve">    </w:t>
        </w:r>
      </w:ins>
      <w:ins w:id="10528" w:author="Mindi Patterson" w:date="2005-05-31T10:25:00Z">
        <w:r>
          <w:rPr>
            <w:sz w:val="18"/>
          </w:rPr>
          <w:t>REGISTERED AS {LNP-OIDS.lnp-attribute 56};</w:t>
        </w:r>
      </w:ins>
    </w:p>
    <w:p>
      <w:pPr>
        <w:pStyle w:val="PlainText"/>
        <w:rPr>
          <w:sz w:val="18"/>
          <w:ins w:id="10531" w:author="Mindi Patterson" w:date="2005-05-31T10:25:00Z"/>
        </w:rPr>
      </w:pPr>
      <w:ins w:id="10530" w:author="Mindi Patterson" w:date="2005-05-31T10:25:00Z">
        <w:r>
          <w:rPr>
            <w:sz w:val="18"/>
          </w:rPr>
        </w:r>
      </w:ins>
    </w:p>
    <w:p>
      <w:pPr>
        <w:pStyle w:val="PlainText"/>
        <w:rPr>
          <w:sz w:val="18"/>
          <w:ins w:id="10533" w:author="Mindi Patterson" w:date="2005-05-31T10:25:00Z"/>
        </w:rPr>
      </w:pPr>
      <w:ins w:id="10532" w:author="Mindi Patterson" w:date="2005-05-31T10:25:00Z">
        <w:r>
          <w:rPr>
            <w:sz w:val="18"/>
          </w:rPr>
          <w:t>subscriptionAuditStatusBehavior BEHAVIOUR</w:t>
        </w:r>
      </w:ins>
    </w:p>
    <w:p>
      <w:pPr>
        <w:pStyle w:val="PlainText"/>
        <w:rPr>
          <w:sz w:val="18"/>
          <w:ins w:id="10536" w:author="Mindi Patterson" w:date="2005-05-31T10:25:00Z"/>
        </w:rPr>
      </w:pPr>
      <w:ins w:id="10534" w:author="Mindi Patterson" w:date="2005-05-31T10:25:00Z">
        <w:r>
          <w:rPr>
            <w:rFonts w:eastAsia="Courier New"/>
            <w:sz w:val="18"/>
          </w:rPr>
          <w:t xml:space="preserve">    </w:t>
        </w:r>
      </w:ins>
      <w:ins w:id="10535" w:author="Mindi Patterson" w:date="2005-05-31T10:25:00Z">
        <w:r>
          <w:rPr>
            <w:sz w:val="18"/>
          </w:rPr>
          <w:t>DEFINED AS !</w:t>
        </w:r>
      </w:ins>
    </w:p>
    <w:p>
      <w:pPr>
        <w:pStyle w:val="PlainText"/>
        <w:rPr>
          <w:sz w:val="18"/>
          <w:ins w:id="10539" w:author="Mindi Patterson" w:date="2005-05-31T10:25:00Z"/>
        </w:rPr>
      </w:pPr>
      <w:ins w:id="10537" w:author="Mindi Patterson" w:date="2005-05-31T10:25:00Z">
        <w:r>
          <w:rPr>
            <w:rFonts w:eastAsia="Courier New"/>
            <w:sz w:val="18"/>
          </w:rPr>
          <w:t xml:space="preserve">        </w:t>
        </w:r>
      </w:ins>
      <w:ins w:id="10538" w:author="Mindi Patterson" w:date="2005-05-31T10:25:00Z">
        <w:r>
          <w:rPr>
            <w:sz w:val="18"/>
          </w:rPr>
          <w:t>This attribute is used to specify the status of an audit.  Valid</w:t>
        </w:r>
      </w:ins>
    </w:p>
    <w:p>
      <w:pPr>
        <w:pStyle w:val="PlainText"/>
        <w:rPr>
          <w:sz w:val="18"/>
          <w:ins w:id="10542" w:author="Mindi Patterson" w:date="2005-05-31T10:25:00Z"/>
        </w:rPr>
      </w:pPr>
      <w:ins w:id="10540" w:author="Mindi Patterson" w:date="2005-05-31T10:25:00Z">
        <w:r>
          <w:rPr>
            <w:rFonts w:eastAsia="Courier New"/>
            <w:sz w:val="18"/>
          </w:rPr>
          <w:t xml:space="preserve">        </w:t>
        </w:r>
      </w:ins>
      <w:ins w:id="10541" w:author="Mindi Patterson" w:date="2005-05-31T10:25:00Z">
        <w:r>
          <w:rPr>
            <w:sz w:val="18"/>
          </w:rPr>
          <w:t>values are in-progress, suspended, canceled, and complete.</w:t>
        </w:r>
      </w:ins>
    </w:p>
    <w:p>
      <w:pPr>
        <w:pStyle w:val="PlainText"/>
        <w:rPr>
          <w:sz w:val="18"/>
          <w:ins w:id="10544" w:author="Mindi Patterson" w:date="2005-05-31T10:25:00Z"/>
        </w:rPr>
      </w:pPr>
      <w:ins w:id="10543" w:author="Mindi Patterson" w:date="2005-05-31T10:25:00Z">
        <w:r>
          <w:rPr>
            <w:sz w:val="18"/>
          </w:rPr>
          <w:t>!;</w:t>
        </w:r>
      </w:ins>
    </w:p>
    <w:p>
      <w:pPr>
        <w:pStyle w:val="PlainText"/>
        <w:rPr>
          <w:sz w:val="18"/>
          <w:ins w:id="10546" w:author="Mindi Patterson" w:date="2005-05-31T10:25:00Z"/>
        </w:rPr>
      </w:pPr>
      <w:ins w:id="10545" w:author="Mindi Patterson" w:date="2005-05-31T10:25:00Z">
        <w:r>
          <w:rPr>
            <w:sz w:val="18"/>
          </w:rPr>
        </w:r>
      </w:ins>
    </w:p>
    <w:p>
      <w:pPr>
        <w:pStyle w:val="PlainText"/>
        <w:rPr>
          <w:sz w:val="18"/>
          <w:ins w:id="10548" w:author="Mindi Patterson" w:date="2005-05-31T10:25:00Z"/>
        </w:rPr>
      </w:pPr>
      <w:ins w:id="10547" w:author="Mindi Patterson" w:date="2005-05-31T10:25:00Z">
        <w:r>
          <w:rPr>
            <w:sz w:val="18"/>
          </w:rPr>
          <w:t>-- 57.0 LNP Subscription Audit TN Activation Range</w:t>
        </w:r>
      </w:ins>
    </w:p>
    <w:p>
      <w:pPr>
        <w:pStyle w:val="PlainText"/>
        <w:rPr>
          <w:sz w:val="18"/>
          <w:ins w:id="10550" w:author="Mindi Patterson" w:date="2005-05-31T10:25:00Z"/>
        </w:rPr>
      </w:pPr>
      <w:ins w:id="10549" w:author="Mindi Patterson" w:date="2005-05-31T10:25:00Z">
        <w:r>
          <w:rPr>
            <w:sz w:val="18"/>
          </w:rPr>
        </w:r>
      </w:ins>
    </w:p>
    <w:p>
      <w:pPr>
        <w:pStyle w:val="PlainText"/>
        <w:rPr>
          <w:sz w:val="18"/>
          <w:ins w:id="10552" w:author="Mindi Patterson" w:date="2005-05-31T10:25:00Z"/>
        </w:rPr>
      </w:pPr>
      <w:ins w:id="10551" w:author="Mindi Patterson" w:date="2005-05-31T10:25:00Z">
        <w:r>
          <w:rPr>
            <w:sz w:val="18"/>
          </w:rPr>
          <w:t>subscriptionAuditTN-ActivationRange ATTRIBUTE</w:t>
        </w:r>
      </w:ins>
    </w:p>
    <w:p>
      <w:pPr>
        <w:pStyle w:val="PlainText"/>
        <w:rPr>
          <w:sz w:val="18"/>
          <w:ins w:id="10555" w:author="Mindi Patterson" w:date="2005-05-31T10:25:00Z"/>
        </w:rPr>
      </w:pPr>
      <w:ins w:id="10553" w:author="Mindi Patterson" w:date="2005-05-31T10:25:00Z">
        <w:r>
          <w:rPr>
            <w:rFonts w:eastAsia="Courier New"/>
            <w:sz w:val="18"/>
          </w:rPr>
          <w:t xml:space="preserve">    </w:t>
        </w:r>
      </w:ins>
      <w:ins w:id="10554" w:author="Mindi Patterson" w:date="2005-05-31T10:25:00Z">
        <w:r>
          <w:rPr>
            <w:sz w:val="18"/>
          </w:rPr>
          <w:t>WITH ATTRIBUTE SYNTAX LNP-ASN1.AuditTN-ActivationRange;</w:t>
        </w:r>
      </w:ins>
    </w:p>
    <w:p>
      <w:pPr>
        <w:pStyle w:val="PlainText"/>
        <w:rPr>
          <w:sz w:val="18"/>
          <w:ins w:id="10558" w:author="Mindi Patterson" w:date="2005-05-31T10:25:00Z"/>
        </w:rPr>
      </w:pPr>
      <w:ins w:id="10556" w:author="Mindi Patterson" w:date="2005-05-31T10:25:00Z">
        <w:r>
          <w:rPr>
            <w:rFonts w:eastAsia="Courier New"/>
            <w:sz w:val="18"/>
          </w:rPr>
          <w:t xml:space="preserve">    </w:t>
        </w:r>
      </w:ins>
      <w:ins w:id="10557" w:author="Mindi Patterson" w:date="2005-05-31T10:25:00Z">
        <w:r>
          <w:rPr>
            <w:sz w:val="18"/>
          </w:rPr>
          <w:t>MATCHES FOR EQUALITY;</w:t>
        </w:r>
      </w:ins>
    </w:p>
    <w:p>
      <w:pPr>
        <w:pStyle w:val="PlainText"/>
        <w:rPr>
          <w:sz w:val="18"/>
          <w:ins w:id="10561" w:author="Mindi Patterson" w:date="2005-05-31T10:25:00Z"/>
        </w:rPr>
      </w:pPr>
      <w:ins w:id="10559" w:author="Mindi Patterson" w:date="2005-05-31T10:25:00Z">
        <w:r>
          <w:rPr>
            <w:rFonts w:eastAsia="Courier New"/>
            <w:sz w:val="18"/>
          </w:rPr>
          <w:t xml:space="preserve">    </w:t>
        </w:r>
      </w:ins>
      <w:ins w:id="10560" w:author="Mindi Patterson" w:date="2005-05-31T10:25:00Z">
        <w:r>
          <w:rPr>
            <w:sz w:val="18"/>
          </w:rPr>
          <w:t>BEHAVIOUR subscriptionAuditTN-ActivationRangeBehavior;</w:t>
        </w:r>
      </w:ins>
    </w:p>
    <w:p>
      <w:pPr>
        <w:pStyle w:val="PlainText"/>
        <w:rPr>
          <w:sz w:val="18"/>
          <w:ins w:id="10564" w:author="Mindi Patterson" w:date="2005-05-31T10:25:00Z"/>
        </w:rPr>
      </w:pPr>
      <w:ins w:id="10562" w:author="Mindi Patterson" w:date="2005-05-31T10:25:00Z">
        <w:r>
          <w:rPr>
            <w:rFonts w:eastAsia="Courier New"/>
            <w:sz w:val="18"/>
          </w:rPr>
          <w:t xml:space="preserve">    </w:t>
        </w:r>
      </w:ins>
      <w:ins w:id="10563" w:author="Mindi Patterson" w:date="2005-05-31T10:25:00Z">
        <w:r>
          <w:rPr>
            <w:sz w:val="18"/>
          </w:rPr>
          <w:t>REGISTERED AS {LNP-OIDS.lnp-attribute 57};</w:t>
        </w:r>
      </w:ins>
    </w:p>
    <w:p>
      <w:pPr>
        <w:pStyle w:val="PlainText"/>
        <w:rPr>
          <w:sz w:val="18"/>
          <w:ins w:id="10566" w:author="Mindi Patterson" w:date="2005-05-31T10:25:00Z"/>
        </w:rPr>
      </w:pPr>
      <w:ins w:id="10565" w:author="Mindi Patterson" w:date="2005-05-31T10:25:00Z">
        <w:r>
          <w:rPr>
            <w:sz w:val="18"/>
          </w:rPr>
        </w:r>
      </w:ins>
    </w:p>
    <w:p>
      <w:pPr>
        <w:pStyle w:val="PlainText"/>
        <w:rPr>
          <w:sz w:val="18"/>
          <w:ins w:id="10568" w:author="Mindi Patterson" w:date="2005-05-31T10:25:00Z"/>
        </w:rPr>
      </w:pPr>
      <w:ins w:id="10567" w:author="Mindi Patterson" w:date="2005-05-31T10:25:00Z">
        <w:r>
          <w:rPr>
            <w:sz w:val="18"/>
          </w:rPr>
          <w:t>subscriptionAuditTN-ActivationRangeBehavior BEHAVIOUR</w:t>
        </w:r>
      </w:ins>
    </w:p>
    <w:p>
      <w:pPr>
        <w:pStyle w:val="PlainText"/>
        <w:rPr>
          <w:sz w:val="18"/>
          <w:ins w:id="10571" w:author="Mindi Patterson" w:date="2005-05-31T10:25:00Z"/>
        </w:rPr>
      </w:pPr>
      <w:ins w:id="10569" w:author="Mindi Patterson" w:date="2005-05-31T10:25:00Z">
        <w:r>
          <w:rPr>
            <w:rFonts w:eastAsia="Courier New"/>
            <w:sz w:val="18"/>
          </w:rPr>
          <w:t xml:space="preserve">    </w:t>
        </w:r>
      </w:ins>
      <w:ins w:id="10570" w:author="Mindi Patterson" w:date="2005-05-31T10:25:00Z">
        <w:r>
          <w:rPr>
            <w:sz w:val="18"/>
          </w:rPr>
          <w:t>DEFINED AS !</w:t>
        </w:r>
      </w:ins>
    </w:p>
    <w:p>
      <w:pPr>
        <w:pStyle w:val="PlainText"/>
        <w:rPr>
          <w:sz w:val="18"/>
          <w:ins w:id="10574" w:author="Mindi Patterson" w:date="2005-05-31T10:25:00Z"/>
        </w:rPr>
      </w:pPr>
      <w:ins w:id="10572" w:author="Mindi Patterson" w:date="2005-05-31T10:25:00Z">
        <w:r>
          <w:rPr>
            <w:rFonts w:eastAsia="Courier New"/>
            <w:sz w:val="18"/>
          </w:rPr>
          <w:t xml:space="preserve">        </w:t>
        </w:r>
      </w:ins>
      <w:ins w:id="10573" w:author="Mindi Patterson" w:date="2005-05-31T10:25:00Z">
        <w:r>
          <w:rPr>
            <w:sz w:val="18"/>
          </w:rPr>
          <w:t>This attribute is used to specify the activation date and time</w:t>
        </w:r>
      </w:ins>
    </w:p>
    <w:p>
      <w:pPr>
        <w:pStyle w:val="PlainText"/>
        <w:rPr>
          <w:sz w:val="18"/>
          <w:ins w:id="10577" w:author="Mindi Patterson" w:date="2005-05-31T10:25:00Z"/>
        </w:rPr>
      </w:pPr>
      <w:ins w:id="10575" w:author="Mindi Patterson" w:date="2005-05-31T10:25:00Z">
        <w:r>
          <w:rPr>
            <w:rFonts w:eastAsia="Courier New"/>
            <w:sz w:val="18"/>
          </w:rPr>
          <w:t xml:space="preserve">        </w:t>
        </w:r>
      </w:ins>
      <w:ins w:id="10576" w:author="Mindi Patterson" w:date="2005-05-31T10:25:00Z">
        <w:r>
          <w:rPr>
            <w:sz w:val="18"/>
          </w:rPr>
          <w:t xml:space="preserve">range for which TNs should be audited in the subscription audit. </w:t>
        </w:r>
      </w:ins>
    </w:p>
    <w:p>
      <w:pPr>
        <w:pStyle w:val="PlainText"/>
        <w:rPr>
          <w:sz w:val="18"/>
          <w:ins w:id="10579" w:author="Mindi Patterson" w:date="2005-05-31T10:25:00Z"/>
        </w:rPr>
      </w:pPr>
      <w:ins w:id="10578" w:author="Mindi Patterson" w:date="2005-05-31T10:25:00Z">
        <w:r>
          <w:rPr>
            <w:sz w:val="18"/>
          </w:rPr>
          <w:t>!;</w:t>
        </w:r>
      </w:ins>
    </w:p>
    <w:p>
      <w:pPr>
        <w:pStyle w:val="PlainText"/>
        <w:rPr>
          <w:sz w:val="18"/>
          <w:ins w:id="10581" w:author="Mindi Patterson" w:date="2005-05-31T10:25:00Z"/>
        </w:rPr>
      </w:pPr>
      <w:ins w:id="10580" w:author="Mindi Patterson" w:date="2005-05-31T10:25:00Z">
        <w:r>
          <w:rPr>
            <w:sz w:val="18"/>
          </w:rPr>
        </w:r>
      </w:ins>
    </w:p>
    <w:p>
      <w:pPr>
        <w:pStyle w:val="PlainText"/>
        <w:rPr>
          <w:sz w:val="18"/>
          <w:ins w:id="10583" w:author="Mindi Patterson" w:date="2005-05-31T10:25:00Z"/>
        </w:rPr>
      </w:pPr>
      <w:ins w:id="10582" w:author="Mindi Patterson" w:date="2005-05-31T10:25:00Z">
        <w:r>
          <w:rPr>
            <w:sz w:val="18"/>
          </w:rPr>
          <w:t>-- 59.0 LNP Subscription Audit TN Range</w:t>
        </w:r>
      </w:ins>
    </w:p>
    <w:p>
      <w:pPr>
        <w:pStyle w:val="PlainText"/>
        <w:rPr>
          <w:sz w:val="18"/>
          <w:ins w:id="10585" w:author="Mindi Patterson" w:date="2005-05-31T10:25:00Z"/>
        </w:rPr>
      </w:pPr>
      <w:ins w:id="10584" w:author="Mindi Patterson" w:date="2005-05-31T10:25:00Z">
        <w:r>
          <w:rPr>
            <w:sz w:val="18"/>
          </w:rPr>
        </w:r>
      </w:ins>
    </w:p>
    <w:p>
      <w:pPr>
        <w:pStyle w:val="PlainText"/>
        <w:rPr>
          <w:sz w:val="18"/>
          <w:ins w:id="10587" w:author="Mindi Patterson" w:date="2005-05-31T10:25:00Z"/>
        </w:rPr>
      </w:pPr>
      <w:ins w:id="10586" w:author="Mindi Patterson" w:date="2005-05-31T10:25:00Z">
        <w:r>
          <w:rPr>
            <w:sz w:val="18"/>
          </w:rPr>
          <w:t>subscriptionAuditTN-Range ATTRIBUTE</w:t>
        </w:r>
      </w:ins>
    </w:p>
    <w:p>
      <w:pPr>
        <w:pStyle w:val="PlainText"/>
        <w:rPr>
          <w:sz w:val="18"/>
          <w:ins w:id="10590" w:author="Mindi Patterson" w:date="2005-05-31T10:25:00Z"/>
        </w:rPr>
      </w:pPr>
      <w:ins w:id="10588" w:author="Mindi Patterson" w:date="2005-05-31T10:25:00Z">
        <w:r>
          <w:rPr>
            <w:rFonts w:eastAsia="Courier New"/>
            <w:sz w:val="18"/>
          </w:rPr>
          <w:t xml:space="preserve">    </w:t>
        </w:r>
      </w:ins>
      <w:ins w:id="10589" w:author="Mindi Patterson" w:date="2005-05-31T10:25:00Z">
        <w:r>
          <w:rPr>
            <w:sz w:val="18"/>
          </w:rPr>
          <w:t>WITH ATTRIBUTE SYNTAX LNP-ASN1.TN-Range;</w:t>
        </w:r>
      </w:ins>
    </w:p>
    <w:p>
      <w:pPr>
        <w:pStyle w:val="PlainText"/>
        <w:rPr>
          <w:sz w:val="18"/>
          <w:ins w:id="10593" w:author="Mindi Patterson" w:date="2005-05-31T10:25:00Z"/>
        </w:rPr>
      </w:pPr>
      <w:ins w:id="10591" w:author="Mindi Patterson" w:date="2005-05-31T10:25:00Z">
        <w:r>
          <w:rPr>
            <w:rFonts w:eastAsia="Courier New"/>
            <w:sz w:val="18"/>
          </w:rPr>
          <w:t xml:space="preserve">    </w:t>
        </w:r>
      </w:ins>
      <w:ins w:id="10592" w:author="Mindi Patterson" w:date="2005-05-31T10:25:00Z">
        <w:r>
          <w:rPr>
            <w:sz w:val="18"/>
          </w:rPr>
          <w:t>MATCHES FOR EQUALITY;</w:t>
        </w:r>
      </w:ins>
    </w:p>
    <w:p>
      <w:pPr>
        <w:pStyle w:val="PlainText"/>
        <w:rPr>
          <w:sz w:val="18"/>
          <w:ins w:id="10596" w:author="Mindi Patterson" w:date="2005-05-31T10:25:00Z"/>
        </w:rPr>
      </w:pPr>
      <w:ins w:id="10594" w:author="Mindi Patterson" w:date="2005-05-31T10:25:00Z">
        <w:r>
          <w:rPr>
            <w:rFonts w:eastAsia="Courier New"/>
            <w:sz w:val="18"/>
          </w:rPr>
          <w:t xml:space="preserve">    </w:t>
        </w:r>
      </w:ins>
      <w:ins w:id="10595" w:author="Mindi Patterson" w:date="2005-05-31T10:25:00Z">
        <w:r>
          <w:rPr>
            <w:sz w:val="18"/>
          </w:rPr>
          <w:t>BEHAVIOUR subscriptionAuditTN-RangeBehavior;</w:t>
        </w:r>
      </w:ins>
    </w:p>
    <w:p>
      <w:pPr>
        <w:pStyle w:val="PlainText"/>
        <w:rPr>
          <w:sz w:val="18"/>
          <w:ins w:id="10599" w:author="Mindi Patterson" w:date="2005-05-31T10:25:00Z"/>
        </w:rPr>
      </w:pPr>
      <w:ins w:id="10597" w:author="Mindi Patterson" w:date="2005-05-31T10:25:00Z">
        <w:r>
          <w:rPr>
            <w:rFonts w:eastAsia="Courier New"/>
            <w:sz w:val="18"/>
          </w:rPr>
          <w:t xml:space="preserve">    </w:t>
        </w:r>
      </w:ins>
      <w:ins w:id="10598" w:author="Mindi Patterson" w:date="2005-05-31T10:25:00Z">
        <w:r>
          <w:rPr>
            <w:sz w:val="18"/>
          </w:rPr>
          <w:t>REGISTERED AS {LNP-OIDS.lnp-attribute 59};</w:t>
        </w:r>
      </w:ins>
    </w:p>
    <w:p>
      <w:pPr>
        <w:pStyle w:val="PlainText"/>
        <w:rPr>
          <w:sz w:val="18"/>
          <w:ins w:id="10601" w:author="Mindi Patterson" w:date="2005-05-31T10:25:00Z"/>
        </w:rPr>
      </w:pPr>
      <w:ins w:id="10600" w:author="Mindi Patterson" w:date="2005-05-31T10:25:00Z">
        <w:r>
          <w:rPr>
            <w:sz w:val="18"/>
          </w:rPr>
        </w:r>
      </w:ins>
    </w:p>
    <w:p>
      <w:pPr>
        <w:pStyle w:val="PlainText"/>
        <w:rPr>
          <w:sz w:val="18"/>
          <w:ins w:id="10603" w:author="Mindi Patterson" w:date="2005-05-31T10:25:00Z"/>
        </w:rPr>
      </w:pPr>
      <w:ins w:id="10602" w:author="Mindi Patterson" w:date="2005-05-31T10:25:00Z">
        <w:r>
          <w:rPr>
            <w:sz w:val="18"/>
          </w:rPr>
          <w:t>subscriptionAuditTN-RangeBehavior BEHAVIOUR</w:t>
        </w:r>
      </w:ins>
    </w:p>
    <w:p>
      <w:pPr>
        <w:pStyle w:val="PlainText"/>
        <w:rPr>
          <w:sz w:val="18"/>
          <w:ins w:id="10606" w:author="Mindi Patterson" w:date="2005-05-31T10:25:00Z"/>
        </w:rPr>
      </w:pPr>
      <w:ins w:id="10604" w:author="Mindi Patterson" w:date="2005-05-31T10:25:00Z">
        <w:r>
          <w:rPr>
            <w:rFonts w:eastAsia="Courier New"/>
            <w:sz w:val="18"/>
          </w:rPr>
          <w:t xml:space="preserve">    </w:t>
        </w:r>
      </w:ins>
      <w:ins w:id="10605" w:author="Mindi Patterson" w:date="2005-05-31T10:25:00Z">
        <w:r>
          <w:rPr>
            <w:sz w:val="18"/>
          </w:rPr>
          <w:t>DEFINED AS !</w:t>
        </w:r>
      </w:ins>
    </w:p>
    <w:p>
      <w:pPr>
        <w:pStyle w:val="PlainText"/>
        <w:rPr>
          <w:sz w:val="18"/>
          <w:ins w:id="10609" w:author="Mindi Patterson" w:date="2005-05-31T10:25:00Z"/>
        </w:rPr>
      </w:pPr>
      <w:ins w:id="10607" w:author="Mindi Patterson" w:date="2005-05-31T10:25:00Z">
        <w:r>
          <w:rPr>
            <w:rFonts w:eastAsia="Courier New"/>
            <w:sz w:val="18"/>
          </w:rPr>
          <w:t xml:space="preserve">        </w:t>
        </w:r>
      </w:ins>
      <w:ins w:id="10608" w:author="Mindi Patterson" w:date="2005-05-31T10:25:00Z">
        <w:r>
          <w:rPr>
            <w:sz w:val="18"/>
          </w:rPr>
          <w:t>This attribute is used to specify the TN range to be used for</w:t>
        </w:r>
      </w:ins>
    </w:p>
    <w:p>
      <w:pPr>
        <w:pStyle w:val="PlainText"/>
        <w:rPr>
          <w:sz w:val="18"/>
          <w:ins w:id="10612" w:author="Mindi Patterson" w:date="2005-05-31T10:25:00Z"/>
        </w:rPr>
      </w:pPr>
      <w:ins w:id="10610" w:author="Mindi Patterson" w:date="2005-05-31T10:25:00Z">
        <w:r>
          <w:rPr>
            <w:rFonts w:eastAsia="Courier New"/>
            <w:sz w:val="18"/>
          </w:rPr>
          <w:t xml:space="preserve">        </w:t>
        </w:r>
      </w:ins>
      <w:ins w:id="10611" w:author="Mindi Patterson" w:date="2005-05-31T10:25:00Z">
        <w:r>
          <w:rPr>
            <w:sz w:val="18"/>
          </w:rPr>
          <w:t>the subscription audit.  The stop TN in the range must be</w:t>
        </w:r>
      </w:ins>
    </w:p>
    <w:p>
      <w:pPr>
        <w:pStyle w:val="PlainText"/>
        <w:rPr>
          <w:sz w:val="18"/>
          <w:ins w:id="10615" w:author="Mindi Patterson" w:date="2005-05-31T10:25:00Z"/>
        </w:rPr>
      </w:pPr>
      <w:ins w:id="10613" w:author="Mindi Patterson" w:date="2005-05-31T10:25:00Z">
        <w:r>
          <w:rPr>
            <w:rFonts w:eastAsia="Courier New"/>
            <w:sz w:val="18"/>
          </w:rPr>
          <w:t xml:space="preserve">        </w:t>
        </w:r>
      </w:ins>
      <w:ins w:id="10614" w:author="Mindi Patterson" w:date="2005-05-31T10:25:00Z">
        <w:r>
          <w:rPr>
            <w:sz w:val="18"/>
          </w:rPr>
          <w:t>greater than or equal to the start TN in the range.</w:t>
        </w:r>
      </w:ins>
    </w:p>
    <w:p>
      <w:pPr>
        <w:pStyle w:val="PlainText"/>
        <w:rPr>
          <w:sz w:val="18"/>
          <w:ins w:id="10617" w:author="Mindi Patterson" w:date="2005-05-31T10:25:00Z"/>
        </w:rPr>
      </w:pPr>
      <w:ins w:id="10616" w:author="Mindi Patterson" w:date="2005-05-31T10:25:00Z">
        <w:r>
          <w:rPr>
            <w:sz w:val="18"/>
          </w:rPr>
          <w:t>!;</w:t>
        </w:r>
      </w:ins>
    </w:p>
    <w:p>
      <w:pPr>
        <w:pStyle w:val="PlainText"/>
        <w:rPr>
          <w:sz w:val="18"/>
          <w:ins w:id="10619" w:author="Mindi Patterson" w:date="2005-05-31T10:25:00Z"/>
        </w:rPr>
      </w:pPr>
      <w:ins w:id="10618" w:author="Mindi Patterson" w:date="2005-05-31T10:25:00Z">
        <w:r>
          <w:rPr>
            <w:sz w:val="18"/>
          </w:rPr>
        </w:r>
      </w:ins>
    </w:p>
    <w:p>
      <w:pPr>
        <w:pStyle w:val="PlainText"/>
        <w:rPr>
          <w:sz w:val="18"/>
          <w:ins w:id="10622" w:author="Mindi Patterson" w:date="2005-05-31T10:25:00Z"/>
        </w:rPr>
      </w:pPr>
      <w:ins w:id="10620" w:author="Mindi Patterson" w:date="2005-05-31T10:25:00Z">
        <w:r>
          <w:rPr>
            <w:rFonts w:eastAsia="Courier New"/>
            <w:sz w:val="18"/>
          </w:rPr>
          <w:t xml:space="preserve"> </w:t>
        </w:r>
      </w:ins>
      <w:ins w:id="10621" w:author="Mindi Patterson" w:date="2005-05-31T10:25:00Z">
        <w:r>
          <w:rPr>
            <w:sz w:val="18"/>
          </w:rPr>
          <w:t>-- 60.0 LNP Subscription Billing Id</w:t>
        </w:r>
      </w:ins>
    </w:p>
    <w:p>
      <w:pPr>
        <w:pStyle w:val="PlainText"/>
        <w:rPr>
          <w:sz w:val="18"/>
          <w:ins w:id="10624" w:author="Mindi Patterson" w:date="2005-05-31T10:25:00Z"/>
        </w:rPr>
      </w:pPr>
      <w:ins w:id="10623" w:author="Mindi Patterson" w:date="2005-05-31T10:25:00Z">
        <w:r>
          <w:rPr>
            <w:sz w:val="18"/>
          </w:rPr>
        </w:r>
      </w:ins>
    </w:p>
    <w:p>
      <w:pPr>
        <w:pStyle w:val="PlainText"/>
        <w:rPr>
          <w:sz w:val="18"/>
          <w:ins w:id="10626" w:author="Mindi Patterson" w:date="2005-05-31T10:25:00Z"/>
        </w:rPr>
      </w:pPr>
      <w:ins w:id="10625" w:author="Mindi Patterson" w:date="2005-05-31T10:25:00Z">
        <w:r>
          <w:rPr>
            <w:sz w:val="18"/>
          </w:rPr>
          <w:t>subscriptionBillingId ATTRIBUTE</w:t>
        </w:r>
      </w:ins>
    </w:p>
    <w:p>
      <w:pPr>
        <w:pStyle w:val="PlainText"/>
        <w:rPr>
          <w:sz w:val="18"/>
          <w:ins w:id="10629" w:author="Mindi Patterson" w:date="2005-05-31T10:25:00Z"/>
        </w:rPr>
      </w:pPr>
      <w:ins w:id="10627" w:author="Mindi Patterson" w:date="2005-05-31T10:25:00Z">
        <w:r>
          <w:rPr>
            <w:rFonts w:eastAsia="Courier New"/>
            <w:sz w:val="18"/>
          </w:rPr>
          <w:t xml:space="preserve">    </w:t>
        </w:r>
      </w:ins>
      <w:ins w:id="10628" w:author="Mindi Patterson" w:date="2005-05-31T10:25:00Z">
        <w:r>
          <w:rPr>
            <w:sz w:val="18"/>
          </w:rPr>
          <w:t>WITH ATTRIBUTE SYNTAX LNP-ASN1.BillingId;</w:t>
        </w:r>
      </w:ins>
    </w:p>
    <w:p>
      <w:pPr>
        <w:pStyle w:val="PlainText"/>
        <w:rPr>
          <w:sz w:val="18"/>
          <w:ins w:id="10632" w:author="Mindi Patterson" w:date="2005-05-31T10:25:00Z"/>
        </w:rPr>
      </w:pPr>
      <w:ins w:id="10630" w:author="Mindi Patterson" w:date="2005-05-31T10:25:00Z">
        <w:r>
          <w:rPr>
            <w:rFonts w:eastAsia="Courier New"/>
            <w:sz w:val="18"/>
          </w:rPr>
          <w:t xml:space="preserve">    </w:t>
        </w:r>
      </w:ins>
      <w:ins w:id="10631" w:author="Mindi Patterson" w:date="2005-05-31T10:25:00Z">
        <w:r>
          <w:rPr>
            <w:sz w:val="18"/>
          </w:rPr>
          <w:t>MATCHES FOR EQUALITY, ORDERING;</w:t>
        </w:r>
      </w:ins>
    </w:p>
    <w:p>
      <w:pPr>
        <w:pStyle w:val="PlainText"/>
        <w:rPr>
          <w:sz w:val="18"/>
          <w:ins w:id="10635" w:author="Mindi Patterson" w:date="2005-05-31T10:25:00Z"/>
        </w:rPr>
      </w:pPr>
      <w:ins w:id="10633" w:author="Mindi Patterson" w:date="2005-05-31T10:25:00Z">
        <w:r>
          <w:rPr>
            <w:rFonts w:eastAsia="Courier New"/>
            <w:sz w:val="18"/>
          </w:rPr>
          <w:t xml:space="preserve">    </w:t>
        </w:r>
      </w:ins>
      <w:ins w:id="10634" w:author="Mindi Patterson" w:date="2005-05-31T10:25:00Z">
        <w:r>
          <w:rPr>
            <w:sz w:val="18"/>
          </w:rPr>
          <w:t>BEHAVIOUR subscriptionBillingIdBehavior;</w:t>
        </w:r>
      </w:ins>
    </w:p>
    <w:p>
      <w:pPr>
        <w:pStyle w:val="PlainText"/>
        <w:rPr>
          <w:sz w:val="18"/>
          <w:ins w:id="10638" w:author="Mindi Patterson" w:date="2005-05-31T10:25:00Z"/>
        </w:rPr>
      </w:pPr>
      <w:ins w:id="10636" w:author="Mindi Patterson" w:date="2005-05-31T10:25:00Z">
        <w:r>
          <w:rPr>
            <w:rFonts w:eastAsia="Courier New"/>
            <w:sz w:val="18"/>
          </w:rPr>
          <w:t xml:space="preserve">    </w:t>
        </w:r>
      </w:ins>
      <w:ins w:id="10637" w:author="Mindi Patterson" w:date="2005-05-31T10:25:00Z">
        <w:r>
          <w:rPr>
            <w:sz w:val="18"/>
          </w:rPr>
          <w:t>REGISTERED AS {LNP-OIDS.lnp-attribute 60};</w:t>
        </w:r>
      </w:ins>
    </w:p>
    <w:p>
      <w:pPr>
        <w:pStyle w:val="PlainText"/>
        <w:rPr>
          <w:sz w:val="18"/>
          <w:ins w:id="10640" w:author="Mindi Patterson" w:date="2005-05-31T10:25:00Z"/>
        </w:rPr>
      </w:pPr>
      <w:ins w:id="10639" w:author="Mindi Patterson" w:date="2005-05-31T10:25:00Z">
        <w:r>
          <w:rPr>
            <w:sz w:val="18"/>
          </w:rPr>
        </w:r>
      </w:ins>
    </w:p>
    <w:p>
      <w:pPr>
        <w:pStyle w:val="PlainText"/>
        <w:rPr>
          <w:sz w:val="18"/>
          <w:ins w:id="10642" w:author="Mindi Patterson" w:date="2005-05-31T10:25:00Z"/>
        </w:rPr>
      </w:pPr>
      <w:ins w:id="10641" w:author="Mindi Patterson" w:date="2005-05-31T10:25:00Z">
        <w:r>
          <w:rPr>
            <w:sz w:val="18"/>
          </w:rPr>
          <w:t>subscriptionBillingIdBehavior BEHAVIOUR</w:t>
        </w:r>
      </w:ins>
    </w:p>
    <w:p>
      <w:pPr>
        <w:pStyle w:val="PlainText"/>
        <w:rPr>
          <w:sz w:val="18"/>
          <w:ins w:id="10645" w:author="Mindi Patterson" w:date="2005-05-31T10:25:00Z"/>
        </w:rPr>
      </w:pPr>
      <w:ins w:id="10643" w:author="Mindi Patterson" w:date="2005-05-31T10:25:00Z">
        <w:r>
          <w:rPr>
            <w:rFonts w:eastAsia="Courier New"/>
            <w:sz w:val="18"/>
          </w:rPr>
          <w:t xml:space="preserve">    </w:t>
        </w:r>
      </w:ins>
      <w:ins w:id="10644" w:author="Mindi Patterson" w:date="2005-05-31T10:25:00Z">
        <w:r>
          <w:rPr>
            <w:sz w:val="18"/>
          </w:rPr>
          <w:t>DEFINED AS !</w:t>
        </w:r>
      </w:ins>
    </w:p>
    <w:p>
      <w:pPr>
        <w:pStyle w:val="PlainText"/>
        <w:rPr>
          <w:sz w:val="18"/>
          <w:ins w:id="10648" w:author="Mindi Patterson" w:date="2005-05-31T10:25:00Z"/>
        </w:rPr>
      </w:pPr>
      <w:ins w:id="10646" w:author="Mindi Patterson" w:date="2005-05-31T10:25:00Z">
        <w:r>
          <w:rPr>
            <w:rFonts w:eastAsia="Courier New"/>
            <w:sz w:val="18"/>
          </w:rPr>
          <w:t xml:space="preserve">        </w:t>
        </w:r>
      </w:ins>
      <w:ins w:id="10647" w:author="Mindi Patterson" w:date="2005-05-31T10:25:00Z">
        <w:r>
          <w:rPr>
            <w:sz w:val="18"/>
          </w:rPr>
          <w:t>This attribute is used to specify the Billing Id for the</w:t>
        </w:r>
      </w:ins>
    </w:p>
    <w:p>
      <w:pPr>
        <w:pStyle w:val="PlainText"/>
        <w:rPr>
          <w:sz w:val="18"/>
          <w:ins w:id="10651" w:author="Mindi Patterson" w:date="2005-05-31T10:25:00Z"/>
        </w:rPr>
      </w:pPr>
      <w:ins w:id="10649" w:author="Mindi Patterson" w:date="2005-05-31T10:25:00Z">
        <w:r>
          <w:rPr>
            <w:rFonts w:eastAsia="Courier New"/>
            <w:sz w:val="18"/>
          </w:rPr>
          <w:t xml:space="preserve">        </w:t>
        </w:r>
      </w:ins>
      <w:ins w:id="10650" w:author="Mindi Patterson" w:date="2005-05-31T10:25:00Z">
        <w:r>
          <w:rPr>
            <w:sz w:val="18"/>
          </w:rPr>
          <w:t xml:space="preserve">subscription version. </w:t>
        </w:r>
      </w:ins>
    </w:p>
    <w:p>
      <w:pPr>
        <w:pStyle w:val="PlainText"/>
        <w:rPr>
          <w:sz w:val="18"/>
          <w:ins w:id="10653" w:author="Mindi Patterson" w:date="2005-05-31T10:25:00Z"/>
        </w:rPr>
      </w:pPr>
      <w:ins w:id="10652" w:author="Mindi Patterson" w:date="2005-05-31T10:25:00Z">
        <w:r>
          <w:rPr>
            <w:sz w:val="18"/>
          </w:rPr>
          <w:t xml:space="preserve">!;  </w:t>
        </w:r>
      </w:ins>
    </w:p>
    <w:p>
      <w:pPr>
        <w:pStyle w:val="PlainText"/>
        <w:rPr>
          <w:sz w:val="18"/>
          <w:ins w:id="10655" w:author="Mindi Patterson" w:date="2005-05-31T10:25:00Z"/>
        </w:rPr>
      </w:pPr>
      <w:ins w:id="10654" w:author="Mindi Patterson" w:date="2005-05-31T10:25:00Z">
        <w:r>
          <w:rPr>
            <w:sz w:val="18"/>
          </w:rPr>
        </w:r>
      </w:ins>
    </w:p>
    <w:p>
      <w:pPr>
        <w:pStyle w:val="PlainText"/>
        <w:rPr>
          <w:sz w:val="18"/>
          <w:ins w:id="10657" w:author="Mindi Patterson" w:date="2005-05-31T10:25:00Z"/>
        </w:rPr>
      </w:pPr>
      <w:ins w:id="10656" w:author="Mindi Patterson" w:date="2005-05-31T10:25:00Z">
        <w:r>
          <w:rPr>
            <w:sz w:val="18"/>
          </w:rPr>
          <w:t>-- 61.0 LNP Subscription Broadcast Time Stamp</w:t>
        </w:r>
      </w:ins>
    </w:p>
    <w:p>
      <w:pPr>
        <w:pStyle w:val="PlainText"/>
        <w:rPr>
          <w:sz w:val="18"/>
          <w:ins w:id="10659" w:author="Mindi Patterson" w:date="2005-05-31T10:25:00Z"/>
        </w:rPr>
      </w:pPr>
      <w:ins w:id="10658" w:author="Mindi Patterson" w:date="2005-05-31T10:25:00Z">
        <w:r>
          <w:rPr>
            <w:sz w:val="18"/>
          </w:rPr>
        </w:r>
      </w:ins>
    </w:p>
    <w:p>
      <w:pPr>
        <w:pStyle w:val="PlainText"/>
        <w:rPr>
          <w:sz w:val="18"/>
          <w:ins w:id="10661" w:author="Mindi Patterson" w:date="2005-05-31T10:25:00Z"/>
        </w:rPr>
      </w:pPr>
      <w:ins w:id="10660" w:author="Mindi Patterson" w:date="2005-05-31T10:25:00Z">
        <w:r>
          <w:rPr>
            <w:sz w:val="18"/>
          </w:rPr>
          <w:t>subscriptionBroadcastTimeStamp ATTRIBUTE</w:t>
        </w:r>
      </w:ins>
    </w:p>
    <w:p>
      <w:pPr>
        <w:pStyle w:val="PlainText"/>
        <w:rPr>
          <w:sz w:val="18"/>
          <w:ins w:id="10664" w:author="Mindi Patterson" w:date="2005-05-31T10:25:00Z"/>
        </w:rPr>
      </w:pPr>
      <w:ins w:id="10662" w:author="Mindi Patterson" w:date="2005-05-31T10:25:00Z">
        <w:r>
          <w:rPr>
            <w:rFonts w:eastAsia="Courier New"/>
            <w:sz w:val="18"/>
          </w:rPr>
          <w:t xml:space="preserve">    </w:t>
        </w:r>
      </w:ins>
      <w:ins w:id="10663" w:author="Mindi Patterson" w:date="2005-05-31T10:25:00Z">
        <w:r>
          <w:rPr>
            <w:sz w:val="18"/>
          </w:rPr>
          <w:t>WITH ATTRIBUTE SYNTAX LNP-ASN1.GeneralTime;</w:t>
        </w:r>
      </w:ins>
    </w:p>
    <w:p>
      <w:pPr>
        <w:pStyle w:val="PlainText"/>
        <w:rPr>
          <w:sz w:val="18"/>
          <w:ins w:id="10667" w:author="Mindi Patterson" w:date="2005-05-31T10:25:00Z"/>
        </w:rPr>
      </w:pPr>
      <w:ins w:id="10665" w:author="Mindi Patterson" w:date="2005-05-31T10:25:00Z">
        <w:r>
          <w:rPr>
            <w:rFonts w:eastAsia="Courier New"/>
            <w:sz w:val="18"/>
          </w:rPr>
          <w:t xml:space="preserve">    </w:t>
        </w:r>
      </w:ins>
      <w:ins w:id="10666" w:author="Mindi Patterson" w:date="2005-05-31T10:25:00Z">
        <w:r>
          <w:rPr>
            <w:sz w:val="18"/>
          </w:rPr>
          <w:t>MATCHES FOR EQUALITY, ORDERING;</w:t>
        </w:r>
      </w:ins>
    </w:p>
    <w:p>
      <w:pPr>
        <w:pStyle w:val="PlainText"/>
        <w:rPr>
          <w:sz w:val="18"/>
          <w:ins w:id="10670" w:author="Mindi Patterson" w:date="2005-05-31T10:25:00Z"/>
        </w:rPr>
      </w:pPr>
      <w:ins w:id="10668" w:author="Mindi Patterson" w:date="2005-05-31T10:25:00Z">
        <w:r>
          <w:rPr>
            <w:rFonts w:eastAsia="Courier New"/>
            <w:sz w:val="18"/>
          </w:rPr>
          <w:t xml:space="preserve">    </w:t>
        </w:r>
      </w:ins>
      <w:ins w:id="10669" w:author="Mindi Patterson" w:date="2005-05-31T10:25:00Z">
        <w:r>
          <w:rPr>
            <w:sz w:val="18"/>
          </w:rPr>
          <w:t>BEHAVIOUR subscriptionBroadcastTimeStampBehavior;</w:t>
        </w:r>
      </w:ins>
    </w:p>
    <w:p>
      <w:pPr>
        <w:pStyle w:val="PlainText"/>
        <w:rPr>
          <w:sz w:val="18"/>
          <w:ins w:id="10673" w:author="Mindi Patterson" w:date="2005-05-31T10:25:00Z"/>
        </w:rPr>
      </w:pPr>
      <w:ins w:id="10671" w:author="Mindi Patterson" w:date="2005-05-31T10:25:00Z">
        <w:r>
          <w:rPr>
            <w:rFonts w:eastAsia="Courier New"/>
            <w:sz w:val="18"/>
          </w:rPr>
          <w:t xml:space="preserve">    </w:t>
        </w:r>
      </w:ins>
      <w:ins w:id="10672" w:author="Mindi Patterson" w:date="2005-05-31T10:25:00Z">
        <w:r>
          <w:rPr>
            <w:sz w:val="18"/>
          </w:rPr>
          <w:t>REGISTERED AS {LNP-OIDS.lnp-attribute 61};</w:t>
        </w:r>
      </w:ins>
    </w:p>
    <w:p>
      <w:pPr>
        <w:pStyle w:val="PlainText"/>
        <w:rPr>
          <w:sz w:val="18"/>
          <w:ins w:id="10675" w:author="Mindi Patterson" w:date="2005-05-31T10:25:00Z"/>
        </w:rPr>
      </w:pPr>
      <w:ins w:id="10674" w:author="Mindi Patterson" w:date="2005-05-31T10:25:00Z">
        <w:r>
          <w:rPr>
            <w:sz w:val="18"/>
          </w:rPr>
        </w:r>
      </w:ins>
    </w:p>
    <w:p>
      <w:pPr>
        <w:pStyle w:val="PlainText"/>
        <w:rPr>
          <w:sz w:val="18"/>
          <w:ins w:id="10677" w:author="Mindi Patterson" w:date="2005-05-31T10:25:00Z"/>
        </w:rPr>
      </w:pPr>
      <w:ins w:id="10676" w:author="Mindi Patterson" w:date="2005-05-31T10:25:00Z">
        <w:r>
          <w:rPr>
            <w:sz w:val="18"/>
          </w:rPr>
          <w:t>subscriptionBroadcastTimeStampBehavior BEHAVIOUR</w:t>
        </w:r>
      </w:ins>
    </w:p>
    <w:p>
      <w:pPr>
        <w:pStyle w:val="PlainText"/>
        <w:rPr>
          <w:sz w:val="18"/>
          <w:ins w:id="10680" w:author="Mindi Patterson" w:date="2005-05-31T10:25:00Z"/>
        </w:rPr>
      </w:pPr>
      <w:ins w:id="10678" w:author="Mindi Patterson" w:date="2005-05-31T10:25:00Z">
        <w:r>
          <w:rPr>
            <w:rFonts w:eastAsia="Courier New"/>
            <w:sz w:val="18"/>
          </w:rPr>
          <w:t xml:space="preserve">    </w:t>
        </w:r>
      </w:ins>
      <w:ins w:id="10679" w:author="Mindi Patterson" w:date="2005-05-31T10:25:00Z">
        <w:r>
          <w:rPr>
            <w:sz w:val="18"/>
          </w:rPr>
          <w:t>DEFINED AS !</w:t>
        </w:r>
      </w:ins>
    </w:p>
    <w:p>
      <w:pPr>
        <w:pStyle w:val="PlainText"/>
        <w:rPr>
          <w:sz w:val="18"/>
          <w:ins w:id="10683" w:author="Mindi Patterson" w:date="2005-05-31T10:25:00Z"/>
        </w:rPr>
      </w:pPr>
      <w:ins w:id="10681" w:author="Mindi Patterson" w:date="2005-05-31T10:25:00Z">
        <w:r>
          <w:rPr>
            <w:rFonts w:eastAsia="Courier New"/>
            <w:sz w:val="18"/>
          </w:rPr>
          <w:t xml:space="preserve">        </w:t>
        </w:r>
      </w:ins>
      <w:ins w:id="10682" w:author="Mindi Patterson" w:date="2005-05-31T10:25:00Z">
        <w:r>
          <w:rPr>
            <w:sz w:val="18"/>
          </w:rPr>
          <w:t>This attribute is used to specify the time stamp of when</w:t>
        </w:r>
      </w:ins>
    </w:p>
    <w:p>
      <w:pPr>
        <w:pStyle w:val="PlainText"/>
        <w:rPr>
          <w:sz w:val="18"/>
          <w:ins w:id="10686" w:author="Mindi Patterson" w:date="2005-05-31T10:25:00Z"/>
        </w:rPr>
      </w:pPr>
      <w:ins w:id="10684" w:author="Mindi Patterson" w:date="2005-05-31T10:25:00Z">
        <w:r>
          <w:rPr>
            <w:rFonts w:eastAsia="Courier New"/>
            <w:sz w:val="18"/>
          </w:rPr>
          <w:t xml:space="preserve">        </w:t>
        </w:r>
      </w:ins>
      <w:ins w:id="10685" w:author="Mindi Patterson" w:date="2005-05-31T10:25:00Z">
        <w:r>
          <w:rPr>
            <w:sz w:val="18"/>
          </w:rPr>
          <w:t>the subscription version was broadcast to the service provider</w:t>
        </w:r>
      </w:ins>
    </w:p>
    <w:p>
      <w:pPr>
        <w:pStyle w:val="PlainText"/>
        <w:rPr>
          <w:sz w:val="18"/>
          <w:ins w:id="10689" w:author="Mindi Patterson" w:date="2005-05-31T10:25:00Z"/>
        </w:rPr>
      </w:pPr>
      <w:ins w:id="10687" w:author="Mindi Patterson" w:date="2005-05-31T10:25:00Z">
        <w:r>
          <w:rPr>
            <w:rFonts w:eastAsia="Courier New"/>
            <w:sz w:val="18"/>
          </w:rPr>
          <w:t xml:space="preserve">        </w:t>
        </w:r>
      </w:ins>
      <w:ins w:id="10688" w:author="Mindi Patterson" w:date="2005-05-31T10:25:00Z">
        <w:r>
          <w:rPr>
            <w:sz w:val="18"/>
          </w:rPr>
          <w:t>Local SMSs.</w:t>
        </w:r>
      </w:ins>
    </w:p>
    <w:p>
      <w:pPr>
        <w:pStyle w:val="PlainText"/>
        <w:rPr>
          <w:sz w:val="18"/>
          <w:ins w:id="10691" w:author="Mindi Patterson" w:date="2005-05-31T10:25:00Z"/>
        </w:rPr>
      </w:pPr>
      <w:ins w:id="10690" w:author="Mindi Patterson" w:date="2005-05-31T10:25:00Z">
        <w:r>
          <w:rPr>
            <w:sz w:val="18"/>
          </w:rPr>
          <w:t>!;</w:t>
        </w:r>
      </w:ins>
    </w:p>
    <w:p>
      <w:pPr>
        <w:pStyle w:val="PlainText"/>
        <w:rPr>
          <w:sz w:val="18"/>
          <w:ins w:id="10693" w:author="Mindi Patterson" w:date="2005-05-31T10:25:00Z"/>
        </w:rPr>
      </w:pPr>
      <w:ins w:id="10692" w:author="Mindi Patterson" w:date="2005-05-31T10:25:00Z">
        <w:r>
          <w:rPr>
            <w:sz w:val="18"/>
          </w:rPr>
        </w:r>
      </w:ins>
    </w:p>
    <w:p>
      <w:pPr>
        <w:pStyle w:val="PlainText"/>
        <w:rPr>
          <w:sz w:val="18"/>
          <w:ins w:id="10695" w:author="Mindi Patterson" w:date="2005-05-31T10:25:00Z"/>
        </w:rPr>
      </w:pPr>
      <w:ins w:id="10694" w:author="Mindi Patterson" w:date="2005-05-31T10:25:00Z">
        <w:r>
          <w:rPr>
            <w:sz w:val="18"/>
          </w:rPr>
          <w:t>-- 62.0 LNP Subscription Cancellation Time Stamp</w:t>
        </w:r>
      </w:ins>
    </w:p>
    <w:p>
      <w:pPr>
        <w:pStyle w:val="PlainText"/>
        <w:rPr>
          <w:sz w:val="18"/>
          <w:ins w:id="10697" w:author="Mindi Patterson" w:date="2005-05-31T10:25:00Z"/>
        </w:rPr>
      </w:pPr>
      <w:ins w:id="10696" w:author="Mindi Patterson" w:date="2005-05-31T10:25:00Z">
        <w:r>
          <w:rPr>
            <w:sz w:val="18"/>
          </w:rPr>
        </w:r>
      </w:ins>
    </w:p>
    <w:p>
      <w:pPr>
        <w:pStyle w:val="PlainText"/>
        <w:rPr>
          <w:sz w:val="18"/>
          <w:ins w:id="10699" w:author="Mindi Patterson" w:date="2005-05-31T10:25:00Z"/>
        </w:rPr>
      </w:pPr>
      <w:ins w:id="10698" w:author="Mindi Patterson" w:date="2005-05-31T10:25:00Z">
        <w:r>
          <w:rPr>
            <w:sz w:val="18"/>
          </w:rPr>
          <w:t>subscriptionCancellationTimeStamp ATTRIBUTE</w:t>
        </w:r>
      </w:ins>
    </w:p>
    <w:p>
      <w:pPr>
        <w:pStyle w:val="PlainText"/>
        <w:rPr>
          <w:sz w:val="18"/>
          <w:ins w:id="10702" w:author="Mindi Patterson" w:date="2005-05-31T10:25:00Z"/>
        </w:rPr>
      </w:pPr>
      <w:ins w:id="10700" w:author="Mindi Patterson" w:date="2005-05-31T10:25:00Z">
        <w:r>
          <w:rPr>
            <w:rFonts w:eastAsia="Courier New"/>
            <w:sz w:val="18"/>
          </w:rPr>
          <w:t xml:space="preserve">    </w:t>
        </w:r>
      </w:ins>
      <w:ins w:id="10701" w:author="Mindi Patterson" w:date="2005-05-31T10:25:00Z">
        <w:r>
          <w:rPr>
            <w:sz w:val="18"/>
          </w:rPr>
          <w:t>WITH ATTRIBUTE SYNTAX LNP-ASN1.GeneralTime;</w:t>
        </w:r>
      </w:ins>
    </w:p>
    <w:p>
      <w:pPr>
        <w:pStyle w:val="PlainText"/>
        <w:rPr>
          <w:sz w:val="18"/>
          <w:ins w:id="10705" w:author="Mindi Patterson" w:date="2005-05-31T10:25:00Z"/>
        </w:rPr>
      </w:pPr>
      <w:ins w:id="10703" w:author="Mindi Patterson" w:date="2005-05-31T10:25:00Z">
        <w:r>
          <w:rPr>
            <w:rFonts w:eastAsia="Courier New"/>
            <w:sz w:val="18"/>
          </w:rPr>
          <w:t xml:space="preserve">    </w:t>
        </w:r>
      </w:ins>
      <w:ins w:id="10704" w:author="Mindi Patterson" w:date="2005-05-31T10:25:00Z">
        <w:r>
          <w:rPr>
            <w:sz w:val="18"/>
          </w:rPr>
          <w:t>MATCHES FOR EQUALITY, ORDERING;</w:t>
        </w:r>
      </w:ins>
    </w:p>
    <w:p>
      <w:pPr>
        <w:pStyle w:val="PlainText"/>
        <w:rPr>
          <w:sz w:val="18"/>
          <w:ins w:id="10708" w:author="Mindi Patterson" w:date="2005-05-31T10:25:00Z"/>
        </w:rPr>
      </w:pPr>
      <w:ins w:id="10706" w:author="Mindi Patterson" w:date="2005-05-31T10:25:00Z">
        <w:r>
          <w:rPr>
            <w:rFonts w:eastAsia="Courier New"/>
            <w:sz w:val="18"/>
          </w:rPr>
          <w:t xml:space="preserve">    </w:t>
        </w:r>
      </w:ins>
      <w:ins w:id="10707" w:author="Mindi Patterson" w:date="2005-05-31T10:25:00Z">
        <w:r>
          <w:rPr>
            <w:sz w:val="18"/>
          </w:rPr>
          <w:t>BEHAVIOUR subscriptionCancellationTimeStampBehavior;</w:t>
        </w:r>
      </w:ins>
    </w:p>
    <w:p>
      <w:pPr>
        <w:pStyle w:val="PlainText"/>
        <w:rPr>
          <w:sz w:val="18"/>
          <w:ins w:id="10711" w:author="Mindi Patterson" w:date="2005-05-31T10:25:00Z"/>
        </w:rPr>
      </w:pPr>
      <w:ins w:id="10709" w:author="Mindi Patterson" w:date="2005-05-31T10:25:00Z">
        <w:r>
          <w:rPr>
            <w:rFonts w:eastAsia="Courier New"/>
            <w:sz w:val="18"/>
          </w:rPr>
          <w:t xml:space="preserve">    </w:t>
        </w:r>
      </w:ins>
      <w:ins w:id="10710" w:author="Mindi Patterson" w:date="2005-05-31T10:25:00Z">
        <w:r>
          <w:rPr>
            <w:sz w:val="18"/>
          </w:rPr>
          <w:t>REGISTERED AS {LNP-OIDS.lnp-attribute 62};</w:t>
        </w:r>
      </w:ins>
    </w:p>
    <w:p>
      <w:pPr>
        <w:pStyle w:val="PlainText"/>
        <w:rPr>
          <w:sz w:val="18"/>
          <w:ins w:id="10713" w:author="Mindi Patterson" w:date="2005-05-31T10:25:00Z"/>
        </w:rPr>
      </w:pPr>
      <w:ins w:id="10712" w:author="Mindi Patterson" w:date="2005-05-31T10:25:00Z">
        <w:r>
          <w:rPr>
            <w:sz w:val="18"/>
          </w:rPr>
        </w:r>
      </w:ins>
    </w:p>
    <w:p>
      <w:pPr>
        <w:pStyle w:val="PlainText"/>
        <w:rPr>
          <w:sz w:val="18"/>
          <w:ins w:id="10715" w:author="Mindi Patterson" w:date="2005-05-31T10:25:00Z"/>
        </w:rPr>
      </w:pPr>
      <w:ins w:id="10714" w:author="Mindi Patterson" w:date="2005-05-31T10:25:00Z">
        <w:r>
          <w:rPr>
            <w:sz w:val="18"/>
          </w:rPr>
          <w:t>subscriptionCancellationTimeStampBehavior BEHAVIOUR</w:t>
        </w:r>
      </w:ins>
    </w:p>
    <w:p>
      <w:pPr>
        <w:pStyle w:val="PlainText"/>
        <w:rPr>
          <w:sz w:val="18"/>
          <w:ins w:id="10718" w:author="Mindi Patterson" w:date="2005-05-31T10:25:00Z"/>
        </w:rPr>
      </w:pPr>
      <w:ins w:id="10716" w:author="Mindi Patterson" w:date="2005-05-31T10:25:00Z">
        <w:r>
          <w:rPr>
            <w:rFonts w:eastAsia="Courier New"/>
            <w:sz w:val="18"/>
          </w:rPr>
          <w:t xml:space="preserve">    </w:t>
        </w:r>
      </w:ins>
      <w:ins w:id="10717" w:author="Mindi Patterson" w:date="2005-05-31T10:25:00Z">
        <w:r>
          <w:rPr>
            <w:sz w:val="18"/>
          </w:rPr>
          <w:t>DEFINED AS !</w:t>
        </w:r>
      </w:ins>
    </w:p>
    <w:p>
      <w:pPr>
        <w:pStyle w:val="PlainText"/>
        <w:rPr>
          <w:sz w:val="18"/>
          <w:ins w:id="10721" w:author="Mindi Patterson" w:date="2005-05-31T10:25:00Z"/>
        </w:rPr>
      </w:pPr>
      <w:ins w:id="10719" w:author="Mindi Patterson" w:date="2005-05-31T10:25:00Z">
        <w:r>
          <w:rPr>
            <w:rFonts w:eastAsia="Courier New"/>
            <w:sz w:val="18"/>
          </w:rPr>
          <w:t xml:space="preserve">        </w:t>
        </w:r>
      </w:ins>
      <w:ins w:id="10720" w:author="Mindi Patterson" w:date="2005-05-31T10:25:00Z">
        <w:r>
          <w:rPr>
            <w:sz w:val="18"/>
          </w:rPr>
          <w:t>This attribute is used to specify the cancellation time</w:t>
        </w:r>
      </w:ins>
    </w:p>
    <w:p>
      <w:pPr>
        <w:pStyle w:val="PlainText"/>
        <w:rPr>
          <w:sz w:val="18"/>
          <w:ins w:id="10724" w:author="Mindi Patterson" w:date="2005-05-31T10:25:00Z"/>
        </w:rPr>
      </w:pPr>
      <w:ins w:id="10722" w:author="Mindi Patterson" w:date="2005-05-31T10:25:00Z">
        <w:r>
          <w:rPr>
            <w:rFonts w:eastAsia="Courier New"/>
            <w:sz w:val="18"/>
          </w:rPr>
          <w:t xml:space="preserve">        </w:t>
        </w:r>
      </w:ins>
      <w:ins w:id="10723" w:author="Mindi Patterson" w:date="2005-05-31T10:25:00Z">
        <w:r>
          <w:rPr>
            <w:sz w:val="18"/>
          </w:rPr>
          <w:t>stamp for the subscription version.  This field is only valid</w:t>
        </w:r>
      </w:ins>
    </w:p>
    <w:p>
      <w:pPr>
        <w:pStyle w:val="PlainText"/>
        <w:rPr>
          <w:sz w:val="18"/>
          <w:ins w:id="10727" w:author="Mindi Patterson" w:date="2005-05-31T10:25:00Z"/>
        </w:rPr>
      </w:pPr>
      <w:ins w:id="10725" w:author="Mindi Patterson" w:date="2005-05-31T10:25:00Z">
        <w:r>
          <w:rPr>
            <w:rFonts w:eastAsia="Courier New"/>
            <w:sz w:val="18"/>
          </w:rPr>
          <w:t xml:space="preserve">        </w:t>
        </w:r>
      </w:ins>
      <w:ins w:id="10726" w:author="Mindi Patterson" w:date="2005-05-31T10:25:00Z">
        <w:r>
          <w:rPr>
            <w:sz w:val="18"/>
          </w:rPr>
          <w:t>if the subscription version status is cancel.</w:t>
        </w:r>
      </w:ins>
    </w:p>
    <w:p>
      <w:pPr>
        <w:pStyle w:val="PlainText"/>
        <w:rPr>
          <w:sz w:val="18"/>
          <w:ins w:id="10729" w:author="Mindi Patterson" w:date="2005-05-31T10:25:00Z"/>
        </w:rPr>
      </w:pPr>
      <w:ins w:id="10728" w:author="Mindi Patterson" w:date="2005-05-31T10:25:00Z">
        <w:r>
          <w:rPr>
            <w:sz w:val="18"/>
          </w:rPr>
          <w:t xml:space="preserve">!;  </w:t>
        </w:r>
      </w:ins>
    </w:p>
    <w:p>
      <w:pPr>
        <w:pStyle w:val="PlainText"/>
        <w:rPr>
          <w:sz w:val="18"/>
          <w:ins w:id="10731" w:author="Mindi Patterson" w:date="2005-05-31T10:25:00Z"/>
        </w:rPr>
      </w:pPr>
      <w:ins w:id="10730" w:author="Mindi Patterson" w:date="2005-05-31T10:25:00Z">
        <w:r>
          <w:rPr>
            <w:sz w:val="18"/>
          </w:rPr>
        </w:r>
      </w:ins>
    </w:p>
    <w:p>
      <w:pPr>
        <w:pStyle w:val="PlainText"/>
        <w:rPr>
          <w:sz w:val="18"/>
          <w:ins w:id="10733" w:author="Mindi Patterson" w:date="2005-05-31T10:25:00Z"/>
        </w:rPr>
      </w:pPr>
      <w:ins w:id="10732" w:author="Mindi Patterson" w:date="2005-05-31T10:25:00Z">
        <w:r>
          <w:rPr>
            <w:sz w:val="18"/>
          </w:rPr>
          <w:t>-- 63.0 LNP Subscription Version Class Destination Point Code</w:t>
        </w:r>
      </w:ins>
    </w:p>
    <w:p>
      <w:pPr>
        <w:pStyle w:val="PlainText"/>
        <w:rPr>
          <w:sz w:val="18"/>
          <w:ins w:id="10735" w:author="Mindi Patterson" w:date="2005-05-31T10:25:00Z"/>
        </w:rPr>
      </w:pPr>
      <w:ins w:id="10734" w:author="Mindi Patterson" w:date="2005-05-31T10:25:00Z">
        <w:r>
          <w:rPr>
            <w:sz w:val="18"/>
          </w:rPr>
        </w:r>
      </w:ins>
    </w:p>
    <w:p>
      <w:pPr>
        <w:pStyle w:val="PlainText"/>
        <w:rPr>
          <w:sz w:val="18"/>
          <w:ins w:id="10737" w:author="Mindi Patterson" w:date="2005-05-31T10:25:00Z"/>
        </w:rPr>
      </w:pPr>
      <w:ins w:id="10736" w:author="Mindi Patterson" w:date="2005-05-31T10:25:00Z">
        <w:r>
          <w:rPr>
            <w:sz w:val="18"/>
          </w:rPr>
          <w:t>subscriptionCLASS-DPC ATTRIBUTE</w:t>
        </w:r>
      </w:ins>
    </w:p>
    <w:p>
      <w:pPr>
        <w:pStyle w:val="PlainText"/>
        <w:rPr>
          <w:sz w:val="18"/>
          <w:ins w:id="10740" w:author="Mindi Patterson" w:date="2005-05-31T10:25:00Z"/>
        </w:rPr>
      </w:pPr>
      <w:ins w:id="10738" w:author="Mindi Patterson" w:date="2005-05-31T10:25:00Z">
        <w:r>
          <w:rPr>
            <w:rFonts w:eastAsia="Courier New"/>
            <w:sz w:val="18"/>
          </w:rPr>
          <w:t xml:space="preserve">    </w:t>
        </w:r>
      </w:ins>
      <w:ins w:id="10739" w:author="Mindi Patterson" w:date="2005-05-31T10:25:00Z">
        <w:r>
          <w:rPr>
            <w:sz w:val="18"/>
          </w:rPr>
          <w:t>WITH ATTRIBUTE SYNTAX LNP-ASN1.DPC;</w:t>
        </w:r>
      </w:ins>
    </w:p>
    <w:p>
      <w:pPr>
        <w:pStyle w:val="PlainText"/>
        <w:rPr>
          <w:sz w:val="18"/>
          <w:ins w:id="10743" w:author="Mindi Patterson" w:date="2005-05-31T10:25:00Z"/>
        </w:rPr>
      </w:pPr>
      <w:ins w:id="10741" w:author="Mindi Patterson" w:date="2005-05-31T10:25:00Z">
        <w:r>
          <w:rPr>
            <w:rFonts w:eastAsia="Courier New"/>
            <w:sz w:val="18"/>
          </w:rPr>
          <w:t xml:space="preserve">    </w:t>
        </w:r>
      </w:ins>
      <w:ins w:id="10742" w:author="Mindi Patterson" w:date="2005-05-31T10:25:00Z">
        <w:r>
          <w:rPr>
            <w:sz w:val="18"/>
          </w:rPr>
          <w:t>MATCHES FOR EQUALITY, ORDERING;</w:t>
        </w:r>
      </w:ins>
    </w:p>
    <w:p>
      <w:pPr>
        <w:pStyle w:val="PlainText"/>
        <w:rPr>
          <w:sz w:val="18"/>
          <w:ins w:id="10746" w:author="Mindi Patterson" w:date="2005-05-31T10:25:00Z"/>
        </w:rPr>
      </w:pPr>
      <w:ins w:id="10744" w:author="Mindi Patterson" w:date="2005-05-31T10:25:00Z">
        <w:r>
          <w:rPr>
            <w:rFonts w:eastAsia="Courier New"/>
            <w:sz w:val="18"/>
          </w:rPr>
          <w:t xml:space="preserve">    </w:t>
        </w:r>
      </w:ins>
      <w:ins w:id="10745" w:author="Mindi Patterson" w:date="2005-05-31T10:25:00Z">
        <w:r>
          <w:rPr>
            <w:sz w:val="18"/>
          </w:rPr>
          <w:t>BEHAVIOUR subscriptionCLASS-DPCBehavior;</w:t>
        </w:r>
      </w:ins>
    </w:p>
    <w:p>
      <w:pPr>
        <w:pStyle w:val="PlainText"/>
        <w:rPr>
          <w:sz w:val="18"/>
          <w:ins w:id="10749" w:author="Mindi Patterson" w:date="2005-05-31T10:25:00Z"/>
        </w:rPr>
      </w:pPr>
      <w:ins w:id="10747" w:author="Mindi Patterson" w:date="2005-05-31T10:25:00Z">
        <w:r>
          <w:rPr>
            <w:rFonts w:eastAsia="Courier New"/>
            <w:sz w:val="18"/>
          </w:rPr>
          <w:t xml:space="preserve">    </w:t>
        </w:r>
      </w:ins>
      <w:ins w:id="10748" w:author="Mindi Patterson" w:date="2005-05-31T10:25:00Z">
        <w:r>
          <w:rPr>
            <w:sz w:val="18"/>
          </w:rPr>
          <w:t>REGISTERED AS {LNP-OIDS.lnp-attribute 63};</w:t>
        </w:r>
      </w:ins>
    </w:p>
    <w:p>
      <w:pPr>
        <w:pStyle w:val="PlainText"/>
        <w:rPr>
          <w:sz w:val="18"/>
          <w:ins w:id="10751" w:author="Mindi Patterson" w:date="2005-05-31T10:25:00Z"/>
        </w:rPr>
      </w:pPr>
      <w:ins w:id="10750" w:author="Mindi Patterson" w:date="2005-05-31T10:25:00Z">
        <w:r>
          <w:rPr>
            <w:sz w:val="18"/>
          </w:rPr>
        </w:r>
      </w:ins>
    </w:p>
    <w:p>
      <w:pPr>
        <w:pStyle w:val="PlainText"/>
        <w:rPr>
          <w:sz w:val="18"/>
          <w:ins w:id="10753" w:author="Mindi Patterson" w:date="2005-05-31T10:25:00Z"/>
        </w:rPr>
      </w:pPr>
      <w:ins w:id="10752" w:author="Mindi Patterson" w:date="2005-05-31T10:25:00Z">
        <w:r>
          <w:rPr>
            <w:sz w:val="18"/>
          </w:rPr>
          <w:t>subscriptionCLASS-DPCBehavior BEHAVIOUR</w:t>
        </w:r>
      </w:ins>
    </w:p>
    <w:p>
      <w:pPr>
        <w:pStyle w:val="PlainText"/>
        <w:rPr>
          <w:sz w:val="18"/>
          <w:ins w:id="10756" w:author="Mindi Patterson" w:date="2005-05-31T10:25:00Z"/>
        </w:rPr>
      </w:pPr>
      <w:ins w:id="10754" w:author="Mindi Patterson" w:date="2005-05-31T10:25:00Z">
        <w:r>
          <w:rPr>
            <w:rFonts w:eastAsia="Courier New"/>
            <w:sz w:val="18"/>
          </w:rPr>
          <w:t xml:space="preserve">    </w:t>
        </w:r>
      </w:ins>
      <w:ins w:id="10755" w:author="Mindi Patterson" w:date="2005-05-31T10:25:00Z">
        <w:r>
          <w:rPr>
            <w:sz w:val="18"/>
          </w:rPr>
          <w:t>DEFINED AS !</w:t>
        </w:r>
      </w:ins>
    </w:p>
    <w:p>
      <w:pPr>
        <w:pStyle w:val="PlainText"/>
        <w:rPr>
          <w:sz w:val="18"/>
          <w:ins w:id="10759" w:author="Mindi Patterson" w:date="2005-05-31T10:25:00Z"/>
        </w:rPr>
      </w:pPr>
      <w:ins w:id="10757" w:author="Mindi Patterson" w:date="2005-05-31T10:25:00Z">
        <w:r>
          <w:rPr>
            <w:rFonts w:eastAsia="Courier New"/>
            <w:sz w:val="18"/>
          </w:rPr>
          <w:t xml:space="preserve">        </w:t>
        </w:r>
      </w:ins>
      <w:ins w:id="10758" w:author="Mindi Patterson" w:date="2005-05-31T10:25:00Z">
        <w:r>
          <w:rPr>
            <w:sz w:val="18"/>
          </w:rPr>
          <w:t>This attribute is used to specify the subscription version</w:t>
        </w:r>
      </w:ins>
    </w:p>
    <w:p>
      <w:pPr>
        <w:pStyle w:val="PlainText"/>
        <w:rPr>
          <w:sz w:val="18"/>
          <w:ins w:id="10762" w:author="Mindi Patterson" w:date="2005-05-31T10:25:00Z"/>
        </w:rPr>
      </w:pPr>
      <w:ins w:id="10760" w:author="Mindi Patterson" w:date="2005-05-31T10:25:00Z">
        <w:r>
          <w:rPr>
            <w:rFonts w:eastAsia="Courier New"/>
            <w:sz w:val="18"/>
          </w:rPr>
          <w:t xml:space="preserve">        </w:t>
        </w:r>
      </w:ins>
      <w:ins w:id="10761" w:author="Mindi Patterson" w:date="2005-05-31T10:25:00Z">
        <w:r>
          <w:rPr>
            <w:sz w:val="18"/>
          </w:rPr>
          <w:t xml:space="preserve">CLASS Destination Point Code. </w:t>
        </w:r>
      </w:ins>
    </w:p>
    <w:p>
      <w:pPr>
        <w:pStyle w:val="PlainText"/>
        <w:rPr>
          <w:sz w:val="18"/>
          <w:ins w:id="10764" w:author="Mindi Patterson" w:date="2005-05-31T10:25:00Z"/>
        </w:rPr>
      </w:pPr>
      <w:ins w:id="10763" w:author="Mindi Patterson" w:date="2005-05-31T10:25:00Z">
        <w:r>
          <w:rPr>
            <w:sz w:val="18"/>
          </w:rPr>
        </w:r>
      </w:ins>
    </w:p>
    <w:p>
      <w:pPr>
        <w:pStyle w:val="PlainText"/>
        <w:rPr>
          <w:sz w:val="18"/>
          <w:ins w:id="10767" w:author="Mindi Patterson" w:date="2005-05-31T10:25:00Z"/>
        </w:rPr>
      </w:pPr>
      <w:ins w:id="10765" w:author="Mindi Patterson" w:date="2005-05-31T10:25:00Z">
        <w:r>
          <w:rPr>
            <w:rFonts w:eastAsia="Courier New"/>
            <w:sz w:val="18"/>
          </w:rPr>
          <w:t xml:space="preserve">        </w:t>
        </w:r>
      </w:ins>
      <w:ins w:id="10766" w:author="Mindi Patterson" w:date="2005-05-31T10:25:00Z">
        <w:r>
          <w:rPr>
            <w:sz w:val="18"/>
          </w:rPr>
          <w:t>The 9-digit point code (DPC) is broken down into 3 components:</w:t>
        </w:r>
      </w:ins>
    </w:p>
    <w:p>
      <w:pPr>
        <w:pStyle w:val="PlainText"/>
        <w:rPr>
          <w:sz w:val="18"/>
          <w:ins w:id="10770" w:author="Mindi Patterson" w:date="2005-05-31T10:25:00Z"/>
        </w:rPr>
      </w:pPr>
      <w:ins w:id="10768" w:author="Mindi Patterson" w:date="2005-05-31T10:25:00Z">
        <w:r>
          <w:rPr>
            <w:rFonts w:eastAsia="Courier New"/>
            <w:sz w:val="18"/>
          </w:rPr>
          <w:t xml:space="preserve">           </w:t>
        </w:r>
      </w:ins>
      <w:ins w:id="10769" w:author="Mindi Patterson" w:date="2005-05-31T10:25:00Z">
        <w:r>
          <w:rPr>
            <w:sz w:val="18"/>
          </w:rPr>
          <w:t>3-digit Network ID: Valid range 001-255.</w:t>
        </w:r>
      </w:ins>
    </w:p>
    <w:p>
      <w:pPr>
        <w:pStyle w:val="PlainText"/>
        <w:rPr>
          <w:sz w:val="18"/>
          <w:ins w:id="10773" w:author="Mindi Patterson" w:date="2005-05-31T10:25:00Z"/>
        </w:rPr>
      </w:pPr>
      <w:ins w:id="10771" w:author="Mindi Patterson" w:date="2005-05-31T10:25:00Z">
        <w:r>
          <w:rPr>
            <w:rFonts w:eastAsia="Courier New"/>
            <w:sz w:val="18"/>
          </w:rPr>
          <w:t xml:space="preserve">           </w:t>
        </w:r>
      </w:ins>
      <w:ins w:id="10772" w:author="Mindi Patterson" w:date="2005-05-31T10:25:00Z">
        <w:r>
          <w:rPr>
            <w:sz w:val="18"/>
          </w:rPr>
          <w:t>3-digit Cluster ID: Valid range 000-255.</w:t>
        </w:r>
      </w:ins>
    </w:p>
    <w:p>
      <w:pPr>
        <w:pStyle w:val="PlainText"/>
        <w:rPr>
          <w:sz w:val="18"/>
          <w:ins w:id="10776" w:author="Mindi Patterson" w:date="2005-05-31T10:25:00Z"/>
        </w:rPr>
      </w:pPr>
      <w:ins w:id="10774" w:author="Mindi Patterson" w:date="2005-05-31T10:25:00Z">
        <w:r>
          <w:rPr>
            <w:rFonts w:eastAsia="Courier New"/>
            <w:sz w:val="18"/>
          </w:rPr>
          <w:t xml:space="preserve">           </w:t>
        </w:r>
      </w:ins>
      <w:ins w:id="10775" w:author="Mindi Patterson" w:date="2005-05-31T10:25:00Z">
        <w:r>
          <w:rPr>
            <w:sz w:val="18"/>
          </w:rPr>
          <w:t>3-digit Member number: Valid range 000-255.</w:t>
        </w:r>
      </w:ins>
    </w:p>
    <w:p>
      <w:pPr>
        <w:pStyle w:val="PlainText"/>
        <w:rPr>
          <w:sz w:val="18"/>
          <w:ins w:id="10778" w:author="Mindi Patterson" w:date="2005-05-31T10:25:00Z"/>
        </w:rPr>
      </w:pPr>
      <w:ins w:id="10777" w:author="Mindi Patterson" w:date="2005-05-31T10:25:00Z">
        <w:r>
          <w:rPr>
            <w:sz w:val="18"/>
          </w:rPr>
        </w:r>
      </w:ins>
    </w:p>
    <w:p>
      <w:pPr>
        <w:pStyle w:val="PlainText"/>
        <w:rPr>
          <w:sz w:val="18"/>
          <w:ins w:id="10781" w:author="Mindi Patterson" w:date="2005-05-31T10:25:00Z"/>
        </w:rPr>
      </w:pPr>
      <w:ins w:id="10779" w:author="Mindi Patterson" w:date="2005-05-31T10:25:00Z">
        <w:r>
          <w:rPr>
            <w:rFonts w:eastAsia="Courier New"/>
            <w:sz w:val="18"/>
          </w:rPr>
          <w:t xml:space="preserve">        </w:t>
        </w:r>
      </w:ins>
      <w:ins w:id="10780" w:author="Mindi Patterson" w:date="2005-05-31T10:25:00Z">
        <w:r>
          <w:rPr>
            <w:sz w:val="18"/>
          </w:rPr>
          <w:t xml:space="preserve">If the subscriptionCLASS-DPC attribute is provided, the </w:t>
        </w:r>
      </w:ins>
    </w:p>
    <w:p>
      <w:pPr>
        <w:pStyle w:val="PlainText"/>
        <w:rPr>
          <w:sz w:val="18"/>
          <w:ins w:id="10784" w:author="Mindi Patterson" w:date="2005-05-31T10:25:00Z"/>
        </w:rPr>
      </w:pPr>
      <w:ins w:id="10782" w:author="Mindi Patterson" w:date="2005-05-31T10:25:00Z">
        <w:r>
          <w:rPr>
            <w:rFonts w:eastAsia="Courier New"/>
            <w:sz w:val="18"/>
          </w:rPr>
          <w:t xml:space="preserve">        </w:t>
        </w:r>
      </w:ins>
      <w:ins w:id="10783" w:author="Mindi Patterson" w:date="2005-05-31T10:25:00Z">
        <w:r>
          <w:rPr>
            <w:sz w:val="18"/>
          </w:rPr>
          <w:t xml:space="preserve">subscriptionCLASS-SSN attribute must be provided.  An </w:t>
        </w:r>
      </w:ins>
    </w:p>
    <w:p>
      <w:pPr>
        <w:pStyle w:val="PlainText"/>
        <w:rPr>
          <w:sz w:val="18"/>
          <w:ins w:id="10787" w:author="Mindi Patterson" w:date="2005-05-31T10:25:00Z"/>
        </w:rPr>
      </w:pPr>
      <w:ins w:id="10785" w:author="Mindi Patterson" w:date="2005-05-31T10:25:00Z">
        <w:r>
          <w:rPr>
            <w:rFonts w:eastAsia="Courier New"/>
            <w:sz w:val="18"/>
          </w:rPr>
          <w:t xml:space="preserve">        </w:t>
        </w:r>
      </w:ins>
      <w:ins w:id="10786" w:author="Mindi Patterson" w:date="2005-05-31T10:25:00Z">
        <w:r>
          <w:rPr>
            <w:sz w:val="18"/>
          </w:rPr>
          <w:t xml:space="preserve">SSN value of 000 (zero) must be present when its </w:t>
        </w:r>
      </w:ins>
    </w:p>
    <w:p>
      <w:pPr>
        <w:pStyle w:val="PlainText"/>
        <w:rPr>
          <w:sz w:val="18"/>
          <w:ins w:id="10790" w:author="Mindi Patterson" w:date="2005-05-31T10:25:00Z"/>
        </w:rPr>
      </w:pPr>
      <w:ins w:id="10788" w:author="Mindi Patterson" w:date="2005-05-31T10:25:00Z">
        <w:r>
          <w:rPr>
            <w:rFonts w:eastAsia="Courier New"/>
            <w:sz w:val="18"/>
          </w:rPr>
          <w:t xml:space="preserve">        </w:t>
        </w:r>
      </w:ins>
      <w:ins w:id="10789" w:author="Mindi Patterson" w:date="2005-05-31T10:25:00Z">
        <w:r>
          <w:rPr>
            <w:sz w:val="18"/>
          </w:rPr>
          <w:t xml:space="preserve">corresponding DPC value is populated, if the </w:t>
        </w:r>
      </w:ins>
    </w:p>
    <w:p>
      <w:pPr>
        <w:pStyle w:val="PlainText"/>
        <w:rPr>
          <w:sz w:val="18"/>
          <w:ins w:id="10793" w:author="Mindi Patterson" w:date="2005-05-31T10:25:00Z"/>
        </w:rPr>
      </w:pPr>
      <w:ins w:id="10791" w:author="Mindi Patterson" w:date="2005-05-31T10:25:00Z">
        <w:r>
          <w:rPr>
            <w:rFonts w:eastAsia="Courier New"/>
            <w:sz w:val="18"/>
          </w:rPr>
          <w:t xml:space="preserve">        </w:t>
        </w:r>
      </w:ins>
      <w:ins w:id="10792" w:author="Mindi Patterson" w:date="2005-05-31T10:25:00Z">
        <w:r>
          <w:rPr>
            <w:sz w:val="18"/>
          </w:rPr>
          <w:t>corresponding SSN Edit Flag Indicator is set to TRUE.</w:t>
        </w:r>
      </w:ins>
    </w:p>
    <w:p>
      <w:pPr>
        <w:pStyle w:val="PlainText"/>
        <w:rPr>
          <w:rFonts w:eastAsia="Courier New"/>
          <w:sz w:val="18"/>
          <w:ins w:id="10795" w:author="Mindi Patterson" w:date="2005-05-31T10:25:00Z"/>
        </w:rPr>
      </w:pPr>
      <w:ins w:id="10794" w:author="Mindi Patterson" w:date="2005-05-31T10:25:00Z">
        <w:r>
          <w:rPr>
            <w:rFonts w:eastAsia="Courier New"/>
            <w:sz w:val="18"/>
          </w:rPr>
          <w:t xml:space="preserve"> </w:t>
        </w:r>
      </w:ins>
    </w:p>
    <w:p>
      <w:pPr>
        <w:pStyle w:val="PlainText"/>
        <w:rPr>
          <w:sz w:val="18"/>
          <w:ins w:id="10798" w:author="Mindi Patterson" w:date="2005-05-31T10:25:00Z"/>
        </w:rPr>
      </w:pPr>
      <w:ins w:id="10796" w:author="Mindi Patterson" w:date="2005-05-31T10:25:00Z">
        <w:r>
          <w:rPr>
            <w:rFonts w:eastAsia="Courier New"/>
            <w:sz w:val="18"/>
          </w:rPr>
          <w:t xml:space="preserve">        </w:t>
        </w:r>
      </w:ins>
      <w:ins w:id="10797" w:author="Mindi Patterson" w:date="2005-05-31T10:25:00Z">
        <w:r>
          <w:rPr>
            <w:sz w:val="18"/>
          </w:rPr>
          <w:t>The data is stored in BCD (e.g. a value of FFFFFF would be displayed</w:t>
        </w:r>
      </w:ins>
    </w:p>
    <w:p>
      <w:pPr>
        <w:pStyle w:val="PlainText"/>
        <w:rPr>
          <w:sz w:val="18"/>
          <w:ins w:id="10801" w:author="Mindi Patterson" w:date="2005-05-31T10:25:00Z"/>
        </w:rPr>
      </w:pPr>
      <w:ins w:id="10799" w:author="Mindi Patterson" w:date="2005-05-31T10:25:00Z">
        <w:r>
          <w:rPr>
            <w:rFonts w:eastAsia="Courier New"/>
            <w:sz w:val="18"/>
          </w:rPr>
          <w:t xml:space="preserve">        </w:t>
        </w:r>
      </w:ins>
      <w:ins w:id="10800" w:author="Mindi Patterson" w:date="2005-05-31T10:25:00Z">
        <w:r>
          <w:rPr>
            <w:sz w:val="18"/>
          </w:rPr>
          <w:t>as 255.255.255).</w:t>
        </w:r>
      </w:ins>
    </w:p>
    <w:p>
      <w:pPr>
        <w:pStyle w:val="PlainText"/>
        <w:rPr>
          <w:sz w:val="18"/>
          <w:ins w:id="10803" w:author="Mindi Patterson" w:date="2005-05-31T10:25:00Z"/>
        </w:rPr>
      </w:pPr>
      <w:ins w:id="10802" w:author="Mindi Patterson" w:date="2005-05-31T10:25:00Z">
        <w:r>
          <w:rPr>
            <w:sz w:val="18"/>
          </w:rPr>
          <w:t xml:space="preserve">!;  </w:t>
        </w:r>
      </w:ins>
    </w:p>
    <w:p>
      <w:pPr>
        <w:pStyle w:val="PlainText"/>
        <w:rPr>
          <w:sz w:val="18"/>
          <w:ins w:id="10805" w:author="Mindi Patterson" w:date="2005-05-31T10:25:00Z"/>
        </w:rPr>
      </w:pPr>
      <w:ins w:id="10804" w:author="Mindi Patterson" w:date="2005-05-31T10:25:00Z">
        <w:r>
          <w:rPr>
            <w:sz w:val="18"/>
          </w:rPr>
        </w:r>
      </w:ins>
    </w:p>
    <w:p>
      <w:pPr>
        <w:pStyle w:val="PlainText"/>
        <w:rPr>
          <w:sz w:val="18"/>
          <w:ins w:id="10807" w:author="Mindi Patterson" w:date="2005-05-31T10:25:00Z"/>
        </w:rPr>
      </w:pPr>
      <w:ins w:id="10806" w:author="Mindi Patterson" w:date="2005-05-31T10:25:00Z">
        <w:r>
          <w:rPr>
            <w:sz w:val="18"/>
          </w:rPr>
          <w:t>-- 64.0 LNP Subscription Version Class SSN</w:t>
        </w:r>
      </w:ins>
    </w:p>
    <w:p>
      <w:pPr>
        <w:pStyle w:val="PlainText"/>
        <w:rPr>
          <w:sz w:val="18"/>
          <w:ins w:id="10809" w:author="Mindi Patterson" w:date="2005-05-31T10:25:00Z"/>
        </w:rPr>
      </w:pPr>
      <w:ins w:id="10808" w:author="Mindi Patterson" w:date="2005-05-31T10:25:00Z">
        <w:r>
          <w:rPr>
            <w:sz w:val="18"/>
          </w:rPr>
        </w:r>
      </w:ins>
    </w:p>
    <w:p>
      <w:pPr>
        <w:pStyle w:val="PlainText"/>
        <w:rPr>
          <w:sz w:val="18"/>
          <w:ins w:id="10811" w:author="Mindi Patterson" w:date="2005-05-31T10:25:00Z"/>
        </w:rPr>
      </w:pPr>
      <w:ins w:id="10810" w:author="Mindi Patterson" w:date="2005-05-31T10:25:00Z">
        <w:r>
          <w:rPr>
            <w:sz w:val="18"/>
          </w:rPr>
          <w:t>subscriptionCLASS-SSN ATTRIBUTE</w:t>
        </w:r>
      </w:ins>
    </w:p>
    <w:p>
      <w:pPr>
        <w:pStyle w:val="PlainText"/>
        <w:rPr>
          <w:sz w:val="18"/>
          <w:ins w:id="10814" w:author="Mindi Patterson" w:date="2005-05-31T10:25:00Z"/>
        </w:rPr>
      </w:pPr>
      <w:ins w:id="10812" w:author="Mindi Patterson" w:date="2005-05-31T10:25:00Z">
        <w:r>
          <w:rPr>
            <w:rFonts w:eastAsia="Courier New"/>
            <w:sz w:val="18"/>
          </w:rPr>
          <w:t xml:space="preserve">    </w:t>
        </w:r>
      </w:ins>
      <w:ins w:id="10813" w:author="Mindi Patterson" w:date="2005-05-31T10:25:00Z">
        <w:r>
          <w:rPr>
            <w:sz w:val="18"/>
          </w:rPr>
          <w:t>WITH ATTRIBUTE SYNTAX LNP-ASN1.SSN;</w:t>
        </w:r>
      </w:ins>
    </w:p>
    <w:p>
      <w:pPr>
        <w:pStyle w:val="PlainText"/>
        <w:rPr>
          <w:sz w:val="18"/>
          <w:ins w:id="10817" w:author="Mindi Patterson" w:date="2005-05-31T10:25:00Z"/>
        </w:rPr>
      </w:pPr>
      <w:ins w:id="10815" w:author="Mindi Patterson" w:date="2005-05-31T10:25:00Z">
        <w:r>
          <w:rPr>
            <w:rFonts w:eastAsia="Courier New"/>
            <w:sz w:val="18"/>
          </w:rPr>
          <w:t xml:space="preserve">    </w:t>
        </w:r>
      </w:ins>
      <w:ins w:id="10816" w:author="Mindi Patterson" w:date="2005-05-31T10:25:00Z">
        <w:r>
          <w:rPr>
            <w:sz w:val="18"/>
          </w:rPr>
          <w:t>MATCHES FOR EQUALITY, ORDERING;</w:t>
        </w:r>
      </w:ins>
    </w:p>
    <w:p>
      <w:pPr>
        <w:pStyle w:val="PlainText"/>
        <w:rPr>
          <w:sz w:val="18"/>
          <w:ins w:id="10820" w:author="Mindi Patterson" w:date="2005-05-31T10:25:00Z"/>
        </w:rPr>
      </w:pPr>
      <w:ins w:id="10818" w:author="Mindi Patterson" w:date="2005-05-31T10:25:00Z">
        <w:r>
          <w:rPr>
            <w:rFonts w:eastAsia="Courier New"/>
            <w:sz w:val="18"/>
          </w:rPr>
          <w:t xml:space="preserve">    </w:t>
        </w:r>
      </w:ins>
      <w:ins w:id="10819" w:author="Mindi Patterson" w:date="2005-05-31T10:25:00Z">
        <w:r>
          <w:rPr>
            <w:sz w:val="18"/>
          </w:rPr>
          <w:t>BEHAVIOUR subscriptionCLASS-SSN-Behavior;</w:t>
        </w:r>
      </w:ins>
    </w:p>
    <w:p>
      <w:pPr>
        <w:pStyle w:val="PlainText"/>
        <w:rPr>
          <w:sz w:val="18"/>
          <w:ins w:id="10823" w:author="Mindi Patterson" w:date="2005-05-31T10:25:00Z"/>
        </w:rPr>
      </w:pPr>
      <w:ins w:id="10821" w:author="Mindi Patterson" w:date="2005-05-31T10:25:00Z">
        <w:r>
          <w:rPr>
            <w:rFonts w:eastAsia="Courier New"/>
            <w:sz w:val="18"/>
          </w:rPr>
          <w:t xml:space="preserve">    </w:t>
        </w:r>
      </w:ins>
      <w:ins w:id="10822" w:author="Mindi Patterson" w:date="2005-05-31T10:25:00Z">
        <w:r>
          <w:rPr>
            <w:sz w:val="18"/>
          </w:rPr>
          <w:t>REGISTERED AS {LNP-OIDS.lnp-attribute 64};</w:t>
        </w:r>
      </w:ins>
    </w:p>
    <w:p>
      <w:pPr>
        <w:pStyle w:val="PlainText"/>
        <w:rPr>
          <w:sz w:val="18"/>
          <w:ins w:id="10825" w:author="Mindi Patterson" w:date="2005-05-31T10:25:00Z"/>
        </w:rPr>
      </w:pPr>
      <w:ins w:id="10824" w:author="Mindi Patterson" w:date="2005-05-31T10:25:00Z">
        <w:r>
          <w:rPr>
            <w:sz w:val="18"/>
          </w:rPr>
        </w:r>
      </w:ins>
    </w:p>
    <w:p>
      <w:pPr>
        <w:pStyle w:val="PlainText"/>
        <w:rPr>
          <w:sz w:val="18"/>
          <w:ins w:id="10827" w:author="Mindi Patterson" w:date="2005-05-31T10:25:00Z"/>
        </w:rPr>
      </w:pPr>
      <w:ins w:id="10826" w:author="Mindi Patterson" w:date="2005-05-31T10:25:00Z">
        <w:r>
          <w:rPr>
            <w:sz w:val="18"/>
          </w:rPr>
          <w:t>subscriptionCLASS-SSN-Behavior BEHAVIOUR</w:t>
        </w:r>
      </w:ins>
    </w:p>
    <w:p>
      <w:pPr>
        <w:pStyle w:val="PlainText"/>
        <w:rPr>
          <w:sz w:val="18"/>
          <w:ins w:id="10830" w:author="Mindi Patterson" w:date="2005-05-31T10:25:00Z"/>
        </w:rPr>
      </w:pPr>
      <w:ins w:id="10828" w:author="Mindi Patterson" w:date="2005-05-31T10:25:00Z">
        <w:r>
          <w:rPr>
            <w:rFonts w:eastAsia="Courier New"/>
            <w:sz w:val="18"/>
          </w:rPr>
          <w:t xml:space="preserve">    </w:t>
        </w:r>
      </w:ins>
      <w:ins w:id="10829" w:author="Mindi Patterson" w:date="2005-05-31T10:25:00Z">
        <w:r>
          <w:rPr>
            <w:sz w:val="18"/>
          </w:rPr>
          <w:t>DEFINED AS !</w:t>
        </w:r>
      </w:ins>
    </w:p>
    <w:p>
      <w:pPr>
        <w:pStyle w:val="PlainText"/>
        <w:rPr>
          <w:sz w:val="18"/>
          <w:ins w:id="10833" w:author="Mindi Patterson" w:date="2005-05-31T10:25:00Z"/>
        </w:rPr>
      </w:pPr>
      <w:ins w:id="10831" w:author="Mindi Patterson" w:date="2005-05-31T10:25:00Z">
        <w:r>
          <w:rPr>
            <w:rFonts w:eastAsia="Courier New"/>
            <w:sz w:val="18"/>
          </w:rPr>
          <w:t xml:space="preserve">        </w:t>
        </w:r>
      </w:ins>
      <w:ins w:id="10832" w:author="Mindi Patterson" w:date="2005-05-31T10:25:00Z">
        <w:r>
          <w:rPr>
            <w:sz w:val="18"/>
          </w:rPr>
          <w:t>This attribute is used to specify the subscription version</w:t>
        </w:r>
      </w:ins>
    </w:p>
    <w:p>
      <w:pPr>
        <w:pStyle w:val="PlainText"/>
        <w:rPr>
          <w:sz w:val="18"/>
          <w:ins w:id="10836" w:author="Mindi Patterson" w:date="2005-05-31T10:25:00Z"/>
        </w:rPr>
      </w:pPr>
      <w:ins w:id="10834" w:author="Mindi Patterson" w:date="2005-05-31T10:25:00Z">
        <w:r>
          <w:rPr>
            <w:rFonts w:eastAsia="Courier New"/>
            <w:sz w:val="18"/>
          </w:rPr>
          <w:t xml:space="preserve">        </w:t>
        </w:r>
      </w:ins>
      <w:ins w:id="10835" w:author="Mindi Patterson" w:date="2005-05-31T10:25:00Z">
        <w:r>
          <w:rPr>
            <w:sz w:val="18"/>
          </w:rPr>
          <w:t>CLASS SSN. The valid values on the NPAC SMS are 000-255.</w:t>
        </w:r>
      </w:ins>
    </w:p>
    <w:p>
      <w:pPr>
        <w:pStyle w:val="PlainText"/>
        <w:rPr>
          <w:sz w:val="18"/>
          <w:ins w:id="10838" w:author="Mindi Patterson" w:date="2005-05-31T10:25:00Z"/>
        </w:rPr>
      </w:pPr>
      <w:ins w:id="10837" w:author="Mindi Patterson" w:date="2005-05-31T10:25:00Z">
        <w:r>
          <w:rPr>
            <w:sz w:val="18"/>
          </w:rPr>
        </w:r>
      </w:ins>
    </w:p>
    <w:p>
      <w:pPr>
        <w:pStyle w:val="PlainText"/>
        <w:rPr>
          <w:sz w:val="18"/>
          <w:ins w:id="10841" w:author="Mindi Patterson" w:date="2005-05-31T10:25:00Z"/>
        </w:rPr>
      </w:pPr>
      <w:ins w:id="10839" w:author="Mindi Patterson" w:date="2005-05-31T10:25:00Z">
        <w:r>
          <w:rPr>
            <w:rFonts w:eastAsia="Courier New"/>
            <w:sz w:val="18"/>
          </w:rPr>
          <w:t xml:space="preserve">        </w:t>
        </w:r>
      </w:ins>
      <w:ins w:id="10840" w:author="Mindi Patterson" w:date="2005-05-31T10:25:00Z">
        <w:r>
          <w:rPr>
            <w:sz w:val="18"/>
          </w:rPr>
          <w:t>If the subscriptionCLASS-SSN attribute is provided, the</w:t>
        </w:r>
      </w:ins>
    </w:p>
    <w:p>
      <w:pPr>
        <w:pStyle w:val="PlainText"/>
        <w:rPr>
          <w:sz w:val="18"/>
          <w:ins w:id="10844" w:author="Mindi Patterson" w:date="2005-05-31T10:25:00Z"/>
        </w:rPr>
      </w:pPr>
      <w:ins w:id="10842" w:author="Mindi Patterson" w:date="2005-05-31T10:25:00Z">
        <w:r>
          <w:rPr>
            <w:rFonts w:eastAsia="Courier New"/>
            <w:sz w:val="18"/>
          </w:rPr>
          <w:t xml:space="preserve">        </w:t>
        </w:r>
      </w:ins>
      <w:ins w:id="10843" w:author="Mindi Patterson" w:date="2005-05-31T10:25:00Z">
        <w:r>
          <w:rPr>
            <w:sz w:val="18"/>
          </w:rPr>
          <w:t>subscriptionCLASS-DPC attribute must be provided. An SSN</w:t>
        </w:r>
      </w:ins>
    </w:p>
    <w:p>
      <w:pPr>
        <w:pStyle w:val="PlainText"/>
        <w:rPr>
          <w:sz w:val="18"/>
          <w:ins w:id="10847" w:author="Mindi Patterson" w:date="2005-05-31T10:25:00Z"/>
        </w:rPr>
      </w:pPr>
      <w:ins w:id="10845" w:author="Mindi Patterson" w:date="2005-05-31T10:25:00Z">
        <w:r>
          <w:rPr>
            <w:rFonts w:eastAsia="Courier New"/>
            <w:sz w:val="18"/>
          </w:rPr>
          <w:t xml:space="preserve">        </w:t>
        </w:r>
      </w:ins>
      <w:ins w:id="10846" w:author="Mindi Patterson" w:date="2005-05-31T10:25:00Z">
        <w:r>
          <w:rPr>
            <w:sz w:val="18"/>
          </w:rPr>
          <w:t>value of 000 (zero) must be present when its corresponding</w:t>
        </w:r>
      </w:ins>
    </w:p>
    <w:p>
      <w:pPr>
        <w:pStyle w:val="PlainText"/>
        <w:rPr>
          <w:sz w:val="18"/>
          <w:ins w:id="10850" w:author="Mindi Patterson" w:date="2005-05-31T10:25:00Z"/>
        </w:rPr>
      </w:pPr>
      <w:ins w:id="10848" w:author="Mindi Patterson" w:date="2005-05-31T10:25:00Z">
        <w:r>
          <w:rPr>
            <w:rFonts w:eastAsia="Courier New"/>
            <w:sz w:val="18"/>
          </w:rPr>
          <w:t xml:space="preserve">        </w:t>
        </w:r>
      </w:ins>
      <w:ins w:id="10849" w:author="Mindi Patterson" w:date="2005-05-31T10:25:00Z">
        <w:r>
          <w:rPr>
            <w:sz w:val="18"/>
          </w:rPr>
          <w:t xml:space="preserve">DPC value is populated, if the corresponding SSN Edit </w:t>
        </w:r>
      </w:ins>
    </w:p>
    <w:p>
      <w:pPr>
        <w:pStyle w:val="PlainText"/>
        <w:rPr>
          <w:sz w:val="18"/>
          <w:ins w:id="10853" w:author="Mindi Patterson" w:date="2005-05-31T10:25:00Z"/>
        </w:rPr>
      </w:pPr>
      <w:ins w:id="10851" w:author="Mindi Patterson" w:date="2005-05-31T10:25:00Z">
        <w:r>
          <w:rPr>
            <w:rFonts w:eastAsia="Courier New"/>
            <w:sz w:val="18"/>
          </w:rPr>
          <w:t xml:space="preserve">        </w:t>
        </w:r>
      </w:ins>
      <w:ins w:id="10852" w:author="Mindi Patterson" w:date="2005-05-31T10:25:00Z">
        <w:r>
          <w:rPr>
            <w:sz w:val="18"/>
          </w:rPr>
          <w:t>Flag Indicator is set to TRUE.</w:t>
        </w:r>
      </w:ins>
    </w:p>
    <w:p>
      <w:pPr>
        <w:pStyle w:val="PlainText"/>
        <w:rPr>
          <w:sz w:val="18"/>
          <w:ins w:id="10855" w:author="Mindi Patterson" w:date="2005-05-31T10:25:00Z"/>
        </w:rPr>
      </w:pPr>
      <w:ins w:id="10854" w:author="Mindi Patterson" w:date="2005-05-31T10:25:00Z">
        <w:r>
          <w:rPr>
            <w:sz w:val="18"/>
          </w:rPr>
        </w:r>
      </w:ins>
    </w:p>
    <w:p>
      <w:pPr>
        <w:pStyle w:val="PlainText"/>
        <w:rPr>
          <w:sz w:val="18"/>
          <w:ins w:id="10857" w:author="Mindi Patterson" w:date="2005-05-31T10:25:00Z"/>
        </w:rPr>
      </w:pPr>
      <w:ins w:id="10856" w:author="Mindi Patterson" w:date="2005-05-31T10:25:00Z">
        <w:r>
          <w:rPr>
            <w:sz w:val="18"/>
          </w:rPr>
          <w:t xml:space="preserve">!;  </w:t>
        </w:r>
      </w:ins>
    </w:p>
    <w:p>
      <w:pPr>
        <w:pStyle w:val="PlainText"/>
        <w:rPr>
          <w:sz w:val="18"/>
          <w:ins w:id="10859" w:author="Mindi Patterson" w:date="2005-05-31T10:25:00Z"/>
        </w:rPr>
      </w:pPr>
      <w:ins w:id="10858" w:author="Mindi Patterson" w:date="2005-05-31T10:25:00Z">
        <w:r>
          <w:rPr>
            <w:sz w:val="18"/>
          </w:rPr>
        </w:r>
      </w:ins>
    </w:p>
    <w:p>
      <w:pPr>
        <w:pStyle w:val="PlainText"/>
        <w:rPr>
          <w:sz w:val="18"/>
          <w:ins w:id="10861" w:author="Mindi Patterson" w:date="2005-05-31T10:25:00Z"/>
        </w:rPr>
      </w:pPr>
      <w:ins w:id="10860" w:author="Mindi Patterson" w:date="2005-05-31T10:25:00Z">
        <w:r>
          <w:rPr>
            <w:sz w:val="18"/>
          </w:rPr>
          <w:t>-- 65.0 LNP Subscription CNAM Destination Point Code</w:t>
        </w:r>
      </w:ins>
    </w:p>
    <w:p>
      <w:pPr>
        <w:pStyle w:val="PlainText"/>
        <w:rPr>
          <w:sz w:val="18"/>
          <w:ins w:id="10863" w:author="Mindi Patterson" w:date="2005-05-31T10:25:00Z"/>
        </w:rPr>
      </w:pPr>
      <w:ins w:id="10862" w:author="Mindi Patterson" w:date="2005-05-31T10:25:00Z">
        <w:r>
          <w:rPr>
            <w:sz w:val="18"/>
          </w:rPr>
        </w:r>
      </w:ins>
    </w:p>
    <w:p>
      <w:pPr>
        <w:pStyle w:val="PlainText"/>
        <w:rPr>
          <w:sz w:val="18"/>
          <w:ins w:id="10865" w:author="Mindi Patterson" w:date="2005-05-31T10:25:00Z"/>
        </w:rPr>
      </w:pPr>
      <w:ins w:id="10864" w:author="Mindi Patterson" w:date="2005-05-31T10:25:00Z">
        <w:r>
          <w:rPr>
            <w:sz w:val="18"/>
          </w:rPr>
          <w:t>subscriptionCNAM-DPC ATTRIBUTE</w:t>
        </w:r>
      </w:ins>
    </w:p>
    <w:p>
      <w:pPr>
        <w:pStyle w:val="PlainText"/>
        <w:rPr>
          <w:sz w:val="18"/>
          <w:ins w:id="10868" w:author="Mindi Patterson" w:date="2005-05-31T10:25:00Z"/>
        </w:rPr>
      </w:pPr>
      <w:ins w:id="10866" w:author="Mindi Patterson" w:date="2005-05-31T10:25:00Z">
        <w:r>
          <w:rPr>
            <w:rFonts w:eastAsia="Courier New"/>
            <w:sz w:val="18"/>
          </w:rPr>
          <w:t xml:space="preserve">    </w:t>
        </w:r>
      </w:ins>
      <w:ins w:id="10867" w:author="Mindi Patterson" w:date="2005-05-31T10:25:00Z">
        <w:r>
          <w:rPr>
            <w:sz w:val="18"/>
          </w:rPr>
          <w:t>WITH ATTRIBUTE SYNTAX LNP-ASN1.DPC;</w:t>
        </w:r>
      </w:ins>
    </w:p>
    <w:p>
      <w:pPr>
        <w:pStyle w:val="PlainText"/>
        <w:rPr>
          <w:sz w:val="18"/>
          <w:ins w:id="10871" w:author="Mindi Patterson" w:date="2005-05-31T10:25:00Z"/>
        </w:rPr>
      </w:pPr>
      <w:ins w:id="10869" w:author="Mindi Patterson" w:date="2005-05-31T10:25:00Z">
        <w:r>
          <w:rPr>
            <w:rFonts w:eastAsia="Courier New"/>
            <w:sz w:val="18"/>
          </w:rPr>
          <w:t xml:space="preserve">    </w:t>
        </w:r>
      </w:ins>
      <w:ins w:id="10870" w:author="Mindi Patterson" w:date="2005-05-31T10:25:00Z">
        <w:r>
          <w:rPr>
            <w:sz w:val="18"/>
          </w:rPr>
          <w:t>MATCHES FOR EQUALITY, ORDERING;</w:t>
        </w:r>
      </w:ins>
    </w:p>
    <w:p>
      <w:pPr>
        <w:pStyle w:val="PlainText"/>
        <w:rPr>
          <w:sz w:val="18"/>
          <w:ins w:id="10874" w:author="Mindi Patterson" w:date="2005-05-31T10:25:00Z"/>
        </w:rPr>
      </w:pPr>
      <w:ins w:id="10872" w:author="Mindi Patterson" w:date="2005-05-31T10:25:00Z">
        <w:r>
          <w:rPr>
            <w:rFonts w:eastAsia="Courier New"/>
            <w:sz w:val="18"/>
          </w:rPr>
          <w:t xml:space="preserve">    </w:t>
        </w:r>
      </w:ins>
      <w:ins w:id="10873" w:author="Mindi Patterson" w:date="2005-05-31T10:25:00Z">
        <w:r>
          <w:rPr>
            <w:sz w:val="18"/>
          </w:rPr>
          <w:t>BEHAVIOUR subscriptionCNAM-DPC-Behavior;</w:t>
        </w:r>
      </w:ins>
    </w:p>
    <w:p>
      <w:pPr>
        <w:pStyle w:val="PlainText"/>
        <w:rPr>
          <w:sz w:val="18"/>
          <w:ins w:id="10877" w:author="Mindi Patterson" w:date="2005-05-31T10:25:00Z"/>
        </w:rPr>
      </w:pPr>
      <w:ins w:id="10875" w:author="Mindi Patterson" w:date="2005-05-31T10:25:00Z">
        <w:r>
          <w:rPr>
            <w:rFonts w:eastAsia="Courier New"/>
            <w:sz w:val="18"/>
          </w:rPr>
          <w:t xml:space="preserve">    </w:t>
        </w:r>
      </w:ins>
      <w:ins w:id="10876" w:author="Mindi Patterson" w:date="2005-05-31T10:25:00Z">
        <w:r>
          <w:rPr>
            <w:sz w:val="18"/>
          </w:rPr>
          <w:t>REGISTERED AS {LNP-OIDS.lnp-attribute 65};</w:t>
        </w:r>
      </w:ins>
    </w:p>
    <w:p>
      <w:pPr>
        <w:pStyle w:val="PlainText"/>
        <w:rPr>
          <w:sz w:val="18"/>
          <w:ins w:id="10879" w:author="Mindi Patterson" w:date="2005-05-31T10:25:00Z"/>
        </w:rPr>
      </w:pPr>
      <w:ins w:id="10878" w:author="Mindi Patterson" w:date="2005-05-31T10:25:00Z">
        <w:r>
          <w:rPr>
            <w:sz w:val="18"/>
          </w:rPr>
        </w:r>
      </w:ins>
    </w:p>
    <w:p>
      <w:pPr>
        <w:pStyle w:val="PlainText"/>
        <w:rPr>
          <w:sz w:val="18"/>
          <w:ins w:id="10881" w:author="Mindi Patterson" w:date="2005-05-31T10:25:00Z"/>
        </w:rPr>
      </w:pPr>
      <w:ins w:id="10880" w:author="Mindi Patterson" w:date="2005-05-31T10:25:00Z">
        <w:r>
          <w:rPr>
            <w:sz w:val="18"/>
          </w:rPr>
          <w:t>subscriptionCNAM-DPC-Behavior BEHAVIOUR</w:t>
        </w:r>
      </w:ins>
    </w:p>
    <w:p>
      <w:pPr>
        <w:pStyle w:val="PlainText"/>
        <w:rPr>
          <w:sz w:val="18"/>
          <w:ins w:id="10884" w:author="Mindi Patterson" w:date="2005-05-31T10:25:00Z"/>
        </w:rPr>
      </w:pPr>
      <w:ins w:id="10882" w:author="Mindi Patterson" w:date="2005-05-31T10:25:00Z">
        <w:r>
          <w:rPr>
            <w:rFonts w:eastAsia="Courier New"/>
            <w:sz w:val="18"/>
          </w:rPr>
          <w:t xml:space="preserve">    </w:t>
        </w:r>
      </w:ins>
      <w:ins w:id="10883" w:author="Mindi Patterson" w:date="2005-05-31T10:25:00Z">
        <w:r>
          <w:rPr>
            <w:sz w:val="18"/>
          </w:rPr>
          <w:t>DEFINED AS !</w:t>
        </w:r>
      </w:ins>
    </w:p>
    <w:p>
      <w:pPr>
        <w:pStyle w:val="PlainText"/>
        <w:rPr>
          <w:sz w:val="18"/>
          <w:ins w:id="10887" w:author="Mindi Patterson" w:date="2005-05-31T10:25:00Z"/>
        </w:rPr>
      </w:pPr>
      <w:ins w:id="10885" w:author="Mindi Patterson" w:date="2005-05-31T10:25:00Z">
        <w:r>
          <w:rPr>
            <w:rFonts w:eastAsia="Courier New"/>
            <w:sz w:val="18"/>
          </w:rPr>
          <w:t xml:space="preserve">        </w:t>
        </w:r>
      </w:ins>
      <w:ins w:id="10886" w:author="Mindi Patterson" w:date="2005-05-31T10:25:00Z">
        <w:r>
          <w:rPr>
            <w:sz w:val="18"/>
          </w:rPr>
          <w:t>This attribute is used to specify the CNAM Destination Point</w:t>
        </w:r>
      </w:ins>
    </w:p>
    <w:p>
      <w:pPr>
        <w:pStyle w:val="PlainText"/>
        <w:rPr>
          <w:sz w:val="18"/>
          <w:ins w:id="10890" w:author="Mindi Patterson" w:date="2005-05-31T10:25:00Z"/>
        </w:rPr>
      </w:pPr>
      <w:ins w:id="10888" w:author="Mindi Patterson" w:date="2005-05-31T10:25:00Z">
        <w:r>
          <w:rPr>
            <w:rFonts w:eastAsia="Courier New"/>
            <w:sz w:val="18"/>
          </w:rPr>
          <w:t xml:space="preserve">        </w:t>
        </w:r>
      </w:ins>
      <w:ins w:id="10889" w:author="Mindi Patterson" w:date="2005-05-31T10:25:00Z">
        <w:r>
          <w:rPr>
            <w:sz w:val="18"/>
          </w:rPr>
          <w:t>value for the subscription version.</w:t>
        </w:r>
      </w:ins>
    </w:p>
    <w:p>
      <w:pPr>
        <w:pStyle w:val="PlainText"/>
        <w:rPr>
          <w:sz w:val="18"/>
          <w:ins w:id="10892" w:author="Mindi Patterson" w:date="2005-05-31T10:25:00Z"/>
        </w:rPr>
      </w:pPr>
      <w:ins w:id="10891" w:author="Mindi Patterson" w:date="2005-05-31T10:25:00Z">
        <w:r>
          <w:rPr>
            <w:sz w:val="18"/>
          </w:rPr>
        </w:r>
      </w:ins>
    </w:p>
    <w:p>
      <w:pPr>
        <w:pStyle w:val="PlainText"/>
        <w:rPr>
          <w:sz w:val="18"/>
          <w:ins w:id="10895" w:author="Mindi Patterson" w:date="2005-05-31T10:25:00Z"/>
        </w:rPr>
      </w:pPr>
      <w:ins w:id="10893" w:author="Mindi Patterson" w:date="2005-05-31T10:25:00Z">
        <w:r>
          <w:rPr>
            <w:rFonts w:eastAsia="Courier New"/>
            <w:sz w:val="18"/>
          </w:rPr>
          <w:t xml:space="preserve">        </w:t>
        </w:r>
      </w:ins>
      <w:ins w:id="10894" w:author="Mindi Patterson" w:date="2005-05-31T10:25:00Z">
        <w:r>
          <w:rPr>
            <w:sz w:val="18"/>
          </w:rPr>
          <w:t>The 9-digit point code (DPC) is broken down into 3 components:</w:t>
        </w:r>
      </w:ins>
    </w:p>
    <w:p>
      <w:pPr>
        <w:pStyle w:val="PlainText"/>
        <w:rPr>
          <w:sz w:val="18"/>
          <w:ins w:id="10898" w:author="Mindi Patterson" w:date="2005-05-31T10:25:00Z"/>
        </w:rPr>
      </w:pPr>
      <w:ins w:id="10896" w:author="Mindi Patterson" w:date="2005-05-31T10:25:00Z">
        <w:r>
          <w:rPr>
            <w:rFonts w:eastAsia="Courier New"/>
            <w:sz w:val="18"/>
          </w:rPr>
          <w:t xml:space="preserve">           </w:t>
        </w:r>
      </w:ins>
      <w:ins w:id="10897" w:author="Mindi Patterson" w:date="2005-05-31T10:25:00Z">
        <w:r>
          <w:rPr>
            <w:sz w:val="18"/>
          </w:rPr>
          <w:t>3-digit Network ID: Valid range 001-255.</w:t>
        </w:r>
      </w:ins>
    </w:p>
    <w:p>
      <w:pPr>
        <w:pStyle w:val="PlainText"/>
        <w:rPr>
          <w:sz w:val="18"/>
          <w:ins w:id="10901" w:author="Mindi Patterson" w:date="2005-05-31T10:25:00Z"/>
        </w:rPr>
      </w:pPr>
      <w:ins w:id="10899" w:author="Mindi Patterson" w:date="2005-05-31T10:25:00Z">
        <w:r>
          <w:rPr>
            <w:rFonts w:eastAsia="Courier New"/>
            <w:sz w:val="18"/>
          </w:rPr>
          <w:t xml:space="preserve">           </w:t>
        </w:r>
      </w:ins>
      <w:ins w:id="10900" w:author="Mindi Patterson" w:date="2005-05-31T10:25:00Z">
        <w:r>
          <w:rPr>
            <w:sz w:val="18"/>
          </w:rPr>
          <w:t>3-digit Cluster ID: Valid range 000-255.</w:t>
        </w:r>
      </w:ins>
    </w:p>
    <w:p>
      <w:pPr>
        <w:pStyle w:val="PlainText"/>
        <w:rPr>
          <w:sz w:val="18"/>
          <w:ins w:id="10904" w:author="Mindi Patterson" w:date="2005-05-31T10:25:00Z"/>
        </w:rPr>
      </w:pPr>
      <w:ins w:id="10902" w:author="Mindi Patterson" w:date="2005-05-31T10:25:00Z">
        <w:r>
          <w:rPr>
            <w:rFonts w:eastAsia="Courier New"/>
            <w:sz w:val="18"/>
          </w:rPr>
          <w:t xml:space="preserve">           </w:t>
        </w:r>
      </w:ins>
      <w:ins w:id="10903" w:author="Mindi Patterson" w:date="2005-05-31T10:25:00Z">
        <w:r>
          <w:rPr>
            <w:sz w:val="18"/>
          </w:rPr>
          <w:t xml:space="preserve">3-digit Member number: Valid range 000-255. </w:t>
        </w:r>
      </w:ins>
    </w:p>
    <w:p>
      <w:pPr>
        <w:pStyle w:val="PlainText"/>
        <w:rPr>
          <w:sz w:val="18"/>
          <w:ins w:id="10906" w:author="Mindi Patterson" w:date="2005-05-31T10:25:00Z"/>
        </w:rPr>
      </w:pPr>
      <w:ins w:id="10905" w:author="Mindi Patterson" w:date="2005-05-31T10:25:00Z">
        <w:r>
          <w:rPr>
            <w:sz w:val="18"/>
          </w:rPr>
        </w:r>
      </w:ins>
    </w:p>
    <w:p>
      <w:pPr>
        <w:pStyle w:val="PlainText"/>
        <w:rPr>
          <w:sz w:val="18"/>
          <w:ins w:id="10909" w:author="Mindi Patterson" w:date="2005-05-31T10:25:00Z"/>
        </w:rPr>
      </w:pPr>
      <w:ins w:id="10907" w:author="Mindi Patterson" w:date="2005-05-31T10:25:00Z">
        <w:r>
          <w:rPr>
            <w:rFonts w:eastAsia="Courier New"/>
            <w:sz w:val="18"/>
          </w:rPr>
          <w:t xml:space="preserve">        </w:t>
        </w:r>
      </w:ins>
      <w:ins w:id="10908" w:author="Mindi Patterson" w:date="2005-05-31T10:25:00Z">
        <w:r>
          <w:rPr>
            <w:sz w:val="18"/>
          </w:rPr>
          <w:t xml:space="preserve">If the subscriptionCNAM-DPC attribute is provided, the </w:t>
        </w:r>
      </w:ins>
    </w:p>
    <w:p>
      <w:pPr>
        <w:pStyle w:val="PlainText"/>
        <w:rPr>
          <w:sz w:val="18"/>
          <w:ins w:id="10912" w:author="Mindi Patterson" w:date="2005-05-31T10:25:00Z"/>
        </w:rPr>
      </w:pPr>
      <w:ins w:id="10910" w:author="Mindi Patterson" w:date="2005-05-31T10:25:00Z">
        <w:r>
          <w:rPr>
            <w:rFonts w:eastAsia="Courier New"/>
            <w:sz w:val="18"/>
          </w:rPr>
          <w:t xml:space="preserve">        </w:t>
        </w:r>
      </w:ins>
      <w:ins w:id="10911" w:author="Mindi Patterson" w:date="2005-05-31T10:25:00Z">
        <w:r>
          <w:rPr>
            <w:sz w:val="18"/>
          </w:rPr>
          <w:t>subscriptionCNAM-SSN attribute must be provided.  An SSN</w:t>
        </w:r>
      </w:ins>
    </w:p>
    <w:p>
      <w:pPr>
        <w:pStyle w:val="PlainText"/>
        <w:rPr>
          <w:sz w:val="18"/>
          <w:ins w:id="10915" w:author="Mindi Patterson" w:date="2005-05-31T10:25:00Z"/>
        </w:rPr>
      </w:pPr>
      <w:ins w:id="10913" w:author="Mindi Patterson" w:date="2005-05-31T10:25:00Z">
        <w:r>
          <w:rPr>
            <w:rFonts w:eastAsia="Courier New"/>
            <w:sz w:val="18"/>
          </w:rPr>
          <w:t xml:space="preserve">        </w:t>
        </w:r>
      </w:ins>
      <w:ins w:id="10914" w:author="Mindi Patterson" w:date="2005-05-31T10:25:00Z">
        <w:r>
          <w:rPr>
            <w:sz w:val="18"/>
          </w:rPr>
          <w:t>value of 000 (zero) must be present when its corresponding</w:t>
        </w:r>
      </w:ins>
    </w:p>
    <w:p>
      <w:pPr>
        <w:pStyle w:val="PlainText"/>
        <w:rPr>
          <w:sz w:val="18"/>
          <w:ins w:id="10918" w:author="Mindi Patterson" w:date="2005-05-31T10:25:00Z"/>
        </w:rPr>
      </w:pPr>
      <w:ins w:id="10916" w:author="Mindi Patterson" w:date="2005-05-31T10:25:00Z">
        <w:r>
          <w:rPr>
            <w:rFonts w:eastAsia="Courier New"/>
            <w:sz w:val="18"/>
          </w:rPr>
          <w:t xml:space="preserve">        </w:t>
        </w:r>
      </w:ins>
      <w:ins w:id="10917" w:author="Mindi Patterson" w:date="2005-05-31T10:25:00Z">
        <w:r>
          <w:rPr>
            <w:sz w:val="18"/>
          </w:rPr>
          <w:t xml:space="preserve">DPC value is populated, if the corresponding SSN Edit </w:t>
        </w:r>
      </w:ins>
    </w:p>
    <w:p>
      <w:pPr>
        <w:pStyle w:val="PlainText"/>
        <w:rPr>
          <w:sz w:val="18"/>
          <w:ins w:id="10921" w:author="Mindi Patterson" w:date="2005-05-31T10:25:00Z"/>
        </w:rPr>
      </w:pPr>
      <w:ins w:id="10919" w:author="Mindi Patterson" w:date="2005-05-31T10:25:00Z">
        <w:r>
          <w:rPr>
            <w:rFonts w:eastAsia="Courier New"/>
            <w:sz w:val="18"/>
          </w:rPr>
          <w:t xml:space="preserve">        </w:t>
        </w:r>
      </w:ins>
      <w:ins w:id="10920" w:author="Mindi Patterson" w:date="2005-05-31T10:25:00Z">
        <w:r>
          <w:rPr>
            <w:sz w:val="18"/>
          </w:rPr>
          <w:t>Flag Indicator is set to TRUE.</w:t>
        </w:r>
      </w:ins>
    </w:p>
    <w:p>
      <w:pPr>
        <w:pStyle w:val="PlainText"/>
        <w:rPr>
          <w:sz w:val="18"/>
          <w:ins w:id="10923" w:author="Mindi Patterson" w:date="2005-05-31T10:25:00Z"/>
        </w:rPr>
      </w:pPr>
      <w:ins w:id="10922" w:author="Mindi Patterson" w:date="2005-05-31T10:25:00Z">
        <w:r>
          <w:rPr>
            <w:sz w:val="18"/>
          </w:rPr>
        </w:r>
      </w:ins>
    </w:p>
    <w:p>
      <w:pPr>
        <w:pStyle w:val="PlainText"/>
        <w:rPr>
          <w:sz w:val="18"/>
          <w:ins w:id="10925" w:author="Mindi Patterson" w:date="2005-05-31T10:25:00Z"/>
        </w:rPr>
      </w:pPr>
      <w:ins w:id="10924" w:author="Mindi Patterson" w:date="2005-05-31T10:25:00Z">
        <w:r>
          <w:rPr>
            <w:sz w:val="18"/>
          </w:rPr>
        </w:r>
      </w:ins>
    </w:p>
    <w:p>
      <w:pPr>
        <w:pStyle w:val="PlainText"/>
        <w:rPr>
          <w:sz w:val="18"/>
          <w:ins w:id="10928" w:author="Mindi Patterson" w:date="2005-05-31T10:25:00Z"/>
        </w:rPr>
      </w:pPr>
      <w:ins w:id="10926" w:author="Mindi Patterson" w:date="2005-05-31T10:25:00Z">
        <w:r>
          <w:rPr>
            <w:rFonts w:eastAsia="Courier New"/>
            <w:sz w:val="18"/>
          </w:rPr>
          <w:t xml:space="preserve">        </w:t>
        </w:r>
      </w:ins>
      <w:ins w:id="10927" w:author="Mindi Patterson" w:date="2005-05-31T10:25:00Z">
        <w:r>
          <w:rPr>
            <w:sz w:val="18"/>
          </w:rPr>
          <w:t>The data is stored in BCD (e.g. a value of FFFFFF would be displayed</w:t>
        </w:r>
      </w:ins>
    </w:p>
    <w:p>
      <w:pPr>
        <w:pStyle w:val="PlainText"/>
        <w:rPr>
          <w:sz w:val="18"/>
          <w:ins w:id="10931" w:author="Mindi Patterson" w:date="2005-05-31T10:25:00Z"/>
        </w:rPr>
      </w:pPr>
      <w:ins w:id="10929" w:author="Mindi Patterson" w:date="2005-05-31T10:25:00Z">
        <w:r>
          <w:rPr>
            <w:rFonts w:eastAsia="Courier New"/>
            <w:sz w:val="18"/>
          </w:rPr>
          <w:t xml:space="preserve">        </w:t>
        </w:r>
      </w:ins>
      <w:ins w:id="10930" w:author="Mindi Patterson" w:date="2005-05-31T10:25:00Z">
        <w:r>
          <w:rPr>
            <w:sz w:val="18"/>
          </w:rPr>
          <w:t>as 255.255.255).</w:t>
        </w:r>
      </w:ins>
    </w:p>
    <w:p>
      <w:pPr>
        <w:pStyle w:val="PlainText"/>
        <w:rPr>
          <w:sz w:val="18"/>
          <w:ins w:id="10933" w:author="Mindi Patterson" w:date="2005-05-31T10:25:00Z"/>
        </w:rPr>
      </w:pPr>
      <w:ins w:id="10932" w:author="Mindi Patterson" w:date="2005-05-31T10:25:00Z">
        <w:r>
          <w:rPr>
            <w:sz w:val="18"/>
          </w:rPr>
          <w:t xml:space="preserve">!;  </w:t>
        </w:r>
      </w:ins>
    </w:p>
    <w:p>
      <w:pPr>
        <w:pStyle w:val="PlainText"/>
        <w:rPr>
          <w:sz w:val="18"/>
          <w:ins w:id="10935" w:author="Mindi Patterson" w:date="2005-05-31T10:25:00Z"/>
        </w:rPr>
      </w:pPr>
      <w:ins w:id="10934" w:author="Mindi Patterson" w:date="2005-05-31T10:25:00Z">
        <w:r>
          <w:rPr>
            <w:sz w:val="18"/>
          </w:rPr>
        </w:r>
      </w:ins>
    </w:p>
    <w:p>
      <w:pPr>
        <w:pStyle w:val="PlainText"/>
        <w:rPr>
          <w:sz w:val="18"/>
          <w:ins w:id="10937" w:author="Mindi Patterson" w:date="2005-05-31T10:25:00Z"/>
        </w:rPr>
      </w:pPr>
      <w:ins w:id="10936" w:author="Mindi Patterson" w:date="2005-05-31T10:25:00Z">
        <w:r>
          <w:rPr>
            <w:sz w:val="18"/>
          </w:rPr>
          <w:t>-- 66.0 LNP Subscription CNAM SSN</w:t>
        </w:r>
      </w:ins>
    </w:p>
    <w:p>
      <w:pPr>
        <w:pStyle w:val="PlainText"/>
        <w:rPr>
          <w:sz w:val="18"/>
          <w:ins w:id="10939" w:author="Mindi Patterson" w:date="2005-05-31T10:25:00Z"/>
        </w:rPr>
      </w:pPr>
      <w:ins w:id="10938" w:author="Mindi Patterson" w:date="2005-05-31T10:25:00Z">
        <w:r>
          <w:rPr>
            <w:sz w:val="18"/>
          </w:rPr>
        </w:r>
      </w:ins>
    </w:p>
    <w:p>
      <w:pPr>
        <w:pStyle w:val="PlainText"/>
        <w:rPr>
          <w:sz w:val="18"/>
          <w:ins w:id="10941" w:author="Mindi Patterson" w:date="2005-05-31T10:25:00Z"/>
        </w:rPr>
      </w:pPr>
      <w:ins w:id="10940" w:author="Mindi Patterson" w:date="2005-05-31T10:25:00Z">
        <w:r>
          <w:rPr>
            <w:sz w:val="18"/>
          </w:rPr>
          <w:t>subscriptionCNAM-SSN ATTRIBUTE</w:t>
        </w:r>
      </w:ins>
    </w:p>
    <w:p>
      <w:pPr>
        <w:pStyle w:val="PlainText"/>
        <w:rPr>
          <w:sz w:val="18"/>
          <w:ins w:id="10944" w:author="Mindi Patterson" w:date="2005-05-31T10:25:00Z"/>
        </w:rPr>
      </w:pPr>
      <w:ins w:id="10942" w:author="Mindi Patterson" w:date="2005-05-31T10:25:00Z">
        <w:r>
          <w:rPr>
            <w:rFonts w:eastAsia="Courier New"/>
            <w:sz w:val="18"/>
          </w:rPr>
          <w:t xml:space="preserve">    </w:t>
        </w:r>
      </w:ins>
      <w:ins w:id="10943" w:author="Mindi Patterson" w:date="2005-05-31T10:25:00Z">
        <w:r>
          <w:rPr>
            <w:sz w:val="18"/>
          </w:rPr>
          <w:t>WITH ATTRIBUTE SYNTAX LNP-ASN1.SSN;</w:t>
        </w:r>
      </w:ins>
    </w:p>
    <w:p>
      <w:pPr>
        <w:pStyle w:val="PlainText"/>
        <w:rPr>
          <w:sz w:val="18"/>
          <w:ins w:id="10947" w:author="Mindi Patterson" w:date="2005-05-31T10:25:00Z"/>
        </w:rPr>
      </w:pPr>
      <w:ins w:id="10945" w:author="Mindi Patterson" w:date="2005-05-31T10:25:00Z">
        <w:r>
          <w:rPr>
            <w:rFonts w:eastAsia="Courier New"/>
            <w:sz w:val="18"/>
          </w:rPr>
          <w:t xml:space="preserve">    </w:t>
        </w:r>
      </w:ins>
      <w:ins w:id="10946" w:author="Mindi Patterson" w:date="2005-05-31T10:25:00Z">
        <w:r>
          <w:rPr>
            <w:sz w:val="18"/>
          </w:rPr>
          <w:t>MATCHES FOR EQUALITY, ORDERING;</w:t>
        </w:r>
      </w:ins>
    </w:p>
    <w:p>
      <w:pPr>
        <w:pStyle w:val="PlainText"/>
        <w:rPr>
          <w:sz w:val="18"/>
          <w:ins w:id="10950" w:author="Mindi Patterson" w:date="2005-05-31T10:25:00Z"/>
        </w:rPr>
      </w:pPr>
      <w:ins w:id="10948" w:author="Mindi Patterson" w:date="2005-05-31T10:25:00Z">
        <w:r>
          <w:rPr>
            <w:rFonts w:eastAsia="Courier New"/>
            <w:sz w:val="18"/>
          </w:rPr>
          <w:t xml:space="preserve">    </w:t>
        </w:r>
      </w:ins>
      <w:ins w:id="10949" w:author="Mindi Patterson" w:date="2005-05-31T10:25:00Z">
        <w:r>
          <w:rPr>
            <w:sz w:val="18"/>
          </w:rPr>
          <w:t>BEHAVIOUR subscriptionCNAM-SSN-Behavior;</w:t>
        </w:r>
      </w:ins>
    </w:p>
    <w:p>
      <w:pPr>
        <w:pStyle w:val="PlainText"/>
        <w:rPr>
          <w:sz w:val="18"/>
          <w:ins w:id="10953" w:author="Mindi Patterson" w:date="2005-05-31T10:25:00Z"/>
        </w:rPr>
      </w:pPr>
      <w:ins w:id="10951" w:author="Mindi Patterson" w:date="2005-05-31T10:25:00Z">
        <w:r>
          <w:rPr>
            <w:rFonts w:eastAsia="Courier New"/>
            <w:sz w:val="18"/>
          </w:rPr>
          <w:t xml:space="preserve">    </w:t>
        </w:r>
      </w:ins>
      <w:ins w:id="10952" w:author="Mindi Patterson" w:date="2005-05-31T10:25:00Z">
        <w:r>
          <w:rPr>
            <w:sz w:val="18"/>
          </w:rPr>
          <w:t>REGISTERED AS {LNP-OIDS.lnp-attribute 66};</w:t>
        </w:r>
      </w:ins>
    </w:p>
    <w:p>
      <w:pPr>
        <w:pStyle w:val="PlainText"/>
        <w:rPr>
          <w:sz w:val="18"/>
          <w:ins w:id="10955" w:author="Mindi Patterson" w:date="2005-05-31T10:25:00Z"/>
        </w:rPr>
      </w:pPr>
      <w:ins w:id="10954" w:author="Mindi Patterson" w:date="2005-05-31T10:25:00Z">
        <w:r>
          <w:rPr>
            <w:sz w:val="18"/>
          </w:rPr>
        </w:r>
      </w:ins>
    </w:p>
    <w:p>
      <w:pPr>
        <w:pStyle w:val="PlainText"/>
        <w:rPr>
          <w:sz w:val="18"/>
          <w:ins w:id="10957" w:author="Mindi Patterson" w:date="2005-05-31T10:25:00Z"/>
        </w:rPr>
      </w:pPr>
      <w:ins w:id="10956" w:author="Mindi Patterson" w:date="2005-05-31T10:25:00Z">
        <w:r>
          <w:rPr>
            <w:sz w:val="18"/>
          </w:rPr>
          <w:t>subscriptionCNAM-SSN-Behavior BEHAVIOUR</w:t>
        </w:r>
      </w:ins>
    </w:p>
    <w:p>
      <w:pPr>
        <w:pStyle w:val="PlainText"/>
        <w:rPr>
          <w:sz w:val="18"/>
          <w:ins w:id="10960" w:author="Mindi Patterson" w:date="2005-05-31T10:25:00Z"/>
        </w:rPr>
      </w:pPr>
      <w:ins w:id="10958" w:author="Mindi Patterson" w:date="2005-05-31T10:25:00Z">
        <w:r>
          <w:rPr>
            <w:rFonts w:eastAsia="Courier New"/>
            <w:sz w:val="18"/>
          </w:rPr>
          <w:t xml:space="preserve">    </w:t>
        </w:r>
      </w:ins>
      <w:ins w:id="10959" w:author="Mindi Patterson" w:date="2005-05-31T10:25:00Z">
        <w:r>
          <w:rPr>
            <w:sz w:val="18"/>
          </w:rPr>
          <w:t>DEFINED AS !</w:t>
        </w:r>
      </w:ins>
    </w:p>
    <w:p>
      <w:pPr>
        <w:pStyle w:val="PlainText"/>
        <w:rPr>
          <w:sz w:val="18"/>
          <w:ins w:id="10963" w:author="Mindi Patterson" w:date="2005-05-31T10:25:00Z"/>
        </w:rPr>
      </w:pPr>
      <w:ins w:id="10961" w:author="Mindi Patterson" w:date="2005-05-31T10:25:00Z">
        <w:r>
          <w:rPr>
            <w:rFonts w:eastAsia="Courier New"/>
            <w:sz w:val="18"/>
          </w:rPr>
          <w:t xml:space="preserve">        </w:t>
        </w:r>
      </w:ins>
      <w:ins w:id="10962" w:author="Mindi Patterson" w:date="2005-05-31T10:25:00Z">
        <w:r>
          <w:rPr>
            <w:sz w:val="18"/>
          </w:rPr>
          <w:t>This attribute is used to specify the CNAM SSN</w:t>
        </w:r>
      </w:ins>
    </w:p>
    <w:p>
      <w:pPr>
        <w:pStyle w:val="PlainText"/>
        <w:rPr>
          <w:sz w:val="18"/>
          <w:ins w:id="10966" w:author="Mindi Patterson" w:date="2005-05-31T10:25:00Z"/>
        </w:rPr>
      </w:pPr>
      <w:ins w:id="10964" w:author="Mindi Patterson" w:date="2005-05-31T10:25:00Z">
        <w:r>
          <w:rPr>
            <w:rFonts w:eastAsia="Courier New"/>
            <w:sz w:val="18"/>
          </w:rPr>
          <w:t xml:space="preserve">        </w:t>
        </w:r>
      </w:ins>
      <w:ins w:id="10965" w:author="Mindi Patterson" w:date="2005-05-31T10:25:00Z">
        <w:r>
          <w:rPr>
            <w:sz w:val="18"/>
          </w:rPr>
          <w:t>value for the subscription version.</w:t>
        </w:r>
      </w:ins>
    </w:p>
    <w:p>
      <w:pPr>
        <w:pStyle w:val="PlainText"/>
        <w:rPr>
          <w:sz w:val="18"/>
          <w:ins w:id="10969" w:author="Mindi Patterson" w:date="2005-05-31T10:25:00Z"/>
        </w:rPr>
      </w:pPr>
      <w:ins w:id="10967" w:author="Mindi Patterson" w:date="2005-05-31T10:25:00Z">
        <w:r>
          <w:rPr>
            <w:rFonts w:eastAsia="Courier New"/>
            <w:sz w:val="18"/>
          </w:rPr>
          <w:t xml:space="preserve">        </w:t>
        </w:r>
      </w:ins>
      <w:ins w:id="10968" w:author="Mindi Patterson" w:date="2005-05-31T10:25:00Z">
        <w:r>
          <w:rPr>
            <w:sz w:val="18"/>
          </w:rPr>
          <w:t>The valid values on the NPAC SMS are 000-255.</w:t>
        </w:r>
      </w:ins>
    </w:p>
    <w:p>
      <w:pPr>
        <w:pStyle w:val="PlainText"/>
        <w:rPr>
          <w:rFonts w:eastAsia="Courier New"/>
          <w:sz w:val="18"/>
          <w:ins w:id="10971" w:author="Mindi Patterson" w:date="2005-05-31T10:25:00Z"/>
        </w:rPr>
      </w:pPr>
      <w:ins w:id="10970" w:author="Mindi Patterson" w:date="2005-05-31T10:25:00Z">
        <w:r>
          <w:rPr>
            <w:rFonts w:eastAsia="Courier New"/>
            <w:sz w:val="18"/>
          </w:rPr>
          <w:t xml:space="preserve"> </w:t>
        </w:r>
      </w:ins>
    </w:p>
    <w:p>
      <w:pPr>
        <w:pStyle w:val="PlainText"/>
        <w:rPr>
          <w:sz w:val="18"/>
          <w:ins w:id="10974" w:author="Mindi Patterson" w:date="2005-05-31T10:25:00Z"/>
        </w:rPr>
      </w:pPr>
      <w:ins w:id="10972" w:author="Mindi Patterson" w:date="2005-05-31T10:25:00Z">
        <w:r>
          <w:rPr>
            <w:rFonts w:eastAsia="Courier New"/>
            <w:sz w:val="18"/>
          </w:rPr>
          <w:t xml:space="preserve">        </w:t>
        </w:r>
      </w:ins>
      <w:ins w:id="10973" w:author="Mindi Patterson" w:date="2005-05-31T10:25:00Z">
        <w:r>
          <w:rPr>
            <w:sz w:val="18"/>
          </w:rPr>
          <w:t xml:space="preserve">If the subscriptionCNAM-SSN attribute is provided, the </w:t>
        </w:r>
      </w:ins>
    </w:p>
    <w:p>
      <w:pPr>
        <w:pStyle w:val="PlainText"/>
        <w:rPr>
          <w:sz w:val="18"/>
          <w:ins w:id="10977" w:author="Mindi Patterson" w:date="2005-05-31T10:25:00Z"/>
        </w:rPr>
      </w:pPr>
      <w:ins w:id="10975" w:author="Mindi Patterson" w:date="2005-05-31T10:25:00Z">
        <w:r>
          <w:rPr>
            <w:rFonts w:eastAsia="Courier New"/>
            <w:sz w:val="18"/>
          </w:rPr>
          <w:t xml:space="preserve">        </w:t>
        </w:r>
      </w:ins>
      <w:ins w:id="10976" w:author="Mindi Patterson" w:date="2005-05-31T10:25:00Z">
        <w:r>
          <w:rPr>
            <w:sz w:val="18"/>
          </w:rPr>
          <w:t>subscriptionCNAM-DPC attribute must be provided. An SSN</w:t>
        </w:r>
      </w:ins>
    </w:p>
    <w:p>
      <w:pPr>
        <w:pStyle w:val="PlainText"/>
        <w:rPr>
          <w:sz w:val="18"/>
          <w:ins w:id="10980" w:author="Mindi Patterson" w:date="2005-05-31T10:25:00Z"/>
        </w:rPr>
      </w:pPr>
      <w:ins w:id="10978" w:author="Mindi Patterson" w:date="2005-05-31T10:25:00Z">
        <w:r>
          <w:rPr>
            <w:rFonts w:eastAsia="Courier New"/>
            <w:sz w:val="18"/>
          </w:rPr>
          <w:t xml:space="preserve">        </w:t>
        </w:r>
      </w:ins>
      <w:ins w:id="10979" w:author="Mindi Patterson" w:date="2005-05-31T10:25:00Z">
        <w:r>
          <w:rPr>
            <w:sz w:val="18"/>
          </w:rPr>
          <w:t>value of 000 (zero) must be present when its corresponding</w:t>
        </w:r>
      </w:ins>
    </w:p>
    <w:p>
      <w:pPr>
        <w:pStyle w:val="PlainText"/>
        <w:rPr>
          <w:sz w:val="18"/>
          <w:ins w:id="10983" w:author="Mindi Patterson" w:date="2005-05-31T10:25:00Z"/>
        </w:rPr>
      </w:pPr>
      <w:ins w:id="10981" w:author="Mindi Patterson" w:date="2005-05-31T10:25:00Z">
        <w:r>
          <w:rPr>
            <w:rFonts w:eastAsia="Courier New"/>
            <w:sz w:val="18"/>
          </w:rPr>
          <w:t xml:space="preserve">        </w:t>
        </w:r>
      </w:ins>
      <w:ins w:id="10982" w:author="Mindi Patterson" w:date="2005-05-31T10:25:00Z">
        <w:r>
          <w:rPr>
            <w:sz w:val="18"/>
          </w:rPr>
          <w:t xml:space="preserve">DPC value is populated, if the corresponding SSN Edit </w:t>
        </w:r>
      </w:ins>
    </w:p>
    <w:p>
      <w:pPr>
        <w:pStyle w:val="PlainText"/>
        <w:rPr>
          <w:sz w:val="18"/>
          <w:ins w:id="10986" w:author="Mindi Patterson" w:date="2005-05-31T10:25:00Z"/>
        </w:rPr>
      </w:pPr>
      <w:ins w:id="10984" w:author="Mindi Patterson" w:date="2005-05-31T10:25:00Z">
        <w:r>
          <w:rPr>
            <w:rFonts w:eastAsia="Courier New"/>
            <w:sz w:val="18"/>
          </w:rPr>
          <w:t xml:space="preserve">        </w:t>
        </w:r>
      </w:ins>
      <w:ins w:id="10985" w:author="Mindi Patterson" w:date="2005-05-31T10:25:00Z">
        <w:r>
          <w:rPr>
            <w:sz w:val="18"/>
          </w:rPr>
          <w:t>Flag Indicator is set to TRUE.</w:t>
        </w:r>
      </w:ins>
    </w:p>
    <w:p>
      <w:pPr>
        <w:pStyle w:val="PlainText"/>
        <w:rPr>
          <w:sz w:val="18"/>
          <w:ins w:id="10988" w:author="Mindi Patterson" w:date="2005-05-31T10:25:00Z"/>
        </w:rPr>
      </w:pPr>
      <w:ins w:id="10987" w:author="Mindi Patterson" w:date="2005-05-31T10:25:00Z">
        <w:r>
          <w:rPr>
            <w:sz w:val="18"/>
          </w:rPr>
        </w:r>
      </w:ins>
    </w:p>
    <w:p>
      <w:pPr>
        <w:pStyle w:val="PlainText"/>
        <w:rPr>
          <w:sz w:val="18"/>
          <w:ins w:id="10990" w:author="Mindi Patterson" w:date="2005-05-31T10:25:00Z"/>
        </w:rPr>
      </w:pPr>
      <w:ins w:id="10989" w:author="Mindi Patterson" w:date="2005-05-31T10:25:00Z">
        <w:r>
          <w:rPr>
            <w:sz w:val="18"/>
          </w:rPr>
          <w:t xml:space="preserve">!;  </w:t>
        </w:r>
      </w:ins>
    </w:p>
    <w:p>
      <w:pPr>
        <w:pStyle w:val="PlainText"/>
        <w:rPr>
          <w:sz w:val="18"/>
          <w:ins w:id="10992" w:author="Mindi Patterson" w:date="2005-05-31T10:25:00Z"/>
        </w:rPr>
      </w:pPr>
      <w:ins w:id="10991" w:author="Mindi Patterson" w:date="2005-05-31T10:25:00Z">
        <w:r>
          <w:rPr>
            <w:sz w:val="18"/>
          </w:rPr>
        </w:r>
      </w:ins>
    </w:p>
    <w:p>
      <w:pPr>
        <w:pStyle w:val="PlainText"/>
        <w:rPr>
          <w:sz w:val="18"/>
          <w:ins w:id="10994" w:author="Mindi Patterson" w:date="2005-05-31T10:25:00Z"/>
        </w:rPr>
      </w:pPr>
      <w:ins w:id="10993" w:author="Mindi Patterson" w:date="2005-05-31T10:25:00Z">
        <w:r>
          <w:rPr>
            <w:sz w:val="18"/>
          </w:rPr>
          <w:t>-- 67.0 LNP Subscription Conflict Time Stamp</w:t>
        </w:r>
      </w:ins>
    </w:p>
    <w:p>
      <w:pPr>
        <w:pStyle w:val="PlainText"/>
        <w:rPr>
          <w:sz w:val="18"/>
          <w:ins w:id="10996" w:author="Mindi Patterson" w:date="2005-05-31T10:25:00Z"/>
        </w:rPr>
      </w:pPr>
      <w:ins w:id="10995" w:author="Mindi Patterson" w:date="2005-05-31T10:25:00Z">
        <w:r>
          <w:rPr>
            <w:sz w:val="18"/>
          </w:rPr>
        </w:r>
      </w:ins>
    </w:p>
    <w:p>
      <w:pPr>
        <w:pStyle w:val="PlainText"/>
        <w:rPr>
          <w:sz w:val="18"/>
          <w:ins w:id="10998" w:author="Mindi Patterson" w:date="2005-05-31T10:25:00Z"/>
        </w:rPr>
      </w:pPr>
      <w:ins w:id="10997" w:author="Mindi Patterson" w:date="2005-05-31T10:25:00Z">
        <w:r>
          <w:rPr>
            <w:sz w:val="18"/>
          </w:rPr>
          <w:t>subscriptionConflictTimeStamp ATTRIBUTE</w:t>
        </w:r>
      </w:ins>
    </w:p>
    <w:p>
      <w:pPr>
        <w:pStyle w:val="PlainText"/>
        <w:rPr>
          <w:sz w:val="18"/>
          <w:ins w:id="11001" w:author="Mindi Patterson" w:date="2005-05-31T10:25:00Z"/>
        </w:rPr>
      </w:pPr>
      <w:ins w:id="10999" w:author="Mindi Patterson" w:date="2005-05-31T10:25:00Z">
        <w:r>
          <w:rPr>
            <w:rFonts w:eastAsia="Courier New"/>
            <w:sz w:val="18"/>
          </w:rPr>
          <w:t xml:space="preserve">    </w:t>
        </w:r>
      </w:ins>
      <w:ins w:id="11000" w:author="Mindi Patterson" w:date="2005-05-31T10:25:00Z">
        <w:r>
          <w:rPr>
            <w:sz w:val="18"/>
          </w:rPr>
          <w:t>WITH ATTRIBUTE SYNTAX LNP-ASN1.GeneralTime;</w:t>
        </w:r>
      </w:ins>
    </w:p>
    <w:p>
      <w:pPr>
        <w:pStyle w:val="PlainText"/>
        <w:rPr>
          <w:sz w:val="18"/>
          <w:ins w:id="11004" w:author="Mindi Patterson" w:date="2005-05-31T10:25:00Z"/>
        </w:rPr>
      </w:pPr>
      <w:ins w:id="11002" w:author="Mindi Patterson" w:date="2005-05-31T10:25:00Z">
        <w:r>
          <w:rPr>
            <w:rFonts w:eastAsia="Courier New"/>
            <w:sz w:val="18"/>
          </w:rPr>
          <w:t xml:space="preserve">    </w:t>
        </w:r>
      </w:ins>
      <w:ins w:id="11003" w:author="Mindi Patterson" w:date="2005-05-31T10:25:00Z">
        <w:r>
          <w:rPr>
            <w:sz w:val="18"/>
          </w:rPr>
          <w:t>MATCHES FOR EQUALITY, ORDERING;</w:t>
        </w:r>
      </w:ins>
    </w:p>
    <w:p>
      <w:pPr>
        <w:pStyle w:val="PlainText"/>
        <w:rPr>
          <w:sz w:val="18"/>
          <w:ins w:id="11007" w:author="Mindi Patterson" w:date="2005-05-31T10:25:00Z"/>
        </w:rPr>
      </w:pPr>
      <w:ins w:id="11005" w:author="Mindi Patterson" w:date="2005-05-31T10:25:00Z">
        <w:r>
          <w:rPr>
            <w:rFonts w:eastAsia="Courier New"/>
            <w:sz w:val="18"/>
          </w:rPr>
          <w:t xml:space="preserve">    </w:t>
        </w:r>
      </w:ins>
      <w:ins w:id="11006" w:author="Mindi Patterson" w:date="2005-05-31T10:25:00Z">
        <w:r>
          <w:rPr>
            <w:sz w:val="18"/>
          </w:rPr>
          <w:t>BEHAVIOUR subscriptionConflictTimeStampBehavior;</w:t>
        </w:r>
      </w:ins>
    </w:p>
    <w:p>
      <w:pPr>
        <w:pStyle w:val="PlainText"/>
        <w:rPr>
          <w:sz w:val="18"/>
          <w:ins w:id="11010" w:author="Mindi Patterson" w:date="2005-05-31T10:25:00Z"/>
        </w:rPr>
      </w:pPr>
      <w:ins w:id="11008" w:author="Mindi Patterson" w:date="2005-05-31T10:25:00Z">
        <w:r>
          <w:rPr>
            <w:rFonts w:eastAsia="Courier New"/>
            <w:sz w:val="18"/>
          </w:rPr>
          <w:t xml:space="preserve">    </w:t>
        </w:r>
      </w:ins>
      <w:ins w:id="11009" w:author="Mindi Patterson" w:date="2005-05-31T10:25:00Z">
        <w:r>
          <w:rPr>
            <w:sz w:val="18"/>
          </w:rPr>
          <w:t>REGISTERED AS {LNP-OIDS.lnp-attribute 67};</w:t>
        </w:r>
      </w:ins>
    </w:p>
    <w:p>
      <w:pPr>
        <w:pStyle w:val="PlainText"/>
        <w:rPr>
          <w:sz w:val="18"/>
          <w:ins w:id="11012" w:author="Mindi Patterson" w:date="2005-05-31T10:25:00Z"/>
        </w:rPr>
      </w:pPr>
      <w:ins w:id="11011" w:author="Mindi Patterson" w:date="2005-05-31T10:25:00Z">
        <w:r>
          <w:rPr>
            <w:sz w:val="18"/>
          </w:rPr>
        </w:r>
      </w:ins>
    </w:p>
    <w:p>
      <w:pPr>
        <w:pStyle w:val="PlainText"/>
        <w:rPr>
          <w:sz w:val="18"/>
          <w:ins w:id="11014" w:author="Mindi Patterson" w:date="2005-05-31T10:25:00Z"/>
        </w:rPr>
      </w:pPr>
      <w:ins w:id="11013" w:author="Mindi Patterson" w:date="2005-05-31T10:25:00Z">
        <w:r>
          <w:rPr>
            <w:sz w:val="18"/>
          </w:rPr>
          <w:t>subscriptionConflictTimeStampBehavior BEHAVIOUR</w:t>
        </w:r>
      </w:ins>
    </w:p>
    <w:p>
      <w:pPr>
        <w:pStyle w:val="PlainText"/>
        <w:rPr>
          <w:sz w:val="18"/>
          <w:ins w:id="11017" w:author="Mindi Patterson" w:date="2005-05-31T10:25:00Z"/>
        </w:rPr>
      </w:pPr>
      <w:ins w:id="11015" w:author="Mindi Patterson" w:date="2005-05-31T10:25:00Z">
        <w:r>
          <w:rPr>
            <w:rFonts w:eastAsia="Courier New"/>
            <w:sz w:val="18"/>
          </w:rPr>
          <w:t xml:space="preserve">    </w:t>
        </w:r>
      </w:ins>
      <w:ins w:id="11016" w:author="Mindi Patterson" w:date="2005-05-31T10:25:00Z">
        <w:r>
          <w:rPr>
            <w:sz w:val="18"/>
          </w:rPr>
          <w:t>DEFINED AS !</w:t>
        </w:r>
      </w:ins>
    </w:p>
    <w:p>
      <w:pPr>
        <w:pStyle w:val="PlainText"/>
        <w:rPr>
          <w:sz w:val="18"/>
          <w:ins w:id="11020" w:author="Mindi Patterson" w:date="2005-05-31T10:25:00Z"/>
        </w:rPr>
      </w:pPr>
      <w:ins w:id="11018" w:author="Mindi Patterson" w:date="2005-05-31T10:25:00Z">
        <w:r>
          <w:rPr>
            <w:rFonts w:eastAsia="Courier New"/>
            <w:sz w:val="18"/>
          </w:rPr>
          <w:t xml:space="preserve">        </w:t>
        </w:r>
      </w:ins>
      <w:ins w:id="11019" w:author="Mindi Patterson" w:date="2005-05-31T10:25:00Z">
        <w:r>
          <w:rPr>
            <w:sz w:val="18"/>
          </w:rPr>
          <w:t>This attribute is used to specify the time stamp of when</w:t>
        </w:r>
      </w:ins>
    </w:p>
    <w:p>
      <w:pPr>
        <w:pStyle w:val="PlainText"/>
        <w:rPr>
          <w:sz w:val="18"/>
          <w:ins w:id="11023" w:author="Mindi Patterson" w:date="2005-05-31T10:25:00Z"/>
        </w:rPr>
      </w:pPr>
      <w:ins w:id="11021" w:author="Mindi Patterson" w:date="2005-05-31T10:25:00Z">
        <w:r>
          <w:rPr>
            <w:rFonts w:eastAsia="Courier New"/>
            <w:sz w:val="18"/>
          </w:rPr>
          <w:t xml:space="preserve">        </w:t>
        </w:r>
      </w:ins>
      <w:ins w:id="11022" w:author="Mindi Patterson" w:date="2005-05-31T10:25:00Z">
        <w:r>
          <w:rPr>
            <w:sz w:val="18"/>
          </w:rPr>
          <w:t>the subscription version was put into conflict.</w:t>
        </w:r>
      </w:ins>
    </w:p>
    <w:p>
      <w:pPr>
        <w:pStyle w:val="PlainText"/>
        <w:rPr>
          <w:sz w:val="18"/>
          <w:ins w:id="11025" w:author="Mindi Patterson" w:date="2005-05-31T10:25:00Z"/>
        </w:rPr>
      </w:pPr>
      <w:ins w:id="11024" w:author="Mindi Patterson" w:date="2005-05-31T10:25:00Z">
        <w:r>
          <w:rPr>
            <w:sz w:val="18"/>
          </w:rPr>
          <w:t>!;</w:t>
        </w:r>
      </w:ins>
    </w:p>
    <w:p>
      <w:pPr>
        <w:pStyle w:val="PlainText"/>
        <w:rPr>
          <w:sz w:val="18"/>
          <w:ins w:id="11027" w:author="Mindi Patterson" w:date="2005-05-31T10:25:00Z"/>
        </w:rPr>
      </w:pPr>
      <w:ins w:id="11026" w:author="Mindi Patterson" w:date="2005-05-31T10:25:00Z">
        <w:r>
          <w:rPr>
            <w:sz w:val="18"/>
          </w:rPr>
        </w:r>
      </w:ins>
    </w:p>
    <w:p>
      <w:pPr>
        <w:pStyle w:val="PlainText"/>
        <w:rPr>
          <w:sz w:val="18"/>
          <w:ins w:id="11029" w:author="Mindi Patterson" w:date="2005-05-31T10:25:00Z"/>
        </w:rPr>
      </w:pPr>
      <w:ins w:id="11028" w:author="Mindi Patterson" w:date="2005-05-31T10:25:00Z">
        <w:r>
          <w:rPr>
            <w:sz w:val="18"/>
          </w:rPr>
          <w:t>-- 68.0 LNP Subscription Creation Time Stamp</w:t>
        </w:r>
      </w:ins>
    </w:p>
    <w:p>
      <w:pPr>
        <w:pStyle w:val="PlainText"/>
        <w:rPr>
          <w:sz w:val="18"/>
          <w:ins w:id="11031" w:author="Mindi Patterson" w:date="2005-05-31T10:25:00Z"/>
        </w:rPr>
      </w:pPr>
      <w:ins w:id="11030" w:author="Mindi Patterson" w:date="2005-05-31T10:25:00Z">
        <w:r>
          <w:rPr>
            <w:sz w:val="18"/>
          </w:rPr>
        </w:r>
      </w:ins>
    </w:p>
    <w:p>
      <w:pPr>
        <w:pStyle w:val="PlainText"/>
        <w:rPr>
          <w:sz w:val="18"/>
          <w:ins w:id="11033" w:author="Mindi Patterson" w:date="2005-05-31T10:25:00Z"/>
        </w:rPr>
      </w:pPr>
      <w:ins w:id="11032" w:author="Mindi Patterson" w:date="2005-05-31T10:25:00Z">
        <w:r>
          <w:rPr>
            <w:sz w:val="18"/>
          </w:rPr>
          <w:t>subscriptionCreationTimeStamp ATTRIBUTE</w:t>
        </w:r>
      </w:ins>
    </w:p>
    <w:p>
      <w:pPr>
        <w:pStyle w:val="PlainText"/>
        <w:rPr>
          <w:sz w:val="18"/>
          <w:ins w:id="11036" w:author="Mindi Patterson" w:date="2005-05-31T10:25:00Z"/>
        </w:rPr>
      </w:pPr>
      <w:ins w:id="11034" w:author="Mindi Patterson" w:date="2005-05-31T10:25:00Z">
        <w:r>
          <w:rPr>
            <w:rFonts w:eastAsia="Courier New"/>
            <w:sz w:val="18"/>
          </w:rPr>
          <w:t xml:space="preserve">    </w:t>
        </w:r>
      </w:ins>
      <w:ins w:id="11035" w:author="Mindi Patterson" w:date="2005-05-31T10:25:00Z">
        <w:r>
          <w:rPr>
            <w:sz w:val="18"/>
          </w:rPr>
          <w:t>WITH ATTRIBUTE SYNTAX LNP-ASN1.GeneralTime;</w:t>
        </w:r>
      </w:ins>
    </w:p>
    <w:p>
      <w:pPr>
        <w:pStyle w:val="PlainText"/>
        <w:rPr>
          <w:sz w:val="18"/>
          <w:ins w:id="11039" w:author="Mindi Patterson" w:date="2005-05-31T10:25:00Z"/>
        </w:rPr>
      </w:pPr>
      <w:ins w:id="11037" w:author="Mindi Patterson" w:date="2005-05-31T10:25:00Z">
        <w:r>
          <w:rPr>
            <w:rFonts w:eastAsia="Courier New"/>
            <w:sz w:val="18"/>
          </w:rPr>
          <w:t xml:space="preserve">    </w:t>
        </w:r>
      </w:ins>
      <w:ins w:id="11038" w:author="Mindi Patterson" w:date="2005-05-31T10:25:00Z">
        <w:r>
          <w:rPr>
            <w:sz w:val="18"/>
          </w:rPr>
          <w:t>MATCHES FOR EQUALITY, ORDERING;</w:t>
        </w:r>
      </w:ins>
    </w:p>
    <w:p>
      <w:pPr>
        <w:pStyle w:val="PlainText"/>
        <w:rPr>
          <w:sz w:val="18"/>
          <w:ins w:id="11042" w:author="Mindi Patterson" w:date="2005-05-31T10:25:00Z"/>
        </w:rPr>
      </w:pPr>
      <w:ins w:id="11040" w:author="Mindi Patterson" w:date="2005-05-31T10:25:00Z">
        <w:r>
          <w:rPr>
            <w:rFonts w:eastAsia="Courier New"/>
            <w:sz w:val="18"/>
          </w:rPr>
          <w:t xml:space="preserve">    </w:t>
        </w:r>
      </w:ins>
      <w:ins w:id="11041" w:author="Mindi Patterson" w:date="2005-05-31T10:25:00Z">
        <w:r>
          <w:rPr>
            <w:sz w:val="18"/>
          </w:rPr>
          <w:t>BEHAVIOUR subscriptionCreationTimeStampBehavior;</w:t>
        </w:r>
      </w:ins>
    </w:p>
    <w:p>
      <w:pPr>
        <w:pStyle w:val="PlainText"/>
        <w:rPr>
          <w:sz w:val="18"/>
          <w:ins w:id="11045" w:author="Mindi Patterson" w:date="2005-05-31T10:25:00Z"/>
        </w:rPr>
      </w:pPr>
      <w:ins w:id="11043" w:author="Mindi Patterson" w:date="2005-05-31T10:25:00Z">
        <w:r>
          <w:rPr>
            <w:rFonts w:eastAsia="Courier New"/>
            <w:sz w:val="18"/>
          </w:rPr>
          <w:t xml:space="preserve">    </w:t>
        </w:r>
      </w:ins>
      <w:ins w:id="11044" w:author="Mindi Patterson" w:date="2005-05-31T10:25:00Z">
        <w:r>
          <w:rPr>
            <w:sz w:val="18"/>
          </w:rPr>
          <w:t>REGISTERED AS {LNP-OIDS.lnp-attribute 68};</w:t>
        </w:r>
      </w:ins>
    </w:p>
    <w:p>
      <w:pPr>
        <w:pStyle w:val="PlainText"/>
        <w:rPr>
          <w:sz w:val="18"/>
          <w:ins w:id="11047" w:author="Mindi Patterson" w:date="2005-05-31T10:25:00Z"/>
        </w:rPr>
      </w:pPr>
      <w:ins w:id="11046" w:author="Mindi Patterson" w:date="2005-05-31T10:25:00Z">
        <w:r>
          <w:rPr>
            <w:sz w:val="18"/>
          </w:rPr>
        </w:r>
      </w:ins>
    </w:p>
    <w:p>
      <w:pPr>
        <w:pStyle w:val="PlainText"/>
        <w:rPr>
          <w:sz w:val="18"/>
          <w:ins w:id="11049" w:author="Mindi Patterson" w:date="2005-05-31T10:25:00Z"/>
        </w:rPr>
      </w:pPr>
      <w:ins w:id="11048" w:author="Mindi Patterson" w:date="2005-05-31T10:25:00Z">
        <w:r>
          <w:rPr>
            <w:sz w:val="18"/>
          </w:rPr>
          <w:t>subscriptionCreationTimeStampBehavior BEHAVIOUR</w:t>
        </w:r>
      </w:ins>
    </w:p>
    <w:p>
      <w:pPr>
        <w:pStyle w:val="PlainText"/>
        <w:rPr>
          <w:sz w:val="18"/>
          <w:ins w:id="11052" w:author="Mindi Patterson" w:date="2005-05-31T10:25:00Z"/>
        </w:rPr>
      </w:pPr>
      <w:ins w:id="11050" w:author="Mindi Patterson" w:date="2005-05-31T10:25:00Z">
        <w:r>
          <w:rPr>
            <w:rFonts w:eastAsia="Courier New"/>
            <w:sz w:val="18"/>
          </w:rPr>
          <w:t xml:space="preserve">    </w:t>
        </w:r>
      </w:ins>
      <w:ins w:id="11051" w:author="Mindi Patterson" w:date="2005-05-31T10:25:00Z">
        <w:r>
          <w:rPr>
            <w:sz w:val="18"/>
          </w:rPr>
          <w:t>DEFINED AS !</w:t>
        </w:r>
      </w:ins>
    </w:p>
    <w:p>
      <w:pPr>
        <w:pStyle w:val="PlainText"/>
        <w:rPr>
          <w:sz w:val="18"/>
          <w:ins w:id="11055" w:author="Mindi Patterson" w:date="2005-05-31T10:25:00Z"/>
        </w:rPr>
      </w:pPr>
      <w:ins w:id="11053" w:author="Mindi Patterson" w:date="2005-05-31T10:25:00Z">
        <w:r>
          <w:rPr>
            <w:rFonts w:eastAsia="Courier New"/>
            <w:sz w:val="18"/>
          </w:rPr>
          <w:t xml:space="preserve">        </w:t>
        </w:r>
      </w:ins>
      <w:ins w:id="11054" w:author="Mindi Patterson" w:date="2005-05-31T10:25:00Z">
        <w:r>
          <w:rPr>
            <w:sz w:val="18"/>
          </w:rPr>
          <w:t xml:space="preserve">This attribute is used to specify the creation date </w:t>
        </w:r>
      </w:ins>
    </w:p>
    <w:p>
      <w:pPr>
        <w:pStyle w:val="PlainText"/>
        <w:rPr>
          <w:sz w:val="18"/>
          <w:ins w:id="11058" w:author="Mindi Patterson" w:date="2005-05-31T10:25:00Z"/>
        </w:rPr>
      </w:pPr>
      <w:ins w:id="11056" w:author="Mindi Patterson" w:date="2005-05-31T10:25:00Z">
        <w:r>
          <w:rPr>
            <w:rFonts w:eastAsia="Courier New"/>
            <w:sz w:val="18"/>
          </w:rPr>
          <w:t xml:space="preserve">        </w:t>
        </w:r>
      </w:ins>
      <w:ins w:id="11057" w:author="Mindi Patterson" w:date="2005-05-31T10:25:00Z">
        <w:r>
          <w:rPr>
            <w:sz w:val="18"/>
          </w:rPr>
          <w:t>and time for a subscription version.</w:t>
        </w:r>
      </w:ins>
    </w:p>
    <w:p>
      <w:pPr>
        <w:pStyle w:val="PlainText"/>
        <w:rPr>
          <w:sz w:val="18"/>
          <w:ins w:id="11060" w:author="Mindi Patterson" w:date="2005-05-31T10:25:00Z"/>
        </w:rPr>
      </w:pPr>
      <w:ins w:id="11059" w:author="Mindi Patterson" w:date="2005-05-31T10:25:00Z">
        <w:r>
          <w:rPr>
            <w:sz w:val="18"/>
          </w:rPr>
          <w:t>!;</w:t>
        </w:r>
      </w:ins>
    </w:p>
    <w:p>
      <w:pPr>
        <w:pStyle w:val="PlainText"/>
        <w:rPr>
          <w:sz w:val="18"/>
          <w:ins w:id="11062" w:author="Mindi Patterson" w:date="2005-05-31T10:25:00Z"/>
        </w:rPr>
      </w:pPr>
      <w:ins w:id="11061" w:author="Mindi Patterson" w:date="2005-05-31T10:25:00Z">
        <w:r>
          <w:rPr>
            <w:sz w:val="18"/>
          </w:rPr>
        </w:r>
      </w:ins>
    </w:p>
    <w:p>
      <w:pPr>
        <w:pStyle w:val="PlainText"/>
        <w:rPr>
          <w:sz w:val="18"/>
          <w:ins w:id="11064" w:author="Mindi Patterson" w:date="2005-05-31T10:25:00Z"/>
        </w:rPr>
      </w:pPr>
      <w:ins w:id="11063" w:author="Mindi Patterson" w:date="2005-05-31T10:25:00Z">
        <w:r>
          <w:rPr>
            <w:sz w:val="18"/>
          </w:rPr>
          <w:t>-- 69.0 LNP Subscription Customer Disconnect Date</w:t>
        </w:r>
      </w:ins>
    </w:p>
    <w:p>
      <w:pPr>
        <w:pStyle w:val="PlainText"/>
        <w:rPr>
          <w:sz w:val="18"/>
          <w:ins w:id="11066" w:author="Mindi Patterson" w:date="2005-05-31T10:25:00Z"/>
        </w:rPr>
      </w:pPr>
      <w:ins w:id="11065" w:author="Mindi Patterson" w:date="2005-05-31T10:25:00Z">
        <w:r>
          <w:rPr>
            <w:sz w:val="18"/>
          </w:rPr>
        </w:r>
      </w:ins>
    </w:p>
    <w:p>
      <w:pPr>
        <w:pStyle w:val="PlainText"/>
        <w:rPr>
          <w:sz w:val="18"/>
          <w:ins w:id="11068" w:author="Mindi Patterson" w:date="2005-05-31T10:25:00Z"/>
        </w:rPr>
      </w:pPr>
      <w:ins w:id="11067" w:author="Mindi Patterson" w:date="2005-05-31T10:25:00Z">
        <w:r>
          <w:rPr>
            <w:sz w:val="18"/>
          </w:rPr>
          <w:t>subscriptionCustomerDisconnectDate ATTRIBUTE</w:t>
        </w:r>
      </w:ins>
    </w:p>
    <w:p>
      <w:pPr>
        <w:pStyle w:val="PlainText"/>
        <w:rPr>
          <w:sz w:val="18"/>
          <w:ins w:id="11071" w:author="Mindi Patterson" w:date="2005-05-31T10:25:00Z"/>
        </w:rPr>
      </w:pPr>
      <w:ins w:id="11069" w:author="Mindi Patterson" w:date="2005-05-31T10:25:00Z">
        <w:r>
          <w:rPr>
            <w:rFonts w:eastAsia="Courier New"/>
            <w:sz w:val="18"/>
          </w:rPr>
          <w:t xml:space="preserve">    </w:t>
        </w:r>
      </w:ins>
      <w:ins w:id="11070" w:author="Mindi Patterson" w:date="2005-05-31T10:25:00Z">
        <w:r>
          <w:rPr>
            <w:sz w:val="18"/>
          </w:rPr>
          <w:t>WITH ATTRIBUTE SYNTAX LNP-ASN1.GeneralTime;</w:t>
        </w:r>
      </w:ins>
    </w:p>
    <w:p>
      <w:pPr>
        <w:pStyle w:val="PlainText"/>
        <w:rPr>
          <w:sz w:val="18"/>
          <w:ins w:id="11074" w:author="Mindi Patterson" w:date="2005-05-31T10:25:00Z"/>
        </w:rPr>
      </w:pPr>
      <w:ins w:id="11072" w:author="Mindi Patterson" w:date="2005-05-31T10:25:00Z">
        <w:r>
          <w:rPr>
            <w:rFonts w:eastAsia="Courier New"/>
            <w:sz w:val="18"/>
          </w:rPr>
          <w:t xml:space="preserve">    </w:t>
        </w:r>
      </w:ins>
      <w:ins w:id="11073" w:author="Mindi Patterson" w:date="2005-05-31T10:25:00Z">
        <w:r>
          <w:rPr>
            <w:sz w:val="18"/>
          </w:rPr>
          <w:t>MATCHES FOR EQUALITY, ORDERING;</w:t>
        </w:r>
      </w:ins>
    </w:p>
    <w:p>
      <w:pPr>
        <w:pStyle w:val="PlainText"/>
        <w:rPr>
          <w:sz w:val="18"/>
          <w:ins w:id="11077" w:author="Mindi Patterson" w:date="2005-05-31T10:25:00Z"/>
        </w:rPr>
      </w:pPr>
      <w:ins w:id="11075" w:author="Mindi Patterson" w:date="2005-05-31T10:25:00Z">
        <w:r>
          <w:rPr>
            <w:rFonts w:eastAsia="Courier New"/>
            <w:sz w:val="18"/>
          </w:rPr>
          <w:t xml:space="preserve">    </w:t>
        </w:r>
      </w:ins>
      <w:ins w:id="11076" w:author="Mindi Patterson" w:date="2005-05-31T10:25:00Z">
        <w:r>
          <w:rPr>
            <w:sz w:val="18"/>
          </w:rPr>
          <w:t>BEHAVIOUR subscriptionCustomerDisconnectDateBehavior;</w:t>
        </w:r>
      </w:ins>
    </w:p>
    <w:p>
      <w:pPr>
        <w:pStyle w:val="PlainText"/>
        <w:rPr>
          <w:sz w:val="18"/>
          <w:ins w:id="11080" w:author="Mindi Patterson" w:date="2005-05-31T10:25:00Z"/>
        </w:rPr>
      </w:pPr>
      <w:ins w:id="11078" w:author="Mindi Patterson" w:date="2005-05-31T10:25:00Z">
        <w:r>
          <w:rPr>
            <w:rFonts w:eastAsia="Courier New"/>
            <w:sz w:val="18"/>
          </w:rPr>
          <w:t xml:space="preserve">    </w:t>
        </w:r>
      </w:ins>
      <w:ins w:id="11079" w:author="Mindi Patterson" w:date="2005-05-31T10:25:00Z">
        <w:r>
          <w:rPr>
            <w:sz w:val="18"/>
          </w:rPr>
          <w:t>REGISTERED AS {LNP-OIDS.lnp-attribute 69};</w:t>
        </w:r>
      </w:ins>
    </w:p>
    <w:p>
      <w:pPr>
        <w:pStyle w:val="PlainText"/>
        <w:rPr>
          <w:sz w:val="18"/>
          <w:ins w:id="11082" w:author="Mindi Patterson" w:date="2005-05-31T10:25:00Z"/>
        </w:rPr>
      </w:pPr>
      <w:ins w:id="11081" w:author="Mindi Patterson" w:date="2005-05-31T10:25:00Z">
        <w:r>
          <w:rPr>
            <w:sz w:val="18"/>
          </w:rPr>
        </w:r>
      </w:ins>
    </w:p>
    <w:p>
      <w:pPr>
        <w:pStyle w:val="PlainText"/>
        <w:rPr>
          <w:sz w:val="18"/>
          <w:ins w:id="11084" w:author="Mindi Patterson" w:date="2005-05-31T10:25:00Z"/>
        </w:rPr>
      </w:pPr>
      <w:ins w:id="11083" w:author="Mindi Patterson" w:date="2005-05-31T10:25:00Z">
        <w:r>
          <w:rPr>
            <w:sz w:val="18"/>
          </w:rPr>
          <w:t>subscriptionCustomerDisconnectDateBehavior BEHAVIOUR</w:t>
        </w:r>
      </w:ins>
    </w:p>
    <w:p>
      <w:pPr>
        <w:pStyle w:val="PlainText"/>
        <w:rPr>
          <w:sz w:val="18"/>
          <w:ins w:id="11087" w:author="Mindi Patterson" w:date="2005-05-31T10:25:00Z"/>
        </w:rPr>
      </w:pPr>
      <w:ins w:id="11085" w:author="Mindi Patterson" w:date="2005-05-31T10:25:00Z">
        <w:r>
          <w:rPr>
            <w:rFonts w:eastAsia="Courier New"/>
            <w:sz w:val="18"/>
          </w:rPr>
          <w:t xml:space="preserve">    </w:t>
        </w:r>
      </w:ins>
      <w:ins w:id="11086" w:author="Mindi Patterson" w:date="2005-05-31T10:25:00Z">
        <w:r>
          <w:rPr>
            <w:sz w:val="18"/>
          </w:rPr>
          <w:t>DEFINED AS !</w:t>
        </w:r>
      </w:ins>
    </w:p>
    <w:p>
      <w:pPr>
        <w:pStyle w:val="PlainText"/>
        <w:rPr>
          <w:sz w:val="18"/>
          <w:ins w:id="11090" w:author="Mindi Patterson" w:date="2005-05-31T10:25:00Z"/>
        </w:rPr>
      </w:pPr>
      <w:ins w:id="11088" w:author="Mindi Patterson" w:date="2005-05-31T10:25:00Z">
        <w:r>
          <w:rPr>
            <w:rFonts w:eastAsia="Courier New"/>
            <w:sz w:val="18"/>
          </w:rPr>
          <w:t xml:space="preserve">        </w:t>
        </w:r>
      </w:ins>
      <w:ins w:id="11089" w:author="Mindi Patterson" w:date="2005-05-31T10:25:00Z">
        <w:r>
          <w:rPr>
            <w:sz w:val="18"/>
          </w:rPr>
          <w:t>This attribute is used to specify the time stamp of when the</w:t>
        </w:r>
      </w:ins>
    </w:p>
    <w:p>
      <w:pPr>
        <w:pStyle w:val="PlainText"/>
        <w:rPr>
          <w:sz w:val="18"/>
          <w:ins w:id="11093" w:author="Mindi Patterson" w:date="2005-05-31T10:25:00Z"/>
        </w:rPr>
      </w:pPr>
      <w:ins w:id="11091" w:author="Mindi Patterson" w:date="2005-05-31T10:25:00Z">
        <w:r>
          <w:rPr>
            <w:rFonts w:eastAsia="Courier New"/>
            <w:sz w:val="18"/>
          </w:rPr>
          <w:t xml:space="preserve">        </w:t>
        </w:r>
      </w:ins>
      <w:ins w:id="11092" w:author="Mindi Patterson" w:date="2005-05-31T10:25:00Z">
        <w:r>
          <w:rPr>
            <w:sz w:val="18"/>
          </w:rPr>
          <w:t>Subscription version was disconnected by the service provider.</w:t>
        </w:r>
      </w:ins>
    </w:p>
    <w:p>
      <w:pPr>
        <w:pStyle w:val="PlainText"/>
        <w:rPr>
          <w:sz w:val="18"/>
          <w:ins w:id="11095" w:author="Mindi Patterson" w:date="2005-05-31T10:25:00Z"/>
        </w:rPr>
      </w:pPr>
      <w:ins w:id="11094" w:author="Mindi Patterson" w:date="2005-05-31T10:25:00Z">
        <w:r>
          <w:rPr>
            <w:sz w:val="18"/>
          </w:rPr>
          <w:t xml:space="preserve">!;  </w:t>
        </w:r>
      </w:ins>
    </w:p>
    <w:p>
      <w:pPr>
        <w:pStyle w:val="PlainText"/>
        <w:rPr>
          <w:sz w:val="18"/>
          <w:ins w:id="11097" w:author="Mindi Patterson" w:date="2005-05-31T10:25:00Z"/>
        </w:rPr>
      </w:pPr>
      <w:ins w:id="11096" w:author="Mindi Patterson" w:date="2005-05-31T10:25:00Z">
        <w:r>
          <w:rPr>
            <w:sz w:val="18"/>
          </w:rPr>
        </w:r>
      </w:ins>
    </w:p>
    <w:p>
      <w:pPr>
        <w:pStyle w:val="PlainText"/>
        <w:rPr>
          <w:sz w:val="18"/>
          <w:ins w:id="11099" w:author="Mindi Patterson" w:date="2005-05-31T10:25:00Z"/>
        </w:rPr>
      </w:pPr>
      <w:ins w:id="11098" w:author="Mindi Patterson" w:date="2005-05-31T10:25:00Z">
        <w:r>
          <w:rPr>
            <w:sz w:val="18"/>
          </w:rPr>
          <w:t>-- 70.0 LNP Subscription Disconnect Complete Date</w:t>
        </w:r>
      </w:ins>
    </w:p>
    <w:p>
      <w:pPr>
        <w:pStyle w:val="PlainText"/>
        <w:rPr>
          <w:sz w:val="18"/>
          <w:ins w:id="11101" w:author="Mindi Patterson" w:date="2005-05-31T10:25:00Z"/>
        </w:rPr>
      </w:pPr>
      <w:ins w:id="11100" w:author="Mindi Patterson" w:date="2005-05-31T10:25:00Z">
        <w:r>
          <w:rPr>
            <w:sz w:val="18"/>
          </w:rPr>
        </w:r>
      </w:ins>
    </w:p>
    <w:p>
      <w:pPr>
        <w:pStyle w:val="PlainText"/>
        <w:rPr>
          <w:sz w:val="18"/>
          <w:ins w:id="11103" w:author="Mindi Patterson" w:date="2005-05-31T10:25:00Z"/>
        </w:rPr>
      </w:pPr>
      <w:ins w:id="11102" w:author="Mindi Patterson" w:date="2005-05-31T10:25:00Z">
        <w:r>
          <w:rPr>
            <w:sz w:val="18"/>
          </w:rPr>
          <w:t>subscriptionDisconnectCompleteTimeStamp ATTRIBUTE</w:t>
        </w:r>
      </w:ins>
    </w:p>
    <w:p>
      <w:pPr>
        <w:pStyle w:val="PlainText"/>
        <w:rPr>
          <w:sz w:val="18"/>
          <w:ins w:id="11106" w:author="Mindi Patterson" w:date="2005-05-31T10:25:00Z"/>
        </w:rPr>
      </w:pPr>
      <w:ins w:id="11104" w:author="Mindi Patterson" w:date="2005-05-31T10:25:00Z">
        <w:r>
          <w:rPr>
            <w:rFonts w:eastAsia="Courier New"/>
            <w:sz w:val="18"/>
          </w:rPr>
          <w:t xml:space="preserve">    </w:t>
        </w:r>
      </w:ins>
      <w:ins w:id="11105" w:author="Mindi Patterson" w:date="2005-05-31T10:25:00Z">
        <w:r>
          <w:rPr>
            <w:sz w:val="18"/>
          </w:rPr>
          <w:t>WITH ATTRIBUTE SYNTAX LNP-ASN1.GeneralTime;</w:t>
        </w:r>
      </w:ins>
    </w:p>
    <w:p>
      <w:pPr>
        <w:pStyle w:val="PlainText"/>
        <w:rPr>
          <w:sz w:val="18"/>
          <w:ins w:id="11109" w:author="Mindi Patterson" w:date="2005-05-31T10:25:00Z"/>
        </w:rPr>
      </w:pPr>
      <w:ins w:id="11107" w:author="Mindi Patterson" w:date="2005-05-31T10:25:00Z">
        <w:r>
          <w:rPr>
            <w:rFonts w:eastAsia="Courier New"/>
            <w:sz w:val="18"/>
          </w:rPr>
          <w:t xml:space="preserve">    </w:t>
        </w:r>
      </w:ins>
      <w:ins w:id="11108" w:author="Mindi Patterson" w:date="2005-05-31T10:25:00Z">
        <w:r>
          <w:rPr>
            <w:sz w:val="18"/>
          </w:rPr>
          <w:t>MATCHES FOR EQUALITY, ORDERING;</w:t>
        </w:r>
      </w:ins>
    </w:p>
    <w:p>
      <w:pPr>
        <w:pStyle w:val="PlainText"/>
        <w:rPr>
          <w:sz w:val="18"/>
          <w:ins w:id="11112" w:author="Mindi Patterson" w:date="2005-05-31T10:25:00Z"/>
        </w:rPr>
      </w:pPr>
      <w:ins w:id="11110" w:author="Mindi Patterson" w:date="2005-05-31T10:25:00Z">
        <w:r>
          <w:rPr>
            <w:rFonts w:eastAsia="Courier New"/>
            <w:sz w:val="18"/>
          </w:rPr>
          <w:t xml:space="preserve">    </w:t>
        </w:r>
      </w:ins>
      <w:ins w:id="11111" w:author="Mindi Patterson" w:date="2005-05-31T10:25:00Z">
        <w:r>
          <w:rPr>
            <w:sz w:val="18"/>
          </w:rPr>
          <w:t>BEHAVIOUR subscriptionDisconnectCompleteTimeStampBehavior;</w:t>
        </w:r>
      </w:ins>
    </w:p>
    <w:p>
      <w:pPr>
        <w:pStyle w:val="PlainText"/>
        <w:rPr>
          <w:sz w:val="18"/>
          <w:ins w:id="11115" w:author="Mindi Patterson" w:date="2005-05-31T10:25:00Z"/>
        </w:rPr>
      </w:pPr>
      <w:ins w:id="11113" w:author="Mindi Patterson" w:date="2005-05-31T10:25:00Z">
        <w:r>
          <w:rPr>
            <w:rFonts w:eastAsia="Courier New"/>
            <w:sz w:val="18"/>
          </w:rPr>
          <w:t xml:space="preserve">    </w:t>
        </w:r>
      </w:ins>
      <w:ins w:id="11114" w:author="Mindi Patterson" w:date="2005-05-31T10:25:00Z">
        <w:r>
          <w:rPr>
            <w:sz w:val="18"/>
          </w:rPr>
          <w:t>REGISTERED AS {LNP-OIDS.lnp-attribute 70};</w:t>
        </w:r>
      </w:ins>
    </w:p>
    <w:p>
      <w:pPr>
        <w:pStyle w:val="PlainText"/>
        <w:rPr>
          <w:sz w:val="18"/>
          <w:ins w:id="11117" w:author="Mindi Patterson" w:date="2005-05-31T10:25:00Z"/>
        </w:rPr>
      </w:pPr>
      <w:ins w:id="11116" w:author="Mindi Patterson" w:date="2005-05-31T10:25:00Z">
        <w:r>
          <w:rPr>
            <w:sz w:val="18"/>
          </w:rPr>
        </w:r>
      </w:ins>
    </w:p>
    <w:p>
      <w:pPr>
        <w:pStyle w:val="PlainText"/>
        <w:rPr>
          <w:sz w:val="18"/>
          <w:ins w:id="11119" w:author="Mindi Patterson" w:date="2005-05-31T10:25:00Z"/>
        </w:rPr>
      </w:pPr>
      <w:ins w:id="11118" w:author="Mindi Patterson" w:date="2005-05-31T10:25:00Z">
        <w:r>
          <w:rPr>
            <w:sz w:val="18"/>
          </w:rPr>
          <w:t>subscriptionDisconnectCompleteTimeStampBehavior BEHAVIOUR</w:t>
        </w:r>
      </w:ins>
    </w:p>
    <w:p>
      <w:pPr>
        <w:pStyle w:val="PlainText"/>
        <w:rPr>
          <w:sz w:val="18"/>
          <w:ins w:id="11122" w:author="Mindi Patterson" w:date="2005-05-31T10:25:00Z"/>
        </w:rPr>
      </w:pPr>
      <w:ins w:id="11120" w:author="Mindi Patterson" w:date="2005-05-31T10:25:00Z">
        <w:r>
          <w:rPr>
            <w:rFonts w:eastAsia="Courier New"/>
            <w:sz w:val="18"/>
          </w:rPr>
          <w:t xml:space="preserve">    </w:t>
        </w:r>
      </w:ins>
      <w:ins w:id="11121" w:author="Mindi Patterson" w:date="2005-05-31T10:25:00Z">
        <w:r>
          <w:rPr>
            <w:sz w:val="18"/>
          </w:rPr>
          <w:t>DEFINED AS !</w:t>
        </w:r>
      </w:ins>
    </w:p>
    <w:p>
      <w:pPr>
        <w:pStyle w:val="PlainText"/>
        <w:rPr>
          <w:sz w:val="18"/>
          <w:ins w:id="11125" w:author="Mindi Patterson" w:date="2005-05-31T10:25:00Z"/>
        </w:rPr>
      </w:pPr>
      <w:ins w:id="11123" w:author="Mindi Patterson" w:date="2005-05-31T10:25:00Z">
        <w:r>
          <w:rPr>
            <w:rFonts w:eastAsia="Courier New"/>
            <w:sz w:val="18"/>
          </w:rPr>
          <w:t xml:space="preserve">        </w:t>
        </w:r>
      </w:ins>
      <w:ins w:id="11124" w:author="Mindi Patterson" w:date="2005-05-31T10:25:00Z">
        <w:r>
          <w:rPr>
            <w:sz w:val="18"/>
          </w:rPr>
          <w:t>This attribute is used to specify the time stamp of when the</w:t>
        </w:r>
      </w:ins>
    </w:p>
    <w:p>
      <w:pPr>
        <w:pStyle w:val="PlainText"/>
        <w:rPr>
          <w:sz w:val="18"/>
          <w:ins w:id="11128" w:author="Mindi Patterson" w:date="2005-05-31T10:25:00Z"/>
        </w:rPr>
      </w:pPr>
      <w:ins w:id="11126" w:author="Mindi Patterson" w:date="2005-05-31T10:25:00Z">
        <w:r>
          <w:rPr>
            <w:rFonts w:eastAsia="Courier New"/>
            <w:sz w:val="18"/>
          </w:rPr>
          <w:t xml:space="preserve">        </w:t>
        </w:r>
      </w:ins>
      <w:ins w:id="11127" w:author="Mindi Patterson" w:date="2005-05-31T10:25:00Z">
        <w:r>
          <w:rPr>
            <w:sz w:val="18"/>
          </w:rPr>
          <w:t>subscription version disconnect broadcast was complete.</w:t>
        </w:r>
      </w:ins>
    </w:p>
    <w:p>
      <w:pPr>
        <w:pStyle w:val="PlainText"/>
        <w:rPr>
          <w:sz w:val="18"/>
          <w:ins w:id="11130" w:author="Mindi Patterson" w:date="2005-05-31T10:25:00Z"/>
        </w:rPr>
      </w:pPr>
      <w:ins w:id="11129" w:author="Mindi Patterson" w:date="2005-05-31T10:25:00Z">
        <w:r>
          <w:rPr>
            <w:sz w:val="18"/>
          </w:rPr>
          <w:t xml:space="preserve">!;  </w:t>
        </w:r>
      </w:ins>
    </w:p>
    <w:p>
      <w:pPr>
        <w:pStyle w:val="PlainText"/>
        <w:rPr>
          <w:sz w:val="18"/>
          <w:ins w:id="11132" w:author="Mindi Patterson" w:date="2005-05-31T10:25:00Z"/>
        </w:rPr>
      </w:pPr>
      <w:ins w:id="11131" w:author="Mindi Patterson" w:date="2005-05-31T10:25:00Z">
        <w:r>
          <w:rPr>
            <w:sz w:val="18"/>
          </w:rPr>
        </w:r>
      </w:ins>
    </w:p>
    <w:p>
      <w:pPr>
        <w:pStyle w:val="PlainText"/>
        <w:rPr>
          <w:sz w:val="18"/>
          <w:ins w:id="11134" w:author="Mindi Patterson" w:date="2005-05-31T10:25:00Z"/>
        </w:rPr>
      </w:pPr>
      <w:ins w:id="11133" w:author="Mindi Patterson" w:date="2005-05-31T10:25:00Z">
        <w:r>
          <w:rPr>
            <w:sz w:val="18"/>
          </w:rPr>
          <w:t>-- 71.0 LNP Subscription Download Reason</w:t>
        </w:r>
      </w:ins>
    </w:p>
    <w:p>
      <w:pPr>
        <w:pStyle w:val="PlainText"/>
        <w:rPr>
          <w:sz w:val="18"/>
          <w:ins w:id="11136" w:author="Mindi Patterson" w:date="2005-05-31T10:25:00Z"/>
        </w:rPr>
      </w:pPr>
      <w:ins w:id="11135" w:author="Mindi Patterson" w:date="2005-05-31T10:25:00Z">
        <w:r>
          <w:rPr>
            <w:sz w:val="18"/>
          </w:rPr>
        </w:r>
      </w:ins>
    </w:p>
    <w:p>
      <w:pPr>
        <w:pStyle w:val="PlainText"/>
        <w:rPr>
          <w:sz w:val="18"/>
          <w:ins w:id="11138" w:author="Mindi Patterson" w:date="2005-05-31T10:25:00Z"/>
        </w:rPr>
      </w:pPr>
      <w:ins w:id="11137" w:author="Mindi Patterson" w:date="2005-05-31T10:25:00Z">
        <w:r>
          <w:rPr>
            <w:sz w:val="18"/>
          </w:rPr>
          <w:t>subscriptionDownloadReason ATTRIBUTE</w:t>
        </w:r>
      </w:ins>
    </w:p>
    <w:p>
      <w:pPr>
        <w:pStyle w:val="PlainText"/>
        <w:rPr>
          <w:sz w:val="18"/>
          <w:ins w:id="11141" w:author="Mindi Patterson" w:date="2005-05-31T10:25:00Z"/>
        </w:rPr>
      </w:pPr>
      <w:ins w:id="11139" w:author="Mindi Patterson" w:date="2005-05-31T10:25:00Z">
        <w:r>
          <w:rPr>
            <w:rFonts w:eastAsia="Courier New"/>
            <w:sz w:val="18"/>
          </w:rPr>
          <w:t xml:space="preserve">    </w:t>
        </w:r>
      </w:ins>
      <w:ins w:id="11140" w:author="Mindi Patterson" w:date="2005-05-31T10:25:00Z">
        <w:r>
          <w:rPr>
            <w:sz w:val="18"/>
          </w:rPr>
          <w:t>WITH ATTRIBUTE SYNTAX LNP-ASN1.DownloadReason;</w:t>
        </w:r>
      </w:ins>
    </w:p>
    <w:p>
      <w:pPr>
        <w:pStyle w:val="PlainText"/>
        <w:rPr>
          <w:sz w:val="18"/>
          <w:ins w:id="11144" w:author="Mindi Patterson" w:date="2005-05-31T10:25:00Z"/>
        </w:rPr>
      </w:pPr>
      <w:ins w:id="11142" w:author="Mindi Patterson" w:date="2005-05-31T10:25:00Z">
        <w:r>
          <w:rPr>
            <w:rFonts w:eastAsia="Courier New"/>
            <w:sz w:val="18"/>
          </w:rPr>
          <w:t xml:space="preserve">    </w:t>
        </w:r>
      </w:ins>
      <w:ins w:id="11143" w:author="Mindi Patterson" w:date="2005-05-31T10:25:00Z">
        <w:r>
          <w:rPr>
            <w:sz w:val="18"/>
          </w:rPr>
          <w:t>MATCHES FOR EQUALITY;</w:t>
        </w:r>
      </w:ins>
    </w:p>
    <w:p>
      <w:pPr>
        <w:pStyle w:val="PlainText"/>
        <w:rPr>
          <w:sz w:val="18"/>
          <w:ins w:id="11147" w:author="Mindi Patterson" w:date="2005-05-31T10:25:00Z"/>
        </w:rPr>
      </w:pPr>
      <w:ins w:id="11145" w:author="Mindi Patterson" w:date="2005-05-31T10:25:00Z">
        <w:r>
          <w:rPr>
            <w:rFonts w:eastAsia="Courier New"/>
            <w:sz w:val="18"/>
          </w:rPr>
          <w:t xml:space="preserve">    </w:t>
        </w:r>
      </w:ins>
      <w:ins w:id="11146" w:author="Mindi Patterson" w:date="2005-05-31T10:25:00Z">
        <w:r>
          <w:rPr>
            <w:sz w:val="18"/>
          </w:rPr>
          <w:t>BEHAVIOUR subscriptionDownloadReasonBehavior;</w:t>
        </w:r>
      </w:ins>
    </w:p>
    <w:p>
      <w:pPr>
        <w:pStyle w:val="PlainText"/>
        <w:rPr>
          <w:sz w:val="18"/>
          <w:ins w:id="11150" w:author="Mindi Patterson" w:date="2005-05-31T10:25:00Z"/>
        </w:rPr>
      </w:pPr>
      <w:ins w:id="11148" w:author="Mindi Patterson" w:date="2005-05-31T10:25:00Z">
        <w:r>
          <w:rPr>
            <w:rFonts w:eastAsia="Courier New"/>
            <w:sz w:val="18"/>
          </w:rPr>
          <w:t xml:space="preserve">    </w:t>
        </w:r>
      </w:ins>
      <w:ins w:id="11149" w:author="Mindi Patterson" w:date="2005-05-31T10:25:00Z">
        <w:r>
          <w:rPr>
            <w:sz w:val="18"/>
          </w:rPr>
          <w:t>REGISTERED AS {LNP-OIDS.lnp-attribute 71};</w:t>
        </w:r>
      </w:ins>
    </w:p>
    <w:p>
      <w:pPr>
        <w:pStyle w:val="PlainText"/>
        <w:rPr>
          <w:sz w:val="18"/>
          <w:ins w:id="11152" w:author="Mindi Patterson" w:date="2005-05-31T10:25:00Z"/>
        </w:rPr>
      </w:pPr>
      <w:ins w:id="11151" w:author="Mindi Patterson" w:date="2005-05-31T10:25:00Z">
        <w:r>
          <w:rPr>
            <w:sz w:val="18"/>
          </w:rPr>
        </w:r>
      </w:ins>
    </w:p>
    <w:p>
      <w:pPr>
        <w:pStyle w:val="PlainText"/>
        <w:rPr>
          <w:sz w:val="18"/>
          <w:ins w:id="11154" w:author="Mindi Patterson" w:date="2005-05-31T10:25:00Z"/>
        </w:rPr>
      </w:pPr>
      <w:ins w:id="11153" w:author="Mindi Patterson" w:date="2005-05-31T10:25:00Z">
        <w:r>
          <w:rPr>
            <w:sz w:val="18"/>
          </w:rPr>
          <w:t>subscriptionDownloadReasonBehavior BEHAVIOUR</w:t>
        </w:r>
      </w:ins>
    </w:p>
    <w:p>
      <w:pPr>
        <w:pStyle w:val="PlainText"/>
        <w:rPr>
          <w:sz w:val="18"/>
          <w:ins w:id="11157" w:author="Mindi Patterson" w:date="2005-05-31T10:25:00Z"/>
        </w:rPr>
      </w:pPr>
      <w:ins w:id="11155" w:author="Mindi Patterson" w:date="2005-05-31T10:25:00Z">
        <w:r>
          <w:rPr>
            <w:rFonts w:eastAsia="Courier New"/>
            <w:sz w:val="18"/>
          </w:rPr>
          <w:t xml:space="preserve">    </w:t>
        </w:r>
      </w:ins>
      <w:ins w:id="11156" w:author="Mindi Patterson" w:date="2005-05-31T10:25:00Z">
        <w:r>
          <w:rPr>
            <w:sz w:val="18"/>
          </w:rPr>
          <w:t>DEFINED AS !</w:t>
        </w:r>
      </w:ins>
    </w:p>
    <w:p>
      <w:pPr>
        <w:pStyle w:val="PlainText"/>
        <w:rPr>
          <w:sz w:val="18"/>
          <w:ins w:id="11160" w:author="Mindi Patterson" w:date="2005-05-31T10:25:00Z"/>
        </w:rPr>
      </w:pPr>
      <w:ins w:id="11158" w:author="Mindi Patterson" w:date="2005-05-31T10:25:00Z">
        <w:r>
          <w:rPr>
            <w:rFonts w:eastAsia="Courier New"/>
            <w:sz w:val="18"/>
          </w:rPr>
          <w:t xml:space="preserve">        </w:t>
        </w:r>
      </w:ins>
      <w:ins w:id="11159" w:author="Mindi Patterson" w:date="2005-05-31T10:25:00Z">
        <w:r>
          <w:rPr>
            <w:sz w:val="18"/>
          </w:rPr>
          <w:t>This attribute is used to specify the reason the data was</w:t>
        </w:r>
      </w:ins>
    </w:p>
    <w:p>
      <w:pPr>
        <w:pStyle w:val="PlainText"/>
        <w:rPr>
          <w:sz w:val="18"/>
          <w:ins w:id="11163" w:author="Mindi Patterson" w:date="2005-05-31T10:25:00Z"/>
        </w:rPr>
      </w:pPr>
      <w:ins w:id="11161" w:author="Mindi Patterson" w:date="2005-05-31T10:25:00Z">
        <w:r>
          <w:rPr>
            <w:rFonts w:eastAsia="Courier New"/>
            <w:sz w:val="18"/>
          </w:rPr>
          <w:t xml:space="preserve">        </w:t>
        </w:r>
      </w:ins>
      <w:ins w:id="11162" w:author="Mindi Patterson" w:date="2005-05-31T10:25:00Z">
        <w:r>
          <w:rPr>
            <w:sz w:val="18"/>
          </w:rPr>
          <w:t>downloaded to the Local SMS from NPAC SMS.  This attribute</w:t>
        </w:r>
      </w:ins>
    </w:p>
    <w:p>
      <w:pPr>
        <w:pStyle w:val="PlainText"/>
        <w:rPr>
          <w:sz w:val="18"/>
          <w:ins w:id="11166" w:author="Mindi Patterson" w:date="2005-05-31T10:25:00Z"/>
        </w:rPr>
      </w:pPr>
      <w:ins w:id="11164" w:author="Mindi Patterson" w:date="2005-05-31T10:25:00Z">
        <w:r>
          <w:rPr>
            <w:rFonts w:eastAsia="Courier New"/>
            <w:sz w:val="18"/>
          </w:rPr>
          <w:t xml:space="preserve">        </w:t>
        </w:r>
      </w:ins>
      <w:ins w:id="11165" w:author="Mindi Patterson" w:date="2005-05-31T10:25:00Z">
        <w:r>
          <w:rPr>
            <w:sz w:val="18"/>
          </w:rPr>
          <w:t>only has meaning in objects instantiated on the Local SMS and is</w:t>
        </w:r>
      </w:ins>
    </w:p>
    <w:p>
      <w:pPr>
        <w:pStyle w:val="PlainText"/>
        <w:rPr>
          <w:sz w:val="18"/>
          <w:ins w:id="11169" w:author="Mindi Patterson" w:date="2005-05-31T10:25:00Z"/>
        </w:rPr>
      </w:pPr>
      <w:ins w:id="11167" w:author="Mindi Patterson" w:date="2005-05-31T10:25:00Z">
        <w:r>
          <w:rPr>
            <w:rFonts w:eastAsia="Courier New"/>
            <w:sz w:val="18"/>
          </w:rPr>
          <w:t xml:space="preserve">        </w:t>
        </w:r>
      </w:ins>
      <w:ins w:id="11168" w:author="Mindi Patterson" w:date="2005-05-31T10:25:00Z">
        <w:r>
          <w:rPr>
            <w:sz w:val="18"/>
          </w:rPr>
          <w:t>not audited in subscription versions.</w:t>
        </w:r>
      </w:ins>
    </w:p>
    <w:p>
      <w:pPr>
        <w:pStyle w:val="PlainText"/>
        <w:rPr>
          <w:sz w:val="18"/>
          <w:ins w:id="11171" w:author="Mindi Patterson" w:date="2005-05-31T10:25:00Z"/>
        </w:rPr>
      </w:pPr>
      <w:ins w:id="11170" w:author="Mindi Patterson" w:date="2005-05-31T10:25:00Z">
        <w:r>
          <w:rPr>
            <w:sz w:val="18"/>
          </w:rPr>
          <w:t xml:space="preserve">!;  </w:t>
        </w:r>
      </w:ins>
    </w:p>
    <w:p>
      <w:pPr>
        <w:pStyle w:val="PlainText"/>
        <w:rPr>
          <w:sz w:val="18"/>
          <w:ins w:id="11173" w:author="Mindi Patterson" w:date="2005-05-31T10:25:00Z"/>
        </w:rPr>
      </w:pPr>
      <w:ins w:id="11172" w:author="Mindi Patterson" w:date="2005-05-31T10:25:00Z">
        <w:r>
          <w:rPr>
            <w:sz w:val="18"/>
          </w:rPr>
        </w:r>
      </w:ins>
    </w:p>
    <w:p>
      <w:pPr>
        <w:pStyle w:val="PlainText"/>
        <w:rPr>
          <w:sz w:val="18"/>
          <w:ins w:id="11175" w:author="Mindi Patterson" w:date="2005-05-31T10:25:00Z"/>
        </w:rPr>
      </w:pPr>
      <w:ins w:id="11174" w:author="Mindi Patterson" w:date="2005-05-31T10:25:00Z">
        <w:r>
          <w:rPr>
            <w:sz w:val="18"/>
          </w:rPr>
          <w:t>-- 72.0 LNP Subscription Effective Release Date</w:t>
        </w:r>
      </w:ins>
    </w:p>
    <w:p>
      <w:pPr>
        <w:pStyle w:val="PlainText"/>
        <w:rPr>
          <w:sz w:val="18"/>
          <w:ins w:id="11177" w:author="Mindi Patterson" w:date="2005-05-31T10:25:00Z"/>
        </w:rPr>
      </w:pPr>
      <w:ins w:id="11176" w:author="Mindi Patterson" w:date="2005-05-31T10:25:00Z">
        <w:r>
          <w:rPr>
            <w:sz w:val="18"/>
          </w:rPr>
        </w:r>
      </w:ins>
    </w:p>
    <w:p>
      <w:pPr>
        <w:pStyle w:val="PlainText"/>
        <w:rPr>
          <w:sz w:val="18"/>
          <w:ins w:id="11179" w:author="Mindi Patterson" w:date="2005-05-31T10:25:00Z"/>
        </w:rPr>
      </w:pPr>
      <w:ins w:id="11178" w:author="Mindi Patterson" w:date="2005-05-31T10:25:00Z">
        <w:r>
          <w:rPr>
            <w:sz w:val="18"/>
          </w:rPr>
          <w:t>subscriptionEffectiveReleaseDate ATTRIBUTE</w:t>
        </w:r>
      </w:ins>
    </w:p>
    <w:p>
      <w:pPr>
        <w:pStyle w:val="PlainText"/>
        <w:rPr>
          <w:sz w:val="18"/>
          <w:ins w:id="11182" w:author="Mindi Patterson" w:date="2005-05-31T10:25:00Z"/>
        </w:rPr>
      </w:pPr>
      <w:ins w:id="11180" w:author="Mindi Patterson" w:date="2005-05-31T10:25:00Z">
        <w:r>
          <w:rPr>
            <w:rFonts w:eastAsia="Courier New"/>
            <w:sz w:val="18"/>
          </w:rPr>
          <w:t xml:space="preserve">    </w:t>
        </w:r>
      </w:ins>
      <w:ins w:id="11181" w:author="Mindi Patterson" w:date="2005-05-31T10:25:00Z">
        <w:r>
          <w:rPr>
            <w:sz w:val="18"/>
          </w:rPr>
          <w:t>WITH ATTRIBUTE SYNTAX LNP-ASN1.GeneralTime;</w:t>
        </w:r>
      </w:ins>
    </w:p>
    <w:p>
      <w:pPr>
        <w:pStyle w:val="PlainText"/>
        <w:rPr>
          <w:sz w:val="18"/>
          <w:ins w:id="11185" w:author="Mindi Patterson" w:date="2005-05-31T10:25:00Z"/>
        </w:rPr>
      </w:pPr>
      <w:ins w:id="11183" w:author="Mindi Patterson" w:date="2005-05-31T10:25:00Z">
        <w:r>
          <w:rPr>
            <w:rFonts w:eastAsia="Courier New"/>
            <w:sz w:val="18"/>
          </w:rPr>
          <w:t xml:space="preserve">    </w:t>
        </w:r>
      </w:ins>
      <w:ins w:id="11184" w:author="Mindi Patterson" w:date="2005-05-31T10:25:00Z">
        <w:r>
          <w:rPr>
            <w:sz w:val="18"/>
          </w:rPr>
          <w:t>MATCHES FOR EQUALITY, ORDERING;</w:t>
        </w:r>
      </w:ins>
    </w:p>
    <w:p>
      <w:pPr>
        <w:pStyle w:val="PlainText"/>
        <w:rPr>
          <w:sz w:val="18"/>
          <w:ins w:id="11188" w:author="Mindi Patterson" w:date="2005-05-31T10:25:00Z"/>
        </w:rPr>
      </w:pPr>
      <w:ins w:id="11186" w:author="Mindi Patterson" w:date="2005-05-31T10:25:00Z">
        <w:r>
          <w:rPr>
            <w:rFonts w:eastAsia="Courier New"/>
            <w:sz w:val="18"/>
          </w:rPr>
          <w:t xml:space="preserve">    </w:t>
        </w:r>
      </w:ins>
      <w:ins w:id="11187" w:author="Mindi Patterson" w:date="2005-05-31T10:25:00Z">
        <w:r>
          <w:rPr>
            <w:sz w:val="18"/>
          </w:rPr>
          <w:t>BEHAVIOUR subscriptionEffectiveReleaseDateBehavior;</w:t>
        </w:r>
      </w:ins>
    </w:p>
    <w:p>
      <w:pPr>
        <w:pStyle w:val="PlainText"/>
        <w:rPr>
          <w:sz w:val="18"/>
          <w:ins w:id="11191" w:author="Mindi Patterson" w:date="2005-05-31T10:25:00Z"/>
        </w:rPr>
      </w:pPr>
      <w:ins w:id="11189" w:author="Mindi Patterson" w:date="2005-05-31T10:25:00Z">
        <w:r>
          <w:rPr>
            <w:rFonts w:eastAsia="Courier New"/>
            <w:sz w:val="18"/>
          </w:rPr>
          <w:t xml:space="preserve">    </w:t>
        </w:r>
      </w:ins>
      <w:ins w:id="11190" w:author="Mindi Patterson" w:date="2005-05-31T10:25:00Z">
        <w:r>
          <w:rPr>
            <w:sz w:val="18"/>
          </w:rPr>
          <w:t>REGISTERED AS {LNP-OIDS.lnp-attribute 72};</w:t>
        </w:r>
      </w:ins>
    </w:p>
    <w:p>
      <w:pPr>
        <w:pStyle w:val="PlainText"/>
        <w:rPr>
          <w:sz w:val="18"/>
          <w:ins w:id="11193" w:author="Mindi Patterson" w:date="2005-05-31T10:25:00Z"/>
        </w:rPr>
      </w:pPr>
      <w:ins w:id="11192" w:author="Mindi Patterson" w:date="2005-05-31T10:25:00Z">
        <w:r>
          <w:rPr>
            <w:sz w:val="18"/>
          </w:rPr>
        </w:r>
      </w:ins>
    </w:p>
    <w:p>
      <w:pPr>
        <w:pStyle w:val="PlainText"/>
        <w:rPr>
          <w:sz w:val="18"/>
          <w:ins w:id="11195" w:author="Mindi Patterson" w:date="2005-05-31T10:25:00Z"/>
        </w:rPr>
      </w:pPr>
      <w:ins w:id="11194" w:author="Mindi Patterson" w:date="2005-05-31T10:25:00Z">
        <w:r>
          <w:rPr>
            <w:sz w:val="18"/>
          </w:rPr>
          <w:t>subscriptionEffectiveReleaseDateBehavior BEHAVIOUR</w:t>
        </w:r>
      </w:ins>
    </w:p>
    <w:p>
      <w:pPr>
        <w:pStyle w:val="PlainText"/>
        <w:rPr>
          <w:sz w:val="18"/>
          <w:ins w:id="11198" w:author="Mindi Patterson" w:date="2005-05-31T10:25:00Z"/>
        </w:rPr>
      </w:pPr>
      <w:ins w:id="11196" w:author="Mindi Patterson" w:date="2005-05-31T10:25:00Z">
        <w:r>
          <w:rPr>
            <w:rFonts w:eastAsia="Courier New"/>
            <w:sz w:val="18"/>
          </w:rPr>
          <w:t xml:space="preserve">    </w:t>
        </w:r>
      </w:ins>
      <w:ins w:id="11197" w:author="Mindi Patterson" w:date="2005-05-31T10:25:00Z">
        <w:r>
          <w:rPr>
            <w:sz w:val="18"/>
          </w:rPr>
          <w:t>DEFINED AS !</w:t>
        </w:r>
      </w:ins>
    </w:p>
    <w:p>
      <w:pPr>
        <w:pStyle w:val="PlainText"/>
        <w:rPr>
          <w:sz w:val="18"/>
          <w:ins w:id="11201" w:author="Mindi Patterson" w:date="2005-05-31T10:25:00Z"/>
        </w:rPr>
      </w:pPr>
      <w:ins w:id="11199" w:author="Mindi Patterson" w:date="2005-05-31T10:25:00Z">
        <w:r>
          <w:rPr>
            <w:rFonts w:eastAsia="Courier New"/>
            <w:sz w:val="18"/>
          </w:rPr>
          <w:t xml:space="preserve">        </w:t>
        </w:r>
      </w:ins>
      <w:ins w:id="11200" w:author="Mindi Patterson" w:date="2005-05-31T10:25:00Z">
        <w:r>
          <w:rPr>
            <w:sz w:val="18"/>
          </w:rPr>
          <w:t>This attribute is used to specify the time stamp of when the</w:t>
        </w:r>
      </w:ins>
    </w:p>
    <w:p>
      <w:pPr>
        <w:pStyle w:val="PlainText"/>
        <w:rPr>
          <w:sz w:val="18"/>
          <w:ins w:id="11204" w:author="Mindi Patterson" w:date="2005-05-31T10:25:00Z"/>
        </w:rPr>
      </w:pPr>
      <w:ins w:id="11202" w:author="Mindi Patterson" w:date="2005-05-31T10:25:00Z">
        <w:r>
          <w:rPr>
            <w:rFonts w:eastAsia="Courier New"/>
            <w:sz w:val="18"/>
          </w:rPr>
          <w:t xml:space="preserve">        </w:t>
        </w:r>
      </w:ins>
      <w:ins w:id="11203" w:author="Mindi Patterson" w:date="2005-05-31T10:25:00Z">
        <w:r>
          <w:rPr>
            <w:sz w:val="18"/>
          </w:rPr>
          <w:t>subscription version is to be disconnected.  The status</w:t>
        </w:r>
      </w:ins>
    </w:p>
    <w:p>
      <w:pPr>
        <w:pStyle w:val="PlainText"/>
        <w:rPr>
          <w:sz w:val="18"/>
          <w:ins w:id="11207" w:author="Mindi Patterson" w:date="2005-05-31T10:25:00Z"/>
        </w:rPr>
      </w:pPr>
      <w:ins w:id="11205" w:author="Mindi Patterson" w:date="2005-05-31T10:25:00Z">
        <w:r>
          <w:rPr>
            <w:rFonts w:eastAsia="Courier New"/>
            <w:sz w:val="18"/>
          </w:rPr>
          <w:t xml:space="preserve">        </w:t>
        </w:r>
      </w:ins>
      <w:ins w:id="11206" w:author="Mindi Patterson" w:date="2005-05-31T10:25:00Z">
        <w:r>
          <w:rPr>
            <w:sz w:val="18"/>
          </w:rPr>
          <w:t>of the version must be disconnect pending.</w:t>
        </w:r>
      </w:ins>
    </w:p>
    <w:p>
      <w:pPr>
        <w:pStyle w:val="PlainText"/>
        <w:rPr>
          <w:sz w:val="18"/>
          <w:ins w:id="11209" w:author="Mindi Patterson" w:date="2005-05-31T10:25:00Z"/>
        </w:rPr>
      </w:pPr>
      <w:ins w:id="11208" w:author="Mindi Patterson" w:date="2005-05-31T10:25:00Z">
        <w:r>
          <w:rPr>
            <w:sz w:val="18"/>
          </w:rPr>
          <w:t xml:space="preserve">!;  </w:t>
        </w:r>
      </w:ins>
    </w:p>
    <w:p>
      <w:pPr>
        <w:pStyle w:val="PlainText"/>
        <w:rPr>
          <w:sz w:val="18"/>
          <w:ins w:id="11211" w:author="Mindi Patterson" w:date="2005-05-31T10:25:00Z"/>
        </w:rPr>
      </w:pPr>
      <w:ins w:id="11210" w:author="Mindi Patterson" w:date="2005-05-31T10:25:00Z">
        <w:r>
          <w:rPr>
            <w:sz w:val="18"/>
          </w:rPr>
        </w:r>
      </w:ins>
    </w:p>
    <w:p>
      <w:pPr>
        <w:pStyle w:val="PlainText"/>
        <w:rPr>
          <w:sz w:val="18"/>
          <w:ins w:id="11213" w:author="Mindi Patterson" w:date="2005-05-31T10:25:00Z"/>
        </w:rPr>
      </w:pPr>
      <w:ins w:id="11212" w:author="Mindi Patterson" w:date="2005-05-31T10:25:00Z">
        <w:r>
          <w:rPr>
            <w:sz w:val="18"/>
          </w:rPr>
          <w:t>-- 73.0 LNP Subscription End User Location Type</w:t>
        </w:r>
      </w:ins>
    </w:p>
    <w:p>
      <w:pPr>
        <w:pStyle w:val="PlainText"/>
        <w:rPr>
          <w:sz w:val="18"/>
          <w:ins w:id="11215" w:author="Mindi Patterson" w:date="2005-05-31T10:25:00Z"/>
        </w:rPr>
      </w:pPr>
      <w:ins w:id="11214" w:author="Mindi Patterson" w:date="2005-05-31T10:25:00Z">
        <w:r>
          <w:rPr>
            <w:sz w:val="18"/>
          </w:rPr>
        </w:r>
      </w:ins>
    </w:p>
    <w:p>
      <w:pPr>
        <w:pStyle w:val="PlainText"/>
        <w:rPr>
          <w:sz w:val="18"/>
          <w:ins w:id="11217" w:author="Mindi Patterson" w:date="2005-05-31T10:25:00Z"/>
        </w:rPr>
      </w:pPr>
      <w:ins w:id="11216" w:author="Mindi Patterson" w:date="2005-05-31T10:25:00Z">
        <w:r>
          <w:rPr>
            <w:sz w:val="18"/>
          </w:rPr>
          <w:t>subscriptionEndUserLocationType ATTRIBUTE</w:t>
        </w:r>
      </w:ins>
    </w:p>
    <w:p>
      <w:pPr>
        <w:pStyle w:val="PlainText"/>
        <w:rPr>
          <w:sz w:val="18"/>
          <w:ins w:id="11220" w:author="Mindi Patterson" w:date="2005-05-31T10:25:00Z"/>
        </w:rPr>
      </w:pPr>
      <w:ins w:id="11218" w:author="Mindi Patterson" w:date="2005-05-31T10:25:00Z">
        <w:r>
          <w:rPr>
            <w:rFonts w:eastAsia="Courier New"/>
            <w:sz w:val="18"/>
          </w:rPr>
          <w:t xml:space="preserve">    </w:t>
        </w:r>
      </w:ins>
      <w:ins w:id="11219" w:author="Mindi Patterson" w:date="2005-05-31T10:25:00Z">
        <w:r>
          <w:rPr>
            <w:sz w:val="18"/>
          </w:rPr>
          <w:t>WITH ATTRIBUTE SYNTAX LNP-ASN1.EndUserLocationType;</w:t>
        </w:r>
      </w:ins>
    </w:p>
    <w:p>
      <w:pPr>
        <w:pStyle w:val="PlainText"/>
        <w:rPr>
          <w:sz w:val="18"/>
          <w:ins w:id="11223" w:author="Mindi Patterson" w:date="2005-05-31T10:25:00Z"/>
        </w:rPr>
      </w:pPr>
      <w:ins w:id="11221" w:author="Mindi Patterson" w:date="2005-05-31T10:25:00Z">
        <w:r>
          <w:rPr>
            <w:rFonts w:eastAsia="Courier New"/>
            <w:sz w:val="18"/>
          </w:rPr>
          <w:t xml:space="preserve">    </w:t>
        </w:r>
      </w:ins>
      <w:ins w:id="11222" w:author="Mindi Patterson" w:date="2005-05-31T10:25:00Z">
        <w:r>
          <w:rPr>
            <w:sz w:val="18"/>
          </w:rPr>
          <w:t>MATCHES FOR EQUALITY, ORDERING;</w:t>
        </w:r>
      </w:ins>
    </w:p>
    <w:p>
      <w:pPr>
        <w:pStyle w:val="PlainText"/>
        <w:rPr>
          <w:sz w:val="18"/>
          <w:ins w:id="11226" w:author="Mindi Patterson" w:date="2005-05-31T10:25:00Z"/>
        </w:rPr>
      </w:pPr>
      <w:ins w:id="11224" w:author="Mindi Patterson" w:date="2005-05-31T10:25:00Z">
        <w:r>
          <w:rPr>
            <w:rFonts w:eastAsia="Courier New"/>
            <w:sz w:val="18"/>
          </w:rPr>
          <w:t xml:space="preserve">    </w:t>
        </w:r>
      </w:ins>
      <w:ins w:id="11225" w:author="Mindi Patterson" w:date="2005-05-31T10:25:00Z">
        <w:r>
          <w:rPr>
            <w:sz w:val="18"/>
          </w:rPr>
          <w:t>BEHAVIOUR subscriptionEndUserLocationTypeBehavior;</w:t>
        </w:r>
      </w:ins>
    </w:p>
    <w:p>
      <w:pPr>
        <w:pStyle w:val="PlainText"/>
        <w:rPr>
          <w:sz w:val="18"/>
          <w:ins w:id="11229" w:author="Mindi Patterson" w:date="2005-05-31T10:25:00Z"/>
        </w:rPr>
      </w:pPr>
      <w:ins w:id="11227" w:author="Mindi Patterson" w:date="2005-05-31T10:25:00Z">
        <w:r>
          <w:rPr>
            <w:rFonts w:eastAsia="Courier New"/>
            <w:sz w:val="18"/>
          </w:rPr>
          <w:t xml:space="preserve">    </w:t>
        </w:r>
      </w:ins>
      <w:ins w:id="11228" w:author="Mindi Patterson" w:date="2005-05-31T10:25:00Z">
        <w:r>
          <w:rPr>
            <w:sz w:val="18"/>
          </w:rPr>
          <w:t>REGISTERED AS {LNP-OIDS.lnp-attribute 73};</w:t>
        </w:r>
      </w:ins>
    </w:p>
    <w:p>
      <w:pPr>
        <w:pStyle w:val="PlainText"/>
        <w:rPr>
          <w:sz w:val="18"/>
          <w:ins w:id="11231" w:author="Mindi Patterson" w:date="2005-05-31T10:25:00Z"/>
        </w:rPr>
      </w:pPr>
      <w:ins w:id="11230" w:author="Mindi Patterson" w:date="2005-05-31T10:25:00Z">
        <w:r>
          <w:rPr>
            <w:sz w:val="18"/>
          </w:rPr>
        </w:r>
      </w:ins>
    </w:p>
    <w:p>
      <w:pPr>
        <w:pStyle w:val="PlainText"/>
        <w:rPr>
          <w:sz w:val="18"/>
          <w:ins w:id="11233" w:author="Mindi Patterson" w:date="2005-05-31T10:25:00Z"/>
        </w:rPr>
      </w:pPr>
      <w:ins w:id="11232" w:author="Mindi Patterson" w:date="2005-05-31T10:25:00Z">
        <w:r>
          <w:rPr>
            <w:sz w:val="18"/>
          </w:rPr>
          <w:t>subscriptionEndUserLocationTypeBehavior BEHAVIOUR</w:t>
        </w:r>
      </w:ins>
    </w:p>
    <w:p>
      <w:pPr>
        <w:pStyle w:val="PlainText"/>
        <w:rPr>
          <w:sz w:val="18"/>
          <w:ins w:id="11236" w:author="Mindi Patterson" w:date="2005-05-31T10:25:00Z"/>
        </w:rPr>
      </w:pPr>
      <w:ins w:id="11234" w:author="Mindi Patterson" w:date="2005-05-31T10:25:00Z">
        <w:r>
          <w:rPr>
            <w:rFonts w:eastAsia="Courier New"/>
            <w:sz w:val="18"/>
          </w:rPr>
          <w:t xml:space="preserve">    </w:t>
        </w:r>
      </w:ins>
      <w:ins w:id="11235" w:author="Mindi Patterson" w:date="2005-05-31T10:25:00Z">
        <w:r>
          <w:rPr>
            <w:sz w:val="18"/>
          </w:rPr>
          <w:t>DEFINED AS !</w:t>
        </w:r>
      </w:ins>
    </w:p>
    <w:p>
      <w:pPr>
        <w:pStyle w:val="PlainText"/>
        <w:rPr>
          <w:sz w:val="18"/>
          <w:ins w:id="11239" w:author="Mindi Patterson" w:date="2005-05-31T10:25:00Z"/>
        </w:rPr>
      </w:pPr>
      <w:ins w:id="11237" w:author="Mindi Patterson" w:date="2005-05-31T10:25:00Z">
        <w:r>
          <w:rPr>
            <w:rFonts w:eastAsia="Courier New"/>
            <w:sz w:val="18"/>
          </w:rPr>
          <w:t xml:space="preserve">        </w:t>
        </w:r>
      </w:ins>
      <w:ins w:id="11238" w:author="Mindi Patterson" w:date="2005-05-31T10:25:00Z">
        <w:r>
          <w:rPr>
            <w:sz w:val="18"/>
          </w:rPr>
          <w:t>This attribute is used to specify the End User Location Type</w:t>
        </w:r>
      </w:ins>
    </w:p>
    <w:p>
      <w:pPr>
        <w:pStyle w:val="PlainText"/>
        <w:rPr>
          <w:sz w:val="18"/>
          <w:ins w:id="11242" w:author="Mindi Patterson" w:date="2005-05-31T10:25:00Z"/>
        </w:rPr>
      </w:pPr>
      <w:ins w:id="11240" w:author="Mindi Patterson" w:date="2005-05-31T10:25:00Z">
        <w:r>
          <w:rPr>
            <w:rFonts w:eastAsia="Courier New"/>
            <w:sz w:val="18"/>
          </w:rPr>
          <w:t xml:space="preserve">        </w:t>
        </w:r>
      </w:ins>
      <w:ins w:id="11241" w:author="Mindi Patterson" w:date="2005-05-31T10:25:00Z">
        <w:r>
          <w:rPr>
            <w:sz w:val="18"/>
          </w:rPr>
          <w:t>for the subscription version.  This field is included for</w:t>
        </w:r>
      </w:ins>
    </w:p>
    <w:p>
      <w:pPr>
        <w:pStyle w:val="PlainText"/>
        <w:rPr>
          <w:sz w:val="18"/>
          <w:ins w:id="11245" w:author="Mindi Patterson" w:date="2005-05-31T10:25:00Z"/>
        </w:rPr>
      </w:pPr>
      <w:ins w:id="11243" w:author="Mindi Patterson" w:date="2005-05-31T10:25:00Z">
        <w:r>
          <w:rPr>
            <w:rFonts w:eastAsia="Courier New"/>
            <w:sz w:val="18"/>
          </w:rPr>
          <w:t xml:space="preserve">        </w:t>
        </w:r>
      </w:ins>
      <w:ins w:id="11244" w:author="Mindi Patterson" w:date="2005-05-31T10:25:00Z">
        <w:r>
          <w:rPr>
            <w:sz w:val="18"/>
          </w:rPr>
          <w:t>future use.</w:t>
        </w:r>
      </w:ins>
    </w:p>
    <w:p>
      <w:pPr>
        <w:pStyle w:val="PlainText"/>
        <w:rPr>
          <w:sz w:val="18"/>
          <w:ins w:id="11247" w:author="Mindi Patterson" w:date="2005-05-31T10:25:00Z"/>
        </w:rPr>
      </w:pPr>
      <w:ins w:id="11246" w:author="Mindi Patterson" w:date="2005-05-31T10:25:00Z">
        <w:r>
          <w:rPr>
            <w:sz w:val="18"/>
          </w:rPr>
          <w:t xml:space="preserve">!;  </w:t>
        </w:r>
      </w:ins>
    </w:p>
    <w:p>
      <w:pPr>
        <w:pStyle w:val="PlainText"/>
        <w:rPr>
          <w:sz w:val="18"/>
          <w:ins w:id="11249" w:author="Mindi Patterson" w:date="2005-05-31T10:25:00Z"/>
        </w:rPr>
      </w:pPr>
      <w:ins w:id="11248" w:author="Mindi Patterson" w:date="2005-05-31T10:25:00Z">
        <w:r>
          <w:rPr>
            <w:sz w:val="18"/>
          </w:rPr>
        </w:r>
      </w:ins>
    </w:p>
    <w:p>
      <w:pPr>
        <w:pStyle w:val="PlainText"/>
        <w:rPr>
          <w:sz w:val="18"/>
          <w:ins w:id="11251" w:author="Mindi Patterson" w:date="2005-05-31T10:25:00Z"/>
        </w:rPr>
      </w:pPr>
      <w:ins w:id="11250" w:author="Mindi Patterson" w:date="2005-05-31T10:25:00Z">
        <w:r>
          <w:rPr>
            <w:sz w:val="18"/>
          </w:rPr>
          <w:t>-- 74.0 LNP Subscription End User Location Value</w:t>
        </w:r>
      </w:ins>
    </w:p>
    <w:p>
      <w:pPr>
        <w:pStyle w:val="PlainText"/>
        <w:rPr>
          <w:sz w:val="18"/>
          <w:ins w:id="11253" w:author="Mindi Patterson" w:date="2005-05-31T10:25:00Z"/>
        </w:rPr>
      </w:pPr>
      <w:ins w:id="11252" w:author="Mindi Patterson" w:date="2005-05-31T10:25:00Z">
        <w:r>
          <w:rPr>
            <w:sz w:val="18"/>
          </w:rPr>
        </w:r>
      </w:ins>
    </w:p>
    <w:p>
      <w:pPr>
        <w:pStyle w:val="PlainText"/>
        <w:rPr>
          <w:sz w:val="18"/>
          <w:ins w:id="11255" w:author="Mindi Patterson" w:date="2005-05-31T10:25:00Z"/>
        </w:rPr>
      </w:pPr>
      <w:ins w:id="11254" w:author="Mindi Patterson" w:date="2005-05-31T10:25:00Z">
        <w:r>
          <w:rPr>
            <w:sz w:val="18"/>
          </w:rPr>
          <w:t>subscriptionEndUserLocationValue ATTRIBUTE</w:t>
        </w:r>
      </w:ins>
    </w:p>
    <w:p>
      <w:pPr>
        <w:pStyle w:val="PlainText"/>
        <w:rPr>
          <w:sz w:val="18"/>
          <w:ins w:id="11258" w:author="Mindi Patterson" w:date="2005-05-31T10:25:00Z"/>
        </w:rPr>
      </w:pPr>
      <w:ins w:id="11256" w:author="Mindi Patterson" w:date="2005-05-31T10:25:00Z">
        <w:r>
          <w:rPr>
            <w:rFonts w:eastAsia="Courier New"/>
            <w:sz w:val="18"/>
          </w:rPr>
          <w:t xml:space="preserve">    </w:t>
        </w:r>
      </w:ins>
      <w:ins w:id="11257" w:author="Mindi Patterson" w:date="2005-05-31T10:25:00Z">
        <w:r>
          <w:rPr>
            <w:sz w:val="18"/>
          </w:rPr>
          <w:t>WITH ATTRIBUTE SYNTAX LNP-ASN1.EndUserLocationValue;</w:t>
        </w:r>
      </w:ins>
    </w:p>
    <w:p>
      <w:pPr>
        <w:pStyle w:val="PlainText"/>
        <w:rPr>
          <w:sz w:val="18"/>
          <w:ins w:id="11261" w:author="Mindi Patterson" w:date="2005-05-31T10:25:00Z"/>
        </w:rPr>
      </w:pPr>
      <w:ins w:id="11259" w:author="Mindi Patterson" w:date="2005-05-31T10:25:00Z">
        <w:r>
          <w:rPr>
            <w:rFonts w:eastAsia="Courier New"/>
            <w:sz w:val="18"/>
          </w:rPr>
          <w:t xml:space="preserve">    </w:t>
        </w:r>
      </w:ins>
      <w:ins w:id="11260" w:author="Mindi Patterson" w:date="2005-05-31T10:25:00Z">
        <w:r>
          <w:rPr>
            <w:sz w:val="18"/>
          </w:rPr>
          <w:t>MATCHES FOR EQUALITY, ORDERING;</w:t>
        </w:r>
      </w:ins>
    </w:p>
    <w:p>
      <w:pPr>
        <w:pStyle w:val="PlainText"/>
        <w:rPr>
          <w:sz w:val="18"/>
          <w:ins w:id="11264" w:author="Mindi Patterson" w:date="2005-05-31T10:25:00Z"/>
        </w:rPr>
      </w:pPr>
      <w:ins w:id="11262" w:author="Mindi Patterson" w:date="2005-05-31T10:25:00Z">
        <w:r>
          <w:rPr>
            <w:rFonts w:eastAsia="Courier New"/>
            <w:sz w:val="18"/>
          </w:rPr>
          <w:t xml:space="preserve">    </w:t>
        </w:r>
      </w:ins>
      <w:ins w:id="11263" w:author="Mindi Patterson" w:date="2005-05-31T10:25:00Z">
        <w:r>
          <w:rPr>
            <w:sz w:val="18"/>
          </w:rPr>
          <w:t>BEHAVIOUR subscriptionEndUserLocationValueBehavior;</w:t>
        </w:r>
      </w:ins>
    </w:p>
    <w:p>
      <w:pPr>
        <w:pStyle w:val="PlainText"/>
        <w:rPr>
          <w:sz w:val="18"/>
          <w:ins w:id="11267" w:author="Mindi Patterson" w:date="2005-05-31T10:25:00Z"/>
        </w:rPr>
      </w:pPr>
      <w:ins w:id="11265" w:author="Mindi Patterson" w:date="2005-05-31T10:25:00Z">
        <w:r>
          <w:rPr>
            <w:rFonts w:eastAsia="Courier New"/>
            <w:sz w:val="18"/>
          </w:rPr>
          <w:t xml:space="preserve">    </w:t>
        </w:r>
      </w:ins>
      <w:ins w:id="11266" w:author="Mindi Patterson" w:date="2005-05-31T10:25:00Z">
        <w:r>
          <w:rPr>
            <w:sz w:val="18"/>
          </w:rPr>
          <w:t>REGISTERED AS {LNP-OIDS.lnp-attribute 74};</w:t>
        </w:r>
      </w:ins>
    </w:p>
    <w:p>
      <w:pPr>
        <w:pStyle w:val="PlainText"/>
        <w:rPr>
          <w:sz w:val="18"/>
          <w:ins w:id="11269" w:author="Mindi Patterson" w:date="2005-05-31T10:25:00Z"/>
        </w:rPr>
      </w:pPr>
      <w:ins w:id="11268" w:author="Mindi Patterson" w:date="2005-05-31T10:25:00Z">
        <w:r>
          <w:rPr>
            <w:sz w:val="18"/>
          </w:rPr>
        </w:r>
      </w:ins>
    </w:p>
    <w:p>
      <w:pPr>
        <w:pStyle w:val="PlainText"/>
        <w:rPr>
          <w:sz w:val="18"/>
          <w:ins w:id="11271" w:author="Mindi Patterson" w:date="2005-05-31T10:25:00Z"/>
        </w:rPr>
      </w:pPr>
      <w:ins w:id="11270" w:author="Mindi Patterson" w:date="2005-05-31T10:25:00Z">
        <w:r>
          <w:rPr>
            <w:sz w:val="18"/>
          </w:rPr>
          <w:t>subscriptionEndUserLocationValueBehavior BEHAVIOUR</w:t>
        </w:r>
      </w:ins>
    </w:p>
    <w:p>
      <w:pPr>
        <w:pStyle w:val="PlainText"/>
        <w:rPr>
          <w:sz w:val="18"/>
          <w:ins w:id="11274" w:author="Mindi Patterson" w:date="2005-05-31T10:25:00Z"/>
        </w:rPr>
      </w:pPr>
      <w:ins w:id="11272" w:author="Mindi Patterson" w:date="2005-05-31T10:25:00Z">
        <w:r>
          <w:rPr>
            <w:rFonts w:eastAsia="Courier New"/>
            <w:sz w:val="18"/>
          </w:rPr>
          <w:t xml:space="preserve">    </w:t>
        </w:r>
      </w:ins>
      <w:ins w:id="11273" w:author="Mindi Patterson" w:date="2005-05-31T10:25:00Z">
        <w:r>
          <w:rPr>
            <w:sz w:val="18"/>
          </w:rPr>
          <w:t>DEFINED AS !</w:t>
        </w:r>
      </w:ins>
    </w:p>
    <w:p>
      <w:pPr>
        <w:pStyle w:val="PlainText"/>
        <w:rPr>
          <w:sz w:val="18"/>
          <w:ins w:id="11277" w:author="Mindi Patterson" w:date="2005-05-31T10:25:00Z"/>
        </w:rPr>
      </w:pPr>
      <w:ins w:id="11275" w:author="Mindi Patterson" w:date="2005-05-31T10:25:00Z">
        <w:r>
          <w:rPr>
            <w:rFonts w:eastAsia="Courier New"/>
            <w:sz w:val="18"/>
          </w:rPr>
          <w:t xml:space="preserve">        </w:t>
        </w:r>
      </w:ins>
      <w:ins w:id="11276" w:author="Mindi Patterson" w:date="2005-05-31T10:25:00Z">
        <w:r>
          <w:rPr>
            <w:sz w:val="18"/>
          </w:rPr>
          <w:t>This attribute is used to specify the End User Location Value</w:t>
        </w:r>
      </w:ins>
    </w:p>
    <w:p>
      <w:pPr>
        <w:pStyle w:val="PlainText"/>
        <w:rPr>
          <w:sz w:val="18"/>
          <w:ins w:id="11280" w:author="Mindi Patterson" w:date="2005-05-31T10:25:00Z"/>
        </w:rPr>
      </w:pPr>
      <w:ins w:id="11278" w:author="Mindi Patterson" w:date="2005-05-31T10:25:00Z">
        <w:r>
          <w:rPr>
            <w:rFonts w:eastAsia="Courier New"/>
            <w:sz w:val="18"/>
          </w:rPr>
          <w:t xml:space="preserve">        </w:t>
        </w:r>
      </w:ins>
      <w:ins w:id="11279" w:author="Mindi Patterson" w:date="2005-05-31T10:25:00Z">
        <w:r>
          <w:rPr>
            <w:sz w:val="18"/>
          </w:rPr>
          <w:t>for the subscription version.  This field is included for</w:t>
        </w:r>
      </w:ins>
    </w:p>
    <w:p>
      <w:pPr>
        <w:pStyle w:val="PlainText"/>
        <w:rPr>
          <w:sz w:val="18"/>
          <w:ins w:id="11283" w:author="Mindi Patterson" w:date="2005-05-31T10:25:00Z"/>
        </w:rPr>
      </w:pPr>
      <w:ins w:id="11281" w:author="Mindi Patterson" w:date="2005-05-31T10:25:00Z">
        <w:r>
          <w:rPr>
            <w:rFonts w:eastAsia="Courier New"/>
            <w:sz w:val="18"/>
          </w:rPr>
          <w:t xml:space="preserve">        </w:t>
        </w:r>
      </w:ins>
      <w:ins w:id="11282" w:author="Mindi Patterson" w:date="2005-05-31T10:25:00Z">
        <w:r>
          <w:rPr>
            <w:sz w:val="18"/>
          </w:rPr>
          <w:t>future use.</w:t>
        </w:r>
      </w:ins>
    </w:p>
    <w:p>
      <w:pPr>
        <w:pStyle w:val="PlainText"/>
        <w:rPr>
          <w:sz w:val="18"/>
          <w:ins w:id="11285" w:author="Mindi Patterson" w:date="2005-05-31T10:25:00Z"/>
        </w:rPr>
      </w:pPr>
      <w:ins w:id="11284" w:author="Mindi Patterson" w:date="2005-05-31T10:25:00Z">
        <w:r>
          <w:rPr>
            <w:sz w:val="18"/>
          </w:rPr>
          <w:t xml:space="preserve">!;  </w:t>
        </w:r>
      </w:ins>
    </w:p>
    <w:p>
      <w:pPr>
        <w:pStyle w:val="PlainText"/>
        <w:rPr>
          <w:sz w:val="18"/>
          <w:ins w:id="11287" w:author="Mindi Patterson" w:date="2005-05-31T10:25:00Z"/>
        </w:rPr>
      </w:pPr>
      <w:ins w:id="11286" w:author="Mindi Patterson" w:date="2005-05-31T10:25:00Z">
        <w:r>
          <w:rPr>
            <w:sz w:val="18"/>
          </w:rPr>
        </w:r>
      </w:ins>
    </w:p>
    <w:p>
      <w:pPr>
        <w:pStyle w:val="PlainText"/>
        <w:rPr>
          <w:sz w:val="18"/>
          <w:ins w:id="11289" w:author="Mindi Patterson" w:date="2005-05-31T10:25:00Z"/>
        </w:rPr>
      </w:pPr>
      <w:ins w:id="11288" w:author="Mindi Patterson" w:date="2005-05-31T10:25:00Z">
        <w:r>
          <w:rPr>
            <w:sz w:val="18"/>
          </w:rPr>
          <w:t>-- 75.0 LNP Subscription Failed Service Provider List</w:t>
        </w:r>
      </w:ins>
    </w:p>
    <w:p>
      <w:pPr>
        <w:pStyle w:val="PlainText"/>
        <w:rPr>
          <w:sz w:val="18"/>
          <w:ins w:id="11291" w:author="Mindi Patterson" w:date="2005-05-31T10:25:00Z"/>
        </w:rPr>
      </w:pPr>
      <w:ins w:id="11290" w:author="Mindi Patterson" w:date="2005-05-31T10:25:00Z">
        <w:r>
          <w:rPr>
            <w:sz w:val="18"/>
          </w:rPr>
        </w:r>
      </w:ins>
    </w:p>
    <w:p>
      <w:pPr>
        <w:pStyle w:val="PlainText"/>
        <w:rPr>
          <w:sz w:val="18"/>
          <w:ins w:id="11293" w:author="Mindi Patterson" w:date="2005-05-31T10:25:00Z"/>
        </w:rPr>
      </w:pPr>
      <w:ins w:id="11292" w:author="Mindi Patterson" w:date="2005-05-31T10:25:00Z">
        <w:r>
          <w:rPr>
            <w:sz w:val="18"/>
          </w:rPr>
          <w:t>subscriptionFailed-SP-List ATTRIBUTE</w:t>
        </w:r>
      </w:ins>
    </w:p>
    <w:p>
      <w:pPr>
        <w:pStyle w:val="PlainText"/>
        <w:rPr>
          <w:sz w:val="18"/>
          <w:ins w:id="11296" w:author="Mindi Patterson" w:date="2005-05-31T10:25:00Z"/>
        </w:rPr>
      </w:pPr>
      <w:ins w:id="11294" w:author="Mindi Patterson" w:date="2005-05-31T10:25:00Z">
        <w:r>
          <w:rPr>
            <w:rFonts w:eastAsia="Courier New"/>
            <w:sz w:val="18"/>
          </w:rPr>
          <w:t xml:space="preserve">    </w:t>
        </w:r>
      </w:ins>
      <w:ins w:id="11295" w:author="Mindi Patterson" w:date="2005-05-31T10:25:00Z">
        <w:r>
          <w:rPr>
            <w:sz w:val="18"/>
          </w:rPr>
          <w:t>WITH ATTRIBUTE SYNTAX LNP-ASN1.Failed-SP-List;</w:t>
        </w:r>
      </w:ins>
    </w:p>
    <w:p>
      <w:pPr>
        <w:pStyle w:val="PlainText"/>
        <w:rPr>
          <w:sz w:val="18"/>
          <w:ins w:id="11299" w:author="Mindi Patterson" w:date="2005-05-31T10:25:00Z"/>
        </w:rPr>
      </w:pPr>
      <w:ins w:id="11297" w:author="Mindi Patterson" w:date="2005-05-31T10:25:00Z">
        <w:r>
          <w:rPr>
            <w:rFonts w:eastAsia="Courier New"/>
            <w:sz w:val="18"/>
          </w:rPr>
          <w:t xml:space="preserve">    </w:t>
        </w:r>
      </w:ins>
      <w:ins w:id="11298" w:author="Mindi Patterson" w:date="2005-05-31T10:25:00Z">
        <w:r>
          <w:rPr>
            <w:sz w:val="18"/>
          </w:rPr>
          <w:t>MATCHES FOR EQUALITY;</w:t>
        </w:r>
      </w:ins>
    </w:p>
    <w:p>
      <w:pPr>
        <w:pStyle w:val="PlainText"/>
        <w:rPr>
          <w:sz w:val="18"/>
          <w:ins w:id="11302" w:author="Mindi Patterson" w:date="2005-05-31T10:25:00Z"/>
        </w:rPr>
      </w:pPr>
      <w:ins w:id="11300" w:author="Mindi Patterson" w:date="2005-05-31T10:25:00Z">
        <w:r>
          <w:rPr>
            <w:rFonts w:eastAsia="Courier New"/>
            <w:sz w:val="18"/>
          </w:rPr>
          <w:t xml:space="preserve">    </w:t>
        </w:r>
      </w:ins>
      <w:ins w:id="11301" w:author="Mindi Patterson" w:date="2005-05-31T10:25:00Z">
        <w:r>
          <w:rPr>
            <w:sz w:val="18"/>
          </w:rPr>
          <w:t>BEHAVIOUR subscriptionFailed-SP-ListBehavior;</w:t>
        </w:r>
      </w:ins>
    </w:p>
    <w:p>
      <w:pPr>
        <w:pStyle w:val="PlainText"/>
        <w:rPr>
          <w:sz w:val="18"/>
          <w:ins w:id="11305" w:author="Mindi Patterson" w:date="2005-05-31T10:25:00Z"/>
        </w:rPr>
      </w:pPr>
      <w:ins w:id="11303" w:author="Mindi Patterson" w:date="2005-05-31T10:25:00Z">
        <w:r>
          <w:rPr>
            <w:rFonts w:eastAsia="Courier New"/>
            <w:sz w:val="18"/>
          </w:rPr>
          <w:t xml:space="preserve">    </w:t>
        </w:r>
      </w:ins>
      <w:ins w:id="11304" w:author="Mindi Patterson" w:date="2005-05-31T10:25:00Z">
        <w:r>
          <w:rPr>
            <w:sz w:val="18"/>
          </w:rPr>
          <w:t>REGISTERED AS {LNP-OIDS.lnp-attribute 75};</w:t>
        </w:r>
      </w:ins>
    </w:p>
    <w:p>
      <w:pPr>
        <w:pStyle w:val="PlainText"/>
        <w:rPr>
          <w:sz w:val="18"/>
          <w:ins w:id="11307" w:author="Mindi Patterson" w:date="2005-05-31T10:25:00Z"/>
        </w:rPr>
      </w:pPr>
      <w:ins w:id="11306" w:author="Mindi Patterson" w:date="2005-05-31T10:25:00Z">
        <w:r>
          <w:rPr>
            <w:sz w:val="18"/>
          </w:rPr>
        </w:r>
      </w:ins>
    </w:p>
    <w:p>
      <w:pPr>
        <w:pStyle w:val="PlainText"/>
        <w:rPr>
          <w:sz w:val="18"/>
          <w:ins w:id="11309" w:author="Mindi Patterson" w:date="2005-05-31T10:25:00Z"/>
        </w:rPr>
      </w:pPr>
      <w:ins w:id="11308" w:author="Mindi Patterson" w:date="2005-05-31T10:25:00Z">
        <w:r>
          <w:rPr>
            <w:sz w:val="18"/>
          </w:rPr>
          <w:t>subscriptionFailed-SP-ListBehavior BEHAVIOUR</w:t>
        </w:r>
      </w:ins>
    </w:p>
    <w:p>
      <w:pPr>
        <w:pStyle w:val="PlainText"/>
        <w:rPr>
          <w:sz w:val="18"/>
          <w:ins w:id="11312" w:author="Mindi Patterson" w:date="2005-05-31T10:25:00Z"/>
        </w:rPr>
      </w:pPr>
      <w:ins w:id="11310" w:author="Mindi Patterson" w:date="2005-05-31T10:25:00Z">
        <w:r>
          <w:rPr>
            <w:rFonts w:eastAsia="Courier New"/>
            <w:sz w:val="18"/>
          </w:rPr>
          <w:t xml:space="preserve">    </w:t>
        </w:r>
      </w:ins>
      <w:ins w:id="11311" w:author="Mindi Patterson" w:date="2005-05-31T10:25:00Z">
        <w:r>
          <w:rPr>
            <w:sz w:val="18"/>
          </w:rPr>
          <w:t>DEFINED AS !</w:t>
        </w:r>
      </w:ins>
    </w:p>
    <w:p>
      <w:pPr>
        <w:pStyle w:val="PlainText"/>
        <w:rPr>
          <w:sz w:val="18"/>
          <w:ins w:id="11315" w:author="Mindi Patterson" w:date="2005-05-31T10:25:00Z"/>
        </w:rPr>
      </w:pPr>
      <w:ins w:id="11313" w:author="Mindi Patterson" w:date="2005-05-31T10:25:00Z">
        <w:r>
          <w:rPr>
            <w:rFonts w:eastAsia="Courier New"/>
            <w:sz w:val="18"/>
          </w:rPr>
          <w:t xml:space="preserve">        </w:t>
        </w:r>
      </w:ins>
      <w:ins w:id="11314" w:author="Mindi Patterson" w:date="2005-05-31T10:25:00Z">
        <w:r>
          <w:rPr>
            <w:sz w:val="18"/>
          </w:rPr>
          <w:t>This attribute is used to store the failed service providers after</w:t>
        </w:r>
      </w:ins>
    </w:p>
    <w:p>
      <w:pPr>
        <w:pStyle w:val="PlainText"/>
        <w:rPr>
          <w:sz w:val="18"/>
          <w:ins w:id="11318" w:author="Mindi Patterson" w:date="2005-05-31T10:25:00Z"/>
        </w:rPr>
      </w:pPr>
      <w:ins w:id="11316" w:author="Mindi Patterson" w:date="2005-05-31T10:25:00Z">
        <w:r>
          <w:rPr>
            <w:rFonts w:eastAsia="Courier New"/>
            <w:sz w:val="18"/>
          </w:rPr>
          <w:t xml:space="preserve">        </w:t>
        </w:r>
      </w:ins>
      <w:ins w:id="11317" w:author="Mindi Patterson" w:date="2005-05-31T10:25:00Z">
        <w:r>
          <w:rPr>
            <w:sz w:val="18"/>
          </w:rPr>
          <w:t>a subscription version and/or number pool block broadcast results in a</w:t>
        </w:r>
      </w:ins>
    </w:p>
    <w:p>
      <w:pPr>
        <w:pStyle w:val="PlainText"/>
        <w:rPr>
          <w:sz w:val="18"/>
          <w:ins w:id="11321" w:author="Mindi Patterson" w:date="2005-05-31T10:25:00Z"/>
        </w:rPr>
      </w:pPr>
      <w:ins w:id="11319" w:author="Mindi Patterson" w:date="2005-05-31T10:25:00Z">
        <w:r>
          <w:rPr>
            <w:rFonts w:eastAsia="Courier New"/>
            <w:sz w:val="18"/>
          </w:rPr>
          <w:t xml:space="preserve">        </w:t>
        </w:r>
      </w:ins>
      <w:ins w:id="11320" w:author="Mindi Patterson" w:date="2005-05-31T10:25:00Z">
        <w:r>
          <w:rPr>
            <w:sz w:val="18"/>
          </w:rPr>
          <w:t>failed or partial failure subscription version and/or number</w:t>
        </w:r>
      </w:ins>
    </w:p>
    <w:p>
      <w:pPr>
        <w:pStyle w:val="PlainText"/>
        <w:rPr>
          <w:sz w:val="18"/>
          <w:ins w:id="11324" w:author="Mindi Patterson" w:date="2005-05-31T10:25:00Z"/>
        </w:rPr>
      </w:pPr>
      <w:ins w:id="11322" w:author="Mindi Patterson" w:date="2005-05-31T10:25:00Z">
        <w:r>
          <w:rPr>
            <w:rFonts w:eastAsia="Courier New"/>
            <w:sz w:val="18"/>
          </w:rPr>
          <w:t xml:space="preserve">        </w:t>
        </w:r>
      </w:ins>
      <w:ins w:id="11323" w:author="Mindi Patterson" w:date="2005-05-31T10:25:00Z">
        <w:r>
          <w:rPr>
            <w:sz w:val="18"/>
          </w:rPr>
          <w:t>pool block status.</w:t>
        </w:r>
      </w:ins>
    </w:p>
    <w:p>
      <w:pPr>
        <w:pStyle w:val="PlainText"/>
        <w:rPr>
          <w:sz w:val="18"/>
          <w:ins w:id="11326" w:author="Mindi Patterson" w:date="2005-05-31T10:25:00Z"/>
        </w:rPr>
      </w:pPr>
      <w:ins w:id="11325" w:author="Mindi Patterson" w:date="2005-05-31T10:25:00Z">
        <w:r>
          <w:rPr>
            <w:sz w:val="18"/>
          </w:rPr>
        </w:r>
      </w:ins>
    </w:p>
    <w:p>
      <w:pPr>
        <w:pStyle w:val="PlainText"/>
        <w:rPr>
          <w:sz w:val="18"/>
          <w:ins w:id="11329" w:author="Mindi Patterson" w:date="2005-05-31T10:25:00Z"/>
        </w:rPr>
      </w:pPr>
      <w:ins w:id="11327" w:author="Mindi Patterson" w:date="2005-05-31T10:25:00Z">
        <w:r>
          <w:rPr>
            <w:rFonts w:eastAsia="Courier New"/>
            <w:sz w:val="18"/>
          </w:rPr>
          <w:t xml:space="preserve">        </w:t>
        </w:r>
      </w:ins>
      <w:ins w:id="11328" w:author="Mindi Patterson" w:date="2005-05-31T10:25:00Z">
        <w:r>
          <w:rPr>
            <w:sz w:val="18"/>
          </w:rPr>
          <w:t>A subscription version of LNP type equal to 'pool' will have a</w:t>
        </w:r>
      </w:ins>
    </w:p>
    <w:p>
      <w:pPr>
        <w:pStyle w:val="PlainText"/>
        <w:rPr>
          <w:sz w:val="18"/>
          <w:ins w:id="11332" w:author="Mindi Patterson" w:date="2005-05-31T10:25:00Z"/>
        </w:rPr>
      </w:pPr>
      <w:ins w:id="11330" w:author="Mindi Patterson" w:date="2005-05-31T10:25:00Z">
        <w:r>
          <w:rPr>
            <w:rFonts w:eastAsia="Courier New"/>
            <w:sz w:val="18"/>
          </w:rPr>
          <w:t xml:space="preserve">        </w:t>
        </w:r>
      </w:ins>
      <w:ins w:id="11331" w:author="Mindi Patterson" w:date="2005-05-31T10:25:00Z">
        <w:r>
          <w:rPr>
            <w:sz w:val="18"/>
          </w:rPr>
          <w:t>subscriptionFailed-SP-List for any non-EDR service providers</w:t>
        </w:r>
      </w:ins>
    </w:p>
    <w:p>
      <w:pPr>
        <w:pStyle w:val="PlainText"/>
        <w:rPr>
          <w:sz w:val="18"/>
          <w:ins w:id="11335" w:author="Mindi Patterson" w:date="2005-05-31T10:25:00Z"/>
        </w:rPr>
      </w:pPr>
      <w:ins w:id="11333" w:author="Mindi Patterson" w:date="2005-05-31T10:25:00Z">
        <w:r>
          <w:rPr>
            <w:rFonts w:eastAsia="Courier New"/>
            <w:sz w:val="18"/>
          </w:rPr>
          <w:t xml:space="preserve">        </w:t>
        </w:r>
      </w:ins>
      <w:ins w:id="11334" w:author="Mindi Patterson" w:date="2005-05-31T10:25:00Z">
        <w:r>
          <w:rPr>
            <w:sz w:val="18"/>
          </w:rPr>
          <w:t>who failed to receive the subscription version and any EDR service</w:t>
        </w:r>
      </w:ins>
    </w:p>
    <w:p>
      <w:pPr>
        <w:pStyle w:val="PlainText"/>
        <w:rPr>
          <w:sz w:val="18"/>
          <w:ins w:id="11338" w:author="Mindi Patterson" w:date="2005-05-31T10:25:00Z"/>
        </w:rPr>
      </w:pPr>
      <w:ins w:id="11336" w:author="Mindi Patterson" w:date="2005-05-31T10:25:00Z">
        <w:r>
          <w:rPr>
            <w:rFonts w:eastAsia="Courier New"/>
            <w:sz w:val="18"/>
          </w:rPr>
          <w:t xml:space="preserve">        </w:t>
        </w:r>
      </w:ins>
      <w:ins w:id="11337" w:author="Mindi Patterson" w:date="2005-05-31T10:25:00Z">
        <w:r>
          <w:rPr>
            <w:sz w:val="18"/>
          </w:rPr>
          <w:t>providers who failed to receive the number pool block.</w:t>
        </w:r>
      </w:ins>
    </w:p>
    <w:p>
      <w:pPr>
        <w:pStyle w:val="PlainText"/>
        <w:rPr>
          <w:sz w:val="18"/>
          <w:ins w:id="11340" w:author="Mindi Patterson" w:date="2005-05-31T10:25:00Z"/>
        </w:rPr>
      </w:pPr>
      <w:ins w:id="11339" w:author="Mindi Patterson" w:date="2005-05-31T10:25:00Z">
        <w:r>
          <w:rPr>
            <w:sz w:val="18"/>
          </w:rPr>
        </w:r>
      </w:ins>
    </w:p>
    <w:p>
      <w:pPr>
        <w:pStyle w:val="PlainText"/>
        <w:rPr>
          <w:sz w:val="18"/>
          <w:ins w:id="11342" w:author="Mindi Patterson" w:date="2005-05-31T10:25:00Z"/>
        </w:rPr>
      </w:pPr>
      <w:ins w:id="11341" w:author="Mindi Patterson" w:date="2005-05-31T10:25:00Z">
        <w:r>
          <w:rPr>
            <w:sz w:val="18"/>
          </w:rPr>
          <w:t>!;</w:t>
        </w:r>
      </w:ins>
    </w:p>
    <w:p>
      <w:pPr>
        <w:pStyle w:val="PlainText"/>
        <w:rPr>
          <w:sz w:val="18"/>
          <w:ins w:id="11344" w:author="Mindi Patterson" w:date="2005-05-31T10:25:00Z"/>
        </w:rPr>
      </w:pPr>
      <w:ins w:id="11343" w:author="Mindi Patterson" w:date="2005-05-31T10:25:00Z">
        <w:r>
          <w:rPr>
            <w:sz w:val="18"/>
          </w:rPr>
        </w:r>
      </w:ins>
    </w:p>
    <w:p>
      <w:pPr>
        <w:pStyle w:val="PlainText"/>
        <w:rPr>
          <w:sz w:val="18"/>
          <w:ins w:id="11346" w:author="Mindi Patterson" w:date="2005-05-31T10:25:00Z"/>
        </w:rPr>
      </w:pPr>
      <w:ins w:id="11345" w:author="Mindi Patterson" w:date="2005-05-31T10:25:00Z">
        <w:r>
          <w:rPr>
            <w:sz w:val="18"/>
          </w:rPr>
          <w:t>-- 76.0 LNP Subscription ISVM Destination Point Code</w:t>
        </w:r>
      </w:ins>
    </w:p>
    <w:p>
      <w:pPr>
        <w:pStyle w:val="PlainText"/>
        <w:rPr>
          <w:sz w:val="18"/>
          <w:ins w:id="11348" w:author="Mindi Patterson" w:date="2005-05-31T10:25:00Z"/>
        </w:rPr>
      </w:pPr>
      <w:ins w:id="11347" w:author="Mindi Patterson" w:date="2005-05-31T10:25:00Z">
        <w:r>
          <w:rPr>
            <w:sz w:val="18"/>
          </w:rPr>
        </w:r>
      </w:ins>
    </w:p>
    <w:p>
      <w:pPr>
        <w:pStyle w:val="PlainText"/>
        <w:rPr>
          <w:sz w:val="18"/>
          <w:ins w:id="11350" w:author="Mindi Patterson" w:date="2005-05-31T10:25:00Z"/>
        </w:rPr>
      </w:pPr>
      <w:ins w:id="11349" w:author="Mindi Patterson" w:date="2005-05-31T10:25:00Z">
        <w:r>
          <w:rPr>
            <w:sz w:val="18"/>
          </w:rPr>
          <w:t>subscriptionISVM-DPC ATTRIBUTE</w:t>
        </w:r>
      </w:ins>
    </w:p>
    <w:p>
      <w:pPr>
        <w:pStyle w:val="PlainText"/>
        <w:rPr>
          <w:sz w:val="18"/>
          <w:ins w:id="11353" w:author="Mindi Patterson" w:date="2005-05-31T10:25:00Z"/>
        </w:rPr>
      </w:pPr>
      <w:ins w:id="11351" w:author="Mindi Patterson" w:date="2005-05-31T10:25:00Z">
        <w:r>
          <w:rPr>
            <w:rFonts w:eastAsia="Courier New"/>
            <w:sz w:val="18"/>
          </w:rPr>
          <w:t xml:space="preserve">    </w:t>
        </w:r>
      </w:ins>
      <w:ins w:id="11352" w:author="Mindi Patterson" w:date="2005-05-31T10:25:00Z">
        <w:r>
          <w:rPr>
            <w:sz w:val="18"/>
          </w:rPr>
          <w:t>WITH ATTRIBUTE SYNTAX LNP-ASN1.DPC;</w:t>
        </w:r>
      </w:ins>
    </w:p>
    <w:p>
      <w:pPr>
        <w:pStyle w:val="PlainText"/>
        <w:rPr>
          <w:sz w:val="18"/>
          <w:ins w:id="11356" w:author="Mindi Patterson" w:date="2005-05-31T10:25:00Z"/>
        </w:rPr>
      </w:pPr>
      <w:ins w:id="11354" w:author="Mindi Patterson" w:date="2005-05-31T10:25:00Z">
        <w:r>
          <w:rPr>
            <w:rFonts w:eastAsia="Courier New"/>
            <w:sz w:val="18"/>
          </w:rPr>
          <w:t xml:space="preserve">    </w:t>
        </w:r>
      </w:ins>
      <w:ins w:id="11355" w:author="Mindi Patterson" w:date="2005-05-31T10:25:00Z">
        <w:r>
          <w:rPr>
            <w:sz w:val="18"/>
          </w:rPr>
          <w:t>MATCHES FOR EQUALITY, ORDERING;</w:t>
        </w:r>
      </w:ins>
    </w:p>
    <w:p>
      <w:pPr>
        <w:pStyle w:val="PlainText"/>
        <w:rPr>
          <w:sz w:val="18"/>
          <w:ins w:id="11359" w:author="Mindi Patterson" w:date="2005-05-31T10:25:00Z"/>
        </w:rPr>
      </w:pPr>
      <w:ins w:id="11357" w:author="Mindi Patterson" w:date="2005-05-31T10:25:00Z">
        <w:r>
          <w:rPr>
            <w:rFonts w:eastAsia="Courier New"/>
            <w:sz w:val="18"/>
          </w:rPr>
          <w:t xml:space="preserve">    </w:t>
        </w:r>
      </w:ins>
      <w:ins w:id="11358" w:author="Mindi Patterson" w:date="2005-05-31T10:25:00Z">
        <w:r>
          <w:rPr>
            <w:sz w:val="18"/>
          </w:rPr>
          <w:t>BEHAVIOUR subscriptionISVM-DPC-Behavior;</w:t>
        </w:r>
      </w:ins>
    </w:p>
    <w:p>
      <w:pPr>
        <w:pStyle w:val="PlainText"/>
        <w:rPr>
          <w:sz w:val="18"/>
          <w:ins w:id="11362" w:author="Mindi Patterson" w:date="2005-05-31T10:25:00Z"/>
        </w:rPr>
      </w:pPr>
      <w:ins w:id="11360" w:author="Mindi Patterson" w:date="2005-05-31T10:25:00Z">
        <w:r>
          <w:rPr>
            <w:rFonts w:eastAsia="Courier New"/>
            <w:sz w:val="18"/>
          </w:rPr>
          <w:t xml:space="preserve">    </w:t>
        </w:r>
      </w:ins>
      <w:ins w:id="11361" w:author="Mindi Patterson" w:date="2005-05-31T10:25:00Z">
        <w:r>
          <w:rPr>
            <w:sz w:val="18"/>
          </w:rPr>
          <w:t>REGISTERED AS {LNP-OIDS.lnp-attribute 76};</w:t>
        </w:r>
      </w:ins>
    </w:p>
    <w:p>
      <w:pPr>
        <w:pStyle w:val="PlainText"/>
        <w:rPr>
          <w:sz w:val="18"/>
          <w:ins w:id="11364" w:author="Mindi Patterson" w:date="2005-05-31T10:25:00Z"/>
        </w:rPr>
      </w:pPr>
      <w:ins w:id="11363" w:author="Mindi Patterson" w:date="2005-05-31T10:25:00Z">
        <w:r>
          <w:rPr>
            <w:sz w:val="18"/>
          </w:rPr>
        </w:r>
      </w:ins>
    </w:p>
    <w:p>
      <w:pPr>
        <w:pStyle w:val="PlainText"/>
        <w:rPr>
          <w:sz w:val="18"/>
          <w:ins w:id="11366" w:author="Mindi Patterson" w:date="2005-05-31T10:25:00Z"/>
        </w:rPr>
      </w:pPr>
      <w:ins w:id="11365" w:author="Mindi Patterson" w:date="2005-05-31T10:25:00Z">
        <w:r>
          <w:rPr>
            <w:sz w:val="18"/>
          </w:rPr>
          <w:t>subscriptionISVM-DPC-Behavior BEHAVIOUR</w:t>
        </w:r>
      </w:ins>
    </w:p>
    <w:p>
      <w:pPr>
        <w:pStyle w:val="PlainText"/>
        <w:rPr>
          <w:sz w:val="18"/>
          <w:ins w:id="11369" w:author="Mindi Patterson" w:date="2005-05-31T10:25:00Z"/>
        </w:rPr>
      </w:pPr>
      <w:ins w:id="11367" w:author="Mindi Patterson" w:date="2005-05-31T10:25:00Z">
        <w:r>
          <w:rPr>
            <w:rFonts w:eastAsia="Courier New"/>
            <w:sz w:val="18"/>
          </w:rPr>
          <w:t xml:space="preserve">    </w:t>
        </w:r>
      </w:ins>
      <w:ins w:id="11368" w:author="Mindi Patterson" w:date="2005-05-31T10:25:00Z">
        <w:r>
          <w:rPr>
            <w:sz w:val="18"/>
          </w:rPr>
          <w:t>DEFINED AS !</w:t>
        </w:r>
      </w:ins>
    </w:p>
    <w:p>
      <w:pPr>
        <w:pStyle w:val="PlainText"/>
        <w:rPr>
          <w:sz w:val="18"/>
          <w:ins w:id="11372" w:author="Mindi Patterson" w:date="2005-05-31T10:25:00Z"/>
        </w:rPr>
      </w:pPr>
      <w:ins w:id="11370" w:author="Mindi Patterson" w:date="2005-05-31T10:25:00Z">
        <w:r>
          <w:rPr>
            <w:rFonts w:eastAsia="Courier New"/>
            <w:sz w:val="18"/>
          </w:rPr>
          <w:t xml:space="preserve">        </w:t>
        </w:r>
      </w:ins>
      <w:ins w:id="11371" w:author="Mindi Patterson" w:date="2005-05-31T10:25:00Z">
        <w:r>
          <w:rPr>
            <w:sz w:val="18"/>
          </w:rPr>
          <w:t>This attribute is used to specify the ISVM Destination Point</w:t>
        </w:r>
      </w:ins>
    </w:p>
    <w:p>
      <w:pPr>
        <w:pStyle w:val="PlainText"/>
        <w:rPr>
          <w:sz w:val="18"/>
          <w:ins w:id="11375" w:author="Mindi Patterson" w:date="2005-05-31T10:25:00Z"/>
        </w:rPr>
      </w:pPr>
      <w:ins w:id="11373" w:author="Mindi Patterson" w:date="2005-05-31T10:25:00Z">
        <w:r>
          <w:rPr>
            <w:rFonts w:eastAsia="Courier New"/>
            <w:sz w:val="18"/>
          </w:rPr>
          <w:t xml:space="preserve">        </w:t>
        </w:r>
      </w:ins>
      <w:ins w:id="11374" w:author="Mindi Patterson" w:date="2005-05-31T10:25:00Z">
        <w:r>
          <w:rPr>
            <w:sz w:val="18"/>
          </w:rPr>
          <w:t>value for the subscription version.</w:t>
        </w:r>
      </w:ins>
    </w:p>
    <w:p>
      <w:pPr>
        <w:pStyle w:val="PlainText"/>
        <w:rPr>
          <w:sz w:val="18"/>
          <w:ins w:id="11377" w:author="Mindi Patterson" w:date="2005-05-31T10:25:00Z"/>
        </w:rPr>
      </w:pPr>
      <w:ins w:id="11376" w:author="Mindi Patterson" w:date="2005-05-31T10:25:00Z">
        <w:r>
          <w:rPr>
            <w:sz w:val="18"/>
          </w:rPr>
        </w:r>
      </w:ins>
    </w:p>
    <w:p>
      <w:pPr>
        <w:pStyle w:val="PlainText"/>
        <w:rPr>
          <w:sz w:val="18"/>
          <w:ins w:id="11380" w:author="Mindi Patterson" w:date="2005-05-31T10:25:00Z"/>
        </w:rPr>
      </w:pPr>
      <w:ins w:id="11378" w:author="Mindi Patterson" w:date="2005-05-31T10:25:00Z">
        <w:r>
          <w:rPr>
            <w:rFonts w:eastAsia="Courier New"/>
            <w:sz w:val="18"/>
          </w:rPr>
          <w:t xml:space="preserve">        </w:t>
        </w:r>
      </w:ins>
      <w:ins w:id="11379" w:author="Mindi Patterson" w:date="2005-05-31T10:25:00Z">
        <w:r>
          <w:rPr>
            <w:sz w:val="18"/>
          </w:rPr>
          <w:t>The 9-digit point code (DPC) is broken down into 3 components:</w:t>
        </w:r>
      </w:ins>
    </w:p>
    <w:p>
      <w:pPr>
        <w:pStyle w:val="PlainText"/>
        <w:rPr>
          <w:sz w:val="18"/>
          <w:ins w:id="11383" w:author="Mindi Patterson" w:date="2005-05-31T10:25:00Z"/>
        </w:rPr>
      </w:pPr>
      <w:ins w:id="11381" w:author="Mindi Patterson" w:date="2005-05-31T10:25:00Z">
        <w:r>
          <w:rPr>
            <w:rFonts w:eastAsia="Courier New"/>
            <w:sz w:val="18"/>
          </w:rPr>
          <w:t xml:space="preserve">           </w:t>
        </w:r>
      </w:ins>
      <w:ins w:id="11382" w:author="Mindi Patterson" w:date="2005-05-31T10:25:00Z">
        <w:r>
          <w:rPr>
            <w:sz w:val="18"/>
          </w:rPr>
          <w:t>3-digit Network ID: Valid range 001-255.</w:t>
        </w:r>
      </w:ins>
    </w:p>
    <w:p>
      <w:pPr>
        <w:pStyle w:val="PlainText"/>
        <w:rPr>
          <w:sz w:val="18"/>
          <w:ins w:id="11386" w:author="Mindi Patterson" w:date="2005-05-31T10:25:00Z"/>
        </w:rPr>
      </w:pPr>
      <w:ins w:id="11384" w:author="Mindi Patterson" w:date="2005-05-31T10:25:00Z">
        <w:r>
          <w:rPr>
            <w:rFonts w:eastAsia="Courier New"/>
            <w:sz w:val="18"/>
          </w:rPr>
          <w:t xml:space="preserve">           </w:t>
        </w:r>
      </w:ins>
      <w:ins w:id="11385" w:author="Mindi Patterson" w:date="2005-05-31T10:25:00Z">
        <w:r>
          <w:rPr>
            <w:sz w:val="18"/>
          </w:rPr>
          <w:t>3-digit Cluster ID: Valid range 000-255.</w:t>
        </w:r>
      </w:ins>
    </w:p>
    <w:p>
      <w:pPr>
        <w:pStyle w:val="PlainText"/>
        <w:rPr>
          <w:sz w:val="18"/>
          <w:ins w:id="11389" w:author="Mindi Patterson" w:date="2005-05-31T10:25:00Z"/>
        </w:rPr>
      </w:pPr>
      <w:ins w:id="11387" w:author="Mindi Patterson" w:date="2005-05-31T10:25:00Z">
        <w:r>
          <w:rPr>
            <w:rFonts w:eastAsia="Courier New"/>
            <w:sz w:val="18"/>
          </w:rPr>
          <w:t xml:space="preserve">           </w:t>
        </w:r>
      </w:ins>
      <w:ins w:id="11388" w:author="Mindi Patterson" w:date="2005-05-31T10:25:00Z">
        <w:r>
          <w:rPr>
            <w:sz w:val="18"/>
          </w:rPr>
          <w:t>3-digit Member number: Valid range 000-255.</w:t>
        </w:r>
      </w:ins>
    </w:p>
    <w:p>
      <w:pPr>
        <w:pStyle w:val="PlainText"/>
        <w:rPr>
          <w:sz w:val="18"/>
          <w:ins w:id="11391" w:author="Mindi Patterson" w:date="2005-05-31T10:25:00Z"/>
        </w:rPr>
      </w:pPr>
      <w:ins w:id="11390" w:author="Mindi Patterson" w:date="2005-05-31T10:25:00Z">
        <w:r>
          <w:rPr>
            <w:sz w:val="18"/>
          </w:rPr>
        </w:r>
      </w:ins>
    </w:p>
    <w:p>
      <w:pPr>
        <w:pStyle w:val="PlainText"/>
        <w:rPr>
          <w:sz w:val="18"/>
          <w:ins w:id="11394" w:author="Mindi Patterson" w:date="2005-05-31T10:25:00Z"/>
        </w:rPr>
      </w:pPr>
      <w:ins w:id="11392" w:author="Mindi Patterson" w:date="2005-05-31T10:25:00Z">
        <w:r>
          <w:rPr>
            <w:rFonts w:eastAsia="Courier New"/>
            <w:sz w:val="18"/>
          </w:rPr>
          <w:t xml:space="preserve">        </w:t>
        </w:r>
      </w:ins>
      <w:ins w:id="11393" w:author="Mindi Patterson" w:date="2005-05-31T10:25:00Z">
        <w:r>
          <w:rPr>
            <w:sz w:val="18"/>
          </w:rPr>
          <w:t xml:space="preserve">If the subscriptionISVM-DPC attribute is provided, the </w:t>
        </w:r>
      </w:ins>
    </w:p>
    <w:p>
      <w:pPr>
        <w:pStyle w:val="PlainText"/>
        <w:rPr>
          <w:sz w:val="18"/>
          <w:ins w:id="11397" w:author="Mindi Patterson" w:date="2005-05-31T10:25:00Z"/>
        </w:rPr>
      </w:pPr>
      <w:ins w:id="11395" w:author="Mindi Patterson" w:date="2005-05-31T10:25:00Z">
        <w:r>
          <w:rPr>
            <w:rFonts w:eastAsia="Courier New"/>
            <w:sz w:val="18"/>
          </w:rPr>
          <w:t xml:space="preserve">        </w:t>
        </w:r>
      </w:ins>
      <w:ins w:id="11396" w:author="Mindi Patterson" w:date="2005-05-31T10:25:00Z">
        <w:r>
          <w:rPr>
            <w:sz w:val="18"/>
          </w:rPr>
          <w:t>subscriptionISVM-SSN attribute must be provided. An SSN</w:t>
        </w:r>
      </w:ins>
    </w:p>
    <w:p>
      <w:pPr>
        <w:pStyle w:val="PlainText"/>
        <w:rPr>
          <w:sz w:val="18"/>
          <w:ins w:id="11400" w:author="Mindi Patterson" w:date="2005-05-31T10:25:00Z"/>
        </w:rPr>
      </w:pPr>
      <w:ins w:id="11398" w:author="Mindi Patterson" w:date="2005-05-31T10:25:00Z">
        <w:r>
          <w:rPr>
            <w:rFonts w:eastAsia="Courier New"/>
            <w:sz w:val="18"/>
          </w:rPr>
          <w:t xml:space="preserve">        </w:t>
        </w:r>
      </w:ins>
      <w:ins w:id="11399" w:author="Mindi Patterson" w:date="2005-05-31T10:25:00Z">
        <w:r>
          <w:rPr>
            <w:sz w:val="18"/>
          </w:rPr>
          <w:t>value of 000 (zero) must be present when its corresponding</w:t>
        </w:r>
      </w:ins>
    </w:p>
    <w:p>
      <w:pPr>
        <w:pStyle w:val="PlainText"/>
        <w:rPr>
          <w:sz w:val="18"/>
          <w:ins w:id="11403" w:author="Mindi Patterson" w:date="2005-05-31T10:25:00Z"/>
        </w:rPr>
      </w:pPr>
      <w:ins w:id="11401" w:author="Mindi Patterson" w:date="2005-05-31T10:25:00Z">
        <w:r>
          <w:rPr>
            <w:rFonts w:eastAsia="Courier New"/>
            <w:sz w:val="18"/>
          </w:rPr>
          <w:t xml:space="preserve">        </w:t>
        </w:r>
      </w:ins>
      <w:ins w:id="11402" w:author="Mindi Patterson" w:date="2005-05-31T10:25:00Z">
        <w:r>
          <w:rPr>
            <w:sz w:val="18"/>
          </w:rPr>
          <w:t xml:space="preserve">DPC value is populated, if the corresponding SSN Edit </w:t>
        </w:r>
      </w:ins>
    </w:p>
    <w:p>
      <w:pPr>
        <w:pStyle w:val="PlainText"/>
        <w:rPr>
          <w:sz w:val="18"/>
          <w:ins w:id="11406" w:author="Mindi Patterson" w:date="2005-05-31T10:25:00Z"/>
        </w:rPr>
      </w:pPr>
      <w:ins w:id="11404" w:author="Mindi Patterson" w:date="2005-05-31T10:25:00Z">
        <w:r>
          <w:rPr>
            <w:rFonts w:eastAsia="Courier New"/>
            <w:sz w:val="18"/>
          </w:rPr>
          <w:t xml:space="preserve">        </w:t>
        </w:r>
      </w:ins>
      <w:ins w:id="11405" w:author="Mindi Patterson" w:date="2005-05-31T10:25:00Z">
        <w:r>
          <w:rPr>
            <w:sz w:val="18"/>
          </w:rPr>
          <w:t>Flag Indicator is set to TRUE.</w:t>
        </w:r>
      </w:ins>
    </w:p>
    <w:p>
      <w:pPr>
        <w:pStyle w:val="PlainText"/>
        <w:rPr>
          <w:sz w:val="18"/>
          <w:ins w:id="11408" w:author="Mindi Patterson" w:date="2005-05-31T10:25:00Z"/>
        </w:rPr>
      </w:pPr>
      <w:ins w:id="11407" w:author="Mindi Patterson" w:date="2005-05-31T10:25:00Z">
        <w:r>
          <w:rPr>
            <w:sz w:val="18"/>
          </w:rPr>
        </w:r>
      </w:ins>
    </w:p>
    <w:p>
      <w:pPr>
        <w:pStyle w:val="PlainText"/>
        <w:rPr>
          <w:sz w:val="18"/>
          <w:ins w:id="11411" w:author="Mindi Patterson" w:date="2005-05-31T10:25:00Z"/>
        </w:rPr>
      </w:pPr>
      <w:ins w:id="11409" w:author="Mindi Patterson" w:date="2005-05-31T10:25:00Z">
        <w:r>
          <w:rPr>
            <w:rFonts w:eastAsia="Courier New"/>
            <w:sz w:val="18"/>
          </w:rPr>
          <w:t xml:space="preserve">        </w:t>
        </w:r>
      </w:ins>
      <w:ins w:id="11410" w:author="Mindi Patterson" w:date="2005-05-31T10:25:00Z">
        <w:r>
          <w:rPr>
            <w:sz w:val="18"/>
          </w:rPr>
          <w:t>The data is stored in BCD (e.g. a value of FFFFFF would be</w:t>
        </w:r>
      </w:ins>
    </w:p>
    <w:p>
      <w:pPr>
        <w:pStyle w:val="PlainText"/>
        <w:rPr>
          <w:sz w:val="18"/>
          <w:ins w:id="11414" w:author="Mindi Patterson" w:date="2005-05-31T10:25:00Z"/>
        </w:rPr>
      </w:pPr>
      <w:ins w:id="11412" w:author="Mindi Patterson" w:date="2005-05-31T10:25:00Z">
        <w:r>
          <w:rPr>
            <w:rFonts w:eastAsia="Courier New"/>
            <w:sz w:val="18"/>
          </w:rPr>
          <w:t xml:space="preserve">        </w:t>
        </w:r>
      </w:ins>
      <w:ins w:id="11413" w:author="Mindi Patterson" w:date="2005-05-31T10:25:00Z">
        <w:r>
          <w:rPr>
            <w:sz w:val="18"/>
          </w:rPr>
          <w:t>displayed as 255.255.255).</w:t>
        </w:r>
      </w:ins>
    </w:p>
    <w:p>
      <w:pPr>
        <w:pStyle w:val="PlainText"/>
        <w:rPr>
          <w:sz w:val="18"/>
          <w:ins w:id="11416" w:author="Mindi Patterson" w:date="2005-05-31T10:25:00Z"/>
        </w:rPr>
      </w:pPr>
      <w:ins w:id="11415" w:author="Mindi Patterson" w:date="2005-05-31T10:25:00Z">
        <w:r>
          <w:rPr>
            <w:sz w:val="18"/>
          </w:rPr>
          <w:t xml:space="preserve">!;  </w:t>
        </w:r>
      </w:ins>
    </w:p>
    <w:p>
      <w:pPr>
        <w:pStyle w:val="PlainText"/>
        <w:rPr>
          <w:sz w:val="18"/>
          <w:ins w:id="11418" w:author="Mindi Patterson" w:date="2005-05-31T10:25:00Z"/>
        </w:rPr>
      </w:pPr>
      <w:ins w:id="11417" w:author="Mindi Patterson" w:date="2005-05-31T10:25:00Z">
        <w:r>
          <w:rPr>
            <w:sz w:val="18"/>
          </w:rPr>
        </w:r>
      </w:ins>
    </w:p>
    <w:p>
      <w:pPr>
        <w:pStyle w:val="PlainText"/>
        <w:rPr>
          <w:sz w:val="18"/>
          <w:ins w:id="11420" w:author="Mindi Patterson" w:date="2005-05-31T10:25:00Z"/>
        </w:rPr>
      </w:pPr>
      <w:ins w:id="11419" w:author="Mindi Patterson" w:date="2005-05-31T10:25:00Z">
        <w:r>
          <w:rPr>
            <w:sz w:val="18"/>
          </w:rPr>
          <w:t>-- 77.0 LNP Subscription ISVM SSN</w:t>
        </w:r>
      </w:ins>
    </w:p>
    <w:p>
      <w:pPr>
        <w:pStyle w:val="PlainText"/>
        <w:rPr>
          <w:sz w:val="18"/>
          <w:ins w:id="11422" w:author="Mindi Patterson" w:date="2005-05-31T10:25:00Z"/>
        </w:rPr>
      </w:pPr>
      <w:ins w:id="11421" w:author="Mindi Patterson" w:date="2005-05-31T10:25:00Z">
        <w:r>
          <w:rPr>
            <w:sz w:val="18"/>
          </w:rPr>
        </w:r>
      </w:ins>
    </w:p>
    <w:p>
      <w:pPr>
        <w:pStyle w:val="PlainText"/>
        <w:rPr>
          <w:sz w:val="18"/>
          <w:ins w:id="11424" w:author="Mindi Patterson" w:date="2005-05-31T10:25:00Z"/>
        </w:rPr>
      </w:pPr>
      <w:ins w:id="11423" w:author="Mindi Patterson" w:date="2005-05-31T10:25:00Z">
        <w:r>
          <w:rPr>
            <w:sz w:val="18"/>
          </w:rPr>
          <w:t>subscriptionISVM-SSN ATTRIBUTE</w:t>
        </w:r>
      </w:ins>
    </w:p>
    <w:p>
      <w:pPr>
        <w:pStyle w:val="PlainText"/>
        <w:rPr>
          <w:sz w:val="18"/>
          <w:ins w:id="11427" w:author="Mindi Patterson" w:date="2005-05-31T10:25:00Z"/>
        </w:rPr>
      </w:pPr>
      <w:ins w:id="11425" w:author="Mindi Patterson" w:date="2005-05-31T10:25:00Z">
        <w:r>
          <w:rPr>
            <w:rFonts w:eastAsia="Courier New"/>
            <w:sz w:val="18"/>
          </w:rPr>
          <w:t xml:space="preserve">    </w:t>
        </w:r>
      </w:ins>
      <w:ins w:id="11426" w:author="Mindi Patterson" w:date="2005-05-31T10:25:00Z">
        <w:r>
          <w:rPr>
            <w:sz w:val="18"/>
          </w:rPr>
          <w:t>WITH ATTRIBUTE SYNTAX LNP-ASN1.SSN;</w:t>
        </w:r>
      </w:ins>
    </w:p>
    <w:p>
      <w:pPr>
        <w:pStyle w:val="PlainText"/>
        <w:rPr>
          <w:sz w:val="18"/>
          <w:ins w:id="11430" w:author="Mindi Patterson" w:date="2005-05-31T10:25:00Z"/>
        </w:rPr>
      </w:pPr>
      <w:ins w:id="11428" w:author="Mindi Patterson" w:date="2005-05-31T10:25:00Z">
        <w:r>
          <w:rPr>
            <w:rFonts w:eastAsia="Courier New"/>
            <w:sz w:val="18"/>
          </w:rPr>
          <w:t xml:space="preserve">    </w:t>
        </w:r>
      </w:ins>
      <w:ins w:id="11429" w:author="Mindi Patterson" w:date="2005-05-31T10:25:00Z">
        <w:r>
          <w:rPr>
            <w:sz w:val="18"/>
          </w:rPr>
          <w:t>MATCHES FOR EQUALITY, ORDERING;</w:t>
        </w:r>
      </w:ins>
    </w:p>
    <w:p>
      <w:pPr>
        <w:pStyle w:val="PlainText"/>
        <w:rPr>
          <w:sz w:val="18"/>
          <w:ins w:id="11433" w:author="Mindi Patterson" w:date="2005-05-31T10:25:00Z"/>
        </w:rPr>
      </w:pPr>
      <w:ins w:id="11431" w:author="Mindi Patterson" w:date="2005-05-31T10:25:00Z">
        <w:r>
          <w:rPr>
            <w:rFonts w:eastAsia="Courier New"/>
            <w:sz w:val="18"/>
          </w:rPr>
          <w:t xml:space="preserve">    </w:t>
        </w:r>
      </w:ins>
      <w:ins w:id="11432" w:author="Mindi Patterson" w:date="2005-05-31T10:25:00Z">
        <w:r>
          <w:rPr>
            <w:sz w:val="18"/>
          </w:rPr>
          <w:t>BEHAVIOUR subscriptionISVM-SSN-Behavior;</w:t>
        </w:r>
      </w:ins>
    </w:p>
    <w:p>
      <w:pPr>
        <w:pStyle w:val="PlainText"/>
        <w:rPr>
          <w:sz w:val="18"/>
          <w:ins w:id="11436" w:author="Mindi Patterson" w:date="2005-05-31T10:25:00Z"/>
        </w:rPr>
      </w:pPr>
      <w:ins w:id="11434" w:author="Mindi Patterson" w:date="2005-05-31T10:25:00Z">
        <w:r>
          <w:rPr>
            <w:rFonts w:eastAsia="Courier New"/>
            <w:sz w:val="18"/>
          </w:rPr>
          <w:t xml:space="preserve">    </w:t>
        </w:r>
      </w:ins>
      <w:ins w:id="11435" w:author="Mindi Patterson" w:date="2005-05-31T10:25:00Z">
        <w:r>
          <w:rPr>
            <w:sz w:val="18"/>
          </w:rPr>
          <w:t>REGISTERED AS {LNP-OIDS.lnp-attribute 77};</w:t>
        </w:r>
      </w:ins>
    </w:p>
    <w:p>
      <w:pPr>
        <w:pStyle w:val="PlainText"/>
        <w:rPr>
          <w:sz w:val="18"/>
          <w:ins w:id="11438" w:author="Mindi Patterson" w:date="2005-05-31T10:25:00Z"/>
        </w:rPr>
      </w:pPr>
      <w:ins w:id="11437" w:author="Mindi Patterson" w:date="2005-05-31T10:25:00Z">
        <w:r>
          <w:rPr>
            <w:sz w:val="18"/>
          </w:rPr>
        </w:r>
      </w:ins>
    </w:p>
    <w:p>
      <w:pPr>
        <w:pStyle w:val="PlainText"/>
        <w:rPr>
          <w:sz w:val="18"/>
          <w:ins w:id="11440" w:author="Mindi Patterson" w:date="2005-05-31T10:25:00Z"/>
        </w:rPr>
      </w:pPr>
      <w:ins w:id="11439" w:author="Mindi Patterson" w:date="2005-05-31T10:25:00Z">
        <w:r>
          <w:rPr>
            <w:sz w:val="18"/>
          </w:rPr>
          <w:t>subscriptionISVM-SSN-Behavior BEHAVIOUR</w:t>
        </w:r>
      </w:ins>
    </w:p>
    <w:p>
      <w:pPr>
        <w:pStyle w:val="PlainText"/>
        <w:rPr>
          <w:sz w:val="18"/>
          <w:ins w:id="11443" w:author="Mindi Patterson" w:date="2005-05-31T10:25:00Z"/>
        </w:rPr>
      </w:pPr>
      <w:ins w:id="11441" w:author="Mindi Patterson" w:date="2005-05-31T10:25:00Z">
        <w:r>
          <w:rPr>
            <w:rFonts w:eastAsia="Courier New"/>
            <w:sz w:val="18"/>
          </w:rPr>
          <w:t xml:space="preserve">    </w:t>
        </w:r>
      </w:ins>
      <w:ins w:id="11442" w:author="Mindi Patterson" w:date="2005-05-31T10:25:00Z">
        <w:r>
          <w:rPr>
            <w:sz w:val="18"/>
          </w:rPr>
          <w:t>DEFINED AS !</w:t>
        </w:r>
      </w:ins>
    </w:p>
    <w:p>
      <w:pPr>
        <w:pStyle w:val="PlainText"/>
        <w:rPr>
          <w:sz w:val="18"/>
          <w:ins w:id="11446" w:author="Mindi Patterson" w:date="2005-05-31T10:25:00Z"/>
        </w:rPr>
      </w:pPr>
      <w:ins w:id="11444" w:author="Mindi Patterson" w:date="2005-05-31T10:25:00Z">
        <w:r>
          <w:rPr>
            <w:rFonts w:eastAsia="Courier New"/>
            <w:sz w:val="18"/>
          </w:rPr>
          <w:t xml:space="preserve">        </w:t>
        </w:r>
      </w:ins>
      <w:ins w:id="11445" w:author="Mindi Patterson" w:date="2005-05-31T10:25:00Z">
        <w:r>
          <w:rPr>
            <w:sz w:val="18"/>
          </w:rPr>
          <w:t>This attribute is used to specify the ISVM SSN</w:t>
        </w:r>
      </w:ins>
    </w:p>
    <w:p>
      <w:pPr>
        <w:pStyle w:val="PlainText"/>
        <w:rPr>
          <w:sz w:val="18"/>
          <w:ins w:id="11449" w:author="Mindi Patterson" w:date="2005-05-31T10:25:00Z"/>
        </w:rPr>
      </w:pPr>
      <w:ins w:id="11447" w:author="Mindi Patterson" w:date="2005-05-31T10:25:00Z">
        <w:r>
          <w:rPr>
            <w:rFonts w:eastAsia="Courier New"/>
            <w:sz w:val="18"/>
          </w:rPr>
          <w:t xml:space="preserve">        </w:t>
        </w:r>
      </w:ins>
      <w:ins w:id="11448" w:author="Mindi Patterson" w:date="2005-05-31T10:25:00Z">
        <w:r>
          <w:rPr>
            <w:sz w:val="18"/>
          </w:rPr>
          <w:t>value for the subscription version.</w:t>
        </w:r>
      </w:ins>
    </w:p>
    <w:p>
      <w:pPr>
        <w:pStyle w:val="PlainText"/>
        <w:rPr>
          <w:sz w:val="18"/>
          <w:ins w:id="11452" w:author="Mindi Patterson" w:date="2005-05-31T10:25:00Z"/>
        </w:rPr>
      </w:pPr>
      <w:ins w:id="11450" w:author="Mindi Patterson" w:date="2005-05-31T10:25:00Z">
        <w:r>
          <w:rPr>
            <w:rFonts w:eastAsia="Courier New"/>
            <w:sz w:val="18"/>
          </w:rPr>
          <w:t xml:space="preserve">        </w:t>
        </w:r>
      </w:ins>
      <w:ins w:id="11451" w:author="Mindi Patterson" w:date="2005-05-31T10:25:00Z">
        <w:r>
          <w:rPr>
            <w:sz w:val="18"/>
          </w:rPr>
          <w:t xml:space="preserve">The valid values on the NPAC SMS are 000-255. </w:t>
        </w:r>
      </w:ins>
    </w:p>
    <w:p>
      <w:pPr>
        <w:pStyle w:val="PlainText"/>
        <w:rPr>
          <w:sz w:val="18"/>
          <w:ins w:id="11454" w:author="Mindi Patterson" w:date="2005-05-31T10:25:00Z"/>
        </w:rPr>
      </w:pPr>
      <w:ins w:id="11453" w:author="Mindi Patterson" w:date="2005-05-31T10:25:00Z">
        <w:r>
          <w:rPr>
            <w:sz w:val="18"/>
          </w:rPr>
        </w:r>
      </w:ins>
    </w:p>
    <w:p>
      <w:pPr>
        <w:pStyle w:val="PlainText"/>
        <w:rPr>
          <w:sz w:val="18"/>
          <w:ins w:id="11457" w:author="Mindi Patterson" w:date="2005-05-31T10:25:00Z"/>
        </w:rPr>
      </w:pPr>
      <w:ins w:id="11455" w:author="Mindi Patterson" w:date="2005-05-31T10:25:00Z">
        <w:r>
          <w:rPr>
            <w:rFonts w:eastAsia="Courier New"/>
            <w:sz w:val="18"/>
          </w:rPr>
          <w:t xml:space="preserve">        </w:t>
        </w:r>
      </w:ins>
      <w:ins w:id="11456" w:author="Mindi Patterson" w:date="2005-05-31T10:25:00Z">
        <w:r>
          <w:rPr>
            <w:sz w:val="18"/>
          </w:rPr>
          <w:t xml:space="preserve">If the subscriptionISVM-SSN attribute is provided, the </w:t>
        </w:r>
      </w:ins>
    </w:p>
    <w:p>
      <w:pPr>
        <w:pStyle w:val="PlainText"/>
        <w:rPr>
          <w:sz w:val="18"/>
          <w:ins w:id="11460" w:author="Mindi Patterson" w:date="2005-05-31T10:25:00Z"/>
        </w:rPr>
      </w:pPr>
      <w:ins w:id="11458" w:author="Mindi Patterson" w:date="2005-05-31T10:25:00Z">
        <w:r>
          <w:rPr>
            <w:rFonts w:eastAsia="Courier New"/>
            <w:sz w:val="18"/>
          </w:rPr>
          <w:t xml:space="preserve">        </w:t>
        </w:r>
      </w:ins>
      <w:ins w:id="11459" w:author="Mindi Patterson" w:date="2005-05-31T10:25:00Z">
        <w:r>
          <w:rPr>
            <w:sz w:val="18"/>
          </w:rPr>
          <w:t>subscriptionISVM-DPC attribute must be provided. An SSN</w:t>
        </w:r>
      </w:ins>
    </w:p>
    <w:p>
      <w:pPr>
        <w:pStyle w:val="PlainText"/>
        <w:rPr>
          <w:sz w:val="18"/>
          <w:ins w:id="11463" w:author="Mindi Patterson" w:date="2005-05-31T10:25:00Z"/>
        </w:rPr>
      </w:pPr>
      <w:ins w:id="11461" w:author="Mindi Patterson" w:date="2005-05-31T10:25:00Z">
        <w:r>
          <w:rPr>
            <w:rFonts w:eastAsia="Courier New"/>
            <w:sz w:val="18"/>
          </w:rPr>
          <w:t xml:space="preserve">        </w:t>
        </w:r>
      </w:ins>
      <w:ins w:id="11462" w:author="Mindi Patterson" w:date="2005-05-31T10:25:00Z">
        <w:r>
          <w:rPr>
            <w:sz w:val="18"/>
          </w:rPr>
          <w:t>value of 000 (zero) must be present when its corresponding</w:t>
        </w:r>
      </w:ins>
    </w:p>
    <w:p>
      <w:pPr>
        <w:pStyle w:val="PlainText"/>
        <w:rPr>
          <w:sz w:val="18"/>
          <w:ins w:id="11466" w:author="Mindi Patterson" w:date="2005-05-31T10:25:00Z"/>
        </w:rPr>
      </w:pPr>
      <w:ins w:id="11464" w:author="Mindi Patterson" w:date="2005-05-31T10:25:00Z">
        <w:r>
          <w:rPr>
            <w:rFonts w:eastAsia="Courier New"/>
            <w:sz w:val="18"/>
          </w:rPr>
          <w:t xml:space="preserve">        </w:t>
        </w:r>
      </w:ins>
      <w:ins w:id="11465" w:author="Mindi Patterson" w:date="2005-05-31T10:25:00Z">
        <w:r>
          <w:rPr>
            <w:sz w:val="18"/>
          </w:rPr>
          <w:t xml:space="preserve">DPC value is populated, if the corresponding SSN Edit </w:t>
        </w:r>
      </w:ins>
    </w:p>
    <w:p>
      <w:pPr>
        <w:pStyle w:val="PlainText"/>
        <w:rPr>
          <w:sz w:val="18"/>
          <w:ins w:id="11469" w:author="Mindi Patterson" w:date="2005-05-31T10:25:00Z"/>
        </w:rPr>
      </w:pPr>
      <w:ins w:id="11467" w:author="Mindi Patterson" w:date="2005-05-31T10:25:00Z">
        <w:r>
          <w:rPr>
            <w:rFonts w:eastAsia="Courier New"/>
            <w:sz w:val="18"/>
          </w:rPr>
          <w:t xml:space="preserve">        </w:t>
        </w:r>
      </w:ins>
      <w:ins w:id="11468" w:author="Mindi Patterson" w:date="2005-05-31T10:25:00Z">
        <w:r>
          <w:rPr>
            <w:sz w:val="18"/>
          </w:rPr>
          <w:t>Flag Indicator is set to TRUE.</w:t>
        </w:r>
      </w:ins>
    </w:p>
    <w:p>
      <w:pPr>
        <w:pStyle w:val="PlainText"/>
        <w:rPr>
          <w:sz w:val="18"/>
          <w:ins w:id="11471" w:author="Mindi Patterson" w:date="2005-05-31T10:25:00Z"/>
        </w:rPr>
      </w:pPr>
      <w:ins w:id="11470" w:author="Mindi Patterson" w:date="2005-05-31T10:25:00Z">
        <w:r>
          <w:rPr>
            <w:sz w:val="18"/>
          </w:rPr>
          <w:t xml:space="preserve">!;  </w:t>
        </w:r>
      </w:ins>
    </w:p>
    <w:p>
      <w:pPr>
        <w:pStyle w:val="PlainText"/>
        <w:rPr>
          <w:sz w:val="18"/>
          <w:ins w:id="11473" w:author="Mindi Patterson" w:date="2005-05-31T10:25:00Z"/>
        </w:rPr>
      </w:pPr>
      <w:ins w:id="11472" w:author="Mindi Patterson" w:date="2005-05-31T10:25:00Z">
        <w:r>
          <w:rPr>
            <w:sz w:val="18"/>
          </w:rPr>
        </w:r>
      </w:ins>
    </w:p>
    <w:p>
      <w:pPr>
        <w:pStyle w:val="PlainText"/>
        <w:rPr>
          <w:sz w:val="18"/>
          <w:ins w:id="11475" w:author="Mindi Patterson" w:date="2005-05-31T10:25:00Z"/>
        </w:rPr>
      </w:pPr>
      <w:ins w:id="11474" w:author="Mindi Patterson" w:date="2005-05-31T10:25:00Z">
        <w:r>
          <w:rPr>
            <w:sz w:val="18"/>
          </w:rPr>
          <w:t>-- 78.0 LNP Subscription LIDB Destination Point Code</w:t>
        </w:r>
      </w:ins>
    </w:p>
    <w:p>
      <w:pPr>
        <w:pStyle w:val="PlainText"/>
        <w:rPr>
          <w:sz w:val="18"/>
          <w:ins w:id="11477" w:author="Mindi Patterson" w:date="2005-05-31T10:25:00Z"/>
        </w:rPr>
      </w:pPr>
      <w:ins w:id="11476" w:author="Mindi Patterson" w:date="2005-05-31T10:25:00Z">
        <w:r>
          <w:rPr>
            <w:sz w:val="18"/>
          </w:rPr>
        </w:r>
      </w:ins>
    </w:p>
    <w:p>
      <w:pPr>
        <w:pStyle w:val="PlainText"/>
        <w:rPr>
          <w:sz w:val="18"/>
          <w:ins w:id="11479" w:author="Mindi Patterson" w:date="2005-05-31T10:25:00Z"/>
        </w:rPr>
      </w:pPr>
      <w:ins w:id="11478" w:author="Mindi Patterson" w:date="2005-05-31T10:25:00Z">
        <w:r>
          <w:rPr>
            <w:sz w:val="18"/>
          </w:rPr>
          <w:t>subscriptionLIDB-DPC ATTRIBUTE</w:t>
        </w:r>
      </w:ins>
    </w:p>
    <w:p>
      <w:pPr>
        <w:pStyle w:val="PlainText"/>
        <w:rPr>
          <w:sz w:val="18"/>
          <w:ins w:id="11482" w:author="Mindi Patterson" w:date="2005-05-31T10:25:00Z"/>
        </w:rPr>
      </w:pPr>
      <w:ins w:id="11480" w:author="Mindi Patterson" w:date="2005-05-31T10:25:00Z">
        <w:r>
          <w:rPr>
            <w:rFonts w:eastAsia="Courier New"/>
            <w:sz w:val="18"/>
          </w:rPr>
          <w:t xml:space="preserve">    </w:t>
        </w:r>
      </w:ins>
      <w:ins w:id="11481" w:author="Mindi Patterson" w:date="2005-05-31T10:25:00Z">
        <w:r>
          <w:rPr>
            <w:sz w:val="18"/>
          </w:rPr>
          <w:t>WITH ATTRIBUTE SYNTAX LNP-ASN1.DPC;</w:t>
        </w:r>
      </w:ins>
    </w:p>
    <w:p>
      <w:pPr>
        <w:pStyle w:val="PlainText"/>
        <w:rPr>
          <w:sz w:val="18"/>
          <w:ins w:id="11485" w:author="Mindi Patterson" w:date="2005-05-31T10:25:00Z"/>
        </w:rPr>
      </w:pPr>
      <w:ins w:id="11483" w:author="Mindi Patterson" w:date="2005-05-31T10:25:00Z">
        <w:r>
          <w:rPr>
            <w:rFonts w:eastAsia="Courier New"/>
            <w:sz w:val="18"/>
          </w:rPr>
          <w:t xml:space="preserve">    </w:t>
        </w:r>
      </w:ins>
      <w:ins w:id="11484" w:author="Mindi Patterson" w:date="2005-05-31T10:25:00Z">
        <w:r>
          <w:rPr>
            <w:sz w:val="18"/>
          </w:rPr>
          <w:t>MATCHES FOR EQUALITY, ORDERING;</w:t>
        </w:r>
      </w:ins>
    </w:p>
    <w:p>
      <w:pPr>
        <w:pStyle w:val="PlainText"/>
        <w:rPr>
          <w:sz w:val="18"/>
          <w:ins w:id="11488" w:author="Mindi Patterson" w:date="2005-05-31T10:25:00Z"/>
        </w:rPr>
      </w:pPr>
      <w:ins w:id="11486" w:author="Mindi Patterson" w:date="2005-05-31T10:25:00Z">
        <w:r>
          <w:rPr>
            <w:rFonts w:eastAsia="Courier New"/>
            <w:sz w:val="18"/>
          </w:rPr>
          <w:t xml:space="preserve">    </w:t>
        </w:r>
      </w:ins>
      <w:ins w:id="11487" w:author="Mindi Patterson" w:date="2005-05-31T10:25:00Z">
        <w:r>
          <w:rPr>
            <w:sz w:val="18"/>
          </w:rPr>
          <w:t>BEHAVIOUR subscriptionLIDB-DPC-Behavior;</w:t>
        </w:r>
      </w:ins>
    </w:p>
    <w:p>
      <w:pPr>
        <w:pStyle w:val="PlainText"/>
        <w:rPr>
          <w:sz w:val="18"/>
          <w:ins w:id="11491" w:author="Mindi Patterson" w:date="2005-05-31T10:25:00Z"/>
        </w:rPr>
      </w:pPr>
      <w:ins w:id="11489" w:author="Mindi Patterson" w:date="2005-05-31T10:25:00Z">
        <w:r>
          <w:rPr>
            <w:rFonts w:eastAsia="Courier New"/>
            <w:sz w:val="18"/>
          </w:rPr>
          <w:t xml:space="preserve">    </w:t>
        </w:r>
      </w:ins>
      <w:ins w:id="11490" w:author="Mindi Patterson" w:date="2005-05-31T10:25:00Z">
        <w:r>
          <w:rPr>
            <w:sz w:val="18"/>
          </w:rPr>
          <w:t>REGISTERED AS {LNP-OIDS.lnp-attribute 78};</w:t>
        </w:r>
      </w:ins>
    </w:p>
    <w:p>
      <w:pPr>
        <w:pStyle w:val="PlainText"/>
        <w:rPr>
          <w:sz w:val="18"/>
          <w:ins w:id="11493" w:author="Mindi Patterson" w:date="2005-05-31T10:25:00Z"/>
        </w:rPr>
      </w:pPr>
      <w:ins w:id="11492" w:author="Mindi Patterson" w:date="2005-05-31T10:25:00Z">
        <w:r>
          <w:rPr>
            <w:sz w:val="18"/>
          </w:rPr>
        </w:r>
      </w:ins>
    </w:p>
    <w:p>
      <w:pPr>
        <w:pStyle w:val="PlainText"/>
        <w:rPr>
          <w:sz w:val="18"/>
          <w:ins w:id="11495" w:author="Mindi Patterson" w:date="2005-05-31T10:25:00Z"/>
        </w:rPr>
      </w:pPr>
      <w:ins w:id="11494" w:author="Mindi Patterson" w:date="2005-05-31T10:25:00Z">
        <w:r>
          <w:rPr>
            <w:sz w:val="18"/>
          </w:rPr>
          <w:t>subscriptionLIDB-DPC-Behavior BEHAVIOUR</w:t>
        </w:r>
      </w:ins>
    </w:p>
    <w:p>
      <w:pPr>
        <w:pStyle w:val="PlainText"/>
        <w:rPr>
          <w:sz w:val="18"/>
          <w:ins w:id="11498" w:author="Mindi Patterson" w:date="2005-05-31T10:25:00Z"/>
        </w:rPr>
      </w:pPr>
      <w:ins w:id="11496" w:author="Mindi Patterson" w:date="2005-05-31T10:25:00Z">
        <w:r>
          <w:rPr>
            <w:rFonts w:eastAsia="Courier New"/>
            <w:sz w:val="18"/>
          </w:rPr>
          <w:t xml:space="preserve">    </w:t>
        </w:r>
      </w:ins>
      <w:ins w:id="11497" w:author="Mindi Patterson" w:date="2005-05-31T10:25:00Z">
        <w:r>
          <w:rPr>
            <w:sz w:val="18"/>
          </w:rPr>
          <w:t>DEFINED AS !</w:t>
        </w:r>
      </w:ins>
    </w:p>
    <w:p>
      <w:pPr>
        <w:pStyle w:val="PlainText"/>
        <w:rPr>
          <w:sz w:val="18"/>
          <w:ins w:id="11501" w:author="Mindi Patterson" w:date="2005-05-31T10:25:00Z"/>
        </w:rPr>
      </w:pPr>
      <w:ins w:id="11499" w:author="Mindi Patterson" w:date="2005-05-31T10:25:00Z">
        <w:r>
          <w:rPr>
            <w:rFonts w:eastAsia="Courier New"/>
            <w:sz w:val="18"/>
          </w:rPr>
          <w:t xml:space="preserve">        </w:t>
        </w:r>
      </w:ins>
      <w:ins w:id="11500" w:author="Mindi Patterson" w:date="2005-05-31T10:25:00Z">
        <w:r>
          <w:rPr>
            <w:sz w:val="18"/>
          </w:rPr>
          <w:t>This attribute is used to specify the LIDB Destination Point</w:t>
        </w:r>
      </w:ins>
    </w:p>
    <w:p>
      <w:pPr>
        <w:pStyle w:val="PlainText"/>
        <w:rPr>
          <w:sz w:val="18"/>
          <w:ins w:id="11504" w:author="Mindi Patterson" w:date="2005-05-31T10:25:00Z"/>
        </w:rPr>
      </w:pPr>
      <w:ins w:id="11502" w:author="Mindi Patterson" w:date="2005-05-31T10:25:00Z">
        <w:r>
          <w:rPr>
            <w:rFonts w:eastAsia="Courier New"/>
            <w:sz w:val="18"/>
          </w:rPr>
          <w:t xml:space="preserve">        </w:t>
        </w:r>
      </w:ins>
      <w:ins w:id="11503" w:author="Mindi Patterson" w:date="2005-05-31T10:25:00Z">
        <w:r>
          <w:rPr>
            <w:sz w:val="18"/>
          </w:rPr>
          <w:t>value for the subscription version.</w:t>
        </w:r>
      </w:ins>
    </w:p>
    <w:p>
      <w:pPr>
        <w:pStyle w:val="PlainText"/>
        <w:rPr>
          <w:sz w:val="18"/>
          <w:ins w:id="11506" w:author="Mindi Patterson" w:date="2005-05-31T10:25:00Z"/>
        </w:rPr>
      </w:pPr>
      <w:ins w:id="11505" w:author="Mindi Patterson" w:date="2005-05-31T10:25:00Z">
        <w:r>
          <w:rPr>
            <w:sz w:val="18"/>
          </w:rPr>
        </w:r>
      </w:ins>
    </w:p>
    <w:p>
      <w:pPr>
        <w:pStyle w:val="PlainText"/>
        <w:rPr>
          <w:sz w:val="18"/>
          <w:ins w:id="11509" w:author="Mindi Patterson" w:date="2005-05-31T10:25:00Z"/>
        </w:rPr>
      </w:pPr>
      <w:ins w:id="11507" w:author="Mindi Patterson" w:date="2005-05-31T10:25:00Z">
        <w:r>
          <w:rPr>
            <w:rFonts w:eastAsia="Courier New"/>
            <w:sz w:val="18"/>
          </w:rPr>
          <w:t xml:space="preserve">        </w:t>
        </w:r>
      </w:ins>
      <w:ins w:id="11508" w:author="Mindi Patterson" w:date="2005-05-31T10:25:00Z">
        <w:r>
          <w:rPr>
            <w:sz w:val="18"/>
          </w:rPr>
          <w:t>The 9-digit point code (DPC) is broken down into 3 components:</w:t>
        </w:r>
      </w:ins>
    </w:p>
    <w:p>
      <w:pPr>
        <w:pStyle w:val="PlainText"/>
        <w:rPr>
          <w:sz w:val="18"/>
          <w:ins w:id="11512" w:author="Mindi Patterson" w:date="2005-05-31T10:25:00Z"/>
        </w:rPr>
      </w:pPr>
      <w:ins w:id="11510" w:author="Mindi Patterson" w:date="2005-05-31T10:25:00Z">
        <w:r>
          <w:rPr>
            <w:rFonts w:eastAsia="Courier New"/>
            <w:sz w:val="18"/>
          </w:rPr>
          <w:t xml:space="preserve">           </w:t>
        </w:r>
      </w:ins>
      <w:ins w:id="11511" w:author="Mindi Patterson" w:date="2005-05-31T10:25:00Z">
        <w:r>
          <w:rPr>
            <w:sz w:val="18"/>
          </w:rPr>
          <w:t>3-digit Network ID: Valid range 001-255.</w:t>
        </w:r>
      </w:ins>
    </w:p>
    <w:p>
      <w:pPr>
        <w:pStyle w:val="PlainText"/>
        <w:rPr>
          <w:sz w:val="18"/>
          <w:ins w:id="11515" w:author="Mindi Patterson" w:date="2005-05-31T10:25:00Z"/>
        </w:rPr>
      </w:pPr>
      <w:ins w:id="11513" w:author="Mindi Patterson" w:date="2005-05-31T10:25:00Z">
        <w:r>
          <w:rPr>
            <w:rFonts w:eastAsia="Courier New"/>
            <w:sz w:val="18"/>
          </w:rPr>
          <w:t xml:space="preserve">           </w:t>
        </w:r>
      </w:ins>
      <w:ins w:id="11514" w:author="Mindi Patterson" w:date="2005-05-31T10:25:00Z">
        <w:r>
          <w:rPr>
            <w:sz w:val="18"/>
          </w:rPr>
          <w:t>3-digit Cluster ID: Valid range 000-255.</w:t>
        </w:r>
      </w:ins>
    </w:p>
    <w:p>
      <w:pPr>
        <w:pStyle w:val="PlainText"/>
        <w:rPr>
          <w:sz w:val="18"/>
          <w:ins w:id="11518" w:author="Mindi Patterson" w:date="2005-05-31T10:25:00Z"/>
        </w:rPr>
      </w:pPr>
      <w:ins w:id="11516" w:author="Mindi Patterson" w:date="2005-05-31T10:25:00Z">
        <w:r>
          <w:rPr>
            <w:rFonts w:eastAsia="Courier New"/>
            <w:sz w:val="18"/>
          </w:rPr>
          <w:t xml:space="preserve">           </w:t>
        </w:r>
      </w:ins>
      <w:ins w:id="11517" w:author="Mindi Patterson" w:date="2005-05-31T10:25:00Z">
        <w:r>
          <w:rPr>
            <w:sz w:val="18"/>
          </w:rPr>
          <w:t>3-digit Member number: Valid range 000-255.</w:t>
        </w:r>
      </w:ins>
    </w:p>
    <w:p>
      <w:pPr>
        <w:pStyle w:val="PlainText"/>
        <w:rPr>
          <w:sz w:val="18"/>
          <w:ins w:id="11520" w:author="Mindi Patterson" w:date="2005-05-31T10:25:00Z"/>
        </w:rPr>
      </w:pPr>
      <w:ins w:id="11519" w:author="Mindi Patterson" w:date="2005-05-31T10:25:00Z">
        <w:r>
          <w:rPr>
            <w:sz w:val="18"/>
          </w:rPr>
        </w:r>
      </w:ins>
    </w:p>
    <w:p>
      <w:pPr>
        <w:pStyle w:val="PlainText"/>
        <w:rPr>
          <w:sz w:val="18"/>
          <w:ins w:id="11523" w:author="Mindi Patterson" w:date="2005-05-31T10:25:00Z"/>
        </w:rPr>
      </w:pPr>
      <w:ins w:id="11521" w:author="Mindi Patterson" w:date="2005-05-31T10:25:00Z">
        <w:r>
          <w:rPr>
            <w:rFonts w:eastAsia="Courier New"/>
            <w:sz w:val="18"/>
          </w:rPr>
          <w:t xml:space="preserve">        </w:t>
        </w:r>
      </w:ins>
      <w:ins w:id="11522" w:author="Mindi Patterson" w:date="2005-05-31T10:25:00Z">
        <w:r>
          <w:rPr>
            <w:sz w:val="18"/>
          </w:rPr>
          <w:t xml:space="preserve">If the subscriptionLIDB-DPC attribute is provided, the </w:t>
        </w:r>
      </w:ins>
    </w:p>
    <w:p>
      <w:pPr>
        <w:pStyle w:val="PlainText"/>
        <w:rPr>
          <w:sz w:val="18"/>
          <w:ins w:id="11526" w:author="Mindi Patterson" w:date="2005-05-31T10:25:00Z"/>
        </w:rPr>
      </w:pPr>
      <w:ins w:id="11524" w:author="Mindi Patterson" w:date="2005-05-31T10:25:00Z">
        <w:r>
          <w:rPr>
            <w:rFonts w:eastAsia="Courier New"/>
            <w:sz w:val="18"/>
          </w:rPr>
          <w:t xml:space="preserve">        </w:t>
        </w:r>
      </w:ins>
      <w:ins w:id="11525" w:author="Mindi Patterson" w:date="2005-05-31T10:25:00Z">
        <w:r>
          <w:rPr>
            <w:sz w:val="18"/>
          </w:rPr>
          <w:t>subscriptionLIDB-SSN attribute must be provided. An SSN</w:t>
        </w:r>
      </w:ins>
    </w:p>
    <w:p>
      <w:pPr>
        <w:pStyle w:val="PlainText"/>
        <w:rPr>
          <w:sz w:val="18"/>
          <w:ins w:id="11529" w:author="Mindi Patterson" w:date="2005-05-31T10:25:00Z"/>
        </w:rPr>
      </w:pPr>
      <w:ins w:id="11527" w:author="Mindi Patterson" w:date="2005-05-31T10:25:00Z">
        <w:r>
          <w:rPr>
            <w:rFonts w:eastAsia="Courier New"/>
            <w:sz w:val="18"/>
          </w:rPr>
          <w:t xml:space="preserve">        </w:t>
        </w:r>
      </w:ins>
      <w:ins w:id="11528" w:author="Mindi Patterson" w:date="2005-05-31T10:25:00Z">
        <w:r>
          <w:rPr>
            <w:sz w:val="18"/>
          </w:rPr>
          <w:t>value of 000 (zero) must be present when its corresponding</w:t>
        </w:r>
      </w:ins>
    </w:p>
    <w:p>
      <w:pPr>
        <w:pStyle w:val="PlainText"/>
        <w:rPr>
          <w:sz w:val="18"/>
          <w:ins w:id="11532" w:author="Mindi Patterson" w:date="2005-05-31T10:25:00Z"/>
        </w:rPr>
      </w:pPr>
      <w:ins w:id="11530" w:author="Mindi Patterson" w:date="2005-05-31T10:25:00Z">
        <w:r>
          <w:rPr>
            <w:rFonts w:eastAsia="Courier New"/>
            <w:sz w:val="18"/>
          </w:rPr>
          <w:t xml:space="preserve">        </w:t>
        </w:r>
      </w:ins>
      <w:ins w:id="11531" w:author="Mindi Patterson" w:date="2005-05-31T10:25:00Z">
        <w:r>
          <w:rPr>
            <w:sz w:val="18"/>
          </w:rPr>
          <w:t xml:space="preserve">DPC value is populated, if the corresponding SSN Edit </w:t>
        </w:r>
      </w:ins>
    </w:p>
    <w:p>
      <w:pPr>
        <w:pStyle w:val="PlainText"/>
        <w:rPr>
          <w:sz w:val="18"/>
          <w:ins w:id="11535" w:author="Mindi Patterson" w:date="2005-05-31T10:25:00Z"/>
        </w:rPr>
      </w:pPr>
      <w:ins w:id="11533" w:author="Mindi Patterson" w:date="2005-05-31T10:25:00Z">
        <w:r>
          <w:rPr>
            <w:rFonts w:eastAsia="Courier New"/>
            <w:sz w:val="18"/>
          </w:rPr>
          <w:t xml:space="preserve">        </w:t>
        </w:r>
      </w:ins>
      <w:ins w:id="11534" w:author="Mindi Patterson" w:date="2005-05-31T10:25:00Z">
        <w:r>
          <w:rPr>
            <w:sz w:val="18"/>
          </w:rPr>
          <w:t>Flag Indicator is set to TRUE.</w:t>
        </w:r>
      </w:ins>
    </w:p>
    <w:p>
      <w:pPr>
        <w:pStyle w:val="PlainText"/>
        <w:rPr>
          <w:sz w:val="18"/>
          <w:ins w:id="11537" w:author="Mindi Patterson" w:date="2005-05-31T10:25:00Z"/>
        </w:rPr>
      </w:pPr>
      <w:ins w:id="11536" w:author="Mindi Patterson" w:date="2005-05-31T10:25:00Z">
        <w:r>
          <w:rPr>
            <w:sz w:val="18"/>
          </w:rPr>
        </w:r>
      </w:ins>
    </w:p>
    <w:p>
      <w:pPr>
        <w:pStyle w:val="PlainText"/>
        <w:rPr>
          <w:sz w:val="18"/>
          <w:ins w:id="11540" w:author="Mindi Patterson" w:date="2005-05-31T10:25:00Z"/>
        </w:rPr>
      </w:pPr>
      <w:ins w:id="11538" w:author="Mindi Patterson" w:date="2005-05-31T10:25:00Z">
        <w:r>
          <w:rPr>
            <w:rFonts w:eastAsia="Courier New"/>
            <w:sz w:val="18"/>
          </w:rPr>
          <w:t xml:space="preserve">        </w:t>
        </w:r>
      </w:ins>
      <w:ins w:id="11539" w:author="Mindi Patterson" w:date="2005-05-31T10:25:00Z">
        <w:r>
          <w:rPr>
            <w:sz w:val="18"/>
          </w:rPr>
          <w:t>The data is stored in BCD (e.g. a value of FFFFFF would be</w:t>
        </w:r>
      </w:ins>
    </w:p>
    <w:p>
      <w:pPr>
        <w:pStyle w:val="PlainText"/>
        <w:rPr>
          <w:sz w:val="18"/>
          <w:ins w:id="11543" w:author="Mindi Patterson" w:date="2005-05-31T10:25:00Z"/>
        </w:rPr>
      </w:pPr>
      <w:ins w:id="11541" w:author="Mindi Patterson" w:date="2005-05-31T10:25:00Z">
        <w:r>
          <w:rPr>
            <w:rFonts w:eastAsia="Courier New"/>
            <w:sz w:val="18"/>
          </w:rPr>
          <w:t xml:space="preserve">        </w:t>
        </w:r>
      </w:ins>
      <w:ins w:id="11542" w:author="Mindi Patterson" w:date="2005-05-31T10:25:00Z">
        <w:r>
          <w:rPr>
            <w:sz w:val="18"/>
          </w:rPr>
          <w:t>displayed as 255.255.255).</w:t>
        </w:r>
      </w:ins>
    </w:p>
    <w:p>
      <w:pPr>
        <w:pStyle w:val="PlainText"/>
        <w:rPr>
          <w:sz w:val="18"/>
          <w:ins w:id="11545" w:author="Mindi Patterson" w:date="2005-05-31T10:25:00Z"/>
        </w:rPr>
      </w:pPr>
      <w:ins w:id="11544" w:author="Mindi Patterson" w:date="2005-05-31T10:25:00Z">
        <w:r>
          <w:rPr>
            <w:sz w:val="18"/>
          </w:rPr>
          <w:t xml:space="preserve">!;  </w:t>
        </w:r>
      </w:ins>
    </w:p>
    <w:p>
      <w:pPr>
        <w:pStyle w:val="PlainText"/>
        <w:rPr>
          <w:sz w:val="18"/>
          <w:ins w:id="11547" w:author="Mindi Patterson" w:date="2005-05-31T10:25:00Z"/>
        </w:rPr>
      </w:pPr>
      <w:ins w:id="11546" w:author="Mindi Patterson" w:date="2005-05-31T10:25:00Z">
        <w:r>
          <w:rPr>
            <w:sz w:val="18"/>
          </w:rPr>
        </w:r>
      </w:ins>
    </w:p>
    <w:p>
      <w:pPr>
        <w:pStyle w:val="PlainText"/>
        <w:rPr>
          <w:sz w:val="18"/>
          <w:ins w:id="11549" w:author="Mindi Patterson" w:date="2005-05-31T10:25:00Z"/>
        </w:rPr>
      </w:pPr>
      <w:ins w:id="11548" w:author="Mindi Patterson" w:date="2005-05-31T10:25:00Z">
        <w:r>
          <w:rPr>
            <w:sz w:val="18"/>
          </w:rPr>
          <w:t>-- 79.0 LNP Subscription LIDB SSN</w:t>
        </w:r>
      </w:ins>
    </w:p>
    <w:p>
      <w:pPr>
        <w:pStyle w:val="PlainText"/>
        <w:rPr>
          <w:sz w:val="18"/>
          <w:ins w:id="11551" w:author="Mindi Patterson" w:date="2005-05-31T10:25:00Z"/>
        </w:rPr>
      </w:pPr>
      <w:ins w:id="11550" w:author="Mindi Patterson" w:date="2005-05-31T10:25:00Z">
        <w:r>
          <w:rPr>
            <w:sz w:val="18"/>
          </w:rPr>
        </w:r>
      </w:ins>
    </w:p>
    <w:p>
      <w:pPr>
        <w:pStyle w:val="PlainText"/>
        <w:rPr>
          <w:sz w:val="18"/>
          <w:ins w:id="11553" w:author="Mindi Patterson" w:date="2005-05-31T10:25:00Z"/>
        </w:rPr>
      </w:pPr>
      <w:ins w:id="11552" w:author="Mindi Patterson" w:date="2005-05-31T10:25:00Z">
        <w:r>
          <w:rPr>
            <w:sz w:val="18"/>
          </w:rPr>
          <w:t>subscriptionLIDB-SSN ATTRIBUTE</w:t>
        </w:r>
      </w:ins>
    </w:p>
    <w:p>
      <w:pPr>
        <w:pStyle w:val="PlainText"/>
        <w:rPr>
          <w:sz w:val="18"/>
          <w:ins w:id="11556" w:author="Mindi Patterson" w:date="2005-05-31T10:25:00Z"/>
        </w:rPr>
      </w:pPr>
      <w:ins w:id="11554" w:author="Mindi Patterson" w:date="2005-05-31T10:25:00Z">
        <w:r>
          <w:rPr>
            <w:rFonts w:eastAsia="Courier New"/>
            <w:sz w:val="18"/>
          </w:rPr>
          <w:t xml:space="preserve">    </w:t>
        </w:r>
      </w:ins>
      <w:ins w:id="11555" w:author="Mindi Patterson" w:date="2005-05-31T10:25:00Z">
        <w:r>
          <w:rPr>
            <w:sz w:val="18"/>
          </w:rPr>
          <w:t>WITH ATTRIBUTE SYNTAX LNP-ASN1.SSN;</w:t>
        </w:r>
      </w:ins>
    </w:p>
    <w:p>
      <w:pPr>
        <w:pStyle w:val="PlainText"/>
        <w:rPr>
          <w:sz w:val="18"/>
          <w:ins w:id="11559" w:author="Mindi Patterson" w:date="2005-05-31T10:25:00Z"/>
        </w:rPr>
      </w:pPr>
      <w:ins w:id="11557" w:author="Mindi Patterson" w:date="2005-05-31T10:25:00Z">
        <w:r>
          <w:rPr>
            <w:rFonts w:eastAsia="Courier New"/>
            <w:sz w:val="18"/>
          </w:rPr>
          <w:t xml:space="preserve">    </w:t>
        </w:r>
      </w:ins>
      <w:ins w:id="11558" w:author="Mindi Patterson" w:date="2005-05-31T10:25:00Z">
        <w:r>
          <w:rPr>
            <w:sz w:val="18"/>
          </w:rPr>
          <w:t>MATCHES FOR EQUALITY, ORDERING;</w:t>
        </w:r>
      </w:ins>
    </w:p>
    <w:p>
      <w:pPr>
        <w:pStyle w:val="PlainText"/>
        <w:rPr>
          <w:sz w:val="18"/>
          <w:ins w:id="11562" w:author="Mindi Patterson" w:date="2005-05-31T10:25:00Z"/>
        </w:rPr>
      </w:pPr>
      <w:ins w:id="11560" w:author="Mindi Patterson" w:date="2005-05-31T10:25:00Z">
        <w:r>
          <w:rPr>
            <w:rFonts w:eastAsia="Courier New"/>
            <w:sz w:val="18"/>
          </w:rPr>
          <w:t xml:space="preserve">    </w:t>
        </w:r>
      </w:ins>
      <w:ins w:id="11561" w:author="Mindi Patterson" w:date="2005-05-31T10:25:00Z">
        <w:r>
          <w:rPr>
            <w:sz w:val="18"/>
          </w:rPr>
          <w:t>BEHAVIOUR subscriptionLIDB-SSN-Behavior;</w:t>
        </w:r>
      </w:ins>
    </w:p>
    <w:p>
      <w:pPr>
        <w:pStyle w:val="PlainText"/>
        <w:rPr>
          <w:sz w:val="18"/>
          <w:ins w:id="11565" w:author="Mindi Patterson" w:date="2005-05-31T10:25:00Z"/>
        </w:rPr>
      </w:pPr>
      <w:ins w:id="11563" w:author="Mindi Patterson" w:date="2005-05-31T10:25:00Z">
        <w:r>
          <w:rPr>
            <w:rFonts w:eastAsia="Courier New"/>
            <w:sz w:val="18"/>
          </w:rPr>
          <w:t xml:space="preserve">    </w:t>
        </w:r>
      </w:ins>
      <w:ins w:id="11564" w:author="Mindi Patterson" w:date="2005-05-31T10:25:00Z">
        <w:r>
          <w:rPr>
            <w:sz w:val="18"/>
          </w:rPr>
          <w:t>REGISTERED AS {LNP-OIDS.lnp-attribute 79};</w:t>
        </w:r>
      </w:ins>
    </w:p>
    <w:p>
      <w:pPr>
        <w:pStyle w:val="PlainText"/>
        <w:rPr>
          <w:sz w:val="18"/>
          <w:ins w:id="11567" w:author="Mindi Patterson" w:date="2005-05-31T10:25:00Z"/>
        </w:rPr>
      </w:pPr>
      <w:ins w:id="11566" w:author="Mindi Patterson" w:date="2005-05-31T10:25:00Z">
        <w:r>
          <w:rPr>
            <w:sz w:val="18"/>
          </w:rPr>
        </w:r>
      </w:ins>
    </w:p>
    <w:p>
      <w:pPr>
        <w:pStyle w:val="PlainText"/>
        <w:rPr>
          <w:sz w:val="18"/>
          <w:ins w:id="11569" w:author="Mindi Patterson" w:date="2005-05-31T10:25:00Z"/>
        </w:rPr>
      </w:pPr>
      <w:ins w:id="11568" w:author="Mindi Patterson" w:date="2005-05-31T10:25:00Z">
        <w:r>
          <w:rPr>
            <w:sz w:val="18"/>
          </w:rPr>
          <w:t>subscriptionLIDB-SSN-Behavior BEHAVIOUR</w:t>
        </w:r>
      </w:ins>
    </w:p>
    <w:p>
      <w:pPr>
        <w:pStyle w:val="PlainText"/>
        <w:rPr>
          <w:sz w:val="18"/>
          <w:ins w:id="11572" w:author="Mindi Patterson" w:date="2005-05-31T10:25:00Z"/>
        </w:rPr>
      </w:pPr>
      <w:ins w:id="11570" w:author="Mindi Patterson" w:date="2005-05-31T10:25:00Z">
        <w:r>
          <w:rPr>
            <w:rFonts w:eastAsia="Courier New"/>
            <w:sz w:val="18"/>
          </w:rPr>
          <w:t xml:space="preserve">    </w:t>
        </w:r>
      </w:ins>
      <w:ins w:id="11571" w:author="Mindi Patterson" w:date="2005-05-31T10:25:00Z">
        <w:r>
          <w:rPr>
            <w:sz w:val="18"/>
          </w:rPr>
          <w:t>DEFINED AS !</w:t>
        </w:r>
      </w:ins>
    </w:p>
    <w:p>
      <w:pPr>
        <w:pStyle w:val="PlainText"/>
        <w:rPr>
          <w:sz w:val="18"/>
          <w:ins w:id="11575" w:author="Mindi Patterson" w:date="2005-05-31T10:25:00Z"/>
        </w:rPr>
      </w:pPr>
      <w:ins w:id="11573" w:author="Mindi Patterson" w:date="2005-05-31T10:25:00Z">
        <w:r>
          <w:rPr>
            <w:rFonts w:eastAsia="Courier New"/>
            <w:sz w:val="18"/>
          </w:rPr>
          <w:t xml:space="preserve">        </w:t>
        </w:r>
      </w:ins>
      <w:ins w:id="11574" w:author="Mindi Patterson" w:date="2005-05-31T10:25:00Z">
        <w:r>
          <w:rPr>
            <w:sz w:val="18"/>
          </w:rPr>
          <w:t>This attribute is used to specify the LIDB SSN</w:t>
        </w:r>
      </w:ins>
    </w:p>
    <w:p>
      <w:pPr>
        <w:pStyle w:val="PlainText"/>
        <w:rPr>
          <w:sz w:val="18"/>
          <w:ins w:id="11578" w:author="Mindi Patterson" w:date="2005-05-31T10:25:00Z"/>
        </w:rPr>
      </w:pPr>
      <w:ins w:id="11576" w:author="Mindi Patterson" w:date="2005-05-31T10:25:00Z">
        <w:r>
          <w:rPr>
            <w:rFonts w:eastAsia="Courier New"/>
            <w:sz w:val="18"/>
          </w:rPr>
          <w:t xml:space="preserve">        </w:t>
        </w:r>
      </w:ins>
      <w:ins w:id="11577" w:author="Mindi Patterson" w:date="2005-05-31T10:25:00Z">
        <w:r>
          <w:rPr>
            <w:sz w:val="18"/>
          </w:rPr>
          <w:t>value for the subscription version.</w:t>
        </w:r>
      </w:ins>
    </w:p>
    <w:p>
      <w:pPr>
        <w:pStyle w:val="PlainText"/>
        <w:rPr>
          <w:sz w:val="18"/>
          <w:ins w:id="11581" w:author="Mindi Patterson" w:date="2005-05-31T10:25:00Z"/>
        </w:rPr>
      </w:pPr>
      <w:ins w:id="11579" w:author="Mindi Patterson" w:date="2005-05-31T10:25:00Z">
        <w:r>
          <w:rPr>
            <w:rFonts w:eastAsia="Courier New"/>
            <w:sz w:val="18"/>
          </w:rPr>
          <w:t xml:space="preserve">        </w:t>
        </w:r>
      </w:ins>
      <w:ins w:id="11580" w:author="Mindi Patterson" w:date="2005-05-31T10:25:00Z">
        <w:r>
          <w:rPr>
            <w:sz w:val="18"/>
          </w:rPr>
          <w:t xml:space="preserve">The valid values on the NPAC SMS are 000-255. </w:t>
        </w:r>
      </w:ins>
    </w:p>
    <w:p>
      <w:pPr>
        <w:pStyle w:val="PlainText"/>
        <w:rPr>
          <w:sz w:val="18"/>
          <w:ins w:id="11583" w:author="Mindi Patterson" w:date="2005-05-31T10:25:00Z"/>
        </w:rPr>
      </w:pPr>
      <w:ins w:id="11582" w:author="Mindi Patterson" w:date="2005-05-31T10:25:00Z">
        <w:r>
          <w:rPr>
            <w:sz w:val="18"/>
          </w:rPr>
        </w:r>
      </w:ins>
    </w:p>
    <w:p>
      <w:pPr>
        <w:pStyle w:val="PlainText"/>
        <w:rPr>
          <w:sz w:val="18"/>
          <w:ins w:id="11586" w:author="Mindi Patterson" w:date="2005-05-31T10:25:00Z"/>
        </w:rPr>
      </w:pPr>
      <w:ins w:id="11584" w:author="Mindi Patterson" w:date="2005-05-31T10:25:00Z">
        <w:r>
          <w:rPr>
            <w:rFonts w:eastAsia="Courier New"/>
            <w:sz w:val="18"/>
          </w:rPr>
          <w:t xml:space="preserve">        </w:t>
        </w:r>
      </w:ins>
      <w:ins w:id="11585" w:author="Mindi Patterson" w:date="2005-05-31T10:25:00Z">
        <w:r>
          <w:rPr>
            <w:sz w:val="18"/>
          </w:rPr>
          <w:t xml:space="preserve">If the subscriptionLIDB-SSN attribute is provided, the </w:t>
        </w:r>
      </w:ins>
    </w:p>
    <w:p>
      <w:pPr>
        <w:pStyle w:val="PlainText"/>
        <w:rPr>
          <w:sz w:val="18"/>
          <w:ins w:id="11589" w:author="Mindi Patterson" w:date="2005-05-31T10:25:00Z"/>
        </w:rPr>
      </w:pPr>
      <w:ins w:id="11587" w:author="Mindi Patterson" w:date="2005-05-31T10:25:00Z">
        <w:r>
          <w:rPr>
            <w:rFonts w:eastAsia="Courier New"/>
            <w:sz w:val="18"/>
          </w:rPr>
          <w:t xml:space="preserve">        </w:t>
        </w:r>
      </w:ins>
      <w:ins w:id="11588" w:author="Mindi Patterson" w:date="2005-05-31T10:25:00Z">
        <w:r>
          <w:rPr>
            <w:sz w:val="18"/>
          </w:rPr>
          <w:t>subscriptionLIDB-DPC attribute must be provided. An SSN</w:t>
        </w:r>
      </w:ins>
    </w:p>
    <w:p>
      <w:pPr>
        <w:pStyle w:val="PlainText"/>
        <w:rPr>
          <w:sz w:val="18"/>
          <w:ins w:id="11592" w:author="Mindi Patterson" w:date="2005-05-31T10:25:00Z"/>
        </w:rPr>
      </w:pPr>
      <w:ins w:id="11590" w:author="Mindi Patterson" w:date="2005-05-31T10:25:00Z">
        <w:r>
          <w:rPr>
            <w:rFonts w:eastAsia="Courier New"/>
            <w:sz w:val="18"/>
          </w:rPr>
          <w:t xml:space="preserve">        </w:t>
        </w:r>
      </w:ins>
      <w:ins w:id="11591" w:author="Mindi Patterson" w:date="2005-05-31T10:25:00Z">
        <w:r>
          <w:rPr>
            <w:sz w:val="18"/>
          </w:rPr>
          <w:t>value of 000 (zero) must be present when its corresponding</w:t>
        </w:r>
      </w:ins>
    </w:p>
    <w:p>
      <w:pPr>
        <w:pStyle w:val="PlainText"/>
        <w:rPr>
          <w:sz w:val="18"/>
          <w:ins w:id="11595" w:author="Mindi Patterson" w:date="2005-05-31T10:25:00Z"/>
        </w:rPr>
      </w:pPr>
      <w:ins w:id="11593" w:author="Mindi Patterson" w:date="2005-05-31T10:25:00Z">
        <w:r>
          <w:rPr>
            <w:rFonts w:eastAsia="Courier New"/>
            <w:sz w:val="18"/>
          </w:rPr>
          <w:t xml:space="preserve">        </w:t>
        </w:r>
      </w:ins>
      <w:ins w:id="11594" w:author="Mindi Patterson" w:date="2005-05-31T10:25:00Z">
        <w:r>
          <w:rPr>
            <w:sz w:val="18"/>
          </w:rPr>
          <w:t xml:space="preserve">DPC value is populated, if the corresponding SSN Edit </w:t>
        </w:r>
      </w:ins>
    </w:p>
    <w:p>
      <w:pPr>
        <w:pStyle w:val="PlainText"/>
        <w:rPr>
          <w:sz w:val="18"/>
          <w:ins w:id="11598" w:author="Mindi Patterson" w:date="2005-05-31T10:25:00Z"/>
        </w:rPr>
      </w:pPr>
      <w:ins w:id="11596" w:author="Mindi Patterson" w:date="2005-05-31T10:25:00Z">
        <w:r>
          <w:rPr>
            <w:rFonts w:eastAsia="Courier New"/>
            <w:sz w:val="18"/>
          </w:rPr>
          <w:t xml:space="preserve">        </w:t>
        </w:r>
      </w:ins>
      <w:ins w:id="11597" w:author="Mindi Patterson" w:date="2005-05-31T10:25:00Z">
        <w:r>
          <w:rPr>
            <w:sz w:val="18"/>
          </w:rPr>
          <w:t>Flag Indicator is set to TRUE.</w:t>
        </w:r>
      </w:ins>
    </w:p>
    <w:p>
      <w:pPr>
        <w:pStyle w:val="PlainText"/>
        <w:rPr>
          <w:sz w:val="18"/>
          <w:ins w:id="11600" w:author="Mindi Patterson" w:date="2005-05-31T10:25:00Z"/>
        </w:rPr>
      </w:pPr>
      <w:ins w:id="11599" w:author="Mindi Patterson" w:date="2005-05-31T10:25:00Z">
        <w:r>
          <w:rPr>
            <w:sz w:val="18"/>
          </w:rPr>
          <w:t xml:space="preserve">!;  </w:t>
        </w:r>
      </w:ins>
    </w:p>
    <w:p>
      <w:pPr>
        <w:pStyle w:val="PlainText"/>
        <w:rPr>
          <w:sz w:val="18"/>
          <w:ins w:id="11602" w:author="Mindi Patterson" w:date="2005-05-31T10:25:00Z"/>
        </w:rPr>
      </w:pPr>
      <w:ins w:id="11601" w:author="Mindi Patterson" w:date="2005-05-31T10:25:00Z">
        <w:r>
          <w:rPr>
            <w:sz w:val="18"/>
          </w:rPr>
        </w:r>
      </w:ins>
    </w:p>
    <w:p>
      <w:pPr>
        <w:pStyle w:val="PlainText"/>
        <w:rPr>
          <w:sz w:val="18"/>
          <w:ins w:id="11604" w:author="Mindi Patterson" w:date="2005-05-31T10:25:00Z"/>
        </w:rPr>
      </w:pPr>
      <w:ins w:id="11603" w:author="Mindi Patterson" w:date="2005-05-31T10:25:00Z">
        <w:r>
          <w:rPr>
            <w:sz w:val="18"/>
          </w:rPr>
          <w:t>-- 80.0 LNP Subscription Local Number Portability Type</w:t>
        </w:r>
      </w:ins>
    </w:p>
    <w:p>
      <w:pPr>
        <w:pStyle w:val="PlainText"/>
        <w:rPr>
          <w:sz w:val="18"/>
          <w:ins w:id="11606" w:author="Mindi Patterson" w:date="2005-05-31T10:25:00Z"/>
        </w:rPr>
      </w:pPr>
      <w:ins w:id="11605" w:author="Mindi Patterson" w:date="2005-05-31T10:25:00Z">
        <w:r>
          <w:rPr>
            <w:sz w:val="18"/>
          </w:rPr>
        </w:r>
      </w:ins>
    </w:p>
    <w:p>
      <w:pPr>
        <w:pStyle w:val="PlainText"/>
        <w:rPr>
          <w:sz w:val="18"/>
          <w:ins w:id="11608" w:author="Mindi Patterson" w:date="2005-05-31T10:25:00Z"/>
        </w:rPr>
      </w:pPr>
      <w:ins w:id="11607" w:author="Mindi Patterson" w:date="2005-05-31T10:25:00Z">
        <w:r>
          <w:rPr>
            <w:sz w:val="18"/>
          </w:rPr>
          <w:t>subscriptionLNPType ATTRIBUTE</w:t>
        </w:r>
      </w:ins>
    </w:p>
    <w:p>
      <w:pPr>
        <w:pStyle w:val="PlainText"/>
        <w:rPr>
          <w:sz w:val="18"/>
          <w:ins w:id="11611" w:author="Mindi Patterson" w:date="2005-05-31T10:25:00Z"/>
        </w:rPr>
      </w:pPr>
      <w:ins w:id="11609" w:author="Mindi Patterson" w:date="2005-05-31T10:25:00Z">
        <w:r>
          <w:rPr>
            <w:rFonts w:eastAsia="Courier New"/>
            <w:sz w:val="18"/>
          </w:rPr>
          <w:t xml:space="preserve">    </w:t>
        </w:r>
      </w:ins>
      <w:ins w:id="11610" w:author="Mindi Patterson" w:date="2005-05-31T10:25:00Z">
        <w:r>
          <w:rPr>
            <w:sz w:val="18"/>
          </w:rPr>
          <w:t>WITH ATTRIBUTE SYNTAX LNP-ASN1.LNPType;</w:t>
        </w:r>
      </w:ins>
    </w:p>
    <w:p>
      <w:pPr>
        <w:pStyle w:val="PlainText"/>
        <w:rPr>
          <w:sz w:val="18"/>
          <w:ins w:id="11614" w:author="Mindi Patterson" w:date="2005-05-31T10:25:00Z"/>
        </w:rPr>
      </w:pPr>
      <w:ins w:id="11612" w:author="Mindi Patterson" w:date="2005-05-31T10:25:00Z">
        <w:r>
          <w:rPr>
            <w:rFonts w:eastAsia="Courier New"/>
            <w:sz w:val="18"/>
          </w:rPr>
          <w:t xml:space="preserve">    </w:t>
        </w:r>
      </w:ins>
      <w:ins w:id="11613" w:author="Mindi Patterson" w:date="2005-05-31T10:25:00Z">
        <w:r>
          <w:rPr>
            <w:sz w:val="18"/>
          </w:rPr>
          <w:t>MATCHES FOR EQUALITY;</w:t>
        </w:r>
      </w:ins>
    </w:p>
    <w:p>
      <w:pPr>
        <w:pStyle w:val="PlainText"/>
        <w:rPr>
          <w:sz w:val="18"/>
          <w:ins w:id="11617" w:author="Mindi Patterson" w:date="2005-05-31T10:25:00Z"/>
        </w:rPr>
      </w:pPr>
      <w:ins w:id="11615" w:author="Mindi Patterson" w:date="2005-05-31T10:25:00Z">
        <w:r>
          <w:rPr>
            <w:rFonts w:eastAsia="Courier New"/>
            <w:sz w:val="18"/>
          </w:rPr>
          <w:t xml:space="preserve">    </w:t>
        </w:r>
      </w:ins>
      <w:ins w:id="11616" w:author="Mindi Patterson" w:date="2005-05-31T10:25:00Z">
        <w:r>
          <w:rPr>
            <w:sz w:val="18"/>
          </w:rPr>
          <w:t>BEHAVIOUR subscriptionLNPTypeBehavior;</w:t>
        </w:r>
      </w:ins>
    </w:p>
    <w:p>
      <w:pPr>
        <w:pStyle w:val="PlainText"/>
        <w:rPr>
          <w:sz w:val="18"/>
          <w:ins w:id="11620" w:author="Mindi Patterson" w:date="2005-05-31T10:25:00Z"/>
        </w:rPr>
      </w:pPr>
      <w:ins w:id="11618" w:author="Mindi Patterson" w:date="2005-05-31T10:25:00Z">
        <w:r>
          <w:rPr>
            <w:rFonts w:eastAsia="Courier New"/>
            <w:sz w:val="18"/>
          </w:rPr>
          <w:t xml:space="preserve">    </w:t>
        </w:r>
      </w:ins>
      <w:ins w:id="11619" w:author="Mindi Patterson" w:date="2005-05-31T10:25:00Z">
        <w:r>
          <w:rPr>
            <w:sz w:val="18"/>
          </w:rPr>
          <w:t>REGISTERED AS {LNP-OIDS.lnp-attribute 80};</w:t>
        </w:r>
      </w:ins>
    </w:p>
    <w:p>
      <w:pPr>
        <w:pStyle w:val="PlainText"/>
        <w:rPr>
          <w:sz w:val="18"/>
          <w:ins w:id="11622" w:author="Mindi Patterson" w:date="2005-05-31T10:25:00Z"/>
        </w:rPr>
      </w:pPr>
      <w:ins w:id="11621" w:author="Mindi Patterson" w:date="2005-05-31T10:25:00Z">
        <w:r>
          <w:rPr>
            <w:sz w:val="18"/>
          </w:rPr>
        </w:r>
      </w:ins>
    </w:p>
    <w:p>
      <w:pPr>
        <w:pStyle w:val="PlainText"/>
        <w:rPr>
          <w:sz w:val="18"/>
          <w:ins w:id="11624" w:author="Mindi Patterson" w:date="2005-05-31T10:25:00Z"/>
        </w:rPr>
      </w:pPr>
      <w:ins w:id="11623" w:author="Mindi Patterson" w:date="2005-05-31T10:25:00Z">
        <w:r>
          <w:rPr>
            <w:sz w:val="18"/>
          </w:rPr>
          <w:t>subscriptionLNPTypeBehavior BEHAVIOUR</w:t>
        </w:r>
      </w:ins>
    </w:p>
    <w:p>
      <w:pPr>
        <w:pStyle w:val="PlainText"/>
        <w:rPr>
          <w:sz w:val="18"/>
          <w:ins w:id="11627" w:author="Mindi Patterson" w:date="2005-05-31T10:25:00Z"/>
        </w:rPr>
      </w:pPr>
      <w:ins w:id="11625" w:author="Mindi Patterson" w:date="2005-05-31T10:25:00Z">
        <w:r>
          <w:rPr>
            <w:rFonts w:eastAsia="Courier New"/>
            <w:sz w:val="18"/>
          </w:rPr>
          <w:t xml:space="preserve">    </w:t>
        </w:r>
      </w:ins>
      <w:ins w:id="11626" w:author="Mindi Patterson" w:date="2005-05-31T10:25:00Z">
        <w:r>
          <w:rPr>
            <w:sz w:val="18"/>
          </w:rPr>
          <w:t>DEFINED AS !</w:t>
        </w:r>
      </w:ins>
    </w:p>
    <w:p>
      <w:pPr>
        <w:pStyle w:val="PlainText"/>
        <w:rPr>
          <w:sz w:val="18"/>
          <w:ins w:id="11630" w:author="Mindi Patterson" w:date="2005-05-31T10:25:00Z"/>
        </w:rPr>
      </w:pPr>
      <w:ins w:id="11628" w:author="Mindi Patterson" w:date="2005-05-31T10:25:00Z">
        <w:r>
          <w:rPr>
            <w:rFonts w:eastAsia="Courier New"/>
            <w:sz w:val="18"/>
          </w:rPr>
          <w:t xml:space="preserve">        </w:t>
        </w:r>
      </w:ins>
      <w:ins w:id="11629" w:author="Mindi Patterson" w:date="2005-05-31T10:25:00Z">
        <w:r>
          <w:rPr>
            <w:sz w:val="18"/>
          </w:rPr>
          <w:t>This attribute is used to specify the Local Number Portability</w:t>
        </w:r>
      </w:ins>
    </w:p>
    <w:p>
      <w:pPr>
        <w:pStyle w:val="PlainText"/>
        <w:rPr>
          <w:sz w:val="18"/>
          <w:ins w:id="11633" w:author="Mindi Patterson" w:date="2005-05-31T10:25:00Z"/>
        </w:rPr>
      </w:pPr>
      <w:ins w:id="11631" w:author="Mindi Patterson" w:date="2005-05-31T10:25:00Z">
        <w:r>
          <w:rPr>
            <w:rFonts w:eastAsia="Courier New"/>
            <w:sz w:val="18"/>
          </w:rPr>
          <w:t xml:space="preserve">        </w:t>
        </w:r>
      </w:ins>
      <w:ins w:id="11632" w:author="Mindi Patterson" w:date="2005-05-31T10:25:00Z">
        <w:r>
          <w:rPr>
            <w:sz w:val="18"/>
          </w:rPr>
          <w:t xml:space="preserve">type for the subscription version. </w:t>
        </w:r>
      </w:ins>
    </w:p>
    <w:p>
      <w:pPr>
        <w:pStyle w:val="PlainText"/>
        <w:rPr>
          <w:sz w:val="18"/>
          <w:ins w:id="11635" w:author="Mindi Patterson" w:date="2005-05-31T10:25:00Z"/>
        </w:rPr>
      </w:pPr>
      <w:ins w:id="11634" w:author="Mindi Patterson" w:date="2005-05-31T10:25:00Z">
        <w:r>
          <w:rPr>
            <w:sz w:val="18"/>
          </w:rPr>
          <w:t xml:space="preserve">!;  </w:t>
        </w:r>
      </w:ins>
    </w:p>
    <w:p>
      <w:pPr>
        <w:pStyle w:val="PlainText"/>
        <w:rPr>
          <w:sz w:val="18"/>
          <w:ins w:id="11637" w:author="Mindi Patterson" w:date="2005-05-31T10:25:00Z"/>
        </w:rPr>
      </w:pPr>
      <w:ins w:id="11636" w:author="Mindi Patterson" w:date="2005-05-31T10:25:00Z">
        <w:r>
          <w:rPr>
            <w:sz w:val="18"/>
          </w:rPr>
        </w:r>
      </w:ins>
    </w:p>
    <w:p>
      <w:pPr>
        <w:pStyle w:val="PlainText"/>
        <w:rPr>
          <w:sz w:val="18"/>
          <w:ins w:id="11639" w:author="Mindi Patterson" w:date="2005-05-31T10:25:00Z"/>
        </w:rPr>
      </w:pPr>
      <w:ins w:id="11638" w:author="Mindi Patterson" w:date="2005-05-31T10:25:00Z">
        <w:r>
          <w:rPr>
            <w:sz w:val="18"/>
          </w:rPr>
          <w:t>-- 81.0 LNP Subscription LRN</w:t>
        </w:r>
      </w:ins>
    </w:p>
    <w:p>
      <w:pPr>
        <w:pStyle w:val="PlainText"/>
        <w:rPr>
          <w:rFonts w:eastAsia="Courier New"/>
          <w:sz w:val="18"/>
          <w:ins w:id="11641" w:author="Mindi Patterson" w:date="2005-05-31T10:25:00Z"/>
        </w:rPr>
      </w:pPr>
      <w:ins w:id="11640" w:author="Mindi Patterson" w:date="2005-05-31T10:25:00Z">
        <w:r>
          <w:rPr>
            <w:rFonts w:eastAsia="Courier New"/>
            <w:sz w:val="18"/>
          </w:rPr>
          <w:t xml:space="preserve">  </w:t>
        </w:r>
      </w:ins>
    </w:p>
    <w:p>
      <w:pPr>
        <w:pStyle w:val="PlainText"/>
        <w:rPr>
          <w:sz w:val="18"/>
          <w:ins w:id="11643" w:author="Mindi Patterson" w:date="2005-05-31T10:25:00Z"/>
        </w:rPr>
      </w:pPr>
      <w:ins w:id="11642" w:author="Mindi Patterson" w:date="2005-05-31T10:25:00Z">
        <w:r>
          <w:rPr>
            <w:sz w:val="18"/>
          </w:rPr>
          <w:t>subscriptionLRN ATTRIBUTE</w:t>
        </w:r>
      </w:ins>
    </w:p>
    <w:p>
      <w:pPr>
        <w:pStyle w:val="PlainText"/>
        <w:rPr>
          <w:sz w:val="18"/>
          <w:ins w:id="11646" w:author="Mindi Patterson" w:date="2005-05-31T10:25:00Z"/>
        </w:rPr>
      </w:pPr>
      <w:ins w:id="11644" w:author="Mindi Patterson" w:date="2005-05-31T10:25:00Z">
        <w:r>
          <w:rPr>
            <w:rFonts w:eastAsia="Courier New"/>
            <w:sz w:val="18"/>
          </w:rPr>
          <w:t xml:space="preserve">    </w:t>
        </w:r>
      </w:ins>
      <w:ins w:id="11645" w:author="Mindi Patterson" w:date="2005-05-31T10:25:00Z">
        <w:r>
          <w:rPr>
            <w:sz w:val="18"/>
          </w:rPr>
          <w:t>WITH ATTRIBUTE SYNTAX LNP-ASN1.LRN;</w:t>
        </w:r>
      </w:ins>
    </w:p>
    <w:p>
      <w:pPr>
        <w:pStyle w:val="PlainText"/>
        <w:rPr>
          <w:sz w:val="18"/>
          <w:ins w:id="11649" w:author="Mindi Patterson" w:date="2005-05-31T10:25:00Z"/>
        </w:rPr>
      </w:pPr>
      <w:ins w:id="11647" w:author="Mindi Patterson" w:date="2005-05-31T10:25:00Z">
        <w:r>
          <w:rPr>
            <w:rFonts w:eastAsia="Courier New"/>
            <w:sz w:val="18"/>
          </w:rPr>
          <w:t xml:space="preserve">    </w:t>
        </w:r>
      </w:ins>
      <w:ins w:id="11648" w:author="Mindi Patterson" w:date="2005-05-31T10:25:00Z">
        <w:r>
          <w:rPr>
            <w:sz w:val="18"/>
          </w:rPr>
          <w:t>MATCHES FOR EQUALITY, ORDERING;</w:t>
        </w:r>
      </w:ins>
    </w:p>
    <w:p>
      <w:pPr>
        <w:pStyle w:val="PlainText"/>
        <w:rPr>
          <w:sz w:val="18"/>
          <w:ins w:id="11652" w:author="Mindi Patterson" w:date="2005-05-31T10:25:00Z"/>
        </w:rPr>
      </w:pPr>
      <w:ins w:id="11650" w:author="Mindi Patterson" w:date="2005-05-31T10:25:00Z">
        <w:r>
          <w:rPr>
            <w:rFonts w:eastAsia="Courier New"/>
            <w:sz w:val="18"/>
          </w:rPr>
          <w:t xml:space="preserve">    </w:t>
        </w:r>
      </w:ins>
      <w:ins w:id="11651" w:author="Mindi Patterson" w:date="2005-05-31T10:25:00Z">
        <w:r>
          <w:rPr>
            <w:sz w:val="18"/>
          </w:rPr>
          <w:t>BEHAVIOUR subscriptionLRNBehavior;</w:t>
        </w:r>
      </w:ins>
    </w:p>
    <w:p>
      <w:pPr>
        <w:pStyle w:val="PlainText"/>
        <w:rPr>
          <w:sz w:val="18"/>
          <w:ins w:id="11655" w:author="Mindi Patterson" w:date="2005-05-31T10:25:00Z"/>
        </w:rPr>
      </w:pPr>
      <w:ins w:id="11653" w:author="Mindi Patterson" w:date="2005-05-31T10:25:00Z">
        <w:r>
          <w:rPr>
            <w:rFonts w:eastAsia="Courier New"/>
            <w:sz w:val="18"/>
          </w:rPr>
          <w:t xml:space="preserve">    </w:t>
        </w:r>
      </w:ins>
      <w:ins w:id="11654" w:author="Mindi Patterson" w:date="2005-05-31T10:25:00Z">
        <w:r>
          <w:rPr>
            <w:sz w:val="18"/>
          </w:rPr>
          <w:t>REGISTERED AS {LNP-OIDS.lnp-attribute 81};</w:t>
        </w:r>
      </w:ins>
    </w:p>
    <w:p>
      <w:pPr>
        <w:pStyle w:val="PlainText"/>
        <w:rPr>
          <w:sz w:val="18"/>
          <w:ins w:id="11657" w:author="Mindi Patterson" w:date="2005-05-31T10:25:00Z"/>
        </w:rPr>
      </w:pPr>
      <w:ins w:id="11656" w:author="Mindi Patterson" w:date="2005-05-31T10:25:00Z">
        <w:r>
          <w:rPr>
            <w:sz w:val="18"/>
          </w:rPr>
        </w:r>
      </w:ins>
    </w:p>
    <w:p>
      <w:pPr>
        <w:pStyle w:val="PlainText"/>
        <w:rPr>
          <w:sz w:val="18"/>
          <w:ins w:id="11659" w:author="Mindi Patterson" w:date="2005-05-31T10:25:00Z"/>
        </w:rPr>
      </w:pPr>
      <w:ins w:id="11658" w:author="Mindi Patterson" w:date="2005-05-31T10:25:00Z">
        <w:r>
          <w:rPr>
            <w:sz w:val="18"/>
          </w:rPr>
          <w:t>subscriptionLRNBehavior BEHAVIOUR</w:t>
        </w:r>
      </w:ins>
    </w:p>
    <w:p>
      <w:pPr>
        <w:pStyle w:val="PlainText"/>
        <w:rPr>
          <w:sz w:val="18"/>
          <w:ins w:id="11662" w:author="Mindi Patterson" w:date="2005-05-31T10:25:00Z"/>
        </w:rPr>
      </w:pPr>
      <w:ins w:id="11660" w:author="Mindi Patterson" w:date="2005-05-31T10:25:00Z">
        <w:r>
          <w:rPr>
            <w:rFonts w:eastAsia="Courier New"/>
            <w:sz w:val="18"/>
          </w:rPr>
          <w:t xml:space="preserve">    </w:t>
        </w:r>
      </w:ins>
      <w:ins w:id="11661" w:author="Mindi Patterson" w:date="2005-05-31T10:25:00Z">
        <w:r>
          <w:rPr>
            <w:sz w:val="18"/>
          </w:rPr>
          <w:t>DEFINED AS !</w:t>
        </w:r>
      </w:ins>
    </w:p>
    <w:p>
      <w:pPr>
        <w:pStyle w:val="PlainText"/>
        <w:rPr>
          <w:sz w:val="18"/>
          <w:ins w:id="11665" w:author="Mindi Patterson" w:date="2005-05-31T10:25:00Z"/>
        </w:rPr>
      </w:pPr>
      <w:ins w:id="11663" w:author="Mindi Patterson" w:date="2005-05-31T10:25:00Z">
        <w:r>
          <w:rPr>
            <w:rFonts w:eastAsia="Courier New"/>
            <w:sz w:val="18"/>
          </w:rPr>
          <w:t xml:space="preserve">        </w:t>
        </w:r>
      </w:ins>
      <w:ins w:id="11664" w:author="Mindi Patterson" w:date="2005-05-31T10:25:00Z">
        <w:r>
          <w:rPr>
            <w:sz w:val="18"/>
          </w:rPr>
          <w:t>This attribute is used to specify the subscription LRN</w:t>
        </w:r>
      </w:ins>
    </w:p>
    <w:p>
      <w:pPr>
        <w:pStyle w:val="PlainText"/>
        <w:rPr>
          <w:sz w:val="18"/>
          <w:ins w:id="11668" w:author="Mindi Patterson" w:date="2005-05-31T10:25:00Z"/>
        </w:rPr>
      </w:pPr>
      <w:ins w:id="11666" w:author="Mindi Patterson" w:date="2005-05-31T10:25:00Z">
        <w:r>
          <w:rPr>
            <w:rFonts w:eastAsia="Courier New"/>
            <w:sz w:val="18"/>
          </w:rPr>
          <w:t xml:space="preserve">        </w:t>
        </w:r>
      </w:ins>
      <w:ins w:id="11667" w:author="Mindi Patterson" w:date="2005-05-31T10:25:00Z">
        <w:r>
          <w:rPr>
            <w:sz w:val="18"/>
          </w:rPr>
          <w:t>for a subscription version.</w:t>
        </w:r>
      </w:ins>
    </w:p>
    <w:p>
      <w:pPr>
        <w:pStyle w:val="PlainText"/>
        <w:rPr>
          <w:sz w:val="18"/>
          <w:ins w:id="11670" w:author="Mindi Patterson" w:date="2005-05-31T10:25:00Z"/>
        </w:rPr>
      </w:pPr>
      <w:ins w:id="11669" w:author="Mindi Patterson" w:date="2005-05-31T10:25:00Z">
        <w:r>
          <w:rPr>
            <w:sz w:val="18"/>
          </w:rPr>
        </w:r>
      </w:ins>
    </w:p>
    <w:p>
      <w:pPr>
        <w:pStyle w:val="PlainText"/>
        <w:rPr>
          <w:sz w:val="18"/>
          <w:ins w:id="11673" w:author="Mindi Patterson" w:date="2005-05-31T10:25:00Z"/>
        </w:rPr>
      </w:pPr>
      <w:ins w:id="11671" w:author="Mindi Patterson" w:date="2005-05-31T10:25:00Z">
        <w:r>
          <w:rPr>
            <w:rFonts w:eastAsia="Courier New"/>
            <w:sz w:val="18"/>
          </w:rPr>
          <w:t xml:space="preserve">        </w:t>
        </w:r>
      </w:ins>
      <w:ins w:id="11672" w:author="Mindi Patterson" w:date="2005-05-31T10:25:00Z">
        <w:r>
          <w:rPr>
            <w:sz w:val="18"/>
          </w:rPr>
          <w:t>The data is stored as packed decimal. For example, if the octets</w:t>
        </w:r>
      </w:ins>
    </w:p>
    <w:p>
      <w:pPr>
        <w:pStyle w:val="PlainText"/>
        <w:rPr>
          <w:sz w:val="18"/>
          <w:ins w:id="11676" w:author="Mindi Patterson" w:date="2005-05-31T10:25:00Z"/>
        </w:rPr>
      </w:pPr>
      <w:ins w:id="11674" w:author="Mindi Patterson" w:date="2005-05-31T10:25:00Z">
        <w:r>
          <w:rPr>
            <w:rFonts w:eastAsia="Courier New"/>
            <w:sz w:val="18"/>
          </w:rPr>
          <w:t xml:space="preserve">        </w:t>
        </w:r>
      </w:ins>
      <w:ins w:id="11675" w:author="Mindi Patterson" w:date="2005-05-31T10:25:00Z">
        <w:r>
          <w:rPr>
            <w:sz w:val="18"/>
          </w:rPr>
          <w:t>contained 01 23 45 67 89 then the LRN value would be displayed</w:t>
        </w:r>
      </w:ins>
    </w:p>
    <w:p>
      <w:pPr>
        <w:pStyle w:val="PlainText"/>
        <w:rPr>
          <w:sz w:val="18"/>
          <w:ins w:id="11679" w:author="Mindi Patterson" w:date="2005-05-31T10:25:00Z"/>
        </w:rPr>
      </w:pPr>
      <w:ins w:id="11677" w:author="Mindi Patterson" w:date="2005-05-31T10:25:00Z">
        <w:r>
          <w:rPr>
            <w:rFonts w:eastAsia="Courier New"/>
            <w:sz w:val="18"/>
          </w:rPr>
          <w:t xml:space="preserve">        </w:t>
        </w:r>
      </w:ins>
      <w:ins w:id="11678" w:author="Mindi Patterson" w:date="2005-05-31T10:25:00Z">
        <w:r>
          <w:rPr>
            <w:sz w:val="18"/>
          </w:rPr>
          <w:t>as 0123456789).</w:t>
        </w:r>
      </w:ins>
    </w:p>
    <w:p>
      <w:pPr>
        <w:pStyle w:val="PlainText"/>
        <w:rPr>
          <w:sz w:val="18"/>
          <w:ins w:id="11681" w:author="Mindi Patterson" w:date="2005-05-31T10:25:00Z"/>
        </w:rPr>
      </w:pPr>
      <w:ins w:id="11680" w:author="Mindi Patterson" w:date="2005-05-31T10:25:00Z">
        <w:r>
          <w:rPr>
            <w:sz w:val="18"/>
          </w:rPr>
          <w:t>!;</w:t>
        </w:r>
      </w:ins>
    </w:p>
    <w:p>
      <w:pPr>
        <w:pStyle w:val="PlainText"/>
        <w:rPr>
          <w:sz w:val="18"/>
          <w:ins w:id="11683" w:author="Mindi Patterson" w:date="2005-05-31T10:25:00Z"/>
        </w:rPr>
      </w:pPr>
      <w:ins w:id="11682" w:author="Mindi Patterson" w:date="2005-05-31T10:25:00Z">
        <w:r>
          <w:rPr>
            <w:sz w:val="18"/>
          </w:rPr>
        </w:r>
      </w:ins>
    </w:p>
    <w:p>
      <w:pPr>
        <w:pStyle w:val="PlainText"/>
        <w:rPr>
          <w:sz w:val="18"/>
          <w:ins w:id="11685" w:author="Mindi Patterson" w:date="2005-05-31T10:25:00Z"/>
        </w:rPr>
      </w:pPr>
      <w:ins w:id="11684" w:author="Mindi Patterson" w:date="2005-05-31T10:25:00Z">
        <w:r>
          <w:rPr>
            <w:sz w:val="18"/>
          </w:rPr>
          <w:t>-- 82.0 LNP Subscription Modified Time Stamp</w:t>
        </w:r>
      </w:ins>
    </w:p>
    <w:p>
      <w:pPr>
        <w:pStyle w:val="PlainText"/>
        <w:rPr>
          <w:sz w:val="18"/>
          <w:ins w:id="11687" w:author="Mindi Patterson" w:date="2005-05-31T10:25:00Z"/>
        </w:rPr>
      </w:pPr>
      <w:ins w:id="11686" w:author="Mindi Patterson" w:date="2005-05-31T10:25:00Z">
        <w:r>
          <w:rPr>
            <w:sz w:val="18"/>
          </w:rPr>
        </w:r>
      </w:ins>
    </w:p>
    <w:p>
      <w:pPr>
        <w:pStyle w:val="PlainText"/>
        <w:rPr>
          <w:sz w:val="18"/>
          <w:ins w:id="11689" w:author="Mindi Patterson" w:date="2005-05-31T10:25:00Z"/>
        </w:rPr>
      </w:pPr>
      <w:ins w:id="11688" w:author="Mindi Patterson" w:date="2005-05-31T10:25:00Z">
        <w:r>
          <w:rPr>
            <w:sz w:val="18"/>
          </w:rPr>
          <w:t>subscriptionModifiedTimeStamp ATTRIBUTE</w:t>
        </w:r>
      </w:ins>
    </w:p>
    <w:p>
      <w:pPr>
        <w:pStyle w:val="PlainText"/>
        <w:rPr>
          <w:sz w:val="18"/>
          <w:ins w:id="11692" w:author="Mindi Patterson" w:date="2005-05-31T10:25:00Z"/>
        </w:rPr>
      </w:pPr>
      <w:ins w:id="11690" w:author="Mindi Patterson" w:date="2005-05-31T10:25:00Z">
        <w:r>
          <w:rPr>
            <w:rFonts w:eastAsia="Courier New"/>
            <w:sz w:val="18"/>
          </w:rPr>
          <w:t xml:space="preserve">    </w:t>
        </w:r>
      </w:ins>
      <w:ins w:id="11691" w:author="Mindi Patterson" w:date="2005-05-31T10:25:00Z">
        <w:r>
          <w:rPr>
            <w:sz w:val="18"/>
          </w:rPr>
          <w:t>WITH ATTRIBUTE SYNTAX LNP-ASN1.GeneralTime;</w:t>
        </w:r>
      </w:ins>
    </w:p>
    <w:p>
      <w:pPr>
        <w:pStyle w:val="PlainText"/>
        <w:rPr>
          <w:sz w:val="18"/>
          <w:ins w:id="11695" w:author="Mindi Patterson" w:date="2005-05-31T10:25:00Z"/>
        </w:rPr>
      </w:pPr>
      <w:ins w:id="11693" w:author="Mindi Patterson" w:date="2005-05-31T10:25:00Z">
        <w:r>
          <w:rPr>
            <w:rFonts w:eastAsia="Courier New"/>
            <w:sz w:val="18"/>
          </w:rPr>
          <w:t xml:space="preserve">    </w:t>
        </w:r>
      </w:ins>
      <w:ins w:id="11694" w:author="Mindi Patterson" w:date="2005-05-31T10:25:00Z">
        <w:r>
          <w:rPr>
            <w:sz w:val="18"/>
          </w:rPr>
          <w:t>MATCHES FOR EQUALITY, ORDERING;</w:t>
        </w:r>
      </w:ins>
    </w:p>
    <w:p>
      <w:pPr>
        <w:pStyle w:val="PlainText"/>
        <w:rPr>
          <w:sz w:val="18"/>
          <w:ins w:id="11698" w:author="Mindi Patterson" w:date="2005-05-31T10:25:00Z"/>
        </w:rPr>
      </w:pPr>
      <w:ins w:id="11696" w:author="Mindi Patterson" w:date="2005-05-31T10:25:00Z">
        <w:r>
          <w:rPr>
            <w:rFonts w:eastAsia="Courier New"/>
            <w:sz w:val="18"/>
          </w:rPr>
          <w:t xml:space="preserve">    </w:t>
        </w:r>
      </w:ins>
      <w:ins w:id="11697" w:author="Mindi Patterson" w:date="2005-05-31T10:25:00Z">
        <w:r>
          <w:rPr>
            <w:sz w:val="18"/>
          </w:rPr>
          <w:t>BEHAVIOUR subscriptionModifiedTimeStampBehavior;</w:t>
        </w:r>
      </w:ins>
    </w:p>
    <w:p>
      <w:pPr>
        <w:pStyle w:val="PlainText"/>
        <w:rPr>
          <w:sz w:val="18"/>
          <w:ins w:id="11701" w:author="Mindi Patterson" w:date="2005-05-31T10:25:00Z"/>
        </w:rPr>
      </w:pPr>
      <w:ins w:id="11699" w:author="Mindi Patterson" w:date="2005-05-31T10:25:00Z">
        <w:r>
          <w:rPr>
            <w:rFonts w:eastAsia="Courier New"/>
            <w:sz w:val="18"/>
          </w:rPr>
          <w:t xml:space="preserve">    </w:t>
        </w:r>
      </w:ins>
      <w:ins w:id="11700" w:author="Mindi Patterson" w:date="2005-05-31T10:25:00Z">
        <w:r>
          <w:rPr>
            <w:sz w:val="18"/>
          </w:rPr>
          <w:t>REGISTERED AS {LNP-OIDS.lnp-attribute 82};</w:t>
        </w:r>
      </w:ins>
    </w:p>
    <w:p>
      <w:pPr>
        <w:pStyle w:val="PlainText"/>
        <w:rPr>
          <w:sz w:val="18"/>
          <w:ins w:id="11703" w:author="Mindi Patterson" w:date="2005-05-31T10:25:00Z"/>
        </w:rPr>
      </w:pPr>
      <w:ins w:id="11702" w:author="Mindi Patterson" w:date="2005-05-31T10:25:00Z">
        <w:r>
          <w:rPr>
            <w:sz w:val="18"/>
          </w:rPr>
        </w:r>
      </w:ins>
    </w:p>
    <w:p>
      <w:pPr>
        <w:pStyle w:val="PlainText"/>
        <w:rPr>
          <w:sz w:val="18"/>
          <w:ins w:id="11705" w:author="Mindi Patterson" w:date="2005-05-31T10:25:00Z"/>
        </w:rPr>
      </w:pPr>
      <w:ins w:id="11704" w:author="Mindi Patterson" w:date="2005-05-31T10:25:00Z">
        <w:r>
          <w:rPr>
            <w:sz w:val="18"/>
          </w:rPr>
          <w:t>subscriptionModifiedTimeStampBehavior BEHAVIOUR</w:t>
        </w:r>
      </w:ins>
    </w:p>
    <w:p>
      <w:pPr>
        <w:pStyle w:val="PlainText"/>
        <w:rPr>
          <w:sz w:val="18"/>
          <w:ins w:id="11708" w:author="Mindi Patterson" w:date="2005-05-31T10:25:00Z"/>
        </w:rPr>
      </w:pPr>
      <w:ins w:id="11706" w:author="Mindi Patterson" w:date="2005-05-31T10:25:00Z">
        <w:r>
          <w:rPr>
            <w:rFonts w:eastAsia="Courier New"/>
            <w:sz w:val="18"/>
          </w:rPr>
          <w:t xml:space="preserve">    </w:t>
        </w:r>
      </w:ins>
      <w:ins w:id="11707" w:author="Mindi Patterson" w:date="2005-05-31T10:25:00Z">
        <w:r>
          <w:rPr>
            <w:sz w:val="18"/>
          </w:rPr>
          <w:t>DEFINED AS !</w:t>
        </w:r>
      </w:ins>
    </w:p>
    <w:p>
      <w:pPr>
        <w:pStyle w:val="PlainText"/>
        <w:rPr>
          <w:sz w:val="18"/>
          <w:ins w:id="11711" w:author="Mindi Patterson" w:date="2005-05-31T10:25:00Z"/>
        </w:rPr>
      </w:pPr>
      <w:ins w:id="11709" w:author="Mindi Patterson" w:date="2005-05-31T10:25:00Z">
        <w:r>
          <w:rPr>
            <w:rFonts w:eastAsia="Courier New"/>
            <w:sz w:val="18"/>
          </w:rPr>
          <w:t xml:space="preserve">        </w:t>
        </w:r>
      </w:ins>
      <w:ins w:id="11710" w:author="Mindi Patterson" w:date="2005-05-31T10:25:00Z">
        <w:r>
          <w:rPr>
            <w:sz w:val="18"/>
          </w:rPr>
          <w:t>This attribute is used to specify the last modification date</w:t>
        </w:r>
      </w:ins>
    </w:p>
    <w:p>
      <w:pPr>
        <w:pStyle w:val="PlainText"/>
        <w:rPr>
          <w:sz w:val="18"/>
          <w:ins w:id="11714" w:author="Mindi Patterson" w:date="2005-05-31T10:25:00Z"/>
        </w:rPr>
      </w:pPr>
      <w:ins w:id="11712" w:author="Mindi Patterson" w:date="2005-05-31T10:25:00Z">
        <w:r>
          <w:rPr>
            <w:rFonts w:eastAsia="Courier New"/>
            <w:sz w:val="18"/>
          </w:rPr>
          <w:t xml:space="preserve">        </w:t>
        </w:r>
      </w:ins>
      <w:ins w:id="11713" w:author="Mindi Patterson" w:date="2005-05-31T10:25:00Z">
        <w:r>
          <w:rPr>
            <w:sz w:val="18"/>
          </w:rPr>
          <w:t>for a subscription version.</w:t>
        </w:r>
      </w:ins>
    </w:p>
    <w:p>
      <w:pPr>
        <w:pStyle w:val="PlainText"/>
        <w:rPr>
          <w:sz w:val="18"/>
          <w:ins w:id="11716" w:author="Mindi Patterson" w:date="2005-05-31T10:25:00Z"/>
        </w:rPr>
      </w:pPr>
      <w:ins w:id="11715" w:author="Mindi Patterson" w:date="2005-05-31T10:25:00Z">
        <w:r>
          <w:rPr>
            <w:sz w:val="18"/>
          </w:rPr>
          <w:t>!;</w:t>
        </w:r>
      </w:ins>
    </w:p>
    <w:p>
      <w:pPr>
        <w:pStyle w:val="PlainText"/>
        <w:rPr>
          <w:sz w:val="18"/>
          <w:ins w:id="11718" w:author="Mindi Patterson" w:date="2005-05-31T10:25:00Z"/>
        </w:rPr>
      </w:pPr>
      <w:ins w:id="11717" w:author="Mindi Patterson" w:date="2005-05-31T10:25:00Z">
        <w:r>
          <w:rPr>
            <w:sz w:val="18"/>
          </w:rPr>
        </w:r>
      </w:ins>
    </w:p>
    <w:p>
      <w:pPr>
        <w:pStyle w:val="PlainText"/>
        <w:rPr>
          <w:sz w:val="18"/>
          <w:ins w:id="11720" w:author="Mindi Patterson" w:date="2005-05-31T10:25:00Z"/>
        </w:rPr>
      </w:pPr>
      <w:ins w:id="11719" w:author="Mindi Patterson" w:date="2005-05-31T10:25:00Z">
        <w:r>
          <w:rPr>
            <w:sz w:val="18"/>
          </w:rPr>
          <w:t>-- 83.0 LNP Subscription New or Current Service Provider</w:t>
        </w:r>
      </w:ins>
    </w:p>
    <w:p>
      <w:pPr>
        <w:pStyle w:val="PlainText"/>
        <w:rPr>
          <w:sz w:val="18"/>
          <w:ins w:id="11722" w:author="Mindi Patterson" w:date="2005-05-31T10:25:00Z"/>
        </w:rPr>
      </w:pPr>
      <w:ins w:id="11721" w:author="Mindi Patterson" w:date="2005-05-31T10:25:00Z">
        <w:r>
          <w:rPr>
            <w:sz w:val="18"/>
          </w:rPr>
        </w:r>
      </w:ins>
    </w:p>
    <w:p>
      <w:pPr>
        <w:pStyle w:val="PlainText"/>
        <w:rPr>
          <w:sz w:val="18"/>
          <w:ins w:id="11724" w:author="Mindi Patterson" w:date="2005-05-31T10:25:00Z"/>
        </w:rPr>
      </w:pPr>
      <w:ins w:id="11723" w:author="Mindi Patterson" w:date="2005-05-31T10:25:00Z">
        <w:r>
          <w:rPr>
            <w:sz w:val="18"/>
          </w:rPr>
          <w:t>subscriptionNewCurrentSP ATTRIBUTE</w:t>
        </w:r>
      </w:ins>
    </w:p>
    <w:p>
      <w:pPr>
        <w:pStyle w:val="PlainText"/>
        <w:rPr>
          <w:sz w:val="18"/>
          <w:ins w:id="11727" w:author="Mindi Patterson" w:date="2005-05-31T10:25:00Z"/>
        </w:rPr>
      </w:pPr>
      <w:ins w:id="11725" w:author="Mindi Patterson" w:date="2005-05-31T10:25:00Z">
        <w:r>
          <w:rPr>
            <w:rFonts w:eastAsia="Courier New"/>
            <w:sz w:val="18"/>
          </w:rPr>
          <w:t xml:space="preserve">    </w:t>
        </w:r>
      </w:ins>
      <w:ins w:id="11726" w:author="Mindi Patterson" w:date="2005-05-31T10:25:00Z">
        <w:r>
          <w:rPr>
            <w:sz w:val="18"/>
          </w:rPr>
          <w:t>WITH ATTRIBUTE SYNTAX LNP-ASN1.ServiceProvId;</w:t>
        </w:r>
      </w:ins>
    </w:p>
    <w:p>
      <w:pPr>
        <w:pStyle w:val="PlainText"/>
        <w:rPr>
          <w:sz w:val="18"/>
          <w:ins w:id="11730" w:author="Mindi Patterson" w:date="2005-05-31T10:25:00Z"/>
        </w:rPr>
      </w:pPr>
      <w:ins w:id="11728" w:author="Mindi Patterson" w:date="2005-05-31T10:25:00Z">
        <w:r>
          <w:rPr>
            <w:rFonts w:eastAsia="Courier New"/>
            <w:sz w:val="18"/>
          </w:rPr>
          <w:t xml:space="preserve">    </w:t>
        </w:r>
      </w:ins>
      <w:ins w:id="11729" w:author="Mindi Patterson" w:date="2005-05-31T10:25:00Z">
        <w:r>
          <w:rPr>
            <w:sz w:val="18"/>
          </w:rPr>
          <w:t>MATCHES FOR EQUALITY, ORDERING;</w:t>
        </w:r>
      </w:ins>
    </w:p>
    <w:p>
      <w:pPr>
        <w:pStyle w:val="PlainText"/>
        <w:rPr>
          <w:sz w:val="18"/>
          <w:ins w:id="11733" w:author="Mindi Patterson" w:date="2005-05-31T10:25:00Z"/>
        </w:rPr>
      </w:pPr>
      <w:ins w:id="11731" w:author="Mindi Patterson" w:date="2005-05-31T10:25:00Z">
        <w:r>
          <w:rPr>
            <w:rFonts w:eastAsia="Courier New"/>
            <w:sz w:val="18"/>
          </w:rPr>
          <w:t xml:space="preserve">    </w:t>
        </w:r>
      </w:ins>
      <w:ins w:id="11732" w:author="Mindi Patterson" w:date="2005-05-31T10:25:00Z">
        <w:r>
          <w:rPr>
            <w:sz w:val="18"/>
          </w:rPr>
          <w:t>BEHAVIOUR subscriptionNewCurrentSPBehavior;</w:t>
        </w:r>
      </w:ins>
    </w:p>
    <w:p>
      <w:pPr>
        <w:pStyle w:val="PlainText"/>
        <w:rPr>
          <w:sz w:val="18"/>
          <w:ins w:id="11736" w:author="Mindi Patterson" w:date="2005-05-31T10:25:00Z"/>
        </w:rPr>
      </w:pPr>
      <w:ins w:id="11734" w:author="Mindi Patterson" w:date="2005-05-31T10:25:00Z">
        <w:r>
          <w:rPr>
            <w:rFonts w:eastAsia="Courier New"/>
            <w:sz w:val="18"/>
          </w:rPr>
          <w:t xml:space="preserve">    </w:t>
        </w:r>
      </w:ins>
      <w:ins w:id="11735" w:author="Mindi Patterson" w:date="2005-05-31T10:25:00Z">
        <w:r>
          <w:rPr>
            <w:sz w:val="18"/>
          </w:rPr>
          <w:t>REGISTERED AS {LNP-OIDS.lnp-attribute 83};</w:t>
        </w:r>
      </w:ins>
    </w:p>
    <w:p>
      <w:pPr>
        <w:pStyle w:val="PlainText"/>
        <w:rPr>
          <w:sz w:val="18"/>
          <w:ins w:id="11738" w:author="Mindi Patterson" w:date="2005-05-31T10:25:00Z"/>
        </w:rPr>
      </w:pPr>
      <w:ins w:id="11737" w:author="Mindi Patterson" w:date="2005-05-31T10:25:00Z">
        <w:r>
          <w:rPr>
            <w:sz w:val="18"/>
          </w:rPr>
        </w:r>
      </w:ins>
    </w:p>
    <w:p>
      <w:pPr>
        <w:pStyle w:val="PlainText"/>
        <w:rPr>
          <w:sz w:val="18"/>
          <w:ins w:id="11740" w:author="Mindi Patterson" w:date="2005-05-31T10:25:00Z"/>
        </w:rPr>
      </w:pPr>
      <w:ins w:id="11739" w:author="Mindi Patterson" w:date="2005-05-31T10:25:00Z">
        <w:r>
          <w:rPr>
            <w:sz w:val="18"/>
          </w:rPr>
          <w:t>subscriptionNewCurrentSPBehavior BEHAVIOUR</w:t>
        </w:r>
      </w:ins>
    </w:p>
    <w:p>
      <w:pPr>
        <w:pStyle w:val="PlainText"/>
        <w:rPr>
          <w:sz w:val="18"/>
          <w:ins w:id="11743" w:author="Mindi Patterson" w:date="2005-05-31T10:25:00Z"/>
        </w:rPr>
      </w:pPr>
      <w:ins w:id="11741" w:author="Mindi Patterson" w:date="2005-05-31T10:25:00Z">
        <w:r>
          <w:rPr>
            <w:rFonts w:eastAsia="Courier New"/>
            <w:sz w:val="18"/>
          </w:rPr>
          <w:t xml:space="preserve">    </w:t>
        </w:r>
      </w:ins>
      <w:ins w:id="11742" w:author="Mindi Patterson" w:date="2005-05-31T10:25:00Z">
        <w:r>
          <w:rPr>
            <w:sz w:val="18"/>
          </w:rPr>
          <w:t>DEFINED AS !</w:t>
        </w:r>
      </w:ins>
    </w:p>
    <w:p>
      <w:pPr>
        <w:pStyle w:val="PlainText"/>
        <w:rPr>
          <w:sz w:val="18"/>
          <w:ins w:id="11746" w:author="Mindi Patterson" w:date="2005-05-31T10:25:00Z"/>
        </w:rPr>
      </w:pPr>
      <w:ins w:id="11744" w:author="Mindi Patterson" w:date="2005-05-31T10:25:00Z">
        <w:r>
          <w:rPr>
            <w:rFonts w:eastAsia="Courier New"/>
            <w:sz w:val="18"/>
          </w:rPr>
          <w:t xml:space="preserve">        </w:t>
        </w:r>
      </w:ins>
      <w:ins w:id="11745" w:author="Mindi Patterson" w:date="2005-05-31T10:25:00Z">
        <w:r>
          <w:rPr>
            <w:sz w:val="18"/>
          </w:rPr>
          <w:t>This attribute is used to specify the subscription New or Current</w:t>
        </w:r>
      </w:ins>
    </w:p>
    <w:p>
      <w:pPr>
        <w:pStyle w:val="PlainText"/>
        <w:rPr>
          <w:sz w:val="18"/>
          <w:ins w:id="11749" w:author="Mindi Patterson" w:date="2005-05-31T10:25:00Z"/>
        </w:rPr>
      </w:pPr>
      <w:ins w:id="11747" w:author="Mindi Patterson" w:date="2005-05-31T10:25:00Z">
        <w:r>
          <w:rPr>
            <w:rFonts w:eastAsia="Courier New"/>
            <w:sz w:val="18"/>
          </w:rPr>
          <w:t xml:space="preserve">        </w:t>
        </w:r>
      </w:ins>
      <w:ins w:id="11748" w:author="Mindi Patterson" w:date="2005-05-31T10:25:00Z">
        <w:r>
          <w:rPr>
            <w:sz w:val="18"/>
          </w:rPr>
          <w:t>Service Provider for a subscription version.</w:t>
        </w:r>
      </w:ins>
    </w:p>
    <w:p>
      <w:pPr>
        <w:pStyle w:val="PlainText"/>
        <w:rPr>
          <w:sz w:val="18"/>
          <w:ins w:id="11751" w:author="Mindi Patterson" w:date="2005-05-31T10:25:00Z"/>
        </w:rPr>
      </w:pPr>
      <w:ins w:id="11750" w:author="Mindi Patterson" w:date="2005-05-31T10:25:00Z">
        <w:r>
          <w:rPr>
            <w:sz w:val="18"/>
          </w:rPr>
        </w:r>
      </w:ins>
    </w:p>
    <w:p>
      <w:pPr>
        <w:pStyle w:val="PlainText"/>
        <w:rPr>
          <w:sz w:val="18"/>
          <w:ins w:id="11754" w:author="Mindi Patterson" w:date="2005-05-31T10:25:00Z"/>
        </w:rPr>
      </w:pPr>
      <w:ins w:id="11752" w:author="Mindi Patterson" w:date="2005-05-31T10:25:00Z">
        <w:r>
          <w:rPr>
            <w:rFonts w:eastAsia="Courier New"/>
            <w:sz w:val="18"/>
          </w:rPr>
          <w:t xml:space="preserve">        </w:t>
        </w:r>
      </w:ins>
      <w:ins w:id="11753" w:author="Mindi Patterson" w:date="2005-05-31T10:25:00Z">
        <w:r>
          <w:rPr>
            <w:sz w:val="18"/>
          </w:rPr>
          <w:t xml:space="preserve">This attribute is also used to store the new service provider </w:t>
        </w:r>
      </w:ins>
    </w:p>
    <w:p>
      <w:pPr>
        <w:pStyle w:val="PlainText"/>
        <w:rPr>
          <w:sz w:val="18"/>
          <w:ins w:id="11757" w:author="Mindi Patterson" w:date="2005-05-31T10:25:00Z"/>
        </w:rPr>
      </w:pPr>
      <w:ins w:id="11755" w:author="Mindi Patterson" w:date="2005-05-31T10:25:00Z">
        <w:r>
          <w:rPr>
            <w:rFonts w:eastAsia="Courier New"/>
            <w:sz w:val="18"/>
          </w:rPr>
          <w:t xml:space="preserve">        </w:t>
        </w:r>
      </w:ins>
      <w:ins w:id="11756" w:author="Mindi Patterson" w:date="2005-05-31T10:25:00Z">
        <w:r>
          <w:rPr>
            <w:sz w:val="18"/>
          </w:rPr>
          <w:t>for an old SP concurrence request notification in a log record.</w:t>
        </w:r>
      </w:ins>
    </w:p>
    <w:p>
      <w:pPr>
        <w:pStyle w:val="PlainText"/>
        <w:rPr>
          <w:sz w:val="18"/>
          <w:ins w:id="11759" w:author="Mindi Patterson" w:date="2005-05-31T10:25:00Z"/>
        </w:rPr>
      </w:pPr>
      <w:ins w:id="11758" w:author="Mindi Patterson" w:date="2005-05-31T10:25:00Z">
        <w:r>
          <w:rPr>
            <w:sz w:val="18"/>
          </w:rPr>
          <w:t>!;</w:t>
        </w:r>
      </w:ins>
    </w:p>
    <w:p>
      <w:pPr>
        <w:pStyle w:val="PlainText"/>
        <w:rPr>
          <w:sz w:val="18"/>
          <w:ins w:id="11761" w:author="Mindi Patterson" w:date="2005-05-31T10:25:00Z"/>
        </w:rPr>
      </w:pPr>
      <w:ins w:id="11760" w:author="Mindi Patterson" w:date="2005-05-31T10:25:00Z">
        <w:r>
          <w:rPr>
            <w:sz w:val="18"/>
          </w:rPr>
        </w:r>
      </w:ins>
    </w:p>
    <w:p>
      <w:pPr>
        <w:pStyle w:val="PlainText"/>
        <w:rPr>
          <w:sz w:val="18"/>
          <w:ins w:id="11763" w:author="Mindi Patterson" w:date="2005-05-31T10:25:00Z"/>
        </w:rPr>
      </w:pPr>
      <w:ins w:id="11762" w:author="Mindi Patterson" w:date="2005-05-31T10:25:00Z">
        <w:r>
          <w:rPr>
            <w:sz w:val="18"/>
          </w:rPr>
          <w:t>-- 84.0 LNP Subscription New Service Provider Cancellation Time Stamp</w:t>
        </w:r>
      </w:ins>
    </w:p>
    <w:p>
      <w:pPr>
        <w:pStyle w:val="PlainText"/>
        <w:rPr>
          <w:sz w:val="18"/>
          <w:ins w:id="11765" w:author="Mindi Patterson" w:date="2005-05-31T10:25:00Z"/>
        </w:rPr>
      </w:pPr>
      <w:ins w:id="11764" w:author="Mindi Patterson" w:date="2005-05-31T10:25:00Z">
        <w:r>
          <w:rPr>
            <w:sz w:val="18"/>
          </w:rPr>
        </w:r>
      </w:ins>
    </w:p>
    <w:p>
      <w:pPr>
        <w:pStyle w:val="PlainText"/>
        <w:rPr>
          <w:sz w:val="18"/>
          <w:ins w:id="11767" w:author="Mindi Patterson" w:date="2005-05-31T10:25:00Z"/>
        </w:rPr>
      </w:pPr>
      <w:ins w:id="11766" w:author="Mindi Patterson" w:date="2005-05-31T10:25:00Z">
        <w:r>
          <w:rPr>
            <w:sz w:val="18"/>
          </w:rPr>
          <w:t>subscriptionNewSP-CancellationTimeStamp ATTRIBUTE</w:t>
        </w:r>
      </w:ins>
    </w:p>
    <w:p>
      <w:pPr>
        <w:pStyle w:val="PlainText"/>
        <w:rPr>
          <w:sz w:val="18"/>
          <w:ins w:id="11770" w:author="Mindi Patterson" w:date="2005-05-31T10:25:00Z"/>
        </w:rPr>
      </w:pPr>
      <w:ins w:id="11768" w:author="Mindi Patterson" w:date="2005-05-31T10:25:00Z">
        <w:r>
          <w:rPr>
            <w:rFonts w:eastAsia="Courier New"/>
            <w:sz w:val="18"/>
          </w:rPr>
          <w:t xml:space="preserve">    </w:t>
        </w:r>
      </w:ins>
      <w:ins w:id="11769" w:author="Mindi Patterson" w:date="2005-05-31T10:25:00Z">
        <w:r>
          <w:rPr>
            <w:sz w:val="18"/>
          </w:rPr>
          <w:t>WITH ATTRIBUTE SYNTAX LNP-ASN1.GeneralTime;</w:t>
        </w:r>
      </w:ins>
    </w:p>
    <w:p>
      <w:pPr>
        <w:pStyle w:val="PlainText"/>
        <w:rPr>
          <w:sz w:val="18"/>
          <w:ins w:id="11773" w:author="Mindi Patterson" w:date="2005-05-31T10:25:00Z"/>
        </w:rPr>
      </w:pPr>
      <w:ins w:id="11771" w:author="Mindi Patterson" w:date="2005-05-31T10:25:00Z">
        <w:r>
          <w:rPr>
            <w:rFonts w:eastAsia="Courier New"/>
            <w:sz w:val="18"/>
          </w:rPr>
          <w:t xml:space="preserve">    </w:t>
        </w:r>
      </w:ins>
      <w:ins w:id="11772" w:author="Mindi Patterson" w:date="2005-05-31T10:25:00Z">
        <w:r>
          <w:rPr>
            <w:sz w:val="18"/>
          </w:rPr>
          <w:t>MATCHES FOR EQUALITY, ORDERING;</w:t>
        </w:r>
      </w:ins>
    </w:p>
    <w:p>
      <w:pPr>
        <w:pStyle w:val="PlainText"/>
        <w:rPr>
          <w:sz w:val="18"/>
          <w:ins w:id="11776" w:author="Mindi Patterson" w:date="2005-05-31T10:25:00Z"/>
        </w:rPr>
      </w:pPr>
      <w:ins w:id="11774" w:author="Mindi Patterson" w:date="2005-05-31T10:25:00Z">
        <w:r>
          <w:rPr>
            <w:rFonts w:eastAsia="Courier New"/>
            <w:sz w:val="18"/>
          </w:rPr>
          <w:t xml:space="preserve">    </w:t>
        </w:r>
      </w:ins>
      <w:ins w:id="11775" w:author="Mindi Patterson" w:date="2005-05-31T10:25:00Z">
        <w:r>
          <w:rPr>
            <w:sz w:val="18"/>
          </w:rPr>
          <w:t>BEHAVIOUR subscriptionNewSP-CancellationTimeStampBehavior;</w:t>
        </w:r>
      </w:ins>
    </w:p>
    <w:p>
      <w:pPr>
        <w:pStyle w:val="PlainText"/>
        <w:rPr>
          <w:sz w:val="18"/>
          <w:ins w:id="11779" w:author="Mindi Patterson" w:date="2005-05-31T10:25:00Z"/>
        </w:rPr>
      </w:pPr>
      <w:ins w:id="11777" w:author="Mindi Patterson" w:date="2005-05-31T10:25:00Z">
        <w:r>
          <w:rPr>
            <w:rFonts w:eastAsia="Courier New"/>
            <w:sz w:val="18"/>
          </w:rPr>
          <w:t xml:space="preserve">    </w:t>
        </w:r>
      </w:ins>
      <w:ins w:id="11778" w:author="Mindi Patterson" w:date="2005-05-31T10:25:00Z">
        <w:r>
          <w:rPr>
            <w:sz w:val="18"/>
          </w:rPr>
          <w:t>REGISTERED AS {LNP-OIDS.lnp-attribute 84};</w:t>
        </w:r>
      </w:ins>
    </w:p>
    <w:p>
      <w:pPr>
        <w:pStyle w:val="PlainText"/>
        <w:rPr>
          <w:sz w:val="18"/>
          <w:ins w:id="11781" w:author="Mindi Patterson" w:date="2005-05-31T10:25:00Z"/>
        </w:rPr>
      </w:pPr>
      <w:ins w:id="11780" w:author="Mindi Patterson" w:date="2005-05-31T10:25:00Z">
        <w:r>
          <w:rPr>
            <w:sz w:val="18"/>
          </w:rPr>
        </w:r>
      </w:ins>
    </w:p>
    <w:p>
      <w:pPr>
        <w:pStyle w:val="PlainText"/>
        <w:rPr>
          <w:sz w:val="18"/>
          <w:ins w:id="11783" w:author="Mindi Patterson" w:date="2005-05-31T10:25:00Z"/>
        </w:rPr>
      </w:pPr>
      <w:ins w:id="11782" w:author="Mindi Patterson" w:date="2005-05-31T10:25:00Z">
        <w:r>
          <w:rPr>
            <w:sz w:val="18"/>
          </w:rPr>
          <w:t>subscriptionNewSP-CancellationTimeStampBehavior BEHAVIOUR</w:t>
        </w:r>
      </w:ins>
    </w:p>
    <w:p>
      <w:pPr>
        <w:pStyle w:val="PlainText"/>
        <w:rPr>
          <w:sz w:val="18"/>
          <w:ins w:id="11786" w:author="Mindi Patterson" w:date="2005-05-31T10:25:00Z"/>
        </w:rPr>
      </w:pPr>
      <w:ins w:id="11784" w:author="Mindi Patterson" w:date="2005-05-31T10:25:00Z">
        <w:r>
          <w:rPr>
            <w:rFonts w:eastAsia="Courier New"/>
            <w:sz w:val="18"/>
          </w:rPr>
          <w:t xml:space="preserve">    </w:t>
        </w:r>
      </w:ins>
      <w:ins w:id="11785" w:author="Mindi Patterson" w:date="2005-05-31T10:25:00Z">
        <w:r>
          <w:rPr>
            <w:sz w:val="18"/>
          </w:rPr>
          <w:t>DEFINED AS !</w:t>
        </w:r>
      </w:ins>
    </w:p>
    <w:p>
      <w:pPr>
        <w:pStyle w:val="PlainText"/>
        <w:rPr>
          <w:sz w:val="18"/>
          <w:ins w:id="11789" w:author="Mindi Patterson" w:date="2005-05-31T10:25:00Z"/>
        </w:rPr>
      </w:pPr>
      <w:ins w:id="11787" w:author="Mindi Patterson" w:date="2005-05-31T10:25:00Z">
        <w:r>
          <w:rPr>
            <w:rFonts w:eastAsia="Courier New"/>
            <w:sz w:val="18"/>
          </w:rPr>
          <w:t xml:space="preserve">        </w:t>
        </w:r>
      </w:ins>
      <w:ins w:id="11788" w:author="Mindi Patterson" w:date="2005-05-31T10:25:00Z">
        <w:r>
          <w:rPr>
            <w:sz w:val="18"/>
          </w:rPr>
          <w:t>This attribute is used to specify the subscription cancellation</w:t>
        </w:r>
      </w:ins>
    </w:p>
    <w:p>
      <w:pPr>
        <w:pStyle w:val="PlainText"/>
        <w:rPr>
          <w:sz w:val="18"/>
          <w:ins w:id="11792" w:author="Mindi Patterson" w:date="2005-05-31T10:25:00Z"/>
        </w:rPr>
      </w:pPr>
      <w:ins w:id="11790" w:author="Mindi Patterson" w:date="2005-05-31T10:25:00Z">
        <w:r>
          <w:rPr>
            <w:rFonts w:eastAsia="Courier New"/>
            <w:sz w:val="18"/>
          </w:rPr>
          <w:t xml:space="preserve">        </w:t>
        </w:r>
      </w:ins>
      <w:ins w:id="11791" w:author="Mindi Patterson" w:date="2005-05-31T10:25:00Z">
        <w:r>
          <w:rPr>
            <w:sz w:val="18"/>
          </w:rPr>
          <w:t>concurrence time stamp for the subscription in a</w:t>
        </w:r>
      </w:ins>
    </w:p>
    <w:p>
      <w:pPr>
        <w:pStyle w:val="PlainText"/>
        <w:rPr>
          <w:sz w:val="18"/>
          <w:ins w:id="11795" w:author="Mindi Patterson" w:date="2005-05-31T10:25:00Z"/>
        </w:rPr>
      </w:pPr>
      <w:ins w:id="11793" w:author="Mindi Patterson" w:date="2005-05-31T10:25:00Z">
        <w:r>
          <w:rPr>
            <w:rFonts w:eastAsia="Courier New"/>
            <w:sz w:val="18"/>
          </w:rPr>
          <w:t xml:space="preserve">        </w:t>
        </w:r>
      </w:ins>
      <w:ins w:id="11794" w:author="Mindi Patterson" w:date="2005-05-31T10:25:00Z">
        <w:r>
          <w:rPr>
            <w:sz w:val="18"/>
          </w:rPr>
          <w:t xml:space="preserve">cancel-pending state.  This value is specified by the </w:t>
        </w:r>
      </w:ins>
    </w:p>
    <w:p>
      <w:pPr>
        <w:pStyle w:val="PlainText"/>
        <w:rPr>
          <w:sz w:val="18"/>
          <w:ins w:id="11798" w:author="Mindi Patterson" w:date="2005-05-31T10:25:00Z"/>
        </w:rPr>
      </w:pPr>
      <w:ins w:id="11796" w:author="Mindi Patterson" w:date="2005-05-31T10:25:00Z">
        <w:r>
          <w:rPr>
            <w:rFonts w:eastAsia="Courier New"/>
            <w:sz w:val="18"/>
          </w:rPr>
          <w:t xml:space="preserve">        </w:t>
        </w:r>
      </w:ins>
      <w:ins w:id="11797" w:author="Mindi Patterson" w:date="2005-05-31T10:25:00Z">
        <w:r>
          <w:rPr>
            <w:sz w:val="18"/>
          </w:rPr>
          <w:t>concurrence of the new service provider.</w:t>
        </w:r>
      </w:ins>
    </w:p>
    <w:p>
      <w:pPr>
        <w:pStyle w:val="PlainText"/>
        <w:rPr>
          <w:sz w:val="18"/>
          <w:ins w:id="11800" w:author="Mindi Patterson" w:date="2005-05-31T10:25:00Z"/>
        </w:rPr>
      </w:pPr>
      <w:ins w:id="11799" w:author="Mindi Patterson" w:date="2005-05-31T10:25:00Z">
        <w:r>
          <w:rPr>
            <w:sz w:val="18"/>
          </w:rPr>
          <w:t>!;</w:t>
        </w:r>
      </w:ins>
    </w:p>
    <w:p>
      <w:pPr>
        <w:pStyle w:val="PlainText"/>
        <w:rPr>
          <w:sz w:val="18"/>
          <w:ins w:id="11802" w:author="Mindi Patterson" w:date="2005-05-31T10:25:00Z"/>
        </w:rPr>
      </w:pPr>
      <w:ins w:id="11801" w:author="Mindi Patterson" w:date="2005-05-31T10:25:00Z">
        <w:r>
          <w:rPr>
            <w:sz w:val="18"/>
          </w:rPr>
        </w:r>
      </w:ins>
    </w:p>
    <w:p>
      <w:pPr>
        <w:pStyle w:val="PlainText"/>
        <w:rPr>
          <w:sz w:val="18"/>
          <w:ins w:id="11804" w:author="Mindi Patterson" w:date="2005-05-31T10:25:00Z"/>
        </w:rPr>
      </w:pPr>
      <w:ins w:id="11803" w:author="Mindi Patterson" w:date="2005-05-31T10:25:00Z">
        <w:r>
          <w:rPr>
            <w:sz w:val="18"/>
          </w:rPr>
          <w:t>-- 85.0 LNP Subscription New Service Provider Conflict Resolution Time Stamp</w:t>
        </w:r>
      </w:ins>
    </w:p>
    <w:p>
      <w:pPr>
        <w:pStyle w:val="PlainText"/>
        <w:rPr>
          <w:sz w:val="18"/>
          <w:ins w:id="11806" w:author="Mindi Patterson" w:date="2005-05-31T10:25:00Z"/>
        </w:rPr>
      </w:pPr>
      <w:ins w:id="11805" w:author="Mindi Patterson" w:date="2005-05-31T10:25:00Z">
        <w:r>
          <w:rPr>
            <w:sz w:val="18"/>
          </w:rPr>
        </w:r>
      </w:ins>
    </w:p>
    <w:p>
      <w:pPr>
        <w:pStyle w:val="PlainText"/>
        <w:rPr>
          <w:sz w:val="18"/>
          <w:ins w:id="11808" w:author="Mindi Patterson" w:date="2005-05-31T10:25:00Z"/>
        </w:rPr>
      </w:pPr>
      <w:ins w:id="11807" w:author="Mindi Patterson" w:date="2005-05-31T10:25:00Z">
        <w:r>
          <w:rPr>
            <w:sz w:val="18"/>
          </w:rPr>
          <w:t>subscriptionNewSP-ConflictResolutionTimeStamp ATTRIBUTE</w:t>
        </w:r>
      </w:ins>
    </w:p>
    <w:p>
      <w:pPr>
        <w:pStyle w:val="PlainText"/>
        <w:rPr>
          <w:sz w:val="18"/>
          <w:ins w:id="11811" w:author="Mindi Patterson" w:date="2005-05-31T10:25:00Z"/>
        </w:rPr>
      </w:pPr>
      <w:ins w:id="11809" w:author="Mindi Patterson" w:date="2005-05-31T10:25:00Z">
        <w:r>
          <w:rPr>
            <w:rFonts w:eastAsia="Courier New"/>
            <w:sz w:val="18"/>
          </w:rPr>
          <w:t xml:space="preserve">    </w:t>
        </w:r>
      </w:ins>
      <w:ins w:id="11810" w:author="Mindi Patterson" w:date="2005-05-31T10:25:00Z">
        <w:r>
          <w:rPr>
            <w:sz w:val="18"/>
          </w:rPr>
          <w:t>WITH ATTRIBUTE SYNTAX LNP-ASN1.GeneralTime;</w:t>
        </w:r>
      </w:ins>
    </w:p>
    <w:p>
      <w:pPr>
        <w:pStyle w:val="PlainText"/>
        <w:rPr>
          <w:sz w:val="18"/>
          <w:ins w:id="11814" w:author="Mindi Patterson" w:date="2005-05-31T10:25:00Z"/>
        </w:rPr>
      </w:pPr>
      <w:ins w:id="11812" w:author="Mindi Patterson" w:date="2005-05-31T10:25:00Z">
        <w:r>
          <w:rPr>
            <w:rFonts w:eastAsia="Courier New"/>
            <w:sz w:val="18"/>
          </w:rPr>
          <w:t xml:space="preserve">    </w:t>
        </w:r>
      </w:ins>
      <w:ins w:id="11813" w:author="Mindi Patterson" w:date="2005-05-31T10:25:00Z">
        <w:r>
          <w:rPr>
            <w:sz w:val="18"/>
          </w:rPr>
          <w:t>MATCHES FOR EQUALITY, ORDERING;</w:t>
        </w:r>
      </w:ins>
    </w:p>
    <w:p>
      <w:pPr>
        <w:pStyle w:val="PlainText"/>
        <w:rPr>
          <w:sz w:val="18"/>
          <w:ins w:id="11817" w:author="Mindi Patterson" w:date="2005-05-31T10:25:00Z"/>
        </w:rPr>
      </w:pPr>
      <w:ins w:id="11815" w:author="Mindi Patterson" w:date="2005-05-31T10:25:00Z">
        <w:r>
          <w:rPr>
            <w:rFonts w:eastAsia="Courier New"/>
            <w:sz w:val="18"/>
          </w:rPr>
          <w:t xml:space="preserve">    </w:t>
        </w:r>
      </w:ins>
      <w:ins w:id="11816" w:author="Mindi Patterson" w:date="2005-05-31T10:25:00Z">
        <w:r>
          <w:rPr>
            <w:sz w:val="18"/>
          </w:rPr>
          <w:t>BEHAVIOUR subscriptionNewSP-ConflictResolutionTimeStampBehavior;</w:t>
        </w:r>
      </w:ins>
    </w:p>
    <w:p>
      <w:pPr>
        <w:pStyle w:val="PlainText"/>
        <w:rPr>
          <w:sz w:val="18"/>
          <w:ins w:id="11820" w:author="Mindi Patterson" w:date="2005-05-31T10:25:00Z"/>
        </w:rPr>
      </w:pPr>
      <w:ins w:id="11818" w:author="Mindi Patterson" w:date="2005-05-31T10:25:00Z">
        <w:r>
          <w:rPr>
            <w:rFonts w:eastAsia="Courier New"/>
            <w:sz w:val="18"/>
          </w:rPr>
          <w:t xml:space="preserve">    </w:t>
        </w:r>
      </w:ins>
      <w:ins w:id="11819" w:author="Mindi Patterson" w:date="2005-05-31T10:25:00Z">
        <w:r>
          <w:rPr>
            <w:sz w:val="18"/>
          </w:rPr>
          <w:t>REGISTERED AS {LNP-OIDS.lnp-attribute 85};</w:t>
        </w:r>
      </w:ins>
    </w:p>
    <w:p>
      <w:pPr>
        <w:pStyle w:val="PlainText"/>
        <w:rPr>
          <w:sz w:val="18"/>
          <w:ins w:id="11822" w:author="Mindi Patterson" w:date="2005-05-31T10:25:00Z"/>
        </w:rPr>
      </w:pPr>
      <w:ins w:id="11821" w:author="Mindi Patterson" w:date="2005-05-31T10:25:00Z">
        <w:r>
          <w:rPr>
            <w:sz w:val="18"/>
          </w:rPr>
        </w:r>
      </w:ins>
    </w:p>
    <w:p>
      <w:pPr>
        <w:pStyle w:val="PlainText"/>
        <w:rPr>
          <w:sz w:val="18"/>
          <w:ins w:id="11824" w:author="Mindi Patterson" w:date="2005-05-31T10:25:00Z"/>
        </w:rPr>
      </w:pPr>
      <w:ins w:id="11823" w:author="Mindi Patterson" w:date="2005-05-31T10:25:00Z">
        <w:r>
          <w:rPr>
            <w:sz w:val="18"/>
          </w:rPr>
          <w:t>subscriptionNewSP-ConflictResolutionTimeStampBehavior BEHAVIOUR</w:t>
        </w:r>
      </w:ins>
    </w:p>
    <w:p>
      <w:pPr>
        <w:pStyle w:val="PlainText"/>
        <w:rPr>
          <w:sz w:val="18"/>
          <w:ins w:id="11827" w:author="Mindi Patterson" w:date="2005-05-31T10:25:00Z"/>
        </w:rPr>
      </w:pPr>
      <w:ins w:id="11825" w:author="Mindi Patterson" w:date="2005-05-31T10:25:00Z">
        <w:r>
          <w:rPr>
            <w:rFonts w:eastAsia="Courier New"/>
            <w:sz w:val="18"/>
          </w:rPr>
          <w:t xml:space="preserve">    </w:t>
        </w:r>
      </w:ins>
      <w:ins w:id="11826" w:author="Mindi Patterson" w:date="2005-05-31T10:25:00Z">
        <w:r>
          <w:rPr>
            <w:sz w:val="18"/>
          </w:rPr>
          <w:t>DEFINED AS !</w:t>
        </w:r>
      </w:ins>
    </w:p>
    <w:p>
      <w:pPr>
        <w:pStyle w:val="PlainText"/>
        <w:rPr>
          <w:sz w:val="18"/>
          <w:ins w:id="11830" w:author="Mindi Patterson" w:date="2005-05-31T10:25:00Z"/>
        </w:rPr>
      </w:pPr>
      <w:ins w:id="11828" w:author="Mindi Patterson" w:date="2005-05-31T10:25:00Z">
        <w:r>
          <w:rPr>
            <w:rFonts w:eastAsia="Courier New"/>
            <w:sz w:val="18"/>
          </w:rPr>
          <w:t xml:space="preserve">        </w:t>
        </w:r>
      </w:ins>
      <w:ins w:id="11829" w:author="Mindi Patterson" w:date="2005-05-31T10:25:00Z">
        <w:r>
          <w:rPr>
            <w:sz w:val="18"/>
          </w:rPr>
          <w:t>This attribute is used to specify when the subscription</w:t>
        </w:r>
      </w:ins>
    </w:p>
    <w:p>
      <w:pPr>
        <w:pStyle w:val="PlainText"/>
        <w:rPr>
          <w:sz w:val="18"/>
          <w:ins w:id="11833" w:author="Mindi Patterson" w:date="2005-05-31T10:25:00Z"/>
        </w:rPr>
      </w:pPr>
      <w:ins w:id="11831" w:author="Mindi Patterson" w:date="2005-05-31T10:25:00Z">
        <w:r>
          <w:rPr>
            <w:rFonts w:eastAsia="Courier New"/>
            <w:sz w:val="18"/>
          </w:rPr>
          <w:t xml:space="preserve">        </w:t>
        </w:r>
      </w:ins>
      <w:ins w:id="11832" w:author="Mindi Patterson" w:date="2005-05-31T10:25:00Z">
        <w:r>
          <w:rPr>
            <w:sz w:val="18"/>
          </w:rPr>
          <w:t>version was removed from conflict by the new service provider.</w:t>
        </w:r>
      </w:ins>
    </w:p>
    <w:p>
      <w:pPr>
        <w:pStyle w:val="PlainText"/>
        <w:rPr>
          <w:sz w:val="18"/>
          <w:ins w:id="11835" w:author="Mindi Patterson" w:date="2005-05-31T10:25:00Z"/>
        </w:rPr>
      </w:pPr>
      <w:ins w:id="11834" w:author="Mindi Patterson" w:date="2005-05-31T10:25:00Z">
        <w:r>
          <w:rPr>
            <w:sz w:val="18"/>
          </w:rPr>
          <w:t>!;</w:t>
        </w:r>
      </w:ins>
    </w:p>
    <w:p>
      <w:pPr>
        <w:pStyle w:val="PlainText"/>
        <w:rPr>
          <w:sz w:val="18"/>
          <w:ins w:id="11837" w:author="Mindi Patterson" w:date="2005-05-31T10:25:00Z"/>
        </w:rPr>
      </w:pPr>
      <w:ins w:id="11836" w:author="Mindi Patterson" w:date="2005-05-31T10:25:00Z">
        <w:r>
          <w:rPr>
            <w:sz w:val="18"/>
          </w:rPr>
        </w:r>
      </w:ins>
    </w:p>
    <w:p>
      <w:pPr>
        <w:pStyle w:val="PlainText"/>
        <w:rPr>
          <w:sz w:val="18"/>
          <w:ins w:id="11839" w:author="Mindi Patterson" w:date="2005-05-31T10:25:00Z"/>
        </w:rPr>
      </w:pPr>
      <w:ins w:id="11838" w:author="Mindi Patterson" w:date="2005-05-31T10:25:00Z">
        <w:r>
          <w:rPr>
            <w:sz w:val="18"/>
          </w:rPr>
          <w:t>-- 86.0 LNP Subscription New Service Provider Creation Time Stamp</w:t>
        </w:r>
      </w:ins>
    </w:p>
    <w:p>
      <w:pPr>
        <w:pStyle w:val="PlainText"/>
        <w:rPr>
          <w:sz w:val="18"/>
          <w:ins w:id="11841" w:author="Mindi Patterson" w:date="2005-05-31T10:25:00Z"/>
        </w:rPr>
      </w:pPr>
      <w:ins w:id="11840" w:author="Mindi Patterson" w:date="2005-05-31T10:25:00Z">
        <w:r>
          <w:rPr>
            <w:sz w:val="18"/>
          </w:rPr>
        </w:r>
      </w:ins>
    </w:p>
    <w:p>
      <w:pPr>
        <w:pStyle w:val="PlainText"/>
        <w:rPr>
          <w:sz w:val="18"/>
          <w:ins w:id="11843" w:author="Mindi Patterson" w:date="2005-05-31T10:25:00Z"/>
        </w:rPr>
      </w:pPr>
      <w:ins w:id="11842" w:author="Mindi Patterson" w:date="2005-05-31T10:25:00Z">
        <w:r>
          <w:rPr>
            <w:sz w:val="18"/>
          </w:rPr>
          <w:t>subscriptionNewSP-CreationTimeStamp ATTRIBUTE</w:t>
        </w:r>
      </w:ins>
    </w:p>
    <w:p>
      <w:pPr>
        <w:pStyle w:val="PlainText"/>
        <w:rPr>
          <w:sz w:val="18"/>
          <w:ins w:id="11846" w:author="Mindi Patterson" w:date="2005-05-31T10:25:00Z"/>
        </w:rPr>
      </w:pPr>
      <w:ins w:id="11844" w:author="Mindi Patterson" w:date="2005-05-31T10:25:00Z">
        <w:r>
          <w:rPr>
            <w:rFonts w:eastAsia="Courier New"/>
            <w:sz w:val="18"/>
          </w:rPr>
          <w:t xml:space="preserve">    </w:t>
        </w:r>
      </w:ins>
      <w:ins w:id="11845" w:author="Mindi Patterson" w:date="2005-05-31T10:25:00Z">
        <w:r>
          <w:rPr>
            <w:sz w:val="18"/>
          </w:rPr>
          <w:t>WITH ATTRIBUTE SYNTAX LNP-ASN1.GeneralTime;</w:t>
        </w:r>
      </w:ins>
    </w:p>
    <w:p>
      <w:pPr>
        <w:pStyle w:val="PlainText"/>
        <w:rPr>
          <w:sz w:val="18"/>
          <w:ins w:id="11849" w:author="Mindi Patterson" w:date="2005-05-31T10:25:00Z"/>
        </w:rPr>
      </w:pPr>
      <w:ins w:id="11847" w:author="Mindi Patterson" w:date="2005-05-31T10:25:00Z">
        <w:r>
          <w:rPr>
            <w:rFonts w:eastAsia="Courier New"/>
            <w:sz w:val="18"/>
          </w:rPr>
          <w:t xml:space="preserve">    </w:t>
        </w:r>
      </w:ins>
      <w:ins w:id="11848" w:author="Mindi Patterson" w:date="2005-05-31T10:25:00Z">
        <w:r>
          <w:rPr>
            <w:sz w:val="18"/>
          </w:rPr>
          <w:t>MATCHES FOR EQUALITY, ORDERING;</w:t>
        </w:r>
      </w:ins>
    </w:p>
    <w:p>
      <w:pPr>
        <w:pStyle w:val="PlainText"/>
        <w:rPr>
          <w:sz w:val="18"/>
          <w:ins w:id="11852" w:author="Mindi Patterson" w:date="2005-05-31T10:25:00Z"/>
        </w:rPr>
      </w:pPr>
      <w:ins w:id="11850" w:author="Mindi Patterson" w:date="2005-05-31T10:25:00Z">
        <w:r>
          <w:rPr>
            <w:rFonts w:eastAsia="Courier New"/>
            <w:sz w:val="18"/>
          </w:rPr>
          <w:t xml:space="preserve">    </w:t>
        </w:r>
      </w:ins>
      <w:ins w:id="11851" w:author="Mindi Patterson" w:date="2005-05-31T10:25:00Z">
        <w:r>
          <w:rPr>
            <w:sz w:val="18"/>
          </w:rPr>
          <w:t>BEHAVIOUR subscriptionNewSP-CreationTimeStampBehavior;</w:t>
        </w:r>
      </w:ins>
    </w:p>
    <w:p>
      <w:pPr>
        <w:pStyle w:val="PlainText"/>
        <w:rPr>
          <w:sz w:val="18"/>
          <w:ins w:id="11855" w:author="Mindi Patterson" w:date="2005-05-31T10:25:00Z"/>
        </w:rPr>
      </w:pPr>
      <w:ins w:id="11853" w:author="Mindi Patterson" w:date="2005-05-31T10:25:00Z">
        <w:r>
          <w:rPr>
            <w:rFonts w:eastAsia="Courier New"/>
            <w:sz w:val="18"/>
          </w:rPr>
          <w:t xml:space="preserve">    </w:t>
        </w:r>
      </w:ins>
      <w:ins w:id="11854" w:author="Mindi Patterson" w:date="2005-05-31T10:25:00Z">
        <w:r>
          <w:rPr>
            <w:sz w:val="18"/>
          </w:rPr>
          <w:t>REGISTERED AS {LNP-OIDS.lnp-attribute 86};</w:t>
        </w:r>
      </w:ins>
    </w:p>
    <w:p>
      <w:pPr>
        <w:pStyle w:val="PlainText"/>
        <w:rPr>
          <w:sz w:val="18"/>
          <w:ins w:id="11857" w:author="Mindi Patterson" w:date="2005-05-31T10:25:00Z"/>
        </w:rPr>
      </w:pPr>
      <w:ins w:id="11856" w:author="Mindi Patterson" w:date="2005-05-31T10:25:00Z">
        <w:r>
          <w:rPr>
            <w:sz w:val="18"/>
          </w:rPr>
        </w:r>
      </w:ins>
    </w:p>
    <w:p>
      <w:pPr>
        <w:pStyle w:val="PlainText"/>
        <w:rPr>
          <w:sz w:val="18"/>
          <w:ins w:id="11859" w:author="Mindi Patterson" w:date="2005-05-31T10:25:00Z"/>
        </w:rPr>
      </w:pPr>
      <w:ins w:id="11858" w:author="Mindi Patterson" w:date="2005-05-31T10:25:00Z">
        <w:r>
          <w:rPr>
            <w:sz w:val="18"/>
          </w:rPr>
          <w:t>subscriptionNewSP-CreationTimeStampBehavior BEHAVIOUR</w:t>
        </w:r>
      </w:ins>
    </w:p>
    <w:p>
      <w:pPr>
        <w:pStyle w:val="PlainText"/>
        <w:rPr>
          <w:sz w:val="18"/>
          <w:ins w:id="11862" w:author="Mindi Patterson" w:date="2005-05-31T10:25:00Z"/>
        </w:rPr>
      </w:pPr>
      <w:ins w:id="11860" w:author="Mindi Patterson" w:date="2005-05-31T10:25:00Z">
        <w:r>
          <w:rPr>
            <w:rFonts w:eastAsia="Courier New"/>
            <w:sz w:val="18"/>
          </w:rPr>
          <w:t xml:space="preserve">    </w:t>
        </w:r>
      </w:ins>
      <w:ins w:id="11861" w:author="Mindi Patterson" w:date="2005-05-31T10:25:00Z">
        <w:r>
          <w:rPr>
            <w:sz w:val="18"/>
          </w:rPr>
          <w:t>DEFINED AS !</w:t>
        </w:r>
      </w:ins>
    </w:p>
    <w:p>
      <w:pPr>
        <w:pStyle w:val="PlainText"/>
        <w:rPr>
          <w:sz w:val="18"/>
          <w:ins w:id="11865" w:author="Mindi Patterson" w:date="2005-05-31T10:25:00Z"/>
        </w:rPr>
      </w:pPr>
      <w:ins w:id="11863" w:author="Mindi Patterson" w:date="2005-05-31T10:25:00Z">
        <w:r>
          <w:rPr>
            <w:rFonts w:eastAsia="Courier New"/>
            <w:sz w:val="18"/>
          </w:rPr>
          <w:t xml:space="preserve">        </w:t>
        </w:r>
      </w:ins>
      <w:ins w:id="11864" w:author="Mindi Patterson" w:date="2005-05-31T10:25:00Z">
        <w:r>
          <w:rPr>
            <w:sz w:val="18"/>
          </w:rPr>
          <w:t>This attribute is used to specify the time stamp of when</w:t>
        </w:r>
      </w:ins>
    </w:p>
    <w:p>
      <w:pPr>
        <w:pStyle w:val="PlainText"/>
        <w:rPr>
          <w:sz w:val="18"/>
          <w:ins w:id="11868" w:author="Mindi Patterson" w:date="2005-05-31T10:25:00Z"/>
        </w:rPr>
      </w:pPr>
      <w:ins w:id="11866" w:author="Mindi Patterson" w:date="2005-05-31T10:25:00Z">
        <w:r>
          <w:rPr>
            <w:rFonts w:eastAsia="Courier New"/>
            <w:sz w:val="18"/>
          </w:rPr>
          <w:t xml:space="preserve">        </w:t>
        </w:r>
      </w:ins>
      <w:ins w:id="11867" w:author="Mindi Patterson" w:date="2005-05-31T10:25:00Z">
        <w:r>
          <w:rPr>
            <w:sz w:val="18"/>
          </w:rPr>
          <w:t>the new service provider creates the cutover for the</w:t>
        </w:r>
      </w:ins>
    </w:p>
    <w:p>
      <w:pPr>
        <w:pStyle w:val="PlainText"/>
        <w:rPr>
          <w:sz w:val="18"/>
          <w:ins w:id="11871" w:author="Mindi Patterson" w:date="2005-05-31T10:25:00Z"/>
        </w:rPr>
      </w:pPr>
      <w:ins w:id="11869" w:author="Mindi Patterson" w:date="2005-05-31T10:25:00Z">
        <w:r>
          <w:rPr>
            <w:rFonts w:eastAsia="Courier New"/>
            <w:sz w:val="18"/>
          </w:rPr>
          <w:t xml:space="preserve">        </w:t>
        </w:r>
      </w:ins>
      <w:ins w:id="11870" w:author="Mindi Patterson" w:date="2005-05-31T10:25:00Z">
        <w:r>
          <w:rPr>
            <w:sz w:val="18"/>
          </w:rPr>
          <w:t>subscription from the old service provider.  This timestamp is set</w:t>
        </w:r>
      </w:ins>
    </w:p>
    <w:p>
      <w:pPr>
        <w:pStyle w:val="PlainText"/>
        <w:rPr>
          <w:sz w:val="18"/>
          <w:ins w:id="11874" w:author="Mindi Patterson" w:date="2005-05-31T10:25:00Z"/>
        </w:rPr>
      </w:pPr>
      <w:ins w:id="11872" w:author="Mindi Patterson" w:date="2005-05-31T10:25:00Z">
        <w:r>
          <w:rPr>
            <w:rFonts w:eastAsia="Courier New"/>
            <w:sz w:val="18"/>
          </w:rPr>
          <w:t xml:space="preserve">        </w:t>
        </w:r>
      </w:ins>
      <w:ins w:id="11873" w:author="Mindi Patterson" w:date="2005-05-31T10:25:00Z">
        <w:r>
          <w:rPr>
            <w:sz w:val="18"/>
          </w:rPr>
          <w:t>by the NPAC SMS when the new service provider sends its create</w:t>
        </w:r>
      </w:ins>
    </w:p>
    <w:p>
      <w:pPr>
        <w:pStyle w:val="PlainText"/>
        <w:rPr>
          <w:sz w:val="18"/>
          <w:ins w:id="11877" w:author="Mindi Patterson" w:date="2005-05-31T10:25:00Z"/>
        </w:rPr>
      </w:pPr>
      <w:ins w:id="11875" w:author="Mindi Patterson" w:date="2005-05-31T10:25:00Z">
        <w:r>
          <w:rPr>
            <w:rFonts w:eastAsia="Courier New"/>
            <w:sz w:val="18"/>
          </w:rPr>
          <w:t xml:space="preserve">        </w:t>
        </w:r>
      </w:ins>
      <w:ins w:id="11876" w:author="Mindi Patterson" w:date="2005-05-31T10:25:00Z">
        <w:r>
          <w:rPr>
            <w:sz w:val="18"/>
          </w:rPr>
          <w:t>request.</w:t>
        </w:r>
      </w:ins>
    </w:p>
    <w:p>
      <w:pPr>
        <w:pStyle w:val="PlainText"/>
        <w:rPr>
          <w:sz w:val="18"/>
          <w:ins w:id="11879" w:author="Mindi Patterson" w:date="2005-05-31T10:25:00Z"/>
        </w:rPr>
      </w:pPr>
      <w:ins w:id="11878" w:author="Mindi Patterson" w:date="2005-05-31T10:25:00Z">
        <w:r>
          <w:rPr>
            <w:sz w:val="18"/>
          </w:rPr>
        </w:r>
      </w:ins>
    </w:p>
    <w:p>
      <w:pPr>
        <w:pStyle w:val="PlainText"/>
        <w:rPr>
          <w:sz w:val="18"/>
          <w:ins w:id="11882" w:author="Mindi Patterson" w:date="2005-05-31T10:25:00Z"/>
        </w:rPr>
      </w:pPr>
      <w:ins w:id="11880" w:author="Mindi Patterson" w:date="2005-05-31T10:25:00Z">
        <w:r>
          <w:rPr>
            <w:rFonts w:eastAsia="Courier New"/>
            <w:sz w:val="18"/>
          </w:rPr>
          <w:t xml:space="preserve">        </w:t>
        </w:r>
      </w:ins>
      <w:ins w:id="11881" w:author="Mindi Patterson" w:date="2005-05-31T10:25:00Z">
        <w:r>
          <w:rPr>
            <w:sz w:val="18"/>
          </w:rPr>
          <w:t>This attribute is also used to store the new service provider</w:t>
        </w:r>
      </w:ins>
    </w:p>
    <w:p>
      <w:pPr>
        <w:pStyle w:val="PlainText"/>
        <w:rPr>
          <w:sz w:val="18"/>
          <w:ins w:id="11885" w:author="Mindi Patterson" w:date="2005-05-31T10:25:00Z"/>
        </w:rPr>
      </w:pPr>
      <w:ins w:id="11883" w:author="Mindi Patterson" w:date="2005-05-31T10:25:00Z">
        <w:r>
          <w:rPr>
            <w:rFonts w:eastAsia="Courier New"/>
            <w:sz w:val="18"/>
          </w:rPr>
          <w:t xml:space="preserve">        </w:t>
        </w:r>
      </w:ins>
      <w:ins w:id="11884" w:author="Mindi Patterson" w:date="2005-05-31T10:25:00Z">
        <w:r>
          <w:rPr>
            <w:sz w:val="18"/>
          </w:rPr>
          <w:t>creation time stamp for an old SP concurrence request notification</w:t>
        </w:r>
      </w:ins>
    </w:p>
    <w:p>
      <w:pPr>
        <w:pStyle w:val="PlainText"/>
        <w:rPr>
          <w:sz w:val="18"/>
          <w:ins w:id="11888" w:author="Mindi Patterson" w:date="2005-05-31T10:25:00Z"/>
        </w:rPr>
      </w:pPr>
      <w:ins w:id="11886" w:author="Mindi Patterson" w:date="2005-05-31T10:25:00Z">
        <w:r>
          <w:rPr>
            <w:rFonts w:eastAsia="Courier New"/>
            <w:sz w:val="18"/>
          </w:rPr>
          <w:t xml:space="preserve">        </w:t>
        </w:r>
      </w:ins>
      <w:ins w:id="11887" w:author="Mindi Patterson" w:date="2005-05-31T10:25:00Z">
        <w:r>
          <w:rPr>
            <w:sz w:val="18"/>
          </w:rPr>
          <w:t>in a log record.</w:t>
        </w:r>
      </w:ins>
    </w:p>
    <w:p>
      <w:pPr>
        <w:pStyle w:val="PlainText"/>
        <w:rPr>
          <w:sz w:val="18"/>
          <w:ins w:id="11890" w:author="Mindi Patterson" w:date="2005-05-31T10:25:00Z"/>
        </w:rPr>
      </w:pPr>
      <w:ins w:id="11889" w:author="Mindi Patterson" w:date="2005-05-31T10:25:00Z">
        <w:r>
          <w:rPr>
            <w:sz w:val="18"/>
          </w:rPr>
          <w:t>!;</w:t>
        </w:r>
      </w:ins>
    </w:p>
    <w:p>
      <w:pPr>
        <w:pStyle w:val="PlainText"/>
        <w:rPr>
          <w:sz w:val="18"/>
          <w:ins w:id="11892" w:author="Mindi Patterson" w:date="2005-05-31T10:25:00Z"/>
        </w:rPr>
      </w:pPr>
      <w:ins w:id="11891" w:author="Mindi Patterson" w:date="2005-05-31T10:25:00Z">
        <w:r>
          <w:rPr>
            <w:sz w:val="18"/>
          </w:rPr>
        </w:r>
      </w:ins>
    </w:p>
    <w:p>
      <w:pPr>
        <w:pStyle w:val="PlainText"/>
        <w:rPr>
          <w:sz w:val="18"/>
          <w:ins w:id="11894" w:author="Mindi Patterson" w:date="2005-05-31T10:25:00Z"/>
        </w:rPr>
      </w:pPr>
      <w:ins w:id="11893" w:author="Mindi Patterson" w:date="2005-05-31T10:25:00Z">
        <w:r>
          <w:rPr>
            <w:sz w:val="18"/>
          </w:rPr>
          <w:t>-- 87.0 LNP Subscription New Service Provider Activation Due Date</w:t>
        </w:r>
      </w:ins>
    </w:p>
    <w:p>
      <w:pPr>
        <w:pStyle w:val="PlainText"/>
        <w:rPr>
          <w:sz w:val="18"/>
          <w:ins w:id="11896" w:author="Mindi Patterson" w:date="2005-05-31T10:25:00Z"/>
        </w:rPr>
      </w:pPr>
      <w:ins w:id="11895" w:author="Mindi Patterson" w:date="2005-05-31T10:25:00Z">
        <w:r>
          <w:rPr>
            <w:sz w:val="18"/>
          </w:rPr>
        </w:r>
      </w:ins>
    </w:p>
    <w:p>
      <w:pPr>
        <w:pStyle w:val="PlainText"/>
        <w:rPr>
          <w:sz w:val="18"/>
          <w:ins w:id="11898" w:author="Mindi Patterson" w:date="2005-05-31T10:25:00Z"/>
        </w:rPr>
      </w:pPr>
      <w:ins w:id="11897" w:author="Mindi Patterson" w:date="2005-05-31T10:25:00Z">
        <w:r>
          <w:rPr>
            <w:sz w:val="18"/>
          </w:rPr>
          <w:t>subscriptionNewSP-DueDate ATTRIBUTE</w:t>
        </w:r>
      </w:ins>
    </w:p>
    <w:p>
      <w:pPr>
        <w:pStyle w:val="PlainText"/>
        <w:rPr>
          <w:sz w:val="18"/>
          <w:ins w:id="11901" w:author="Mindi Patterson" w:date="2005-05-31T10:25:00Z"/>
        </w:rPr>
      </w:pPr>
      <w:ins w:id="11899" w:author="Mindi Patterson" w:date="2005-05-31T10:25:00Z">
        <w:r>
          <w:rPr>
            <w:rFonts w:eastAsia="Courier New"/>
            <w:sz w:val="18"/>
          </w:rPr>
          <w:t xml:space="preserve">    </w:t>
        </w:r>
      </w:ins>
      <w:ins w:id="11900" w:author="Mindi Patterson" w:date="2005-05-31T10:25:00Z">
        <w:r>
          <w:rPr>
            <w:sz w:val="18"/>
          </w:rPr>
          <w:t>WITH ATTRIBUTE SYNTAX LNP-ASN1.GeneralTime;</w:t>
        </w:r>
      </w:ins>
    </w:p>
    <w:p>
      <w:pPr>
        <w:pStyle w:val="PlainText"/>
        <w:rPr>
          <w:sz w:val="18"/>
          <w:ins w:id="11904" w:author="Mindi Patterson" w:date="2005-05-31T10:25:00Z"/>
        </w:rPr>
      </w:pPr>
      <w:ins w:id="11902" w:author="Mindi Patterson" w:date="2005-05-31T10:25:00Z">
        <w:r>
          <w:rPr>
            <w:rFonts w:eastAsia="Courier New"/>
            <w:sz w:val="18"/>
          </w:rPr>
          <w:t xml:space="preserve">    </w:t>
        </w:r>
      </w:ins>
      <w:ins w:id="11903" w:author="Mindi Patterson" w:date="2005-05-31T10:25:00Z">
        <w:r>
          <w:rPr>
            <w:sz w:val="18"/>
          </w:rPr>
          <w:t>MATCHES FOR EQUALITY, ORDERING;</w:t>
        </w:r>
      </w:ins>
    </w:p>
    <w:p>
      <w:pPr>
        <w:pStyle w:val="PlainText"/>
        <w:rPr>
          <w:sz w:val="18"/>
          <w:ins w:id="11907" w:author="Mindi Patterson" w:date="2005-05-31T10:25:00Z"/>
        </w:rPr>
      </w:pPr>
      <w:ins w:id="11905" w:author="Mindi Patterson" w:date="2005-05-31T10:25:00Z">
        <w:r>
          <w:rPr>
            <w:rFonts w:eastAsia="Courier New"/>
            <w:sz w:val="18"/>
          </w:rPr>
          <w:t xml:space="preserve">    </w:t>
        </w:r>
      </w:ins>
      <w:ins w:id="11906" w:author="Mindi Patterson" w:date="2005-05-31T10:25:00Z">
        <w:r>
          <w:rPr>
            <w:sz w:val="18"/>
          </w:rPr>
          <w:t>BEHAVIOUR subscriptionNewSP-DueDateBehavior;</w:t>
        </w:r>
      </w:ins>
    </w:p>
    <w:p>
      <w:pPr>
        <w:pStyle w:val="PlainText"/>
        <w:rPr>
          <w:sz w:val="18"/>
          <w:ins w:id="11910" w:author="Mindi Patterson" w:date="2005-05-31T10:25:00Z"/>
        </w:rPr>
      </w:pPr>
      <w:ins w:id="11908" w:author="Mindi Patterson" w:date="2005-05-31T10:25:00Z">
        <w:r>
          <w:rPr>
            <w:rFonts w:eastAsia="Courier New"/>
            <w:sz w:val="18"/>
          </w:rPr>
          <w:t xml:space="preserve">    </w:t>
        </w:r>
      </w:ins>
      <w:ins w:id="11909" w:author="Mindi Patterson" w:date="2005-05-31T10:25:00Z">
        <w:r>
          <w:rPr>
            <w:sz w:val="18"/>
          </w:rPr>
          <w:t>REGISTERED AS {LNP-OIDS.lnp-attribute 87};</w:t>
        </w:r>
      </w:ins>
    </w:p>
    <w:p>
      <w:pPr>
        <w:pStyle w:val="PlainText"/>
        <w:rPr>
          <w:sz w:val="18"/>
          <w:ins w:id="11912" w:author="Mindi Patterson" w:date="2005-05-31T10:25:00Z"/>
        </w:rPr>
      </w:pPr>
      <w:ins w:id="11911" w:author="Mindi Patterson" w:date="2005-05-31T10:25:00Z">
        <w:r>
          <w:rPr>
            <w:sz w:val="18"/>
          </w:rPr>
        </w:r>
      </w:ins>
    </w:p>
    <w:p>
      <w:pPr>
        <w:pStyle w:val="PlainText"/>
        <w:rPr>
          <w:sz w:val="18"/>
          <w:ins w:id="11914" w:author="Mindi Patterson" w:date="2005-05-31T10:25:00Z"/>
        </w:rPr>
      </w:pPr>
      <w:ins w:id="11913" w:author="Mindi Patterson" w:date="2005-05-31T10:25:00Z">
        <w:r>
          <w:rPr>
            <w:sz w:val="18"/>
          </w:rPr>
          <w:t>subscriptionNewSP-DueDateBehavior BEHAVIOUR</w:t>
        </w:r>
      </w:ins>
    </w:p>
    <w:p>
      <w:pPr>
        <w:pStyle w:val="PlainText"/>
        <w:rPr>
          <w:sz w:val="18"/>
          <w:ins w:id="11917" w:author="Mindi Patterson" w:date="2005-05-31T10:25:00Z"/>
        </w:rPr>
      </w:pPr>
      <w:ins w:id="11915" w:author="Mindi Patterson" w:date="2005-05-31T10:25:00Z">
        <w:r>
          <w:rPr>
            <w:rFonts w:eastAsia="Courier New"/>
            <w:sz w:val="18"/>
          </w:rPr>
          <w:t xml:space="preserve">    </w:t>
        </w:r>
      </w:ins>
      <w:ins w:id="11916" w:author="Mindi Patterson" w:date="2005-05-31T10:25:00Z">
        <w:r>
          <w:rPr>
            <w:sz w:val="18"/>
          </w:rPr>
          <w:t>DEFINED AS !</w:t>
        </w:r>
      </w:ins>
    </w:p>
    <w:p>
      <w:pPr>
        <w:pStyle w:val="PlainText"/>
        <w:rPr>
          <w:sz w:val="18"/>
          <w:ins w:id="11920" w:author="Mindi Patterson" w:date="2005-05-31T10:25:00Z"/>
        </w:rPr>
      </w:pPr>
      <w:ins w:id="11918" w:author="Mindi Patterson" w:date="2005-05-31T10:25:00Z">
        <w:r>
          <w:rPr>
            <w:rFonts w:eastAsia="Courier New"/>
            <w:sz w:val="18"/>
          </w:rPr>
          <w:t xml:space="preserve">        </w:t>
        </w:r>
      </w:ins>
      <w:ins w:id="11919" w:author="Mindi Patterson" w:date="2005-05-31T10:25:00Z">
        <w:r>
          <w:rPr>
            <w:sz w:val="18"/>
          </w:rPr>
          <w:t>This attribute is used to specify the subscription due</w:t>
        </w:r>
      </w:ins>
    </w:p>
    <w:p>
      <w:pPr>
        <w:pStyle w:val="PlainText"/>
        <w:rPr>
          <w:sz w:val="18"/>
          <w:ins w:id="11923" w:author="Mindi Patterson" w:date="2005-05-31T10:25:00Z"/>
        </w:rPr>
      </w:pPr>
      <w:ins w:id="11921" w:author="Mindi Patterson" w:date="2005-05-31T10:25:00Z">
        <w:r>
          <w:rPr>
            <w:rFonts w:eastAsia="Courier New"/>
            <w:sz w:val="18"/>
          </w:rPr>
          <w:t xml:space="preserve">        </w:t>
        </w:r>
      </w:ins>
      <w:ins w:id="11922" w:author="Mindi Patterson" w:date="2005-05-31T10:25:00Z">
        <w:r>
          <w:rPr>
            <w:sz w:val="18"/>
          </w:rPr>
          <w:t>date and time for the subscription when they are being ported to</w:t>
        </w:r>
      </w:ins>
    </w:p>
    <w:p>
      <w:pPr>
        <w:pStyle w:val="PlainText"/>
        <w:rPr>
          <w:sz w:val="18"/>
          <w:ins w:id="11926" w:author="Mindi Patterson" w:date="2005-05-31T10:25:00Z"/>
        </w:rPr>
      </w:pPr>
      <w:ins w:id="11924" w:author="Mindi Patterson" w:date="2005-05-31T10:25:00Z">
        <w:r>
          <w:rPr>
            <w:rFonts w:eastAsia="Courier New"/>
            <w:sz w:val="18"/>
          </w:rPr>
          <w:t xml:space="preserve">        </w:t>
        </w:r>
      </w:ins>
      <w:ins w:id="11925" w:author="Mindi Patterson" w:date="2005-05-31T10:25:00Z">
        <w:r>
          <w:rPr>
            <w:sz w:val="18"/>
          </w:rPr>
          <w:t>a new service provider.  This value is specified by the new service</w:t>
        </w:r>
      </w:ins>
    </w:p>
    <w:p>
      <w:pPr>
        <w:pStyle w:val="PlainText"/>
        <w:rPr>
          <w:sz w:val="18"/>
          <w:ins w:id="11929" w:author="Mindi Patterson" w:date="2005-05-31T10:25:00Z"/>
        </w:rPr>
      </w:pPr>
      <w:ins w:id="11927" w:author="Mindi Patterson" w:date="2005-05-31T10:25:00Z">
        <w:r>
          <w:rPr>
            <w:rFonts w:eastAsia="Courier New"/>
            <w:sz w:val="18"/>
          </w:rPr>
          <w:t xml:space="preserve">        </w:t>
        </w:r>
      </w:ins>
      <w:ins w:id="11928" w:author="Mindi Patterson" w:date="2005-05-31T10:25:00Z">
        <w:r>
          <w:rPr>
            <w:sz w:val="18"/>
          </w:rPr>
          <w:t>provider.</w:t>
        </w:r>
      </w:ins>
    </w:p>
    <w:p>
      <w:pPr>
        <w:pStyle w:val="PlainText"/>
        <w:rPr>
          <w:sz w:val="18"/>
          <w:ins w:id="11931" w:author="Mindi Patterson" w:date="2005-05-31T10:25:00Z"/>
        </w:rPr>
      </w:pPr>
      <w:ins w:id="11930" w:author="Mindi Patterson" w:date="2005-05-31T10:25:00Z">
        <w:r>
          <w:rPr>
            <w:sz w:val="18"/>
          </w:rPr>
        </w:r>
      </w:ins>
    </w:p>
    <w:p>
      <w:pPr>
        <w:pStyle w:val="PlainText"/>
        <w:rPr>
          <w:sz w:val="18"/>
          <w:ins w:id="11934" w:author="Mindi Patterson" w:date="2005-05-31T10:25:00Z"/>
        </w:rPr>
      </w:pPr>
      <w:ins w:id="11932" w:author="Mindi Patterson" w:date="2005-05-31T10:25:00Z">
        <w:r>
          <w:rPr>
            <w:rFonts w:eastAsia="Courier New"/>
            <w:sz w:val="18"/>
          </w:rPr>
          <w:t xml:space="preserve">        </w:t>
        </w:r>
      </w:ins>
      <w:ins w:id="11933" w:author="Mindi Patterson" w:date="2005-05-31T10:25:00Z">
        <w:r>
          <w:rPr>
            <w:sz w:val="18"/>
          </w:rPr>
          <w:t>If not specified, the time defaults to 00:00.00.</w:t>
        </w:r>
      </w:ins>
    </w:p>
    <w:p>
      <w:pPr>
        <w:pStyle w:val="PlainText"/>
        <w:rPr>
          <w:sz w:val="18"/>
          <w:ins w:id="11936" w:author="Mindi Patterson" w:date="2005-05-31T10:25:00Z"/>
        </w:rPr>
      </w:pPr>
      <w:ins w:id="11935" w:author="Mindi Patterson" w:date="2005-05-31T10:25:00Z">
        <w:r>
          <w:rPr>
            <w:sz w:val="18"/>
          </w:rPr>
        </w:r>
      </w:ins>
    </w:p>
    <w:p>
      <w:pPr>
        <w:pStyle w:val="PlainText"/>
        <w:rPr>
          <w:sz w:val="18"/>
          <w:ins w:id="11939" w:author="Mindi Patterson" w:date="2005-05-31T10:25:00Z"/>
        </w:rPr>
      </w:pPr>
      <w:ins w:id="11937" w:author="Mindi Patterson" w:date="2005-05-31T10:25:00Z">
        <w:r>
          <w:rPr>
            <w:rFonts w:eastAsia="Courier New"/>
            <w:sz w:val="18"/>
          </w:rPr>
          <w:t xml:space="preserve">        </w:t>
        </w:r>
      </w:ins>
      <w:ins w:id="11938" w:author="Mindi Patterson" w:date="2005-05-31T10:25:00Z">
        <w:r>
          <w:rPr>
            <w:sz w:val="18"/>
          </w:rPr>
          <w:t>The seconds field should always be populated with zeros for</w:t>
        </w:r>
      </w:ins>
    </w:p>
    <w:p>
      <w:pPr>
        <w:pStyle w:val="PlainText"/>
        <w:rPr>
          <w:sz w:val="18"/>
          <w:ins w:id="11942" w:author="Mindi Patterson" w:date="2005-05-31T10:25:00Z"/>
        </w:rPr>
      </w:pPr>
      <w:ins w:id="11940" w:author="Mindi Patterson" w:date="2005-05-31T10:25:00Z">
        <w:r>
          <w:rPr>
            <w:rFonts w:eastAsia="Courier New"/>
            <w:sz w:val="18"/>
          </w:rPr>
          <w:t xml:space="preserve">        </w:t>
        </w:r>
      </w:ins>
      <w:ins w:id="11941" w:author="Mindi Patterson" w:date="2005-05-31T10:25:00Z">
        <w:r>
          <w:rPr>
            <w:sz w:val="18"/>
          </w:rPr>
          <w:t>wireless ports. The NPAC SMS will not edit for compliance.</w:t>
        </w:r>
      </w:ins>
    </w:p>
    <w:p>
      <w:pPr>
        <w:pStyle w:val="PlainText"/>
        <w:rPr>
          <w:sz w:val="18"/>
          <w:ins w:id="11944" w:author="Mindi Patterson" w:date="2005-05-31T10:25:00Z"/>
        </w:rPr>
      </w:pPr>
      <w:ins w:id="11943" w:author="Mindi Patterson" w:date="2005-05-31T10:25:00Z">
        <w:r>
          <w:rPr>
            <w:sz w:val="18"/>
          </w:rPr>
          <w:t xml:space="preserve">!;  </w:t>
        </w:r>
      </w:ins>
    </w:p>
    <w:p>
      <w:pPr>
        <w:pStyle w:val="PlainText"/>
        <w:rPr>
          <w:sz w:val="18"/>
          <w:ins w:id="11946" w:author="Mindi Patterson" w:date="2005-05-31T10:25:00Z"/>
        </w:rPr>
      </w:pPr>
      <w:ins w:id="11945" w:author="Mindi Patterson" w:date="2005-05-31T10:25:00Z">
        <w:r>
          <w:rPr>
            <w:sz w:val="18"/>
          </w:rPr>
        </w:r>
      </w:ins>
    </w:p>
    <w:p>
      <w:pPr>
        <w:pStyle w:val="PlainText"/>
        <w:rPr>
          <w:sz w:val="18"/>
          <w:ins w:id="11948" w:author="Mindi Patterson" w:date="2005-05-31T10:25:00Z"/>
        </w:rPr>
      </w:pPr>
      <w:ins w:id="11947" w:author="Mindi Patterson" w:date="2005-05-31T10:25:00Z">
        <w:r>
          <w:rPr>
            <w:sz w:val="18"/>
          </w:rPr>
          <w:t>-- 88.0 LNP Subscription Old Service Provider</w:t>
        </w:r>
      </w:ins>
    </w:p>
    <w:p>
      <w:pPr>
        <w:pStyle w:val="PlainText"/>
        <w:rPr>
          <w:sz w:val="18"/>
          <w:ins w:id="11950" w:author="Mindi Patterson" w:date="2005-05-31T10:25:00Z"/>
        </w:rPr>
      </w:pPr>
      <w:ins w:id="11949" w:author="Mindi Patterson" w:date="2005-05-31T10:25:00Z">
        <w:r>
          <w:rPr>
            <w:sz w:val="18"/>
          </w:rPr>
        </w:r>
      </w:ins>
    </w:p>
    <w:p>
      <w:pPr>
        <w:pStyle w:val="PlainText"/>
        <w:rPr>
          <w:sz w:val="18"/>
          <w:ins w:id="11952" w:author="Mindi Patterson" w:date="2005-05-31T10:25:00Z"/>
        </w:rPr>
      </w:pPr>
      <w:ins w:id="11951" w:author="Mindi Patterson" w:date="2005-05-31T10:25:00Z">
        <w:r>
          <w:rPr>
            <w:sz w:val="18"/>
          </w:rPr>
          <w:t>subscriptionOldSP ATTRIBUTE</w:t>
        </w:r>
      </w:ins>
    </w:p>
    <w:p>
      <w:pPr>
        <w:pStyle w:val="PlainText"/>
        <w:rPr>
          <w:sz w:val="18"/>
          <w:ins w:id="11955" w:author="Mindi Patterson" w:date="2005-05-31T10:25:00Z"/>
        </w:rPr>
      </w:pPr>
      <w:ins w:id="11953" w:author="Mindi Patterson" w:date="2005-05-31T10:25:00Z">
        <w:r>
          <w:rPr>
            <w:rFonts w:eastAsia="Courier New"/>
            <w:sz w:val="18"/>
          </w:rPr>
          <w:t xml:space="preserve">    </w:t>
        </w:r>
      </w:ins>
      <w:ins w:id="11954" w:author="Mindi Patterson" w:date="2005-05-31T10:25:00Z">
        <w:r>
          <w:rPr>
            <w:sz w:val="18"/>
          </w:rPr>
          <w:t>WITH ATTRIBUTE SYNTAX LNP-ASN1.ServiceProvId;</w:t>
        </w:r>
      </w:ins>
    </w:p>
    <w:p>
      <w:pPr>
        <w:pStyle w:val="PlainText"/>
        <w:rPr>
          <w:sz w:val="18"/>
          <w:ins w:id="11958" w:author="Mindi Patterson" w:date="2005-05-31T10:25:00Z"/>
        </w:rPr>
      </w:pPr>
      <w:ins w:id="11956" w:author="Mindi Patterson" w:date="2005-05-31T10:25:00Z">
        <w:r>
          <w:rPr>
            <w:rFonts w:eastAsia="Courier New"/>
            <w:sz w:val="18"/>
          </w:rPr>
          <w:t xml:space="preserve">    </w:t>
        </w:r>
      </w:ins>
      <w:ins w:id="11957" w:author="Mindi Patterson" w:date="2005-05-31T10:25:00Z">
        <w:r>
          <w:rPr>
            <w:sz w:val="18"/>
          </w:rPr>
          <w:t>MATCHES FOR EQUALITY, ORDERING;</w:t>
        </w:r>
      </w:ins>
    </w:p>
    <w:p>
      <w:pPr>
        <w:pStyle w:val="PlainText"/>
        <w:rPr>
          <w:sz w:val="18"/>
          <w:ins w:id="11961" w:author="Mindi Patterson" w:date="2005-05-31T10:25:00Z"/>
        </w:rPr>
      </w:pPr>
      <w:ins w:id="11959" w:author="Mindi Patterson" w:date="2005-05-31T10:25:00Z">
        <w:r>
          <w:rPr>
            <w:rFonts w:eastAsia="Courier New"/>
            <w:sz w:val="18"/>
          </w:rPr>
          <w:t xml:space="preserve">    </w:t>
        </w:r>
      </w:ins>
      <w:ins w:id="11960" w:author="Mindi Patterson" w:date="2005-05-31T10:25:00Z">
        <w:r>
          <w:rPr>
            <w:sz w:val="18"/>
          </w:rPr>
          <w:t>BEHAVIOUR subscriptionOldSPBehavior;</w:t>
        </w:r>
      </w:ins>
    </w:p>
    <w:p>
      <w:pPr>
        <w:pStyle w:val="PlainText"/>
        <w:rPr>
          <w:sz w:val="18"/>
          <w:ins w:id="11964" w:author="Mindi Patterson" w:date="2005-05-31T10:25:00Z"/>
        </w:rPr>
      </w:pPr>
      <w:ins w:id="11962" w:author="Mindi Patterson" w:date="2005-05-31T10:25:00Z">
        <w:r>
          <w:rPr>
            <w:rFonts w:eastAsia="Courier New"/>
            <w:sz w:val="18"/>
          </w:rPr>
          <w:t xml:space="preserve">    </w:t>
        </w:r>
      </w:ins>
      <w:ins w:id="11963" w:author="Mindi Patterson" w:date="2005-05-31T10:25:00Z">
        <w:r>
          <w:rPr>
            <w:sz w:val="18"/>
          </w:rPr>
          <w:t>REGISTERED AS {LNP-OIDS.lnp-attribute 88};</w:t>
        </w:r>
      </w:ins>
    </w:p>
    <w:p>
      <w:pPr>
        <w:pStyle w:val="PlainText"/>
        <w:rPr>
          <w:sz w:val="18"/>
          <w:ins w:id="11966" w:author="Mindi Patterson" w:date="2005-05-31T10:25:00Z"/>
        </w:rPr>
      </w:pPr>
      <w:ins w:id="11965" w:author="Mindi Patterson" w:date="2005-05-31T10:25:00Z">
        <w:r>
          <w:rPr>
            <w:sz w:val="18"/>
          </w:rPr>
        </w:r>
      </w:ins>
    </w:p>
    <w:p>
      <w:pPr>
        <w:pStyle w:val="PlainText"/>
        <w:rPr>
          <w:sz w:val="18"/>
          <w:ins w:id="11968" w:author="Mindi Patterson" w:date="2005-05-31T10:25:00Z"/>
        </w:rPr>
      </w:pPr>
      <w:ins w:id="11967" w:author="Mindi Patterson" w:date="2005-05-31T10:25:00Z">
        <w:r>
          <w:rPr>
            <w:sz w:val="18"/>
          </w:rPr>
          <w:t>subscriptionOldSPBehavior BEHAVIOUR</w:t>
        </w:r>
      </w:ins>
    </w:p>
    <w:p>
      <w:pPr>
        <w:pStyle w:val="PlainText"/>
        <w:rPr>
          <w:sz w:val="18"/>
          <w:ins w:id="11971" w:author="Mindi Patterson" w:date="2005-05-31T10:25:00Z"/>
        </w:rPr>
      </w:pPr>
      <w:ins w:id="11969" w:author="Mindi Patterson" w:date="2005-05-31T10:25:00Z">
        <w:r>
          <w:rPr>
            <w:rFonts w:eastAsia="Courier New"/>
            <w:sz w:val="18"/>
          </w:rPr>
          <w:t xml:space="preserve">    </w:t>
        </w:r>
      </w:ins>
      <w:ins w:id="11970" w:author="Mindi Patterson" w:date="2005-05-31T10:25:00Z">
        <w:r>
          <w:rPr>
            <w:sz w:val="18"/>
          </w:rPr>
          <w:t>DEFINED AS !</w:t>
        </w:r>
      </w:ins>
    </w:p>
    <w:p>
      <w:pPr>
        <w:pStyle w:val="PlainText"/>
        <w:rPr>
          <w:sz w:val="18"/>
          <w:ins w:id="11974" w:author="Mindi Patterson" w:date="2005-05-31T10:25:00Z"/>
        </w:rPr>
      </w:pPr>
      <w:ins w:id="11972" w:author="Mindi Patterson" w:date="2005-05-31T10:25:00Z">
        <w:r>
          <w:rPr>
            <w:rFonts w:eastAsia="Courier New"/>
            <w:sz w:val="18"/>
          </w:rPr>
          <w:t xml:space="preserve">        </w:t>
        </w:r>
      </w:ins>
      <w:ins w:id="11973" w:author="Mindi Patterson" w:date="2005-05-31T10:25:00Z">
        <w:r>
          <w:rPr>
            <w:sz w:val="18"/>
          </w:rPr>
          <w:t>This attribute is used to specify the subscription Old</w:t>
        </w:r>
      </w:ins>
    </w:p>
    <w:p>
      <w:pPr>
        <w:pStyle w:val="PlainText"/>
        <w:rPr>
          <w:sz w:val="18"/>
          <w:ins w:id="11977" w:author="Mindi Patterson" w:date="2005-05-31T10:25:00Z"/>
        </w:rPr>
      </w:pPr>
      <w:ins w:id="11975" w:author="Mindi Patterson" w:date="2005-05-31T10:25:00Z">
        <w:r>
          <w:rPr>
            <w:rFonts w:eastAsia="Courier New"/>
            <w:sz w:val="18"/>
          </w:rPr>
          <w:t xml:space="preserve">        </w:t>
        </w:r>
      </w:ins>
      <w:ins w:id="11976" w:author="Mindi Patterson" w:date="2005-05-31T10:25:00Z">
        <w:r>
          <w:rPr>
            <w:sz w:val="18"/>
          </w:rPr>
          <w:t xml:space="preserve">Service Provider for a subscription version. </w:t>
        </w:r>
      </w:ins>
    </w:p>
    <w:p>
      <w:pPr>
        <w:pStyle w:val="PlainText"/>
        <w:rPr>
          <w:sz w:val="18"/>
          <w:ins w:id="11979" w:author="Mindi Patterson" w:date="2005-05-31T10:25:00Z"/>
        </w:rPr>
      </w:pPr>
      <w:ins w:id="11978" w:author="Mindi Patterson" w:date="2005-05-31T10:25:00Z">
        <w:r>
          <w:rPr>
            <w:sz w:val="18"/>
          </w:rPr>
        </w:r>
      </w:ins>
    </w:p>
    <w:p>
      <w:pPr>
        <w:pStyle w:val="PlainText"/>
        <w:rPr>
          <w:sz w:val="18"/>
          <w:ins w:id="11982" w:author="Mindi Patterson" w:date="2005-05-31T10:25:00Z"/>
        </w:rPr>
      </w:pPr>
      <w:ins w:id="11980" w:author="Mindi Patterson" w:date="2005-05-31T10:25:00Z">
        <w:r>
          <w:rPr>
            <w:rFonts w:eastAsia="Courier New"/>
            <w:sz w:val="18"/>
          </w:rPr>
          <w:t xml:space="preserve">        </w:t>
        </w:r>
      </w:ins>
      <w:ins w:id="11981" w:author="Mindi Patterson" w:date="2005-05-31T10:25:00Z">
        <w:r>
          <w:rPr>
            <w:sz w:val="18"/>
          </w:rPr>
          <w:t>This attribute is also used to store the old service provider id</w:t>
        </w:r>
      </w:ins>
    </w:p>
    <w:p>
      <w:pPr>
        <w:pStyle w:val="PlainText"/>
        <w:rPr>
          <w:sz w:val="18"/>
          <w:ins w:id="11985" w:author="Mindi Patterson" w:date="2005-05-31T10:25:00Z"/>
        </w:rPr>
      </w:pPr>
      <w:ins w:id="11983" w:author="Mindi Patterson" w:date="2005-05-31T10:25:00Z">
        <w:r>
          <w:rPr>
            <w:rFonts w:eastAsia="Courier New"/>
            <w:sz w:val="18"/>
          </w:rPr>
          <w:t xml:space="preserve">        </w:t>
        </w:r>
      </w:ins>
      <w:ins w:id="11984" w:author="Mindi Patterson" w:date="2005-05-31T10:25:00Z">
        <w:r>
          <w:rPr>
            <w:sz w:val="18"/>
          </w:rPr>
          <w:t>for a new service provider create request notification in a</w:t>
        </w:r>
      </w:ins>
    </w:p>
    <w:p>
      <w:pPr>
        <w:pStyle w:val="PlainText"/>
        <w:rPr>
          <w:sz w:val="18"/>
          <w:ins w:id="11988" w:author="Mindi Patterson" w:date="2005-05-31T10:25:00Z"/>
        </w:rPr>
      </w:pPr>
      <w:ins w:id="11986" w:author="Mindi Patterson" w:date="2005-05-31T10:25:00Z">
        <w:r>
          <w:rPr>
            <w:rFonts w:eastAsia="Courier New"/>
            <w:sz w:val="18"/>
          </w:rPr>
          <w:t xml:space="preserve">        </w:t>
        </w:r>
      </w:ins>
      <w:ins w:id="11987" w:author="Mindi Patterson" w:date="2005-05-31T10:25:00Z">
        <w:r>
          <w:rPr>
            <w:sz w:val="18"/>
          </w:rPr>
          <w:t>log record.</w:t>
        </w:r>
      </w:ins>
    </w:p>
    <w:p>
      <w:pPr>
        <w:pStyle w:val="PlainText"/>
        <w:rPr>
          <w:sz w:val="18"/>
          <w:ins w:id="11990" w:author="Mindi Patterson" w:date="2005-05-31T10:25:00Z"/>
        </w:rPr>
      </w:pPr>
      <w:ins w:id="11989" w:author="Mindi Patterson" w:date="2005-05-31T10:25:00Z">
        <w:r>
          <w:rPr>
            <w:sz w:val="18"/>
          </w:rPr>
          <w:t>!;</w:t>
        </w:r>
      </w:ins>
    </w:p>
    <w:p>
      <w:pPr>
        <w:pStyle w:val="PlainText"/>
        <w:rPr>
          <w:sz w:val="18"/>
          <w:ins w:id="11992" w:author="Mindi Patterson" w:date="2005-05-31T10:25:00Z"/>
        </w:rPr>
      </w:pPr>
      <w:ins w:id="11991" w:author="Mindi Patterson" w:date="2005-05-31T10:25:00Z">
        <w:r>
          <w:rPr>
            <w:sz w:val="18"/>
          </w:rPr>
        </w:r>
      </w:ins>
    </w:p>
    <w:p>
      <w:pPr>
        <w:pStyle w:val="PlainText"/>
        <w:rPr>
          <w:sz w:val="18"/>
          <w:ins w:id="11994" w:author="Mindi Patterson" w:date="2005-05-31T10:25:00Z"/>
        </w:rPr>
      </w:pPr>
      <w:ins w:id="11993" w:author="Mindi Patterson" w:date="2005-05-31T10:25:00Z">
        <w:r>
          <w:rPr>
            <w:sz w:val="18"/>
          </w:rPr>
          <w:t>-- 89.0 LNP Subscription Old Service Provider Authorization</w:t>
        </w:r>
      </w:ins>
    </w:p>
    <w:p>
      <w:pPr>
        <w:pStyle w:val="PlainText"/>
        <w:rPr>
          <w:sz w:val="18"/>
          <w:ins w:id="11996" w:author="Mindi Patterson" w:date="2005-05-31T10:25:00Z"/>
        </w:rPr>
      </w:pPr>
      <w:ins w:id="11995" w:author="Mindi Patterson" w:date="2005-05-31T10:25:00Z">
        <w:r>
          <w:rPr>
            <w:sz w:val="18"/>
          </w:rPr>
        </w:r>
      </w:ins>
    </w:p>
    <w:p>
      <w:pPr>
        <w:pStyle w:val="PlainText"/>
        <w:rPr>
          <w:sz w:val="18"/>
          <w:ins w:id="11998" w:author="Mindi Patterson" w:date="2005-05-31T10:25:00Z"/>
        </w:rPr>
      </w:pPr>
      <w:ins w:id="11997" w:author="Mindi Patterson" w:date="2005-05-31T10:25:00Z">
        <w:r>
          <w:rPr>
            <w:sz w:val="18"/>
          </w:rPr>
          <w:t>subscriptionOldSP-Authorization ATTRIBUTE</w:t>
        </w:r>
      </w:ins>
    </w:p>
    <w:p>
      <w:pPr>
        <w:pStyle w:val="PlainText"/>
        <w:rPr>
          <w:sz w:val="18"/>
          <w:ins w:id="12001" w:author="Mindi Patterson" w:date="2005-05-31T10:25:00Z"/>
        </w:rPr>
      </w:pPr>
      <w:ins w:id="11999" w:author="Mindi Patterson" w:date="2005-05-31T10:25:00Z">
        <w:r>
          <w:rPr>
            <w:rFonts w:eastAsia="Courier New"/>
            <w:sz w:val="18"/>
          </w:rPr>
          <w:t xml:space="preserve">    </w:t>
        </w:r>
      </w:ins>
      <w:ins w:id="12000" w:author="Mindi Patterson" w:date="2005-05-31T10:25:00Z">
        <w:r>
          <w:rPr>
            <w:sz w:val="18"/>
          </w:rPr>
          <w:t>WITH ATTRIBUTE SYNTAX LNP-ASN1.ServiceProvAuthorization;</w:t>
        </w:r>
      </w:ins>
    </w:p>
    <w:p>
      <w:pPr>
        <w:pStyle w:val="PlainText"/>
        <w:rPr>
          <w:sz w:val="18"/>
          <w:ins w:id="12004" w:author="Mindi Patterson" w:date="2005-05-31T10:25:00Z"/>
        </w:rPr>
      </w:pPr>
      <w:ins w:id="12002" w:author="Mindi Patterson" w:date="2005-05-31T10:25:00Z">
        <w:r>
          <w:rPr>
            <w:rFonts w:eastAsia="Courier New"/>
            <w:sz w:val="18"/>
          </w:rPr>
          <w:t xml:space="preserve">    </w:t>
        </w:r>
      </w:ins>
      <w:ins w:id="12003" w:author="Mindi Patterson" w:date="2005-05-31T10:25:00Z">
        <w:r>
          <w:rPr>
            <w:sz w:val="18"/>
          </w:rPr>
          <w:t>MATCHES FOR EQUALITY;</w:t>
        </w:r>
      </w:ins>
    </w:p>
    <w:p>
      <w:pPr>
        <w:pStyle w:val="PlainText"/>
        <w:rPr>
          <w:sz w:val="18"/>
          <w:ins w:id="12007" w:author="Mindi Patterson" w:date="2005-05-31T10:25:00Z"/>
        </w:rPr>
      </w:pPr>
      <w:ins w:id="12005" w:author="Mindi Patterson" w:date="2005-05-31T10:25:00Z">
        <w:r>
          <w:rPr>
            <w:rFonts w:eastAsia="Courier New"/>
            <w:sz w:val="18"/>
          </w:rPr>
          <w:t xml:space="preserve">    </w:t>
        </w:r>
      </w:ins>
      <w:ins w:id="12006" w:author="Mindi Patterson" w:date="2005-05-31T10:25:00Z">
        <w:r>
          <w:rPr>
            <w:sz w:val="18"/>
          </w:rPr>
          <w:t>BEHAVIOUR subscriptionOldSP-AuthorizationBehavior;</w:t>
        </w:r>
      </w:ins>
    </w:p>
    <w:p>
      <w:pPr>
        <w:pStyle w:val="PlainText"/>
        <w:rPr>
          <w:sz w:val="18"/>
          <w:ins w:id="12010" w:author="Mindi Patterson" w:date="2005-05-31T10:25:00Z"/>
        </w:rPr>
      </w:pPr>
      <w:ins w:id="12008" w:author="Mindi Patterson" w:date="2005-05-31T10:25:00Z">
        <w:r>
          <w:rPr>
            <w:rFonts w:eastAsia="Courier New"/>
            <w:sz w:val="18"/>
          </w:rPr>
          <w:t xml:space="preserve">    </w:t>
        </w:r>
      </w:ins>
      <w:ins w:id="12009" w:author="Mindi Patterson" w:date="2005-05-31T10:25:00Z">
        <w:r>
          <w:rPr>
            <w:sz w:val="18"/>
          </w:rPr>
          <w:t>REGISTERED AS {LNP-OIDS.lnp-attribute 89};</w:t>
        </w:r>
      </w:ins>
    </w:p>
    <w:p>
      <w:pPr>
        <w:pStyle w:val="PlainText"/>
        <w:rPr>
          <w:sz w:val="18"/>
          <w:ins w:id="12012" w:author="Mindi Patterson" w:date="2005-05-31T10:25:00Z"/>
        </w:rPr>
      </w:pPr>
      <w:ins w:id="12011" w:author="Mindi Patterson" w:date="2005-05-31T10:25:00Z">
        <w:r>
          <w:rPr>
            <w:sz w:val="18"/>
          </w:rPr>
        </w:r>
      </w:ins>
    </w:p>
    <w:p>
      <w:pPr>
        <w:pStyle w:val="PlainText"/>
        <w:rPr>
          <w:sz w:val="18"/>
          <w:ins w:id="12014" w:author="Mindi Patterson" w:date="2005-05-31T10:25:00Z"/>
        </w:rPr>
      </w:pPr>
      <w:ins w:id="12013" w:author="Mindi Patterson" w:date="2005-05-31T10:25:00Z">
        <w:r>
          <w:rPr>
            <w:sz w:val="18"/>
          </w:rPr>
          <w:t>subscriptionOldSP-AuthorizationBehavior BEHAVIOUR</w:t>
        </w:r>
      </w:ins>
    </w:p>
    <w:p>
      <w:pPr>
        <w:pStyle w:val="PlainText"/>
        <w:rPr>
          <w:sz w:val="18"/>
          <w:ins w:id="12017" w:author="Mindi Patterson" w:date="2005-05-31T10:25:00Z"/>
        </w:rPr>
      </w:pPr>
      <w:ins w:id="12015" w:author="Mindi Patterson" w:date="2005-05-31T10:25:00Z">
        <w:r>
          <w:rPr>
            <w:rFonts w:eastAsia="Courier New"/>
            <w:sz w:val="18"/>
          </w:rPr>
          <w:t xml:space="preserve">    </w:t>
        </w:r>
      </w:ins>
      <w:ins w:id="12016" w:author="Mindi Patterson" w:date="2005-05-31T10:25:00Z">
        <w:r>
          <w:rPr>
            <w:sz w:val="18"/>
          </w:rPr>
          <w:t>DEFINED AS !</w:t>
        </w:r>
      </w:ins>
    </w:p>
    <w:p>
      <w:pPr>
        <w:pStyle w:val="PlainText"/>
        <w:rPr>
          <w:sz w:val="18"/>
          <w:ins w:id="12020" w:author="Mindi Patterson" w:date="2005-05-31T10:25:00Z"/>
        </w:rPr>
      </w:pPr>
      <w:ins w:id="12018" w:author="Mindi Patterson" w:date="2005-05-31T10:25:00Z">
        <w:r>
          <w:rPr>
            <w:rFonts w:eastAsia="Courier New"/>
            <w:sz w:val="18"/>
          </w:rPr>
          <w:t xml:space="preserve">        </w:t>
        </w:r>
      </w:ins>
      <w:ins w:id="12019" w:author="Mindi Patterson" w:date="2005-05-31T10:25:00Z">
        <w:r>
          <w:rPr>
            <w:sz w:val="18"/>
          </w:rPr>
          <w:t>This attribute is used to indicate the old service</w:t>
        </w:r>
      </w:ins>
    </w:p>
    <w:p>
      <w:pPr>
        <w:pStyle w:val="PlainText"/>
        <w:rPr>
          <w:sz w:val="18"/>
          <w:ins w:id="12023" w:author="Mindi Patterson" w:date="2005-05-31T10:25:00Z"/>
        </w:rPr>
      </w:pPr>
      <w:ins w:id="12021" w:author="Mindi Patterson" w:date="2005-05-31T10:25:00Z">
        <w:r>
          <w:rPr>
            <w:rFonts w:eastAsia="Courier New"/>
            <w:sz w:val="18"/>
          </w:rPr>
          <w:t xml:space="preserve">        </w:t>
        </w:r>
      </w:ins>
      <w:ins w:id="12022" w:author="Mindi Patterson" w:date="2005-05-31T10:25:00Z">
        <w:r>
          <w:rPr>
            <w:sz w:val="18"/>
          </w:rPr>
          <w:t>provider authorization or denial of cutover for the subscription</w:t>
        </w:r>
      </w:ins>
    </w:p>
    <w:p>
      <w:pPr>
        <w:pStyle w:val="PlainText"/>
        <w:rPr>
          <w:sz w:val="18"/>
          <w:ins w:id="12026" w:author="Mindi Patterson" w:date="2005-05-31T10:25:00Z"/>
        </w:rPr>
      </w:pPr>
      <w:ins w:id="12024" w:author="Mindi Patterson" w:date="2005-05-31T10:25:00Z">
        <w:r>
          <w:rPr>
            <w:rFonts w:eastAsia="Courier New"/>
            <w:sz w:val="18"/>
          </w:rPr>
          <w:t xml:space="preserve">        </w:t>
        </w:r>
      </w:ins>
      <w:ins w:id="12025" w:author="Mindi Patterson" w:date="2005-05-31T10:25:00Z">
        <w:r>
          <w:rPr>
            <w:sz w:val="18"/>
          </w:rPr>
          <w:t>to the new service provider.</w:t>
        </w:r>
      </w:ins>
    </w:p>
    <w:p>
      <w:pPr>
        <w:pStyle w:val="PlainText"/>
        <w:rPr>
          <w:sz w:val="18"/>
          <w:ins w:id="12028" w:author="Mindi Patterson" w:date="2005-05-31T10:25:00Z"/>
        </w:rPr>
      </w:pPr>
      <w:ins w:id="12027" w:author="Mindi Patterson" w:date="2005-05-31T10:25:00Z">
        <w:r>
          <w:rPr>
            <w:sz w:val="18"/>
          </w:rPr>
        </w:r>
      </w:ins>
    </w:p>
    <w:p>
      <w:pPr>
        <w:pStyle w:val="PlainText"/>
        <w:rPr>
          <w:sz w:val="18"/>
          <w:ins w:id="12031" w:author="Mindi Patterson" w:date="2005-05-31T10:25:00Z"/>
        </w:rPr>
      </w:pPr>
      <w:ins w:id="12029" w:author="Mindi Patterson" w:date="2005-05-31T10:25:00Z">
        <w:r>
          <w:rPr>
            <w:rFonts w:eastAsia="Courier New"/>
            <w:sz w:val="18"/>
          </w:rPr>
          <w:t xml:space="preserve">        </w:t>
        </w:r>
      </w:ins>
      <w:ins w:id="12030" w:author="Mindi Patterson" w:date="2005-05-31T10:25:00Z">
        <w:r>
          <w:rPr>
            <w:sz w:val="18"/>
          </w:rPr>
          <w:t>This attribute is also used to store the old service provider</w:t>
        </w:r>
      </w:ins>
    </w:p>
    <w:p>
      <w:pPr>
        <w:pStyle w:val="PlainText"/>
        <w:rPr>
          <w:sz w:val="18"/>
          <w:ins w:id="12034" w:author="Mindi Patterson" w:date="2005-05-31T10:25:00Z"/>
        </w:rPr>
      </w:pPr>
      <w:ins w:id="12032" w:author="Mindi Patterson" w:date="2005-05-31T10:25:00Z">
        <w:r>
          <w:rPr>
            <w:rFonts w:eastAsia="Courier New"/>
            <w:sz w:val="18"/>
          </w:rPr>
          <w:t xml:space="preserve">        </w:t>
        </w:r>
      </w:ins>
      <w:ins w:id="12033" w:author="Mindi Patterson" w:date="2005-05-31T10:25:00Z">
        <w:r>
          <w:rPr>
            <w:sz w:val="18"/>
          </w:rPr>
          <w:t>authorization for a new service provider create request</w:t>
        </w:r>
      </w:ins>
    </w:p>
    <w:p>
      <w:pPr>
        <w:pStyle w:val="PlainText"/>
        <w:rPr>
          <w:sz w:val="18"/>
          <w:ins w:id="12037" w:author="Mindi Patterson" w:date="2005-05-31T10:25:00Z"/>
        </w:rPr>
      </w:pPr>
      <w:ins w:id="12035" w:author="Mindi Patterson" w:date="2005-05-31T10:25:00Z">
        <w:r>
          <w:rPr>
            <w:rFonts w:eastAsia="Courier New"/>
            <w:sz w:val="18"/>
          </w:rPr>
          <w:t xml:space="preserve">        </w:t>
        </w:r>
      </w:ins>
      <w:ins w:id="12036" w:author="Mindi Patterson" w:date="2005-05-31T10:25:00Z">
        <w:r>
          <w:rPr>
            <w:sz w:val="18"/>
          </w:rPr>
          <w:t>notification in a log record.</w:t>
        </w:r>
      </w:ins>
    </w:p>
    <w:p>
      <w:pPr>
        <w:pStyle w:val="PlainText"/>
        <w:rPr>
          <w:sz w:val="18"/>
          <w:ins w:id="12039" w:author="Mindi Patterson" w:date="2005-05-31T10:25:00Z"/>
        </w:rPr>
      </w:pPr>
      <w:ins w:id="12038" w:author="Mindi Patterson" w:date="2005-05-31T10:25:00Z">
        <w:r>
          <w:rPr>
            <w:sz w:val="18"/>
          </w:rPr>
          <w:t>!;</w:t>
        </w:r>
      </w:ins>
    </w:p>
    <w:p>
      <w:pPr>
        <w:pStyle w:val="PlainText"/>
        <w:rPr>
          <w:sz w:val="18"/>
          <w:ins w:id="12041" w:author="Mindi Patterson" w:date="2005-05-31T10:25:00Z"/>
        </w:rPr>
      </w:pPr>
      <w:ins w:id="12040" w:author="Mindi Patterson" w:date="2005-05-31T10:25:00Z">
        <w:r>
          <w:rPr>
            <w:sz w:val="18"/>
          </w:rPr>
        </w:r>
      </w:ins>
    </w:p>
    <w:p>
      <w:pPr>
        <w:pStyle w:val="PlainText"/>
        <w:rPr>
          <w:sz w:val="18"/>
          <w:ins w:id="12043" w:author="Mindi Patterson" w:date="2005-05-31T10:25:00Z"/>
        </w:rPr>
      </w:pPr>
      <w:ins w:id="12042" w:author="Mindi Patterson" w:date="2005-05-31T10:25:00Z">
        <w:r>
          <w:rPr>
            <w:sz w:val="18"/>
          </w:rPr>
          <w:t>-- 90.0 LNP Subscription Old Service Provider Authorization Time Stamp</w:t>
        </w:r>
      </w:ins>
    </w:p>
    <w:p>
      <w:pPr>
        <w:pStyle w:val="PlainText"/>
        <w:rPr>
          <w:sz w:val="18"/>
          <w:ins w:id="12045" w:author="Mindi Patterson" w:date="2005-05-31T10:25:00Z"/>
        </w:rPr>
      </w:pPr>
      <w:ins w:id="12044" w:author="Mindi Patterson" w:date="2005-05-31T10:25:00Z">
        <w:r>
          <w:rPr>
            <w:sz w:val="18"/>
          </w:rPr>
        </w:r>
      </w:ins>
    </w:p>
    <w:p>
      <w:pPr>
        <w:pStyle w:val="PlainText"/>
        <w:rPr>
          <w:sz w:val="18"/>
          <w:ins w:id="12047" w:author="Mindi Patterson" w:date="2005-05-31T10:25:00Z"/>
        </w:rPr>
      </w:pPr>
      <w:ins w:id="12046" w:author="Mindi Patterson" w:date="2005-05-31T10:25:00Z">
        <w:r>
          <w:rPr>
            <w:sz w:val="18"/>
          </w:rPr>
          <w:t>subscriptionOldSP-AuthorizationTimeStamp ATTRIBUTE</w:t>
        </w:r>
      </w:ins>
    </w:p>
    <w:p>
      <w:pPr>
        <w:pStyle w:val="PlainText"/>
        <w:rPr>
          <w:sz w:val="18"/>
          <w:ins w:id="12050" w:author="Mindi Patterson" w:date="2005-05-31T10:25:00Z"/>
        </w:rPr>
      </w:pPr>
      <w:ins w:id="12048" w:author="Mindi Patterson" w:date="2005-05-31T10:25:00Z">
        <w:r>
          <w:rPr>
            <w:rFonts w:eastAsia="Courier New"/>
            <w:sz w:val="18"/>
          </w:rPr>
          <w:t xml:space="preserve">    </w:t>
        </w:r>
      </w:ins>
      <w:ins w:id="12049" w:author="Mindi Patterson" w:date="2005-05-31T10:25:00Z">
        <w:r>
          <w:rPr>
            <w:sz w:val="18"/>
          </w:rPr>
          <w:t>WITH ATTRIBUTE SYNTAX LNP-ASN1.GeneralTime;</w:t>
        </w:r>
      </w:ins>
    </w:p>
    <w:p>
      <w:pPr>
        <w:pStyle w:val="PlainText"/>
        <w:rPr>
          <w:sz w:val="18"/>
          <w:ins w:id="12053" w:author="Mindi Patterson" w:date="2005-05-31T10:25:00Z"/>
        </w:rPr>
      </w:pPr>
      <w:ins w:id="12051" w:author="Mindi Patterson" w:date="2005-05-31T10:25:00Z">
        <w:r>
          <w:rPr>
            <w:rFonts w:eastAsia="Courier New"/>
            <w:sz w:val="18"/>
          </w:rPr>
          <w:t xml:space="preserve">    </w:t>
        </w:r>
      </w:ins>
      <w:ins w:id="12052" w:author="Mindi Patterson" w:date="2005-05-31T10:25:00Z">
        <w:r>
          <w:rPr>
            <w:sz w:val="18"/>
          </w:rPr>
          <w:t>MATCHES FOR EQUALITY, ORDERING;</w:t>
        </w:r>
      </w:ins>
    </w:p>
    <w:p>
      <w:pPr>
        <w:pStyle w:val="PlainText"/>
        <w:rPr>
          <w:sz w:val="18"/>
          <w:ins w:id="12056" w:author="Mindi Patterson" w:date="2005-05-31T10:25:00Z"/>
        </w:rPr>
      </w:pPr>
      <w:ins w:id="12054" w:author="Mindi Patterson" w:date="2005-05-31T10:25:00Z">
        <w:r>
          <w:rPr>
            <w:rFonts w:eastAsia="Courier New"/>
            <w:sz w:val="18"/>
          </w:rPr>
          <w:t xml:space="preserve">    </w:t>
        </w:r>
      </w:ins>
      <w:ins w:id="12055" w:author="Mindi Patterson" w:date="2005-05-31T10:25:00Z">
        <w:r>
          <w:rPr>
            <w:sz w:val="18"/>
          </w:rPr>
          <w:t>BEHAVIOUR subscriptionOldSP-AuthorizationTimeStampBehavior;</w:t>
        </w:r>
      </w:ins>
    </w:p>
    <w:p>
      <w:pPr>
        <w:pStyle w:val="PlainText"/>
        <w:rPr>
          <w:sz w:val="18"/>
          <w:ins w:id="12059" w:author="Mindi Patterson" w:date="2005-05-31T10:25:00Z"/>
        </w:rPr>
      </w:pPr>
      <w:ins w:id="12057" w:author="Mindi Patterson" w:date="2005-05-31T10:25:00Z">
        <w:r>
          <w:rPr>
            <w:rFonts w:eastAsia="Courier New"/>
            <w:sz w:val="18"/>
          </w:rPr>
          <w:t xml:space="preserve">    </w:t>
        </w:r>
      </w:ins>
      <w:ins w:id="12058" w:author="Mindi Patterson" w:date="2005-05-31T10:25:00Z">
        <w:r>
          <w:rPr>
            <w:sz w:val="18"/>
          </w:rPr>
          <w:t>REGISTERED AS {LNP-OIDS.lnp-attribute 90};</w:t>
        </w:r>
      </w:ins>
    </w:p>
    <w:p>
      <w:pPr>
        <w:pStyle w:val="PlainText"/>
        <w:rPr>
          <w:sz w:val="18"/>
          <w:ins w:id="12061" w:author="Mindi Patterson" w:date="2005-05-31T10:25:00Z"/>
        </w:rPr>
      </w:pPr>
      <w:ins w:id="12060" w:author="Mindi Patterson" w:date="2005-05-31T10:25:00Z">
        <w:r>
          <w:rPr>
            <w:sz w:val="18"/>
          </w:rPr>
        </w:r>
      </w:ins>
    </w:p>
    <w:p>
      <w:pPr>
        <w:pStyle w:val="PlainText"/>
        <w:rPr>
          <w:sz w:val="18"/>
          <w:ins w:id="12063" w:author="Mindi Patterson" w:date="2005-05-31T10:25:00Z"/>
        </w:rPr>
      </w:pPr>
      <w:ins w:id="12062" w:author="Mindi Patterson" w:date="2005-05-31T10:25:00Z">
        <w:r>
          <w:rPr>
            <w:sz w:val="18"/>
          </w:rPr>
          <w:t>subscriptionOldSP-AuthorizationTimeStampBehavior BEHAVIOUR</w:t>
        </w:r>
      </w:ins>
    </w:p>
    <w:p>
      <w:pPr>
        <w:pStyle w:val="PlainText"/>
        <w:rPr>
          <w:sz w:val="18"/>
          <w:ins w:id="12066" w:author="Mindi Patterson" w:date="2005-05-31T10:25:00Z"/>
        </w:rPr>
      </w:pPr>
      <w:ins w:id="12064" w:author="Mindi Patterson" w:date="2005-05-31T10:25:00Z">
        <w:r>
          <w:rPr>
            <w:rFonts w:eastAsia="Courier New"/>
            <w:sz w:val="18"/>
          </w:rPr>
          <w:t xml:space="preserve">    </w:t>
        </w:r>
      </w:ins>
      <w:ins w:id="12065" w:author="Mindi Patterson" w:date="2005-05-31T10:25:00Z">
        <w:r>
          <w:rPr>
            <w:sz w:val="18"/>
          </w:rPr>
          <w:t>DEFINED AS !</w:t>
        </w:r>
      </w:ins>
    </w:p>
    <w:p>
      <w:pPr>
        <w:pStyle w:val="PlainText"/>
        <w:rPr>
          <w:sz w:val="18"/>
          <w:ins w:id="12069" w:author="Mindi Patterson" w:date="2005-05-31T10:25:00Z"/>
        </w:rPr>
      </w:pPr>
      <w:ins w:id="12067" w:author="Mindi Patterson" w:date="2005-05-31T10:25:00Z">
        <w:r>
          <w:rPr>
            <w:rFonts w:eastAsia="Courier New"/>
            <w:sz w:val="18"/>
          </w:rPr>
          <w:t xml:space="preserve">        </w:t>
        </w:r>
      </w:ins>
      <w:ins w:id="12068" w:author="Mindi Patterson" w:date="2005-05-31T10:25:00Z">
        <w:r>
          <w:rPr>
            <w:sz w:val="18"/>
          </w:rPr>
          <w:t>This attribute is used to specify the time stamp of when</w:t>
        </w:r>
      </w:ins>
    </w:p>
    <w:p>
      <w:pPr>
        <w:pStyle w:val="PlainText"/>
        <w:rPr>
          <w:sz w:val="18"/>
          <w:ins w:id="12072" w:author="Mindi Patterson" w:date="2005-05-31T10:25:00Z"/>
        </w:rPr>
      </w:pPr>
      <w:ins w:id="12070" w:author="Mindi Patterson" w:date="2005-05-31T10:25:00Z">
        <w:r>
          <w:rPr>
            <w:rFonts w:eastAsia="Courier New"/>
            <w:sz w:val="18"/>
          </w:rPr>
          <w:t xml:space="preserve">        </w:t>
        </w:r>
      </w:ins>
      <w:ins w:id="12071" w:author="Mindi Patterson" w:date="2005-05-31T10:25:00Z">
        <w:r>
          <w:rPr>
            <w:sz w:val="18"/>
          </w:rPr>
          <w:t>the old service provider authorizes or denies the cutover for the</w:t>
        </w:r>
      </w:ins>
    </w:p>
    <w:p>
      <w:pPr>
        <w:pStyle w:val="PlainText"/>
        <w:rPr>
          <w:sz w:val="18"/>
          <w:ins w:id="12075" w:author="Mindi Patterson" w:date="2005-05-31T10:25:00Z"/>
        </w:rPr>
      </w:pPr>
      <w:ins w:id="12073" w:author="Mindi Patterson" w:date="2005-05-31T10:25:00Z">
        <w:r>
          <w:rPr>
            <w:rFonts w:eastAsia="Courier New"/>
            <w:sz w:val="18"/>
          </w:rPr>
          <w:t xml:space="preserve">        </w:t>
        </w:r>
      </w:ins>
      <w:ins w:id="12074" w:author="Mindi Patterson" w:date="2005-05-31T10:25:00Z">
        <w:r>
          <w:rPr>
            <w:sz w:val="18"/>
          </w:rPr>
          <w:t>subscription to the new service provider.  This timestamp is set</w:t>
        </w:r>
      </w:ins>
    </w:p>
    <w:p>
      <w:pPr>
        <w:pStyle w:val="PlainText"/>
        <w:rPr>
          <w:sz w:val="18"/>
          <w:ins w:id="12078" w:author="Mindi Patterson" w:date="2005-05-31T10:25:00Z"/>
        </w:rPr>
      </w:pPr>
      <w:ins w:id="12076" w:author="Mindi Patterson" w:date="2005-05-31T10:25:00Z">
        <w:r>
          <w:rPr>
            <w:rFonts w:eastAsia="Courier New"/>
            <w:sz w:val="18"/>
          </w:rPr>
          <w:t xml:space="preserve">        </w:t>
        </w:r>
      </w:ins>
      <w:ins w:id="12077" w:author="Mindi Patterson" w:date="2005-05-31T10:25:00Z">
        <w:r>
          <w:rPr>
            <w:sz w:val="18"/>
          </w:rPr>
          <w:t>by the NPAC SMS when the old service provider sends its create</w:t>
        </w:r>
      </w:ins>
    </w:p>
    <w:p>
      <w:pPr>
        <w:pStyle w:val="PlainText"/>
        <w:rPr>
          <w:sz w:val="18"/>
          <w:ins w:id="12081" w:author="Mindi Patterson" w:date="2005-05-31T10:25:00Z"/>
        </w:rPr>
      </w:pPr>
      <w:ins w:id="12079" w:author="Mindi Patterson" w:date="2005-05-31T10:25:00Z">
        <w:r>
          <w:rPr>
            <w:rFonts w:eastAsia="Courier New"/>
            <w:sz w:val="18"/>
          </w:rPr>
          <w:t xml:space="preserve">        </w:t>
        </w:r>
      </w:ins>
      <w:ins w:id="12080" w:author="Mindi Patterson" w:date="2005-05-31T10:25:00Z">
        <w:r>
          <w:rPr>
            <w:sz w:val="18"/>
          </w:rPr>
          <w:t>request or modifies the authorization information for</w:t>
        </w:r>
      </w:ins>
    </w:p>
    <w:p>
      <w:pPr>
        <w:pStyle w:val="PlainText"/>
        <w:rPr>
          <w:sz w:val="18"/>
          <w:ins w:id="12084" w:author="Mindi Patterson" w:date="2005-05-31T10:25:00Z"/>
        </w:rPr>
      </w:pPr>
      <w:ins w:id="12082" w:author="Mindi Patterson" w:date="2005-05-31T10:25:00Z">
        <w:r>
          <w:rPr>
            <w:rFonts w:eastAsia="Courier New"/>
            <w:sz w:val="18"/>
          </w:rPr>
          <w:t xml:space="preserve">        </w:t>
        </w:r>
      </w:ins>
      <w:ins w:id="12083" w:author="Mindi Patterson" w:date="2005-05-31T10:25:00Z">
        <w:r>
          <w:rPr>
            <w:sz w:val="18"/>
          </w:rPr>
          <w:t>activation.</w:t>
        </w:r>
      </w:ins>
    </w:p>
    <w:p>
      <w:pPr>
        <w:pStyle w:val="PlainText"/>
        <w:rPr>
          <w:sz w:val="18"/>
          <w:ins w:id="12086" w:author="Mindi Patterson" w:date="2005-05-31T10:25:00Z"/>
        </w:rPr>
      </w:pPr>
      <w:ins w:id="12085" w:author="Mindi Patterson" w:date="2005-05-31T10:25:00Z">
        <w:r>
          <w:rPr>
            <w:sz w:val="18"/>
          </w:rPr>
        </w:r>
      </w:ins>
    </w:p>
    <w:p>
      <w:pPr>
        <w:pStyle w:val="PlainText"/>
        <w:rPr>
          <w:sz w:val="18"/>
          <w:ins w:id="12089" w:author="Mindi Patterson" w:date="2005-05-31T10:25:00Z"/>
        </w:rPr>
      </w:pPr>
      <w:ins w:id="12087" w:author="Mindi Patterson" w:date="2005-05-31T10:25:00Z">
        <w:r>
          <w:rPr>
            <w:rFonts w:eastAsia="Courier New"/>
            <w:sz w:val="18"/>
          </w:rPr>
          <w:t xml:space="preserve">        </w:t>
        </w:r>
      </w:ins>
      <w:ins w:id="12088" w:author="Mindi Patterson" w:date="2005-05-31T10:25:00Z">
        <w:r>
          <w:rPr>
            <w:sz w:val="18"/>
          </w:rPr>
          <w:t>This attribute is also used to store the old service provider</w:t>
        </w:r>
      </w:ins>
    </w:p>
    <w:p>
      <w:pPr>
        <w:pStyle w:val="PlainText"/>
        <w:rPr>
          <w:sz w:val="18"/>
          <w:ins w:id="12092" w:author="Mindi Patterson" w:date="2005-05-31T10:25:00Z"/>
        </w:rPr>
      </w:pPr>
      <w:ins w:id="12090" w:author="Mindi Patterson" w:date="2005-05-31T10:25:00Z">
        <w:r>
          <w:rPr>
            <w:rFonts w:eastAsia="Courier New"/>
            <w:sz w:val="18"/>
          </w:rPr>
          <w:t xml:space="preserve">        </w:t>
        </w:r>
      </w:ins>
      <w:ins w:id="12091" w:author="Mindi Patterson" w:date="2005-05-31T10:25:00Z">
        <w:r>
          <w:rPr>
            <w:sz w:val="18"/>
          </w:rPr>
          <w:t>authorization timestamp for an old service provider concurrence</w:t>
        </w:r>
      </w:ins>
    </w:p>
    <w:p>
      <w:pPr>
        <w:pStyle w:val="PlainText"/>
        <w:rPr>
          <w:sz w:val="18"/>
          <w:ins w:id="12095" w:author="Mindi Patterson" w:date="2005-05-31T10:25:00Z"/>
        </w:rPr>
      </w:pPr>
      <w:ins w:id="12093" w:author="Mindi Patterson" w:date="2005-05-31T10:25:00Z">
        <w:r>
          <w:rPr>
            <w:rFonts w:eastAsia="Courier New"/>
            <w:sz w:val="18"/>
          </w:rPr>
          <w:t xml:space="preserve">        </w:t>
        </w:r>
      </w:ins>
      <w:ins w:id="12094" w:author="Mindi Patterson" w:date="2005-05-31T10:25:00Z">
        <w:r>
          <w:rPr>
            <w:sz w:val="18"/>
          </w:rPr>
          <w:t>request notification in a log record.</w:t>
        </w:r>
      </w:ins>
    </w:p>
    <w:p>
      <w:pPr>
        <w:pStyle w:val="PlainText"/>
        <w:rPr>
          <w:sz w:val="18"/>
          <w:ins w:id="12097" w:author="Mindi Patterson" w:date="2005-05-31T10:25:00Z"/>
        </w:rPr>
      </w:pPr>
      <w:ins w:id="12096" w:author="Mindi Patterson" w:date="2005-05-31T10:25:00Z">
        <w:r>
          <w:rPr>
            <w:sz w:val="18"/>
          </w:rPr>
          <w:t>!;</w:t>
        </w:r>
      </w:ins>
    </w:p>
    <w:p>
      <w:pPr>
        <w:pStyle w:val="PlainText"/>
        <w:rPr>
          <w:sz w:val="18"/>
          <w:ins w:id="12099" w:author="Mindi Patterson" w:date="2005-05-31T10:25:00Z"/>
        </w:rPr>
      </w:pPr>
      <w:ins w:id="12098" w:author="Mindi Patterson" w:date="2005-05-31T10:25:00Z">
        <w:r>
          <w:rPr>
            <w:sz w:val="18"/>
          </w:rPr>
        </w:r>
      </w:ins>
    </w:p>
    <w:p>
      <w:pPr>
        <w:pStyle w:val="PlainText"/>
        <w:rPr>
          <w:sz w:val="18"/>
          <w:ins w:id="12101" w:author="Mindi Patterson" w:date="2005-05-31T10:25:00Z"/>
        </w:rPr>
      </w:pPr>
      <w:ins w:id="12100" w:author="Mindi Patterson" w:date="2005-05-31T10:25:00Z">
        <w:r>
          <w:rPr>
            <w:sz w:val="18"/>
          </w:rPr>
          <w:t>-- 91.0 LNP Subscription Old Service Provider Cancellation Time Stamp</w:t>
        </w:r>
      </w:ins>
    </w:p>
    <w:p>
      <w:pPr>
        <w:pStyle w:val="PlainText"/>
        <w:rPr>
          <w:sz w:val="18"/>
          <w:ins w:id="12103" w:author="Mindi Patterson" w:date="2005-05-31T10:25:00Z"/>
        </w:rPr>
      </w:pPr>
      <w:ins w:id="12102" w:author="Mindi Patterson" w:date="2005-05-31T10:25:00Z">
        <w:r>
          <w:rPr>
            <w:sz w:val="18"/>
          </w:rPr>
        </w:r>
      </w:ins>
    </w:p>
    <w:p>
      <w:pPr>
        <w:pStyle w:val="PlainText"/>
        <w:rPr>
          <w:sz w:val="18"/>
          <w:ins w:id="12105" w:author="Mindi Patterson" w:date="2005-05-31T10:25:00Z"/>
        </w:rPr>
      </w:pPr>
      <w:ins w:id="12104" w:author="Mindi Patterson" w:date="2005-05-31T10:25:00Z">
        <w:r>
          <w:rPr>
            <w:sz w:val="18"/>
          </w:rPr>
          <w:t>subscriptionOldSP-CancellationTimeStamp ATTRIBUTE</w:t>
        </w:r>
      </w:ins>
    </w:p>
    <w:p>
      <w:pPr>
        <w:pStyle w:val="PlainText"/>
        <w:rPr>
          <w:sz w:val="18"/>
          <w:ins w:id="12108" w:author="Mindi Patterson" w:date="2005-05-31T10:25:00Z"/>
        </w:rPr>
      </w:pPr>
      <w:ins w:id="12106" w:author="Mindi Patterson" w:date="2005-05-31T10:25:00Z">
        <w:r>
          <w:rPr>
            <w:rFonts w:eastAsia="Courier New"/>
            <w:sz w:val="18"/>
          </w:rPr>
          <w:t xml:space="preserve">    </w:t>
        </w:r>
      </w:ins>
      <w:ins w:id="12107" w:author="Mindi Patterson" w:date="2005-05-31T10:25:00Z">
        <w:r>
          <w:rPr>
            <w:sz w:val="18"/>
          </w:rPr>
          <w:t>WITH ATTRIBUTE SYNTAX LNP-ASN1.GeneralTime;</w:t>
        </w:r>
      </w:ins>
    </w:p>
    <w:p>
      <w:pPr>
        <w:pStyle w:val="PlainText"/>
        <w:rPr>
          <w:sz w:val="18"/>
          <w:ins w:id="12111" w:author="Mindi Patterson" w:date="2005-05-31T10:25:00Z"/>
        </w:rPr>
      </w:pPr>
      <w:ins w:id="12109" w:author="Mindi Patterson" w:date="2005-05-31T10:25:00Z">
        <w:r>
          <w:rPr>
            <w:rFonts w:eastAsia="Courier New"/>
            <w:sz w:val="18"/>
          </w:rPr>
          <w:t xml:space="preserve">    </w:t>
        </w:r>
      </w:ins>
      <w:ins w:id="12110" w:author="Mindi Patterson" w:date="2005-05-31T10:25:00Z">
        <w:r>
          <w:rPr>
            <w:sz w:val="18"/>
          </w:rPr>
          <w:t>MATCHES FOR EQUALITY, ORDERING;</w:t>
        </w:r>
      </w:ins>
    </w:p>
    <w:p>
      <w:pPr>
        <w:pStyle w:val="PlainText"/>
        <w:rPr>
          <w:sz w:val="18"/>
          <w:ins w:id="12114" w:author="Mindi Patterson" w:date="2005-05-31T10:25:00Z"/>
        </w:rPr>
      </w:pPr>
      <w:ins w:id="12112" w:author="Mindi Patterson" w:date="2005-05-31T10:25:00Z">
        <w:r>
          <w:rPr>
            <w:rFonts w:eastAsia="Courier New"/>
            <w:sz w:val="18"/>
          </w:rPr>
          <w:t xml:space="preserve">    </w:t>
        </w:r>
      </w:ins>
      <w:ins w:id="12113" w:author="Mindi Patterson" w:date="2005-05-31T10:25:00Z">
        <w:r>
          <w:rPr>
            <w:sz w:val="18"/>
          </w:rPr>
          <w:t>BEHAVIOUR subscriptionOldSP-CancellationTimeStampBehavior;</w:t>
        </w:r>
      </w:ins>
    </w:p>
    <w:p>
      <w:pPr>
        <w:pStyle w:val="PlainText"/>
        <w:rPr>
          <w:sz w:val="18"/>
          <w:ins w:id="12117" w:author="Mindi Patterson" w:date="2005-05-31T10:25:00Z"/>
        </w:rPr>
      </w:pPr>
      <w:ins w:id="12115" w:author="Mindi Patterson" w:date="2005-05-31T10:25:00Z">
        <w:r>
          <w:rPr>
            <w:rFonts w:eastAsia="Courier New"/>
            <w:sz w:val="18"/>
          </w:rPr>
          <w:t xml:space="preserve">    </w:t>
        </w:r>
      </w:ins>
      <w:ins w:id="12116" w:author="Mindi Patterson" w:date="2005-05-31T10:25:00Z">
        <w:r>
          <w:rPr>
            <w:sz w:val="18"/>
          </w:rPr>
          <w:t>REGISTERED AS {LNP-OIDS.lnp-attribute 91};</w:t>
        </w:r>
      </w:ins>
    </w:p>
    <w:p>
      <w:pPr>
        <w:pStyle w:val="PlainText"/>
        <w:rPr>
          <w:sz w:val="18"/>
          <w:ins w:id="12119" w:author="Mindi Patterson" w:date="2005-05-31T10:25:00Z"/>
        </w:rPr>
      </w:pPr>
      <w:ins w:id="12118" w:author="Mindi Patterson" w:date="2005-05-31T10:25:00Z">
        <w:r>
          <w:rPr>
            <w:sz w:val="18"/>
          </w:rPr>
        </w:r>
      </w:ins>
    </w:p>
    <w:p>
      <w:pPr>
        <w:pStyle w:val="PlainText"/>
        <w:rPr>
          <w:sz w:val="18"/>
          <w:ins w:id="12121" w:author="Mindi Patterson" w:date="2005-05-31T10:25:00Z"/>
        </w:rPr>
      </w:pPr>
      <w:ins w:id="12120" w:author="Mindi Patterson" w:date="2005-05-31T10:25:00Z">
        <w:r>
          <w:rPr>
            <w:sz w:val="18"/>
          </w:rPr>
          <w:t>subscriptionOldSP-CancellationTimeStampBehavior BEHAVIOUR</w:t>
        </w:r>
      </w:ins>
    </w:p>
    <w:p>
      <w:pPr>
        <w:pStyle w:val="PlainText"/>
        <w:rPr>
          <w:sz w:val="18"/>
          <w:ins w:id="12124" w:author="Mindi Patterson" w:date="2005-05-31T10:25:00Z"/>
        </w:rPr>
      </w:pPr>
      <w:ins w:id="12122" w:author="Mindi Patterson" w:date="2005-05-31T10:25:00Z">
        <w:r>
          <w:rPr>
            <w:rFonts w:eastAsia="Courier New"/>
            <w:sz w:val="18"/>
          </w:rPr>
          <w:t xml:space="preserve">    </w:t>
        </w:r>
      </w:ins>
      <w:ins w:id="12123" w:author="Mindi Patterson" w:date="2005-05-31T10:25:00Z">
        <w:r>
          <w:rPr>
            <w:sz w:val="18"/>
          </w:rPr>
          <w:t>DEFINED AS !</w:t>
        </w:r>
      </w:ins>
    </w:p>
    <w:p>
      <w:pPr>
        <w:pStyle w:val="PlainText"/>
        <w:rPr>
          <w:sz w:val="18"/>
          <w:ins w:id="12127" w:author="Mindi Patterson" w:date="2005-05-31T10:25:00Z"/>
        </w:rPr>
      </w:pPr>
      <w:ins w:id="12125" w:author="Mindi Patterson" w:date="2005-05-31T10:25:00Z">
        <w:r>
          <w:rPr>
            <w:rFonts w:eastAsia="Courier New"/>
            <w:sz w:val="18"/>
          </w:rPr>
          <w:t xml:space="preserve">        </w:t>
        </w:r>
      </w:ins>
      <w:ins w:id="12126" w:author="Mindi Patterson" w:date="2005-05-31T10:25:00Z">
        <w:r>
          <w:rPr>
            <w:sz w:val="18"/>
          </w:rPr>
          <w:t>This attribute is used to specify the subscription cancellation</w:t>
        </w:r>
      </w:ins>
    </w:p>
    <w:p>
      <w:pPr>
        <w:pStyle w:val="PlainText"/>
        <w:rPr>
          <w:sz w:val="18"/>
          <w:ins w:id="12130" w:author="Mindi Patterson" w:date="2005-05-31T10:25:00Z"/>
        </w:rPr>
      </w:pPr>
      <w:ins w:id="12128" w:author="Mindi Patterson" w:date="2005-05-31T10:25:00Z">
        <w:r>
          <w:rPr>
            <w:rFonts w:eastAsia="Courier New"/>
            <w:sz w:val="18"/>
          </w:rPr>
          <w:t xml:space="preserve">        </w:t>
        </w:r>
      </w:ins>
      <w:ins w:id="12129" w:author="Mindi Patterson" w:date="2005-05-31T10:25:00Z">
        <w:r>
          <w:rPr>
            <w:sz w:val="18"/>
          </w:rPr>
          <w:t>time stamp for the subscription version.  This value is set by</w:t>
        </w:r>
      </w:ins>
    </w:p>
    <w:p>
      <w:pPr>
        <w:pStyle w:val="PlainText"/>
        <w:rPr>
          <w:sz w:val="18"/>
          <w:ins w:id="12133" w:author="Mindi Patterson" w:date="2005-05-31T10:25:00Z"/>
        </w:rPr>
      </w:pPr>
      <w:ins w:id="12131" w:author="Mindi Patterson" w:date="2005-05-31T10:25:00Z">
        <w:r>
          <w:rPr>
            <w:rFonts w:eastAsia="Courier New"/>
            <w:sz w:val="18"/>
          </w:rPr>
          <w:t xml:space="preserve">        </w:t>
        </w:r>
      </w:ins>
      <w:ins w:id="12132" w:author="Mindi Patterson" w:date="2005-05-31T10:25:00Z">
        <w:r>
          <w:rPr>
            <w:sz w:val="18"/>
          </w:rPr>
          <w:t>the NPAC SMS.</w:t>
        </w:r>
      </w:ins>
    </w:p>
    <w:p>
      <w:pPr>
        <w:pStyle w:val="PlainText"/>
        <w:rPr>
          <w:sz w:val="18"/>
          <w:ins w:id="12135" w:author="Mindi Patterson" w:date="2005-05-31T10:25:00Z"/>
        </w:rPr>
      </w:pPr>
      <w:ins w:id="12134" w:author="Mindi Patterson" w:date="2005-05-31T10:25:00Z">
        <w:r>
          <w:rPr>
            <w:sz w:val="18"/>
          </w:rPr>
          <w:t xml:space="preserve">!;  </w:t>
        </w:r>
      </w:ins>
    </w:p>
    <w:p>
      <w:pPr>
        <w:pStyle w:val="PlainText"/>
        <w:rPr>
          <w:sz w:val="18"/>
          <w:ins w:id="12137" w:author="Mindi Patterson" w:date="2005-05-31T10:25:00Z"/>
        </w:rPr>
      </w:pPr>
      <w:ins w:id="12136" w:author="Mindi Patterson" w:date="2005-05-31T10:25:00Z">
        <w:r>
          <w:rPr>
            <w:sz w:val="18"/>
          </w:rPr>
        </w:r>
      </w:ins>
    </w:p>
    <w:p>
      <w:pPr>
        <w:pStyle w:val="PlainText"/>
        <w:rPr>
          <w:sz w:val="18"/>
          <w:ins w:id="12139" w:author="Mindi Patterson" w:date="2005-05-31T10:25:00Z"/>
        </w:rPr>
      </w:pPr>
      <w:ins w:id="12138" w:author="Mindi Patterson" w:date="2005-05-31T10:25:00Z">
        <w:r>
          <w:rPr>
            <w:sz w:val="18"/>
          </w:rPr>
          <w:t>-- 92.0 LNP Subscription Old Service Provider Conflict Resolution Time Stamp</w:t>
        </w:r>
      </w:ins>
    </w:p>
    <w:p>
      <w:pPr>
        <w:pStyle w:val="PlainText"/>
        <w:rPr>
          <w:sz w:val="18"/>
          <w:ins w:id="12141" w:author="Mindi Patterson" w:date="2005-05-31T10:25:00Z"/>
        </w:rPr>
      </w:pPr>
      <w:ins w:id="12140" w:author="Mindi Patterson" w:date="2005-05-31T10:25:00Z">
        <w:r>
          <w:rPr>
            <w:sz w:val="18"/>
          </w:rPr>
        </w:r>
      </w:ins>
    </w:p>
    <w:p>
      <w:pPr>
        <w:pStyle w:val="PlainText"/>
        <w:rPr>
          <w:sz w:val="18"/>
          <w:ins w:id="12143" w:author="Mindi Patterson" w:date="2005-05-31T10:25:00Z"/>
        </w:rPr>
      </w:pPr>
      <w:ins w:id="12142" w:author="Mindi Patterson" w:date="2005-05-31T10:25:00Z">
        <w:r>
          <w:rPr>
            <w:sz w:val="18"/>
          </w:rPr>
          <w:t>subscriptionOldSP-ConflictResolutionTimeStamp ATTRIBUTE</w:t>
        </w:r>
      </w:ins>
    </w:p>
    <w:p>
      <w:pPr>
        <w:pStyle w:val="PlainText"/>
        <w:rPr>
          <w:sz w:val="18"/>
          <w:ins w:id="12146" w:author="Mindi Patterson" w:date="2005-05-31T10:25:00Z"/>
        </w:rPr>
      </w:pPr>
      <w:ins w:id="12144" w:author="Mindi Patterson" w:date="2005-05-31T10:25:00Z">
        <w:r>
          <w:rPr>
            <w:rFonts w:eastAsia="Courier New"/>
            <w:sz w:val="18"/>
          </w:rPr>
          <w:t xml:space="preserve">    </w:t>
        </w:r>
      </w:ins>
      <w:ins w:id="12145" w:author="Mindi Patterson" w:date="2005-05-31T10:25:00Z">
        <w:r>
          <w:rPr>
            <w:sz w:val="18"/>
          </w:rPr>
          <w:t>WITH ATTRIBUTE SYNTAX LNP-ASN1.GeneralTime;</w:t>
        </w:r>
      </w:ins>
    </w:p>
    <w:p>
      <w:pPr>
        <w:pStyle w:val="PlainText"/>
        <w:rPr>
          <w:sz w:val="18"/>
          <w:ins w:id="12149" w:author="Mindi Patterson" w:date="2005-05-31T10:25:00Z"/>
        </w:rPr>
      </w:pPr>
      <w:ins w:id="12147" w:author="Mindi Patterson" w:date="2005-05-31T10:25:00Z">
        <w:r>
          <w:rPr>
            <w:rFonts w:eastAsia="Courier New"/>
            <w:sz w:val="18"/>
          </w:rPr>
          <w:t xml:space="preserve">    </w:t>
        </w:r>
      </w:ins>
      <w:ins w:id="12148" w:author="Mindi Patterson" w:date="2005-05-31T10:25:00Z">
        <w:r>
          <w:rPr>
            <w:sz w:val="18"/>
          </w:rPr>
          <w:t>MATCHES FOR EQUALITY, ORDERING;</w:t>
        </w:r>
      </w:ins>
    </w:p>
    <w:p>
      <w:pPr>
        <w:pStyle w:val="PlainText"/>
        <w:rPr>
          <w:sz w:val="18"/>
          <w:ins w:id="12152" w:author="Mindi Patterson" w:date="2005-05-31T10:25:00Z"/>
        </w:rPr>
      </w:pPr>
      <w:ins w:id="12150" w:author="Mindi Patterson" w:date="2005-05-31T10:25:00Z">
        <w:r>
          <w:rPr>
            <w:rFonts w:eastAsia="Courier New"/>
            <w:sz w:val="18"/>
          </w:rPr>
          <w:t xml:space="preserve">    </w:t>
        </w:r>
      </w:ins>
      <w:ins w:id="12151" w:author="Mindi Patterson" w:date="2005-05-31T10:25:00Z">
        <w:r>
          <w:rPr>
            <w:sz w:val="18"/>
          </w:rPr>
          <w:t>BEHAVIOUR subscriptionOldSP-ConflictResolutionTimeStampBehavior;</w:t>
        </w:r>
      </w:ins>
    </w:p>
    <w:p>
      <w:pPr>
        <w:pStyle w:val="PlainText"/>
        <w:rPr>
          <w:sz w:val="18"/>
          <w:ins w:id="12155" w:author="Mindi Patterson" w:date="2005-05-31T10:25:00Z"/>
        </w:rPr>
      </w:pPr>
      <w:ins w:id="12153" w:author="Mindi Patterson" w:date="2005-05-31T10:25:00Z">
        <w:r>
          <w:rPr>
            <w:rFonts w:eastAsia="Courier New"/>
            <w:sz w:val="18"/>
          </w:rPr>
          <w:t xml:space="preserve">    </w:t>
        </w:r>
      </w:ins>
      <w:ins w:id="12154" w:author="Mindi Patterson" w:date="2005-05-31T10:25:00Z">
        <w:r>
          <w:rPr>
            <w:sz w:val="18"/>
          </w:rPr>
          <w:t>REGISTERED AS {LNP-OIDS.lnp-attribute 92};</w:t>
        </w:r>
      </w:ins>
    </w:p>
    <w:p>
      <w:pPr>
        <w:pStyle w:val="PlainText"/>
        <w:rPr>
          <w:sz w:val="18"/>
          <w:ins w:id="12157" w:author="Mindi Patterson" w:date="2005-05-31T10:25:00Z"/>
        </w:rPr>
      </w:pPr>
      <w:ins w:id="12156" w:author="Mindi Patterson" w:date="2005-05-31T10:25:00Z">
        <w:r>
          <w:rPr>
            <w:sz w:val="18"/>
          </w:rPr>
        </w:r>
      </w:ins>
    </w:p>
    <w:p>
      <w:pPr>
        <w:pStyle w:val="PlainText"/>
        <w:rPr>
          <w:sz w:val="18"/>
          <w:ins w:id="12159" w:author="Mindi Patterson" w:date="2005-05-31T10:25:00Z"/>
        </w:rPr>
      </w:pPr>
      <w:ins w:id="12158" w:author="Mindi Patterson" w:date="2005-05-31T10:25:00Z">
        <w:r>
          <w:rPr>
            <w:sz w:val="18"/>
          </w:rPr>
          <w:t>subscriptionOldSP-ConflictResolutionTimeStampBehavior BEHAVIOUR</w:t>
        </w:r>
      </w:ins>
    </w:p>
    <w:p>
      <w:pPr>
        <w:pStyle w:val="PlainText"/>
        <w:rPr>
          <w:sz w:val="18"/>
          <w:ins w:id="12162" w:author="Mindi Patterson" w:date="2005-05-31T10:25:00Z"/>
        </w:rPr>
      </w:pPr>
      <w:ins w:id="12160" w:author="Mindi Patterson" w:date="2005-05-31T10:25:00Z">
        <w:r>
          <w:rPr>
            <w:rFonts w:eastAsia="Courier New"/>
            <w:sz w:val="18"/>
          </w:rPr>
          <w:t xml:space="preserve">    </w:t>
        </w:r>
      </w:ins>
      <w:ins w:id="12161" w:author="Mindi Patterson" w:date="2005-05-31T10:25:00Z">
        <w:r>
          <w:rPr>
            <w:sz w:val="18"/>
          </w:rPr>
          <w:t>DEFINED AS !</w:t>
        </w:r>
      </w:ins>
    </w:p>
    <w:p>
      <w:pPr>
        <w:pStyle w:val="PlainText"/>
        <w:rPr>
          <w:sz w:val="18"/>
          <w:ins w:id="12165" w:author="Mindi Patterson" w:date="2005-05-31T10:25:00Z"/>
        </w:rPr>
      </w:pPr>
      <w:ins w:id="12163" w:author="Mindi Patterson" w:date="2005-05-31T10:25:00Z">
        <w:r>
          <w:rPr>
            <w:rFonts w:eastAsia="Courier New"/>
            <w:sz w:val="18"/>
          </w:rPr>
          <w:t xml:space="preserve">        </w:t>
        </w:r>
      </w:ins>
      <w:ins w:id="12164" w:author="Mindi Patterson" w:date="2005-05-31T10:25:00Z">
        <w:r>
          <w:rPr>
            <w:sz w:val="18"/>
          </w:rPr>
          <w:t>This attribute is used to specify when the subscription</w:t>
        </w:r>
      </w:ins>
    </w:p>
    <w:p>
      <w:pPr>
        <w:pStyle w:val="PlainText"/>
        <w:rPr>
          <w:sz w:val="18"/>
          <w:ins w:id="12168" w:author="Mindi Patterson" w:date="2005-05-31T10:25:00Z"/>
        </w:rPr>
      </w:pPr>
      <w:ins w:id="12166" w:author="Mindi Patterson" w:date="2005-05-31T10:25:00Z">
        <w:r>
          <w:rPr>
            <w:rFonts w:eastAsia="Courier New"/>
            <w:sz w:val="18"/>
          </w:rPr>
          <w:t xml:space="preserve">        </w:t>
        </w:r>
      </w:ins>
      <w:ins w:id="12167" w:author="Mindi Patterson" w:date="2005-05-31T10:25:00Z">
        <w:r>
          <w:rPr>
            <w:sz w:val="18"/>
          </w:rPr>
          <w:t>version was removed from conflict by the old service provider.</w:t>
        </w:r>
      </w:ins>
    </w:p>
    <w:p>
      <w:pPr>
        <w:pStyle w:val="PlainText"/>
        <w:rPr>
          <w:sz w:val="18"/>
          <w:ins w:id="12170" w:author="Mindi Patterson" w:date="2005-05-31T10:25:00Z"/>
        </w:rPr>
      </w:pPr>
      <w:ins w:id="12169" w:author="Mindi Patterson" w:date="2005-05-31T10:25:00Z">
        <w:r>
          <w:rPr>
            <w:sz w:val="18"/>
          </w:rPr>
          <w:t xml:space="preserve">!;  </w:t>
        </w:r>
      </w:ins>
    </w:p>
    <w:p>
      <w:pPr>
        <w:pStyle w:val="PlainText"/>
        <w:rPr>
          <w:sz w:val="18"/>
          <w:ins w:id="12172" w:author="Mindi Patterson" w:date="2005-05-31T10:25:00Z"/>
        </w:rPr>
      </w:pPr>
      <w:ins w:id="12171" w:author="Mindi Patterson" w:date="2005-05-31T10:25:00Z">
        <w:r>
          <w:rPr>
            <w:sz w:val="18"/>
          </w:rPr>
        </w:r>
      </w:ins>
    </w:p>
    <w:p>
      <w:pPr>
        <w:pStyle w:val="PlainText"/>
        <w:rPr>
          <w:sz w:val="18"/>
          <w:ins w:id="12174" w:author="Mindi Patterson" w:date="2005-05-31T10:25:00Z"/>
        </w:rPr>
      </w:pPr>
      <w:ins w:id="12173" w:author="Mindi Patterson" w:date="2005-05-31T10:25:00Z">
        <w:r>
          <w:rPr>
            <w:sz w:val="18"/>
          </w:rPr>
          <w:t>-- 93.0 LNP Subscription Old Service Provider Cutover Due Date</w:t>
        </w:r>
      </w:ins>
    </w:p>
    <w:p>
      <w:pPr>
        <w:pStyle w:val="PlainText"/>
        <w:rPr>
          <w:sz w:val="18"/>
          <w:ins w:id="12176" w:author="Mindi Patterson" w:date="2005-05-31T10:25:00Z"/>
        </w:rPr>
      </w:pPr>
      <w:ins w:id="12175" w:author="Mindi Patterson" w:date="2005-05-31T10:25:00Z">
        <w:r>
          <w:rPr>
            <w:sz w:val="18"/>
          </w:rPr>
        </w:r>
      </w:ins>
    </w:p>
    <w:p>
      <w:pPr>
        <w:pStyle w:val="PlainText"/>
        <w:rPr>
          <w:sz w:val="18"/>
          <w:ins w:id="12178" w:author="Mindi Patterson" w:date="2005-05-31T10:25:00Z"/>
        </w:rPr>
      </w:pPr>
      <w:ins w:id="12177" w:author="Mindi Patterson" w:date="2005-05-31T10:25:00Z">
        <w:r>
          <w:rPr>
            <w:sz w:val="18"/>
          </w:rPr>
          <w:t>subscriptionOldSP-DueDate ATTRIBUTE</w:t>
        </w:r>
      </w:ins>
    </w:p>
    <w:p>
      <w:pPr>
        <w:pStyle w:val="PlainText"/>
        <w:rPr>
          <w:sz w:val="18"/>
          <w:ins w:id="12181" w:author="Mindi Patterson" w:date="2005-05-31T10:25:00Z"/>
        </w:rPr>
      </w:pPr>
      <w:ins w:id="12179" w:author="Mindi Patterson" w:date="2005-05-31T10:25:00Z">
        <w:r>
          <w:rPr>
            <w:rFonts w:eastAsia="Courier New"/>
            <w:sz w:val="18"/>
          </w:rPr>
          <w:t xml:space="preserve">    </w:t>
        </w:r>
      </w:ins>
      <w:ins w:id="12180" w:author="Mindi Patterson" w:date="2005-05-31T10:25:00Z">
        <w:r>
          <w:rPr>
            <w:sz w:val="18"/>
          </w:rPr>
          <w:t>WITH ATTRIBUTE SYNTAX LNP-ASN1.GeneralTime;</w:t>
        </w:r>
      </w:ins>
    </w:p>
    <w:p>
      <w:pPr>
        <w:pStyle w:val="PlainText"/>
        <w:rPr>
          <w:sz w:val="18"/>
          <w:ins w:id="12184" w:author="Mindi Patterson" w:date="2005-05-31T10:25:00Z"/>
        </w:rPr>
      </w:pPr>
      <w:ins w:id="12182" w:author="Mindi Patterson" w:date="2005-05-31T10:25:00Z">
        <w:r>
          <w:rPr>
            <w:rFonts w:eastAsia="Courier New"/>
            <w:sz w:val="18"/>
          </w:rPr>
          <w:t xml:space="preserve">    </w:t>
        </w:r>
      </w:ins>
      <w:ins w:id="12183" w:author="Mindi Patterson" w:date="2005-05-31T10:25:00Z">
        <w:r>
          <w:rPr>
            <w:sz w:val="18"/>
          </w:rPr>
          <w:t>MATCHES FOR EQUALITY, ORDERING;</w:t>
        </w:r>
      </w:ins>
    </w:p>
    <w:p>
      <w:pPr>
        <w:pStyle w:val="PlainText"/>
        <w:rPr>
          <w:sz w:val="18"/>
          <w:ins w:id="12187" w:author="Mindi Patterson" w:date="2005-05-31T10:25:00Z"/>
        </w:rPr>
      </w:pPr>
      <w:ins w:id="12185" w:author="Mindi Patterson" w:date="2005-05-31T10:25:00Z">
        <w:r>
          <w:rPr>
            <w:rFonts w:eastAsia="Courier New"/>
            <w:sz w:val="18"/>
          </w:rPr>
          <w:t xml:space="preserve">    </w:t>
        </w:r>
      </w:ins>
      <w:ins w:id="12186" w:author="Mindi Patterson" w:date="2005-05-31T10:25:00Z">
        <w:r>
          <w:rPr>
            <w:sz w:val="18"/>
          </w:rPr>
          <w:t>BEHAVIOUR subscriptionOldSP-DueDateBehavior;</w:t>
        </w:r>
      </w:ins>
    </w:p>
    <w:p>
      <w:pPr>
        <w:pStyle w:val="PlainText"/>
        <w:rPr>
          <w:sz w:val="18"/>
          <w:ins w:id="12190" w:author="Mindi Patterson" w:date="2005-05-31T10:25:00Z"/>
        </w:rPr>
      </w:pPr>
      <w:ins w:id="12188" w:author="Mindi Patterson" w:date="2005-05-31T10:25:00Z">
        <w:r>
          <w:rPr>
            <w:rFonts w:eastAsia="Courier New"/>
            <w:sz w:val="18"/>
          </w:rPr>
          <w:t xml:space="preserve">    </w:t>
        </w:r>
      </w:ins>
      <w:ins w:id="12189" w:author="Mindi Patterson" w:date="2005-05-31T10:25:00Z">
        <w:r>
          <w:rPr>
            <w:sz w:val="18"/>
          </w:rPr>
          <w:t>REGISTERED AS {LNP-OIDS.lnp-attribute 93};</w:t>
        </w:r>
      </w:ins>
    </w:p>
    <w:p>
      <w:pPr>
        <w:pStyle w:val="PlainText"/>
        <w:rPr>
          <w:sz w:val="18"/>
          <w:ins w:id="12192" w:author="Mindi Patterson" w:date="2005-05-31T10:25:00Z"/>
        </w:rPr>
      </w:pPr>
      <w:ins w:id="12191" w:author="Mindi Patterson" w:date="2005-05-31T10:25:00Z">
        <w:r>
          <w:rPr>
            <w:sz w:val="18"/>
          </w:rPr>
        </w:r>
      </w:ins>
    </w:p>
    <w:p>
      <w:pPr>
        <w:pStyle w:val="PlainText"/>
        <w:rPr>
          <w:sz w:val="18"/>
          <w:ins w:id="12194" w:author="Mindi Patterson" w:date="2005-05-31T10:25:00Z"/>
        </w:rPr>
      </w:pPr>
      <w:ins w:id="12193" w:author="Mindi Patterson" w:date="2005-05-31T10:25:00Z">
        <w:r>
          <w:rPr>
            <w:sz w:val="18"/>
          </w:rPr>
          <w:t>subscriptionOldSP-DueDateBehavior BEHAVIOUR</w:t>
        </w:r>
      </w:ins>
    </w:p>
    <w:p>
      <w:pPr>
        <w:pStyle w:val="PlainText"/>
        <w:rPr>
          <w:sz w:val="18"/>
          <w:ins w:id="12197" w:author="Mindi Patterson" w:date="2005-05-31T10:25:00Z"/>
        </w:rPr>
      </w:pPr>
      <w:ins w:id="12195" w:author="Mindi Patterson" w:date="2005-05-31T10:25:00Z">
        <w:r>
          <w:rPr>
            <w:rFonts w:eastAsia="Courier New"/>
            <w:sz w:val="18"/>
          </w:rPr>
          <w:t xml:space="preserve">    </w:t>
        </w:r>
      </w:ins>
      <w:ins w:id="12196" w:author="Mindi Patterson" w:date="2005-05-31T10:25:00Z">
        <w:r>
          <w:rPr>
            <w:sz w:val="18"/>
          </w:rPr>
          <w:t>DEFINED AS !</w:t>
        </w:r>
      </w:ins>
    </w:p>
    <w:p>
      <w:pPr>
        <w:pStyle w:val="PlainText"/>
        <w:rPr>
          <w:sz w:val="18"/>
          <w:ins w:id="12200" w:author="Mindi Patterson" w:date="2005-05-31T10:25:00Z"/>
        </w:rPr>
      </w:pPr>
      <w:ins w:id="12198" w:author="Mindi Patterson" w:date="2005-05-31T10:25:00Z">
        <w:r>
          <w:rPr>
            <w:rFonts w:eastAsia="Courier New"/>
            <w:sz w:val="18"/>
          </w:rPr>
          <w:t xml:space="preserve">        </w:t>
        </w:r>
      </w:ins>
      <w:ins w:id="12199" w:author="Mindi Patterson" w:date="2005-05-31T10:25:00Z">
        <w:r>
          <w:rPr>
            <w:sz w:val="18"/>
          </w:rPr>
          <w:t>This attribute is used to specify the subscription due</w:t>
        </w:r>
      </w:ins>
    </w:p>
    <w:p>
      <w:pPr>
        <w:pStyle w:val="PlainText"/>
        <w:rPr>
          <w:sz w:val="18"/>
          <w:ins w:id="12203" w:author="Mindi Patterson" w:date="2005-05-31T10:25:00Z"/>
        </w:rPr>
      </w:pPr>
      <w:ins w:id="12201" w:author="Mindi Patterson" w:date="2005-05-31T10:25:00Z">
        <w:r>
          <w:rPr>
            <w:rFonts w:eastAsia="Courier New"/>
            <w:sz w:val="18"/>
          </w:rPr>
          <w:t xml:space="preserve">        </w:t>
        </w:r>
      </w:ins>
      <w:ins w:id="12202" w:author="Mindi Patterson" w:date="2005-05-31T10:25:00Z">
        <w:r>
          <w:rPr>
            <w:sz w:val="18"/>
          </w:rPr>
          <w:t>date and time for the subscription when they are being ported to a new</w:t>
        </w:r>
      </w:ins>
    </w:p>
    <w:p>
      <w:pPr>
        <w:pStyle w:val="PlainText"/>
        <w:rPr>
          <w:sz w:val="18"/>
          <w:ins w:id="12206" w:author="Mindi Patterson" w:date="2005-05-31T10:25:00Z"/>
        </w:rPr>
      </w:pPr>
      <w:ins w:id="12204" w:author="Mindi Patterson" w:date="2005-05-31T10:25:00Z">
        <w:r>
          <w:rPr>
            <w:rFonts w:eastAsia="Courier New"/>
            <w:sz w:val="18"/>
          </w:rPr>
          <w:t xml:space="preserve">        </w:t>
        </w:r>
      </w:ins>
      <w:ins w:id="12205" w:author="Mindi Patterson" w:date="2005-05-31T10:25:00Z">
        <w:r>
          <w:rPr>
            <w:sz w:val="18"/>
          </w:rPr>
          <w:t>service provider from an old service provider.  This value</w:t>
        </w:r>
      </w:ins>
    </w:p>
    <w:p>
      <w:pPr>
        <w:pStyle w:val="PlainText"/>
        <w:rPr>
          <w:sz w:val="18"/>
          <w:ins w:id="12209" w:author="Mindi Patterson" w:date="2005-05-31T10:25:00Z"/>
        </w:rPr>
      </w:pPr>
      <w:ins w:id="12207" w:author="Mindi Patterson" w:date="2005-05-31T10:25:00Z">
        <w:r>
          <w:rPr>
            <w:rFonts w:eastAsia="Courier New"/>
            <w:sz w:val="18"/>
          </w:rPr>
          <w:t xml:space="preserve">        </w:t>
        </w:r>
      </w:ins>
      <w:ins w:id="12208" w:author="Mindi Patterson" w:date="2005-05-31T10:25:00Z">
        <w:r>
          <w:rPr>
            <w:sz w:val="18"/>
          </w:rPr>
          <w:t>is specified by the old service provider.</w:t>
        </w:r>
      </w:ins>
    </w:p>
    <w:p>
      <w:pPr>
        <w:pStyle w:val="PlainText"/>
        <w:rPr>
          <w:sz w:val="18"/>
          <w:ins w:id="12211" w:author="Mindi Patterson" w:date="2005-05-31T10:25:00Z"/>
        </w:rPr>
      </w:pPr>
      <w:ins w:id="12210" w:author="Mindi Patterson" w:date="2005-05-31T10:25:00Z">
        <w:r>
          <w:rPr>
            <w:sz w:val="18"/>
          </w:rPr>
        </w:r>
      </w:ins>
    </w:p>
    <w:p>
      <w:pPr>
        <w:pStyle w:val="PlainText"/>
        <w:rPr>
          <w:sz w:val="18"/>
          <w:ins w:id="12214" w:author="Mindi Patterson" w:date="2005-05-31T10:25:00Z"/>
        </w:rPr>
      </w:pPr>
      <w:ins w:id="12212" w:author="Mindi Patterson" w:date="2005-05-31T10:25:00Z">
        <w:r>
          <w:rPr>
            <w:rFonts w:eastAsia="Courier New"/>
            <w:sz w:val="18"/>
          </w:rPr>
          <w:t xml:space="preserve">        </w:t>
        </w:r>
      </w:ins>
      <w:ins w:id="12213" w:author="Mindi Patterson" w:date="2005-05-31T10:25:00Z">
        <w:r>
          <w:rPr>
            <w:sz w:val="18"/>
          </w:rPr>
          <w:t>The time if not specified with the date is defaulted to 00:00.00.</w:t>
        </w:r>
      </w:ins>
    </w:p>
    <w:p>
      <w:pPr>
        <w:pStyle w:val="PlainText"/>
        <w:rPr>
          <w:sz w:val="18"/>
          <w:ins w:id="12216" w:author="Mindi Patterson" w:date="2005-05-31T10:25:00Z"/>
        </w:rPr>
      </w:pPr>
      <w:ins w:id="12215" w:author="Mindi Patterson" w:date="2005-05-31T10:25:00Z">
        <w:r>
          <w:rPr>
            <w:sz w:val="18"/>
          </w:rPr>
        </w:r>
      </w:ins>
    </w:p>
    <w:p>
      <w:pPr>
        <w:pStyle w:val="PlainText"/>
        <w:rPr>
          <w:sz w:val="18"/>
          <w:ins w:id="12219" w:author="Mindi Patterson" w:date="2005-05-31T10:25:00Z"/>
        </w:rPr>
      </w:pPr>
      <w:ins w:id="12217" w:author="Mindi Patterson" w:date="2005-05-31T10:25:00Z">
        <w:r>
          <w:rPr>
            <w:rFonts w:eastAsia="Courier New"/>
            <w:sz w:val="18"/>
          </w:rPr>
          <w:t xml:space="preserve">        </w:t>
        </w:r>
      </w:ins>
      <w:ins w:id="12218" w:author="Mindi Patterson" w:date="2005-05-31T10:25:00Z">
        <w:r>
          <w:rPr>
            <w:sz w:val="18"/>
          </w:rPr>
          <w:t>The seconds field should always be populated with zeros for</w:t>
        </w:r>
      </w:ins>
    </w:p>
    <w:p>
      <w:pPr>
        <w:pStyle w:val="PlainText"/>
        <w:rPr>
          <w:sz w:val="18"/>
          <w:ins w:id="12222" w:author="Mindi Patterson" w:date="2005-05-31T10:25:00Z"/>
        </w:rPr>
      </w:pPr>
      <w:ins w:id="12220" w:author="Mindi Patterson" w:date="2005-05-31T10:25:00Z">
        <w:r>
          <w:rPr>
            <w:rFonts w:eastAsia="Courier New"/>
            <w:sz w:val="18"/>
          </w:rPr>
          <w:t xml:space="preserve">        </w:t>
        </w:r>
      </w:ins>
      <w:ins w:id="12221" w:author="Mindi Patterson" w:date="2005-05-31T10:25:00Z">
        <w:r>
          <w:rPr>
            <w:sz w:val="18"/>
          </w:rPr>
          <w:t>wireless ports. The NPAC SMS will not edit for compliance.</w:t>
        </w:r>
      </w:ins>
    </w:p>
    <w:p>
      <w:pPr>
        <w:pStyle w:val="PlainText"/>
        <w:rPr>
          <w:sz w:val="18"/>
          <w:ins w:id="12224" w:author="Mindi Patterson" w:date="2005-05-31T10:25:00Z"/>
        </w:rPr>
      </w:pPr>
      <w:ins w:id="12223" w:author="Mindi Patterson" w:date="2005-05-31T10:25:00Z">
        <w:r>
          <w:rPr>
            <w:sz w:val="18"/>
          </w:rPr>
          <w:t xml:space="preserve">!;  </w:t>
        </w:r>
      </w:ins>
    </w:p>
    <w:p>
      <w:pPr>
        <w:pStyle w:val="PlainText"/>
        <w:rPr>
          <w:sz w:val="18"/>
          <w:ins w:id="12226" w:author="Mindi Patterson" w:date="2005-05-31T10:25:00Z"/>
        </w:rPr>
      </w:pPr>
      <w:ins w:id="12225" w:author="Mindi Patterson" w:date="2005-05-31T10:25:00Z">
        <w:r>
          <w:rPr>
            <w:sz w:val="18"/>
          </w:rPr>
        </w:r>
      </w:ins>
    </w:p>
    <w:p>
      <w:pPr>
        <w:pStyle w:val="PlainText"/>
        <w:rPr>
          <w:sz w:val="18"/>
          <w:ins w:id="12228" w:author="Mindi Patterson" w:date="2005-05-31T10:25:00Z"/>
        </w:rPr>
      </w:pPr>
      <w:ins w:id="12227" w:author="Mindi Patterson" w:date="2005-05-31T10:25:00Z">
        <w:r>
          <w:rPr>
            <w:sz w:val="18"/>
          </w:rPr>
          <w:t>-- 94.0 LNP Subscription Old Time Stamp</w:t>
        </w:r>
      </w:ins>
    </w:p>
    <w:p>
      <w:pPr>
        <w:pStyle w:val="PlainText"/>
        <w:rPr>
          <w:sz w:val="18"/>
          <w:ins w:id="12230" w:author="Mindi Patterson" w:date="2005-05-31T10:25:00Z"/>
        </w:rPr>
      </w:pPr>
      <w:ins w:id="12229" w:author="Mindi Patterson" w:date="2005-05-31T10:25:00Z">
        <w:r>
          <w:rPr>
            <w:sz w:val="18"/>
          </w:rPr>
        </w:r>
      </w:ins>
    </w:p>
    <w:p>
      <w:pPr>
        <w:pStyle w:val="PlainText"/>
        <w:rPr>
          <w:sz w:val="18"/>
          <w:ins w:id="12232" w:author="Mindi Patterson" w:date="2005-05-31T10:25:00Z"/>
        </w:rPr>
      </w:pPr>
      <w:ins w:id="12231" w:author="Mindi Patterson" w:date="2005-05-31T10:25:00Z">
        <w:r>
          <w:rPr>
            <w:sz w:val="18"/>
          </w:rPr>
          <w:t>subscriptionOldTimeStamp ATTRIBUTE</w:t>
        </w:r>
      </w:ins>
    </w:p>
    <w:p>
      <w:pPr>
        <w:pStyle w:val="PlainText"/>
        <w:rPr>
          <w:sz w:val="18"/>
          <w:ins w:id="12235" w:author="Mindi Patterson" w:date="2005-05-31T10:25:00Z"/>
        </w:rPr>
      </w:pPr>
      <w:ins w:id="12233" w:author="Mindi Patterson" w:date="2005-05-31T10:25:00Z">
        <w:r>
          <w:rPr>
            <w:rFonts w:eastAsia="Courier New"/>
            <w:sz w:val="18"/>
          </w:rPr>
          <w:t xml:space="preserve">    </w:t>
        </w:r>
      </w:ins>
      <w:ins w:id="12234" w:author="Mindi Patterson" w:date="2005-05-31T10:25:00Z">
        <w:r>
          <w:rPr>
            <w:sz w:val="18"/>
          </w:rPr>
          <w:t>WITH ATTRIBUTE SYNTAX LNP-ASN1.GeneralTime;</w:t>
        </w:r>
      </w:ins>
    </w:p>
    <w:p>
      <w:pPr>
        <w:pStyle w:val="PlainText"/>
        <w:rPr>
          <w:sz w:val="18"/>
          <w:ins w:id="12238" w:author="Mindi Patterson" w:date="2005-05-31T10:25:00Z"/>
        </w:rPr>
      </w:pPr>
      <w:ins w:id="12236" w:author="Mindi Patterson" w:date="2005-05-31T10:25:00Z">
        <w:r>
          <w:rPr>
            <w:rFonts w:eastAsia="Courier New"/>
            <w:sz w:val="18"/>
          </w:rPr>
          <w:t xml:space="preserve">    </w:t>
        </w:r>
      </w:ins>
      <w:ins w:id="12237" w:author="Mindi Patterson" w:date="2005-05-31T10:25:00Z">
        <w:r>
          <w:rPr>
            <w:sz w:val="18"/>
          </w:rPr>
          <w:t>MATCHES FOR EQUALITY, ORDERING;</w:t>
        </w:r>
      </w:ins>
    </w:p>
    <w:p>
      <w:pPr>
        <w:pStyle w:val="PlainText"/>
        <w:rPr>
          <w:sz w:val="18"/>
          <w:ins w:id="12241" w:author="Mindi Patterson" w:date="2005-05-31T10:25:00Z"/>
        </w:rPr>
      </w:pPr>
      <w:ins w:id="12239" w:author="Mindi Patterson" w:date="2005-05-31T10:25:00Z">
        <w:r>
          <w:rPr>
            <w:rFonts w:eastAsia="Courier New"/>
            <w:sz w:val="18"/>
          </w:rPr>
          <w:t xml:space="preserve">    </w:t>
        </w:r>
      </w:ins>
      <w:ins w:id="12240" w:author="Mindi Patterson" w:date="2005-05-31T10:25:00Z">
        <w:r>
          <w:rPr>
            <w:sz w:val="18"/>
          </w:rPr>
          <w:t>BEHAVIOUR subscriptionOldTimeStampBehavior;</w:t>
        </w:r>
      </w:ins>
    </w:p>
    <w:p>
      <w:pPr>
        <w:pStyle w:val="PlainText"/>
        <w:rPr>
          <w:sz w:val="18"/>
          <w:ins w:id="12244" w:author="Mindi Patterson" w:date="2005-05-31T10:25:00Z"/>
        </w:rPr>
      </w:pPr>
      <w:ins w:id="12242" w:author="Mindi Patterson" w:date="2005-05-31T10:25:00Z">
        <w:r>
          <w:rPr>
            <w:rFonts w:eastAsia="Courier New"/>
            <w:sz w:val="18"/>
          </w:rPr>
          <w:t xml:space="preserve">    </w:t>
        </w:r>
      </w:ins>
      <w:ins w:id="12243" w:author="Mindi Patterson" w:date="2005-05-31T10:25:00Z">
        <w:r>
          <w:rPr>
            <w:sz w:val="18"/>
          </w:rPr>
          <w:t>REGISTERED AS {LNP-OIDS.lnp-attribute 94};</w:t>
        </w:r>
      </w:ins>
    </w:p>
    <w:p>
      <w:pPr>
        <w:pStyle w:val="PlainText"/>
        <w:rPr>
          <w:sz w:val="18"/>
          <w:ins w:id="12246" w:author="Mindi Patterson" w:date="2005-05-31T10:25:00Z"/>
        </w:rPr>
      </w:pPr>
      <w:ins w:id="12245" w:author="Mindi Patterson" w:date="2005-05-31T10:25:00Z">
        <w:r>
          <w:rPr>
            <w:sz w:val="18"/>
          </w:rPr>
        </w:r>
      </w:ins>
    </w:p>
    <w:p>
      <w:pPr>
        <w:pStyle w:val="PlainText"/>
        <w:rPr>
          <w:sz w:val="18"/>
          <w:ins w:id="12248" w:author="Mindi Patterson" w:date="2005-05-31T10:25:00Z"/>
        </w:rPr>
      </w:pPr>
      <w:ins w:id="12247" w:author="Mindi Patterson" w:date="2005-05-31T10:25:00Z">
        <w:r>
          <w:rPr>
            <w:sz w:val="18"/>
          </w:rPr>
          <w:t>subscriptionOldTimeStampBehavior BEHAVIOUR</w:t>
        </w:r>
      </w:ins>
    </w:p>
    <w:p>
      <w:pPr>
        <w:pStyle w:val="PlainText"/>
        <w:rPr>
          <w:sz w:val="18"/>
          <w:ins w:id="12251" w:author="Mindi Patterson" w:date="2005-05-31T10:25:00Z"/>
        </w:rPr>
      </w:pPr>
      <w:ins w:id="12249" w:author="Mindi Patterson" w:date="2005-05-31T10:25:00Z">
        <w:r>
          <w:rPr>
            <w:rFonts w:eastAsia="Courier New"/>
            <w:sz w:val="18"/>
          </w:rPr>
          <w:t xml:space="preserve">    </w:t>
        </w:r>
      </w:ins>
      <w:ins w:id="12250" w:author="Mindi Patterson" w:date="2005-05-31T10:25:00Z">
        <w:r>
          <w:rPr>
            <w:sz w:val="18"/>
          </w:rPr>
          <w:t>DEFINED AS !</w:t>
        </w:r>
      </w:ins>
    </w:p>
    <w:p>
      <w:pPr>
        <w:pStyle w:val="PlainText"/>
        <w:rPr>
          <w:sz w:val="18"/>
          <w:ins w:id="12254" w:author="Mindi Patterson" w:date="2005-05-31T10:25:00Z"/>
        </w:rPr>
      </w:pPr>
      <w:ins w:id="12252" w:author="Mindi Patterson" w:date="2005-05-31T10:25:00Z">
        <w:r>
          <w:rPr>
            <w:rFonts w:eastAsia="Courier New"/>
            <w:sz w:val="18"/>
          </w:rPr>
          <w:t xml:space="preserve">        </w:t>
        </w:r>
      </w:ins>
      <w:ins w:id="12253" w:author="Mindi Patterson" w:date="2005-05-31T10:25:00Z">
        <w:r>
          <w:rPr>
            <w:sz w:val="18"/>
          </w:rPr>
          <w:t>This attribute is used to specify the old time</w:t>
        </w:r>
      </w:ins>
    </w:p>
    <w:p>
      <w:pPr>
        <w:pStyle w:val="PlainText"/>
        <w:rPr>
          <w:sz w:val="18"/>
          <w:ins w:id="12257" w:author="Mindi Patterson" w:date="2005-05-31T10:25:00Z"/>
        </w:rPr>
      </w:pPr>
      <w:ins w:id="12255" w:author="Mindi Patterson" w:date="2005-05-31T10:25:00Z">
        <w:r>
          <w:rPr>
            <w:rFonts w:eastAsia="Courier New"/>
            <w:sz w:val="18"/>
          </w:rPr>
          <w:t xml:space="preserve">        </w:t>
        </w:r>
      </w:ins>
      <w:ins w:id="12256" w:author="Mindi Patterson" w:date="2005-05-31T10:25:00Z">
        <w:r>
          <w:rPr>
            <w:sz w:val="18"/>
          </w:rPr>
          <w:t>stamp for the subscription version.  This field is only valid</w:t>
        </w:r>
      </w:ins>
    </w:p>
    <w:p>
      <w:pPr>
        <w:pStyle w:val="PlainText"/>
        <w:rPr>
          <w:sz w:val="18"/>
          <w:ins w:id="12260" w:author="Mindi Patterson" w:date="2005-05-31T10:25:00Z"/>
        </w:rPr>
      </w:pPr>
      <w:ins w:id="12258" w:author="Mindi Patterson" w:date="2005-05-31T10:25:00Z">
        <w:r>
          <w:rPr>
            <w:rFonts w:eastAsia="Courier New"/>
            <w:sz w:val="18"/>
          </w:rPr>
          <w:t xml:space="preserve">        </w:t>
        </w:r>
      </w:ins>
      <w:ins w:id="12259" w:author="Mindi Patterson" w:date="2005-05-31T10:25:00Z">
        <w:r>
          <w:rPr>
            <w:sz w:val="18"/>
          </w:rPr>
          <w:t>if the subscription version status is old.</w:t>
        </w:r>
      </w:ins>
    </w:p>
    <w:p>
      <w:pPr>
        <w:pStyle w:val="PlainText"/>
        <w:rPr>
          <w:sz w:val="18"/>
          <w:ins w:id="12262" w:author="Mindi Patterson" w:date="2005-05-31T10:25:00Z"/>
        </w:rPr>
      </w:pPr>
      <w:ins w:id="12261" w:author="Mindi Patterson" w:date="2005-05-31T10:25:00Z">
        <w:r>
          <w:rPr>
            <w:sz w:val="18"/>
          </w:rPr>
          <w:t xml:space="preserve">!;  </w:t>
        </w:r>
      </w:ins>
    </w:p>
    <w:p>
      <w:pPr>
        <w:pStyle w:val="PlainText"/>
        <w:rPr>
          <w:sz w:val="18"/>
          <w:ins w:id="12264" w:author="Mindi Patterson" w:date="2005-05-31T10:25:00Z"/>
        </w:rPr>
      </w:pPr>
      <w:ins w:id="12263" w:author="Mindi Patterson" w:date="2005-05-31T10:25:00Z">
        <w:r>
          <w:rPr>
            <w:sz w:val="18"/>
          </w:rPr>
        </w:r>
      </w:ins>
    </w:p>
    <w:p>
      <w:pPr>
        <w:pStyle w:val="PlainText"/>
        <w:rPr>
          <w:sz w:val="18"/>
          <w:ins w:id="12266" w:author="Mindi Patterson" w:date="2005-05-31T10:25:00Z"/>
        </w:rPr>
      </w:pPr>
      <w:ins w:id="12265" w:author="Mindi Patterson" w:date="2005-05-31T10:25:00Z">
        <w:r>
          <w:rPr>
            <w:sz w:val="18"/>
          </w:rPr>
          <w:t>-- 95.0 LNP Subscription Porting To Original SP Switch</w:t>
        </w:r>
      </w:ins>
    </w:p>
    <w:p>
      <w:pPr>
        <w:pStyle w:val="PlainText"/>
        <w:rPr>
          <w:sz w:val="18"/>
          <w:ins w:id="12268" w:author="Mindi Patterson" w:date="2005-05-31T10:25:00Z"/>
        </w:rPr>
      </w:pPr>
      <w:ins w:id="12267" w:author="Mindi Patterson" w:date="2005-05-31T10:25:00Z">
        <w:r>
          <w:rPr>
            <w:sz w:val="18"/>
          </w:rPr>
        </w:r>
      </w:ins>
    </w:p>
    <w:p>
      <w:pPr>
        <w:pStyle w:val="PlainText"/>
        <w:rPr>
          <w:sz w:val="18"/>
          <w:ins w:id="12270" w:author="Mindi Patterson" w:date="2005-05-31T10:25:00Z"/>
        </w:rPr>
      </w:pPr>
      <w:ins w:id="12269" w:author="Mindi Patterson" w:date="2005-05-31T10:25:00Z">
        <w:r>
          <w:rPr>
            <w:sz w:val="18"/>
          </w:rPr>
        </w:r>
      </w:ins>
    </w:p>
    <w:p>
      <w:pPr>
        <w:pStyle w:val="PlainText"/>
        <w:rPr>
          <w:sz w:val="18"/>
          <w:ins w:id="12272" w:author="Mindi Patterson" w:date="2005-05-31T10:25:00Z"/>
        </w:rPr>
      </w:pPr>
      <w:ins w:id="12271" w:author="Mindi Patterson" w:date="2005-05-31T10:25:00Z">
        <w:r>
          <w:rPr>
            <w:sz w:val="18"/>
          </w:rPr>
          <w:t>subscriptionPortingToOriginal-SPSwitch ATTRIBUTE</w:t>
        </w:r>
      </w:ins>
    </w:p>
    <w:p>
      <w:pPr>
        <w:pStyle w:val="PlainText"/>
        <w:rPr>
          <w:sz w:val="18"/>
          <w:ins w:id="12275" w:author="Mindi Patterson" w:date="2005-05-31T10:25:00Z"/>
        </w:rPr>
      </w:pPr>
      <w:ins w:id="12273" w:author="Mindi Patterson" w:date="2005-05-31T10:25:00Z">
        <w:r>
          <w:rPr>
            <w:rFonts w:eastAsia="Courier New"/>
            <w:sz w:val="18"/>
          </w:rPr>
          <w:t xml:space="preserve">    </w:t>
        </w:r>
      </w:ins>
      <w:ins w:id="12274" w:author="Mindi Patterson" w:date="2005-05-31T10:25:00Z">
        <w:r>
          <w:rPr>
            <w:sz w:val="18"/>
          </w:rPr>
          <w:t>WITH ATTRIBUTE SYNTAX LNP-ASN1.SubscriptionPortingToOriginal-SPSwitch;</w:t>
        </w:r>
      </w:ins>
    </w:p>
    <w:p>
      <w:pPr>
        <w:pStyle w:val="PlainText"/>
        <w:rPr>
          <w:sz w:val="18"/>
          <w:ins w:id="12278" w:author="Mindi Patterson" w:date="2005-05-31T10:25:00Z"/>
        </w:rPr>
      </w:pPr>
      <w:ins w:id="12276" w:author="Mindi Patterson" w:date="2005-05-31T10:25:00Z">
        <w:r>
          <w:rPr>
            <w:rFonts w:eastAsia="Courier New"/>
            <w:sz w:val="18"/>
          </w:rPr>
          <w:t xml:space="preserve">    </w:t>
        </w:r>
      </w:ins>
      <w:ins w:id="12277" w:author="Mindi Patterson" w:date="2005-05-31T10:25:00Z">
        <w:r>
          <w:rPr>
            <w:sz w:val="18"/>
          </w:rPr>
          <w:t>MATCHES FOR EQUALITY;</w:t>
        </w:r>
      </w:ins>
    </w:p>
    <w:p>
      <w:pPr>
        <w:pStyle w:val="PlainText"/>
        <w:rPr>
          <w:sz w:val="18"/>
          <w:ins w:id="12281" w:author="Mindi Patterson" w:date="2005-05-31T10:25:00Z"/>
        </w:rPr>
      </w:pPr>
      <w:ins w:id="12279" w:author="Mindi Patterson" w:date="2005-05-31T10:25:00Z">
        <w:r>
          <w:rPr>
            <w:rFonts w:eastAsia="Courier New"/>
            <w:sz w:val="18"/>
          </w:rPr>
          <w:t xml:space="preserve">    </w:t>
        </w:r>
      </w:ins>
      <w:ins w:id="12280" w:author="Mindi Patterson" w:date="2005-05-31T10:25:00Z">
        <w:r>
          <w:rPr>
            <w:sz w:val="18"/>
          </w:rPr>
          <w:t>BEHAVIOUR subscriptionPortingToOriginal-SPSwitchBehavior;</w:t>
        </w:r>
      </w:ins>
    </w:p>
    <w:p>
      <w:pPr>
        <w:pStyle w:val="PlainText"/>
        <w:rPr>
          <w:sz w:val="18"/>
          <w:ins w:id="12284" w:author="Mindi Patterson" w:date="2005-05-31T10:25:00Z"/>
        </w:rPr>
      </w:pPr>
      <w:ins w:id="12282" w:author="Mindi Patterson" w:date="2005-05-31T10:25:00Z">
        <w:r>
          <w:rPr>
            <w:rFonts w:eastAsia="Courier New"/>
            <w:sz w:val="18"/>
          </w:rPr>
          <w:t xml:space="preserve">    </w:t>
        </w:r>
      </w:ins>
      <w:ins w:id="12283" w:author="Mindi Patterson" w:date="2005-05-31T10:25:00Z">
        <w:r>
          <w:rPr>
            <w:sz w:val="18"/>
          </w:rPr>
          <w:t>REGISTERED AS {LNP-OIDS.lnp-attribute 95};</w:t>
        </w:r>
      </w:ins>
    </w:p>
    <w:p>
      <w:pPr>
        <w:pStyle w:val="PlainText"/>
        <w:rPr>
          <w:sz w:val="18"/>
          <w:ins w:id="12286" w:author="Mindi Patterson" w:date="2005-05-31T10:25:00Z"/>
        </w:rPr>
      </w:pPr>
      <w:ins w:id="12285" w:author="Mindi Patterson" w:date="2005-05-31T10:25:00Z">
        <w:r>
          <w:rPr>
            <w:sz w:val="18"/>
          </w:rPr>
        </w:r>
      </w:ins>
    </w:p>
    <w:p>
      <w:pPr>
        <w:pStyle w:val="PlainText"/>
        <w:rPr>
          <w:sz w:val="18"/>
          <w:ins w:id="12288" w:author="Mindi Patterson" w:date="2005-05-31T10:25:00Z"/>
        </w:rPr>
      </w:pPr>
      <w:ins w:id="12287" w:author="Mindi Patterson" w:date="2005-05-31T10:25:00Z">
        <w:r>
          <w:rPr>
            <w:sz w:val="18"/>
          </w:rPr>
          <w:t>subscriptionPortingToOriginal-SPSwitchBehavior BEHAVIOUR</w:t>
        </w:r>
      </w:ins>
    </w:p>
    <w:p>
      <w:pPr>
        <w:pStyle w:val="PlainText"/>
        <w:rPr>
          <w:sz w:val="18"/>
          <w:ins w:id="12291" w:author="Mindi Patterson" w:date="2005-05-31T10:25:00Z"/>
        </w:rPr>
      </w:pPr>
      <w:ins w:id="12289" w:author="Mindi Patterson" w:date="2005-05-31T10:25:00Z">
        <w:r>
          <w:rPr>
            <w:rFonts w:eastAsia="Courier New"/>
            <w:sz w:val="18"/>
          </w:rPr>
          <w:t xml:space="preserve">    </w:t>
        </w:r>
      </w:ins>
      <w:ins w:id="12290" w:author="Mindi Patterson" w:date="2005-05-31T10:25:00Z">
        <w:r>
          <w:rPr>
            <w:sz w:val="18"/>
          </w:rPr>
          <w:t>DEFINED AS !</w:t>
        </w:r>
      </w:ins>
    </w:p>
    <w:p>
      <w:pPr>
        <w:pStyle w:val="PlainText"/>
        <w:rPr>
          <w:sz w:val="18"/>
          <w:ins w:id="12294" w:author="Mindi Patterson" w:date="2005-05-31T10:25:00Z"/>
        </w:rPr>
      </w:pPr>
      <w:ins w:id="12292" w:author="Mindi Patterson" w:date="2005-05-31T10:25:00Z">
        <w:r>
          <w:rPr>
            <w:rFonts w:eastAsia="Courier New"/>
            <w:sz w:val="18"/>
          </w:rPr>
          <w:t xml:space="preserve">        </w:t>
        </w:r>
      </w:ins>
      <w:ins w:id="12293" w:author="Mindi Patterson" w:date="2005-05-31T10:25:00Z">
        <w:r>
          <w:rPr>
            <w:sz w:val="18"/>
          </w:rPr>
          <w:t>This attribute is used to specify that the subscription version</w:t>
        </w:r>
      </w:ins>
    </w:p>
    <w:p>
      <w:pPr>
        <w:pStyle w:val="PlainText"/>
        <w:rPr>
          <w:sz w:val="18"/>
          <w:ins w:id="12297" w:author="Mindi Patterson" w:date="2005-05-31T10:25:00Z"/>
        </w:rPr>
      </w:pPr>
      <w:ins w:id="12295" w:author="Mindi Patterson" w:date="2005-05-31T10:25:00Z">
        <w:r>
          <w:rPr>
            <w:rFonts w:eastAsia="Courier New"/>
            <w:sz w:val="18"/>
          </w:rPr>
          <w:t xml:space="preserve">        </w:t>
        </w:r>
      </w:ins>
      <w:ins w:id="12296" w:author="Mindi Patterson" w:date="2005-05-31T10:25:00Z">
        <w:r>
          <w:rPr>
            <w:sz w:val="18"/>
          </w:rPr>
          <w:t>created is to be to ported back to the original service</w:t>
        </w:r>
      </w:ins>
    </w:p>
    <w:p>
      <w:pPr>
        <w:pStyle w:val="PlainText"/>
        <w:rPr>
          <w:sz w:val="18"/>
          <w:ins w:id="12300" w:author="Mindi Patterson" w:date="2005-05-31T10:25:00Z"/>
        </w:rPr>
      </w:pPr>
      <w:ins w:id="12298" w:author="Mindi Patterson" w:date="2005-05-31T10:25:00Z">
        <w:r>
          <w:rPr>
            <w:rFonts w:eastAsia="Courier New"/>
            <w:sz w:val="18"/>
          </w:rPr>
          <w:t xml:space="preserve">        </w:t>
        </w:r>
      </w:ins>
      <w:ins w:id="12299" w:author="Mindi Patterson" w:date="2005-05-31T10:25:00Z">
        <w:r>
          <w:rPr>
            <w:sz w:val="18"/>
          </w:rPr>
          <w:t>provider switch, along with the home switch of</w:t>
        </w:r>
      </w:ins>
    </w:p>
    <w:p>
      <w:pPr>
        <w:pStyle w:val="PlainText"/>
        <w:rPr>
          <w:sz w:val="18"/>
          <w:ins w:id="12303" w:author="Mindi Patterson" w:date="2005-05-31T10:25:00Z"/>
        </w:rPr>
      </w:pPr>
      <w:ins w:id="12301" w:author="Mindi Patterson" w:date="2005-05-31T10:25:00Z">
        <w:r>
          <w:rPr>
            <w:rFonts w:eastAsia="Courier New"/>
            <w:sz w:val="18"/>
          </w:rPr>
          <w:t xml:space="preserve">        </w:t>
        </w:r>
      </w:ins>
      <w:ins w:id="12302" w:author="Mindi Patterson" w:date="2005-05-31T10:25:00Z">
        <w:r>
          <w:rPr>
            <w:sz w:val="18"/>
          </w:rPr>
          <w:t>the NPA-NXX.</w:t>
        </w:r>
      </w:ins>
    </w:p>
    <w:p>
      <w:pPr>
        <w:pStyle w:val="PlainText"/>
        <w:rPr>
          <w:sz w:val="18"/>
          <w:ins w:id="12305" w:author="Mindi Patterson" w:date="2005-05-31T10:25:00Z"/>
        </w:rPr>
      </w:pPr>
      <w:ins w:id="12304" w:author="Mindi Patterson" w:date="2005-05-31T10:25:00Z">
        <w:r>
          <w:rPr>
            <w:sz w:val="18"/>
          </w:rPr>
          <w:t xml:space="preserve">!;  </w:t>
        </w:r>
      </w:ins>
    </w:p>
    <w:p>
      <w:pPr>
        <w:pStyle w:val="PlainText"/>
        <w:rPr>
          <w:sz w:val="18"/>
          <w:ins w:id="12307" w:author="Mindi Patterson" w:date="2005-05-31T10:25:00Z"/>
        </w:rPr>
      </w:pPr>
      <w:ins w:id="12306" w:author="Mindi Patterson" w:date="2005-05-31T10:25:00Z">
        <w:r>
          <w:rPr>
            <w:sz w:val="18"/>
          </w:rPr>
        </w:r>
      </w:ins>
    </w:p>
    <w:p>
      <w:pPr>
        <w:pStyle w:val="PlainText"/>
        <w:rPr>
          <w:sz w:val="18"/>
          <w:ins w:id="12309" w:author="Mindi Patterson" w:date="2005-05-31T10:25:00Z"/>
        </w:rPr>
      </w:pPr>
      <w:ins w:id="12308" w:author="Mindi Patterson" w:date="2005-05-31T10:25:00Z">
        <w:r>
          <w:rPr>
            <w:sz w:val="18"/>
          </w:rPr>
          <w:t>-- 96.0 LNP Subscription Pre-Cancellation Status</w:t>
        </w:r>
      </w:ins>
    </w:p>
    <w:p>
      <w:pPr>
        <w:pStyle w:val="PlainText"/>
        <w:rPr>
          <w:sz w:val="18"/>
          <w:ins w:id="12311" w:author="Mindi Patterson" w:date="2005-05-31T10:25:00Z"/>
        </w:rPr>
      </w:pPr>
      <w:ins w:id="12310" w:author="Mindi Patterson" w:date="2005-05-31T10:25:00Z">
        <w:r>
          <w:rPr>
            <w:sz w:val="18"/>
          </w:rPr>
        </w:r>
      </w:ins>
    </w:p>
    <w:p>
      <w:pPr>
        <w:pStyle w:val="PlainText"/>
        <w:rPr>
          <w:sz w:val="18"/>
          <w:ins w:id="12313" w:author="Mindi Patterson" w:date="2005-05-31T10:25:00Z"/>
        </w:rPr>
      </w:pPr>
      <w:ins w:id="12312" w:author="Mindi Patterson" w:date="2005-05-31T10:25:00Z">
        <w:r>
          <w:rPr>
            <w:sz w:val="18"/>
          </w:rPr>
          <w:t>subscriptionPreCancellationStatus ATTRIBUTE</w:t>
        </w:r>
      </w:ins>
    </w:p>
    <w:p>
      <w:pPr>
        <w:pStyle w:val="PlainText"/>
        <w:rPr>
          <w:sz w:val="18"/>
          <w:ins w:id="12316" w:author="Mindi Patterson" w:date="2005-05-31T10:25:00Z"/>
        </w:rPr>
      </w:pPr>
      <w:ins w:id="12314" w:author="Mindi Patterson" w:date="2005-05-31T10:25:00Z">
        <w:r>
          <w:rPr>
            <w:rFonts w:eastAsia="Courier New"/>
            <w:sz w:val="18"/>
          </w:rPr>
          <w:t xml:space="preserve">    </w:t>
        </w:r>
      </w:ins>
      <w:ins w:id="12315" w:author="Mindi Patterson" w:date="2005-05-31T10:25:00Z">
        <w:r>
          <w:rPr>
            <w:sz w:val="18"/>
          </w:rPr>
          <w:t>WITH ATTRIBUTE SYNTAX LNP-ASN1.SubscriptionPreCancellationStatus;</w:t>
        </w:r>
      </w:ins>
    </w:p>
    <w:p>
      <w:pPr>
        <w:pStyle w:val="PlainText"/>
        <w:rPr>
          <w:sz w:val="18"/>
          <w:ins w:id="12319" w:author="Mindi Patterson" w:date="2005-05-31T10:25:00Z"/>
        </w:rPr>
      </w:pPr>
      <w:ins w:id="12317" w:author="Mindi Patterson" w:date="2005-05-31T10:25:00Z">
        <w:r>
          <w:rPr>
            <w:rFonts w:eastAsia="Courier New"/>
            <w:sz w:val="18"/>
          </w:rPr>
          <w:t xml:space="preserve">    </w:t>
        </w:r>
      </w:ins>
      <w:ins w:id="12318" w:author="Mindi Patterson" w:date="2005-05-31T10:25:00Z">
        <w:r>
          <w:rPr>
            <w:sz w:val="18"/>
          </w:rPr>
          <w:t>MATCHES FOR EQUALITY;</w:t>
        </w:r>
      </w:ins>
    </w:p>
    <w:p>
      <w:pPr>
        <w:pStyle w:val="PlainText"/>
        <w:rPr>
          <w:sz w:val="18"/>
          <w:ins w:id="12322" w:author="Mindi Patterson" w:date="2005-05-31T10:25:00Z"/>
        </w:rPr>
      </w:pPr>
      <w:ins w:id="12320" w:author="Mindi Patterson" w:date="2005-05-31T10:25:00Z">
        <w:r>
          <w:rPr>
            <w:rFonts w:eastAsia="Courier New"/>
            <w:sz w:val="18"/>
          </w:rPr>
          <w:t xml:space="preserve">    </w:t>
        </w:r>
      </w:ins>
      <w:ins w:id="12321" w:author="Mindi Patterson" w:date="2005-05-31T10:25:00Z">
        <w:r>
          <w:rPr>
            <w:sz w:val="18"/>
          </w:rPr>
          <w:t>BEHAVIOUR subscriptionPreCancellationStatusBehavior;</w:t>
        </w:r>
      </w:ins>
    </w:p>
    <w:p>
      <w:pPr>
        <w:pStyle w:val="PlainText"/>
        <w:rPr>
          <w:sz w:val="18"/>
          <w:ins w:id="12325" w:author="Mindi Patterson" w:date="2005-05-31T10:25:00Z"/>
        </w:rPr>
      </w:pPr>
      <w:ins w:id="12323" w:author="Mindi Patterson" w:date="2005-05-31T10:25:00Z">
        <w:r>
          <w:rPr>
            <w:rFonts w:eastAsia="Courier New"/>
            <w:sz w:val="18"/>
          </w:rPr>
          <w:t xml:space="preserve">    </w:t>
        </w:r>
      </w:ins>
      <w:ins w:id="12324" w:author="Mindi Patterson" w:date="2005-05-31T10:25:00Z">
        <w:r>
          <w:rPr>
            <w:sz w:val="18"/>
          </w:rPr>
          <w:t>REGISTERED AS {LNP-OIDS.lnp-attribute 96};</w:t>
        </w:r>
      </w:ins>
    </w:p>
    <w:p>
      <w:pPr>
        <w:pStyle w:val="PlainText"/>
        <w:rPr>
          <w:sz w:val="18"/>
          <w:ins w:id="12327" w:author="Mindi Patterson" w:date="2005-05-31T10:25:00Z"/>
        </w:rPr>
      </w:pPr>
      <w:ins w:id="12326" w:author="Mindi Patterson" w:date="2005-05-31T10:25:00Z">
        <w:r>
          <w:rPr>
            <w:sz w:val="18"/>
          </w:rPr>
        </w:r>
      </w:ins>
    </w:p>
    <w:p>
      <w:pPr>
        <w:pStyle w:val="PlainText"/>
        <w:rPr>
          <w:sz w:val="18"/>
          <w:ins w:id="12329" w:author="Mindi Patterson" w:date="2005-05-31T10:25:00Z"/>
        </w:rPr>
      </w:pPr>
      <w:ins w:id="12328" w:author="Mindi Patterson" w:date="2005-05-31T10:25:00Z">
        <w:r>
          <w:rPr>
            <w:sz w:val="18"/>
          </w:rPr>
          <w:t>subscriptionPreCancellationStatusBehavior BEHAVIOUR</w:t>
        </w:r>
      </w:ins>
    </w:p>
    <w:p>
      <w:pPr>
        <w:pStyle w:val="PlainText"/>
        <w:rPr>
          <w:sz w:val="18"/>
          <w:ins w:id="12332" w:author="Mindi Patterson" w:date="2005-05-31T10:25:00Z"/>
        </w:rPr>
      </w:pPr>
      <w:ins w:id="12330" w:author="Mindi Patterson" w:date="2005-05-31T10:25:00Z">
        <w:r>
          <w:rPr>
            <w:rFonts w:eastAsia="Courier New"/>
            <w:sz w:val="18"/>
          </w:rPr>
          <w:t xml:space="preserve">    </w:t>
        </w:r>
      </w:ins>
      <w:ins w:id="12331" w:author="Mindi Patterson" w:date="2005-05-31T10:25:00Z">
        <w:r>
          <w:rPr>
            <w:sz w:val="18"/>
          </w:rPr>
          <w:t>DEFINED AS !</w:t>
        </w:r>
      </w:ins>
    </w:p>
    <w:p>
      <w:pPr>
        <w:pStyle w:val="PlainText"/>
        <w:rPr>
          <w:sz w:val="18"/>
          <w:ins w:id="12335" w:author="Mindi Patterson" w:date="2005-05-31T10:25:00Z"/>
        </w:rPr>
      </w:pPr>
      <w:ins w:id="12333" w:author="Mindi Patterson" w:date="2005-05-31T10:25:00Z">
        <w:r>
          <w:rPr>
            <w:rFonts w:eastAsia="Courier New"/>
            <w:sz w:val="18"/>
          </w:rPr>
          <w:t xml:space="preserve">        </w:t>
        </w:r>
      </w:ins>
      <w:ins w:id="12334" w:author="Mindi Patterson" w:date="2005-05-31T10:25:00Z">
        <w:r>
          <w:rPr>
            <w:sz w:val="18"/>
          </w:rPr>
          <w:t>This attribute is used to specify the previous status of a</w:t>
        </w:r>
      </w:ins>
    </w:p>
    <w:p>
      <w:pPr>
        <w:pStyle w:val="PlainText"/>
        <w:rPr>
          <w:sz w:val="18"/>
          <w:ins w:id="12338" w:author="Mindi Patterson" w:date="2005-05-31T10:25:00Z"/>
        </w:rPr>
      </w:pPr>
      <w:ins w:id="12336" w:author="Mindi Patterson" w:date="2005-05-31T10:25:00Z">
        <w:r>
          <w:rPr>
            <w:rFonts w:eastAsia="Courier New"/>
            <w:sz w:val="18"/>
          </w:rPr>
          <w:t xml:space="preserve">        </w:t>
        </w:r>
      </w:ins>
      <w:ins w:id="12337" w:author="Mindi Patterson" w:date="2005-05-31T10:25:00Z">
        <w:r>
          <w:rPr>
            <w:sz w:val="18"/>
          </w:rPr>
          <w:t xml:space="preserve">canceled subscription version.  </w:t>
        </w:r>
      </w:ins>
    </w:p>
    <w:p>
      <w:pPr>
        <w:pStyle w:val="PlainText"/>
        <w:rPr>
          <w:sz w:val="18"/>
          <w:ins w:id="12340" w:author="Mindi Patterson" w:date="2005-05-31T10:25:00Z"/>
        </w:rPr>
      </w:pPr>
      <w:ins w:id="12339" w:author="Mindi Patterson" w:date="2005-05-31T10:25:00Z">
        <w:r>
          <w:rPr>
            <w:sz w:val="18"/>
          </w:rPr>
          <w:t xml:space="preserve">!;  </w:t>
        </w:r>
      </w:ins>
    </w:p>
    <w:p>
      <w:pPr>
        <w:pStyle w:val="PlainText"/>
        <w:rPr>
          <w:sz w:val="18"/>
          <w:ins w:id="12342" w:author="Mindi Patterson" w:date="2005-05-31T10:25:00Z"/>
        </w:rPr>
      </w:pPr>
      <w:ins w:id="12341" w:author="Mindi Patterson" w:date="2005-05-31T10:25:00Z">
        <w:r>
          <w:rPr>
            <w:sz w:val="18"/>
          </w:rPr>
        </w:r>
      </w:ins>
    </w:p>
    <w:p>
      <w:pPr>
        <w:pStyle w:val="PlainText"/>
        <w:rPr>
          <w:sz w:val="18"/>
          <w:ins w:id="12344" w:author="Mindi Patterson" w:date="2005-05-31T10:25:00Z"/>
        </w:rPr>
      </w:pPr>
      <w:ins w:id="12343" w:author="Mindi Patterson" w:date="2005-05-31T10:25:00Z">
        <w:r>
          <w:rPr>
            <w:sz w:val="18"/>
          </w:rPr>
          <w:t>-- 97.0 LNP Subscription Version TN</w:t>
        </w:r>
      </w:ins>
    </w:p>
    <w:p>
      <w:pPr>
        <w:pStyle w:val="PlainText"/>
        <w:rPr>
          <w:sz w:val="18"/>
          <w:ins w:id="12346" w:author="Mindi Patterson" w:date="2005-05-31T10:25:00Z"/>
        </w:rPr>
      </w:pPr>
      <w:ins w:id="12345" w:author="Mindi Patterson" w:date="2005-05-31T10:25:00Z">
        <w:r>
          <w:rPr>
            <w:sz w:val="18"/>
          </w:rPr>
        </w:r>
      </w:ins>
    </w:p>
    <w:p>
      <w:pPr>
        <w:pStyle w:val="PlainText"/>
        <w:rPr>
          <w:sz w:val="18"/>
          <w:ins w:id="12348" w:author="Mindi Patterson" w:date="2005-05-31T10:25:00Z"/>
        </w:rPr>
      </w:pPr>
      <w:ins w:id="12347" w:author="Mindi Patterson" w:date="2005-05-31T10:25:00Z">
        <w:r>
          <w:rPr>
            <w:sz w:val="18"/>
          </w:rPr>
          <w:t>subscriptionTN ATTRIBUTE</w:t>
        </w:r>
      </w:ins>
    </w:p>
    <w:p>
      <w:pPr>
        <w:pStyle w:val="PlainText"/>
        <w:rPr>
          <w:sz w:val="18"/>
          <w:ins w:id="12351" w:author="Mindi Patterson" w:date="2005-05-31T10:25:00Z"/>
        </w:rPr>
      </w:pPr>
      <w:ins w:id="12349" w:author="Mindi Patterson" w:date="2005-05-31T10:25:00Z">
        <w:r>
          <w:rPr>
            <w:rFonts w:eastAsia="Courier New"/>
            <w:sz w:val="18"/>
          </w:rPr>
          <w:t xml:space="preserve">    </w:t>
        </w:r>
      </w:ins>
      <w:ins w:id="12350" w:author="Mindi Patterson" w:date="2005-05-31T10:25:00Z">
        <w:r>
          <w:rPr>
            <w:sz w:val="18"/>
          </w:rPr>
          <w:t>WITH ATTRIBUTE SYNTAX LNP-ASN1.PhoneNumber;</w:t>
        </w:r>
      </w:ins>
    </w:p>
    <w:p>
      <w:pPr>
        <w:pStyle w:val="PlainText"/>
        <w:rPr>
          <w:sz w:val="18"/>
          <w:ins w:id="12354" w:author="Mindi Patterson" w:date="2005-05-31T10:25:00Z"/>
        </w:rPr>
      </w:pPr>
      <w:ins w:id="12352" w:author="Mindi Patterson" w:date="2005-05-31T10:25:00Z">
        <w:r>
          <w:rPr>
            <w:rFonts w:eastAsia="Courier New"/>
            <w:sz w:val="18"/>
          </w:rPr>
          <w:t xml:space="preserve">    </w:t>
        </w:r>
      </w:ins>
      <w:ins w:id="12353" w:author="Mindi Patterson" w:date="2005-05-31T10:25:00Z">
        <w:r>
          <w:rPr>
            <w:sz w:val="18"/>
          </w:rPr>
          <w:t>MATCHES FOR EQUALITY, ORDERING;</w:t>
        </w:r>
      </w:ins>
    </w:p>
    <w:p>
      <w:pPr>
        <w:pStyle w:val="PlainText"/>
        <w:rPr>
          <w:sz w:val="18"/>
          <w:ins w:id="12357" w:author="Mindi Patterson" w:date="2005-05-31T10:25:00Z"/>
        </w:rPr>
      </w:pPr>
      <w:ins w:id="12355" w:author="Mindi Patterson" w:date="2005-05-31T10:25:00Z">
        <w:r>
          <w:rPr>
            <w:rFonts w:eastAsia="Courier New"/>
            <w:sz w:val="18"/>
          </w:rPr>
          <w:t xml:space="preserve">    </w:t>
        </w:r>
      </w:ins>
      <w:ins w:id="12356" w:author="Mindi Patterson" w:date="2005-05-31T10:25:00Z">
        <w:r>
          <w:rPr>
            <w:sz w:val="18"/>
          </w:rPr>
          <w:t>BEHAVIOUR subscriptionTN-Behavior;</w:t>
        </w:r>
      </w:ins>
    </w:p>
    <w:p>
      <w:pPr>
        <w:pStyle w:val="PlainText"/>
        <w:rPr>
          <w:sz w:val="18"/>
          <w:ins w:id="12360" w:author="Mindi Patterson" w:date="2005-05-31T10:25:00Z"/>
        </w:rPr>
      </w:pPr>
      <w:ins w:id="12358" w:author="Mindi Patterson" w:date="2005-05-31T10:25:00Z">
        <w:r>
          <w:rPr>
            <w:rFonts w:eastAsia="Courier New"/>
            <w:sz w:val="18"/>
          </w:rPr>
          <w:t xml:space="preserve">    </w:t>
        </w:r>
      </w:ins>
      <w:ins w:id="12359" w:author="Mindi Patterson" w:date="2005-05-31T10:25:00Z">
        <w:r>
          <w:rPr>
            <w:sz w:val="18"/>
          </w:rPr>
          <w:t>REGISTERED AS {LNP-OIDS.lnp-attribute 97};</w:t>
        </w:r>
      </w:ins>
    </w:p>
    <w:p>
      <w:pPr>
        <w:pStyle w:val="PlainText"/>
        <w:rPr>
          <w:sz w:val="18"/>
          <w:ins w:id="12362" w:author="Mindi Patterson" w:date="2005-05-31T10:25:00Z"/>
        </w:rPr>
      </w:pPr>
      <w:ins w:id="12361" w:author="Mindi Patterson" w:date="2005-05-31T10:25:00Z">
        <w:r>
          <w:rPr>
            <w:sz w:val="18"/>
          </w:rPr>
        </w:r>
      </w:ins>
    </w:p>
    <w:p>
      <w:pPr>
        <w:pStyle w:val="PlainText"/>
        <w:rPr>
          <w:sz w:val="18"/>
          <w:ins w:id="12364" w:author="Mindi Patterson" w:date="2005-05-31T10:25:00Z"/>
        </w:rPr>
      </w:pPr>
      <w:ins w:id="12363" w:author="Mindi Patterson" w:date="2005-05-31T10:25:00Z">
        <w:r>
          <w:rPr>
            <w:sz w:val="18"/>
          </w:rPr>
          <w:t>subscriptionTN-Behavior BEHAVIOUR</w:t>
        </w:r>
      </w:ins>
    </w:p>
    <w:p>
      <w:pPr>
        <w:pStyle w:val="PlainText"/>
        <w:rPr>
          <w:sz w:val="18"/>
          <w:ins w:id="12367" w:author="Mindi Patterson" w:date="2005-05-31T10:25:00Z"/>
        </w:rPr>
      </w:pPr>
      <w:ins w:id="12365" w:author="Mindi Patterson" w:date="2005-05-31T10:25:00Z">
        <w:r>
          <w:rPr>
            <w:rFonts w:eastAsia="Courier New"/>
            <w:sz w:val="18"/>
          </w:rPr>
          <w:t xml:space="preserve">    </w:t>
        </w:r>
      </w:ins>
      <w:ins w:id="12366" w:author="Mindi Patterson" w:date="2005-05-31T10:25:00Z">
        <w:r>
          <w:rPr>
            <w:sz w:val="18"/>
          </w:rPr>
          <w:t>DEFINED AS !</w:t>
        </w:r>
      </w:ins>
    </w:p>
    <w:p>
      <w:pPr>
        <w:pStyle w:val="PlainText"/>
        <w:rPr>
          <w:sz w:val="18"/>
          <w:ins w:id="12370" w:author="Mindi Patterson" w:date="2005-05-31T10:25:00Z"/>
        </w:rPr>
      </w:pPr>
      <w:ins w:id="12368" w:author="Mindi Patterson" w:date="2005-05-31T10:25:00Z">
        <w:r>
          <w:rPr>
            <w:rFonts w:eastAsia="Courier New"/>
            <w:sz w:val="18"/>
          </w:rPr>
          <w:t xml:space="preserve">        </w:t>
        </w:r>
      </w:ins>
      <w:ins w:id="12369" w:author="Mindi Patterson" w:date="2005-05-31T10:25:00Z">
        <w:r>
          <w:rPr>
            <w:sz w:val="18"/>
          </w:rPr>
          <w:t xml:space="preserve">This attribute is used to specify the subscription version TN . </w:t>
        </w:r>
      </w:ins>
    </w:p>
    <w:p>
      <w:pPr>
        <w:pStyle w:val="PlainText"/>
        <w:rPr>
          <w:sz w:val="18"/>
          <w:ins w:id="12372" w:author="Mindi Patterson" w:date="2005-05-31T10:25:00Z"/>
        </w:rPr>
      </w:pPr>
      <w:ins w:id="12371" w:author="Mindi Patterson" w:date="2005-05-31T10:25:00Z">
        <w:r>
          <w:rPr>
            <w:sz w:val="18"/>
          </w:rPr>
        </w:r>
      </w:ins>
    </w:p>
    <w:p>
      <w:pPr>
        <w:pStyle w:val="PlainText"/>
        <w:rPr>
          <w:sz w:val="18"/>
          <w:ins w:id="12375" w:author="Mindi Patterson" w:date="2005-05-31T10:25:00Z"/>
        </w:rPr>
      </w:pPr>
      <w:ins w:id="12373" w:author="Mindi Patterson" w:date="2005-05-31T10:25:00Z">
        <w:r>
          <w:rPr>
            <w:rFonts w:eastAsia="Courier New"/>
            <w:sz w:val="18"/>
          </w:rPr>
          <w:t xml:space="preserve">        </w:t>
        </w:r>
      </w:ins>
      <w:ins w:id="12374" w:author="Mindi Patterson" w:date="2005-05-31T10:25:00Z">
        <w:r>
          <w:rPr>
            <w:sz w:val="18"/>
          </w:rPr>
          <w:t>This attribute is also used to store the subscription version TN</w:t>
        </w:r>
      </w:ins>
    </w:p>
    <w:p>
      <w:pPr>
        <w:pStyle w:val="PlainText"/>
        <w:rPr>
          <w:sz w:val="18"/>
          <w:ins w:id="12378" w:author="Mindi Patterson" w:date="2005-05-31T10:25:00Z"/>
        </w:rPr>
      </w:pPr>
      <w:ins w:id="12376" w:author="Mindi Patterson" w:date="2005-05-31T10:25:00Z">
        <w:r>
          <w:rPr>
            <w:rFonts w:eastAsia="Courier New"/>
            <w:sz w:val="18"/>
          </w:rPr>
          <w:t xml:space="preserve">        </w:t>
        </w:r>
      </w:ins>
      <w:ins w:id="12377" w:author="Mindi Patterson" w:date="2005-05-31T10:25:00Z">
        <w:r>
          <w:rPr>
            <w:sz w:val="18"/>
          </w:rPr>
          <w:t>for a new SP create request and a old service provider concurrence</w:t>
        </w:r>
      </w:ins>
    </w:p>
    <w:p>
      <w:pPr>
        <w:pStyle w:val="PlainText"/>
        <w:rPr>
          <w:sz w:val="18"/>
          <w:ins w:id="12381" w:author="Mindi Patterson" w:date="2005-05-31T10:25:00Z"/>
        </w:rPr>
      </w:pPr>
      <w:ins w:id="12379" w:author="Mindi Patterson" w:date="2005-05-31T10:25:00Z">
        <w:r>
          <w:rPr>
            <w:rFonts w:eastAsia="Courier New"/>
            <w:sz w:val="18"/>
          </w:rPr>
          <w:t xml:space="preserve">        </w:t>
        </w:r>
      </w:ins>
      <w:ins w:id="12380" w:author="Mindi Patterson" w:date="2005-05-31T10:25:00Z">
        <w:r>
          <w:rPr>
            <w:sz w:val="18"/>
          </w:rPr>
          <w:t>request notification in a log record.</w:t>
        </w:r>
      </w:ins>
    </w:p>
    <w:p>
      <w:pPr>
        <w:pStyle w:val="PlainText"/>
        <w:rPr>
          <w:sz w:val="18"/>
          <w:ins w:id="12383" w:author="Mindi Patterson" w:date="2005-05-31T10:25:00Z"/>
        </w:rPr>
      </w:pPr>
      <w:ins w:id="12382" w:author="Mindi Patterson" w:date="2005-05-31T10:25:00Z">
        <w:r>
          <w:rPr>
            <w:sz w:val="18"/>
          </w:rPr>
          <w:t>!;</w:t>
        </w:r>
      </w:ins>
    </w:p>
    <w:p>
      <w:pPr>
        <w:pStyle w:val="PlainText"/>
        <w:rPr>
          <w:sz w:val="18"/>
          <w:ins w:id="12385" w:author="Mindi Patterson" w:date="2005-05-31T10:25:00Z"/>
        </w:rPr>
      </w:pPr>
      <w:ins w:id="12384" w:author="Mindi Patterson" w:date="2005-05-31T10:25:00Z">
        <w:r>
          <w:rPr>
            <w:sz w:val="18"/>
          </w:rPr>
        </w:r>
      </w:ins>
    </w:p>
    <w:p>
      <w:pPr>
        <w:pStyle w:val="PlainText"/>
        <w:rPr>
          <w:sz w:val="18"/>
          <w:ins w:id="12387" w:author="Mindi Patterson" w:date="2005-05-31T10:25:00Z"/>
        </w:rPr>
      </w:pPr>
      <w:ins w:id="12386" w:author="Mindi Patterson" w:date="2005-05-31T10:25:00Z">
        <w:r>
          <w:rPr>
            <w:sz w:val="18"/>
          </w:rPr>
          <w:t>-- 98.0 LNP Subscription Version Attribute Value Change Information</w:t>
        </w:r>
      </w:ins>
    </w:p>
    <w:p>
      <w:pPr>
        <w:pStyle w:val="PlainText"/>
        <w:rPr>
          <w:sz w:val="18"/>
          <w:ins w:id="12389" w:author="Mindi Patterson" w:date="2005-05-31T10:25:00Z"/>
        </w:rPr>
      </w:pPr>
      <w:ins w:id="12388" w:author="Mindi Patterson" w:date="2005-05-31T10:25:00Z">
        <w:r>
          <w:rPr>
            <w:sz w:val="18"/>
          </w:rPr>
        </w:r>
      </w:ins>
    </w:p>
    <w:p>
      <w:pPr>
        <w:pStyle w:val="PlainText"/>
        <w:rPr>
          <w:sz w:val="18"/>
          <w:ins w:id="12391" w:author="Mindi Patterson" w:date="2005-05-31T10:25:00Z"/>
        </w:rPr>
      </w:pPr>
      <w:ins w:id="12390" w:author="Mindi Patterson" w:date="2005-05-31T10:25:00Z">
        <w:r>
          <w:rPr>
            <w:sz w:val="18"/>
          </w:rPr>
          <w:t>subscriptionVersionAttributeValueChangeInfo ATTRIBUTE</w:t>
        </w:r>
      </w:ins>
    </w:p>
    <w:p>
      <w:pPr>
        <w:pStyle w:val="PlainText"/>
        <w:rPr>
          <w:sz w:val="18"/>
          <w:ins w:id="12394" w:author="Mindi Patterson" w:date="2005-05-31T10:25:00Z"/>
        </w:rPr>
      </w:pPr>
      <w:ins w:id="12392" w:author="Mindi Patterson" w:date="2005-05-31T10:25:00Z">
        <w:r>
          <w:rPr>
            <w:rFonts w:eastAsia="Courier New"/>
            <w:sz w:val="18"/>
          </w:rPr>
          <w:t xml:space="preserve">    </w:t>
        </w:r>
      </w:ins>
      <w:ins w:id="12393" w:author="Mindi Patterson" w:date="2005-05-31T10:25:00Z">
        <w:r>
          <w:rPr>
            <w:sz w:val="18"/>
          </w:rPr>
          <w:t>WITH ATTRIBUTE SYNTAX Notification-ASN1Module.AttributeValueChangeInfo;</w:t>
        </w:r>
      </w:ins>
    </w:p>
    <w:p>
      <w:pPr>
        <w:pStyle w:val="PlainText"/>
        <w:rPr>
          <w:sz w:val="18"/>
          <w:ins w:id="12397" w:author="Mindi Patterson" w:date="2005-05-31T10:25:00Z"/>
        </w:rPr>
      </w:pPr>
      <w:ins w:id="12395" w:author="Mindi Patterson" w:date="2005-05-31T10:25:00Z">
        <w:r>
          <w:rPr>
            <w:rFonts w:eastAsia="Courier New"/>
            <w:sz w:val="18"/>
          </w:rPr>
          <w:t xml:space="preserve">    </w:t>
        </w:r>
      </w:ins>
      <w:ins w:id="12396" w:author="Mindi Patterson" w:date="2005-05-31T10:25:00Z">
        <w:r>
          <w:rPr>
            <w:sz w:val="18"/>
          </w:rPr>
          <w:t>MATCHES FOR EQUALITY;</w:t>
        </w:r>
      </w:ins>
    </w:p>
    <w:p>
      <w:pPr>
        <w:pStyle w:val="PlainText"/>
        <w:rPr>
          <w:sz w:val="18"/>
          <w:ins w:id="12400" w:author="Mindi Patterson" w:date="2005-05-31T10:25:00Z"/>
        </w:rPr>
      </w:pPr>
      <w:ins w:id="12398" w:author="Mindi Patterson" w:date="2005-05-31T10:25:00Z">
        <w:r>
          <w:rPr>
            <w:rFonts w:eastAsia="Courier New"/>
            <w:sz w:val="18"/>
          </w:rPr>
          <w:t xml:space="preserve">    </w:t>
        </w:r>
      </w:ins>
      <w:ins w:id="12399" w:author="Mindi Patterson" w:date="2005-05-31T10:25:00Z">
        <w:r>
          <w:rPr>
            <w:sz w:val="18"/>
          </w:rPr>
          <w:t>BEHAVIOUR subscriptionVersionAttributeValueChangeInfoBehavior;</w:t>
        </w:r>
      </w:ins>
    </w:p>
    <w:p>
      <w:pPr>
        <w:pStyle w:val="PlainText"/>
        <w:rPr>
          <w:sz w:val="18"/>
          <w:ins w:id="12403" w:author="Mindi Patterson" w:date="2005-05-31T10:25:00Z"/>
        </w:rPr>
      </w:pPr>
      <w:ins w:id="12401" w:author="Mindi Patterson" w:date="2005-05-31T10:25:00Z">
        <w:r>
          <w:rPr>
            <w:rFonts w:eastAsia="Courier New"/>
            <w:sz w:val="18"/>
          </w:rPr>
          <w:t xml:space="preserve">    </w:t>
        </w:r>
      </w:ins>
      <w:ins w:id="12402" w:author="Mindi Patterson" w:date="2005-05-31T10:25:00Z">
        <w:r>
          <w:rPr>
            <w:sz w:val="18"/>
          </w:rPr>
          <w:t>REGISTERED AS {LNP-OIDS.lnp-attribute 98};</w:t>
        </w:r>
      </w:ins>
    </w:p>
    <w:p>
      <w:pPr>
        <w:pStyle w:val="PlainText"/>
        <w:rPr>
          <w:sz w:val="18"/>
          <w:ins w:id="12405" w:author="Mindi Patterson" w:date="2005-05-31T10:25:00Z"/>
        </w:rPr>
      </w:pPr>
      <w:ins w:id="12404" w:author="Mindi Patterson" w:date="2005-05-31T10:25:00Z">
        <w:r>
          <w:rPr>
            <w:sz w:val="18"/>
          </w:rPr>
        </w:r>
      </w:ins>
    </w:p>
    <w:p>
      <w:pPr>
        <w:pStyle w:val="PlainText"/>
        <w:rPr>
          <w:sz w:val="18"/>
          <w:ins w:id="12407" w:author="Mindi Patterson" w:date="2005-05-31T10:25:00Z"/>
        </w:rPr>
      </w:pPr>
      <w:ins w:id="12406" w:author="Mindi Patterson" w:date="2005-05-31T10:25:00Z">
        <w:r>
          <w:rPr>
            <w:sz w:val="18"/>
          </w:rPr>
          <w:t>subscriptionVersionAttributeValueChangeInfoBehavior BEHAVIOUR</w:t>
        </w:r>
      </w:ins>
    </w:p>
    <w:p>
      <w:pPr>
        <w:pStyle w:val="PlainText"/>
        <w:rPr>
          <w:sz w:val="18"/>
          <w:ins w:id="12410" w:author="Mindi Patterson" w:date="2005-05-31T10:25:00Z"/>
        </w:rPr>
      </w:pPr>
      <w:ins w:id="12408" w:author="Mindi Patterson" w:date="2005-05-31T10:25:00Z">
        <w:r>
          <w:rPr>
            <w:rFonts w:eastAsia="Courier New"/>
            <w:sz w:val="18"/>
          </w:rPr>
          <w:t xml:space="preserve">    </w:t>
        </w:r>
      </w:ins>
      <w:ins w:id="12409" w:author="Mindi Patterson" w:date="2005-05-31T10:25:00Z">
        <w:r>
          <w:rPr>
            <w:sz w:val="18"/>
          </w:rPr>
          <w:t>DEFINED AS !</w:t>
        </w:r>
      </w:ins>
    </w:p>
    <w:p>
      <w:pPr>
        <w:pStyle w:val="PlainText"/>
        <w:rPr>
          <w:sz w:val="18"/>
          <w:ins w:id="12413" w:author="Mindi Patterson" w:date="2005-05-31T10:25:00Z"/>
        </w:rPr>
      </w:pPr>
      <w:ins w:id="12411" w:author="Mindi Patterson" w:date="2005-05-31T10:25:00Z">
        <w:r>
          <w:rPr>
            <w:rFonts w:eastAsia="Courier New"/>
            <w:sz w:val="18"/>
          </w:rPr>
          <w:t xml:space="preserve">        </w:t>
        </w:r>
      </w:ins>
      <w:ins w:id="12412" w:author="Mindi Patterson" w:date="2005-05-31T10:25:00Z">
        <w:r>
          <w:rPr>
            <w:sz w:val="18"/>
          </w:rPr>
          <w:t>This attribute is used to store the attribute value change</w:t>
        </w:r>
      </w:ins>
    </w:p>
    <w:p>
      <w:pPr>
        <w:pStyle w:val="PlainText"/>
        <w:rPr>
          <w:sz w:val="18"/>
          <w:ins w:id="12416" w:author="Mindi Patterson" w:date="2005-05-31T10:25:00Z"/>
        </w:rPr>
      </w:pPr>
      <w:ins w:id="12414" w:author="Mindi Patterson" w:date="2005-05-31T10:25:00Z">
        <w:r>
          <w:rPr>
            <w:rFonts w:eastAsia="Courier New"/>
            <w:sz w:val="18"/>
          </w:rPr>
          <w:t xml:space="preserve">        </w:t>
        </w:r>
      </w:ins>
      <w:ins w:id="12415" w:author="Mindi Patterson" w:date="2005-05-31T10:25:00Z">
        <w:r>
          <w:rPr>
            <w:sz w:val="18"/>
          </w:rPr>
          <w:t>information for a subscription version or number pool block</w:t>
        </w:r>
      </w:ins>
    </w:p>
    <w:p>
      <w:pPr>
        <w:pStyle w:val="PlainText"/>
        <w:rPr>
          <w:sz w:val="18"/>
          <w:ins w:id="12419" w:author="Mindi Patterson" w:date="2005-05-31T10:25:00Z"/>
        </w:rPr>
      </w:pPr>
      <w:ins w:id="12417" w:author="Mindi Patterson" w:date="2005-05-31T10:25:00Z">
        <w:r>
          <w:rPr>
            <w:rFonts w:eastAsia="Courier New"/>
            <w:sz w:val="18"/>
          </w:rPr>
          <w:t xml:space="preserve">        </w:t>
        </w:r>
      </w:ins>
      <w:ins w:id="12418" w:author="Mindi Patterson" w:date="2005-05-31T10:25:00Z">
        <w:r>
          <w:rPr>
            <w:sz w:val="18"/>
          </w:rPr>
          <w:t>status attribute value change notification in a log record.</w:t>
        </w:r>
      </w:ins>
    </w:p>
    <w:p>
      <w:pPr>
        <w:pStyle w:val="PlainText"/>
        <w:rPr>
          <w:sz w:val="18"/>
          <w:ins w:id="12421" w:author="Mindi Patterson" w:date="2005-05-31T10:25:00Z"/>
        </w:rPr>
      </w:pPr>
      <w:ins w:id="12420" w:author="Mindi Patterson" w:date="2005-05-31T10:25:00Z">
        <w:r>
          <w:rPr>
            <w:sz w:val="18"/>
          </w:rPr>
          <w:t>!;</w:t>
        </w:r>
      </w:ins>
    </w:p>
    <w:p>
      <w:pPr>
        <w:pStyle w:val="PlainText"/>
        <w:rPr>
          <w:sz w:val="18"/>
          <w:ins w:id="12423" w:author="Mindi Patterson" w:date="2005-05-31T10:25:00Z"/>
        </w:rPr>
      </w:pPr>
      <w:ins w:id="12422" w:author="Mindi Patterson" w:date="2005-05-31T10:25:00Z">
        <w:r>
          <w:rPr>
            <w:sz w:val="18"/>
          </w:rPr>
        </w:r>
      </w:ins>
    </w:p>
    <w:p>
      <w:pPr>
        <w:pStyle w:val="PlainText"/>
        <w:rPr>
          <w:sz w:val="18"/>
          <w:ins w:id="12425" w:author="Mindi Patterson" w:date="2005-05-31T10:25:00Z"/>
        </w:rPr>
      </w:pPr>
      <w:ins w:id="12424" w:author="Mindi Patterson" w:date="2005-05-31T10:25:00Z">
        <w:r>
          <w:rPr>
            <w:sz w:val="18"/>
          </w:rPr>
          <w:t>-- 99.0 LNP Subscription Version Id</w:t>
        </w:r>
      </w:ins>
    </w:p>
    <w:p>
      <w:pPr>
        <w:pStyle w:val="PlainText"/>
        <w:rPr>
          <w:sz w:val="18"/>
          <w:ins w:id="12427" w:author="Mindi Patterson" w:date="2005-05-31T10:25:00Z"/>
        </w:rPr>
      </w:pPr>
      <w:ins w:id="12426" w:author="Mindi Patterson" w:date="2005-05-31T10:25:00Z">
        <w:r>
          <w:rPr>
            <w:sz w:val="18"/>
          </w:rPr>
        </w:r>
      </w:ins>
    </w:p>
    <w:p>
      <w:pPr>
        <w:pStyle w:val="PlainText"/>
        <w:rPr>
          <w:sz w:val="18"/>
          <w:ins w:id="12429" w:author="Mindi Patterson" w:date="2005-05-31T10:25:00Z"/>
        </w:rPr>
      </w:pPr>
      <w:ins w:id="12428" w:author="Mindi Patterson" w:date="2005-05-31T10:25:00Z">
        <w:r>
          <w:rPr>
            <w:sz w:val="18"/>
          </w:rPr>
          <w:t>subscriptionVersionId ATTRIBUTE</w:t>
        </w:r>
      </w:ins>
    </w:p>
    <w:p>
      <w:pPr>
        <w:pStyle w:val="PlainText"/>
        <w:rPr>
          <w:sz w:val="18"/>
          <w:ins w:id="12432" w:author="Mindi Patterson" w:date="2005-05-31T10:25:00Z"/>
        </w:rPr>
      </w:pPr>
      <w:ins w:id="12430" w:author="Mindi Patterson" w:date="2005-05-31T10:25:00Z">
        <w:r>
          <w:rPr>
            <w:rFonts w:eastAsia="Courier New"/>
            <w:sz w:val="18"/>
          </w:rPr>
          <w:t xml:space="preserve">    </w:t>
        </w:r>
      </w:ins>
      <w:ins w:id="12431" w:author="Mindi Patterson" w:date="2005-05-31T10:25:00Z">
        <w:r>
          <w:rPr>
            <w:sz w:val="18"/>
          </w:rPr>
          <w:t>WITH ATTRIBUTE SYNTAX LNP-ASN1.SubscriptionVersionId;</w:t>
        </w:r>
      </w:ins>
    </w:p>
    <w:p>
      <w:pPr>
        <w:pStyle w:val="PlainText"/>
        <w:rPr>
          <w:sz w:val="18"/>
          <w:ins w:id="12435" w:author="Mindi Patterson" w:date="2005-05-31T10:25:00Z"/>
        </w:rPr>
      </w:pPr>
      <w:ins w:id="12433" w:author="Mindi Patterson" w:date="2005-05-31T10:25:00Z">
        <w:r>
          <w:rPr>
            <w:rFonts w:eastAsia="Courier New"/>
            <w:sz w:val="18"/>
          </w:rPr>
          <w:t xml:space="preserve">    </w:t>
        </w:r>
      </w:ins>
      <w:ins w:id="12434" w:author="Mindi Patterson" w:date="2005-05-31T10:25:00Z">
        <w:r>
          <w:rPr>
            <w:sz w:val="18"/>
          </w:rPr>
          <w:t>MATCHES FOR EQUALITY, ORDERING;</w:t>
        </w:r>
      </w:ins>
    </w:p>
    <w:p>
      <w:pPr>
        <w:pStyle w:val="PlainText"/>
        <w:rPr>
          <w:sz w:val="18"/>
          <w:ins w:id="12438" w:author="Mindi Patterson" w:date="2005-05-31T10:25:00Z"/>
        </w:rPr>
      </w:pPr>
      <w:ins w:id="12436" w:author="Mindi Patterson" w:date="2005-05-31T10:25:00Z">
        <w:r>
          <w:rPr>
            <w:rFonts w:eastAsia="Courier New"/>
            <w:sz w:val="18"/>
          </w:rPr>
          <w:t xml:space="preserve">    </w:t>
        </w:r>
      </w:ins>
      <w:ins w:id="12437" w:author="Mindi Patterson" w:date="2005-05-31T10:25:00Z">
        <w:r>
          <w:rPr>
            <w:sz w:val="18"/>
          </w:rPr>
          <w:t>BEHAVIOUR subscriptionVersionIdBehavior;</w:t>
        </w:r>
      </w:ins>
    </w:p>
    <w:p>
      <w:pPr>
        <w:pStyle w:val="PlainText"/>
        <w:rPr>
          <w:sz w:val="18"/>
          <w:ins w:id="12441" w:author="Mindi Patterson" w:date="2005-05-31T10:25:00Z"/>
        </w:rPr>
      </w:pPr>
      <w:ins w:id="12439" w:author="Mindi Patterson" w:date="2005-05-31T10:25:00Z">
        <w:r>
          <w:rPr>
            <w:rFonts w:eastAsia="Courier New"/>
            <w:sz w:val="18"/>
          </w:rPr>
          <w:t xml:space="preserve">    </w:t>
        </w:r>
      </w:ins>
      <w:ins w:id="12440" w:author="Mindi Patterson" w:date="2005-05-31T10:25:00Z">
        <w:r>
          <w:rPr>
            <w:sz w:val="18"/>
          </w:rPr>
          <w:t>REGISTERED AS {LNP-OIDS.lnp-attribute 99};</w:t>
        </w:r>
      </w:ins>
    </w:p>
    <w:p>
      <w:pPr>
        <w:pStyle w:val="PlainText"/>
        <w:rPr>
          <w:sz w:val="18"/>
          <w:ins w:id="12443" w:author="Mindi Patterson" w:date="2005-05-31T10:25:00Z"/>
        </w:rPr>
      </w:pPr>
      <w:ins w:id="12442" w:author="Mindi Patterson" w:date="2005-05-31T10:25:00Z">
        <w:r>
          <w:rPr>
            <w:sz w:val="18"/>
          </w:rPr>
        </w:r>
      </w:ins>
    </w:p>
    <w:p>
      <w:pPr>
        <w:pStyle w:val="PlainText"/>
        <w:rPr>
          <w:sz w:val="18"/>
          <w:ins w:id="12445" w:author="Mindi Patterson" w:date="2005-05-31T10:25:00Z"/>
        </w:rPr>
      </w:pPr>
      <w:ins w:id="12444" w:author="Mindi Patterson" w:date="2005-05-31T10:25:00Z">
        <w:r>
          <w:rPr>
            <w:sz w:val="18"/>
          </w:rPr>
          <w:t>subscriptionVersionIdBehavior BEHAVIOUR</w:t>
        </w:r>
      </w:ins>
    </w:p>
    <w:p>
      <w:pPr>
        <w:pStyle w:val="PlainText"/>
        <w:rPr>
          <w:sz w:val="18"/>
          <w:ins w:id="12448" w:author="Mindi Patterson" w:date="2005-05-31T10:25:00Z"/>
        </w:rPr>
      </w:pPr>
      <w:ins w:id="12446" w:author="Mindi Patterson" w:date="2005-05-31T10:25:00Z">
        <w:r>
          <w:rPr>
            <w:rFonts w:eastAsia="Courier New"/>
            <w:sz w:val="18"/>
          </w:rPr>
          <w:t xml:space="preserve">    </w:t>
        </w:r>
      </w:ins>
      <w:ins w:id="12447" w:author="Mindi Patterson" w:date="2005-05-31T10:25:00Z">
        <w:r>
          <w:rPr>
            <w:sz w:val="18"/>
          </w:rPr>
          <w:t>DEFINED AS !</w:t>
        </w:r>
      </w:ins>
    </w:p>
    <w:p>
      <w:pPr>
        <w:pStyle w:val="PlainText"/>
        <w:rPr>
          <w:sz w:val="18"/>
          <w:ins w:id="12451" w:author="Mindi Patterson" w:date="2005-05-31T10:25:00Z"/>
        </w:rPr>
      </w:pPr>
      <w:ins w:id="12449" w:author="Mindi Patterson" w:date="2005-05-31T10:25:00Z">
        <w:r>
          <w:rPr>
            <w:rFonts w:eastAsia="Courier New"/>
            <w:sz w:val="18"/>
          </w:rPr>
          <w:t xml:space="preserve">        </w:t>
        </w:r>
      </w:ins>
      <w:ins w:id="12450" w:author="Mindi Patterson" w:date="2005-05-31T10:25:00Z">
        <w:r>
          <w:rPr>
            <w:sz w:val="18"/>
          </w:rPr>
          <w:t>This attribute provides an identifier for the</w:t>
        </w:r>
      </w:ins>
    </w:p>
    <w:p>
      <w:pPr>
        <w:pStyle w:val="PlainText"/>
        <w:rPr>
          <w:sz w:val="18"/>
          <w:ins w:id="12454" w:author="Mindi Patterson" w:date="2005-05-31T10:25:00Z"/>
        </w:rPr>
      </w:pPr>
      <w:ins w:id="12452" w:author="Mindi Patterson" w:date="2005-05-31T10:25:00Z">
        <w:r>
          <w:rPr>
            <w:rFonts w:eastAsia="Courier New"/>
            <w:sz w:val="18"/>
          </w:rPr>
          <w:t xml:space="preserve">        </w:t>
        </w:r>
      </w:ins>
      <w:ins w:id="12453" w:author="Mindi Patterson" w:date="2005-05-31T10:25:00Z">
        <w:r>
          <w:rPr>
            <w:sz w:val="18"/>
          </w:rPr>
          <w:t>lnpSubscriptions and subscriptionVersion objects.   The</w:t>
        </w:r>
      </w:ins>
    </w:p>
    <w:p>
      <w:pPr>
        <w:pStyle w:val="PlainText"/>
        <w:rPr>
          <w:sz w:val="18"/>
          <w:ins w:id="12457" w:author="Mindi Patterson" w:date="2005-05-31T10:25:00Z"/>
        </w:rPr>
      </w:pPr>
      <w:ins w:id="12455" w:author="Mindi Patterson" w:date="2005-05-31T10:25:00Z">
        <w:r>
          <w:rPr>
            <w:rFonts w:eastAsia="Courier New"/>
            <w:sz w:val="18"/>
          </w:rPr>
          <w:t xml:space="preserve">        </w:t>
        </w:r>
      </w:ins>
      <w:ins w:id="12456" w:author="Mindi Patterson" w:date="2005-05-31T10:25:00Z">
        <w:r>
          <w:rPr>
            <w:sz w:val="18"/>
          </w:rPr>
          <w:t>NPAC SMS determines the value for this attribute.</w:t>
        </w:r>
      </w:ins>
    </w:p>
    <w:p>
      <w:pPr>
        <w:pStyle w:val="PlainText"/>
        <w:rPr>
          <w:rFonts w:eastAsia="Courier New"/>
          <w:sz w:val="18"/>
          <w:ins w:id="12459" w:author="Mindi Patterson" w:date="2005-05-31T10:25:00Z"/>
        </w:rPr>
      </w:pPr>
      <w:ins w:id="12458" w:author="Mindi Patterson" w:date="2005-05-31T10:25:00Z">
        <w:r>
          <w:rPr>
            <w:rFonts w:eastAsia="Courier New"/>
            <w:sz w:val="18"/>
          </w:rPr>
          <w:t xml:space="preserve">        </w:t>
        </w:r>
      </w:ins>
    </w:p>
    <w:p>
      <w:pPr>
        <w:pStyle w:val="PlainText"/>
        <w:rPr>
          <w:sz w:val="18"/>
          <w:ins w:id="12462" w:author="Mindi Patterson" w:date="2005-05-31T10:25:00Z"/>
        </w:rPr>
      </w:pPr>
      <w:ins w:id="12460" w:author="Mindi Patterson" w:date="2005-05-31T10:25:00Z">
        <w:r>
          <w:rPr>
            <w:rFonts w:eastAsia="Courier New"/>
            <w:sz w:val="18"/>
          </w:rPr>
          <w:t xml:space="preserve">        </w:t>
        </w:r>
      </w:ins>
      <w:ins w:id="12461" w:author="Mindi Patterson" w:date="2005-05-31T10:25:00Z">
        <w:r>
          <w:rPr>
            <w:sz w:val="18"/>
          </w:rPr>
          <w:t xml:space="preserve">The NPAC SMS currently uses a 32-bit signed integer for the </w:t>
        </w:r>
      </w:ins>
    </w:p>
    <w:p>
      <w:pPr>
        <w:pStyle w:val="PlainText"/>
        <w:rPr>
          <w:sz w:val="18"/>
          <w:ins w:id="12465" w:author="Mindi Patterson" w:date="2005-05-31T10:25:00Z"/>
        </w:rPr>
      </w:pPr>
      <w:ins w:id="12463" w:author="Mindi Patterson" w:date="2005-05-31T10:25:00Z">
        <w:r>
          <w:rPr>
            <w:rFonts w:eastAsia="Courier New"/>
            <w:sz w:val="18"/>
          </w:rPr>
          <w:t xml:space="preserve">        </w:t>
        </w:r>
      </w:ins>
      <w:ins w:id="12464" w:author="Mindi Patterson" w:date="2005-05-31T10:25:00Z">
        <w:r>
          <w:rPr>
            <w:sz w:val="18"/>
          </w:rPr>
          <w:t xml:space="preserve">Naming ID Value.  The maximum value is ([2**31] - 1) or 2.14B.  </w:t>
        </w:r>
      </w:ins>
    </w:p>
    <w:p>
      <w:pPr>
        <w:pStyle w:val="PlainText"/>
        <w:rPr>
          <w:sz w:val="18"/>
          <w:ins w:id="12468" w:author="Mindi Patterson" w:date="2005-05-31T10:25:00Z"/>
        </w:rPr>
      </w:pPr>
      <w:ins w:id="12466" w:author="Mindi Patterson" w:date="2005-05-31T10:25:00Z">
        <w:r>
          <w:rPr>
            <w:rFonts w:eastAsia="Courier New"/>
            <w:sz w:val="18"/>
          </w:rPr>
          <w:t xml:space="preserve">        </w:t>
        </w:r>
      </w:ins>
      <w:ins w:id="12467" w:author="Mindi Patterson" w:date="2005-05-31T10:25:00Z">
        <w:r>
          <w:rPr>
            <w:sz w:val="18"/>
          </w:rPr>
          <w:t xml:space="preserve">It is anticipated that all Service Providers will be able to </w:t>
        </w:r>
      </w:ins>
    </w:p>
    <w:p>
      <w:pPr>
        <w:pStyle w:val="PlainText"/>
        <w:rPr>
          <w:sz w:val="18"/>
          <w:ins w:id="12471" w:author="Mindi Patterson" w:date="2005-05-31T10:25:00Z"/>
        </w:rPr>
      </w:pPr>
      <w:ins w:id="12469" w:author="Mindi Patterson" w:date="2005-05-31T10:25:00Z">
        <w:r>
          <w:rPr>
            <w:rFonts w:eastAsia="Courier New"/>
            <w:sz w:val="18"/>
          </w:rPr>
          <w:t xml:space="preserve">        </w:t>
        </w:r>
      </w:ins>
      <w:ins w:id="12470" w:author="Mindi Patterson" w:date="2005-05-31T10:25:00Z">
        <w:r>
          <w:rPr>
            <w:sz w:val="18"/>
          </w:rPr>
          <w:t>successfully handle Naming ID Values up to this maximum.</w:t>
        </w:r>
      </w:ins>
    </w:p>
    <w:p>
      <w:pPr>
        <w:pStyle w:val="PlainText"/>
        <w:rPr>
          <w:sz w:val="18"/>
          <w:ins w:id="12473" w:author="Mindi Patterson" w:date="2005-05-31T10:25:00Z"/>
        </w:rPr>
      </w:pPr>
      <w:ins w:id="12472" w:author="Mindi Patterson" w:date="2005-05-31T10:25:00Z">
        <w:r>
          <w:rPr>
            <w:sz w:val="18"/>
          </w:rPr>
        </w:r>
      </w:ins>
    </w:p>
    <w:p>
      <w:pPr>
        <w:pStyle w:val="PlainText"/>
        <w:rPr>
          <w:sz w:val="18"/>
          <w:ins w:id="12476" w:author="Mindi Patterson" w:date="2005-05-31T10:25:00Z"/>
        </w:rPr>
      </w:pPr>
      <w:ins w:id="12474" w:author="Mindi Patterson" w:date="2005-05-31T10:25:00Z">
        <w:r>
          <w:rPr>
            <w:rFonts w:eastAsia="Courier New"/>
            <w:sz w:val="18"/>
          </w:rPr>
          <w:t xml:space="preserve">        </w:t>
        </w:r>
      </w:ins>
      <w:ins w:id="12475" w:author="Mindi Patterson" w:date="2005-05-31T10:25:00Z">
        <w:r>
          <w:rPr>
            <w:sz w:val="18"/>
          </w:rPr>
          <w:t>This attribute is also used to store the subscription version Id</w:t>
        </w:r>
      </w:ins>
    </w:p>
    <w:p>
      <w:pPr>
        <w:pStyle w:val="PlainText"/>
        <w:rPr>
          <w:sz w:val="18"/>
          <w:ins w:id="12479" w:author="Mindi Patterson" w:date="2005-05-31T10:25:00Z"/>
        </w:rPr>
      </w:pPr>
      <w:ins w:id="12477" w:author="Mindi Patterson" w:date="2005-05-31T10:25:00Z">
        <w:r>
          <w:rPr>
            <w:rFonts w:eastAsia="Courier New"/>
            <w:sz w:val="18"/>
          </w:rPr>
          <w:t xml:space="preserve">        </w:t>
        </w:r>
      </w:ins>
      <w:ins w:id="12478" w:author="Mindi Patterson" w:date="2005-05-31T10:25:00Z">
        <w:r>
          <w:rPr>
            <w:sz w:val="18"/>
          </w:rPr>
          <w:t>in notification log records.</w:t>
        </w:r>
      </w:ins>
    </w:p>
    <w:p>
      <w:pPr>
        <w:pStyle w:val="PlainText"/>
        <w:rPr>
          <w:sz w:val="18"/>
          <w:ins w:id="12481" w:author="Mindi Patterson" w:date="2005-05-31T10:25:00Z"/>
        </w:rPr>
      </w:pPr>
      <w:ins w:id="12480" w:author="Mindi Patterson" w:date="2005-05-31T10:25:00Z">
        <w:r>
          <w:rPr>
            <w:sz w:val="18"/>
          </w:rPr>
          <w:t>!;</w:t>
        </w:r>
      </w:ins>
    </w:p>
    <w:p>
      <w:pPr>
        <w:pStyle w:val="PlainText"/>
        <w:rPr>
          <w:sz w:val="18"/>
          <w:ins w:id="12483" w:author="Mindi Patterson" w:date="2005-05-31T10:25:00Z"/>
        </w:rPr>
      </w:pPr>
      <w:ins w:id="12482" w:author="Mindi Patterson" w:date="2005-05-31T10:25:00Z">
        <w:r>
          <w:rPr>
            <w:sz w:val="18"/>
          </w:rPr>
        </w:r>
      </w:ins>
    </w:p>
    <w:p>
      <w:pPr>
        <w:pStyle w:val="PlainText"/>
        <w:rPr>
          <w:sz w:val="18"/>
          <w:ins w:id="12485" w:author="Mindi Patterson" w:date="2005-05-31T10:25:00Z"/>
        </w:rPr>
      </w:pPr>
      <w:ins w:id="12484" w:author="Mindi Patterson" w:date="2005-05-31T10:25:00Z">
        <w:r>
          <w:rPr>
            <w:sz w:val="18"/>
          </w:rPr>
          <w:t>-- 100.0 LNP Subscription Version Status</w:t>
        </w:r>
      </w:ins>
    </w:p>
    <w:p>
      <w:pPr>
        <w:pStyle w:val="PlainText"/>
        <w:rPr>
          <w:sz w:val="18"/>
          <w:ins w:id="12487" w:author="Mindi Patterson" w:date="2005-05-31T10:25:00Z"/>
        </w:rPr>
      </w:pPr>
      <w:ins w:id="12486" w:author="Mindi Patterson" w:date="2005-05-31T10:25:00Z">
        <w:r>
          <w:rPr>
            <w:sz w:val="18"/>
          </w:rPr>
        </w:r>
      </w:ins>
    </w:p>
    <w:p>
      <w:pPr>
        <w:pStyle w:val="PlainText"/>
        <w:rPr>
          <w:sz w:val="18"/>
          <w:ins w:id="12489" w:author="Mindi Patterson" w:date="2005-05-31T10:25:00Z"/>
        </w:rPr>
      </w:pPr>
      <w:ins w:id="12488" w:author="Mindi Patterson" w:date="2005-05-31T10:25:00Z">
        <w:r>
          <w:rPr>
            <w:sz w:val="18"/>
          </w:rPr>
          <w:t>subscriptionVersionStatus ATTRIBUTE</w:t>
        </w:r>
      </w:ins>
    </w:p>
    <w:p>
      <w:pPr>
        <w:pStyle w:val="PlainText"/>
        <w:rPr>
          <w:sz w:val="18"/>
          <w:ins w:id="12492" w:author="Mindi Patterson" w:date="2005-05-31T10:25:00Z"/>
        </w:rPr>
      </w:pPr>
      <w:ins w:id="12490" w:author="Mindi Patterson" w:date="2005-05-31T10:25:00Z">
        <w:r>
          <w:rPr>
            <w:rFonts w:eastAsia="Courier New"/>
            <w:sz w:val="18"/>
          </w:rPr>
          <w:t xml:space="preserve">    </w:t>
        </w:r>
      </w:ins>
      <w:ins w:id="12491" w:author="Mindi Patterson" w:date="2005-05-31T10:25:00Z">
        <w:r>
          <w:rPr>
            <w:sz w:val="18"/>
          </w:rPr>
          <w:t>WITH ATTRIBUTE SYNTAX LNP-ASN1.VersionStatus;</w:t>
        </w:r>
      </w:ins>
    </w:p>
    <w:p>
      <w:pPr>
        <w:pStyle w:val="PlainText"/>
        <w:rPr>
          <w:sz w:val="18"/>
          <w:ins w:id="12495" w:author="Mindi Patterson" w:date="2005-05-31T10:25:00Z"/>
        </w:rPr>
      </w:pPr>
      <w:ins w:id="12493" w:author="Mindi Patterson" w:date="2005-05-31T10:25:00Z">
        <w:r>
          <w:rPr>
            <w:rFonts w:eastAsia="Courier New"/>
            <w:sz w:val="18"/>
          </w:rPr>
          <w:t xml:space="preserve">    </w:t>
        </w:r>
      </w:ins>
      <w:ins w:id="12494" w:author="Mindi Patterson" w:date="2005-05-31T10:25:00Z">
        <w:r>
          <w:rPr>
            <w:sz w:val="18"/>
          </w:rPr>
          <w:t>MATCHES FOR EQUALITY;</w:t>
        </w:r>
      </w:ins>
    </w:p>
    <w:p>
      <w:pPr>
        <w:pStyle w:val="PlainText"/>
        <w:rPr>
          <w:sz w:val="18"/>
          <w:ins w:id="12498" w:author="Mindi Patterson" w:date="2005-05-31T10:25:00Z"/>
        </w:rPr>
      </w:pPr>
      <w:ins w:id="12496" w:author="Mindi Patterson" w:date="2005-05-31T10:25:00Z">
        <w:r>
          <w:rPr>
            <w:rFonts w:eastAsia="Courier New"/>
            <w:sz w:val="18"/>
          </w:rPr>
          <w:t xml:space="preserve">    </w:t>
        </w:r>
      </w:ins>
      <w:ins w:id="12497" w:author="Mindi Patterson" w:date="2005-05-31T10:25:00Z">
        <w:r>
          <w:rPr>
            <w:sz w:val="18"/>
          </w:rPr>
          <w:t>BEHAVIOUR subscriptionVersionStatusBehavior;</w:t>
        </w:r>
      </w:ins>
    </w:p>
    <w:p>
      <w:pPr>
        <w:pStyle w:val="PlainText"/>
        <w:rPr>
          <w:sz w:val="18"/>
          <w:ins w:id="12501" w:author="Mindi Patterson" w:date="2005-05-31T10:25:00Z"/>
        </w:rPr>
      </w:pPr>
      <w:ins w:id="12499" w:author="Mindi Patterson" w:date="2005-05-31T10:25:00Z">
        <w:r>
          <w:rPr>
            <w:rFonts w:eastAsia="Courier New"/>
            <w:sz w:val="18"/>
          </w:rPr>
          <w:t xml:space="preserve">    </w:t>
        </w:r>
      </w:ins>
      <w:ins w:id="12500" w:author="Mindi Patterson" w:date="2005-05-31T10:25:00Z">
        <w:r>
          <w:rPr>
            <w:sz w:val="18"/>
          </w:rPr>
          <w:t>REGISTERED AS {LNP-OIDS.lnp-attribute 100};</w:t>
        </w:r>
      </w:ins>
    </w:p>
    <w:p>
      <w:pPr>
        <w:pStyle w:val="PlainText"/>
        <w:rPr>
          <w:sz w:val="18"/>
          <w:ins w:id="12503" w:author="Mindi Patterson" w:date="2005-05-31T10:25:00Z"/>
        </w:rPr>
      </w:pPr>
      <w:ins w:id="12502" w:author="Mindi Patterson" w:date="2005-05-31T10:25:00Z">
        <w:r>
          <w:rPr>
            <w:sz w:val="18"/>
          </w:rPr>
        </w:r>
      </w:ins>
    </w:p>
    <w:p>
      <w:pPr>
        <w:pStyle w:val="PlainText"/>
        <w:rPr>
          <w:sz w:val="18"/>
          <w:ins w:id="12505" w:author="Mindi Patterson" w:date="2005-05-31T10:25:00Z"/>
        </w:rPr>
      </w:pPr>
      <w:ins w:id="12504" w:author="Mindi Patterson" w:date="2005-05-31T10:25:00Z">
        <w:r>
          <w:rPr>
            <w:sz w:val="18"/>
          </w:rPr>
          <w:t>subscriptionVersionStatusBehavior BEHAVIOUR</w:t>
        </w:r>
      </w:ins>
    </w:p>
    <w:p>
      <w:pPr>
        <w:pStyle w:val="PlainText"/>
        <w:rPr>
          <w:sz w:val="18"/>
          <w:ins w:id="12508" w:author="Mindi Patterson" w:date="2005-05-31T10:25:00Z"/>
        </w:rPr>
      </w:pPr>
      <w:ins w:id="12506" w:author="Mindi Patterson" w:date="2005-05-31T10:25:00Z">
        <w:r>
          <w:rPr>
            <w:rFonts w:eastAsia="Courier New"/>
            <w:sz w:val="18"/>
          </w:rPr>
          <w:t xml:space="preserve">    </w:t>
        </w:r>
      </w:ins>
      <w:ins w:id="12507" w:author="Mindi Patterson" w:date="2005-05-31T10:25:00Z">
        <w:r>
          <w:rPr>
            <w:sz w:val="18"/>
          </w:rPr>
          <w:t>DEFINED AS !</w:t>
        </w:r>
      </w:ins>
    </w:p>
    <w:p>
      <w:pPr>
        <w:pStyle w:val="PlainText"/>
        <w:rPr>
          <w:sz w:val="18"/>
          <w:ins w:id="12511" w:author="Mindi Patterson" w:date="2005-05-31T10:25:00Z"/>
        </w:rPr>
      </w:pPr>
      <w:ins w:id="12509" w:author="Mindi Patterson" w:date="2005-05-31T10:25:00Z">
        <w:r>
          <w:rPr>
            <w:rFonts w:eastAsia="Courier New"/>
            <w:sz w:val="18"/>
          </w:rPr>
          <w:t xml:space="preserve">        </w:t>
        </w:r>
      </w:ins>
      <w:ins w:id="12510" w:author="Mindi Patterson" w:date="2005-05-31T10:25:00Z">
        <w:r>
          <w:rPr>
            <w:sz w:val="18"/>
          </w:rPr>
          <w:t>This attribute is used to specify the status of the</w:t>
        </w:r>
      </w:ins>
    </w:p>
    <w:p>
      <w:pPr>
        <w:pStyle w:val="PlainText"/>
        <w:rPr>
          <w:sz w:val="18"/>
          <w:ins w:id="12514" w:author="Mindi Patterson" w:date="2005-05-31T10:25:00Z"/>
        </w:rPr>
      </w:pPr>
      <w:ins w:id="12512" w:author="Mindi Patterson" w:date="2005-05-31T10:25:00Z">
        <w:r>
          <w:rPr>
            <w:rFonts w:eastAsia="Courier New"/>
            <w:sz w:val="18"/>
          </w:rPr>
          <w:t xml:space="preserve">        </w:t>
        </w:r>
      </w:ins>
      <w:ins w:id="12513" w:author="Mindi Patterson" w:date="2005-05-31T10:25:00Z">
        <w:r>
          <w:rPr>
            <w:sz w:val="18"/>
          </w:rPr>
          <w:t>subscription version.  Valid values are pending,</w:t>
        </w:r>
      </w:ins>
    </w:p>
    <w:p>
      <w:pPr>
        <w:pStyle w:val="PlainText"/>
        <w:rPr>
          <w:sz w:val="18"/>
          <w:ins w:id="12517" w:author="Mindi Patterson" w:date="2005-05-31T10:25:00Z"/>
        </w:rPr>
      </w:pPr>
      <w:ins w:id="12515" w:author="Mindi Patterson" w:date="2005-05-31T10:25:00Z">
        <w:r>
          <w:rPr>
            <w:rFonts w:eastAsia="Courier New"/>
            <w:sz w:val="18"/>
          </w:rPr>
          <w:t xml:space="preserve">        </w:t>
        </w:r>
      </w:ins>
      <w:ins w:id="12516" w:author="Mindi Patterson" w:date="2005-05-31T10:25:00Z">
        <w:r>
          <w:rPr>
            <w:sz w:val="18"/>
          </w:rPr>
          <w:t>conflict, sending, active, failed, partial failure, old,</w:t>
        </w:r>
      </w:ins>
    </w:p>
    <w:p>
      <w:pPr>
        <w:pStyle w:val="PlainText"/>
        <w:rPr>
          <w:sz w:val="18"/>
          <w:ins w:id="12520" w:author="Mindi Patterson" w:date="2005-05-31T10:25:00Z"/>
        </w:rPr>
      </w:pPr>
      <w:ins w:id="12518" w:author="Mindi Patterson" w:date="2005-05-31T10:25:00Z">
        <w:r>
          <w:rPr>
            <w:rFonts w:eastAsia="Courier New"/>
            <w:sz w:val="18"/>
          </w:rPr>
          <w:t xml:space="preserve">        </w:t>
        </w:r>
      </w:ins>
      <w:ins w:id="12519" w:author="Mindi Patterson" w:date="2005-05-31T10:25:00Z">
        <w:r>
          <w:rPr>
            <w:sz w:val="18"/>
          </w:rPr>
          <w:t>canceled, disconnect-pending, and cancel-pending.</w:t>
        </w:r>
      </w:ins>
    </w:p>
    <w:p>
      <w:pPr>
        <w:pStyle w:val="PlainText"/>
        <w:rPr>
          <w:sz w:val="18"/>
          <w:ins w:id="12522" w:author="Mindi Patterson" w:date="2005-05-31T10:25:00Z"/>
        </w:rPr>
      </w:pPr>
      <w:ins w:id="12521" w:author="Mindi Patterson" w:date="2005-05-31T10:25:00Z">
        <w:r>
          <w:rPr>
            <w:sz w:val="18"/>
          </w:rPr>
          <w:t>!;</w:t>
        </w:r>
      </w:ins>
    </w:p>
    <w:p>
      <w:pPr>
        <w:pStyle w:val="PlainText"/>
        <w:rPr>
          <w:sz w:val="18"/>
          <w:ins w:id="12524" w:author="Mindi Patterson" w:date="2005-05-31T10:25:00Z"/>
        </w:rPr>
      </w:pPr>
      <w:ins w:id="12523" w:author="Mindi Patterson" w:date="2005-05-31T10:25:00Z">
        <w:r>
          <w:rPr>
            <w:sz w:val="18"/>
          </w:rPr>
        </w:r>
      </w:ins>
    </w:p>
    <w:p>
      <w:pPr>
        <w:pStyle w:val="PlainText"/>
        <w:rPr>
          <w:sz w:val="18"/>
          <w:ins w:id="12526" w:author="Mindi Patterson" w:date="2005-05-31T10:25:00Z"/>
        </w:rPr>
      </w:pPr>
      <w:ins w:id="12525" w:author="Mindi Patterson" w:date="2005-05-31T10:25:00Z">
        <w:r>
          <w:rPr>
            <w:sz w:val="18"/>
          </w:rPr>
          <w:t>-- 101.0 LNP LSMS Filter NPA-NXX ID</w:t>
        </w:r>
      </w:ins>
    </w:p>
    <w:p>
      <w:pPr>
        <w:pStyle w:val="PlainText"/>
        <w:rPr>
          <w:sz w:val="18"/>
          <w:ins w:id="12528" w:author="Mindi Patterson" w:date="2005-05-31T10:25:00Z"/>
        </w:rPr>
      </w:pPr>
      <w:ins w:id="12527" w:author="Mindi Patterson" w:date="2005-05-31T10:25:00Z">
        <w:r>
          <w:rPr>
            <w:sz w:val="18"/>
          </w:rPr>
        </w:r>
      </w:ins>
    </w:p>
    <w:p>
      <w:pPr>
        <w:pStyle w:val="PlainText"/>
        <w:rPr>
          <w:sz w:val="18"/>
          <w:ins w:id="12530" w:author="Mindi Patterson" w:date="2005-05-31T10:25:00Z"/>
        </w:rPr>
      </w:pPr>
      <w:ins w:id="12529" w:author="Mindi Patterson" w:date="2005-05-31T10:25:00Z">
        <w:r>
          <w:rPr>
            <w:sz w:val="18"/>
          </w:rPr>
          <w:t>lsmsFilterNPA-NXX-ID ATTRIBUTE</w:t>
        </w:r>
      </w:ins>
    </w:p>
    <w:p>
      <w:pPr>
        <w:pStyle w:val="PlainText"/>
        <w:rPr>
          <w:sz w:val="18"/>
          <w:ins w:id="12533" w:author="Mindi Patterson" w:date="2005-05-31T10:25:00Z"/>
        </w:rPr>
      </w:pPr>
      <w:ins w:id="12531" w:author="Mindi Patterson" w:date="2005-05-31T10:25:00Z">
        <w:r>
          <w:rPr>
            <w:rFonts w:eastAsia="Courier New"/>
            <w:sz w:val="18"/>
          </w:rPr>
          <w:t xml:space="preserve">    </w:t>
        </w:r>
      </w:ins>
      <w:ins w:id="12532" w:author="Mindi Patterson" w:date="2005-05-31T10:25:00Z">
        <w:r>
          <w:rPr>
            <w:sz w:val="18"/>
          </w:rPr>
          <w:t>WITH ATTRIBUTE SYNTAX LNP-ASN1.NPA-NXX-ID;</w:t>
        </w:r>
      </w:ins>
    </w:p>
    <w:p>
      <w:pPr>
        <w:pStyle w:val="PlainText"/>
        <w:rPr>
          <w:sz w:val="18"/>
          <w:ins w:id="12536" w:author="Mindi Patterson" w:date="2005-05-31T10:25:00Z"/>
        </w:rPr>
      </w:pPr>
      <w:ins w:id="12534" w:author="Mindi Patterson" w:date="2005-05-31T10:25:00Z">
        <w:r>
          <w:rPr>
            <w:rFonts w:eastAsia="Courier New"/>
            <w:sz w:val="18"/>
          </w:rPr>
          <w:t xml:space="preserve">    </w:t>
        </w:r>
      </w:ins>
      <w:ins w:id="12535" w:author="Mindi Patterson" w:date="2005-05-31T10:25:00Z">
        <w:r>
          <w:rPr>
            <w:sz w:val="18"/>
          </w:rPr>
          <w:t>MATCHES FOR EQUALITY;</w:t>
        </w:r>
      </w:ins>
    </w:p>
    <w:p>
      <w:pPr>
        <w:pStyle w:val="PlainText"/>
        <w:rPr>
          <w:sz w:val="18"/>
          <w:ins w:id="12539" w:author="Mindi Patterson" w:date="2005-05-31T10:25:00Z"/>
        </w:rPr>
      </w:pPr>
      <w:ins w:id="12537" w:author="Mindi Patterson" w:date="2005-05-31T10:25:00Z">
        <w:r>
          <w:rPr>
            <w:rFonts w:eastAsia="Courier New"/>
            <w:sz w:val="18"/>
          </w:rPr>
          <w:t xml:space="preserve">    </w:t>
        </w:r>
      </w:ins>
      <w:ins w:id="12538" w:author="Mindi Patterson" w:date="2005-05-31T10:25:00Z">
        <w:r>
          <w:rPr>
            <w:sz w:val="18"/>
          </w:rPr>
          <w:t>BEHAVIOUR lsmsFilterNPA-NXX-ID-Behavior;</w:t>
        </w:r>
      </w:ins>
    </w:p>
    <w:p>
      <w:pPr>
        <w:pStyle w:val="PlainText"/>
        <w:rPr>
          <w:sz w:val="18"/>
          <w:ins w:id="12542" w:author="Mindi Patterson" w:date="2005-05-31T10:25:00Z"/>
        </w:rPr>
      </w:pPr>
      <w:ins w:id="12540" w:author="Mindi Patterson" w:date="2005-05-31T10:25:00Z">
        <w:r>
          <w:rPr>
            <w:rFonts w:eastAsia="Courier New"/>
            <w:sz w:val="18"/>
          </w:rPr>
          <w:t xml:space="preserve">    </w:t>
        </w:r>
      </w:ins>
      <w:ins w:id="12541" w:author="Mindi Patterson" w:date="2005-05-31T10:25:00Z">
        <w:r>
          <w:rPr>
            <w:sz w:val="18"/>
          </w:rPr>
          <w:t>REGISTERED AS {LNP-OIDS.lnp-attribute 101};</w:t>
        </w:r>
      </w:ins>
    </w:p>
    <w:p>
      <w:pPr>
        <w:pStyle w:val="PlainText"/>
        <w:rPr>
          <w:sz w:val="18"/>
          <w:ins w:id="12544" w:author="Mindi Patterson" w:date="2005-05-31T10:25:00Z"/>
        </w:rPr>
      </w:pPr>
      <w:ins w:id="12543" w:author="Mindi Patterson" w:date="2005-05-31T10:25:00Z">
        <w:r>
          <w:rPr>
            <w:sz w:val="18"/>
          </w:rPr>
        </w:r>
      </w:ins>
    </w:p>
    <w:p>
      <w:pPr>
        <w:pStyle w:val="PlainText"/>
        <w:rPr>
          <w:sz w:val="18"/>
          <w:ins w:id="12546" w:author="Mindi Patterson" w:date="2005-05-31T10:25:00Z"/>
        </w:rPr>
      </w:pPr>
      <w:ins w:id="12545" w:author="Mindi Patterson" w:date="2005-05-31T10:25:00Z">
        <w:r>
          <w:rPr>
            <w:sz w:val="18"/>
          </w:rPr>
          <w:t>lsmsFilterNPA-NXX-ID-Behavior BEHAVIOUR</w:t>
        </w:r>
      </w:ins>
    </w:p>
    <w:p>
      <w:pPr>
        <w:pStyle w:val="PlainText"/>
        <w:rPr>
          <w:sz w:val="18"/>
          <w:ins w:id="12549" w:author="Mindi Patterson" w:date="2005-05-31T10:25:00Z"/>
        </w:rPr>
      </w:pPr>
      <w:ins w:id="12547" w:author="Mindi Patterson" w:date="2005-05-31T10:25:00Z">
        <w:r>
          <w:rPr>
            <w:rFonts w:eastAsia="Courier New"/>
            <w:sz w:val="18"/>
          </w:rPr>
          <w:t xml:space="preserve">    </w:t>
        </w:r>
      </w:ins>
      <w:ins w:id="12548" w:author="Mindi Patterson" w:date="2005-05-31T10:25:00Z">
        <w:r>
          <w:rPr>
            <w:sz w:val="18"/>
          </w:rPr>
          <w:t>DEFINED AS !</w:t>
        </w:r>
      </w:ins>
    </w:p>
    <w:p>
      <w:pPr>
        <w:pStyle w:val="PlainText"/>
        <w:rPr>
          <w:sz w:val="18"/>
          <w:ins w:id="12552" w:author="Mindi Patterson" w:date="2005-05-31T10:25:00Z"/>
        </w:rPr>
      </w:pPr>
      <w:ins w:id="12550" w:author="Mindi Patterson" w:date="2005-05-31T10:25:00Z">
        <w:r>
          <w:rPr>
            <w:rFonts w:eastAsia="Courier New"/>
            <w:sz w:val="18"/>
          </w:rPr>
          <w:t xml:space="preserve">        </w:t>
        </w:r>
      </w:ins>
      <w:ins w:id="12551" w:author="Mindi Patterson" w:date="2005-05-31T10:25:00Z">
        <w:r>
          <w:rPr>
            <w:sz w:val="18"/>
          </w:rPr>
          <w:t>This attribute provides an identifier for the</w:t>
        </w:r>
      </w:ins>
    </w:p>
    <w:p>
      <w:pPr>
        <w:pStyle w:val="PlainText"/>
        <w:rPr>
          <w:sz w:val="18"/>
          <w:ins w:id="12555" w:author="Mindi Patterson" w:date="2005-05-31T10:25:00Z"/>
        </w:rPr>
      </w:pPr>
      <w:ins w:id="12553" w:author="Mindi Patterson" w:date="2005-05-31T10:25:00Z">
        <w:r>
          <w:rPr>
            <w:rFonts w:eastAsia="Courier New"/>
            <w:sz w:val="18"/>
          </w:rPr>
          <w:t xml:space="preserve">        </w:t>
        </w:r>
      </w:ins>
      <w:ins w:id="12554" w:author="Mindi Patterson" w:date="2005-05-31T10:25:00Z">
        <w:r>
          <w:rPr>
            <w:sz w:val="18"/>
          </w:rPr>
          <w:t>lsmsFilterNPA-NXX object.  The NPAC SMS determines the value</w:t>
        </w:r>
      </w:ins>
    </w:p>
    <w:p>
      <w:pPr>
        <w:pStyle w:val="PlainText"/>
        <w:rPr>
          <w:sz w:val="18"/>
          <w:ins w:id="12558" w:author="Mindi Patterson" w:date="2005-05-31T10:25:00Z"/>
        </w:rPr>
      </w:pPr>
      <w:ins w:id="12556" w:author="Mindi Patterson" w:date="2005-05-31T10:25:00Z">
        <w:r>
          <w:rPr>
            <w:rFonts w:eastAsia="Courier New"/>
            <w:sz w:val="18"/>
          </w:rPr>
          <w:t xml:space="preserve">        </w:t>
        </w:r>
      </w:ins>
      <w:ins w:id="12557" w:author="Mindi Patterson" w:date="2005-05-31T10:25:00Z">
        <w:r>
          <w:rPr>
            <w:sz w:val="18"/>
          </w:rPr>
          <w:t>for this attribute.</w:t>
        </w:r>
      </w:ins>
    </w:p>
    <w:p>
      <w:pPr>
        <w:pStyle w:val="PlainText"/>
        <w:rPr>
          <w:sz w:val="18"/>
          <w:ins w:id="12560" w:author="Mindi Patterson" w:date="2005-05-31T10:25:00Z"/>
        </w:rPr>
      </w:pPr>
      <w:ins w:id="12559" w:author="Mindi Patterson" w:date="2005-05-31T10:25:00Z">
        <w:r>
          <w:rPr>
            <w:sz w:val="18"/>
          </w:rPr>
        </w:r>
      </w:ins>
    </w:p>
    <w:p>
      <w:pPr>
        <w:pStyle w:val="PlainText"/>
        <w:rPr>
          <w:sz w:val="18"/>
          <w:ins w:id="12563" w:author="Mindi Patterson" w:date="2005-05-31T10:25:00Z"/>
        </w:rPr>
      </w:pPr>
      <w:ins w:id="12561" w:author="Mindi Patterson" w:date="2005-05-31T10:25:00Z">
        <w:r>
          <w:rPr>
            <w:rFonts w:eastAsia="Courier New"/>
            <w:sz w:val="18"/>
          </w:rPr>
          <w:t xml:space="preserve">        </w:t>
        </w:r>
      </w:ins>
      <w:ins w:id="12562" w:author="Mindi Patterson" w:date="2005-05-31T10:25:00Z">
        <w:r>
          <w:rPr>
            <w:sz w:val="18"/>
          </w:rPr>
          <w:t xml:space="preserve">The NPAC SMS currently uses a 32-bit signed integer for the </w:t>
        </w:r>
      </w:ins>
    </w:p>
    <w:p>
      <w:pPr>
        <w:pStyle w:val="PlainText"/>
        <w:rPr>
          <w:sz w:val="18"/>
          <w:ins w:id="12566" w:author="Mindi Patterson" w:date="2005-05-31T10:25:00Z"/>
        </w:rPr>
      </w:pPr>
      <w:ins w:id="12564" w:author="Mindi Patterson" w:date="2005-05-31T10:25:00Z">
        <w:r>
          <w:rPr>
            <w:rFonts w:eastAsia="Courier New"/>
            <w:sz w:val="18"/>
          </w:rPr>
          <w:t xml:space="preserve">        </w:t>
        </w:r>
      </w:ins>
      <w:ins w:id="12565" w:author="Mindi Patterson" w:date="2005-05-31T10:25:00Z">
        <w:r>
          <w:rPr>
            <w:sz w:val="18"/>
          </w:rPr>
          <w:t xml:space="preserve">Naming ID Value.  The maximum value is ([2**31] - 1) or 2.14B.  </w:t>
        </w:r>
      </w:ins>
    </w:p>
    <w:p>
      <w:pPr>
        <w:pStyle w:val="PlainText"/>
        <w:rPr>
          <w:sz w:val="18"/>
          <w:ins w:id="12569" w:author="Mindi Patterson" w:date="2005-05-31T10:25:00Z"/>
        </w:rPr>
      </w:pPr>
      <w:ins w:id="12567" w:author="Mindi Patterson" w:date="2005-05-31T10:25:00Z">
        <w:r>
          <w:rPr>
            <w:rFonts w:eastAsia="Courier New"/>
            <w:sz w:val="18"/>
          </w:rPr>
          <w:t xml:space="preserve">        </w:t>
        </w:r>
      </w:ins>
      <w:ins w:id="12568" w:author="Mindi Patterson" w:date="2005-05-31T10:25:00Z">
        <w:r>
          <w:rPr>
            <w:sz w:val="18"/>
          </w:rPr>
          <w:t xml:space="preserve">It is anticipated that all Service Providers will be able to </w:t>
        </w:r>
      </w:ins>
    </w:p>
    <w:p>
      <w:pPr>
        <w:pStyle w:val="PlainText"/>
        <w:rPr>
          <w:sz w:val="18"/>
          <w:ins w:id="12572" w:author="Mindi Patterson" w:date="2005-05-31T10:25:00Z"/>
        </w:rPr>
      </w:pPr>
      <w:ins w:id="12570" w:author="Mindi Patterson" w:date="2005-05-31T10:25:00Z">
        <w:r>
          <w:rPr>
            <w:rFonts w:eastAsia="Courier New"/>
            <w:sz w:val="18"/>
          </w:rPr>
          <w:t xml:space="preserve">        </w:t>
        </w:r>
      </w:ins>
      <w:ins w:id="12571" w:author="Mindi Patterson" w:date="2005-05-31T10:25:00Z">
        <w:r>
          <w:rPr>
            <w:sz w:val="18"/>
          </w:rPr>
          <w:t>successfully handle Naming ID Values up to this maximum.</w:t>
        </w:r>
      </w:ins>
    </w:p>
    <w:p>
      <w:pPr>
        <w:pStyle w:val="PlainText"/>
        <w:rPr>
          <w:sz w:val="18"/>
          <w:ins w:id="12574" w:author="Mindi Patterson" w:date="2005-05-31T10:25:00Z"/>
        </w:rPr>
      </w:pPr>
      <w:ins w:id="12573" w:author="Mindi Patterson" w:date="2005-05-31T10:25:00Z">
        <w:r>
          <w:rPr>
            <w:sz w:val="18"/>
          </w:rPr>
        </w:r>
      </w:ins>
    </w:p>
    <w:p>
      <w:pPr>
        <w:pStyle w:val="PlainText"/>
        <w:rPr>
          <w:sz w:val="18"/>
          <w:ins w:id="12576" w:author="Mindi Patterson" w:date="2005-05-31T10:25:00Z"/>
        </w:rPr>
      </w:pPr>
      <w:ins w:id="12575" w:author="Mindi Patterson" w:date="2005-05-31T10:25:00Z">
        <w:r>
          <w:rPr>
            <w:sz w:val="18"/>
          </w:rPr>
          <w:t>!;</w:t>
        </w:r>
      </w:ins>
    </w:p>
    <w:p>
      <w:pPr>
        <w:pStyle w:val="PlainText"/>
        <w:rPr>
          <w:sz w:val="18"/>
          <w:ins w:id="12578" w:author="Mindi Patterson" w:date="2005-05-31T10:25:00Z"/>
        </w:rPr>
      </w:pPr>
      <w:ins w:id="12577" w:author="Mindi Patterson" w:date="2005-05-31T10:25:00Z">
        <w:r>
          <w:rPr>
            <w:sz w:val="18"/>
          </w:rPr>
        </w:r>
      </w:ins>
    </w:p>
    <w:p>
      <w:pPr>
        <w:pStyle w:val="PlainText"/>
        <w:rPr>
          <w:sz w:val="18"/>
          <w:ins w:id="12580" w:author="Mindi Patterson" w:date="2005-05-31T10:25:00Z"/>
        </w:rPr>
      </w:pPr>
      <w:ins w:id="12579" w:author="Mindi Patterson" w:date="2005-05-31T10:25:00Z">
        <w:r>
          <w:rPr>
            <w:sz w:val="18"/>
          </w:rPr>
          <w:t>-- 102.0 LNP LSMS Filter NPA-NXX Value</w:t>
        </w:r>
      </w:ins>
    </w:p>
    <w:p>
      <w:pPr>
        <w:pStyle w:val="PlainText"/>
        <w:rPr>
          <w:sz w:val="18"/>
          <w:ins w:id="12582" w:author="Mindi Patterson" w:date="2005-05-31T10:25:00Z"/>
        </w:rPr>
      </w:pPr>
      <w:ins w:id="12581" w:author="Mindi Patterson" w:date="2005-05-31T10:25:00Z">
        <w:r>
          <w:rPr>
            <w:sz w:val="18"/>
          </w:rPr>
        </w:r>
      </w:ins>
    </w:p>
    <w:p>
      <w:pPr>
        <w:pStyle w:val="PlainText"/>
        <w:rPr>
          <w:sz w:val="18"/>
          <w:ins w:id="12584" w:author="Mindi Patterson" w:date="2005-05-31T10:25:00Z"/>
        </w:rPr>
      </w:pPr>
      <w:ins w:id="12583" w:author="Mindi Patterson" w:date="2005-05-31T10:25:00Z">
        <w:r>
          <w:rPr>
            <w:sz w:val="18"/>
          </w:rPr>
          <w:t>lsmsFilterNPA-NXX-Value ATTRIBUTE</w:t>
        </w:r>
      </w:ins>
    </w:p>
    <w:p>
      <w:pPr>
        <w:pStyle w:val="PlainText"/>
        <w:rPr>
          <w:sz w:val="18"/>
          <w:ins w:id="12587" w:author="Mindi Patterson" w:date="2005-05-31T10:25:00Z"/>
        </w:rPr>
      </w:pPr>
      <w:ins w:id="12585" w:author="Mindi Patterson" w:date="2005-05-31T10:25:00Z">
        <w:r>
          <w:rPr>
            <w:rFonts w:eastAsia="Courier New"/>
            <w:sz w:val="18"/>
          </w:rPr>
          <w:t xml:space="preserve">    </w:t>
        </w:r>
      </w:ins>
      <w:ins w:id="12586" w:author="Mindi Patterson" w:date="2005-05-31T10:25:00Z">
        <w:r>
          <w:rPr>
            <w:sz w:val="18"/>
          </w:rPr>
          <w:t>WITH ATTRIBUTE SYNTAX LNP-ASN1.NPA-NXX;</w:t>
        </w:r>
      </w:ins>
    </w:p>
    <w:p>
      <w:pPr>
        <w:pStyle w:val="PlainText"/>
        <w:rPr>
          <w:sz w:val="18"/>
          <w:ins w:id="12590" w:author="Mindi Patterson" w:date="2005-05-31T10:25:00Z"/>
        </w:rPr>
      </w:pPr>
      <w:ins w:id="12588" w:author="Mindi Patterson" w:date="2005-05-31T10:25:00Z">
        <w:r>
          <w:rPr>
            <w:rFonts w:eastAsia="Courier New"/>
            <w:sz w:val="18"/>
          </w:rPr>
          <w:t xml:space="preserve">    </w:t>
        </w:r>
      </w:ins>
      <w:ins w:id="12589" w:author="Mindi Patterson" w:date="2005-05-31T10:25:00Z">
        <w:r>
          <w:rPr>
            <w:sz w:val="18"/>
          </w:rPr>
          <w:t>MATCHES FOR EQUALITY;</w:t>
        </w:r>
      </w:ins>
    </w:p>
    <w:p>
      <w:pPr>
        <w:pStyle w:val="PlainText"/>
        <w:rPr>
          <w:sz w:val="18"/>
          <w:ins w:id="12593" w:author="Mindi Patterson" w:date="2005-05-31T10:25:00Z"/>
        </w:rPr>
      </w:pPr>
      <w:ins w:id="12591" w:author="Mindi Patterson" w:date="2005-05-31T10:25:00Z">
        <w:r>
          <w:rPr>
            <w:rFonts w:eastAsia="Courier New"/>
            <w:sz w:val="18"/>
          </w:rPr>
          <w:t xml:space="preserve">    </w:t>
        </w:r>
      </w:ins>
      <w:ins w:id="12592" w:author="Mindi Patterson" w:date="2005-05-31T10:25:00Z">
        <w:r>
          <w:rPr>
            <w:sz w:val="18"/>
          </w:rPr>
          <w:t>BEHAVIOUR lsmsFilterNPA-NXX-ValueBehavior;</w:t>
        </w:r>
      </w:ins>
    </w:p>
    <w:p>
      <w:pPr>
        <w:pStyle w:val="PlainText"/>
        <w:rPr>
          <w:sz w:val="18"/>
          <w:ins w:id="12596" w:author="Mindi Patterson" w:date="2005-05-31T10:25:00Z"/>
        </w:rPr>
      </w:pPr>
      <w:ins w:id="12594" w:author="Mindi Patterson" w:date="2005-05-31T10:25:00Z">
        <w:r>
          <w:rPr>
            <w:rFonts w:eastAsia="Courier New"/>
            <w:sz w:val="18"/>
          </w:rPr>
          <w:t xml:space="preserve">    </w:t>
        </w:r>
      </w:ins>
      <w:ins w:id="12595" w:author="Mindi Patterson" w:date="2005-05-31T10:25:00Z">
        <w:r>
          <w:rPr>
            <w:sz w:val="18"/>
          </w:rPr>
          <w:t>REGISTERED AS {LNP-OIDS.lnp-attribute 102};</w:t>
        </w:r>
      </w:ins>
    </w:p>
    <w:p>
      <w:pPr>
        <w:pStyle w:val="PlainText"/>
        <w:rPr>
          <w:sz w:val="18"/>
          <w:ins w:id="12598" w:author="Mindi Patterson" w:date="2005-05-31T10:25:00Z"/>
        </w:rPr>
      </w:pPr>
      <w:ins w:id="12597" w:author="Mindi Patterson" w:date="2005-05-31T10:25:00Z">
        <w:r>
          <w:rPr>
            <w:sz w:val="18"/>
          </w:rPr>
        </w:r>
      </w:ins>
    </w:p>
    <w:p>
      <w:pPr>
        <w:pStyle w:val="PlainText"/>
        <w:rPr>
          <w:sz w:val="18"/>
          <w:ins w:id="12600" w:author="Mindi Patterson" w:date="2005-05-31T10:25:00Z"/>
        </w:rPr>
      </w:pPr>
      <w:ins w:id="12599" w:author="Mindi Patterson" w:date="2005-05-31T10:25:00Z">
        <w:r>
          <w:rPr>
            <w:sz w:val="18"/>
          </w:rPr>
          <w:t>lsmsFilterNPA-NXX-ValueBehavior BEHAVIOUR</w:t>
        </w:r>
      </w:ins>
    </w:p>
    <w:p>
      <w:pPr>
        <w:pStyle w:val="PlainText"/>
        <w:rPr>
          <w:sz w:val="18"/>
          <w:ins w:id="12603" w:author="Mindi Patterson" w:date="2005-05-31T10:25:00Z"/>
        </w:rPr>
      </w:pPr>
      <w:ins w:id="12601" w:author="Mindi Patterson" w:date="2005-05-31T10:25:00Z">
        <w:r>
          <w:rPr>
            <w:rFonts w:eastAsia="Courier New"/>
            <w:sz w:val="18"/>
          </w:rPr>
          <w:t xml:space="preserve">    </w:t>
        </w:r>
      </w:ins>
      <w:ins w:id="12602" w:author="Mindi Patterson" w:date="2005-05-31T10:25:00Z">
        <w:r>
          <w:rPr>
            <w:sz w:val="18"/>
          </w:rPr>
          <w:t>DEFINED AS !</w:t>
        </w:r>
      </w:ins>
    </w:p>
    <w:p>
      <w:pPr>
        <w:pStyle w:val="PlainText"/>
        <w:rPr>
          <w:sz w:val="18"/>
          <w:ins w:id="12606" w:author="Mindi Patterson" w:date="2005-05-31T10:25:00Z"/>
        </w:rPr>
      </w:pPr>
      <w:ins w:id="12604" w:author="Mindi Patterson" w:date="2005-05-31T10:25:00Z">
        <w:r>
          <w:rPr>
            <w:rFonts w:eastAsia="Courier New"/>
            <w:sz w:val="18"/>
          </w:rPr>
          <w:t xml:space="preserve">        </w:t>
        </w:r>
      </w:ins>
      <w:ins w:id="12605" w:author="Mindi Patterson" w:date="2005-05-31T10:25:00Z">
        <w:r>
          <w:rPr>
            <w:sz w:val="18"/>
          </w:rPr>
          <w:t>This attribute is used to specify a portable NPA-NXX value.</w:t>
        </w:r>
      </w:ins>
    </w:p>
    <w:p>
      <w:pPr>
        <w:pStyle w:val="PlainText"/>
        <w:rPr>
          <w:sz w:val="18"/>
          <w:ins w:id="12608" w:author="Mindi Patterson" w:date="2005-05-31T10:25:00Z"/>
        </w:rPr>
      </w:pPr>
      <w:ins w:id="12607" w:author="Mindi Patterson" w:date="2005-05-31T10:25:00Z">
        <w:r>
          <w:rPr>
            <w:sz w:val="18"/>
          </w:rPr>
          <w:t>!;</w:t>
        </w:r>
      </w:ins>
    </w:p>
    <w:p>
      <w:pPr>
        <w:pStyle w:val="PlainText"/>
        <w:rPr>
          <w:sz w:val="18"/>
          <w:ins w:id="12610" w:author="Mindi Patterson" w:date="2005-05-31T10:25:00Z"/>
        </w:rPr>
      </w:pPr>
      <w:ins w:id="12609" w:author="Mindi Patterson" w:date="2005-05-31T10:25:00Z">
        <w:r>
          <w:rPr>
            <w:sz w:val="18"/>
          </w:rPr>
        </w:r>
      </w:ins>
    </w:p>
    <w:p>
      <w:pPr>
        <w:pStyle w:val="PlainText"/>
        <w:rPr>
          <w:sz w:val="18"/>
          <w:ins w:id="12612" w:author="Mindi Patterson" w:date="2005-05-31T10:25:00Z"/>
        </w:rPr>
      </w:pPr>
      <w:ins w:id="12611" w:author="Mindi Patterson" w:date="2005-05-31T10:25:00Z">
        <w:r>
          <w:rPr>
            <w:sz w:val="18"/>
          </w:rPr>
          <w:t>-- 103.0 LNP Subscription Status Change Cause Code</w:t>
        </w:r>
      </w:ins>
    </w:p>
    <w:p>
      <w:pPr>
        <w:pStyle w:val="PlainText"/>
        <w:rPr>
          <w:sz w:val="18"/>
          <w:ins w:id="12614" w:author="Mindi Patterson" w:date="2005-05-31T10:25:00Z"/>
        </w:rPr>
      </w:pPr>
      <w:ins w:id="12613" w:author="Mindi Patterson" w:date="2005-05-31T10:25:00Z">
        <w:r>
          <w:rPr>
            <w:sz w:val="18"/>
          </w:rPr>
        </w:r>
      </w:ins>
    </w:p>
    <w:p>
      <w:pPr>
        <w:pStyle w:val="PlainText"/>
        <w:rPr>
          <w:sz w:val="18"/>
          <w:ins w:id="12616" w:author="Mindi Patterson" w:date="2005-05-31T10:25:00Z"/>
        </w:rPr>
      </w:pPr>
      <w:ins w:id="12615" w:author="Mindi Patterson" w:date="2005-05-31T10:25:00Z">
        <w:r>
          <w:rPr>
            <w:sz w:val="18"/>
          </w:rPr>
          <w:t>subscriptionStatusChangeCauseCode ATTRIBUTE</w:t>
        </w:r>
      </w:ins>
    </w:p>
    <w:p>
      <w:pPr>
        <w:pStyle w:val="PlainText"/>
        <w:rPr>
          <w:sz w:val="18"/>
          <w:ins w:id="12619" w:author="Mindi Patterson" w:date="2005-05-31T10:25:00Z"/>
        </w:rPr>
      </w:pPr>
      <w:ins w:id="12617" w:author="Mindi Patterson" w:date="2005-05-31T10:25:00Z">
        <w:r>
          <w:rPr>
            <w:rFonts w:eastAsia="Courier New"/>
            <w:sz w:val="18"/>
          </w:rPr>
          <w:t xml:space="preserve">    </w:t>
        </w:r>
      </w:ins>
      <w:ins w:id="12618" w:author="Mindi Patterson" w:date="2005-05-31T10:25:00Z">
        <w:r>
          <w:rPr>
            <w:sz w:val="18"/>
          </w:rPr>
          <w:t>WITH ATTRIBUTE SYNTAX LNP-ASN1.SubscriptionStatusChangeCauseCode;</w:t>
        </w:r>
      </w:ins>
    </w:p>
    <w:p>
      <w:pPr>
        <w:pStyle w:val="PlainText"/>
        <w:rPr>
          <w:sz w:val="18"/>
          <w:ins w:id="12622" w:author="Mindi Patterson" w:date="2005-05-31T10:25:00Z"/>
        </w:rPr>
      </w:pPr>
      <w:ins w:id="12620" w:author="Mindi Patterson" w:date="2005-05-31T10:25:00Z">
        <w:r>
          <w:rPr>
            <w:rFonts w:eastAsia="Courier New"/>
            <w:sz w:val="18"/>
          </w:rPr>
          <w:t xml:space="preserve">    </w:t>
        </w:r>
      </w:ins>
      <w:ins w:id="12621" w:author="Mindi Patterson" w:date="2005-05-31T10:25:00Z">
        <w:r>
          <w:rPr>
            <w:sz w:val="18"/>
          </w:rPr>
          <w:t>MATCHES FOR EQUALITY;</w:t>
        </w:r>
      </w:ins>
    </w:p>
    <w:p>
      <w:pPr>
        <w:pStyle w:val="PlainText"/>
        <w:rPr>
          <w:sz w:val="18"/>
          <w:ins w:id="12625" w:author="Mindi Patterson" w:date="2005-05-31T10:25:00Z"/>
        </w:rPr>
      </w:pPr>
      <w:ins w:id="12623" w:author="Mindi Patterson" w:date="2005-05-31T10:25:00Z">
        <w:r>
          <w:rPr>
            <w:rFonts w:eastAsia="Courier New"/>
            <w:sz w:val="18"/>
          </w:rPr>
          <w:t xml:space="preserve">    </w:t>
        </w:r>
      </w:ins>
      <w:ins w:id="12624" w:author="Mindi Patterson" w:date="2005-05-31T10:25:00Z">
        <w:r>
          <w:rPr>
            <w:sz w:val="18"/>
          </w:rPr>
          <w:t>BEHAVIOUR subscriptionStatusChangeCauseCodeBehavior;</w:t>
        </w:r>
      </w:ins>
    </w:p>
    <w:p>
      <w:pPr>
        <w:pStyle w:val="PlainText"/>
        <w:rPr>
          <w:sz w:val="18"/>
          <w:ins w:id="12628" w:author="Mindi Patterson" w:date="2005-05-31T10:25:00Z"/>
        </w:rPr>
      </w:pPr>
      <w:ins w:id="12626" w:author="Mindi Patterson" w:date="2005-05-31T10:25:00Z">
        <w:r>
          <w:rPr>
            <w:rFonts w:eastAsia="Courier New"/>
            <w:sz w:val="18"/>
          </w:rPr>
          <w:t xml:space="preserve">    </w:t>
        </w:r>
      </w:ins>
      <w:ins w:id="12627" w:author="Mindi Patterson" w:date="2005-05-31T10:25:00Z">
        <w:r>
          <w:rPr>
            <w:sz w:val="18"/>
          </w:rPr>
          <w:t>REGISTERED AS {LNP-OIDS.lnp-attribute 103};</w:t>
        </w:r>
      </w:ins>
    </w:p>
    <w:p>
      <w:pPr>
        <w:pStyle w:val="PlainText"/>
        <w:rPr>
          <w:sz w:val="18"/>
          <w:ins w:id="12630" w:author="Mindi Patterson" w:date="2005-05-31T10:25:00Z"/>
        </w:rPr>
      </w:pPr>
      <w:ins w:id="12629" w:author="Mindi Patterson" w:date="2005-05-31T10:25:00Z">
        <w:r>
          <w:rPr>
            <w:sz w:val="18"/>
          </w:rPr>
        </w:r>
      </w:ins>
    </w:p>
    <w:p>
      <w:pPr>
        <w:pStyle w:val="PlainText"/>
        <w:rPr>
          <w:sz w:val="18"/>
          <w:ins w:id="12632" w:author="Mindi Patterson" w:date="2005-05-31T10:25:00Z"/>
        </w:rPr>
      </w:pPr>
      <w:ins w:id="12631" w:author="Mindi Patterson" w:date="2005-05-31T10:25:00Z">
        <w:r>
          <w:rPr>
            <w:sz w:val="18"/>
          </w:rPr>
          <w:t>subscriptionStatusChangeCauseCodeBehavior BEHAVIOUR</w:t>
        </w:r>
      </w:ins>
    </w:p>
    <w:p>
      <w:pPr>
        <w:pStyle w:val="PlainText"/>
        <w:rPr>
          <w:sz w:val="18"/>
          <w:ins w:id="12635" w:author="Mindi Patterson" w:date="2005-05-31T10:25:00Z"/>
        </w:rPr>
      </w:pPr>
      <w:ins w:id="12633" w:author="Mindi Patterson" w:date="2005-05-31T10:25:00Z">
        <w:r>
          <w:rPr>
            <w:rFonts w:eastAsia="Courier New"/>
            <w:sz w:val="18"/>
          </w:rPr>
          <w:t xml:space="preserve">    </w:t>
        </w:r>
      </w:ins>
      <w:ins w:id="12634" w:author="Mindi Patterson" w:date="2005-05-31T10:25:00Z">
        <w:r>
          <w:rPr>
            <w:sz w:val="18"/>
          </w:rPr>
          <w:t>DEFINED AS !</w:t>
        </w:r>
      </w:ins>
    </w:p>
    <w:p>
      <w:pPr>
        <w:pStyle w:val="PlainText"/>
        <w:rPr>
          <w:sz w:val="18"/>
          <w:ins w:id="12638" w:author="Mindi Patterson" w:date="2005-05-31T10:25:00Z"/>
        </w:rPr>
      </w:pPr>
      <w:ins w:id="12636" w:author="Mindi Patterson" w:date="2005-05-31T10:25:00Z">
        <w:r>
          <w:rPr>
            <w:rFonts w:eastAsia="Courier New"/>
            <w:sz w:val="18"/>
          </w:rPr>
          <w:t xml:space="preserve">        </w:t>
        </w:r>
      </w:ins>
      <w:ins w:id="12637" w:author="Mindi Patterson" w:date="2005-05-31T10:25:00Z">
        <w:r>
          <w:rPr>
            <w:sz w:val="18"/>
          </w:rPr>
          <w:t>This attribute is used to indicate the reason for putting a subscription</w:t>
        </w:r>
      </w:ins>
    </w:p>
    <w:p>
      <w:pPr>
        <w:pStyle w:val="PlainText"/>
        <w:rPr>
          <w:sz w:val="18"/>
          <w:ins w:id="12641" w:author="Mindi Patterson" w:date="2005-05-31T10:25:00Z"/>
        </w:rPr>
      </w:pPr>
      <w:ins w:id="12639" w:author="Mindi Patterson" w:date="2005-05-31T10:25:00Z">
        <w:r>
          <w:rPr>
            <w:rFonts w:eastAsia="Courier New"/>
            <w:sz w:val="18"/>
          </w:rPr>
          <w:t xml:space="preserve">        </w:t>
        </w:r>
      </w:ins>
      <w:ins w:id="12640" w:author="Mindi Patterson" w:date="2005-05-31T10:25:00Z">
        <w:r>
          <w:rPr>
            <w:sz w:val="18"/>
          </w:rPr>
          <w:t>version into conflict, or to indicate NPAC SMS initiated cancellation.</w:t>
        </w:r>
      </w:ins>
    </w:p>
    <w:p>
      <w:pPr>
        <w:pStyle w:val="PlainText"/>
        <w:rPr>
          <w:sz w:val="18"/>
          <w:ins w:id="12643" w:author="Mindi Patterson" w:date="2005-05-31T10:25:00Z"/>
        </w:rPr>
      </w:pPr>
      <w:ins w:id="12642" w:author="Mindi Patterson" w:date="2005-05-31T10:25:00Z">
        <w:r>
          <w:rPr>
            <w:sz w:val="18"/>
          </w:rPr>
          <w:t>!;</w:t>
        </w:r>
      </w:ins>
    </w:p>
    <w:p>
      <w:pPr>
        <w:pStyle w:val="PlainText"/>
        <w:rPr>
          <w:sz w:val="18"/>
          <w:ins w:id="12645" w:author="Mindi Patterson" w:date="2005-05-31T10:25:00Z"/>
        </w:rPr>
      </w:pPr>
      <w:ins w:id="12644" w:author="Mindi Patterson" w:date="2005-05-31T10:25:00Z">
        <w:r>
          <w:rPr>
            <w:sz w:val="18"/>
          </w:rPr>
        </w:r>
      </w:ins>
    </w:p>
    <w:p>
      <w:pPr>
        <w:pStyle w:val="PlainText"/>
        <w:rPr>
          <w:sz w:val="18"/>
          <w:ins w:id="12647" w:author="Mindi Patterson" w:date="2005-05-31T10:25:00Z"/>
        </w:rPr>
      </w:pPr>
      <w:ins w:id="12646" w:author="Mindi Patterson" w:date="2005-05-31T10:25:00Z">
        <w:r>
          <w:rPr>
            <w:sz w:val="18"/>
          </w:rPr>
          <w:t>-- 104.0 LNP Service Provider Security Address</w:t>
        </w:r>
      </w:ins>
    </w:p>
    <w:p>
      <w:pPr>
        <w:pStyle w:val="PlainText"/>
        <w:rPr>
          <w:sz w:val="18"/>
          <w:ins w:id="12649" w:author="Mindi Patterson" w:date="2005-05-31T10:25:00Z"/>
        </w:rPr>
      </w:pPr>
      <w:ins w:id="12648" w:author="Mindi Patterson" w:date="2005-05-31T10:25:00Z">
        <w:r>
          <w:rPr>
            <w:sz w:val="18"/>
          </w:rPr>
        </w:r>
      </w:ins>
    </w:p>
    <w:p>
      <w:pPr>
        <w:pStyle w:val="PlainText"/>
        <w:rPr>
          <w:sz w:val="18"/>
          <w:ins w:id="12651" w:author="Mindi Patterson" w:date="2005-05-31T10:25:00Z"/>
        </w:rPr>
      </w:pPr>
      <w:ins w:id="12650" w:author="Mindi Patterson" w:date="2005-05-31T10:25:00Z">
        <w:r>
          <w:rPr>
            <w:sz w:val="18"/>
          </w:rPr>
          <w:t>serviceProvSecurityAddress ATTRIBUTE</w:t>
        </w:r>
      </w:ins>
    </w:p>
    <w:p>
      <w:pPr>
        <w:pStyle w:val="PlainText"/>
        <w:rPr>
          <w:sz w:val="18"/>
          <w:ins w:id="12654" w:author="Mindi Patterson" w:date="2005-05-31T10:25:00Z"/>
        </w:rPr>
      </w:pPr>
      <w:ins w:id="12652" w:author="Mindi Patterson" w:date="2005-05-31T10:25:00Z">
        <w:r>
          <w:rPr>
            <w:rFonts w:eastAsia="Courier New"/>
            <w:sz w:val="18"/>
          </w:rPr>
          <w:t xml:space="preserve">    </w:t>
        </w:r>
      </w:ins>
      <w:ins w:id="12653" w:author="Mindi Patterson" w:date="2005-05-31T10:25:00Z">
        <w:r>
          <w:rPr>
            <w:sz w:val="18"/>
          </w:rPr>
          <w:t>WITH ATTRIBUTE SYNTAX LNP-ASN1.AddressInformation;</w:t>
        </w:r>
      </w:ins>
    </w:p>
    <w:p>
      <w:pPr>
        <w:pStyle w:val="PlainText"/>
        <w:rPr>
          <w:sz w:val="18"/>
          <w:ins w:id="12657" w:author="Mindi Patterson" w:date="2005-05-31T10:25:00Z"/>
        </w:rPr>
      </w:pPr>
      <w:ins w:id="12655" w:author="Mindi Patterson" w:date="2005-05-31T10:25:00Z">
        <w:r>
          <w:rPr>
            <w:rFonts w:eastAsia="Courier New"/>
            <w:sz w:val="18"/>
          </w:rPr>
          <w:t xml:space="preserve">    </w:t>
        </w:r>
      </w:ins>
      <w:ins w:id="12656" w:author="Mindi Patterson" w:date="2005-05-31T10:25:00Z">
        <w:r>
          <w:rPr>
            <w:sz w:val="18"/>
          </w:rPr>
          <w:t>MATCHES FOR EQUALITY, ORDERING;</w:t>
        </w:r>
      </w:ins>
    </w:p>
    <w:p>
      <w:pPr>
        <w:pStyle w:val="PlainText"/>
        <w:rPr>
          <w:sz w:val="18"/>
          <w:ins w:id="12660" w:author="Mindi Patterson" w:date="2005-05-31T10:25:00Z"/>
        </w:rPr>
      </w:pPr>
      <w:ins w:id="12658" w:author="Mindi Patterson" w:date="2005-05-31T10:25:00Z">
        <w:r>
          <w:rPr>
            <w:rFonts w:eastAsia="Courier New"/>
            <w:sz w:val="18"/>
          </w:rPr>
          <w:t xml:space="preserve">    </w:t>
        </w:r>
      </w:ins>
      <w:ins w:id="12659" w:author="Mindi Patterson" w:date="2005-05-31T10:25:00Z">
        <w:r>
          <w:rPr>
            <w:sz w:val="18"/>
          </w:rPr>
          <w:t>BEHAVIOUR serviceProvSecurityAddressBehavior;</w:t>
        </w:r>
      </w:ins>
    </w:p>
    <w:p>
      <w:pPr>
        <w:pStyle w:val="PlainText"/>
        <w:rPr>
          <w:sz w:val="18"/>
          <w:ins w:id="12663" w:author="Mindi Patterson" w:date="2005-05-31T10:25:00Z"/>
        </w:rPr>
      </w:pPr>
      <w:ins w:id="12661" w:author="Mindi Patterson" w:date="2005-05-31T10:25:00Z">
        <w:r>
          <w:rPr>
            <w:rFonts w:eastAsia="Courier New"/>
            <w:sz w:val="18"/>
          </w:rPr>
          <w:t xml:space="preserve">    </w:t>
        </w:r>
      </w:ins>
      <w:ins w:id="12662" w:author="Mindi Patterson" w:date="2005-05-31T10:25:00Z">
        <w:r>
          <w:rPr>
            <w:sz w:val="18"/>
          </w:rPr>
          <w:t>REGISTERED AS {LNP-OIDS.lnp-attribute 104};</w:t>
        </w:r>
      </w:ins>
    </w:p>
    <w:p>
      <w:pPr>
        <w:pStyle w:val="PlainText"/>
        <w:rPr>
          <w:sz w:val="18"/>
          <w:ins w:id="12665" w:author="Mindi Patterson" w:date="2005-05-31T10:25:00Z"/>
        </w:rPr>
      </w:pPr>
      <w:ins w:id="12664" w:author="Mindi Patterson" w:date="2005-05-31T10:25:00Z">
        <w:r>
          <w:rPr>
            <w:sz w:val="18"/>
          </w:rPr>
        </w:r>
      </w:ins>
    </w:p>
    <w:p>
      <w:pPr>
        <w:pStyle w:val="PlainText"/>
        <w:rPr>
          <w:sz w:val="18"/>
          <w:ins w:id="12667" w:author="Mindi Patterson" w:date="2005-05-31T10:25:00Z"/>
        </w:rPr>
      </w:pPr>
      <w:ins w:id="12666" w:author="Mindi Patterson" w:date="2005-05-31T10:25:00Z">
        <w:r>
          <w:rPr>
            <w:sz w:val="18"/>
          </w:rPr>
          <w:t>serviceProvSecurityAddressBehavior BEHAVIOUR</w:t>
        </w:r>
      </w:ins>
    </w:p>
    <w:p>
      <w:pPr>
        <w:pStyle w:val="PlainText"/>
        <w:rPr>
          <w:sz w:val="18"/>
          <w:ins w:id="12670" w:author="Mindi Patterson" w:date="2005-05-31T10:25:00Z"/>
        </w:rPr>
      </w:pPr>
      <w:ins w:id="12668" w:author="Mindi Patterson" w:date="2005-05-31T10:25:00Z">
        <w:r>
          <w:rPr>
            <w:rFonts w:eastAsia="Courier New"/>
            <w:sz w:val="18"/>
          </w:rPr>
          <w:t xml:space="preserve">    </w:t>
        </w:r>
      </w:ins>
      <w:ins w:id="12669" w:author="Mindi Patterson" w:date="2005-05-31T10:25:00Z">
        <w:r>
          <w:rPr>
            <w:sz w:val="18"/>
          </w:rPr>
          <w:t>DEFINED AS !</w:t>
        </w:r>
      </w:ins>
    </w:p>
    <w:p>
      <w:pPr>
        <w:pStyle w:val="PlainText"/>
        <w:rPr>
          <w:sz w:val="18"/>
          <w:ins w:id="12673" w:author="Mindi Patterson" w:date="2005-05-31T10:25:00Z"/>
        </w:rPr>
      </w:pPr>
      <w:ins w:id="12671" w:author="Mindi Patterson" w:date="2005-05-31T10:25:00Z">
        <w:r>
          <w:rPr>
            <w:rFonts w:eastAsia="Courier New"/>
            <w:sz w:val="18"/>
          </w:rPr>
          <w:t xml:space="preserve">        </w:t>
        </w:r>
      </w:ins>
      <w:ins w:id="12672" w:author="Mindi Patterson" w:date="2005-05-31T10:25:00Z">
        <w:r>
          <w:rPr>
            <w:sz w:val="18"/>
          </w:rPr>
          <w:t>This attribute is used to specify the security contact information</w:t>
        </w:r>
      </w:ins>
    </w:p>
    <w:p>
      <w:pPr>
        <w:pStyle w:val="PlainText"/>
        <w:rPr>
          <w:sz w:val="18"/>
          <w:ins w:id="12676" w:author="Mindi Patterson" w:date="2005-05-31T10:25:00Z"/>
        </w:rPr>
      </w:pPr>
      <w:ins w:id="12674" w:author="Mindi Patterson" w:date="2005-05-31T10:25:00Z">
        <w:r>
          <w:rPr>
            <w:rFonts w:eastAsia="Courier New"/>
            <w:sz w:val="18"/>
          </w:rPr>
          <w:t xml:space="preserve">        </w:t>
        </w:r>
      </w:ins>
      <w:ins w:id="12675" w:author="Mindi Patterson" w:date="2005-05-31T10:25:00Z">
        <w:r>
          <w:rPr>
            <w:sz w:val="18"/>
          </w:rPr>
          <w:t>for a service provider.</w:t>
        </w:r>
      </w:ins>
    </w:p>
    <w:p>
      <w:pPr>
        <w:pStyle w:val="PlainText"/>
        <w:rPr>
          <w:sz w:val="18"/>
          <w:ins w:id="12678" w:author="Mindi Patterson" w:date="2005-05-31T10:25:00Z"/>
        </w:rPr>
      </w:pPr>
      <w:ins w:id="12677" w:author="Mindi Patterson" w:date="2005-05-31T10:25:00Z">
        <w:r>
          <w:rPr>
            <w:sz w:val="18"/>
          </w:rPr>
          <w:t>!;</w:t>
        </w:r>
      </w:ins>
    </w:p>
    <w:p>
      <w:pPr>
        <w:pStyle w:val="PlainText"/>
        <w:rPr>
          <w:sz w:val="18"/>
          <w:ins w:id="12680" w:author="Mindi Patterson" w:date="2005-05-31T10:25:00Z"/>
        </w:rPr>
      </w:pPr>
      <w:ins w:id="12679" w:author="Mindi Patterson" w:date="2005-05-31T10:25:00Z">
        <w:r>
          <w:rPr>
            <w:sz w:val="18"/>
          </w:rPr>
        </w:r>
      </w:ins>
    </w:p>
    <w:p>
      <w:pPr>
        <w:pStyle w:val="PlainText"/>
        <w:rPr>
          <w:sz w:val="18"/>
          <w:ins w:id="12682" w:author="Mindi Patterson" w:date="2005-05-31T10:25:00Z"/>
        </w:rPr>
      </w:pPr>
      <w:ins w:id="12681" w:author="Mindi Patterson" w:date="2005-05-31T10:25:00Z">
        <w:r>
          <w:rPr>
            <w:sz w:val="18"/>
          </w:rPr>
          <w:t>-- 105.0 LNP NPAC Association User Info</w:t>
        </w:r>
      </w:ins>
    </w:p>
    <w:p>
      <w:pPr>
        <w:pStyle w:val="PlainText"/>
        <w:rPr>
          <w:sz w:val="18"/>
          <w:ins w:id="12684" w:author="Mindi Patterson" w:date="2005-05-31T10:25:00Z"/>
        </w:rPr>
      </w:pPr>
      <w:ins w:id="12683" w:author="Mindi Patterson" w:date="2005-05-31T10:25:00Z">
        <w:r>
          <w:rPr>
            <w:sz w:val="18"/>
          </w:rPr>
        </w:r>
      </w:ins>
    </w:p>
    <w:p>
      <w:pPr>
        <w:pStyle w:val="PlainText"/>
        <w:rPr>
          <w:sz w:val="18"/>
          <w:ins w:id="12686" w:author="Mindi Patterson" w:date="2005-05-31T10:25:00Z"/>
        </w:rPr>
      </w:pPr>
      <w:ins w:id="12685" w:author="Mindi Patterson" w:date="2005-05-31T10:25:00Z">
        <w:r>
          <w:rPr>
            <w:sz w:val="18"/>
          </w:rPr>
          <w:t>npacAssociationUserInfo ATTRIBUTE</w:t>
        </w:r>
      </w:ins>
    </w:p>
    <w:p>
      <w:pPr>
        <w:pStyle w:val="PlainText"/>
        <w:rPr>
          <w:sz w:val="18"/>
          <w:ins w:id="12689" w:author="Mindi Patterson" w:date="2005-05-31T10:25:00Z"/>
        </w:rPr>
      </w:pPr>
      <w:ins w:id="12687" w:author="Mindi Patterson" w:date="2005-05-31T10:25:00Z">
        <w:r>
          <w:rPr>
            <w:rFonts w:eastAsia="Courier New"/>
            <w:sz w:val="18"/>
          </w:rPr>
          <w:t xml:space="preserve">    </w:t>
        </w:r>
      </w:ins>
      <w:ins w:id="12688" w:author="Mindi Patterson" w:date="2005-05-31T10:25:00Z">
        <w:r>
          <w:rPr>
            <w:sz w:val="18"/>
          </w:rPr>
          <w:t>WITH ATTRIBUTE SYNTAX LNP-ASN1.NpacAssociationUserInfo;</w:t>
        </w:r>
      </w:ins>
    </w:p>
    <w:p>
      <w:pPr>
        <w:pStyle w:val="PlainText"/>
        <w:rPr>
          <w:sz w:val="18"/>
          <w:ins w:id="12692" w:author="Mindi Patterson" w:date="2005-05-31T10:25:00Z"/>
        </w:rPr>
      </w:pPr>
      <w:ins w:id="12690" w:author="Mindi Patterson" w:date="2005-05-31T10:25:00Z">
        <w:r>
          <w:rPr>
            <w:rFonts w:eastAsia="Courier New"/>
            <w:sz w:val="18"/>
          </w:rPr>
          <w:t xml:space="preserve">    </w:t>
        </w:r>
      </w:ins>
      <w:ins w:id="12691" w:author="Mindi Patterson" w:date="2005-05-31T10:25:00Z">
        <w:r>
          <w:rPr>
            <w:sz w:val="18"/>
          </w:rPr>
          <w:t>MATCHES FOR EQUALITY;</w:t>
        </w:r>
      </w:ins>
    </w:p>
    <w:p>
      <w:pPr>
        <w:pStyle w:val="PlainText"/>
        <w:rPr>
          <w:sz w:val="18"/>
          <w:ins w:id="12695" w:author="Mindi Patterson" w:date="2005-05-31T10:25:00Z"/>
        </w:rPr>
      </w:pPr>
      <w:ins w:id="12693" w:author="Mindi Patterson" w:date="2005-05-31T10:25:00Z">
        <w:r>
          <w:rPr>
            <w:rFonts w:eastAsia="Courier New"/>
            <w:sz w:val="18"/>
          </w:rPr>
          <w:t xml:space="preserve">    </w:t>
        </w:r>
      </w:ins>
      <w:ins w:id="12694" w:author="Mindi Patterson" w:date="2005-05-31T10:25:00Z">
        <w:r>
          <w:rPr>
            <w:sz w:val="18"/>
          </w:rPr>
          <w:t>BEHAVIOUR npacAssociationUserInfoBehavior;</w:t>
        </w:r>
      </w:ins>
    </w:p>
    <w:p>
      <w:pPr>
        <w:pStyle w:val="PlainText"/>
        <w:rPr>
          <w:sz w:val="18"/>
          <w:ins w:id="12698" w:author="Mindi Patterson" w:date="2005-05-31T10:25:00Z"/>
        </w:rPr>
      </w:pPr>
      <w:ins w:id="12696" w:author="Mindi Patterson" w:date="2005-05-31T10:25:00Z">
        <w:r>
          <w:rPr>
            <w:rFonts w:eastAsia="Courier New"/>
            <w:sz w:val="18"/>
          </w:rPr>
          <w:t xml:space="preserve">    </w:t>
        </w:r>
      </w:ins>
      <w:ins w:id="12697" w:author="Mindi Patterson" w:date="2005-05-31T10:25:00Z">
        <w:r>
          <w:rPr>
            <w:sz w:val="18"/>
          </w:rPr>
          <w:t>REGISTERED AS {LNP-OIDS.lnp-attribute 105};</w:t>
        </w:r>
      </w:ins>
    </w:p>
    <w:p>
      <w:pPr>
        <w:pStyle w:val="PlainText"/>
        <w:rPr>
          <w:sz w:val="18"/>
          <w:ins w:id="12700" w:author="Mindi Patterson" w:date="2005-05-31T10:25:00Z"/>
        </w:rPr>
      </w:pPr>
      <w:ins w:id="12699" w:author="Mindi Patterson" w:date="2005-05-31T10:25:00Z">
        <w:r>
          <w:rPr>
            <w:sz w:val="18"/>
          </w:rPr>
        </w:r>
      </w:ins>
    </w:p>
    <w:p>
      <w:pPr>
        <w:pStyle w:val="PlainText"/>
        <w:rPr>
          <w:sz w:val="18"/>
          <w:ins w:id="12702" w:author="Mindi Patterson" w:date="2005-05-31T10:25:00Z"/>
        </w:rPr>
      </w:pPr>
      <w:ins w:id="12701" w:author="Mindi Patterson" w:date="2005-05-31T10:25:00Z">
        <w:r>
          <w:rPr>
            <w:sz w:val="18"/>
          </w:rPr>
          <w:t>npacAssociationUserInfoBehavior BEHAVIOUR</w:t>
        </w:r>
      </w:ins>
    </w:p>
    <w:p>
      <w:pPr>
        <w:pStyle w:val="PlainText"/>
        <w:rPr>
          <w:sz w:val="18"/>
          <w:ins w:id="12705" w:author="Mindi Patterson" w:date="2005-05-31T10:25:00Z"/>
        </w:rPr>
      </w:pPr>
      <w:ins w:id="12703" w:author="Mindi Patterson" w:date="2005-05-31T10:25:00Z">
        <w:r>
          <w:rPr>
            <w:rFonts w:eastAsia="Courier New"/>
            <w:sz w:val="18"/>
          </w:rPr>
          <w:t xml:space="preserve">    </w:t>
        </w:r>
      </w:ins>
      <w:ins w:id="12704" w:author="Mindi Patterson" w:date="2005-05-31T10:25:00Z">
        <w:r>
          <w:rPr>
            <w:sz w:val="18"/>
          </w:rPr>
          <w:t>DEFINED AS !</w:t>
        </w:r>
      </w:ins>
    </w:p>
    <w:p>
      <w:pPr>
        <w:pStyle w:val="PlainText"/>
        <w:rPr>
          <w:sz w:val="18"/>
          <w:ins w:id="12708" w:author="Mindi Patterson" w:date="2005-05-31T10:25:00Z"/>
        </w:rPr>
      </w:pPr>
      <w:ins w:id="12706" w:author="Mindi Patterson" w:date="2005-05-31T10:25:00Z">
        <w:r>
          <w:rPr>
            <w:rFonts w:eastAsia="Courier New"/>
            <w:sz w:val="18"/>
          </w:rPr>
          <w:t xml:space="preserve">        </w:t>
        </w:r>
      </w:ins>
      <w:ins w:id="12707" w:author="Mindi Patterson" w:date="2005-05-31T10:25:00Z">
        <w:r>
          <w:rPr>
            <w:sz w:val="18"/>
          </w:rPr>
          <w:t>This attribute is used to report the status of a login attempt or</w:t>
        </w:r>
      </w:ins>
    </w:p>
    <w:p>
      <w:pPr>
        <w:pStyle w:val="PlainText"/>
        <w:rPr>
          <w:sz w:val="18"/>
          <w:ins w:id="12711" w:author="Mindi Patterson" w:date="2005-05-31T10:25:00Z"/>
        </w:rPr>
      </w:pPr>
      <w:ins w:id="12709" w:author="Mindi Patterson" w:date="2005-05-31T10:25:00Z">
        <w:r>
          <w:rPr>
            <w:rFonts w:eastAsia="Courier New"/>
            <w:sz w:val="18"/>
          </w:rPr>
          <w:t xml:space="preserve">        </w:t>
        </w:r>
      </w:ins>
      <w:ins w:id="12710" w:author="Mindi Patterson" w:date="2005-05-31T10:25:00Z">
        <w:r>
          <w:rPr>
            <w:sz w:val="18"/>
          </w:rPr>
          <w:t>the current state of the NPAC SMS.</w:t>
        </w:r>
      </w:ins>
    </w:p>
    <w:p>
      <w:pPr>
        <w:pStyle w:val="PlainText"/>
        <w:rPr>
          <w:sz w:val="18"/>
          <w:ins w:id="12713" w:author="Mindi Patterson" w:date="2005-05-31T10:25:00Z"/>
        </w:rPr>
      </w:pPr>
      <w:ins w:id="12712" w:author="Mindi Patterson" w:date="2005-05-31T10:25:00Z">
        <w:r>
          <w:rPr>
            <w:sz w:val="18"/>
          </w:rPr>
          <w:t>!;</w:t>
        </w:r>
      </w:ins>
    </w:p>
    <w:p>
      <w:pPr>
        <w:pStyle w:val="PlainText"/>
        <w:rPr>
          <w:sz w:val="18"/>
          <w:ins w:id="12715" w:author="Mindi Patterson" w:date="2005-05-31T10:25:00Z"/>
        </w:rPr>
      </w:pPr>
      <w:ins w:id="12714" w:author="Mindi Patterson" w:date="2005-05-31T10:25:00Z">
        <w:r>
          <w:rPr>
            <w:sz w:val="18"/>
          </w:rPr>
        </w:r>
      </w:ins>
    </w:p>
    <w:p>
      <w:pPr>
        <w:pStyle w:val="PlainText"/>
        <w:rPr>
          <w:sz w:val="18"/>
          <w:ins w:id="12717" w:author="Mindi Patterson" w:date="2005-05-31T10:25:00Z"/>
        </w:rPr>
      </w:pPr>
      <w:ins w:id="12716" w:author="Mindi Patterson" w:date="2005-05-31T10:25:00Z">
        <w:r>
          <w:rPr>
            <w:sz w:val="18"/>
          </w:rPr>
          <w:t>-- 106.0 LNP SOA Name</w:t>
        </w:r>
      </w:ins>
    </w:p>
    <w:p>
      <w:pPr>
        <w:pStyle w:val="PlainText"/>
        <w:rPr>
          <w:sz w:val="18"/>
          <w:ins w:id="12719" w:author="Mindi Patterson" w:date="2005-05-31T10:25:00Z"/>
        </w:rPr>
      </w:pPr>
      <w:ins w:id="12718" w:author="Mindi Patterson" w:date="2005-05-31T10:25:00Z">
        <w:r>
          <w:rPr>
            <w:sz w:val="18"/>
          </w:rPr>
        </w:r>
      </w:ins>
    </w:p>
    <w:p>
      <w:pPr>
        <w:pStyle w:val="PlainText"/>
        <w:rPr>
          <w:sz w:val="18"/>
          <w:ins w:id="12721" w:author="Mindi Patterson" w:date="2005-05-31T10:25:00Z"/>
        </w:rPr>
      </w:pPr>
      <w:ins w:id="12720" w:author="Mindi Patterson" w:date="2005-05-31T10:25:00Z">
        <w:r>
          <w:rPr>
            <w:sz w:val="18"/>
          </w:rPr>
          <w:t>lnpSOA-Name ATTRIBUTE</w:t>
        </w:r>
      </w:ins>
    </w:p>
    <w:p>
      <w:pPr>
        <w:pStyle w:val="PlainText"/>
        <w:rPr>
          <w:sz w:val="18"/>
          <w:ins w:id="12724" w:author="Mindi Patterson" w:date="2005-05-31T10:25:00Z"/>
        </w:rPr>
      </w:pPr>
      <w:ins w:id="12722" w:author="Mindi Patterson" w:date="2005-05-31T10:25:00Z">
        <w:r>
          <w:rPr>
            <w:rFonts w:eastAsia="Courier New"/>
            <w:sz w:val="18"/>
          </w:rPr>
          <w:t xml:space="preserve">    </w:t>
        </w:r>
      </w:ins>
      <w:ins w:id="12723" w:author="Mindi Patterson" w:date="2005-05-31T10:25:00Z">
        <w:r>
          <w:rPr>
            <w:sz w:val="18"/>
          </w:rPr>
          <w:t>WITH ATTRIBUTE SYNTAX LNP-ASN1.LnpSMS-Name;</w:t>
        </w:r>
      </w:ins>
    </w:p>
    <w:p>
      <w:pPr>
        <w:pStyle w:val="PlainText"/>
        <w:rPr>
          <w:sz w:val="18"/>
          <w:ins w:id="12727" w:author="Mindi Patterson" w:date="2005-05-31T10:25:00Z"/>
        </w:rPr>
      </w:pPr>
      <w:ins w:id="12725" w:author="Mindi Patterson" w:date="2005-05-31T10:25:00Z">
        <w:r>
          <w:rPr>
            <w:rFonts w:eastAsia="Courier New"/>
            <w:sz w:val="18"/>
          </w:rPr>
          <w:t xml:space="preserve">    </w:t>
        </w:r>
      </w:ins>
      <w:ins w:id="12726" w:author="Mindi Patterson" w:date="2005-05-31T10:25:00Z">
        <w:r>
          <w:rPr>
            <w:sz w:val="18"/>
          </w:rPr>
          <w:t>MATCHES FOR EQUALITY;</w:t>
        </w:r>
      </w:ins>
    </w:p>
    <w:p>
      <w:pPr>
        <w:pStyle w:val="PlainText"/>
        <w:rPr>
          <w:sz w:val="18"/>
          <w:ins w:id="12730" w:author="Mindi Patterson" w:date="2005-05-31T10:25:00Z"/>
        </w:rPr>
      </w:pPr>
      <w:ins w:id="12728" w:author="Mindi Patterson" w:date="2005-05-31T10:25:00Z">
        <w:r>
          <w:rPr>
            <w:rFonts w:eastAsia="Courier New"/>
            <w:sz w:val="18"/>
          </w:rPr>
          <w:t xml:space="preserve">    </w:t>
        </w:r>
      </w:ins>
      <w:ins w:id="12729" w:author="Mindi Patterson" w:date="2005-05-31T10:25:00Z">
        <w:r>
          <w:rPr>
            <w:sz w:val="18"/>
          </w:rPr>
          <w:t>BEHAVIOUR lnpSOA-NameBehavior;</w:t>
        </w:r>
      </w:ins>
    </w:p>
    <w:p>
      <w:pPr>
        <w:pStyle w:val="PlainText"/>
        <w:rPr>
          <w:sz w:val="18"/>
          <w:ins w:id="12733" w:author="Mindi Patterson" w:date="2005-05-31T10:25:00Z"/>
        </w:rPr>
      </w:pPr>
      <w:ins w:id="12731" w:author="Mindi Patterson" w:date="2005-05-31T10:25:00Z">
        <w:r>
          <w:rPr>
            <w:rFonts w:eastAsia="Courier New"/>
            <w:sz w:val="18"/>
          </w:rPr>
          <w:t xml:space="preserve">    </w:t>
        </w:r>
      </w:ins>
      <w:ins w:id="12732" w:author="Mindi Patterson" w:date="2005-05-31T10:25:00Z">
        <w:r>
          <w:rPr>
            <w:sz w:val="18"/>
          </w:rPr>
          <w:t>REGISTERED AS {LNP-OIDS.lnp-attribute 106};</w:t>
        </w:r>
      </w:ins>
    </w:p>
    <w:p>
      <w:pPr>
        <w:pStyle w:val="PlainText"/>
        <w:rPr>
          <w:sz w:val="18"/>
          <w:ins w:id="12735" w:author="Mindi Patterson" w:date="2005-05-31T10:25:00Z"/>
        </w:rPr>
      </w:pPr>
      <w:ins w:id="12734" w:author="Mindi Patterson" w:date="2005-05-31T10:25:00Z">
        <w:r>
          <w:rPr>
            <w:sz w:val="18"/>
          </w:rPr>
        </w:r>
      </w:ins>
    </w:p>
    <w:p>
      <w:pPr>
        <w:pStyle w:val="PlainText"/>
        <w:rPr>
          <w:sz w:val="18"/>
          <w:ins w:id="12737" w:author="Mindi Patterson" w:date="2005-05-31T10:25:00Z"/>
        </w:rPr>
      </w:pPr>
      <w:ins w:id="12736" w:author="Mindi Patterson" w:date="2005-05-31T10:25:00Z">
        <w:r>
          <w:rPr>
            <w:sz w:val="18"/>
          </w:rPr>
          <w:t>lnpSOA-NameBehavior BEHAVIOUR</w:t>
        </w:r>
      </w:ins>
    </w:p>
    <w:p>
      <w:pPr>
        <w:pStyle w:val="PlainText"/>
        <w:rPr>
          <w:sz w:val="18"/>
          <w:ins w:id="12740" w:author="Mindi Patterson" w:date="2005-05-31T10:25:00Z"/>
        </w:rPr>
      </w:pPr>
      <w:ins w:id="12738" w:author="Mindi Patterson" w:date="2005-05-31T10:25:00Z">
        <w:r>
          <w:rPr>
            <w:rFonts w:eastAsia="Courier New"/>
            <w:sz w:val="18"/>
          </w:rPr>
          <w:t xml:space="preserve">    </w:t>
        </w:r>
      </w:ins>
      <w:ins w:id="12739" w:author="Mindi Patterson" w:date="2005-05-31T10:25:00Z">
        <w:r>
          <w:rPr>
            <w:sz w:val="18"/>
          </w:rPr>
          <w:t>DEFINED AS !</w:t>
        </w:r>
      </w:ins>
    </w:p>
    <w:p>
      <w:pPr>
        <w:pStyle w:val="PlainText"/>
        <w:rPr>
          <w:sz w:val="18"/>
          <w:ins w:id="12743" w:author="Mindi Patterson" w:date="2005-05-31T10:25:00Z"/>
        </w:rPr>
      </w:pPr>
      <w:ins w:id="12741" w:author="Mindi Patterson" w:date="2005-05-31T10:25:00Z">
        <w:r>
          <w:rPr>
            <w:rFonts w:eastAsia="Courier New"/>
            <w:sz w:val="18"/>
          </w:rPr>
          <w:t xml:space="preserve">        </w:t>
        </w:r>
      </w:ins>
      <w:ins w:id="12742" w:author="Mindi Patterson" w:date="2005-05-31T10:25:00Z">
        <w:r>
          <w:rPr>
            <w:sz w:val="18"/>
          </w:rPr>
          <w:t>This attribute provides an identifier for the lnpSOA</w:t>
        </w:r>
      </w:ins>
    </w:p>
    <w:p>
      <w:pPr>
        <w:pStyle w:val="PlainText"/>
        <w:rPr>
          <w:sz w:val="18"/>
          <w:ins w:id="12746" w:author="Mindi Patterson" w:date="2005-05-31T10:25:00Z"/>
        </w:rPr>
      </w:pPr>
      <w:ins w:id="12744" w:author="Mindi Patterson" w:date="2005-05-31T10:25:00Z">
        <w:r>
          <w:rPr>
            <w:rFonts w:eastAsia="Courier New"/>
            <w:sz w:val="18"/>
          </w:rPr>
          <w:t xml:space="preserve">        </w:t>
        </w:r>
      </w:ins>
      <w:ins w:id="12745" w:author="Mindi Patterson" w:date="2005-05-31T10:25:00Z">
        <w:r>
          <w:rPr>
            <w:sz w:val="18"/>
          </w:rPr>
          <w:t>object. The valid value is the service provider id of the</w:t>
        </w:r>
      </w:ins>
    </w:p>
    <w:p>
      <w:pPr>
        <w:pStyle w:val="PlainText"/>
        <w:rPr>
          <w:sz w:val="18"/>
          <w:ins w:id="12749" w:author="Mindi Patterson" w:date="2005-05-31T10:25:00Z"/>
        </w:rPr>
      </w:pPr>
      <w:ins w:id="12747" w:author="Mindi Patterson" w:date="2005-05-31T10:25:00Z">
        <w:r>
          <w:rPr>
            <w:rFonts w:eastAsia="Courier New"/>
            <w:sz w:val="18"/>
          </w:rPr>
          <w:t xml:space="preserve">        </w:t>
        </w:r>
      </w:ins>
      <w:ins w:id="12748" w:author="Mindi Patterson" w:date="2005-05-31T10:25:00Z">
        <w:r>
          <w:rPr>
            <w:sz w:val="18"/>
          </w:rPr>
          <w:t>SOA followed by a dash and then the region name of the</w:t>
        </w:r>
      </w:ins>
    </w:p>
    <w:p>
      <w:pPr>
        <w:pStyle w:val="PlainText"/>
        <w:rPr>
          <w:sz w:val="18"/>
          <w:ins w:id="12752" w:author="Mindi Patterson" w:date="2005-05-31T10:25:00Z"/>
        </w:rPr>
      </w:pPr>
      <w:ins w:id="12750" w:author="Mindi Patterson" w:date="2005-05-31T10:25:00Z">
        <w:r>
          <w:rPr>
            <w:rFonts w:eastAsia="Courier New"/>
            <w:sz w:val="18"/>
          </w:rPr>
          <w:t xml:space="preserve">        </w:t>
        </w:r>
      </w:ins>
      <w:ins w:id="12751" w:author="Mindi Patterson" w:date="2005-05-31T10:25:00Z">
        <w:r>
          <w:rPr>
            <w:sz w:val="18"/>
          </w:rPr>
          <w:t>NPAC-SMS specified in the lnpNPAC-SMS-Name for the SOA to</w:t>
        </w:r>
      </w:ins>
    </w:p>
    <w:p>
      <w:pPr>
        <w:pStyle w:val="PlainText"/>
        <w:rPr>
          <w:sz w:val="18"/>
          <w:ins w:id="12755" w:author="Mindi Patterson" w:date="2005-05-31T10:25:00Z"/>
        </w:rPr>
      </w:pPr>
      <w:ins w:id="12753" w:author="Mindi Patterson" w:date="2005-05-31T10:25:00Z">
        <w:r>
          <w:rPr>
            <w:rFonts w:eastAsia="Courier New"/>
            <w:sz w:val="18"/>
          </w:rPr>
          <w:t xml:space="preserve">        </w:t>
        </w:r>
      </w:ins>
      <w:ins w:id="12754" w:author="Mindi Patterson" w:date="2005-05-31T10:25:00Z">
        <w:r>
          <w:rPr>
            <w:sz w:val="18"/>
          </w:rPr>
          <w:t>NPAC SMS Interface. For example, if the region name is</w:t>
        </w:r>
      </w:ins>
    </w:p>
    <w:p>
      <w:pPr>
        <w:pStyle w:val="PlainText"/>
        <w:rPr>
          <w:sz w:val="18"/>
          <w:ins w:id="12758" w:author="Mindi Patterson" w:date="2005-05-31T10:25:00Z"/>
        </w:rPr>
      </w:pPr>
      <w:ins w:id="12756" w:author="Mindi Patterson" w:date="2005-05-31T10:25:00Z">
        <w:r>
          <w:rPr>
            <w:rFonts w:eastAsia="Courier New"/>
            <w:sz w:val="18"/>
          </w:rPr>
          <w:t xml:space="preserve">        </w:t>
        </w:r>
      </w:ins>
      <w:ins w:id="12757" w:author="Mindi Patterson" w:date="2005-05-31T10:25:00Z">
        <w:r>
          <w:rPr>
            <w:sz w:val="18"/>
          </w:rPr>
          <w:t>"Midwest Regional NPAC SMS" and the service provider id is "1234",</w:t>
        </w:r>
      </w:ins>
    </w:p>
    <w:p>
      <w:pPr>
        <w:pStyle w:val="PlainText"/>
        <w:rPr>
          <w:sz w:val="18"/>
          <w:ins w:id="12761" w:author="Mindi Patterson" w:date="2005-05-31T10:25:00Z"/>
        </w:rPr>
      </w:pPr>
      <w:ins w:id="12759" w:author="Mindi Patterson" w:date="2005-05-31T10:25:00Z">
        <w:r>
          <w:rPr>
            <w:rFonts w:eastAsia="Courier New"/>
            <w:sz w:val="18"/>
          </w:rPr>
          <w:t xml:space="preserve">        </w:t>
        </w:r>
      </w:ins>
      <w:ins w:id="12760" w:author="Mindi Patterson" w:date="2005-05-31T10:25:00Z">
        <w:r>
          <w:rPr>
            <w:sz w:val="18"/>
          </w:rPr>
          <w:t>the lnpSOA-Name would be "1234-Midwest Regional NPAC SMS".</w:t>
        </w:r>
      </w:ins>
    </w:p>
    <w:p>
      <w:pPr>
        <w:pStyle w:val="PlainText"/>
        <w:rPr>
          <w:sz w:val="18"/>
          <w:ins w:id="12763" w:author="Mindi Patterson" w:date="2005-05-31T10:25:00Z"/>
        </w:rPr>
      </w:pPr>
      <w:ins w:id="12762" w:author="Mindi Patterson" w:date="2005-05-31T10:25:00Z">
        <w:r>
          <w:rPr>
            <w:sz w:val="18"/>
          </w:rPr>
          <w:t>!;</w:t>
        </w:r>
      </w:ins>
    </w:p>
    <w:p>
      <w:pPr>
        <w:pStyle w:val="PlainText"/>
        <w:rPr>
          <w:sz w:val="18"/>
          <w:ins w:id="12765" w:author="Mindi Patterson" w:date="2005-05-31T10:25:00Z"/>
        </w:rPr>
      </w:pPr>
      <w:ins w:id="12764" w:author="Mindi Patterson" w:date="2005-05-31T10:25:00Z">
        <w:r>
          <w:rPr>
            <w:sz w:val="18"/>
          </w:rPr>
        </w:r>
      </w:ins>
    </w:p>
    <w:p>
      <w:pPr>
        <w:pStyle w:val="PlainText"/>
        <w:rPr>
          <w:sz w:val="18"/>
          <w:ins w:id="12767" w:author="Mindi Patterson" w:date="2005-05-31T10:25:00Z"/>
        </w:rPr>
      </w:pPr>
      <w:ins w:id="12766" w:author="Mindi Patterson" w:date="2005-05-31T10:25:00Z">
        <w:r>
          <w:rPr>
            <w:sz w:val="18"/>
          </w:rPr>
          <w:t>-- 107.0 Subscription Version Timer Type</w:t>
        </w:r>
      </w:ins>
    </w:p>
    <w:p>
      <w:pPr>
        <w:pStyle w:val="PlainText"/>
        <w:rPr>
          <w:sz w:val="18"/>
          <w:ins w:id="12769" w:author="Mindi Patterson" w:date="2005-05-31T10:25:00Z"/>
        </w:rPr>
      </w:pPr>
      <w:ins w:id="12768" w:author="Mindi Patterson" w:date="2005-05-31T10:25:00Z">
        <w:r>
          <w:rPr>
            <w:sz w:val="18"/>
          </w:rPr>
        </w:r>
      </w:ins>
    </w:p>
    <w:p>
      <w:pPr>
        <w:pStyle w:val="PlainText"/>
        <w:rPr>
          <w:sz w:val="18"/>
          <w:ins w:id="12771" w:author="Mindi Patterson" w:date="2005-05-31T10:25:00Z"/>
        </w:rPr>
      </w:pPr>
      <w:ins w:id="12770" w:author="Mindi Patterson" w:date="2005-05-31T10:25:00Z">
        <w:r>
          <w:rPr>
            <w:sz w:val="18"/>
          </w:rPr>
          <w:t>subscriptionTimerType ATTRIBUTE</w:t>
        </w:r>
      </w:ins>
    </w:p>
    <w:p>
      <w:pPr>
        <w:pStyle w:val="PlainText"/>
        <w:rPr>
          <w:sz w:val="18"/>
          <w:ins w:id="12774" w:author="Mindi Patterson" w:date="2005-05-31T10:25:00Z"/>
        </w:rPr>
      </w:pPr>
      <w:ins w:id="12772" w:author="Mindi Patterson" w:date="2005-05-31T10:25:00Z">
        <w:r>
          <w:rPr>
            <w:rFonts w:eastAsia="Courier New"/>
            <w:sz w:val="18"/>
          </w:rPr>
          <w:t xml:space="preserve">    </w:t>
        </w:r>
      </w:ins>
      <w:ins w:id="12773" w:author="Mindi Patterson" w:date="2005-05-31T10:25:00Z">
        <w:r>
          <w:rPr>
            <w:sz w:val="18"/>
          </w:rPr>
          <w:t>WITH ATTRIBUTE SYNTAX LNP-ASN1.Integer;</w:t>
        </w:r>
      </w:ins>
    </w:p>
    <w:p>
      <w:pPr>
        <w:pStyle w:val="PlainText"/>
        <w:rPr>
          <w:sz w:val="18"/>
          <w:ins w:id="12777" w:author="Mindi Patterson" w:date="2005-05-31T10:25:00Z"/>
        </w:rPr>
      </w:pPr>
      <w:ins w:id="12775" w:author="Mindi Patterson" w:date="2005-05-31T10:25:00Z">
        <w:r>
          <w:rPr>
            <w:rFonts w:eastAsia="Courier New"/>
            <w:sz w:val="18"/>
          </w:rPr>
          <w:t xml:space="preserve">    </w:t>
        </w:r>
      </w:ins>
      <w:ins w:id="12776" w:author="Mindi Patterson" w:date="2005-05-31T10:25:00Z">
        <w:r>
          <w:rPr>
            <w:sz w:val="18"/>
          </w:rPr>
          <w:t>MATCHES FOR EQUALITY;</w:t>
        </w:r>
      </w:ins>
    </w:p>
    <w:p>
      <w:pPr>
        <w:pStyle w:val="PlainText"/>
        <w:rPr>
          <w:sz w:val="18"/>
          <w:ins w:id="12780" w:author="Mindi Patterson" w:date="2005-05-31T10:25:00Z"/>
        </w:rPr>
      </w:pPr>
      <w:ins w:id="12778" w:author="Mindi Patterson" w:date="2005-05-31T10:25:00Z">
        <w:r>
          <w:rPr>
            <w:rFonts w:eastAsia="Courier New"/>
            <w:sz w:val="18"/>
          </w:rPr>
          <w:t xml:space="preserve">    </w:t>
        </w:r>
      </w:ins>
      <w:ins w:id="12779" w:author="Mindi Patterson" w:date="2005-05-31T10:25:00Z">
        <w:r>
          <w:rPr>
            <w:sz w:val="18"/>
          </w:rPr>
          <w:t>BEHAVIOUR subscriptionTimerTypeBehavior;</w:t>
        </w:r>
      </w:ins>
    </w:p>
    <w:p>
      <w:pPr>
        <w:pStyle w:val="PlainText"/>
        <w:rPr>
          <w:sz w:val="18"/>
          <w:ins w:id="12783" w:author="Mindi Patterson" w:date="2005-05-31T10:25:00Z"/>
        </w:rPr>
      </w:pPr>
      <w:ins w:id="12781" w:author="Mindi Patterson" w:date="2005-05-31T10:25:00Z">
        <w:r>
          <w:rPr>
            <w:rFonts w:eastAsia="Courier New"/>
            <w:sz w:val="18"/>
          </w:rPr>
          <w:t xml:space="preserve">    </w:t>
        </w:r>
      </w:ins>
      <w:ins w:id="12782" w:author="Mindi Patterson" w:date="2005-05-31T10:25:00Z">
        <w:r>
          <w:rPr>
            <w:sz w:val="18"/>
          </w:rPr>
          <w:t>REGISTERED AS {LNP-OIDS.lnp-attribute 107};</w:t>
        </w:r>
      </w:ins>
    </w:p>
    <w:p>
      <w:pPr>
        <w:pStyle w:val="PlainText"/>
        <w:rPr>
          <w:sz w:val="18"/>
          <w:ins w:id="12785" w:author="Mindi Patterson" w:date="2005-05-31T10:25:00Z"/>
        </w:rPr>
      </w:pPr>
      <w:ins w:id="12784" w:author="Mindi Patterson" w:date="2005-05-31T10:25:00Z">
        <w:r>
          <w:rPr>
            <w:sz w:val="18"/>
          </w:rPr>
        </w:r>
      </w:ins>
    </w:p>
    <w:p>
      <w:pPr>
        <w:pStyle w:val="PlainText"/>
        <w:rPr>
          <w:sz w:val="18"/>
          <w:ins w:id="12787" w:author="Mindi Patterson" w:date="2005-05-31T10:25:00Z"/>
        </w:rPr>
      </w:pPr>
      <w:ins w:id="12786" w:author="Mindi Patterson" w:date="2005-05-31T10:25:00Z">
        <w:r>
          <w:rPr>
            <w:sz w:val="18"/>
          </w:rPr>
          <w:t>subscriptionTimerTypeBehavior BEHAVIOUR</w:t>
        </w:r>
      </w:ins>
    </w:p>
    <w:p>
      <w:pPr>
        <w:pStyle w:val="PlainText"/>
        <w:rPr>
          <w:sz w:val="18"/>
          <w:ins w:id="12790" w:author="Mindi Patterson" w:date="2005-05-31T10:25:00Z"/>
        </w:rPr>
      </w:pPr>
      <w:ins w:id="12788" w:author="Mindi Patterson" w:date="2005-05-31T10:25:00Z">
        <w:r>
          <w:rPr>
            <w:rFonts w:eastAsia="Courier New"/>
            <w:sz w:val="18"/>
          </w:rPr>
          <w:t xml:space="preserve">    </w:t>
        </w:r>
      </w:ins>
      <w:ins w:id="12789" w:author="Mindi Patterson" w:date="2005-05-31T10:25:00Z">
        <w:r>
          <w:rPr>
            <w:sz w:val="18"/>
          </w:rPr>
          <w:t>DEFINED AS !</w:t>
        </w:r>
      </w:ins>
    </w:p>
    <w:p>
      <w:pPr>
        <w:pStyle w:val="PlainText"/>
        <w:rPr>
          <w:sz w:val="18"/>
          <w:ins w:id="12793" w:author="Mindi Patterson" w:date="2005-05-31T10:25:00Z"/>
        </w:rPr>
      </w:pPr>
      <w:ins w:id="12791" w:author="Mindi Patterson" w:date="2005-05-31T10:25:00Z">
        <w:r>
          <w:rPr>
            <w:rFonts w:eastAsia="Courier New"/>
            <w:sz w:val="18"/>
          </w:rPr>
          <w:t xml:space="preserve">        </w:t>
        </w:r>
      </w:ins>
      <w:ins w:id="12792" w:author="Mindi Patterson" w:date="2005-05-31T10:25:00Z">
        <w:r>
          <w:rPr>
            <w:sz w:val="18"/>
          </w:rPr>
          <w:t>This attribute is used to specify the subscription version</w:t>
        </w:r>
      </w:ins>
    </w:p>
    <w:p>
      <w:pPr>
        <w:pStyle w:val="PlainText"/>
        <w:rPr>
          <w:sz w:val="18"/>
          <w:ins w:id="12796" w:author="Mindi Patterson" w:date="2005-05-31T10:25:00Z"/>
        </w:rPr>
      </w:pPr>
      <w:ins w:id="12794" w:author="Mindi Patterson" w:date="2005-05-31T10:25:00Z">
        <w:r>
          <w:rPr>
            <w:rFonts w:eastAsia="Courier New"/>
            <w:sz w:val="18"/>
          </w:rPr>
          <w:t xml:space="preserve">        </w:t>
        </w:r>
      </w:ins>
      <w:ins w:id="12795" w:author="Mindi Patterson" w:date="2005-05-31T10:25:00Z">
        <w:r>
          <w:rPr>
            <w:sz w:val="18"/>
          </w:rPr>
          <w:t xml:space="preserve">timer type being used to set tunable timers. </w:t>
        </w:r>
      </w:ins>
    </w:p>
    <w:p>
      <w:pPr>
        <w:pStyle w:val="PlainText"/>
        <w:rPr>
          <w:sz w:val="18"/>
          <w:ins w:id="12798" w:author="Mindi Patterson" w:date="2005-05-31T10:25:00Z"/>
        </w:rPr>
      </w:pPr>
      <w:ins w:id="12797" w:author="Mindi Patterson" w:date="2005-05-31T10:25:00Z">
        <w:r>
          <w:rPr>
            <w:sz w:val="18"/>
          </w:rPr>
        </w:r>
      </w:ins>
    </w:p>
    <w:p>
      <w:pPr>
        <w:pStyle w:val="PlainText"/>
        <w:rPr>
          <w:sz w:val="18"/>
          <w:ins w:id="12801" w:author="Mindi Patterson" w:date="2005-05-31T10:25:00Z"/>
        </w:rPr>
      </w:pPr>
      <w:ins w:id="12799" w:author="Mindi Patterson" w:date="2005-05-31T10:25:00Z">
        <w:r>
          <w:rPr>
            <w:rFonts w:eastAsia="Courier New"/>
            <w:sz w:val="18"/>
          </w:rPr>
          <w:t xml:space="preserve">        </w:t>
        </w:r>
      </w:ins>
      <w:ins w:id="12800" w:author="Mindi Patterson" w:date="2005-05-31T10:25:00Z">
        <w:r>
          <w:rPr>
            <w:sz w:val="18"/>
          </w:rPr>
          <w:t>Current valid values are:</w:t>
        </w:r>
      </w:ins>
    </w:p>
    <w:p>
      <w:pPr>
        <w:pStyle w:val="PlainText"/>
        <w:rPr>
          <w:sz w:val="18"/>
          <w:ins w:id="12804" w:author="Mindi Patterson" w:date="2005-05-31T10:25:00Z"/>
        </w:rPr>
      </w:pPr>
      <w:ins w:id="12802" w:author="Mindi Patterson" w:date="2005-05-31T10:25:00Z">
        <w:r>
          <w:rPr>
            <w:rFonts w:eastAsia="Courier New"/>
            <w:sz w:val="18"/>
          </w:rPr>
          <w:t xml:space="preserve">        </w:t>
        </w:r>
      </w:ins>
      <w:ins w:id="12803" w:author="Mindi Patterson" w:date="2005-05-31T10:25:00Z">
        <w:r>
          <w:rPr>
            <w:sz w:val="18"/>
          </w:rPr>
          <w:t>0 for long timers (used primarily for wireline to wireline)</w:t>
        </w:r>
      </w:ins>
    </w:p>
    <w:p>
      <w:pPr>
        <w:pStyle w:val="PlainText"/>
        <w:rPr>
          <w:sz w:val="18"/>
          <w:ins w:id="12807" w:author="Mindi Patterson" w:date="2005-05-31T10:25:00Z"/>
        </w:rPr>
      </w:pPr>
      <w:ins w:id="12805" w:author="Mindi Patterson" w:date="2005-05-31T10:25:00Z">
        <w:r>
          <w:rPr>
            <w:rFonts w:eastAsia="Courier New"/>
            <w:sz w:val="18"/>
          </w:rPr>
          <w:t xml:space="preserve">        </w:t>
        </w:r>
      </w:ins>
      <w:ins w:id="12806" w:author="Mindi Patterson" w:date="2005-05-31T10:25:00Z">
        <w:r>
          <w:rPr>
            <w:sz w:val="18"/>
          </w:rPr>
          <w:t>1 for short timers (anticipated use for wireless to wireless)</w:t>
        </w:r>
      </w:ins>
    </w:p>
    <w:p>
      <w:pPr>
        <w:pStyle w:val="PlainText"/>
        <w:rPr>
          <w:rFonts w:eastAsia="Courier New"/>
          <w:sz w:val="18"/>
          <w:ins w:id="12809" w:author="Mindi Patterson" w:date="2005-05-31T10:25:00Z"/>
        </w:rPr>
      </w:pPr>
      <w:ins w:id="12808" w:author="Mindi Patterson" w:date="2005-05-31T10:25:00Z">
        <w:r>
          <w:rPr>
            <w:rFonts w:eastAsia="Courier New"/>
            <w:sz w:val="18"/>
          </w:rPr>
          <w:t xml:space="preserve">       </w:t>
        </w:r>
      </w:ins>
    </w:p>
    <w:p>
      <w:pPr>
        <w:pStyle w:val="PlainText"/>
        <w:rPr>
          <w:sz w:val="18"/>
          <w:ins w:id="12812" w:author="Mindi Patterson" w:date="2005-05-31T10:25:00Z"/>
        </w:rPr>
      </w:pPr>
      <w:ins w:id="12810" w:author="Mindi Patterson" w:date="2005-05-31T10:25:00Z">
        <w:r>
          <w:rPr>
            <w:rFonts w:eastAsia="Courier New"/>
            <w:sz w:val="18"/>
          </w:rPr>
          <w:t xml:space="preserve">        </w:t>
        </w:r>
      </w:ins>
      <w:ins w:id="12811" w:author="Mindi Patterson" w:date="2005-05-31T10:25:00Z">
        <w:r>
          <w:rPr>
            <w:sz w:val="18"/>
          </w:rPr>
          <w:t>Long timers (0) is set if any of the two service providers</w:t>
        </w:r>
      </w:ins>
    </w:p>
    <w:p>
      <w:pPr>
        <w:pStyle w:val="PlainText"/>
        <w:rPr>
          <w:sz w:val="18"/>
          <w:ins w:id="12815" w:author="Mindi Patterson" w:date="2005-05-31T10:25:00Z"/>
        </w:rPr>
      </w:pPr>
      <w:ins w:id="12813" w:author="Mindi Patterson" w:date="2005-05-31T10:25:00Z">
        <w:r>
          <w:rPr>
            <w:rFonts w:eastAsia="Courier New"/>
            <w:sz w:val="18"/>
          </w:rPr>
          <w:t xml:space="preserve">        </w:t>
        </w:r>
      </w:ins>
      <w:ins w:id="12814" w:author="Mindi Patterson" w:date="2005-05-31T10:25:00Z">
        <w:r>
          <w:rPr>
            <w:sz w:val="18"/>
          </w:rPr>
          <w:t>supports only long timers.</w:t>
        </w:r>
      </w:ins>
    </w:p>
    <w:p>
      <w:pPr>
        <w:pStyle w:val="PlainText"/>
        <w:rPr>
          <w:sz w:val="18"/>
          <w:ins w:id="12817" w:author="Mindi Patterson" w:date="2005-05-31T10:25:00Z"/>
        </w:rPr>
      </w:pPr>
      <w:ins w:id="12816" w:author="Mindi Patterson" w:date="2005-05-31T10:25:00Z">
        <w:r>
          <w:rPr>
            <w:sz w:val="18"/>
          </w:rPr>
          <w:t xml:space="preserve">!;  </w:t>
        </w:r>
      </w:ins>
    </w:p>
    <w:p>
      <w:pPr>
        <w:pStyle w:val="PlainText"/>
        <w:rPr>
          <w:sz w:val="18"/>
          <w:ins w:id="12819" w:author="Mindi Patterson" w:date="2005-05-31T10:25:00Z"/>
        </w:rPr>
      </w:pPr>
      <w:ins w:id="12818" w:author="Mindi Patterson" w:date="2005-05-31T10:25:00Z">
        <w:r>
          <w:rPr>
            <w:sz w:val="18"/>
          </w:rPr>
        </w:r>
      </w:ins>
    </w:p>
    <w:p>
      <w:pPr>
        <w:pStyle w:val="PlainText"/>
        <w:rPr>
          <w:sz w:val="18"/>
          <w:ins w:id="12821" w:author="Mindi Patterson" w:date="2005-05-31T10:25:00Z"/>
        </w:rPr>
      </w:pPr>
      <w:ins w:id="12820" w:author="Mindi Patterson" w:date="2005-05-31T10:25:00Z">
        <w:r>
          <w:rPr>
            <w:sz w:val="18"/>
          </w:rPr>
          <w:t>-- 108.0 Subscription Version Business Type</w:t>
        </w:r>
      </w:ins>
    </w:p>
    <w:p>
      <w:pPr>
        <w:pStyle w:val="PlainText"/>
        <w:rPr>
          <w:sz w:val="18"/>
          <w:ins w:id="12823" w:author="Mindi Patterson" w:date="2005-05-31T10:25:00Z"/>
        </w:rPr>
      </w:pPr>
      <w:ins w:id="12822" w:author="Mindi Patterson" w:date="2005-05-31T10:25:00Z">
        <w:r>
          <w:rPr>
            <w:sz w:val="18"/>
          </w:rPr>
        </w:r>
      </w:ins>
    </w:p>
    <w:p>
      <w:pPr>
        <w:pStyle w:val="PlainText"/>
        <w:rPr>
          <w:sz w:val="18"/>
          <w:ins w:id="12825" w:author="Mindi Patterson" w:date="2005-05-31T10:25:00Z"/>
        </w:rPr>
      </w:pPr>
      <w:ins w:id="12824" w:author="Mindi Patterson" w:date="2005-05-31T10:25:00Z">
        <w:r>
          <w:rPr>
            <w:sz w:val="18"/>
          </w:rPr>
          <w:t>subscriptionBusinessType ATTRIBUTE</w:t>
        </w:r>
      </w:ins>
    </w:p>
    <w:p>
      <w:pPr>
        <w:pStyle w:val="PlainText"/>
        <w:rPr>
          <w:sz w:val="18"/>
          <w:ins w:id="12828" w:author="Mindi Patterson" w:date="2005-05-31T10:25:00Z"/>
        </w:rPr>
      </w:pPr>
      <w:ins w:id="12826" w:author="Mindi Patterson" w:date="2005-05-31T10:25:00Z">
        <w:r>
          <w:rPr>
            <w:rFonts w:eastAsia="Courier New"/>
            <w:sz w:val="18"/>
          </w:rPr>
          <w:t xml:space="preserve">    </w:t>
        </w:r>
      </w:ins>
      <w:ins w:id="12827" w:author="Mindi Patterson" w:date="2005-05-31T10:25:00Z">
        <w:r>
          <w:rPr>
            <w:sz w:val="18"/>
          </w:rPr>
          <w:t>WITH ATTRIBUTE SYNTAX LNP-ASN1.Integer;</w:t>
        </w:r>
      </w:ins>
    </w:p>
    <w:p>
      <w:pPr>
        <w:pStyle w:val="PlainText"/>
        <w:rPr>
          <w:sz w:val="18"/>
          <w:ins w:id="12831" w:author="Mindi Patterson" w:date="2005-05-31T10:25:00Z"/>
        </w:rPr>
      </w:pPr>
      <w:ins w:id="12829" w:author="Mindi Patterson" w:date="2005-05-31T10:25:00Z">
        <w:r>
          <w:rPr>
            <w:rFonts w:eastAsia="Courier New"/>
            <w:sz w:val="18"/>
          </w:rPr>
          <w:t xml:space="preserve">    </w:t>
        </w:r>
      </w:ins>
      <w:ins w:id="12830" w:author="Mindi Patterson" w:date="2005-05-31T10:25:00Z">
        <w:r>
          <w:rPr>
            <w:sz w:val="18"/>
          </w:rPr>
          <w:t>MATCHES FOR EQUALITY;</w:t>
        </w:r>
      </w:ins>
    </w:p>
    <w:p>
      <w:pPr>
        <w:pStyle w:val="PlainText"/>
        <w:rPr>
          <w:sz w:val="18"/>
          <w:ins w:id="12834" w:author="Mindi Patterson" w:date="2005-05-31T10:25:00Z"/>
        </w:rPr>
      </w:pPr>
      <w:ins w:id="12832" w:author="Mindi Patterson" w:date="2005-05-31T10:25:00Z">
        <w:r>
          <w:rPr>
            <w:rFonts w:eastAsia="Courier New"/>
            <w:sz w:val="18"/>
          </w:rPr>
          <w:t xml:space="preserve">    </w:t>
        </w:r>
      </w:ins>
      <w:ins w:id="12833" w:author="Mindi Patterson" w:date="2005-05-31T10:25:00Z">
        <w:r>
          <w:rPr>
            <w:sz w:val="18"/>
          </w:rPr>
          <w:t>BEHAVIOUR subscriptionTimerTypeBehavior;</w:t>
        </w:r>
      </w:ins>
    </w:p>
    <w:p>
      <w:pPr>
        <w:pStyle w:val="PlainText"/>
        <w:rPr>
          <w:sz w:val="18"/>
          <w:ins w:id="12837" w:author="Mindi Patterson" w:date="2005-05-31T10:25:00Z"/>
        </w:rPr>
      </w:pPr>
      <w:ins w:id="12835" w:author="Mindi Patterson" w:date="2005-05-31T10:25:00Z">
        <w:r>
          <w:rPr>
            <w:rFonts w:eastAsia="Courier New"/>
            <w:sz w:val="18"/>
          </w:rPr>
          <w:t xml:space="preserve">    </w:t>
        </w:r>
      </w:ins>
      <w:ins w:id="12836" w:author="Mindi Patterson" w:date="2005-05-31T10:25:00Z">
        <w:r>
          <w:rPr>
            <w:sz w:val="18"/>
          </w:rPr>
          <w:t>REGISTERED AS {LNP-OIDS.lnp-attribute 108};</w:t>
        </w:r>
      </w:ins>
    </w:p>
    <w:p>
      <w:pPr>
        <w:pStyle w:val="PlainText"/>
        <w:rPr>
          <w:sz w:val="18"/>
          <w:ins w:id="12839" w:author="Mindi Patterson" w:date="2005-05-31T10:25:00Z"/>
        </w:rPr>
      </w:pPr>
      <w:ins w:id="12838" w:author="Mindi Patterson" w:date="2005-05-31T10:25:00Z">
        <w:r>
          <w:rPr>
            <w:sz w:val="18"/>
          </w:rPr>
        </w:r>
      </w:ins>
    </w:p>
    <w:p>
      <w:pPr>
        <w:pStyle w:val="PlainText"/>
        <w:rPr>
          <w:sz w:val="18"/>
          <w:ins w:id="12841" w:author="Mindi Patterson" w:date="2005-05-31T10:25:00Z"/>
        </w:rPr>
      </w:pPr>
      <w:ins w:id="12840" w:author="Mindi Patterson" w:date="2005-05-31T10:25:00Z">
        <w:r>
          <w:rPr>
            <w:sz w:val="18"/>
          </w:rPr>
          <w:t>subscriptionBusinessTypeBehavior BEHAVIOUR</w:t>
        </w:r>
      </w:ins>
    </w:p>
    <w:p>
      <w:pPr>
        <w:pStyle w:val="PlainText"/>
        <w:rPr>
          <w:sz w:val="18"/>
          <w:ins w:id="12844" w:author="Mindi Patterson" w:date="2005-05-31T10:25:00Z"/>
        </w:rPr>
      </w:pPr>
      <w:ins w:id="12842" w:author="Mindi Patterson" w:date="2005-05-31T10:25:00Z">
        <w:r>
          <w:rPr>
            <w:rFonts w:eastAsia="Courier New"/>
            <w:sz w:val="18"/>
          </w:rPr>
          <w:t xml:space="preserve">    </w:t>
        </w:r>
      </w:ins>
      <w:ins w:id="12843" w:author="Mindi Patterson" w:date="2005-05-31T10:25:00Z">
        <w:r>
          <w:rPr>
            <w:sz w:val="18"/>
          </w:rPr>
          <w:t>DEFINED AS !</w:t>
        </w:r>
      </w:ins>
    </w:p>
    <w:p>
      <w:pPr>
        <w:pStyle w:val="PlainText"/>
        <w:rPr>
          <w:sz w:val="18"/>
          <w:ins w:id="12847" w:author="Mindi Patterson" w:date="2005-05-31T10:25:00Z"/>
        </w:rPr>
      </w:pPr>
      <w:ins w:id="12845" w:author="Mindi Patterson" w:date="2005-05-31T10:25:00Z">
        <w:r>
          <w:rPr>
            <w:rFonts w:eastAsia="Courier New"/>
            <w:sz w:val="18"/>
          </w:rPr>
          <w:t xml:space="preserve">        </w:t>
        </w:r>
      </w:ins>
      <w:ins w:id="12846" w:author="Mindi Patterson" w:date="2005-05-31T10:25:00Z">
        <w:r>
          <w:rPr>
            <w:sz w:val="18"/>
          </w:rPr>
          <w:t>This attribute is used to specify the subscription version</w:t>
        </w:r>
      </w:ins>
    </w:p>
    <w:p>
      <w:pPr>
        <w:pStyle w:val="PlainText"/>
        <w:rPr>
          <w:sz w:val="18"/>
          <w:ins w:id="12850" w:author="Mindi Patterson" w:date="2005-05-31T10:25:00Z"/>
        </w:rPr>
      </w:pPr>
      <w:ins w:id="12848" w:author="Mindi Patterson" w:date="2005-05-31T10:25:00Z">
        <w:r>
          <w:rPr>
            <w:rFonts w:eastAsia="Courier New"/>
            <w:sz w:val="18"/>
          </w:rPr>
          <w:t xml:space="preserve">        </w:t>
        </w:r>
      </w:ins>
      <w:ins w:id="12849" w:author="Mindi Patterson" w:date="2005-05-31T10:25:00Z">
        <w:r>
          <w:rPr>
            <w:sz w:val="18"/>
          </w:rPr>
          <w:t xml:space="preserve">business hours/days type being used to set tunable timers. </w:t>
        </w:r>
      </w:ins>
    </w:p>
    <w:p>
      <w:pPr>
        <w:pStyle w:val="PlainText"/>
        <w:rPr>
          <w:sz w:val="18"/>
          <w:ins w:id="12852" w:author="Mindi Patterson" w:date="2005-05-31T10:25:00Z"/>
        </w:rPr>
      </w:pPr>
      <w:ins w:id="12851" w:author="Mindi Patterson" w:date="2005-05-31T10:25:00Z">
        <w:r>
          <w:rPr>
            <w:sz w:val="18"/>
          </w:rPr>
        </w:r>
      </w:ins>
    </w:p>
    <w:p>
      <w:pPr>
        <w:pStyle w:val="PlainText"/>
        <w:rPr>
          <w:sz w:val="18"/>
          <w:ins w:id="12855" w:author="Mindi Patterson" w:date="2005-05-31T10:25:00Z"/>
        </w:rPr>
      </w:pPr>
      <w:ins w:id="12853" w:author="Mindi Patterson" w:date="2005-05-31T10:25:00Z">
        <w:r>
          <w:rPr>
            <w:rFonts w:eastAsia="Courier New"/>
            <w:sz w:val="18"/>
          </w:rPr>
          <w:t xml:space="preserve">        </w:t>
        </w:r>
      </w:ins>
      <w:ins w:id="12854" w:author="Mindi Patterson" w:date="2005-05-31T10:25:00Z">
        <w:r>
          <w:rPr>
            <w:sz w:val="18"/>
          </w:rPr>
          <w:t>Current valid values are:</w:t>
        </w:r>
      </w:ins>
    </w:p>
    <w:p>
      <w:pPr>
        <w:pStyle w:val="PlainText"/>
        <w:rPr>
          <w:sz w:val="18"/>
          <w:ins w:id="12858" w:author="Mindi Patterson" w:date="2005-05-31T10:25:00Z"/>
        </w:rPr>
      </w:pPr>
      <w:ins w:id="12856" w:author="Mindi Patterson" w:date="2005-05-31T10:25:00Z">
        <w:r>
          <w:rPr>
            <w:rFonts w:eastAsia="Courier New"/>
            <w:sz w:val="18"/>
          </w:rPr>
          <w:t xml:space="preserve">        </w:t>
        </w:r>
      </w:ins>
      <w:ins w:id="12857" w:author="Mindi Patterson" w:date="2005-05-31T10:25:00Z">
        <w:r>
          <w:rPr>
            <w:sz w:val="18"/>
          </w:rPr>
          <w:t>0 for short business hours/days</w:t>
        </w:r>
      </w:ins>
    </w:p>
    <w:p>
      <w:pPr>
        <w:pStyle w:val="PlainText"/>
        <w:rPr>
          <w:sz w:val="18"/>
          <w:ins w:id="12861" w:author="Mindi Patterson" w:date="2005-05-31T10:25:00Z"/>
        </w:rPr>
      </w:pPr>
      <w:ins w:id="12859" w:author="Mindi Patterson" w:date="2005-05-31T10:25:00Z">
        <w:r>
          <w:rPr>
            <w:rFonts w:eastAsia="Courier New"/>
            <w:sz w:val="18"/>
          </w:rPr>
          <w:t xml:space="preserve">           </w:t>
        </w:r>
      </w:ins>
      <w:ins w:id="12860" w:author="Mindi Patterson" w:date="2005-05-31T10:25:00Z">
        <w:r>
          <w:rPr>
            <w:sz w:val="18"/>
          </w:rPr>
          <w:t>(used primarily for wireline to wireline)</w:t>
        </w:r>
      </w:ins>
    </w:p>
    <w:p>
      <w:pPr>
        <w:pStyle w:val="PlainText"/>
        <w:rPr>
          <w:sz w:val="18"/>
          <w:ins w:id="12864" w:author="Mindi Patterson" w:date="2005-05-31T10:25:00Z"/>
        </w:rPr>
      </w:pPr>
      <w:ins w:id="12862" w:author="Mindi Patterson" w:date="2005-05-31T10:25:00Z">
        <w:r>
          <w:rPr>
            <w:rFonts w:eastAsia="Courier New"/>
            <w:sz w:val="18"/>
          </w:rPr>
          <w:t xml:space="preserve">        </w:t>
        </w:r>
      </w:ins>
      <w:ins w:id="12863" w:author="Mindi Patterson" w:date="2005-05-31T10:25:00Z">
        <w:r>
          <w:rPr>
            <w:sz w:val="18"/>
          </w:rPr>
          <w:t>1 for long business hours/days</w:t>
        </w:r>
      </w:ins>
    </w:p>
    <w:p>
      <w:pPr>
        <w:pStyle w:val="PlainText"/>
        <w:rPr>
          <w:sz w:val="18"/>
          <w:ins w:id="12867" w:author="Mindi Patterson" w:date="2005-05-31T10:25:00Z"/>
        </w:rPr>
      </w:pPr>
      <w:ins w:id="12865" w:author="Mindi Patterson" w:date="2005-05-31T10:25:00Z">
        <w:r>
          <w:rPr>
            <w:rFonts w:eastAsia="Courier New"/>
            <w:sz w:val="18"/>
          </w:rPr>
          <w:t xml:space="preserve">           </w:t>
        </w:r>
      </w:ins>
      <w:ins w:id="12866" w:author="Mindi Patterson" w:date="2005-05-31T10:25:00Z">
        <w:r>
          <w:rPr>
            <w:sz w:val="18"/>
          </w:rPr>
          <w:t>(anticipated use for wireless to wireless)</w:t>
        </w:r>
      </w:ins>
    </w:p>
    <w:p>
      <w:pPr>
        <w:pStyle w:val="PlainText"/>
        <w:rPr>
          <w:rFonts w:eastAsia="Courier New"/>
          <w:sz w:val="18"/>
          <w:ins w:id="12869" w:author="Mindi Patterson" w:date="2005-05-31T10:25:00Z"/>
        </w:rPr>
      </w:pPr>
      <w:ins w:id="12868" w:author="Mindi Patterson" w:date="2005-05-31T10:25:00Z">
        <w:r>
          <w:rPr>
            <w:rFonts w:eastAsia="Courier New"/>
            <w:sz w:val="18"/>
          </w:rPr>
          <w:t xml:space="preserve">       </w:t>
        </w:r>
      </w:ins>
    </w:p>
    <w:p>
      <w:pPr>
        <w:pStyle w:val="PlainText"/>
        <w:rPr>
          <w:sz w:val="18"/>
          <w:ins w:id="12872" w:author="Mindi Patterson" w:date="2005-05-31T10:25:00Z"/>
        </w:rPr>
      </w:pPr>
      <w:ins w:id="12870" w:author="Mindi Patterson" w:date="2005-05-31T10:25:00Z">
        <w:r>
          <w:rPr>
            <w:rFonts w:eastAsia="Courier New"/>
            <w:sz w:val="18"/>
          </w:rPr>
          <w:t xml:space="preserve">        </w:t>
        </w:r>
      </w:ins>
      <w:ins w:id="12871" w:author="Mindi Patterson" w:date="2005-05-31T10:25:00Z">
        <w:r>
          <w:rPr>
            <w:sz w:val="18"/>
          </w:rPr>
          <w:t>Short business hours (0)is set if any of the two</w:t>
        </w:r>
      </w:ins>
    </w:p>
    <w:p>
      <w:pPr>
        <w:pStyle w:val="PlainText"/>
        <w:rPr>
          <w:sz w:val="18"/>
          <w:ins w:id="12875" w:author="Mindi Patterson" w:date="2005-05-31T10:25:00Z"/>
        </w:rPr>
      </w:pPr>
      <w:ins w:id="12873" w:author="Mindi Patterson" w:date="2005-05-31T10:25:00Z">
        <w:r>
          <w:rPr>
            <w:rFonts w:eastAsia="Courier New"/>
            <w:sz w:val="18"/>
          </w:rPr>
          <w:t xml:space="preserve">        </w:t>
        </w:r>
      </w:ins>
      <w:ins w:id="12874" w:author="Mindi Patterson" w:date="2005-05-31T10:25:00Z">
        <w:r>
          <w:rPr>
            <w:sz w:val="18"/>
          </w:rPr>
          <w:t>service providers supports only short business hours.</w:t>
        </w:r>
      </w:ins>
    </w:p>
    <w:p>
      <w:pPr>
        <w:pStyle w:val="PlainText"/>
        <w:rPr>
          <w:sz w:val="18"/>
          <w:ins w:id="12877" w:author="Mindi Patterson" w:date="2005-05-31T10:25:00Z"/>
        </w:rPr>
      </w:pPr>
      <w:ins w:id="12876" w:author="Mindi Patterson" w:date="2005-05-31T10:25:00Z">
        <w:r>
          <w:rPr>
            <w:sz w:val="18"/>
          </w:rPr>
        </w:r>
      </w:ins>
    </w:p>
    <w:p>
      <w:pPr>
        <w:pStyle w:val="PlainText"/>
        <w:rPr>
          <w:sz w:val="18"/>
          <w:ins w:id="12879" w:author="Mindi Patterson" w:date="2005-05-31T10:25:00Z"/>
        </w:rPr>
      </w:pPr>
      <w:ins w:id="12878" w:author="Mindi Patterson" w:date="2005-05-31T10:25:00Z">
        <w:r>
          <w:rPr>
            <w:sz w:val="18"/>
          </w:rPr>
          <w:t xml:space="preserve">!;  </w:t>
        </w:r>
      </w:ins>
    </w:p>
    <w:p>
      <w:pPr>
        <w:pStyle w:val="PlainText"/>
        <w:rPr>
          <w:sz w:val="18"/>
          <w:ins w:id="12881" w:author="Mindi Patterson" w:date="2005-05-31T10:25:00Z"/>
        </w:rPr>
      </w:pPr>
      <w:ins w:id="12880" w:author="Mindi Patterson" w:date="2005-05-31T10:25:00Z">
        <w:r>
          <w:rPr>
            <w:sz w:val="18"/>
          </w:rPr>
        </w:r>
      </w:ins>
    </w:p>
    <w:p>
      <w:pPr>
        <w:pStyle w:val="PlainText"/>
        <w:rPr>
          <w:sz w:val="18"/>
          <w:ins w:id="12883" w:author="Mindi Patterson" w:date="2005-05-31T10:25:00Z"/>
        </w:rPr>
      </w:pPr>
      <w:ins w:id="12882" w:author="Mindi Patterson" w:date="2005-05-31T10:25:00Z">
        <w:r>
          <w:rPr>
            <w:sz w:val="18"/>
          </w:rPr>
          <w:t>-- 109.0 Subscription Version WSMSC Destination Point Code</w:t>
        </w:r>
      </w:ins>
    </w:p>
    <w:p>
      <w:pPr>
        <w:pStyle w:val="PlainText"/>
        <w:rPr>
          <w:sz w:val="18"/>
          <w:ins w:id="12885" w:author="Mindi Patterson" w:date="2005-05-31T10:25:00Z"/>
        </w:rPr>
      </w:pPr>
      <w:ins w:id="12884" w:author="Mindi Patterson" w:date="2005-05-31T10:25:00Z">
        <w:r>
          <w:rPr>
            <w:sz w:val="18"/>
          </w:rPr>
        </w:r>
      </w:ins>
    </w:p>
    <w:p>
      <w:pPr>
        <w:pStyle w:val="PlainText"/>
        <w:rPr>
          <w:sz w:val="18"/>
          <w:ins w:id="12887" w:author="Mindi Patterson" w:date="2005-05-31T10:25:00Z"/>
        </w:rPr>
      </w:pPr>
      <w:ins w:id="12886" w:author="Mindi Patterson" w:date="2005-05-31T10:25:00Z">
        <w:r>
          <w:rPr>
            <w:sz w:val="18"/>
          </w:rPr>
          <w:t>subscriptionWSMSC-DPC ATTRIBUTE</w:t>
        </w:r>
      </w:ins>
    </w:p>
    <w:p>
      <w:pPr>
        <w:pStyle w:val="PlainText"/>
        <w:rPr>
          <w:sz w:val="18"/>
          <w:ins w:id="12890" w:author="Mindi Patterson" w:date="2005-05-31T10:25:00Z"/>
        </w:rPr>
      </w:pPr>
      <w:ins w:id="12888" w:author="Mindi Patterson" w:date="2005-05-31T10:25:00Z">
        <w:r>
          <w:rPr>
            <w:rFonts w:eastAsia="Courier New"/>
            <w:sz w:val="18"/>
          </w:rPr>
          <w:t xml:space="preserve">    </w:t>
        </w:r>
      </w:ins>
      <w:ins w:id="12889" w:author="Mindi Patterson" w:date="2005-05-31T10:25:00Z">
        <w:r>
          <w:rPr>
            <w:sz w:val="18"/>
          </w:rPr>
          <w:t>WITH ATTRIBUTE SYNTAX LNP-ASN1.DPC;</w:t>
        </w:r>
      </w:ins>
    </w:p>
    <w:p>
      <w:pPr>
        <w:pStyle w:val="PlainText"/>
        <w:rPr>
          <w:sz w:val="18"/>
          <w:ins w:id="12893" w:author="Mindi Patterson" w:date="2005-05-31T10:25:00Z"/>
        </w:rPr>
      </w:pPr>
      <w:ins w:id="12891" w:author="Mindi Patterson" w:date="2005-05-31T10:25:00Z">
        <w:r>
          <w:rPr>
            <w:rFonts w:eastAsia="Courier New"/>
            <w:sz w:val="18"/>
          </w:rPr>
          <w:t xml:space="preserve">    </w:t>
        </w:r>
      </w:ins>
      <w:ins w:id="12892" w:author="Mindi Patterson" w:date="2005-05-31T10:25:00Z">
        <w:r>
          <w:rPr>
            <w:sz w:val="18"/>
          </w:rPr>
          <w:t>MATCHES FOR EQUALITY, ORDERING;</w:t>
        </w:r>
      </w:ins>
    </w:p>
    <w:p>
      <w:pPr>
        <w:pStyle w:val="PlainText"/>
        <w:rPr>
          <w:sz w:val="18"/>
          <w:ins w:id="12896" w:author="Mindi Patterson" w:date="2005-05-31T10:25:00Z"/>
        </w:rPr>
      </w:pPr>
      <w:ins w:id="12894" w:author="Mindi Patterson" w:date="2005-05-31T10:25:00Z">
        <w:r>
          <w:rPr>
            <w:rFonts w:eastAsia="Courier New"/>
            <w:sz w:val="18"/>
          </w:rPr>
          <w:t xml:space="preserve">    </w:t>
        </w:r>
      </w:ins>
      <w:ins w:id="12895" w:author="Mindi Patterson" w:date="2005-05-31T10:25:00Z">
        <w:r>
          <w:rPr>
            <w:sz w:val="18"/>
          </w:rPr>
          <w:t>BEHAVIOUR subscriptionWSMSC-DPCBehavior;</w:t>
        </w:r>
      </w:ins>
    </w:p>
    <w:p>
      <w:pPr>
        <w:pStyle w:val="PlainText"/>
        <w:rPr>
          <w:sz w:val="18"/>
          <w:ins w:id="12899" w:author="Mindi Patterson" w:date="2005-05-31T10:25:00Z"/>
        </w:rPr>
      </w:pPr>
      <w:ins w:id="12897" w:author="Mindi Patterson" w:date="2005-05-31T10:25:00Z">
        <w:r>
          <w:rPr>
            <w:rFonts w:eastAsia="Courier New"/>
            <w:sz w:val="18"/>
          </w:rPr>
          <w:t xml:space="preserve">    </w:t>
        </w:r>
      </w:ins>
      <w:ins w:id="12898" w:author="Mindi Patterson" w:date="2005-05-31T10:25:00Z">
        <w:r>
          <w:rPr>
            <w:sz w:val="18"/>
          </w:rPr>
          <w:t>REGISTERED AS {LNP-OIDS.lnp-attribute 109};</w:t>
        </w:r>
      </w:ins>
    </w:p>
    <w:p>
      <w:pPr>
        <w:pStyle w:val="PlainText"/>
        <w:rPr>
          <w:sz w:val="18"/>
          <w:ins w:id="12901" w:author="Mindi Patterson" w:date="2005-05-31T10:25:00Z"/>
        </w:rPr>
      </w:pPr>
      <w:ins w:id="12900" w:author="Mindi Patterson" w:date="2005-05-31T10:25:00Z">
        <w:r>
          <w:rPr>
            <w:sz w:val="18"/>
          </w:rPr>
        </w:r>
      </w:ins>
    </w:p>
    <w:p>
      <w:pPr>
        <w:pStyle w:val="PlainText"/>
        <w:rPr>
          <w:sz w:val="18"/>
          <w:ins w:id="12903" w:author="Mindi Patterson" w:date="2005-05-31T10:25:00Z"/>
        </w:rPr>
      </w:pPr>
      <w:ins w:id="12902" w:author="Mindi Patterson" w:date="2005-05-31T10:25:00Z">
        <w:r>
          <w:rPr>
            <w:sz w:val="18"/>
          </w:rPr>
          <w:t>subscriptionWSMSC-DPCBehavior BEHAVIOUR</w:t>
        </w:r>
      </w:ins>
    </w:p>
    <w:p>
      <w:pPr>
        <w:pStyle w:val="PlainText"/>
        <w:rPr>
          <w:sz w:val="18"/>
          <w:ins w:id="12906" w:author="Mindi Patterson" w:date="2005-05-31T10:25:00Z"/>
        </w:rPr>
      </w:pPr>
      <w:ins w:id="12904" w:author="Mindi Patterson" w:date="2005-05-31T10:25:00Z">
        <w:r>
          <w:rPr>
            <w:rFonts w:eastAsia="Courier New"/>
            <w:sz w:val="18"/>
          </w:rPr>
          <w:t xml:space="preserve">    </w:t>
        </w:r>
      </w:ins>
      <w:ins w:id="12905" w:author="Mindi Patterson" w:date="2005-05-31T10:25:00Z">
        <w:r>
          <w:rPr>
            <w:sz w:val="18"/>
          </w:rPr>
          <w:t>DEFINED AS !</w:t>
        </w:r>
      </w:ins>
    </w:p>
    <w:p>
      <w:pPr>
        <w:pStyle w:val="PlainText"/>
        <w:rPr>
          <w:sz w:val="18"/>
          <w:ins w:id="12909" w:author="Mindi Patterson" w:date="2005-05-31T10:25:00Z"/>
        </w:rPr>
      </w:pPr>
      <w:ins w:id="12907" w:author="Mindi Patterson" w:date="2005-05-31T10:25:00Z">
        <w:r>
          <w:rPr>
            <w:rFonts w:eastAsia="Courier New"/>
            <w:sz w:val="18"/>
          </w:rPr>
          <w:t xml:space="preserve">        </w:t>
        </w:r>
      </w:ins>
      <w:ins w:id="12908" w:author="Mindi Patterson" w:date="2005-05-31T10:25:00Z">
        <w:r>
          <w:rPr>
            <w:sz w:val="18"/>
          </w:rPr>
          <w:t>This attribute is used to specify the subscription version</w:t>
        </w:r>
      </w:ins>
    </w:p>
    <w:p>
      <w:pPr>
        <w:pStyle w:val="PlainText"/>
        <w:rPr>
          <w:sz w:val="18"/>
          <w:ins w:id="12912" w:author="Mindi Patterson" w:date="2005-05-31T10:25:00Z"/>
        </w:rPr>
      </w:pPr>
      <w:ins w:id="12910" w:author="Mindi Patterson" w:date="2005-05-31T10:25:00Z">
        <w:r>
          <w:rPr>
            <w:rFonts w:eastAsia="Courier New"/>
            <w:sz w:val="18"/>
          </w:rPr>
          <w:t xml:space="preserve">        </w:t>
        </w:r>
      </w:ins>
      <w:ins w:id="12911" w:author="Mindi Patterson" w:date="2005-05-31T10:25:00Z">
        <w:r>
          <w:rPr>
            <w:sz w:val="18"/>
          </w:rPr>
          <w:t xml:space="preserve">WSMSC Destination Point Code. </w:t>
        </w:r>
      </w:ins>
    </w:p>
    <w:p>
      <w:pPr>
        <w:pStyle w:val="PlainText"/>
        <w:rPr>
          <w:sz w:val="18"/>
          <w:ins w:id="12914" w:author="Mindi Patterson" w:date="2005-05-31T10:25:00Z"/>
        </w:rPr>
      </w:pPr>
      <w:ins w:id="12913" w:author="Mindi Patterson" w:date="2005-05-31T10:25:00Z">
        <w:r>
          <w:rPr>
            <w:sz w:val="18"/>
          </w:rPr>
        </w:r>
      </w:ins>
    </w:p>
    <w:p>
      <w:pPr>
        <w:pStyle w:val="PlainText"/>
        <w:rPr>
          <w:sz w:val="18"/>
          <w:ins w:id="12917" w:author="Mindi Patterson" w:date="2005-05-31T10:25:00Z"/>
        </w:rPr>
      </w:pPr>
      <w:ins w:id="12915" w:author="Mindi Patterson" w:date="2005-05-31T10:25:00Z">
        <w:r>
          <w:rPr>
            <w:rFonts w:eastAsia="Courier New"/>
            <w:sz w:val="18"/>
          </w:rPr>
          <w:t xml:space="preserve">        </w:t>
        </w:r>
      </w:ins>
      <w:ins w:id="12916" w:author="Mindi Patterson" w:date="2005-05-31T10:25:00Z">
        <w:r>
          <w:rPr>
            <w:sz w:val="18"/>
          </w:rPr>
          <w:t>The 9-digit point code (DPC) is broken down into 3 components:</w:t>
        </w:r>
      </w:ins>
    </w:p>
    <w:p>
      <w:pPr>
        <w:pStyle w:val="PlainText"/>
        <w:rPr>
          <w:sz w:val="18"/>
          <w:ins w:id="12920" w:author="Mindi Patterson" w:date="2005-05-31T10:25:00Z"/>
        </w:rPr>
      </w:pPr>
      <w:ins w:id="12918" w:author="Mindi Patterson" w:date="2005-05-31T10:25:00Z">
        <w:r>
          <w:rPr>
            <w:rFonts w:eastAsia="Courier New"/>
            <w:sz w:val="18"/>
          </w:rPr>
          <w:t xml:space="preserve">           </w:t>
        </w:r>
      </w:ins>
      <w:ins w:id="12919" w:author="Mindi Patterson" w:date="2005-05-31T10:25:00Z">
        <w:r>
          <w:rPr>
            <w:sz w:val="18"/>
          </w:rPr>
          <w:t>3-digit Network ID: Valid range 001-255.</w:t>
        </w:r>
      </w:ins>
    </w:p>
    <w:p>
      <w:pPr>
        <w:pStyle w:val="PlainText"/>
        <w:rPr>
          <w:sz w:val="18"/>
          <w:ins w:id="12923" w:author="Mindi Patterson" w:date="2005-05-31T10:25:00Z"/>
        </w:rPr>
      </w:pPr>
      <w:ins w:id="12921" w:author="Mindi Patterson" w:date="2005-05-31T10:25:00Z">
        <w:r>
          <w:rPr>
            <w:rFonts w:eastAsia="Courier New"/>
            <w:sz w:val="18"/>
          </w:rPr>
          <w:t xml:space="preserve">           </w:t>
        </w:r>
      </w:ins>
      <w:ins w:id="12922" w:author="Mindi Patterson" w:date="2005-05-31T10:25:00Z">
        <w:r>
          <w:rPr>
            <w:sz w:val="18"/>
          </w:rPr>
          <w:t>3-digit Cluster ID: Valid range 000-255.</w:t>
        </w:r>
      </w:ins>
    </w:p>
    <w:p>
      <w:pPr>
        <w:pStyle w:val="PlainText"/>
        <w:rPr>
          <w:sz w:val="18"/>
          <w:ins w:id="12926" w:author="Mindi Patterson" w:date="2005-05-31T10:25:00Z"/>
        </w:rPr>
      </w:pPr>
      <w:ins w:id="12924" w:author="Mindi Patterson" w:date="2005-05-31T10:25:00Z">
        <w:r>
          <w:rPr>
            <w:rFonts w:eastAsia="Courier New"/>
            <w:sz w:val="18"/>
          </w:rPr>
          <w:t xml:space="preserve">           </w:t>
        </w:r>
      </w:ins>
      <w:ins w:id="12925" w:author="Mindi Patterson" w:date="2005-05-31T10:25:00Z">
        <w:r>
          <w:rPr>
            <w:sz w:val="18"/>
          </w:rPr>
          <w:t>3-digit Member number: Valid range 000-255.</w:t>
        </w:r>
      </w:ins>
    </w:p>
    <w:p>
      <w:pPr>
        <w:pStyle w:val="PlainText"/>
        <w:rPr>
          <w:sz w:val="18"/>
          <w:ins w:id="12928" w:author="Mindi Patterson" w:date="2005-05-31T10:25:00Z"/>
        </w:rPr>
      </w:pPr>
      <w:ins w:id="12927" w:author="Mindi Patterson" w:date="2005-05-31T10:25:00Z">
        <w:r>
          <w:rPr>
            <w:sz w:val="18"/>
          </w:rPr>
        </w:r>
      </w:ins>
    </w:p>
    <w:p>
      <w:pPr>
        <w:pStyle w:val="PlainText"/>
        <w:rPr>
          <w:sz w:val="18"/>
          <w:ins w:id="12931" w:author="Mindi Patterson" w:date="2005-05-31T10:25:00Z"/>
        </w:rPr>
      </w:pPr>
      <w:ins w:id="12929" w:author="Mindi Patterson" w:date="2005-05-31T10:25:00Z">
        <w:r>
          <w:rPr>
            <w:rFonts w:eastAsia="Courier New"/>
            <w:sz w:val="18"/>
          </w:rPr>
          <w:t xml:space="preserve">        </w:t>
        </w:r>
      </w:ins>
      <w:ins w:id="12930" w:author="Mindi Patterson" w:date="2005-05-31T10:25:00Z">
        <w:r>
          <w:rPr>
            <w:sz w:val="18"/>
          </w:rPr>
          <w:t xml:space="preserve">If the subscriptionWSMSC-DPC attribute is provided, the </w:t>
        </w:r>
      </w:ins>
    </w:p>
    <w:p>
      <w:pPr>
        <w:pStyle w:val="PlainText"/>
        <w:rPr>
          <w:sz w:val="18"/>
          <w:ins w:id="12934" w:author="Mindi Patterson" w:date="2005-05-31T10:25:00Z"/>
        </w:rPr>
      </w:pPr>
      <w:ins w:id="12932" w:author="Mindi Patterson" w:date="2005-05-31T10:25:00Z">
        <w:r>
          <w:rPr>
            <w:rFonts w:eastAsia="Courier New"/>
            <w:sz w:val="18"/>
          </w:rPr>
          <w:t xml:space="preserve">        </w:t>
        </w:r>
      </w:ins>
      <w:ins w:id="12933" w:author="Mindi Patterson" w:date="2005-05-31T10:25:00Z">
        <w:r>
          <w:rPr>
            <w:sz w:val="18"/>
          </w:rPr>
          <w:t>subscriptionWSMSC-SSN attribute must be provided. An SSN</w:t>
        </w:r>
      </w:ins>
    </w:p>
    <w:p>
      <w:pPr>
        <w:pStyle w:val="PlainText"/>
        <w:rPr>
          <w:sz w:val="18"/>
          <w:ins w:id="12937" w:author="Mindi Patterson" w:date="2005-05-31T10:25:00Z"/>
        </w:rPr>
      </w:pPr>
      <w:ins w:id="12935" w:author="Mindi Patterson" w:date="2005-05-31T10:25:00Z">
        <w:r>
          <w:rPr>
            <w:rFonts w:eastAsia="Courier New"/>
            <w:sz w:val="18"/>
          </w:rPr>
          <w:t xml:space="preserve">        </w:t>
        </w:r>
      </w:ins>
      <w:ins w:id="12936" w:author="Mindi Patterson" w:date="2005-05-31T10:25:00Z">
        <w:r>
          <w:rPr>
            <w:sz w:val="18"/>
          </w:rPr>
          <w:t>value of 000 (zero) must be present when its corresponding</w:t>
        </w:r>
      </w:ins>
    </w:p>
    <w:p>
      <w:pPr>
        <w:pStyle w:val="PlainText"/>
        <w:rPr>
          <w:sz w:val="18"/>
          <w:ins w:id="12940" w:author="Mindi Patterson" w:date="2005-05-31T10:25:00Z"/>
        </w:rPr>
      </w:pPr>
      <w:ins w:id="12938" w:author="Mindi Patterson" w:date="2005-05-31T10:25:00Z">
        <w:r>
          <w:rPr>
            <w:rFonts w:eastAsia="Courier New"/>
            <w:sz w:val="18"/>
          </w:rPr>
          <w:t xml:space="preserve">        </w:t>
        </w:r>
      </w:ins>
      <w:ins w:id="12939" w:author="Mindi Patterson" w:date="2005-05-31T10:25:00Z">
        <w:r>
          <w:rPr>
            <w:sz w:val="18"/>
          </w:rPr>
          <w:t xml:space="preserve">DPC value is populated, if the corresponding SSN Edit </w:t>
        </w:r>
      </w:ins>
    </w:p>
    <w:p>
      <w:pPr>
        <w:pStyle w:val="PlainText"/>
        <w:rPr>
          <w:sz w:val="18"/>
          <w:ins w:id="12943" w:author="Mindi Patterson" w:date="2005-05-31T10:25:00Z"/>
        </w:rPr>
      </w:pPr>
      <w:ins w:id="12941" w:author="Mindi Patterson" w:date="2005-05-31T10:25:00Z">
        <w:r>
          <w:rPr>
            <w:rFonts w:eastAsia="Courier New"/>
            <w:sz w:val="18"/>
          </w:rPr>
          <w:t xml:space="preserve">        </w:t>
        </w:r>
      </w:ins>
      <w:ins w:id="12942" w:author="Mindi Patterson" w:date="2005-05-31T10:25:00Z">
        <w:r>
          <w:rPr>
            <w:sz w:val="18"/>
          </w:rPr>
          <w:t>Flag Indicator is set to TRUE.</w:t>
        </w:r>
      </w:ins>
    </w:p>
    <w:p>
      <w:pPr>
        <w:pStyle w:val="PlainText"/>
        <w:rPr>
          <w:sz w:val="18"/>
          <w:ins w:id="12945" w:author="Mindi Patterson" w:date="2005-05-31T10:25:00Z"/>
        </w:rPr>
      </w:pPr>
      <w:ins w:id="12944" w:author="Mindi Patterson" w:date="2005-05-31T10:25:00Z">
        <w:r>
          <w:rPr>
            <w:sz w:val="18"/>
          </w:rPr>
        </w:r>
      </w:ins>
    </w:p>
    <w:p>
      <w:pPr>
        <w:pStyle w:val="PlainText"/>
        <w:rPr>
          <w:sz w:val="18"/>
          <w:ins w:id="12948" w:author="Mindi Patterson" w:date="2005-05-31T10:25:00Z"/>
        </w:rPr>
      </w:pPr>
      <w:ins w:id="12946" w:author="Mindi Patterson" w:date="2005-05-31T10:25:00Z">
        <w:r>
          <w:rPr>
            <w:rFonts w:eastAsia="Courier New"/>
            <w:sz w:val="18"/>
          </w:rPr>
          <w:t xml:space="preserve">        </w:t>
        </w:r>
      </w:ins>
      <w:ins w:id="12947" w:author="Mindi Patterson" w:date="2005-05-31T10:25:00Z">
        <w:r>
          <w:rPr>
            <w:sz w:val="18"/>
          </w:rPr>
          <w:t>The data is stored in BCD (e.g. a value of FFFFFF would be</w:t>
        </w:r>
      </w:ins>
    </w:p>
    <w:p>
      <w:pPr>
        <w:pStyle w:val="PlainText"/>
        <w:rPr>
          <w:sz w:val="18"/>
          <w:ins w:id="12951" w:author="Mindi Patterson" w:date="2005-05-31T10:25:00Z"/>
        </w:rPr>
      </w:pPr>
      <w:ins w:id="12949" w:author="Mindi Patterson" w:date="2005-05-31T10:25:00Z">
        <w:r>
          <w:rPr>
            <w:rFonts w:eastAsia="Courier New"/>
            <w:sz w:val="18"/>
          </w:rPr>
          <w:t xml:space="preserve">        </w:t>
        </w:r>
      </w:ins>
      <w:ins w:id="12950" w:author="Mindi Patterson" w:date="2005-05-31T10:25:00Z">
        <w:r>
          <w:rPr>
            <w:sz w:val="18"/>
          </w:rPr>
          <w:t>displayed as 255.255.255).</w:t>
        </w:r>
      </w:ins>
    </w:p>
    <w:p>
      <w:pPr>
        <w:pStyle w:val="PlainText"/>
        <w:rPr>
          <w:sz w:val="18"/>
          <w:ins w:id="12953" w:author="Mindi Patterson" w:date="2005-05-31T10:25:00Z"/>
        </w:rPr>
      </w:pPr>
      <w:ins w:id="12952" w:author="Mindi Patterson" w:date="2005-05-31T10:25:00Z">
        <w:r>
          <w:rPr>
            <w:sz w:val="18"/>
          </w:rPr>
          <w:t xml:space="preserve">!;  </w:t>
        </w:r>
      </w:ins>
    </w:p>
    <w:p>
      <w:pPr>
        <w:pStyle w:val="PlainText"/>
        <w:rPr>
          <w:sz w:val="18"/>
          <w:ins w:id="12955" w:author="Mindi Patterson" w:date="2005-05-31T10:25:00Z"/>
        </w:rPr>
      </w:pPr>
      <w:ins w:id="12954" w:author="Mindi Patterson" w:date="2005-05-31T10:25:00Z">
        <w:r>
          <w:rPr>
            <w:sz w:val="18"/>
          </w:rPr>
        </w:r>
      </w:ins>
    </w:p>
    <w:p>
      <w:pPr>
        <w:pStyle w:val="PlainText"/>
        <w:rPr>
          <w:sz w:val="18"/>
          <w:ins w:id="12957" w:author="Mindi Patterson" w:date="2005-05-31T10:25:00Z"/>
        </w:rPr>
      </w:pPr>
      <w:ins w:id="12956" w:author="Mindi Patterson" w:date="2005-05-31T10:25:00Z">
        <w:r>
          <w:rPr>
            <w:sz w:val="18"/>
          </w:rPr>
          <w:t>-- 110.0 LNP Subscription Version WSMSC SSN</w:t>
        </w:r>
      </w:ins>
    </w:p>
    <w:p>
      <w:pPr>
        <w:pStyle w:val="PlainText"/>
        <w:rPr>
          <w:sz w:val="18"/>
          <w:ins w:id="12959" w:author="Mindi Patterson" w:date="2005-05-31T10:25:00Z"/>
        </w:rPr>
      </w:pPr>
      <w:ins w:id="12958" w:author="Mindi Patterson" w:date="2005-05-31T10:25:00Z">
        <w:r>
          <w:rPr>
            <w:sz w:val="18"/>
          </w:rPr>
        </w:r>
      </w:ins>
    </w:p>
    <w:p>
      <w:pPr>
        <w:pStyle w:val="PlainText"/>
        <w:rPr>
          <w:sz w:val="18"/>
          <w:ins w:id="12961" w:author="Mindi Patterson" w:date="2005-05-31T10:25:00Z"/>
        </w:rPr>
      </w:pPr>
      <w:ins w:id="12960" w:author="Mindi Patterson" w:date="2005-05-31T10:25:00Z">
        <w:r>
          <w:rPr>
            <w:sz w:val="18"/>
          </w:rPr>
          <w:t>subscriptionWSMSC-SSN ATTRIBUTE</w:t>
        </w:r>
      </w:ins>
    </w:p>
    <w:p>
      <w:pPr>
        <w:pStyle w:val="PlainText"/>
        <w:rPr>
          <w:sz w:val="18"/>
          <w:ins w:id="12964" w:author="Mindi Patterson" w:date="2005-05-31T10:25:00Z"/>
        </w:rPr>
      </w:pPr>
      <w:ins w:id="12962" w:author="Mindi Patterson" w:date="2005-05-31T10:25:00Z">
        <w:r>
          <w:rPr>
            <w:rFonts w:eastAsia="Courier New"/>
            <w:sz w:val="18"/>
          </w:rPr>
          <w:t xml:space="preserve">    </w:t>
        </w:r>
      </w:ins>
      <w:ins w:id="12963" w:author="Mindi Patterson" w:date="2005-05-31T10:25:00Z">
        <w:r>
          <w:rPr>
            <w:sz w:val="18"/>
          </w:rPr>
          <w:t>WITH ATTRIBUTE SYNTAX LNP-ASN1.SSN;</w:t>
        </w:r>
      </w:ins>
    </w:p>
    <w:p>
      <w:pPr>
        <w:pStyle w:val="PlainText"/>
        <w:rPr>
          <w:sz w:val="18"/>
          <w:ins w:id="12967" w:author="Mindi Patterson" w:date="2005-05-31T10:25:00Z"/>
        </w:rPr>
      </w:pPr>
      <w:ins w:id="12965" w:author="Mindi Patterson" w:date="2005-05-31T10:25:00Z">
        <w:r>
          <w:rPr>
            <w:rFonts w:eastAsia="Courier New"/>
            <w:sz w:val="18"/>
          </w:rPr>
          <w:t xml:space="preserve">    </w:t>
        </w:r>
      </w:ins>
      <w:ins w:id="12966" w:author="Mindi Patterson" w:date="2005-05-31T10:25:00Z">
        <w:r>
          <w:rPr>
            <w:sz w:val="18"/>
          </w:rPr>
          <w:t>MATCHES FOR EQUALITY, ORDERING;</w:t>
        </w:r>
      </w:ins>
    </w:p>
    <w:p>
      <w:pPr>
        <w:pStyle w:val="PlainText"/>
        <w:rPr>
          <w:sz w:val="18"/>
          <w:ins w:id="12970" w:author="Mindi Patterson" w:date="2005-05-31T10:25:00Z"/>
        </w:rPr>
      </w:pPr>
      <w:ins w:id="12968" w:author="Mindi Patterson" w:date="2005-05-31T10:25:00Z">
        <w:r>
          <w:rPr>
            <w:rFonts w:eastAsia="Courier New"/>
            <w:sz w:val="18"/>
          </w:rPr>
          <w:t xml:space="preserve">    </w:t>
        </w:r>
      </w:ins>
      <w:ins w:id="12969" w:author="Mindi Patterson" w:date="2005-05-31T10:25:00Z">
        <w:r>
          <w:rPr>
            <w:sz w:val="18"/>
          </w:rPr>
          <w:t>BEHAVIOUR subscriptionWSMSC-SSN-Behavior;</w:t>
        </w:r>
      </w:ins>
    </w:p>
    <w:p>
      <w:pPr>
        <w:pStyle w:val="PlainText"/>
        <w:rPr>
          <w:sz w:val="18"/>
          <w:ins w:id="12973" w:author="Mindi Patterson" w:date="2005-05-31T10:25:00Z"/>
        </w:rPr>
      </w:pPr>
      <w:ins w:id="12971" w:author="Mindi Patterson" w:date="2005-05-31T10:25:00Z">
        <w:r>
          <w:rPr>
            <w:rFonts w:eastAsia="Courier New"/>
            <w:sz w:val="18"/>
          </w:rPr>
          <w:t xml:space="preserve">    </w:t>
        </w:r>
      </w:ins>
      <w:ins w:id="12972" w:author="Mindi Patterson" w:date="2005-05-31T10:25:00Z">
        <w:r>
          <w:rPr>
            <w:sz w:val="18"/>
          </w:rPr>
          <w:t>REGISTERED AS {LNP-OIDS.lnp-attribute 110};</w:t>
        </w:r>
      </w:ins>
    </w:p>
    <w:p>
      <w:pPr>
        <w:pStyle w:val="PlainText"/>
        <w:rPr>
          <w:sz w:val="18"/>
          <w:ins w:id="12975" w:author="Mindi Patterson" w:date="2005-05-31T10:25:00Z"/>
        </w:rPr>
      </w:pPr>
      <w:ins w:id="12974" w:author="Mindi Patterson" w:date="2005-05-31T10:25:00Z">
        <w:r>
          <w:rPr>
            <w:sz w:val="18"/>
          </w:rPr>
        </w:r>
      </w:ins>
    </w:p>
    <w:p>
      <w:pPr>
        <w:pStyle w:val="PlainText"/>
        <w:rPr>
          <w:sz w:val="18"/>
          <w:ins w:id="12977" w:author="Mindi Patterson" w:date="2005-05-31T10:25:00Z"/>
        </w:rPr>
      </w:pPr>
      <w:ins w:id="12976" w:author="Mindi Patterson" w:date="2005-05-31T10:25:00Z">
        <w:r>
          <w:rPr>
            <w:sz w:val="18"/>
          </w:rPr>
          <w:t>subscriptionWSMSC-SSN-Behavior BEHAVIOUR</w:t>
        </w:r>
      </w:ins>
    </w:p>
    <w:p>
      <w:pPr>
        <w:pStyle w:val="PlainText"/>
        <w:rPr>
          <w:sz w:val="18"/>
          <w:ins w:id="12980" w:author="Mindi Patterson" w:date="2005-05-31T10:25:00Z"/>
        </w:rPr>
      </w:pPr>
      <w:ins w:id="12978" w:author="Mindi Patterson" w:date="2005-05-31T10:25:00Z">
        <w:r>
          <w:rPr>
            <w:rFonts w:eastAsia="Courier New"/>
            <w:sz w:val="18"/>
          </w:rPr>
          <w:t xml:space="preserve">    </w:t>
        </w:r>
      </w:ins>
      <w:ins w:id="12979" w:author="Mindi Patterson" w:date="2005-05-31T10:25:00Z">
        <w:r>
          <w:rPr>
            <w:sz w:val="18"/>
          </w:rPr>
          <w:t>DEFINED AS !</w:t>
        </w:r>
      </w:ins>
    </w:p>
    <w:p>
      <w:pPr>
        <w:pStyle w:val="PlainText"/>
        <w:rPr>
          <w:sz w:val="18"/>
          <w:ins w:id="12983" w:author="Mindi Patterson" w:date="2005-05-31T10:25:00Z"/>
        </w:rPr>
      </w:pPr>
      <w:ins w:id="12981" w:author="Mindi Patterson" w:date="2005-05-31T10:25:00Z">
        <w:r>
          <w:rPr>
            <w:rFonts w:eastAsia="Courier New"/>
            <w:sz w:val="18"/>
          </w:rPr>
          <w:t xml:space="preserve">        </w:t>
        </w:r>
      </w:ins>
      <w:ins w:id="12982" w:author="Mindi Patterson" w:date="2005-05-31T10:25:00Z">
        <w:r>
          <w:rPr>
            <w:sz w:val="18"/>
          </w:rPr>
          <w:t>This attribute is used to specify the subscription version</w:t>
        </w:r>
      </w:ins>
    </w:p>
    <w:p>
      <w:pPr>
        <w:pStyle w:val="PlainText"/>
        <w:rPr>
          <w:sz w:val="18"/>
          <w:ins w:id="12986" w:author="Mindi Patterson" w:date="2005-05-31T10:25:00Z"/>
        </w:rPr>
      </w:pPr>
      <w:ins w:id="12984" w:author="Mindi Patterson" w:date="2005-05-31T10:25:00Z">
        <w:r>
          <w:rPr>
            <w:rFonts w:eastAsia="Courier New"/>
            <w:sz w:val="18"/>
          </w:rPr>
          <w:t xml:space="preserve">        </w:t>
        </w:r>
      </w:ins>
      <w:ins w:id="12985" w:author="Mindi Patterson" w:date="2005-05-31T10:25:00Z">
        <w:r>
          <w:rPr>
            <w:sz w:val="18"/>
          </w:rPr>
          <w:t>WSMSC SSN. The valid values on the NPAC SMS are 000-255.</w:t>
        </w:r>
      </w:ins>
    </w:p>
    <w:p>
      <w:pPr>
        <w:pStyle w:val="PlainText"/>
        <w:rPr>
          <w:sz w:val="18"/>
          <w:ins w:id="12988" w:author="Mindi Patterson" w:date="2005-05-31T10:25:00Z"/>
        </w:rPr>
      </w:pPr>
      <w:ins w:id="12987" w:author="Mindi Patterson" w:date="2005-05-31T10:25:00Z">
        <w:r>
          <w:rPr>
            <w:sz w:val="18"/>
          </w:rPr>
        </w:r>
      </w:ins>
    </w:p>
    <w:p>
      <w:pPr>
        <w:pStyle w:val="PlainText"/>
        <w:rPr>
          <w:sz w:val="18"/>
          <w:ins w:id="12991" w:author="Mindi Patterson" w:date="2005-05-31T10:25:00Z"/>
        </w:rPr>
      </w:pPr>
      <w:ins w:id="12989" w:author="Mindi Patterson" w:date="2005-05-31T10:25:00Z">
        <w:r>
          <w:rPr>
            <w:rFonts w:eastAsia="Courier New"/>
            <w:sz w:val="18"/>
          </w:rPr>
          <w:t xml:space="preserve">        </w:t>
        </w:r>
      </w:ins>
      <w:ins w:id="12990" w:author="Mindi Patterson" w:date="2005-05-31T10:25:00Z">
        <w:r>
          <w:rPr>
            <w:sz w:val="18"/>
          </w:rPr>
          <w:t xml:space="preserve">If the subscriptionWSMSC-SSN attribute is provided, the </w:t>
        </w:r>
      </w:ins>
    </w:p>
    <w:p>
      <w:pPr>
        <w:pStyle w:val="PlainText"/>
        <w:rPr>
          <w:sz w:val="18"/>
          <w:ins w:id="12994" w:author="Mindi Patterson" w:date="2005-05-31T10:25:00Z"/>
        </w:rPr>
      </w:pPr>
      <w:ins w:id="12992" w:author="Mindi Patterson" w:date="2005-05-31T10:25:00Z">
        <w:r>
          <w:rPr>
            <w:rFonts w:eastAsia="Courier New"/>
            <w:sz w:val="18"/>
          </w:rPr>
          <w:t xml:space="preserve">        </w:t>
        </w:r>
      </w:ins>
      <w:ins w:id="12993" w:author="Mindi Patterson" w:date="2005-05-31T10:25:00Z">
        <w:r>
          <w:rPr>
            <w:sz w:val="18"/>
          </w:rPr>
          <w:t>subscriptionWSMSC-DPC attribute must be provided. An SSN</w:t>
        </w:r>
      </w:ins>
    </w:p>
    <w:p>
      <w:pPr>
        <w:pStyle w:val="PlainText"/>
        <w:rPr>
          <w:sz w:val="18"/>
          <w:ins w:id="12997" w:author="Mindi Patterson" w:date="2005-05-31T10:25:00Z"/>
        </w:rPr>
      </w:pPr>
      <w:ins w:id="12995" w:author="Mindi Patterson" w:date="2005-05-31T10:25:00Z">
        <w:r>
          <w:rPr>
            <w:rFonts w:eastAsia="Courier New"/>
            <w:sz w:val="18"/>
          </w:rPr>
          <w:t xml:space="preserve">        </w:t>
        </w:r>
      </w:ins>
      <w:ins w:id="12996" w:author="Mindi Patterson" w:date="2005-05-31T10:25:00Z">
        <w:r>
          <w:rPr>
            <w:sz w:val="18"/>
          </w:rPr>
          <w:t>value of 000 (zero) must be present when its corresponding</w:t>
        </w:r>
      </w:ins>
    </w:p>
    <w:p>
      <w:pPr>
        <w:pStyle w:val="PlainText"/>
        <w:rPr>
          <w:sz w:val="18"/>
          <w:ins w:id="13000" w:author="Mindi Patterson" w:date="2005-05-31T10:25:00Z"/>
        </w:rPr>
      </w:pPr>
      <w:ins w:id="12998" w:author="Mindi Patterson" w:date="2005-05-31T10:25:00Z">
        <w:r>
          <w:rPr>
            <w:rFonts w:eastAsia="Courier New"/>
            <w:sz w:val="18"/>
          </w:rPr>
          <w:t xml:space="preserve">        </w:t>
        </w:r>
      </w:ins>
      <w:ins w:id="12999" w:author="Mindi Patterson" w:date="2005-05-31T10:25:00Z">
        <w:r>
          <w:rPr>
            <w:sz w:val="18"/>
          </w:rPr>
          <w:t xml:space="preserve">DPC value is populated, if the corresponding SSN Edit </w:t>
        </w:r>
      </w:ins>
    </w:p>
    <w:p>
      <w:pPr>
        <w:pStyle w:val="PlainText"/>
        <w:rPr>
          <w:sz w:val="18"/>
          <w:ins w:id="13003" w:author="Mindi Patterson" w:date="2005-05-31T10:25:00Z"/>
        </w:rPr>
      </w:pPr>
      <w:ins w:id="13001" w:author="Mindi Patterson" w:date="2005-05-31T10:25:00Z">
        <w:r>
          <w:rPr>
            <w:rFonts w:eastAsia="Courier New"/>
            <w:sz w:val="18"/>
          </w:rPr>
          <w:t xml:space="preserve">        </w:t>
        </w:r>
      </w:ins>
      <w:ins w:id="13002" w:author="Mindi Patterson" w:date="2005-05-31T10:25:00Z">
        <w:r>
          <w:rPr>
            <w:sz w:val="18"/>
          </w:rPr>
          <w:t>Flag Indicator is set to TRUE.</w:t>
        </w:r>
      </w:ins>
    </w:p>
    <w:p>
      <w:pPr>
        <w:pStyle w:val="PlainText"/>
        <w:rPr>
          <w:sz w:val="18"/>
          <w:ins w:id="13005" w:author="Mindi Patterson" w:date="2005-05-31T10:25:00Z"/>
        </w:rPr>
      </w:pPr>
      <w:ins w:id="13004" w:author="Mindi Patterson" w:date="2005-05-31T10:25:00Z">
        <w:r>
          <w:rPr>
            <w:sz w:val="18"/>
          </w:rPr>
          <w:t xml:space="preserve">!;  </w:t>
        </w:r>
      </w:ins>
    </w:p>
    <w:p>
      <w:pPr>
        <w:pStyle w:val="PlainText"/>
        <w:rPr>
          <w:sz w:val="18"/>
          <w:ins w:id="13007" w:author="Mindi Patterson" w:date="2005-05-31T10:25:00Z"/>
        </w:rPr>
      </w:pPr>
      <w:ins w:id="13006" w:author="Mindi Patterson" w:date="2005-05-31T10:25:00Z">
        <w:r>
          <w:rPr>
            <w:sz w:val="18"/>
          </w:rPr>
        </w:r>
      </w:ins>
    </w:p>
    <w:p>
      <w:pPr>
        <w:pStyle w:val="PlainText"/>
        <w:rPr>
          <w:sz w:val="18"/>
          <w:ins w:id="13009" w:author="Mindi Patterson" w:date="2005-05-31T10:25:00Z"/>
        </w:rPr>
      </w:pPr>
      <w:ins w:id="13008" w:author="Mindi Patterson" w:date="2005-05-31T10:25:00Z">
        <w:r>
          <w:rPr>
            <w:sz w:val="18"/>
          </w:rPr>
          <w:t>-- 111.0 LNP Number Pool Block Activation TimeStamp</w:t>
        </w:r>
      </w:ins>
    </w:p>
    <w:p>
      <w:pPr>
        <w:pStyle w:val="PlainText"/>
        <w:rPr>
          <w:sz w:val="18"/>
          <w:ins w:id="13011" w:author="Mindi Patterson" w:date="2005-05-31T10:25:00Z"/>
        </w:rPr>
      </w:pPr>
      <w:ins w:id="13010" w:author="Mindi Patterson" w:date="2005-05-31T10:25:00Z">
        <w:r>
          <w:rPr>
            <w:sz w:val="18"/>
          </w:rPr>
        </w:r>
      </w:ins>
    </w:p>
    <w:p>
      <w:pPr>
        <w:pStyle w:val="PlainText"/>
        <w:rPr>
          <w:sz w:val="18"/>
          <w:ins w:id="13013" w:author="Mindi Patterson" w:date="2005-05-31T10:25:00Z"/>
        </w:rPr>
      </w:pPr>
      <w:ins w:id="13012" w:author="Mindi Patterson" w:date="2005-05-31T10:25:00Z">
        <w:r>
          <w:rPr>
            <w:sz w:val="18"/>
          </w:rPr>
          <w:t>numberPoolBlockActivationTimeStamp ATTRIBUTE</w:t>
        </w:r>
      </w:ins>
    </w:p>
    <w:p>
      <w:pPr>
        <w:pStyle w:val="PlainText"/>
        <w:rPr>
          <w:sz w:val="18"/>
          <w:ins w:id="13016" w:author="Mindi Patterson" w:date="2005-05-31T10:25:00Z"/>
        </w:rPr>
      </w:pPr>
      <w:ins w:id="13014" w:author="Mindi Patterson" w:date="2005-05-31T10:25:00Z">
        <w:r>
          <w:rPr>
            <w:rFonts w:eastAsia="Courier New"/>
            <w:sz w:val="18"/>
          </w:rPr>
          <w:t xml:space="preserve">    </w:t>
        </w:r>
      </w:ins>
      <w:ins w:id="13015" w:author="Mindi Patterson" w:date="2005-05-31T10:25:00Z">
        <w:r>
          <w:rPr>
            <w:sz w:val="18"/>
          </w:rPr>
          <w:t>WITH ATTRIBUTE SYNTAX LNP-ASN1.GeneralTime;</w:t>
        </w:r>
      </w:ins>
    </w:p>
    <w:p>
      <w:pPr>
        <w:pStyle w:val="PlainText"/>
        <w:rPr>
          <w:sz w:val="18"/>
          <w:ins w:id="13019" w:author="Mindi Patterson" w:date="2005-05-31T10:25:00Z"/>
        </w:rPr>
      </w:pPr>
      <w:ins w:id="13017" w:author="Mindi Patterson" w:date="2005-05-31T10:25:00Z">
        <w:r>
          <w:rPr>
            <w:rFonts w:eastAsia="Courier New"/>
            <w:sz w:val="18"/>
          </w:rPr>
          <w:t xml:space="preserve">    </w:t>
        </w:r>
      </w:ins>
      <w:ins w:id="13018" w:author="Mindi Patterson" w:date="2005-05-31T10:25:00Z">
        <w:r>
          <w:rPr>
            <w:sz w:val="18"/>
          </w:rPr>
          <w:t>MATCHES FOR EQUALITY, ORDERING;</w:t>
        </w:r>
      </w:ins>
    </w:p>
    <w:p>
      <w:pPr>
        <w:pStyle w:val="PlainText"/>
        <w:rPr>
          <w:sz w:val="18"/>
          <w:ins w:id="13022" w:author="Mindi Patterson" w:date="2005-05-31T10:25:00Z"/>
        </w:rPr>
      </w:pPr>
      <w:ins w:id="13020" w:author="Mindi Patterson" w:date="2005-05-31T10:25:00Z">
        <w:r>
          <w:rPr>
            <w:rFonts w:eastAsia="Courier New"/>
            <w:sz w:val="18"/>
          </w:rPr>
          <w:t xml:space="preserve">    </w:t>
        </w:r>
      </w:ins>
      <w:ins w:id="13021" w:author="Mindi Patterson" w:date="2005-05-31T10:25:00Z">
        <w:r>
          <w:rPr>
            <w:sz w:val="18"/>
          </w:rPr>
          <w:t>BEHAVIOUR numberPoolBlockActivationTimeStampBehavior;</w:t>
        </w:r>
      </w:ins>
    </w:p>
    <w:p>
      <w:pPr>
        <w:pStyle w:val="PlainText"/>
        <w:rPr>
          <w:sz w:val="18"/>
          <w:ins w:id="13025" w:author="Mindi Patterson" w:date="2005-05-31T10:25:00Z"/>
        </w:rPr>
      </w:pPr>
      <w:ins w:id="13023" w:author="Mindi Patterson" w:date="2005-05-31T10:25:00Z">
        <w:r>
          <w:rPr>
            <w:rFonts w:eastAsia="Courier New"/>
            <w:sz w:val="18"/>
          </w:rPr>
          <w:t xml:space="preserve">    </w:t>
        </w:r>
      </w:ins>
      <w:ins w:id="13024" w:author="Mindi Patterson" w:date="2005-05-31T10:25:00Z">
        <w:r>
          <w:rPr>
            <w:sz w:val="18"/>
          </w:rPr>
          <w:t>REGISTERED AS {LNP-OIDS.lnp-attribute 111};</w:t>
        </w:r>
      </w:ins>
    </w:p>
    <w:p>
      <w:pPr>
        <w:pStyle w:val="PlainText"/>
        <w:rPr>
          <w:sz w:val="18"/>
          <w:ins w:id="13027" w:author="Mindi Patterson" w:date="2005-05-31T10:25:00Z"/>
        </w:rPr>
      </w:pPr>
      <w:ins w:id="13026" w:author="Mindi Patterson" w:date="2005-05-31T10:25:00Z">
        <w:r>
          <w:rPr>
            <w:sz w:val="18"/>
          </w:rPr>
        </w:r>
      </w:ins>
    </w:p>
    <w:p>
      <w:pPr>
        <w:pStyle w:val="PlainText"/>
        <w:rPr>
          <w:sz w:val="18"/>
          <w:ins w:id="13029" w:author="Mindi Patterson" w:date="2005-05-31T10:25:00Z"/>
        </w:rPr>
      </w:pPr>
      <w:ins w:id="13028" w:author="Mindi Patterson" w:date="2005-05-31T10:25:00Z">
        <w:r>
          <w:rPr>
            <w:sz w:val="18"/>
          </w:rPr>
          <w:t>numberPoolBlockActivationTimeStampBehavior BEHAVIOUR</w:t>
        </w:r>
      </w:ins>
    </w:p>
    <w:p>
      <w:pPr>
        <w:pStyle w:val="PlainText"/>
        <w:rPr>
          <w:sz w:val="18"/>
          <w:ins w:id="13032" w:author="Mindi Patterson" w:date="2005-05-31T10:25:00Z"/>
        </w:rPr>
      </w:pPr>
      <w:ins w:id="13030" w:author="Mindi Patterson" w:date="2005-05-31T10:25:00Z">
        <w:r>
          <w:rPr>
            <w:rFonts w:eastAsia="Courier New"/>
            <w:sz w:val="18"/>
          </w:rPr>
          <w:t xml:space="preserve">    </w:t>
        </w:r>
      </w:ins>
      <w:ins w:id="13031" w:author="Mindi Patterson" w:date="2005-05-31T10:25:00Z">
        <w:r>
          <w:rPr>
            <w:sz w:val="18"/>
          </w:rPr>
          <w:t>DEFINED AS !</w:t>
        </w:r>
      </w:ins>
    </w:p>
    <w:p>
      <w:pPr>
        <w:pStyle w:val="PlainText"/>
        <w:rPr>
          <w:sz w:val="18"/>
          <w:ins w:id="13035" w:author="Mindi Patterson" w:date="2005-05-31T10:25:00Z"/>
        </w:rPr>
      </w:pPr>
      <w:ins w:id="13033" w:author="Mindi Patterson" w:date="2005-05-31T10:25:00Z">
        <w:r>
          <w:rPr>
            <w:rFonts w:eastAsia="Courier New"/>
            <w:sz w:val="18"/>
          </w:rPr>
          <w:t xml:space="preserve">        </w:t>
        </w:r>
      </w:ins>
      <w:ins w:id="13034" w:author="Mindi Patterson" w:date="2005-05-31T10:25:00Z">
        <w:r>
          <w:rPr>
            <w:sz w:val="18"/>
          </w:rPr>
          <w:t>This attribute defines the current date and time when the</w:t>
        </w:r>
      </w:ins>
    </w:p>
    <w:p>
      <w:pPr>
        <w:pStyle w:val="PlainText"/>
        <w:rPr>
          <w:sz w:val="18"/>
          <w:ins w:id="13038" w:author="Mindi Patterson" w:date="2005-05-31T10:25:00Z"/>
        </w:rPr>
      </w:pPr>
      <w:ins w:id="13036" w:author="Mindi Patterson" w:date="2005-05-31T10:25:00Z">
        <w:r>
          <w:rPr>
            <w:rFonts w:eastAsia="Courier New"/>
            <w:sz w:val="18"/>
          </w:rPr>
          <w:t xml:space="preserve">        </w:t>
        </w:r>
      </w:ins>
      <w:ins w:id="13037" w:author="Mindi Patterson" w:date="2005-05-31T10:25:00Z">
        <w:r>
          <w:rPr>
            <w:sz w:val="18"/>
          </w:rPr>
          <w:t>create request is received for the number pool block.</w:t>
        </w:r>
      </w:ins>
    </w:p>
    <w:p>
      <w:pPr>
        <w:pStyle w:val="PlainText"/>
        <w:rPr>
          <w:sz w:val="18"/>
          <w:ins w:id="13040" w:author="Mindi Patterson" w:date="2005-05-31T10:25:00Z"/>
        </w:rPr>
      </w:pPr>
      <w:ins w:id="13039" w:author="Mindi Patterson" w:date="2005-05-31T10:25:00Z">
        <w:r>
          <w:rPr>
            <w:sz w:val="18"/>
          </w:rPr>
          <w:t>.</w:t>
        </w:r>
      </w:ins>
    </w:p>
    <w:p>
      <w:pPr>
        <w:pStyle w:val="PlainText"/>
        <w:rPr>
          <w:sz w:val="18"/>
          <w:ins w:id="13042" w:author="Mindi Patterson" w:date="2005-05-31T10:25:00Z"/>
        </w:rPr>
      </w:pPr>
      <w:ins w:id="13041" w:author="Mindi Patterson" w:date="2005-05-31T10:25:00Z">
        <w:r>
          <w:rPr>
            <w:sz w:val="18"/>
          </w:rPr>
          <w:t>!;</w:t>
        </w:r>
      </w:ins>
    </w:p>
    <w:p>
      <w:pPr>
        <w:pStyle w:val="PlainText"/>
        <w:rPr>
          <w:sz w:val="18"/>
          <w:ins w:id="13044" w:author="Mindi Patterson" w:date="2005-05-31T10:25:00Z"/>
        </w:rPr>
      </w:pPr>
      <w:ins w:id="13043" w:author="Mindi Patterson" w:date="2005-05-31T10:25:00Z">
        <w:r>
          <w:rPr>
            <w:sz w:val="18"/>
          </w:rPr>
        </w:r>
      </w:ins>
    </w:p>
    <w:p>
      <w:pPr>
        <w:pStyle w:val="PlainText"/>
        <w:rPr>
          <w:sz w:val="18"/>
          <w:ins w:id="13046" w:author="Mindi Patterson" w:date="2005-05-31T10:25:00Z"/>
        </w:rPr>
      </w:pPr>
      <w:ins w:id="13045" w:author="Mindi Patterson" w:date="2005-05-31T10:25:00Z">
        <w:r>
          <w:rPr>
            <w:sz w:val="18"/>
          </w:rPr>
          <w:t>-- 112.0 LNP Number Pool Block Broadcast TimeStamp</w:t>
        </w:r>
      </w:ins>
    </w:p>
    <w:p>
      <w:pPr>
        <w:pStyle w:val="PlainText"/>
        <w:rPr>
          <w:sz w:val="18"/>
          <w:ins w:id="13048" w:author="Mindi Patterson" w:date="2005-05-31T10:25:00Z"/>
        </w:rPr>
      </w:pPr>
      <w:ins w:id="13047" w:author="Mindi Patterson" w:date="2005-05-31T10:25:00Z">
        <w:r>
          <w:rPr>
            <w:sz w:val="18"/>
          </w:rPr>
        </w:r>
      </w:ins>
    </w:p>
    <w:p>
      <w:pPr>
        <w:pStyle w:val="PlainText"/>
        <w:rPr>
          <w:sz w:val="18"/>
          <w:ins w:id="13050" w:author="Mindi Patterson" w:date="2005-05-31T10:25:00Z"/>
        </w:rPr>
      </w:pPr>
      <w:ins w:id="13049" w:author="Mindi Patterson" w:date="2005-05-31T10:25:00Z">
        <w:r>
          <w:rPr>
            <w:sz w:val="18"/>
          </w:rPr>
          <w:t>numberPoolBlockBroadcastTimeStamp ATTRIBUTE</w:t>
        </w:r>
      </w:ins>
    </w:p>
    <w:p>
      <w:pPr>
        <w:pStyle w:val="PlainText"/>
        <w:rPr>
          <w:sz w:val="18"/>
          <w:ins w:id="13053" w:author="Mindi Patterson" w:date="2005-05-31T10:25:00Z"/>
        </w:rPr>
      </w:pPr>
      <w:ins w:id="13051" w:author="Mindi Patterson" w:date="2005-05-31T10:25:00Z">
        <w:r>
          <w:rPr>
            <w:rFonts w:eastAsia="Courier New"/>
            <w:sz w:val="18"/>
          </w:rPr>
          <w:t xml:space="preserve">    </w:t>
        </w:r>
      </w:ins>
      <w:ins w:id="13052" w:author="Mindi Patterson" w:date="2005-05-31T10:25:00Z">
        <w:r>
          <w:rPr>
            <w:sz w:val="18"/>
          </w:rPr>
          <w:t>WITH ATTRIBUTE SYNTAX LNP-ASN1.GeneralTime;</w:t>
        </w:r>
      </w:ins>
    </w:p>
    <w:p>
      <w:pPr>
        <w:pStyle w:val="PlainText"/>
        <w:rPr>
          <w:sz w:val="18"/>
          <w:ins w:id="13056" w:author="Mindi Patterson" w:date="2005-05-31T10:25:00Z"/>
        </w:rPr>
      </w:pPr>
      <w:ins w:id="13054" w:author="Mindi Patterson" w:date="2005-05-31T10:25:00Z">
        <w:r>
          <w:rPr>
            <w:rFonts w:eastAsia="Courier New"/>
            <w:sz w:val="18"/>
          </w:rPr>
          <w:t xml:space="preserve">    </w:t>
        </w:r>
      </w:ins>
      <w:ins w:id="13055" w:author="Mindi Patterson" w:date="2005-05-31T10:25:00Z">
        <w:r>
          <w:rPr>
            <w:sz w:val="18"/>
          </w:rPr>
          <w:t>MATCHES FOR EQUALITY, ORDERING;</w:t>
        </w:r>
      </w:ins>
    </w:p>
    <w:p>
      <w:pPr>
        <w:pStyle w:val="PlainText"/>
        <w:rPr>
          <w:sz w:val="18"/>
          <w:ins w:id="13059" w:author="Mindi Patterson" w:date="2005-05-31T10:25:00Z"/>
        </w:rPr>
      </w:pPr>
      <w:ins w:id="13057" w:author="Mindi Patterson" w:date="2005-05-31T10:25:00Z">
        <w:r>
          <w:rPr>
            <w:rFonts w:eastAsia="Courier New"/>
            <w:sz w:val="18"/>
          </w:rPr>
          <w:t xml:space="preserve">    </w:t>
        </w:r>
      </w:ins>
      <w:ins w:id="13058" w:author="Mindi Patterson" w:date="2005-05-31T10:25:00Z">
        <w:r>
          <w:rPr>
            <w:sz w:val="18"/>
          </w:rPr>
          <w:t>BEHAVIOUR numberPoolBlockBroadcastTimeStampBehavior;</w:t>
        </w:r>
      </w:ins>
    </w:p>
    <w:p>
      <w:pPr>
        <w:pStyle w:val="PlainText"/>
        <w:rPr>
          <w:sz w:val="18"/>
          <w:ins w:id="13062" w:author="Mindi Patterson" w:date="2005-05-31T10:25:00Z"/>
        </w:rPr>
      </w:pPr>
      <w:ins w:id="13060" w:author="Mindi Patterson" w:date="2005-05-31T10:25:00Z">
        <w:r>
          <w:rPr>
            <w:rFonts w:eastAsia="Courier New"/>
            <w:sz w:val="18"/>
          </w:rPr>
          <w:t xml:space="preserve">    </w:t>
        </w:r>
      </w:ins>
      <w:ins w:id="13061" w:author="Mindi Patterson" w:date="2005-05-31T10:25:00Z">
        <w:r>
          <w:rPr>
            <w:sz w:val="18"/>
          </w:rPr>
          <w:t>REGISTERED AS {LNP-OIDS.lnp-attribute 112};</w:t>
        </w:r>
      </w:ins>
    </w:p>
    <w:p>
      <w:pPr>
        <w:pStyle w:val="PlainText"/>
        <w:rPr>
          <w:sz w:val="18"/>
          <w:ins w:id="13064" w:author="Mindi Patterson" w:date="2005-05-31T10:25:00Z"/>
        </w:rPr>
      </w:pPr>
      <w:ins w:id="13063" w:author="Mindi Patterson" w:date="2005-05-31T10:25:00Z">
        <w:r>
          <w:rPr>
            <w:sz w:val="18"/>
          </w:rPr>
        </w:r>
      </w:ins>
    </w:p>
    <w:p>
      <w:pPr>
        <w:pStyle w:val="PlainText"/>
        <w:rPr>
          <w:sz w:val="18"/>
          <w:ins w:id="13066" w:author="Mindi Patterson" w:date="2005-05-31T10:25:00Z"/>
        </w:rPr>
      </w:pPr>
      <w:ins w:id="13065" w:author="Mindi Patterson" w:date="2005-05-31T10:25:00Z">
        <w:r>
          <w:rPr>
            <w:sz w:val="18"/>
          </w:rPr>
          <w:t>numberPoolBlockBroadcastTimeStampBehavior BEHAVIOUR</w:t>
        </w:r>
      </w:ins>
    </w:p>
    <w:p>
      <w:pPr>
        <w:pStyle w:val="PlainText"/>
        <w:rPr>
          <w:sz w:val="18"/>
          <w:ins w:id="13069" w:author="Mindi Patterson" w:date="2005-05-31T10:25:00Z"/>
        </w:rPr>
      </w:pPr>
      <w:ins w:id="13067" w:author="Mindi Patterson" w:date="2005-05-31T10:25:00Z">
        <w:r>
          <w:rPr>
            <w:rFonts w:eastAsia="Courier New"/>
            <w:sz w:val="18"/>
          </w:rPr>
          <w:t xml:space="preserve">    </w:t>
        </w:r>
      </w:ins>
      <w:ins w:id="13068" w:author="Mindi Patterson" w:date="2005-05-31T10:25:00Z">
        <w:r>
          <w:rPr>
            <w:sz w:val="18"/>
          </w:rPr>
          <w:t>DEFINED AS !</w:t>
        </w:r>
      </w:ins>
    </w:p>
    <w:p>
      <w:pPr>
        <w:pStyle w:val="PlainText"/>
        <w:rPr>
          <w:sz w:val="18"/>
          <w:ins w:id="13072" w:author="Mindi Patterson" w:date="2005-05-31T10:25:00Z"/>
        </w:rPr>
      </w:pPr>
      <w:ins w:id="13070" w:author="Mindi Patterson" w:date="2005-05-31T10:25:00Z">
        <w:r>
          <w:rPr>
            <w:rFonts w:eastAsia="Courier New"/>
            <w:sz w:val="18"/>
          </w:rPr>
          <w:t xml:space="preserve">        </w:t>
        </w:r>
      </w:ins>
      <w:ins w:id="13071" w:author="Mindi Patterson" w:date="2005-05-31T10:25:00Z">
        <w:r>
          <w:rPr>
            <w:sz w:val="18"/>
          </w:rPr>
          <w:t>This attribute defines the date and time when the NPAC starts any</w:t>
        </w:r>
      </w:ins>
    </w:p>
    <w:p>
      <w:pPr>
        <w:pStyle w:val="PlainText"/>
        <w:rPr>
          <w:sz w:val="18"/>
          <w:ins w:id="13075" w:author="Mindi Patterson" w:date="2005-05-31T10:25:00Z"/>
        </w:rPr>
      </w:pPr>
      <w:ins w:id="13073" w:author="Mindi Patterson" w:date="2005-05-31T10:25:00Z">
        <w:r>
          <w:rPr>
            <w:rFonts w:eastAsia="Courier New"/>
            <w:sz w:val="18"/>
          </w:rPr>
          <w:t xml:space="preserve">        </w:t>
        </w:r>
      </w:ins>
      <w:ins w:id="13074" w:author="Mindi Patterson" w:date="2005-05-31T10:25:00Z">
        <w:r>
          <w:rPr>
            <w:sz w:val="18"/>
          </w:rPr>
          <w:t>broadcast of the number pool block to the LSMSs.</w:t>
        </w:r>
      </w:ins>
    </w:p>
    <w:p>
      <w:pPr>
        <w:pStyle w:val="PlainText"/>
        <w:rPr>
          <w:sz w:val="18"/>
          <w:ins w:id="13077" w:author="Mindi Patterson" w:date="2005-05-31T10:25:00Z"/>
        </w:rPr>
      </w:pPr>
      <w:ins w:id="13076" w:author="Mindi Patterson" w:date="2005-05-31T10:25:00Z">
        <w:r>
          <w:rPr>
            <w:sz w:val="18"/>
          </w:rPr>
          <w:t>!;</w:t>
        </w:r>
      </w:ins>
    </w:p>
    <w:p>
      <w:pPr>
        <w:pStyle w:val="PlainText"/>
        <w:rPr>
          <w:sz w:val="18"/>
          <w:ins w:id="13079" w:author="Mindi Patterson" w:date="2005-05-31T10:25:00Z"/>
        </w:rPr>
      </w:pPr>
      <w:ins w:id="13078" w:author="Mindi Patterson" w:date="2005-05-31T10:25:00Z">
        <w:r>
          <w:rPr>
            <w:sz w:val="18"/>
          </w:rPr>
        </w:r>
      </w:ins>
    </w:p>
    <w:p>
      <w:pPr>
        <w:pStyle w:val="PlainText"/>
        <w:rPr>
          <w:sz w:val="18"/>
          <w:ins w:id="13081" w:author="Mindi Patterson" w:date="2005-05-31T10:25:00Z"/>
        </w:rPr>
      </w:pPr>
      <w:ins w:id="13080" w:author="Mindi Patterson" w:date="2005-05-31T10:25:00Z">
        <w:r>
          <w:rPr>
            <w:sz w:val="18"/>
          </w:rPr>
          <w:t>-- 113.0 LNP Number Pool Block Creation TimeStamp</w:t>
        </w:r>
      </w:ins>
    </w:p>
    <w:p>
      <w:pPr>
        <w:pStyle w:val="PlainText"/>
        <w:rPr>
          <w:sz w:val="18"/>
          <w:ins w:id="13083" w:author="Mindi Patterson" w:date="2005-05-31T10:25:00Z"/>
        </w:rPr>
      </w:pPr>
      <w:ins w:id="13082" w:author="Mindi Patterson" w:date="2005-05-31T10:25:00Z">
        <w:r>
          <w:rPr>
            <w:sz w:val="18"/>
          </w:rPr>
        </w:r>
      </w:ins>
    </w:p>
    <w:p>
      <w:pPr>
        <w:pStyle w:val="PlainText"/>
        <w:rPr>
          <w:sz w:val="18"/>
          <w:ins w:id="13085" w:author="Mindi Patterson" w:date="2005-05-31T10:25:00Z"/>
        </w:rPr>
      </w:pPr>
      <w:ins w:id="13084" w:author="Mindi Patterson" w:date="2005-05-31T10:25:00Z">
        <w:r>
          <w:rPr>
            <w:sz w:val="18"/>
          </w:rPr>
          <w:t>numberPoolBlockCreationTimeStamp ATTRIBUTE</w:t>
        </w:r>
      </w:ins>
    </w:p>
    <w:p>
      <w:pPr>
        <w:pStyle w:val="PlainText"/>
        <w:rPr>
          <w:sz w:val="18"/>
          <w:ins w:id="13088" w:author="Mindi Patterson" w:date="2005-05-31T10:25:00Z"/>
        </w:rPr>
      </w:pPr>
      <w:ins w:id="13086" w:author="Mindi Patterson" w:date="2005-05-31T10:25:00Z">
        <w:r>
          <w:rPr>
            <w:rFonts w:eastAsia="Courier New"/>
            <w:sz w:val="18"/>
          </w:rPr>
          <w:t xml:space="preserve">    </w:t>
        </w:r>
      </w:ins>
      <w:ins w:id="13087" w:author="Mindi Patterson" w:date="2005-05-31T10:25:00Z">
        <w:r>
          <w:rPr>
            <w:sz w:val="18"/>
          </w:rPr>
          <w:t>WITH ATTRIBUTE SYNTAX LNP-ASN1.GeneralTime;</w:t>
        </w:r>
      </w:ins>
    </w:p>
    <w:p>
      <w:pPr>
        <w:pStyle w:val="PlainText"/>
        <w:rPr>
          <w:sz w:val="18"/>
          <w:ins w:id="13091" w:author="Mindi Patterson" w:date="2005-05-31T10:25:00Z"/>
        </w:rPr>
      </w:pPr>
      <w:ins w:id="13089" w:author="Mindi Patterson" w:date="2005-05-31T10:25:00Z">
        <w:r>
          <w:rPr>
            <w:rFonts w:eastAsia="Courier New"/>
            <w:sz w:val="18"/>
          </w:rPr>
          <w:t xml:space="preserve">    </w:t>
        </w:r>
      </w:ins>
      <w:ins w:id="13090" w:author="Mindi Patterson" w:date="2005-05-31T10:25:00Z">
        <w:r>
          <w:rPr>
            <w:sz w:val="18"/>
          </w:rPr>
          <w:t>MATCHES FOR EQUALITY, ORDERING;</w:t>
        </w:r>
      </w:ins>
    </w:p>
    <w:p>
      <w:pPr>
        <w:pStyle w:val="PlainText"/>
        <w:rPr>
          <w:sz w:val="18"/>
          <w:ins w:id="13094" w:author="Mindi Patterson" w:date="2005-05-31T10:25:00Z"/>
        </w:rPr>
      </w:pPr>
      <w:ins w:id="13092" w:author="Mindi Patterson" w:date="2005-05-31T10:25:00Z">
        <w:r>
          <w:rPr>
            <w:rFonts w:eastAsia="Courier New"/>
            <w:sz w:val="18"/>
          </w:rPr>
          <w:t xml:space="preserve">    </w:t>
        </w:r>
      </w:ins>
      <w:ins w:id="13093" w:author="Mindi Patterson" w:date="2005-05-31T10:25:00Z">
        <w:r>
          <w:rPr>
            <w:sz w:val="18"/>
          </w:rPr>
          <w:t>BEHAVIOUR numberPoolBlockCreationTimeStampBehavior;</w:t>
        </w:r>
      </w:ins>
    </w:p>
    <w:p>
      <w:pPr>
        <w:pStyle w:val="PlainText"/>
        <w:rPr>
          <w:sz w:val="18"/>
          <w:ins w:id="13097" w:author="Mindi Patterson" w:date="2005-05-31T10:25:00Z"/>
        </w:rPr>
      </w:pPr>
      <w:ins w:id="13095" w:author="Mindi Patterson" w:date="2005-05-31T10:25:00Z">
        <w:r>
          <w:rPr>
            <w:rFonts w:eastAsia="Courier New"/>
            <w:sz w:val="18"/>
          </w:rPr>
          <w:t xml:space="preserve">    </w:t>
        </w:r>
      </w:ins>
      <w:ins w:id="13096" w:author="Mindi Patterson" w:date="2005-05-31T10:25:00Z">
        <w:r>
          <w:rPr>
            <w:sz w:val="18"/>
          </w:rPr>
          <w:t>REGISTERED AS {LNP-OIDS.lnp-attribute 113};</w:t>
        </w:r>
      </w:ins>
    </w:p>
    <w:p>
      <w:pPr>
        <w:pStyle w:val="PlainText"/>
        <w:rPr>
          <w:sz w:val="18"/>
          <w:ins w:id="13099" w:author="Mindi Patterson" w:date="2005-05-31T10:25:00Z"/>
        </w:rPr>
      </w:pPr>
      <w:ins w:id="13098" w:author="Mindi Patterson" w:date="2005-05-31T10:25:00Z">
        <w:r>
          <w:rPr>
            <w:sz w:val="18"/>
          </w:rPr>
        </w:r>
      </w:ins>
    </w:p>
    <w:p>
      <w:pPr>
        <w:pStyle w:val="PlainText"/>
        <w:rPr>
          <w:sz w:val="18"/>
          <w:ins w:id="13101" w:author="Mindi Patterson" w:date="2005-05-31T10:25:00Z"/>
        </w:rPr>
      </w:pPr>
      <w:ins w:id="13100" w:author="Mindi Patterson" w:date="2005-05-31T10:25:00Z">
        <w:r>
          <w:rPr>
            <w:sz w:val="18"/>
          </w:rPr>
          <w:t>numberPoolBlockCreationTimeStampBehavior BEHAVIOUR</w:t>
        </w:r>
      </w:ins>
    </w:p>
    <w:p>
      <w:pPr>
        <w:pStyle w:val="PlainText"/>
        <w:rPr>
          <w:sz w:val="18"/>
          <w:ins w:id="13104" w:author="Mindi Patterson" w:date="2005-05-31T10:25:00Z"/>
        </w:rPr>
      </w:pPr>
      <w:ins w:id="13102" w:author="Mindi Patterson" w:date="2005-05-31T10:25:00Z">
        <w:r>
          <w:rPr>
            <w:rFonts w:eastAsia="Courier New"/>
            <w:sz w:val="18"/>
          </w:rPr>
          <w:t xml:space="preserve">    </w:t>
        </w:r>
      </w:ins>
      <w:ins w:id="13103" w:author="Mindi Patterson" w:date="2005-05-31T10:25:00Z">
        <w:r>
          <w:rPr>
            <w:sz w:val="18"/>
          </w:rPr>
          <w:t>DEFINED AS !</w:t>
        </w:r>
      </w:ins>
    </w:p>
    <w:p>
      <w:pPr>
        <w:pStyle w:val="PlainText"/>
        <w:rPr>
          <w:sz w:val="18"/>
          <w:ins w:id="13107" w:author="Mindi Patterson" w:date="2005-05-31T10:25:00Z"/>
        </w:rPr>
      </w:pPr>
      <w:ins w:id="13105" w:author="Mindi Patterson" w:date="2005-05-31T10:25:00Z">
        <w:r>
          <w:rPr>
            <w:rFonts w:eastAsia="Courier New"/>
            <w:sz w:val="18"/>
          </w:rPr>
          <w:t xml:space="preserve">        </w:t>
        </w:r>
      </w:ins>
      <w:ins w:id="13106" w:author="Mindi Patterson" w:date="2005-05-31T10:25:00Z">
        <w:r>
          <w:rPr>
            <w:sz w:val="18"/>
          </w:rPr>
          <w:t>This attribute defines the date and time of the number pool block</w:t>
        </w:r>
      </w:ins>
    </w:p>
    <w:p>
      <w:pPr>
        <w:pStyle w:val="PlainText"/>
        <w:rPr>
          <w:sz w:val="18"/>
          <w:ins w:id="13110" w:author="Mindi Patterson" w:date="2005-05-31T10:25:00Z"/>
        </w:rPr>
      </w:pPr>
      <w:ins w:id="13108" w:author="Mindi Patterson" w:date="2005-05-31T10:25:00Z">
        <w:r>
          <w:rPr>
            <w:rFonts w:eastAsia="Courier New"/>
            <w:sz w:val="18"/>
          </w:rPr>
          <w:t xml:space="preserve">        </w:t>
        </w:r>
      </w:ins>
      <w:ins w:id="13109" w:author="Mindi Patterson" w:date="2005-05-31T10:25:00Z">
        <w:r>
          <w:rPr>
            <w:sz w:val="18"/>
          </w:rPr>
          <w:t>creation.</w:t>
        </w:r>
      </w:ins>
    </w:p>
    <w:p>
      <w:pPr>
        <w:pStyle w:val="PlainText"/>
        <w:rPr>
          <w:sz w:val="18"/>
          <w:ins w:id="13112" w:author="Mindi Patterson" w:date="2005-05-31T10:25:00Z"/>
        </w:rPr>
      </w:pPr>
      <w:ins w:id="13111" w:author="Mindi Patterson" w:date="2005-05-31T10:25:00Z">
        <w:r>
          <w:rPr>
            <w:sz w:val="18"/>
          </w:rPr>
          <w:t>!;</w:t>
        </w:r>
      </w:ins>
    </w:p>
    <w:p>
      <w:pPr>
        <w:pStyle w:val="PlainText"/>
        <w:rPr>
          <w:sz w:val="18"/>
          <w:ins w:id="13114" w:author="Mindi Patterson" w:date="2005-05-31T10:25:00Z"/>
        </w:rPr>
      </w:pPr>
      <w:ins w:id="13113" w:author="Mindi Patterson" w:date="2005-05-31T10:25:00Z">
        <w:r>
          <w:rPr>
            <w:sz w:val="18"/>
          </w:rPr>
        </w:r>
      </w:ins>
    </w:p>
    <w:p>
      <w:pPr>
        <w:pStyle w:val="PlainText"/>
        <w:rPr>
          <w:sz w:val="18"/>
          <w:ins w:id="13116" w:author="Mindi Patterson" w:date="2005-05-31T10:25:00Z"/>
        </w:rPr>
      </w:pPr>
      <w:ins w:id="13115" w:author="Mindi Patterson" w:date="2005-05-31T10:25:00Z">
        <w:r>
          <w:rPr>
            <w:sz w:val="18"/>
          </w:rPr>
          <w:t>-- 114.0 LNP Number Pool Block Class Destination Point Code</w:t>
        </w:r>
      </w:ins>
    </w:p>
    <w:p>
      <w:pPr>
        <w:pStyle w:val="PlainText"/>
        <w:rPr>
          <w:sz w:val="18"/>
          <w:ins w:id="13118" w:author="Mindi Patterson" w:date="2005-05-31T10:25:00Z"/>
        </w:rPr>
      </w:pPr>
      <w:ins w:id="13117" w:author="Mindi Patterson" w:date="2005-05-31T10:25:00Z">
        <w:r>
          <w:rPr>
            <w:sz w:val="18"/>
          </w:rPr>
        </w:r>
      </w:ins>
    </w:p>
    <w:p>
      <w:pPr>
        <w:pStyle w:val="PlainText"/>
        <w:rPr>
          <w:sz w:val="18"/>
          <w:ins w:id="13120" w:author="Mindi Patterson" w:date="2005-05-31T10:25:00Z"/>
        </w:rPr>
      </w:pPr>
      <w:ins w:id="13119" w:author="Mindi Patterson" w:date="2005-05-31T10:25:00Z">
        <w:r>
          <w:rPr>
            <w:sz w:val="18"/>
          </w:rPr>
          <w:t>numberPoolBlockCLASS-DPC ATTRIBUTE</w:t>
        </w:r>
      </w:ins>
    </w:p>
    <w:p>
      <w:pPr>
        <w:pStyle w:val="PlainText"/>
        <w:rPr>
          <w:sz w:val="18"/>
          <w:ins w:id="13123" w:author="Mindi Patterson" w:date="2005-05-31T10:25:00Z"/>
        </w:rPr>
      </w:pPr>
      <w:ins w:id="13121" w:author="Mindi Patterson" w:date="2005-05-31T10:25:00Z">
        <w:r>
          <w:rPr>
            <w:rFonts w:eastAsia="Courier New"/>
            <w:sz w:val="18"/>
          </w:rPr>
          <w:t xml:space="preserve">    </w:t>
        </w:r>
      </w:ins>
      <w:ins w:id="13122" w:author="Mindi Patterson" w:date="2005-05-31T10:25:00Z">
        <w:r>
          <w:rPr>
            <w:sz w:val="18"/>
          </w:rPr>
          <w:t>WITH ATTRIBUTE SYNTAX LNP-ASN1.DPC;</w:t>
        </w:r>
      </w:ins>
    </w:p>
    <w:p>
      <w:pPr>
        <w:pStyle w:val="PlainText"/>
        <w:rPr>
          <w:sz w:val="18"/>
          <w:ins w:id="13126" w:author="Mindi Patterson" w:date="2005-05-31T10:25:00Z"/>
        </w:rPr>
      </w:pPr>
      <w:ins w:id="13124" w:author="Mindi Patterson" w:date="2005-05-31T10:25:00Z">
        <w:r>
          <w:rPr>
            <w:rFonts w:eastAsia="Courier New"/>
            <w:sz w:val="18"/>
          </w:rPr>
          <w:t xml:space="preserve">    </w:t>
        </w:r>
      </w:ins>
      <w:ins w:id="13125" w:author="Mindi Patterson" w:date="2005-05-31T10:25:00Z">
        <w:r>
          <w:rPr>
            <w:sz w:val="18"/>
          </w:rPr>
          <w:t>MATCHES FOR EQUALITY, ORDERING;</w:t>
        </w:r>
      </w:ins>
    </w:p>
    <w:p>
      <w:pPr>
        <w:pStyle w:val="PlainText"/>
        <w:rPr>
          <w:sz w:val="18"/>
          <w:ins w:id="13129" w:author="Mindi Patterson" w:date="2005-05-31T10:25:00Z"/>
        </w:rPr>
      </w:pPr>
      <w:ins w:id="13127" w:author="Mindi Patterson" w:date="2005-05-31T10:25:00Z">
        <w:r>
          <w:rPr>
            <w:rFonts w:eastAsia="Courier New"/>
            <w:sz w:val="18"/>
          </w:rPr>
          <w:t xml:space="preserve">    </w:t>
        </w:r>
      </w:ins>
      <w:ins w:id="13128" w:author="Mindi Patterson" w:date="2005-05-31T10:25:00Z">
        <w:r>
          <w:rPr>
            <w:sz w:val="18"/>
          </w:rPr>
          <w:t>BEHAVIOUR numberPoolBlockCLASS-DPCBehavior;</w:t>
        </w:r>
      </w:ins>
    </w:p>
    <w:p>
      <w:pPr>
        <w:pStyle w:val="PlainText"/>
        <w:rPr>
          <w:sz w:val="18"/>
          <w:ins w:id="13132" w:author="Mindi Patterson" w:date="2005-05-31T10:25:00Z"/>
        </w:rPr>
      </w:pPr>
      <w:ins w:id="13130" w:author="Mindi Patterson" w:date="2005-05-31T10:25:00Z">
        <w:r>
          <w:rPr>
            <w:rFonts w:eastAsia="Courier New"/>
            <w:sz w:val="18"/>
          </w:rPr>
          <w:t xml:space="preserve">    </w:t>
        </w:r>
      </w:ins>
      <w:ins w:id="13131" w:author="Mindi Patterson" w:date="2005-05-31T10:25:00Z">
        <w:r>
          <w:rPr>
            <w:sz w:val="18"/>
          </w:rPr>
          <w:t>REGISTERED AS {LNP-OIDS.lnp-attribute 114};</w:t>
        </w:r>
      </w:ins>
    </w:p>
    <w:p>
      <w:pPr>
        <w:pStyle w:val="PlainText"/>
        <w:rPr>
          <w:sz w:val="18"/>
          <w:ins w:id="13134" w:author="Mindi Patterson" w:date="2005-05-31T10:25:00Z"/>
        </w:rPr>
      </w:pPr>
      <w:ins w:id="13133" w:author="Mindi Patterson" w:date="2005-05-31T10:25:00Z">
        <w:r>
          <w:rPr>
            <w:sz w:val="18"/>
          </w:rPr>
        </w:r>
      </w:ins>
    </w:p>
    <w:p>
      <w:pPr>
        <w:pStyle w:val="PlainText"/>
        <w:rPr>
          <w:sz w:val="18"/>
          <w:ins w:id="13136" w:author="Mindi Patterson" w:date="2005-05-31T10:25:00Z"/>
        </w:rPr>
      </w:pPr>
      <w:ins w:id="13135" w:author="Mindi Patterson" w:date="2005-05-31T10:25:00Z">
        <w:r>
          <w:rPr>
            <w:sz w:val="18"/>
          </w:rPr>
          <w:t>numberPoolBlockCLASS-DPCBehavior BEHAVIOUR</w:t>
        </w:r>
      </w:ins>
    </w:p>
    <w:p>
      <w:pPr>
        <w:pStyle w:val="PlainText"/>
        <w:rPr>
          <w:sz w:val="18"/>
          <w:ins w:id="13139" w:author="Mindi Patterson" w:date="2005-05-31T10:25:00Z"/>
        </w:rPr>
      </w:pPr>
      <w:ins w:id="13137" w:author="Mindi Patterson" w:date="2005-05-31T10:25:00Z">
        <w:r>
          <w:rPr>
            <w:rFonts w:eastAsia="Courier New"/>
            <w:sz w:val="18"/>
          </w:rPr>
          <w:t xml:space="preserve">    </w:t>
        </w:r>
      </w:ins>
      <w:ins w:id="13138" w:author="Mindi Patterson" w:date="2005-05-31T10:25:00Z">
        <w:r>
          <w:rPr>
            <w:sz w:val="18"/>
          </w:rPr>
          <w:t>DEFINED AS !</w:t>
        </w:r>
      </w:ins>
    </w:p>
    <w:p>
      <w:pPr>
        <w:pStyle w:val="PlainText"/>
        <w:rPr>
          <w:sz w:val="18"/>
          <w:ins w:id="13142" w:author="Mindi Patterson" w:date="2005-05-31T10:25:00Z"/>
        </w:rPr>
      </w:pPr>
      <w:ins w:id="13140" w:author="Mindi Patterson" w:date="2005-05-31T10:25:00Z">
        <w:r>
          <w:rPr>
            <w:rFonts w:eastAsia="Courier New"/>
            <w:sz w:val="18"/>
          </w:rPr>
          <w:t xml:space="preserve">        </w:t>
        </w:r>
      </w:ins>
      <w:ins w:id="13141" w:author="Mindi Patterson" w:date="2005-05-31T10:25:00Z">
        <w:r>
          <w:rPr>
            <w:sz w:val="18"/>
          </w:rPr>
          <w:t>This attribute is used to specify the numberPoolBlock</w:t>
        </w:r>
      </w:ins>
    </w:p>
    <w:p>
      <w:pPr>
        <w:pStyle w:val="PlainText"/>
        <w:rPr>
          <w:sz w:val="18"/>
          <w:ins w:id="13145" w:author="Mindi Patterson" w:date="2005-05-31T10:25:00Z"/>
        </w:rPr>
      </w:pPr>
      <w:ins w:id="13143" w:author="Mindi Patterson" w:date="2005-05-31T10:25:00Z">
        <w:r>
          <w:rPr>
            <w:rFonts w:eastAsia="Courier New"/>
            <w:sz w:val="18"/>
          </w:rPr>
          <w:t xml:space="preserve">        </w:t>
        </w:r>
      </w:ins>
      <w:ins w:id="13144" w:author="Mindi Patterson" w:date="2005-05-31T10:25:00Z">
        <w:r>
          <w:rPr>
            <w:sz w:val="18"/>
          </w:rPr>
          <w:t>CLASS Destination Point Code.</w:t>
        </w:r>
      </w:ins>
    </w:p>
    <w:p>
      <w:pPr>
        <w:pStyle w:val="PlainText"/>
        <w:rPr>
          <w:sz w:val="18"/>
          <w:ins w:id="13147" w:author="Mindi Patterson" w:date="2005-05-31T10:25:00Z"/>
        </w:rPr>
      </w:pPr>
      <w:ins w:id="13146" w:author="Mindi Patterson" w:date="2005-05-31T10:25:00Z">
        <w:r>
          <w:rPr>
            <w:sz w:val="18"/>
          </w:rPr>
        </w:r>
      </w:ins>
    </w:p>
    <w:p>
      <w:pPr>
        <w:pStyle w:val="PlainText"/>
        <w:rPr>
          <w:sz w:val="18"/>
          <w:ins w:id="13150" w:author="Mindi Patterson" w:date="2005-05-31T10:25:00Z"/>
        </w:rPr>
      </w:pPr>
      <w:ins w:id="13148" w:author="Mindi Patterson" w:date="2005-05-31T10:25:00Z">
        <w:r>
          <w:rPr>
            <w:rFonts w:eastAsia="Courier New"/>
            <w:sz w:val="18"/>
          </w:rPr>
          <w:t xml:space="preserve">        </w:t>
        </w:r>
      </w:ins>
      <w:ins w:id="13149" w:author="Mindi Patterson" w:date="2005-05-31T10:25:00Z">
        <w:r>
          <w:rPr>
            <w:sz w:val="18"/>
          </w:rPr>
          <w:t>The 9-digit point code (DPC) is broken down into 3 components:</w:t>
        </w:r>
      </w:ins>
    </w:p>
    <w:p>
      <w:pPr>
        <w:pStyle w:val="PlainText"/>
        <w:rPr>
          <w:sz w:val="18"/>
          <w:ins w:id="13153" w:author="Mindi Patterson" w:date="2005-05-31T10:25:00Z"/>
        </w:rPr>
      </w:pPr>
      <w:ins w:id="13151" w:author="Mindi Patterson" w:date="2005-05-31T10:25:00Z">
        <w:r>
          <w:rPr>
            <w:rFonts w:eastAsia="Courier New"/>
            <w:sz w:val="18"/>
          </w:rPr>
          <w:t xml:space="preserve">           </w:t>
        </w:r>
      </w:ins>
      <w:ins w:id="13152" w:author="Mindi Patterson" w:date="2005-05-31T10:25:00Z">
        <w:r>
          <w:rPr>
            <w:sz w:val="18"/>
          </w:rPr>
          <w:t>3-digit Network ID: Valid range 001-255.</w:t>
        </w:r>
      </w:ins>
    </w:p>
    <w:p>
      <w:pPr>
        <w:pStyle w:val="PlainText"/>
        <w:rPr>
          <w:sz w:val="18"/>
          <w:ins w:id="13156" w:author="Mindi Patterson" w:date="2005-05-31T10:25:00Z"/>
        </w:rPr>
      </w:pPr>
      <w:ins w:id="13154" w:author="Mindi Patterson" w:date="2005-05-31T10:25:00Z">
        <w:r>
          <w:rPr>
            <w:rFonts w:eastAsia="Courier New"/>
            <w:sz w:val="18"/>
          </w:rPr>
          <w:t xml:space="preserve">           </w:t>
        </w:r>
      </w:ins>
      <w:ins w:id="13155" w:author="Mindi Patterson" w:date="2005-05-31T10:25:00Z">
        <w:r>
          <w:rPr>
            <w:sz w:val="18"/>
          </w:rPr>
          <w:t>3-digit Cluster ID: Valid range 000-255.</w:t>
        </w:r>
      </w:ins>
    </w:p>
    <w:p>
      <w:pPr>
        <w:pStyle w:val="PlainText"/>
        <w:rPr>
          <w:sz w:val="18"/>
          <w:ins w:id="13159" w:author="Mindi Patterson" w:date="2005-05-31T10:25:00Z"/>
        </w:rPr>
      </w:pPr>
      <w:ins w:id="13157" w:author="Mindi Patterson" w:date="2005-05-31T10:25:00Z">
        <w:r>
          <w:rPr>
            <w:rFonts w:eastAsia="Courier New"/>
            <w:sz w:val="18"/>
          </w:rPr>
          <w:t xml:space="preserve">           </w:t>
        </w:r>
      </w:ins>
      <w:ins w:id="13158" w:author="Mindi Patterson" w:date="2005-05-31T10:25:00Z">
        <w:r>
          <w:rPr>
            <w:sz w:val="18"/>
          </w:rPr>
          <w:t>3-digit Member number: Valid range 000-255.</w:t>
        </w:r>
      </w:ins>
    </w:p>
    <w:p>
      <w:pPr>
        <w:pStyle w:val="PlainText"/>
        <w:rPr>
          <w:sz w:val="18"/>
          <w:ins w:id="13161" w:author="Mindi Patterson" w:date="2005-05-31T10:25:00Z"/>
        </w:rPr>
      </w:pPr>
      <w:ins w:id="13160" w:author="Mindi Patterson" w:date="2005-05-31T10:25:00Z">
        <w:r>
          <w:rPr>
            <w:sz w:val="18"/>
          </w:rPr>
        </w:r>
      </w:ins>
    </w:p>
    <w:p>
      <w:pPr>
        <w:pStyle w:val="PlainText"/>
        <w:rPr>
          <w:sz w:val="18"/>
          <w:ins w:id="13164" w:author="Mindi Patterson" w:date="2005-05-31T10:25:00Z"/>
        </w:rPr>
      </w:pPr>
      <w:ins w:id="13162" w:author="Mindi Patterson" w:date="2005-05-31T10:25:00Z">
        <w:r>
          <w:rPr>
            <w:rFonts w:eastAsia="Courier New"/>
            <w:sz w:val="18"/>
          </w:rPr>
          <w:t xml:space="preserve">        </w:t>
        </w:r>
      </w:ins>
      <w:ins w:id="13163" w:author="Mindi Patterson" w:date="2005-05-31T10:25:00Z">
        <w:r>
          <w:rPr>
            <w:sz w:val="18"/>
          </w:rPr>
          <w:t xml:space="preserve">If the numberPoolBlockCLASS-DPC attribute is provided, the </w:t>
        </w:r>
      </w:ins>
    </w:p>
    <w:p>
      <w:pPr>
        <w:pStyle w:val="PlainText"/>
        <w:rPr>
          <w:sz w:val="18"/>
          <w:ins w:id="13167" w:author="Mindi Patterson" w:date="2005-05-31T10:25:00Z"/>
        </w:rPr>
      </w:pPr>
      <w:ins w:id="13165" w:author="Mindi Patterson" w:date="2005-05-31T10:25:00Z">
        <w:r>
          <w:rPr>
            <w:rFonts w:eastAsia="Courier New"/>
            <w:sz w:val="18"/>
          </w:rPr>
          <w:t xml:space="preserve">        </w:t>
        </w:r>
      </w:ins>
      <w:ins w:id="13166" w:author="Mindi Patterson" w:date="2005-05-31T10:25:00Z">
        <w:r>
          <w:rPr>
            <w:sz w:val="18"/>
          </w:rPr>
          <w:t>numberPoolBlockCLASS-SSN attribute must be provided. An SSN</w:t>
        </w:r>
      </w:ins>
    </w:p>
    <w:p>
      <w:pPr>
        <w:pStyle w:val="PlainText"/>
        <w:rPr>
          <w:sz w:val="18"/>
          <w:ins w:id="13170" w:author="Mindi Patterson" w:date="2005-05-31T10:25:00Z"/>
        </w:rPr>
      </w:pPr>
      <w:ins w:id="13168" w:author="Mindi Patterson" w:date="2005-05-31T10:25:00Z">
        <w:r>
          <w:rPr>
            <w:rFonts w:eastAsia="Courier New"/>
            <w:sz w:val="18"/>
          </w:rPr>
          <w:t xml:space="preserve">        </w:t>
        </w:r>
      </w:ins>
      <w:ins w:id="13169" w:author="Mindi Patterson" w:date="2005-05-31T10:25:00Z">
        <w:r>
          <w:rPr>
            <w:sz w:val="18"/>
          </w:rPr>
          <w:t>value of 000 (zero) must be present when its corresponding</w:t>
        </w:r>
      </w:ins>
    </w:p>
    <w:p>
      <w:pPr>
        <w:pStyle w:val="PlainText"/>
        <w:rPr>
          <w:sz w:val="18"/>
          <w:ins w:id="13173" w:author="Mindi Patterson" w:date="2005-05-31T10:25:00Z"/>
        </w:rPr>
      </w:pPr>
      <w:ins w:id="13171" w:author="Mindi Patterson" w:date="2005-05-31T10:25:00Z">
        <w:r>
          <w:rPr>
            <w:rFonts w:eastAsia="Courier New"/>
            <w:sz w:val="18"/>
          </w:rPr>
          <w:t xml:space="preserve">        </w:t>
        </w:r>
      </w:ins>
      <w:ins w:id="13172" w:author="Mindi Patterson" w:date="2005-05-31T10:25:00Z">
        <w:r>
          <w:rPr>
            <w:sz w:val="18"/>
          </w:rPr>
          <w:t xml:space="preserve">DPC value is populated, if the corresponding SSN Edit </w:t>
        </w:r>
      </w:ins>
    </w:p>
    <w:p>
      <w:pPr>
        <w:pStyle w:val="PlainText"/>
        <w:rPr>
          <w:sz w:val="18"/>
          <w:ins w:id="13176" w:author="Mindi Patterson" w:date="2005-05-31T10:25:00Z"/>
        </w:rPr>
      </w:pPr>
      <w:ins w:id="13174" w:author="Mindi Patterson" w:date="2005-05-31T10:25:00Z">
        <w:r>
          <w:rPr>
            <w:rFonts w:eastAsia="Courier New"/>
            <w:sz w:val="18"/>
          </w:rPr>
          <w:t xml:space="preserve">        </w:t>
        </w:r>
      </w:ins>
      <w:ins w:id="13175" w:author="Mindi Patterson" w:date="2005-05-31T10:25:00Z">
        <w:r>
          <w:rPr>
            <w:sz w:val="18"/>
          </w:rPr>
          <w:t>Flag Indicator is set to TRUE.</w:t>
        </w:r>
      </w:ins>
    </w:p>
    <w:p>
      <w:pPr>
        <w:pStyle w:val="PlainText"/>
        <w:rPr>
          <w:sz w:val="18"/>
          <w:ins w:id="13178" w:author="Mindi Patterson" w:date="2005-05-31T10:25:00Z"/>
        </w:rPr>
      </w:pPr>
      <w:ins w:id="13177" w:author="Mindi Patterson" w:date="2005-05-31T10:25:00Z">
        <w:r>
          <w:rPr>
            <w:sz w:val="18"/>
          </w:rPr>
        </w:r>
      </w:ins>
    </w:p>
    <w:p>
      <w:pPr>
        <w:pStyle w:val="PlainText"/>
        <w:rPr>
          <w:sz w:val="18"/>
          <w:ins w:id="13180" w:author="Mindi Patterson" w:date="2005-05-31T10:25:00Z"/>
        </w:rPr>
      </w:pPr>
      <w:ins w:id="13179" w:author="Mindi Patterson" w:date="2005-05-31T10:25:00Z">
        <w:r>
          <w:rPr>
            <w:sz w:val="18"/>
          </w:rPr>
        </w:r>
      </w:ins>
    </w:p>
    <w:p>
      <w:pPr>
        <w:pStyle w:val="PlainText"/>
        <w:rPr>
          <w:sz w:val="18"/>
          <w:ins w:id="13183" w:author="Mindi Patterson" w:date="2005-05-31T10:25:00Z"/>
        </w:rPr>
      </w:pPr>
      <w:ins w:id="13181" w:author="Mindi Patterson" w:date="2005-05-31T10:25:00Z">
        <w:r>
          <w:rPr>
            <w:rFonts w:eastAsia="Courier New"/>
            <w:sz w:val="18"/>
          </w:rPr>
          <w:t xml:space="preserve">        </w:t>
        </w:r>
      </w:ins>
      <w:ins w:id="13182" w:author="Mindi Patterson" w:date="2005-05-31T10:25:00Z">
        <w:r>
          <w:rPr>
            <w:sz w:val="18"/>
          </w:rPr>
          <w:t>The data is stored in BCD (e.g. a value of FFFFFF would be displayed</w:t>
        </w:r>
      </w:ins>
    </w:p>
    <w:p>
      <w:pPr>
        <w:pStyle w:val="PlainText"/>
        <w:rPr>
          <w:sz w:val="18"/>
          <w:ins w:id="13186" w:author="Mindi Patterson" w:date="2005-05-31T10:25:00Z"/>
        </w:rPr>
      </w:pPr>
      <w:ins w:id="13184" w:author="Mindi Patterson" w:date="2005-05-31T10:25:00Z">
        <w:r>
          <w:rPr>
            <w:rFonts w:eastAsia="Courier New"/>
            <w:sz w:val="18"/>
          </w:rPr>
          <w:t xml:space="preserve">        </w:t>
        </w:r>
      </w:ins>
      <w:ins w:id="13185" w:author="Mindi Patterson" w:date="2005-05-31T10:25:00Z">
        <w:r>
          <w:rPr>
            <w:sz w:val="18"/>
          </w:rPr>
          <w:t xml:space="preserve">as 255.255.255). </w:t>
        </w:r>
      </w:ins>
    </w:p>
    <w:p>
      <w:pPr>
        <w:pStyle w:val="PlainText"/>
        <w:rPr>
          <w:sz w:val="18"/>
          <w:ins w:id="13188" w:author="Mindi Patterson" w:date="2005-05-31T10:25:00Z"/>
        </w:rPr>
      </w:pPr>
      <w:ins w:id="13187" w:author="Mindi Patterson" w:date="2005-05-31T10:25:00Z">
        <w:r>
          <w:rPr>
            <w:sz w:val="18"/>
          </w:rPr>
        </w:r>
      </w:ins>
    </w:p>
    <w:p>
      <w:pPr>
        <w:pStyle w:val="PlainText"/>
        <w:rPr>
          <w:sz w:val="18"/>
          <w:ins w:id="13190" w:author="Mindi Patterson" w:date="2005-05-31T10:25:00Z"/>
        </w:rPr>
      </w:pPr>
      <w:ins w:id="13189" w:author="Mindi Patterson" w:date="2005-05-31T10:25:00Z">
        <w:r>
          <w:rPr>
            <w:sz w:val="18"/>
          </w:rPr>
          <w:t>!;</w:t>
        </w:r>
      </w:ins>
    </w:p>
    <w:p>
      <w:pPr>
        <w:pStyle w:val="PlainText"/>
        <w:rPr>
          <w:sz w:val="18"/>
          <w:ins w:id="13192" w:author="Mindi Patterson" w:date="2005-05-31T10:25:00Z"/>
        </w:rPr>
      </w:pPr>
      <w:ins w:id="13191" w:author="Mindi Patterson" w:date="2005-05-31T10:25:00Z">
        <w:r>
          <w:rPr>
            <w:sz w:val="18"/>
          </w:rPr>
        </w:r>
      </w:ins>
    </w:p>
    <w:p>
      <w:pPr>
        <w:pStyle w:val="PlainText"/>
        <w:rPr>
          <w:sz w:val="18"/>
          <w:ins w:id="13194" w:author="Mindi Patterson" w:date="2005-05-31T10:25:00Z"/>
        </w:rPr>
      </w:pPr>
      <w:ins w:id="13193" w:author="Mindi Patterson" w:date="2005-05-31T10:25:00Z">
        <w:r>
          <w:rPr>
            <w:sz w:val="18"/>
          </w:rPr>
          <w:t>-- 115.0 LNP Number Pool Block Class SSN</w:t>
        </w:r>
      </w:ins>
    </w:p>
    <w:p>
      <w:pPr>
        <w:pStyle w:val="PlainText"/>
        <w:rPr>
          <w:sz w:val="18"/>
          <w:ins w:id="13196" w:author="Mindi Patterson" w:date="2005-05-31T10:25:00Z"/>
        </w:rPr>
      </w:pPr>
      <w:ins w:id="13195" w:author="Mindi Patterson" w:date="2005-05-31T10:25:00Z">
        <w:r>
          <w:rPr>
            <w:sz w:val="18"/>
          </w:rPr>
        </w:r>
      </w:ins>
    </w:p>
    <w:p>
      <w:pPr>
        <w:pStyle w:val="PlainText"/>
        <w:rPr>
          <w:sz w:val="18"/>
          <w:ins w:id="13198" w:author="Mindi Patterson" w:date="2005-05-31T10:25:00Z"/>
        </w:rPr>
      </w:pPr>
      <w:ins w:id="13197" w:author="Mindi Patterson" w:date="2005-05-31T10:25:00Z">
        <w:r>
          <w:rPr>
            <w:sz w:val="18"/>
          </w:rPr>
          <w:t>numberPoolBlockCLASS-SSN ATTRIBUTE</w:t>
        </w:r>
      </w:ins>
    </w:p>
    <w:p>
      <w:pPr>
        <w:pStyle w:val="PlainText"/>
        <w:rPr>
          <w:sz w:val="18"/>
          <w:ins w:id="13201" w:author="Mindi Patterson" w:date="2005-05-31T10:25:00Z"/>
        </w:rPr>
      </w:pPr>
      <w:ins w:id="13199" w:author="Mindi Patterson" w:date="2005-05-31T10:25:00Z">
        <w:r>
          <w:rPr>
            <w:rFonts w:eastAsia="Courier New"/>
            <w:sz w:val="18"/>
          </w:rPr>
          <w:t xml:space="preserve">    </w:t>
        </w:r>
      </w:ins>
      <w:ins w:id="13200" w:author="Mindi Patterson" w:date="2005-05-31T10:25:00Z">
        <w:r>
          <w:rPr>
            <w:sz w:val="18"/>
          </w:rPr>
          <w:t>WITH ATTRIBUTE SYNTAX LNP-ASN1.SSN;</w:t>
        </w:r>
      </w:ins>
    </w:p>
    <w:p>
      <w:pPr>
        <w:pStyle w:val="PlainText"/>
        <w:rPr>
          <w:sz w:val="18"/>
          <w:ins w:id="13204" w:author="Mindi Patterson" w:date="2005-05-31T10:25:00Z"/>
        </w:rPr>
      </w:pPr>
      <w:ins w:id="13202" w:author="Mindi Patterson" w:date="2005-05-31T10:25:00Z">
        <w:r>
          <w:rPr>
            <w:rFonts w:eastAsia="Courier New"/>
            <w:sz w:val="18"/>
          </w:rPr>
          <w:t xml:space="preserve">    </w:t>
        </w:r>
      </w:ins>
      <w:ins w:id="13203" w:author="Mindi Patterson" w:date="2005-05-31T10:25:00Z">
        <w:r>
          <w:rPr>
            <w:sz w:val="18"/>
          </w:rPr>
          <w:t>MATCHES FOR EQUALITY, ORDERING;</w:t>
        </w:r>
      </w:ins>
    </w:p>
    <w:p>
      <w:pPr>
        <w:pStyle w:val="PlainText"/>
        <w:rPr>
          <w:sz w:val="18"/>
          <w:ins w:id="13207" w:author="Mindi Patterson" w:date="2005-05-31T10:25:00Z"/>
        </w:rPr>
      </w:pPr>
      <w:ins w:id="13205" w:author="Mindi Patterson" w:date="2005-05-31T10:25:00Z">
        <w:r>
          <w:rPr>
            <w:rFonts w:eastAsia="Courier New"/>
            <w:sz w:val="18"/>
          </w:rPr>
          <w:t xml:space="preserve">    </w:t>
        </w:r>
      </w:ins>
      <w:ins w:id="13206" w:author="Mindi Patterson" w:date="2005-05-31T10:25:00Z">
        <w:r>
          <w:rPr>
            <w:sz w:val="18"/>
          </w:rPr>
          <w:t>BEHAVIOUR numberPoolBlockCLASS-SSN-Behavior;</w:t>
        </w:r>
      </w:ins>
    </w:p>
    <w:p>
      <w:pPr>
        <w:pStyle w:val="PlainText"/>
        <w:rPr>
          <w:sz w:val="18"/>
          <w:ins w:id="13210" w:author="Mindi Patterson" w:date="2005-05-31T10:25:00Z"/>
        </w:rPr>
      </w:pPr>
      <w:ins w:id="13208" w:author="Mindi Patterson" w:date="2005-05-31T10:25:00Z">
        <w:r>
          <w:rPr>
            <w:rFonts w:eastAsia="Courier New"/>
            <w:sz w:val="18"/>
          </w:rPr>
          <w:t xml:space="preserve">    </w:t>
        </w:r>
      </w:ins>
      <w:ins w:id="13209" w:author="Mindi Patterson" w:date="2005-05-31T10:25:00Z">
        <w:r>
          <w:rPr>
            <w:sz w:val="18"/>
          </w:rPr>
          <w:t>REGISTERED AS {LNP-OIDS.lnp-attribute 115};</w:t>
        </w:r>
      </w:ins>
    </w:p>
    <w:p>
      <w:pPr>
        <w:pStyle w:val="PlainText"/>
        <w:rPr>
          <w:sz w:val="18"/>
          <w:ins w:id="13212" w:author="Mindi Patterson" w:date="2005-05-31T10:25:00Z"/>
        </w:rPr>
      </w:pPr>
      <w:ins w:id="13211" w:author="Mindi Patterson" w:date="2005-05-31T10:25:00Z">
        <w:r>
          <w:rPr>
            <w:sz w:val="18"/>
          </w:rPr>
        </w:r>
      </w:ins>
    </w:p>
    <w:p>
      <w:pPr>
        <w:pStyle w:val="PlainText"/>
        <w:rPr>
          <w:sz w:val="18"/>
          <w:ins w:id="13214" w:author="Mindi Patterson" w:date="2005-05-31T10:25:00Z"/>
        </w:rPr>
      </w:pPr>
      <w:ins w:id="13213" w:author="Mindi Patterson" w:date="2005-05-31T10:25:00Z">
        <w:r>
          <w:rPr>
            <w:sz w:val="18"/>
          </w:rPr>
          <w:t>numberPoolBlockCLASS-SSN-Behavior BEHAVIOUR</w:t>
        </w:r>
      </w:ins>
    </w:p>
    <w:p>
      <w:pPr>
        <w:pStyle w:val="PlainText"/>
        <w:rPr>
          <w:sz w:val="18"/>
          <w:ins w:id="13217" w:author="Mindi Patterson" w:date="2005-05-31T10:25:00Z"/>
        </w:rPr>
      </w:pPr>
      <w:ins w:id="13215" w:author="Mindi Patterson" w:date="2005-05-31T10:25:00Z">
        <w:r>
          <w:rPr>
            <w:rFonts w:eastAsia="Courier New"/>
            <w:sz w:val="18"/>
          </w:rPr>
          <w:t xml:space="preserve">    </w:t>
        </w:r>
      </w:ins>
      <w:ins w:id="13216" w:author="Mindi Patterson" w:date="2005-05-31T10:25:00Z">
        <w:r>
          <w:rPr>
            <w:sz w:val="18"/>
          </w:rPr>
          <w:t>DEFINED AS !</w:t>
        </w:r>
      </w:ins>
    </w:p>
    <w:p>
      <w:pPr>
        <w:pStyle w:val="PlainText"/>
        <w:rPr>
          <w:sz w:val="18"/>
          <w:ins w:id="13220" w:author="Mindi Patterson" w:date="2005-05-31T10:25:00Z"/>
        </w:rPr>
      </w:pPr>
      <w:ins w:id="13218" w:author="Mindi Patterson" w:date="2005-05-31T10:25:00Z">
        <w:r>
          <w:rPr>
            <w:rFonts w:eastAsia="Courier New"/>
            <w:sz w:val="18"/>
          </w:rPr>
          <w:t xml:space="preserve">        </w:t>
        </w:r>
      </w:ins>
      <w:ins w:id="13219" w:author="Mindi Patterson" w:date="2005-05-31T10:25:00Z">
        <w:r>
          <w:rPr>
            <w:sz w:val="18"/>
          </w:rPr>
          <w:t>This attribute is used to specify the numberPoolBlock</w:t>
        </w:r>
      </w:ins>
    </w:p>
    <w:p>
      <w:pPr>
        <w:pStyle w:val="PlainText"/>
        <w:rPr>
          <w:sz w:val="18"/>
          <w:ins w:id="13223" w:author="Mindi Patterson" w:date="2005-05-31T10:25:00Z"/>
        </w:rPr>
      </w:pPr>
      <w:ins w:id="13221" w:author="Mindi Patterson" w:date="2005-05-31T10:25:00Z">
        <w:r>
          <w:rPr>
            <w:rFonts w:eastAsia="Courier New"/>
            <w:sz w:val="18"/>
          </w:rPr>
          <w:t xml:space="preserve">        </w:t>
        </w:r>
      </w:ins>
      <w:ins w:id="13222" w:author="Mindi Patterson" w:date="2005-05-31T10:25:00Z">
        <w:r>
          <w:rPr>
            <w:sz w:val="18"/>
          </w:rPr>
          <w:t>CLASS SSN. The valid values on the NPAC SMS are 000-255.</w:t>
        </w:r>
      </w:ins>
    </w:p>
    <w:p>
      <w:pPr>
        <w:pStyle w:val="PlainText"/>
        <w:rPr>
          <w:sz w:val="18"/>
          <w:ins w:id="13225" w:author="Mindi Patterson" w:date="2005-05-31T10:25:00Z"/>
        </w:rPr>
      </w:pPr>
      <w:ins w:id="13224" w:author="Mindi Patterson" w:date="2005-05-31T10:25:00Z">
        <w:r>
          <w:rPr>
            <w:sz w:val="18"/>
          </w:rPr>
        </w:r>
      </w:ins>
    </w:p>
    <w:p>
      <w:pPr>
        <w:pStyle w:val="PlainText"/>
        <w:rPr>
          <w:sz w:val="18"/>
          <w:ins w:id="13228" w:author="Mindi Patterson" w:date="2005-05-31T10:25:00Z"/>
        </w:rPr>
      </w:pPr>
      <w:ins w:id="13226" w:author="Mindi Patterson" w:date="2005-05-31T10:25:00Z">
        <w:r>
          <w:rPr>
            <w:rFonts w:eastAsia="Courier New"/>
            <w:sz w:val="18"/>
          </w:rPr>
          <w:t xml:space="preserve">        </w:t>
        </w:r>
      </w:ins>
      <w:ins w:id="13227" w:author="Mindi Patterson" w:date="2005-05-31T10:25:00Z">
        <w:r>
          <w:rPr>
            <w:sz w:val="18"/>
          </w:rPr>
          <w:t xml:space="preserve">If the numberPoolBlockCLASS-SSN attribute is provided, the </w:t>
        </w:r>
      </w:ins>
    </w:p>
    <w:p>
      <w:pPr>
        <w:pStyle w:val="PlainText"/>
        <w:rPr>
          <w:sz w:val="18"/>
          <w:ins w:id="13231" w:author="Mindi Patterson" w:date="2005-05-31T10:25:00Z"/>
        </w:rPr>
      </w:pPr>
      <w:ins w:id="13229" w:author="Mindi Patterson" w:date="2005-05-31T10:25:00Z">
        <w:r>
          <w:rPr>
            <w:rFonts w:eastAsia="Courier New"/>
            <w:sz w:val="18"/>
          </w:rPr>
          <w:t xml:space="preserve">        </w:t>
        </w:r>
      </w:ins>
      <w:ins w:id="13230" w:author="Mindi Patterson" w:date="2005-05-31T10:25:00Z">
        <w:r>
          <w:rPr>
            <w:sz w:val="18"/>
          </w:rPr>
          <w:t>numberPoolBlockCLASS-DPC attribute must be provided. An SSN</w:t>
        </w:r>
      </w:ins>
    </w:p>
    <w:p>
      <w:pPr>
        <w:pStyle w:val="PlainText"/>
        <w:rPr>
          <w:sz w:val="18"/>
          <w:ins w:id="13234" w:author="Mindi Patterson" w:date="2005-05-31T10:25:00Z"/>
        </w:rPr>
      </w:pPr>
      <w:ins w:id="13232" w:author="Mindi Patterson" w:date="2005-05-31T10:25:00Z">
        <w:r>
          <w:rPr>
            <w:rFonts w:eastAsia="Courier New"/>
            <w:sz w:val="18"/>
          </w:rPr>
          <w:t xml:space="preserve">        </w:t>
        </w:r>
      </w:ins>
      <w:ins w:id="13233" w:author="Mindi Patterson" w:date="2005-05-31T10:25:00Z">
        <w:r>
          <w:rPr>
            <w:sz w:val="18"/>
          </w:rPr>
          <w:t>value of 000 (zero) must be present when its corresponding</w:t>
        </w:r>
      </w:ins>
    </w:p>
    <w:p>
      <w:pPr>
        <w:pStyle w:val="PlainText"/>
        <w:rPr>
          <w:sz w:val="18"/>
          <w:ins w:id="13237" w:author="Mindi Patterson" w:date="2005-05-31T10:25:00Z"/>
        </w:rPr>
      </w:pPr>
      <w:ins w:id="13235" w:author="Mindi Patterson" w:date="2005-05-31T10:25:00Z">
        <w:r>
          <w:rPr>
            <w:rFonts w:eastAsia="Courier New"/>
            <w:sz w:val="18"/>
          </w:rPr>
          <w:t xml:space="preserve">        </w:t>
        </w:r>
      </w:ins>
      <w:ins w:id="13236" w:author="Mindi Patterson" w:date="2005-05-31T10:25:00Z">
        <w:r>
          <w:rPr>
            <w:sz w:val="18"/>
          </w:rPr>
          <w:t xml:space="preserve">DPC value is populated, if the corresponding SSN Edit </w:t>
        </w:r>
      </w:ins>
    </w:p>
    <w:p>
      <w:pPr>
        <w:pStyle w:val="PlainText"/>
        <w:rPr>
          <w:sz w:val="18"/>
          <w:ins w:id="13240" w:author="Mindi Patterson" w:date="2005-05-31T10:25:00Z"/>
        </w:rPr>
      </w:pPr>
      <w:ins w:id="13238" w:author="Mindi Patterson" w:date="2005-05-31T10:25:00Z">
        <w:r>
          <w:rPr>
            <w:rFonts w:eastAsia="Courier New"/>
            <w:sz w:val="18"/>
          </w:rPr>
          <w:t xml:space="preserve">        </w:t>
        </w:r>
      </w:ins>
      <w:ins w:id="13239" w:author="Mindi Patterson" w:date="2005-05-31T10:25:00Z">
        <w:r>
          <w:rPr>
            <w:sz w:val="18"/>
          </w:rPr>
          <w:t>Flag Indicator is set to TRUE.</w:t>
        </w:r>
      </w:ins>
    </w:p>
    <w:p>
      <w:pPr>
        <w:pStyle w:val="PlainText"/>
        <w:rPr>
          <w:sz w:val="18"/>
          <w:ins w:id="13242" w:author="Mindi Patterson" w:date="2005-05-31T10:25:00Z"/>
        </w:rPr>
      </w:pPr>
      <w:ins w:id="13241" w:author="Mindi Patterson" w:date="2005-05-31T10:25:00Z">
        <w:r>
          <w:rPr>
            <w:sz w:val="18"/>
          </w:rPr>
        </w:r>
      </w:ins>
    </w:p>
    <w:p>
      <w:pPr>
        <w:pStyle w:val="PlainText"/>
        <w:rPr>
          <w:sz w:val="18"/>
          <w:ins w:id="13244" w:author="Mindi Patterson" w:date="2005-05-31T10:25:00Z"/>
        </w:rPr>
      </w:pPr>
      <w:ins w:id="13243" w:author="Mindi Patterson" w:date="2005-05-31T10:25:00Z">
        <w:r>
          <w:rPr>
            <w:sz w:val="18"/>
          </w:rPr>
          <w:t>!;</w:t>
        </w:r>
      </w:ins>
    </w:p>
    <w:p>
      <w:pPr>
        <w:pStyle w:val="PlainText"/>
        <w:rPr>
          <w:sz w:val="18"/>
          <w:ins w:id="13246" w:author="Mindi Patterson" w:date="2005-05-31T10:25:00Z"/>
        </w:rPr>
      </w:pPr>
      <w:ins w:id="13245" w:author="Mindi Patterson" w:date="2005-05-31T10:25:00Z">
        <w:r>
          <w:rPr>
            <w:sz w:val="18"/>
          </w:rPr>
        </w:r>
      </w:ins>
    </w:p>
    <w:p>
      <w:pPr>
        <w:pStyle w:val="PlainText"/>
        <w:rPr>
          <w:sz w:val="18"/>
          <w:ins w:id="13248" w:author="Mindi Patterson" w:date="2005-05-31T10:25:00Z"/>
        </w:rPr>
      </w:pPr>
      <w:ins w:id="13247" w:author="Mindi Patterson" w:date="2005-05-31T10:25:00Z">
        <w:r>
          <w:rPr>
            <w:sz w:val="18"/>
          </w:rPr>
          <w:t>-- 116.0 LNP Number Pool Block CNAM Destination Point Code</w:t>
        </w:r>
      </w:ins>
    </w:p>
    <w:p>
      <w:pPr>
        <w:pStyle w:val="PlainText"/>
        <w:rPr>
          <w:sz w:val="18"/>
          <w:ins w:id="13250" w:author="Mindi Patterson" w:date="2005-05-31T10:25:00Z"/>
        </w:rPr>
      </w:pPr>
      <w:ins w:id="13249" w:author="Mindi Patterson" w:date="2005-05-31T10:25:00Z">
        <w:r>
          <w:rPr>
            <w:sz w:val="18"/>
          </w:rPr>
        </w:r>
      </w:ins>
    </w:p>
    <w:p>
      <w:pPr>
        <w:pStyle w:val="PlainText"/>
        <w:rPr>
          <w:sz w:val="18"/>
          <w:ins w:id="13252" w:author="Mindi Patterson" w:date="2005-05-31T10:25:00Z"/>
        </w:rPr>
      </w:pPr>
      <w:ins w:id="13251" w:author="Mindi Patterson" w:date="2005-05-31T10:25:00Z">
        <w:r>
          <w:rPr>
            <w:sz w:val="18"/>
          </w:rPr>
          <w:t>numberPoolBlockCNAM-DPC ATTRIBUTE</w:t>
        </w:r>
      </w:ins>
    </w:p>
    <w:p>
      <w:pPr>
        <w:pStyle w:val="PlainText"/>
        <w:rPr>
          <w:sz w:val="18"/>
          <w:ins w:id="13255" w:author="Mindi Patterson" w:date="2005-05-31T10:25:00Z"/>
        </w:rPr>
      </w:pPr>
      <w:ins w:id="13253" w:author="Mindi Patterson" w:date="2005-05-31T10:25:00Z">
        <w:r>
          <w:rPr>
            <w:rFonts w:eastAsia="Courier New"/>
            <w:sz w:val="18"/>
          </w:rPr>
          <w:t xml:space="preserve">    </w:t>
        </w:r>
      </w:ins>
      <w:ins w:id="13254" w:author="Mindi Patterson" w:date="2005-05-31T10:25:00Z">
        <w:r>
          <w:rPr>
            <w:sz w:val="18"/>
          </w:rPr>
          <w:t>WITH ATTRIBUTE SYNTAX LNP-ASN1.DPC;</w:t>
        </w:r>
      </w:ins>
    </w:p>
    <w:p>
      <w:pPr>
        <w:pStyle w:val="PlainText"/>
        <w:rPr>
          <w:sz w:val="18"/>
          <w:ins w:id="13258" w:author="Mindi Patterson" w:date="2005-05-31T10:25:00Z"/>
        </w:rPr>
      </w:pPr>
      <w:ins w:id="13256" w:author="Mindi Patterson" w:date="2005-05-31T10:25:00Z">
        <w:r>
          <w:rPr>
            <w:rFonts w:eastAsia="Courier New"/>
            <w:sz w:val="18"/>
          </w:rPr>
          <w:t xml:space="preserve">    </w:t>
        </w:r>
      </w:ins>
      <w:ins w:id="13257" w:author="Mindi Patterson" w:date="2005-05-31T10:25:00Z">
        <w:r>
          <w:rPr>
            <w:sz w:val="18"/>
          </w:rPr>
          <w:t>MATCHES FOR EQUALITY, ORDERING;</w:t>
        </w:r>
      </w:ins>
    </w:p>
    <w:p>
      <w:pPr>
        <w:pStyle w:val="PlainText"/>
        <w:rPr>
          <w:sz w:val="18"/>
          <w:ins w:id="13261" w:author="Mindi Patterson" w:date="2005-05-31T10:25:00Z"/>
        </w:rPr>
      </w:pPr>
      <w:ins w:id="13259" w:author="Mindi Patterson" w:date="2005-05-31T10:25:00Z">
        <w:r>
          <w:rPr>
            <w:rFonts w:eastAsia="Courier New"/>
            <w:sz w:val="18"/>
          </w:rPr>
          <w:t xml:space="preserve">    </w:t>
        </w:r>
      </w:ins>
      <w:ins w:id="13260" w:author="Mindi Patterson" w:date="2005-05-31T10:25:00Z">
        <w:r>
          <w:rPr>
            <w:sz w:val="18"/>
          </w:rPr>
          <w:t>BEHAVIOUR numberPoolBlockCNAM-DPC-Behavior;</w:t>
        </w:r>
      </w:ins>
    </w:p>
    <w:p>
      <w:pPr>
        <w:pStyle w:val="PlainText"/>
        <w:rPr>
          <w:sz w:val="18"/>
          <w:ins w:id="13264" w:author="Mindi Patterson" w:date="2005-05-31T10:25:00Z"/>
        </w:rPr>
      </w:pPr>
      <w:ins w:id="13262" w:author="Mindi Patterson" w:date="2005-05-31T10:25:00Z">
        <w:r>
          <w:rPr>
            <w:rFonts w:eastAsia="Courier New"/>
            <w:sz w:val="18"/>
          </w:rPr>
          <w:t xml:space="preserve">    </w:t>
        </w:r>
      </w:ins>
      <w:ins w:id="13263" w:author="Mindi Patterson" w:date="2005-05-31T10:25:00Z">
        <w:r>
          <w:rPr>
            <w:sz w:val="18"/>
          </w:rPr>
          <w:t>REGISTERED AS {LNP-OIDS.lnp-attribute 116};</w:t>
        </w:r>
      </w:ins>
    </w:p>
    <w:p>
      <w:pPr>
        <w:pStyle w:val="PlainText"/>
        <w:rPr>
          <w:sz w:val="18"/>
          <w:ins w:id="13266" w:author="Mindi Patterson" w:date="2005-05-31T10:25:00Z"/>
        </w:rPr>
      </w:pPr>
      <w:ins w:id="13265" w:author="Mindi Patterson" w:date="2005-05-31T10:25:00Z">
        <w:r>
          <w:rPr>
            <w:sz w:val="18"/>
          </w:rPr>
        </w:r>
      </w:ins>
    </w:p>
    <w:p>
      <w:pPr>
        <w:pStyle w:val="PlainText"/>
        <w:rPr>
          <w:sz w:val="18"/>
          <w:ins w:id="13268" w:author="Mindi Patterson" w:date="2005-05-31T10:25:00Z"/>
        </w:rPr>
      </w:pPr>
      <w:ins w:id="13267" w:author="Mindi Patterson" w:date="2005-05-31T10:25:00Z">
        <w:r>
          <w:rPr>
            <w:sz w:val="18"/>
          </w:rPr>
          <w:t>numberPoolBlockCNAM-DPC-Behavior BEHAVIOUR</w:t>
        </w:r>
      </w:ins>
    </w:p>
    <w:p>
      <w:pPr>
        <w:pStyle w:val="PlainText"/>
        <w:rPr>
          <w:sz w:val="18"/>
          <w:ins w:id="13271" w:author="Mindi Patterson" w:date="2005-05-31T10:25:00Z"/>
        </w:rPr>
      </w:pPr>
      <w:ins w:id="13269" w:author="Mindi Patterson" w:date="2005-05-31T10:25:00Z">
        <w:r>
          <w:rPr>
            <w:rFonts w:eastAsia="Courier New"/>
            <w:sz w:val="18"/>
          </w:rPr>
          <w:t xml:space="preserve">    </w:t>
        </w:r>
      </w:ins>
      <w:ins w:id="13270" w:author="Mindi Patterson" w:date="2005-05-31T10:25:00Z">
        <w:r>
          <w:rPr>
            <w:sz w:val="18"/>
          </w:rPr>
          <w:t>DEFINED AS !</w:t>
        </w:r>
      </w:ins>
    </w:p>
    <w:p>
      <w:pPr>
        <w:pStyle w:val="PlainText"/>
        <w:rPr>
          <w:sz w:val="18"/>
          <w:ins w:id="13274" w:author="Mindi Patterson" w:date="2005-05-31T10:25:00Z"/>
        </w:rPr>
      </w:pPr>
      <w:ins w:id="13272" w:author="Mindi Patterson" w:date="2005-05-31T10:25:00Z">
        <w:r>
          <w:rPr>
            <w:rFonts w:eastAsia="Courier New"/>
            <w:sz w:val="18"/>
          </w:rPr>
          <w:t xml:space="preserve">        </w:t>
        </w:r>
      </w:ins>
      <w:ins w:id="13273" w:author="Mindi Patterson" w:date="2005-05-31T10:25:00Z">
        <w:r>
          <w:rPr>
            <w:sz w:val="18"/>
          </w:rPr>
          <w:t xml:space="preserve">This attribute is used to specify the numberPoolBlock </w:t>
        </w:r>
      </w:ins>
    </w:p>
    <w:p>
      <w:pPr>
        <w:pStyle w:val="PlainText"/>
        <w:rPr>
          <w:sz w:val="18"/>
          <w:ins w:id="13277" w:author="Mindi Patterson" w:date="2005-05-31T10:25:00Z"/>
        </w:rPr>
      </w:pPr>
      <w:ins w:id="13275" w:author="Mindi Patterson" w:date="2005-05-31T10:25:00Z">
        <w:r>
          <w:rPr>
            <w:rFonts w:eastAsia="Courier New"/>
            <w:sz w:val="18"/>
          </w:rPr>
          <w:t xml:space="preserve">        </w:t>
        </w:r>
      </w:ins>
      <w:ins w:id="13276" w:author="Mindi Patterson" w:date="2005-05-31T10:25:00Z">
        <w:r>
          <w:rPr>
            <w:sz w:val="18"/>
          </w:rPr>
          <w:t>CNAM Destination Point Code.</w:t>
        </w:r>
      </w:ins>
    </w:p>
    <w:p>
      <w:pPr>
        <w:pStyle w:val="PlainText"/>
        <w:rPr>
          <w:sz w:val="18"/>
          <w:ins w:id="13279" w:author="Mindi Patterson" w:date="2005-05-31T10:25:00Z"/>
        </w:rPr>
      </w:pPr>
      <w:ins w:id="13278" w:author="Mindi Patterson" w:date="2005-05-31T10:25:00Z">
        <w:r>
          <w:rPr>
            <w:sz w:val="18"/>
          </w:rPr>
        </w:r>
      </w:ins>
    </w:p>
    <w:p>
      <w:pPr>
        <w:pStyle w:val="PlainText"/>
        <w:rPr>
          <w:sz w:val="18"/>
          <w:ins w:id="13282" w:author="Mindi Patterson" w:date="2005-05-31T10:25:00Z"/>
        </w:rPr>
      </w:pPr>
      <w:ins w:id="13280" w:author="Mindi Patterson" w:date="2005-05-31T10:25:00Z">
        <w:r>
          <w:rPr>
            <w:rFonts w:eastAsia="Courier New"/>
            <w:sz w:val="18"/>
          </w:rPr>
          <w:t xml:space="preserve">        </w:t>
        </w:r>
      </w:ins>
      <w:ins w:id="13281" w:author="Mindi Patterson" w:date="2005-05-31T10:25:00Z">
        <w:r>
          <w:rPr>
            <w:sz w:val="18"/>
          </w:rPr>
          <w:t>The 9-digit point code (DPC) is broken down into 3 components:</w:t>
        </w:r>
      </w:ins>
    </w:p>
    <w:p>
      <w:pPr>
        <w:pStyle w:val="PlainText"/>
        <w:rPr>
          <w:sz w:val="18"/>
          <w:ins w:id="13285" w:author="Mindi Patterson" w:date="2005-05-31T10:25:00Z"/>
        </w:rPr>
      </w:pPr>
      <w:ins w:id="13283" w:author="Mindi Patterson" w:date="2005-05-31T10:25:00Z">
        <w:r>
          <w:rPr>
            <w:rFonts w:eastAsia="Courier New"/>
            <w:sz w:val="18"/>
          </w:rPr>
          <w:t xml:space="preserve">           </w:t>
        </w:r>
      </w:ins>
      <w:ins w:id="13284" w:author="Mindi Patterson" w:date="2005-05-31T10:25:00Z">
        <w:r>
          <w:rPr>
            <w:sz w:val="18"/>
          </w:rPr>
          <w:t>3-digit Network ID: Valid range 001-255.</w:t>
        </w:r>
      </w:ins>
    </w:p>
    <w:p>
      <w:pPr>
        <w:pStyle w:val="PlainText"/>
        <w:rPr>
          <w:sz w:val="18"/>
          <w:ins w:id="13288" w:author="Mindi Patterson" w:date="2005-05-31T10:25:00Z"/>
        </w:rPr>
      </w:pPr>
      <w:ins w:id="13286" w:author="Mindi Patterson" w:date="2005-05-31T10:25:00Z">
        <w:r>
          <w:rPr>
            <w:rFonts w:eastAsia="Courier New"/>
            <w:sz w:val="18"/>
          </w:rPr>
          <w:t xml:space="preserve">           </w:t>
        </w:r>
      </w:ins>
      <w:ins w:id="13287" w:author="Mindi Patterson" w:date="2005-05-31T10:25:00Z">
        <w:r>
          <w:rPr>
            <w:sz w:val="18"/>
          </w:rPr>
          <w:t>3-digit Cluster ID: Valid range 000-255.</w:t>
        </w:r>
      </w:ins>
    </w:p>
    <w:p>
      <w:pPr>
        <w:pStyle w:val="PlainText"/>
        <w:rPr>
          <w:sz w:val="18"/>
          <w:ins w:id="13291" w:author="Mindi Patterson" w:date="2005-05-31T10:25:00Z"/>
        </w:rPr>
      </w:pPr>
      <w:ins w:id="13289" w:author="Mindi Patterson" w:date="2005-05-31T10:25:00Z">
        <w:r>
          <w:rPr>
            <w:rFonts w:eastAsia="Courier New"/>
            <w:sz w:val="18"/>
          </w:rPr>
          <w:t xml:space="preserve">           </w:t>
        </w:r>
      </w:ins>
      <w:ins w:id="13290" w:author="Mindi Patterson" w:date="2005-05-31T10:25:00Z">
        <w:r>
          <w:rPr>
            <w:sz w:val="18"/>
          </w:rPr>
          <w:t>3-digit Member number: Valid range 000-255.</w:t>
        </w:r>
      </w:ins>
    </w:p>
    <w:p>
      <w:pPr>
        <w:pStyle w:val="PlainText"/>
        <w:rPr>
          <w:sz w:val="18"/>
          <w:ins w:id="13293" w:author="Mindi Patterson" w:date="2005-05-31T10:25:00Z"/>
        </w:rPr>
      </w:pPr>
      <w:ins w:id="13292" w:author="Mindi Patterson" w:date="2005-05-31T10:25:00Z">
        <w:r>
          <w:rPr>
            <w:sz w:val="18"/>
          </w:rPr>
        </w:r>
      </w:ins>
    </w:p>
    <w:p>
      <w:pPr>
        <w:pStyle w:val="PlainText"/>
        <w:rPr>
          <w:sz w:val="18"/>
          <w:ins w:id="13296" w:author="Mindi Patterson" w:date="2005-05-31T10:25:00Z"/>
        </w:rPr>
      </w:pPr>
      <w:ins w:id="13294" w:author="Mindi Patterson" w:date="2005-05-31T10:25:00Z">
        <w:r>
          <w:rPr>
            <w:rFonts w:eastAsia="Courier New"/>
            <w:sz w:val="18"/>
          </w:rPr>
          <w:t xml:space="preserve">        </w:t>
        </w:r>
      </w:ins>
      <w:ins w:id="13295" w:author="Mindi Patterson" w:date="2005-05-31T10:25:00Z">
        <w:r>
          <w:rPr>
            <w:sz w:val="18"/>
          </w:rPr>
          <w:t xml:space="preserve">If the numberPoolBlockCNAM-DPC attribute is provided, the </w:t>
        </w:r>
      </w:ins>
    </w:p>
    <w:p>
      <w:pPr>
        <w:pStyle w:val="PlainText"/>
        <w:rPr>
          <w:sz w:val="18"/>
          <w:ins w:id="13299" w:author="Mindi Patterson" w:date="2005-05-31T10:25:00Z"/>
        </w:rPr>
      </w:pPr>
      <w:ins w:id="13297" w:author="Mindi Patterson" w:date="2005-05-31T10:25:00Z">
        <w:r>
          <w:rPr>
            <w:rFonts w:eastAsia="Courier New"/>
            <w:sz w:val="18"/>
          </w:rPr>
          <w:t xml:space="preserve">        </w:t>
        </w:r>
      </w:ins>
      <w:ins w:id="13298" w:author="Mindi Patterson" w:date="2005-05-31T10:25:00Z">
        <w:r>
          <w:rPr>
            <w:sz w:val="18"/>
          </w:rPr>
          <w:t>numberPoolBlockCNAM-SSN attribute must be provided. An SSN</w:t>
        </w:r>
      </w:ins>
    </w:p>
    <w:p>
      <w:pPr>
        <w:pStyle w:val="PlainText"/>
        <w:rPr>
          <w:sz w:val="18"/>
          <w:ins w:id="13302" w:author="Mindi Patterson" w:date="2005-05-31T10:25:00Z"/>
        </w:rPr>
      </w:pPr>
      <w:ins w:id="13300" w:author="Mindi Patterson" w:date="2005-05-31T10:25:00Z">
        <w:r>
          <w:rPr>
            <w:rFonts w:eastAsia="Courier New"/>
            <w:sz w:val="18"/>
          </w:rPr>
          <w:t xml:space="preserve">        </w:t>
        </w:r>
      </w:ins>
      <w:ins w:id="13301" w:author="Mindi Patterson" w:date="2005-05-31T10:25:00Z">
        <w:r>
          <w:rPr>
            <w:sz w:val="18"/>
          </w:rPr>
          <w:t>value of 000 (zero) must be present when its corresponding</w:t>
        </w:r>
      </w:ins>
    </w:p>
    <w:p>
      <w:pPr>
        <w:pStyle w:val="PlainText"/>
        <w:rPr>
          <w:sz w:val="18"/>
          <w:ins w:id="13305" w:author="Mindi Patterson" w:date="2005-05-31T10:25:00Z"/>
        </w:rPr>
      </w:pPr>
      <w:ins w:id="13303" w:author="Mindi Patterson" w:date="2005-05-31T10:25:00Z">
        <w:r>
          <w:rPr>
            <w:rFonts w:eastAsia="Courier New"/>
            <w:sz w:val="18"/>
          </w:rPr>
          <w:t xml:space="preserve">        </w:t>
        </w:r>
      </w:ins>
      <w:ins w:id="13304" w:author="Mindi Patterson" w:date="2005-05-31T10:25:00Z">
        <w:r>
          <w:rPr>
            <w:sz w:val="18"/>
          </w:rPr>
          <w:t xml:space="preserve">DPC value is populated, if the corresponding SSN Edit </w:t>
        </w:r>
      </w:ins>
    </w:p>
    <w:p>
      <w:pPr>
        <w:pStyle w:val="PlainText"/>
        <w:rPr>
          <w:sz w:val="18"/>
          <w:ins w:id="13308" w:author="Mindi Patterson" w:date="2005-05-31T10:25:00Z"/>
        </w:rPr>
      </w:pPr>
      <w:ins w:id="13306" w:author="Mindi Patterson" w:date="2005-05-31T10:25:00Z">
        <w:r>
          <w:rPr>
            <w:rFonts w:eastAsia="Courier New"/>
            <w:sz w:val="18"/>
          </w:rPr>
          <w:t xml:space="preserve">        </w:t>
        </w:r>
      </w:ins>
      <w:ins w:id="13307" w:author="Mindi Patterson" w:date="2005-05-31T10:25:00Z">
        <w:r>
          <w:rPr>
            <w:sz w:val="18"/>
          </w:rPr>
          <w:t>Flag Indicator is set to TRUE.</w:t>
        </w:r>
      </w:ins>
    </w:p>
    <w:p>
      <w:pPr>
        <w:pStyle w:val="PlainText"/>
        <w:rPr>
          <w:sz w:val="18"/>
          <w:ins w:id="13310" w:author="Mindi Patterson" w:date="2005-05-31T10:25:00Z"/>
        </w:rPr>
      </w:pPr>
      <w:ins w:id="13309" w:author="Mindi Patterson" w:date="2005-05-31T10:25:00Z">
        <w:r>
          <w:rPr>
            <w:sz w:val="18"/>
          </w:rPr>
        </w:r>
      </w:ins>
    </w:p>
    <w:p>
      <w:pPr>
        <w:pStyle w:val="PlainText"/>
        <w:rPr>
          <w:sz w:val="18"/>
          <w:ins w:id="13312" w:author="Mindi Patterson" w:date="2005-05-31T10:25:00Z"/>
        </w:rPr>
      </w:pPr>
      <w:ins w:id="13311" w:author="Mindi Patterson" w:date="2005-05-31T10:25:00Z">
        <w:r>
          <w:rPr>
            <w:sz w:val="18"/>
          </w:rPr>
        </w:r>
      </w:ins>
    </w:p>
    <w:p>
      <w:pPr>
        <w:pStyle w:val="PlainText"/>
        <w:rPr>
          <w:sz w:val="18"/>
          <w:ins w:id="13315" w:author="Mindi Patterson" w:date="2005-05-31T10:25:00Z"/>
        </w:rPr>
      </w:pPr>
      <w:ins w:id="13313" w:author="Mindi Patterson" w:date="2005-05-31T10:25:00Z">
        <w:r>
          <w:rPr>
            <w:rFonts w:eastAsia="Courier New"/>
            <w:sz w:val="18"/>
          </w:rPr>
          <w:t xml:space="preserve">        </w:t>
        </w:r>
      </w:ins>
      <w:ins w:id="13314" w:author="Mindi Patterson" w:date="2005-05-31T10:25:00Z">
        <w:r>
          <w:rPr>
            <w:sz w:val="18"/>
          </w:rPr>
          <w:t>The data is stored in BCD (e.g. a value of FFFFFF would be displayed</w:t>
        </w:r>
      </w:ins>
    </w:p>
    <w:p>
      <w:pPr>
        <w:pStyle w:val="PlainText"/>
        <w:rPr>
          <w:sz w:val="18"/>
          <w:ins w:id="13318" w:author="Mindi Patterson" w:date="2005-05-31T10:25:00Z"/>
        </w:rPr>
      </w:pPr>
      <w:ins w:id="13316" w:author="Mindi Patterson" w:date="2005-05-31T10:25:00Z">
        <w:r>
          <w:rPr>
            <w:rFonts w:eastAsia="Courier New"/>
            <w:sz w:val="18"/>
          </w:rPr>
          <w:t xml:space="preserve">        </w:t>
        </w:r>
      </w:ins>
      <w:ins w:id="13317" w:author="Mindi Patterson" w:date="2005-05-31T10:25:00Z">
        <w:r>
          <w:rPr>
            <w:sz w:val="18"/>
          </w:rPr>
          <w:t xml:space="preserve">as 255.255.255). </w:t>
        </w:r>
      </w:ins>
    </w:p>
    <w:p>
      <w:pPr>
        <w:pStyle w:val="PlainText"/>
        <w:rPr>
          <w:sz w:val="18"/>
          <w:ins w:id="13320" w:author="Mindi Patterson" w:date="2005-05-31T10:25:00Z"/>
        </w:rPr>
      </w:pPr>
      <w:ins w:id="13319" w:author="Mindi Patterson" w:date="2005-05-31T10:25:00Z">
        <w:r>
          <w:rPr>
            <w:sz w:val="18"/>
          </w:rPr>
          <w:t>!;</w:t>
        </w:r>
      </w:ins>
    </w:p>
    <w:p>
      <w:pPr>
        <w:pStyle w:val="PlainText"/>
        <w:rPr>
          <w:sz w:val="18"/>
          <w:ins w:id="13322" w:author="Mindi Patterson" w:date="2005-05-31T10:25:00Z"/>
        </w:rPr>
      </w:pPr>
      <w:ins w:id="13321" w:author="Mindi Patterson" w:date="2005-05-31T10:25:00Z">
        <w:r>
          <w:rPr>
            <w:sz w:val="18"/>
          </w:rPr>
        </w:r>
      </w:ins>
    </w:p>
    <w:p>
      <w:pPr>
        <w:pStyle w:val="PlainText"/>
        <w:rPr>
          <w:sz w:val="18"/>
          <w:ins w:id="13324" w:author="Mindi Patterson" w:date="2005-05-31T10:25:00Z"/>
        </w:rPr>
      </w:pPr>
      <w:ins w:id="13323" w:author="Mindi Patterson" w:date="2005-05-31T10:25:00Z">
        <w:r>
          <w:rPr>
            <w:sz w:val="18"/>
          </w:rPr>
          <w:t>-- 117.0 LNP Number Pool Block CNAM SSN</w:t>
        </w:r>
      </w:ins>
    </w:p>
    <w:p>
      <w:pPr>
        <w:pStyle w:val="PlainText"/>
        <w:rPr>
          <w:sz w:val="18"/>
          <w:ins w:id="13326" w:author="Mindi Patterson" w:date="2005-05-31T10:25:00Z"/>
        </w:rPr>
      </w:pPr>
      <w:ins w:id="13325" w:author="Mindi Patterson" w:date="2005-05-31T10:25:00Z">
        <w:r>
          <w:rPr>
            <w:sz w:val="18"/>
          </w:rPr>
        </w:r>
      </w:ins>
    </w:p>
    <w:p>
      <w:pPr>
        <w:pStyle w:val="PlainText"/>
        <w:rPr>
          <w:sz w:val="18"/>
          <w:ins w:id="13328" w:author="Mindi Patterson" w:date="2005-05-31T10:25:00Z"/>
        </w:rPr>
      </w:pPr>
      <w:ins w:id="13327" w:author="Mindi Patterson" w:date="2005-05-31T10:25:00Z">
        <w:r>
          <w:rPr>
            <w:sz w:val="18"/>
          </w:rPr>
          <w:t>numberPoolBlockCNAM-SSN ATTRIBUTE</w:t>
        </w:r>
      </w:ins>
    </w:p>
    <w:p>
      <w:pPr>
        <w:pStyle w:val="PlainText"/>
        <w:rPr>
          <w:sz w:val="18"/>
          <w:ins w:id="13331" w:author="Mindi Patterson" w:date="2005-05-31T10:25:00Z"/>
        </w:rPr>
      </w:pPr>
      <w:ins w:id="13329" w:author="Mindi Patterson" w:date="2005-05-31T10:25:00Z">
        <w:r>
          <w:rPr>
            <w:rFonts w:eastAsia="Courier New"/>
            <w:sz w:val="18"/>
          </w:rPr>
          <w:t xml:space="preserve">    </w:t>
        </w:r>
      </w:ins>
      <w:ins w:id="13330" w:author="Mindi Patterson" w:date="2005-05-31T10:25:00Z">
        <w:r>
          <w:rPr>
            <w:sz w:val="18"/>
          </w:rPr>
          <w:t>WITH ATTRIBUTE SYNTAX LNP-ASN1.SSN;</w:t>
        </w:r>
      </w:ins>
    </w:p>
    <w:p>
      <w:pPr>
        <w:pStyle w:val="PlainText"/>
        <w:rPr>
          <w:sz w:val="18"/>
          <w:ins w:id="13334" w:author="Mindi Patterson" w:date="2005-05-31T10:25:00Z"/>
        </w:rPr>
      </w:pPr>
      <w:ins w:id="13332" w:author="Mindi Patterson" w:date="2005-05-31T10:25:00Z">
        <w:r>
          <w:rPr>
            <w:rFonts w:eastAsia="Courier New"/>
            <w:sz w:val="18"/>
          </w:rPr>
          <w:t xml:space="preserve">    </w:t>
        </w:r>
      </w:ins>
      <w:ins w:id="13333" w:author="Mindi Patterson" w:date="2005-05-31T10:25:00Z">
        <w:r>
          <w:rPr>
            <w:sz w:val="18"/>
          </w:rPr>
          <w:t>MATCHES FOR EQUALITY, ORDERING;</w:t>
        </w:r>
      </w:ins>
    </w:p>
    <w:p>
      <w:pPr>
        <w:pStyle w:val="PlainText"/>
        <w:rPr>
          <w:sz w:val="18"/>
          <w:ins w:id="13337" w:author="Mindi Patterson" w:date="2005-05-31T10:25:00Z"/>
        </w:rPr>
      </w:pPr>
      <w:ins w:id="13335" w:author="Mindi Patterson" w:date="2005-05-31T10:25:00Z">
        <w:r>
          <w:rPr>
            <w:rFonts w:eastAsia="Courier New"/>
            <w:sz w:val="18"/>
          </w:rPr>
          <w:t xml:space="preserve">    </w:t>
        </w:r>
      </w:ins>
      <w:ins w:id="13336" w:author="Mindi Patterson" w:date="2005-05-31T10:25:00Z">
        <w:r>
          <w:rPr>
            <w:sz w:val="18"/>
          </w:rPr>
          <w:t>BEHAVIOUR numberPoolBlockCNAM-SSN-Behavior;</w:t>
        </w:r>
      </w:ins>
    </w:p>
    <w:p>
      <w:pPr>
        <w:pStyle w:val="PlainText"/>
        <w:rPr>
          <w:sz w:val="18"/>
          <w:ins w:id="13340" w:author="Mindi Patterson" w:date="2005-05-31T10:25:00Z"/>
        </w:rPr>
      </w:pPr>
      <w:ins w:id="13338" w:author="Mindi Patterson" w:date="2005-05-31T10:25:00Z">
        <w:r>
          <w:rPr>
            <w:rFonts w:eastAsia="Courier New"/>
            <w:sz w:val="18"/>
          </w:rPr>
          <w:t xml:space="preserve">    </w:t>
        </w:r>
      </w:ins>
      <w:ins w:id="13339" w:author="Mindi Patterson" w:date="2005-05-31T10:25:00Z">
        <w:r>
          <w:rPr>
            <w:sz w:val="18"/>
          </w:rPr>
          <w:t>REGISTERED AS {LNP-OIDS.lnp-attribute 117};</w:t>
        </w:r>
      </w:ins>
    </w:p>
    <w:p>
      <w:pPr>
        <w:pStyle w:val="PlainText"/>
        <w:rPr>
          <w:sz w:val="18"/>
          <w:ins w:id="13342" w:author="Mindi Patterson" w:date="2005-05-31T10:25:00Z"/>
        </w:rPr>
      </w:pPr>
      <w:ins w:id="13341" w:author="Mindi Patterson" w:date="2005-05-31T10:25:00Z">
        <w:r>
          <w:rPr>
            <w:sz w:val="18"/>
          </w:rPr>
        </w:r>
      </w:ins>
    </w:p>
    <w:p>
      <w:pPr>
        <w:pStyle w:val="PlainText"/>
        <w:rPr>
          <w:sz w:val="18"/>
          <w:ins w:id="13344" w:author="Mindi Patterson" w:date="2005-05-31T10:25:00Z"/>
        </w:rPr>
      </w:pPr>
      <w:ins w:id="13343" w:author="Mindi Patterson" w:date="2005-05-31T10:25:00Z">
        <w:r>
          <w:rPr>
            <w:sz w:val="18"/>
          </w:rPr>
          <w:t>numberPoolBlockCNAM-SSN-Behavior BEHAVIOUR</w:t>
        </w:r>
      </w:ins>
    </w:p>
    <w:p>
      <w:pPr>
        <w:pStyle w:val="PlainText"/>
        <w:rPr>
          <w:sz w:val="18"/>
          <w:ins w:id="13347" w:author="Mindi Patterson" w:date="2005-05-31T10:25:00Z"/>
        </w:rPr>
      </w:pPr>
      <w:ins w:id="13345" w:author="Mindi Patterson" w:date="2005-05-31T10:25:00Z">
        <w:r>
          <w:rPr>
            <w:rFonts w:eastAsia="Courier New"/>
            <w:sz w:val="18"/>
          </w:rPr>
          <w:t xml:space="preserve">    </w:t>
        </w:r>
      </w:ins>
      <w:ins w:id="13346" w:author="Mindi Patterson" w:date="2005-05-31T10:25:00Z">
        <w:r>
          <w:rPr>
            <w:sz w:val="18"/>
          </w:rPr>
          <w:t>DEFINED AS !</w:t>
        </w:r>
      </w:ins>
    </w:p>
    <w:p>
      <w:pPr>
        <w:pStyle w:val="PlainText"/>
        <w:rPr>
          <w:sz w:val="18"/>
          <w:ins w:id="13350" w:author="Mindi Patterson" w:date="2005-05-31T10:25:00Z"/>
        </w:rPr>
      </w:pPr>
      <w:ins w:id="13348" w:author="Mindi Patterson" w:date="2005-05-31T10:25:00Z">
        <w:r>
          <w:rPr>
            <w:rFonts w:eastAsia="Courier New"/>
            <w:sz w:val="18"/>
          </w:rPr>
          <w:t xml:space="preserve">        </w:t>
        </w:r>
      </w:ins>
      <w:ins w:id="13349" w:author="Mindi Patterson" w:date="2005-05-31T10:25:00Z">
        <w:r>
          <w:rPr>
            <w:sz w:val="18"/>
          </w:rPr>
          <w:t>This attribute is used to specify the numberPoolBlock</w:t>
        </w:r>
      </w:ins>
    </w:p>
    <w:p>
      <w:pPr>
        <w:pStyle w:val="PlainText"/>
        <w:rPr>
          <w:sz w:val="18"/>
          <w:ins w:id="13353" w:author="Mindi Patterson" w:date="2005-05-31T10:25:00Z"/>
        </w:rPr>
      </w:pPr>
      <w:ins w:id="13351" w:author="Mindi Patterson" w:date="2005-05-31T10:25:00Z">
        <w:r>
          <w:rPr>
            <w:rFonts w:eastAsia="Courier New"/>
            <w:sz w:val="18"/>
          </w:rPr>
          <w:t xml:space="preserve">        </w:t>
        </w:r>
      </w:ins>
      <w:ins w:id="13352" w:author="Mindi Patterson" w:date="2005-05-31T10:25:00Z">
        <w:r>
          <w:rPr>
            <w:sz w:val="18"/>
          </w:rPr>
          <w:t>CNAM SSN. The valid values on the NPAC SMS are 000-255.</w:t>
        </w:r>
      </w:ins>
    </w:p>
    <w:p>
      <w:pPr>
        <w:pStyle w:val="PlainText"/>
        <w:rPr>
          <w:sz w:val="18"/>
          <w:ins w:id="13355" w:author="Mindi Patterson" w:date="2005-05-31T10:25:00Z"/>
        </w:rPr>
      </w:pPr>
      <w:ins w:id="13354" w:author="Mindi Patterson" w:date="2005-05-31T10:25:00Z">
        <w:r>
          <w:rPr>
            <w:sz w:val="18"/>
          </w:rPr>
        </w:r>
      </w:ins>
    </w:p>
    <w:p>
      <w:pPr>
        <w:pStyle w:val="PlainText"/>
        <w:rPr>
          <w:sz w:val="18"/>
          <w:ins w:id="13358" w:author="Mindi Patterson" w:date="2005-05-31T10:25:00Z"/>
        </w:rPr>
      </w:pPr>
      <w:ins w:id="13356" w:author="Mindi Patterson" w:date="2005-05-31T10:25:00Z">
        <w:r>
          <w:rPr>
            <w:rFonts w:eastAsia="Courier New"/>
            <w:sz w:val="18"/>
          </w:rPr>
          <w:t xml:space="preserve">        </w:t>
        </w:r>
      </w:ins>
      <w:ins w:id="13357" w:author="Mindi Patterson" w:date="2005-05-31T10:25:00Z">
        <w:r>
          <w:rPr>
            <w:sz w:val="18"/>
          </w:rPr>
          <w:t xml:space="preserve">If the numberPoolBlockCNAM-SSN attribute is provided, the </w:t>
        </w:r>
      </w:ins>
    </w:p>
    <w:p>
      <w:pPr>
        <w:pStyle w:val="PlainText"/>
        <w:rPr>
          <w:sz w:val="18"/>
          <w:ins w:id="13361" w:author="Mindi Patterson" w:date="2005-05-31T10:25:00Z"/>
        </w:rPr>
      </w:pPr>
      <w:ins w:id="13359" w:author="Mindi Patterson" w:date="2005-05-31T10:25:00Z">
        <w:r>
          <w:rPr>
            <w:rFonts w:eastAsia="Courier New"/>
            <w:sz w:val="18"/>
          </w:rPr>
          <w:t xml:space="preserve">        </w:t>
        </w:r>
      </w:ins>
      <w:ins w:id="13360" w:author="Mindi Patterson" w:date="2005-05-31T10:25:00Z">
        <w:r>
          <w:rPr>
            <w:sz w:val="18"/>
          </w:rPr>
          <w:t>numberPoolBlockCNAM-DPC attribute must be provided. An SSN</w:t>
        </w:r>
      </w:ins>
    </w:p>
    <w:p>
      <w:pPr>
        <w:pStyle w:val="PlainText"/>
        <w:rPr>
          <w:sz w:val="18"/>
          <w:ins w:id="13364" w:author="Mindi Patterson" w:date="2005-05-31T10:25:00Z"/>
        </w:rPr>
      </w:pPr>
      <w:ins w:id="13362" w:author="Mindi Patterson" w:date="2005-05-31T10:25:00Z">
        <w:r>
          <w:rPr>
            <w:rFonts w:eastAsia="Courier New"/>
            <w:sz w:val="18"/>
          </w:rPr>
          <w:t xml:space="preserve">        </w:t>
        </w:r>
      </w:ins>
      <w:ins w:id="13363" w:author="Mindi Patterson" w:date="2005-05-31T10:25:00Z">
        <w:r>
          <w:rPr>
            <w:sz w:val="18"/>
          </w:rPr>
          <w:t>value of 000 (zero) must be present when its corresponding</w:t>
        </w:r>
      </w:ins>
    </w:p>
    <w:p>
      <w:pPr>
        <w:pStyle w:val="PlainText"/>
        <w:rPr>
          <w:sz w:val="18"/>
          <w:ins w:id="13367" w:author="Mindi Patterson" w:date="2005-05-31T10:25:00Z"/>
        </w:rPr>
      </w:pPr>
      <w:ins w:id="13365" w:author="Mindi Patterson" w:date="2005-05-31T10:25:00Z">
        <w:r>
          <w:rPr>
            <w:rFonts w:eastAsia="Courier New"/>
            <w:sz w:val="18"/>
          </w:rPr>
          <w:t xml:space="preserve">        </w:t>
        </w:r>
      </w:ins>
      <w:ins w:id="13366" w:author="Mindi Patterson" w:date="2005-05-31T10:25:00Z">
        <w:r>
          <w:rPr>
            <w:sz w:val="18"/>
          </w:rPr>
          <w:t xml:space="preserve">DPC value is populated, if the corresponding SSN Edit </w:t>
        </w:r>
      </w:ins>
    </w:p>
    <w:p>
      <w:pPr>
        <w:pStyle w:val="PlainText"/>
        <w:rPr>
          <w:sz w:val="18"/>
          <w:ins w:id="13370" w:author="Mindi Patterson" w:date="2005-05-31T10:25:00Z"/>
        </w:rPr>
      </w:pPr>
      <w:ins w:id="13368" w:author="Mindi Patterson" w:date="2005-05-31T10:25:00Z">
        <w:r>
          <w:rPr>
            <w:rFonts w:eastAsia="Courier New"/>
            <w:sz w:val="18"/>
          </w:rPr>
          <w:t xml:space="preserve">        </w:t>
        </w:r>
      </w:ins>
      <w:ins w:id="13369" w:author="Mindi Patterson" w:date="2005-05-31T10:25:00Z">
        <w:r>
          <w:rPr>
            <w:sz w:val="18"/>
          </w:rPr>
          <w:t>Flag Indicator is set to TRUE.</w:t>
        </w:r>
      </w:ins>
    </w:p>
    <w:p>
      <w:pPr>
        <w:pStyle w:val="PlainText"/>
        <w:rPr>
          <w:sz w:val="18"/>
          <w:ins w:id="13372" w:author="Mindi Patterson" w:date="2005-05-31T10:25:00Z"/>
        </w:rPr>
      </w:pPr>
      <w:ins w:id="13371" w:author="Mindi Patterson" w:date="2005-05-31T10:25:00Z">
        <w:r>
          <w:rPr>
            <w:sz w:val="18"/>
          </w:rPr>
        </w:r>
      </w:ins>
    </w:p>
    <w:p>
      <w:pPr>
        <w:pStyle w:val="PlainText"/>
        <w:rPr>
          <w:sz w:val="18"/>
          <w:ins w:id="13374" w:author="Mindi Patterson" w:date="2005-05-31T10:25:00Z"/>
        </w:rPr>
      </w:pPr>
      <w:ins w:id="13373" w:author="Mindi Patterson" w:date="2005-05-31T10:25:00Z">
        <w:r>
          <w:rPr>
            <w:sz w:val="18"/>
          </w:rPr>
          <w:t>!;</w:t>
        </w:r>
      </w:ins>
    </w:p>
    <w:p>
      <w:pPr>
        <w:pStyle w:val="PlainText"/>
        <w:rPr>
          <w:sz w:val="18"/>
          <w:ins w:id="13376" w:author="Mindi Patterson" w:date="2005-05-31T10:25:00Z"/>
        </w:rPr>
      </w:pPr>
      <w:ins w:id="13375" w:author="Mindi Patterson" w:date="2005-05-31T10:25:00Z">
        <w:r>
          <w:rPr>
            <w:sz w:val="18"/>
          </w:rPr>
        </w:r>
      </w:ins>
    </w:p>
    <w:p>
      <w:pPr>
        <w:pStyle w:val="PlainText"/>
        <w:rPr>
          <w:sz w:val="18"/>
          <w:ins w:id="13378" w:author="Mindi Patterson" w:date="2005-05-31T10:25:00Z"/>
        </w:rPr>
      </w:pPr>
      <w:ins w:id="13377" w:author="Mindi Patterson" w:date="2005-05-31T10:25:00Z">
        <w:r>
          <w:rPr>
            <w:sz w:val="18"/>
          </w:rPr>
          <w:t>-- 118.0 LNP Number Pool Block Disconnect Complete TimeStamp</w:t>
        </w:r>
      </w:ins>
    </w:p>
    <w:p>
      <w:pPr>
        <w:pStyle w:val="PlainText"/>
        <w:rPr>
          <w:sz w:val="18"/>
          <w:ins w:id="13380" w:author="Mindi Patterson" w:date="2005-05-31T10:25:00Z"/>
        </w:rPr>
      </w:pPr>
      <w:ins w:id="13379" w:author="Mindi Patterson" w:date="2005-05-31T10:25:00Z">
        <w:r>
          <w:rPr>
            <w:sz w:val="18"/>
          </w:rPr>
        </w:r>
      </w:ins>
    </w:p>
    <w:p>
      <w:pPr>
        <w:pStyle w:val="PlainText"/>
        <w:rPr>
          <w:sz w:val="18"/>
          <w:ins w:id="13382" w:author="Mindi Patterson" w:date="2005-05-31T10:25:00Z"/>
        </w:rPr>
      </w:pPr>
      <w:ins w:id="13381" w:author="Mindi Patterson" w:date="2005-05-31T10:25:00Z">
        <w:r>
          <w:rPr>
            <w:sz w:val="18"/>
          </w:rPr>
          <w:t>numberPoolBlockDisconnectCompleteTimeStamp ATTRIBUTE</w:t>
        </w:r>
      </w:ins>
    </w:p>
    <w:p>
      <w:pPr>
        <w:pStyle w:val="PlainText"/>
        <w:rPr>
          <w:sz w:val="18"/>
          <w:ins w:id="13385" w:author="Mindi Patterson" w:date="2005-05-31T10:25:00Z"/>
        </w:rPr>
      </w:pPr>
      <w:ins w:id="13383" w:author="Mindi Patterson" w:date="2005-05-31T10:25:00Z">
        <w:r>
          <w:rPr>
            <w:rFonts w:eastAsia="Courier New"/>
            <w:sz w:val="18"/>
          </w:rPr>
          <w:t xml:space="preserve">    </w:t>
        </w:r>
      </w:ins>
      <w:ins w:id="13384" w:author="Mindi Patterson" w:date="2005-05-31T10:25:00Z">
        <w:r>
          <w:rPr>
            <w:sz w:val="18"/>
          </w:rPr>
          <w:t>WITH ATTRIBUTE SYNTAX LNP-ASN1.GeneralTime;</w:t>
        </w:r>
      </w:ins>
    </w:p>
    <w:p>
      <w:pPr>
        <w:pStyle w:val="PlainText"/>
        <w:rPr>
          <w:sz w:val="18"/>
          <w:ins w:id="13388" w:author="Mindi Patterson" w:date="2005-05-31T10:25:00Z"/>
        </w:rPr>
      </w:pPr>
      <w:ins w:id="13386" w:author="Mindi Patterson" w:date="2005-05-31T10:25:00Z">
        <w:r>
          <w:rPr>
            <w:rFonts w:eastAsia="Courier New"/>
            <w:sz w:val="18"/>
          </w:rPr>
          <w:t xml:space="preserve">    </w:t>
        </w:r>
      </w:ins>
      <w:ins w:id="13387" w:author="Mindi Patterson" w:date="2005-05-31T10:25:00Z">
        <w:r>
          <w:rPr>
            <w:sz w:val="18"/>
          </w:rPr>
          <w:t>MATCHES FOR EQUALITY, ORDERING;</w:t>
        </w:r>
      </w:ins>
    </w:p>
    <w:p>
      <w:pPr>
        <w:pStyle w:val="PlainText"/>
        <w:rPr>
          <w:sz w:val="18"/>
          <w:ins w:id="13391" w:author="Mindi Patterson" w:date="2005-05-31T10:25:00Z"/>
        </w:rPr>
      </w:pPr>
      <w:ins w:id="13389" w:author="Mindi Patterson" w:date="2005-05-31T10:25:00Z">
        <w:r>
          <w:rPr>
            <w:rFonts w:eastAsia="Courier New"/>
            <w:sz w:val="18"/>
          </w:rPr>
          <w:t xml:space="preserve">    </w:t>
        </w:r>
      </w:ins>
      <w:ins w:id="13390" w:author="Mindi Patterson" w:date="2005-05-31T10:25:00Z">
        <w:r>
          <w:rPr>
            <w:sz w:val="18"/>
          </w:rPr>
          <w:t>BEHAVIOUR numberPoolBlockDisconnectCompleteTimeStampBehavior;</w:t>
        </w:r>
      </w:ins>
    </w:p>
    <w:p>
      <w:pPr>
        <w:pStyle w:val="PlainText"/>
        <w:rPr>
          <w:sz w:val="18"/>
          <w:ins w:id="13394" w:author="Mindi Patterson" w:date="2005-05-31T10:25:00Z"/>
        </w:rPr>
      </w:pPr>
      <w:ins w:id="13392" w:author="Mindi Patterson" w:date="2005-05-31T10:25:00Z">
        <w:r>
          <w:rPr>
            <w:rFonts w:eastAsia="Courier New"/>
            <w:sz w:val="18"/>
          </w:rPr>
          <w:t xml:space="preserve">    </w:t>
        </w:r>
      </w:ins>
      <w:ins w:id="13393" w:author="Mindi Patterson" w:date="2005-05-31T10:25:00Z">
        <w:r>
          <w:rPr>
            <w:sz w:val="18"/>
          </w:rPr>
          <w:t>REGISTERED AS {LNP-OIDS.lnp-attribute 118};</w:t>
        </w:r>
      </w:ins>
    </w:p>
    <w:p>
      <w:pPr>
        <w:pStyle w:val="PlainText"/>
        <w:rPr>
          <w:sz w:val="18"/>
          <w:ins w:id="13396" w:author="Mindi Patterson" w:date="2005-05-31T10:25:00Z"/>
        </w:rPr>
      </w:pPr>
      <w:ins w:id="13395" w:author="Mindi Patterson" w:date="2005-05-31T10:25:00Z">
        <w:r>
          <w:rPr>
            <w:sz w:val="18"/>
          </w:rPr>
        </w:r>
      </w:ins>
    </w:p>
    <w:p>
      <w:pPr>
        <w:pStyle w:val="PlainText"/>
        <w:rPr>
          <w:sz w:val="18"/>
          <w:ins w:id="13398" w:author="Mindi Patterson" w:date="2005-05-31T10:25:00Z"/>
        </w:rPr>
      </w:pPr>
      <w:ins w:id="13397" w:author="Mindi Patterson" w:date="2005-05-31T10:25:00Z">
        <w:r>
          <w:rPr>
            <w:sz w:val="18"/>
          </w:rPr>
          <w:t>numberPoolBlockDisconnectCompleteTimeStampBehavior BEHAVIOUR</w:t>
        </w:r>
      </w:ins>
    </w:p>
    <w:p>
      <w:pPr>
        <w:pStyle w:val="PlainText"/>
        <w:rPr>
          <w:sz w:val="18"/>
          <w:ins w:id="13401" w:author="Mindi Patterson" w:date="2005-05-31T10:25:00Z"/>
        </w:rPr>
      </w:pPr>
      <w:ins w:id="13399" w:author="Mindi Patterson" w:date="2005-05-31T10:25:00Z">
        <w:r>
          <w:rPr>
            <w:rFonts w:eastAsia="Courier New"/>
            <w:sz w:val="18"/>
          </w:rPr>
          <w:t xml:space="preserve">    </w:t>
        </w:r>
      </w:ins>
      <w:ins w:id="13400" w:author="Mindi Patterson" w:date="2005-05-31T10:25:00Z">
        <w:r>
          <w:rPr>
            <w:sz w:val="18"/>
          </w:rPr>
          <w:t>DEFINED AS !</w:t>
        </w:r>
      </w:ins>
    </w:p>
    <w:p>
      <w:pPr>
        <w:pStyle w:val="PlainText"/>
        <w:rPr>
          <w:sz w:val="18"/>
          <w:ins w:id="13404" w:author="Mindi Patterson" w:date="2005-05-31T10:25:00Z"/>
        </w:rPr>
      </w:pPr>
      <w:ins w:id="13402" w:author="Mindi Patterson" w:date="2005-05-31T10:25:00Z">
        <w:r>
          <w:rPr>
            <w:rFonts w:eastAsia="Courier New"/>
            <w:sz w:val="18"/>
          </w:rPr>
          <w:t xml:space="preserve">        </w:t>
        </w:r>
      </w:ins>
      <w:ins w:id="13403" w:author="Mindi Patterson" w:date="2005-05-31T10:25:00Z">
        <w:r>
          <w:rPr>
            <w:sz w:val="18"/>
          </w:rPr>
          <w:t>This attribute defines the date and time the disconnect broadcast</w:t>
        </w:r>
      </w:ins>
    </w:p>
    <w:p>
      <w:pPr>
        <w:pStyle w:val="PlainText"/>
        <w:rPr>
          <w:sz w:val="18"/>
          <w:ins w:id="13407" w:author="Mindi Patterson" w:date="2005-05-31T10:25:00Z"/>
        </w:rPr>
      </w:pPr>
      <w:ins w:id="13405" w:author="Mindi Patterson" w:date="2005-05-31T10:25:00Z">
        <w:r>
          <w:rPr>
            <w:rFonts w:eastAsia="Courier New"/>
            <w:sz w:val="18"/>
          </w:rPr>
          <w:t xml:space="preserve">        </w:t>
        </w:r>
      </w:ins>
      <w:ins w:id="13406" w:author="Mindi Patterson" w:date="2005-05-31T10:25:00Z">
        <w:r>
          <w:rPr>
            <w:sz w:val="18"/>
          </w:rPr>
          <w:t>of the number pool block is complete to the LSMSs. This is set</w:t>
        </w:r>
      </w:ins>
    </w:p>
    <w:p>
      <w:pPr>
        <w:pStyle w:val="PlainText"/>
        <w:rPr>
          <w:sz w:val="18"/>
          <w:ins w:id="13410" w:author="Mindi Patterson" w:date="2005-05-31T10:25:00Z"/>
        </w:rPr>
      </w:pPr>
      <w:ins w:id="13408" w:author="Mindi Patterson" w:date="2005-05-31T10:25:00Z">
        <w:r>
          <w:rPr>
            <w:rFonts w:eastAsia="Courier New"/>
            <w:sz w:val="18"/>
          </w:rPr>
          <w:t xml:space="preserve">        </w:t>
        </w:r>
      </w:ins>
      <w:ins w:id="13409" w:author="Mindi Patterson" w:date="2005-05-31T10:25:00Z">
        <w:r>
          <w:rPr>
            <w:sz w:val="18"/>
          </w:rPr>
          <w:t>once the first successful response is received for the number pool</w:t>
        </w:r>
      </w:ins>
    </w:p>
    <w:p>
      <w:pPr>
        <w:pStyle w:val="PlainText"/>
        <w:rPr>
          <w:sz w:val="18"/>
          <w:ins w:id="13413" w:author="Mindi Patterson" w:date="2005-05-31T10:25:00Z"/>
        </w:rPr>
      </w:pPr>
      <w:ins w:id="13411" w:author="Mindi Patterson" w:date="2005-05-31T10:25:00Z">
        <w:r>
          <w:rPr>
            <w:rFonts w:eastAsia="Courier New"/>
            <w:sz w:val="18"/>
          </w:rPr>
          <w:t xml:space="preserve">        </w:t>
        </w:r>
      </w:ins>
      <w:ins w:id="13412" w:author="Mindi Patterson" w:date="2005-05-31T10:25:00Z">
        <w:r>
          <w:rPr>
            <w:sz w:val="18"/>
          </w:rPr>
          <w:t>block or corresponding subscription version with LNP type equal</w:t>
        </w:r>
      </w:ins>
    </w:p>
    <w:p>
      <w:pPr>
        <w:pStyle w:val="PlainText"/>
        <w:rPr>
          <w:sz w:val="18"/>
          <w:ins w:id="13416" w:author="Mindi Patterson" w:date="2005-05-31T10:25:00Z"/>
        </w:rPr>
      </w:pPr>
      <w:ins w:id="13414" w:author="Mindi Patterson" w:date="2005-05-31T10:25:00Z">
        <w:r>
          <w:rPr>
            <w:rFonts w:eastAsia="Courier New"/>
            <w:sz w:val="18"/>
          </w:rPr>
          <w:t xml:space="preserve">        </w:t>
        </w:r>
      </w:ins>
      <w:ins w:id="13415" w:author="Mindi Patterson" w:date="2005-05-31T10:25:00Z">
        <w:r>
          <w:rPr>
            <w:sz w:val="18"/>
          </w:rPr>
          <w:t>to 'pool'.</w:t>
        </w:r>
      </w:ins>
    </w:p>
    <w:p>
      <w:pPr>
        <w:pStyle w:val="PlainText"/>
        <w:rPr>
          <w:sz w:val="18"/>
          <w:ins w:id="13418" w:author="Mindi Patterson" w:date="2005-05-31T10:25:00Z"/>
        </w:rPr>
      </w:pPr>
      <w:ins w:id="13417" w:author="Mindi Patterson" w:date="2005-05-31T10:25:00Z">
        <w:r>
          <w:rPr>
            <w:sz w:val="18"/>
          </w:rPr>
          <w:t>!;</w:t>
        </w:r>
      </w:ins>
    </w:p>
    <w:p>
      <w:pPr>
        <w:pStyle w:val="PlainText"/>
        <w:rPr>
          <w:sz w:val="18"/>
          <w:ins w:id="13420" w:author="Mindi Patterson" w:date="2005-05-31T10:25:00Z"/>
        </w:rPr>
      </w:pPr>
      <w:ins w:id="13419" w:author="Mindi Patterson" w:date="2005-05-31T10:25:00Z">
        <w:r>
          <w:rPr>
            <w:sz w:val="18"/>
          </w:rPr>
        </w:r>
      </w:ins>
    </w:p>
    <w:p>
      <w:pPr>
        <w:pStyle w:val="PlainText"/>
        <w:rPr>
          <w:sz w:val="18"/>
          <w:ins w:id="13422" w:author="Mindi Patterson" w:date="2005-05-31T10:25:00Z"/>
        </w:rPr>
      </w:pPr>
      <w:ins w:id="13421" w:author="Mindi Patterson" w:date="2005-05-31T10:25:00Z">
        <w:r>
          <w:rPr>
            <w:sz w:val="18"/>
          </w:rPr>
          <w:t>-- 119.0 LNP Number Pool Block Data Download Reason</w:t>
        </w:r>
      </w:ins>
    </w:p>
    <w:p>
      <w:pPr>
        <w:pStyle w:val="PlainText"/>
        <w:rPr>
          <w:sz w:val="18"/>
          <w:ins w:id="13424" w:author="Mindi Patterson" w:date="2005-05-31T10:25:00Z"/>
        </w:rPr>
      </w:pPr>
      <w:ins w:id="13423" w:author="Mindi Patterson" w:date="2005-05-31T10:25:00Z">
        <w:r>
          <w:rPr>
            <w:sz w:val="18"/>
          </w:rPr>
        </w:r>
      </w:ins>
    </w:p>
    <w:p>
      <w:pPr>
        <w:pStyle w:val="PlainText"/>
        <w:rPr>
          <w:sz w:val="18"/>
          <w:ins w:id="13426" w:author="Mindi Patterson" w:date="2005-05-31T10:25:00Z"/>
        </w:rPr>
      </w:pPr>
      <w:ins w:id="13425" w:author="Mindi Patterson" w:date="2005-05-31T10:25:00Z">
        <w:r>
          <w:rPr>
            <w:sz w:val="18"/>
          </w:rPr>
          <w:t>numberPoolBlockDownloadReason ATTRIBUTE</w:t>
        </w:r>
      </w:ins>
    </w:p>
    <w:p>
      <w:pPr>
        <w:pStyle w:val="PlainText"/>
        <w:rPr>
          <w:sz w:val="18"/>
          <w:ins w:id="13429" w:author="Mindi Patterson" w:date="2005-05-31T10:25:00Z"/>
        </w:rPr>
      </w:pPr>
      <w:ins w:id="13427" w:author="Mindi Patterson" w:date="2005-05-31T10:25:00Z">
        <w:r>
          <w:rPr>
            <w:rFonts w:eastAsia="Courier New"/>
            <w:sz w:val="18"/>
          </w:rPr>
          <w:t xml:space="preserve">    </w:t>
        </w:r>
      </w:ins>
      <w:ins w:id="13428" w:author="Mindi Patterson" w:date="2005-05-31T10:25:00Z">
        <w:r>
          <w:rPr>
            <w:sz w:val="18"/>
          </w:rPr>
          <w:t>WITH ATTRIBUTE SYNTAX LNP-ASN1.DownloadReason;</w:t>
        </w:r>
      </w:ins>
    </w:p>
    <w:p>
      <w:pPr>
        <w:pStyle w:val="PlainText"/>
        <w:rPr>
          <w:sz w:val="18"/>
          <w:ins w:id="13432" w:author="Mindi Patterson" w:date="2005-05-31T10:25:00Z"/>
        </w:rPr>
      </w:pPr>
      <w:ins w:id="13430" w:author="Mindi Patterson" w:date="2005-05-31T10:25:00Z">
        <w:r>
          <w:rPr>
            <w:rFonts w:eastAsia="Courier New"/>
            <w:sz w:val="18"/>
          </w:rPr>
          <w:t xml:space="preserve">    </w:t>
        </w:r>
      </w:ins>
      <w:ins w:id="13431" w:author="Mindi Patterson" w:date="2005-05-31T10:25:00Z">
        <w:r>
          <w:rPr>
            <w:sz w:val="18"/>
          </w:rPr>
          <w:t>MATCHES FOR EQUALITY;</w:t>
        </w:r>
      </w:ins>
    </w:p>
    <w:p>
      <w:pPr>
        <w:pStyle w:val="PlainText"/>
        <w:rPr>
          <w:sz w:val="18"/>
          <w:ins w:id="13435" w:author="Mindi Patterson" w:date="2005-05-31T10:25:00Z"/>
        </w:rPr>
      </w:pPr>
      <w:ins w:id="13433" w:author="Mindi Patterson" w:date="2005-05-31T10:25:00Z">
        <w:r>
          <w:rPr>
            <w:rFonts w:eastAsia="Courier New"/>
            <w:sz w:val="18"/>
          </w:rPr>
          <w:t xml:space="preserve">    </w:t>
        </w:r>
      </w:ins>
      <w:ins w:id="13434" w:author="Mindi Patterson" w:date="2005-05-31T10:25:00Z">
        <w:r>
          <w:rPr>
            <w:sz w:val="18"/>
          </w:rPr>
          <w:t>BEHAVIOUR numberPoolBlockDownloadReasonBehavior;</w:t>
        </w:r>
      </w:ins>
    </w:p>
    <w:p>
      <w:pPr>
        <w:pStyle w:val="PlainText"/>
        <w:rPr>
          <w:sz w:val="18"/>
          <w:ins w:id="13438" w:author="Mindi Patterson" w:date="2005-05-31T10:25:00Z"/>
        </w:rPr>
      </w:pPr>
      <w:ins w:id="13436" w:author="Mindi Patterson" w:date="2005-05-31T10:25:00Z">
        <w:r>
          <w:rPr>
            <w:rFonts w:eastAsia="Courier New"/>
            <w:sz w:val="18"/>
          </w:rPr>
          <w:t xml:space="preserve">    </w:t>
        </w:r>
      </w:ins>
      <w:ins w:id="13437" w:author="Mindi Patterson" w:date="2005-05-31T10:25:00Z">
        <w:r>
          <w:rPr>
            <w:sz w:val="18"/>
          </w:rPr>
          <w:t>REGISTERED AS {LNP-OIDS.lnp-attribute 119};</w:t>
        </w:r>
      </w:ins>
    </w:p>
    <w:p>
      <w:pPr>
        <w:pStyle w:val="PlainText"/>
        <w:rPr>
          <w:sz w:val="18"/>
          <w:ins w:id="13440" w:author="Mindi Patterson" w:date="2005-05-31T10:25:00Z"/>
        </w:rPr>
      </w:pPr>
      <w:ins w:id="13439" w:author="Mindi Patterson" w:date="2005-05-31T10:25:00Z">
        <w:r>
          <w:rPr>
            <w:sz w:val="18"/>
          </w:rPr>
        </w:r>
      </w:ins>
    </w:p>
    <w:p>
      <w:pPr>
        <w:pStyle w:val="PlainText"/>
        <w:rPr>
          <w:sz w:val="18"/>
          <w:ins w:id="13442" w:author="Mindi Patterson" w:date="2005-05-31T10:25:00Z"/>
        </w:rPr>
      </w:pPr>
      <w:ins w:id="13441" w:author="Mindi Patterson" w:date="2005-05-31T10:25:00Z">
        <w:r>
          <w:rPr>
            <w:sz w:val="18"/>
          </w:rPr>
          <w:t>numberPoolBlockDownloadReasonBehavior BEHAVIOUR</w:t>
        </w:r>
      </w:ins>
    </w:p>
    <w:p>
      <w:pPr>
        <w:pStyle w:val="PlainText"/>
        <w:rPr>
          <w:sz w:val="18"/>
          <w:ins w:id="13445" w:author="Mindi Patterson" w:date="2005-05-31T10:25:00Z"/>
        </w:rPr>
      </w:pPr>
      <w:ins w:id="13443" w:author="Mindi Patterson" w:date="2005-05-31T10:25:00Z">
        <w:r>
          <w:rPr>
            <w:rFonts w:eastAsia="Courier New"/>
            <w:sz w:val="18"/>
          </w:rPr>
          <w:t xml:space="preserve">    </w:t>
        </w:r>
      </w:ins>
      <w:ins w:id="13444" w:author="Mindi Patterson" w:date="2005-05-31T10:25:00Z">
        <w:r>
          <w:rPr>
            <w:sz w:val="18"/>
          </w:rPr>
          <w:t>DEFINED AS !</w:t>
        </w:r>
      </w:ins>
    </w:p>
    <w:p>
      <w:pPr>
        <w:pStyle w:val="PlainText"/>
        <w:rPr>
          <w:sz w:val="18"/>
          <w:ins w:id="13448" w:author="Mindi Patterson" w:date="2005-05-31T10:25:00Z"/>
        </w:rPr>
      </w:pPr>
      <w:ins w:id="13446" w:author="Mindi Patterson" w:date="2005-05-31T10:25:00Z">
        <w:r>
          <w:rPr>
            <w:rFonts w:eastAsia="Courier New"/>
            <w:sz w:val="18"/>
          </w:rPr>
          <w:t xml:space="preserve">        </w:t>
        </w:r>
      </w:ins>
      <w:ins w:id="13447" w:author="Mindi Patterson" w:date="2005-05-31T10:25:00Z">
        <w:r>
          <w:rPr>
            <w:sz w:val="18"/>
          </w:rPr>
          <w:t>This attribute is used to specify the reason the number pool block was</w:t>
        </w:r>
      </w:ins>
    </w:p>
    <w:p>
      <w:pPr>
        <w:pStyle w:val="PlainText"/>
        <w:rPr>
          <w:sz w:val="18"/>
          <w:ins w:id="13451" w:author="Mindi Patterson" w:date="2005-05-31T10:25:00Z"/>
        </w:rPr>
      </w:pPr>
      <w:ins w:id="13449" w:author="Mindi Patterson" w:date="2005-05-31T10:25:00Z">
        <w:r>
          <w:rPr>
            <w:rFonts w:eastAsia="Courier New"/>
            <w:sz w:val="18"/>
          </w:rPr>
          <w:t xml:space="preserve">        </w:t>
        </w:r>
      </w:ins>
      <w:ins w:id="13450" w:author="Mindi Patterson" w:date="2005-05-31T10:25:00Z">
        <w:r>
          <w:rPr>
            <w:sz w:val="18"/>
          </w:rPr>
          <w:t>downloaded to the Local SMS from NPAC SMS.  This attribute only</w:t>
        </w:r>
      </w:ins>
    </w:p>
    <w:p>
      <w:pPr>
        <w:pStyle w:val="PlainText"/>
        <w:rPr>
          <w:sz w:val="18"/>
          <w:ins w:id="13454" w:author="Mindi Patterson" w:date="2005-05-31T10:25:00Z"/>
        </w:rPr>
      </w:pPr>
      <w:ins w:id="13452" w:author="Mindi Patterson" w:date="2005-05-31T10:25:00Z">
        <w:r>
          <w:rPr>
            <w:rFonts w:eastAsia="Courier New"/>
            <w:sz w:val="18"/>
          </w:rPr>
          <w:t xml:space="preserve">        </w:t>
        </w:r>
      </w:ins>
      <w:ins w:id="13453" w:author="Mindi Patterson" w:date="2005-05-31T10:25:00Z">
        <w:r>
          <w:rPr>
            <w:sz w:val="18"/>
          </w:rPr>
          <w:t>has meaning in objects instantiated on the Local SMS.</w:t>
        </w:r>
      </w:ins>
    </w:p>
    <w:p>
      <w:pPr>
        <w:pStyle w:val="PlainText"/>
        <w:rPr>
          <w:sz w:val="18"/>
          <w:ins w:id="13456" w:author="Mindi Patterson" w:date="2005-05-31T10:25:00Z"/>
        </w:rPr>
      </w:pPr>
      <w:ins w:id="13455" w:author="Mindi Patterson" w:date="2005-05-31T10:25:00Z">
        <w:r>
          <w:rPr>
            <w:sz w:val="18"/>
          </w:rPr>
          <w:t>!;</w:t>
        </w:r>
      </w:ins>
    </w:p>
    <w:p>
      <w:pPr>
        <w:pStyle w:val="PlainText"/>
        <w:rPr>
          <w:sz w:val="18"/>
          <w:ins w:id="13458" w:author="Mindi Patterson" w:date="2005-05-31T10:25:00Z"/>
        </w:rPr>
      </w:pPr>
      <w:ins w:id="13457" w:author="Mindi Patterson" w:date="2005-05-31T10:25:00Z">
        <w:r>
          <w:rPr>
            <w:sz w:val="18"/>
          </w:rPr>
        </w:r>
      </w:ins>
    </w:p>
    <w:p>
      <w:pPr>
        <w:pStyle w:val="PlainText"/>
        <w:rPr>
          <w:sz w:val="18"/>
          <w:ins w:id="13460" w:author="Mindi Patterson" w:date="2005-05-31T10:25:00Z"/>
        </w:rPr>
      </w:pPr>
      <w:ins w:id="13459" w:author="Mindi Patterson" w:date="2005-05-31T10:25:00Z">
        <w:r>
          <w:rPr>
            <w:sz w:val="18"/>
          </w:rPr>
          <w:t>-- 120.0 LNP Number Pool Block Failed Service Provider List</w:t>
        </w:r>
      </w:ins>
    </w:p>
    <w:p>
      <w:pPr>
        <w:pStyle w:val="PlainText"/>
        <w:rPr>
          <w:sz w:val="18"/>
          <w:ins w:id="13462" w:author="Mindi Patterson" w:date="2005-05-31T10:25:00Z"/>
        </w:rPr>
      </w:pPr>
      <w:ins w:id="13461" w:author="Mindi Patterson" w:date="2005-05-31T10:25:00Z">
        <w:r>
          <w:rPr>
            <w:sz w:val="18"/>
          </w:rPr>
        </w:r>
      </w:ins>
    </w:p>
    <w:p>
      <w:pPr>
        <w:pStyle w:val="PlainText"/>
        <w:rPr>
          <w:sz w:val="18"/>
          <w:ins w:id="13464" w:author="Mindi Patterson" w:date="2005-05-31T10:25:00Z"/>
        </w:rPr>
      </w:pPr>
      <w:ins w:id="13463" w:author="Mindi Patterson" w:date="2005-05-31T10:25:00Z">
        <w:r>
          <w:rPr>
            <w:sz w:val="18"/>
          </w:rPr>
          <w:t>numberPoolBlockFailed-SP-List ATTRIBUTE</w:t>
        </w:r>
      </w:ins>
    </w:p>
    <w:p>
      <w:pPr>
        <w:pStyle w:val="PlainText"/>
        <w:rPr>
          <w:sz w:val="18"/>
          <w:ins w:id="13467" w:author="Mindi Patterson" w:date="2005-05-31T10:25:00Z"/>
        </w:rPr>
      </w:pPr>
      <w:ins w:id="13465" w:author="Mindi Patterson" w:date="2005-05-31T10:25:00Z">
        <w:r>
          <w:rPr>
            <w:rFonts w:eastAsia="Courier New"/>
            <w:sz w:val="18"/>
          </w:rPr>
          <w:t xml:space="preserve">    </w:t>
        </w:r>
      </w:ins>
      <w:ins w:id="13466" w:author="Mindi Patterson" w:date="2005-05-31T10:25:00Z">
        <w:r>
          <w:rPr>
            <w:sz w:val="18"/>
          </w:rPr>
          <w:t>WITH ATTRIBUTE SYNTAX LNP-ASN1.Failed-SP-List;</w:t>
        </w:r>
      </w:ins>
    </w:p>
    <w:p>
      <w:pPr>
        <w:pStyle w:val="PlainText"/>
        <w:rPr>
          <w:sz w:val="18"/>
          <w:ins w:id="13470" w:author="Mindi Patterson" w:date="2005-05-31T10:25:00Z"/>
        </w:rPr>
      </w:pPr>
      <w:ins w:id="13468" w:author="Mindi Patterson" w:date="2005-05-31T10:25:00Z">
        <w:r>
          <w:rPr>
            <w:rFonts w:eastAsia="Courier New"/>
            <w:sz w:val="18"/>
          </w:rPr>
          <w:t xml:space="preserve">    </w:t>
        </w:r>
      </w:ins>
      <w:ins w:id="13469" w:author="Mindi Patterson" w:date="2005-05-31T10:25:00Z">
        <w:r>
          <w:rPr>
            <w:sz w:val="18"/>
          </w:rPr>
          <w:t>MATCHES FOR EQUALITY;</w:t>
        </w:r>
      </w:ins>
    </w:p>
    <w:p>
      <w:pPr>
        <w:pStyle w:val="PlainText"/>
        <w:rPr>
          <w:sz w:val="18"/>
          <w:ins w:id="13473" w:author="Mindi Patterson" w:date="2005-05-31T10:25:00Z"/>
        </w:rPr>
      </w:pPr>
      <w:ins w:id="13471" w:author="Mindi Patterson" w:date="2005-05-31T10:25:00Z">
        <w:r>
          <w:rPr>
            <w:rFonts w:eastAsia="Courier New"/>
            <w:sz w:val="18"/>
          </w:rPr>
          <w:t xml:space="preserve">    </w:t>
        </w:r>
      </w:ins>
      <w:ins w:id="13472" w:author="Mindi Patterson" w:date="2005-05-31T10:25:00Z">
        <w:r>
          <w:rPr>
            <w:sz w:val="18"/>
          </w:rPr>
          <w:t>BEHAVIOUR numberPoolBlockFailed-SP-ListBehavior;</w:t>
        </w:r>
      </w:ins>
    </w:p>
    <w:p>
      <w:pPr>
        <w:pStyle w:val="PlainText"/>
        <w:rPr>
          <w:sz w:val="18"/>
          <w:ins w:id="13476" w:author="Mindi Patterson" w:date="2005-05-31T10:25:00Z"/>
        </w:rPr>
      </w:pPr>
      <w:ins w:id="13474" w:author="Mindi Patterson" w:date="2005-05-31T10:25:00Z">
        <w:r>
          <w:rPr>
            <w:rFonts w:eastAsia="Courier New"/>
            <w:sz w:val="18"/>
          </w:rPr>
          <w:t xml:space="preserve">    </w:t>
        </w:r>
      </w:ins>
      <w:ins w:id="13475" w:author="Mindi Patterson" w:date="2005-05-31T10:25:00Z">
        <w:r>
          <w:rPr>
            <w:sz w:val="18"/>
          </w:rPr>
          <w:t>REGISTERED AS {LNP-OIDS.lnp-attribute 120};</w:t>
        </w:r>
      </w:ins>
    </w:p>
    <w:p>
      <w:pPr>
        <w:pStyle w:val="PlainText"/>
        <w:rPr>
          <w:sz w:val="18"/>
          <w:ins w:id="13478" w:author="Mindi Patterson" w:date="2005-05-31T10:25:00Z"/>
        </w:rPr>
      </w:pPr>
      <w:ins w:id="13477" w:author="Mindi Patterson" w:date="2005-05-31T10:25:00Z">
        <w:r>
          <w:rPr>
            <w:sz w:val="18"/>
          </w:rPr>
        </w:r>
      </w:ins>
    </w:p>
    <w:p>
      <w:pPr>
        <w:pStyle w:val="PlainText"/>
        <w:rPr>
          <w:sz w:val="18"/>
          <w:ins w:id="13480" w:author="Mindi Patterson" w:date="2005-05-31T10:25:00Z"/>
        </w:rPr>
      </w:pPr>
      <w:ins w:id="13479" w:author="Mindi Patterson" w:date="2005-05-31T10:25:00Z">
        <w:r>
          <w:rPr>
            <w:sz w:val="18"/>
          </w:rPr>
          <w:t>numberPoolBlockFailed-SP-ListBehavior BEHAVIOUR</w:t>
        </w:r>
      </w:ins>
    </w:p>
    <w:p>
      <w:pPr>
        <w:pStyle w:val="PlainText"/>
        <w:rPr>
          <w:sz w:val="18"/>
          <w:ins w:id="13483" w:author="Mindi Patterson" w:date="2005-05-31T10:25:00Z"/>
        </w:rPr>
      </w:pPr>
      <w:ins w:id="13481" w:author="Mindi Patterson" w:date="2005-05-31T10:25:00Z">
        <w:r>
          <w:rPr>
            <w:rFonts w:eastAsia="Courier New"/>
            <w:sz w:val="18"/>
          </w:rPr>
          <w:t xml:space="preserve">    </w:t>
        </w:r>
      </w:ins>
      <w:ins w:id="13482" w:author="Mindi Patterson" w:date="2005-05-31T10:25:00Z">
        <w:r>
          <w:rPr>
            <w:sz w:val="18"/>
          </w:rPr>
          <w:t>DEFINED AS !</w:t>
        </w:r>
      </w:ins>
    </w:p>
    <w:p>
      <w:pPr>
        <w:pStyle w:val="PlainText"/>
        <w:rPr>
          <w:sz w:val="18"/>
          <w:ins w:id="13486" w:author="Mindi Patterson" w:date="2005-05-31T10:25:00Z"/>
        </w:rPr>
      </w:pPr>
      <w:ins w:id="13484" w:author="Mindi Patterson" w:date="2005-05-31T10:25:00Z">
        <w:r>
          <w:rPr>
            <w:rFonts w:eastAsia="Courier New"/>
            <w:sz w:val="18"/>
          </w:rPr>
          <w:t xml:space="preserve">        </w:t>
        </w:r>
      </w:ins>
      <w:ins w:id="13485" w:author="Mindi Patterson" w:date="2005-05-31T10:25:00Z">
        <w:r>
          <w:rPr>
            <w:sz w:val="18"/>
          </w:rPr>
          <w:t>This attribute is used to store the failed service providers after</w:t>
        </w:r>
      </w:ins>
    </w:p>
    <w:p>
      <w:pPr>
        <w:pStyle w:val="PlainText"/>
        <w:rPr>
          <w:sz w:val="18"/>
          <w:ins w:id="13489" w:author="Mindi Patterson" w:date="2005-05-31T10:25:00Z"/>
        </w:rPr>
      </w:pPr>
      <w:ins w:id="13487" w:author="Mindi Patterson" w:date="2005-05-31T10:25:00Z">
        <w:r>
          <w:rPr>
            <w:rFonts w:eastAsia="Courier New"/>
            <w:sz w:val="18"/>
          </w:rPr>
          <w:t xml:space="preserve">        </w:t>
        </w:r>
      </w:ins>
      <w:ins w:id="13488" w:author="Mindi Patterson" w:date="2005-05-31T10:25:00Z">
        <w:r>
          <w:rPr>
            <w:sz w:val="18"/>
          </w:rPr>
          <w:t>a subscription version and/or number pool block broadcast results in a</w:t>
        </w:r>
      </w:ins>
    </w:p>
    <w:p>
      <w:pPr>
        <w:pStyle w:val="PlainText"/>
        <w:rPr>
          <w:sz w:val="18"/>
          <w:ins w:id="13492" w:author="Mindi Patterson" w:date="2005-05-31T10:25:00Z"/>
        </w:rPr>
      </w:pPr>
      <w:ins w:id="13490" w:author="Mindi Patterson" w:date="2005-05-31T10:25:00Z">
        <w:r>
          <w:rPr>
            <w:rFonts w:eastAsia="Courier New"/>
            <w:sz w:val="18"/>
          </w:rPr>
          <w:t xml:space="preserve">        </w:t>
        </w:r>
      </w:ins>
      <w:ins w:id="13491" w:author="Mindi Patterson" w:date="2005-05-31T10:25:00Z">
        <w:r>
          <w:rPr>
            <w:sz w:val="18"/>
          </w:rPr>
          <w:t>failure to one or more Local SMSs for a subscription version with</w:t>
        </w:r>
      </w:ins>
    </w:p>
    <w:p>
      <w:pPr>
        <w:pStyle w:val="PlainText"/>
        <w:rPr>
          <w:sz w:val="18"/>
          <w:ins w:id="13495" w:author="Mindi Patterson" w:date="2005-05-31T10:25:00Z"/>
        </w:rPr>
      </w:pPr>
      <w:ins w:id="13493" w:author="Mindi Patterson" w:date="2005-05-31T10:25:00Z">
        <w:r>
          <w:rPr>
            <w:rFonts w:eastAsia="Courier New"/>
            <w:sz w:val="18"/>
          </w:rPr>
          <w:t xml:space="preserve">        </w:t>
        </w:r>
      </w:ins>
      <w:ins w:id="13494" w:author="Mindi Patterson" w:date="2005-05-31T10:25:00Z">
        <w:r>
          <w:rPr>
            <w:sz w:val="18"/>
          </w:rPr>
          <w:t>LNP type equal to 'pool' and/or number pool block.</w:t>
        </w:r>
      </w:ins>
    </w:p>
    <w:p>
      <w:pPr>
        <w:pStyle w:val="PlainText"/>
        <w:rPr>
          <w:sz w:val="18"/>
          <w:ins w:id="13497" w:author="Mindi Patterson" w:date="2005-05-31T10:25:00Z"/>
        </w:rPr>
      </w:pPr>
      <w:ins w:id="13496" w:author="Mindi Patterson" w:date="2005-05-31T10:25:00Z">
        <w:r>
          <w:rPr>
            <w:sz w:val="18"/>
          </w:rPr>
        </w:r>
      </w:ins>
    </w:p>
    <w:p>
      <w:pPr>
        <w:pStyle w:val="PlainText"/>
        <w:rPr>
          <w:sz w:val="18"/>
          <w:ins w:id="13500" w:author="Mindi Patterson" w:date="2005-05-31T10:25:00Z"/>
        </w:rPr>
      </w:pPr>
      <w:ins w:id="13498" w:author="Mindi Patterson" w:date="2005-05-31T10:25:00Z">
        <w:r>
          <w:rPr>
            <w:rFonts w:eastAsia="Courier New"/>
            <w:sz w:val="18"/>
          </w:rPr>
          <w:t xml:space="preserve">        </w:t>
        </w:r>
      </w:ins>
      <w:ins w:id="13499" w:author="Mindi Patterson" w:date="2005-05-31T10:25:00Z">
        <w:r>
          <w:rPr>
            <w:sz w:val="18"/>
          </w:rPr>
          <w:t>A numberPoolBlockFailed-SP-List reflects the EDR service</w:t>
        </w:r>
      </w:ins>
    </w:p>
    <w:p>
      <w:pPr>
        <w:pStyle w:val="PlainText"/>
        <w:rPr>
          <w:sz w:val="18"/>
          <w:ins w:id="13503" w:author="Mindi Patterson" w:date="2005-05-31T10:25:00Z"/>
        </w:rPr>
      </w:pPr>
      <w:ins w:id="13501" w:author="Mindi Patterson" w:date="2005-05-31T10:25:00Z">
        <w:r>
          <w:rPr>
            <w:rFonts w:eastAsia="Courier New"/>
            <w:sz w:val="18"/>
          </w:rPr>
          <w:t xml:space="preserve">        </w:t>
        </w:r>
      </w:ins>
      <w:ins w:id="13502" w:author="Mindi Patterson" w:date="2005-05-31T10:25:00Z">
        <w:r>
          <w:rPr>
            <w:sz w:val="18"/>
          </w:rPr>
          <w:t>providers who failed to receive the number pool block and any non-EDR</w:t>
        </w:r>
      </w:ins>
    </w:p>
    <w:p>
      <w:pPr>
        <w:pStyle w:val="PlainText"/>
        <w:rPr>
          <w:sz w:val="18"/>
          <w:ins w:id="13506" w:author="Mindi Patterson" w:date="2005-05-31T10:25:00Z"/>
        </w:rPr>
      </w:pPr>
      <w:ins w:id="13504" w:author="Mindi Patterson" w:date="2005-05-31T10:25:00Z">
        <w:r>
          <w:rPr>
            <w:rFonts w:eastAsia="Courier New"/>
            <w:sz w:val="18"/>
          </w:rPr>
          <w:t xml:space="preserve">        </w:t>
        </w:r>
      </w:ins>
      <w:ins w:id="13505" w:author="Mindi Patterson" w:date="2005-05-31T10:25:00Z">
        <w:r>
          <w:rPr>
            <w:sz w:val="18"/>
          </w:rPr>
          <w:t>service provider who failed to receive the corresponding subscription</w:t>
        </w:r>
      </w:ins>
    </w:p>
    <w:p>
      <w:pPr>
        <w:pStyle w:val="PlainText"/>
        <w:rPr>
          <w:sz w:val="18"/>
          <w:ins w:id="13509" w:author="Mindi Patterson" w:date="2005-05-31T10:25:00Z"/>
        </w:rPr>
      </w:pPr>
      <w:ins w:id="13507" w:author="Mindi Patterson" w:date="2005-05-31T10:25:00Z">
        <w:r>
          <w:rPr>
            <w:rFonts w:eastAsia="Courier New"/>
            <w:sz w:val="18"/>
          </w:rPr>
          <w:t xml:space="preserve">        </w:t>
        </w:r>
      </w:ins>
      <w:ins w:id="13508" w:author="Mindi Patterson" w:date="2005-05-31T10:25:00Z">
        <w:r>
          <w:rPr>
            <w:sz w:val="18"/>
          </w:rPr>
          <w:t>versions of LNP type equal to 'pool'.</w:t>
        </w:r>
      </w:ins>
    </w:p>
    <w:p>
      <w:pPr>
        <w:pStyle w:val="PlainText"/>
        <w:rPr>
          <w:sz w:val="18"/>
          <w:ins w:id="13511" w:author="Mindi Patterson" w:date="2005-05-31T10:25:00Z"/>
        </w:rPr>
      </w:pPr>
      <w:ins w:id="13510" w:author="Mindi Patterson" w:date="2005-05-31T10:25:00Z">
        <w:r>
          <w:rPr>
            <w:sz w:val="18"/>
          </w:rPr>
          <w:t>!;</w:t>
        </w:r>
      </w:ins>
    </w:p>
    <w:p>
      <w:pPr>
        <w:pStyle w:val="PlainText"/>
        <w:rPr>
          <w:sz w:val="18"/>
          <w:ins w:id="13513" w:author="Mindi Patterson" w:date="2005-05-31T10:25:00Z"/>
        </w:rPr>
      </w:pPr>
      <w:ins w:id="13512" w:author="Mindi Patterson" w:date="2005-05-31T10:25:00Z">
        <w:r>
          <w:rPr>
            <w:sz w:val="18"/>
          </w:rPr>
        </w:r>
      </w:ins>
    </w:p>
    <w:p>
      <w:pPr>
        <w:pStyle w:val="PlainText"/>
        <w:rPr>
          <w:sz w:val="18"/>
          <w:ins w:id="13515" w:author="Mindi Patterson" w:date="2005-05-31T10:25:00Z"/>
        </w:rPr>
      </w:pPr>
      <w:ins w:id="13514" w:author="Mindi Patterson" w:date="2005-05-31T10:25:00Z">
        <w:r>
          <w:rPr>
            <w:sz w:val="18"/>
          </w:rPr>
          <w:t>-- 121.0 LNP Number Pool Block Service Provider ID</w:t>
        </w:r>
      </w:ins>
    </w:p>
    <w:p>
      <w:pPr>
        <w:pStyle w:val="PlainText"/>
        <w:rPr>
          <w:sz w:val="18"/>
          <w:ins w:id="13517" w:author="Mindi Patterson" w:date="2005-05-31T10:25:00Z"/>
        </w:rPr>
      </w:pPr>
      <w:ins w:id="13516" w:author="Mindi Patterson" w:date="2005-05-31T10:25:00Z">
        <w:r>
          <w:rPr>
            <w:sz w:val="18"/>
          </w:rPr>
        </w:r>
      </w:ins>
    </w:p>
    <w:p>
      <w:pPr>
        <w:pStyle w:val="PlainText"/>
        <w:rPr>
          <w:sz w:val="18"/>
          <w:ins w:id="13519" w:author="Mindi Patterson" w:date="2005-05-31T10:25:00Z"/>
        </w:rPr>
      </w:pPr>
      <w:ins w:id="13518" w:author="Mindi Patterson" w:date="2005-05-31T10:25:00Z">
        <w:r>
          <w:rPr>
            <w:sz w:val="18"/>
          </w:rPr>
          <w:t>numberPoolBlockHolderSPID ATTRIBUTE</w:t>
        </w:r>
      </w:ins>
    </w:p>
    <w:p>
      <w:pPr>
        <w:pStyle w:val="PlainText"/>
        <w:rPr>
          <w:sz w:val="18"/>
          <w:ins w:id="13522" w:author="Mindi Patterson" w:date="2005-05-31T10:25:00Z"/>
        </w:rPr>
      </w:pPr>
      <w:ins w:id="13520" w:author="Mindi Patterson" w:date="2005-05-31T10:25:00Z">
        <w:r>
          <w:rPr>
            <w:rFonts w:eastAsia="Courier New"/>
            <w:sz w:val="18"/>
          </w:rPr>
          <w:t xml:space="preserve">    </w:t>
        </w:r>
      </w:ins>
      <w:ins w:id="13521" w:author="Mindi Patterson" w:date="2005-05-31T10:25:00Z">
        <w:r>
          <w:rPr>
            <w:sz w:val="18"/>
          </w:rPr>
          <w:t>WITH ATTRIBUTE SYNTAX LNP-ASN1.ServiceProvId;</w:t>
        </w:r>
      </w:ins>
    </w:p>
    <w:p>
      <w:pPr>
        <w:pStyle w:val="PlainText"/>
        <w:rPr>
          <w:sz w:val="18"/>
          <w:ins w:id="13525" w:author="Mindi Patterson" w:date="2005-05-31T10:25:00Z"/>
        </w:rPr>
      </w:pPr>
      <w:ins w:id="13523" w:author="Mindi Patterson" w:date="2005-05-31T10:25:00Z">
        <w:r>
          <w:rPr>
            <w:rFonts w:eastAsia="Courier New"/>
            <w:sz w:val="18"/>
          </w:rPr>
          <w:t xml:space="preserve">    </w:t>
        </w:r>
      </w:ins>
      <w:ins w:id="13524" w:author="Mindi Patterson" w:date="2005-05-31T10:25:00Z">
        <w:r>
          <w:rPr>
            <w:sz w:val="18"/>
          </w:rPr>
          <w:t>MATCHES FOR EQUALITY;</w:t>
        </w:r>
      </w:ins>
    </w:p>
    <w:p>
      <w:pPr>
        <w:pStyle w:val="PlainText"/>
        <w:rPr>
          <w:sz w:val="18"/>
          <w:ins w:id="13528" w:author="Mindi Patterson" w:date="2005-05-31T10:25:00Z"/>
        </w:rPr>
      </w:pPr>
      <w:ins w:id="13526" w:author="Mindi Patterson" w:date="2005-05-31T10:25:00Z">
        <w:r>
          <w:rPr>
            <w:rFonts w:eastAsia="Courier New"/>
            <w:sz w:val="18"/>
          </w:rPr>
          <w:t xml:space="preserve">    </w:t>
        </w:r>
      </w:ins>
      <w:ins w:id="13527" w:author="Mindi Patterson" w:date="2005-05-31T10:25:00Z">
        <w:r>
          <w:rPr>
            <w:sz w:val="18"/>
          </w:rPr>
          <w:t>BEHAVIOUR numberPoolBlockHolderSPIDBehavior;</w:t>
        </w:r>
      </w:ins>
    </w:p>
    <w:p>
      <w:pPr>
        <w:pStyle w:val="PlainText"/>
        <w:rPr>
          <w:sz w:val="18"/>
          <w:ins w:id="13531" w:author="Mindi Patterson" w:date="2005-05-31T10:25:00Z"/>
        </w:rPr>
      </w:pPr>
      <w:ins w:id="13529" w:author="Mindi Patterson" w:date="2005-05-31T10:25:00Z">
        <w:r>
          <w:rPr>
            <w:rFonts w:eastAsia="Courier New"/>
            <w:sz w:val="18"/>
          </w:rPr>
          <w:t xml:space="preserve">    </w:t>
        </w:r>
      </w:ins>
      <w:ins w:id="13530" w:author="Mindi Patterson" w:date="2005-05-31T10:25:00Z">
        <w:r>
          <w:rPr>
            <w:sz w:val="18"/>
          </w:rPr>
          <w:t>REGISTERED AS {LNP-OIDS.lnp-attribute 121};</w:t>
        </w:r>
      </w:ins>
    </w:p>
    <w:p>
      <w:pPr>
        <w:pStyle w:val="PlainText"/>
        <w:rPr>
          <w:sz w:val="18"/>
          <w:ins w:id="13533" w:author="Mindi Patterson" w:date="2005-05-31T10:25:00Z"/>
        </w:rPr>
      </w:pPr>
      <w:ins w:id="13532" w:author="Mindi Patterson" w:date="2005-05-31T10:25:00Z">
        <w:r>
          <w:rPr>
            <w:sz w:val="18"/>
          </w:rPr>
        </w:r>
      </w:ins>
    </w:p>
    <w:p>
      <w:pPr>
        <w:pStyle w:val="PlainText"/>
        <w:rPr>
          <w:sz w:val="18"/>
          <w:ins w:id="13535" w:author="Mindi Patterson" w:date="2005-05-31T10:25:00Z"/>
        </w:rPr>
      </w:pPr>
      <w:ins w:id="13534" w:author="Mindi Patterson" w:date="2005-05-31T10:25:00Z">
        <w:r>
          <w:rPr>
            <w:sz w:val="18"/>
          </w:rPr>
          <w:t>numberPoolBlockHolderSPIDBehavior BEHAVIOUR</w:t>
        </w:r>
      </w:ins>
    </w:p>
    <w:p>
      <w:pPr>
        <w:pStyle w:val="PlainText"/>
        <w:rPr>
          <w:sz w:val="18"/>
          <w:ins w:id="13538" w:author="Mindi Patterson" w:date="2005-05-31T10:25:00Z"/>
        </w:rPr>
      </w:pPr>
      <w:ins w:id="13536" w:author="Mindi Patterson" w:date="2005-05-31T10:25:00Z">
        <w:r>
          <w:rPr>
            <w:rFonts w:eastAsia="Courier New"/>
            <w:sz w:val="18"/>
          </w:rPr>
          <w:t xml:space="preserve">    </w:t>
        </w:r>
      </w:ins>
      <w:ins w:id="13537" w:author="Mindi Patterson" w:date="2005-05-31T10:25:00Z">
        <w:r>
          <w:rPr>
            <w:sz w:val="18"/>
          </w:rPr>
          <w:t>DEFINED AS !</w:t>
        </w:r>
      </w:ins>
    </w:p>
    <w:p>
      <w:pPr>
        <w:pStyle w:val="PlainText"/>
        <w:rPr>
          <w:sz w:val="18"/>
          <w:ins w:id="13541" w:author="Mindi Patterson" w:date="2005-05-31T10:25:00Z"/>
        </w:rPr>
      </w:pPr>
      <w:ins w:id="13539" w:author="Mindi Patterson" w:date="2005-05-31T10:25:00Z">
        <w:r>
          <w:rPr>
            <w:rFonts w:eastAsia="Courier New"/>
            <w:sz w:val="18"/>
          </w:rPr>
          <w:t xml:space="preserve">        </w:t>
        </w:r>
      </w:ins>
      <w:ins w:id="13540" w:author="Mindi Patterson" w:date="2005-05-31T10:25:00Z">
        <w:r>
          <w:rPr>
            <w:sz w:val="18"/>
          </w:rPr>
          <w:t>This attribute defines the service provider ID of the block holder.</w:t>
        </w:r>
      </w:ins>
    </w:p>
    <w:p>
      <w:pPr>
        <w:pStyle w:val="PlainText"/>
        <w:rPr>
          <w:sz w:val="18"/>
          <w:ins w:id="13543" w:author="Mindi Patterson" w:date="2005-05-31T10:25:00Z"/>
        </w:rPr>
      </w:pPr>
      <w:ins w:id="13542" w:author="Mindi Patterson" w:date="2005-05-31T10:25:00Z">
        <w:r>
          <w:rPr>
            <w:sz w:val="18"/>
          </w:rPr>
          <w:t>!;</w:t>
        </w:r>
      </w:ins>
    </w:p>
    <w:p>
      <w:pPr>
        <w:pStyle w:val="PlainText"/>
        <w:rPr>
          <w:sz w:val="18"/>
          <w:ins w:id="13545" w:author="Mindi Patterson" w:date="2005-05-31T10:25:00Z"/>
        </w:rPr>
      </w:pPr>
      <w:ins w:id="13544" w:author="Mindi Patterson" w:date="2005-05-31T10:25:00Z">
        <w:r>
          <w:rPr>
            <w:sz w:val="18"/>
          </w:rPr>
        </w:r>
      </w:ins>
    </w:p>
    <w:p>
      <w:pPr>
        <w:pStyle w:val="PlainText"/>
        <w:rPr>
          <w:sz w:val="18"/>
          <w:ins w:id="13547" w:author="Mindi Patterson" w:date="2005-05-31T10:25:00Z"/>
        </w:rPr>
      </w:pPr>
      <w:ins w:id="13546" w:author="Mindi Patterson" w:date="2005-05-31T10:25:00Z">
        <w:r>
          <w:rPr>
            <w:sz w:val="18"/>
          </w:rPr>
          <w:t>-- 122.0 LNP Number Pool Block Id</w:t>
        </w:r>
      </w:ins>
    </w:p>
    <w:p>
      <w:pPr>
        <w:pStyle w:val="PlainText"/>
        <w:rPr>
          <w:sz w:val="18"/>
          <w:ins w:id="13549" w:author="Mindi Patterson" w:date="2005-05-31T10:25:00Z"/>
        </w:rPr>
      </w:pPr>
      <w:ins w:id="13548" w:author="Mindi Patterson" w:date="2005-05-31T10:25:00Z">
        <w:r>
          <w:rPr>
            <w:sz w:val="18"/>
          </w:rPr>
        </w:r>
      </w:ins>
    </w:p>
    <w:p>
      <w:pPr>
        <w:pStyle w:val="PlainText"/>
        <w:rPr>
          <w:sz w:val="18"/>
          <w:ins w:id="13551" w:author="Mindi Patterson" w:date="2005-05-31T10:25:00Z"/>
        </w:rPr>
      </w:pPr>
      <w:ins w:id="13550" w:author="Mindi Patterson" w:date="2005-05-31T10:25:00Z">
        <w:r>
          <w:rPr>
            <w:sz w:val="18"/>
          </w:rPr>
          <w:t>numberPoolBlockId ATTRIBUTE</w:t>
        </w:r>
      </w:ins>
    </w:p>
    <w:p>
      <w:pPr>
        <w:pStyle w:val="PlainText"/>
        <w:rPr>
          <w:sz w:val="18"/>
          <w:ins w:id="13554" w:author="Mindi Patterson" w:date="2005-05-31T10:25:00Z"/>
        </w:rPr>
      </w:pPr>
      <w:ins w:id="13552" w:author="Mindi Patterson" w:date="2005-05-31T10:25:00Z">
        <w:r>
          <w:rPr>
            <w:rFonts w:eastAsia="Courier New"/>
            <w:sz w:val="18"/>
          </w:rPr>
          <w:t xml:space="preserve">    </w:t>
        </w:r>
      </w:ins>
      <w:ins w:id="13553" w:author="Mindi Patterson" w:date="2005-05-31T10:25:00Z">
        <w:r>
          <w:rPr>
            <w:sz w:val="18"/>
          </w:rPr>
          <w:t>WITH ATTRIBUTE SYNTAX LNP-ASN1.BlockId;</w:t>
        </w:r>
      </w:ins>
    </w:p>
    <w:p>
      <w:pPr>
        <w:pStyle w:val="PlainText"/>
        <w:rPr>
          <w:sz w:val="18"/>
          <w:ins w:id="13557" w:author="Mindi Patterson" w:date="2005-05-31T10:25:00Z"/>
        </w:rPr>
      </w:pPr>
      <w:ins w:id="13555" w:author="Mindi Patterson" w:date="2005-05-31T10:25:00Z">
        <w:r>
          <w:rPr>
            <w:rFonts w:eastAsia="Courier New"/>
            <w:sz w:val="18"/>
          </w:rPr>
          <w:t xml:space="preserve">    </w:t>
        </w:r>
      </w:ins>
      <w:ins w:id="13556" w:author="Mindi Patterson" w:date="2005-05-31T10:25:00Z">
        <w:r>
          <w:rPr>
            <w:sz w:val="18"/>
          </w:rPr>
          <w:t>MATCHES FOR EQUALITY;</w:t>
        </w:r>
      </w:ins>
    </w:p>
    <w:p>
      <w:pPr>
        <w:pStyle w:val="PlainText"/>
        <w:rPr>
          <w:sz w:val="18"/>
          <w:ins w:id="13560" w:author="Mindi Patterson" w:date="2005-05-31T10:25:00Z"/>
        </w:rPr>
      </w:pPr>
      <w:ins w:id="13558" w:author="Mindi Patterson" w:date="2005-05-31T10:25:00Z">
        <w:r>
          <w:rPr>
            <w:rFonts w:eastAsia="Courier New"/>
            <w:sz w:val="18"/>
          </w:rPr>
          <w:t xml:space="preserve">    </w:t>
        </w:r>
      </w:ins>
      <w:ins w:id="13559" w:author="Mindi Patterson" w:date="2005-05-31T10:25:00Z">
        <w:r>
          <w:rPr>
            <w:sz w:val="18"/>
          </w:rPr>
          <w:t>BEHAVIOUR numberPoolBlockIdBehavior;</w:t>
        </w:r>
      </w:ins>
    </w:p>
    <w:p>
      <w:pPr>
        <w:pStyle w:val="PlainText"/>
        <w:rPr>
          <w:sz w:val="18"/>
          <w:ins w:id="13563" w:author="Mindi Patterson" w:date="2005-05-31T10:25:00Z"/>
        </w:rPr>
      </w:pPr>
      <w:ins w:id="13561" w:author="Mindi Patterson" w:date="2005-05-31T10:25:00Z">
        <w:r>
          <w:rPr>
            <w:rFonts w:eastAsia="Courier New"/>
            <w:sz w:val="18"/>
          </w:rPr>
          <w:t xml:space="preserve">    </w:t>
        </w:r>
      </w:ins>
      <w:ins w:id="13562" w:author="Mindi Patterson" w:date="2005-05-31T10:25:00Z">
        <w:r>
          <w:rPr>
            <w:sz w:val="18"/>
          </w:rPr>
          <w:t>REGISTERED AS {LNP-OIDS.lnp-attribute 122};</w:t>
        </w:r>
      </w:ins>
    </w:p>
    <w:p>
      <w:pPr>
        <w:pStyle w:val="PlainText"/>
        <w:rPr>
          <w:sz w:val="18"/>
          <w:ins w:id="13565" w:author="Mindi Patterson" w:date="2005-05-31T10:25:00Z"/>
        </w:rPr>
      </w:pPr>
      <w:ins w:id="13564" w:author="Mindi Patterson" w:date="2005-05-31T10:25:00Z">
        <w:r>
          <w:rPr>
            <w:sz w:val="18"/>
          </w:rPr>
        </w:r>
      </w:ins>
    </w:p>
    <w:p>
      <w:pPr>
        <w:pStyle w:val="PlainText"/>
        <w:rPr>
          <w:sz w:val="18"/>
          <w:ins w:id="13567" w:author="Mindi Patterson" w:date="2005-05-31T10:25:00Z"/>
        </w:rPr>
      </w:pPr>
      <w:ins w:id="13566" w:author="Mindi Patterson" w:date="2005-05-31T10:25:00Z">
        <w:r>
          <w:rPr>
            <w:sz w:val="18"/>
          </w:rPr>
          <w:t>numberPoolBlockIdBehavior BEHAVIOUR</w:t>
        </w:r>
      </w:ins>
    </w:p>
    <w:p>
      <w:pPr>
        <w:pStyle w:val="PlainText"/>
        <w:rPr>
          <w:sz w:val="18"/>
          <w:ins w:id="13570" w:author="Mindi Patterson" w:date="2005-05-31T10:25:00Z"/>
        </w:rPr>
      </w:pPr>
      <w:ins w:id="13568" w:author="Mindi Patterson" w:date="2005-05-31T10:25:00Z">
        <w:r>
          <w:rPr>
            <w:rFonts w:eastAsia="Courier New"/>
            <w:sz w:val="18"/>
          </w:rPr>
          <w:t xml:space="preserve">    </w:t>
        </w:r>
      </w:ins>
      <w:ins w:id="13569" w:author="Mindi Patterson" w:date="2005-05-31T10:25:00Z">
        <w:r>
          <w:rPr>
            <w:sz w:val="18"/>
          </w:rPr>
          <w:t>DEFINED AS !</w:t>
        </w:r>
      </w:ins>
    </w:p>
    <w:p>
      <w:pPr>
        <w:pStyle w:val="PlainText"/>
        <w:rPr>
          <w:sz w:val="18"/>
          <w:ins w:id="13573" w:author="Mindi Patterson" w:date="2005-05-31T10:25:00Z"/>
        </w:rPr>
      </w:pPr>
      <w:ins w:id="13571" w:author="Mindi Patterson" w:date="2005-05-31T10:25:00Z">
        <w:r>
          <w:rPr>
            <w:rFonts w:eastAsia="Courier New"/>
            <w:sz w:val="18"/>
          </w:rPr>
          <w:t xml:space="preserve">        </w:t>
        </w:r>
      </w:ins>
      <w:ins w:id="13572" w:author="Mindi Patterson" w:date="2005-05-31T10:25:00Z">
        <w:r>
          <w:rPr>
            <w:sz w:val="18"/>
          </w:rPr>
          <w:t>This attribute provides an identifier for the</w:t>
        </w:r>
      </w:ins>
    </w:p>
    <w:p>
      <w:pPr>
        <w:pStyle w:val="PlainText"/>
        <w:rPr>
          <w:sz w:val="18"/>
          <w:ins w:id="13576" w:author="Mindi Patterson" w:date="2005-05-31T10:25:00Z"/>
        </w:rPr>
      </w:pPr>
      <w:ins w:id="13574" w:author="Mindi Patterson" w:date="2005-05-31T10:25:00Z">
        <w:r>
          <w:rPr>
            <w:rFonts w:eastAsia="Courier New"/>
            <w:sz w:val="18"/>
          </w:rPr>
          <w:t xml:space="preserve">        </w:t>
        </w:r>
      </w:ins>
      <w:ins w:id="13575" w:author="Mindi Patterson" w:date="2005-05-31T10:25:00Z">
        <w:r>
          <w:rPr>
            <w:sz w:val="18"/>
          </w:rPr>
          <w:t>numberPoolBlock object.  The NPAC SMS determines the value</w:t>
        </w:r>
      </w:ins>
    </w:p>
    <w:p>
      <w:pPr>
        <w:pStyle w:val="PlainText"/>
        <w:rPr>
          <w:sz w:val="18"/>
          <w:ins w:id="13579" w:author="Mindi Patterson" w:date="2005-05-31T10:25:00Z"/>
        </w:rPr>
      </w:pPr>
      <w:ins w:id="13577" w:author="Mindi Patterson" w:date="2005-05-31T10:25:00Z">
        <w:r>
          <w:rPr>
            <w:rFonts w:eastAsia="Courier New"/>
            <w:sz w:val="18"/>
          </w:rPr>
          <w:t xml:space="preserve">        </w:t>
        </w:r>
      </w:ins>
      <w:ins w:id="13578" w:author="Mindi Patterson" w:date="2005-05-31T10:25:00Z">
        <w:r>
          <w:rPr>
            <w:sz w:val="18"/>
          </w:rPr>
          <w:t xml:space="preserve">for this attribute. </w:t>
        </w:r>
      </w:ins>
    </w:p>
    <w:p>
      <w:pPr>
        <w:pStyle w:val="PlainText"/>
        <w:rPr>
          <w:rFonts w:eastAsia="Courier New"/>
          <w:sz w:val="18"/>
          <w:ins w:id="13581" w:author="Mindi Patterson" w:date="2005-05-31T10:25:00Z"/>
        </w:rPr>
      </w:pPr>
      <w:ins w:id="13580" w:author="Mindi Patterson" w:date="2005-05-31T10:25:00Z">
        <w:r>
          <w:rPr>
            <w:rFonts w:eastAsia="Courier New"/>
            <w:sz w:val="18"/>
          </w:rPr>
          <w:t xml:space="preserve">       </w:t>
        </w:r>
      </w:ins>
    </w:p>
    <w:p>
      <w:pPr>
        <w:pStyle w:val="PlainText"/>
        <w:rPr>
          <w:sz w:val="18"/>
          <w:ins w:id="13584" w:author="Mindi Patterson" w:date="2005-05-31T10:25:00Z"/>
        </w:rPr>
      </w:pPr>
      <w:ins w:id="13582" w:author="Mindi Patterson" w:date="2005-05-31T10:25:00Z">
        <w:r>
          <w:rPr>
            <w:rFonts w:eastAsia="Courier New"/>
            <w:sz w:val="18"/>
          </w:rPr>
          <w:t xml:space="preserve">        </w:t>
        </w:r>
      </w:ins>
      <w:ins w:id="13583" w:author="Mindi Patterson" w:date="2005-05-31T10:25:00Z">
        <w:r>
          <w:rPr>
            <w:sz w:val="18"/>
          </w:rPr>
          <w:t>The NPAC SMS currently uses a 32-bit signed integer for the</w:t>
        </w:r>
      </w:ins>
    </w:p>
    <w:p>
      <w:pPr>
        <w:pStyle w:val="PlainText"/>
        <w:rPr>
          <w:sz w:val="18"/>
          <w:ins w:id="13587" w:author="Mindi Patterson" w:date="2005-05-31T10:25:00Z"/>
        </w:rPr>
      </w:pPr>
      <w:ins w:id="13585" w:author="Mindi Patterson" w:date="2005-05-31T10:25:00Z">
        <w:r>
          <w:rPr>
            <w:rFonts w:eastAsia="Courier New"/>
            <w:sz w:val="18"/>
          </w:rPr>
          <w:t xml:space="preserve">        </w:t>
        </w:r>
      </w:ins>
      <w:ins w:id="13586" w:author="Mindi Patterson" w:date="2005-05-31T10:25:00Z">
        <w:r>
          <w:rPr>
            <w:sz w:val="18"/>
          </w:rPr>
          <w:t>Naming ID Value.  The maximum value is ([2**31] - 1) or 2.14B.</w:t>
        </w:r>
      </w:ins>
    </w:p>
    <w:p>
      <w:pPr>
        <w:pStyle w:val="PlainText"/>
        <w:rPr>
          <w:sz w:val="18"/>
          <w:ins w:id="13590" w:author="Mindi Patterson" w:date="2005-05-31T10:25:00Z"/>
        </w:rPr>
      </w:pPr>
      <w:ins w:id="13588" w:author="Mindi Patterson" w:date="2005-05-31T10:25:00Z">
        <w:r>
          <w:rPr>
            <w:rFonts w:eastAsia="Courier New"/>
            <w:sz w:val="18"/>
          </w:rPr>
          <w:t xml:space="preserve">        </w:t>
        </w:r>
      </w:ins>
      <w:ins w:id="13589" w:author="Mindi Patterson" w:date="2005-05-31T10:25:00Z">
        <w:r>
          <w:rPr>
            <w:sz w:val="18"/>
          </w:rPr>
          <w:t>It is anticipated that all Service Providers will be able to</w:t>
        </w:r>
      </w:ins>
    </w:p>
    <w:p>
      <w:pPr>
        <w:pStyle w:val="PlainText"/>
        <w:rPr>
          <w:sz w:val="18"/>
          <w:ins w:id="13593" w:author="Mindi Patterson" w:date="2005-05-31T10:25:00Z"/>
        </w:rPr>
      </w:pPr>
      <w:ins w:id="13591" w:author="Mindi Patterson" w:date="2005-05-31T10:25:00Z">
        <w:r>
          <w:rPr>
            <w:rFonts w:eastAsia="Courier New"/>
            <w:sz w:val="18"/>
          </w:rPr>
          <w:t xml:space="preserve">        </w:t>
        </w:r>
      </w:ins>
      <w:ins w:id="13592" w:author="Mindi Patterson" w:date="2005-05-31T10:25:00Z">
        <w:r>
          <w:rPr>
            <w:sz w:val="18"/>
          </w:rPr>
          <w:t>successfully handle Naming ID Values up to this maximum.</w:t>
        </w:r>
      </w:ins>
    </w:p>
    <w:p>
      <w:pPr>
        <w:pStyle w:val="PlainText"/>
        <w:rPr>
          <w:sz w:val="18"/>
          <w:ins w:id="13595" w:author="Mindi Patterson" w:date="2005-05-31T10:25:00Z"/>
        </w:rPr>
      </w:pPr>
      <w:ins w:id="13594" w:author="Mindi Patterson" w:date="2005-05-31T10:25:00Z">
        <w:r>
          <w:rPr>
            <w:sz w:val="18"/>
          </w:rPr>
          <w:t>!;</w:t>
        </w:r>
      </w:ins>
    </w:p>
    <w:p>
      <w:pPr>
        <w:pStyle w:val="PlainText"/>
        <w:rPr>
          <w:sz w:val="18"/>
          <w:ins w:id="13597" w:author="Mindi Patterson" w:date="2005-05-31T10:25:00Z"/>
        </w:rPr>
      </w:pPr>
      <w:ins w:id="13596" w:author="Mindi Patterson" w:date="2005-05-31T10:25:00Z">
        <w:r>
          <w:rPr>
            <w:sz w:val="18"/>
          </w:rPr>
        </w:r>
      </w:ins>
    </w:p>
    <w:p>
      <w:pPr>
        <w:pStyle w:val="PlainText"/>
        <w:rPr>
          <w:sz w:val="18"/>
          <w:ins w:id="13599" w:author="Mindi Patterson" w:date="2005-05-31T10:25:00Z"/>
        </w:rPr>
      </w:pPr>
      <w:ins w:id="13598" w:author="Mindi Patterson" w:date="2005-05-31T10:25:00Z">
        <w:r>
          <w:rPr>
            <w:sz w:val="18"/>
          </w:rPr>
          <w:t>-- 123.0 LNP Number Pool Block ISVM Destination Point Code</w:t>
        </w:r>
      </w:ins>
    </w:p>
    <w:p>
      <w:pPr>
        <w:pStyle w:val="PlainText"/>
        <w:rPr>
          <w:sz w:val="18"/>
          <w:ins w:id="13601" w:author="Mindi Patterson" w:date="2005-05-31T10:25:00Z"/>
        </w:rPr>
      </w:pPr>
      <w:ins w:id="13600" w:author="Mindi Patterson" w:date="2005-05-31T10:25:00Z">
        <w:r>
          <w:rPr>
            <w:sz w:val="18"/>
          </w:rPr>
        </w:r>
      </w:ins>
    </w:p>
    <w:p>
      <w:pPr>
        <w:pStyle w:val="PlainText"/>
        <w:rPr>
          <w:sz w:val="18"/>
          <w:ins w:id="13603" w:author="Mindi Patterson" w:date="2005-05-31T10:25:00Z"/>
        </w:rPr>
      </w:pPr>
      <w:ins w:id="13602" w:author="Mindi Patterson" w:date="2005-05-31T10:25:00Z">
        <w:r>
          <w:rPr>
            <w:sz w:val="18"/>
          </w:rPr>
          <w:t>numberPoolBlockISVM-DPC ATTRIBUTE</w:t>
        </w:r>
      </w:ins>
    </w:p>
    <w:p>
      <w:pPr>
        <w:pStyle w:val="PlainText"/>
        <w:rPr>
          <w:sz w:val="18"/>
          <w:ins w:id="13606" w:author="Mindi Patterson" w:date="2005-05-31T10:25:00Z"/>
        </w:rPr>
      </w:pPr>
      <w:ins w:id="13604" w:author="Mindi Patterson" w:date="2005-05-31T10:25:00Z">
        <w:r>
          <w:rPr>
            <w:rFonts w:eastAsia="Courier New"/>
            <w:sz w:val="18"/>
          </w:rPr>
          <w:t xml:space="preserve">    </w:t>
        </w:r>
      </w:ins>
      <w:ins w:id="13605" w:author="Mindi Patterson" w:date="2005-05-31T10:25:00Z">
        <w:r>
          <w:rPr>
            <w:sz w:val="18"/>
          </w:rPr>
          <w:t>WITH ATTRIBUTE SYNTAX LNP-ASN1.DPC;</w:t>
        </w:r>
      </w:ins>
    </w:p>
    <w:p>
      <w:pPr>
        <w:pStyle w:val="PlainText"/>
        <w:rPr>
          <w:sz w:val="18"/>
          <w:ins w:id="13609" w:author="Mindi Patterson" w:date="2005-05-31T10:25:00Z"/>
        </w:rPr>
      </w:pPr>
      <w:ins w:id="13607" w:author="Mindi Patterson" w:date="2005-05-31T10:25:00Z">
        <w:r>
          <w:rPr>
            <w:rFonts w:eastAsia="Courier New"/>
            <w:sz w:val="18"/>
          </w:rPr>
          <w:t xml:space="preserve">    </w:t>
        </w:r>
      </w:ins>
      <w:ins w:id="13608" w:author="Mindi Patterson" w:date="2005-05-31T10:25:00Z">
        <w:r>
          <w:rPr>
            <w:sz w:val="18"/>
          </w:rPr>
          <w:t>MATCHES FOR EQUALITY, ORDERING;</w:t>
        </w:r>
      </w:ins>
    </w:p>
    <w:p>
      <w:pPr>
        <w:pStyle w:val="PlainText"/>
        <w:rPr>
          <w:sz w:val="18"/>
          <w:ins w:id="13612" w:author="Mindi Patterson" w:date="2005-05-31T10:25:00Z"/>
        </w:rPr>
      </w:pPr>
      <w:ins w:id="13610" w:author="Mindi Patterson" w:date="2005-05-31T10:25:00Z">
        <w:r>
          <w:rPr>
            <w:rFonts w:eastAsia="Courier New"/>
            <w:sz w:val="18"/>
          </w:rPr>
          <w:t xml:space="preserve">    </w:t>
        </w:r>
      </w:ins>
      <w:ins w:id="13611" w:author="Mindi Patterson" w:date="2005-05-31T10:25:00Z">
        <w:r>
          <w:rPr>
            <w:sz w:val="18"/>
          </w:rPr>
          <w:t>BEHAVIOUR numberPoolBlockISVM-DPC-Behavior;</w:t>
        </w:r>
      </w:ins>
    </w:p>
    <w:p>
      <w:pPr>
        <w:pStyle w:val="PlainText"/>
        <w:rPr>
          <w:sz w:val="18"/>
          <w:ins w:id="13615" w:author="Mindi Patterson" w:date="2005-05-31T10:25:00Z"/>
        </w:rPr>
      </w:pPr>
      <w:ins w:id="13613" w:author="Mindi Patterson" w:date="2005-05-31T10:25:00Z">
        <w:r>
          <w:rPr>
            <w:rFonts w:eastAsia="Courier New"/>
            <w:sz w:val="18"/>
          </w:rPr>
          <w:t xml:space="preserve">    </w:t>
        </w:r>
      </w:ins>
      <w:ins w:id="13614" w:author="Mindi Patterson" w:date="2005-05-31T10:25:00Z">
        <w:r>
          <w:rPr>
            <w:sz w:val="18"/>
          </w:rPr>
          <w:t>REGISTERED AS {LNP-OIDS.lnp-attribute 123};</w:t>
        </w:r>
      </w:ins>
    </w:p>
    <w:p>
      <w:pPr>
        <w:pStyle w:val="PlainText"/>
        <w:rPr>
          <w:sz w:val="18"/>
          <w:ins w:id="13617" w:author="Mindi Patterson" w:date="2005-05-31T10:25:00Z"/>
        </w:rPr>
      </w:pPr>
      <w:ins w:id="13616" w:author="Mindi Patterson" w:date="2005-05-31T10:25:00Z">
        <w:r>
          <w:rPr>
            <w:sz w:val="18"/>
          </w:rPr>
        </w:r>
      </w:ins>
    </w:p>
    <w:p>
      <w:pPr>
        <w:pStyle w:val="PlainText"/>
        <w:rPr>
          <w:sz w:val="18"/>
          <w:ins w:id="13619" w:author="Mindi Patterson" w:date="2005-05-31T10:25:00Z"/>
        </w:rPr>
      </w:pPr>
      <w:ins w:id="13618" w:author="Mindi Patterson" w:date="2005-05-31T10:25:00Z">
        <w:r>
          <w:rPr>
            <w:sz w:val="18"/>
          </w:rPr>
          <w:t>numberPoolBlockISVM-DPC-Behavior BEHAVIOUR</w:t>
        </w:r>
      </w:ins>
    </w:p>
    <w:p>
      <w:pPr>
        <w:pStyle w:val="PlainText"/>
        <w:rPr>
          <w:sz w:val="18"/>
          <w:ins w:id="13622" w:author="Mindi Patterson" w:date="2005-05-31T10:25:00Z"/>
        </w:rPr>
      </w:pPr>
      <w:ins w:id="13620" w:author="Mindi Patterson" w:date="2005-05-31T10:25:00Z">
        <w:r>
          <w:rPr>
            <w:rFonts w:eastAsia="Courier New"/>
            <w:sz w:val="18"/>
          </w:rPr>
          <w:t xml:space="preserve">    </w:t>
        </w:r>
      </w:ins>
      <w:ins w:id="13621" w:author="Mindi Patterson" w:date="2005-05-31T10:25:00Z">
        <w:r>
          <w:rPr>
            <w:sz w:val="18"/>
          </w:rPr>
          <w:t>DEFINED AS !</w:t>
        </w:r>
      </w:ins>
    </w:p>
    <w:p>
      <w:pPr>
        <w:pStyle w:val="PlainText"/>
        <w:rPr>
          <w:sz w:val="18"/>
          <w:ins w:id="13625" w:author="Mindi Patterson" w:date="2005-05-31T10:25:00Z"/>
        </w:rPr>
      </w:pPr>
      <w:ins w:id="13623" w:author="Mindi Patterson" w:date="2005-05-31T10:25:00Z">
        <w:r>
          <w:rPr>
            <w:rFonts w:eastAsia="Courier New"/>
            <w:sz w:val="18"/>
          </w:rPr>
          <w:t xml:space="preserve">        </w:t>
        </w:r>
      </w:ins>
      <w:ins w:id="13624" w:author="Mindi Patterson" w:date="2005-05-31T10:25:00Z">
        <w:r>
          <w:rPr>
            <w:sz w:val="18"/>
          </w:rPr>
          <w:t>This attribute is used to specify the ISVM Destination Point</w:t>
        </w:r>
      </w:ins>
    </w:p>
    <w:p>
      <w:pPr>
        <w:pStyle w:val="PlainText"/>
        <w:rPr>
          <w:sz w:val="18"/>
          <w:ins w:id="13628" w:author="Mindi Patterson" w:date="2005-05-31T10:25:00Z"/>
        </w:rPr>
      </w:pPr>
      <w:ins w:id="13626" w:author="Mindi Patterson" w:date="2005-05-31T10:25:00Z">
        <w:r>
          <w:rPr>
            <w:rFonts w:eastAsia="Courier New"/>
            <w:sz w:val="18"/>
          </w:rPr>
          <w:t xml:space="preserve">        </w:t>
        </w:r>
      </w:ins>
      <w:ins w:id="13627" w:author="Mindi Patterson" w:date="2005-05-31T10:25:00Z">
        <w:r>
          <w:rPr>
            <w:sz w:val="18"/>
          </w:rPr>
          <w:t>Code for the numberPoolBlock.</w:t>
        </w:r>
      </w:ins>
    </w:p>
    <w:p>
      <w:pPr>
        <w:pStyle w:val="PlainText"/>
        <w:rPr>
          <w:sz w:val="18"/>
          <w:ins w:id="13630" w:author="Mindi Patterson" w:date="2005-05-31T10:25:00Z"/>
        </w:rPr>
      </w:pPr>
      <w:ins w:id="13629" w:author="Mindi Patterson" w:date="2005-05-31T10:25:00Z">
        <w:r>
          <w:rPr>
            <w:sz w:val="18"/>
          </w:rPr>
        </w:r>
      </w:ins>
    </w:p>
    <w:p>
      <w:pPr>
        <w:pStyle w:val="PlainText"/>
        <w:rPr>
          <w:sz w:val="18"/>
          <w:ins w:id="13633" w:author="Mindi Patterson" w:date="2005-05-31T10:25:00Z"/>
        </w:rPr>
      </w:pPr>
      <w:ins w:id="13631" w:author="Mindi Patterson" w:date="2005-05-31T10:25:00Z">
        <w:r>
          <w:rPr>
            <w:rFonts w:eastAsia="Courier New"/>
            <w:sz w:val="18"/>
          </w:rPr>
          <w:t xml:space="preserve">        </w:t>
        </w:r>
      </w:ins>
      <w:ins w:id="13632" w:author="Mindi Patterson" w:date="2005-05-31T10:25:00Z">
        <w:r>
          <w:rPr>
            <w:sz w:val="18"/>
          </w:rPr>
          <w:t>The 9-digit point code (DPC) is broken down into 3 components:</w:t>
        </w:r>
      </w:ins>
    </w:p>
    <w:p>
      <w:pPr>
        <w:pStyle w:val="PlainText"/>
        <w:rPr>
          <w:sz w:val="18"/>
          <w:ins w:id="13636" w:author="Mindi Patterson" w:date="2005-05-31T10:25:00Z"/>
        </w:rPr>
      </w:pPr>
      <w:ins w:id="13634" w:author="Mindi Patterson" w:date="2005-05-31T10:25:00Z">
        <w:r>
          <w:rPr>
            <w:rFonts w:eastAsia="Courier New"/>
            <w:sz w:val="18"/>
          </w:rPr>
          <w:t xml:space="preserve">           </w:t>
        </w:r>
      </w:ins>
      <w:ins w:id="13635" w:author="Mindi Patterson" w:date="2005-05-31T10:25:00Z">
        <w:r>
          <w:rPr>
            <w:sz w:val="18"/>
          </w:rPr>
          <w:t>3-digit Network ID: Valid range 001-255.</w:t>
        </w:r>
      </w:ins>
    </w:p>
    <w:p>
      <w:pPr>
        <w:pStyle w:val="PlainText"/>
        <w:rPr>
          <w:sz w:val="18"/>
          <w:ins w:id="13639" w:author="Mindi Patterson" w:date="2005-05-31T10:25:00Z"/>
        </w:rPr>
      </w:pPr>
      <w:ins w:id="13637" w:author="Mindi Patterson" w:date="2005-05-31T10:25:00Z">
        <w:r>
          <w:rPr>
            <w:rFonts w:eastAsia="Courier New"/>
            <w:sz w:val="18"/>
          </w:rPr>
          <w:t xml:space="preserve">           </w:t>
        </w:r>
      </w:ins>
      <w:ins w:id="13638" w:author="Mindi Patterson" w:date="2005-05-31T10:25:00Z">
        <w:r>
          <w:rPr>
            <w:sz w:val="18"/>
          </w:rPr>
          <w:t>3-digit Cluster ID: Valid range 000-255.</w:t>
        </w:r>
      </w:ins>
    </w:p>
    <w:p>
      <w:pPr>
        <w:pStyle w:val="PlainText"/>
        <w:rPr>
          <w:sz w:val="18"/>
          <w:ins w:id="13642" w:author="Mindi Patterson" w:date="2005-05-31T10:25:00Z"/>
        </w:rPr>
      </w:pPr>
      <w:ins w:id="13640" w:author="Mindi Patterson" w:date="2005-05-31T10:25:00Z">
        <w:r>
          <w:rPr>
            <w:rFonts w:eastAsia="Courier New"/>
            <w:sz w:val="18"/>
          </w:rPr>
          <w:t xml:space="preserve">           </w:t>
        </w:r>
      </w:ins>
      <w:ins w:id="13641" w:author="Mindi Patterson" w:date="2005-05-31T10:25:00Z">
        <w:r>
          <w:rPr>
            <w:sz w:val="18"/>
          </w:rPr>
          <w:t>3-digit Member number: Valid range 000-255.</w:t>
        </w:r>
      </w:ins>
    </w:p>
    <w:p>
      <w:pPr>
        <w:pStyle w:val="PlainText"/>
        <w:rPr>
          <w:sz w:val="18"/>
          <w:ins w:id="13644" w:author="Mindi Patterson" w:date="2005-05-31T10:25:00Z"/>
        </w:rPr>
      </w:pPr>
      <w:ins w:id="13643" w:author="Mindi Patterson" w:date="2005-05-31T10:25:00Z">
        <w:r>
          <w:rPr>
            <w:sz w:val="18"/>
          </w:rPr>
        </w:r>
      </w:ins>
    </w:p>
    <w:p>
      <w:pPr>
        <w:pStyle w:val="PlainText"/>
        <w:rPr>
          <w:sz w:val="18"/>
          <w:ins w:id="13647" w:author="Mindi Patterson" w:date="2005-05-31T10:25:00Z"/>
        </w:rPr>
      </w:pPr>
      <w:ins w:id="13645" w:author="Mindi Patterson" w:date="2005-05-31T10:25:00Z">
        <w:r>
          <w:rPr>
            <w:rFonts w:eastAsia="Courier New"/>
            <w:sz w:val="18"/>
          </w:rPr>
          <w:t xml:space="preserve">        </w:t>
        </w:r>
      </w:ins>
      <w:ins w:id="13646" w:author="Mindi Patterson" w:date="2005-05-31T10:25:00Z">
        <w:r>
          <w:rPr>
            <w:sz w:val="18"/>
          </w:rPr>
          <w:t xml:space="preserve">If the numberPoolBlockISVM-DPC attribute is provided, the </w:t>
        </w:r>
      </w:ins>
    </w:p>
    <w:p>
      <w:pPr>
        <w:pStyle w:val="PlainText"/>
        <w:rPr>
          <w:sz w:val="18"/>
          <w:ins w:id="13650" w:author="Mindi Patterson" w:date="2005-05-31T10:25:00Z"/>
        </w:rPr>
      </w:pPr>
      <w:ins w:id="13648" w:author="Mindi Patterson" w:date="2005-05-31T10:25:00Z">
        <w:r>
          <w:rPr>
            <w:rFonts w:eastAsia="Courier New"/>
            <w:sz w:val="18"/>
          </w:rPr>
          <w:t xml:space="preserve">        </w:t>
        </w:r>
      </w:ins>
      <w:ins w:id="13649" w:author="Mindi Patterson" w:date="2005-05-31T10:25:00Z">
        <w:r>
          <w:rPr>
            <w:sz w:val="18"/>
          </w:rPr>
          <w:t>numberPoolBlockISVM-SSN attribute must be provided. An SSN</w:t>
        </w:r>
      </w:ins>
    </w:p>
    <w:p>
      <w:pPr>
        <w:pStyle w:val="PlainText"/>
        <w:rPr>
          <w:sz w:val="18"/>
          <w:ins w:id="13653" w:author="Mindi Patterson" w:date="2005-05-31T10:25:00Z"/>
        </w:rPr>
      </w:pPr>
      <w:ins w:id="13651" w:author="Mindi Patterson" w:date="2005-05-31T10:25:00Z">
        <w:r>
          <w:rPr>
            <w:rFonts w:eastAsia="Courier New"/>
            <w:sz w:val="18"/>
          </w:rPr>
          <w:t xml:space="preserve">        </w:t>
        </w:r>
      </w:ins>
      <w:ins w:id="13652" w:author="Mindi Patterson" w:date="2005-05-31T10:25:00Z">
        <w:r>
          <w:rPr>
            <w:sz w:val="18"/>
          </w:rPr>
          <w:t>value of 000 (zero) must be present when its corresponding</w:t>
        </w:r>
      </w:ins>
    </w:p>
    <w:p>
      <w:pPr>
        <w:pStyle w:val="PlainText"/>
        <w:rPr>
          <w:sz w:val="18"/>
          <w:ins w:id="13656" w:author="Mindi Patterson" w:date="2005-05-31T10:25:00Z"/>
        </w:rPr>
      </w:pPr>
      <w:ins w:id="13654" w:author="Mindi Patterson" w:date="2005-05-31T10:25:00Z">
        <w:r>
          <w:rPr>
            <w:rFonts w:eastAsia="Courier New"/>
            <w:sz w:val="18"/>
          </w:rPr>
          <w:t xml:space="preserve">        </w:t>
        </w:r>
      </w:ins>
      <w:ins w:id="13655" w:author="Mindi Patterson" w:date="2005-05-31T10:25:00Z">
        <w:r>
          <w:rPr>
            <w:sz w:val="18"/>
          </w:rPr>
          <w:t xml:space="preserve">DPC value is populated, if the corresponding SSN Edit </w:t>
        </w:r>
      </w:ins>
    </w:p>
    <w:p>
      <w:pPr>
        <w:pStyle w:val="PlainText"/>
        <w:rPr>
          <w:sz w:val="18"/>
          <w:ins w:id="13659" w:author="Mindi Patterson" w:date="2005-05-31T10:25:00Z"/>
        </w:rPr>
      </w:pPr>
      <w:ins w:id="13657" w:author="Mindi Patterson" w:date="2005-05-31T10:25:00Z">
        <w:r>
          <w:rPr>
            <w:rFonts w:eastAsia="Courier New"/>
            <w:sz w:val="18"/>
          </w:rPr>
          <w:t xml:space="preserve">        </w:t>
        </w:r>
      </w:ins>
      <w:ins w:id="13658" w:author="Mindi Patterson" w:date="2005-05-31T10:25:00Z">
        <w:r>
          <w:rPr>
            <w:sz w:val="18"/>
          </w:rPr>
          <w:t>Flag Indicator is set to TRUE.</w:t>
        </w:r>
      </w:ins>
    </w:p>
    <w:p>
      <w:pPr>
        <w:pStyle w:val="PlainText"/>
        <w:rPr>
          <w:sz w:val="18"/>
          <w:ins w:id="13661" w:author="Mindi Patterson" w:date="2005-05-31T10:25:00Z"/>
        </w:rPr>
      </w:pPr>
      <w:ins w:id="13660" w:author="Mindi Patterson" w:date="2005-05-31T10:25:00Z">
        <w:r>
          <w:rPr>
            <w:sz w:val="18"/>
          </w:rPr>
        </w:r>
      </w:ins>
    </w:p>
    <w:p>
      <w:pPr>
        <w:pStyle w:val="PlainText"/>
        <w:rPr>
          <w:sz w:val="18"/>
          <w:ins w:id="13663" w:author="Mindi Patterson" w:date="2005-05-31T10:25:00Z"/>
        </w:rPr>
      </w:pPr>
      <w:ins w:id="13662" w:author="Mindi Patterson" w:date="2005-05-31T10:25:00Z">
        <w:r>
          <w:rPr>
            <w:sz w:val="18"/>
          </w:rPr>
        </w:r>
      </w:ins>
    </w:p>
    <w:p>
      <w:pPr>
        <w:pStyle w:val="PlainText"/>
        <w:rPr>
          <w:sz w:val="18"/>
          <w:ins w:id="13666" w:author="Mindi Patterson" w:date="2005-05-31T10:25:00Z"/>
        </w:rPr>
      </w:pPr>
      <w:ins w:id="13664" w:author="Mindi Patterson" w:date="2005-05-31T10:25:00Z">
        <w:r>
          <w:rPr>
            <w:rFonts w:eastAsia="Courier New"/>
            <w:sz w:val="18"/>
          </w:rPr>
          <w:t xml:space="preserve">        </w:t>
        </w:r>
      </w:ins>
      <w:ins w:id="13665" w:author="Mindi Patterson" w:date="2005-05-31T10:25:00Z">
        <w:r>
          <w:rPr>
            <w:sz w:val="18"/>
          </w:rPr>
          <w:t>The data is stored in BCD (e.g. a value of FFFFFF would be</w:t>
        </w:r>
      </w:ins>
    </w:p>
    <w:p>
      <w:pPr>
        <w:pStyle w:val="PlainText"/>
        <w:rPr>
          <w:sz w:val="18"/>
          <w:ins w:id="13669" w:author="Mindi Patterson" w:date="2005-05-31T10:25:00Z"/>
        </w:rPr>
      </w:pPr>
      <w:ins w:id="13667" w:author="Mindi Patterson" w:date="2005-05-31T10:25:00Z">
        <w:r>
          <w:rPr>
            <w:rFonts w:eastAsia="Courier New"/>
            <w:sz w:val="18"/>
          </w:rPr>
          <w:t xml:space="preserve">        </w:t>
        </w:r>
      </w:ins>
      <w:ins w:id="13668" w:author="Mindi Patterson" w:date="2005-05-31T10:25:00Z">
        <w:r>
          <w:rPr>
            <w:sz w:val="18"/>
          </w:rPr>
          <w:t xml:space="preserve">displayed as 255.255.255). </w:t>
        </w:r>
      </w:ins>
    </w:p>
    <w:p>
      <w:pPr>
        <w:pStyle w:val="PlainText"/>
        <w:rPr>
          <w:sz w:val="18"/>
          <w:ins w:id="13671" w:author="Mindi Patterson" w:date="2005-05-31T10:25:00Z"/>
        </w:rPr>
      </w:pPr>
      <w:ins w:id="13670" w:author="Mindi Patterson" w:date="2005-05-31T10:25:00Z">
        <w:r>
          <w:rPr>
            <w:sz w:val="18"/>
          </w:rPr>
          <w:t>!;</w:t>
        </w:r>
      </w:ins>
    </w:p>
    <w:p>
      <w:pPr>
        <w:pStyle w:val="PlainText"/>
        <w:rPr>
          <w:sz w:val="18"/>
          <w:ins w:id="13673" w:author="Mindi Patterson" w:date="2005-05-31T10:25:00Z"/>
        </w:rPr>
      </w:pPr>
      <w:ins w:id="13672" w:author="Mindi Patterson" w:date="2005-05-31T10:25:00Z">
        <w:r>
          <w:rPr>
            <w:sz w:val="18"/>
          </w:rPr>
        </w:r>
      </w:ins>
    </w:p>
    <w:p>
      <w:pPr>
        <w:pStyle w:val="PlainText"/>
        <w:rPr>
          <w:sz w:val="18"/>
          <w:ins w:id="13675" w:author="Mindi Patterson" w:date="2005-05-31T10:25:00Z"/>
        </w:rPr>
      </w:pPr>
      <w:ins w:id="13674" w:author="Mindi Patterson" w:date="2005-05-31T10:25:00Z">
        <w:r>
          <w:rPr>
            <w:sz w:val="18"/>
          </w:rPr>
          <w:t>-- 124.0 LNP Number Pool Block ISVM SSN</w:t>
        </w:r>
      </w:ins>
    </w:p>
    <w:p>
      <w:pPr>
        <w:pStyle w:val="PlainText"/>
        <w:rPr>
          <w:sz w:val="18"/>
          <w:ins w:id="13677" w:author="Mindi Patterson" w:date="2005-05-31T10:25:00Z"/>
        </w:rPr>
      </w:pPr>
      <w:ins w:id="13676" w:author="Mindi Patterson" w:date="2005-05-31T10:25:00Z">
        <w:r>
          <w:rPr>
            <w:sz w:val="18"/>
          </w:rPr>
        </w:r>
      </w:ins>
    </w:p>
    <w:p>
      <w:pPr>
        <w:pStyle w:val="PlainText"/>
        <w:rPr>
          <w:sz w:val="18"/>
          <w:ins w:id="13679" w:author="Mindi Patterson" w:date="2005-05-31T10:25:00Z"/>
        </w:rPr>
      </w:pPr>
      <w:ins w:id="13678" w:author="Mindi Patterson" w:date="2005-05-31T10:25:00Z">
        <w:r>
          <w:rPr>
            <w:sz w:val="18"/>
          </w:rPr>
          <w:t>numberPoolBlockISVM-SSN ATTRIBUTE</w:t>
        </w:r>
      </w:ins>
    </w:p>
    <w:p>
      <w:pPr>
        <w:pStyle w:val="PlainText"/>
        <w:rPr>
          <w:sz w:val="18"/>
          <w:ins w:id="13682" w:author="Mindi Patterson" w:date="2005-05-31T10:25:00Z"/>
        </w:rPr>
      </w:pPr>
      <w:ins w:id="13680" w:author="Mindi Patterson" w:date="2005-05-31T10:25:00Z">
        <w:r>
          <w:rPr>
            <w:rFonts w:eastAsia="Courier New"/>
            <w:sz w:val="18"/>
          </w:rPr>
          <w:t xml:space="preserve">    </w:t>
        </w:r>
      </w:ins>
      <w:ins w:id="13681" w:author="Mindi Patterson" w:date="2005-05-31T10:25:00Z">
        <w:r>
          <w:rPr>
            <w:sz w:val="18"/>
          </w:rPr>
          <w:t>WITH ATTRIBUTE SYNTAX LNP-ASN1.SSN;</w:t>
        </w:r>
      </w:ins>
    </w:p>
    <w:p>
      <w:pPr>
        <w:pStyle w:val="PlainText"/>
        <w:rPr>
          <w:sz w:val="18"/>
          <w:ins w:id="13685" w:author="Mindi Patterson" w:date="2005-05-31T10:25:00Z"/>
        </w:rPr>
      </w:pPr>
      <w:ins w:id="13683" w:author="Mindi Patterson" w:date="2005-05-31T10:25:00Z">
        <w:r>
          <w:rPr>
            <w:rFonts w:eastAsia="Courier New"/>
            <w:sz w:val="18"/>
          </w:rPr>
          <w:t xml:space="preserve">    </w:t>
        </w:r>
      </w:ins>
      <w:ins w:id="13684" w:author="Mindi Patterson" w:date="2005-05-31T10:25:00Z">
        <w:r>
          <w:rPr>
            <w:sz w:val="18"/>
          </w:rPr>
          <w:t>MATCHES FOR EQUALITY, ORDERING;</w:t>
        </w:r>
      </w:ins>
    </w:p>
    <w:p>
      <w:pPr>
        <w:pStyle w:val="PlainText"/>
        <w:rPr>
          <w:sz w:val="18"/>
          <w:ins w:id="13688" w:author="Mindi Patterson" w:date="2005-05-31T10:25:00Z"/>
        </w:rPr>
      </w:pPr>
      <w:ins w:id="13686" w:author="Mindi Patterson" w:date="2005-05-31T10:25:00Z">
        <w:r>
          <w:rPr>
            <w:rFonts w:eastAsia="Courier New"/>
            <w:sz w:val="18"/>
          </w:rPr>
          <w:t xml:space="preserve">    </w:t>
        </w:r>
      </w:ins>
      <w:ins w:id="13687" w:author="Mindi Patterson" w:date="2005-05-31T10:25:00Z">
        <w:r>
          <w:rPr>
            <w:sz w:val="18"/>
          </w:rPr>
          <w:t>BEHAVIOUR numberPoolBlockISVM-SSN-Behavior;</w:t>
        </w:r>
      </w:ins>
    </w:p>
    <w:p>
      <w:pPr>
        <w:pStyle w:val="PlainText"/>
        <w:rPr>
          <w:sz w:val="18"/>
          <w:ins w:id="13691" w:author="Mindi Patterson" w:date="2005-05-31T10:25:00Z"/>
        </w:rPr>
      </w:pPr>
      <w:ins w:id="13689" w:author="Mindi Patterson" w:date="2005-05-31T10:25:00Z">
        <w:r>
          <w:rPr>
            <w:rFonts w:eastAsia="Courier New"/>
            <w:sz w:val="18"/>
          </w:rPr>
          <w:t xml:space="preserve">    </w:t>
        </w:r>
      </w:ins>
      <w:ins w:id="13690" w:author="Mindi Patterson" w:date="2005-05-31T10:25:00Z">
        <w:r>
          <w:rPr>
            <w:sz w:val="18"/>
          </w:rPr>
          <w:t>REGISTERED AS {LNP-OIDS.lnp-attribute 124};</w:t>
        </w:r>
      </w:ins>
    </w:p>
    <w:p>
      <w:pPr>
        <w:pStyle w:val="PlainText"/>
        <w:rPr>
          <w:sz w:val="18"/>
          <w:ins w:id="13693" w:author="Mindi Patterson" w:date="2005-05-31T10:25:00Z"/>
        </w:rPr>
      </w:pPr>
      <w:ins w:id="13692" w:author="Mindi Patterson" w:date="2005-05-31T10:25:00Z">
        <w:r>
          <w:rPr>
            <w:sz w:val="18"/>
          </w:rPr>
        </w:r>
      </w:ins>
    </w:p>
    <w:p>
      <w:pPr>
        <w:pStyle w:val="PlainText"/>
        <w:rPr>
          <w:sz w:val="18"/>
          <w:ins w:id="13695" w:author="Mindi Patterson" w:date="2005-05-31T10:25:00Z"/>
        </w:rPr>
      </w:pPr>
      <w:ins w:id="13694" w:author="Mindi Patterson" w:date="2005-05-31T10:25:00Z">
        <w:r>
          <w:rPr>
            <w:sz w:val="18"/>
          </w:rPr>
          <w:t>numberPoolBlockISVM-SSN-Behavior BEHAVIOUR</w:t>
        </w:r>
      </w:ins>
    </w:p>
    <w:p>
      <w:pPr>
        <w:pStyle w:val="PlainText"/>
        <w:rPr>
          <w:sz w:val="18"/>
          <w:ins w:id="13698" w:author="Mindi Patterson" w:date="2005-05-31T10:25:00Z"/>
        </w:rPr>
      </w:pPr>
      <w:ins w:id="13696" w:author="Mindi Patterson" w:date="2005-05-31T10:25:00Z">
        <w:r>
          <w:rPr>
            <w:rFonts w:eastAsia="Courier New"/>
            <w:sz w:val="18"/>
          </w:rPr>
          <w:t xml:space="preserve">    </w:t>
        </w:r>
      </w:ins>
      <w:ins w:id="13697" w:author="Mindi Patterson" w:date="2005-05-31T10:25:00Z">
        <w:r>
          <w:rPr>
            <w:sz w:val="18"/>
          </w:rPr>
          <w:t>DEFINED AS !</w:t>
        </w:r>
      </w:ins>
    </w:p>
    <w:p>
      <w:pPr>
        <w:pStyle w:val="PlainText"/>
        <w:rPr>
          <w:sz w:val="18"/>
          <w:ins w:id="13701" w:author="Mindi Patterson" w:date="2005-05-31T10:25:00Z"/>
        </w:rPr>
      </w:pPr>
      <w:ins w:id="13699" w:author="Mindi Patterson" w:date="2005-05-31T10:25:00Z">
        <w:r>
          <w:rPr>
            <w:rFonts w:eastAsia="Courier New"/>
            <w:sz w:val="18"/>
          </w:rPr>
          <w:t xml:space="preserve">        </w:t>
        </w:r>
      </w:ins>
      <w:ins w:id="13700" w:author="Mindi Patterson" w:date="2005-05-31T10:25:00Z">
        <w:r>
          <w:rPr>
            <w:sz w:val="18"/>
          </w:rPr>
          <w:t>This attribute is used to specify the numberPoolBlock</w:t>
        </w:r>
      </w:ins>
    </w:p>
    <w:p>
      <w:pPr>
        <w:pStyle w:val="PlainText"/>
        <w:rPr>
          <w:sz w:val="18"/>
          <w:ins w:id="13704" w:author="Mindi Patterson" w:date="2005-05-31T10:25:00Z"/>
        </w:rPr>
      </w:pPr>
      <w:ins w:id="13702" w:author="Mindi Patterson" w:date="2005-05-31T10:25:00Z">
        <w:r>
          <w:rPr>
            <w:rFonts w:eastAsia="Courier New"/>
            <w:sz w:val="18"/>
          </w:rPr>
          <w:t xml:space="preserve">        </w:t>
        </w:r>
      </w:ins>
      <w:ins w:id="13703" w:author="Mindi Patterson" w:date="2005-05-31T10:25:00Z">
        <w:r>
          <w:rPr>
            <w:sz w:val="18"/>
          </w:rPr>
          <w:t>ISVM SSN. The valid values on the NPAC SMS are 000-255.</w:t>
        </w:r>
      </w:ins>
    </w:p>
    <w:p>
      <w:pPr>
        <w:pStyle w:val="PlainText"/>
        <w:rPr>
          <w:sz w:val="18"/>
          <w:ins w:id="13706" w:author="Mindi Patterson" w:date="2005-05-31T10:25:00Z"/>
        </w:rPr>
      </w:pPr>
      <w:ins w:id="13705" w:author="Mindi Patterson" w:date="2005-05-31T10:25:00Z">
        <w:r>
          <w:rPr>
            <w:sz w:val="18"/>
          </w:rPr>
        </w:r>
      </w:ins>
    </w:p>
    <w:p>
      <w:pPr>
        <w:pStyle w:val="PlainText"/>
        <w:rPr>
          <w:sz w:val="18"/>
          <w:ins w:id="13709" w:author="Mindi Patterson" w:date="2005-05-31T10:25:00Z"/>
        </w:rPr>
      </w:pPr>
      <w:ins w:id="13707" w:author="Mindi Patterson" w:date="2005-05-31T10:25:00Z">
        <w:r>
          <w:rPr>
            <w:rFonts w:eastAsia="Courier New"/>
            <w:sz w:val="18"/>
          </w:rPr>
          <w:t xml:space="preserve">        </w:t>
        </w:r>
      </w:ins>
      <w:ins w:id="13708" w:author="Mindi Patterson" w:date="2005-05-31T10:25:00Z">
        <w:r>
          <w:rPr>
            <w:sz w:val="18"/>
          </w:rPr>
          <w:t xml:space="preserve">If the numberPoolBlockISVM-SSN attribute is provided, the </w:t>
        </w:r>
      </w:ins>
    </w:p>
    <w:p>
      <w:pPr>
        <w:pStyle w:val="PlainText"/>
        <w:rPr>
          <w:sz w:val="18"/>
          <w:ins w:id="13712" w:author="Mindi Patterson" w:date="2005-05-31T10:25:00Z"/>
        </w:rPr>
      </w:pPr>
      <w:ins w:id="13710" w:author="Mindi Patterson" w:date="2005-05-31T10:25:00Z">
        <w:r>
          <w:rPr>
            <w:rFonts w:eastAsia="Courier New"/>
            <w:sz w:val="18"/>
          </w:rPr>
          <w:t xml:space="preserve">        </w:t>
        </w:r>
      </w:ins>
      <w:ins w:id="13711" w:author="Mindi Patterson" w:date="2005-05-31T10:25:00Z">
        <w:r>
          <w:rPr>
            <w:sz w:val="18"/>
          </w:rPr>
          <w:t>numberPoolBlockISVM-DPC attribute must be provided. An SSN</w:t>
        </w:r>
      </w:ins>
    </w:p>
    <w:p>
      <w:pPr>
        <w:pStyle w:val="PlainText"/>
        <w:rPr>
          <w:sz w:val="18"/>
          <w:ins w:id="13715" w:author="Mindi Patterson" w:date="2005-05-31T10:25:00Z"/>
        </w:rPr>
      </w:pPr>
      <w:ins w:id="13713" w:author="Mindi Patterson" w:date="2005-05-31T10:25:00Z">
        <w:r>
          <w:rPr>
            <w:rFonts w:eastAsia="Courier New"/>
            <w:sz w:val="18"/>
          </w:rPr>
          <w:t xml:space="preserve">        </w:t>
        </w:r>
      </w:ins>
      <w:ins w:id="13714" w:author="Mindi Patterson" w:date="2005-05-31T10:25:00Z">
        <w:r>
          <w:rPr>
            <w:sz w:val="18"/>
          </w:rPr>
          <w:t>value of 000 (zero) must be present when its corresponding</w:t>
        </w:r>
      </w:ins>
    </w:p>
    <w:p>
      <w:pPr>
        <w:pStyle w:val="PlainText"/>
        <w:rPr>
          <w:sz w:val="18"/>
          <w:ins w:id="13718" w:author="Mindi Patterson" w:date="2005-05-31T10:25:00Z"/>
        </w:rPr>
      </w:pPr>
      <w:ins w:id="13716" w:author="Mindi Patterson" w:date="2005-05-31T10:25:00Z">
        <w:r>
          <w:rPr>
            <w:rFonts w:eastAsia="Courier New"/>
            <w:sz w:val="18"/>
          </w:rPr>
          <w:t xml:space="preserve">        </w:t>
        </w:r>
      </w:ins>
      <w:ins w:id="13717" w:author="Mindi Patterson" w:date="2005-05-31T10:25:00Z">
        <w:r>
          <w:rPr>
            <w:sz w:val="18"/>
          </w:rPr>
          <w:t xml:space="preserve">DPC value is populated, if the corresponding SSN Edit </w:t>
        </w:r>
      </w:ins>
    </w:p>
    <w:p>
      <w:pPr>
        <w:pStyle w:val="PlainText"/>
        <w:rPr>
          <w:sz w:val="18"/>
          <w:ins w:id="13721" w:author="Mindi Patterson" w:date="2005-05-31T10:25:00Z"/>
        </w:rPr>
      </w:pPr>
      <w:ins w:id="13719" w:author="Mindi Patterson" w:date="2005-05-31T10:25:00Z">
        <w:r>
          <w:rPr>
            <w:rFonts w:eastAsia="Courier New"/>
            <w:sz w:val="18"/>
          </w:rPr>
          <w:t xml:space="preserve">        </w:t>
        </w:r>
      </w:ins>
      <w:ins w:id="13720" w:author="Mindi Patterson" w:date="2005-05-31T10:25:00Z">
        <w:r>
          <w:rPr>
            <w:sz w:val="18"/>
          </w:rPr>
          <w:t>Flag Indicator is set to TRUE.</w:t>
        </w:r>
      </w:ins>
    </w:p>
    <w:p>
      <w:pPr>
        <w:pStyle w:val="PlainText"/>
        <w:rPr>
          <w:sz w:val="18"/>
          <w:ins w:id="13723" w:author="Mindi Patterson" w:date="2005-05-31T10:25:00Z"/>
        </w:rPr>
      </w:pPr>
      <w:ins w:id="13722" w:author="Mindi Patterson" w:date="2005-05-31T10:25:00Z">
        <w:r>
          <w:rPr>
            <w:sz w:val="18"/>
          </w:rPr>
        </w:r>
      </w:ins>
    </w:p>
    <w:p>
      <w:pPr>
        <w:pStyle w:val="PlainText"/>
        <w:rPr>
          <w:sz w:val="18"/>
          <w:ins w:id="13725" w:author="Mindi Patterson" w:date="2005-05-31T10:25:00Z"/>
        </w:rPr>
      </w:pPr>
      <w:ins w:id="13724" w:author="Mindi Patterson" w:date="2005-05-31T10:25:00Z">
        <w:r>
          <w:rPr>
            <w:sz w:val="18"/>
          </w:rPr>
          <w:t>!;</w:t>
        </w:r>
      </w:ins>
    </w:p>
    <w:p>
      <w:pPr>
        <w:pStyle w:val="PlainText"/>
        <w:rPr>
          <w:sz w:val="18"/>
          <w:ins w:id="13727" w:author="Mindi Patterson" w:date="2005-05-31T10:25:00Z"/>
        </w:rPr>
      </w:pPr>
      <w:ins w:id="13726" w:author="Mindi Patterson" w:date="2005-05-31T10:25:00Z">
        <w:r>
          <w:rPr>
            <w:sz w:val="18"/>
          </w:rPr>
        </w:r>
      </w:ins>
    </w:p>
    <w:p>
      <w:pPr>
        <w:pStyle w:val="PlainText"/>
        <w:rPr>
          <w:sz w:val="18"/>
          <w:ins w:id="13729" w:author="Mindi Patterson" w:date="2005-05-31T10:25:00Z"/>
        </w:rPr>
      </w:pPr>
      <w:ins w:id="13728" w:author="Mindi Patterson" w:date="2005-05-31T10:25:00Z">
        <w:r>
          <w:rPr>
            <w:sz w:val="18"/>
          </w:rPr>
          <w:t>-- 125.0 LNP Number Pool Block LIDB Destination Point Code</w:t>
        </w:r>
      </w:ins>
    </w:p>
    <w:p>
      <w:pPr>
        <w:pStyle w:val="PlainText"/>
        <w:rPr>
          <w:sz w:val="18"/>
          <w:ins w:id="13731" w:author="Mindi Patterson" w:date="2005-05-31T10:25:00Z"/>
        </w:rPr>
      </w:pPr>
      <w:ins w:id="13730" w:author="Mindi Patterson" w:date="2005-05-31T10:25:00Z">
        <w:r>
          <w:rPr>
            <w:sz w:val="18"/>
          </w:rPr>
        </w:r>
      </w:ins>
    </w:p>
    <w:p>
      <w:pPr>
        <w:pStyle w:val="PlainText"/>
        <w:rPr>
          <w:sz w:val="18"/>
          <w:ins w:id="13733" w:author="Mindi Patterson" w:date="2005-05-31T10:25:00Z"/>
        </w:rPr>
      </w:pPr>
      <w:ins w:id="13732" w:author="Mindi Patterson" w:date="2005-05-31T10:25:00Z">
        <w:r>
          <w:rPr>
            <w:sz w:val="18"/>
          </w:rPr>
          <w:t>numberPoolBlockLIDB-DPC ATTRIBUTE</w:t>
        </w:r>
      </w:ins>
    </w:p>
    <w:p>
      <w:pPr>
        <w:pStyle w:val="PlainText"/>
        <w:rPr>
          <w:sz w:val="18"/>
          <w:ins w:id="13736" w:author="Mindi Patterson" w:date="2005-05-31T10:25:00Z"/>
        </w:rPr>
      </w:pPr>
      <w:ins w:id="13734" w:author="Mindi Patterson" w:date="2005-05-31T10:25:00Z">
        <w:r>
          <w:rPr>
            <w:rFonts w:eastAsia="Courier New"/>
            <w:sz w:val="18"/>
          </w:rPr>
          <w:t xml:space="preserve">    </w:t>
        </w:r>
      </w:ins>
      <w:ins w:id="13735" w:author="Mindi Patterson" w:date="2005-05-31T10:25:00Z">
        <w:r>
          <w:rPr>
            <w:sz w:val="18"/>
          </w:rPr>
          <w:t>WITH ATTRIBUTE SYNTAX LNP-ASN1.DPC;</w:t>
        </w:r>
      </w:ins>
    </w:p>
    <w:p>
      <w:pPr>
        <w:pStyle w:val="PlainText"/>
        <w:rPr>
          <w:sz w:val="18"/>
          <w:ins w:id="13739" w:author="Mindi Patterson" w:date="2005-05-31T10:25:00Z"/>
        </w:rPr>
      </w:pPr>
      <w:ins w:id="13737" w:author="Mindi Patterson" w:date="2005-05-31T10:25:00Z">
        <w:r>
          <w:rPr>
            <w:rFonts w:eastAsia="Courier New"/>
            <w:sz w:val="18"/>
          </w:rPr>
          <w:t xml:space="preserve">    </w:t>
        </w:r>
      </w:ins>
      <w:ins w:id="13738" w:author="Mindi Patterson" w:date="2005-05-31T10:25:00Z">
        <w:r>
          <w:rPr>
            <w:sz w:val="18"/>
          </w:rPr>
          <w:t>MATCHES FOR EQUALITY, ORDERING;</w:t>
        </w:r>
      </w:ins>
    </w:p>
    <w:p>
      <w:pPr>
        <w:pStyle w:val="PlainText"/>
        <w:rPr>
          <w:sz w:val="18"/>
          <w:ins w:id="13742" w:author="Mindi Patterson" w:date="2005-05-31T10:25:00Z"/>
        </w:rPr>
      </w:pPr>
      <w:ins w:id="13740" w:author="Mindi Patterson" w:date="2005-05-31T10:25:00Z">
        <w:r>
          <w:rPr>
            <w:rFonts w:eastAsia="Courier New"/>
            <w:sz w:val="18"/>
          </w:rPr>
          <w:t xml:space="preserve">    </w:t>
        </w:r>
      </w:ins>
      <w:ins w:id="13741" w:author="Mindi Patterson" w:date="2005-05-31T10:25:00Z">
        <w:r>
          <w:rPr>
            <w:sz w:val="18"/>
          </w:rPr>
          <w:t>BEHAVIOUR numberPoolBlockLIDB-DPC-Behavior;</w:t>
        </w:r>
      </w:ins>
    </w:p>
    <w:p>
      <w:pPr>
        <w:pStyle w:val="PlainText"/>
        <w:rPr>
          <w:sz w:val="18"/>
          <w:ins w:id="13745" w:author="Mindi Patterson" w:date="2005-05-31T10:25:00Z"/>
        </w:rPr>
      </w:pPr>
      <w:ins w:id="13743" w:author="Mindi Patterson" w:date="2005-05-31T10:25:00Z">
        <w:r>
          <w:rPr>
            <w:rFonts w:eastAsia="Courier New"/>
            <w:sz w:val="18"/>
          </w:rPr>
          <w:t xml:space="preserve">    </w:t>
        </w:r>
      </w:ins>
      <w:ins w:id="13744" w:author="Mindi Patterson" w:date="2005-05-31T10:25:00Z">
        <w:r>
          <w:rPr>
            <w:sz w:val="18"/>
          </w:rPr>
          <w:t>REGISTERED AS {LNP-OIDS.lnp-attribute 125};</w:t>
        </w:r>
      </w:ins>
    </w:p>
    <w:p>
      <w:pPr>
        <w:pStyle w:val="PlainText"/>
        <w:rPr>
          <w:sz w:val="18"/>
          <w:ins w:id="13747" w:author="Mindi Patterson" w:date="2005-05-31T10:25:00Z"/>
        </w:rPr>
      </w:pPr>
      <w:ins w:id="13746" w:author="Mindi Patterson" w:date="2005-05-31T10:25:00Z">
        <w:r>
          <w:rPr>
            <w:sz w:val="18"/>
          </w:rPr>
        </w:r>
      </w:ins>
    </w:p>
    <w:p>
      <w:pPr>
        <w:pStyle w:val="PlainText"/>
        <w:rPr>
          <w:sz w:val="18"/>
          <w:ins w:id="13749" w:author="Mindi Patterson" w:date="2005-05-31T10:25:00Z"/>
        </w:rPr>
      </w:pPr>
      <w:ins w:id="13748" w:author="Mindi Patterson" w:date="2005-05-31T10:25:00Z">
        <w:r>
          <w:rPr>
            <w:sz w:val="18"/>
          </w:rPr>
          <w:t>numberPoolBlockLIDB-DPC-Behavior BEHAVIOUR</w:t>
        </w:r>
      </w:ins>
    </w:p>
    <w:p>
      <w:pPr>
        <w:pStyle w:val="PlainText"/>
        <w:rPr>
          <w:sz w:val="18"/>
          <w:ins w:id="13752" w:author="Mindi Patterson" w:date="2005-05-31T10:25:00Z"/>
        </w:rPr>
      </w:pPr>
      <w:ins w:id="13750" w:author="Mindi Patterson" w:date="2005-05-31T10:25:00Z">
        <w:r>
          <w:rPr>
            <w:rFonts w:eastAsia="Courier New"/>
            <w:sz w:val="18"/>
          </w:rPr>
          <w:t xml:space="preserve">    </w:t>
        </w:r>
      </w:ins>
      <w:ins w:id="13751" w:author="Mindi Patterson" w:date="2005-05-31T10:25:00Z">
        <w:r>
          <w:rPr>
            <w:sz w:val="18"/>
          </w:rPr>
          <w:t>DEFINED AS !</w:t>
        </w:r>
      </w:ins>
    </w:p>
    <w:p>
      <w:pPr>
        <w:pStyle w:val="PlainText"/>
        <w:rPr>
          <w:sz w:val="18"/>
          <w:ins w:id="13755" w:author="Mindi Patterson" w:date="2005-05-31T10:25:00Z"/>
        </w:rPr>
      </w:pPr>
      <w:ins w:id="13753" w:author="Mindi Patterson" w:date="2005-05-31T10:25:00Z">
        <w:r>
          <w:rPr>
            <w:rFonts w:eastAsia="Courier New"/>
            <w:sz w:val="18"/>
          </w:rPr>
          <w:t xml:space="preserve">        </w:t>
        </w:r>
      </w:ins>
      <w:ins w:id="13754" w:author="Mindi Patterson" w:date="2005-05-31T10:25:00Z">
        <w:r>
          <w:rPr>
            <w:sz w:val="18"/>
          </w:rPr>
          <w:t>This attribute is used to specify the numberPoolBlock</w:t>
        </w:r>
      </w:ins>
    </w:p>
    <w:p>
      <w:pPr>
        <w:pStyle w:val="PlainText"/>
        <w:rPr>
          <w:sz w:val="18"/>
          <w:ins w:id="13758" w:author="Mindi Patterson" w:date="2005-05-31T10:25:00Z"/>
        </w:rPr>
      </w:pPr>
      <w:ins w:id="13756" w:author="Mindi Patterson" w:date="2005-05-31T10:25:00Z">
        <w:r>
          <w:rPr>
            <w:rFonts w:eastAsia="Courier New"/>
            <w:sz w:val="18"/>
          </w:rPr>
          <w:t xml:space="preserve">        </w:t>
        </w:r>
      </w:ins>
      <w:ins w:id="13757" w:author="Mindi Patterson" w:date="2005-05-31T10:25:00Z">
        <w:r>
          <w:rPr>
            <w:sz w:val="18"/>
          </w:rPr>
          <w:t>LIDB Destination Point Code.</w:t>
        </w:r>
      </w:ins>
    </w:p>
    <w:p>
      <w:pPr>
        <w:pStyle w:val="PlainText"/>
        <w:rPr>
          <w:sz w:val="18"/>
          <w:ins w:id="13760" w:author="Mindi Patterson" w:date="2005-05-31T10:25:00Z"/>
        </w:rPr>
      </w:pPr>
      <w:ins w:id="13759" w:author="Mindi Patterson" w:date="2005-05-31T10:25:00Z">
        <w:r>
          <w:rPr>
            <w:sz w:val="18"/>
          </w:rPr>
        </w:r>
      </w:ins>
    </w:p>
    <w:p>
      <w:pPr>
        <w:pStyle w:val="PlainText"/>
        <w:rPr>
          <w:sz w:val="18"/>
          <w:ins w:id="13763" w:author="Mindi Patterson" w:date="2005-05-31T10:25:00Z"/>
        </w:rPr>
      </w:pPr>
      <w:ins w:id="13761" w:author="Mindi Patterson" w:date="2005-05-31T10:25:00Z">
        <w:r>
          <w:rPr>
            <w:rFonts w:eastAsia="Courier New"/>
            <w:sz w:val="18"/>
          </w:rPr>
          <w:t xml:space="preserve">        </w:t>
        </w:r>
      </w:ins>
      <w:ins w:id="13762" w:author="Mindi Patterson" w:date="2005-05-31T10:25:00Z">
        <w:r>
          <w:rPr>
            <w:sz w:val="18"/>
          </w:rPr>
          <w:t>The 9-digit point code (DPC) is broken down into 3 components:</w:t>
        </w:r>
      </w:ins>
    </w:p>
    <w:p>
      <w:pPr>
        <w:pStyle w:val="PlainText"/>
        <w:rPr>
          <w:sz w:val="18"/>
          <w:ins w:id="13766" w:author="Mindi Patterson" w:date="2005-05-31T10:25:00Z"/>
        </w:rPr>
      </w:pPr>
      <w:ins w:id="13764" w:author="Mindi Patterson" w:date="2005-05-31T10:25:00Z">
        <w:r>
          <w:rPr>
            <w:rFonts w:eastAsia="Courier New"/>
            <w:sz w:val="18"/>
          </w:rPr>
          <w:t xml:space="preserve">           </w:t>
        </w:r>
      </w:ins>
      <w:ins w:id="13765" w:author="Mindi Patterson" w:date="2005-05-31T10:25:00Z">
        <w:r>
          <w:rPr>
            <w:sz w:val="18"/>
          </w:rPr>
          <w:t>3-digit Network ID: Valid range 001-255.</w:t>
        </w:r>
      </w:ins>
    </w:p>
    <w:p>
      <w:pPr>
        <w:pStyle w:val="PlainText"/>
        <w:rPr>
          <w:sz w:val="18"/>
          <w:ins w:id="13769" w:author="Mindi Patterson" w:date="2005-05-31T10:25:00Z"/>
        </w:rPr>
      </w:pPr>
      <w:ins w:id="13767" w:author="Mindi Patterson" w:date="2005-05-31T10:25:00Z">
        <w:r>
          <w:rPr>
            <w:rFonts w:eastAsia="Courier New"/>
            <w:sz w:val="18"/>
          </w:rPr>
          <w:t xml:space="preserve">           </w:t>
        </w:r>
      </w:ins>
      <w:ins w:id="13768" w:author="Mindi Patterson" w:date="2005-05-31T10:25:00Z">
        <w:r>
          <w:rPr>
            <w:sz w:val="18"/>
          </w:rPr>
          <w:t>3-digit Cluster ID: Valid range 000-255.</w:t>
        </w:r>
      </w:ins>
    </w:p>
    <w:p>
      <w:pPr>
        <w:pStyle w:val="PlainText"/>
        <w:rPr>
          <w:sz w:val="18"/>
          <w:ins w:id="13772" w:author="Mindi Patterson" w:date="2005-05-31T10:25:00Z"/>
        </w:rPr>
      </w:pPr>
      <w:ins w:id="13770" w:author="Mindi Patterson" w:date="2005-05-31T10:25:00Z">
        <w:r>
          <w:rPr>
            <w:rFonts w:eastAsia="Courier New"/>
            <w:sz w:val="18"/>
          </w:rPr>
          <w:t xml:space="preserve">           </w:t>
        </w:r>
      </w:ins>
      <w:ins w:id="13771" w:author="Mindi Patterson" w:date="2005-05-31T10:25:00Z">
        <w:r>
          <w:rPr>
            <w:sz w:val="18"/>
          </w:rPr>
          <w:t>3-digit Member number: Valid range 000-255.</w:t>
        </w:r>
      </w:ins>
    </w:p>
    <w:p>
      <w:pPr>
        <w:pStyle w:val="PlainText"/>
        <w:rPr>
          <w:sz w:val="18"/>
          <w:ins w:id="13774" w:author="Mindi Patterson" w:date="2005-05-31T10:25:00Z"/>
        </w:rPr>
      </w:pPr>
      <w:ins w:id="13773" w:author="Mindi Patterson" w:date="2005-05-31T10:25:00Z">
        <w:r>
          <w:rPr>
            <w:sz w:val="18"/>
          </w:rPr>
        </w:r>
      </w:ins>
    </w:p>
    <w:p>
      <w:pPr>
        <w:pStyle w:val="PlainText"/>
        <w:rPr>
          <w:sz w:val="18"/>
          <w:ins w:id="13777" w:author="Mindi Patterson" w:date="2005-05-31T10:25:00Z"/>
        </w:rPr>
      </w:pPr>
      <w:ins w:id="13775" w:author="Mindi Patterson" w:date="2005-05-31T10:25:00Z">
        <w:r>
          <w:rPr>
            <w:rFonts w:eastAsia="Courier New"/>
            <w:sz w:val="18"/>
          </w:rPr>
          <w:t xml:space="preserve">        </w:t>
        </w:r>
      </w:ins>
      <w:ins w:id="13776" w:author="Mindi Patterson" w:date="2005-05-31T10:25:00Z">
        <w:r>
          <w:rPr>
            <w:sz w:val="18"/>
          </w:rPr>
          <w:t xml:space="preserve">If the numberPoolBlockLIDB-DPC attribute is provided, the </w:t>
        </w:r>
      </w:ins>
    </w:p>
    <w:p>
      <w:pPr>
        <w:pStyle w:val="PlainText"/>
        <w:rPr>
          <w:sz w:val="18"/>
          <w:ins w:id="13780" w:author="Mindi Patterson" w:date="2005-05-31T10:25:00Z"/>
        </w:rPr>
      </w:pPr>
      <w:ins w:id="13778" w:author="Mindi Patterson" w:date="2005-05-31T10:25:00Z">
        <w:r>
          <w:rPr>
            <w:rFonts w:eastAsia="Courier New"/>
            <w:sz w:val="18"/>
          </w:rPr>
          <w:t xml:space="preserve">        </w:t>
        </w:r>
      </w:ins>
      <w:ins w:id="13779" w:author="Mindi Patterson" w:date="2005-05-31T10:25:00Z">
        <w:r>
          <w:rPr>
            <w:sz w:val="18"/>
          </w:rPr>
          <w:t>numberPoolBlockLIDB-SSN attribute must be provided. An SSN</w:t>
        </w:r>
      </w:ins>
    </w:p>
    <w:p>
      <w:pPr>
        <w:pStyle w:val="PlainText"/>
        <w:rPr>
          <w:sz w:val="18"/>
          <w:ins w:id="13783" w:author="Mindi Patterson" w:date="2005-05-31T10:25:00Z"/>
        </w:rPr>
      </w:pPr>
      <w:ins w:id="13781" w:author="Mindi Patterson" w:date="2005-05-31T10:25:00Z">
        <w:r>
          <w:rPr>
            <w:rFonts w:eastAsia="Courier New"/>
            <w:sz w:val="18"/>
          </w:rPr>
          <w:t xml:space="preserve">        </w:t>
        </w:r>
      </w:ins>
      <w:ins w:id="13782" w:author="Mindi Patterson" w:date="2005-05-31T10:25:00Z">
        <w:r>
          <w:rPr>
            <w:sz w:val="18"/>
          </w:rPr>
          <w:t>value of 000 (zero) must be present when its corresponding</w:t>
        </w:r>
      </w:ins>
    </w:p>
    <w:p>
      <w:pPr>
        <w:pStyle w:val="PlainText"/>
        <w:rPr>
          <w:sz w:val="18"/>
          <w:ins w:id="13786" w:author="Mindi Patterson" w:date="2005-05-31T10:25:00Z"/>
        </w:rPr>
      </w:pPr>
      <w:ins w:id="13784" w:author="Mindi Patterson" w:date="2005-05-31T10:25:00Z">
        <w:r>
          <w:rPr>
            <w:rFonts w:eastAsia="Courier New"/>
            <w:sz w:val="18"/>
          </w:rPr>
          <w:t xml:space="preserve">        </w:t>
        </w:r>
      </w:ins>
      <w:ins w:id="13785" w:author="Mindi Patterson" w:date="2005-05-31T10:25:00Z">
        <w:r>
          <w:rPr>
            <w:sz w:val="18"/>
          </w:rPr>
          <w:t xml:space="preserve">DPC value is populated, if the corresponding SSN Edit </w:t>
        </w:r>
      </w:ins>
    </w:p>
    <w:p>
      <w:pPr>
        <w:pStyle w:val="PlainText"/>
        <w:rPr>
          <w:sz w:val="18"/>
          <w:ins w:id="13789" w:author="Mindi Patterson" w:date="2005-05-31T10:25:00Z"/>
        </w:rPr>
      </w:pPr>
      <w:ins w:id="13787" w:author="Mindi Patterson" w:date="2005-05-31T10:25:00Z">
        <w:r>
          <w:rPr>
            <w:rFonts w:eastAsia="Courier New"/>
            <w:sz w:val="18"/>
          </w:rPr>
          <w:t xml:space="preserve">        </w:t>
        </w:r>
      </w:ins>
      <w:ins w:id="13788" w:author="Mindi Patterson" w:date="2005-05-31T10:25:00Z">
        <w:r>
          <w:rPr>
            <w:sz w:val="18"/>
          </w:rPr>
          <w:t>Flag Indicator is set to TRUE.</w:t>
        </w:r>
      </w:ins>
    </w:p>
    <w:p>
      <w:pPr>
        <w:pStyle w:val="PlainText"/>
        <w:rPr>
          <w:sz w:val="18"/>
          <w:ins w:id="13791" w:author="Mindi Patterson" w:date="2005-05-31T10:25:00Z"/>
        </w:rPr>
      </w:pPr>
      <w:ins w:id="13790" w:author="Mindi Patterson" w:date="2005-05-31T10:25:00Z">
        <w:r>
          <w:rPr>
            <w:sz w:val="18"/>
          </w:rPr>
        </w:r>
      </w:ins>
    </w:p>
    <w:p>
      <w:pPr>
        <w:pStyle w:val="PlainText"/>
        <w:rPr>
          <w:sz w:val="18"/>
          <w:ins w:id="13794" w:author="Mindi Patterson" w:date="2005-05-31T10:25:00Z"/>
        </w:rPr>
      </w:pPr>
      <w:ins w:id="13792" w:author="Mindi Patterson" w:date="2005-05-31T10:25:00Z">
        <w:r>
          <w:rPr>
            <w:rFonts w:eastAsia="Courier New"/>
            <w:sz w:val="18"/>
          </w:rPr>
          <w:t xml:space="preserve">        </w:t>
        </w:r>
      </w:ins>
      <w:ins w:id="13793" w:author="Mindi Patterson" w:date="2005-05-31T10:25:00Z">
        <w:r>
          <w:rPr>
            <w:sz w:val="18"/>
          </w:rPr>
          <w:t>The data is stored in BCD (e.g. a value of FFFFFF would be</w:t>
        </w:r>
      </w:ins>
    </w:p>
    <w:p>
      <w:pPr>
        <w:pStyle w:val="PlainText"/>
        <w:rPr>
          <w:sz w:val="18"/>
          <w:ins w:id="13797" w:author="Mindi Patterson" w:date="2005-05-31T10:25:00Z"/>
        </w:rPr>
      </w:pPr>
      <w:ins w:id="13795" w:author="Mindi Patterson" w:date="2005-05-31T10:25:00Z">
        <w:r>
          <w:rPr>
            <w:rFonts w:eastAsia="Courier New"/>
            <w:sz w:val="18"/>
          </w:rPr>
          <w:t xml:space="preserve">        </w:t>
        </w:r>
      </w:ins>
      <w:ins w:id="13796" w:author="Mindi Patterson" w:date="2005-05-31T10:25:00Z">
        <w:r>
          <w:rPr>
            <w:sz w:val="18"/>
          </w:rPr>
          <w:t xml:space="preserve">displayed as 255.255.255). </w:t>
        </w:r>
      </w:ins>
    </w:p>
    <w:p>
      <w:pPr>
        <w:pStyle w:val="PlainText"/>
        <w:rPr>
          <w:sz w:val="18"/>
          <w:ins w:id="13799" w:author="Mindi Patterson" w:date="2005-05-31T10:25:00Z"/>
        </w:rPr>
      </w:pPr>
      <w:ins w:id="13798" w:author="Mindi Patterson" w:date="2005-05-31T10:25:00Z">
        <w:r>
          <w:rPr>
            <w:sz w:val="18"/>
          </w:rPr>
          <w:t>!;</w:t>
        </w:r>
      </w:ins>
    </w:p>
    <w:p>
      <w:pPr>
        <w:pStyle w:val="PlainText"/>
        <w:rPr>
          <w:sz w:val="18"/>
          <w:ins w:id="13801" w:author="Mindi Patterson" w:date="2005-05-31T10:25:00Z"/>
        </w:rPr>
      </w:pPr>
      <w:ins w:id="13800" w:author="Mindi Patterson" w:date="2005-05-31T10:25:00Z">
        <w:r>
          <w:rPr>
            <w:sz w:val="18"/>
          </w:rPr>
        </w:r>
      </w:ins>
    </w:p>
    <w:p>
      <w:pPr>
        <w:pStyle w:val="PlainText"/>
        <w:rPr>
          <w:sz w:val="18"/>
          <w:ins w:id="13803" w:author="Mindi Patterson" w:date="2005-05-31T10:25:00Z"/>
        </w:rPr>
      </w:pPr>
      <w:ins w:id="13802" w:author="Mindi Patterson" w:date="2005-05-31T10:25:00Z">
        <w:r>
          <w:rPr>
            <w:sz w:val="18"/>
          </w:rPr>
          <w:t>-- 126.0 LNP Number Pool Block LIDB SSN</w:t>
        </w:r>
      </w:ins>
    </w:p>
    <w:p>
      <w:pPr>
        <w:pStyle w:val="PlainText"/>
        <w:rPr>
          <w:sz w:val="18"/>
          <w:ins w:id="13805" w:author="Mindi Patterson" w:date="2005-05-31T10:25:00Z"/>
        </w:rPr>
      </w:pPr>
      <w:ins w:id="13804" w:author="Mindi Patterson" w:date="2005-05-31T10:25:00Z">
        <w:r>
          <w:rPr>
            <w:sz w:val="18"/>
          </w:rPr>
        </w:r>
      </w:ins>
    </w:p>
    <w:p>
      <w:pPr>
        <w:pStyle w:val="PlainText"/>
        <w:rPr>
          <w:sz w:val="18"/>
          <w:ins w:id="13807" w:author="Mindi Patterson" w:date="2005-05-31T10:25:00Z"/>
        </w:rPr>
      </w:pPr>
      <w:ins w:id="13806" w:author="Mindi Patterson" w:date="2005-05-31T10:25:00Z">
        <w:r>
          <w:rPr>
            <w:sz w:val="18"/>
          </w:rPr>
          <w:t>numberPoolBlockLIDB-SSN ATTRIBUTE</w:t>
        </w:r>
      </w:ins>
    </w:p>
    <w:p>
      <w:pPr>
        <w:pStyle w:val="PlainText"/>
        <w:rPr>
          <w:sz w:val="18"/>
          <w:ins w:id="13810" w:author="Mindi Patterson" w:date="2005-05-31T10:25:00Z"/>
        </w:rPr>
      </w:pPr>
      <w:ins w:id="13808" w:author="Mindi Patterson" w:date="2005-05-31T10:25:00Z">
        <w:r>
          <w:rPr>
            <w:rFonts w:eastAsia="Courier New"/>
            <w:sz w:val="18"/>
          </w:rPr>
          <w:t xml:space="preserve">    </w:t>
        </w:r>
      </w:ins>
      <w:ins w:id="13809" w:author="Mindi Patterson" w:date="2005-05-31T10:25:00Z">
        <w:r>
          <w:rPr>
            <w:sz w:val="18"/>
          </w:rPr>
          <w:t>WITH ATTRIBUTE SYNTAX LNP-ASN1.SSN;</w:t>
        </w:r>
      </w:ins>
    </w:p>
    <w:p>
      <w:pPr>
        <w:pStyle w:val="PlainText"/>
        <w:rPr>
          <w:sz w:val="18"/>
          <w:ins w:id="13813" w:author="Mindi Patterson" w:date="2005-05-31T10:25:00Z"/>
        </w:rPr>
      </w:pPr>
      <w:ins w:id="13811" w:author="Mindi Patterson" w:date="2005-05-31T10:25:00Z">
        <w:r>
          <w:rPr>
            <w:rFonts w:eastAsia="Courier New"/>
            <w:sz w:val="18"/>
          </w:rPr>
          <w:t xml:space="preserve">    </w:t>
        </w:r>
      </w:ins>
      <w:ins w:id="13812" w:author="Mindi Patterson" w:date="2005-05-31T10:25:00Z">
        <w:r>
          <w:rPr>
            <w:sz w:val="18"/>
          </w:rPr>
          <w:t>MATCHES FOR EQUALITY, ORDERING;</w:t>
        </w:r>
      </w:ins>
    </w:p>
    <w:p>
      <w:pPr>
        <w:pStyle w:val="PlainText"/>
        <w:rPr>
          <w:sz w:val="18"/>
          <w:ins w:id="13816" w:author="Mindi Patterson" w:date="2005-05-31T10:25:00Z"/>
        </w:rPr>
      </w:pPr>
      <w:ins w:id="13814" w:author="Mindi Patterson" w:date="2005-05-31T10:25:00Z">
        <w:r>
          <w:rPr>
            <w:rFonts w:eastAsia="Courier New"/>
            <w:sz w:val="18"/>
          </w:rPr>
          <w:t xml:space="preserve">    </w:t>
        </w:r>
      </w:ins>
      <w:ins w:id="13815" w:author="Mindi Patterson" w:date="2005-05-31T10:25:00Z">
        <w:r>
          <w:rPr>
            <w:sz w:val="18"/>
          </w:rPr>
          <w:t>BEHAVIOUR numberPoolBlockLIDB-SSN-Behavior;</w:t>
        </w:r>
      </w:ins>
    </w:p>
    <w:p>
      <w:pPr>
        <w:pStyle w:val="PlainText"/>
        <w:rPr>
          <w:sz w:val="18"/>
          <w:ins w:id="13819" w:author="Mindi Patterson" w:date="2005-05-31T10:25:00Z"/>
        </w:rPr>
      </w:pPr>
      <w:ins w:id="13817" w:author="Mindi Patterson" w:date="2005-05-31T10:25:00Z">
        <w:r>
          <w:rPr>
            <w:rFonts w:eastAsia="Courier New"/>
            <w:sz w:val="18"/>
          </w:rPr>
          <w:t xml:space="preserve">    </w:t>
        </w:r>
      </w:ins>
      <w:ins w:id="13818" w:author="Mindi Patterson" w:date="2005-05-31T10:25:00Z">
        <w:r>
          <w:rPr>
            <w:sz w:val="18"/>
          </w:rPr>
          <w:t>REGISTERED AS {LNP-OIDS.lnp-attribute 126};</w:t>
        </w:r>
      </w:ins>
    </w:p>
    <w:p>
      <w:pPr>
        <w:pStyle w:val="PlainText"/>
        <w:rPr>
          <w:sz w:val="18"/>
          <w:ins w:id="13821" w:author="Mindi Patterson" w:date="2005-05-31T10:25:00Z"/>
        </w:rPr>
      </w:pPr>
      <w:ins w:id="13820" w:author="Mindi Patterson" w:date="2005-05-31T10:25:00Z">
        <w:r>
          <w:rPr>
            <w:sz w:val="18"/>
          </w:rPr>
        </w:r>
      </w:ins>
    </w:p>
    <w:p>
      <w:pPr>
        <w:pStyle w:val="PlainText"/>
        <w:rPr>
          <w:sz w:val="18"/>
          <w:ins w:id="13823" w:author="Mindi Patterson" w:date="2005-05-31T10:25:00Z"/>
        </w:rPr>
      </w:pPr>
      <w:ins w:id="13822" w:author="Mindi Patterson" w:date="2005-05-31T10:25:00Z">
        <w:r>
          <w:rPr>
            <w:sz w:val="18"/>
          </w:rPr>
          <w:t>numberPoolBlockLIDB-SSN-Behavior BEHAVIOUR</w:t>
        </w:r>
      </w:ins>
    </w:p>
    <w:p>
      <w:pPr>
        <w:pStyle w:val="PlainText"/>
        <w:rPr>
          <w:sz w:val="18"/>
          <w:ins w:id="13826" w:author="Mindi Patterson" w:date="2005-05-31T10:25:00Z"/>
        </w:rPr>
      </w:pPr>
      <w:ins w:id="13824" w:author="Mindi Patterson" w:date="2005-05-31T10:25:00Z">
        <w:r>
          <w:rPr>
            <w:rFonts w:eastAsia="Courier New"/>
            <w:sz w:val="18"/>
          </w:rPr>
          <w:t xml:space="preserve">    </w:t>
        </w:r>
      </w:ins>
      <w:ins w:id="13825" w:author="Mindi Patterson" w:date="2005-05-31T10:25:00Z">
        <w:r>
          <w:rPr>
            <w:sz w:val="18"/>
          </w:rPr>
          <w:t>DEFINED AS !</w:t>
        </w:r>
      </w:ins>
    </w:p>
    <w:p>
      <w:pPr>
        <w:pStyle w:val="PlainText"/>
        <w:rPr>
          <w:sz w:val="18"/>
          <w:ins w:id="13829" w:author="Mindi Patterson" w:date="2005-05-31T10:25:00Z"/>
        </w:rPr>
      </w:pPr>
      <w:ins w:id="13827" w:author="Mindi Patterson" w:date="2005-05-31T10:25:00Z">
        <w:r>
          <w:rPr>
            <w:rFonts w:eastAsia="Courier New"/>
            <w:sz w:val="18"/>
          </w:rPr>
          <w:t xml:space="preserve">        </w:t>
        </w:r>
      </w:ins>
      <w:ins w:id="13828" w:author="Mindi Patterson" w:date="2005-05-31T10:25:00Z">
        <w:r>
          <w:rPr>
            <w:sz w:val="18"/>
          </w:rPr>
          <w:t>This attribute is used to specify the numberPoolBlock</w:t>
        </w:r>
      </w:ins>
    </w:p>
    <w:p>
      <w:pPr>
        <w:pStyle w:val="PlainText"/>
        <w:rPr>
          <w:sz w:val="18"/>
          <w:ins w:id="13832" w:author="Mindi Patterson" w:date="2005-05-31T10:25:00Z"/>
        </w:rPr>
      </w:pPr>
      <w:ins w:id="13830" w:author="Mindi Patterson" w:date="2005-05-31T10:25:00Z">
        <w:r>
          <w:rPr>
            <w:rFonts w:eastAsia="Courier New"/>
            <w:sz w:val="18"/>
          </w:rPr>
          <w:t xml:space="preserve">        </w:t>
        </w:r>
      </w:ins>
      <w:ins w:id="13831" w:author="Mindi Patterson" w:date="2005-05-31T10:25:00Z">
        <w:r>
          <w:rPr>
            <w:sz w:val="18"/>
          </w:rPr>
          <w:t>LIDB SSN. The valid values on the NPAC SMS are 000-255.</w:t>
        </w:r>
      </w:ins>
    </w:p>
    <w:p>
      <w:pPr>
        <w:pStyle w:val="PlainText"/>
        <w:rPr>
          <w:sz w:val="18"/>
          <w:ins w:id="13834" w:author="Mindi Patterson" w:date="2005-05-31T10:25:00Z"/>
        </w:rPr>
      </w:pPr>
      <w:ins w:id="13833" w:author="Mindi Patterson" w:date="2005-05-31T10:25:00Z">
        <w:r>
          <w:rPr>
            <w:sz w:val="18"/>
          </w:rPr>
        </w:r>
      </w:ins>
    </w:p>
    <w:p>
      <w:pPr>
        <w:pStyle w:val="PlainText"/>
        <w:rPr>
          <w:sz w:val="18"/>
          <w:ins w:id="13837" w:author="Mindi Patterson" w:date="2005-05-31T10:25:00Z"/>
        </w:rPr>
      </w:pPr>
      <w:ins w:id="13835" w:author="Mindi Patterson" w:date="2005-05-31T10:25:00Z">
        <w:r>
          <w:rPr>
            <w:rFonts w:eastAsia="Courier New"/>
            <w:sz w:val="18"/>
          </w:rPr>
          <w:t xml:space="preserve">        </w:t>
        </w:r>
      </w:ins>
      <w:ins w:id="13836" w:author="Mindi Patterson" w:date="2005-05-31T10:25:00Z">
        <w:r>
          <w:rPr>
            <w:sz w:val="18"/>
          </w:rPr>
          <w:t xml:space="preserve">If the numberPoolBlockLIDB-SSN attribute is provided, the </w:t>
        </w:r>
      </w:ins>
    </w:p>
    <w:p>
      <w:pPr>
        <w:pStyle w:val="PlainText"/>
        <w:rPr>
          <w:sz w:val="18"/>
          <w:ins w:id="13840" w:author="Mindi Patterson" w:date="2005-05-31T10:25:00Z"/>
        </w:rPr>
      </w:pPr>
      <w:ins w:id="13838" w:author="Mindi Patterson" w:date="2005-05-31T10:25:00Z">
        <w:r>
          <w:rPr>
            <w:rFonts w:eastAsia="Courier New"/>
            <w:sz w:val="18"/>
          </w:rPr>
          <w:t xml:space="preserve">        </w:t>
        </w:r>
      </w:ins>
      <w:ins w:id="13839" w:author="Mindi Patterson" w:date="2005-05-31T10:25:00Z">
        <w:r>
          <w:rPr>
            <w:sz w:val="18"/>
          </w:rPr>
          <w:t>numberPoolBlockLIDB-DPC attribute must be provided. An SSN</w:t>
        </w:r>
      </w:ins>
    </w:p>
    <w:p>
      <w:pPr>
        <w:pStyle w:val="PlainText"/>
        <w:rPr>
          <w:sz w:val="18"/>
          <w:ins w:id="13843" w:author="Mindi Patterson" w:date="2005-05-31T10:25:00Z"/>
        </w:rPr>
      </w:pPr>
      <w:ins w:id="13841" w:author="Mindi Patterson" w:date="2005-05-31T10:25:00Z">
        <w:r>
          <w:rPr>
            <w:rFonts w:eastAsia="Courier New"/>
            <w:sz w:val="18"/>
          </w:rPr>
          <w:t xml:space="preserve">        </w:t>
        </w:r>
      </w:ins>
      <w:ins w:id="13842" w:author="Mindi Patterson" w:date="2005-05-31T10:25:00Z">
        <w:r>
          <w:rPr>
            <w:sz w:val="18"/>
          </w:rPr>
          <w:t>value of 000 (zero) must be present when its corresponding</w:t>
        </w:r>
      </w:ins>
    </w:p>
    <w:p>
      <w:pPr>
        <w:pStyle w:val="PlainText"/>
        <w:rPr>
          <w:sz w:val="18"/>
          <w:ins w:id="13846" w:author="Mindi Patterson" w:date="2005-05-31T10:25:00Z"/>
        </w:rPr>
      </w:pPr>
      <w:ins w:id="13844" w:author="Mindi Patterson" w:date="2005-05-31T10:25:00Z">
        <w:r>
          <w:rPr>
            <w:rFonts w:eastAsia="Courier New"/>
            <w:sz w:val="18"/>
          </w:rPr>
          <w:t xml:space="preserve">        </w:t>
        </w:r>
      </w:ins>
      <w:ins w:id="13845" w:author="Mindi Patterson" w:date="2005-05-31T10:25:00Z">
        <w:r>
          <w:rPr>
            <w:sz w:val="18"/>
          </w:rPr>
          <w:t xml:space="preserve">DPC value is populated, if the corresponding SSN Edit </w:t>
        </w:r>
      </w:ins>
    </w:p>
    <w:p>
      <w:pPr>
        <w:pStyle w:val="PlainText"/>
        <w:rPr>
          <w:sz w:val="18"/>
          <w:ins w:id="13849" w:author="Mindi Patterson" w:date="2005-05-31T10:25:00Z"/>
        </w:rPr>
      </w:pPr>
      <w:ins w:id="13847" w:author="Mindi Patterson" w:date="2005-05-31T10:25:00Z">
        <w:r>
          <w:rPr>
            <w:rFonts w:eastAsia="Courier New"/>
            <w:sz w:val="18"/>
          </w:rPr>
          <w:t xml:space="preserve">        </w:t>
        </w:r>
      </w:ins>
      <w:ins w:id="13848" w:author="Mindi Patterson" w:date="2005-05-31T10:25:00Z">
        <w:r>
          <w:rPr>
            <w:sz w:val="18"/>
          </w:rPr>
          <w:t>Flag Indicator is set to TRUE.</w:t>
        </w:r>
      </w:ins>
    </w:p>
    <w:p>
      <w:pPr>
        <w:pStyle w:val="PlainText"/>
        <w:rPr>
          <w:sz w:val="18"/>
          <w:ins w:id="13851" w:author="Mindi Patterson" w:date="2005-05-31T10:25:00Z"/>
        </w:rPr>
      </w:pPr>
      <w:ins w:id="13850" w:author="Mindi Patterson" w:date="2005-05-31T10:25:00Z">
        <w:r>
          <w:rPr>
            <w:sz w:val="18"/>
          </w:rPr>
        </w:r>
      </w:ins>
    </w:p>
    <w:p>
      <w:pPr>
        <w:pStyle w:val="PlainText"/>
        <w:rPr>
          <w:sz w:val="18"/>
          <w:ins w:id="13853" w:author="Mindi Patterson" w:date="2005-05-31T10:25:00Z"/>
        </w:rPr>
      </w:pPr>
      <w:ins w:id="13852" w:author="Mindi Patterson" w:date="2005-05-31T10:25:00Z">
        <w:r>
          <w:rPr>
            <w:sz w:val="18"/>
          </w:rPr>
          <w:t>!;</w:t>
        </w:r>
      </w:ins>
    </w:p>
    <w:p>
      <w:pPr>
        <w:pStyle w:val="PlainText"/>
        <w:rPr>
          <w:sz w:val="18"/>
          <w:ins w:id="13855" w:author="Mindi Patterson" w:date="2005-05-31T10:25:00Z"/>
        </w:rPr>
      </w:pPr>
      <w:ins w:id="13854" w:author="Mindi Patterson" w:date="2005-05-31T10:25:00Z">
        <w:r>
          <w:rPr>
            <w:sz w:val="18"/>
          </w:rPr>
        </w:r>
      </w:ins>
    </w:p>
    <w:p>
      <w:pPr>
        <w:pStyle w:val="PlainText"/>
        <w:rPr>
          <w:sz w:val="18"/>
          <w:ins w:id="13857" w:author="Mindi Patterson" w:date="2005-05-31T10:25:00Z"/>
        </w:rPr>
      </w:pPr>
      <w:ins w:id="13856" w:author="Mindi Patterson" w:date="2005-05-31T10:25:00Z">
        <w:r>
          <w:rPr>
            <w:sz w:val="18"/>
          </w:rPr>
          <w:t>-- 127.0 LNP Number Pool Block LRN</w:t>
        </w:r>
      </w:ins>
    </w:p>
    <w:p>
      <w:pPr>
        <w:pStyle w:val="PlainText"/>
        <w:rPr>
          <w:sz w:val="18"/>
          <w:ins w:id="13859" w:author="Mindi Patterson" w:date="2005-05-31T10:25:00Z"/>
        </w:rPr>
      </w:pPr>
      <w:ins w:id="13858" w:author="Mindi Patterson" w:date="2005-05-31T10:25:00Z">
        <w:r>
          <w:rPr>
            <w:sz w:val="18"/>
          </w:rPr>
        </w:r>
      </w:ins>
    </w:p>
    <w:p>
      <w:pPr>
        <w:pStyle w:val="PlainText"/>
        <w:rPr>
          <w:sz w:val="18"/>
          <w:ins w:id="13861" w:author="Mindi Patterson" w:date="2005-05-31T10:25:00Z"/>
        </w:rPr>
      </w:pPr>
      <w:ins w:id="13860" w:author="Mindi Patterson" w:date="2005-05-31T10:25:00Z">
        <w:r>
          <w:rPr>
            <w:sz w:val="18"/>
          </w:rPr>
          <w:t>numberPoolBlockLRN ATTRIBUTE</w:t>
        </w:r>
      </w:ins>
    </w:p>
    <w:p>
      <w:pPr>
        <w:pStyle w:val="PlainText"/>
        <w:rPr>
          <w:sz w:val="18"/>
          <w:ins w:id="13864" w:author="Mindi Patterson" w:date="2005-05-31T10:25:00Z"/>
        </w:rPr>
      </w:pPr>
      <w:ins w:id="13862" w:author="Mindi Patterson" w:date="2005-05-31T10:25:00Z">
        <w:r>
          <w:rPr>
            <w:rFonts w:eastAsia="Courier New"/>
            <w:sz w:val="18"/>
          </w:rPr>
          <w:t xml:space="preserve">    </w:t>
        </w:r>
      </w:ins>
      <w:ins w:id="13863" w:author="Mindi Patterson" w:date="2005-05-31T10:25:00Z">
        <w:r>
          <w:rPr>
            <w:sz w:val="18"/>
          </w:rPr>
          <w:t>WITH ATTRIBUTE SYNTAX LNP-ASN1.LRN;</w:t>
        </w:r>
      </w:ins>
    </w:p>
    <w:p>
      <w:pPr>
        <w:pStyle w:val="PlainText"/>
        <w:rPr>
          <w:sz w:val="18"/>
          <w:ins w:id="13867" w:author="Mindi Patterson" w:date="2005-05-31T10:25:00Z"/>
        </w:rPr>
      </w:pPr>
      <w:ins w:id="13865" w:author="Mindi Patterson" w:date="2005-05-31T10:25:00Z">
        <w:r>
          <w:rPr>
            <w:rFonts w:eastAsia="Courier New"/>
            <w:sz w:val="18"/>
          </w:rPr>
          <w:t xml:space="preserve">    </w:t>
        </w:r>
      </w:ins>
      <w:ins w:id="13866" w:author="Mindi Patterson" w:date="2005-05-31T10:25:00Z">
        <w:r>
          <w:rPr>
            <w:sz w:val="18"/>
          </w:rPr>
          <w:t>MATCHES FOR EQUALITY, ORDERING;</w:t>
        </w:r>
      </w:ins>
    </w:p>
    <w:p>
      <w:pPr>
        <w:pStyle w:val="PlainText"/>
        <w:rPr>
          <w:sz w:val="18"/>
          <w:ins w:id="13870" w:author="Mindi Patterson" w:date="2005-05-31T10:25:00Z"/>
        </w:rPr>
      </w:pPr>
      <w:ins w:id="13868" w:author="Mindi Patterson" w:date="2005-05-31T10:25:00Z">
        <w:r>
          <w:rPr>
            <w:rFonts w:eastAsia="Courier New"/>
            <w:sz w:val="18"/>
          </w:rPr>
          <w:t xml:space="preserve">    </w:t>
        </w:r>
      </w:ins>
      <w:ins w:id="13869" w:author="Mindi Patterson" w:date="2005-05-31T10:25:00Z">
        <w:r>
          <w:rPr>
            <w:sz w:val="18"/>
          </w:rPr>
          <w:t>BEHAVIOUR numberPoolBlockLRNBehavior;</w:t>
        </w:r>
      </w:ins>
    </w:p>
    <w:p>
      <w:pPr>
        <w:pStyle w:val="PlainText"/>
        <w:rPr>
          <w:sz w:val="18"/>
          <w:ins w:id="13873" w:author="Mindi Patterson" w:date="2005-05-31T10:25:00Z"/>
        </w:rPr>
      </w:pPr>
      <w:ins w:id="13871" w:author="Mindi Patterson" w:date="2005-05-31T10:25:00Z">
        <w:r>
          <w:rPr>
            <w:rFonts w:eastAsia="Courier New"/>
            <w:sz w:val="18"/>
          </w:rPr>
          <w:t xml:space="preserve">    </w:t>
        </w:r>
      </w:ins>
      <w:ins w:id="13872" w:author="Mindi Patterson" w:date="2005-05-31T10:25:00Z">
        <w:r>
          <w:rPr>
            <w:sz w:val="18"/>
          </w:rPr>
          <w:t>REGISTERED AS {LNP-OIDS.lnp-attribute 127};</w:t>
        </w:r>
      </w:ins>
    </w:p>
    <w:p>
      <w:pPr>
        <w:pStyle w:val="PlainText"/>
        <w:rPr>
          <w:sz w:val="18"/>
          <w:ins w:id="13875" w:author="Mindi Patterson" w:date="2005-05-31T10:25:00Z"/>
        </w:rPr>
      </w:pPr>
      <w:ins w:id="13874" w:author="Mindi Patterson" w:date="2005-05-31T10:25:00Z">
        <w:r>
          <w:rPr>
            <w:sz w:val="18"/>
          </w:rPr>
        </w:r>
      </w:ins>
    </w:p>
    <w:p>
      <w:pPr>
        <w:pStyle w:val="PlainText"/>
        <w:rPr>
          <w:sz w:val="18"/>
          <w:ins w:id="13877" w:author="Mindi Patterson" w:date="2005-05-31T10:25:00Z"/>
        </w:rPr>
      </w:pPr>
      <w:ins w:id="13876" w:author="Mindi Patterson" w:date="2005-05-31T10:25:00Z">
        <w:r>
          <w:rPr>
            <w:sz w:val="18"/>
          </w:rPr>
          <w:t>numberPoolBlockLRNBehavior BEHAVIOUR</w:t>
        </w:r>
      </w:ins>
    </w:p>
    <w:p>
      <w:pPr>
        <w:pStyle w:val="PlainText"/>
        <w:rPr>
          <w:sz w:val="18"/>
          <w:ins w:id="13880" w:author="Mindi Patterson" w:date="2005-05-31T10:25:00Z"/>
        </w:rPr>
      </w:pPr>
      <w:ins w:id="13878" w:author="Mindi Patterson" w:date="2005-05-31T10:25:00Z">
        <w:r>
          <w:rPr>
            <w:rFonts w:eastAsia="Courier New"/>
            <w:sz w:val="18"/>
          </w:rPr>
          <w:t xml:space="preserve">    </w:t>
        </w:r>
      </w:ins>
      <w:ins w:id="13879" w:author="Mindi Patterson" w:date="2005-05-31T10:25:00Z">
        <w:r>
          <w:rPr>
            <w:sz w:val="18"/>
          </w:rPr>
          <w:t>DEFINED AS !</w:t>
        </w:r>
      </w:ins>
    </w:p>
    <w:p>
      <w:pPr>
        <w:pStyle w:val="PlainText"/>
        <w:rPr>
          <w:sz w:val="18"/>
          <w:ins w:id="13883" w:author="Mindi Patterson" w:date="2005-05-31T10:25:00Z"/>
        </w:rPr>
      </w:pPr>
      <w:ins w:id="13881" w:author="Mindi Patterson" w:date="2005-05-31T10:25:00Z">
        <w:r>
          <w:rPr>
            <w:rFonts w:eastAsia="Courier New"/>
            <w:sz w:val="18"/>
          </w:rPr>
          <w:t xml:space="preserve">        </w:t>
        </w:r>
      </w:ins>
      <w:ins w:id="13882" w:author="Mindi Patterson" w:date="2005-05-31T10:25:00Z">
        <w:r>
          <w:rPr>
            <w:sz w:val="18"/>
          </w:rPr>
          <w:t>This attribute is used to specify the numberPoolBlock LRN</w:t>
        </w:r>
      </w:ins>
    </w:p>
    <w:p>
      <w:pPr>
        <w:pStyle w:val="PlainText"/>
        <w:rPr>
          <w:sz w:val="18"/>
          <w:ins w:id="13886" w:author="Mindi Patterson" w:date="2005-05-31T10:25:00Z"/>
        </w:rPr>
      </w:pPr>
      <w:ins w:id="13884" w:author="Mindi Patterson" w:date="2005-05-31T10:25:00Z">
        <w:r>
          <w:rPr>
            <w:rFonts w:eastAsia="Courier New"/>
            <w:sz w:val="18"/>
          </w:rPr>
          <w:t xml:space="preserve">        </w:t>
        </w:r>
      </w:ins>
      <w:ins w:id="13885" w:author="Mindi Patterson" w:date="2005-05-31T10:25:00Z">
        <w:r>
          <w:rPr>
            <w:sz w:val="18"/>
          </w:rPr>
          <w:t>for a numberPoolBlock.</w:t>
        </w:r>
      </w:ins>
    </w:p>
    <w:p>
      <w:pPr>
        <w:pStyle w:val="PlainText"/>
        <w:rPr>
          <w:sz w:val="18"/>
          <w:ins w:id="13888" w:author="Mindi Patterson" w:date="2005-05-31T10:25:00Z"/>
        </w:rPr>
      </w:pPr>
      <w:ins w:id="13887" w:author="Mindi Patterson" w:date="2005-05-31T10:25:00Z">
        <w:r>
          <w:rPr>
            <w:sz w:val="18"/>
          </w:rPr>
        </w:r>
      </w:ins>
    </w:p>
    <w:p>
      <w:pPr>
        <w:pStyle w:val="PlainText"/>
        <w:rPr>
          <w:sz w:val="18"/>
          <w:ins w:id="13891" w:author="Mindi Patterson" w:date="2005-05-31T10:25:00Z"/>
        </w:rPr>
      </w:pPr>
      <w:ins w:id="13889" w:author="Mindi Patterson" w:date="2005-05-31T10:25:00Z">
        <w:r>
          <w:rPr>
            <w:rFonts w:eastAsia="Courier New"/>
            <w:sz w:val="18"/>
          </w:rPr>
          <w:t xml:space="preserve">        </w:t>
        </w:r>
      </w:ins>
      <w:ins w:id="13890" w:author="Mindi Patterson" w:date="2005-05-31T10:25:00Z">
        <w:r>
          <w:rPr>
            <w:sz w:val="18"/>
          </w:rPr>
          <w:t>The data is stored as packed decimal. For example, if the octets</w:t>
        </w:r>
      </w:ins>
    </w:p>
    <w:p>
      <w:pPr>
        <w:pStyle w:val="PlainText"/>
        <w:rPr>
          <w:sz w:val="18"/>
          <w:ins w:id="13894" w:author="Mindi Patterson" w:date="2005-05-31T10:25:00Z"/>
        </w:rPr>
      </w:pPr>
      <w:ins w:id="13892" w:author="Mindi Patterson" w:date="2005-05-31T10:25:00Z">
        <w:r>
          <w:rPr>
            <w:rFonts w:eastAsia="Courier New"/>
            <w:sz w:val="18"/>
          </w:rPr>
          <w:t xml:space="preserve">        </w:t>
        </w:r>
      </w:ins>
      <w:ins w:id="13893" w:author="Mindi Patterson" w:date="2005-05-31T10:25:00Z">
        <w:r>
          <w:rPr>
            <w:sz w:val="18"/>
          </w:rPr>
          <w:t>contained 01 23 45 67 89 then the LRN value would be displayed</w:t>
        </w:r>
      </w:ins>
    </w:p>
    <w:p>
      <w:pPr>
        <w:pStyle w:val="PlainText"/>
        <w:rPr>
          <w:sz w:val="18"/>
          <w:ins w:id="13897" w:author="Mindi Patterson" w:date="2005-05-31T10:25:00Z"/>
        </w:rPr>
      </w:pPr>
      <w:ins w:id="13895" w:author="Mindi Patterson" w:date="2005-05-31T10:25:00Z">
        <w:r>
          <w:rPr>
            <w:rFonts w:eastAsia="Courier New"/>
            <w:sz w:val="18"/>
          </w:rPr>
          <w:t xml:space="preserve">        </w:t>
        </w:r>
      </w:ins>
      <w:ins w:id="13896" w:author="Mindi Patterson" w:date="2005-05-31T10:25:00Z">
        <w:r>
          <w:rPr>
            <w:sz w:val="18"/>
          </w:rPr>
          <w:t>as 0123456789).</w:t>
        </w:r>
      </w:ins>
    </w:p>
    <w:p>
      <w:pPr>
        <w:pStyle w:val="PlainText"/>
        <w:rPr>
          <w:sz w:val="18"/>
          <w:ins w:id="13899" w:author="Mindi Patterson" w:date="2005-05-31T10:25:00Z"/>
        </w:rPr>
      </w:pPr>
      <w:ins w:id="13898" w:author="Mindi Patterson" w:date="2005-05-31T10:25:00Z">
        <w:r>
          <w:rPr>
            <w:sz w:val="18"/>
          </w:rPr>
          <w:t>!;</w:t>
        </w:r>
      </w:ins>
    </w:p>
    <w:p>
      <w:pPr>
        <w:pStyle w:val="PlainText"/>
        <w:rPr>
          <w:sz w:val="18"/>
          <w:ins w:id="13901" w:author="Mindi Patterson" w:date="2005-05-31T10:25:00Z"/>
        </w:rPr>
      </w:pPr>
      <w:ins w:id="13900" w:author="Mindi Patterson" w:date="2005-05-31T10:25:00Z">
        <w:r>
          <w:rPr>
            <w:sz w:val="18"/>
          </w:rPr>
        </w:r>
      </w:ins>
    </w:p>
    <w:p>
      <w:pPr>
        <w:pStyle w:val="PlainText"/>
        <w:rPr>
          <w:sz w:val="18"/>
          <w:ins w:id="13903" w:author="Mindi Patterson" w:date="2005-05-31T10:25:00Z"/>
        </w:rPr>
      </w:pPr>
      <w:ins w:id="13902" w:author="Mindi Patterson" w:date="2005-05-31T10:25:00Z">
        <w:r>
          <w:rPr>
            <w:sz w:val="18"/>
          </w:rPr>
          <w:t>-- 128.0 LNP Number Pool Block Last Modified TimeStamp</w:t>
        </w:r>
      </w:ins>
    </w:p>
    <w:p>
      <w:pPr>
        <w:pStyle w:val="PlainText"/>
        <w:rPr>
          <w:sz w:val="18"/>
          <w:ins w:id="13905" w:author="Mindi Patterson" w:date="2005-05-31T10:25:00Z"/>
        </w:rPr>
      </w:pPr>
      <w:ins w:id="13904" w:author="Mindi Patterson" w:date="2005-05-31T10:25:00Z">
        <w:r>
          <w:rPr>
            <w:sz w:val="18"/>
          </w:rPr>
        </w:r>
      </w:ins>
    </w:p>
    <w:p>
      <w:pPr>
        <w:pStyle w:val="PlainText"/>
        <w:rPr>
          <w:sz w:val="18"/>
          <w:ins w:id="13907" w:author="Mindi Patterson" w:date="2005-05-31T10:25:00Z"/>
        </w:rPr>
      </w:pPr>
      <w:ins w:id="13906" w:author="Mindi Patterson" w:date="2005-05-31T10:25:00Z">
        <w:r>
          <w:rPr>
            <w:sz w:val="18"/>
          </w:rPr>
          <w:t>numberPoolBlockModifiedTimeStamp ATTRIBUTE</w:t>
        </w:r>
      </w:ins>
    </w:p>
    <w:p>
      <w:pPr>
        <w:pStyle w:val="PlainText"/>
        <w:rPr>
          <w:sz w:val="18"/>
          <w:ins w:id="13910" w:author="Mindi Patterson" w:date="2005-05-31T10:25:00Z"/>
        </w:rPr>
      </w:pPr>
      <w:ins w:id="13908" w:author="Mindi Patterson" w:date="2005-05-31T10:25:00Z">
        <w:r>
          <w:rPr>
            <w:rFonts w:eastAsia="Courier New"/>
            <w:sz w:val="18"/>
          </w:rPr>
          <w:t xml:space="preserve">    </w:t>
        </w:r>
      </w:ins>
      <w:ins w:id="13909" w:author="Mindi Patterson" w:date="2005-05-31T10:25:00Z">
        <w:r>
          <w:rPr>
            <w:sz w:val="18"/>
          </w:rPr>
          <w:t>WITH ATTRIBUTE SYNTAX LNP-ASN1.GeneralTime;</w:t>
        </w:r>
      </w:ins>
    </w:p>
    <w:p>
      <w:pPr>
        <w:pStyle w:val="PlainText"/>
        <w:rPr>
          <w:sz w:val="18"/>
          <w:ins w:id="13913" w:author="Mindi Patterson" w:date="2005-05-31T10:25:00Z"/>
        </w:rPr>
      </w:pPr>
      <w:ins w:id="13911" w:author="Mindi Patterson" w:date="2005-05-31T10:25:00Z">
        <w:r>
          <w:rPr>
            <w:rFonts w:eastAsia="Courier New"/>
            <w:sz w:val="18"/>
          </w:rPr>
          <w:t xml:space="preserve">    </w:t>
        </w:r>
      </w:ins>
      <w:ins w:id="13912" w:author="Mindi Patterson" w:date="2005-05-31T10:25:00Z">
        <w:r>
          <w:rPr>
            <w:sz w:val="18"/>
          </w:rPr>
          <w:t>MATCHES FOR EQUALITY, ORDERING;</w:t>
        </w:r>
      </w:ins>
    </w:p>
    <w:p>
      <w:pPr>
        <w:pStyle w:val="PlainText"/>
        <w:rPr>
          <w:sz w:val="18"/>
          <w:ins w:id="13916" w:author="Mindi Patterson" w:date="2005-05-31T10:25:00Z"/>
        </w:rPr>
      </w:pPr>
      <w:ins w:id="13914" w:author="Mindi Patterson" w:date="2005-05-31T10:25:00Z">
        <w:r>
          <w:rPr>
            <w:rFonts w:eastAsia="Courier New"/>
            <w:sz w:val="18"/>
          </w:rPr>
          <w:t xml:space="preserve">    </w:t>
        </w:r>
      </w:ins>
      <w:ins w:id="13915" w:author="Mindi Patterson" w:date="2005-05-31T10:25:00Z">
        <w:r>
          <w:rPr>
            <w:sz w:val="18"/>
          </w:rPr>
          <w:t>BEHAVIOUR numberPoolBlockModifiedTimeStampBehavior;</w:t>
        </w:r>
      </w:ins>
    </w:p>
    <w:p>
      <w:pPr>
        <w:pStyle w:val="PlainText"/>
        <w:rPr>
          <w:sz w:val="18"/>
          <w:ins w:id="13919" w:author="Mindi Patterson" w:date="2005-05-31T10:25:00Z"/>
        </w:rPr>
      </w:pPr>
      <w:ins w:id="13917" w:author="Mindi Patterson" w:date="2005-05-31T10:25:00Z">
        <w:r>
          <w:rPr>
            <w:rFonts w:eastAsia="Courier New"/>
            <w:sz w:val="18"/>
          </w:rPr>
          <w:t xml:space="preserve">    </w:t>
        </w:r>
      </w:ins>
      <w:ins w:id="13918" w:author="Mindi Patterson" w:date="2005-05-31T10:25:00Z">
        <w:r>
          <w:rPr>
            <w:sz w:val="18"/>
          </w:rPr>
          <w:t>REGISTERED AS {LNP-OIDS.lnp-attribute 128};</w:t>
        </w:r>
      </w:ins>
    </w:p>
    <w:p>
      <w:pPr>
        <w:pStyle w:val="PlainText"/>
        <w:rPr>
          <w:sz w:val="18"/>
          <w:ins w:id="13921" w:author="Mindi Patterson" w:date="2005-05-31T10:25:00Z"/>
        </w:rPr>
      </w:pPr>
      <w:ins w:id="13920" w:author="Mindi Patterson" w:date="2005-05-31T10:25:00Z">
        <w:r>
          <w:rPr>
            <w:sz w:val="18"/>
          </w:rPr>
        </w:r>
      </w:ins>
    </w:p>
    <w:p>
      <w:pPr>
        <w:pStyle w:val="PlainText"/>
        <w:rPr>
          <w:sz w:val="18"/>
          <w:ins w:id="13923" w:author="Mindi Patterson" w:date="2005-05-31T10:25:00Z"/>
        </w:rPr>
      </w:pPr>
      <w:ins w:id="13922" w:author="Mindi Patterson" w:date="2005-05-31T10:25:00Z">
        <w:r>
          <w:rPr>
            <w:sz w:val="18"/>
          </w:rPr>
          <w:t>numberPoolBlockModifiedTimeStampBehavior BEHAVIOUR</w:t>
        </w:r>
      </w:ins>
    </w:p>
    <w:p>
      <w:pPr>
        <w:pStyle w:val="PlainText"/>
        <w:rPr>
          <w:sz w:val="18"/>
          <w:ins w:id="13926" w:author="Mindi Patterson" w:date="2005-05-31T10:25:00Z"/>
        </w:rPr>
      </w:pPr>
      <w:ins w:id="13924" w:author="Mindi Patterson" w:date="2005-05-31T10:25:00Z">
        <w:r>
          <w:rPr>
            <w:rFonts w:eastAsia="Courier New"/>
            <w:sz w:val="18"/>
          </w:rPr>
          <w:t xml:space="preserve">    </w:t>
        </w:r>
      </w:ins>
      <w:ins w:id="13925" w:author="Mindi Patterson" w:date="2005-05-31T10:25:00Z">
        <w:r>
          <w:rPr>
            <w:sz w:val="18"/>
          </w:rPr>
          <w:t>DEFINED AS !</w:t>
        </w:r>
      </w:ins>
    </w:p>
    <w:p>
      <w:pPr>
        <w:pStyle w:val="PlainText"/>
        <w:rPr>
          <w:sz w:val="18"/>
          <w:ins w:id="13929" w:author="Mindi Patterson" w:date="2005-05-31T10:25:00Z"/>
        </w:rPr>
      </w:pPr>
      <w:ins w:id="13927" w:author="Mindi Patterson" w:date="2005-05-31T10:25:00Z">
        <w:r>
          <w:rPr>
            <w:rFonts w:eastAsia="Courier New"/>
            <w:sz w:val="18"/>
          </w:rPr>
          <w:t xml:space="preserve">        </w:t>
        </w:r>
      </w:ins>
      <w:ins w:id="13928" w:author="Mindi Patterson" w:date="2005-05-31T10:25:00Z">
        <w:r>
          <w:rPr>
            <w:sz w:val="18"/>
          </w:rPr>
          <w:t>This attribute defines the date and time of the last</w:t>
        </w:r>
      </w:ins>
    </w:p>
    <w:p>
      <w:pPr>
        <w:pStyle w:val="PlainText"/>
        <w:rPr>
          <w:sz w:val="18"/>
          <w:ins w:id="13932" w:author="Mindi Patterson" w:date="2005-05-31T10:25:00Z"/>
        </w:rPr>
      </w:pPr>
      <w:ins w:id="13930" w:author="Mindi Patterson" w:date="2005-05-31T10:25:00Z">
        <w:r>
          <w:rPr>
            <w:rFonts w:eastAsia="Courier New"/>
            <w:sz w:val="18"/>
          </w:rPr>
          <w:t xml:space="preserve">        </w:t>
        </w:r>
      </w:ins>
      <w:ins w:id="13931" w:author="Mindi Patterson" w:date="2005-05-31T10:25:00Z">
        <w:r>
          <w:rPr>
            <w:sz w:val="18"/>
          </w:rPr>
          <w:t>modification to the numberPoolBlock object.</w:t>
        </w:r>
      </w:ins>
    </w:p>
    <w:p>
      <w:pPr>
        <w:pStyle w:val="PlainText"/>
        <w:rPr>
          <w:sz w:val="18"/>
          <w:ins w:id="13934" w:author="Mindi Patterson" w:date="2005-05-31T10:25:00Z"/>
        </w:rPr>
      </w:pPr>
      <w:ins w:id="13933" w:author="Mindi Patterson" w:date="2005-05-31T10:25:00Z">
        <w:r>
          <w:rPr>
            <w:sz w:val="18"/>
          </w:rPr>
          <w:t>!;</w:t>
        </w:r>
      </w:ins>
    </w:p>
    <w:p>
      <w:pPr>
        <w:pStyle w:val="PlainText"/>
        <w:rPr>
          <w:sz w:val="18"/>
          <w:ins w:id="13936" w:author="Mindi Patterson" w:date="2005-05-31T10:25:00Z"/>
        </w:rPr>
      </w:pPr>
      <w:ins w:id="13935" w:author="Mindi Patterson" w:date="2005-05-31T10:25:00Z">
        <w:r>
          <w:rPr>
            <w:sz w:val="18"/>
          </w:rPr>
        </w:r>
      </w:ins>
    </w:p>
    <w:p>
      <w:pPr>
        <w:pStyle w:val="PlainText"/>
        <w:rPr>
          <w:sz w:val="18"/>
          <w:ins w:id="13938" w:author="Mindi Patterson" w:date="2005-05-31T10:25:00Z"/>
        </w:rPr>
      </w:pPr>
      <w:ins w:id="13937" w:author="Mindi Patterson" w:date="2005-05-31T10:25:00Z">
        <w:r>
          <w:rPr>
            <w:sz w:val="18"/>
          </w:rPr>
          <w:t>-- 129.0 LNP Number Pool Block SOA Origination</w:t>
        </w:r>
      </w:ins>
    </w:p>
    <w:p>
      <w:pPr>
        <w:pStyle w:val="PlainText"/>
        <w:rPr>
          <w:sz w:val="18"/>
          <w:ins w:id="13940" w:author="Mindi Patterson" w:date="2005-05-31T10:25:00Z"/>
        </w:rPr>
      </w:pPr>
      <w:ins w:id="13939" w:author="Mindi Patterson" w:date="2005-05-31T10:25:00Z">
        <w:r>
          <w:rPr>
            <w:sz w:val="18"/>
          </w:rPr>
        </w:r>
      </w:ins>
    </w:p>
    <w:p>
      <w:pPr>
        <w:pStyle w:val="PlainText"/>
        <w:rPr>
          <w:sz w:val="18"/>
          <w:ins w:id="13942" w:author="Mindi Patterson" w:date="2005-05-31T10:25:00Z"/>
        </w:rPr>
      </w:pPr>
      <w:ins w:id="13941" w:author="Mindi Patterson" w:date="2005-05-31T10:25:00Z">
        <w:r>
          <w:rPr>
            <w:sz w:val="18"/>
          </w:rPr>
          <w:t>numberPoolBlockSOA-Origination ATTRIBUTE</w:t>
        </w:r>
      </w:ins>
    </w:p>
    <w:p>
      <w:pPr>
        <w:pStyle w:val="PlainText"/>
        <w:rPr>
          <w:sz w:val="18"/>
          <w:ins w:id="13945" w:author="Mindi Patterson" w:date="2005-05-31T10:25:00Z"/>
        </w:rPr>
      </w:pPr>
      <w:ins w:id="13943" w:author="Mindi Patterson" w:date="2005-05-31T10:25:00Z">
        <w:r>
          <w:rPr>
            <w:rFonts w:eastAsia="Courier New"/>
            <w:sz w:val="18"/>
          </w:rPr>
          <w:t xml:space="preserve">    </w:t>
        </w:r>
      </w:ins>
      <w:ins w:id="13944" w:author="Mindi Patterson" w:date="2005-05-31T10:25:00Z">
        <w:r>
          <w:rPr>
            <w:sz w:val="18"/>
          </w:rPr>
          <w:t>WITH ATTRIBUTE SYNTAX LNP-ASN1.Boolean;</w:t>
        </w:r>
      </w:ins>
    </w:p>
    <w:p>
      <w:pPr>
        <w:pStyle w:val="PlainText"/>
        <w:rPr>
          <w:sz w:val="18"/>
          <w:ins w:id="13948" w:author="Mindi Patterson" w:date="2005-05-31T10:25:00Z"/>
        </w:rPr>
      </w:pPr>
      <w:ins w:id="13946" w:author="Mindi Patterson" w:date="2005-05-31T10:25:00Z">
        <w:r>
          <w:rPr>
            <w:rFonts w:eastAsia="Courier New"/>
            <w:sz w:val="18"/>
          </w:rPr>
          <w:t xml:space="preserve">    </w:t>
        </w:r>
      </w:ins>
      <w:ins w:id="13947" w:author="Mindi Patterson" w:date="2005-05-31T10:25:00Z">
        <w:r>
          <w:rPr>
            <w:sz w:val="18"/>
          </w:rPr>
          <w:t>MATCHES FOR EQUALITY;</w:t>
        </w:r>
      </w:ins>
    </w:p>
    <w:p>
      <w:pPr>
        <w:pStyle w:val="PlainText"/>
        <w:rPr>
          <w:sz w:val="18"/>
          <w:ins w:id="13951" w:author="Mindi Patterson" w:date="2005-05-31T10:25:00Z"/>
        </w:rPr>
      </w:pPr>
      <w:ins w:id="13949" w:author="Mindi Patterson" w:date="2005-05-31T10:25:00Z">
        <w:r>
          <w:rPr>
            <w:rFonts w:eastAsia="Courier New"/>
            <w:sz w:val="18"/>
          </w:rPr>
          <w:t xml:space="preserve">    </w:t>
        </w:r>
      </w:ins>
      <w:ins w:id="13950" w:author="Mindi Patterson" w:date="2005-05-31T10:25:00Z">
        <w:r>
          <w:rPr>
            <w:sz w:val="18"/>
          </w:rPr>
          <w:t>BEHAVIOUR numberPoolBlockSOA-OriginationBehavior;</w:t>
        </w:r>
      </w:ins>
    </w:p>
    <w:p>
      <w:pPr>
        <w:pStyle w:val="PlainText"/>
        <w:rPr>
          <w:sz w:val="18"/>
          <w:ins w:id="13954" w:author="Mindi Patterson" w:date="2005-05-31T10:25:00Z"/>
        </w:rPr>
      </w:pPr>
      <w:ins w:id="13952" w:author="Mindi Patterson" w:date="2005-05-31T10:25:00Z">
        <w:r>
          <w:rPr>
            <w:rFonts w:eastAsia="Courier New"/>
            <w:sz w:val="18"/>
          </w:rPr>
          <w:t xml:space="preserve">    </w:t>
        </w:r>
      </w:ins>
      <w:ins w:id="13953" w:author="Mindi Patterson" w:date="2005-05-31T10:25:00Z">
        <w:r>
          <w:rPr>
            <w:sz w:val="18"/>
          </w:rPr>
          <w:t>REGISTERED AS {LNP-OIDS.lnp-attribute 129};</w:t>
        </w:r>
      </w:ins>
    </w:p>
    <w:p>
      <w:pPr>
        <w:pStyle w:val="PlainText"/>
        <w:rPr>
          <w:sz w:val="18"/>
          <w:ins w:id="13956" w:author="Mindi Patterson" w:date="2005-05-31T10:25:00Z"/>
        </w:rPr>
      </w:pPr>
      <w:ins w:id="13955" w:author="Mindi Patterson" w:date="2005-05-31T10:25:00Z">
        <w:r>
          <w:rPr>
            <w:sz w:val="18"/>
          </w:rPr>
        </w:r>
      </w:ins>
    </w:p>
    <w:p>
      <w:pPr>
        <w:pStyle w:val="PlainText"/>
        <w:rPr>
          <w:sz w:val="18"/>
          <w:ins w:id="13958" w:author="Mindi Patterson" w:date="2005-05-31T10:25:00Z"/>
        </w:rPr>
      </w:pPr>
      <w:ins w:id="13957" w:author="Mindi Patterson" w:date="2005-05-31T10:25:00Z">
        <w:r>
          <w:rPr>
            <w:sz w:val="18"/>
          </w:rPr>
          <w:t>numberPoolBlockSOA-OriginationBehavior BEHAVIOUR</w:t>
        </w:r>
      </w:ins>
    </w:p>
    <w:p>
      <w:pPr>
        <w:pStyle w:val="PlainText"/>
        <w:rPr>
          <w:sz w:val="18"/>
          <w:ins w:id="13961" w:author="Mindi Patterson" w:date="2005-05-31T10:25:00Z"/>
        </w:rPr>
      </w:pPr>
      <w:ins w:id="13959" w:author="Mindi Patterson" w:date="2005-05-31T10:25:00Z">
        <w:r>
          <w:rPr>
            <w:rFonts w:eastAsia="Courier New"/>
            <w:sz w:val="18"/>
          </w:rPr>
          <w:t xml:space="preserve">    </w:t>
        </w:r>
      </w:ins>
      <w:ins w:id="13960" w:author="Mindi Patterson" w:date="2005-05-31T10:25:00Z">
        <w:r>
          <w:rPr>
            <w:sz w:val="18"/>
          </w:rPr>
          <w:t>DEFINED AS !</w:t>
        </w:r>
      </w:ins>
    </w:p>
    <w:p>
      <w:pPr>
        <w:pStyle w:val="PlainText"/>
        <w:rPr>
          <w:sz w:val="18"/>
          <w:ins w:id="13964" w:author="Mindi Patterson" w:date="2005-05-31T10:25:00Z"/>
        </w:rPr>
      </w:pPr>
      <w:ins w:id="13962" w:author="Mindi Patterson" w:date="2005-05-31T10:25:00Z">
        <w:r>
          <w:rPr>
            <w:rFonts w:eastAsia="Courier New"/>
            <w:sz w:val="18"/>
          </w:rPr>
          <w:t xml:space="preserve">        </w:t>
        </w:r>
      </w:ins>
      <w:ins w:id="13963" w:author="Mindi Patterson" w:date="2005-05-31T10:25:00Z">
        <w:r>
          <w:rPr>
            <w:sz w:val="18"/>
          </w:rPr>
          <w:t>This boolean value indicates whether or not the service provider's</w:t>
        </w:r>
      </w:ins>
    </w:p>
    <w:p>
      <w:pPr>
        <w:pStyle w:val="PlainText"/>
        <w:rPr>
          <w:sz w:val="18"/>
          <w:ins w:id="13967" w:author="Mindi Patterson" w:date="2005-05-31T10:25:00Z"/>
        </w:rPr>
      </w:pPr>
      <w:ins w:id="13965" w:author="Mindi Patterson" w:date="2005-05-31T10:25:00Z">
        <w:r>
          <w:rPr>
            <w:rFonts w:eastAsia="Courier New"/>
            <w:sz w:val="18"/>
          </w:rPr>
          <w:t xml:space="preserve">        </w:t>
        </w:r>
      </w:ins>
      <w:ins w:id="13966" w:author="Mindi Patterson" w:date="2005-05-31T10:25:00Z">
        <w:r>
          <w:rPr>
            <w:sz w:val="18"/>
          </w:rPr>
          <w:t>SOA initiated the block over the SOA to NPAC SMS interface and whether</w:t>
        </w:r>
      </w:ins>
    </w:p>
    <w:p>
      <w:pPr>
        <w:pStyle w:val="PlainText"/>
        <w:rPr>
          <w:sz w:val="18"/>
          <w:ins w:id="13970" w:author="Mindi Patterson" w:date="2005-05-31T10:25:00Z"/>
        </w:rPr>
      </w:pPr>
      <w:ins w:id="13968" w:author="Mindi Patterson" w:date="2005-05-31T10:25:00Z">
        <w:r>
          <w:rPr>
            <w:rFonts w:eastAsia="Courier New"/>
            <w:sz w:val="18"/>
          </w:rPr>
          <w:t xml:space="preserve">        </w:t>
        </w:r>
      </w:ins>
      <w:ins w:id="13969" w:author="Mindi Patterson" w:date="2005-05-31T10:25:00Z">
        <w:r>
          <w:rPr>
            <w:sz w:val="18"/>
          </w:rPr>
          <w:t>the SOA will receive notifications for this object.</w:t>
        </w:r>
      </w:ins>
    </w:p>
    <w:p>
      <w:pPr>
        <w:pStyle w:val="PlainText"/>
        <w:rPr>
          <w:sz w:val="18"/>
          <w:ins w:id="13972" w:author="Mindi Patterson" w:date="2005-05-31T10:25:00Z"/>
        </w:rPr>
      </w:pPr>
      <w:ins w:id="13971" w:author="Mindi Patterson" w:date="2005-05-31T10:25:00Z">
        <w:r>
          <w:rPr>
            <w:sz w:val="18"/>
          </w:rPr>
        </w:r>
      </w:ins>
    </w:p>
    <w:p>
      <w:pPr>
        <w:pStyle w:val="PlainText"/>
        <w:rPr>
          <w:sz w:val="18"/>
          <w:ins w:id="13975" w:author="Mindi Patterson" w:date="2005-05-31T10:25:00Z"/>
        </w:rPr>
      </w:pPr>
      <w:ins w:id="13973" w:author="Mindi Patterson" w:date="2005-05-31T10:25:00Z">
        <w:r>
          <w:rPr>
            <w:rFonts w:eastAsia="Courier New"/>
            <w:sz w:val="18"/>
          </w:rPr>
          <w:t xml:space="preserve">        </w:t>
        </w:r>
      </w:ins>
      <w:ins w:id="13974" w:author="Mindi Patterson" w:date="2005-05-31T10:25:00Z">
        <w:r>
          <w:rPr>
            <w:sz w:val="18"/>
          </w:rPr>
          <w:t>This attribute will be set by the NPAC SMS at the time of block</w:t>
        </w:r>
      </w:ins>
    </w:p>
    <w:p>
      <w:pPr>
        <w:pStyle w:val="PlainText"/>
        <w:rPr>
          <w:sz w:val="18"/>
          <w:ins w:id="13978" w:author="Mindi Patterson" w:date="2005-05-31T10:25:00Z"/>
        </w:rPr>
      </w:pPr>
      <w:ins w:id="13976" w:author="Mindi Patterson" w:date="2005-05-31T10:25:00Z">
        <w:r>
          <w:rPr>
            <w:rFonts w:eastAsia="Courier New"/>
            <w:sz w:val="18"/>
          </w:rPr>
          <w:t xml:space="preserve">        </w:t>
        </w:r>
      </w:ins>
      <w:ins w:id="13977" w:author="Mindi Patterson" w:date="2005-05-31T10:25:00Z">
        <w:r>
          <w:rPr>
            <w:sz w:val="18"/>
          </w:rPr>
          <w:t>creation and can be updated only by NPAC SMS personnel.</w:t>
        </w:r>
      </w:ins>
    </w:p>
    <w:p>
      <w:pPr>
        <w:pStyle w:val="PlainText"/>
        <w:rPr>
          <w:sz w:val="18"/>
          <w:ins w:id="13980" w:author="Mindi Patterson" w:date="2005-05-31T10:25:00Z"/>
        </w:rPr>
      </w:pPr>
      <w:ins w:id="13979" w:author="Mindi Patterson" w:date="2005-05-31T10:25:00Z">
        <w:r>
          <w:rPr>
            <w:sz w:val="18"/>
          </w:rPr>
          <w:t>!;</w:t>
        </w:r>
      </w:ins>
    </w:p>
    <w:p>
      <w:pPr>
        <w:pStyle w:val="PlainText"/>
        <w:rPr>
          <w:sz w:val="18"/>
          <w:ins w:id="13982" w:author="Mindi Patterson" w:date="2005-05-31T10:25:00Z"/>
        </w:rPr>
      </w:pPr>
      <w:ins w:id="13981" w:author="Mindi Patterson" w:date="2005-05-31T10:25:00Z">
        <w:r>
          <w:rPr>
            <w:sz w:val="18"/>
          </w:rPr>
        </w:r>
      </w:ins>
    </w:p>
    <w:p>
      <w:pPr>
        <w:pStyle w:val="PlainText"/>
        <w:rPr>
          <w:sz w:val="18"/>
          <w:ins w:id="13984" w:author="Mindi Patterson" w:date="2005-05-31T10:25:00Z"/>
        </w:rPr>
      </w:pPr>
      <w:ins w:id="13983" w:author="Mindi Patterson" w:date="2005-05-31T10:25:00Z">
        <w:r>
          <w:rPr>
            <w:sz w:val="18"/>
          </w:rPr>
          <w:t>-- 130.0 LNP Number Pool Block NPA-NXX-X</w:t>
        </w:r>
      </w:ins>
    </w:p>
    <w:p>
      <w:pPr>
        <w:pStyle w:val="PlainText"/>
        <w:rPr>
          <w:sz w:val="18"/>
          <w:ins w:id="13986" w:author="Mindi Patterson" w:date="2005-05-31T10:25:00Z"/>
        </w:rPr>
      </w:pPr>
      <w:ins w:id="13985" w:author="Mindi Patterson" w:date="2005-05-31T10:25:00Z">
        <w:r>
          <w:rPr>
            <w:sz w:val="18"/>
          </w:rPr>
        </w:r>
      </w:ins>
    </w:p>
    <w:p>
      <w:pPr>
        <w:pStyle w:val="PlainText"/>
        <w:rPr>
          <w:sz w:val="18"/>
          <w:ins w:id="13988" w:author="Mindi Patterson" w:date="2005-05-31T10:25:00Z"/>
        </w:rPr>
      </w:pPr>
      <w:ins w:id="13987" w:author="Mindi Patterson" w:date="2005-05-31T10:25:00Z">
        <w:r>
          <w:rPr>
            <w:sz w:val="18"/>
          </w:rPr>
          <w:t>numberPoolBlockNPA-NXX-X ATTRIBUTE</w:t>
        </w:r>
      </w:ins>
    </w:p>
    <w:p>
      <w:pPr>
        <w:pStyle w:val="PlainText"/>
        <w:rPr>
          <w:sz w:val="18"/>
          <w:ins w:id="13991" w:author="Mindi Patterson" w:date="2005-05-31T10:25:00Z"/>
        </w:rPr>
      </w:pPr>
      <w:ins w:id="13989" w:author="Mindi Patterson" w:date="2005-05-31T10:25:00Z">
        <w:r>
          <w:rPr>
            <w:rFonts w:eastAsia="Courier New"/>
            <w:sz w:val="18"/>
          </w:rPr>
          <w:t xml:space="preserve">    </w:t>
        </w:r>
      </w:ins>
      <w:ins w:id="13990" w:author="Mindi Patterson" w:date="2005-05-31T10:25:00Z">
        <w:r>
          <w:rPr>
            <w:sz w:val="18"/>
          </w:rPr>
          <w:t>WITH ATTRIBUTE SYNTAX LNP-ASN1.NPA-NXX-X;</w:t>
        </w:r>
      </w:ins>
    </w:p>
    <w:p>
      <w:pPr>
        <w:pStyle w:val="PlainText"/>
        <w:rPr>
          <w:sz w:val="18"/>
          <w:ins w:id="13994" w:author="Mindi Patterson" w:date="2005-05-31T10:25:00Z"/>
        </w:rPr>
      </w:pPr>
      <w:ins w:id="13992" w:author="Mindi Patterson" w:date="2005-05-31T10:25:00Z">
        <w:r>
          <w:rPr>
            <w:rFonts w:eastAsia="Courier New"/>
            <w:sz w:val="18"/>
          </w:rPr>
          <w:t xml:space="preserve">    </w:t>
        </w:r>
      </w:ins>
      <w:ins w:id="13993" w:author="Mindi Patterson" w:date="2005-05-31T10:25:00Z">
        <w:r>
          <w:rPr>
            <w:sz w:val="18"/>
          </w:rPr>
          <w:t>MATCHES FOR EQUALITY, ORDERING;</w:t>
        </w:r>
      </w:ins>
    </w:p>
    <w:p>
      <w:pPr>
        <w:pStyle w:val="PlainText"/>
        <w:rPr>
          <w:sz w:val="18"/>
          <w:ins w:id="13997" w:author="Mindi Patterson" w:date="2005-05-31T10:25:00Z"/>
        </w:rPr>
      </w:pPr>
      <w:ins w:id="13995" w:author="Mindi Patterson" w:date="2005-05-31T10:25:00Z">
        <w:r>
          <w:rPr>
            <w:rFonts w:eastAsia="Courier New"/>
            <w:sz w:val="18"/>
          </w:rPr>
          <w:t xml:space="preserve">    </w:t>
        </w:r>
      </w:ins>
      <w:ins w:id="13996" w:author="Mindi Patterson" w:date="2005-05-31T10:25:00Z">
        <w:r>
          <w:rPr>
            <w:sz w:val="18"/>
          </w:rPr>
          <w:t>BEHAVIOUR numberPoolBlockNPA-NXX-X-Behavior;</w:t>
        </w:r>
      </w:ins>
    </w:p>
    <w:p>
      <w:pPr>
        <w:pStyle w:val="PlainText"/>
        <w:rPr>
          <w:sz w:val="18"/>
          <w:ins w:id="14000" w:author="Mindi Patterson" w:date="2005-05-31T10:25:00Z"/>
        </w:rPr>
      </w:pPr>
      <w:ins w:id="13998" w:author="Mindi Patterson" w:date="2005-05-31T10:25:00Z">
        <w:r>
          <w:rPr>
            <w:rFonts w:eastAsia="Courier New"/>
            <w:sz w:val="18"/>
          </w:rPr>
          <w:t xml:space="preserve">    </w:t>
        </w:r>
      </w:ins>
      <w:ins w:id="13999" w:author="Mindi Patterson" w:date="2005-05-31T10:25:00Z">
        <w:r>
          <w:rPr>
            <w:sz w:val="18"/>
          </w:rPr>
          <w:t>REGISTERED AS {LNP-OIDS.lnp-attribute 130};</w:t>
        </w:r>
      </w:ins>
    </w:p>
    <w:p>
      <w:pPr>
        <w:pStyle w:val="PlainText"/>
        <w:rPr>
          <w:sz w:val="18"/>
          <w:ins w:id="14002" w:author="Mindi Patterson" w:date="2005-05-31T10:25:00Z"/>
        </w:rPr>
      </w:pPr>
      <w:ins w:id="14001" w:author="Mindi Patterson" w:date="2005-05-31T10:25:00Z">
        <w:r>
          <w:rPr>
            <w:sz w:val="18"/>
          </w:rPr>
        </w:r>
      </w:ins>
    </w:p>
    <w:p>
      <w:pPr>
        <w:pStyle w:val="PlainText"/>
        <w:rPr>
          <w:sz w:val="18"/>
          <w:ins w:id="14004" w:author="Mindi Patterson" w:date="2005-05-31T10:25:00Z"/>
        </w:rPr>
      </w:pPr>
      <w:ins w:id="14003" w:author="Mindi Patterson" w:date="2005-05-31T10:25:00Z">
        <w:r>
          <w:rPr>
            <w:sz w:val="18"/>
          </w:rPr>
          <w:t>numberPoolBlockNPA-NXX-X-Behavior BEHAVIOUR</w:t>
        </w:r>
      </w:ins>
    </w:p>
    <w:p>
      <w:pPr>
        <w:pStyle w:val="PlainText"/>
        <w:rPr>
          <w:sz w:val="18"/>
          <w:ins w:id="14007" w:author="Mindi Patterson" w:date="2005-05-31T10:25:00Z"/>
        </w:rPr>
      </w:pPr>
      <w:ins w:id="14005" w:author="Mindi Patterson" w:date="2005-05-31T10:25:00Z">
        <w:r>
          <w:rPr>
            <w:rFonts w:eastAsia="Courier New"/>
            <w:sz w:val="18"/>
          </w:rPr>
          <w:t xml:space="preserve">    </w:t>
        </w:r>
      </w:ins>
      <w:ins w:id="14006" w:author="Mindi Patterson" w:date="2005-05-31T10:25:00Z">
        <w:r>
          <w:rPr>
            <w:sz w:val="18"/>
          </w:rPr>
          <w:t>DEFINED AS !</w:t>
        </w:r>
      </w:ins>
    </w:p>
    <w:p>
      <w:pPr>
        <w:pStyle w:val="PlainText"/>
        <w:rPr>
          <w:sz w:val="18"/>
          <w:ins w:id="14010" w:author="Mindi Patterson" w:date="2005-05-31T10:25:00Z"/>
        </w:rPr>
      </w:pPr>
      <w:ins w:id="14008" w:author="Mindi Patterson" w:date="2005-05-31T10:25:00Z">
        <w:r>
          <w:rPr>
            <w:rFonts w:eastAsia="Courier New"/>
            <w:sz w:val="18"/>
          </w:rPr>
          <w:t xml:space="preserve">        </w:t>
        </w:r>
      </w:ins>
      <w:ins w:id="14009" w:author="Mindi Patterson" w:date="2005-05-31T10:25:00Z">
        <w:r>
          <w:rPr>
            <w:sz w:val="18"/>
          </w:rPr>
          <w:t>This attribute is used to specify the number pool block NPA-NXX-X value.</w:t>
        </w:r>
      </w:ins>
    </w:p>
    <w:p>
      <w:pPr>
        <w:pStyle w:val="PlainText"/>
        <w:rPr>
          <w:sz w:val="18"/>
          <w:ins w:id="14012" w:author="Mindi Patterson" w:date="2005-05-31T10:25:00Z"/>
        </w:rPr>
      </w:pPr>
      <w:ins w:id="14011" w:author="Mindi Patterson" w:date="2005-05-31T10:25:00Z">
        <w:r>
          <w:rPr>
            <w:sz w:val="18"/>
          </w:rPr>
          <w:t>!;</w:t>
        </w:r>
      </w:ins>
    </w:p>
    <w:p>
      <w:pPr>
        <w:pStyle w:val="PlainText"/>
        <w:rPr>
          <w:sz w:val="18"/>
          <w:ins w:id="14014" w:author="Mindi Patterson" w:date="2005-05-31T10:25:00Z"/>
        </w:rPr>
      </w:pPr>
      <w:ins w:id="14013" w:author="Mindi Patterson" w:date="2005-05-31T10:25:00Z">
        <w:r>
          <w:rPr>
            <w:sz w:val="18"/>
          </w:rPr>
        </w:r>
      </w:ins>
    </w:p>
    <w:p>
      <w:pPr>
        <w:pStyle w:val="PlainText"/>
        <w:rPr>
          <w:sz w:val="18"/>
          <w:ins w:id="14016" w:author="Mindi Patterson" w:date="2005-05-31T10:25:00Z"/>
        </w:rPr>
      </w:pPr>
      <w:ins w:id="14015" w:author="Mindi Patterson" w:date="2005-05-31T10:25:00Z">
        <w:r>
          <w:rPr>
            <w:sz w:val="18"/>
          </w:rPr>
          <w:t>-- 131.0 LNP Number Pool Block Status</w:t>
        </w:r>
      </w:ins>
    </w:p>
    <w:p>
      <w:pPr>
        <w:pStyle w:val="PlainText"/>
        <w:rPr>
          <w:sz w:val="18"/>
          <w:ins w:id="14018" w:author="Mindi Patterson" w:date="2005-05-31T10:25:00Z"/>
        </w:rPr>
      </w:pPr>
      <w:ins w:id="14017" w:author="Mindi Patterson" w:date="2005-05-31T10:25:00Z">
        <w:r>
          <w:rPr>
            <w:sz w:val="18"/>
          </w:rPr>
        </w:r>
      </w:ins>
    </w:p>
    <w:p>
      <w:pPr>
        <w:pStyle w:val="PlainText"/>
        <w:rPr>
          <w:sz w:val="18"/>
          <w:ins w:id="14020" w:author="Mindi Patterson" w:date="2005-05-31T10:25:00Z"/>
        </w:rPr>
      </w:pPr>
      <w:ins w:id="14019" w:author="Mindi Patterson" w:date="2005-05-31T10:25:00Z">
        <w:r>
          <w:rPr>
            <w:sz w:val="18"/>
          </w:rPr>
          <w:t>numberPoolBlockStatus ATTRIBUTE</w:t>
        </w:r>
      </w:ins>
    </w:p>
    <w:p>
      <w:pPr>
        <w:pStyle w:val="PlainText"/>
        <w:rPr>
          <w:sz w:val="18"/>
          <w:ins w:id="14023" w:author="Mindi Patterson" w:date="2005-05-31T10:25:00Z"/>
        </w:rPr>
      </w:pPr>
      <w:ins w:id="14021" w:author="Mindi Patterson" w:date="2005-05-31T10:25:00Z">
        <w:r>
          <w:rPr>
            <w:rFonts w:eastAsia="Courier New"/>
            <w:sz w:val="18"/>
          </w:rPr>
          <w:t xml:space="preserve">    </w:t>
        </w:r>
      </w:ins>
      <w:ins w:id="14022" w:author="Mindi Patterson" w:date="2005-05-31T10:25:00Z">
        <w:r>
          <w:rPr>
            <w:sz w:val="18"/>
          </w:rPr>
          <w:t>WITH ATTRIBUTE SYNTAX LNP-ASN1.BlockStatus;</w:t>
        </w:r>
      </w:ins>
    </w:p>
    <w:p>
      <w:pPr>
        <w:pStyle w:val="PlainText"/>
        <w:rPr>
          <w:sz w:val="18"/>
          <w:ins w:id="14026" w:author="Mindi Patterson" w:date="2005-05-31T10:25:00Z"/>
        </w:rPr>
      </w:pPr>
      <w:ins w:id="14024" w:author="Mindi Patterson" w:date="2005-05-31T10:25:00Z">
        <w:r>
          <w:rPr>
            <w:rFonts w:eastAsia="Courier New"/>
            <w:sz w:val="18"/>
          </w:rPr>
          <w:t xml:space="preserve">    </w:t>
        </w:r>
      </w:ins>
      <w:ins w:id="14025" w:author="Mindi Patterson" w:date="2005-05-31T10:25:00Z">
        <w:r>
          <w:rPr>
            <w:sz w:val="18"/>
          </w:rPr>
          <w:t>MATCHES FOR EQUALITY;</w:t>
        </w:r>
      </w:ins>
    </w:p>
    <w:p>
      <w:pPr>
        <w:pStyle w:val="PlainText"/>
        <w:rPr>
          <w:sz w:val="18"/>
          <w:ins w:id="14029" w:author="Mindi Patterson" w:date="2005-05-31T10:25:00Z"/>
        </w:rPr>
      </w:pPr>
      <w:ins w:id="14027" w:author="Mindi Patterson" w:date="2005-05-31T10:25:00Z">
        <w:r>
          <w:rPr>
            <w:rFonts w:eastAsia="Courier New"/>
            <w:sz w:val="18"/>
          </w:rPr>
          <w:t xml:space="preserve">    </w:t>
        </w:r>
      </w:ins>
      <w:ins w:id="14028" w:author="Mindi Patterson" w:date="2005-05-31T10:25:00Z">
        <w:r>
          <w:rPr>
            <w:sz w:val="18"/>
          </w:rPr>
          <w:t>BEHAVIOUR numberPoolBlockStatusBehavior;</w:t>
        </w:r>
      </w:ins>
    </w:p>
    <w:p>
      <w:pPr>
        <w:pStyle w:val="PlainText"/>
        <w:rPr>
          <w:sz w:val="18"/>
          <w:ins w:id="14032" w:author="Mindi Patterson" w:date="2005-05-31T10:25:00Z"/>
        </w:rPr>
      </w:pPr>
      <w:ins w:id="14030" w:author="Mindi Patterson" w:date="2005-05-31T10:25:00Z">
        <w:r>
          <w:rPr>
            <w:rFonts w:eastAsia="Courier New"/>
            <w:sz w:val="18"/>
          </w:rPr>
          <w:t xml:space="preserve">    </w:t>
        </w:r>
      </w:ins>
      <w:ins w:id="14031" w:author="Mindi Patterson" w:date="2005-05-31T10:25:00Z">
        <w:r>
          <w:rPr>
            <w:sz w:val="18"/>
          </w:rPr>
          <w:t>REGISTERED AS {LNP-OIDS.lnp-attribute 131};</w:t>
        </w:r>
      </w:ins>
    </w:p>
    <w:p>
      <w:pPr>
        <w:pStyle w:val="PlainText"/>
        <w:rPr>
          <w:sz w:val="18"/>
          <w:ins w:id="14034" w:author="Mindi Patterson" w:date="2005-05-31T10:25:00Z"/>
        </w:rPr>
      </w:pPr>
      <w:ins w:id="14033" w:author="Mindi Patterson" w:date="2005-05-31T10:25:00Z">
        <w:r>
          <w:rPr>
            <w:sz w:val="18"/>
          </w:rPr>
        </w:r>
      </w:ins>
    </w:p>
    <w:p>
      <w:pPr>
        <w:pStyle w:val="PlainText"/>
        <w:rPr>
          <w:sz w:val="18"/>
          <w:ins w:id="14036" w:author="Mindi Patterson" w:date="2005-05-31T10:25:00Z"/>
        </w:rPr>
      </w:pPr>
      <w:ins w:id="14035" w:author="Mindi Patterson" w:date="2005-05-31T10:25:00Z">
        <w:r>
          <w:rPr>
            <w:sz w:val="18"/>
          </w:rPr>
          <w:t>numberPoolBlockStatusBehavior BEHAVIOUR</w:t>
        </w:r>
      </w:ins>
    </w:p>
    <w:p>
      <w:pPr>
        <w:pStyle w:val="PlainText"/>
        <w:rPr>
          <w:sz w:val="18"/>
          <w:ins w:id="14039" w:author="Mindi Patterson" w:date="2005-05-31T10:25:00Z"/>
        </w:rPr>
      </w:pPr>
      <w:ins w:id="14037" w:author="Mindi Patterson" w:date="2005-05-31T10:25:00Z">
        <w:r>
          <w:rPr>
            <w:rFonts w:eastAsia="Courier New"/>
            <w:sz w:val="18"/>
          </w:rPr>
          <w:t xml:space="preserve">    </w:t>
        </w:r>
      </w:ins>
      <w:ins w:id="14038" w:author="Mindi Patterson" w:date="2005-05-31T10:25:00Z">
        <w:r>
          <w:rPr>
            <w:sz w:val="18"/>
          </w:rPr>
          <w:t>DEFINED AS !</w:t>
        </w:r>
      </w:ins>
    </w:p>
    <w:p>
      <w:pPr>
        <w:pStyle w:val="PlainText"/>
        <w:rPr>
          <w:sz w:val="18"/>
          <w:ins w:id="14042" w:author="Mindi Patterson" w:date="2005-05-31T10:25:00Z"/>
        </w:rPr>
      </w:pPr>
      <w:ins w:id="14040" w:author="Mindi Patterson" w:date="2005-05-31T10:25:00Z">
        <w:r>
          <w:rPr>
            <w:rFonts w:eastAsia="Courier New"/>
            <w:sz w:val="18"/>
          </w:rPr>
          <w:t xml:space="preserve">        </w:t>
        </w:r>
      </w:ins>
      <w:ins w:id="14041" w:author="Mindi Patterson" w:date="2005-05-31T10:25:00Z">
        <w:r>
          <w:rPr>
            <w:sz w:val="18"/>
          </w:rPr>
          <w:t>This attribute is used to specify the status of the</w:t>
        </w:r>
      </w:ins>
    </w:p>
    <w:p>
      <w:pPr>
        <w:pStyle w:val="PlainText"/>
        <w:rPr>
          <w:sz w:val="18"/>
          <w:ins w:id="14045" w:author="Mindi Patterson" w:date="2005-05-31T10:25:00Z"/>
        </w:rPr>
      </w:pPr>
      <w:ins w:id="14043" w:author="Mindi Patterson" w:date="2005-05-31T10:25:00Z">
        <w:r>
          <w:rPr>
            <w:rFonts w:eastAsia="Courier New"/>
            <w:sz w:val="18"/>
          </w:rPr>
          <w:t xml:space="preserve">        </w:t>
        </w:r>
      </w:ins>
      <w:ins w:id="14044" w:author="Mindi Patterson" w:date="2005-05-31T10:25:00Z">
        <w:r>
          <w:rPr>
            <w:sz w:val="18"/>
          </w:rPr>
          <w:t>number pool block object.  Valid values are</w:t>
        </w:r>
      </w:ins>
    </w:p>
    <w:p>
      <w:pPr>
        <w:pStyle w:val="PlainText"/>
        <w:rPr>
          <w:sz w:val="18"/>
          <w:ins w:id="14048" w:author="Mindi Patterson" w:date="2005-05-31T10:25:00Z"/>
        </w:rPr>
      </w:pPr>
      <w:ins w:id="14046" w:author="Mindi Patterson" w:date="2005-05-31T10:25:00Z">
        <w:r>
          <w:rPr>
            <w:rFonts w:eastAsia="Courier New"/>
            <w:sz w:val="18"/>
          </w:rPr>
          <w:t xml:space="preserve">        </w:t>
        </w:r>
      </w:ins>
      <w:ins w:id="14047" w:author="Mindi Patterson" w:date="2005-05-31T10:25:00Z">
        <w:r>
          <w:rPr>
            <w:sz w:val="18"/>
          </w:rPr>
          <w:t>active(A), sending(S), failed(F), partial failure(PF) and old(O).</w:t>
        </w:r>
      </w:ins>
    </w:p>
    <w:p>
      <w:pPr>
        <w:pStyle w:val="PlainText"/>
        <w:rPr>
          <w:sz w:val="18"/>
          <w:ins w:id="14050" w:author="Mindi Patterson" w:date="2005-05-31T10:25:00Z"/>
        </w:rPr>
      </w:pPr>
      <w:ins w:id="14049" w:author="Mindi Patterson" w:date="2005-05-31T10:25:00Z">
        <w:r>
          <w:rPr>
            <w:sz w:val="18"/>
          </w:rPr>
          <w:t>!;</w:t>
        </w:r>
      </w:ins>
    </w:p>
    <w:p>
      <w:pPr>
        <w:pStyle w:val="PlainText"/>
        <w:rPr>
          <w:sz w:val="18"/>
          <w:ins w:id="14052" w:author="Mindi Patterson" w:date="2005-05-31T10:25:00Z"/>
        </w:rPr>
      </w:pPr>
      <w:ins w:id="14051" w:author="Mindi Patterson" w:date="2005-05-31T10:25:00Z">
        <w:r>
          <w:rPr>
            <w:sz w:val="18"/>
          </w:rPr>
          <w:t>-- 132.0 LNP Number Pool Block WSMSC Destination Point Code</w:t>
        </w:r>
      </w:ins>
    </w:p>
    <w:p>
      <w:pPr>
        <w:pStyle w:val="PlainText"/>
        <w:rPr>
          <w:sz w:val="18"/>
          <w:ins w:id="14054" w:author="Mindi Patterson" w:date="2005-05-31T10:25:00Z"/>
        </w:rPr>
      </w:pPr>
      <w:ins w:id="14053" w:author="Mindi Patterson" w:date="2005-05-31T10:25:00Z">
        <w:r>
          <w:rPr>
            <w:sz w:val="18"/>
          </w:rPr>
        </w:r>
      </w:ins>
    </w:p>
    <w:p>
      <w:pPr>
        <w:pStyle w:val="PlainText"/>
        <w:rPr>
          <w:sz w:val="18"/>
          <w:ins w:id="14056" w:author="Mindi Patterson" w:date="2005-05-31T10:25:00Z"/>
        </w:rPr>
      </w:pPr>
      <w:ins w:id="14055" w:author="Mindi Patterson" w:date="2005-05-31T10:25:00Z">
        <w:r>
          <w:rPr>
            <w:sz w:val="18"/>
          </w:rPr>
          <w:t>numberPoolBlockWSMSC-DPC ATTRIBUTE</w:t>
        </w:r>
      </w:ins>
    </w:p>
    <w:p>
      <w:pPr>
        <w:pStyle w:val="PlainText"/>
        <w:rPr>
          <w:sz w:val="18"/>
          <w:ins w:id="14059" w:author="Mindi Patterson" w:date="2005-05-31T10:25:00Z"/>
        </w:rPr>
      </w:pPr>
      <w:ins w:id="14057" w:author="Mindi Patterson" w:date="2005-05-31T10:25:00Z">
        <w:r>
          <w:rPr>
            <w:rFonts w:eastAsia="Courier New"/>
            <w:sz w:val="18"/>
          </w:rPr>
          <w:t xml:space="preserve">    </w:t>
        </w:r>
      </w:ins>
      <w:ins w:id="14058" w:author="Mindi Patterson" w:date="2005-05-31T10:25:00Z">
        <w:r>
          <w:rPr>
            <w:sz w:val="18"/>
          </w:rPr>
          <w:t>WITH ATTRIBUTE SYNTAX LNP-ASN1.DPC;</w:t>
        </w:r>
      </w:ins>
    </w:p>
    <w:p>
      <w:pPr>
        <w:pStyle w:val="PlainText"/>
        <w:rPr>
          <w:sz w:val="18"/>
          <w:ins w:id="14062" w:author="Mindi Patterson" w:date="2005-05-31T10:25:00Z"/>
        </w:rPr>
      </w:pPr>
      <w:ins w:id="14060" w:author="Mindi Patterson" w:date="2005-05-31T10:25:00Z">
        <w:r>
          <w:rPr>
            <w:rFonts w:eastAsia="Courier New"/>
            <w:sz w:val="18"/>
          </w:rPr>
          <w:t xml:space="preserve">    </w:t>
        </w:r>
      </w:ins>
      <w:ins w:id="14061" w:author="Mindi Patterson" w:date="2005-05-31T10:25:00Z">
        <w:r>
          <w:rPr>
            <w:sz w:val="18"/>
          </w:rPr>
          <w:t>MATCHES FOR EQUALITY, ORDERING;</w:t>
        </w:r>
      </w:ins>
    </w:p>
    <w:p>
      <w:pPr>
        <w:pStyle w:val="PlainText"/>
        <w:rPr>
          <w:sz w:val="18"/>
          <w:ins w:id="14065" w:author="Mindi Patterson" w:date="2005-05-31T10:25:00Z"/>
        </w:rPr>
      </w:pPr>
      <w:ins w:id="14063" w:author="Mindi Patterson" w:date="2005-05-31T10:25:00Z">
        <w:r>
          <w:rPr>
            <w:rFonts w:eastAsia="Courier New"/>
            <w:sz w:val="18"/>
          </w:rPr>
          <w:t xml:space="preserve">    </w:t>
        </w:r>
      </w:ins>
      <w:ins w:id="14064" w:author="Mindi Patterson" w:date="2005-05-31T10:25:00Z">
        <w:r>
          <w:rPr>
            <w:sz w:val="18"/>
          </w:rPr>
          <w:t>BEHAVIOUR numberPoolBlockWSMSC-DPC-Behavior;</w:t>
        </w:r>
      </w:ins>
    </w:p>
    <w:p>
      <w:pPr>
        <w:pStyle w:val="PlainText"/>
        <w:rPr>
          <w:sz w:val="18"/>
          <w:ins w:id="14068" w:author="Mindi Patterson" w:date="2005-05-31T10:25:00Z"/>
        </w:rPr>
      </w:pPr>
      <w:ins w:id="14066" w:author="Mindi Patterson" w:date="2005-05-31T10:25:00Z">
        <w:r>
          <w:rPr>
            <w:rFonts w:eastAsia="Courier New"/>
            <w:sz w:val="18"/>
          </w:rPr>
          <w:t xml:space="preserve">    </w:t>
        </w:r>
      </w:ins>
      <w:ins w:id="14067" w:author="Mindi Patterson" w:date="2005-05-31T10:25:00Z">
        <w:r>
          <w:rPr>
            <w:sz w:val="18"/>
          </w:rPr>
          <w:t>REGISTERED AS {LNP-OIDS.lnp-attribute 132};</w:t>
        </w:r>
      </w:ins>
    </w:p>
    <w:p>
      <w:pPr>
        <w:pStyle w:val="PlainText"/>
        <w:rPr>
          <w:sz w:val="18"/>
          <w:ins w:id="14070" w:author="Mindi Patterson" w:date="2005-05-31T10:25:00Z"/>
        </w:rPr>
      </w:pPr>
      <w:ins w:id="14069" w:author="Mindi Patterson" w:date="2005-05-31T10:25:00Z">
        <w:r>
          <w:rPr>
            <w:sz w:val="18"/>
          </w:rPr>
        </w:r>
      </w:ins>
    </w:p>
    <w:p>
      <w:pPr>
        <w:pStyle w:val="PlainText"/>
        <w:rPr>
          <w:sz w:val="18"/>
          <w:ins w:id="14072" w:author="Mindi Patterson" w:date="2005-05-31T10:25:00Z"/>
        </w:rPr>
      </w:pPr>
      <w:ins w:id="14071" w:author="Mindi Patterson" w:date="2005-05-31T10:25:00Z">
        <w:r>
          <w:rPr>
            <w:sz w:val="18"/>
          </w:rPr>
          <w:t>numberPoolBlockWSMSC-DPC-Behavior BEHAVIOUR</w:t>
        </w:r>
      </w:ins>
    </w:p>
    <w:p>
      <w:pPr>
        <w:pStyle w:val="PlainText"/>
        <w:rPr>
          <w:sz w:val="18"/>
          <w:ins w:id="14075" w:author="Mindi Patterson" w:date="2005-05-31T10:25:00Z"/>
        </w:rPr>
      </w:pPr>
      <w:ins w:id="14073" w:author="Mindi Patterson" w:date="2005-05-31T10:25:00Z">
        <w:r>
          <w:rPr>
            <w:rFonts w:eastAsia="Courier New"/>
            <w:sz w:val="18"/>
          </w:rPr>
          <w:t xml:space="preserve">    </w:t>
        </w:r>
      </w:ins>
      <w:ins w:id="14074" w:author="Mindi Patterson" w:date="2005-05-31T10:25:00Z">
        <w:r>
          <w:rPr>
            <w:sz w:val="18"/>
          </w:rPr>
          <w:t>DEFINED AS !</w:t>
        </w:r>
      </w:ins>
    </w:p>
    <w:p>
      <w:pPr>
        <w:pStyle w:val="PlainText"/>
        <w:rPr>
          <w:sz w:val="18"/>
          <w:ins w:id="14078" w:author="Mindi Patterson" w:date="2005-05-31T10:25:00Z"/>
        </w:rPr>
      </w:pPr>
      <w:ins w:id="14076" w:author="Mindi Patterson" w:date="2005-05-31T10:25:00Z">
        <w:r>
          <w:rPr>
            <w:rFonts w:eastAsia="Courier New"/>
            <w:sz w:val="18"/>
          </w:rPr>
          <w:t xml:space="preserve">        </w:t>
        </w:r>
      </w:ins>
      <w:ins w:id="14077" w:author="Mindi Patterson" w:date="2005-05-31T10:25:00Z">
        <w:r>
          <w:rPr>
            <w:sz w:val="18"/>
          </w:rPr>
          <w:t>This attribute is used to specify the numberPoolBlock</w:t>
        </w:r>
      </w:ins>
    </w:p>
    <w:p>
      <w:pPr>
        <w:pStyle w:val="PlainText"/>
        <w:rPr>
          <w:sz w:val="18"/>
          <w:ins w:id="14081" w:author="Mindi Patterson" w:date="2005-05-31T10:25:00Z"/>
        </w:rPr>
      </w:pPr>
      <w:ins w:id="14079" w:author="Mindi Patterson" w:date="2005-05-31T10:25:00Z">
        <w:r>
          <w:rPr>
            <w:rFonts w:eastAsia="Courier New"/>
            <w:sz w:val="18"/>
          </w:rPr>
          <w:t xml:space="preserve">        </w:t>
        </w:r>
      </w:ins>
      <w:ins w:id="14080" w:author="Mindi Patterson" w:date="2005-05-31T10:25:00Z">
        <w:r>
          <w:rPr>
            <w:sz w:val="18"/>
          </w:rPr>
          <w:t>WSMSC Destination Point Code.</w:t>
        </w:r>
      </w:ins>
    </w:p>
    <w:p>
      <w:pPr>
        <w:pStyle w:val="PlainText"/>
        <w:rPr>
          <w:sz w:val="18"/>
          <w:ins w:id="14083" w:author="Mindi Patterson" w:date="2005-05-31T10:25:00Z"/>
        </w:rPr>
      </w:pPr>
      <w:ins w:id="14082" w:author="Mindi Patterson" w:date="2005-05-31T10:25:00Z">
        <w:r>
          <w:rPr>
            <w:sz w:val="18"/>
          </w:rPr>
        </w:r>
      </w:ins>
    </w:p>
    <w:p>
      <w:pPr>
        <w:pStyle w:val="PlainText"/>
        <w:rPr>
          <w:sz w:val="18"/>
          <w:ins w:id="14086" w:author="Mindi Patterson" w:date="2005-05-31T10:25:00Z"/>
        </w:rPr>
      </w:pPr>
      <w:ins w:id="14084" w:author="Mindi Patterson" w:date="2005-05-31T10:25:00Z">
        <w:r>
          <w:rPr>
            <w:rFonts w:eastAsia="Courier New"/>
            <w:sz w:val="18"/>
          </w:rPr>
          <w:t xml:space="preserve">        </w:t>
        </w:r>
      </w:ins>
      <w:ins w:id="14085" w:author="Mindi Patterson" w:date="2005-05-31T10:25:00Z">
        <w:r>
          <w:rPr>
            <w:sz w:val="18"/>
          </w:rPr>
          <w:t>The 9-digit point code (DPC) is broken down into 3 components:</w:t>
        </w:r>
      </w:ins>
    </w:p>
    <w:p>
      <w:pPr>
        <w:pStyle w:val="PlainText"/>
        <w:rPr>
          <w:sz w:val="18"/>
          <w:ins w:id="14089" w:author="Mindi Patterson" w:date="2005-05-31T10:25:00Z"/>
        </w:rPr>
      </w:pPr>
      <w:ins w:id="14087" w:author="Mindi Patterson" w:date="2005-05-31T10:25:00Z">
        <w:r>
          <w:rPr>
            <w:rFonts w:eastAsia="Courier New"/>
            <w:sz w:val="18"/>
          </w:rPr>
          <w:t xml:space="preserve">           </w:t>
        </w:r>
      </w:ins>
      <w:ins w:id="14088" w:author="Mindi Patterson" w:date="2005-05-31T10:25:00Z">
        <w:r>
          <w:rPr>
            <w:sz w:val="18"/>
          </w:rPr>
          <w:t>3-digit Network ID: Valid range 001-255.</w:t>
        </w:r>
      </w:ins>
    </w:p>
    <w:p>
      <w:pPr>
        <w:pStyle w:val="PlainText"/>
        <w:rPr>
          <w:sz w:val="18"/>
          <w:ins w:id="14092" w:author="Mindi Patterson" w:date="2005-05-31T10:25:00Z"/>
        </w:rPr>
      </w:pPr>
      <w:ins w:id="14090" w:author="Mindi Patterson" w:date="2005-05-31T10:25:00Z">
        <w:r>
          <w:rPr>
            <w:rFonts w:eastAsia="Courier New"/>
            <w:sz w:val="18"/>
          </w:rPr>
          <w:t xml:space="preserve">           </w:t>
        </w:r>
      </w:ins>
      <w:ins w:id="14091" w:author="Mindi Patterson" w:date="2005-05-31T10:25:00Z">
        <w:r>
          <w:rPr>
            <w:sz w:val="18"/>
          </w:rPr>
          <w:t>3-digit Cluster ID: Valid range 000-255.</w:t>
        </w:r>
      </w:ins>
    </w:p>
    <w:p>
      <w:pPr>
        <w:pStyle w:val="PlainText"/>
        <w:rPr>
          <w:sz w:val="18"/>
          <w:ins w:id="14095" w:author="Mindi Patterson" w:date="2005-05-31T10:25:00Z"/>
        </w:rPr>
      </w:pPr>
      <w:ins w:id="14093" w:author="Mindi Patterson" w:date="2005-05-31T10:25:00Z">
        <w:r>
          <w:rPr>
            <w:rFonts w:eastAsia="Courier New"/>
            <w:sz w:val="18"/>
          </w:rPr>
          <w:t xml:space="preserve">           </w:t>
        </w:r>
      </w:ins>
      <w:ins w:id="14094" w:author="Mindi Patterson" w:date="2005-05-31T10:25:00Z">
        <w:r>
          <w:rPr>
            <w:sz w:val="18"/>
          </w:rPr>
          <w:t>3-digit Member number: Valid range 000-255.</w:t>
        </w:r>
      </w:ins>
    </w:p>
    <w:p>
      <w:pPr>
        <w:pStyle w:val="PlainText"/>
        <w:rPr>
          <w:sz w:val="18"/>
          <w:ins w:id="14097" w:author="Mindi Patterson" w:date="2005-05-31T10:25:00Z"/>
        </w:rPr>
      </w:pPr>
      <w:ins w:id="14096" w:author="Mindi Patterson" w:date="2005-05-31T10:25:00Z">
        <w:r>
          <w:rPr>
            <w:sz w:val="18"/>
          </w:rPr>
        </w:r>
      </w:ins>
    </w:p>
    <w:p>
      <w:pPr>
        <w:pStyle w:val="PlainText"/>
        <w:rPr>
          <w:sz w:val="18"/>
          <w:ins w:id="14100" w:author="Mindi Patterson" w:date="2005-05-31T10:25:00Z"/>
        </w:rPr>
      </w:pPr>
      <w:ins w:id="14098" w:author="Mindi Patterson" w:date="2005-05-31T10:25:00Z">
        <w:r>
          <w:rPr>
            <w:rFonts w:eastAsia="Courier New"/>
            <w:sz w:val="18"/>
          </w:rPr>
          <w:t xml:space="preserve">        </w:t>
        </w:r>
      </w:ins>
      <w:ins w:id="14099" w:author="Mindi Patterson" w:date="2005-05-31T10:25:00Z">
        <w:r>
          <w:rPr>
            <w:sz w:val="18"/>
          </w:rPr>
          <w:t xml:space="preserve">If the numberPoolBlockWSMSC-DPC attribute is provided, the </w:t>
        </w:r>
      </w:ins>
    </w:p>
    <w:p>
      <w:pPr>
        <w:pStyle w:val="PlainText"/>
        <w:rPr>
          <w:sz w:val="18"/>
          <w:ins w:id="14103" w:author="Mindi Patterson" w:date="2005-05-31T10:25:00Z"/>
        </w:rPr>
      </w:pPr>
      <w:ins w:id="14101" w:author="Mindi Patterson" w:date="2005-05-31T10:25:00Z">
        <w:r>
          <w:rPr>
            <w:rFonts w:eastAsia="Courier New"/>
            <w:sz w:val="18"/>
          </w:rPr>
          <w:t xml:space="preserve">        </w:t>
        </w:r>
      </w:ins>
      <w:ins w:id="14102" w:author="Mindi Patterson" w:date="2005-05-31T10:25:00Z">
        <w:r>
          <w:rPr>
            <w:sz w:val="18"/>
          </w:rPr>
          <w:t>numberPoolBlockWSMSC-SSN attribute must be provided. An SSN</w:t>
        </w:r>
      </w:ins>
    </w:p>
    <w:p>
      <w:pPr>
        <w:pStyle w:val="PlainText"/>
        <w:rPr>
          <w:sz w:val="18"/>
          <w:ins w:id="14106" w:author="Mindi Patterson" w:date="2005-05-31T10:25:00Z"/>
        </w:rPr>
      </w:pPr>
      <w:ins w:id="14104" w:author="Mindi Patterson" w:date="2005-05-31T10:25:00Z">
        <w:r>
          <w:rPr>
            <w:rFonts w:eastAsia="Courier New"/>
            <w:sz w:val="18"/>
          </w:rPr>
          <w:t xml:space="preserve">        </w:t>
        </w:r>
      </w:ins>
      <w:ins w:id="14105" w:author="Mindi Patterson" w:date="2005-05-31T10:25:00Z">
        <w:r>
          <w:rPr>
            <w:sz w:val="18"/>
          </w:rPr>
          <w:t>value of 000 (zero) must be present when its corresponding</w:t>
        </w:r>
      </w:ins>
    </w:p>
    <w:p>
      <w:pPr>
        <w:pStyle w:val="PlainText"/>
        <w:rPr>
          <w:sz w:val="18"/>
          <w:ins w:id="14109" w:author="Mindi Patterson" w:date="2005-05-31T10:25:00Z"/>
        </w:rPr>
      </w:pPr>
      <w:ins w:id="14107" w:author="Mindi Patterson" w:date="2005-05-31T10:25:00Z">
        <w:r>
          <w:rPr>
            <w:rFonts w:eastAsia="Courier New"/>
            <w:sz w:val="18"/>
          </w:rPr>
          <w:t xml:space="preserve">        </w:t>
        </w:r>
      </w:ins>
      <w:ins w:id="14108" w:author="Mindi Patterson" w:date="2005-05-31T10:25:00Z">
        <w:r>
          <w:rPr>
            <w:sz w:val="18"/>
          </w:rPr>
          <w:t xml:space="preserve">DPC value is populated, if the corresponding SSN Edit </w:t>
        </w:r>
      </w:ins>
    </w:p>
    <w:p>
      <w:pPr>
        <w:pStyle w:val="PlainText"/>
        <w:rPr>
          <w:sz w:val="18"/>
          <w:ins w:id="14112" w:author="Mindi Patterson" w:date="2005-05-31T10:25:00Z"/>
        </w:rPr>
      </w:pPr>
      <w:ins w:id="14110" w:author="Mindi Patterson" w:date="2005-05-31T10:25:00Z">
        <w:r>
          <w:rPr>
            <w:rFonts w:eastAsia="Courier New"/>
            <w:sz w:val="18"/>
          </w:rPr>
          <w:t xml:space="preserve">        </w:t>
        </w:r>
      </w:ins>
      <w:ins w:id="14111" w:author="Mindi Patterson" w:date="2005-05-31T10:25:00Z">
        <w:r>
          <w:rPr>
            <w:sz w:val="18"/>
          </w:rPr>
          <w:t>Flag Indicator is set to TRUE.</w:t>
        </w:r>
      </w:ins>
    </w:p>
    <w:p>
      <w:pPr>
        <w:pStyle w:val="PlainText"/>
        <w:rPr>
          <w:sz w:val="18"/>
          <w:ins w:id="14114" w:author="Mindi Patterson" w:date="2005-05-31T10:25:00Z"/>
        </w:rPr>
      </w:pPr>
      <w:ins w:id="14113" w:author="Mindi Patterson" w:date="2005-05-31T10:25:00Z">
        <w:r>
          <w:rPr>
            <w:sz w:val="18"/>
          </w:rPr>
        </w:r>
      </w:ins>
    </w:p>
    <w:p>
      <w:pPr>
        <w:pStyle w:val="PlainText"/>
        <w:rPr>
          <w:sz w:val="18"/>
          <w:ins w:id="14116" w:author="Mindi Patterson" w:date="2005-05-31T10:25:00Z"/>
        </w:rPr>
      </w:pPr>
      <w:ins w:id="14115" w:author="Mindi Patterson" w:date="2005-05-31T10:25:00Z">
        <w:r>
          <w:rPr>
            <w:sz w:val="18"/>
          </w:rPr>
        </w:r>
      </w:ins>
    </w:p>
    <w:p>
      <w:pPr>
        <w:pStyle w:val="PlainText"/>
        <w:rPr>
          <w:sz w:val="18"/>
          <w:ins w:id="14119" w:author="Mindi Patterson" w:date="2005-05-31T10:25:00Z"/>
        </w:rPr>
      </w:pPr>
      <w:ins w:id="14117" w:author="Mindi Patterson" w:date="2005-05-31T10:25:00Z">
        <w:r>
          <w:rPr>
            <w:rFonts w:eastAsia="Courier New"/>
            <w:sz w:val="18"/>
          </w:rPr>
          <w:t xml:space="preserve">        </w:t>
        </w:r>
      </w:ins>
      <w:ins w:id="14118" w:author="Mindi Patterson" w:date="2005-05-31T10:25:00Z">
        <w:r>
          <w:rPr>
            <w:sz w:val="18"/>
          </w:rPr>
          <w:t>The data is stored in BCD (e.g. a value of FFFFFF would be</w:t>
        </w:r>
      </w:ins>
    </w:p>
    <w:p>
      <w:pPr>
        <w:pStyle w:val="PlainText"/>
        <w:rPr>
          <w:sz w:val="18"/>
          <w:ins w:id="14122" w:author="Mindi Patterson" w:date="2005-05-31T10:25:00Z"/>
        </w:rPr>
      </w:pPr>
      <w:ins w:id="14120" w:author="Mindi Patterson" w:date="2005-05-31T10:25:00Z">
        <w:r>
          <w:rPr>
            <w:rFonts w:eastAsia="Courier New"/>
            <w:sz w:val="18"/>
          </w:rPr>
          <w:t xml:space="preserve">        </w:t>
        </w:r>
      </w:ins>
      <w:ins w:id="14121" w:author="Mindi Patterson" w:date="2005-05-31T10:25:00Z">
        <w:r>
          <w:rPr>
            <w:sz w:val="18"/>
          </w:rPr>
          <w:t xml:space="preserve">displayed as 255.255.255). </w:t>
        </w:r>
      </w:ins>
    </w:p>
    <w:p>
      <w:pPr>
        <w:pStyle w:val="PlainText"/>
        <w:rPr>
          <w:sz w:val="18"/>
          <w:ins w:id="14124" w:author="Mindi Patterson" w:date="2005-05-31T10:25:00Z"/>
        </w:rPr>
      </w:pPr>
      <w:ins w:id="14123" w:author="Mindi Patterson" w:date="2005-05-31T10:25:00Z">
        <w:r>
          <w:rPr>
            <w:sz w:val="18"/>
          </w:rPr>
          <w:t>!;</w:t>
        </w:r>
      </w:ins>
    </w:p>
    <w:p>
      <w:pPr>
        <w:pStyle w:val="PlainText"/>
        <w:rPr>
          <w:sz w:val="18"/>
          <w:ins w:id="14126" w:author="Mindi Patterson" w:date="2005-05-31T10:25:00Z"/>
        </w:rPr>
      </w:pPr>
      <w:ins w:id="14125" w:author="Mindi Patterson" w:date="2005-05-31T10:25:00Z">
        <w:r>
          <w:rPr>
            <w:sz w:val="18"/>
          </w:rPr>
        </w:r>
      </w:ins>
    </w:p>
    <w:p>
      <w:pPr>
        <w:pStyle w:val="PlainText"/>
        <w:rPr>
          <w:sz w:val="18"/>
          <w:ins w:id="14128" w:author="Mindi Patterson" w:date="2005-05-31T10:25:00Z"/>
        </w:rPr>
      </w:pPr>
      <w:ins w:id="14127" w:author="Mindi Patterson" w:date="2005-05-31T10:25:00Z">
        <w:r>
          <w:rPr>
            <w:sz w:val="18"/>
          </w:rPr>
          <w:t>-- 133.0 LNP Number Pool Block WSMSC SSN</w:t>
        </w:r>
      </w:ins>
    </w:p>
    <w:p>
      <w:pPr>
        <w:pStyle w:val="PlainText"/>
        <w:rPr>
          <w:sz w:val="18"/>
          <w:ins w:id="14130" w:author="Mindi Patterson" w:date="2005-05-31T10:25:00Z"/>
        </w:rPr>
      </w:pPr>
      <w:ins w:id="14129" w:author="Mindi Patterson" w:date="2005-05-31T10:25:00Z">
        <w:r>
          <w:rPr>
            <w:sz w:val="18"/>
          </w:rPr>
        </w:r>
      </w:ins>
    </w:p>
    <w:p>
      <w:pPr>
        <w:pStyle w:val="PlainText"/>
        <w:rPr>
          <w:sz w:val="18"/>
          <w:ins w:id="14132" w:author="Mindi Patterson" w:date="2005-05-31T10:25:00Z"/>
        </w:rPr>
      </w:pPr>
      <w:ins w:id="14131" w:author="Mindi Patterson" w:date="2005-05-31T10:25:00Z">
        <w:r>
          <w:rPr>
            <w:sz w:val="18"/>
          </w:rPr>
          <w:t>numberPoolBlockWSMSC-SSN ATTRIBUTE</w:t>
        </w:r>
      </w:ins>
    </w:p>
    <w:p>
      <w:pPr>
        <w:pStyle w:val="PlainText"/>
        <w:rPr>
          <w:sz w:val="18"/>
          <w:ins w:id="14135" w:author="Mindi Patterson" w:date="2005-05-31T10:25:00Z"/>
        </w:rPr>
      </w:pPr>
      <w:ins w:id="14133" w:author="Mindi Patterson" w:date="2005-05-31T10:25:00Z">
        <w:r>
          <w:rPr>
            <w:rFonts w:eastAsia="Courier New"/>
            <w:sz w:val="18"/>
          </w:rPr>
          <w:t xml:space="preserve">    </w:t>
        </w:r>
      </w:ins>
      <w:ins w:id="14134" w:author="Mindi Patterson" w:date="2005-05-31T10:25:00Z">
        <w:r>
          <w:rPr>
            <w:sz w:val="18"/>
          </w:rPr>
          <w:t>WITH ATTRIBUTE SYNTAX LNP-ASN1.SSN;</w:t>
        </w:r>
      </w:ins>
    </w:p>
    <w:p>
      <w:pPr>
        <w:pStyle w:val="PlainText"/>
        <w:rPr>
          <w:sz w:val="18"/>
          <w:ins w:id="14138" w:author="Mindi Patterson" w:date="2005-05-31T10:25:00Z"/>
        </w:rPr>
      </w:pPr>
      <w:ins w:id="14136" w:author="Mindi Patterson" w:date="2005-05-31T10:25:00Z">
        <w:r>
          <w:rPr>
            <w:rFonts w:eastAsia="Courier New"/>
            <w:sz w:val="18"/>
          </w:rPr>
          <w:t xml:space="preserve">    </w:t>
        </w:r>
      </w:ins>
      <w:ins w:id="14137" w:author="Mindi Patterson" w:date="2005-05-31T10:25:00Z">
        <w:r>
          <w:rPr>
            <w:sz w:val="18"/>
          </w:rPr>
          <w:t>MATCHES FOR EQUALITY, ORDERING;</w:t>
        </w:r>
      </w:ins>
    </w:p>
    <w:p>
      <w:pPr>
        <w:pStyle w:val="PlainText"/>
        <w:rPr>
          <w:sz w:val="18"/>
          <w:ins w:id="14141" w:author="Mindi Patterson" w:date="2005-05-31T10:25:00Z"/>
        </w:rPr>
      </w:pPr>
      <w:ins w:id="14139" w:author="Mindi Patterson" w:date="2005-05-31T10:25:00Z">
        <w:r>
          <w:rPr>
            <w:rFonts w:eastAsia="Courier New"/>
            <w:sz w:val="18"/>
          </w:rPr>
          <w:t xml:space="preserve">    </w:t>
        </w:r>
      </w:ins>
      <w:ins w:id="14140" w:author="Mindi Patterson" w:date="2005-05-31T10:25:00Z">
        <w:r>
          <w:rPr>
            <w:sz w:val="18"/>
          </w:rPr>
          <w:t>BEHAVIOUR numberPoolBlockWSMSC-SSN-Behavior;</w:t>
        </w:r>
      </w:ins>
    </w:p>
    <w:p>
      <w:pPr>
        <w:pStyle w:val="PlainText"/>
        <w:rPr>
          <w:sz w:val="18"/>
          <w:ins w:id="14144" w:author="Mindi Patterson" w:date="2005-05-31T10:25:00Z"/>
        </w:rPr>
      </w:pPr>
      <w:ins w:id="14142" w:author="Mindi Patterson" w:date="2005-05-31T10:25:00Z">
        <w:r>
          <w:rPr>
            <w:rFonts w:eastAsia="Courier New"/>
            <w:sz w:val="18"/>
          </w:rPr>
          <w:t xml:space="preserve">    </w:t>
        </w:r>
      </w:ins>
      <w:ins w:id="14143" w:author="Mindi Patterson" w:date="2005-05-31T10:25:00Z">
        <w:r>
          <w:rPr>
            <w:sz w:val="18"/>
          </w:rPr>
          <w:t>REGISTERED AS {LNP-OIDS.lnp-attribute 133};</w:t>
        </w:r>
      </w:ins>
    </w:p>
    <w:p>
      <w:pPr>
        <w:pStyle w:val="PlainText"/>
        <w:rPr>
          <w:sz w:val="18"/>
          <w:ins w:id="14146" w:author="Mindi Patterson" w:date="2005-05-31T10:25:00Z"/>
        </w:rPr>
      </w:pPr>
      <w:ins w:id="14145" w:author="Mindi Patterson" w:date="2005-05-31T10:25:00Z">
        <w:r>
          <w:rPr>
            <w:sz w:val="18"/>
          </w:rPr>
        </w:r>
      </w:ins>
    </w:p>
    <w:p>
      <w:pPr>
        <w:pStyle w:val="PlainText"/>
        <w:rPr>
          <w:sz w:val="18"/>
          <w:ins w:id="14148" w:author="Mindi Patterson" w:date="2005-05-31T10:25:00Z"/>
        </w:rPr>
      </w:pPr>
      <w:ins w:id="14147" w:author="Mindi Patterson" w:date="2005-05-31T10:25:00Z">
        <w:r>
          <w:rPr>
            <w:sz w:val="18"/>
          </w:rPr>
          <w:t>numberPoolBlockWSMSC-SSN-Behavior BEHAVIOUR</w:t>
        </w:r>
      </w:ins>
    </w:p>
    <w:p>
      <w:pPr>
        <w:pStyle w:val="PlainText"/>
        <w:rPr>
          <w:sz w:val="18"/>
          <w:ins w:id="14151" w:author="Mindi Patterson" w:date="2005-05-31T10:25:00Z"/>
        </w:rPr>
      </w:pPr>
      <w:ins w:id="14149" w:author="Mindi Patterson" w:date="2005-05-31T10:25:00Z">
        <w:r>
          <w:rPr>
            <w:rFonts w:eastAsia="Courier New"/>
            <w:sz w:val="18"/>
          </w:rPr>
          <w:t xml:space="preserve">    </w:t>
        </w:r>
      </w:ins>
      <w:ins w:id="14150" w:author="Mindi Patterson" w:date="2005-05-31T10:25:00Z">
        <w:r>
          <w:rPr>
            <w:sz w:val="18"/>
          </w:rPr>
          <w:t>DEFINED AS !</w:t>
        </w:r>
      </w:ins>
    </w:p>
    <w:p>
      <w:pPr>
        <w:pStyle w:val="PlainText"/>
        <w:rPr>
          <w:sz w:val="18"/>
          <w:ins w:id="14154" w:author="Mindi Patterson" w:date="2005-05-31T10:25:00Z"/>
        </w:rPr>
      </w:pPr>
      <w:ins w:id="14152" w:author="Mindi Patterson" w:date="2005-05-31T10:25:00Z">
        <w:r>
          <w:rPr>
            <w:rFonts w:eastAsia="Courier New"/>
            <w:sz w:val="18"/>
          </w:rPr>
          <w:t xml:space="preserve">        </w:t>
        </w:r>
      </w:ins>
      <w:ins w:id="14153" w:author="Mindi Patterson" w:date="2005-05-31T10:25:00Z">
        <w:r>
          <w:rPr>
            <w:sz w:val="18"/>
          </w:rPr>
          <w:t>This attribute is used to specify the numberPoolBlock</w:t>
        </w:r>
      </w:ins>
    </w:p>
    <w:p>
      <w:pPr>
        <w:pStyle w:val="PlainText"/>
        <w:rPr>
          <w:sz w:val="18"/>
          <w:ins w:id="14157" w:author="Mindi Patterson" w:date="2005-05-31T10:25:00Z"/>
        </w:rPr>
      </w:pPr>
      <w:ins w:id="14155" w:author="Mindi Patterson" w:date="2005-05-31T10:25:00Z">
        <w:r>
          <w:rPr>
            <w:rFonts w:eastAsia="Courier New"/>
            <w:sz w:val="18"/>
          </w:rPr>
          <w:t xml:space="preserve">        </w:t>
        </w:r>
      </w:ins>
      <w:ins w:id="14156" w:author="Mindi Patterson" w:date="2005-05-31T10:25:00Z">
        <w:r>
          <w:rPr>
            <w:sz w:val="18"/>
          </w:rPr>
          <w:t>WSMSC SSN. The valid values on the NPAC SMS are 000-255.</w:t>
        </w:r>
      </w:ins>
    </w:p>
    <w:p>
      <w:pPr>
        <w:pStyle w:val="PlainText"/>
        <w:rPr>
          <w:sz w:val="18"/>
          <w:ins w:id="14159" w:author="Mindi Patterson" w:date="2005-05-31T10:25:00Z"/>
        </w:rPr>
      </w:pPr>
      <w:ins w:id="14158" w:author="Mindi Patterson" w:date="2005-05-31T10:25:00Z">
        <w:r>
          <w:rPr>
            <w:sz w:val="18"/>
          </w:rPr>
        </w:r>
      </w:ins>
    </w:p>
    <w:p>
      <w:pPr>
        <w:pStyle w:val="PlainText"/>
        <w:rPr>
          <w:sz w:val="18"/>
          <w:ins w:id="14162" w:author="Mindi Patterson" w:date="2005-05-31T10:25:00Z"/>
        </w:rPr>
      </w:pPr>
      <w:ins w:id="14160" w:author="Mindi Patterson" w:date="2005-05-31T10:25:00Z">
        <w:r>
          <w:rPr>
            <w:rFonts w:eastAsia="Courier New"/>
            <w:sz w:val="18"/>
          </w:rPr>
          <w:t xml:space="preserve">        </w:t>
        </w:r>
      </w:ins>
      <w:ins w:id="14161" w:author="Mindi Patterson" w:date="2005-05-31T10:25:00Z">
        <w:r>
          <w:rPr>
            <w:sz w:val="18"/>
          </w:rPr>
          <w:t xml:space="preserve">If the numberPoolBlockWSMSC-SSN attribute is provided, the </w:t>
        </w:r>
      </w:ins>
    </w:p>
    <w:p>
      <w:pPr>
        <w:pStyle w:val="PlainText"/>
        <w:rPr>
          <w:sz w:val="18"/>
          <w:ins w:id="14165" w:author="Mindi Patterson" w:date="2005-05-31T10:25:00Z"/>
        </w:rPr>
      </w:pPr>
      <w:ins w:id="14163" w:author="Mindi Patterson" w:date="2005-05-31T10:25:00Z">
        <w:r>
          <w:rPr>
            <w:rFonts w:eastAsia="Courier New"/>
            <w:sz w:val="18"/>
          </w:rPr>
          <w:t xml:space="preserve">        </w:t>
        </w:r>
      </w:ins>
      <w:ins w:id="14164" w:author="Mindi Patterson" w:date="2005-05-31T10:25:00Z">
        <w:r>
          <w:rPr>
            <w:sz w:val="18"/>
          </w:rPr>
          <w:t>numberPoolBlockWSMSC-DPC attribute must be provided. An SSN</w:t>
        </w:r>
      </w:ins>
    </w:p>
    <w:p>
      <w:pPr>
        <w:pStyle w:val="PlainText"/>
        <w:rPr>
          <w:sz w:val="18"/>
          <w:ins w:id="14168" w:author="Mindi Patterson" w:date="2005-05-31T10:25:00Z"/>
        </w:rPr>
      </w:pPr>
      <w:ins w:id="14166" w:author="Mindi Patterson" w:date="2005-05-31T10:25:00Z">
        <w:r>
          <w:rPr>
            <w:rFonts w:eastAsia="Courier New"/>
            <w:sz w:val="18"/>
          </w:rPr>
          <w:t xml:space="preserve">        </w:t>
        </w:r>
      </w:ins>
      <w:ins w:id="14167" w:author="Mindi Patterson" w:date="2005-05-31T10:25:00Z">
        <w:r>
          <w:rPr>
            <w:sz w:val="18"/>
          </w:rPr>
          <w:t>value of 000 (zero) must be present when its corresponding</w:t>
        </w:r>
      </w:ins>
    </w:p>
    <w:p>
      <w:pPr>
        <w:pStyle w:val="PlainText"/>
        <w:rPr>
          <w:sz w:val="18"/>
          <w:ins w:id="14171" w:author="Mindi Patterson" w:date="2005-05-31T10:25:00Z"/>
        </w:rPr>
      </w:pPr>
      <w:ins w:id="14169" w:author="Mindi Patterson" w:date="2005-05-31T10:25:00Z">
        <w:r>
          <w:rPr>
            <w:rFonts w:eastAsia="Courier New"/>
            <w:sz w:val="18"/>
          </w:rPr>
          <w:t xml:space="preserve">        </w:t>
        </w:r>
      </w:ins>
      <w:ins w:id="14170" w:author="Mindi Patterson" w:date="2005-05-31T10:25:00Z">
        <w:r>
          <w:rPr>
            <w:sz w:val="18"/>
          </w:rPr>
          <w:t xml:space="preserve">DPC value is populated, if the corresponding SSN Edit </w:t>
        </w:r>
      </w:ins>
    </w:p>
    <w:p>
      <w:pPr>
        <w:pStyle w:val="PlainText"/>
        <w:rPr>
          <w:sz w:val="18"/>
          <w:ins w:id="14174" w:author="Mindi Patterson" w:date="2005-05-31T10:25:00Z"/>
        </w:rPr>
      </w:pPr>
      <w:ins w:id="14172" w:author="Mindi Patterson" w:date="2005-05-31T10:25:00Z">
        <w:r>
          <w:rPr>
            <w:rFonts w:eastAsia="Courier New"/>
            <w:sz w:val="18"/>
          </w:rPr>
          <w:t xml:space="preserve">        </w:t>
        </w:r>
      </w:ins>
      <w:ins w:id="14173" w:author="Mindi Patterson" w:date="2005-05-31T10:25:00Z">
        <w:r>
          <w:rPr>
            <w:sz w:val="18"/>
          </w:rPr>
          <w:t>Flag Indicator is set to TRUE.</w:t>
        </w:r>
      </w:ins>
    </w:p>
    <w:p>
      <w:pPr>
        <w:pStyle w:val="PlainText"/>
        <w:rPr>
          <w:sz w:val="18"/>
          <w:ins w:id="14176" w:author="Mindi Patterson" w:date="2005-05-31T10:25:00Z"/>
        </w:rPr>
      </w:pPr>
      <w:ins w:id="14175" w:author="Mindi Patterson" w:date="2005-05-31T10:25:00Z">
        <w:r>
          <w:rPr>
            <w:sz w:val="18"/>
          </w:rPr>
        </w:r>
      </w:ins>
    </w:p>
    <w:p>
      <w:pPr>
        <w:pStyle w:val="PlainText"/>
        <w:rPr>
          <w:sz w:val="18"/>
          <w:ins w:id="14178" w:author="Mindi Patterson" w:date="2005-05-31T10:25:00Z"/>
        </w:rPr>
      </w:pPr>
      <w:ins w:id="14177" w:author="Mindi Patterson" w:date="2005-05-31T10:25:00Z">
        <w:r>
          <w:rPr>
            <w:sz w:val="18"/>
          </w:rPr>
          <w:t>!;</w:t>
        </w:r>
      </w:ins>
    </w:p>
    <w:p>
      <w:pPr>
        <w:pStyle w:val="PlainText"/>
        <w:rPr>
          <w:sz w:val="18"/>
          <w:ins w:id="14180" w:author="Mindi Patterson" w:date="2005-05-31T10:25:00Z"/>
        </w:rPr>
      </w:pPr>
      <w:ins w:id="14179" w:author="Mindi Patterson" w:date="2005-05-31T10:25:00Z">
        <w:r>
          <w:rPr>
            <w:sz w:val="18"/>
          </w:rPr>
        </w:r>
      </w:ins>
    </w:p>
    <w:p>
      <w:pPr>
        <w:pStyle w:val="PlainText"/>
        <w:rPr>
          <w:sz w:val="18"/>
          <w:ins w:id="14182" w:author="Mindi Patterson" w:date="2005-05-31T10:25:00Z"/>
        </w:rPr>
      </w:pPr>
      <w:ins w:id="14181" w:author="Mindi Patterson" w:date="2005-05-31T10:25:00Z">
        <w:r>
          <w:rPr>
            <w:sz w:val="18"/>
          </w:rPr>
          <w:t>-- 134.0 LNP Service Provider NPA-NXX-X Creation Timestamp</w:t>
        </w:r>
      </w:ins>
    </w:p>
    <w:p>
      <w:pPr>
        <w:pStyle w:val="PlainText"/>
        <w:rPr>
          <w:sz w:val="18"/>
          <w:ins w:id="14184" w:author="Mindi Patterson" w:date="2005-05-31T10:25:00Z"/>
        </w:rPr>
      </w:pPr>
      <w:ins w:id="14183" w:author="Mindi Patterson" w:date="2005-05-31T10:25:00Z">
        <w:r>
          <w:rPr>
            <w:sz w:val="18"/>
          </w:rPr>
        </w:r>
      </w:ins>
    </w:p>
    <w:p>
      <w:pPr>
        <w:pStyle w:val="PlainText"/>
        <w:rPr>
          <w:sz w:val="18"/>
          <w:ins w:id="14186" w:author="Mindi Patterson" w:date="2005-05-31T10:25:00Z"/>
        </w:rPr>
      </w:pPr>
      <w:ins w:id="14185" w:author="Mindi Patterson" w:date="2005-05-31T10:25:00Z">
        <w:r>
          <w:rPr>
            <w:sz w:val="18"/>
          </w:rPr>
          <w:t>serviceProvNPA-NXX-X-CreationTimeStamp ATTRIBUTE</w:t>
        </w:r>
      </w:ins>
    </w:p>
    <w:p>
      <w:pPr>
        <w:pStyle w:val="PlainText"/>
        <w:rPr>
          <w:sz w:val="18"/>
          <w:ins w:id="14189" w:author="Mindi Patterson" w:date="2005-05-31T10:25:00Z"/>
        </w:rPr>
      </w:pPr>
      <w:ins w:id="14187" w:author="Mindi Patterson" w:date="2005-05-31T10:25:00Z">
        <w:r>
          <w:rPr>
            <w:rFonts w:eastAsia="Courier New"/>
            <w:sz w:val="18"/>
          </w:rPr>
          <w:t xml:space="preserve">    </w:t>
        </w:r>
      </w:ins>
      <w:ins w:id="14188" w:author="Mindi Patterson" w:date="2005-05-31T10:25:00Z">
        <w:r>
          <w:rPr>
            <w:sz w:val="18"/>
          </w:rPr>
          <w:t>WITH ATTRIBUTE SYNTAX LNP-ASN1.GeneralTime;</w:t>
        </w:r>
      </w:ins>
    </w:p>
    <w:p>
      <w:pPr>
        <w:pStyle w:val="PlainText"/>
        <w:rPr>
          <w:sz w:val="18"/>
          <w:ins w:id="14192" w:author="Mindi Patterson" w:date="2005-05-31T10:25:00Z"/>
        </w:rPr>
      </w:pPr>
      <w:ins w:id="14190" w:author="Mindi Patterson" w:date="2005-05-31T10:25:00Z">
        <w:r>
          <w:rPr>
            <w:rFonts w:eastAsia="Courier New"/>
            <w:sz w:val="18"/>
          </w:rPr>
          <w:t xml:space="preserve">    </w:t>
        </w:r>
      </w:ins>
      <w:ins w:id="14191" w:author="Mindi Patterson" w:date="2005-05-31T10:25:00Z">
        <w:r>
          <w:rPr>
            <w:sz w:val="18"/>
          </w:rPr>
          <w:t>MATCHES FOR EQUALITY, ORDERING;</w:t>
        </w:r>
      </w:ins>
    </w:p>
    <w:p>
      <w:pPr>
        <w:pStyle w:val="PlainText"/>
        <w:rPr>
          <w:sz w:val="18"/>
          <w:ins w:id="14195" w:author="Mindi Patterson" w:date="2005-05-31T10:25:00Z"/>
        </w:rPr>
      </w:pPr>
      <w:ins w:id="14193" w:author="Mindi Patterson" w:date="2005-05-31T10:25:00Z">
        <w:r>
          <w:rPr>
            <w:rFonts w:eastAsia="Courier New"/>
            <w:sz w:val="18"/>
          </w:rPr>
          <w:t xml:space="preserve">    </w:t>
        </w:r>
      </w:ins>
      <w:ins w:id="14194" w:author="Mindi Patterson" w:date="2005-05-31T10:25:00Z">
        <w:r>
          <w:rPr>
            <w:sz w:val="18"/>
          </w:rPr>
          <w:t>BEHAVIOUR serviceProvNPA-NXX-X-CreationTimeStampBehavior;</w:t>
        </w:r>
      </w:ins>
    </w:p>
    <w:p>
      <w:pPr>
        <w:pStyle w:val="PlainText"/>
        <w:rPr>
          <w:sz w:val="18"/>
          <w:ins w:id="14198" w:author="Mindi Patterson" w:date="2005-05-31T10:25:00Z"/>
        </w:rPr>
      </w:pPr>
      <w:ins w:id="14196" w:author="Mindi Patterson" w:date="2005-05-31T10:25:00Z">
        <w:r>
          <w:rPr>
            <w:rFonts w:eastAsia="Courier New"/>
            <w:sz w:val="18"/>
          </w:rPr>
          <w:t xml:space="preserve">    </w:t>
        </w:r>
      </w:ins>
      <w:ins w:id="14197" w:author="Mindi Patterson" w:date="2005-05-31T10:25:00Z">
        <w:r>
          <w:rPr>
            <w:sz w:val="18"/>
          </w:rPr>
          <w:t>REGISTERED AS {LNP-OIDS.lnp-attribute 134};</w:t>
        </w:r>
      </w:ins>
    </w:p>
    <w:p>
      <w:pPr>
        <w:pStyle w:val="PlainText"/>
        <w:rPr>
          <w:sz w:val="18"/>
          <w:ins w:id="14200" w:author="Mindi Patterson" w:date="2005-05-31T10:25:00Z"/>
        </w:rPr>
      </w:pPr>
      <w:ins w:id="14199" w:author="Mindi Patterson" w:date="2005-05-31T10:25:00Z">
        <w:r>
          <w:rPr>
            <w:sz w:val="18"/>
          </w:rPr>
        </w:r>
      </w:ins>
    </w:p>
    <w:p>
      <w:pPr>
        <w:pStyle w:val="PlainText"/>
        <w:rPr>
          <w:sz w:val="18"/>
          <w:ins w:id="14202" w:author="Mindi Patterson" w:date="2005-05-31T10:25:00Z"/>
        </w:rPr>
      </w:pPr>
      <w:ins w:id="14201" w:author="Mindi Patterson" w:date="2005-05-31T10:25:00Z">
        <w:r>
          <w:rPr>
            <w:sz w:val="18"/>
          </w:rPr>
          <w:t>serviceProvNPA-NXX-X-CreationTimeStampBehavior BEHAVIOUR</w:t>
        </w:r>
      </w:ins>
    </w:p>
    <w:p>
      <w:pPr>
        <w:pStyle w:val="PlainText"/>
        <w:rPr>
          <w:sz w:val="18"/>
          <w:ins w:id="14205" w:author="Mindi Patterson" w:date="2005-05-31T10:25:00Z"/>
        </w:rPr>
      </w:pPr>
      <w:ins w:id="14203" w:author="Mindi Patterson" w:date="2005-05-31T10:25:00Z">
        <w:r>
          <w:rPr>
            <w:rFonts w:eastAsia="Courier New"/>
            <w:sz w:val="18"/>
          </w:rPr>
          <w:t xml:space="preserve">    </w:t>
        </w:r>
      </w:ins>
      <w:ins w:id="14204" w:author="Mindi Patterson" w:date="2005-05-31T10:25:00Z">
        <w:r>
          <w:rPr>
            <w:sz w:val="18"/>
          </w:rPr>
          <w:t>DEFINED AS !</w:t>
        </w:r>
      </w:ins>
    </w:p>
    <w:p>
      <w:pPr>
        <w:pStyle w:val="PlainText"/>
        <w:rPr>
          <w:sz w:val="18"/>
          <w:ins w:id="14208" w:author="Mindi Patterson" w:date="2005-05-31T10:25:00Z"/>
        </w:rPr>
      </w:pPr>
      <w:ins w:id="14206" w:author="Mindi Patterson" w:date="2005-05-31T10:25:00Z">
        <w:r>
          <w:rPr>
            <w:rFonts w:eastAsia="Courier New"/>
            <w:sz w:val="18"/>
          </w:rPr>
          <w:t xml:space="preserve">        </w:t>
        </w:r>
      </w:ins>
      <w:ins w:id="14207" w:author="Mindi Patterson" w:date="2005-05-31T10:25:00Z">
        <w:r>
          <w:rPr>
            <w:sz w:val="18"/>
          </w:rPr>
          <w:t>This attribute provides the date and time the</w:t>
        </w:r>
      </w:ins>
    </w:p>
    <w:p>
      <w:pPr>
        <w:pStyle w:val="PlainText"/>
        <w:rPr>
          <w:sz w:val="18"/>
          <w:ins w:id="14211" w:author="Mindi Patterson" w:date="2005-05-31T10:25:00Z"/>
        </w:rPr>
      </w:pPr>
      <w:ins w:id="14209" w:author="Mindi Patterson" w:date="2005-05-31T10:25:00Z">
        <w:r>
          <w:rPr>
            <w:rFonts w:eastAsia="Courier New"/>
            <w:sz w:val="18"/>
          </w:rPr>
          <w:t xml:space="preserve">        </w:t>
        </w:r>
      </w:ins>
      <w:ins w:id="14210" w:author="Mindi Patterson" w:date="2005-05-31T10:25:00Z">
        <w:r>
          <w:rPr>
            <w:sz w:val="18"/>
          </w:rPr>
          <w:t>serviceProvNPA-NXX-X object was created on the NPAC SMS.</w:t>
        </w:r>
      </w:ins>
    </w:p>
    <w:p>
      <w:pPr>
        <w:pStyle w:val="PlainText"/>
        <w:rPr>
          <w:sz w:val="18"/>
          <w:ins w:id="14213" w:author="Mindi Patterson" w:date="2005-05-31T10:25:00Z"/>
        </w:rPr>
      </w:pPr>
      <w:ins w:id="14212" w:author="Mindi Patterson" w:date="2005-05-31T10:25:00Z">
        <w:r>
          <w:rPr>
            <w:sz w:val="18"/>
          </w:rPr>
          <w:t>!;</w:t>
        </w:r>
      </w:ins>
    </w:p>
    <w:p>
      <w:pPr>
        <w:pStyle w:val="PlainText"/>
        <w:rPr>
          <w:sz w:val="18"/>
          <w:ins w:id="14215" w:author="Mindi Patterson" w:date="2005-05-31T10:25:00Z"/>
        </w:rPr>
      </w:pPr>
      <w:ins w:id="14214" w:author="Mindi Patterson" w:date="2005-05-31T10:25:00Z">
        <w:r>
          <w:rPr>
            <w:sz w:val="18"/>
          </w:rPr>
        </w:r>
      </w:ins>
    </w:p>
    <w:p>
      <w:pPr>
        <w:pStyle w:val="PlainText"/>
        <w:rPr>
          <w:sz w:val="18"/>
          <w:ins w:id="14217" w:author="Mindi Patterson" w:date="2005-05-31T10:25:00Z"/>
        </w:rPr>
      </w:pPr>
      <w:ins w:id="14216" w:author="Mindi Patterson" w:date="2005-05-31T10:25:00Z">
        <w:r>
          <w:rPr>
            <w:sz w:val="18"/>
          </w:rPr>
          <w:t>-- 135.0 LNP Service Provider NPA-NXX-X Data Download Reason</w:t>
        </w:r>
      </w:ins>
    </w:p>
    <w:p>
      <w:pPr>
        <w:pStyle w:val="PlainText"/>
        <w:rPr>
          <w:sz w:val="18"/>
          <w:ins w:id="14219" w:author="Mindi Patterson" w:date="2005-05-31T10:25:00Z"/>
        </w:rPr>
      </w:pPr>
      <w:ins w:id="14218" w:author="Mindi Patterson" w:date="2005-05-31T10:25:00Z">
        <w:r>
          <w:rPr>
            <w:sz w:val="18"/>
          </w:rPr>
        </w:r>
      </w:ins>
    </w:p>
    <w:p>
      <w:pPr>
        <w:pStyle w:val="PlainText"/>
        <w:rPr>
          <w:sz w:val="18"/>
          <w:ins w:id="14221" w:author="Mindi Patterson" w:date="2005-05-31T10:25:00Z"/>
        </w:rPr>
      </w:pPr>
      <w:ins w:id="14220" w:author="Mindi Patterson" w:date="2005-05-31T10:25:00Z">
        <w:r>
          <w:rPr>
            <w:sz w:val="18"/>
          </w:rPr>
          <w:t>serviceProvNPA-NXX-X-DownloadReason ATTRIBUTE</w:t>
        </w:r>
      </w:ins>
    </w:p>
    <w:p>
      <w:pPr>
        <w:pStyle w:val="PlainText"/>
        <w:rPr>
          <w:sz w:val="18"/>
          <w:ins w:id="14224" w:author="Mindi Patterson" w:date="2005-05-31T10:25:00Z"/>
        </w:rPr>
      </w:pPr>
      <w:ins w:id="14222" w:author="Mindi Patterson" w:date="2005-05-31T10:25:00Z">
        <w:r>
          <w:rPr>
            <w:rFonts w:eastAsia="Courier New"/>
            <w:sz w:val="18"/>
          </w:rPr>
          <w:t xml:space="preserve">    </w:t>
        </w:r>
      </w:ins>
      <w:ins w:id="14223" w:author="Mindi Patterson" w:date="2005-05-31T10:25:00Z">
        <w:r>
          <w:rPr>
            <w:sz w:val="18"/>
          </w:rPr>
          <w:t>WITH ATTRIBUTE SYNTAX LNP-ASN1.DownloadReason;</w:t>
        </w:r>
      </w:ins>
    </w:p>
    <w:p>
      <w:pPr>
        <w:pStyle w:val="PlainText"/>
        <w:rPr>
          <w:sz w:val="18"/>
          <w:ins w:id="14227" w:author="Mindi Patterson" w:date="2005-05-31T10:25:00Z"/>
        </w:rPr>
      </w:pPr>
      <w:ins w:id="14225" w:author="Mindi Patterson" w:date="2005-05-31T10:25:00Z">
        <w:r>
          <w:rPr>
            <w:rFonts w:eastAsia="Courier New"/>
            <w:sz w:val="18"/>
          </w:rPr>
          <w:t xml:space="preserve">    </w:t>
        </w:r>
      </w:ins>
      <w:ins w:id="14226" w:author="Mindi Patterson" w:date="2005-05-31T10:25:00Z">
        <w:r>
          <w:rPr>
            <w:sz w:val="18"/>
          </w:rPr>
          <w:t>MATCHES FOR EQUALITY;</w:t>
        </w:r>
      </w:ins>
    </w:p>
    <w:p>
      <w:pPr>
        <w:pStyle w:val="PlainText"/>
        <w:rPr>
          <w:sz w:val="18"/>
          <w:ins w:id="14230" w:author="Mindi Patterson" w:date="2005-05-31T10:25:00Z"/>
        </w:rPr>
      </w:pPr>
      <w:ins w:id="14228" w:author="Mindi Patterson" w:date="2005-05-31T10:25:00Z">
        <w:r>
          <w:rPr>
            <w:rFonts w:eastAsia="Courier New"/>
            <w:sz w:val="18"/>
          </w:rPr>
          <w:t xml:space="preserve">    </w:t>
        </w:r>
      </w:ins>
      <w:ins w:id="14229" w:author="Mindi Patterson" w:date="2005-05-31T10:25:00Z">
        <w:r>
          <w:rPr>
            <w:sz w:val="18"/>
          </w:rPr>
          <w:t>BEHAVIOUR serviceProvNPA-NXX-X-DownloadReasonBehavior;</w:t>
        </w:r>
      </w:ins>
    </w:p>
    <w:p>
      <w:pPr>
        <w:pStyle w:val="PlainText"/>
        <w:rPr>
          <w:sz w:val="18"/>
          <w:ins w:id="14233" w:author="Mindi Patterson" w:date="2005-05-31T10:25:00Z"/>
        </w:rPr>
      </w:pPr>
      <w:ins w:id="14231" w:author="Mindi Patterson" w:date="2005-05-31T10:25:00Z">
        <w:r>
          <w:rPr>
            <w:rFonts w:eastAsia="Courier New"/>
            <w:sz w:val="18"/>
          </w:rPr>
          <w:t xml:space="preserve">    </w:t>
        </w:r>
      </w:ins>
      <w:ins w:id="14232" w:author="Mindi Patterson" w:date="2005-05-31T10:25:00Z">
        <w:r>
          <w:rPr>
            <w:sz w:val="18"/>
          </w:rPr>
          <w:t>REGISTERED AS {LNP-OIDS.lnp-attribute 135};</w:t>
        </w:r>
      </w:ins>
    </w:p>
    <w:p>
      <w:pPr>
        <w:pStyle w:val="PlainText"/>
        <w:rPr>
          <w:sz w:val="18"/>
          <w:ins w:id="14235" w:author="Mindi Patterson" w:date="2005-05-31T10:25:00Z"/>
        </w:rPr>
      </w:pPr>
      <w:ins w:id="14234" w:author="Mindi Patterson" w:date="2005-05-31T10:25:00Z">
        <w:r>
          <w:rPr>
            <w:sz w:val="18"/>
          </w:rPr>
        </w:r>
      </w:ins>
    </w:p>
    <w:p>
      <w:pPr>
        <w:pStyle w:val="PlainText"/>
        <w:rPr>
          <w:sz w:val="18"/>
          <w:ins w:id="14237" w:author="Mindi Patterson" w:date="2005-05-31T10:25:00Z"/>
        </w:rPr>
      </w:pPr>
      <w:ins w:id="14236" w:author="Mindi Patterson" w:date="2005-05-31T10:25:00Z">
        <w:r>
          <w:rPr>
            <w:sz w:val="18"/>
          </w:rPr>
          <w:t>serviceProvNPA-NXX-X-DownloadReasonBehavior BEHAVIOUR</w:t>
        </w:r>
      </w:ins>
    </w:p>
    <w:p>
      <w:pPr>
        <w:pStyle w:val="PlainText"/>
        <w:rPr>
          <w:sz w:val="18"/>
          <w:ins w:id="14240" w:author="Mindi Patterson" w:date="2005-05-31T10:25:00Z"/>
        </w:rPr>
      </w:pPr>
      <w:ins w:id="14238" w:author="Mindi Patterson" w:date="2005-05-31T10:25:00Z">
        <w:r>
          <w:rPr>
            <w:rFonts w:eastAsia="Courier New"/>
            <w:sz w:val="18"/>
          </w:rPr>
          <w:t xml:space="preserve">    </w:t>
        </w:r>
      </w:ins>
      <w:ins w:id="14239" w:author="Mindi Patterson" w:date="2005-05-31T10:25:00Z">
        <w:r>
          <w:rPr>
            <w:sz w:val="18"/>
          </w:rPr>
          <w:t>DEFINED AS !</w:t>
        </w:r>
      </w:ins>
    </w:p>
    <w:p>
      <w:pPr>
        <w:pStyle w:val="PlainText"/>
        <w:rPr>
          <w:sz w:val="18"/>
          <w:ins w:id="14243" w:author="Mindi Patterson" w:date="2005-05-31T10:25:00Z"/>
        </w:rPr>
      </w:pPr>
      <w:ins w:id="14241" w:author="Mindi Patterson" w:date="2005-05-31T10:25:00Z">
        <w:r>
          <w:rPr>
            <w:rFonts w:eastAsia="Courier New"/>
            <w:sz w:val="18"/>
          </w:rPr>
          <w:t xml:space="preserve">        </w:t>
        </w:r>
      </w:ins>
      <w:ins w:id="14242" w:author="Mindi Patterson" w:date="2005-05-31T10:25:00Z">
        <w:r>
          <w:rPr>
            <w:sz w:val="18"/>
          </w:rPr>
          <w:t>This attribute is used to specify the reason the serviceProvNPA-NXX-X</w:t>
        </w:r>
      </w:ins>
    </w:p>
    <w:p>
      <w:pPr>
        <w:pStyle w:val="PlainText"/>
        <w:rPr>
          <w:sz w:val="18"/>
          <w:ins w:id="14246" w:author="Mindi Patterson" w:date="2005-05-31T10:25:00Z"/>
        </w:rPr>
      </w:pPr>
      <w:ins w:id="14244" w:author="Mindi Patterson" w:date="2005-05-31T10:25:00Z">
        <w:r>
          <w:rPr>
            <w:rFonts w:eastAsia="Courier New"/>
            <w:sz w:val="18"/>
          </w:rPr>
          <w:t xml:space="preserve">        </w:t>
        </w:r>
      </w:ins>
      <w:ins w:id="14245" w:author="Mindi Patterson" w:date="2005-05-31T10:25:00Z">
        <w:r>
          <w:rPr>
            <w:sz w:val="18"/>
          </w:rPr>
          <w:t>was downloaded to the Local SMS from NPAC SMS. This attribute only</w:t>
        </w:r>
      </w:ins>
    </w:p>
    <w:p>
      <w:pPr>
        <w:pStyle w:val="PlainText"/>
        <w:rPr>
          <w:sz w:val="18"/>
          <w:ins w:id="14249" w:author="Mindi Patterson" w:date="2005-05-31T10:25:00Z"/>
        </w:rPr>
      </w:pPr>
      <w:ins w:id="14247" w:author="Mindi Patterson" w:date="2005-05-31T10:25:00Z">
        <w:r>
          <w:rPr>
            <w:rFonts w:eastAsia="Courier New"/>
            <w:sz w:val="18"/>
          </w:rPr>
          <w:t xml:space="preserve">        </w:t>
        </w:r>
      </w:ins>
      <w:ins w:id="14248" w:author="Mindi Patterson" w:date="2005-05-31T10:25:00Z">
        <w:r>
          <w:rPr>
            <w:sz w:val="18"/>
          </w:rPr>
          <w:t>has meaning in objects instantiated on the Local SMS.</w:t>
        </w:r>
      </w:ins>
    </w:p>
    <w:p>
      <w:pPr>
        <w:pStyle w:val="PlainText"/>
        <w:rPr>
          <w:sz w:val="18"/>
          <w:ins w:id="14251" w:author="Mindi Patterson" w:date="2005-05-31T10:25:00Z"/>
        </w:rPr>
      </w:pPr>
      <w:ins w:id="14250" w:author="Mindi Patterson" w:date="2005-05-31T10:25:00Z">
        <w:r>
          <w:rPr>
            <w:sz w:val="18"/>
          </w:rPr>
          <w:t>!;</w:t>
        </w:r>
      </w:ins>
    </w:p>
    <w:p>
      <w:pPr>
        <w:pStyle w:val="PlainText"/>
        <w:rPr>
          <w:sz w:val="18"/>
          <w:ins w:id="14253" w:author="Mindi Patterson" w:date="2005-05-31T10:25:00Z"/>
        </w:rPr>
      </w:pPr>
      <w:ins w:id="14252" w:author="Mindi Patterson" w:date="2005-05-31T10:25:00Z">
        <w:r>
          <w:rPr>
            <w:sz w:val="18"/>
          </w:rPr>
        </w:r>
      </w:ins>
    </w:p>
    <w:p>
      <w:pPr>
        <w:pStyle w:val="PlainText"/>
        <w:rPr>
          <w:sz w:val="18"/>
          <w:ins w:id="14255" w:author="Mindi Patterson" w:date="2005-05-31T10:25:00Z"/>
        </w:rPr>
      </w:pPr>
      <w:ins w:id="14254" w:author="Mindi Patterson" w:date="2005-05-31T10:25:00Z">
        <w:r>
          <w:rPr>
            <w:sz w:val="18"/>
          </w:rPr>
          <w:t>-- 136.0 LNP Service Provider NPA-NXX-X Effective Timestamp</w:t>
        </w:r>
      </w:ins>
    </w:p>
    <w:p>
      <w:pPr>
        <w:pStyle w:val="PlainText"/>
        <w:rPr>
          <w:sz w:val="18"/>
          <w:ins w:id="14257" w:author="Mindi Patterson" w:date="2005-05-31T10:25:00Z"/>
        </w:rPr>
      </w:pPr>
      <w:ins w:id="14256" w:author="Mindi Patterson" w:date="2005-05-31T10:25:00Z">
        <w:r>
          <w:rPr>
            <w:sz w:val="18"/>
          </w:rPr>
        </w:r>
      </w:ins>
    </w:p>
    <w:p>
      <w:pPr>
        <w:pStyle w:val="PlainText"/>
        <w:rPr>
          <w:sz w:val="18"/>
          <w:ins w:id="14259" w:author="Mindi Patterson" w:date="2005-05-31T10:25:00Z"/>
        </w:rPr>
      </w:pPr>
      <w:ins w:id="14258" w:author="Mindi Patterson" w:date="2005-05-31T10:25:00Z">
        <w:r>
          <w:rPr>
            <w:sz w:val="18"/>
          </w:rPr>
          <w:t>serviceProvNPA-NXX-X-EffectiveTimeStamp ATTRIBUTE</w:t>
        </w:r>
      </w:ins>
    </w:p>
    <w:p>
      <w:pPr>
        <w:pStyle w:val="PlainText"/>
        <w:rPr>
          <w:sz w:val="18"/>
          <w:ins w:id="14262" w:author="Mindi Patterson" w:date="2005-05-31T10:25:00Z"/>
        </w:rPr>
      </w:pPr>
      <w:ins w:id="14260" w:author="Mindi Patterson" w:date="2005-05-31T10:25:00Z">
        <w:r>
          <w:rPr>
            <w:rFonts w:eastAsia="Courier New"/>
            <w:sz w:val="18"/>
          </w:rPr>
          <w:t xml:space="preserve">    </w:t>
        </w:r>
      </w:ins>
      <w:ins w:id="14261" w:author="Mindi Patterson" w:date="2005-05-31T10:25:00Z">
        <w:r>
          <w:rPr>
            <w:sz w:val="18"/>
          </w:rPr>
          <w:t>WITH ATTRIBUTE SYNTAX LNP-ASN1.GeneralTime;</w:t>
        </w:r>
      </w:ins>
    </w:p>
    <w:p>
      <w:pPr>
        <w:pStyle w:val="PlainText"/>
        <w:rPr>
          <w:sz w:val="18"/>
          <w:ins w:id="14265" w:author="Mindi Patterson" w:date="2005-05-31T10:25:00Z"/>
        </w:rPr>
      </w:pPr>
      <w:ins w:id="14263" w:author="Mindi Patterson" w:date="2005-05-31T10:25:00Z">
        <w:r>
          <w:rPr>
            <w:rFonts w:eastAsia="Courier New"/>
            <w:sz w:val="18"/>
          </w:rPr>
          <w:t xml:space="preserve">    </w:t>
        </w:r>
      </w:ins>
      <w:ins w:id="14264" w:author="Mindi Patterson" w:date="2005-05-31T10:25:00Z">
        <w:r>
          <w:rPr>
            <w:sz w:val="18"/>
          </w:rPr>
          <w:t>MATCHES FOR EQUALITY, ORDERING;</w:t>
        </w:r>
      </w:ins>
    </w:p>
    <w:p>
      <w:pPr>
        <w:pStyle w:val="PlainText"/>
        <w:rPr>
          <w:sz w:val="18"/>
          <w:ins w:id="14268" w:author="Mindi Patterson" w:date="2005-05-31T10:25:00Z"/>
        </w:rPr>
      </w:pPr>
      <w:ins w:id="14266" w:author="Mindi Patterson" w:date="2005-05-31T10:25:00Z">
        <w:r>
          <w:rPr>
            <w:rFonts w:eastAsia="Courier New"/>
            <w:sz w:val="18"/>
          </w:rPr>
          <w:t xml:space="preserve">    </w:t>
        </w:r>
      </w:ins>
      <w:ins w:id="14267" w:author="Mindi Patterson" w:date="2005-05-31T10:25:00Z">
        <w:r>
          <w:rPr>
            <w:sz w:val="18"/>
          </w:rPr>
          <w:t>BEHAVIOUR serviceProvNPA-NXX-X-EffectiveTimeStampBehavior;</w:t>
        </w:r>
      </w:ins>
    </w:p>
    <w:p>
      <w:pPr>
        <w:pStyle w:val="PlainText"/>
        <w:rPr>
          <w:sz w:val="18"/>
          <w:ins w:id="14271" w:author="Mindi Patterson" w:date="2005-05-31T10:25:00Z"/>
        </w:rPr>
      </w:pPr>
      <w:ins w:id="14269" w:author="Mindi Patterson" w:date="2005-05-31T10:25:00Z">
        <w:r>
          <w:rPr>
            <w:rFonts w:eastAsia="Courier New"/>
            <w:sz w:val="18"/>
          </w:rPr>
          <w:t xml:space="preserve">    </w:t>
        </w:r>
      </w:ins>
      <w:ins w:id="14270" w:author="Mindi Patterson" w:date="2005-05-31T10:25:00Z">
        <w:r>
          <w:rPr>
            <w:sz w:val="18"/>
          </w:rPr>
          <w:t>REGISTERED AS {LNP-OIDS.lnp-attribute 136};</w:t>
        </w:r>
      </w:ins>
    </w:p>
    <w:p>
      <w:pPr>
        <w:pStyle w:val="PlainText"/>
        <w:rPr>
          <w:sz w:val="18"/>
          <w:ins w:id="14273" w:author="Mindi Patterson" w:date="2005-05-31T10:25:00Z"/>
        </w:rPr>
      </w:pPr>
      <w:ins w:id="14272" w:author="Mindi Patterson" w:date="2005-05-31T10:25:00Z">
        <w:r>
          <w:rPr>
            <w:sz w:val="18"/>
          </w:rPr>
        </w:r>
      </w:ins>
    </w:p>
    <w:p>
      <w:pPr>
        <w:pStyle w:val="PlainText"/>
        <w:rPr>
          <w:sz w:val="18"/>
          <w:ins w:id="14275" w:author="Mindi Patterson" w:date="2005-05-31T10:25:00Z"/>
        </w:rPr>
      </w:pPr>
      <w:ins w:id="14274" w:author="Mindi Patterson" w:date="2005-05-31T10:25:00Z">
        <w:r>
          <w:rPr>
            <w:sz w:val="18"/>
          </w:rPr>
          <w:t>serviceProvNPA-NXX-X-EffectiveTimeStampBehavior BEHAVIOUR</w:t>
        </w:r>
      </w:ins>
    </w:p>
    <w:p>
      <w:pPr>
        <w:pStyle w:val="PlainText"/>
        <w:rPr>
          <w:sz w:val="18"/>
          <w:ins w:id="14278" w:author="Mindi Patterson" w:date="2005-05-31T10:25:00Z"/>
        </w:rPr>
      </w:pPr>
      <w:ins w:id="14276" w:author="Mindi Patterson" w:date="2005-05-31T10:25:00Z">
        <w:r>
          <w:rPr>
            <w:rFonts w:eastAsia="Courier New"/>
            <w:sz w:val="18"/>
          </w:rPr>
          <w:t xml:space="preserve">    </w:t>
        </w:r>
      </w:ins>
      <w:ins w:id="14277" w:author="Mindi Patterson" w:date="2005-05-31T10:25:00Z">
        <w:r>
          <w:rPr>
            <w:sz w:val="18"/>
          </w:rPr>
          <w:t>DEFINED AS !</w:t>
        </w:r>
      </w:ins>
    </w:p>
    <w:p>
      <w:pPr>
        <w:pStyle w:val="PlainText"/>
        <w:rPr>
          <w:sz w:val="18"/>
          <w:ins w:id="14281" w:author="Mindi Patterson" w:date="2005-05-31T10:25:00Z"/>
        </w:rPr>
      </w:pPr>
      <w:ins w:id="14279" w:author="Mindi Patterson" w:date="2005-05-31T10:25:00Z">
        <w:r>
          <w:rPr>
            <w:rFonts w:eastAsia="Courier New"/>
            <w:sz w:val="18"/>
          </w:rPr>
          <w:t xml:space="preserve">        </w:t>
        </w:r>
      </w:ins>
      <w:ins w:id="14280" w:author="Mindi Patterson" w:date="2005-05-31T10:25:00Z">
        <w:r>
          <w:rPr>
            <w:sz w:val="18"/>
          </w:rPr>
          <w:t>This attribute provides the date and time the block holder service</w:t>
        </w:r>
      </w:ins>
    </w:p>
    <w:p>
      <w:pPr>
        <w:pStyle w:val="PlainText"/>
        <w:rPr>
          <w:sz w:val="18"/>
          <w:ins w:id="14284" w:author="Mindi Patterson" w:date="2005-05-31T10:25:00Z"/>
        </w:rPr>
      </w:pPr>
      <w:ins w:id="14282" w:author="Mindi Patterson" w:date="2005-05-31T10:25:00Z">
        <w:r>
          <w:rPr>
            <w:rFonts w:eastAsia="Courier New"/>
            <w:sz w:val="18"/>
          </w:rPr>
          <w:t xml:space="preserve">        </w:t>
        </w:r>
      </w:ins>
      <w:ins w:id="14283" w:author="Mindi Patterson" w:date="2005-05-31T10:25:00Z">
        <w:r>
          <w:rPr>
            <w:sz w:val="18"/>
          </w:rPr>
          <w:t>provider assumes responsibility for the TN-Range of the NPA-NXX-X.</w:t>
        </w:r>
      </w:ins>
    </w:p>
    <w:p>
      <w:pPr>
        <w:pStyle w:val="PlainText"/>
        <w:rPr>
          <w:sz w:val="18"/>
          <w:ins w:id="14287" w:author="Mindi Patterson" w:date="2005-05-31T10:25:00Z"/>
        </w:rPr>
      </w:pPr>
      <w:ins w:id="14285" w:author="Mindi Patterson" w:date="2005-05-31T10:25:00Z">
        <w:r>
          <w:rPr>
            <w:rFonts w:eastAsia="Courier New"/>
            <w:sz w:val="18"/>
          </w:rPr>
          <w:t xml:space="preserve">        </w:t>
        </w:r>
      </w:ins>
      <w:ins w:id="14286" w:author="Mindi Patterson" w:date="2005-05-31T10:25:00Z">
        <w:r>
          <w:rPr>
            <w:sz w:val="18"/>
          </w:rPr>
          <w:t>The time portion of the timestamp is always set to 00:00:00.</w:t>
        </w:r>
      </w:ins>
    </w:p>
    <w:p>
      <w:pPr>
        <w:pStyle w:val="PlainText"/>
        <w:rPr>
          <w:sz w:val="18"/>
          <w:ins w:id="14289" w:author="Mindi Patterson" w:date="2005-05-31T10:25:00Z"/>
        </w:rPr>
      </w:pPr>
      <w:ins w:id="14288" w:author="Mindi Patterson" w:date="2005-05-31T10:25:00Z">
        <w:r>
          <w:rPr>
            <w:sz w:val="18"/>
          </w:rPr>
          <w:t>!;</w:t>
        </w:r>
      </w:ins>
    </w:p>
    <w:p>
      <w:pPr>
        <w:pStyle w:val="PlainText"/>
        <w:rPr>
          <w:sz w:val="18"/>
          <w:ins w:id="14291" w:author="Mindi Patterson" w:date="2005-05-31T10:25:00Z"/>
        </w:rPr>
      </w:pPr>
      <w:ins w:id="14290" w:author="Mindi Patterson" w:date="2005-05-31T10:25:00Z">
        <w:r>
          <w:rPr>
            <w:sz w:val="18"/>
          </w:rPr>
        </w:r>
      </w:ins>
    </w:p>
    <w:p>
      <w:pPr>
        <w:pStyle w:val="PlainText"/>
        <w:rPr>
          <w:sz w:val="18"/>
          <w:ins w:id="14293" w:author="Mindi Patterson" w:date="2005-05-31T10:25:00Z"/>
        </w:rPr>
      </w:pPr>
      <w:ins w:id="14292" w:author="Mindi Patterson" w:date="2005-05-31T10:25:00Z">
        <w:r>
          <w:rPr>
            <w:sz w:val="18"/>
          </w:rPr>
          <w:t>-- 137.0 LNP Service Provider NPA-NXX-X ID</w:t>
        </w:r>
      </w:ins>
    </w:p>
    <w:p>
      <w:pPr>
        <w:pStyle w:val="PlainText"/>
        <w:rPr>
          <w:sz w:val="18"/>
          <w:ins w:id="14295" w:author="Mindi Patterson" w:date="2005-05-31T10:25:00Z"/>
        </w:rPr>
      </w:pPr>
      <w:ins w:id="14294" w:author="Mindi Patterson" w:date="2005-05-31T10:25:00Z">
        <w:r>
          <w:rPr>
            <w:sz w:val="18"/>
          </w:rPr>
        </w:r>
      </w:ins>
    </w:p>
    <w:p>
      <w:pPr>
        <w:pStyle w:val="PlainText"/>
        <w:rPr>
          <w:sz w:val="18"/>
          <w:ins w:id="14297" w:author="Mindi Patterson" w:date="2005-05-31T10:25:00Z"/>
        </w:rPr>
      </w:pPr>
      <w:ins w:id="14296" w:author="Mindi Patterson" w:date="2005-05-31T10:25:00Z">
        <w:r>
          <w:rPr>
            <w:sz w:val="18"/>
          </w:rPr>
          <w:t>serviceProvNPA-NXX-X-ID ATTRIBUTE</w:t>
        </w:r>
      </w:ins>
    </w:p>
    <w:p>
      <w:pPr>
        <w:pStyle w:val="PlainText"/>
        <w:rPr>
          <w:sz w:val="18"/>
          <w:ins w:id="14300" w:author="Mindi Patterson" w:date="2005-05-31T10:25:00Z"/>
        </w:rPr>
      </w:pPr>
      <w:ins w:id="14298" w:author="Mindi Patterson" w:date="2005-05-31T10:25:00Z">
        <w:r>
          <w:rPr>
            <w:rFonts w:eastAsia="Courier New"/>
            <w:sz w:val="18"/>
          </w:rPr>
          <w:t xml:space="preserve">    </w:t>
        </w:r>
      </w:ins>
      <w:ins w:id="14299" w:author="Mindi Patterson" w:date="2005-05-31T10:25:00Z">
        <w:r>
          <w:rPr>
            <w:sz w:val="18"/>
          </w:rPr>
          <w:t>WITH ATTRIBUTE SYNTAX LNP-ASN1.NPA-NXX-X-ID;</w:t>
        </w:r>
      </w:ins>
    </w:p>
    <w:p>
      <w:pPr>
        <w:pStyle w:val="PlainText"/>
        <w:rPr>
          <w:sz w:val="18"/>
          <w:ins w:id="14303" w:author="Mindi Patterson" w:date="2005-05-31T10:25:00Z"/>
        </w:rPr>
      </w:pPr>
      <w:ins w:id="14301" w:author="Mindi Patterson" w:date="2005-05-31T10:25:00Z">
        <w:r>
          <w:rPr>
            <w:rFonts w:eastAsia="Courier New"/>
            <w:sz w:val="18"/>
          </w:rPr>
          <w:t xml:space="preserve">    </w:t>
        </w:r>
      </w:ins>
      <w:ins w:id="14302" w:author="Mindi Patterson" w:date="2005-05-31T10:25:00Z">
        <w:r>
          <w:rPr>
            <w:sz w:val="18"/>
          </w:rPr>
          <w:t>MATCHES FOR EQUALITY;</w:t>
        </w:r>
      </w:ins>
    </w:p>
    <w:p>
      <w:pPr>
        <w:pStyle w:val="PlainText"/>
        <w:rPr>
          <w:sz w:val="18"/>
          <w:ins w:id="14306" w:author="Mindi Patterson" w:date="2005-05-31T10:25:00Z"/>
        </w:rPr>
      </w:pPr>
      <w:ins w:id="14304" w:author="Mindi Patterson" w:date="2005-05-31T10:25:00Z">
        <w:r>
          <w:rPr>
            <w:rFonts w:eastAsia="Courier New"/>
            <w:sz w:val="18"/>
          </w:rPr>
          <w:t xml:space="preserve">    </w:t>
        </w:r>
      </w:ins>
      <w:ins w:id="14305" w:author="Mindi Patterson" w:date="2005-05-31T10:25:00Z">
        <w:r>
          <w:rPr>
            <w:sz w:val="18"/>
          </w:rPr>
          <w:t>BEHAVIOUR serviceProvNPA-NXX-X-ID-Behavior;</w:t>
        </w:r>
      </w:ins>
    </w:p>
    <w:p>
      <w:pPr>
        <w:pStyle w:val="PlainText"/>
        <w:rPr>
          <w:sz w:val="18"/>
          <w:ins w:id="14309" w:author="Mindi Patterson" w:date="2005-05-31T10:25:00Z"/>
        </w:rPr>
      </w:pPr>
      <w:ins w:id="14307" w:author="Mindi Patterson" w:date="2005-05-31T10:25:00Z">
        <w:r>
          <w:rPr>
            <w:rFonts w:eastAsia="Courier New"/>
            <w:sz w:val="18"/>
          </w:rPr>
          <w:t xml:space="preserve">    </w:t>
        </w:r>
      </w:ins>
      <w:ins w:id="14308" w:author="Mindi Patterson" w:date="2005-05-31T10:25:00Z">
        <w:r>
          <w:rPr>
            <w:sz w:val="18"/>
          </w:rPr>
          <w:t>REGISTERED AS {LNP-OIDS.lnp-attribute 137};</w:t>
        </w:r>
      </w:ins>
    </w:p>
    <w:p>
      <w:pPr>
        <w:pStyle w:val="PlainText"/>
        <w:rPr>
          <w:sz w:val="18"/>
          <w:ins w:id="14311" w:author="Mindi Patterson" w:date="2005-05-31T10:25:00Z"/>
        </w:rPr>
      </w:pPr>
      <w:ins w:id="14310" w:author="Mindi Patterson" w:date="2005-05-31T10:25:00Z">
        <w:r>
          <w:rPr>
            <w:sz w:val="18"/>
          </w:rPr>
        </w:r>
      </w:ins>
    </w:p>
    <w:p>
      <w:pPr>
        <w:pStyle w:val="PlainText"/>
        <w:rPr>
          <w:sz w:val="18"/>
          <w:ins w:id="14313" w:author="Mindi Patterson" w:date="2005-05-31T10:25:00Z"/>
        </w:rPr>
      </w:pPr>
      <w:ins w:id="14312" w:author="Mindi Patterson" w:date="2005-05-31T10:25:00Z">
        <w:r>
          <w:rPr>
            <w:sz w:val="18"/>
          </w:rPr>
          <w:t>serviceProvNPA-NXX-X-ID-Behavior BEHAVIOUR</w:t>
        </w:r>
      </w:ins>
    </w:p>
    <w:p>
      <w:pPr>
        <w:pStyle w:val="PlainText"/>
        <w:rPr>
          <w:sz w:val="18"/>
          <w:ins w:id="14316" w:author="Mindi Patterson" w:date="2005-05-31T10:25:00Z"/>
        </w:rPr>
      </w:pPr>
      <w:ins w:id="14314" w:author="Mindi Patterson" w:date="2005-05-31T10:25:00Z">
        <w:r>
          <w:rPr>
            <w:rFonts w:eastAsia="Courier New"/>
            <w:sz w:val="18"/>
          </w:rPr>
          <w:t xml:space="preserve">    </w:t>
        </w:r>
      </w:ins>
      <w:ins w:id="14315" w:author="Mindi Patterson" w:date="2005-05-31T10:25:00Z">
        <w:r>
          <w:rPr>
            <w:sz w:val="18"/>
          </w:rPr>
          <w:t>DEFINED AS !</w:t>
        </w:r>
      </w:ins>
    </w:p>
    <w:p>
      <w:pPr>
        <w:pStyle w:val="PlainText"/>
        <w:rPr>
          <w:sz w:val="18"/>
          <w:ins w:id="14319" w:author="Mindi Patterson" w:date="2005-05-31T10:25:00Z"/>
        </w:rPr>
      </w:pPr>
      <w:ins w:id="14317" w:author="Mindi Patterson" w:date="2005-05-31T10:25:00Z">
        <w:r>
          <w:rPr>
            <w:rFonts w:eastAsia="Courier New"/>
            <w:sz w:val="18"/>
          </w:rPr>
          <w:t xml:space="preserve">        </w:t>
        </w:r>
      </w:ins>
      <w:ins w:id="14318" w:author="Mindi Patterson" w:date="2005-05-31T10:25:00Z">
        <w:r>
          <w:rPr>
            <w:sz w:val="18"/>
          </w:rPr>
          <w:t>This attribute provides an identifier for the</w:t>
        </w:r>
      </w:ins>
    </w:p>
    <w:p>
      <w:pPr>
        <w:pStyle w:val="PlainText"/>
        <w:rPr>
          <w:sz w:val="18"/>
          <w:ins w:id="14322" w:author="Mindi Patterson" w:date="2005-05-31T10:25:00Z"/>
        </w:rPr>
      </w:pPr>
      <w:ins w:id="14320" w:author="Mindi Patterson" w:date="2005-05-31T10:25:00Z">
        <w:r>
          <w:rPr>
            <w:rFonts w:eastAsia="Courier New"/>
            <w:sz w:val="18"/>
          </w:rPr>
          <w:t xml:space="preserve">        </w:t>
        </w:r>
      </w:ins>
      <w:ins w:id="14321" w:author="Mindi Patterson" w:date="2005-05-31T10:25:00Z">
        <w:r>
          <w:rPr>
            <w:sz w:val="18"/>
          </w:rPr>
          <w:t xml:space="preserve">serviceProvNPA-NXX-X object.  </w:t>
        </w:r>
      </w:ins>
    </w:p>
    <w:p>
      <w:pPr>
        <w:pStyle w:val="PlainText"/>
        <w:rPr>
          <w:rFonts w:eastAsia="Courier New"/>
          <w:sz w:val="18"/>
          <w:ins w:id="14324" w:author="Mindi Patterson" w:date="2005-05-31T10:25:00Z"/>
        </w:rPr>
      </w:pPr>
      <w:ins w:id="14323" w:author="Mindi Patterson" w:date="2005-05-31T10:25:00Z">
        <w:r>
          <w:rPr>
            <w:rFonts w:eastAsia="Courier New"/>
            <w:sz w:val="18"/>
          </w:rPr>
          <w:t xml:space="preserve">        </w:t>
        </w:r>
      </w:ins>
    </w:p>
    <w:p>
      <w:pPr>
        <w:pStyle w:val="PlainText"/>
        <w:rPr>
          <w:sz w:val="18"/>
          <w:ins w:id="14327" w:author="Mindi Patterson" w:date="2005-05-31T10:25:00Z"/>
        </w:rPr>
      </w:pPr>
      <w:ins w:id="14325" w:author="Mindi Patterson" w:date="2005-05-31T10:25:00Z">
        <w:r>
          <w:rPr>
            <w:rFonts w:eastAsia="Courier New"/>
            <w:sz w:val="18"/>
          </w:rPr>
          <w:t xml:space="preserve">        </w:t>
        </w:r>
      </w:ins>
      <w:ins w:id="14326" w:author="Mindi Patterson" w:date="2005-05-31T10:25:00Z">
        <w:r>
          <w:rPr>
            <w:sz w:val="18"/>
          </w:rPr>
          <w:t>The NPAC SMS currently uses a 32-bit signed integer for the</w:t>
        </w:r>
      </w:ins>
    </w:p>
    <w:p>
      <w:pPr>
        <w:pStyle w:val="PlainText"/>
        <w:rPr>
          <w:sz w:val="18"/>
          <w:ins w:id="14330" w:author="Mindi Patterson" w:date="2005-05-31T10:25:00Z"/>
        </w:rPr>
      </w:pPr>
      <w:ins w:id="14328" w:author="Mindi Patterson" w:date="2005-05-31T10:25:00Z">
        <w:r>
          <w:rPr>
            <w:rFonts w:eastAsia="Courier New"/>
            <w:sz w:val="18"/>
          </w:rPr>
          <w:t xml:space="preserve">        </w:t>
        </w:r>
      </w:ins>
      <w:ins w:id="14329" w:author="Mindi Patterson" w:date="2005-05-31T10:25:00Z">
        <w:r>
          <w:rPr>
            <w:sz w:val="18"/>
          </w:rPr>
          <w:t>Naming ID Value.  The maximum value is ([2**31] - 1) or 2.14B.</w:t>
        </w:r>
      </w:ins>
    </w:p>
    <w:p>
      <w:pPr>
        <w:pStyle w:val="PlainText"/>
        <w:rPr>
          <w:sz w:val="18"/>
          <w:ins w:id="14333" w:author="Mindi Patterson" w:date="2005-05-31T10:25:00Z"/>
        </w:rPr>
      </w:pPr>
      <w:ins w:id="14331" w:author="Mindi Patterson" w:date="2005-05-31T10:25:00Z">
        <w:r>
          <w:rPr>
            <w:rFonts w:eastAsia="Courier New"/>
            <w:sz w:val="18"/>
          </w:rPr>
          <w:t xml:space="preserve">        </w:t>
        </w:r>
      </w:ins>
      <w:ins w:id="14332" w:author="Mindi Patterson" w:date="2005-05-31T10:25:00Z">
        <w:r>
          <w:rPr>
            <w:sz w:val="18"/>
          </w:rPr>
          <w:t>It is anticipated that all Service Providers will be able to</w:t>
        </w:r>
      </w:ins>
    </w:p>
    <w:p>
      <w:pPr>
        <w:pStyle w:val="PlainText"/>
        <w:rPr>
          <w:sz w:val="18"/>
          <w:ins w:id="14336" w:author="Mindi Patterson" w:date="2005-05-31T10:25:00Z"/>
        </w:rPr>
      </w:pPr>
      <w:ins w:id="14334" w:author="Mindi Patterson" w:date="2005-05-31T10:25:00Z">
        <w:r>
          <w:rPr>
            <w:rFonts w:eastAsia="Courier New"/>
            <w:sz w:val="18"/>
          </w:rPr>
          <w:t xml:space="preserve">        </w:t>
        </w:r>
      </w:ins>
      <w:ins w:id="14335" w:author="Mindi Patterson" w:date="2005-05-31T10:25:00Z">
        <w:r>
          <w:rPr>
            <w:sz w:val="18"/>
          </w:rPr>
          <w:t>successfully handle Naming ID Values up to this maximum.</w:t>
        </w:r>
      </w:ins>
    </w:p>
    <w:p>
      <w:pPr>
        <w:pStyle w:val="PlainText"/>
        <w:rPr>
          <w:sz w:val="18"/>
          <w:ins w:id="14338" w:author="Mindi Patterson" w:date="2005-05-31T10:25:00Z"/>
        </w:rPr>
      </w:pPr>
      <w:ins w:id="14337" w:author="Mindi Patterson" w:date="2005-05-31T10:25:00Z">
        <w:r>
          <w:rPr>
            <w:sz w:val="18"/>
          </w:rPr>
          <w:t>!;</w:t>
        </w:r>
      </w:ins>
    </w:p>
    <w:p>
      <w:pPr>
        <w:pStyle w:val="PlainText"/>
        <w:rPr>
          <w:sz w:val="18"/>
          <w:ins w:id="14340" w:author="Mindi Patterson" w:date="2005-05-31T10:25:00Z"/>
        </w:rPr>
      </w:pPr>
      <w:ins w:id="14339" w:author="Mindi Patterson" w:date="2005-05-31T10:25:00Z">
        <w:r>
          <w:rPr>
            <w:sz w:val="18"/>
          </w:rPr>
        </w:r>
      </w:ins>
    </w:p>
    <w:p>
      <w:pPr>
        <w:pStyle w:val="PlainText"/>
        <w:rPr>
          <w:sz w:val="18"/>
          <w:ins w:id="14342" w:author="Mindi Patterson" w:date="2005-05-31T10:25:00Z"/>
        </w:rPr>
      </w:pPr>
      <w:ins w:id="14341" w:author="Mindi Patterson" w:date="2005-05-31T10:25:00Z">
        <w:r>
          <w:rPr>
            <w:sz w:val="18"/>
          </w:rPr>
          <w:t>-- 138.0 LNP Service Provider NPA-NXX-X Modified Timestamp</w:t>
        </w:r>
      </w:ins>
    </w:p>
    <w:p>
      <w:pPr>
        <w:pStyle w:val="PlainText"/>
        <w:rPr>
          <w:sz w:val="18"/>
          <w:ins w:id="14344" w:author="Mindi Patterson" w:date="2005-05-31T10:25:00Z"/>
        </w:rPr>
      </w:pPr>
      <w:ins w:id="14343" w:author="Mindi Patterson" w:date="2005-05-31T10:25:00Z">
        <w:r>
          <w:rPr>
            <w:sz w:val="18"/>
          </w:rPr>
        </w:r>
      </w:ins>
    </w:p>
    <w:p>
      <w:pPr>
        <w:pStyle w:val="PlainText"/>
        <w:rPr>
          <w:sz w:val="18"/>
          <w:ins w:id="14346" w:author="Mindi Patterson" w:date="2005-05-31T10:25:00Z"/>
        </w:rPr>
      </w:pPr>
      <w:ins w:id="14345" w:author="Mindi Patterson" w:date="2005-05-31T10:25:00Z">
        <w:r>
          <w:rPr>
            <w:sz w:val="18"/>
          </w:rPr>
          <w:t>serviceProvNPA-NXX-X-ModifiedTimeStamp ATTRIBUTE</w:t>
        </w:r>
      </w:ins>
    </w:p>
    <w:p>
      <w:pPr>
        <w:pStyle w:val="PlainText"/>
        <w:rPr>
          <w:sz w:val="18"/>
          <w:ins w:id="14349" w:author="Mindi Patterson" w:date="2005-05-31T10:25:00Z"/>
        </w:rPr>
      </w:pPr>
      <w:ins w:id="14347" w:author="Mindi Patterson" w:date="2005-05-31T10:25:00Z">
        <w:r>
          <w:rPr>
            <w:rFonts w:eastAsia="Courier New"/>
            <w:sz w:val="18"/>
          </w:rPr>
          <w:t xml:space="preserve">    </w:t>
        </w:r>
      </w:ins>
      <w:ins w:id="14348" w:author="Mindi Patterson" w:date="2005-05-31T10:25:00Z">
        <w:r>
          <w:rPr>
            <w:sz w:val="18"/>
          </w:rPr>
          <w:t>WITH ATTRIBUTE SYNTAX LNP-ASN1.GeneralTime;</w:t>
        </w:r>
      </w:ins>
    </w:p>
    <w:p>
      <w:pPr>
        <w:pStyle w:val="PlainText"/>
        <w:rPr>
          <w:sz w:val="18"/>
          <w:ins w:id="14352" w:author="Mindi Patterson" w:date="2005-05-31T10:25:00Z"/>
        </w:rPr>
      </w:pPr>
      <w:ins w:id="14350" w:author="Mindi Patterson" w:date="2005-05-31T10:25:00Z">
        <w:r>
          <w:rPr>
            <w:rFonts w:eastAsia="Courier New"/>
            <w:sz w:val="18"/>
          </w:rPr>
          <w:t xml:space="preserve">    </w:t>
        </w:r>
      </w:ins>
      <w:ins w:id="14351" w:author="Mindi Patterson" w:date="2005-05-31T10:25:00Z">
        <w:r>
          <w:rPr>
            <w:sz w:val="18"/>
          </w:rPr>
          <w:t>MATCHES FOR EQUALITY, ORDERING;</w:t>
        </w:r>
      </w:ins>
    </w:p>
    <w:p>
      <w:pPr>
        <w:pStyle w:val="PlainText"/>
        <w:rPr>
          <w:sz w:val="18"/>
          <w:ins w:id="14355" w:author="Mindi Patterson" w:date="2005-05-31T10:25:00Z"/>
        </w:rPr>
      </w:pPr>
      <w:ins w:id="14353" w:author="Mindi Patterson" w:date="2005-05-31T10:25:00Z">
        <w:r>
          <w:rPr>
            <w:rFonts w:eastAsia="Courier New"/>
            <w:sz w:val="18"/>
          </w:rPr>
          <w:t xml:space="preserve">    </w:t>
        </w:r>
      </w:ins>
      <w:ins w:id="14354" w:author="Mindi Patterson" w:date="2005-05-31T10:25:00Z">
        <w:r>
          <w:rPr>
            <w:sz w:val="18"/>
          </w:rPr>
          <w:t>BEHAVIOUR serviceProvNPA-NXX-X-ModifiedTimeStampBehavior;</w:t>
        </w:r>
      </w:ins>
    </w:p>
    <w:p>
      <w:pPr>
        <w:pStyle w:val="PlainText"/>
        <w:rPr>
          <w:sz w:val="18"/>
          <w:ins w:id="14358" w:author="Mindi Patterson" w:date="2005-05-31T10:25:00Z"/>
        </w:rPr>
      </w:pPr>
      <w:ins w:id="14356" w:author="Mindi Patterson" w:date="2005-05-31T10:25:00Z">
        <w:r>
          <w:rPr>
            <w:rFonts w:eastAsia="Courier New"/>
            <w:sz w:val="18"/>
          </w:rPr>
          <w:t xml:space="preserve">    </w:t>
        </w:r>
      </w:ins>
      <w:ins w:id="14357" w:author="Mindi Patterson" w:date="2005-05-31T10:25:00Z">
        <w:r>
          <w:rPr>
            <w:sz w:val="18"/>
          </w:rPr>
          <w:t>REGISTERED AS {LNP-OIDS.lnp-attribute 138};</w:t>
        </w:r>
      </w:ins>
    </w:p>
    <w:p>
      <w:pPr>
        <w:pStyle w:val="PlainText"/>
        <w:rPr>
          <w:sz w:val="18"/>
          <w:ins w:id="14360" w:author="Mindi Patterson" w:date="2005-05-31T10:25:00Z"/>
        </w:rPr>
      </w:pPr>
      <w:ins w:id="14359" w:author="Mindi Patterson" w:date="2005-05-31T10:25:00Z">
        <w:r>
          <w:rPr>
            <w:sz w:val="18"/>
          </w:rPr>
        </w:r>
      </w:ins>
    </w:p>
    <w:p>
      <w:pPr>
        <w:pStyle w:val="PlainText"/>
        <w:rPr>
          <w:sz w:val="18"/>
          <w:ins w:id="14362" w:author="Mindi Patterson" w:date="2005-05-31T10:25:00Z"/>
        </w:rPr>
      </w:pPr>
      <w:ins w:id="14361" w:author="Mindi Patterson" w:date="2005-05-31T10:25:00Z">
        <w:r>
          <w:rPr>
            <w:sz w:val="18"/>
          </w:rPr>
          <w:t>serviceProvNPA-NXX-X-ModifiedTimeStampBehavior BEHAVIOUR</w:t>
        </w:r>
      </w:ins>
    </w:p>
    <w:p>
      <w:pPr>
        <w:pStyle w:val="PlainText"/>
        <w:rPr>
          <w:sz w:val="18"/>
          <w:ins w:id="14365" w:author="Mindi Patterson" w:date="2005-05-31T10:25:00Z"/>
        </w:rPr>
      </w:pPr>
      <w:ins w:id="14363" w:author="Mindi Patterson" w:date="2005-05-31T10:25:00Z">
        <w:r>
          <w:rPr>
            <w:rFonts w:eastAsia="Courier New"/>
            <w:sz w:val="18"/>
          </w:rPr>
          <w:t xml:space="preserve">    </w:t>
        </w:r>
      </w:ins>
      <w:ins w:id="14364" w:author="Mindi Patterson" w:date="2005-05-31T10:25:00Z">
        <w:r>
          <w:rPr>
            <w:sz w:val="18"/>
          </w:rPr>
          <w:t>DEFINED AS !</w:t>
        </w:r>
      </w:ins>
    </w:p>
    <w:p>
      <w:pPr>
        <w:pStyle w:val="PlainText"/>
        <w:rPr>
          <w:sz w:val="18"/>
          <w:ins w:id="14368" w:author="Mindi Patterson" w:date="2005-05-31T10:25:00Z"/>
        </w:rPr>
      </w:pPr>
      <w:ins w:id="14366" w:author="Mindi Patterson" w:date="2005-05-31T10:25:00Z">
        <w:r>
          <w:rPr>
            <w:rFonts w:eastAsia="Courier New"/>
            <w:sz w:val="18"/>
          </w:rPr>
          <w:t xml:space="preserve">        </w:t>
        </w:r>
      </w:ins>
      <w:ins w:id="14367" w:author="Mindi Patterson" w:date="2005-05-31T10:25:00Z">
        <w:r>
          <w:rPr>
            <w:sz w:val="18"/>
          </w:rPr>
          <w:t>This attribute provides the date and time the</w:t>
        </w:r>
      </w:ins>
    </w:p>
    <w:p>
      <w:pPr>
        <w:pStyle w:val="PlainText"/>
        <w:rPr>
          <w:sz w:val="18"/>
          <w:ins w:id="14371" w:author="Mindi Patterson" w:date="2005-05-31T10:25:00Z"/>
        </w:rPr>
      </w:pPr>
      <w:ins w:id="14369" w:author="Mindi Patterson" w:date="2005-05-31T10:25:00Z">
        <w:r>
          <w:rPr>
            <w:rFonts w:eastAsia="Courier New"/>
            <w:sz w:val="18"/>
          </w:rPr>
          <w:t xml:space="preserve">        </w:t>
        </w:r>
      </w:ins>
      <w:ins w:id="14370" w:author="Mindi Patterson" w:date="2005-05-31T10:25:00Z">
        <w:r>
          <w:rPr>
            <w:sz w:val="18"/>
          </w:rPr>
          <w:t>serviceProvNPA-NXX-X object was last modified on the NPAC SMS.</w:t>
        </w:r>
      </w:ins>
    </w:p>
    <w:p>
      <w:pPr>
        <w:pStyle w:val="PlainText"/>
        <w:rPr>
          <w:sz w:val="18"/>
          <w:ins w:id="14373" w:author="Mindi Patterson" w:date="2005-05-31T10:25:00Z"/>
        </w:rPr>
      </w:pPr>
      <w:ins w:id="14372" w:author="Mindi Patterson" w:date="2005-05-31T10:25:00Z">
        <w:r>
          <w:rPr>
            <w:sz w:val="18"/>
          </w:rPr>
          <w:t>!;</w:t>
        </w:r>
      </w:ins>
    </w:p>
    <w:p>
      <w:pPr>
        <w:pStyle w:val="PlainText"/>
        <w:rPr>
          <w:sz w:val="18"/>
          <w:ins w:id="14375" w:author="Mindi Patterson" w:date="2005-05-31T10:25:00Z"/>
        </w:rPr>
      </w:pPr>
      <w:ins w:id="14374" w:author="Mindi Patterson" w:date="2005-05-31T10:25:00Z">
        <w:r>
          <w:rPr>
            <w:sz w:val="18"/>
          </w:rPr>
        </w:r>
      </w:ins>
    </w:p>
    <w:p>
      <w:pPr>
        <w:pStyle w:val="PlainText"/>
        <w:rPr>
          <w:sz w:val="18"/>
          <w:ins w:id="14377" w:author="Mindi Patterson" w:date="2005-05-31T10:25:00Z"/>
        </w:rPr>
      </w:pPr>
      <w:ins w:id="14376" w:author="Mindi Patterson" w:date="2005-05-31T10:25:00Z">
        <w:r>
          <w:rPr>
            <w:sz w:val="18"/>
          </w:rPr>
          <w:t>-- 139.0 LNP Service Provider NPA-NXX-X Value</w:t>
        </w:r>
      </w:ins>
    </w:p>
    <w:p>
      <w:pPr>
        <w:pStyle w:val="PlainText"/>
        <w:rPr>
          <w:sz w:val="18"/>
          <w:ins w:id="14379" w:author="Mindi Patterson" w:date="2005-05-31T10:25:00Z"/>
        </w:rPr>
      </w:pPr>
      <w:ins w:id="14378" w:author="Mindi Patterson" w:date="2005-05-31T10:25:00Z">
        <w:r>
          <w:rPr>
            <w:sz w:val="18"/>
          </w:rPr>
        </w:r>
      </w:ins>
    </w:p>
    <w:p>
      <w:pPr>
        <w:pStyle w:val="PlainText"/>
        <w:rPr>
          <w:sz w:val="18"/>
          <w:ins w:id="14381" w:author="Mindi Patterson" w:date="2005-05-31T10:25:00Z"/>
        </w:rPr>
      </w:pPr>
      <w:ins w:id="14380" w:author="Mindi Patterson" w:date="2005-05-31T10:25:00Z">
        <w:r>
          <w:rPr>
            <w:sz w:val="18"/>
          </w:rPr>
          <w:t>serviceProvNPA-NXX-X-Value ATTRIBUTE</w:t>
        </w:r>
      </w:ins>
    </w:p>
    <w:p>
      <w:pPr>
        <w:pStyle w:val="PlainText"/>
        <w:rPr>
          <w:sz w:val="18"/>
          <w:ins w:id="14384" w:author="Mindi Patterson" w:date="2005-05-31T10:25:00Z"/>
        </w:rPr>
      </w:pPr>
      <w:ins w:id="14382" w:author="Mindi Patterson" w:date="2005-05-31T10:25:00Z">
        <w:r>
          <w:rPr>
            <w:rFonts w:eastAsia="Courier New"/>
            <w:sz w:val="18"/>
          </w:rPr>
          <w:t xml:space="preserve">    </w:t>
        </w:r>
      </w:ins>
      <w:ins w:id="14383" w:author="Mindi Patterson" w:date="2005-05-31T10:25:00Z">
        <w:r>
          <w:rPr>
            <w:sz w:val="18"/>
          </w:rPr>
          <w:t>WITH ATTRIBUTE SYNTAX LNP-ASN1.NPA-NXX-X;</w:t>
        </w:r>
      </w:ins>
    </w:p>
    <w:p>
      <w:pPr>
        <w:pStyle w:val="PlainText"/>
        <w:rPr>
          <w:sz w:val="18"/>
          <w:ins w:id="14387" w:author="Mindi Patterson" w:date="2005-05-31T10:25:00Z"/>
        </w:rPr>
      </w:pPr>
      <w:ins w:id="14385" w:author="Mindi Patterson" w:date="2005-05-31T10:25:00Z">
        <w:r>
          <w:rPr>
            <w:rFonts w:eastAsia="Courier New"/>
            <w:sz w:val="18"/>
          </w:rPr>
          <w:t xml:space="preserve">    </w:t>
        </w:r>
      </w:ins>
      <w:ins w:id="14386" w:author="Mindi Patterson" w:date="2005-05-31T10:25:00Z">
        <w:r>
          <w:rPr>
            <w:sz w:val="18"/>
          </w:rPr>
          <w:t>MATCHES FOR EQUALITY, ORDERING;</w:t>
        </w:r>
      </w:ins>
    </w:p>
    <w:p>
      <w:pPr>
        <w:pStyle w:val="PlainText"/>
        <w:rPr>
          <w:sz w:val="18"/>
          <w:ins w:id="14390" w:author="Mindi Patterson" w:date="2005-05-31T10:25:00Z"/>
        </w:rPr>
      </w:pPr>
      <w:ins w:id="14388" w:author="Mindi Patterson" w:date="2005-05-31T10:25:00Z">
        <w:r>
          <w:rPr>
            <w:rFonts w:eastAsia="Courier New"/>
            <w:sz w:val="18"/>
          </w:rPr>
          <w:t xml:space="preserve">    </w:t>
        </w:r>
      </w:ins>
      <w:ins w:id="14389" w:author="Mindi Patterson" w:date="2005-05-31T10:25:00Z">
        <w:r>
          <w:rPr>
            <w:sz w:val="18"/>
          </w:rPr>
          <w:t>BEHAVIOUR serviceProvNPA-NXX-X-Value-Behavior;</w:t>
        </w:r>
      </w:ins>
    </w:p>
    <w:p>
      <w:pPr>
        <w:pStyle w:val="PlainText"/>
        <w:rPr>
          <w:sz w:val="18"/>
          <w:ins w:id="14393" w:author="Mindi Patterson" w:date="2005-05-31T10:25:00Z"/>
        </w:rPr>
      </w:pPr>
      <w:ins w:id="14391" w:author="Mindi Patterson" w:date="2005-05-31T10:25:00Z">
        <w:r>
          <w:rPr>
            <w:rFonts w:eastAsia="Courier New"/>
            <w:sz w:val="18"/>
          </w:rPr>
          <w:t xml:space="preserve">    </w:t>
        </w:r>
      </w:ins>
      <w:ins w:id="14392" w:author="Mindi Patterson" w:date="2005-05-31T10:25:00Z">
        <w:r>
          <w:rPr>
            <w:sz w:val="18"/>
          </w:rPr>
          <w:t>REGISTERED AS {LNP-OIDS.lnp-attribute 139};</w:t>
        </w:r>
      </w:ins>
    </w:p>
    <w:p>
      <w:pPr>
        <w:pStyle w:val="PlainText"/>
        <w:rPr>
          <w:sz w:val="18"/>
          <w:ins w:id="14395" w:author="Mindi Patterson" w:date="2005-05-31T10:25:00Z"/>
        </w:rPr>
      </w:pPr>
      <w:ins w:id="14394" w:author="Mindi Patterson" w:date="2005-05-31T10:25:00Z">
        <w:r>
          <w:rPr>
            <w:sz w:val="18"/>
          </w:rPr>
        </w:r>
      </w:ins>
    </w:p>
    <w:p>
      <w:pPr>
        <w:pStyle w:val="PlainText"/>
        <w:rPr>
          <w:sz w:val="18"/>
          <w:ins w:id="14397" w:author="Mindi Patterson" w:date="2005-05-31T10:25:00Z"/>
        </w:rPr>
      </w:pPr>
      <w:ins w:id="14396" w:author="Mindi Patterson" w:date="2005-05-31T10:25:00Z">
        <w:r>
          <w:rPr>
            <w:sz w:val="18"/>
          </w:rPr>
          <w:t>serviceProvNPA-NXX-X-Value-Behavior BEHAVIOUR</w:t>
        </w:r>
      </w:ins>
    </w:p>
    <w:p>
      <w:pPr>
        <w:pStyle w:val="PlainText"/>
        <w:rPr>
          <w:sz w:val="18"/>
          <w:ins w:id="14400" w:author="Mindi Patterson" w:date="2005-05-31T10:25:00Z"/>
        </w:rPr>
      </w:pPr>
      <w:ins w:id="14398" w:author="Mindi Patterson" w:date="2005-05-31T10:25:00Z">
        <w:r>
          <w:rPr>
            <w:rFonts w:eastAsia="Courier New"/>
            <w:sz w:val="18"/>
          </w:rPr>
          <w:t xml:space="preserve">    </w:t>
        </w:r>
      </w:ins>
      <w:ins w:id="14399" w:author="Mindi Patterson" w:date="2005-05-31T10:25:00Z">
        <w:r>
          <w:rPr>
            <w:sz w:val="18"/>
          </w:rPr>
          <w:t>DEFINED AS !</w:t>
        </w:r>
      </w:ins>
    </w:p>
    <w:p>
      <w:pPr>
        <w:pStyle w:val="PlainText"/>
        <w:rPr>
          <w:sz w:val="18"/>
          <w:ins w:id="14403" w:author="Mindi Patterson" w:date="2005-05-31T10:25:00Z"/>
        </w:rPr>
      </w:pPr>
      <w:ins w:id="14401" w:author="Mindi Patterson" w:date="2005-05-31T10:25:00Z">
        <w:r>
          <w:rPr>
            <w:rFonts w:eastAsia="Courier New"/>
            <w:sz w:val="18"/>
          </w:rPr>
          <w:t xml:space="preserve">        </w:t>
        </w:r>
      </w:ins>
      <w:ins w:id="14402" w:author="Mindi Patterson" w:date="2005-05-31T10:25:00Z">
        <w:r>
          <w:rPr>
            <w:sz w:val="18"/>
          </w:rPr>
          <w:t>This attribute is used to specify the service provider NPA-NXX-X</w:t>
        </w:r>
      </w:ins>
    </w:p>
    <w:p>
      <w:pPr>
        <w:pStyle w:val="PlainText"/>
        <w:rPr>
          <w:sz w:val="18"/>
          <w:ins w:id="14406" w:author="Mindi Patterson" w:date="2005-05-31T10:25:00Z"/>
        </w:rPr>
      </w:pPr>
      <w:ins w:id="14404" w:author="Mindi Patterson" w:date="2005-05-31T10:25:00Z">
        <w:r>
          <w:rPr>
            <w:rFonts w:eastAsia="Courier New"/>
            <w:sz w:val="18"/>
          </w:rPr>
          <w:t xml:space="preserve">        </w:t>
        </w:r>
      </w:ins>
      <w:ins w:id="14405" w:author="Mindi Patterson" w:date="2005-05-31T10:25:00Z">
        <w:r>
          <w:rPr>
            <w:sz w:val="18"/>
          </w:rPr>
          <w:t>value.</w:t>
        </w:r>
      </w:ins>
    </w:p>
    <w:p>
      <w:pPr>
        <w:pStyle w:val="PlainText"/>
        <w:rPr>
          <w:sz w:val="18"/>
          <w:ins w:id="14408" w:author="Mindi Patterson" w:date="2005-05-31T10:25:00Z"/>
        </w:rPr>
      </w:pPr>
      <w:ins w:id="14407" w:author="Mindi Patterson" w:date="2005-05-31T10:25:00Z">
        <w:r>
          <w:rPr>
            <w:sz w:val="18"/>
          </w:rPr>
          <w:t>!;</w:t>
        </w:r>
      </w:ins>
    </w:p>
    <w:p>
      <w:pPr>
        <w:pStyle w:val="PlainText"/>
        <w:rPr>
          <w:sz w:val="18"/>
          <w:ins w:id="14410" w:author="Mindi Patterson" w:date="2005-05-31T10:25:00Z"/>
        </w:rPr>
      </w:pPr>
      <w:ins w:id="14409" w:author="Mindi Patterson" w:date="2005-05-31T10:25:00Z">
        <w:r>
          <w:rPr>
            <w:sz w:val="18"/>
          </w:rPr>
        </w:r>
      </w:ins>
    </w:p>
    <w:p>
      <w:pPr>
        <w:pStyle w:val="PlainText"/>
        <w:rPr>
          <w:sz w:val="18"/>
          <w:ins w:id="14412" w:author="Mindi Patterson" w:date="2005-05-31T10:25:00Z"/>
        </w:rPr>
      </w:pPr>
      <w:ins w:id="14411" w:author="Mindi Patterson" w:date="2005-05-31T10:25:00Z">
        <w:r>
          <w:rPr>
            <w:sz w:val="18"/>
          </w:rPr>
          <w:t>-- 140.0 LNP Subscription Version Range Status Attribute Value Change</w:t>
        </w:r>
      </w:ins>
    </w:p>
    <w:p>
      <w:pPr>
        <w:pStyle w:val="PlainText"/>
        <w:rPr>
          <w:sz w:val="18"/>
          <w:ins w:id="14414" w:author="Mindi Patterson" w:date="2005-05-31T10:25:00Z"/>
        </w:rPr>
      </w:pPr>
      <w:ins w:id="14413" w:author="Mindi Patterson" w:date="2005-05-31T10:25:00Z">
        <w:r>
          <w:rPr>
            <w:sz w:val="18"/>
          </w:rPr>
          <w:t>--      Information</w:t>
        </w:r>
      </w:ins>
    </w:p>
    <w:p>
      <w:pPr>
        <w:pStyle w:val="PlainText"/>
        <w:rPr>
          <w:sz w:val="18"/>
          <w:ins w:id="14416" w:author="Mindi Patterson" w:date="2005-05-31T10:25:00Z"/>
        </w:rPr>
      </w:pPr>
      <w:ins w:id="14415" w:author="Mindi Patterson" w:date="2005-05-31T10:25:00Z">
        <w:r>
          <w:rPr>
            <w:sz w:val="18"/>
          </w:rPr>
        </w:r>
      </w:ins>
    </w:p>
    <w:p>
      <w:pPr>
        <w:pStyle w:val="PlainText"/>
        <w:rPr>
          <w:sz w:val="18"/>
          <w:ins w:id="14418" w:author="Mindi Patterson" w:date="2005-05-31T10:25:00Z"/>
        </w:rPr>
      </w:pPr>
      <w:ins w:id="14417" w:author="Mindi Patterson" w:date="2005-05-31T10:25:00Z">
        <w:r>
          <w:rPr>
            <w:sz w:val="18"/>
          </w:rPr>
          <w:t>subscriptionVersionRangeStatusAttributeValueChangeInfo ATTRIBUTE</w:t>
        </w:r>
      </w:ins>
    </w:p>
    <w:p>
      <w:pPr>
        <w:pStyle w:val="PlainText"/>
        <w:rPr>
          <w:sz w:val="18"/>
          <w:ins w:id="14421" w:author="Mindi Patterson" w:date="2005-05-31T10:25:00Z"/>
        </w:rPr>
      </w:pPr>
      <w:ins w:id="14419" w:author="Mindi Patterson" w:date="2005-05-31T10:25:00Z">
        <w:r>
          <w:rPr>
            <w:rFonts w:eastAsia="Courier New"/>
            <w:sz w:val="18"/>
          </w:rPr>
          <w:t xml:space="preserve">    </w:t>
        </w:r>
      </w:ins>
      <w:ins w:id="14420" w:author="Mindi Patterson" w:date="2005-05-31T10:25:00Z">
        <w:r>
          <w:rPr>
            <w:sz w:val="18"/>
          </w:rPr>
          <w:t xml:space="preserve">WITH ATTRIBUTE SYNTAX </w:t>
        </w:r>
      </w:ins>
    </w:p>
    <w:p>
      <w:pPr>
        <w:pStyle w:val="PlainText"/>
        <w:rPr>
          <w:sz w:val="18"/>
          <w:ins w:id="14424" w:author="Mindi Patterson" w:date="2005-05-31T10:25:00Z"/>
        </w:rPr>
      </w:pPr>
      <w:ins w:id="14422" w:author="Mindi Patterson" w:date="2005-05-31T10:25:00Z">
        <w:r>
          <w:rPr>
            <w:rFonts w:eastAsia="Courier New"/>
            <w:sz w:val="18"/>
          </w:rPr>
          <w:t xml:space="preserve">        </w:t>
        </w:r>
      </w:ins>
      <w:ins w:id="14423" w:author="Mindi Patterson" w:date="2005-05-31T10:25:00Z">
        <w:r>
          <w:rPr>
            <w:sz w:val="18"/>
          </w:rPr>
          <w:t>LNP-ASN1.RangeStatusAttributeValueChangeInfo;</w:t>
        </w:r>
      </w:ins>
    </w:p>
    <w:p>
      <w:pPr>
        <w:pStyle w:val="PlainText"/>
        <w:rPr>
          <w:sz w:val="18"/>
          <w:ins w:id="14427" w:author="Mindi Patterson" w:date="2005-05-31T10:25:00Z"/>
        </w:rPr>
      </w:pPr>
      <w:ins w:id="14425" w:author="Mindi Patterson" w:date="2005-05-31T10:25:00Z">
        <w:r>
          <w:rPr>
            <w:rFonts w:eastAsia="Courier New"/>
            <w:sz w:val="18"/>
          </w:rPr>
          <w:t xml:space="preserve">    </w:t>
        </w:r>
      </w:ins>
      <w:ins w:id="14426" w:author="Mindi Patterson" w:date="2005-05-31T10:25:00Z">
        <w:r>
          <w:rPr>
            <w:sz w:val="18"/>
          </w:rPr>
          <w:t>MATCHES FOR EQUALITY;</w:t>
        </w:r>
      </w:ins>
    </w:p>
    <w:p>
      <w:pPr>
        <w:pStyle w:val="PlainText"/>
        <w:rPr>
          <w:sz w:val="18"/>
          <w:ins w:id="14430" w:author="Mindi Patterson" w:date="2005-05-31T10:25:00Z"/>
        </w:rPr>
      </w:pPr>
      <w:ins w:id="14428" w:author="Mindi Patterson" w:date="2005-05-31T10:25:00Z">
        <w:r>
          <w:rPr>
            <w:rFonts w:eastAsia="Courier New"/>
            <w:sz w:val="18"/>
          </w:rPr>
          <w:t xml:space="preserve">    </w:t>
        </w:r>
      </w:ins>
      <w:ins w:id="14429" w:author="Mindi Patterson" w:date="2005-05-31T10:25:00Z">
        <w:r>
          <w:rPr>
            <w:sz w:val="18"/>
          </w:rPr>
          <w:t>BEHAVIOUR subscriptionVersionRangeStatusAttributeValueChangeInfoBehavior;</w:t>
        </w:r>
      </w:ins>
    </w:p>
    <w:p>
      <w:pPr>
        <w:pStyle w:val="PlainText"/>
        <w:rPr>
          <w:sz w:val="18"/>
          <w:ins w:id="14433" w:author="Mindi Patterson" w:date="2005-05-31T10:25:00Z"/>
        </w:rPr>
      </w:pPr>
      <w:ins w:id="14431" w:author="Mindi Patterson" w:date="2005-05-31T10:25:00Z">
        <w:r>
          <w:rPr>
            <w:rFonts w:eastAsia="Courier New"/>
            <w:sz w:val="18"/>
          </w:rPr>
          <w:t xml:space="preserve">    </w:t>
        </w:r>
      </w:ins>
      <w:ins w:id="14432" w:author="Mindi Patterson" w:date="2005-05-31T10:25:00Z">
        <w:r>
          <w:rPr>
            <w:sz w:val="18"/>
          </w:rPr>
          <w:t>REGISTERED AS {LNP-OIDS.lnp-attribute 140};</w:t>
        </w:r>
      </w:ins>
    </w:p>
    <w:p>
      <w:pPr>
        <w:pStyle w:val="PlainText"/>
        <w:rPr>
          <w:sz w:val="18"/>
          <w:ins w:id="14435" w:author="Mindi Patterson" w:date="2005-05-31T10:25:00Z"/>
        </w:rPr>
      </w:pPr>
      <w:ins w:id="14434" w:author="Mindi Patterson" w:date="2005-05-31T10:25:00Z">
        <w:r>
          <w:rPr>
            <w:sz w:val="18"/>
          </w:rPr>
        </w:r>
      </w:ins>
    </w:p>
    <w:p>
      <w:pPr>
        <w:pStyle w:val="PlainText"/>
        <w:rPr>
          <w:sz w:val="18"/>
          <w:ins w:id="14437" w:author="Mindi Patterson" w:date="2005-05-31T10:25:00Z"/>
        </w:rPr>
      </w:pPr>
      <w:ins w:id="14436" w:author="Mindi Patterson" w:date="2005-05-31T10:25:00Z">
        <w:r>
          <w:rPr>
            <w:sz w:val="18"/>
          </w:rPr>
          <w:t>subscriptionVersionRangeStatusAttributeValueChangeInfoBehavior BEHAVIOUR</w:t>
        </w:r>
      </w:ins>
    </w:p>
    <w:p>
      <w:pPr>
        <w:pStyle w:val="PlainText"/>
        <w:rPr>
          <w:sz w:val="18"/>
          <w:ins w:id="14440" w:author="Mindi Patterson" w:date="2005-05-31T10:25:00Z"/>
        </w:rPr>
      </w:pPr>
      <w:ins w:id="14438" w:author="Mindi Patterson" w:date="2005-05-31T10:25:00Z">
        <w:r>
          <w:rPr>
            <w:rFonts w:eastAsia="Courier New"/>
            <w:sz w:val="18"/>
          </w:rPr>
          <w:t xml:space="preserve">    </w:t>
        </w:r>
      </w:ins>
      <w:ins w:id="14439" w:author="Mindi Patterson" w:date="2005-05-31T10:25:00Z">
        <w:r>
          <w:rPr>
            <w:sz w:val="18"/>
          </w:rPr>
          <w:t>DEFINED AS !</w:t>
        </w:r>
      </w:ins>
    </w:p>
    <w:p>
      <w:pPr>
        <w:pStyle w:val="PlainText"/>
        <w:rPr>
          <w:sz w:val="18"/>
          <w:ins w:id="14443" w:author="Mindi Patterson" w:date="2005-05-31T10:25:00Z"/>
        </w:rPr>
      </w:pPr>
      <w:ins w:id="14441" w:author="Mindi Patterson" w:date="2005-05-31T10:25:00Z">
        <w:r>
          <w:rPr>
            <w:rFonts w:eastAsia="Courier New"/>
            <w:sz w:val="18"/>
          </w:rPr>
          <w:t xml:space="preserve">        </w:t>
        </w:r>
      </w:ins>
      <w:ins w:id="14442" w:author="Mindi Patterson" w:date="2005-05-31T10:25:00Z">
        <w:r>
          <w:rPr>
            <w:sz w:val="18"/>
          </w:rPr>
          <w:t>This attribute is used to store the range status attribute value</w:t>
        </w:r>
      </w:ins>
    </w:p>
    <w:p>
      <w:pPr>
        <w:pStyle w:val="PlainText"/>
        <w:rPr>
          <w:sz w:val="18"/>
          <w:ins w:id="14446" w:author="Mindi Patterson" w:date="2005-05-31T10:25:00Z"/>
        </w:rPr>
      </w:pPr>
      <w:ins w:id="14444" w:author="Mindi Patterson" w:date="2005-05-31T10:25:00Z">
        <w:r>
          <w:rPr>
            <w:rFonts w:eastAsia="Courier New"/>
            <w:sz w:val="18"/>
          </w:rPr>
          <w:t xml:space="preserve">        </w:t>
        </w:r>
      </w:ins>
      <w:ins w:id="14445" w:author="Mindi Patterson" w:date="2005-05-31T10:25:00Z">
        <w:r>
          <w:rPr>
            <w:sz w:val="18"/>
          </w:rPr>
          <w:t>change information for subscription version range status</w:t>
        </w:r>
      </w:ins>
    </w:p>
    <w:p>
      <w:pPr>
        <w:pStyle w:val="PlainText"/>
        <w:rPr>
          <w:sz w:val="18"/>
          <w:ins w:id="14449" w:author="Mindi Patterson" w:date="2005-05-31T10:25:00Z"/>
        </w:rPr>
      </w:pPr>
      <w:ins w:id="14447" w:author="Mindi Patterson" w:date="2005-05-31T10:25:00Z">
        <w:r>
          <w:rPr>
            <w:rFonts w:eastAsia="Courier New"/>
            <w:sz w:val="18"/>
          </w:rPr>
          <w:t xml:space="preserve">        </w:t>
        </w:r>
      </w:ins>
      <w:ins w:id="14448" w:author="Mindi Patterson" w:date="2005-05-31T10:25:00Z">
        <w:r>
          <w:rPr>
            <w:sz w:val="18"/>
          </w:rPr>
          <w:t>attribute value change notifications in a log record.</w:t>
        </w:r>
      </w:ins>
    </w:p>
    <w:p>
      <w:pPr>
        <w:pStyle w:val="PlainText"/>
        <w:rPr>
          <w:sz w:val="18"/>
          <w:ins w:id="14452" w:author="Mindi Patterson" w:date="2005-05-31T10:25:00Z"/>
        </w:rPr>
      </w:pPr>
      <w:ins w:id="14450" w:author="Mindi Patterson" w:date="2005-05-31T10:25:00Z">
        <w:r>
          <w:rPr>
            <w:rFonts w:eastAsia="Courier New"/>
            <w:sz w:val="18"/>
          </w:rPr>
          <w:t xml:space="preserve">    </w:t>
        </w:r>
      </w:ins>
      <w:ins w:id="14451" w:author="Mindi Patterson" w:date="2005-05-31T10:25:00Z">
        <w:r>
          <w:rPr>
            <w:sz w:val="18"/>
          </w:rPr>
          <w:t>!;</w:t>
        </w:r>
      </w:ins>
    </w:p>
    <w:p>
      <w:pPr>
        <w:pStyle w:val="PlainText"/>
        <w:rPr>
          <w:sz w:val="18"/>
          <w:ins w:id="14454" w:author="Mindi Patterson" w:date="2005-05-31T10:25:00Z"/>
        </w:rPr>
      </w:pPr>
      <w:ins w:id="14453" w:author="Mindi Patterson" w:date="2005-05-31T10:25:00Z">
        <w:r>
          <w:rPr>
            <w:sz w:val="18"/>
          </w:rPr>
        </w:r>
      </w:ins>
    </w:p>
    <w:p>
      <w:pPr>
        <w:pStyle w:val="PlainText"/>
        <w:rPr>
          <w:sz w:val="18"/>
          <w:ins w:id="14456" w:author="Mindi Patterson" w:date="2005-05-31T10:25:00Z"/>
        </w:rPr>
      </w:pPr>
      <w:ins w:id="14455" w:author="Mindi Patterson" w:date="2005-05-31T10:25:00Z">
        <w:r>
          <w:rPr>
            <w:sz w:val="18"/>
          </w:rPr>
          <w:t>-- 141.0 LNP Subscription Version Range Attribute Value Change Information</w:t>
        </w:r>
      </w:ins>
    </w:p>
    <w:p>
      <w:pPr>
        <w:pStyle w:val="PlainText"/>
        <w:rPr>
          <w:sz w:val="18"/>
          <w:ins w:id="14458" w:author="Mindi Patterson" w:date="2005-05-31T10:25:00Z"/>
        </w:rPr>
      </w:pPr>
      <w:ins w:id="14457" w:author="Mindi Patterson" w:date="2005-05-31T10:25:00Z">
        <w:r>
          <w:rPr>
            <w:sz w:val="18"/>
          </w:rPr>
        </w:r>
      </w:ins>
    </w:p>
    <w:p>
      <w:pPr>
        <w:pStyle w:val="PlainText"/>
        <w:rPr>
          <w:sz w:val="18"/>
          <w:ins w:id="14460" w:author="Mindi Patterson" w:date="2005-05-31T10:25:00Z"/>
        </w:rPr>
      </w:pPr>
      <w:ins w:id="14459" w:author="Mindi Patterson" w:date="2005-05-31T10:25:00Z">
        <w:r>
          <w:rPr>
            <w:sz w:val="18"/>
          </w:rPr>
          <w:t>subscriptionVersionRangeAttributeValueChangeInfo ATTRIBUTE</w:t>
        </w:r>
      </w:ins>
    </w:p>
    <w:p>
      <w:pPr>
        <w:pStyle w:val="PlainText"/>
        <w:rPr>
          <w:sz w:val="18"/>
          <w:ins w:id="14463" w:author="Mindi Patterson" w:date="2005-05-31T10:25:00Z"/>
        </w:rPr>
      </w:pPr>
      <w:ins w:id="14461" w:author="Mindi Patterson" w:date="2005-05-31T10:25:00Z">
        <w:r>
          <w:rPr>
            <w:rFonts w:eastAsia="Courier New"/>
            <w:sz w:val="18"/>
          </w:rPr>
          <w:t xml:space="preserve">    </w:t>
        </w:r>
      </w:ins>
      <w:ins w:id="14462" w:author="Mindi Patterson" w:date="2005-05-31T10:25:00Z">
        <w:r>
          <w:rPr>
            <w:sz w:val="18"/>
          </w:rPr>
          <w:t>WITH ATTRIBUTE SYNTAX LNP-ASN1.RangeAttributeValueChangeInfo;</w:t>
        </w:r>
      </w:ins>
    </w:p>
    <w:p>
      <w:pPr>
        <w:pStyle w:val="PlainText"/>
        <w:rPr>
          <w:sz w:val="18"/>
          <w:ins w:id="14466" w:author="Mindi Patterson" w:date="2005-05-31T10:25:00Z"/>
        </w:rPr>
      </w:pPr>
      <w:ins w:id="14464" w:author="Mindi Patterson" w:date="2005-05-31T10:25:00Z">
        <w:r>
          <w:rPr>
            <w:rFonts w:eastAsia="Courier New"/>
            <w:sz w:val="18"/>
          </w:rPr>
          <w:t xml:space="preserve">    </w:t>
        </w:r>
      </w:ins>
      <w:ins w:id="14465" w:author="Mindi Patterson" w:date="2005-05-31T10:25:00Z">
        <w:r>
          <w:rPr>
            <w:sz w:val="18"/>
          </w:rPr>
          <w:t>MATCHES FOR EQUALITY;</w:t>
        </w:r>
      </w:ins>
    </w:p>
    <w:p>
      <w:pPr>
        <w:pStyle w:val="PlainText"/>
        <w:rPr>
          <w:sz w:val="18"/>
          <w:ins w:id="14469" w:author="Mindi Patterson" w:date="2005-05-31T10:25:00Z"/>
        </w:rPr>
      </w:pPr>
      <w:ins w:id="14467" w:author="Mindi Patterson" w:date="2005-05-31T10:25:00Z">
        <w:r>
          <w:rPr>
            <w:rFonts w:eastAsia="Courier New"/>
            <w:sz w:val="18"/>
          </w:rPr>
          <w:t xml:space="preserve">    </w:t>
        </w:r>
      </w:ins>
      <w:ins w:id="14468" w:author="Mindi Patterson" w:date="2005-05-31T10:25:00Z">
        <w:r>
          <w:rPr>
            <w:sz w:val="18"/>
          </w:rPr>
          <w:t>BEHAVIOUR subscriptionVersionRangeAttributeValueChangeInfoBehavior;</w:t>
        </w:r>
      </w:ins>
    </w:p>
    <w:p>
      <w:pPr>
        <w:pStyle w:val="PlainText"/>
        <w:rPr>
          <w:sz w:val="18"/>
          <w:ins w:id="14472" w:author="Mindi Patterson" w:date="2005-05-31T10:25:00Z"/>
        </w:rPr>
      </w:pPr>
      <w:ins w:id="14470" w:author="Mindi Patterson" w:date="2005-05-31T10:25:00Z">
        <w:r>
          <w:rPr>
            <w:rFonts w:eastAsia="Courier New"/>
            <w:sz w:val="18"/>
          </w:rPr>
          <w:t xml:space="preserve">    </w:t>
        </w:r>
      </w:ins>
      <w:ins w:id="14471" w:author="Mindi Patterson" w:date="2005-05-31T10:25:00Z">
        <w:r>
          <w:rPr>
            <w:sz w:val="18"/>
          </w:rPr>
          <w:t>REGISTERED AS {LNP-OIDS.lnp-attribute 141};</w:t>
        </w:r>
      </w:ins>
    </w:p>
    <w:p>
      <w:pPr>
        <w:pStyle w:val="PlainText"/>
        <w:rPr>
          <w:sz w:val="18"/>
          <w:ins w:id="14474" w:author="Mindi Patterson" w:date="2005-05-31T10:25:00Z"/>
        </w:rPr>
      </w:pPr>
      <w:ins w:id="14473" w:author="Mindi Patterson" w:date="2005-05-31T10:25:00Z">
        <w:r>
          <w:rPr>
            <w:sz w:val="18"/>
          </w:rPr>
        </w:r>
      </w:ins>
    </w:p>
    <w:p>
      <w:pPr>
        <w:pStyle w:val="PlainText"/>
        <w:rPr>
          <w:sz w:val="18"/>
          <w:ins w:id="14476" w:author="Mindi Patterson" w:date="2005-05-31T10:25:00Z"/>
        </w:rPr>
      </w:pPr>
      <w:ins w:id="14475" w:author="Mindi Patterson" w:date="2005-05-31T10:25:00Z">
        <w:r>
          <w:rPr>
            <w:sz w:val="18"/>
          </w:rPr>
          <w:t>subscriptionVersionRangeAttributeValueChangeInfoBehavior BEHAVIOUR</w:t>
        </w:r>
      </w:ins>
    </w:p>
    <w:p>
      <w:pPr>
        <w:pStyle w:val="PlainText"/>
        <w:rPr>
          <w:sz w:val="18"/>
          <w:ins w:id="14479" w:author="Mindi Patterson" w:date="2005-05-31T10:25:00Z"/>
        </w:rPr>
      </w:pPr>
      <w:ins w:id="14477" w:author="Mindi Patterson" w:date="2005-05-31T10:25:00Z">
        <w:r>
          <w:rPr>
            <w:rFonts w:eastAsia="Courier New"/>
            <w:sz w:val="18"/>
          </w:rPr>
          <w:t xml:space="preserve">    </w:t>
        </w:r>
      </w:ins>
      <w:ins w:id="14478" w:author="Mindi Patterson" w:date="2005-05-31T10:25:00Z">
        <w:r>
          <w:rPr>
            <w:sz w:val="18"/>
          </w:rPr>
          <w:t>DEFINED AS !</w:t>
        </w:r>
      </w:ins>
    </w:p>
    <w:p>
      <w:pPr>
        <w:pStyle w:val="PlainText"/>
        <w:rPr>
          <w:sz w:val="18"/>
          <w:ins w:id="14482" w:author="Mindi Patterson" w:date="2005-05-31T10:25:00Z"/>
        </w:rPr>
      </w:pPr>
      <w:ins w:id="14480" w:author="Mindi Patterson" w:date="2005-05-31T10:25:00Z">
        <w:r>
          <w:rPr>
            <w:rFonts w:eastAsia="Courier New"/>
            <w:sz w:val="18"/>
          </w:rPr>
          <w:t xml:space="preserve">        </w:t>
        </w:r>
      </w:ins>
      <w:ins w:id="14481" w:author="Mindi Patterson" w:date="2005-05-31T10:25:00Z">
        <w:r>
          <w:rPr>
            <w:sz w:val="18"/>
          </w:rPr>
          <w:t>This attribute is used to store the range attribute value</w:t>
        </w:r>
      </w:ins>
    </w:p>
    <w:p>
      <w:pPr>
        <w:pStyle w:val="PlainText"/>
        <w:rPr>
          <w:sz w:val="18"/>
          <w:ins w:id="14485" w:author="Mindi Patterson" w:date="2005-05-31T10:25:00Z"/>
        </w:rPr>
      </w:pPr>
      <w:ins w:id="14483" w:author="Mindi Patterson" w:date="2005-05-31T10:25:00Z">
        <w:r>
          <w:rPr>
            <w:rFonts w:eastAsia="Courier New"/>
            <w:sz w:val="18"/>
          </w:rPr>
          <w:t xml:space="preserve">        </w:t>
        </w:r>
      </w:ins>
      <w:ins w:id="14484" w:author="Mindi Patterson" w:date="2005-05-31T10:25:00Z">
        <w:r>
          <w:rPr>
            <w:sz w:val="18"/>
          </w:rPr>
          <w:t>change information for subscription version range attribute</w:t>
        </w:r>
      </w:ins>
    </w:p>
    <w:p>
      <w:pPr>
        <w:pStyle w:val="PlainText"/>
        <w:rPr>
          <w:sz w:val="18"/>
          <w:ins w:id="14488" w:author="Mindi Patterson" w:date="2005-05-31T10:25:00Z"/>
        </w:rPr>
      </w:pPr>
      <w:ins w:id="14486" w:author="Mindi Patterson" w:date="2005-05-31T10:25:00Z">
        <w:r>
          <w:rPr>
            <w:rFonts w:eastAsia="Courier New"/>
            <w:sz w:val="18"/>
          </w:rPr>
          <w:t xml:space="preserve">        </w:t>
        </w:r>
      </w:ins>
      <w:ins w:id="14487" w:author="Mindi Patterson" w:date="2005-05-31T10:25:00Z">
        <w:r>
          <w:rPr>
            <w:sz w:val="18"/>
          </w:rPr>
          <w:t>value change notifications in a log record.</w:t>
        </w:r>
      </w:ins>
    </w:p>
    <w:p>
      <w:pPr>
        <w:pStyle w:val="PlainText"/>
        <w:rPr>
          <w:sz w:val="18"/>
          <w:ins w:id="14491" w:author="Mindi Patterson" w:date="2005-05-31T10:25:00Z"/>
        </w:rPr>
      </w:pPr>
      <w:ins w:id="14489" w:author="Mindi Patterson" w:date="2005-05-31T10:25:00Z">
        <w:r>
          <w:rPr>
            <w:rFonts w:eastAsia="Courier New"/>
            <w:sz w:val="18"/>
          </w:rPr>
          <w:t xml:space="preserve">    </w:t>
        </w:r>
      </w:ins>
      <w:ins w:id="14490" w:author="Mindi Patterson" w:date="2005-05-31T10:25:00Z">
        <w:r>
          <w:rPr>
            <w:sz w:val="18"/>
          </w:rPr>
          <w:t>!;</w:t>
        </w:r>
      </w:ins>
    </w:p>
    <w:p>
      <w:pPr>
        <w:pStyle w:val="PlainText"/>
        <w:rPr>
          <w:sz w:val="18"/>
          <w:ins w:id="14493" w:author="Mindi Patterson" w:date="2005-05-31T10:25:00Z"/>
        </w:rPr>
      </w:pPr>
      <w:ins w:id="14492" w:author="Mindi Patterson" w:date="2005-05-31T10:25:00Z">
        <w:r>
          <w:rPr>
            <w:sz w:val="18"/>
          </w:rPr>
        </w:r>
      </w:ins>
    </w:p>
    <w:p>
      <w:pPr>
        <w:pStyle w:val="PlainText"/>
        <w:rPr>
          <w:sz w:val="18"/>
          <w:ins w:id="14495" w:author="Mindi Patterson" w:date="2005-05-31T10:25:00Z"/>
        </w:rPr>
      </w:pPr>
      <w:ins w:id="14494" w:author="Mindi Patterson" w:date="2005-05-31T10:25:00Z">
        <w:r>
          <w:rPr>
            <w:sz w:val="18"/>
          </w:rPr>
          <w:t>-- 142.0 LNP Subscription Version Object Creation Information</w:t>
        </w:r>
      </w:ins>
    </w:p>
    <w:p>
      <w:pPr>
        <w:pStyle w:val="PlainText"/>
        <w:rPr>
          <w:sz w:val="18"/>
          <w:ins w:id="14497" w:author="Mindi Patterson" w:date="2005-05-31T10:25:00Z"/>
        </w:rPr>
      </w:pPr>
      <w:ins w:id="14496" w:author="Mindi Patterson" w:date="2005-05-31T10:25:00Z">
        <w:r>
          <w:rPr>
            <w:sz w:val="18"/>
          </w:rPr>
        </w:r>
      </w:ins>
    </w:p>
    <w:p>
      <w:pPr>
        <w:pStyle w:val="PlainText"/>
        <w:rPr>
          <w:sz w:val="18"/>
          <w:ins w:id="14499" w:author="Mindi Patterson" w:date="2005-05-31T10:25:00Z"/>
        </w:rPr>
      </w:pPr>
      <w:ins w:id="14498" w:author="Mindi Patterson" w:date="2005-05-31T10:25:00Z">
        <w:r>
          <w:rPr>
            <w:sz w:val="18"/>
          </w:rPr>
          <w:t>subscriptionVersionRangeObjectCreationInfo ATTRIBUTE</w:t>
        </w:r>
      </w:ins>
    </w:p>
    <w:p>
      <w:pPr>
        <w:pStyle w:val="PlainText"/>
        <w:rPr>
          <w:sz w:val="18"/>
          <w:ins w:id="14502" w:author="Mindi Patterson" w:date="2005-05-31T10:25:00Z"/>
        </w:rPr>
      </w:pPr>
      <w:ins w:id="14500" w:author="Mindi Patterson" w:date="2005-05-31T10:25:00Z">
        <w:r>
          <w:rPr>
            <w:rFonts w:eastAsia="Courier New"/>
            <w:sz w:val="18"/>
          </w:rPr>
          <w:t xml:space="preserve">    </w:t>
        </w:r>
      </w:ins>
      <w:ins w:id="14501" w:author="Mindi Patterson" w:date="2005-05-31T10:25:00Z">
        <w:r>
          <w:rPr>
            <w:sz w:val="18"/>
          </w:rPr>
          <w:t>WITH ATTRIBUTE SYNTAX LNP-ASN1.RangeObjectCreationInfo;</w:t>
        </w:r>
      </w:ins>
    </w:p>
    <w:p>
      <w:pPr>
        <w:pStyle w:val="PlainText"/>
        <w:rPr>
          <w:sz w:val="18"/>
          <w:ins w:id="14505" w:author="Mindi Patterson" w:date="2005-05-31T10:25:00Z"/>
        </w:rPr>
      </w:pPr>
      <w:ins w:id="14503" w:author="Mindi Patterson" w:date="2005-05-31T10:25:00Z">
        <w:r>
          <w:rPr>
            <w:rFonts w:eastAsia="Courier New"/>
            <w:sz w:val="18"/>
          </w:rPr>
          <w:t xml:space="preserve">    </w:t>
        </w:r>
      </w:ins>
      <w:ins w:id="14504" w:author="Mindi Patterson" w:date="2005-05-31T10:25:00Z">
        <w:r>
          <w:rPr>
            <w:sz w:val="18"/>
          </w:rPr>
          <w:t>MATCHES FOR EQUALITY;</w:t>
        </w:r>
      </w:ins>
    </w:p>
    <w:p>
      <w:pPr>
        <w:pStyle w:val="PlainText"/>
        <w:rPr>
          <w:sz w:val="18"/>
          <w:ins w:id="14508" w:author="Mindi Patterson" w:date="2005-05-31T10:25:00Z"/>
        </w:rPr>
      </w:pPr>
      <w:ins w:id="14506" w:author="Mindi Patterson" w:date="2005-05-31T10:25:00Z">
        <w:r>
          <w:rPr>
            <w:rFonts w:eastAsia="Courier New"/>
            <w:sz w:val="18"/>
          </w:rPr>
          <w:t xml:space="preserve">    </w:t>
        </w:r>
      </w:ins>
      <w:ins w:id="14507" w:author="Mindi Patterson" w:date="2005-05-31T10:25:00Z">
        <w:r>
          <w:rPr>
            <w:sz w:val="18"/>
          </w:rPr>
          <w:t>BEHAVIOUR subscriptionVersionRangeObjectCreationInfoBehavior;</w:t>
        </w:r>
      </w:ins>
    </w:p>
    <w:p>
      <w:pPr>
        <w:pStyle w:val="PlainText"/>
        <w:rPr>
          <w:sz w:val="18"/>
          <w:ins w:id="14511" w:author="Mindi Patterson" w:date="2005-05-31T10:25:00Z"/>
        </w:rPr>
      </w:pPr>
      <w:ins w:id="14509" w:author="Mindi Patterson" w:date="2005-05-31T10:25:00Z">
        <w:r>
          <w:rPr>
            <w:rFonts w:eastAsia="Courier New"/>
            <w:sz w:val="18"/>
          </w:rPr>
          <w:t xml:space="preserve">    </w:t>
        </w:r>
      </w:ins>
      <w:ins w:id="14510" w:author="Mindi Patterson" w:date="2005-05-31T10:25:00Z">
        <w:r>
          <w:rPr>
            <w:sz w:val="18"/>
          </w:rPr>
          <w:t>REGISTERED AS {LNP-OIDS.lnp-attribute 142};</w:t>
        </w:r>
      </w:ins>
    </w:p>
    <w:p>
      <w:pPr>
        <w:pStyle w:val="PlainText"/>
        <w:rPr>
          <w:sz w:val="18"/>
          <w:ins w:id="14513" w:author="Mindi Patterson" w:date="2005-05-31T10:25:00Z"/>
        </w:rPr>
      </w:pPr>
      <w:ins w:id="14512" w:author="Mindi Patterson" w:date="2005-05-31T10:25:00Z">
        <w:r>
          <w:rPr>
            <w:sz w:val="18"/>
          </w:rPr>
        </w:r>
      </w:ins>
    </w:p>
    <w:p>
      <w:pPr>
        <w:pStyle w:val="PlainText"/>
        <w:rPr>
          <w:sz w:val="18"/>
          <w:ins w:id="14515" w:author="Mindi Patterson" w:date="2005-05-31T10:25:00Z"/>
        </w:rPr>
      </w:pPr>
      <w:ins w:id="14514" w:author="Mindi Patterson" w:date="2005-05-31T10:25:00Z">
        <w:r>
          <w:rPr>
            <w:sz w:val="18"/>
          </w:rPr>
          <w:t>subscriptionVersionRangeObjectCreationInfoBehavior BEHAVIOUR</w:t>
        </w:r>
      </w:ins>
    </w:p>
    <w:p>
      <w:pPr>
        <w:pStyle w:val="PlainText"/>
        <w:rPr>
          <w:sz w:val="18"/>
          <w:ins w:id="14518" w:author="Mindi Patterson" w:date="2005-05-31T10:25:00Z"/>
        </w:rPr>
      </w:pPr>
      <w:ins w:id="14516" w:author="Mindi Patterson" w:date="2005-05-31T10:25:00Z">
        <w:r>
          <w:rPr>
            <w:rFonts w:eastAsia="Courier New"/>
            <w:sz w:val="18"/>
          </w:rPr>
          <w:t xml:space="preserve">    </w:t>
        </w:r>
      </w:ins>
      <w:ins w:id="14517" w:author="Mindi Patterson" w:date="2005-05-31T10:25:00Z">
        <w:r>
          <w:rPr>
            <w:sz w:val="18"/>
          </w:rPr>
          <w:t>DEFINED AS !</w:t>
        </w:r>
      </w:ins>
    </w:p>
    <w:p>
      <w:pPr>
        <w:pStyle w:val="PlainText"/>
        <w:rPr>
          <w:sz w:val="18"/>
          <w:ins w:id="14521" w:author="Mindi Patterson" w:date="2005-05-31T10:25:00Z"/>
        </w:rPr>
      </w:pPr>
      <w:ins w:id="14519" w:author="Mindi Patterson" w:date="2005-05-31T10:25:00Z">
        <w:r>
          <w:rPr>
            <w:rFonts w:eastAsia="Courier New"/>
            <w:sz w:val="18"/>
          </w:rPr>
          <w:t xml:space="preserve">        </w:t>
        </w:r>
      </w:ins>
      <w:ins w:id="14520" w:author="Mindi Patterson" w:date="2005-05-31T10:25:00Z">
        <w:r>
          <w:rPr>
            <w:sz w:val="18"/>
          </w:rPr>
          <w:t>This attribute is used to store the range object creation</w:t>
        </w:r>
      </w:ins>
    </w:p>
    <w:p>
      <w:pPr>
        <w:pStyle w:val="PlainText"/>
        <w:rPr>
          <w:sz w:val="18"/>
          <w:ins w:id="14524" w:author="Mindi Patterson" w:date="2005-05-31T10:25:00Z"/>
        </w:rPr>
      </w:pPr>
      <w:ins w:id="14522" w:author="Mindi Patterson" w:date="2005-05-31T10:25:00Z">
        <w:r>
          <w:rPr>
            <w:rFonts w:eastAsia="Courier New"/>
            <w:sz w:val="18"/>
          </w:rPr>
          <w:t xml:space="preserve">        </w:t>
        </w:r>
      </w:ins>
      <w:ins w:id="14523" w:author="Mindi Patterson" w:date="2005-05-31T10:25:00Z">
        <w:r>
          <w:rPr>
            <w:sz w:val="18"/>
          </w:rPr>
          <w:t>information for subscription version object creation information</w:t>
        </w:r>
      </w:ins>
    </w:p>
    <w:p>
      <w:pPr>
        <w:pStyle w:val="PlainText"/>
        <w:rPr>
          <w:sz w:val="18"/>
          <w:ins w:id="14527" w:author="Mindi Patterson" w:date="2005-05-31T10:25:00Z"/>
        </w:rPr>
      </w:pPr>
      <w:ins w:id="14525" w:author="Mindi Patterson" w:date="2005-05-31T10:25:00Z">
        <w:r>
          <w:rPr>
            <w:rFonts w:eastAsia="Courier New"/>
            <w:sz w:val="18"/>
          </w:rPr>
          <w:t xml:space="preserve">        </w:t>
        </w:r>
      </w:ins>
      <w:ins w:id="14526" w:author="Mindi Patterson" w:date="2005-05-31T10:25:00Z">
        <w:r>
          <w:rPr>
            <w:sz w:val="18"/>
          </w:rPr>
          <w:t>in a log record.</w:t>
        </w:r>
      </w:ins>
    </w:p>
    <w:p>
      <w:pPr>
        <w:pStyle w:val="PlainText"/>
        <w:rPr>
          <w:sz w:val="18"/>
          <w:ins w:id="14530" w:author="Mindi Patterson" w:date="2005-05-31T10:25:00Z"/>
        </w:rPr>
      </w:pPr>
      <w:ins w:id="14528" w:author="Mindi Patterson" w:date="2005-05-31T10:25:00Z">
        <w:r>
          <w:rPr>
            <w:rFonts w:eastAsia="Courier New"/>
            <w:sz w:val="18"/>
          </w:rPr>
          <w:t xml:space="preserve">    </w:t>
        </w:r>
      </w:ins>
      <w:ins w:id="14529" w:author="Mindi Patterson" w:date="2005-05-31T10:25:00Z">
        <w:r>
          <w:rPr>
            <w:sz w:val="18"/>
          </w:rPr>
          <w:t>!;</w:t>
        </w:r>
      </w:ins>
    </w:p>
    <w:p>
      <w:pPr>
        <w:pStyle w:val="PlainText"/>
        <w:rPr>
          <w:sz w:val="18"/>
          <w:ins w:id="14532" w:author="Mindi Patterson" w:date="2005-05-31T10:25:00Z"/>
        </w:rPr>
      </w:pPr>
      <w:ins w:id="14531" w:author="Mindi Patterson" w:date="2005-05-31T10:25:00Z">
        <w:r>
          <w:rPr>
            <w:sz w:val="18"/>
          </w:rPr>
        </w:r>
      </w:ins>
    </w:p>
    <w:p>
      <w:pPr>
        <w:pStyle w:val="PlainText"/>
        <w:rPr>
          <w:sz w:val="18"/>
          <w:ins w:id="14534" w:author="Mindi Patterson" w:date="2005-05-31T10:25:00Z"/>
        </w:rPr>
      </w:pPr>
      <w:ins w:id="14533" w:author="Mindi Patterson" w:date="2005-05-31T10:25:00Z">
        <w:r>
          <w:rPr>
            <w:sz w:val="18"/>
          </w:rPr>
          <w:t>-- 143.0 LNP Subscription Version Donor Disconnect Information</w:t>
        </w:r>
      </w:ins>
    </w:p>
    <w:p>
      <w:pPr>
        <w:pStyle w:val="PlainText"/>
        <w:rPr>
          <w:sz w:val="18"/>
          <w:ins w:id="14536" w:author="Mindi Patterson" w:date="2005-05-31T10:25:00Z"/>
        </w:rPr>
      </w:pPr>
      <w:ins w:id="14535" w:author="Mindi Patterson" w:date="2005-05-31T10:25:00Z">
        <w:r>
          <w:rPr>
            <w:sz w:val="18"/>
          </w:rPr>
        </w:r>
      </w:ins>
    </w:p>
    <w:p>
      <w:pPr>
        <w:pStyle w:val="PlainText"/>
        <w:rPr>
          <w:sz w:val="18"/>
          <w:ins w:id="14538" w:author="Mindi Patterson" w:date="2005-05-31T10:25:00Z"/>
        </w:rPr>
      </w:pPr>
      <w:ins w:id="14537" w:author="Mindi Patterson" w:date="2005-05-31T10:25:00Z">
        <w:r>
          <w:rPr>
            <w:sz w:val="18"/>
          </w:rPr>
          <w:t>subscriptionVersionRangeDonorSP-CustomerDisconnectDateInfo ATTRIBUTE</w:t>
        </w:r>
      </w:ins>
    </w:p>
    <w:p>
      <w:pPr>
        <w:pStyle w:val="PlainText"/>
        <w:rPr>
          <w:sz w:val="18"/>
          <w:ins w:id="14541" w:author="Mindi Patterson" w:date="2005-05-31T10:25:00Z"/>
        </w:rPr>
      </w:pPr>
      <w:ins w:id="14539" w:author="Mindi Patterson" w:date="2005-05-31T10:25:00Z">
        <w:r>
          <w:rPr>
            <w:rFonts w:eastAsia="Courier New"/>
            <w:sz w:val="18"/>
          </w:rPr>
          <w:t xml:space="preserve">    </w:t>
        </w:r>
      </w:ins>
      <w:ins w:id="14540" w:author="Mindi Patterson" w:date="2005-05-31T10:25:00Z">
        <w:r>
          <w:rPr>
            <w:sz w:val="18"/>
          </w:rPr>
          <w:t>WITH ATTRIBUTE SYNTAX LNP-ASN1.RangeCustomerDisconnectDateInfo;</w:t>
        </w:r>
      </w:ins>
    </w:p>
    <w:p>
      <w:pPr>
        <w:pStyle w:val="PlainText"/>
        <w:rPr>
          <w:sz w:val="18"/>
          <w:ins w:id="14544" w:author="Mindi Patterson" w:date="2005-05-31T10:25:00Z"/>
        </w:rPr>
      </w:pPr>
      <w:ins w:id="14542" w:author="Mindi Patterson" w:date="2005-05-31T10:25:00Z">
        <w:r>
          <w:rPr>
            <w:rFonts w:eastAsia="Courier New"/>
            <w:sz w:val="18"/>
          </w:rPr>
          <w:t xml:space="preserve">    </w:t>
        </w:r>
      </w:ins>
      <w:ins w:id="14543" w:author="Mindi Patterson" w:date="2005-05-31T10:25:00Z">
        <w:r>
          <w:rPr>
            <w:sz w:val="18"/>
          </w:rPr>
          <w:t>MATCHES FOR EQUALITY;</w:t>
        </w:r>
      </w:ins>
    </w:p>
    <w:p>
      <w:pPr>
        <w:pStyle w:val="PlainText"/>
        <w:rPr>
          <w:sz w:val="18"/>
          <w:ins w:id="14547" w:author="Mindi Patterson" w:date="2005-05-31T10:25:00Z"/>
        </w:rPr>
      </w:pPr>
      <w:ins w:id="14545" w:author="Mindi Patterson" w:date="2005-05-31T10:25:00Z">
        <w:r>
          <w:rPr>
            <w:rFonts w:eastAsia="Courier New"/>
            <w:sz w:val="18"/>
          </w:rPr>
          <w:t xml:space="preserve">    </w:t>
        </w:r>
      </w:ins>
      <w:ins w:id="14546" w:author="Mindi Patterson" w:date="2005-05-31T10:25:00Z">
        <w:r>
          <w:rPr>
            <w:sz w:val="18"/>
          </w:rPr>
          <w:t>BEHAVIOUR subscriptionVersionRangeDonorSP-CustomerDisconnectDateInfoBehavior</w:t>
        </w:r>
      </w:ins>
    </w:p>
    <w:p>
      <w:pPr>
        <w:pStyle w:val="PlainText"/>
        <w:rPr>
          <w:sz w:val="18"/>
          <w:ins w:id="14549" w:author="Mindi Patterson" w:date="2005-05-31T10:25:00Z"/>
        </w:rPr>
      </w:pPr>
      <w:ins w:id="14548" w:author="Mindi Patterson" w:date="2005-05-31T10:25:00Z">
        <w:r>
          <w:rPr>
            <w:sz w:val="18"/>
          </w:rPr>
          <w:t>;</w:t>
        </w:r>
      </w:ins>
    </w:p>
    <w:p>
      <w:pPr>
        <w:pStyle w:val="PlainText"/>
        <w:rPr>
          <w:sz w:val="18"/>
          <w:ins w:id="14552" w:author="Mindi Patterson" w:date="2005-05-31T10:25:00Z"/>
        </w:rPr>
      </w:pPr>
      <w:ins w:id="14550" w:author="Mindi Patterson" w:date="2005-05-31T10:25:00Z">
        <w:r>
          <w:rPr>
            <w:rFonts w:eastAsia="Courier New"/>
            <w:sz w:val="18"/>
          </w:rPr>
          <w:t xml:space="preserve">    </w:t>
        </w:r>
      </w:ins>
      <w:ins w:id="14551" w:author="Mindi Patterson" w:date="2005-05-31T10:25:00Z">
        <w:r>
          <w:rPr>
            <w:sz w:val="18"/>
          </w:rPr>
          <w:t>REGISTERED AS {LNP-OIDS.lnp-attribute 143};</w:t>
        </w:r>
      </w:ins>
    </w:p>
    <w:p>
      <w:pPr>
        <w:pStyle w:val="PlainText"/>
        <w:rPr>
          <w:sz w:val="18"/>
          <w:ins w:id="14554" w:author="Mindi Patterson" w:date="2005-05-31T10:25:00Z"/>
        </w:rPr>
      </w:pPr>
      <w:ins w:id="14553" w:author="Mindi Patterson" w:date="2005-05-31T10:25:00Z">
        <w:r>
          <w:rPr>
            <w:sz w:val="18"/>
          </w:rPr>
        </w:r>
      </w:ins>
    </w:p>
    <w:p>
      <w:pPr>
        <w:pStyle w:val="PlainText"/>
        <w:rPr>
          <w:sz w:val="18"/>
          <w:ins w:id="14556" w:author="Mindi Patterson" w:date="2005-05-31T10:25:00Z"/>
        </w:rPr>
      </w:pPr>
      <w:ins w:id="14555" w:author="Mindi Patterson" w:date="2005-05-31T10:25:00Z">
        <w:r>
          <w:rPr>
            <w:sz w:val="18"/>
          </w:rPr>
          <w:t>subscriptionVersionRangeDonorSP-CustomerDisconnectDateInfoBehavior BEHAVIOUR</w:t>
        </w:r>
      </w:ins>
    </w:p>
    <w:p>
      <w:pPr>
        <w:pStyle w:val="PlainText"/>
        <w:rPr>
          <w:sz w:val="18"/>
          <w:ins w:id="14559" w:author="Mindi Patterson" w:date="2005-05-31T10:25:00Z"/>
        </w:rPr>
      </w:pPr>
      <w:ins w:id="14557" w:author="Mindi Patterson" w:date="2005-05-31T10:25:00Z">
        <w:r>
          <w:rPr>
            <w:rFonts w:eastAsia="Courier New"/>
            <w:sz w:val="18"/>
          </w:rPr>
          <w:t xml:space="preserve">    </w:t>
        </w:r>
      </w:ins>
      <w:ins w:id="14558" w:author="Mindi Patterson" w:date="2005-05-31T10:25:00Z">
        <w:r>
          <w:rPr>
            <w:sz w:val="18"/>
          </w:rPr>
          <w:t>DEFINED AS !</w:t>
        </w:r>
      </w:ins>
    </w:p>
    <w:p>
      <w:pPr>
        <w:pStyle w:val="PlainText"/>
        <w:rPr>
          <w:sz w:val="18"/>
          <w:ins w:id="14562" w:author="Mindi Patterson" w:date="2005-05-31T10:25:00Z"/>
        </w:rPr>
      </w:pPr>
      <w:ins w:id="14560" w:author="Mindi Patterson" w:date="2005-05-31T10:25:00Z">
        <w:r>
          <w:rPr>
            <w:rFonts w:eastAsia="Courier New"/>
            <w:sz w:val="18"/>
          </w:rPr>
          <w:t xml:space="preserve">        </w:t>
        </w:r>
      </w:ins>
      <w:ins w:id="14561" w:author="Mindi Patterson" w:date="2005-05-31T10:25:00Z">
        <w:r>
          <w:rPr>
            <w:sz w:val="18"/>
          </w:rPr>
          <w:t>This attribute is used to store the range donor disconnect</w:t>
        </w:r>
      </w:ins>
    </w:p>
    <w:p>
      <w:pPr>
        <w:pStyle w:val="PlainText"/>
        <w:rPr>
          <w:sz w:val="18"/>
          <w:ins w:id="14565" w:author="Mindi Patterson" w:date="2005-05-31T10:25:00Z"/>
        </w:rPr>
      </w:pPr>
      <w:ins w:id="14563" w:author="Mindi Patterson" w:date="2005-05-31T10:25:00Z">
        <w:r>
          <w:rPr>
            <w:rFonts w:eastAsia="Courier New"/>
            <w:sz w:val="18"/>
          </w:rPr>
          <w:t xml:space="preserve">        </w:t>
        </w:r>
      </w:ins>
      <w:ins w:id="14564" w:author="Mindi Patterson" w:date="2005-05-31T10:25:00Z">
        <w:r>
          <w:rPr>
            <w:sz w:val="18"/>
          </w:rPr>
          <w:t>information for subscription version donor disconnect information</w:t>
        </w:r>
      </w:ins>
    </w:p>
    <w:p>
      <w:pPr>
        <w:pStyle w:val="PlainText"/>
        <w:rPr>
          <w:sz w:val="18"/>
          <w:ins w:id="14568" w:author="Mindi Patterson" w:date="2005-05-31T10:25:00Z"/>
        </w:rPr>
      </w:pPr>
      <w:ins w:id="14566" w:author="Mindi Patterson" w:date="2005-05-31T10:25:00Z">
        <w:r>
          <w:rPr>
            <w:rFonts w:eastAsia="Courier New"/>
            <w:sz w:val="18"/>
          </w:rPr>
          <w:t xml:space="preserve">        </w:t>
        </w:r>
      </w:ins>
      <w:ins w:id="14567" w:author="Mindi Patterson" w:date="2005-05-31T10:25:00Z">
        <w:r>
          <w:rPr>
            <w:sz w:val="18"/>
          </w:rPr>
          <w:t>in a log record.</w:t>
        </w:r>
      </w:ins>
    </w:p>
    <w:p>
      <w:pPr>
        <w:pStyle w:val="PlainText"/>
        <w:rPr>
          <w:sz w:val="18"/>
          <w:ins w:id="14571" w:author="Mindi Patterson" w:date="2005-05-31T10:25:00Z"/>
        </w:rPr>
      </w:pPr>
      <w:ins w:id="14569" w:author="Mindi Patterson" w:date="2005-05-31T10:25:00Z">
        <w:r>
          <w:rPr>
            <w:rFonts w:eastAsia="Courier New"/>
            <w:sz w:val="18"/>
          </w:rPr>
          <w:t xml:space="preserve">    </w:t>
        </w:r>
      </w:ins>
      <w:ins w:id="14570" w:author="Mindi Patterson" w:date="2005-05-31T10:25:00Z">
        <w:r>
          <w:rPr>
            <w:sz w:val="18"/>
          </w:rPr>
          <w:t>!;</w:t>
        </w:r>
      </w:ins>
    </w:p>
    <w:p>
      <w:pPr>
        <w:pStyle w:val="PlainText"/>
        <w:rPr>
          <w:sz w:val="18"/>
          <w:ins w:id="14573" w:author="Mindi Patterson" w:date="2005-05-31T10:25:00Z"/>
        </w:rPr>
      </w:pPr>
      <w:ins w:id="14572" w:author="Mindi Patterson" w:date="2005-05-31T10:25:00Z">
        <w:r>
          <w:rPr>
            <w:sz w:val="18"/>
          </w:rPr>
        </w:r>
      </w:ins>
    </w:p>
    <w:p>
      <w:pPr>
        <w:pStyle w:val="PlainText"/>
        <w:rPr>
          <w:sz w:val="18"/>
          <w:ins w:id="14575" w:author="Mindi Patterson" w:date="2005-05-31T10:25:00Z"/>
        </w:rPr>
      </w:pPr>
      <w:ins w:id="14574" w:author="Mindi Patterson" w:date="2005-05-31T10:25:00Z">
        <w:r>
          <w:rPr>
            <w:sz w:val="18"/>
          </w:rPr>
          <w:t>-- 144.0 LNP Subscription Version Cancellation Acknowledge Information</w:t>
        </w:r>
      </w:ins>
    </w:p>
    <w:p>
      <w:pPr>
        <w:pStyle w:val="PlainText"/>
        <w:rPr>
          <w:sz w:val="18"/>
          <w:ins w:id="14577" w:author="Mindi Patterson" w:date="2005-05-31T10:25:00Z"/>
        </w:rPr>
      </w:pPr>
      <w:ins w:id="14576" w:author="Mindi Patterson" w:date="2005-05-31T10:25:00Z">
        <w:r>
          <w:rPr>
            <w:sz w:val="18"/>
          </w:rPr>
        </w:r>
      </w:ins>
    </w:p>
    <w:p>
      <w:pPr>
        <w:pStyle w:val="PlainText"/>
        <w:rPr>
          <w:sz w:val="18"/>
          <w:ins w:id="14579" w:author="Mindi Patterson" w:date="2005-05-31T10:25:00Z"/>
        </w:rPr>
      </w:pPr>
      <w:ins w:id="14578" w:author="Mindi Patterson" w:date="2005-05-31T10:25:00Z">
        <w:r>
          <w:rPr>
            <w:sz w:val="18"/>
          </w:rPr>
          <w:t>subscriptionVersionRangeCancellationAcknowledgeInfo ATTRIBUTE</w:t>
        </w:r>
      </w:ins>
    </w:p>
    <w:p>
      <w:pPr>
        <w:pStyle w:val="PlainText"/>
        <w:rPr>
          <w:sz w:val="18"/>
          <w:ins w:id="14582" w:author="Mindi Patterson" w:date="2005-05-31T10:25:00Z"/>
        </w:rPr>
      </w:pPr>
      <w:ins w:id="14580" w:author="Mindi Patterson" w:date="2005-05-31T10:25:00Z">
        <w:r>
          <w:rPr>
            <w:rFonts w:eastAsia="Courier New"/>
            <w:sz w:val="18"/>
          </w:rPr>
          <w:t xml:space="preserve">    </w:t>
        </w:r>
      </w:ins>
      <w:ins w:id="14581" w:author="Mindi Patterson" w:date="2005-05-31T10:25:00Z">
        <w:r>
          <w:rPr>
            <w:sz w:val="18"/>
          </w:rPr>
          <w:t>WITH ATTRIBUTE SYNTAX LNP-ASN1.RangeCancellationAcknowledgeInfo;</w:t>
        </w:r>
      </w:ins>
    </w:p>
    <w:p>
      <w:pPr>
        <w:pStyle w:val="PlainText"/>
        <w:rPr>
          <w:sz w:val="18"/>
          <w:ins w:id="14585" w:author="Mindi Patterson" w:date="2005-05-31T10:25:00Z"/>
        </w:rPr>
      </w:pPr>
      <w:ins w:id="14583" w:author="Mindi Patterson" w:date="2005-05-31T10:25:00Z">
        <w:r>
          <w:rPr>
            <w:rFonts w:eastAsia="Courier New"/>
            <w:sz w:val="18"/>
          </w:rPr>
          <w:t xml:space="preserve">    </w:t>
        </w:r>
      </w:ins>
      <w:ins w:id="14584" w:author="Mindi Patterson" w:date="2005-05-31T10:25:00Z">
        <w:r>
          <w:rPr>
            <w:sz w:val="18"/>
          </w:rPr>
          <w:t>MATCHES FOR EQUALITY;</w:t>
        </w:r>
      </w:ins>
    </w:p>
    <w:p>
      <w:pPr>
        <w:pStyle w:val="PlainText"/>
        <w:rPr>
          <w:sz w:val="18"/>
          <w:ins w:id="14588" w:author="Mindi Patterson" w:date="2005-05-31T10:25:00Z"/>
        </w:rPr>
      </w:pPr>
      <w:ins w:id="14586" w:author="Mindi Patterson" w:date="2005-05-31T10:25:00Z">
        <w:r>
          <w:rPr>
            <w:rFonts w:eastAsia="Courier New"/>
            <w:sz w:val="18"/>
          </w:rPr>
          <w:t xml:space="preserve">    </w:t>
        </w:r>
      </w:ins>
      <w:ins w:id="14587" w:author="Mindi Patterson" w:date="2005-05-31T10:25:00Z">
        <w:r>
          <w:rPr>
            <w:sz w:val="18"/>
          </w:rPr>
          <w:t>BEHAVIOUR subscriptionVersionRangeCancellationAcknowledgeInfoBehavior;</w:t>
        </w:r>
      </w:ins>
    </w:p>
    <w:p>
      <w:pPr>
        <w:pStyle w:val="PlainText"/>
        <w:rPr>
          <w:sz w:val="18"/>
          <w:ins w:id="14591" w:author="Mindi Patterson" w:date="2005-05-31T10:25:00Z"/>
        </w:rPr>
      </w:pPr>
      <w:ins w:id="14589" w:author="Mindi Patterson" w:date="2005-05-31T10:25:00Z">
        <w:r>
          <w:rPr>
            <w:rFonts w:eastAsia="Courier New"/>
            <w:sz w:val="18"/>
          </w:rPr>
          <w:t xml:space="preserve">    </w:t>
        </w:r>
      </w:ins>
      <w:ins w:id="14590" w:author="Mindi Patterson" w:date="2005-05-31T10:25:00Z">
        <w:r>
          <w:rPr>
            <w:sz w:val="18"/>
          </w:rPr>
          <w:t>REGISTERED AS {LNP-OIDS.lnp-attribute 144};</w:t>
        </w:r>
      </w:ins>
    </w:p>
    <w:p>
      <w:pPr>
        <w:pStyle w:val="PlainText"/>
        <w:rPr>
          <w:sz w:val="18"/>
          <w:ins w:id="14593" w:author="Mindi Patterson" w:date="2005-05-31T10:25:00Z"/>
        </w:rPr>
      </w:pPr>
      <w:ins w:id="14592" w:author="Mindi Patterson" w:date="2005-05-31T10:25:00Z">
        <w:r>
          <w:rPr>
            <w:sz w:val="18"/>
          </w:rPr>
        </w:r>
      </w:ins>
    </w:p>
    <w:p>
      <w:pPr>
        <w:pStyle w:val="PlainText"/>
        <w:rPr>
          <w:sz w:val="18"/>
          <w:ins w:id="14595" w:author="Mindi Patterson" w:date="2005-05-31T10:25:00Z"/>
        </w:rPr>
      </w:pPr>
      <w:ins w:id="14594" w:author="Mindi Patterson" w:date="2005-05-31T10:25:00Z">
        <w:r>
          <w:rPr>
            <w:sz w:val="18"/>
          </w:rPr>
          <w:t>subscriptionVersionRangeCancellationAcknowledgeInfoBehavior BEHAVIOUR</w:t>
        </w:r>
      </w:ins>
    </w:p>
    <w:p>
      <w:pPr>
        <w:pStyle w:val="PlainText"/>
        <w:rPr>
          <w:sz w:val="18"/>
          <w:ins w:id="14598" w:author="Mindi Patterson" w:date="2005-05-31T10:25:00Z"/>
        </w:rPr>
      </w:pPr>
      <w:ins w:id="14596" w:author="Mindi Patterson" w:date="2005-05-31T10:25:00Z">
        <w:r>
          <w:rPr>
            <w:rFonts w:eastAsia="Courier New"/>
            <w:sz w:val="18"/>
          </w:rPr>
          <w:t xml:space="preserve">    </w:t>
        </w:r>
      </w:ins>
      <w:ins w:id="14597" w:author="Mindi Patterson" w:date="2005-05-31T10:25:00Z">
        <w:r>
          <w:rPr>
            <w:sz w:val="18"/>
          </w:rPr>
          <w:t>DEFINED AS !</w:t>
        </w:r>
      </w:ins>
    </w:p>
    <w:p>
      <w:pPr>
        <w:pStyle w:val="PlainText"/>
        <w:rPr>
          <w:sz w:val="18"/>
          <w:ins w:id="14601" w:author="Mindi Patterson" w:date="2005-05-31T10:25:00Z"/>
        </w:rPr>
      </w:pPr>
      <w:ins w:id="14599" w:author="Mindi Patterson" w:date="2005-05-31T10:25:00Z">
        <w:r>
          <w:rPr>
            <w:rFonts w:eastAsia="Courier New"/>
            <w:sz w:val="18"/>
          </w:rPr>
          <w:t xml:space="preserve">        </w:t>
        </w:r>
      </w:ins>
      <w:ins w:id="14600" w:author="Mindi Patterson" w:date="2005-05-31T10:25:00Z">
        <w:r>
          <w:rPr>
            <w:sz w:val="18"/>
          </w:rPr>
          <w:t>This attribute is used to store the range cancellation acknowledge</w:t>
        </w:r>
      </w:ins>
    </w:p>
    <w:p>
      <w:pPr>
        <w:pStyle w:val="PlainText"/>
        <w:rPr>
          <w:sz w:val="18"/>
          <w:ins w:id="14604" w:author="Mindi Patterson" w:date="2005-05-31T10:25:00Z"/>
        </w:rPr>
      </w:pPr>
      <w:ins w:id="14602" w:author="Mindi Patterson" w:date="2005-05-31T10:25:00Z">
        <w:r>
          <w:rPr>
            <w:rFonts w:eastAsia="Courier New"/>
            <w:sz w:val="18"/>
          </w:rPr>
          <w:t xml:space="preserve">        </w:t>
        </w:r>
      </w:ins>
      <w:ins w:id="14603" w:author="Mindi Patterson" w:date="2005-05-31T10:25:00Z">
        <w:r>
          <w:rPr>
            <w:sz w:val="18"/>
          </w:rPr>
          <w:t>information for subscription version cancellation acknowledge</w:t>
        </w:r>
      </w:ins>
    </w:p>
    <w:p>
      <w:pPr>
        <w:pStyle w:val="PlainText"/>
        <w:rPr>
          <w:sz w:val="18"/>
          <w:ins w:id="14607" w:author="Mindi Patterson" w:date="2005-05-31T10:25:00Z"/>
        </w:rPr>
      </w:pPr>
      <w:ins w:id="14605" w:author="Mindi Patterson" w:date="2005-05-31T10:25:00Z">
        <w:r>
          <w:rPr>
            <w:rFonts w:eastAsia="Courier New"/>
            <w:sz w:val="18"/>
          </w:rPr>
          <w:t xml:space="preserve">        </w:t>
        </w:r>
      </w:ins>
      <w:ins w:id="14606" w:author="Mindi Patterson" w:date="2005-05-31T10:25:00Z">
        <w:r>
          <w:rPr>
            <w:sz w:val="18"/>
          </w:rPr>
          <w:t>information in a log record.</w:t>
        </w:r>
      </w:ins>
    </w:p>
    <w:p>
      <w:pPr>
        <w:pStyle w:val="PlainText"/>
        <w:rPr>
          <w:sz w:val="18"/>
          <w:ins w:id="14610" w:author="Mindi Patterson" w:date="2005-05-31T10:25:00Z"/>
        </w:rPr>
      </w:pPr>
      <w:ins w:id="14608" w:author="Mindi Patterson" w:date="2005-05-31T10:25:00Z">
        <w:r>
          <w:rPr>
            <w:rFonts w:eastAsia="Courier New"/>
            <w:sz w:val="18"/>
          </w:rPr>
          <w:t xml:space="preserve">    </w:t>
        </w:r>
      </w:ins>
      <w:ins w:id="14609" w:author="Mindi Patterson" w:date="2005-05-31T10:25:00Z">
        <w:r>
          <w:rPr>
            <w:sz w:val="18"/>
          </w:rPr>
          <w:t>!;</w:t>
        </w:r>
      </w:ins>
    </w:p>
    <w:p>
      <w:pPr>
        <w:pStyle w:val="PlainText"/>
        <w:rPr>
          <w:sz w:val="18"/>
          <w:ins w:id="14612" w:author="Mindi Patterson" w:date="2005-05-31T10:25:00Z"/>
        </w:rPr>
      </w:pPr>
      <w:ins w:id="14611" w:author="Mindi Patterson" w:date="2005-05-31T10:25:00Z">
        <w:r>
          <w:rPr>
            <w:sz w:val="18"/>
          </w:rPr>
        </w:r>
      </w:ins>
    </w:p>
    <w:p>
      <w:pPr>
        <w:pStyle w:val="PlainText"/>
        <w:rPr>
          <w:sz w:val="18"/>
          <w:ins w:id="14614" w:author="Mindi Patterson" w:date="2005-05-31T10:25:00Z"/>
        </w:rPr>
      </w:pPr>
      <w:ins w:id="14613" w:author="Mindi Patterson" w:date="2005-05-31T10:25:00Z">
        <w:r>
          <w:rPr>
            <w:sz w:val="18"/>
          </w:rPr>
          <w:t>-- 145.0 LNP Subscription Version New SP Create Information</w:t>
        </w:r>
      </w:ins>
    </w:p>
    <w:p>
      <w:pPr>
        <w:pStyle w:val="PlainText"/>
        <w:rPr>
          <w:sz w:val="18"/>
          <w:ins w:id="14616" w:author="Mindi Patterson" w:date="2005-05-31T10:25:00Z"/>
        </w:rPr>
      </w:pPr>
      <w:ins w:id="14615" w:author="Mindi Patterson" w:date="2005-05-31T10:25:00Z">
        <w:r>
          <w:rPr>
            <w:sz w:val="18"/>
          </w:rPr>
        </w:r>
      </w:ins>
    </w:p>
    <w:p>
      <w:pPr>
        <w:pStyle w:val="PlainText"/>
        <w:rPr>
          <w:sz w:val="18"/>
          <w:ins w:id="14618" w:author="Mindi Patterson" w:date="2005-05-31T10:25:00Z"/>
        </w:rPr>
      </w:pPr>
      <w:ins w:id="14617" w:author="Mindi Patterson" w:date="2005-05-31T10:25:00Z">
        <w:r>
          <w:rPr>
            <w:sz w:val="18"/>
          </w:rPr>
          <w:t>subscriptionVersionRangeNewSP-CreateRequestInfo ATTRIBUTE</w:t>
        </w:r>
      </w:ins>
    </w:p>
    <w:p>
      <w:pPr>
        <w:pStyle w:val="PlainText"/>
        <w:rPr>
          <w:sz w:val="18"/>
          <w:ins w:id="14621" w:author="Mindi Patterson" w:date="2005-05-31T10:25:00Z"/>
        </w:rPr>
      </w:pPr>
      <w:ins w:id="14619" w:author="Mindi Patterson" w:date="2005-05-31T10:25:00Z">
        <w:r>
          <w:rPr>
            <w:rFonts w:eastAsia="Courier New"/>
            <w:sz w:val="18"/>
          </w:rPr>
          <w:t xml:space="preserve">    </w:t>
        </w:r>
      </w:ins>
      <w:ins w:id="14620" w:author="Mindi Patterson" w:date="2005-05-31T10:25:00Z">
        <w:r>
          <w:rPr>
            <w:sz w:val="18"/>
          </w:rPr>
          <w:t>WITH ATTRIBUTE SYNTAX LNP-ASN1.RangeNewSP-CreateRequestInfo;</w:t>
        </w:r>
      </w:ins>
    </w:p>
    <w:p>
      <w:pPr>
        <w:pStyle w:val="PlainText"/>
        <w:rPr>
          <w:sz w:val="18"/>
          <w:ins w:id="14624" w:author="Mindi Patterson" w:date="2005-05-31T10:25:00Z"/>
        </w:rPr>
      </w:pPr>
      <w:ins w:id="14622" w:author="Mindi Patterson" w:date="2005-05-31T10:25:00Z">
        <w:r>
          <w:rPr>
            <w:rFonts w:eastAsia="Courier New"/>
            <w:sz w:val="18"/>
          </w:rPr>
          <w:t xml:space="preserve">    </w:t>
        </w:r>
      </w:ins>
      <w:ins w:id="14623" w:author="Mindi Patterson" w:date="2005-05-31T10:25:00Z">
        <w:r>
          <w:rPr>
            <w:sz w:val="18"/>
          </w:rPr>
          <w:t>MATCHES FOR EQUALITY;</w:t>
        </w:r>
      </w:ins>
    </w:p>
    <w:p>
      <w:pPr>
        <w:pStyle w:val="PlainText"/>
        <w:rPr>
          <w:sz w:val="18"/>
          <w:ins w:id="14627" w:author="Mindi Patterson" w:date="2005-05-31T10:25:00Z"/>
        </w:rPr>
      </w:pPr>
      <w:ins w:id="14625" w:author="Mindi Patterson" w:date="2005-05-31T10:25:00Z">
        <w:r>
          <w:rPr>
            <w:rFonts w:eastAsia="Courier New"/>
            <w:sz w:val="18"/>
          </w:rPr>
          <w:t xml:space="preserve">    </w:t>
        </w:r>
      </w:ins>
      <w:ins w:id="14626" w:author="Mindi Patterson" w:date="2005-05-31T10:25:00Z">
        <w:r>
          <w:rPr>
            <w:sz w:val="18"/>
          </w:rPr>
          <w:t>BEHAVIOUR subscriptionVersionRangeNewSP-CreateRequestInfoBehavior;</w:t>
        </w:r>
      </w:ins>
    </w:p>
    <w:p>
      <w:pPr>
        <w:pStyle w:val="PlainText"/>
        <w:rPr>
          <w:sz w:val="18"/>
          <w:ins w:id="14630" w:author="Mindi Patterson" w:date="2005-05-31T10:25:00Z"/>
        </w:rPr>
      </w:pPr>
      <w:ins w:id="14628" w:author="Mindi Patterson" w:date="2005-05-31T10:25:00Z">
        <w:r>
          <w:rPr>
            <w:rFonts w:eastAsia="Courier New"/>
            <w:sz w:val="18"/>
          </w:rPr>
          <w:t xml:space="preserve">    </w:t>
        </w:r>
      </w:ins>
      <w:ins w:id="14629" w:author="Mindi Patterson" w:date="2005-05-31T10:25:00Z">
        <w:r>
          <w:rPr>
            <w:sz w:val="18"/>
          </w:rPr>
          <w:t>REGISTERED AS {LNP-OIDS.lnp-attribute 145};</w:t>
        </w:r>
      </w:ins>
    </w:p>
    <w:p>
      <w:pPr>
        <w:pStyle w:val="PlainText"/>
        <w:rPr>
          <w:sz w:val="18"/>
          <w:ins w:id="14632" w:author="Mindi Patterson" w:date="2005-05-31T10:25:00Z"/>
        </w:rPr>
      </w:pPr>
      <w:ins w:id="14631" w:author="Mindi Patterson" w:date="2005-05-31T10:25:00Z">
        <w:r>
          <w:rPr>
            <w:sz w:val="18"/>
          </w:rPr>
        </w:r>
      </w:ins>
    </w:p>
    <w:p>
      <w:pPr>
        <w:pStyle w:val="PlainText"/>
        <w:rPr>
          <w:sz w:val="18"/>
          <w:ins w:id="14634" w:author="Mindi Patterson" w:date="2005-05-31T10:25:00Z"/>
        </w:rPr>
      </w:pPr>
      <w:ins w:id="14633" w:author="Mindi Patterson" w:date="2005-05-31T10:25:00Z">
        <w:r>
          <w:rPr>
            <w:sz w:val="18"/>
          </w:rPr>
          <w:t>subscriptionVersionRangeNewSP-CreateRequestInfoBehavior BEHAVIOUR</w:t>
        </w:r>
      </w:ins>
    </w:p>
    <w:p>
      <w:pPr>
        <w:pStyle w:val="PlainText"/>
        <w:rPr>
          <w:sz w:val="18"/>
          <w:ins w:id="14637" w:author="Mindi Patterson" w:date="2005-05-31T10:25:00Z"/>
        </w:rPr>
      </w:pPr>
      <w:ins w:id="14635" w:author="Mindi Patterson" w:date="2005-05-31T10:25:00Z">
        <w:r>
          <w:rPr>
            <w:rFonts w:eastAsia="Courier New"/>
            <w:sz w:val="18"/>
          </w:rPr>
          <w:t xml:space="preserve">    </w:t>
        </w:r>
      </w:ins>
      <w:ins w:id="14636" w:author="Mindi Patterson" w:date="2005-05-31T10:25:00Z">
        <w:r>
          <w:rPr>
            <w:sz w:val="18"/>
          </w:rPr>
          <w:t>DEFINED AS !</w:t>
        </w:r>
      </w:ins>
    </w:p>
    <w:p>
      <w:pPr>
        <w:pStyle w:val="PlainText"/>
        <w:rPr>
          <w:sz w:val="18"/>
          <w:ins w:id="14640" w:author="Mindi Patterson" w:date="2005-05-31T10:25:00Z"/>
        </w:rPr>
      </w:pPr>
      <w:ins w:id="14638" w:author="Mindi Patterson" w:date="2005-05-31T10:25:00Z">
        <w:r>
          <w:rPr>
            <w:rFonts w:eastAsia="Courier New"/>
            <w:sz w:val="18"/>
          </w:rPr>
          <w:t xml:space="preserve">        </w:t>
        </w:r>
      </w:ins>
      <w:ins w:id="14639" w:author="Mindi Patterson" w:date="2005-05-31T10:25:00Z">
        <w:r>
          <w:rPr>
            <w:sz w:val="18"/>
          </w:rPr>
          <w:t>This attribute is used to store the range new SP create information</w:t>
        </w:r>
      </w:ins>
    </w:p>
    <w:p>
      <w:pPr>
        <w:pStyle w:val="PlainText"/>
        <w:rPr>
          <w:sz w:val="18"/>
          <w:ins w:id="14643" w:author="Mindi Patterson" w:date="2005-05-31T10:25:00Z"/>
        </w:rPr>
      </w:pPr>
      <w:ins w:id="14641" w:author="Mindi Patterson" w:date="2005-05-31T10:25:00Z">
        <w:r>
          <w:rPr>
            <w:rFonts w:eastAsia="Courier New"/>
            <w:sz w:val="18"/>
          </w:rPr>
          <w:t xml:space="preserve">        </w:t>
        </w:r>
      </w:ins>
      <w:ins w:id="14642" w:author="Mindi Patterson" w:date="2005-05-31T10:25:00Z">
        <w:r>
          <w:rPr>
            <w:sz w:val="18"/>
          </w:rPr>
          <w:t>for subscription version new SP create information in a log record.</w:t>
        </w:r>
      </w:ins>
    </w:p>
    <w:p>
      <w:pPr>
        <w:pStyle w:val="PlainText"/>
        <w:rPr>
          <w:sz w:val="18"/>
          <w:ins w:id="14646" w:author="Mindi Patterson" w:date="2005-05-31T10:25:00Z"/>
        </w:rPr>
      </w:pPr>
      <w:ins w:id="14644" w:author="Mindi Patterson" w:date="2005-05-31T10:25:00Z">
        <w:r>
          <w:rPr>
            <w:rFonts w:eastAsia="Courier New"/>
            <w:sz w:val="18"/>
          </w:rPr>
          <w:t xml:space="preserve">    </w:t>
        </w:r>
      </w:ins>
      <w:ins w:id="14645" w:author="Mindi Patterson" w:date="2005-05-31T10:25:00Z">
        <w:r>
          <w:rPr>
            <w:sz w:val="18"/>
          </w:rPr>
          <w:t>!;</w:t>
        </w:r>
      </w:ins>
    </w:p>
    <w:p>
      <w:pPr>
        <w:pStyle w:val="PlainText"/>
        <w:rPr>
          <w:sz w:val="18"/>
          <w:ins w:id="14648" w:author="Mindi Patterson" w:date="2005-05-31T10:25:00Z"/>
        </w:rPr>
      </w:pPr>
      <w:ins w:id="14647" w:author="Mindi Patterson" w:date="2005-05-31T10:25:00Z">
        <w:r>
          <w:rPr>
            <w:sz w:val="18"/>
          </w:rPr>
        </w:r>
      </w:ins>
    </w:p>
    <w:p>
      <w:pPr>
        <w:pStyle w:val="PlainText"/>
        <w:rPr>
          <w:sz w:val="18"/>
          <w:ins w:id="14650" w:author="Mindi Patterson" w:date="2005-05-31T10:25:00Z"/>
        </w:rPr>
      </w:pPr>
      <w:ins w:id="14649" w:author="Mindi Patterson" w:date="2005-05-31T10:25:00Z">
        <w:r>
          <w:rPr>
            <w:sz w:val="18"/>
          </w:rPr>
          <w:t>-- 146.0 LNP Subscription Version Old SP Concurrence Information</w:t>
        </w:r>
      </w:ins>
    </w:p>
    <w:p>
      <w:pPr>
        <w:pStyle w:val="PlainText"/>
        <w:rPr>
          <w:sz w:val="18"/>
          <w:ins w:id="14652" w:author="Mindi Patterson" w:date="2005-05-31T10:25:00Z"/>
        </w:rPr>
      </w:pPr>
      <w:ins w:id="14651" w:author="Mindi Patterson" w:date="2005-05-31T10:25:00Z">
        <w:r>
          <w:rPr>
            <w:sz w:val="18"/>
          </w:rPr>
        </w:r>
      </w:ins>
    </w:p>
    <w:p>
      <w:pPr>
        <w:pStyle w:val="PlainText"/>
        <w:rPr>
          <w:sz w:val="18"/>
          <w:ins w:id="14654" w:author="Mindi Patterson" w:date="2005-05-31T10:25:00Z"/>
        </w:rPr>
      </w:pPr>
      <w:ins w:id="14653" w:author="Mindi Patterson" w:date="2005-05-31T10:25:00Z">
        <w:r>
          <w:rPr>
            <w:sz w:val="18"/>
          </w:rPr>
          <w:t>subscriptionVersionRangeOldSP-ConcurrenceRequestInfo ATTRIBUTE</w:t>
        </w:r>
      </w:ins>
    </w:p>
    <w:p>
      <w:pPr>
        <w:pStyle w:val="PlainText"/>
        <w:rPr>
          <w:sz w:val="18"/>
          <w:ins w:id="14657" w:author="Mindi Patterson" w:date="2005-05-31T10:25:00Z"/>
        </w:rPr>
      </w:pPr>
      <w:ins w:id="14655" w:author="Mindi Patterson" w:date="2005-05-31T10:25:00Z">
        <w:r>
          <w:rPr>
            <w:rFonts w:eastAsia="Courier New"/>
            <w:sz w:val="18"/>
          </w:rPr>
          <w:t xml:space="preserve">    </w:t>
        </w:r>
      </w:ins>
      <w:ins w:id="14656" w:author="Mindi Patterson" w:date="2005-05-31T10:25:00Z">
        <w:r>
          <w:rPr>
            <w:sz w:val="18"/>
          </w:rPr>
          <w:t>WITH ATTRIBUTE SYNTAX LNP-ASN1.RangeOldSP-ConcurrenceRequestInfo;</w:t>
        </w:r>
      </w:ins>
    </w:p>
    <w:p>
      <w:pPr>
        <w:pStyle w:val="PlainText"/>
        <w:rPr>
          <w:sz w:val="18"/>
          <w:ins w:id="14660" w:author="Mindi Patterson" w:date="2005-05-31T10:25:00Z"/>
        </w:rPr>
      </w:pPr>
      <w:ins w:id="14658" w:author="Mindi Patterson" w:date="2005-05-31T10:25:00Z">
        <w:r>
          <w:rPr>
            <w:rFonts w:eastAsia="Courier New"/>
            <w:sz w:val="18"/>
          </w:rPr>
          <w:t xml:space="preserve">    </w:t>
        </w:r>
      </w:ins>
      <w:ins w:id="14659" w:author="Mindi Patterson" w:date="2005-05-31T10:25:00Z">
        <w:r>
          <w:rPr>
            <w:sz w:val="18"/>
          </w:rPr>
          <w:t>MATCHES FOR EQUALITY;</w:t>
        </w:r>
      </w:ins>
    </w:p>
    <w:p>
      <w:pPr>
        <w:pStyle w:val="PlainText"/>
        <w:rPr>
          <w:sz w:val="18"/>
          <w:ins w:id="14663" w:author="Mindi Patterson" w:date="2005-05-31T10:25:00Z"/>
        </w:rPr>
      </w:pPr>
      <w:ins w:id="14661" w:author="Mindi Patterson" w:date="2005-05-31T10:25:00Z">
        <w:r>
          <w:rPr>
            <w:rFonts w:eastAsia="Courier New"/>
            <w:sz w:val="18"/>
          </w:rPr>
          <w:t xml:space="preserve">    </w:t>
        </w:r>
      </w:ins>
      <w:ins w:id="14662" w:author="Mindi Patterson" w:date="2005-05-31T10:25:00Z">
        <w:r>
          <w:rPr>
            <w:sz w:val="18"/>
          </w:rPr>
          <w:t>BEHAVIOUR subscriptionVersionRangeOldSP-ConcurrenceRequestInfoBehavior;</w:t>
        </w:r>
      </w:ins>
    </w:p>
    <w:p>
      <w:pPr>
        <w:pStyle w:val="PlainText"/>
        <w:rPr>
          <w:sz w:val="18"/>
          <w:ins w:id="14666" w:author="Mindi Patterson" w:date="2005-05-31T10:25:00Z"/>
        </w:rPr>
      </w:pPr>
      <w:ins w:id="14664" w:author="Mindi Patterson" w:date="2005-05-31T10:25:00Z">
        <w:r>
          <w:rPr>
            <w:rFonts w:eastAsia="Courier New"/>
            <w:sz w:val="18"/>
          </w:rPr>
          <w:t xml:space="preserve">    </w:t>
        </w:r>
      </w:ins>
      <w:ins w:id="14665" w:author="Mindi Patterson" w:date="2005-05-31T10:25:00Z">
        <w:r>
          <w:rPr>
            <w:sz w:val="18"/>
          </w:rPr>
          <w:t>REGISTERED AS {LNP-OIDS.lnp-attribute 146};</w:t>
        </w:r>
      </w:ins>
    </w:p>
    <w:p>
      <w:pPr>
        <w:pStyle w:val="PlainText"/>
        <w:rPr>
          <w:sz w:val="18"/>
          <w:ins w:id="14668" w:author="Mindi Patterson" w:date="2005-05-31T10:25:00Z"/>
        </w:rPr>
      </w:pPr>
      <w:ins w:id="14667" w:author="Mindi Patterson" w:date="2005-05-31T10:25:00Z">
        <w:r>
          <w:rPr>
            <w:sz w:val="18"/>
          </w:rPr>
        </w:r>
      </w:ins>
    </w:p>
    <w:p>
      <w:pPr>
        <w:pStyle w:val="PlainText"/>
        <w:rPr>
          <w:sz w:val="18"/>
          <w:ins w:id="14670" w:author="Mindi Patterson" w:date="2005-05-31T10:25:00Z"/>
        </w:rPr>
      </w:pPr>
      <w:ins w:id="14669" w:author="Mindi Patterson" w:date="2005-05-31T10:25:00Z">
        <w:r>
          <w:rPr>
            <w:sz w:val="18"/>
          </w:rPr>
          <w:t>subscriptionVersionRangeOldSP-ConcurrenceRequestInfoBehavior BEHAVIOUR</w:t>
        </w:r>
      </w:ins>
    </w:p>
    <w:p>
      <w:pPr>
        <w:pStyle w:val="PlainText"/>
        <w:rPr>
          <w:sz w:val="18"/>
          <w:ins w:id="14673" w:author="Mindi Patterson" w:date="2005-05-31T10:25:00Z"/>
        </w:rPr>
      </w:pPr>
      <w:ins w:id="14671" w:author="Mindi Patterson" w:date="2005-05-31T10:25:00Z">
        <w:r>
          <w:rPr>
            <w:rFonts w:eastAsia="Courier New"/>
            <w:sz w:val="18"/>
          </w:rPr>
          <w:t xml:space="preserve">    </w:t>
        </w:r>
      </w:ins>
      <w:ins w:id="14672" w:author="Mindi Patterson" w:date="2005-05-31T10:25:00Z">
        <w:r>
          <w:rPr>
            <w:sz w:val="18"/>
          </w:rPr>
          <w:t>DEFINED AS !</w:t>
        </w:r>
      </w:ins>
    </w:p>
    <w:p>
      <w:pPr>
        <w:pStyle w:val="PlainText"/>
        <w:rPr>
          <w:sz w:val="18"/>
          <w:ins w:id="14676" w:author="Mindi Patterson" w:date="2005-05-31T10:25:00Z"/>
        </w:rPr>
      </w:pPr>
      <w:ins w:id="14674" w:author="Mindi Patterson" w:date="2005-05-31T10:25:00Z">
        <w:r>
          <w:rPr>
            <w:rFonts w:eastAsia="Courier New"/>
            <w:sz w:val="18"/>
          </w:rPr>
          <w:t xml:space="preserve">        </w:t>
        </w:r>
      </w:ins>
      <w:ins w:id="14675" w:author="Mindi Patterson" w:date="2005-05-31T10:25:00Z">
        <w:r>
          <w:rPr>
            <w:sz w:val="18"/>
          </w:rPr>
          <w:t>This attribute is used to store the range old SP concurrence</w:t>
        </w:r>
      </w:ins>
    </w:p>
    <w:p>
      <w:pPr>
        <w:pStyle w:val="PlainText"/>
        <w:rPr>
          <w:sz w:val="18"/>
          <w:ins w:id="14679" w:author="Mindi Patterson" w:date="2005-05-31T10:25:00Z"/>
        </w:rPr>
      </w:pPr>
      <w:ins w:id="14677" w:author="Mindi Patterson" w:date="2005-05-31T10:25:00Z">
        <w:r>
          <w:rPr>
            <w:rFonts w:eastAsia="Courier New"/>
            <w:sz w:val="18"/>
          </w:rPr>
          <w:t xml:space="preserve">        </w:t>
        </w:r>
      </w:ins>
      <w:ins w:id="14678" w:author="Mindi Patterson" w:date="2005-05-31T10:25:00Z">
        <w:r>
          <w:rPr>
            <w:sz w:val="18"/>
          </w:rPr>
          <w:t>information for subscription version old SP concurrence information</w:t>
        </w:r>
      </w:ins>
    </w:p>
    <w:p>
      <w:pPr>
        <w:pStyle w:val="PlainText"/>
        <w:rPr>
          <w:sz w:val="18"/>
          <w:ins w:id="14682" w:author="Mindi Patterson" w:date="2005-05-31T10:25:00Z"/>
        </w:rPr>
      </w:pPr>
      <w:ins w:id="14680" w:author="Mindi Patterson" w:date="2005-05-31T10:25:00Z">
        <w:r>
          <w:rPr>
            <w:rFonts w:eastAsia="Courier New"/>
            <w:sz w:val="18"/>
          </w:rPr>
          <w:t xml:space="preserve">        </w:t>
        </w:r>
      </w:ins>
      <w:ins w:id="14681" w:author="Mindi Patterson" w:date="2005-05-31T10:25:00Z">
        <w:r>
          <w:rPr>
            <w:sz w:val="18"/>
          </w:rPr>
          <w:t>in a log record.</w:t>
        </w:r>
      </w:ins>
    </w:p>
    <w:p>
      <w:pPr>
        <w:pStyle w:val="PlainText"/>
        <w:rPr>
          <w:sz w:val="18"/>
          <w:ins w:id="14685" w:author="Mindi Patterson" w:date="2005-05-31T10:25:00Z"/>
        </w:rPr>
      </w:pPr>
      <w:ins w:id="14683" w:author="Mindi Patterson" w:date="2005-05-31T10:25:00Z">
        <w:r>
          <w:rPr>
            <w:rFonts w:eastAsia="Courier New"/>
            <w:sz w:val="18"/>
          </w:rPr>
          <w:t xml:space="preserve">    </w:t>
        </w:r>
      </w:ins>
      <w:ins w:id="14684" w:author="Mindi Patterson" w:date="2005-05-31T10:25:00Z">
        <w:r>
          <w:rPr>
            <w:sz w:val="18"/>
          </w:rPr>
          <w:t>!;</w:t>
        </w:r>
      </w:ins>
    </w:p>
    <w:p>
      <w:pPr>
        <w:pStyle w:val="PlainText"/>
        <w:rPr>
          <w:sz w:val="18"/>
          <w:ins w:id="14687" w:author="Mindi Patterson" w:date="2005-05-31T10:25:00Z"/>
        </w:rPr>
      </w:pPr>
      <w:ins w:id="14686" w:author="Mindi Patterson" w:date="2005-05-31T10:25:00Z">
        <w:r>
          <w:rPr>
            <w:sz w:val="18"/>
          </w:rPr>
        </w:r>
      </w:ins>
    </w:p>
    <w:p>
      <w:pPr>
        <w:pStyle w:val="PlainText"/>
        <w:rPr>
          <w:sz w:val="18"/>
          <w:ins w:id="14689" w:author="Mindi Patterson" w:date="2005-05-31T10:25:00Z"/>
        </w:rPr>
      </w:pPr>
      <w:ins w:id="14688" w:author="Mindi Patterson" w:date="2005-05-31T10:25:00Z">
        <w:r>
          <w:rPr>
            <w:sz w:val="18"/>
          </w:rPr>
          <w:t>-- 147.0 LNP Subscription Version Old SP Final Concurrence Window Expiration</w:t>
        </w:r>
      </w:ins>
    </w:p>
    <w:p>
      <w:pPr>
        <w:pStyle w:val="PlainText"/>
        <w:rPr>
          <w:sz w:val="18"/>
          <w:ins w:id="14691" w:author="Mindi Patterson" w:date="2005-05-31T10:25:00Z"/>
        </w:rPr>
      </w:pPr>
      <w:ins w:id="14690" w:author="Mindi Patterson" w:date="2005-05-31T10:25:00Z">
        <w:r>
          <w:rPr>
            <w:sz w:val="18"/>
          </w:rPr>
          <w:t>--      Information</w:t>
        </w:r>
      </w:ins>
    </w:p>
    <w:p>
      <w:pPr>
        <w:pStyle w:val="PlainText"/>
        <w:rPr>
          <w:sz w:val="18"/>
          <w:ins w:id="14693" w:author="Mindi Patterson" w:date="2005-05-31T10:25:00Z"/>
        </w:rPr>
      </w:pPr>
      <w:ins w:id="14692" w:author="Mindi Patterson" w:date="2005-05-31T10:25:00Z">
        <w:r>
          <w:rPr>
            <w:sz w:val="18"/>
          </w:rPr>
        </w:r>
      </w:ins>
    </w:p>
    <w:p>
      <w:pPr>
        <w:pStyle w:val="PlainText"/>
        <w:rPr>
          <w:sz w:val="18"/>
          <w:ins w:id="14695" w:author="Mindi Patterson" w:date="2005-05-31T10:25:00Z"/>
        </w:rPr>
      </w:pPr>
      <w:ins w:id="14694" w:author="Mindi Patterson" w:date="2005-05-31T10:25:00Z">
        <w:r>
          <w:rPr>
            <w:sz w:val="18"/>
          </w:rPr>
          <w:t>subscriptionVersionRangeOldSPFinalConcurrenceWindowExpirationInfo ATTRIBUTE</w:t>
        </w:r>
      </w:ins>
    </w:p>
    <w:p>
      <w:pPr>
        <w:pStyle w:val="PlainText"/>
        <w:rPr>
          <w:sz w:val="18"/>
          <w:ins w:id="14698" w:author="Mindi Patterson" w:date="2005-05-31T10:25:00Z"/>
        </w:rPr>
      </w:pPr>
      <w:ins w:id="14696" w:author="Mindi Patterson" w:date="2005-05-31T10:25:00Z">
        <w:r>
          <w:rPr>
            <w:rFonts w:eastAsia="Courier New"/>
            <w:sz w:val="18"/>
          </w:rPr>
          <w:t xml:space="preserve">    </w:t>
        </w:r>
      </w:ins>
      <w:ins w:id="14697" w:author="Mindi Patterson" w:date="2005-05-31T10:25:00Z">
        <w:r>
          <w:rPr>
            <w:sz w:val="18"/>
          </w:rPr>
          <w:t>WITH ATTRIBUTE SYNTAX LNP-ASN1.RangeOldSPFinalConcurrenceWindowExpirationInfo;</w:t>
        </w:r>
      </w:ins>
    </w:p>
    <w:p>
      <w:pPr>
        <w:pStyle w:val="PlainText"/>
        <w:rPr>
          <w:sz w:val="18"/>
          <w:ins w:id="14701" w:author="Mindi Patterson" w:date="2005-05-31T10:25:00Z"/>
        </w:rPr>
      </w:pPr>
      <w:ins w:id="14699" w:author="Mindi Patterson" w:date="2005-05-31T10:25:00Z">
        <w:r>
          <w:rPr>
            <w:rFonts w:eastAsia="Courier New"/>
            <w:sz w:val="18"/>
          </w:rPr>
          <w:t xml:space="preserve">    </w:t>
        </w:r>
      </w:ins>
      <w:ins w:id="14700" w:author="Mindi Patterson" w:date="2005-05-31T10:25:00Z">
        <w:r>
          <w:rPr>
            <w:sz w:val="18"/>
          </w:rPr>
          <w:t>MATCHES FOR EQUALITY;</w:t>
        </w:r>
      </w:ins>
    </w:p>
    <w:p>
      <w:pPr>
        <w:pStyle w:val="PlainText"/>
        <w:rPr>
          <w:sz w:val="18"/>
          <w:ins w:id="14704" w:author="Mindi Patterson" w:date="2005-05-31T10:25:00Z"/>
        </w:rPr>
      </w:pPr>
      <w:ins w:id="14702" w:author="Mindi Patterson" w:date="2005-05-31T10:25:00Z">
        <w:r>
          <w:rPr>
            <w:rFonts w:eastAsia="Courier New"/>
            <w:sz w:val="18"/>
          </w:rPr>
          <w:t xml:space="preserve">    </w:t>
        </w:r>
      </w:ins>
      <w:ins w:id="14703" w:author="Mindi Patterson" w:date="2005-05-31T10:25:00Z">
        <w:r>
          <w:rPr>
            <w:sz w:val="18"/>
          </w:rPr>
          <w:t>BEHAVIOUR subscriptionVersionRangeOldSPFinalConcurrenceWindowExpirationInfoBehavior;</w:t>
        </w:r>
      </w:ins>
    </w:p>
    <w:p>
      <w:pPr>
        <w:pStyle w:val="PlainText"/>
        <w:rPr>
          <w:sz w:val="18"/>
          <w:ins w:id="14707" w:author="Mindi Patterson" w:date="2005-05-31T10:25:00Z"/>
        </w:rPr>
      </w:pPr>
      <w:ins w:id="14705" w:author="Mindi Patterson" w:date="2005-05-31T10:25:00Z">
        <w:r>
          <w:rPr>
            <w:rFonts w:eastAsia="Courier New"/>
            <w:sz w:val="18"/>
          </w:rPr>
          <w:t xml:space="preserve">    </w:t>
        </w:r>
      </w:ins>
      <w:ins w:id="14706" w:author="Mindi Patterson" w:date="2005-05-31T10:25:00Z">
        <w:r>
          <w:rPr>
            <w:sz w:val="18"/>
          </w:rPr>
          <w:t>REGISTERED AS {LNP-OIDS.lnp-attribute 147};</w:t>
        </w:r>
      </w:ins>
    </w:p>
    <w:p>
      <w:pPr>
        <w:pStyle w:val="PlainText"/>
        <w:rPr>
          <w:sz w:val="18"/>
          <w:ins w:id="14709" w:author="Mindi Patterson" w:date="2005-05-31T10:25:00Z"/>
        </w:rPr>
      </w:pPr>
      <w:ins w:id="14708" w:author="Mindi Patterson" w:date="2005-05-31T10:25:00Z">
        <w:r>
          <w:rPr>
            <w:sz w:val="18"/>
          </w:rPr>
        </w:r>
      </w:ins>
    </w:p>
    <w:p>
      <w:pPr>
        <w:pStyle w:val="PlainText"/>
        <w:rPr>
          <w:sz w:val="18"/>
          <w:ins w:id="14711" w:author="Mindi Patterson" w:date="2005-05-31T10:25:00Z"/>
        </w:rPr>
      </w:pPr>
      <w:ins w:id="14710" w:author="Mindi Patterson" w:date="2005-05-31T10:25:00Z">
        <w:r>
          <w:rPr>
            <w:sz w:val="18"/>
          </w:rPr>
          <w:t>subscriptionVersionRangeOldSPFinalConcurrenceWindowExpirationInfoBehavior BEHAVIOUR</w:t>
        </w:r>
      </w:ins>
    </w:p>
    <w:p>
      <w:pPr>
        <w:pStyle w:val="PlainText"/>
        <w:rPr>
          <w:sz w:val="18"/>
          <w:ins w:id="14714" w:author="Mindi Patterson" w:date="2005-05-31T10:25:00Z"/>
        </w:rPr>
      </w:pPr>
      <w:ins w:id="14712" w:author="Mindi Patterson" w:date="2005-05-31T10:25:00Z">
        <w:r>
          <w:rPr>
            <w:rFonts w:eastAsia="Courier New"/>
            <w:sz w:val="18"/>
          </w:rPr>
          <w:t xml:space="preserve">    </w:t>
        </w:r>
      </w:ins>
      <w:ins w:id="14713" w:author="Mindi Patterson" w:date="2005-05-31T10:25:00Z">
        <w:r>
          <w:rPr>
            <w:sz w:val="18"/>
          </w:rPr>
          <w:t>DEFINED AS !</w:t>
        </w:r>
      </w:ins>
    </w:p>
    <w:p>
      <w:pPr>
        <w:pStyle w:val="PlainText"/>
        <w:rPr>
          <w:sz w:val="18"/>
          <w:ins w:id="14717" w:author="Mindi Patterson" w:date="2005-05-31T10:25:00Z"/>
        </w:rPr>
      </w:pPr>
      <w:ins w:id="14715" w:author="Mindi Patterson" w:date="2005-05-31T10:25:00Z">
        <w:r>
          <w:rPr>
            <w:rFonts w:eastAsia="Courier New"/>
            <w:sz w:val="18"/>
          </w:rPr>
          <w:t xml:space="preserve">        </w:t>
        </w:r>
      </w:ins>
      <w:ins w:id="14716" w:author="Mindi Patterson" w:date="2005-05-31T10:25:00Z">
        <w:r>
          <w:rPr>
            <w:sz w:val="18"/>
          </w:rPr>
          <w:t>This attribute is used to store the range old SP final concurrence</w:t>
        </w:r>
      </w:ins>
    </w:p>
    <w:p>
      <w:pPr>
        <w:pStyle w:val="PlainText"/>
        <w:rPr>
          <w:sz w:val="18"/>
          <w:ins w:id="14720" w:author="Mindi Patterson" w:date="2005-05-31T10:25:00Z"/>
        </w:rPr>
      </w:pPr>
      <w:ins w:id="14718" w:author="Mindi Patterson" w:date="2005-05-31T10:25:00Z">
        <w:r>
          <w:rPr>
            <w:rFonts w:eastAsia="Courier New"/>
            <w:sz w:val="18"/>
          </w:rPr>
          <w:t xml:space="preserve">        </w:t>
        </w:r>
      </w:ins>
      <w:ins w:id="14719" w:author="Mindi Patterson" w:date="2005-05-31T10:25:00Z">
        <w:r>
          <w:rPr>
            <w:sz w:val="18"/>
          </w:rPr>
          <w:t>window expiration information for subscription version old SP</w:t>
        </w:r>
      </w:ins>
    </w:p>
    <w:p>
      <w:pPr>
        <w:pStyle w:val="PlainText"/>
        <w:rPr>
          <w:sz w:val="18"/>
          <w:ins w:id="14723" w:author="Mindi Patterson" w:date="2005-05-31T10:25:00Z"/>
        </w:rPr>
      </w:pPr>
      <w:ins w:id="14721" w:author="Mindi Patterson" w:date="2005-05-31T10:25:00Z">
        <w:r>
          <w:rPr>
            <w:rFonts w:eastAsia="Courier New"/>
            <w:sz w:val="18"/>
          </w:rPr>
          <w:t xml:space="preserve">        </w:t>
        </w:r>
      </w:ins>
      <w:ins w:id="14722" w:author="Mindi Patterson" w:date="2005-05-31T10:25:00Z">
        <w:r>
          <w:rPr>
            <w:sz w:val="18"/>
          </w:rPr>
          <w:t>final concurrence window expiration information in a log record.</w:t>
        </w:r>
      </w:ins>
    </w:p>
    <w:p>
      <w:pPr>
        <w:pStyle w:val="PlainText"/>
        <w:rPr>
          <w:sz w:val="18"/>
          <w:ins w:id="14726" w:author="Mindi Patterson" w:date="2005-05-31T10:25:00Z"/>
        </w:rPr>
      </w:pPr>
      <w:ins w:id="14724" w:author="Mindi Patterson" w:date="2005-05-31T10:25:00Z">
        <w:r>
          <w:rPr>
            <w:rFonts w:eastAsia="Courier New"/>
            <w:sz w:val="18"/>
          </w:rPr>
          <w:t xml:space="preserve">    </w:t>
        </w:r>
      </w:ins>
      <w:ins w:id="14725" w:author="Mindi Patterson" w:date="2005-05-31T10:25:00Z">
        <w:r>
          <w:rPr>
            <w:sz w:val="18"/>
          </w:rPr>
          <w:t>!;</w:t>
        </w:r>
      </w:ins>
    </w:p>
    <w:p>
      <w:pPr>
        <w:pStyle w:val="PlainText"/>
        <w:rPr>
          <w:sz w:val="18"/>
          <w:ins w:id="14728" w:author="Mindi Patterson" w:date="2005-05-31T10:25:00Z"/>
        </w:rPr>
      </w:pPr>
      <w:ins w:id="14727" w:author="Mindi Patterson" w:date="2005-05-31T10:25:00Z">
        <w:r>
          <w:rPr>
            <w:sz w:val="18"/>
          </w:rPr>
        </w:r>
      </w:ins>
    </w:p>
    <w:p>
      <w:pPr>
        <w:pStyle w:val="PlainText"/>
        <w:rPr>
          <w:sz w:val="18"/>
          <w:ins w:id="14730" w:author="Mindi Patterson" w:date="2005-05-31T10:25:00Z"/>
        </w:rPr>
      </w:pPr>
      <w:ins w:id="14729" w:author="Mindi Patterson" w:date="2005-05-31T10:25:00Z">
        <w:r>
          <w:rPr>
            <w:sz w:val="18"/>
          </w:rPr>
          <w:t>-- 148.0 LNP Subscription Version New SP Final Create Window Expiration</w:t>
        </w:r>
      </w:ins>
    </w:p>
    <w:p>
      <w:pPr>
        <w:pStyle w:val="PlainText"/>
        <w:rPr>
          <w:sz w:val="18"/>
          <w:ins w:id="14732" w:author="Mindi Patterson" w:date="2005-05-31T10:25:00Z"/>
        </w:rPr>
      </w:pPr>
      <w:ins w:id="14731" w:author="Mindi Patterson" w:date="2005-05-31T10:25:00Z">
        <w:r>
          <w:rPr>
            <w:sz w:val="18"/>
          </w:rPr>
          <w:t>--      Information</w:t>
        </w:r>
      </w:ins>
    </w:p>
    <w:p>
      <w:pPr>
        <w:pStyle w:val="PlainText"/>
        <w:rPr>
          <w:sz w:val="18"/>
          <w:ins w:id="14734" w:author="Mindi Patterson" w:date="2005-05-31T10:25:00Z"/>
        </w:rPr>
      </w:pPr>
      <w:ins w:id="14733" w:author="Mindi Patterson" w:date="2005-05-31T10:25:00Z">
        <w:r>
          <w:rPr>
            <w:sz w:val="18"/>
          </w:rPr>
        </w:r>
      </w:ins>
    </w:p>
    <w:p>
      <w:pPr>
        <w:pStyle w:val="PlainText"/>
        <w:rPr>
          <w:sz w:val="18"/>
          <w:ins w:id="14736" w:author="Mindi Patterson" w:date="2005-05-31T10:25:00Z"/>
        </w:rPr>
      </w:pPr>
      <w:ins w:id="14735" w:author="Mindi Patterson" w:date="2005-05-31T10:25:00Z">
        <w:r>
          <w:rPr>
            <w:sz w:val="18"/>
          </w:rPr>
          <w:t>subscriptionVersionRangeNewSP-FinalCreateWindowExpirationInfo ATTRIBUTE</w:t>
        </w:r>
      </w:ins>
    </w:p>
    <w:p>
      <w:pPr>
        <w:pStyle w:val="PlainText"/>
        <w:rPr>
          <w:sz w:val="18"/>
          <w:ins w:id="14739" w:author="Mindi Patterson" w:date="2005-05-31T10:25:00Z"/>
        </w:rPr>
      </w:pPr>
      <w:ins w:id="14737" w:author="Mindi Patterson" w:date="2005-05-31T10:25:00Z">
        <w:r>
          <w:rPr>
            <w:rFonts w:eastAsia="Courier New"/>
            <w:sz w:val="18"/>
          </w:rPr>
          <w:t xml:space="preserve">    </w:t>
        </w:r>
      </w:ins>
      <w:ins w:id="14738" w:author="Mindi Patterson" w:date="2005-05-31T10:25:00Z">
        <w:r>
          <w:rPr>
            <w:sz w:val="18"/>
          </w:rPr>
          <w:t>WITH ATTRIBUTE SYNTAX LNP-ASN1.RangeNewSP-FinalCreateWindowExpirationInfo;</w:t>
        </w:r>
      </w:ins>
    </w:p>
    <w:p>
      <w:pPr>
        <w:pStyle w:val="PlainText"/>
        <w:rPr>
          <w:sz w:val="18"/>
          <w:ins w:id="14742" w:author="Mindi Patterson" w:date="2005-05-31T10:25:00Z"/>
        </w:rPr>
      </w:pPr>
      <w:ins w:id="14740" w:author="Mindi Patterson" w:date="2005-05-31T10:25:00Z">
        <w:r>
          <w:rPr>
            <w:rFonts w:eastAsia="Courier New"/>
            <w:sz w:val="18"/>
          </w:rPr>
          <w:t xml:space="preserve">    </w:t>
        </w:r>
      </w:ins>
      <w:ins w:id="14741" w:author="Mindi Patterson" w:date="2005-05-31T10:25:00Z">
        <w:r>
          <w:rPr>
            <w:sz w:val="18"/>
          </w:rPr>
          <w:t>MATCHES FOR EQUALITY;</w:t>
        </w:r>
      </w:ins>
    </w:p>
    <w:p>
      <w:pPr>
        <w:pStyle w:val="PlainText"/>
        <w:rPr>
          <w:sz w:val="18"/>
          <w:ins w:id="14745" w:author="Mindi Patterson" w:date="2005-05-31T10:25:00Z"/>
        </w:rPr>
      </w:pPr>
      <w:ins w:id="14743" w:author="Mindi Patterson" w:date="2005-05-31T10:25:00Z">
        <w:r>
          <w:rPr>
            <w:rFonts w:eastAsia="Courier New"/>
            <w:sz w:val="18"/>
          </w:rPr>
          <w:t xml:space="preserve">    </w:t>
        </w:r>
      </w:ins>
      <w:ins w:id="14744" w:author="Mindi Patterson" w:date="2005-05-31T10:25:00Z">
        <w:r>
          <w:rPr>
            <w:sz w:val="18"/>
          </w:rPr>
          <w:t>BEHAVIOUR subscriptionVersionRangeNewSP-FinalCreateWindowExpirationInfoBehavior;</w:t>
        </w:r>
      </w:ins>
    </w:p>
    <w:p>
      <w:pPr>
        <w:pStyle w:val="PlainText"/>
        <w:rPr>
          <w:sz w:val="18"/>
          <w:ins w:id="14748" w:author="Mindi Patterson" w:date="2005-05-31T10:25:00Z"/>
        </w:rPr>
      </w:pPr>
      <w:ins w:id="14746" w:author="Mindi Patterson" w:date="2005-05-31T10:25:00Z">
        <w:r>
          <w:rPr>
            <w:rFonts w:eastAsia="Courier New"/>
            <w:sz w:val="18"/>
          </w:rPr>
          <w:t xml:space="preserve">    </w:t>
        </w:r>
      </w:ins>
      <w:ins w:id="14747" w:author="Mindi Patterson" w:date="2005-05-31T10:25:00Z">
        <w:r>
          <w:rPr>
            <w:sz w:val="18"/>
          </w:rPr>
          <w:t>REGISTERED AS {LNP-OIDS.lnp-attribute 148};</w:t>
        </w:r>
      </w:ins>
    </w:p>
    <w:p>
      <w:pPr>
        <w:pStyle w:val="PlainText"/>
        <w:rPr>
          <w:sz w:val="18"/>
          <w:ins w:id="14750" w:author="Mindi Patterson" w:date="2005-05-31T10:25:00Z"/>
        </w:rPr>
      </w:pPr>
      <w:ins w:id="14749" w:author="Mindi Patterson" w:date="2005-05-31T10:25:00Z">
        <w:r>
          <w:rPr>
            <w:sz w:val="18"/>
          </w:rPr>
        </w:r>
      </w:ins>
    </w:p>
    <w:p>
      <w:pPr>
        <w:pStyle w:val="PlainText"/>
        <w:rPr>
          <w:sz w:val="18"/>
          <w:ins w:id="14752" w:author="Mindi Patterson" w:date="2005-05-31T10:25:00Z"/>
        </w:rPr>
      </w:pPr>
      <w:ins w:id="14751" w:author="Mindi Patterson" w:date="2005-05-31T10:25:00Z">
        <w:r>
          <w:rPr>
            <w:sz w:val="18"/>
          </w:rPr>
          <w:t>subscriptionVersionRangeNewSP-FinalCreateWindowExpirationInfoBehavior BEHAVIOUR</w:t>
        </w:r>
      </w:ins>
    </w:p>
    <w:p>
      <w:pPr>
        <w:pStyle w:val="PlainText"/>
        <w:rPr>
          <w:sz w:val="18"/>
          <w:ins w:id="14755" w:author="Mindi Patterson" w:date="2005-05-31T10:25:00Z"/>
        </w:rPr>
      </w:pPr>
      <w:ins w:id="14753" w:author="Mindi Patterson" w:date="2005-05-31T10:25:00Z">
        <w:r>
          <w:rPr>
            <w:rFonts w:eastAsia="Courier New"/>
            <w:sz w:val="18"/>
          </w:rPr>
          <w:t xml:space="preserve">    </w:t>
        </w:r>
      </w:ins>
      <w:ins w:id="14754" w:author="Mindi Patterson" w:date="2005-05-31T10:25:00Z">
        <w:r>
          <w:rPr>
            <w:sz w:val="18"/>
          </w:rPr>
          <w:t>DEFINED AS !</w:t>
        </w:r>
      </w:ins>
    </w:p>
    <w:p>
      <w:pPr>
        <w:pStyle w:val="PlainText"/>
        <w:rPr>
          <w:sz w:val="18"/>
          <w:ins w:id="14758" w:author="Mindi Patterson" w:date="2005-05-31T10:25:00Z"/>
        </w:rPr>
      </w:pPr>
      <w:ins w:id="14756" w:author="Mindi Patterson" w:date="2005-05-31T10:25:00Z">
        <w:r>
          <w:rPr>
            <w:rFonts w:eastAsia="Courier New"/>
            <w:sz w:val="18"/>
          </w:rPr>
          <w:t xml:space="preserve">        </w:t>
        </w:r>
      </w:ins>
      <w:ins w:id="14757" w:author="Mindi Patterson" w:date="2005-05-31T10:25:00Z">
        <w:r>
          <w:rPr>
            <w:sz w:val="18"/>
          </w:rPr>
          <w:t>This attribute is used to store the range new SP final create</w:t>
        </w:r>
      </w:ins>
    </w:p>
    <w:p>
      <w:pPr>
        <w:pStyle w:val="PlainText"/>
        <w:rPr>
          <w:sz w:val="18"/>
          <w:ins w:id="14761" w:author="Mindi Patterson" w:date="2005-05-31T10:25:00Z"/>
        </w:rPr>
      </w:pPr>
      <w:ins w:id="14759" w:author="Mindi Patterson" w:date="2005-05-31T10:25:00Z">
        <w:r>
          <w:rPr>
            <w:rFonts w:eastAsia="Courier New"/>
            <w:sz w:val="18"/>
          </w:rPr>
          <w:t xml:space="preserve">        </w:t>
        </w:r>
      </w:ins>
      <w:ins w:id="14760" w:author="Mindi Patterson" w:date="2005-05-31T10:25:00Z">
        <w:r>
          <w:rPr>
            <w:sz w:val="18"/>
          </w:rPr>
          <w:t>window expiration information for subscription version new SP</w:t>
        </w:r>
      </w:ins>
    </w:p>
    <w:p>
      <w:pPr>
        <w:pStyle w:val="PlainText"/>
        <w:rPr>
          <w:sz w:val="18"/>
          <w:ins w:id="14764" w:author="Mindi Patterson" w:date="2005-05-31T10:25:00Z"/>
        </w:rPr>
      </w:pPr>
      <w:ins w:id="14762" w:author="Mindi Patterson" w:date="2005-05-31T10:25:00Z">
        <w:r>
          <w:rPr>
            <w:rFonts w:eastAsia="Courier New"/>
            <w:sz w:val="18"/>
          </w:rPr>
          <w:t xml:space="preserve">        </w:t>
        </w:r>
      </w:ins>
      <w:ins w:id="14763" w:author="Mindi Patterson" w:date="2005-05-31T10:25:00Z">
        <w:r>
          <w:rPr>
            <w:sz w:val="18"/>
          </w:rPr>
          <w:t>final create window expiration information in a log record.</w:t>
        </w:r>
      </w:ins>
    </w:p>
    <w:p>
      <w:pPr>
        <w:pStyle w:val="PlainText"/>
        <w:rPr>
          <w:sz w:val="18"/>
          <w:ins w:id="14767" w:author="Mindi Patterson" w:date="2005-05-31T10:25:00Z"/>
        </w:rPr>
      </w:pPr>
      <w:ins w:id="14765" w:author="Mindi Patterson" w:date="2005-05-31T10:25:00Z">
        <w:r>
          <w:rPr>
            <w:rFonts w:eastAsia="Courier New"/>
            <w:sz w:val="18"/>
          </w:rPr>
          <w:t xml:space="preserve">    </w:t>
        </w:r>
      </w:ins>
      <w:ins w:id="14766" w:author="Mindi Patterson" w:date="2005-05-31T10:25:00Z">
        <w:r>
          <w:rPr>
            <w:sz w:val="18"/>
          </w:rPr>
          <w:t>!;</w:t>
        </w:r>
      </w:ins>
    </w:p>
    <w:p>
      <w:pPr>
        <w:pStyle w:val="PlainText"/>
        <w:rPr>
          <w:sz w:val="18"/>
          <w:ins w:id="14769" w:author="Mindi Patterson" w:date="2005-05-31T10:25:00Z"/>
        </w:rPr>
      </w:pPr>
      <w:ins w:id="14768" w:author="Mindi Patterson" w:date="2005-05-31T10:25:00Z">
        <w:r>
          <w:rPr>
            <w:sz w:val="18"/>
          </w:rPr>
        </w:r>
      </w:ins>
    </w:p>
    <w:p>
      <w:pPr>
        <w:pStyle w:val="PlainText"/>
        <w:rPr>
          <w:sz w:val="18"/>
          <w:ins w:id="14771" w:author="Mindi Patterson" w:date="2005-05-31T10:25:00Z"/>
        </w:rPr>
      </w:pPr>
      <w:ins w:id="14770" w:author="Mindi Patterson" w:date="2005-05-31T10:25:00Z">
        <w:r>
          <w:rPr>
            <w:sz w:val="18"/>
          </w:rPr>
          <w:t>-- 149.0 Message Sequence Number</w:t>
        </w:r>
      </w:ins>
    </w:p>
    <w:p>
      <w:pPr>
        <w:pStyle w:val="PlainText"/>
        <w:rPr>
          <w:sz w:val="18"/>
          <w:ins w:id="14773" w:author="Mindi Patterson" w:date="2005-05-31T10:25:00Z"/>
        </w:rPr>
      </w:pPr>
      <w:ins w:id="14772" w:author="Mindi Patterson" w:date="2005-05-31T10:25:00Z">
        <w:r>
          <w:rPr>
            <w:sz w:val="18"/>
          </w:rPr>
          <w:t>msgSequenceNumber ATTRIBUTE</w:t>
        </w:r>
      </w:ins>
    </w:p>
    <w:p>
      <w:pPr>
        <w:pStyle w:val="PlainText"/>
        <w:rPr>
          <w:sz w:val="18"/>
          <w:ins w:id="14776" w:author="Mindi Patterson" w:date="2005-05-31T10:25:00Z"/>
        </w:rPr>
      </w:pPr>
      <w:ins w:id="14774" w:author="Mindi Patterson" w:date="2005-05-31T10:25:00Z">
        <w:r>
          <w:rPr>
            <w:rFonts w:eastAsia="Courier New"/>
            <w:sz w:val="18"/>
          </w:rPr>
          <w:t xml:space="preserve">    </w:t>
        </w:r>
      </w:ins>
      <w:ins w:id="14775" w:author="Mindi Patterson" w:date="2005-05-31T10:25:00Z">
        <w:r>
          <w:rPr>
            <w:sz w:val="18"/>
          </w:rPr>
          <w:t>WITH ATTRIBUTE SYNTAX LNP-ASN1.Integer;</w:t>
        </w:r>
      </w:ins>
    </w:p>
    <w:p>
      <w:pPr>
        <w:pStyle w:val="PlainText"/>
        <w:rPr>
          <w:sz w:val="18"/>
          <w:ins w:id="14779" w:author="Mindi Patterson" w:date="2005-05-31T10:25:00Z"/>
        </w:rPr>
      </w:pPr>
      <w:ins w:id="14777" w:author="Mindi Patterson" w:date="2005-05-31T10:25:00Z">
        <w:r>
          <w:rPr>
            <w:rFonts w:eastAsia="Courier New"/>
            <w:sz w:val="18"/>
          </w:rPr>
          <w:t xml:space="preserve">    </w:t>
        </w:r>
      </w:ins>
      <w:ins w:id="14778" w:author="Mindi Patterson" w:date="2005-05-31T10:25:00Z">
        <w:r>
          <w:rPr>
            <w:sz w:val="18"/>
          </w:rPr>
          <w:t>MATCHES FOR EQUALITY;</w:t>
        </w:r>
      </w:ins>
    </w:p>
    <w:p>
      <w:pPr>
        <w:pStyle w:val="PlainText"/>
        <w:rPr>
          <w:sz w:val="18"/>
          <w:ins w:id="14782" w:author="Mindi Patterson" w:date="2005-05-31T10:25:00Z"/>
        </w:rPr>
      </w:pPr>
      <w:ins w:id="14780" w:author="Mindi Patterson" w:date="2005-05-31T10:25:00Z">
        <w:r>
          <w:rPr>
            <w:rFonts w:eastAsia="Courier New"/>
            <w:sz w:val="18"/>
          </w:rPr>
          <w:t xml:space="preserve">    </w:t>
        </w:r>
      </w:ins>
      <w:ins w:id="14781" w:author="Mindi Patterson" w:date="2005-05-31T10:25:00Z">
        <w:r>
          <w:rPr>
            <w:sz w:val="18"/>
          </w:rPr>
          <w:t>BEHAVIOUR msgSequenceNumberBehavior;</w:t>
        </w:r>
      </w:ins>
    </w:p>
    <w:p>
      <w:pPr>
        <w:pStyle w:val="PlainText"/>
        <w:rPr>
          <w:sz w:val="18"/>
          <w:ins w:id="14785" w:author="Mindi Patterson" w:date="2005-05-31T10:25:00Z"/>
        </w:rPr>
      </w:pPr>
      <w:ins w:id="14783" w:author="Mindi Patterson" w:date="2005-05-31T10:25:00Z">
        <w:r>
          <w:rPr>
            <w:rFonts w:eastAsia="Courier New"/>
            <w:sz w:val="18"/>
          </w:rPr>
          <w:t xml:space="preserve">    </w:t>
        </w:r>
      </w:ins>
      <w:ins w:id="14784" w:author="Mindi Patterson" w:date="2005-05-31T10:25:00Z">
        <w:r>
          <w:rPr>
            <w:sz w:val="18"/>
          </w:rPr>
          <w:t>REGISTERED AS {LNP-OIDS.lnp-attribute 149};</w:t>
        </w:r>
      </w:ins>
    </w:p>
    <w:p>
      <w:pPr>
        <w:pStyle w:val="PlainText"/>
        <w:rPr>
          <w:sz w:val="18"/>
          <w:ins w:id="14787" w:author="Mindi Patterson" w:date="2005-05-31T10:25:00Z"/>
        </w:rPr>
      </w:pPr>
      <w:ins w:id="14786" w:author="Mindi Patterson" w:date="2005-05-31T10:25:00Z">
        <w:r>
          <w:rPr>
            <w:sz w:val="18"/>
          </w:rPr>
        </w:r>
      </w:ins>
    </w:p>
    <w:p>
      <w:pPr>
        <w:pStyle w:val="PlainText"/>
        <w:rPr>
          <w:sz w:val="18"/>
          <w:ins w:id="14789" w:author="Mindi Patterson" w:date="2005-05-31T10:25:00Z"/>
        </w:rPr>
      </w:pPr>
      <w:ins w:id="14788" w:author="Mindi Patterson" w:date="2005-05-31T10:25:00Z">
        <w:r>
          <w:rPr>
            <w:sz w:val="18"/>
          </w:rPr>
          <w:t>msgSequenceNumberBehavior BEHAVIOUR</w:t>
        </w:r>
      </w:ins>
    </w:p>
    <w:p>
      <w:pPr>
        <w:pStyle w:val="PlainText"/>
        <w:rPr>
          <w:sz w:val="18"/>
          <w:ins w:id="14792" w:author="Mindi Patterson" w:date="2005-05-31T10:25:00Z"/>
        </w:rPr>
      </w:pPr>
      <w:ins w:id="14790" w:author="Mindi Patterson" w:date="2005-05-31T10:25:00Z">
        <w:r>
          <w:rPr>
            <w:rFonts w:eastAsia="Courier New"/>
            <w:sz w:val="18"/>
          </w:rPr>
          <w:t xml:space="preserve">    </w:t>
        </w:r>
      </w:ins>
      <w:ins w:id="14791" w:author="Mindi Patterson" w:date="2005-05-31T10:25:00Z">
        <w:r>
          <w:rPr>
            <w:sz w:val="18"/>
          </w:rPr>
          <w:t>DEFINED AS !</w:t>
        </w:r>
      </w:ins>
    </w:p>
    <w:p>
      <w:pPr>
        <w:pStyle w:val="PlainText"/>
        <w:rPr>
          <w:sz w:val="18"/>
          <w:ins w:id="14795" w:author="Mindi Patterson" w:date="2005-05-31T10:25:00Z"/>
        </w:rPr>
      </w:pPr>
      <w:ins w:id="14793" w:author="Mindi Patterson" w:date="2005-05-31T10:25:00Z">
        <w:r>
          <w:rPr>
            <w:rFonts w:eastAsia="Courier New"/>
            <w:sz w:val="18"/>
          </w:rPr>
          <w:t xml:space="preserve">        </w:t>
        </w:r>
      </w:ins>
      <w:ins w:id="14794" w:author="Mindi Patterson" w:date="2005-05-31T10:25:00Z">
        <w:r>
          <w:rPr>
            <w:sz w:val="18"/>
          </w:rPr>
          <w:t>This attribute is used to store the message sequence number associated</w:t>
        </w:r>
      </w:ins>
    </w:p>
    <w:p>
      <w:pPr>
        <w:pStyle w:val="PlainText"/>
        <w:rPr>
          <w:sz w:val="18"/>
          <w:ins w:id="14798" w:author="Mindi Patterson" w:date="2005-05-31T10:25:00Z"/>
        </w:rPr>
      </w:pPr>
      <w:ins w:id="14796" w:author="Mindi Patterson" w:date="2005-05-31T10:25:00Z">
        <w:r>
          <w:rPr>
            <w:rFonts w:eastAsia="Courier New"/>
            <w:sz w:val="18"/>
          </w:rPr>
          <w:t xml:space="preserve">        </w:t>
        </w:r>
      </w:ins>
      <w:ins w:id="14797" w:author="Mindi Patterson" w:date="2005-05-31T10:25:00Z">
        <w:r>
          <w:rPr>
            <w:sz w:val="18"/>
          </w:rPr>
          <w:t xml:space="preserve">with an application level heartbeat notification sent from NPAC, SOA </w:t>
        </w:r>
      </w:ins>
    </w:p>
    <w:p>
      <w:pPr>
        <w:pStyle w:val="PlainText"/>
        <w:rPr>
          <w:sz w:val="18"/>
          <w:ins w:id="14801" w:author="Mindi Patterson" w:date="2005-05-31T10:25:00Z"/>
        </w:rPr>
      </w:pPr>
      <w:ins w:id="14799" w:author="Mindi Patterson" w:date="2005-05-31T10:25:00Z">
        <w:r>
          <w:rPr>
            <w:rFonts w:eastAsia="Courier New"/>
            <w:sz w:val="18"/>
          </w:rPr>
          <w:t xml:space="preserve">        </w:t>
        </w:r>
      </w:ins>
      <w:ins w:id="14800" w:author="Mindi Patterson" w:date="2005-05-31T10:25:00Z">
        <w:r>
          <w:rPr>
            <w:sz w:val="18"/>
          </w:rPr>
          <w:t>or LSMS.</w:t>
        </w:r>
      </w:ins>
    </w:p>
    <w:p>
      <w:pPr>
        <w:pStyle w:val="PlainText"/>
        <w:rPr>
          <w:sz w:val="18"/>
          <w:ins w:id="14803" w:author="Mindi Patterson" w:date="2005-05-31T10:25:00Z"/>
        </w:rPr>
      </w:pPr>
      <w:ins w:id="14802" w:author="Mindi Patterson" w:date="2005-05-31T10:25:00Z">
        <w:r>
          <w:rPr>
            <w:sz w:val="18"/>
          </w:rPr>
          <w:t>!;</w:t>
        </w:r>
      </w:ins>
    </w:p>
    <w:p>
      <w:pPr>
        <w:pStyle w:val="PlainText"/>
        <w:rPr>
          <w:sz w:val="18"/>
          <w:ins w:id="14805" w:author="Mindi Patterson" w:date="2005-05-31T10:25:00Z"/>
        </w:rPr>
      </w:pPr>
      <w:ins w:id="14804" w:author="Mindi Patterson" w:date="2005-05-31T10:25:00Z">
        <w:r>
          <w:rPr>
            <w:sz w:val="18"/>
          </w:rPr>
        </w:r>
      </w:ins>
    </w:p>
    <w:p>
      <w:pPr>
        <w:pStyle w:val="PlainText"/>
        <w:rPr>
          <w:sz w:val="18"/>
          <w:ins w:id="14807" w:author="Mindi Patterson" w:date="2005-05-31T10:25:00Z"/>
        </w:rPr>
      </w:pPr>
      <w:ins w:id="14806" w:author="Mindi Patterson" w:date="2005-05-31T10:25:00Z">
        <w:r>
          <w:rPr>
            <w:sz w:val="18"/>
          </w:rPr>
          <w:t>-- 150.0 Application Level Heart Beat Creation Time</w:t>
        </w:r>
      </w:ins>
    </w:p>
    <w:p>
      <w:pPr>
        <w:pStyle w:val="PlainText"/>
        <w:rPr>
          <w:sz w:val="18"/>
          <w:ins w:id="14809" w:author="Mindi Patterson" w:date="2005-05-31T10:25:00Z"/>
        </w:rPr>
      </w:pPr>
      <w:ins w:id="14808" w:author="Mindi Patterson" w:date="2005-05-31T10:25:00Z">
        <w:r>
          <w:rPr>
            <w:sz w:val="18"/>
          </w:rPr>
        </w:r>
      </w:ins>
    </w:p>
    <w:p>
      <w:pPr>
        <w:pStyle w:val="PlainText"/>
        <w:rPr>
          <w:sz w:val="18"/>
          <w:ins w:id="14811" w:author="Mindi Patterson" w:date="2005-05-31T10:25:00Z"/>
        </w:rPr>
      </w:pPr>
      <w:ins w:id="14810" w:author="Mindi Patterson" w:date="2005-05-31T10:25:00Z">
        <w:r>
          <w:rPr>
            <w:sz w:val="18"/>
          </w:rPr>
          <w:t>heartBeatTimeStamp ATTRIBUTE</w:t>
        </w:r>
      </w:ins>
    </w:p>
    <w:p>
      <w:pPr>
        <w:pStyle w:val="PlainText"/>
        <w:rPr>
          <w:sz w:val="18"/>
          <w:ins w:id="14814" w:author="Mindi Patterson" w:date="2005-05-31T10:25:00Z"/>
        </w:rPr>
      </w:pPr>
      <w:ins w:id="14812" w:author="Mindi Patterson" w:date="2005-05-31T10:25:00Z">
        <w:r>
          <w:rPr>
            <w:rFonts w:eastAsia="Courier New"/>
            <w:sz w:val="18"/>
          </w:rPr>
          <w:t xml:space="preserve">    </w:t>
        </w:r>
      </w:ins>
      <w:ins w:id="14813" w:author="Mindi Patterson" w:date="2005-05-31T10:25:00Z">
        <w:r>
          <w:rPr>
            <w:sz w:val="18"/>
          </w:rPr>
          <w:t>WITH ATTRIBUTE SYNTAX LNP-ASN1.GeneralTime;</w:t>
        </w:r>
      </w:ins>
    </w:p>
    <w:p>
      <w:pPr>
        <w:pStyle w:val="PlainText"/>
        <w:rPr>
          <w:sz w:val="18"/>
          <w:ins w:id="14817" w:author="Mindi Patterson" w:date="2005-05-31T10:25:00Z"/>
        </w:rPr>
      </w:pPr>
      <w:ins w:id="14815" w:author="Mindi Patterson" w:date="2005-05-31T10:25:00Z">
        <w:r>
          <w:rPr>
            <w:rFonts w:eastAsia="Courier New"/>
            <w:sz w:val="18"/>
          </w:rPr>
          <w:t xml:space="preserve">    </w:t>
        </w:r>
      </w:ins>
      <w:ins w:id="14816" w:author="Mindi Patterson" w:date="2005-05-31T10:25:00Z">
        <w:r>
          <w:rPr>
            <w:sz w:val="18"/>
          </w:rPr>
          <w:t>MATCHES FOR EQUALITY, ORDERING;</w:t>
        </w:r>
      </w:ins>
    </w:p>
    <w:p>
      <w:pPr>
        <w:pStyle w:val="PlainText"/>
        <w:rPr>
          <w:sz w:val="18"/>
          <w:ins w:id="14820" w:author="Mindi Patterson" w:date="2005-05-31T10:25:00Z"/>
        </w:rPr>
      </w:pPr>
      <w:ins w:id="14818" w:author="Mindi Patterson" w:date="2005-05-31T10:25:00Z">
        <w:r>
          <w:rPr>
            <w:rFonts w:eastAsia="Courier New"/>
            <w:sz w:val="18"/>
          </w:rPr>
          <w:t xml:space="preserve">    </w:t>
        </w:r>
      </w:ins>
      <w:ins w:id="14819" w:author="Mindi Patterson" w:date="2005-05-31T10:25:00Z">
        <w:r>
          <w:rPr>
            <w:sz w:val="18"/>
          </w:rPr>
          <w:t>BEHAVIOUR heartBeatTimeStampBehavior;</w:t>
        </w:r>
      </w:ins>
    </w:p>
    <w:p>
      <w:pPr>
        <w:pStyle w:val="PlainText"/>
        <w:rPr>
          <w:sz w:val="18"/>
          <w:ins w:id="14823" w:author="Mindi Patterson" w:date="2005-05-31T10:25:00Z"/>
        </w:rPr>
      </w:pPr>
      <w:ins w:id="14821" w:author="Mindi Patterson" w:date="2005-05-31T10:25:00Z">
        <w:r>
          <w:rPr>
            <w:rFonts w:eastAsia="Courier New"/>
            <w:sz w:val="18"/>
          </w:rPr>
          <w:t xml:space="preserve">    </w:t>
        </w:r>
      </w:ins>
      <w:ins w:id="14822" w:author="Mindi Patterson" w:date="2005-05-31T10:25:00Z">
        <w:r>
          <w:rPr>
            <w:sz w:val="18"/>
          </w:rPr>
          <w:t>REGISTERED AS {LNP-OIDS.lnp-attribute 150};</w:t>
        </w:r>
      </w:ins>
    </w:p>
    <w:p>
      <w:pPr>
        <w:pStyle w:val="PlainText"/>
        <w:rPr>
          <w:sz w:val="18"/>
          <w:ins w:id="14825" w:author="Mindi Patterson" w:date="2005-05-31T10:25:00Z"/>
        </w:rPr>
      </w:pPr>
      <w:ins w:id="14824" w:author="Mindi Patterson" w:date="2005-05-31T10:25:00Z">
        <w:r>
          <w:rPr>
            <w:sz w:val="18"/>
          </w:rPr>
        </w:r>
      </w:ins>
    </w:p>
    <w:p>
      <w:pPr>
        <w:pStyle w:val="PlainText"/>
        <w:rPr>
          <w:sz w:val="18"/>
          <w:ins w:id="14827" w:author="Mindi Patterson" w:date="2005-05-31T10:25:00Z"/>
        </w:rPr>
      </w:pPr>
      <w:ins w:id="14826" w:author="Mindi Patterson" w:date="2005-05-31T10:25:00Z">
        <w:r>
          <w:rPr>
            <w:sz w:val="18"/>
          </w:rPr>
          <w:t>heartBeatTimeStampBehavior BEHAVIOUR</w:t>
        </w:r>
      </w:ins>
    </w:p>
    <w:p>
      <w:pPr>
        <w:pStyle w:val="PlainText"/>
        <w:rPr>
          <w:sz w:val="18"/>
          <w:ins w:id="14830" w:author="Mindi Patterson" w:date="2005-05-31T10:25:00Z"/>
        </w:rPr>
      </w:pPr>
      <w:ins w:id="14828" w:author="Mindi Patterson" w:date="2005-05-31T10:25:00Z">
        <w:r>
          <w:rPr>
            <w:rFonts w:eastAsia="Courier New"/>
            <w:sz w:val="18"/>
          </w:rPr>
          <w:t xml:space="preserve">    </w:t>
        </w:r>
      </w:ins>
      <w:ins w:id="14829" w:author="Mindi Patterson" w:date="2005-05-31T10:25:00Z">
        <w:r>
          <w:rPr>
            <w:sz w:val="18"/>
          </w:rPr>
          <w:t>DEFINED AS !</w:t>
        </w:r>
      </w:ins>
    </w:p>
    <w:p>
      <w:pPr>
        <w:pStyle w:val="PlainText"/>
        <w:rPr>
          <w:sz w:val="18"/>
          <w:ins w:id="14833" w:author="Mindi Patterson" w:date="2005-05-31T10:25:00Z"/>
        </w:rPr>
      </w:pPr>
      <w:ins w:id="14831" w:author="Mindi Patterson" w:date="2005-05-31T10:25:00Z">
        <w:r>
          <w:rPr>
            <w:rFonts w:eastAsia="Courier New"/>
            <w:sz w:val="18"/>
          </w:rPr>
          <w:t xml:space="preserve">        </w:t>
        </w:r>
      </w:ins>
      <w:ins w:id="14832" w:author="Mindi Patterson" w:date="2005-05-31T10:25:00Z">
        <w:r>
          <w:rPr>
            <w:sz w:val="18"/>
          </w:rPr>
          <w:t xml:space="preserve">This attribute is used to specify the application level heart beat </w:t>
        </w:r>
      </w:ins>
    </w:p>
    <w:p>
      <w:pPr>
        <w:pStyle w:val="PlainText"/>
        <w:rPr>
          <w:sz w:val="18"/>
          <w:ins w:id="14836" w:author="Mindi Patterson" w:date="2005-05-31T10:25:00Z"/>
        </w:rPr>
      </w:pPr>
      <w:ins w:id="14834" w:author="Mindi Patterson" w:date="2005-05-31T10:25:00Z">
        <w:r>
          <w:rPr>
            <w:rFonts w:eastAsia="Courier New"/>
            <w:sz w:val="18"/>
          </w:rPr>
          <w:t xml:space="preserve">        </w:t>
        </w:r>
      </w:ins>
      <w:ins w:id="14835" w:author="Mindi Patterson" w:date="2005-05-31T10:25:00Z">
        <w:r>
          <w:rPr>
            <w:sz w:val="18"/>
          </w:rPr>
          <w:t xml:space="preserve">creation time stamp at NPAC, SOA, or LSMS.  </w:t>
        </w:r>
      </w:ins>
    </w:p>
    <w:p>
      <w:pPr>
        <w:pStyle w:val="PlainText"/>
        <w:rPr>
          <w:sz w:val="18"/>
          <w:ins w:id="14838" w:author="Mindi Patterson" w:date="2005-05-31T10:25:00Z"/>
        </w:rPr>
      </w:pPr>
      <w:ins w:id="14837" w:author="Mindi Patterson" w:date="2005-05-31T10:25:00Z">
        <w:r>
          <w:rPr>
            <w:sz w:val="18"/>
          </w:rPr>
          <w:t xml:space="preserve">!;  </w:t>
        </w:r>
      </w:ins>
    </w:p>
    <w:p>
      <w:pPr>
        <w:pStyle w:val="PlainText"/>
        <w:rPr>
          <w:sz w:val="18"/>
          <w:ins w:id="14840" w:author="Mindi Patterson" w:date="2005-05-31T10:25:00Z"/>
        </w:rPr>
      </w:pPr>
      <w:ins w:id="14839" w:author="Mindi Patterson" w:date="2005-05-31T10:25:00Z">
        <w:r>
          <w:rPr>
            <w:sz w:val="18"/>
          </w:rPr>
        </w:r>
      </w:ins>
    </w:p>
    <w:p>
      <w:pPr>
        <w:pStyle w:val="PlainText"/>
        <w:rPr>
          <w:sz w:val="18"/>
          <w:ins w:id="14842" w:author="Mindi Patterson" w:date="2005-05-31T10:25:00Z"/>
        </w:rPr>
      </w:pPr>
      <w:ins w:id="14841" w:author="Mindi Patterson" w:date="2005-05-31T10:25:00Z">
        <w:r>
          <w:rPr>
            <w:sz w:val="18"/>
          </w:rPr>
          <w:t>-- 151.0 LNP Service Provider Type</w:t>
        </w:r>
      </w:ins>
    </w:p>
    <w:p>
      <w:pPr>
        <w:pStyle w:val="PlainText"/>
        <w:rPr>
          <w:sz w:val="18"/>
          <w:ins w:id="14844" w:author="Mindi Patterson" w:date="2005-05-31T10:25:00Z"/>
        </w:rPr>
      </w:pPr>
      <w:ins w:id="14843" w:author="Mindi Patterson" w:date="2005-05-31T10:25:00Z">
        <w:r>
          <w:rPr>
            <w:sz w:val="18"/>
          </w:rPr>
        </w:r>
      </w:ins>
    </w:p>
    <w:p>
      <w:pPr>
        <w:pStyle w:val="PlainText"/>
        <w:rPr>
          <w:sz w:val="18"/>
          <w:ins w:id="14846" w:author="Mindi Patterson" w:date="2005-05-31T10:25:00Z"/>
        </w:rPr>
      </w:pPr>
      <w:ins w:id="14845" w:author="Mindi Patterson" w:date="2005-05-31T10:25:00Z">
        <w:r>
          <w:rPr>
            <w:sz w:val="18"/>
          </w:rPr>
          <w:t>serviceProviderType ATTRIBUTE</w:t>
        </w:r>
      </w:ins>
    </w:p>
    <w:p>
      <w:pPr>
        <w:pStyle w:val="PlainText"/>
        <w:rPr>
          <w:sz w:val="18"/>
          <w:ins w:id="14849" w:author="Mindi Patterson" w:date="2005-05-31T10:25:00Z"/>
        </w:rPr>
      </w:pPr>
      <w:ins w:id="14847" w:author="Mindi Patterson" w:date="2005-05-31T10:25:00Z">
        <w:r>
          <w:rPr>
            <w:rFonts w:eastAsia="Courier New"/>
            <w:sz w:val="18"/>
          </w:rPr>
          <w:t xml:space="preserve">    </w:t>
        </w:r>
      </w:ins>
      <w:ins w:id="14848" w:author="Mindi Patterson" w:date="2005-05-31T10:25:00Z">
        <w:r>
          <w:rPr>
            <w:sz w:val="18"/>
          </w:rPr>
          <w:t>WITH ATTRIBUTE SYNTAX LNP-ASN1. ServiceProviderType;</w:t>
        </w:r>
      </w:ins>
    </w:p>
    <w:p>
      <w:pPr>
        <w:pStyle w:val="PlainText"/>
        <w:rPr>
          <w:sz w:val="18"/>
          <w:ins w:id="14852" w:author="Mindi Patterson" w:date="2005-05-31T10:25:00Z"/>
        </w:rPr>
      </w:pPr>
      <w:ins w:id="14850" w:author="Mindi Patterson" w:date="2005-05-31T10:25:00Z">
        <w:r>
          <w:rPr>
            <w:rFonts w:eastAsia="Courier New"/>
            <w:sz w:val="18"/>
          </w:rPr>
          <w:t xml:space="preserve">    </w:t>
        </w:r>
      </w:ins>
      <w:ins w:id="14851" w:author="Mindi Patterson" w:date="2005-05-31T10:25:00Z">
        <w:r>
          <w:rPr>
            <w:sz w:val="18"/>
          </w:rPr>
          <w:t>MATCHES FOR EQUALITY;</w:t>
        </w:r>
      </w:ins>
    </w:p>
    <w:p>
      <w:pPr>
        <w:pStyle w:val="PlainText"/>
        <w:rPr>
          <w:sz w:val="18"/>
          <w:ins w:id="14855" w:author="Mindi Patterson" w:date="2005-05-31T10:25:00Z"/>
        </w:rPr>
      </w:pPr>
      <w:ins w:id="14853" w:author="Mindi Patterson" w:date="2005-05-31T10:25:00Z">
        <w:r>
          <w:rPr>
            <w:rFonts w:eastAsia="Courier New"/>
            <w:sz w:val="18"/>
          </w:rPr>
          <w:t xml:space="preserve">    </w:t>
        </w:r>
      </w:ins>
      <w:ins w:id="14854" w:author="Mindi Patterson" w:date="2005-05-31T10:25:00Z">
        <w:r>
          <w:rPr>
            <w:sz w:val="18"/>
          </w:rPr>
          <w:t>BEHAVIOUR serviceProviderTypeBehavior;</w:t>
        </w:r>
      </w:ins>
    </w:p>
    <w:p>
      <w:pPr>
        <w:pStyle w:val="PlainText"/>
        <w:rPr>
          <w:sz w:val="18"/>
          <w:ins w:id="14858" w:author="Mindi Patterson" w:date="2005-05-31T10:25:00Z"/>
        </w:rPr>
      </w:pPr>
      <w:ins w:id="14856" w:author="Mindi Patterson" w:date="2005-05-31T10:25:00Z">
        <w:r>
          <w:rPr>
            <w:rFonts w:eastAsia="Courier New"/>
            <w:sz w:val="18"/>
          </w:rPr>
          <w:t xml:space="preserve">    </w:t>
        </w:r>
      </w:ins>
      <w:ins w:id="14857" w:author="Mindi Patterson" w:date="2005-05-31T10:25:00Z">
        <w:r>
          <w:rPr>
            <w:sz w:val="18"/>
          </w:rPr>
          <w:t>REGISTERED AS {LNP-OIDS.lnp-attribute 151};</w:t>
        </w:r>
      </w:ins>
    </w:p>
    <w:p>
      <w:pPr>
        <w:pStyle w:val="PlainText"/>
        <w:rPr>
          <w:sz w:val="18"/>
          <w:ins w:id="14860" w:author="Mindi Patterson" w:date="2005-05-31T10:25:00Z"/>
        </w:rPr>
      </w:pPr>
      <w:ins w:id="14859" w:author="Mindi Patterson" w:date="2005-05-31T10:25:00Z">
        <w:r>
          <w:rPr>
            <w:sz w:val="18"/>
          </w:rPr>
        </w:r>
      </w:ins>
    </w:p>
    <w:p>
      <w:pPr>
        <w:pStyle w:val="PlainText"/>
        <w:rPr>
          <w:sz w:val="18"/>
          <w:ins w:id="14862" w:author="Mindi Patterson" w:date="2005-05-31T10:25:00Z"/>
        </w:rPr>
      </w:pPr>
      <w:ins w:id="14861" w:author="Mindi Patterson" w:date="2005-05-31T10:25:00Z">
        <w:r>
          <w:rPr>
            <w:sz w:val="18"/>
          </w:rPr>
          <w:t>serviceProviderTypeBehavior BEHAVIOUR</w:t>
        </w:r>
      </w:ins>
    </w:p>
    <w:p>
      <w:pPr>
        <w:pStyle w:val="PlainText"/>
        <w:rPr>
          <w:sz w:val="18"/>
          <w:ins w:id="14865" w:author="Mindi Patterson" w:date="2005-05-31T10:25:00Z"/>
        </w:rPr>
      </w:pPr>
      <w:ins w:id="14863" w:author="Mindi Patterson" w:date="2005-05-31T10:25:00Z">
        <w:r>
          <w:rPr>
            <w:rFonts w:eastAsia="Courier New"/>
            <w:sz w:val="18"/>
          </w:rPr>
          <w:t xml:space="preserve">    </w:t>
        </w:r>
      </w:ins>
      <w:ins w:id="14864" w:author="Mindi Patterson" w:date="2005-05-31T10:25:00Z">
        <w:r>
          <w:rPr>
            <w:sz w:val="18"/>
          </w:rPr>
          <w:t>DEFINED AS !</w:t>
        </w:r>
      </w:ins>
    </w:p>
    <w:p>
      <w:pPr>
        <w:pStyle w:val="PlainText"/>
        <w:rPr>
          <w:sz w:val="18"/>
          <w:ins w:id="14867" w:author="Mindi Patterson" w:date="2005-05-31T10:25:00Z"/>
        </w:rPr>
      </w:pPr>
      <w:ins w:id="14866" w:author="Mindi Patterson" w:date="2005-05-31T10:25:00Z">
        <w:r>
          <w:rPr>
            <w:sz w:val="18"/>
          </w:rPr>
          <w:tab/>
          <w:tab/>
          <w:t xml:space="preserve">This attribute is used to specify the service provider types. The valid </w:t>
        </w:r>
      </w:ins>
    </w:p>
    <w:p>
      <w:pPr>
        <w:pStyle w:val="PlainText"/>
        <w:rPr>
          <w:sz w:val="18"/>
          <w:ins w:id="14870" w:author="Mindi Patterson" w:date="2005-05-31T10:25:00Z"/>
        </w:rPr>
      </w:pPr>
      <w:ins w:id="14868" w:author="Mindi Patterson" w:date="2005-05-31T10:25:00Z">
        <w:r>
          <w:rPr>
            <w:rFonts w:eastAsia="Courier New"/>
            <w:sz w:val="18"/>
          </w:rPr>
          <w:t xml:space="preserve">        </w:t>
        </w:r>
      </w:ins>
      <w:ins w:id="14869" w:author="Mindi Patterson" w:date="2005-05-31T10:25:00Z">
        <w:r>
          <w:rPr>
            <w:sz w:val="18"/>
          </w:rPr>
          <w:t>values are: wireline, wireless, and non-carrier.</w:t>
        </w:r>
      </w:ins>
    </w:p>
    <w:p>
      <w:pPr>
        <w:pStyle w:val="PlainText"/>
        <w:rPr>
          <w:sz w:val="18"/>
          <w:ins w:id="14872" w:author="Mindi Patterson" w:date="2005-05-31T10:25:00Z"/>
        </w:rPr>
      </w:pPr>
      <w:ins w:id="14871" w:author="Mindi Patterson" w:date="2005-05-31T10:25:00Z">
        <w:r>
          <w:rPr>
            <w:sz w:val="18"/>
          </w:rPr>
          <w:t>!;</w:t>
        </w:r>
      </w:ins>
    </w:p>
    <w:p>
      <w:pPr>
        <w:pStyle w:val="PlainText"/>
        <w:rPr>
          <w:sz w:val="18"/>
          <w:ins w:id="14874" w:author="Mindi Patterson" w:date="2005-05-31T10:25:00Z"/>
        </w:rPr>
      </w:pPr>
      <w:ins w:id="14873" w:author="Mindi Patterson" w:date="2005-05-31T10:25:00Z">
        <w:r>
          <w:rPr>
            <w:sz w:val="18"/>
          </w:rPr>
        </w:r>
      </w:ins>
    </w:p>
    <w:p>
      <w:pPr>
        <w:pStyle w:val="PlainText"/>
        <w:rPr>
          <w:sz w:val="18"/>
          <w:ins w:id="14876" w:author="Mindi Patterson" w:date="2005-05-31T10:25:00Z"/>
        </w:rPr>
      </w:pPr>
      <w:ins w:id="14875" w:author="Mindi Patterson" w:date="2005-05-31T10:25:00Z">
        <w:r>
          <w:rPr>
            <w:sz w:val="18"/>
          </w:rPr>
        </w:r>
      </w:ins>
    </w:p>
    <w:p>
      <w:pPr>
        <w:pStyle w:val="PlainText"/>
        <w:rPr>
          <w:sz w:val="18"/>
          <w:ins w:id="14878" w:author="Mindi Patterson" w:date="2005-05-31T10:25:00Z"/>
        </w:rPr>
      </w:pPr>
      <w:ins w:id="14877" w:author="Mindi Patterson" w:date="2005-05-31T10:25:00Z">
        <w:r>
          <w:rPr>
            <w:sz w:val="18"/>
          </w:rPr>
          <w:t>-- 152.0 SWIM Results Status Attribute</w:t>
        </w:r>
      </w:ins>
    </w:p>
    <w:p>
      <w:pPr>
        <w:pStyle w:val="PlainText"/>
        <w:rPr>
          <w:sz w:val="18"/>
          <w:ins w:id="14880" w:author="Mindi Patterson" w:date="2005-05-31T10:25:00Z"/>
        </w:rPr>
      </w:pPr>
      <w:ins w:id="14879" w:author="Mindi Patterson" w:date="2005-05-31T10:25:00Z">
        <w:r>
          <w:rPr>
            <w:sz w:val="18"/>
          </w:rPr>
        </w:r>
      </w:ins>
    </w:p>
    <w:p>
      <w:pPr>
        <w:pStyle w:val="PlainText"/>
        <w:rPr>
          <w:sz w:val="18"/>
          <w:ins w:id="14882" w:author="Mindi Patterson" w:date="2005-05-31T10:25:00Z"/>
        </w:rPr>
      </w:pPr>
      <w:ins w:id="14881" w:author="Mindi Patterson" w:date="2005-05-31T10:25:00Z">
        <w:r>
          <w:rPr>
            <w:sz w:val="18"/>
          </w:rPr>
          <w:t>swimResultsStatus ATTRIBUTE</w:t>
        </w:r>
      </w:ins>
    </w:p>
    <w:p>
      <w:pPr>
        <w:pStyle w:val="PlainText"/>
        <w:rPr>
          <w:sz w:val="18"/>
          <w:ins w:id="14885" w:author="Mindi Patterson" w:date="2005-05-31T10:25:00Z"/>
        </w:rPr>
      </w:pPr>
      <w:ins w:id="14883" w:author="Mindi Patterson" w:date="2005-05-31T10:25:00Z">
        <w:r>
          <w:rPr>
            <w:rFonts w:eastAsia="Courier New"/>
            <w:sz w:val="18"/>
          </w:rPr>
          <w:t xml:space="preserve">    </w:t>
        </w:r>
      </w:ins>
      <w:ins w:id="14884" w:author="Mindi Patterson" w:date="2005-05-31T10:25:00Z">
        <w:r>
          <w:rPr>
            <w:sz w:val="18"/>
          </w:rPr>
          <w:t>WITH ATTRIBUTE SYNTAX LNP-ASN1.SwimResultsStatus;</w:t>
        </w:r>
      </w:ins>
    </w:p>
    <w:p>
      <w:pPr>
        <w:pStyle w:val="PlainText"/>
        <w:rPr>
          <w:sz w:val="18"/>
          <w:ins w:id="14888" w:author="Mindi Patterson" w:date="2005-05-31T10:25:00Z"/>
        </w:rPr>
      </w:pPr>
      <w:ins w:id="14886" w:author="Mindi Patterson" w:date="2005-05-31T10:25:00Z">
        <w:r>
          <w:rPr>
            <w:rFonts w:eastAsia="Courier New"/>
            <w:sz w:val="18"/>
          </w:rPr>
          <w:t xml:space="preserve">    </w:t>
        </w:r>
      </w:ins>
      <w:ins w:id="14887" w:author="Mindi Patterson" w:date="2005-05-31T10:25:00Z">
        <w:r>
          <w:rPr>
            <w:sz w:val="18"/>
          </w:rPr>
          <w:t>MATCHES FOR EQUALITY;</w:t>
        </w:r>
      </w:ins>
    </w:p>
    <w:p>
      <w:pPr>
        <w:pStyle w:val="PlainText"/>
        <w:rPr>
          <w:sz w:val="18"/>
          <w:ins w:id="14891" w:author="Mindi Patterson" w:date="2005-05-31T10:25:00Z"/>
        </w:rPr>
      </w:pPr>
      <w:ins w:id="14889" w:author="Mindi Patterson" w:date="2005-05-31T10:25:00Z">
        <w:r>
          <w:rPr>
            <w:rFonts w:eastAsia="Courier New"/>
            <w:sz w:val="18"/>
          </w:rPr>
          <w:t xml:space="preserve">    </w:t>
        </w:r>
      </w:ins>
      <w:ins w:id="14890" w:author="Mindi Patterson" w:date="2005-05-31T10:25:00Z">
        <w:r>
          <w:rPr>
            <w:sz w:val="18"/>
          </w:rPr>
          <w:t>BEHAVIOUR swimResultsStatusBehavior;</w:t>
        </w:r>
      </w:ins>
    </w:p>
    <w:p>
      <w:pPr>
        <w:pStyle w:val="PlainText"/>
        <w:rPr>
          <w:sz w:val="18"/>
          <w:ins w:id="14894" w:author="Mindi Patterson" w:date="2005-05-31T10:25:00Z"/>
        </w:rPr>
      </w:pPr>
      <w:ins w:id="14892" w:author="Mindi Patterson" w:date="2005-05-31T10:25:00Z">
        <w:r>
          <w:rPr>
            <w:rFonts w:eastAsia="Courier New"/>
            <w:sz w:val="18"/>
          </w:rPr>
          <w:t xml:space="preserve">    </w:t>
        </w:r>
      </w:ins>
      <w:ins w:id="14893" w:author="Mindi Patterson" w:date="2005-05-31T10:25:00Z">
        <w:r>
          <w:rPr>
            <w:sz w:val="18"/>
          </w:rPr>
          <w:t>REGISTERED AS {LNP-OIDS.lnp-attribute 152};</w:t>
        </w:r>
      </w:ins>
    </w:p>
    <w:p>
      <w:pPr>
        <w:pStyle w:val="PlainText"/>
        <w:rPr>
          <w:sz w:val="18"/>
          <w:ins w:id="14896" w:author="Mindi Patterson" w:date="2005-05-31T10:25:00Z"/>
        </w:rPr>
      </w:pPr>
      <w:ins w:id="14895" w:author="Mindi Patterson" w:date="2005-05-31T10:25:00Z">
        <w:r>
          <w:rPr>
            <w:sz w:val="18"/>
          </w:rPr>
        </w:r>
      </w:ins>
    </w:p>
    <w:p>
      <w:pPr>
        <w:pStyle w:val="PlainText"/>
        <w:rPr>
          <w:sz w:val="18"/>
          <w:ins w:id="14898" w:author="Mindi Patterson" w:date="2005-05-31T10:25:00Z"/>
        </w:rPr>
      </w:pPr>
      <w:ins w:id="14897" w:author="Mindi Patterson" w:date="2005-05-31T10:25:00Z">
        <w:r>
          <w:rPr>
            <w:sz w:val="18"/>
          </w:rPr>
          <w:t>swimResultsStatusBehavior BEHAVIOUR</w:t>
        </w:r>
      </w:ins>
    </w:p>
    <w:p>
      <w:pPr>
        <w:pStyle w:val="PlainText"/>
        <w:rPr>
          <w:sz w:val="18"/>
          <w:ins w:id="14901" w:author="Mindi Patterson" w:date="2005-05-31T10:25:00Z"/>
        </w:rPr>
      </w:pPr>
      <w:ins w:id="14899" w:author="Mindi Patterson" w:date="2005-05-31T10:25:00Z">
        <w:r>
          <w:rPr>
            <w:rFonts w:eastAsia="Courier New"/>
            <w:sz w:val="18"/>
          </w:rPr>
          <w:t xml:space="preserve">    </w:t>
        </w:r>
      </w:ins>
      <w:ins w:id="14900" w:author="Mindi Patterson" w:date="2005-05-31T10:25:00Z">
        <w:r>
          <w:rPr>
            <w:sz w:val="18"/>
          </w:rPr>
          <w:t>DEFINED AS !</w:t>
        </w:r>
      </w:ins>
    </w:p>
    <w:p>
      <w:pPr>
        <w:pStyle w:val="PlainText"/>
        <w:rPr>
          <w:sz w:val="18"/>
          <w:ins w:id="14904" w:author="Mindi Patterson" w:date="2005-05-31T10:25:00Z"/>
        </w:rPr>
      </w:pPr>
      <w:ins w:id="14902" w:author="Mindi Patterson" w:date="2005-05-31T10:25:00Z">
        <w:r>
          <w:rPr>
            <w:rFonts w:eastAsia="Courier New"/>
            <w:sz w:val="18"/>
          </w:rPr>
          <w:t xml:space="preserve">        </w:t>
        </w:r>
      </w:ins>
      <w:ins w:id="14903" w:author="Mindi Patterson" w:date="2005-05-31T10:25:00Z">
        <w:r>
          <w:rPr>
            <w:sz w:val="18"/>
          </w:rPr>
          <w:t>This attribute is used to store the status of an action that</w:t>
        </w:r>
      </w:ins>
    </w:p>
    <w:p>
      <w:pPr>
        <w:pStyle w:val="PlainText"/>
        <w:rPr>
          <w:sz w:val="18"/>
          <w:ins w:id="14907" w:author="Mindi Patterson" w:date="2005-05-31T10:25:00Z"/>
        </w:rPr>
      </w:pPr>
      <w:ins w:id="14905" w:author="Mindi Patterson" w:date="2005-05-31T10:25:00Z">
        <w:r>
          <w:rPr>
            <w:rFonts w:eastAsia="Courier New"/>
            <w:sz w:val="18"/>
          </w:rPr>
          <w:t xml:space="preserve">        </w:t>
        </w:r>
      </w:ins>
      <w:ins w:id="14906" w:author="Mindi Patterson" w:date="2005-05-31T10:25:00Z">
        <w:r>
          <w:rPr>
            <w:sz w:val="18"/>
          </w:rPr>
          <w:t>sends back an asynchronous swim results notification.</w:t>
        </w:r>
      </w:ins>
    </w:p>
    <w:p>
      <w:pPr>
        <w:pStyle w:val="PlainText"/>
        <w:rPr>
          <w:sz w:val="18"/>
          <w:ins w:id="14909" w:author="Mindi Patterson" w:date="2005-05-31T10:25:00Z"/>
        </w:rPr>
      </w:pPr>
      <w:ins w:id="14908" w:author="Mindi Patterson" w:date="2005-05-31T10:25:00Z">
        <w:r>
          <w:rPr>
            <w:sz w:val="18"/>
          </w:rPr>
          <w:t>!;</w:t>
        </w:r>
      </w:ins>
    </w:p>
    <w:p>
      <w:pPr>
        <w:pStyle w:val="PlainText"/>
        <w:rPr>
          <w:sz w:val="18"/>
          <w:ins w:id="14911" w:author="Mindi Patterson" w:date="2005-05-31T10:25:00Z"/>
        </w:rPr>
      </w:pPr>
      <w:ins w:id="14910" w:author="Mindi Patterson" w:date="2005-05-31T10:25:00Z">
        <w:r>
          <w:rPr>
            <w:sz w:val="18"/>
          </w:rPr>
        </w:r>
      </w:ins>
    </w:p>
    <w:p>
      <w:pPr>
        <w:pStyle w:val="PlainText"/>
        <w:rPr>
          <w:sz w:val="18"/>
          <w:ins w:id="14913" w:author="Mindi Patterson" w:date="2005-05-31T10:25:00Z"/>
        </w:rPr>
      </w:pPr>
      <w:ins w:id="14912" w:author="Mindi Patterson" w:date="2005-05-31T10:25:00Z">
        <w:r>
          <w:rPr>
            <w:sz w:val="18"/>
          </w:rPr>
          <w:t>--</w:t>
        </w:r>
      </w:ins>
    </w:p>
    <w:p>
      <w:pPr>
        <w:pStyle w:val="PlainText"/>
        <w:rPr>
          <w:sz w:val="18"/>
          <w:ins w:id="14915" w:author="Mindi Patterson" w:date="2005-05-31T10:25:00Z"/>
        </w:rPr>
      </w:pPr>
      <w:ins w:id="14914" w:author="Mindi Patterson" w:date="2005-05-31T10:25:00Z">
        <w:r>
          <w:rPr>
            <w:sz w:val="18"/>
          </w:rPr>
          <w:t>-- End of Attribute Definitions</w:t>
        </w:r>
      </w:ins>
    </w:p>
    <w:p>
      <w:pPr>
        <w:pStyle w:val="PlainText"/>
        <w:rPr>
          <w:sz w:val="18"/>
          <w:ins w:id="14917" w:author="Mindi Patterson" w:date="2005-05-31T10:25:00Z"/>
        </w:rPr>
      </w:pPr>
      <w:ins w:id="14916" w:author="Mindi Patterson" w:date="2005-05-31T10:25:00Z">
        <w:r>
          <w:rPr>
            <w:sz w:val="18"/>
          </w:rPr>
          <w:t xml:space="preserve">-- </w:t>
        </w:r>
      </w:ins>
    </w:p>
    <w:p>
      <w:pPr>
        <w:pStyle w:val="PlainText"/>
        <w:rPr>
          <w:sz w:val="18"/>
          <w:ins w:id="14919" w:author="Mindi Patterson" w:date="2005-05-31T10:25:00Z"/>
        </w:rPr>
      </w:pPr>
      <w:ins w:id="14918" w:author="Mindi Patterson" w:date="2005-05-31T10:25:00Z">
        <w:r>
          <w:rPr>
            <w:sz w:val="18"/>
          </w:rPr>
        </w:r>
      </w:ins>
    </w:p>
    <w:p>
      <w:pPr>
        <w:pStyle w:val="PlainText"/>
        <w:rPr>
          <w:sz w:val="18"/>
          <w:ins w:id="14921" w:author="Mindi Patterson" w:date="2005-05-31T10:25:00Z"/>
        </w:rPr>
      </w:pPr>
      <w:ins w:id="14920" w:author="Mindi Patterson" w:date="2005-05-31T10:25:00Z">
        <w:r>
          <w:rPr>
            <w:sz w:val="18"/>
          </w:rPr>
          <w:t>--</w:t>
        </w:r>
      </w:ins>
    </w:p>
    <w:p>
      <w:pPr>
        <w:pStyle w:val="PlainText"/>
        <w:rPr>
          <w:sz w:val="18"/>
          <w:ins w:id="14923" w:author="Mindi Patterson" w:date="2005-05-31T10:25:00Z"/>
        </w:rPr>
      </w:pPr>
      <w:ins w:id="14922" w:author="Mindi Patterson" w:date="2005-05-31T10:25:00Z">
        <w:r>
          <w:rPr>
            <w:sz w:val="18"/>
          </w:rPr>
          <w:t>-- Package Definitions</w:t>
        </w:r>
      </w:ins>
    </w:p>
    <w:p>
      <w:pPr>
        <w:pStyle w:val="PlainText"/>
        <w:rPr>
          <w:sz w:val="18"/>
          <w:ins w:id="14925" w:author="Mindi Patterson" w:date="2005-05-31T10:25:00Z"/>
        </w:rPr>
      </w:pPr>
      <w:ins w:id="14924" w:author="Mindi Patterson" w:date="2005-05-31T10:25:00Z">
        <w:r>
          <w:rPr>
            <w:sz w:val="18"/>
          </w:rPr>
          <w:t>--</w:t>
        </w:r>
      </w:ins>
    </w:p>
    <w:p>
      <w:pPr>
        <w:pStyle w:val="PlainText"/>
        <w:rPr>
          <w:sz w:val="18"/>
          <w:ins w:id="14927" w:author="Mindi Patterson" w:date="2005-05-31T10:25:00Z"/>
        </w:rPr>
      </w:pPr>
      <w:ins w:id="14926" w:author="Mindi Patterson" w:date="2005-05-31T10:25:00Z">
        <w:r>
          <w:rPr>
            <w:sz w:val="18"/>
          </w:rPr>
        </w:r>
      </w:ins>
    </w:p>
    <w:p>
      <w:pPr>
        <w:pStyle w:val="PlainText"/>
        <w:rPr>
          <w:sz w:val="18"/>
          <w:ins w:id="14929" w:author="Mindi Patterson" w:date="2005-05-31T10:25:00Z"/>
        </w:rPr>
      </w:pPr>
      <w:ins w:id="14928" w:author="Mindi Patterson" w:date="2005-05-31T10:25:00Z">
        <w:r>
          <w:rPr>
            <w:sz w:val="18"/>
          </w:rPr>
          <w:t>-- 1.0 LNP Download Package</w:t>
        </w:r>
      </w:ins>
    </w:p>
    <w:p>
      <w:pPr>
        <w:pStyle w:val="PlainText"/>
        <w:rPr>
          <w:sz w:val="18"/>
          <w:ins w:id="14931" w:author="Mindi Patterson" w:date="2005-05-31T10:25:00Z"/>
        </w:rPr>
      </w:pPr>
      <w:ins w:id="14930" w:author="Mindi Patterson" w:date="2005-05-31T10:25:00Z">
        <w:r>
          <w:rPr>
            <w:sz w:val="18"/>
          </w:rPr>
        </w:r>
      </w:ins>
    </w:p>
    <w:p>
      <w:pPr>
        <w:pStyle w:val="PlainText"/>
        <w:rPr>
          <w:sz w:val="18"/>
          <w:ins w:id="14933" w:author="Mindi Patterson" w:date="2005-05-31T10:25:00Z"/>
        </w:rPr>
      </w:pPr>
      <w:ins w:id="14932" w:author="Mindi Patterson" w:date="2005-05-31T10:25:00Z">
        <w:r>
          <w:rPr>
            <w:sz w:val="18"/>
          </w:rPr>
          <w:t>lnpDownloadPkg PACKAGE</w:t>
        </w:r>
      </w:ins>
    </w:p>
    <w:p>
      <w:pPr>
        <w:pStyle w:val="PlainText"/>
        <w:rPr>
          <w:sz w:val="18"/>
          <w:ins w:id="14936" w:author="Mindi Patterson" w:date="2005-05-31T10:25:00Z"/>
        </w:rPr>
      </w:pPr>
      <w:ins w:id="14934" w:author="Mindi Patterson" w:date="2005-05-31T10:25:00Z">
        <w:r>
          <w:rPr>
            <w:rFonts w:eastAsia="Courier New"/>
            <w:sz w:val="18"/>
          </w:rPr>
          <w:t xml:space="preserve">    </w:t>
        </w:r>
      </w:ins>
      <w:ins w:id="14935" w:author="Mindi Patterson" w:date="2005-05-31T10:25:00Z">
        <w:r>
          <w:rPr>
            <w:sz w:val="18"/>
          </w:rPr>
          <w:t>BEHAVIOUR lnpDownloadPkgBehavior;</w:t>
        </w:r>
      </w:ins>
    </w:p>
    <w:p>
      <w:pPr>
        <w:pStyle w:val="PlainText"/>
        <w:rPr>
          <w:sz w:val="18"/>
          <w:ins w:id="14939" w:author="Mindi Patterson" w:date="2005-05-31T10:25:00Z"/>
        </w:rPr>
      </w:pPr>
      <w:ins w:id="14937" w:author="Mindi Patterson" w:date="2005-05-31T10:25:00Z">
        <w:r>
          <w:rPr>
            <w:rFonts w:eastAsia="Courier New"/>
            <w:sz w:val="18"/>
          </w:rPr>
          <w:t xml:space="preserve">    </w:t>
        </w:r>
      </w:ins>
      <w:ins w:id="14938" w:author="Mindi Patterson" w:date="2005-05-31T10:25:00Z">
        <w:r>
          <w:rPr>
            <w:sz w:val="18"/>
          </w:rPr>
          <w:t>ACTIONS</w:t>
        </w:r>
      </w:ins>
    </w:p>
    <w:p>
      <w:pPr>
        <w:pStyle w:val="PlainText"/>
        <w:rPr>
          <w:sz w:val="18"/>
          <w:ins w:id="14942" w:author="Mindi Patterson" w:date="2005-05-31T10:25:00Z"/>
        </w:rPr>
      </w:pPr>
      <w:ins w:id="14940" w:author="Mindi Patterson" w:date="2005-05-31T10:25:00Z">
        <w:r>
          <w:rPr>
            <w:rFonts w:eastAsia="Courier New"/>
            <w:sz w:val="18"/>
          </w:rPr>
          <w:t xml:space="preserve">         </w:t>
        </w:r>
      </w:ins>
      <w:ins w:id="14941" w:author="Mindi Patterson" w:date="2005-05-31T10:25:00Z">
        <w:r>
          <w:rPr>
            <w:sz w:val="18"/>
          </w:rPr>
          <w:t>lnpDownload;</w:t>
        </w:r>
      </w:ins>
    </w:p>
    <w:p>
      <w:pPr>
        <w:pStyle w:val="PlainText"/>
        <w:rPr>
          <w:sz w:val="18"/>
          <w:ins w:id="14945" w:author="Mindi Patterson" w:date="2005-05-31T10:25:00Z"/>
        </w:rPr>
      </w:pPr>
      <w:ins w:id="14943" w:author="Mindi Patterson" w:date="2005-05-31T10:25:00Z">
        <w:r>
          <w:rPr>
            <w:rFonts w:eastAsia="Courier New"/>
            <w:sz w:val="18"/>
          </w:rPr>
          <w:t xml:space="preserve">    </w:t>
        </w:r>
      </w:ins>
      <w:ins w:id="14944" w:author="Mindi Patterson" w:date="2005-05-31T10:25:00Z">
        <w:r>
          <w:rPr>
            <w:sz w:val="18"/>
          </w:rPr>
          <w:t>REGISTERED AS {LNP-OIDS.lnp-package 1};</w:t>
        </w:r>
      </w:ins>
    </w:p>
    <w:p>
      <w:pPr>
        <w:pStyle w:val="PlainText"/>
        <w:rPr>
          <w:rFonts w:eastAsia="Courier New"/>
          <w:sz w:val="18"/>
          <w:ins w:id="14947" w:author="Mindi Patterson" w:date="2005-05-31T10:25:00Z"/>
        </w:rPr>
      </w:pPr>
      <w:ins w:id="14946" w:author="Mindi Patterson" w:date="2005-05-31T10:25:00Z">
        <w:r>
          <w:rPr>
            <w:rFonts w:eastAsia="Courier New"/>
            <w:sz w:val="18"/>
          </w:rPr>
          <w:t xml:space="preserve">   </w:t>
        </w:r>
      </w:ins>
    </w:p>
    <w:p>
      <w:pPr>
        <w:pStyle w:val="PlainText"/>
        <w:rPr>
          <w:sz w:val="18"/>
          <w:ins w:id="14949" w:author="Mindi Patterson" w:date="2005-05-31T10:25:00Z"/>
        </w:rPr>
      </w:pPr>
      <w:ins w:id="14948" w:author="Mindi Patterson" w:date="2005-05-31T10:25:00Z">
        <w:r>
          <w:rPr>
            <w:sz w:val="18"/>
          </w:rPr>
          <w:t>lnpDownloadPkgBehavior BEHAVIOUR</w:t>
        </w:r>
      </w:ins>
    </w:p>
    <w:p>
      <w:pPr>
        <w:pStyle w:val="PlainText"/>
        <w:rPr>
          <w:sz w:val="18"/>
          <w:ins w:id="14952" w:author="Mindi Patterson" w:date="2005-05-31T10:25:00Z"/>
        </w:rPr>
      </w:pPr>
      <w:ins w:id="14950" w:author="Mindi Patterson" w:date="2005-05-31T10:25:00Z">
        <w:r>
          <w:rPr>
            <w:rFonts w:eastAsia="Courier New"/>
            <w:sz w:val="18"/>
          </w:rPr>
          <w:t xml:space="preserve">    </w:t>
        </w:r>
      </w:ins>
      <w:ins w:id="14951" w:author="Mindi Patterson" w:date="2005-05-31T10:25:00Z">
        <w:r>
          <w:rPr>
            <w:sz w:val="18"/>
          </w:rPr>
          <w:t>DEFINED AS !</w:t>
        </w:r>
      </w:ins>
    </w:p>
    <w:p>
      <w:pPr>
        <w:pStyle w:val="PlainText"/>
        <w:rPr>
          <w:sz w:val="18"/>
          <w:ins w:id="14955" w:author="Mindi Patterson" w:date="2005-05-31T10:25:00Z"/>
        </w:rPr>
      </w:pPr>
      <w:ins w:id="14953" w:author="Mindi Patterson" w:date="2005-05-31T10:25:00Z">
        <w:r>
          <w:rPr>
            <w:rFonts w:eastAsia="Courier New"/>
            <w:sz w:val="18"/>
          </w:rPr>
          <w:t xml:space="preserve">        </w:t>
        </w:r>
      </w:ins>
      <w:ins w:id="14954" w:author="Mindi Patterson" w:date="2005-05-31T10:25:00Z">
        <w:r>
          <w:rPr>
            <w:sz w:val="18"/>
          </w:rPr>
          <w:t>This package provides for conditionally including the</w:t>
        </w:r>
      </w:ins>
    </w:p>
    <w:p>
      <w:pPr>
        <w:pStyle w:val="PlainText"/>
        <w:rPr>
          <w:sz w:val="18"/>
          <w:ins w:id="14958" w:author="Mindi Patterson" w:date="2005-05-31T10:25:00Z"/>
        </w:rPr>
      </w:pPr>
      <w:ins w:id="14956" w:author="Mindi Patterson" w:date="2005-05-31T10:25:00Z">
        <w:r>
          <w:rPr>
            <w:rFonts w:eastAsia="Courier New"/>
            <w:sz w:val="18"/>
          </w:rPr>
          <w:t xml:space="preserve">         </w:t>
        </w:r>
      </w:ins>
      <w:ins w:id="14957" w:author="Mindi Patterson" w:date="2005-05-31T10:25:00Z">
        <w:r>
          <w:rPr>
            <w:sz w:val="18"/>
          </w:rPr>
          <w:t>lnpDownload action.</w:t>
        </w:r>
      </w:ins>
    </w:p>
    <w:p>
      <w:pPr>
        <w:pStyle w:val="PlainText"/>
        <w:rPr>
          <w:sz w:val="18"/>
          <w:ins w:id="14961" w:author="Mindi Patterson" w:date="2005-05-31T10:25:00Z"/>
        </w:rPr>
      </w:pPr>
      <w:ins w:id="14959" w:author="Mindi Patterson" w:date="2005-05-31T10:25:00Z">
        <w:r>
          <w:rPr>
            <w:rFonts w:eastAsia="Courier New"/>
            <w:sz w:val="18"/>
          </w:rPr>
          <w:t xml:space="preserve">    </w:t>
        </w:r>
      </w:ins>
      <w:ins w:id="14960" w:author="Mindi Patterson" w:date="2005-05-31T10:25:00Z">
        <w:r>
          <w:rPr>
            <w:sz w:val="18"/>
          </w:rPr>
          <w:t>!;</w:t>
        </w:r>
      </w:ins>
    </w:p>
    <w:p>
      <w:pPr>
        <w:pStyle w:val="PlainText"/>
        <w:rPr>
          <w:sz w:val="18"/>
          <w:ins w:id="14963" w:author="Mindi Patterson" w:date="2005-05-31T10:25:00Z"/>
        </w:rPr>
      </w:pPr>
      <w:ins w:id="14962" w:author="Mindi Patterson" w:date="2005-05-31T10:25:00Z">
        <w:r>
          <w:rPr>
            <w:sz w:val="18"/>
          </w:rPr>
        </w:r>
      </w:ins>
    </w:p>
    <w:p>
      <w:pPr>
        <w:pStyle w:val="PlainText"/>
        <w:rPr>
          <w:sz w:val="18"/>
          <w:ins w:id="14965" w:author="Mindi Patterson" w:date="2005-05-31T10:25:00Z"/>
        </w:rPr>
      </w:pPr>
      <w:ins w:id="14964" w:author="Mindi Patterson" w:date="2005-05-31T10:25:00Z">
        <w:r>
          <w:rPr>
            <w:sz w:val="18"/>
          </w:rPr>
          <w:t>-- 2.0 LNP Recovery Complete Package</w:t>
        </w:r>
      </w:ins>
    </w:p>
    <w:p>
      <w:pPr>
        <w:pStyle w:val="PlainText"/>
        <w:rPr>
          <w:sz w:val="18"/>
          <w:ins w:id="14967" w:author="Mindi Patterson" w:date="2005-05-31T10:25:00Z"/>
        </w:rPr>
      </w:pPr>
      <w:ins w:id="14966" w:author="Mindi Patterson" w:date="2005-05-31T10:25:00Z">
        <w:r>
          <w:rPr>
            <w:sz w:val="18"/>
          </w:rPr>
        </w:r>
      </w:ins>
    </w:p>
    <w:p>
      <w:pPr>
        <w:pStyle w:val="PlainText"/>
        <w:rPr>
          <w:sz w:val="18"/>
          <w:ins w:id="14969" w:author="Mindi Patterson" w:date="2005-05-31T10:25:00Z"/>
        </w:rPr>
      </w:pPr>
      <w:ins w:id="14968" w:author="Mindi Patterson" w:date="2005-05-31T10:25:00Z">
        <w:r>
          <w:rPr>
            <w:sz w:val="18"/>
          </w:rPr>
          <w:t>lnpRecoveryCompletePkg PACKAGE</w:t>
        </w:r>
      </w:ins>
    </w:p>
    <w:p>
      <w:pPr>
        <w:pStyle w:val="PlainText"/>
        <w:rPr>
          <w:sz w:val="18"/>
          <w:ins w:id="14972" w:author="Mindi Patterson" w:date="2005-05-31T10:25:00Z"/>
        </w:rPr>
      </w:pPr>
      <w:ins w:id="14970" w:author="Mindi Patterson" w:date="2005-05-31T10:25:00Z">
        <w:r>
          <w:rPr>
            <w:rFonts w:eastAsia="Courier New"/>
            <w:sz w:val="18"/>
          </w:rPr>
          <w:t xml:space="preserve">    </w:t>
        </w:r>
      </w:ins>
      <w:ins w:id="14971" w:author="Mindi Patterson" w:date="2005-05-31T10:25:00Z">
        <w:r>
          <w:rPr>
            <w:sz w:val="18"/>
          </w:rPr>
          <w:t>BEHAVIOUR lnpRecoveryCompletePkgBehavior;</w:t>
        </w:r>
      </w:ins>
    </w:p>
    <w:p>
      <w:pPr>
        <w:pStyle w:val="PlainText"/>
        <w:rPr>
          <w:sz w:val="18"/>
          <w:ins w:id="14975" w:author="Mindi Patterson" w:date="2005-05-31T10:25:00Z"/>
        </w:rPr>
      </w:pPr>
      <w:ins w:id="14973" w:author="Mindi Patterson" w:date="2005-05-31T10:25:00Z">
        <w:r>
          <w:rPr>
            <w:rFonts w:eastAsia="Courier New"/>
            <w:sz w:val="18"/>
          </w:rPr>
          <w:t xml:space="preserve">    </w:t>
        </w:r>
      </w:ins>
      <w:ins w:id="14974" w:author="Mindi Patterson" w:date="2005-05-31T10:25:00Z">
        <w:r>
          <w:rPr>
            <w:sz w:val="18"/>
          </w:rPr>
          <w:t>ACTIONS</w:t>
        </w:r>
      </w:ins>
    </w:p>
    <w:p>
      <w:pPr>
        <w:pStyle w:val="PlainText"/>
        <w:rPr>
          <w:sz w:val="18"/>
          <w:ins w:id="14978" w:author="Mindi Patterson" w:date="2005-05-31T10:25:00Z"/>
        </w:rPr>
      </w:pPr>
      <w:ins w:id="14976" w:author="Mindi Patterson" w:date="2005-05-31T10:25:00Z">
        <w:r>
          <w:rPr>
            <w:rFonts w:eastAsia="Courier New"/>
            <w:sz w:val="18"/>
          </w:rPr>
          <w:t xml:space="preserve">         </w:t>
        </w:r>
      </w:ins>
      <w:ins w:id="14977" w:author="Mindi Patterson" w:date="2005-05-31T10:25:00Z">
        <w:r>
          <w:rPr>
            <w:sz w:val="18"/>
          </w:rPr>
          <w:t>lnpRecoveryComplete;</w:t>
        </w:r>
      </w:ins>
    </w:p>
    <w:p>
      <w:pPr>
        <w:pStyle w:val="PlainText"/>
        <w:rPr>
          <w:sz w:val="18"/>
          <w:ins w:id="14981" w:author="Mindi Patterson" w:date="2005-05-31T10:25:00Z"/>
        </w:rPr>
      </w:pPr>
      <w:ins w:id="14979" w:author="Mindi Patterson" w:date="2005-05-31T10:25:00Z">
        <w:r>
          <w:rPr>
            <w:rFonts w:eastAsia="Courier New"/>
            <w:sz w:val="18"/>
          </w:rPr>
          <w:t xml:space="preserve">    </w:t>
        </w:r>
      </w:ins>
      <w:ins w:id="14980" w:author="Mindi Patterson" w:date="2005-05-31T10:25:00Z">
        <w:r>
          <w:rPr>
            <w:sz w:val="18"/>
          </w:rPr>
          <w:t>REGISTERED AS {LNP-OIDS.lnp-package 2};</w:t>
        </w:r>
      </w:ins>
    </w:p>
    <w:p>
      <w:pPr>
        <w:pStyle w:val="PlainText"/>
        <w:rPr>
          <w:sz w:val="18"/>
          <w:ins w:id="14983" w:author="Mindi Patterson" w:date="2005-05-31T10:25:00Z"/>
        </w:rPr>
      </w:pPr>
      <w:ins w:id="14982" w:author="Mindi Patterson" w:date="2005-05-31T10:25:00Z">
        <w:r>
          <w:rPr>
            <w:sz w:val="18"/>
          </w:rPr>
        </w:r>
      </w:ins>
    </w:p>
    <w:p>
      <w:pPr>
        <w:pStyle w:val="PlainText"/>
        <w:rPr>
          <w:sz w:val="18"/>
          <w:ins w:id="14985" w:author="Mindi Patterson" w:date="2005-05-31T10:25:00Z"/>
        </w:rPr>
      </w:pPr>
      <w:ins w:id="14984" w:author="Mindi Patterson" w:date="2005-05-31T10:25:00Z">
        <w:r>
          <w:rPr>
            <w:sz w:val="18"/>
          </w:rPr>
          <w:t>lnpRecoveryCompletePkgBehavior BEHAVIOUR</w:t>
        </w:r>
      </w:ins>
    </w:p>
    <w:p>
      <w:pPr>
        <w:pStyle w:val="PlainText"/>
        <w:rPr>
          <w:sz w:val="18"/>
          <w:ins w:id="14988" w:author="Mindi Patterson" w:date="2005-05-31T10:25:00Z"/>
        </w:rPr>
      </w:pPr>
      <w:ins w:id="14986" w:author="Mindi Patterson" w:date="2005-05-31T10:25:00Z">
        <w:r>
          <w:rPr>
            <w:rFonts w:eastAsia="Courier New"/>
            <w:sz w:val="18"/>
          </w:rPr>
          <w:t xml:space="preserve">    </w:t>
        </w:r>
      </w:ins>
      <w:ins w:id="14987" w:author="Mindi Patterson" w:date="2005-05-31T10:25:00Z">
        <w:r>
          <w:rPr>
            <w:sz w:val="18"/>
          </w:rPr>
          <w:t>DEFINED AS !</w:t>
        </w:r>
      </w:ins>
    </w:p>
    <w:p>
      <w:pPr>
        <w:pStyle w:val="PlainText"/>
        <w:rPr>
          <w:sz w:val="18"/>
          <w:ins w:id="14991" w:author="Mindi Patterson" w:date="2005-05-31T10:25:00Z"/>
        </w:rPr>
      </w:pPr>
      <w:ins w:id="14989" w:author="Mindi Patterson" w:date="2005-05-31T10:25:00Z">
        <w:r>
          <w:rPr>
            <w:rFonts w:eastAsia="Courier New"/>
            <w:sz w:val="18"/>
          </w:rPr>
          <w:t xml:space="preserve">        </w:t>
        </w:r>
      </w:ins>
      <w:ins w:id="14990" w:author="Mindi Patterson" w:date="2005-05-31T10:25:00Z">
        <w:r>
          <w:rPr>
            <w:sz w:val="18"/>
          </w:rPr>
          <w:t>This package provides for conditionally including the</w:t>
        </w:r>
      </w:ins>
    </w:p>
    <w:p>
      <w:pPr>
        <w:pStyle w:val="PlainText"/>
        <w:rPr>
          <w:sz w:val="18"/>
          <w:ins w:id="14994" w:author="Mindi Patterson" w:date="2005-05-31T10:25:00Z"/>
        </w:rPr>
      </w:pPr>
      <w:ins w:id="14992" w:author="Mindi Patterson" w:date="2005-05-31T10:25:00Z">
        <w:r>
          <w:rPr>
            <w:rFonts w:eastAsia="Courier New"/>
            <w:sz w:val="18"/>
          </w:rPr>
          <w:t xml:space="preserve">        </w:t>
        </w:r>
      </w:ins>
      <w:ins w:id="14993" w:author="Mindi Patterson" w:date="2005-05-31T10:25:00Z">
        <w:r>
          <w:rPr>
            <w:sz w:val="18"/>
          </w:rPr>
          <w:t>lnpRecoveryCompletePkg action.</w:t>
        </w:r>
      </w:ins>
    </w:p>
    <w:p>
      <w:pPr>
        <w:pStyle w:val="PlainText"/>
        <w:rPr>
          <w:sz w:val="18"/>
          <w:ins w:id="14997" w:author="Mindi Patterson" w:date="2005-05-31T10:25:00Z"/>
        </w:rPr>
      </w:pPr>
      <w:ins w:id="14995" w:author="Mindi Patterson" w:date="2005-05-31T10:25:00Z">
        <w:r>
          <w:rPr>
            <w:rFonts w:eastAsia="Courier New"/>
            <w:sz w:val="18"/>
          </w:rPr>
          <w:t xml:space="preserve">    </w:t>
        </w:r>
      </w:ins>
      <w:ins w:id="14996" w:author="Mindi Patterson" w:date="2005-05-31T10:25:00Z">
        <w:r>
          <w:rPr>
            <w:sz w:val="18"/>
          </w:rPr>
          <w:t>!;</w:t>
        </w:r>
      </w:ins>
    </w:p>
    <w:p>
      <w:pPr>
        <w:pStyle w:val="PlainText"/>
        <w:rPr>
          <w:sz w:val="18"/>
          <w:ins w:id="14999" w:author="Mindi Patterson" w:date="2005-05-31T10:25:00Z"/>
        </w:rPr>
      </w:pPr>
      <w:ins w:id="14998" w:author="Mindi Patterson" w:date="2005-05-31T10:25:00Z">
        <w:r>
          <w:rPr>
            <w:sz w:val="18"/>
          </w:rPr>
        </w:r>
      </w:ins>
    </w:p>
    <w:p>
      <w:pPr>
        <w:pStyle w:val="PlainText"/>
        <w:rPr>
          <w:sz w:val="18"/>
          <w:ins w:id="15001" w:author="Mindi Patterson" w:date="2005-05-31T10:25:00Z"/>
        </w:rPr>
      </w:pPr>
      <w:ins w:id="15000" w:author="Mindi Patterson" w:date="2005-05-31T10:25:00Z">
        <w:r>
          <w:rPr>
            <w:sz w:val="18"/>
          </w:rPr>
        </w:r>
      </w:ins>
    </w:p>
    <w:p>
      <w:pPr>
        <w:pStyle w:val="PlainText"/>
        <w:rPr>
          <w:sz w:val="18"/>
          <w:ins w:id="15003" w:author="Mindi Patterson" w:date="2005-05-31T10:25:00Z"/>
        </w:rPr>
      </w:pPr>
      <w:ins w:id="15002" w:author="Mindi Patterson" w:date="2005-05-31T10:25:00Z">
        <w:r>
          <w:rPr>
            <w:sz w:val="18"/>
          </w:rPr>
          <w:t>-- 3.0 LNP Service Provider Billing Address Package</w:t>
        </w:r>
      </w:ins>
    </w:p>
    <w:p>
      <w:pPr>
        <w:pStyle w:val="PlainText"/>
        <w:rPr>
          <w:sz w:val="18"/>
          <w:ins w:id="15005" w:author="Mindi Patterson" w:date="2005-05-31T10:25:00Z"/>
        </w:rPr>
      </w:pPr>
      <w:ins w:id="15004" w:author="Mindi Patterson" w:date="2005-05-31T10:25:00Z">
        <w:r>
          <w:rPr>
            <w:sz w:val="18"/>
          </w:rPr>
        </w:r>
      </w:ins>
    </w:p>
    <w:p>
      <w:pPr>
        <w:pStyle w:val="PlainText"/>
        <w:rPr>
          <w:sz w:val="18"/>
          <w:ins w:id="15007" w:author="Mindi Patterson" w:date="2005-05-31T10:25:00Z"/>
        </w:rPr>
      </w:pPr>
      <w:ins w:id="15006" w:author="Mindi Patterson" w:date="2005-05-31T10:25:00Z">
        <w:r>
          <w:rPr>
            <w:sz w:val="18"/>
          </w:rPr>
          <w:t>serviceProvBillingAddressPkg PACKAGE</w:t>
        </w:r>
      </w:ins>
    </w:p>
    <w:p>
      <w:pPr>
        <w:pStyle w:val="PlainText"/>
        <w:rPr>
          <w:sz w:val="18"/>
          <w:ins w:id="15010" w:author="Mindi Patterson" w:date="2005-05-31T10:25:00Z"/>
        </w:rPr>
      </w:pPr>
      <w:ins w:id="15008" w:author="Mindi Patterson" w:date="2005-05-31T10:25:00Z">
        <w:r>
          <w:rPr>
            <w:rFonts w:eastAsia="Courier New"/>
            <w:sz w:val="18"/>
          </w:rPr>
          <w:t xml:space="preserve">    </w:t>
        </w:r>
      </w:ins>
      <w:ins w:id="15009" w:author="Mindi Patterson" w:date="2005-05-31T10:25:00Z">
        <w:r>
          <w:rPr>
            <w:sz w:val="18"/>
          </w:rPr>
          <w:t>BEHAVIOUR serviceProvBillingAddressPkgBehavior;</w:t>
        </w:r>
      </w:ins>
    </w:p>
    <w:p>
      <w:pPr>
        <w:pStyle w:val="PlainText"/>
        <w:rPr>
          <w:sz w:val="18"/>
          <w:ins w:id="15013" w:author="Mindi Patterson" w:date="2005-05-31T10:25:00Z"/>
        </w:rPr>
      </w:pPr>
      <w:ins w:id="15011" w:author="Mindi Patterson" w:date="2005-05-31T10:25:00Z">
        <w:r>
          <w:rPr>
            <w:rFonts w:eastAsia="Courier New"/>
            <w:sz w:val="18"/>
          </w:rPr>
          <w:t xml:space="preserve">    </w:t>
        </w:r>
      </w:ins>
      <w:ins w:id="15012" w:author="Mindi Patterson" w:date="2005-05-31T10:25:00Z">
        <w:r>
          <w:rPr>
            <w:sz w:val="18"/>
          </w:rPr>
          <w:t>ATTRIBUTES</w:t>
        </w:r>
      </w:ins>
    </w:p>
    <w:p>
      <w:pPr>
        <w:pStyle w:val="PlainText"/>
        <w:rPr>
          <w:sz w:val="18"/>
          <w:ins w:id="15016" w:author="Mindi Patterson" w:date="2005-05-31T10:25:00Z"/>
        </w:rPr>
      </w:pPr>
      <w:ins w:id="15014" w:author="Mindi Patterson" w:date="2005-05-31T10:25:00Z">
        <w:r>
          <w:rPr>
            <w:rFonts w:eastAsia="Courier New"/>
            <w:sz w:val="18"/>
          </w:rPr>
          <w:t xml:space="preserve">         </w:t>
        </w:r>
      </w:ins>
      <w:ins w:id="15015" w:author="Mindi Patterson" w:date="2005-05-31T10:25:00Z">
        <w:r>
          <w:rPr>
            <w:sz w:val="18"/>
          </w:rPr>
          <w:t>serviceProvBillingAddress GET-REPLACE;</w:t>
        </w:r>
      </w:ins>
    </w:p>
    <w:p>
      <w:pPr>
        <w:pStyle w:val="PlainText"/>
        <w:rPr>
          <w:sz w:val="18"/>
          <w:ins w:id="15019" w:author="Mindi Patterson" w:date="2005-05-31T10:25:00Z"/>
        </w:rPr>
      </w:pPr>
      <w:ins w:id="15017" w:author="Mindi Patterson" w:date="2005-05-31T10:25:00Z">
        <w:r>
          <w:rPr>
            <w:rFonts w:eastAsia="Courier New"/>
            <w:sz w:val="18"/>
          </w:rPr>
          <w:t xml:space="preserve">    </w:t>
        </w:r>
      </w:ins>
      <w:ins w:id="15018" w:author="Mindi Patterson" w:date="2005-05-31T10:25:00Z">
        <w:r>
          <w:rPr>
            <w:sz w:val="18"/>
          </w:rPr>
          <w:t>REGISTERED AS {LNP-OIDS.lnp-package 3};</w:t>
        </w:r>
      </w:ins>
    </w:p>
    <w:p>
      <w:pPr>
        <w:pStyle w:val="PlainText"/>
        <w:rPr>
          <w:rFonts w:eastAsia="Courier New"/>
          <w:sz w:val="18"/>
          <w:ins w:id="15021" w:author="Mindi Patterson" w:date="2005-05-31T10:25:00Z"/>
        </w:rPr>
      </w:pPr>
      <w:ins w:id="15020" w:author="Mindi Patterson" w:date="2005-05-31T10:25:00Z">
        <w:r>
          <w:rPr>
            <w:rFonts w:eastAsia="Courier New"/>
            <w:sz w:val="18"/>
          </w:rPr>
          <w:t xml:space="preserve">   </w:t>
        </w:r>
      </w:ins>
    </w:p>
    <w:p>
      <w:pPr>
        <w:pStyle w:val="PlainText"/>
        <w:rPr>
          <w:sz w:val="18"/>
          <w:ins w:id="15023" w:author="Mindi Patterson" w:date="2005-05-31T10:25:00Z"/>
        </w:rPr>
      </w:pPr>
      <w:ins w:id="15022" w:author="Mindi Patterson" w:date="2005-05-31T10:25:00Z">
        <w:r>
          <w:rPr>
            <w:sz w:val="18"/>
          </w:rPr>
          <w:t>serviceProvBillingAddressPkgBehavior BEHAVIOUR</w:t>
        </w:r>
      </w:ins>
    </w:p>
    <w:p>
      <w:pPr>
        <w:pStyle w:val="PlainText"/>
        <w:rPr>
          <w:sz w:val="18"/>
          <w:ins w:id="15026" w:author="Mindi Patterson" w:date="2005-05-31T10:25:00Z"/>
        </w:rPr>
      </w:pPr>
      <w:ins w:id="15024" w:author="Mindi Patterson" w:date="2005-05-31T10:25:00Z">
        <w:r>
          <w:rPr>
            <w:rFonts w:eastAsia="Courier New"/>
            <w:sz w:val="18"/>
          </w:rPr>
          <w:t xml:space="preserve">    </w:t>
        </w:r>
      </w:ins>
      <w:ins w:id="15025" w:author="Mindi Patterson" w:date="2005-05-31T10:25:00Z">
        <w:r>
          <w:rPr>
            <w:sz w:val="18"/>
          </w:rPr>
          <w:t>DEFINED AS !</w:t>
        </w:r>
      </w:ins>
    </w:p>
    <w:p>
      <w:pPr>
        <w:pStyle w:val="PlainText"/>
        <w:rPr>
          <w:sz w:val="18"/>
          <w:ins w:id="15029" w:author="Mindi Patterson" w:date="2005-05-31T10:25:00Z"/>
        </w:rPr>
      </w:pPr>
      <w:ins w:id="15027" w:author="Mindi Patterson" w:date="2005-05-31T10:25:00Z">
        <w:r>
          <w:rPr>
            <w:rFonts w:eastAsia="Courier New"/>
            <w:sz w:val="18"/>
          </w:rPr>
          <w:t xml:space="preserve">        </w:t>
        </w:r>
      </w:ins>
      <w:ins w:id="15028" w:author="Mindi Patterson" w:date="2005-05-31T10:25:00Z">
        <w:r>
          <w:rPr>
            <w:sz w:val="18"/>
          </w:rPr>
          <w:t>This package provides for conditionally including the</w:t>
        </w:r>
      </w:ins>
    </w:p>
    <w:p>
      <w:pPr>
        <w:pStyle w:val="PlainText"/>
        <w:rPr>
          <w:sz w:val="18"/>
          <w:ins w:id="15032" w:author="Mindi Patterson" w:date="2005-05-31T10:25:00Z"/>
        </w:rPr>
      </w:pPr>
      <w:ins w:id="15030" w:author="Mindi Patterson" w:date="2005-05-31T10:25:00Z">
        <w:r>
          <w:rPr>
            <w:rFonts w:eastAsia="Courier New"/>
            <w:sz w:val="18"/>
          </w:rPr>
          <w:t xml:space="preserve">        </w:t>
        </w:r>
      </w:ins>
      <w:ins w:id="15031" w:author="Mindi Patterson" w:date="2005-05-31T10:25:00Z">
        <w:r>
          <w:rPr>
            <w:sz w:val="18"/>
          </w:rPr>
          <w:t>serviceProvBillingAddress attribute.</w:t>
        </w:r>
      </w:ins>
    </w:p>
    <w:p>
      <w:pPr>
        <w:pStyle w:val="PlainText"/>
        <w:rPr>
          <w:sz w:val="18"/>
          <w:ins w:id="15035" w:author="Mindi Patterson" w:date="2005-05-31T10:25:00Z"/>
        </w:rPr>
      </w:pPr>
      <w:ins w:id="15033" w:author="Mindi Patterson" w:date="2005-05-31T10:25:00Z">
        <w:r>
          <w:rPr>
            <w:rFonts w:eastAsia="Courier New"/>
            <w:sz w:val="18"/>
          </w:rPr>
          <w:t xml:space="preserve">    </w:t>
        </w:r>
      </w:ins>
      <w:ins w:id="15034" w:author="Mindi Patterson" w:date="2005-05-31T10:25:00Z">
        <w:r>
          <w:rPr>
            <w:sz w:val="18"/>
          </w:rPr>
          <w:t>!;</w:t>
        </w:r>
      </w:ins>
    </w:p>
    <w:p>
      <w:pPr>
        <w:pStyle w:val="PlainText"/>
        <w:rPr>
          <w:rFonts w:eastAsia="Courier New"/>
          <w:sz w:val="18"/>
          <w:ins w:id="15037" w:author="Mindi Patterson" w:date="2005-05-31T10:25:00Z"/>
        </w:rPr>
      </w:pPr>
      <w:ins w:id="15036" w:author="Mindi Patterson" w:date="2005-05-31T10:25:00Z">
        <w:r>
          <w:rPr>
            <w:rFonts w:eastAsia="Courier New"/>
            <w:sz w:val="18"/>
          </w:rPr>
          <w:t xml:space="preserve">  </w:t>
        </w:r>
      </w:ins>
    </w:p>
    <w:p>
      <w:pPr>
        <w:pStyle w:val="PlainText"/>
        <w:rPr>
          <w:sz w:val="18"/>
          <w:ins w:id="15039" w:author="Mindi Patterson" w:date="2005-05-31T10:25:00Z"/>
        </w:rPr>
      </w:pPr>
      <w:ins w:id="15038" w:author="Mindi Patterson" w:date="2005-05-31T10:25:00Z">
        <w:r>
          <w:rPr>
            <w:sz w:val="18"/>
          </w:rPr>
          <w:t>-- 4.0 LNP Service Provider Conflict Address Package</w:t>
        </w:r>
      </w:ins>
    </w:p>
    <w:p>
      <w:pPr>
        <w:pStyle w:val="PlainText"/>
        <w:rPr>
          <w:sz w:val="18"/>
          <w:ins w:id="15041" w:author="Mindi Patterson" w:date="2005-05-31T10:25:00Z"/>
        </w:rPr>
      </w:pPr>
      <w:ins w:id="15040" w:author="Mindi Patterson" w:date="2005-05-31T10:25:00Z">
        <w:r>
          <w:rPr>
            <w:sz w:val="18"/>
          </w:rPr>
        </w:r>
      </w:ins>
    </w:p>
    <w:p>
      <w:pPr>
        <w:pStyle w:val="PlainText"/>
        <w:rPr>
          <w:sz w:val="18"/>
          <w:ins w:id="15043" w:author="Mindi Patterson" w:date="2005-05-31T10:25:00Z"/>
        </w:rPr>
      </w:pPr>
      <w:ins w:id="15042" w:author="Mindi Patterson" w:date="2005-05-31T10:25:00Z">
        <w:r>
          <w:rPr>
            <w:sz w:val="18"/>
          </w:rPr>
          <w:t>serviceProvConflictAddressPkg PACKAGE</w:t>
        </w:r>
      </w:ins>
    </w:p>
    <w:p>
      <w:pPr>
        <w:pStyle w:val="PlainText"/>
        <w:rPr>
          <w:sz w:val="18"/>
          <w:ins w:id="15046" w:author="Mindi Patterson" w:date="2005-05-31T10:25:00Z"/>
        </w:rPr>
      </w:pPr>
      <w:ins w:id="15044" w:author="Mindi Patterson" w:date="2005-05-31T10:25:00Z">
        <w:r>
          <w:rPr>
            <w:rFonts w:eastAsia="Courier New"/>
            <w:sz w:val="18"/>
          </w:rPr>
          <w:t xml:space="preserve">    </w:t>
        </w:r>
      </w:ins>
      <w:ins w:id="15045" w:author="Mindi Patterson" w:date="2005-05-31T10:25:00Z">
        <w:r>
          <w:rPr>
            <w:sz w:val="18"/>
          </w:rPr>
          <w:t>BEHAVIOUR serviceProvConflictAddressPkgBehavior;</w:t>
        </w:r>
      </w:ins>
    </w:p>
    <w:p>
      <w:pPr>
        <w:pStyle w:val="PlainText"/>
        <w:rPr>
          <w:sz w:val="18"/>
          <w:ins w:id="15049" w:author="Mindi Patterson" w:date="2005-05-31T10:25:00Z"/>
        </w:rPr>
      </w:pPr>
      <w:ins w:id="15047" w:author="Mindi Patterson" w:date="2005-05-31T10:25:00Z">
        <w:r>
          <w:rPr>
            <w:rFonts w:eastAsia="Courier New"/>
            <w:sz w:val="18"/>
          </w:rPr>
          <w:t xml:space="preserve">    </w:t>
        </w:r>
      </w:ins>
      <w:ins w:id="15048" w:author="Mindi Patterson" w:date="2005-05-31T10:25:00Z">
        <w:r>
          <w:rPr>
            <w:sz w:val="18"/>
          </w:rPr>
          <w:t>ATTRIBUTES</w:t>
        </w:r>
      </w:ins>
    </w:p>
    <w:p>
      <w:pPr>
        <w:pStyle w:val="PlainText"/>
        <w:rPr>
          <w:sz w:val="18"/>
          <w:ins w:id="15052" w:author="Mindi Patterson" w:date="2005-05-31T10:25:00Z"/>
        </w:rPr>
      </w:pPr>
      <w:ins w:id="15050" w:author="Mindi Patterson" w:date="2005-05-31T10:25:00Z">
        <w:r>
          <w:rPr>
            <w:rFonts w:eastAsia="Courier New"/>
            <w:sz w:val="18"/>
          </w:rPr>
          <w:t xml:space="preserve">        </w:t>
        </w:r>
      </w:ins>
      <w:ins w:id="15051" w:author="Mindi Patterson" w:date="2005-05-31T10:25:00Z">
        <w:r>
          <w:rPr>
            <w:sz w:val="18"/>
          </w:rPr>
          <w:t>serviceProvConflictAddress GET-REPLACE;</w:t>
        </w:r>
      </w:ins>
    </w:p>
    <w:p>
      <w:pPr>
        <w:pStyle w:val="PlainText"/>
        <w:rPr>
          <w:sz w:val="18"/>
          <w:ins w:id="15055" w:author="Mindi Patterson" w:date="2005-05-31T10:25:00Z"/>
        </w:rPr>
      </w:pPr>
      <w:ins w:id="15053" w:author="Mindi Patterson" w:date="2005-05-31T10:25:00Z">
        <w:r>
          <w:rPr>
            <w:rFonts w:eastAsia="Courier New"/>
            <w:sz w:val="18"/>
          </w:rPr>
          <w:t xml:space="preserve">    </w:t>
        </w:r>
      </w:ins>
      <w:ins w:id="15054" w:author="Mindi Patterson" w:date="2005-05-31T10:25:00Z">
        <w:r>
          <w:rPr>
            <w:sz w:val="18"/>
          </w:rPr>
          <w:t>REGISTERED AS {LNP-OIDS.lnp-package 4};</w:t>
        </w:r>
      </w:ins>
    </w:p>
    <w:p>
      <w:pPr>
        <w:pStyle w:val="PlainText"/>
        <w:rPr>
          <w:rFonts w:eastAsia="Courier New"/>
          <w:sz w:val="18"/>
          <w:ins w:id="15057" w:author="Mindi Patterson" w:date="2005-05-31T10:25:00Z"/>
        </w:rPr>
      </w:pPr>
      <w:ins w:id="15056" w:author="Mindi Patterson" w:date="2005-05-31T10:25:00Z">
        <w:r>
          <w:rPr>
            <w:rFonts w:eastAsia="Courier New"/>
            <w:sz w:val="18"/>
          </w:rPr>
          <w:t xml:space="preserve">   </w:t>
        </w:r>
      </w:ins>
    </w:p>
    <w:p>
      <w:pPr>
        <w:pStyle w:val="PlainText"/>
        <w:rPr>
          <w:sz w:val="18"/>
          <w:ins w:id="15059" w:author="Mindi Patterson" w:date="2005-05-31T10:25:00Z"/>
        </w:rPr>
      </w:pPr>
      <w:ins w:id="15058" w:author="Mindi Patterson" w:date="2005-05-31T10:25:00Z">
        <w:r>
          <w:rPr>
            <w:sz w:val="18"/>
          </w:rPr>
          <w:t>serviceProvConflictAddressPkgBehavior BEHAVIOUR</w:t>
        </w:r>
      </w:ins>
    </w:p>
    <w:p>
      <w:pPr>
        <w:pStyle w:val="PlainText"/>
        <w:rPr>
          <w:sz w:val="18"/>
          <w:ins w:id="15062" w:author="Mindi Patterson" w:date="2005-05-31T10:25:00Z"/>
        </w:rPr>
      </w:pPr>
      <w:ins w:id="15060" w:author="Mindi Patterson" w:date="2005-05-31T10:25:00Z">
        <w:r>
          <w:rPr>
            <w:rFonts w:eastAsia="Courier New"/>
            <w:sz w:val="18"/>
          </w:rPr>
          <w:t xml:space="preserve">    </w:t>
        </w:r>
      </w:ins>
      <w:ins w:id="15061" w:author="Mindi Patterson" w:date="2005-05-31T10:25:00Z">
        <w:r>
          <w:rPr>
            <w:sz w:val="18"/>
          </w:rPr>
          <w:t>DEFINED AS !</w:t>
        </w:r>
      </w:ins>
    </w:p>
    <w:p>
      <w:pPr>
        <w:pStyle w:val="PlainText"/>
        <w:rPr>
          <w:sz w:val="18"/>
          <w:ins w:id="15065" w:author="Mindi Patterson" w:date="2005-05-31T10:25:00Z"/>
        </w:rPr>
      </w:pPr>
      <w:ins w:id="15063" w:author="Mindi Patterson" w:date="2005-05-31T10:25:00Z">
        <w:r>
          <w:rPr>
            <w:rFonts w:eastAsia="Courier New"/>
            <w:sz w:val="18"/>
          </w:rPr>
          <w:t xml:space="preserve">        </w:t>
        </w:r>
      </w:ins>
      <w:ins w:id="15064" w:author="Mindi Patterson" w:date="2005-05-31T10:25:00Z">
        <w:r>
          <w:rPr>
            <w:sz w:val="18"/>
          </w:rPr>
          <w:t>This package provides for conditionally including the</w:t>
        </w:r>
      </w:ins>
    </w:p>
    <w:p>
      <w:pPr>
        <w:pStyle w:val="PlainText"/>
        <w:rPr>
          <w:sz w:val="18"/>
          <w:ins w:id="15068" w:author="Mindi Patterson" w:date="2005-05-31T10:25:00Z"/>
        </w:rPr>
      </w:pPr>
      <w:ins w:id="15066" w:author="Mindi Patterson" w:date="2005-05-31T10:25:00Z">
        <w:r>
          <w:rPr>
            <w:rFonts w:eastAsia="Courier New"/>
            <w:sz w:val="18"/>
          </w:rPr>
          <w:t xml:space="preserve">        </w:t>
        </w:r>
      </w:ins>
      <w:ins w:id="15067" w:author="Mindi Patterson" w:date="2005-05-31T10:25:00Z">
        <w:r>
          <w:rPr>
            <w:sz w:val="18"/>
          </w:rPr>
          <w:t>serviceProvConflictAddress attribute.</w:t>
        </w:r>
      </w:ins>
    </w:p>
    <w:p>
      <w:pPr>
        <w:pStyle w:val="PlainText"/>
        <w:rPr>
          <w:sz w:val="18"/>
          <w:ins w:id="15071" w:author="Mindi Patterson" w:date="2005-05-31T10:25:00Z"/>
        </w:rPr>
      </w:pPr>
      <w:ins w:id="15069" w:author="Mindi Patterson" w:date="2005-05-31T10:25:00Z">
        <w:r>
          <w:rPr>
            <w:rFonts w:eastAsia="Courier New"/>
            <w:sz w:val="18"/>
          </w:rPr>
          <w:t xml:space="preserve">    </w:t>
        </w:r>
      </w:ins>
      <w:ins w:id="15070" w:author="Mindi Patterson" w:date="2005-05-31T10:25:00Z">
        <w:r>
          <w:rPr>
            <w:sz w:val="18"/>
          </w:rPr>
          <w:t>!;</w:t>
        </w:r>
      </w:ins>
    </w:p>
    <w:p>
      <w:pPr>
        <w:pStyle w:val="PlainText"/>
        <w:rPr>
          <w:sz w:val="18"/>
          <w:ins w:id="15073" w:author="Mindi Patterson" w:date="2005-05-31T10:25:00Z"/>
        </w:rPr>
      </w:pPr>
      <w:ins w:id="15072" w:author="Mindi Patterson" w:date="2005-05-31T10:25:00Z">
        <w:r>
          <w:rPr>
            <w:sz w:val="18"/>
          </w:rPr>
        </w:r>
      </w:ins>
    </w:p>
    <w:p>
      <w:pPr>
        <w:pStyle w:val="PlainText"/>
        <w:rPr>
          <w:sz w:val="18"/>
          <w:ins w:id="15075" w:author="Mindi Patterson" w:date="2005-05-31T10:25:00Z"/>
        </w:rPr>
      </w:pPr>
      <w:ins w:id="15074" w:author="Mindi Patterson" w:date="2005-05-31T10:25:00Z">
        <w:r>
          <w:rPr>
            <w:sz w:val="18"/>
          </w:rPr>
          <w:t>-- 5.0 LNP Service Provider LSMS Address Package</w:t>
        </w:r>
      </w:ins>
    </w:p>
    <w:p>
      <w:pPr>
        <w:pStyle w:val="PlainText"/>
        <w:rPr>
          <w:sz w:val="18"/>
          <w:ins w:id="15077" w:author="Mindi Patterson" w:date="2005-05-31T10:25:00Z"/>
        </w:rPr>
      </w:pPr>
      <w:ins w:id="15076" w:author="Mindi Patterson" w:date="2005-05-31T10:25:00Z">
        <w:r>
          <w:rPr>
            <w:sz w:val="18"/>
          </w:rPr>
        </w:r>
      </w:ins>
    </w:p>
    <w:p>
      <w:pPr>
        <w:pStyle w:val="PlainText"/>
        <w:rPr>
          <w:sz w:val="18"/>
          <w:ins w:id="15079" w:author="Mindi Patterson" w:date="2005-05-31T10:25:00Z"/>
        </w:rPr>
      </w:pPr>
      <w:ins w:id="15078" w:author="Mindi Patterson" w:date="2005-05-31T10:25:00Z">
        <w:r>
          <w:rPr>
            <w:sz w:val="18"/>
          </w:rPr>
          <w:t>serviceProvLSMS-AddressPkg PACKAGE</w:t>
        </w:r>
      </w:ins>
    </w:p>
    <w:p>
      <w:pPr>
        <w:pStyle w:val="PlainText"/>
        <w:rPr>
          <w:sz w:val="18"/>
          <w:ins w:id="15082" w:author="Mindi Patterson" w:date="2005-05-31T10:25:00Z"/>
        </w:rPr>
      </w:pPr>
      <w:ins w:id="15080" w:author="Mindi Patterson" w:date="2005-05-31T10:25:00Z">
        <w:r>
          <w:rPr>
            <w:rFonts w:eastAsia="Courier New"/>
            <w:sz w:val="18"/>
          </w:rPr>
          <w:t xml:space="preserve">    </w:t>
        </w:r>
      </w:ins>
      <w:ins w:id="15081" w:author="Mindi Patterson" w:date="2005-05-31T10:25:00Z">
        <w:r>
          <w:rPr>
            <w:sz w:val="18"/>
          </w:rPr>
          <w:t>BEHAVIOUR serviceProvLSMS-AddressPkgBehavior;</w:t>
        </w:r>
      </w:ins>
    </w:p>
    <w:p>
      <w:pPr>
        <w:pStyle w:val="PlainText"/>
        <w:rPr>
          <w:sz w:val="18"/>
          <w:ins w:id="15085" w:author="Mindi Patterson" w:date="2005-05-31T10:25:00Z"/>
        </w:rPr>
      </w:pPr>
      <w:ins w:id="15083" w:author="Mindi Patterson" w:date="2005-05-31T10:25:00Z">
        <w:r>
          <w:rPr>
            <w:rFonts w:eastAsia="Courier New"/>
            <w:sz w:val="18"/>
          </w:rPr>
          <w:t xml:space="preserve">    </w:t>
        </w:r>
      </w:ins>
      <w:ins w:id="15084" w:author="Mindi Patterson" w:date="2005-05-31T10:25:00Z">
        <w:r>
          <w:rPr>
            <w:sz w:val="18"/>
          </w:rPr>
          <w:t>ATTRIBUTES</w:t>
        </w:r>
      </w:ins>
    </w:p>
    <w:p>
      <w:pPr>
        <w:pStyle w:val="PlainText"/>
        <w:rPr>
          <w:sz w:val="18"/>
          <w:ins w:id="15088" w:author="Mindi Patterson" w:date="2005-05-31T10:25:00Z"/>
        </w:rPr>
      </w:pPr>
      <w:ins w:id="15086" w:author="Mindi Patterson" w:date="2005-05-31T10:25:00Z">
        <w:r>
          <w:rPr>
            <w:rFonts w:eastAsia="Courier New"/>
            <w:sz w:val="18"/>
          </w:rPr>
          <w:t xml:space="preserve">        </w:t>
        </w:r>
      </w:ins>
      <w:ins w:id="15087" w:author="Mindi Patterson" w:date="2005-05-31T10:25:00Z">
        <w:r>
          <w:rPr>
            <w:sz w:val="18"/>
          </w:rPr>
          <w:t>serviceProvLSMS-Address GET-REPLACE;</w:t>
        </w:r>
      </w:ins>
    </w:p>
    <w:p>
      <w:pPr>
        <w:pStyle w:val="PlainText"/>
        <w:rPr>
          <w:sz w:val="18"/>
          <w:ins w:id="15091" w:author="Mindi Patterson" w:date="2005-05-31T10:25:00Z"/>
        </w:rPr>
      </w:pPr>
      <w:ins w:id="15089" w:author="Mindi Patterson" w:date="2005-05-31T10:25:00Z">
        <w:r>
          <w:rPr>
            <w:rFonts w:eastAsia="Courier New"/>
            <w:sz w:val="18"/>
          </w:rPr>
          <w:t xml:space="preserve">    </w:t>
        </w:r>
      </w:ins>
      <w:ins w:id="15090" w:author="Mindi Patterson" w:date="2005-05-31T10:25:00Z">
        <w:r>
          <w:rPr>
            <w:sz w:val="18"/>
          </w:rPr>
          <w:t>REGISTERED AS {LNP-OIDS.lnp-package 5};</w:t>
        </w:r>
      </w:ins>
    </w:p>
    <w:p>
      <w:pPr>
        <w:pStyle w:val="PlainText"/>
        <w:rPr>
          <w:rFonts w:eastAsia="Courier New"/>
          <w:sz w:val="18"/>
          <w:ins w:id="15093" w:author="Mindi Patterson" w:date="2005-05-31T10:25:00Z"/>
        </w:rPr>
      </w:pPr>
      <w:ins w:id="15092" w:author="Mindi Patterson" w:date="2005-05-31T10:25:00Z">
        <w:r>
          <w:rPr>
            <w:rFonts w:eastAsia="Courier New"/>
            <w:sz w:val="18"/>
          </w:rPr>
          <w:t xml:space="preserve">   </w:t>
        </w:r>
      </w:ins>
    </w:p>
    <w:p>
      <w:pPr>
        <w:pStyle w:val="PlainText"/>
        <w:rPr>
          <w:sz w:val="18"/>
          <w:ins w:id="15095" w:author="Mindi Patterson" w:date="2005-05-31T10:25:00Z"/>
        </w:rPr>
      </w:pPr>
      <w:ins w:id="15094" w:author="Mindi Patterson" w:date="2005-05-31T10:25:00Z">
        <w:r>
          <w:rPr>
            <w:sz w:val="18"/>
          </w:rPr>
          <w:t>serviceProvLSMS-AddressPkgBehavior BEHAVIOUR</w:t>
        </w:r>
      </w:ins>
    </w:p>
    <w:p>
      <w:pPr>
        <w:pStyle w:val="PlainText"/>
        <w:rPr>
          <w:sz w:val="18"/>
          <w:ins w:id="15098" w:author="Mindi Patterson" w:date="2005-05-31T10:25:00Z"/>
        </w:rPr>
      </w:pPr>
      <w:ins w:id="15096" w:author="Mindi Patterson" w:date="2005-05-31T10:25:00Z">
        <w:r>
          <w:rPr>
            <w:rFonts w:eastAsia="Courier New"/>
            <w:sz w:val="18"/>
          </w:rPr>
          <w:t xml:space="preserve">    </w:t>
        </w:r>
      </w:ins>
      <w:ins w:id="15097" w:author="Mindi Patterson" w:date="2005-05-31T10:25:00Z">
        <w:r>
          <w:rPr>
            <w:sz w:val="18"/>
          </w:rPr>
          <w:t>DEFINED AS !</w:t>
        </w:r>
      </w:ins>
    </w:p>
    <w:p>
      <w:pPr>
        <w:pStyle w:val="PlainText"/>
        <w:rPr>
          <w:sz w:val="18"/>
          <w:ins w:id="15101" w:author="Mindi Patterson" w:date="2005-05-31T10:25:00Z"/>
        </w:rPr>
      </w:pPr>
      <w:ins w:id="15099" w:author="Mindi Patterson" w:date="2005-05-31T10:25:00Z">
        <w:r>
          <w:rPr>
            <w:rFonts w:eastAsia="Courier New"/>
            <w:sz w:val="18"/>
          </w:rPr>
          <w:t xml:space="preserve">        </w:t>
        </w:r>
      </w:ins>
      <w:ins w:id="15100" w:author="Mindi Patterson" w:date="2005-05-31T10:25:00Z">
        <w:r>
          <w:rPr>
            <w:sz w:val="18"/>
          </w:rPr>
          <w:t>This package provides for conditionally including the</w:t>
        </w:r>
      </w:ins>
    </w:p>
    <w:p>
      <w:pPr>
        <w:pStyle w:val="PlainText"/>
        <w:rPr>
          <w:sz w:val="18"/>
          <w:ins w:id="15104" w:author="Mindi Patterson" w:date="2005-05-31T10:25:00Z"/>
        </w:rPr>
      </w:pPr>
      <w:ins w:id="15102" w:author="Mindi Patterson" w:date="2005-05-31T10:25:00Z">
        <w:r>
          <w:rPr>
            <w:rFonts w:eastAsia="Courier New"/>
            <w:sz w:val="18"/>
          </w:rPr>
          <w:t xml:space="preserve">        </w:t>
        </w:r>
      </w:ins>
      <w:ins w:id="15103" w:author="Mindi Patterson" w:date="2005-05-31T10:25:00Z">
        <w:r>
          <w:rPr>
            <w:sz w:val="18"/>
          </w:rPr>
          <w:t>serviceProvLSMS-Address attribute.</w:t>
        </w:r>
      </w:ins>
    </w:p>
    <w:p>
      <w:pPr>
        <w:pStyle w:val="PlainText"/>
        <w:rPr>
          <w:sz w:val="18"/>
          <w:ins w:id="15107" w:author="Mindi Patterson" w:date="2005-05-31T10:25:00Z"/>
        </w:rPr>
      </w:pPr>
      <w:ins w:id="15105" w:author="Mindi Patterson" w:date="2005-05-31T10:25:00Z">
        <w:r>
          <w:rPr>
            <w:rFonts w:eastAsia="Courier New"/>
            <w:sz w:val="18"/>
          </w:rPr>
          <w:t xml:space="preserve">    </w:t>
        </w:r>
      </w:ins>
      <w:ins w:id="15106" w:author="Mindi Patterson" w:date="2005-05-31T10:25:00Z">
        <w:r>
          <w:rPr>
            <w:sz w:val="18"/>
          </w:rPr>
          <w:t>!;</w:t>
        </w:r>
      </w:ins>
    </w:p>
    <w:p>
      <w:pPr>
        <w:pStyle w:val="PlainText"/>
        <w:rPr>
          <w:sz w:val="18"/>
          <w:ins w:id="15109" w:author="Mindi Patterson" w:date="2005-05-31T10:25:00Z"/>
        </w:rPr>
      </w:pPr>
      <w:ins w:id="15108" w:author="Mindi Patterson" w:date="2005-05-31T10:25:00Z">
        <w:r>
          <w:rPr>
            <w:sz w:val="18"/>
          </w:rPr>
        </w:r>
      </w:ins>
    </w:p>
    <w:p>
      <w:pPr>
        <w:pStyle w:val="PlainText"/>
        <w:rPr>
          <w:sz w:val="18"/>
          <w:ins w:id="15111" w:author="Mindi Patterson" w:date="2005-05-31T10:25:00Z"/>
        </w:rPr>
      </w:pPr>
      <w:ins w:id="15110" w:author="Mindi Patterson" w:date="2005-05-31T10:25:00Z">
        <w:r>
          <w:rPr>
            <w:sz w:val="18"/>
          </w:rPr>
          <w:t>-- 6.0 LNP Service Provider Net Address Package</w:t>
        </w:r>
      </w:ins>
    </w:p>
    <w:p>
      <w:pPr>
        <w:pStyle w:val="PlainText"/>
        <w:rPr>
          <w:sz w:val="18"/>
          <w:ins w:id="15113" w:author="Mindi Patterson" w:date="2005-05-31T10:25:00Z"/>
        </w:rPr>
      </w:pPr>
      <w:ins w:id="15112" w:author="Mindi Patterson" w:date="2005-05-31T10:25:00Z">
        <w:r>
          <w:rPr>
            <w:sz w:val="18"/>
          </w:rPr>
        </w:r>
      </w:ins>
    </w:p>
    <w:p>
      <w:pPr>
        <w:pStyle w:val="PlainText"/>
        <w:rPr>
          <w:sz w:val="18"/>
          <w:ins w:id="15115" w:author="Mindi Patterson" w:date="2005-05-31T10:25:00Z"/>
        </w:rPr>
      </w:pPr>
      <w:ins w:id="15114" w:author="Mindi Patterson" w:date="2005-05-31T10:25:00Z">
        <w:r>
          <w:rPr>
            <w:sz w:val="18"/>
          </w:rPr>
          <w:t>serviceProvNetAddressPkg PACKAGE</w:t>
        </w:r>
      </w:ins>
    </w:p>
    <w:p>
      <w:pPr>
        <w:pStyle w:val="PlainText"/>
        <w:rPr>
          <w:sz w:val="18"/>
          <w:ins w:id="15118" w:author="Mindi Patterson" w:date="2005-05-31T10:25:00Z"/>
        </w:rPr>
      </w:pPr>
      <w:ins w:id="15116" w:author="Mindi Patterson" w:date="2005-05-31T10:25:00Z">
        <w:r>
          <w:rPr>
            <w:rFonts w:eastAsia="Courier New"/>
            <w:sz w:val="18"/>
          </w:rPr>
          <w:t xml:space="preserve">    </w:t>
        </w:r>
      </w:ins>
      <w:ins w:id="15117" w:author="Mindi Patterson" w:date="2005-05-31T10:25:00Z">
        <w:r>
          <w:rPr>
            <w:sz w:val="18"/>
          </w:rPr>
          <w:t>BEHAVIOUR serviceProvNetAddressPkgBehavior;</w:t>
        </w:r>
      </w:ins>
    </w:p>
    <w:p>
      <w:pPr>
        <w:pStyle w:val="PlainText"/>
        <w:rPr>
          <w:sz w:val="18"/>
          <w:ins w:id="15121" w:author="Mindi Patterson" w:date="2005-05-31T10:25:00Z"/>
        </w:rPr>
      </w:pPr>
      <w:ins w:id="15119" w:author="Mindi Patterson" w:date="2005-05-31T10:25:00Z">
        <w:r>
          <w:rPr>
            <w:rFonts w:eastAsia="Courier New"/>
            <w:sz w:val="18"/>
          </w:rPr>
          <w:t xml:space="preserve">    </w:t>
        </w:r>
      </w:ins>
      <w:ins w:id="15120" w:author="Mindi Patterson" w:date="2005-05-31T10:25:00Z">
        <w:r>
          <w:rPr>
            <w:sz w:val="18"/>
          </w:rPr>
          <w:t>ATTRIBUTES</w:t>
        </w:r>
      </w:ins>
    </w:p>
    <w:p>
      <w:pPr>
        <w:pStyle w:val="PlainText"/>
        <w:rPr>
          <w:sz w:val="18"/>
          <w:ins w:id="15124" w:author="Mindi Patterson" w:date="2005-05-31T10:25:00Z"/>
        </w:rPr>
      </w:pPr>
      <w:ins w:id="15122" w:author="Mindi Patterson" w:date="2005-05-31T10:25:00Z">
        <w:r>
          <w:rPr>
            <w:rFonts w:eastAsia="Courier New"/>
            <w:sz w:val="18"/>
          </w:rPr>
          <w:t xml:space="preserve">        </w:t>
        </w:r>
      </w:ins>
      <w:ins w:id="15123" w:author="Mindi Patterson" w:date="2005-05-31T10:25:00Z">
        <w:r>
          <w:rPr>
            <w:sz w:val="18"/>
          </w:rPr>
          <w:t>serviceProvNetAddress GET-REPLACE;</w:t>
        </w:r>
      </w:ins>
    </w:p>
    <w:p>
      <w:pPr>
        <w:pStyle w:val="PlainText"/>
        <w:rPr>
          <w:sz w:val="18"/>
          <w:ins w:id="15127" w:author="Mindi Patterson" w:date="2005-05-31T10:25:00Z"/>
        </w:rPr>
      </w:pPr>
      <w:ins w:id="15125" w:author="Mindi Patterson" w:date="2005-05-31T10:25:00Z">
        <w:r>
          <w:rPr>
            <w:rFonts w:eastAsia="Courier New"/>
            <w:sz w:val="18"/>
          </w:rPr>
          <w:t xml:space="preserve">    </w:t>
        </w:r>
      </w:ins>
      <w:ins w:id="15126" w:author="Mindi Patterson" w:date="2005-05-31T10:25:00Z">
        <w:r>
          <w:rPr>
            <w:sz w:val="18"/>
          </w:rPr>
          <w:t>REGISTERED AS {LNP-OIDS.lnp-package 6};</w:t>
        </w:r>
      </w:ins>
    </w:p>
    <w:p>
      <w:pPr>
        <w:pStyle w:val="PlainText"/>
        <w:rPr>
          <w:rFonts w:eastAsia="Courier New"/>
          <w:sz w:val="18"/>
          <w:ins w:id="15129" w:author="Mindi Patterson" w:date="2005-05-31T10:25:00Z"/>
        </w:rPr>
      </w:pPr>
      <w:ins w:id="15128" w:author="Mindi Patterson" w:date="2005-05-31T10:25:00Z">
        <w:r>
          <w:rPr>
            <w:rFonts w:eastAsia="Courier New"/>
            <w:sz w:val="18"/>
          </w:rPr>
          <w:t xml:space="preserve">   </w:t>
        </w:r>
      </w:ins>
    </w:p>
    <w:p>
      <w:pPr>
        <w:pStyle w:val="PlainText"/>
        <w:rPr>
          <w:sz w:val="18"/>
          <w:ins w:id="15131" w:author="Mindi Patterson" w:date="2005-05-31T10:25:00Z"/>
        </w:rPr>
      </w:pPr>
      <w:ins w:id="15130" w:author="Mindi Patterson" w:date="2005-05-31T10:25:00Z">
        <w:r>
          <w:rPr>
            <w:sz w:val="18"/>
          </w:rPr>
          <w:t>serviceProvNetAddressPkgBehavior BEHAVIOUR</w:t>
        </w:r>
      </w:ins>
    </w:p>
    <w:p>
      <w:pPr>
        <w:pStyle w:val="PlainText"/>
        <w:rPr>
          <w:sz w:val="18"/>
          <w:ins w:id="15134" w:author="Mindi Patterson" w:date="2005-05-31T10:25:00Z"/>
        </w:rPr>
      </w:pPr>
      <w:ins w:id="15132" w:author="Mindi Patterson" w:date="2005-05-31T10:25:00Z">
        <w:r>
          <w:rPr>
            <w:rFonts w:eastAsia="Courier New"/>
            <w:sz w:val="18"/>
          </w:rPr>
          <w:t xml:space="preserve">    </w:t>
        </w:r>
      </w:ins>
      <w:ins w:id="15133" w:author="Mindi Patterson" w:date="2005-05-31T10:25:00Z">
        <w:r>
          <w:rPr>
            <w:sz w:val="18"/>
          </w:rPr>
          <w:t>DEFINED AS !</w:t>
        </w:r>
      </w:ins>
    </w:p>
    <w:p>
      <w:pPr>
        <w:pStyle w:val="PlainText"/>
        <w:rPr>
          <w:sz w:val="18"/>
          <w:ins w:id="15137" w:author="Mindi Patterson" w:date="2005-05-31T10:25:00Z"/>
        </w:rPr>
      </w:pPr>
      <w:ins w:id="15135" w:author="Mindi Patterson" w:date="2005-05-31T10:25:00Z">
        <w:r>
          <w:rPr>
            <w:rFonts w:eastAsia="Courier New"/>
            <w:sz w:val="18"/>
          </w:rPr>
          <w:t xml:space="preserve">        </w:t>
        </w:r>
      </w:ins>
      <w:ins w:id="15136" w:author="Mindi Patterson" w:date="2005-05-31T10:25:00Z">
        <w:r>
          <w:rPr>
            <w:sz w:val="18"/>
          </w:rPr>
          <w:t>This package provides for conditionally including the</w:t>
        </w:r>
      </w:ins>
    </w:p>
    <w:p>
      <w:pPr>
        <w:pStyle w:val="PlainText"/>
        <w:rPr>
          <w:sz w:val="18"/>
          <w:ins w:id="15140" w:author="Mindi Patterson" w:date="2005-05-31T10:25:00Z"/>
        </w:rPr>
      </w:pPr>
      <w:ins w:id="15138" w:author="Mindi Patterson" w:date="2005-05-31T10:25:00Z">
        <w:r>
          <w:rPr>
            <w:rFonts w:eastAsia="Courier New"/>
            <w:sz w:val="18"/>
          </w:rPr>
          <w:t xml:space="preserve">        </w:t>
        </w:r>
      </w:ins>
      <w:ins w:id="15139" w:author="Mindi Patterson" w:date="2005-05-31T10:25:00Z">
        <w:r>
          <w:rPr>
            <w:sz w:val="18"/>
          </w:rPr>
          <w:t>serviceProvNetAddress attribute.</w:t>
        </w:r>
      </w:ins>
    </w:p>
    <w:p>
      <w:pPr>
        <w:pStyle w:val="PlainText"/>
        <w:rPr>
          <w:sz w:val="18"/>
          <w:ins w:id="15143" w:author="Mindi Patterson" w:date="2005-05-31T10:25:00Z"/>
        </w:rPr>
      </w:pPr>
      <w:ins w:id="15141" w:author="Mindi Patterson" w:date="2005-05-31T10:25:00Z">
        <w:r>
          <w:rPr>
            <w:rFonts w:eastAsia="Courier New"/>
            <w:sz w:val="18"/>
          </w:rPr>
          <w:t xml:space="preserve">    </w:t>
        </w:r>
      </w:ins>
      <w:ins w:id="15142" w:author="Mindi Patterson" w:date="2005-05-31T10:25:00Z">
        <w:r>
          <w:rPr>
            <w:sz w:val="18"/>
          </w:rPr>
          <w:t>!;</w:t>
        </w:r>
      </w:ins>
    </w:p>
    <w:p>
      <w:pPr>
        <w:pStyle w:val="PlainText"/>
        <w:rPr>
          <w:sz w:val="18"/>
          <w:ins w:id="15145" w:author="Mindi Patterson" w:date="2005-05-31T10:25:00Z"/>
        </w:rPr>
      </w:pPr>
      <w:ins w:id="15144" w:author="Mindi Patterson" w:date="2005-05-31T10:25:00Z">
        <w:r>
          <w:rPr>
            <w:sz w:val="18"/>
          </w:rPr>
        </w:r>
      </w:ins>
    </w:p>
    <w:p>
      <w:pPr>
        <w:pStyle w:val="PlainText"/>
        <w:rPr>
          <w:sz w:val="18"/>
          <w:ins w:id="15147" w:author="Mindi Patterson" w:date="2005-05-31T10:25:00Z"/>
        </w:rPr>
      </w:pPr>
      <w:ins w:id="15146" w:author="Mindi Patterson" w:date="2005-05-31T10:25:00Z">
        <w:r>
          <w:rPr>
            <w:sz w:val="18"/>
          </w:rPr>
          <w:t>-- 7.0 LNP Service Provider Operations Address Package</w:t>
        </w:r>
      </w:ins>
    </w:p>
    <w:p>
      <w:pPr>
        <w:pStyle w:val="PlainText"/>
        <w:rPr>
          <w:sz w:val="18"/>
          <w:ins w:id="15149" w:author="Mindi Patterson" w:date="2005-05-31T10:25:00Z"/>
        </w:rPr>
      </w:pPr>
      <w:ins w:id="15148" w:author="Mindi Patterson" w:date="2005-05-31T10:25:00Z">
        <w:r>
          <w:rPr>
            <w:sz w:val="18"/>
          </w:rPr>
        </w:r>
      </w:ins>
    </w:p>
    <w:p>
      <w:pPr>
        <w:pStyle w:val="PlainText"/>
        <w:rPr>
          <w:sz w:val="18"/>
          <w:ins w:id="15151" w:author="Mindi Patterson" w:date="2005-05-31T10:25:00Z"/>
        </w:rPr>
      </w:pPr>
      <w:ins w:id="15150" w:author="Mindi Patterson" w:date="2005-05-31T10:25:00Z">
        <w:r>
          <w:rPr>
            <w:sz w:val="18"/>
          </w:rPr>
          <w:t>serviceProvOperationsAddressPkg PACKAGE</w:t>
        </w:r>
      </w:ins>
    </w:p>
    <w:p>
      <w:pPr>
        <w:pStyle w:val="PlainText"/>
        <w:rPr>
          <w:sz w:val="18"/>
          <w:ins w:id="15154" w:author="Mindi Patterson" w:date="2005-05-31T10:25:00Z"/>
        </w:rPr>
      </w:pPr>
      <w:ins w:id="15152" w:author="Mindi Patterson" w:date="2005-05-31T10:25:00Z">
        <w:r>
          <w:rPr>
            <w:rFonts w:eastAsia="Courier New"/>
            <w:sz w:val="18"/>
          </w:rPr>
          <w:t xml:space="preserve">    </w:t>
        </w:r>
      </w:ins>
      <w:ins w:id="15153" w:author="Mindi Patterson" w:date="2005-05-31T10:25:00Z">
        <w:r>
          <w:rPr>
            <w:sz w:val="18"/>
          </w:rPr>
          <w:t>BEHAVIOUR serviceProvOperationsAddressPkgBehavior;</w:t>
        </w:r>
      </w:ins>
    </w:p>
    <w:p>
      <w:pPr>
        <w:pStyle w:val="PlainText"/>
        <w:rPr>
          <w:sz w:val="18"/>
          <w:ins w:id="15157" w:author="Mindi Patterson" w:date="2005-05-31T10:25:00Z"/>
        </w:rPr>
      </w:pPr>
      <w:ins w:id="15155" w:author="Mindi Patterson" w:date="2005-05-31T10:25:00Z">
        <w:r>
          <w:rPr>
            <w:rFonts w:eastAsia="Courier New"/>
            <w:sz w:val="18"/>
          </w:rPr>
          <w:t xml:space="preserve">    </w:t>
        </w:r>
      </w:ins>
      <w:ins w:id="15156" w:author="Mindi Patterson" w:date="2005-05-31T10:25:00Z">
        <w:r>
          <w:rPr>
            <w:sz w:val="18"/>
          </w:rPr>
          <w:t>ATTRIBUTES</w:t>
        </w:r>
      </w:ins>
    </w:p>
    <w:p>
      <w:pPr>
        <w:pStyle w:val="PlainText"/>
        <w:rPr>
          <w:sz w:val="18"/>
          <w:ins w:id="15160" w:author="Mindi Patterson" w:date="2005-05-31T10:25:00Z"/>
        </w:rPr>
      </w:pPr>
      <w:ins w:id="15158" w:author="Mindi Patterson" w:date="2005-05-31T10:25:00Z">
        <w:r>
          <w:rPr>
            <w:rFonts w:eastAsia="Courier New"/>
            <w:sz w:val="18"/>
          </w:rPr>
          <w:t xml:space="preserve">        </w:t>
        </w:r>
      </w:ins>
      <w:ins w:id="15159" w:author="Mindi Patterson" w:date="2005-05-31T10:25:00Z">
        <w:r>
          <w:rPr>
            <w:sz w:val="18"/>
          </w:rPr>
          <w:t>serviceProvOperationsAddress GET-REPLACE;</w:t>
        </w:r>
      </w:ins>
    </w:p>
    <w:p>
      <w:pPr>
        <w:pStyle w:val="PlainText"/>
        <w:rPr>
          <w:sz w:val="18"/>
          <w:ins w:id="15163" w:author="Mindi Patterson" w:date="2005-05-31T10:25:00Z"/>
        </w:rPr>
      </w:pPr>
      <w:ins w:id="15161" w:author="Mindi Patterson" w:date="2005-05-31T10:25:00Z">
        <w:r>
          <w:rPr>
            <w:rFonts w:eastAsia="Courier New"/>
            <w:sz w:val="18"/>
          </w:rPr>
          <w:t xml:space="preserve">    </w:t>
        </w:r>
      </w:ins>
      <w:ins w:id="15162" w:author="Mindi Patterson" w:date="2005-05-31T10:25:00Z">
        <w:r>
          <w:rPr>
            <w:sz w:val="18"/>
          </w:rPr>
          <w:t>REGISTERED AS {LNP-OIDS.lnp-package 7};</w:t>
        </w:r>
      </w:ins>
    </w:p>
    <w:p>
      <w:pPr>
        <w:pStyle w:val="PlainText"/>
        <w:rPr>
          <w:rFonts w:eastAsia="Courier New"/>
          <w:sz w:val="18"/>
          <w:ins w:id="15165" w:author="Mindi Patterson" w:date="2005-05-31T10:25:00Z"/>
        </w:rPr>
      </w:pPr>
      <w:ins w:id="15164" w:author="Mindi Patterson" w:date="2005-05-31T10:25:00Z">
        <w:r>
          <w:rPr>
            <w:rFonts w:eastAsia="Courier New"/>
            <w:sz w:val="18"/>
          </w:rPr>
          <w:t xml:space="preserve">   </w:t>
        </w:r>
      </w:ins>
    </w:p>
    <w:p>
      <w:pPr>
        <w:pStyle w:val="PlainText"/>
        <w:rPr>
          <w:sz w:val="18"/>
          <w:ins w:id="15167" w:author="Mindi Patterson" w:date="2005-05-31T10:25:00Z"/>
        </w:rPr>
      </w:pPr>
      <w:ins w:id="15166" w:author="Mindi Patterson" w:date="2005-05-31T10:25:00Z">
        <w:r>
          <w:rPr>
            <w:sz w:val="18"/>
          </w:rPr>
          <w:t>serviceProvOperationsAddressPkgBehavior BEHAVIOUR</w:t>
        </w:r>
      </w:ins>
    </w:p>
    <w:p>
      <w:pPr>
        <w:pStyle w:val="PlainText"/>
        <w:rPr>
          <w:sz w:val="18"/>
          <w:ins w:id="15170" w:author="Mindi Patterson" w:date="2005-05-31T10:25:00Z"/>
        </w:rPr>
      </w:pPr>
      <w:ins w:id="15168" w:author="Mindi Patterson" w:date="2005-05-31T10:25:00Z">
        <w:r>
          <w:rPr>
            <w:rFonts w:eastAsia="Courier New"/>
            <w:sz w:val="18"/>
          </w:rPr>
          <w:t xml:space="preserve">    </w:t>
        </w:r>
      </w:ins>
      <w:ins w:id="15169" w:author="Mindi Patterson" w:date="2005-05-31T10:25:00Z">
        <w:r>
          <w:rPr>
            <w:sz w:val="18"/>
          </w:rPr>
          <w:t>DEFINED AS !</w:t>
        </w:r>
      </w:ins>
    </w:p>
    <w:p>
      <w:pPr>
        <w:pStyle w:val="PlainText"/>
        <w:rPr>
          <w:sz w:val="18"/>
          <w:ins w:id="15173" w:author="Mindi Patterson" w:date="2005-05-31T10:25:00Z"/>
        </w:rPr>
      </w:pPr>
      <w:ins w:id="15171" w:author="Mindi Patterson" w:date="2005-05-31T10:25:00Z">
        <w:r>
          <w:rPr>
            <w:rFonts w:eastAsia="Courier New"/>
            <w:sz w:val="18"/>
          </w:rPr>
          <w:t xml:space="preserve">        </w:t>
        </w:r>
      </w:ins>
      <w:ins w:id="15172" w:author="Mindi Patterson" w:date="2005-05-31T10:25:00Z">
        <w:r>
          <w:rPr>
            <w:sz w:val="18"/>
          </w:rPr>
          <w:t>This package provides for conditionally including the</w:t>
        </w:r>
      </w:ins>
    </w:p>
    <w:p>
      <w:pPr>
        <w:pStyle w:val="PlainText"/>
        <w:rPr>
          <w:sz w:val="18"/>
          <w:ins w:id="15176" w:author="Mindi Patterson" w:date="2005-05-31T10:25:00Z"/>
        </w:rPr>
      </w:pPr>
      <w:ins w:id="15174" w:author="Mindi Patterson" w:date="2005-05-31T10:25:00Z">
        <w:r>
          <w:rPr>
            <w:rFonts w:eastAsia="Courier New"/>
            <w:sz w:val="18"/>
          </w:rPr>
          <w:t xml:space="preserve">        </w:t>
        </w:r>
      </w:ins>
      <w:ins w:id="15175" w:author="Mindi Patterson" w:date="2005-05-31T10:25:00Z">
        <w:r>
          <w:rPr>
            <w:sz w:val="18"/>
          </w:rPr>
          <w:t>serviceProvOperationsAddress attribute.</w:t>
        </w:r>
      </w:ins>
    </w:p>
    <w:p>
      <w:pPr>
        <w:pStyle w:val="PlainText"/>
        <w:rPr>
          <w:sz w:val="18"/>
          <w:ins w:id="15179" w:author="Mindi Patterson" w:date="2005-05-31T10:25:00Z"/>
        </w:rPr>
      </w:pPr>
      <w:ins w:id="15177" w:author="Mindi Patterson" w:date="2005-05-31T10:25:00Z">
        <w:r>
          <w:rPr>
            <w:rFonts w:eastAsia="Courier New"/>
            <w:sz w:val="18"/>
          </w:rPr>
          <w:t xml:space="preserve">    </w:t>
        </w:r>
      </w:ins>
      <w:ins w:id="15178" w:author="Mindi Patterson" w:date="2005-05-31T10:25:00Z">
        <w:r>
          <w:rPr>
            <w:sz w:val="18"/>
          </w:rPr>
          <w:t>!;</w:t>
        </w:r>
      </w:ins>
    </w:p>
    <w:p>
      <w:pPr>
        <w:pStyle w:val="PlainText"/>
        <w:rPr>
          <w:sz w:val="18"/>
          <w:ins w:id="15181" w:author="Mindi Patterson" w:date="2005-05-31T10:25:00Z"/>
        </w:rPr>
      </w:pPr>
      <w:ins w:id="15180" w:author="Mindi Patterson" w:date="2005-05-31T10:25:00Z">
        <w:r>
          <w:rPr>
            <w:sz w:val="18"/>
          </w:rPr>
        </w:r>
      </w:ins>
    </w:p>
    <w:p>
      <w:pPr>
        <w:pStyle w:val="PlainText"/>
        <w:rPr>
          <w:sz w:val="18"/>
          <w:ins w:id="15183" w:author="Mindi Patterson" w:date="2005-05-31T10:25:00Z"/>
        </w:rPr>
      </w:pPr>
      <w:ins w:id="15182" w:author="Mindi Patterson" w:date="2005-05-31T10:25:00Z">
        <w:r>
          <w:rPr>
            <w:sz w:val="18"/>
          </w:rPr>
          <w:t>-- 8.0 LNP Service Provider Repair Center Info Package</w:t>
        </w:r>
      </w:ins>
    </w:p>
    <w:p>
      <w:pPr>
        <w:pStyle w:val="PlainText"/>
        <w:rPr>
          <w:sz w:val="18"/>
          <w:ins w:id="15185" w:author="Mindi Patterson" w:date="2005-05-31T10:25:00Z"/>
        </w:rPr>
      </w:pPr>
      <w:ins w:id="15184" w:author="Mindi Patterson" w:date="2005-05-31T10:25:00Z">
        <w:r>
          <w:rPr>
            <w:sz w:val="18"/>
          </w:rPr>
        </w:r>
      </w:ins>
    </w:p>
    <w:p>
      <w:pPr>
        <w:pStyle w:val="PlainText"/>
        <w:rPr>
          <w:sz w:val="18"/>
          <w:ins w:id="15187" w:author="Mindi Patterson" w:date="2005-05-31T10:25:00Z"/>
        </w:rPr>
      </w:pPr>
      <w:ins w:id="15186" w:author="Mindi Patterson" w:date="2005-05-31T10:25:00Z">
        <w:r>
          <w:rPr>
            <w:sz w:val="18"/>
          </w:rPr>
          <w:t>serviceProvRepairCenterInfoPkg PACKAGE</w:t>
        </w:r>
      </w:ins>
    </w:p>
    <w:p>
      <w:pPr>
        <w:pStyle w:val="PlainText"/>
        <w:rPr>
          <w:sz w:val="18"/>
          <w:ins w:id="15190" w:author="Mindi Patterson" w:date="2005-05-31T10:25:00Z"/>
        </w:rPr>
      </w:pPr>
      <w:ins w:id="15188" w:author="Mindi Patterson" w:date="2005-05-31T10:25:00Z">
        <w:r>
          <w:rPr>
            <w:rFonts w:eastAsia="Courier New"/>
            <w:sz w:val="18"/>
          </w:rPr>
          <w:t xml:space="preserve">    </w:t>
        </w:r>
      </w:ins>
      <w:ins w:id="15189" w:author="Mindi Patterson" w:date="2005-05-31T10:25:00Z">
        <w:r>
          <w:rPr>
            <w:sz w:val="18"/>
          </w:rPr>
          <w:t>BEHAVIOUR serviceProvRepairCenterInfoPkgBehavior;</w:t>
        </w:r>
      </w:ins>
    </w:p>
    <w:p>
      <w:pPr>
        <w:pStyle w:val="PlainText"/>
        <w:rPr>
          <w:sz w:val="18"/>
          <w:ins w:id="15193" w:author="Mindi Patterson" w:date="2005-05-31T10:25:00Z"/>
        </w:rPr>
      </w:pPr>
      <w:ins w:id="15191" w:author="Mindi Patterson" w:date="2005-05-31T10:25:00Z">
        <w:r>
          <w:rPr>
            <w:rFonts w:eastAsia="Courier New"/>
            <w:sz w:val="18"/>
          </w:rPr>
          <w:t xml:space="preserve">    </w:t>
        </w:r>
      </w:ins>
      <w:ins w:id="15192" w:author="Mindi Patterson" w:date="2005-05-31T10:25:00Z">
        <w:r>
          <w:rPr>
            <w:sz w:val="18"/>
          </w:rPr>
          <w:t>ATTRIBUTES</w:t>
        </w:r>
      </w:ins>
    </w:p>
    <w:p>
      <w:pPr>
        <w:pStyle w:val="PlainText"/>
        <w:rPr>
          <w:sz w:val="18"/>
          <w:ins w:id="15196" w:author="Mindi Patterson" w:date="2005-05-31T10:25:00Z"/>
        </w:rPr>
      </w:pPr>
      <w:ins w:id="15194" w:author="Mindi Patterson" w:date="2005-05-31T10:25:00Z">
        <w:r>
          <w:rPr>
            <w:rFonts w:eastAsia="Courier New"/>
            <w:sz w:val="18"/>
          </w:rPr>
          <w:t xml:space="preserve">        </w:t>
        </w:r>
      </w:ins>
      <w:ins w:id="15195" w:author="Mindi Patterson" w:date="2005-05-31T10:25:00Z">
        <w:r>
          <w:rPr>
            <w:sz w:val="18"/>
          </w:rPr>
          <w:t>serviceProvRepairCenterInfo GET-REPLACE;</w:t>
        </w:r>
      </w:ins>
    </w:p>
    <w:p>
      <w:pPr>
        <w:pStyle w:val="PlainText"/>
        <w:rPr>
          <w:sz w:val="18"/>
          <w:ins w:id="15199" w:author="Mindi Patterson" w:date="2005-05-31T10:25:00Z"/>
        </w:rPr>
      </w:pPr>
      <w:ins w:id="15197" w:author="Mindi Patterson" w:date="2005-05-31T10:25:00Z">
        <w:r>
          <w:rPr>
            <w:rFonts w:eastAsia="Courier New"/>
            <w:sz w:val="18"/>
          </w:rPr>
          <w:t xml:space="preserve">    </w:t>
        </w:r>
      </w:ins>
      <w:ins w:id="15198" w:author="Mindi Patterson" w:date="2005-05-31T10:25:00Z">
        <w:r>
          <w:rPr>
            <w:sz w:val="18"/>
          </w:rPr>
          <w:t>REGISTERED AS {LNP-OIDS.lnp-package 8};</w:t>
        </w:r>
      </w:ins>
    </w:p>
    <w:p>
      <w:pPr>
        <w:pStyle w:val="PlainText"/>
        <w:rPr>
          <w:rFonts w:eastAsia="Courier New"/>
          <w:sz w:val="18"/>
          <w:ins w:id="15201" w:author="Mindi Patterson" w:date="2005-05-31T10:25:00Z"/>
        </w:rPr>
      </w:pPr>
      <w:ins w:id="15200" w:author="Mindi Patterson" w:date="2005-05-31T10:25:00Z">
        <w:r>
          <w:rPr>
            <w:rFonts w:eastAsia="Courier New"/>
            <w:sz w:val="18"/>
          </w:rPr>
          <w:t xml:space="preserve">   </w:t>
        </w:r>
      </w:ins>
    </w:p>
    <w:p>
      <w:pPr>
        <w:pStyle w:val="PlainText"/>
        <w:rPr>
          <w:sz w:val="18"/>
          <w:ins w:id="15203" w:author="Mindi Patterson" w:date="2005-05-31T10:25:00Z"/>
        </w:rPr>
      </w:pPr>
      <w:ins w:id="15202" w:author="Mindi Patterson" w:date="2005-05-31T10:25:00Z">
        <w:r>
          <w:rPr>
            <w:sz w:val="18"/>
          </w:rPr>
          <w:t>serviceProvRepairCenterInfoPkgBehavior BEHAVIOUR</w:t>
        </w:r>
      </w:ins>
    </w:p>
    <w:p>
      <w:pPr>
        <w:pStyle w:val="PlainText"/>
        <w:rPr>
          <w:sz w:val="18"/>
          <w:ins w:id="15206" w:author="Mindi Patterson" w:date="2005-05-31T10:25:00Z"/>
        </w:rPr>
      </w:pPr>
      <w:ins w:id="15204" w:author="Mindi Patterson" w:date="2005-05-31T10:25:00Z">
        <w:r>
          <w:rPr>
            <w:rFonts w:eastAsia="Courier New"/>
            <w:sz w:val="18"/>
          </w:rPr>
          <w:t xml:space="preserve">    </w:t>
        </w:r>
      </w:ins>
      <w:ins w:id="15205" w:author="Mindi Patterson" w:date="2005-05-31T10:25:00Z">
        <w:r>
          <w:rPr>
            <w:sz w:val="18"/>
          </w:rPr>
          <w:t>DEFINED AS !</w:t>
        </w:r>
      </w:ins>
    </w:p>
    <w:p>
      <w:pPr>
        <w:pStyle w:val="PlainText"/>
        <w:rPr>
          <w:sz w:val="18"/>
          <w:ins w:id="15209" w:author="Mindi Patterson" w:date="2005-05-31T10:25:00Z"/>
        </w:rPr>
      </w:pPr>
      <w:ins w:id="15207" w:author="Mindi Patterson" w:date="2005-05-31T10:25:00Z">
        <w:r>
          <w:rPr>
            <w:rFonts w:eastAsia="Courier New"/>
            <w:sz w:val="18"/>
          </w:rPr>
          <w:t xml:space="preserve">        </w:t>
        </w:r>
      </w:ins>
      <w:ins w:id="15208" w:author="Mindi Patterson" w:date="2005-05-31T10:25:00Z">
        <w:r>
          <w:rPr>
            <w:sz w:val="18"/>
          </w:rPr>
          <w:t>This package provides for conditionally including the</w:t>
        </w:r>
      </w:ins>
    </w:p>
    <w:p>
      <w:pPr>
        <w:pStyle w:val="PlainText"/>
        <w:rPr>
          <w:sz w:val="18"/>
          <w:ins w:id="15212" w:author="Mindi Patterson" w:date="2005-05-31T10:25:00Z"/>
        </w:rPr>
      </w:pPr>
      <w:ins w:id="15210" w:author="Mindi Patterson" w:date="2005-05-31T10:25:00Z">
        <w:r>
          <w:rPr>
            <w:rFonts w:eastAsia="Courier New"/>
            <w:sz w:val="18"/>
          </w:rPr>
          <w:t xml:space="preserve">        </w:t>
        </w:r>
      </w:ins>
      <w:ins w:id="15211" w:author="Mindi Patterson" w:date="2005-05-31T10:25:00Z">
        <w:r>
          <w:rPr>
            <w:sz w:val="18"/>
          </w:rPr>
          <w:t>serviceProvRepairCenterInfo attribute.</w:t>
        </w:r>
      </w:ins>
    </w:p>
    <w:p>
      <w:pPr>
        <w:pStyle w:val="PlainText"/>
        <w:rPr>
          <w:sz w:val="18"/>
          <w:ins w:id="15215" w:author="Mindi Patterson" w:date="2005-05-31T10:25:00Z"/>
        </w:rPr>
      </w:pPr>
      <w:ins w:id="15213" w:author="Mindi Patterson" w:date="2005-05-31T10:25:00Z">
        <w:r>
          <w:rPr>
            <w:rFonts w:eastAsia="Courier New"/>
            <w:sz w:val="18"/>
          </w:rPr>
          <w:t xml:space="preserve">    </w:t>
        </w:r>
      </w:ins>
      <w:ins w:id="15214" w:author="Mindi Patterson" w:date="2005-05-31T10:25:00Z">
        <w:r>
          <w:rPr>
            <w:sz w:val="18"/>
          </w:rPr>
          <w:t>!;</w:t>
        </w:r>
      </w:ins>
    </w:p>
    <w:p>
      <w:pPr>
        <w:pStyle w:val="PlainText"/>
        <w:rPr>
          <w:sz w:val="18"/>
          <w:ins w:id="15217" w:author="Mindi Patterson" w:date="2005-05-31T10:25:00Z"/>
        </w:rPr>
      </w:pPr>
      <w:ins w:id="15216" w:author="Mindi Patterson" w:date="2005-05-31T10:25:00Z">
        <w:r>
          <w:rPr>
            <w:sz w:val="18"/>
          </w:rPr>
        </w:r>
      </w:ins>
    </w:p>
    <w:p>
      <w:pPr>
        <w:pStyle w:val="PlainText"/>
        <w:rPr>
          <w:sz w:val="18"/>
          <w:ins w:id="15219" w:author="Mindi Patterson" w:date="2005-05-31T10:25:00Z"/>
        </w:rPr>
      </w:pPr>
      <w:ins w:id="15218" w:author="Mindi Patterson" w:date="2005-05-31T10:25:00Z">
        <w:r>
          <w:rPr>
            <w:sz w:val="18"/>
          </w:rPr>
          <w:t>-- 9.0 LNP Service Provider SOA Address Package</w:t>
        </w:r>
      </w:ins>
    </w:p>
    <w:p>
      <w:pPr>
        <w:pStyle w:val="PlainText"/>
        <w:rPr>
          <w:sz w:val="18"/>
          <w:ins w:id="15221" w:author="Mindi Patterson" w:date="2005-05-31T10:25:00Z"/>
        </w:rPr>
      </w:pPr>
      <w:ins w:id="15220" w:author="Mindi Patterson" w:date="2005-05-31T10:25:00Z">
        <w:r>
          <w:rPr>
            <w:sz w:val="18"/>
          </w:rPr>
        </w:r>
      </w:ins>
    </w:p>
    <w:p>
      <w:pPr>
        <w:pStyle w:val="PlainText"/>
        <w:rPr>
          <w:sz w:val="18"/>
          <w:ins w:id="15223" w:author="Mindi Patterson" w:date="2005-05-31T10:25:00Z"/>
        </w:rPr>
      </w:pPr>
      <w:ins w:id="15222" w:author="Mindi Patterson" w:date="2005-05-31T10:25:00Z">
        <w:r>
          <w:rPr>
            <w:sz w:val="18"/>
          </w:rPr>
          <w:t>serviceProvSOA-AddressPkg PACKAGE</w:t>
        </w:r>
      </w:ins>
    </w:p>
    <w:p>
      <w:pPr>
        <w:pStyle w:val="PlainText"/>
        <w:rPr>
          <w:sz w:val="18"/>
          <w:ins w:id="15226" w:author="Mindi Patterson" w:date="2005-05-31T10:25:00Z"/>
        </w:rPr>
      </w:pPr>
      <w:ins w:id="15224" w:author="Mindi Patterson" w:date="2005-05-31T10:25:00Z">
        <w:r>
          <w:rPr>
            <w:rFonts w:eastAsia="Courier New"/>
            <w:sz w:val="18"/>
          </w:rPr>
          <w:t xml:space="preserve">    </w:t>
        </w:r>
      </w:ins>
      <w:ins w:id="15225" w:author="Mindi Patterson" w:date="2005-05-31T10:25:00Z">
        <w:r>
          <w:rPr>
            <w:sz w:val="18"/>
          </w:rPr>
          <w:t>BEHAVIOUR serviceProvSOA-AddressPkgBehavior;</w:t>
        </w:r>
      </w:ins>
    </w:p>
    <w:p>
      <w:pPr>
        <w:pStyle w:val="PlainText"/>
        <w:rPr>
          <w:sz w:val="18"/>
          <w:ins w:id="15229" w:author="Mindi Patterson" w:date="2005-05-31T10:25:00Z"/>
        </w:rPr>
      </w:pPr>
      <w:ins w:id="15227" w:author="Mindi Patterson" w:date="2005-05-31T10:25:00Z">
        <w:r>
          <w:rPr>
            <w:rFonts w:eastAsia="Courier New"/>
            <w:sz w:val="18"/>
          </w:rPr>
          <w:t xml:space="preserve">    </w:t>
        </w:r>
      </w:ins>
      <w:ins w:id="15228" w:author="Mindi Patterson" w:date="2005-05-31T10:25:00Z">
        <w:r>
          <w:rPr>
            <w:sz w:val="18"/>
          </w:rPr>
          <w:t>ATTRIBUTES</w:t>
        </w:r>
      </w:ins>
    </w:p>
    <w:p>
      <w:pPr>
        <w:pStyle w:val="PlainText"/>
        <w:rPr>
          <w:sz w:val="18"/>
          <w:ins w:id="15232" w:author="Mindi Patterson" w:date="2005-05-31T10:25:00Z"/>
        </w:rPr>
      </w:pPr>
      <w:ins w:id="15230" w:author="Mindi Patterson" w:date="2005-05-31T10:25:00Z">
        <w:r>
          <w:rPr>
            <w:rFonts w:eastAsia="Courier New"/>
            <w:sz w:val="18"/>
          </w:rPr>
          <w:t xml:space="preserve">        </w:t>
        </w:r>
      </w:ins>
      <w:ins w:id="15231" w:author="Mindi Patterson" w:date="2005-05-31T10:25:00Z">
        <w:r>
          <w:rPr>
            <w:sz w:val="18"/>
          </w:rPr>
          <w:t>serviceProvSOA-Address GET-REPLACE;</w:t>
        </w:r>
      </w:ins>
    </w:p>
    <w:p>
      <w:pPr>
        <w:pStyle w:val="PlainText"/>
        <w:rPr>
          <w:sz w:val="18"/>
          <w:ins w:id="15235" w:author="Mindi Patterson" w:date="2005-05-31T10:25:00Z"/>
        </w:rPr>
      </w:pPr>
      <w:ins w:id="15233" w:author="Mindi Patterson" w:date="2005-05-31T10:25:00Z">
        <w:r>
          <w:rPr>
            <w:rFonts w:eastAsia="Courier New"/>
            <w:sz w:val="18"/>
          </w:rPr>
          <w:t xml:space="preserve">    </w:t>
        </w:r>
      </w:ins>
      <w:ins w:id="15234" w:author="Mindi Patterson" w:date="2005-05-31T10:25:00Z">
        <w:r>
          <w:rPr>
            <w:sz w:val="18"/>
          </w:rPr>
          <w:t>REGISTERED AS {LNP-OIDS.lnp-package 9};</w:t>
        </w:r>
      </w:ins>
    </w:p>
    <w:p>
      <w:pPr>
        <w:pStyle w:val="PlainText"/>
        <w:rPr>
          <w:rFonts w:eastAsia="Courier New"/>
          <w:sz w:val="18"/>
          <w:ins w:id="15237" w:author="Mindi Patterson" w:date="2005-05-31T10:25:00Z"/>
        </w:rPr>
      </w:pPr>
      <w:ins w:id="15236" w:author="Mindi Patterson" w:date="2005-05-31T10:25:00Z">
        <w:r>
          <w:rPr>
            <w:rFonts w:eastAsia="Courier New"/>
            <w:sz w:val="18"/>
          </w:rPr>
          <w:t xml:space="preserve">   </w:t>
        </w:r>
      </w:ins>
    </w:p>
    <w:p>
      <w:pPr>
        <w:pStyle w:val="PlainText"/>
        <w:rPr>
          <w:sz w:val="18"/>
          <w:ins w:id="15239" w:author="Mindi Patterson" w:date="2005-05-31T10:25:00Z"/>
        </w:rPr>
      </w:pPr>
      <w:ins w:id="15238" w:author="Mindi Patterson" w:date="2005-05-31T10:25:00Z">
        <w:r>
          <w:rPr>
            <w:sz w:val="18"/>
          </w:rPr>
          <w:t>serviceProvSOA-AddressPkgBehavior BEHAVIOUR</w:t>
        </w:r>
      </w:ins>
    </w:p>
    <w:p>
      <w:pPr>
        <w:pStyle w:val="PlainText"/>
        <w:rPr>
          <w:sz w:val="18"/>
          <w:ins w:id="15242" w:author="Mindi Patterson" w:date="2005-05-31T10:25:00Z"/>
        </w:rPr>
      </w:pPr>
      <w:ins w:id="15240" w:author="Mindi Patterson" w:date="2005-05-31T10:25:00Z">
        <w:r>
          <w:rPr>
            <w:rFonts w:eastAsia="Courier New"/>
            <w:sz w:val="18"/>
          </w:rPr>
          <w:t xml:space="preserve">    </w:t>
        </w:r>
      </w:ins>
      <w:ins w:id="15241" w:author="Mindi Patterson" w:date="2005-05-31T10:25:00Z">
        <w:r>
          <w:rPr>
            <w:sz w:val="18"/>
          </w:rPr>
          <w:t>DEFINED AS !</w:t>
        </w:r>
      </w:ins>
    </w:p>
    <w:p>
      <w:pPr>
        <w:pStyle w:val="PlainText"/>
        <w:rPr>
          <w:sz w:val="18"/>
          <w:ins w:id="15245" w:author="Mindi Patterson" w:date="2005-05-31T10:25:00Z"/>
        </w:rPr>
      </w:pPr>
      <w:ins w:id="15243" w:author="Mindi Patterson" w:date="2005-05-31T10:25:00Z">
        <w:r>
          <w:rPr>
            <w:rFonts w:eastAsia="Courier New"/>
            <w:sz w:val="18"/>
          </w:rPr>
          <w:t xml:space="preserve">        </w:t>
        </w:r>
      </w:ins>
      <w:ins w:id="15244" w:author="Mindi Patterson" w:date="2005-05-31T10:25:00Z">
        <w:r>
          <w:rPr>
            <w:sz w:val="18"/>
          </w:rPr>
          <w:t>This package provides for conditionally including the</w:t>
        </w:r>
      </w:ins>
    </w:p>
    <w:p>
      <w:pPr>
        <w:pStyle w:val="PlainText"/>
        <w:rPr>
          <w:sz w:val="18"/>
          <w:ins w:id="15248" w:author="Mindi Patterson" w:date="2005-05-31T10:25:00Z"/>
        </w:rPr>
      </w:pPr>
      <w:ins w:id="15246" w:author="Mindi Patterson" w:date="2005-05-31T10:25:00Z">
        <w:r>
          <w:rPr>
            <w:rFonts w:eastAsia="Courier New"/>
            <w:sz w:val="18"/>
          </w:rPr>
          <w:t xml:space="preserve">        </w:t>
        </w:r>
      </w:ins>
      <w:ins w:id="15247" w:author="Mindi Patterson" w:date="2005-05-31T10:25:00Z">
        <w:r>
          <w:rPr>
            <w:sz w:val="18"/>
          </w:rPr>
          <w:t>serviceProvSOA-Address attribute.</w:t>
        </w:r>
      </w:ins>
    </w:p>
    <w:p>
      <w:pPr>
        <w:pStyle w:val="PlainText"/>
        <w:rPr>
          <w:sz w:val="18"/>
          <w:ins w:id="15251" w:author="Mindi Patterson" w:date="2005-05-31T10:25:00Z"/>
        </w:rPr>
      </w:pPr>
      <w:ins w:id="15249" w:author="Mindi Patterson" w:date="2005-05-31T10:25:00Z">
        <w:r>
          <w:rPr>
            <w:rFonts w:eastAsia="Courier New"/>
            <w:sz w:val="18"/>
          </w:rPr>
          <w:t xml:space="preserve">    </w:t>
        </w:r>
      </w:ins>
      <w:ins w:id="15250" w:author="Mindi Patterson" w:date="2005-05-31T10:25:00Z">
        <w:r>
          <w:rPr>
            <w:sz w:val="18"/>
          </w:rPr>
          <w:t>!;</w:t>
        </w:r>
      </w:ins>
    </w:p>
    <w:p>
      <w:pPr>
        <w:pStyle w:val="PlainText"/>
        <w:rPr>
          <w:sz w:val="18"/>
          <w:ins w:id="15253" w:author="Mindi Patterson" w:date="2005-05-31T10:25:00Z"/>
        </w:rPr>
      </w:pPr>
      <w:ins w:id="15252" w:author="Mindi Patterson" w:date="2005-05-31T10:25:00Z">
        <w:r>
          <w:rPr>
            <w:sz w:val="18"/>
          </w:rPr>
        </w:r>
      </w:ins>
    </w:p>
    <w:p>
      <w:pPr>
        <w:pStyle w:val="PlainText"/>
        <w:rPr>
          <w:sz w:val="18"/>
          <w:ins w:id="15255" w:author="Mindi Patterson" w:date="2005-05-31T10:25:00Z"/>
        </w:rPr>
      </w:pPr>
      <w:ins w:id="15254" w:author="Mindi Patterson" w:date="2005-05-31T10:25:00Z">
        <w:r>
          <w:rPr>
            <w:sz w:val="18"/>
          </w:rPr>
          <w:t>-- 10.0 LNP Service Provider User Administration Address Package</w:t>
        </w:r>
      </w:ins>
    </w:p>
    <w:p>
      <w:pPr>
        <w:pStyle w:val="PlainText"/>
        <w:rPr>
          <w:sz w:val="18"/>
          <w:ins w:id="15257" w:author="Mindi Patterson" w:date="2005-05-31T10:25:00Z"/>
        </w:rPr>
      </w:pPr>
      <w:ins w:id="15256" w:author="Mindi Patterson" w:date="2005-05-31T10:25:00Z">
        <w:r>
          <w:rPr>
            <w:sz w:val="18"/>
          </w:rPr>
        </w:r>
      </w:ins>
    </w:p>
    <w:p>
      <w:pPr>
        <w:pStyle w:val="PlainText"/>
        <w:rPr>
          <w:sz w:val="18"/>
          <w:ins w:id="15259" w:author="Mindi Patterson" w:date="2005-05-31T10:25:00Z"/>
        </w:rPr>
      </w:pPr>
      <w:ins w:id="15258" w:author="Mindi Patterson" w:date="2005-05-31T10:25:00Z">
        <w:r>
          <w:rPr>
            <w:sz w:val="18"/>
          </w:rPr>
          <w:t>serviceProvUserAdminAddressPkg PACKAGE</w:t>
        </w:r>
      </w:ins>
    </w:p>
    <w:p>
      <w:pPr>
        <w:pStyle w:val="PlainText"/>
        <w:rPr>
          <w:sz w:val="18"/>
          <w:ins w:id="15262" w:author="Mindi Patterson" w:date="2005-05-31T10:25:00Z"/>
        </w:rPr>
      </w:pPr>
      <w:ins w:id="15260" w:author="Mindi Patterson" w:date="2005-05-31T10:25:00Z">
        <w:r>
          <w:rPr>
            <w:rFonts w:eastAsia="Courier New"/>
            <w:sz w:val="18"/>
          </w:rPr>
          <w:t xml:space="preserve">    </w:t>
        </w:r>
      </w:ins>
      <w:ins w:id="15261" w:author="Mindi Patterson" w:date="2005-05-31T10:25:00Z">
        <w:r>
          <w:rPr>
            <w:sz w:val="18"/>
          </w:rPr>
          <w:t>BEHAVIOUR serviceProvUserAdminAddressPkgBehavior;</w:t>
        </w:r>
      </w:ins>
    </w:p>
    <w:p>
      <w:pPr>
        <w:pStyle w:val="PlainText"/>
        <w:rPr>
          <w:sz w:val="18"/>
          <w:ins w:id="15265" w:author="Mindi Patterson" w:date="2005-05-31T10:25:00Z"/>
        </w:rPr>
      </w:pPr>
      <w:ins w:id="15263" w:author="Mindi Patterson" w:date="2005-05-31T10:25:00Z">
        <w:r>
          <w:rPr>
            <w:rFonts w:eastAsia="Courier New"/>
            <w:sz w:val="18"/>
          </w:rPr>
          <w:t xml:space="preserve">    </w:t>
        </w:r>
      </w:ins>
      <w:ins w:id="15264" w:author="Mindi Patterson" w:date="2005-05-31T10:25:00Z">
        <w:r>
          <w:rPr>
            <w:sz w:val="18"/>
          </w:rPr>
          <w:t>ATTRIBUTES</w:t>
        </w:r>
      </w:ins>
    </w:p>
    <w:p>
      <w:pPr>
        <w:pStyle w:val="PlainText"/>
        <w:rPr>
          <w:sz w:val="18"/>
          <w:ins w:id="15268" w:author="Mindi Patterson" w:date="2005-05-31T10:25:00Z"/>
        </w:rPr>
      </w:pPr>
      <w:ins w:id="15266" w:author="Mindi Patterson" w:date="2005-05-31T10:25:00Z">
        <w:r>
          <w:rPr>
            <w:rFonts w:eastAsia="Courier New"/>
            <w:sz w:val="18"/>
          </w:rPr>
          <w:t xml:space="preserve">        </w:t>
        </w:r>
      </w:ins>
      <w:ins w:id="15267" w:author="Mindi Patterson" w:date="2005-05-31T10:25:00Z">
        <w:r>
          <w:rPr>
            <w:sz w:val="18"/>
          </w:rPr>
          <w:t>serviceProvUserAdminAddress GET-REPLACE;</w:t>
        </w:r>
      </w:ins>
    </w:p>
    <w:p>
      <w:pPr>
        <w:pStyle w:val="PlainText"/>
        <w:rPr>
          <w:sz w:val="18"/>
          <w:ins w:id="15271" w:author="Mindi Patterson" w:date="2005-05-31T10:25:00Z"/>
        </w:rPr>
      </w:pPr>
      <w:ins w:id="15269" w:author="Mindi Patterson" w:date="2005-05-31T10:25:00Z">
        <w:r>
          <w:rPr>
            <w:rFonts w:eastAsia="Courier New"/>
            <w:sz w:val="18"/>
          </w:rPr>
          <w:t xml:space="preserve">    </w:t>
        </w:r>
      </w:ins>
      <w:ins w:id="15270" w:author="Mindi Patterson" w:date="2005-05-31T10:25:00Z">
        <w:r>
          <w:rPr>
            <w:sz w:val="18"/>
          </w:rPr>
          <w:t>REGISTERED AS {LNP-OIDS.lnp-package 10};</w:t>
        </w:r>
      </w:ins>
    </w:p>
    <w:p>
      <w:pPr>
        <w:pStyle w:val="PlainText"/>
        <w:rPr>
          <w:rFonts w:eastAsia="Courier New"/>
          <w:sz w:val="18"/>
          <w:ins w:id="15273" w:author="Mindi Patterson" w:date="2005-05-31T10:25:00Z"/>
        </w:rPr>
      </w:pPr>
      <w:ins w:id="15272" w:author="Mindi Patterson" w:date="2005-05-31T10:25:00Z">
        <w:r>
          <w:rPr>
            <w:rFonts w:eastAsia="Courier New"/>
            <w:sz w:val="18"/>
          </w:rPr>
          <w:t xml:space="preserve">   </w:t>
        </w:r>
      </w:ins>
    </w:p>
    <w:p>
      <w:pPr>
        <w:pStyle w:val="PlainText"/>
        <w:rPr>
          <w:sz w:val="18"/>
          <w:ins w:id="15275" w:author="Mindi Patterson" w:date="2005-05-31T10:25:00Z"/>
        </w:rPr>
      </w:pPr>
      <w:ins w:id="15274" w:author="Mindi Patterson" w:date="2005-05-31T10:25:00Z">
        <w:r>
          <w:rPr>
            <w:sz w:val="18"/>
          </w:rPr>
          <w:t>serviceProvUserAdminAddressPkgBehavior BEHAVIOUR</w:t>
        </w:r>
      </w:ins>
    </w:p>
    <w:p>
      <w:pPr>
        <w:pStyle w:val="PlainText"/>
        <w:rPr>
          <w:sz w:val="18"/>
          <w:ins w:id="15278" w:author="Mindi Patterson" w:date="2005-05-31T10:25:00Z"/>
        </w:rPr>
      </w:pPr>
      <w:ins w:id="15276" w:author="Mindi Patterson" w:date="2005-05-31T10:25:00Z">
        <w:r>
          <w:rPr>
            <w:rFonts w:eastAsia="Courier New"/>
            <w:sz w:val="18"/>
          </w:rPr>
          <w:t xml:space="preserve">    </w:t>
        </w:r>
      </w:ins>
      <w:ins w:id="15277" w:author="Mindi Patterson" w:date="2005-05-31T10:25:00Z">
        <w:r>
          <w:rPr>
            <w:sz w:val="18"/>
          </w:rPr>
          <w:t>DEFINED AS !</w:t>
        </w:r>
      </w:ins>
    </w:p>
    <w:p>
      <w:pPr>
        <w:pStyle w:val="PlainText"/>
        <w:rPr>
          <w:sz w:val="18"/>
          <w:ins w:id="15281" w:author="Mindi Patterson" w:date="2005-05-31T10:25:00Z"/>
        </w:rPr>
      </w:pPr>
      <w:ins w:id="15279" w:author="Mindi Patterson" w:date="2005-05-31T10:25:00Z">
        <w:r>
          <w:rPr>
            <w:rFonts w:eastAsia="Courier New"/>
            <w:sz w:val="18"/>
          </w:rPr>
          <w:t xml:space="preserve">        </w:t>
        </w:r>
      </w:ins>
      <w:ins w:id="15280" w:author="Mindi Patterson" w:date="2005-05-31T10:25:00Z">
        <w:r>
          <w:rPr>
            <w:sz w:val="18"/>
          </w:rPr>
          <w:t>This package provides for conditionally including the</w:t>
        </w:r>
      </w:ins>
    </w:p>
    <w:p>
      <w:pPr>
        <w:pStyle w:val="PlainText"/>
        <w:rPr>
          <w:sz w:val="18"/>
          <w:ins w:id="15284" w:author="Mindi Patterson" w:date="2005-05-31T10:25:00Z"/>
        </w:rPr>
      </w:pPr>
      <w:ins w:id="15282" w:author="Mindi Patterson" w:date="2005-05-31T10:25:00Z">
        <w:r>
          <w:rPr>
            <w:rFonts w:eastAsia="Courier New"/>
            <w:sz w:val="18"/>
          </w:rPr>
          <w:t xml:space="preserve">        </w:t>
        </w:r>
      </w:ins>
      <w:ins w:id="15283" w:author="Mindi Patterson" w:date="2005-05-31T10:25:00Z">
        <w:r>
          <w:rPr>
            <w:sz w:val="18"/>
          </w:rPr>
          <w:t>serviceProvUserAdminAddress attribute.</w:t>
        </w:r>
      </w:ins>
    </w:p>
    <w:p>
      <w:pPr>
        <w:pStyle w:val="PlainText"/>
        <w:rPr>
          <w:sz w:val="18"/>
          <w:ins w:id="15287" w:author="Mindi Patterson" w:date="2005-05-31T10:25:00Z"/>
        </w:rPr>
      </w:pPr>
      <w:ins w:id="15285" w:author="Mindi Patterson" w:date="2005-05-31T10:25:00Z">
        <w:r>
          <w:rPr>
            <w:rFonts w:eastAsia="Courier New"/>
            <w:sz w:val="18"/>
          </w:rPr>
          <w:t xml:space="preserve">    </w:t>
        </w:r>
      </w:ins>
      <w:ins w:id="15286" w:author="Mindi Patterson" w:date="2005-05-31T10:25:00Z">
        <w:r>
          <w:rPr>
            <w:sz w:val="18"/>
          </w:rPr>
          <w:t>!;</w:t>
        </w:r>
      </w:ins>
    </w:p>
    <w:p>
      <w:pPr>
        <w:pStyle w:val="PlainText"/>
        <w:rPr>
          <w:sz w:val="18"/>
          <w:ins w:id="15289" w:author="Mindi Patterson" w:date="2005-05-31T10:25:00Z"/>
        </w:rPr>
      </w:pPr>
      <w:ins w:id="15288" w:author="Mindi Patterson" w:date="2005-05-31T10:25:00Z">
        <w:r>
          <w:rPr>
            <w:sz w:val="18"/>
          </w:rPr>
        </w:r>
      </w:ins>
    </w:p>
    <w:p>
      <w:pPr>
        <w:pStyle w:val="PlainText"/>
        <w:rPr>
          <w:sz w:val="18"/>
          <w:ins w:id="15291" w:author="Mindi Patterson" w:date="2005-05-31T10:25:00Z"/>
        </w:rPr>
      </w:pPr>
      <w:ins w:id="15290" w:author="Mindi Patterson" w:date="2005-05-31T10:25:00Z">
        <w:r>
          <w:rPr>
            <w:sz w:val="18"/>
          </w:rPr>
          <w:t>-- 11.0 LNP Service Provider Web Address Package</w:t>
        </w:r>
      </w:ins>
    </w:p>
    <w:p>
      <w:pPr>
        <w:pStyle w:val="PlainText"/>
        <w:rPr>
          <w:sz w:val="18"/>
          <w:ins w:id="15293" w:author="Mindi Patterson" w:date="2005-05-31T10:25:00Z"/>
        </w:rPr>
      </w:pPr>
      <w:ins w:id="15292" w:author="Mindi Patterson" w:date="2005-05-31T10:25:00Z">
        <w:r>
          <w:rPr>
            <w:sz w:val="18"/>
          </w:rPr>
        </w:r>
      </w:ins>
    </w:p>
    <w:p>
      <w:pPr>
        <w:pStyle w:val="PlainText"/>
        <w:rPr>
          <w:sz w:val="18"/>
          <w:ins w:id="15295" w:author="Mindi Patterson" w:date="2005-05-31T10:25:00Z"/>
        </w:rPr>
      </w:pPr>
      <w:ins w:id="15294" w:author="Mindi Patterson" w:date="2005-05-31T10:25:00Z">
        <w:r>
          <w:rPr>
            <w:sz w:val="18"/>
          </w:rPr>
          <w:t>serviceProvWebAddressPkg PACKAGE</w:t>
        </w:r>
      </w:ins>
    </w:p>
    <w:p>
      <w:pPr>
        <w:pStyle w:val="PlainText"/>
        <w:rPr>
          <w:sz w:val="18"/>
          <w:ins w:id="15298" w:author="Mindi Patterson" w:date="2005-05-31T10:25:00Z"/>
        </w:rPr>
      </w:pPr>
      <w:ins w:id="15296" w:author="Mindi Patterson" w:date="2005-05-31T10:25:00Z">
        <w:r>
          <w:rPr>
            <w:rFonts w:eastAsia="Courier New"/>
            <w:sz w:val="18"/>
          </w:rPr>
          <w:t xml:space="preserve">    </w:t>
        </w:r>
      </w:ins>
      <w:ins w:id="15297" w:author="Mindi Patterson" w:date="2005-05-31T10:25:00Z">
        <w:r>
          <w:rPr>
            <w:sz w:val="18"/>
          </w:rPr>
          <w:t>BEHAVIOUR serviceProvWebAddressPkgBehavior;</w:t>
        </w:r>
      </w:ins>
    </w:p>
    <w:p>
      <w:pPr>
        <w:pStyle w:val="PlainText"/>
        <w:rPr>
          <w:sz w:val="18"/>
          <w:ins w:id="15301" w:author="Mindi Patterson" w:date="2005-05-31T10:25:00Z"/>
        </w:rPr>
      </w:pPr>
      <w:ins w:id="15299" w:author="Mindi Patterson" w:date="2005-05-31T10:25:00Z">
        <w:r>
          <w:rPr>
            <w:rFonts w:eastAsia="Courier New"/>
            <w:sz w:val="18"/>
          </w:rPr>
          <w:t xml:space="preserve">    </w:t>
        </w:r>
      </w:ins>
      <w:ins w:id="15300" w:author="Mindi Patterson" w:date="2005-05-31T10:25:00Z">
        <w:r>
          <w:rPr>
            <w:sz w:val="18"/>
          </w:rPr>
          <w:t>ATTRIBUTES</w:t>
        </w:r>
      </w:ins>
    </w:p>
    <w:p>
      <w:pPr>
        <w:pStyle w:val="PlainText"/>
        <w:rPr>
          <w:sz w:val="18"/>
          <w:ins w:id="15304" w:author="Mindi Patterson" w:date="2005-05-31T10:25:00Z"/>
        </w:rPr>
      </w:pPr>
      <w:ins w:id="15302" w:author="Mindi Patterson" w:date="2005-05-31T10:25:00Z">
        <w:r>
          <w:rPr>
            <w:rFonts w:eastAsia="Courier New"/>
            <w:sz w:val="18"/>
          </w:rPr>
          <w:t xml:space="preserve">        </w:t>
        </w:r>
      </w:ins>
      <w:ins w:id="15303" w:author="Mindi Patterson" w:date="2005-05-31T10:25:00Z">
        <w:r>
          <w:rPr>
            <w:sz w:val="18"/>
          </w:rPr>
          <w:t>serviceProvWebAddress GET-REPLACE;</w:t>
        </w:r>
      </w:ins>
    </w:p>
    <w:p>
      <w:pPr>
        <w:pStyle w:val="PlainText"/>
        <w:rPr>
          <w:sz w:val="18"/>
          <w:ins w:id="15307" w:author="Mindi Patterson" w:date="2005-05-31T10:25:00Z"/>
        </w:rPr>
      </w:pPr>
      <w:ins w:id="15305" w:author="Mindi Patterson" w:date="2005-05-31T10:25:00Z">
        <w:r>
          <w:rPr>
            <w:rFonts w:eastAsia="Courier New"/>
            <w:sz w:val="18"/>
          </w:rPr>
          <w:t xml:space="preserve">    </w:t>
        </w:r>
      </w:ins>
      <w:ins w:id="15306" w:author="Mindi Patterson" w:date="2005-05-31T10:25:00Z">
        <w:r>
          <w:rPr>
            <w:sz w:val="18"/>
          </w:rPr>
          <w:t>REGISTERED AS {LNP-OIDS.lnp-package 11};</w:t>
        </w:r>
      </w:ins>
    </w:p>
    <w:p>
      <w:pPr>
        <w:pStyle w:val="PlainText"/>
        <w:rPr>
          <w:rFonts w:eastAsia="Courier New"/>
          <w:sz w:val="18"/>
          <w:ins w:id="15309" w:author="Mindi Patterson" w:date="2005-05-31T10:25:00Z"/>
        </w:rPr>
      </w:pPr>
      <w:ins w:id="15308" w:author="Mindi Patterson" w:date="2005-05-31T10:25:00Z">
        <w:r>
          <w:rPr>
            <w:rFonts w:eastAsia="Courier New"/>
            <w:sz w:val="18"/>
          </w:rPr>
          <w:t xml:space="preserve">   </w:t>
        </w:r>
      </w:ins>
    </w:p>
    <w:p>
      <w:pPr>
        <w:pStyle w:val="PlainText"/>
        <w:rPr>
          <w:sz w:val="18"/>
          <w:ins w:id="15311" w:author="Mindi Patterson" w:date="2005-05-31T10:25:00Z"/>
        </w:rPr>
      </w:pPr>
      <w:ins w:id="15310" w:author="Mindi Patterson" w:date="2005-05-31T10:25:00Z">
        <w:r>
          <w:rPr>
            <w:sz w:val="18"/>
          </w:rPr>
          <w:t>serviceProvWebAddressPkgBehavior BEHAVIOUR</w:t>
        </w:r>
      </w:ins>
    </w:p>
    <w:p>
      <w:pPr>
        <w:pStyle w:val="PlainText"/>
        <w:rPr>
          <w:sz w:val="18"/>
          <w:ins w:id="15314" w:author="Mindi Patterson" w:date="2005-05-31T10:25:00Z"/>
        </w:rPr>
      </w:pPr>
      <w:ins w:id="15312" w:author="Mindi Patterson" w:date="2005-05-31T10:25:00Z">
        <w:r>
          <w:rPr>
            <w:rFonts w:eastAsia="Courier New"/>
            <w:sz w:val="18"/>
          </w:rPr>
          <w:t xml:space="preserve">    </w:t>
        </w:r>
      </w:ins>
      <w:ins w:id="15313" w:author="Mindi Patterson" w:date="2005-05-31T10:25:00Z">
        <w:r>
          <w:rPr>
            <w:sz w:val="18"/>
          </w:rPr>
          <w:t>DEFINED AS !</w:t>
        </w:r>
      </w:ins>
    </w:p>
    <w:p>
      <w:pPr>
        <w:pStyle w:val="PlainText"/>
        <w:rPr>
          <w:sz w:val="18"/>
          <w:ins w:id="15317" w:author="Mindi Patterson" w:date="2005-05-31T10:25:00Z"/>
        </w:rPr>
      </w:pPr>
      <w:ins w:id="15315" w:author="Mindi Patterson" w:date="2005-05-31T10:25:00Z">
        <w:r>
          <w:rPr>
            <w:rFonts w:eastAsia="Courier New"/>
            <w:sz w:val="18"/>
          </w:rPr>
          <w:t xml:space="preserve">        </w:t>
        </w:r>
      </w:ins>
      <w:ins w:id="15316" w:author="Mindi Patterson" w:date="2005-05-31T10:25:00Z">
        <w:r>
          <w:rPr>
            <w:sz w:val="18"/>
          </w:rPr>
          <w:t>This package provides for conditionally including the</w:t>
        </w:r>
      </w:ins>
    </w:p>
    <w:p>
      <w:pPr>
        <w:pStyle w:val="PlainText"/>
        <w:rPr>
          <w:sz w:val="18"/>
          <w:ins w:id="15320" w:author="Mindi Patterson" w:date="2005-05-31T10:25:00Z"/>
        </w:rPr>
      </w:pPr>
      <w:ins w:id="15318" w:author="Mindi Patterson" w:date="2005-05-31T10:25:00Z">
        <w:r>
          <w:rPr>
            <w:rFonts w:eastAsia="Courier New"/>
            <w:sz w:val="18"/>
          </w:rPr>
          <w:t xml:space="preserve">        </w:t>
        </w:r>
      </w:ins>
      <w:ins w:id="15319" w:author="Mindi Patterson" w:date="2005-05-31T10:25:00Z">
        <w:r>
          <w:rPr>
            <w:sz w:val="18"/>
          </w:rPr>
          <w:t>serviceProvWebAddress attribute.</w:t>
        </w:r>
      </w:ins>
    </w:p>
    <w:p>
      <w:pPr>
        <w:pStyle w:val="PlainText"/>
        <w:rPr>
          <w:sz w:val="18"/>
          <w:ins w:id="15323" w:author="Mindi Patterson" w:date="2005-05-31T10:25:00Z"/>
        </w:rPr>
      </w:pPr>
      <w:ins w:id="15321" w:author="Mindi Patterson" w:date="2005-05-31T10:25:00Z">
        <w:r>
          <w:rPr>
            <w:rFonts w:eastAsia="Courier New"/>
            <w:sz w:val="18"/>
          </w:rPr>
          <w:t xml:space="preserve">    </w:t>
        </w:r>
      </w:ins>
      <w:ins w:id="15322" w:author="Mindi Patterson" w:date="2005-05-31T10:25:00Z">
        <w:r>
          <w:rPr>
            <w:sz w:val="18"/>
          </w:rPr>
          <w:t>!;</w:t>
        </w:r>
      </w:ins>
    </w:p>
    <w:p>
      <w:pPr>
        <w:pStyle w:val="PlainText"/>
        <w:rPr>
          <w:sz w:val="18"/>
          <w:ins w:id="15325" w:author="Mindi Patterson" w:date="2005-05-31T10:25:00Z"/>
        </w:rPr>
      </w:pPr>
      <w:ins w:id="15324" w:author="Mindi Patterson" w:date="2005-05-31T10:25:00Z">
        <w:r>
          <w:rPr>
            <w:sz w:val="18"/>
          </w:rPr>
        </w:r>
      </w:ins>
    </w:p>
    <w:p>
      <w:pPr>
        <w:pStyle w:val="PlainText"/>
        <w:rPr>
          <w:sz w:val="18"/>
          <w:ins w:id="15327" w:author="Mindi Patterson" w:date="2005-05-31T10:25:00Z"/>
        </w:rPr>
      </w:pPr>
      <w:ins w:id="15326" w:author="Mindi Patterson" w:date="2005-05-31T10:25:00Z">
        <w:r>
          <w:rPr>
            <w:sz w:val="18"/>
          </w:rPr>
          <w:t>-- 12.0 LNP Subscription Version Activate Package</w:t>
        </w:r>
      </w:ins>
    </w:p>
    <w:p>
      <w:pPr>
        <w:pStyle w:val="PlainText"/>
        <w:rPr>
          <w:sz w:val="18"/>
          <w:ins w:id="15329" w:author="Mindi Patterson" w:date="2005-05-31T10:25:00Z"/>
        </w:rPr>
      </w:pPr>
      <w:ins w:id="15328" w:author="Mindi Patterson" w:date="2005-05-31T10:25:00Z">
        <w:r>
          <w:rPr>
            <w:sz w:val="18"/>
          </w:rPr>
        </w:r>
      </w:ins>
    </w:p>
    <w:p>
      <w:pPr>
        <w:pStyle w:val="PlainText"/>
        <w:rPr>
          <w:sz w:val="18"/>
          <w:ins w:id="15331" w:author="Mindi Patterson" w:date="2005-05-31T10:25:00Z"/>
        </w:rPr>
      </w:pPr>
      <w:ins w:id="15330" w:author="Mindi Patterson" w:date="2005-05-31T10:25:00Z">
        <w:r>
          <w:rPr>
            <w:sz w:val="18"/>
          </w:rPr>
          <w:t>subscriptionVersionActivatePkg PACKAGE</w:t>
        </w:r>
      </w:ins>
    </w:p>
    <w:p>
      <w:pPr>
        <w:pStyle w:val="PlainText"/>
        <w:rPr>
          <w:sz w:val="18"/>
          <w:ins w:id="15334" w:author="Mindi Patterson" w:date="2005-05-31T10:25:00Z"/>
        </w:rPr>
      </w:pPr>
      <w:ins w:id="15332" w:author="Mindi Patterson" w:date="2005-05-31T10:25:00Z">
        <w:r>
          <w:rPr>
            <w:rFonts w:eastAsia="Courier New"/>
            <w:sz w:val="18"/>
          </w:rPr>
          <w:t xml:space="preserve">    </w:t>
        </w:r>
      </w:ins>
      <w:ins w:id="15333" w:author="Mindi Patterson" w:date="2005-05-31T10:25:00Z">
        <w:r>
          <w:rPr>
            <w:sz w:val="18"/>
          </w:rPr>
          <w:t>BEHAVIOUR subscriptionVersionActivatePkgBehavior;</w:t>
        </w:r>
      </w:ins>
    </w:p>
    <w:p>
      <w:pPr>
        <w:pStyle w:val="PlainText"/>
        <w:rPr>
          <w:sz w:val="18"/>
          <w:ins w:id="15337" w:author="Mindi Patterson" w:date="2005-05-31T10:25:00Z"/>
        </w:rPr>
      </w:pPr>
      <w:ins w:id="15335" w:author="Mindi Patterson" w:date="2005-05-31T10:25:00Z">
        <w:r>
          <w:rPr>
            <w:rFonts w:eastAsia="Courier New"/>
            <w:sz w:val="18"/>
          </w:rPr>
          <w:t xml:space="preserve">    </w:t>
        </w:r>
      </w:ins>
      <w:ins w:id="15336" w:author="Mindi Patterson" w:date="2005-05-31T10:25:00Z">
        <w:r>
          <w:rPr>
            <w:sz w:val="18"/>
          </w:rPr>
          <w:t>ACTIONS</w:t>
        </w:r>
      </w:ins>
    </w:p>
    <w:p>
      <w:pPr>
        <w:pStyle w:val="PlainText"/>
        <w:rPr>
          <w:sz w:val="18"/>
          <w:ins w:id="15340" w:author="Mindi Patterson" w:date="2005-05-31T10:25:00Z"/>
        </w:rPr>
      </w:pPr>
      <w:ins w:id="15338" w:author="Mindi Patterson" w:date="2005-05-31T10:25:00Z">
        <w:r>
          <w:rPr>
            <w:rFonts w:eastAsia="Courier New"/>
            <w:sz w:val="18"/>
          </w:rPr>
          <w:t xml:space="preserve">        </w:t>
        </w:r>
      </w:ins>
      <w:ins w:id="15339" w:author="Mindi Patterson" w:date="2005-05-31T10:25:00Z">
        <w:r>
          <w:rPr>
            <w:sz w:val="18"/>
          </w:rPr>
          <w:t>subscriptionVersionActivate;</w:t>
        </w:r>
      </w:ins>
    </w:p>
    <w:p>
      <w:pPr>
        <w:pStyle w:val="PlainText"/>
        <w:rPr>
          <w:sz w:val="18"/>
          <w:ins w:id="15343" w:author="Mindi Patterson" w:date="2005-05-31T10:25:00Z"/>
        </w:rPr>
      </w:pPr>
      <w:ins w:id="15341" w:author="Mindi Patterson" w:date="2005-05-31T10:25:00Z">
        <w:r>
          <w:rPr>
            <w:rFonts w:eastAsia="Courier New"/>
            <w:sz w:val="18"/>
          </w:rPr>
          <w:t xml:space="preserve">    </w:t>
        </w:r>
      </w:ins>
      <w:ins w:id="15342" w:author="Mindi Patterson" w:date="2005-05-31T10:25:00Z">
        <w:r>
          <w:rPr>
            <w:sz w:val="18"/>
          </w:rPr>
          <w:t>REGISTERED AS {LNP-OIDS.lnp-package 12};</w:t>
        </w:r>
      </w:ins>
    </w:p>
    <w:p>
      <w:pPr>
        <w:pStyle w:val="PlainText"/>
        <w:rPr>
          <w:rFonts w:eastAsia="Courier New"/>
          <w:sz w:val="18"/>
          <w:ins w:id="15345" w:author="Mindi Patterson" w:date="2005-05-31T10:25:00Z"/>
        </w:rPr>
      </w:pPr>
      <w:ins w:id="15344" w:author="Mindi Patterson" w:date="2005-05-31T10:25:00Z">
        <w:r>
          <w:rPr>
            <w:rFonts w:eastAsia="Courier New"/>
            <w:sz w:val="18"/>
          </w:rPr>
          <w:t xml:space="preserve">   </w:t>
        </w:r>
      </w:ins>
    </w:p>
    <w:p>
      <w:pPr>
        <w:pStyle w:val="PlainText"/>
        <w:rPr>
          <w:sz w:val="18"/>
          <w:ins w:id="15347" w:author="Mindi Patterson" w:date="2005-05-31T10:25:00Z"/>
        </w:rPr>
      </w:pPr>
      <w:ins w:id="15346" w:author="Mindi Patterson" w:date="2005-05-31T10:25:00Z">
        <w:r>
          <w:rPr>
            <w:sz w:val="18"/>
          </w:rPr>
          <w:t>subscriptionVersionActivatePkgBehavior BEHAVIOUR</w:t>
        </w:r>
      </w:ins>
    </w:p>
    <w:p>
      <w:pPr>
        <w:pStyle w:val="PlainText"/>
        <w:rPr>
          <w:sz w:val="18"/>
          <w:ins w:id="15350" w:author="Mindi Patterson" w:date="2005-05-31T10:25:00Z"/>
        </w:rPr>
      </w:pPr>
      <w:ins w:id="15348" w:author="Mindi Patterson" w:date="2005-05-31T10:25:00Z">
        <w:r>
          <w:rPr>
            <w:rFonts w:eastAsia="Courier New"/>
            <w:sz w:val="18"/>
          </w:rPr>
          <w:t xml:space="preserve">    </w:t>
        </w:r>
      </w:ins>
      <w:ins w:id="15349" w:author="Mindi Patterson" w:date="2005-05-31T10:25:00Z">
        <w:r>
          <w:rPr>
            <w:sz w:val="18"/>
          </w:rPr>
          <w:t>DEFINED AS !</w:t>
        </w:r>
      </w:ins>
    </w:p>
    <w:p>
      <w:pPr>
        <w:pStyle w:val="PlainText"/>
        <w:rPr>
          <w:sz w:val="18"/>
          <w:ins w:id="15353" w:author="Mindi Patterson" w:date="2005-05-31T10:25:00Z"/>
        </w:rPr>
      </w:pPr>
      <w:ins w:id="15351" w:author="Mindi Patterson" w:date="2005-05-31T10:25:00Z">
        <w:r>
          <w:rPr>
            <w:rFonts w:eastAsia="Courier New"/>
            <w:sz w:val="18"/>
          </w:rPr>
          <w:t xml:space="preserve">        </w:t>
        </w:r>
      </w:ins>
      <w:ins w:id="15352" w:author="Mindi Patterson" w:date="2005-05-31T10:25:00Z">
        <w:r>
          <w:rPr>
            <w:sz w:val="18"/>
          </w:rPr>
          <w:t>This package provides for conditionally including the</w:t>
        </w:r>
      </w:ins>
    </w:p>
    <w:p>
      <w:pPr>
        <w:pStyle w:val="PlainText"/>
        <w:rPr>
          <w:sz w:val="18"/>
          <w:ins w:id="15356" w:author="Mindi Patterson" w:date="2005-05-31T10:25:00Z"/>
        </w:rPr>
      </w:pPr>
      <w:ins w:id="15354" w:author="Mindi Patterson" w:date="2005-05-31T10:25:00Z">
        <w:r>
          <w:rPr>
            <w:rFonts w:eastAsia="Courier New"/>
            <w:sz w:val="18"/>
          </w:rPr>
          <w:t xml:space="preserve">        </w:t>
        </w:r>
      </w:ins>
      <w:ins w:id="15355" w:author="Mindi Patterson" w:date="2005-05-31T10:25:00Z">
        <w:r>
          <w:rPr>
            <w:sz w:val="18"/>
          </w:rPr>
          <w:t>subscriptionVersionActivate action.</w:t>
        </w:r>
      </w:ins>
    </w:p>
    <w:p>
      <w:pPr>
        <w:pStyle w:val="PlainText"/>
        <w:rPr>
          <w:sz w:val="18"/>
          <w:ins w:id="15359" w:author="Mindi Patterson" w:date="2005-05-31T10:25:00Z"/>
        </w:rPr>
      </w:pPr>
      <w:ins w:id="15357" w:author="Mindi Patterson" w:date="2005-05-31T10:25:00Z">
        <w:r>
          <w:rPr>
            <w:rFonts w:eastAsia="Courier New"/>
            <w:sz w:val="18"/>
          </w:rPr>
          <w:t xml:space="preserve">    </w:t>
        </w:r>
      </w:ins>
      <w:ins w:id="15358" w:author="Mindi Patterson" w:date="2005-05-31T10:25:00Z">
        <w:r>
          <w:rPr>
            <w:sz w:val="18"/>
          </w:rPr>
          <w:t>!;</w:t>
        </w:r>
      </w:ins>
    </w:p>
    <w:p>
      <w:pPr>
        <w:pStyle w:val="PlainText"/>
        <w:rPr>
          <w:sz w:val="18"/>
          <w:ins w:id="15361" w:author="Mindi Patterson" w:date="2005-05-31T10:25:00Z"/>
        </w:rPr>
      </w:pPr>
      <w:ins w:id="15360" w:author="Mindi Patterson" w:date="2005-05-31T10:25:00Z">
        <w:r>
          <w:rPr>
            <w:sz w:val="18"/>
          </w:rPr>
        </w:r>
      </w:ins>
    </w:p>
    <w:p>
      <w:pPr>
        <w:pStyle w:val="PlainText"/>
        <w:rPr>
          <w:sz w:val="18"/>
          <w:ins w:id="15363" w:author="Mindi Patterson" w:date="2005-05-31T10:25:00Z"/>
        </w:rPr>
      </w:pPr>
      <w:ins w:id="15362" w:author="Mindi Patterson" w:date="2005-05-31T10:25:00Z">
        <w:r>
          <w:rPr>
            <w:sz w:val="18"/>
          </w:rPr>
          <w:t>-- 13.0 LNP Subscription Version Attribute Value Change Failed Service</w:t>
        </w:r>
      </w:ins>
    </w:p>
    <w:p>
      <w:pPr>
        <w:pStyle w:val="PlainText"/>
        <w:rPr>
          <w:sz w:val="18"/>
          <w:ins w:id="15365" w:author="Mindi Patterson" w:date="2005-05-31T10:25:00Z"/>
        </w:rPr>
      </w:pPr>
      <w:ins w:id="15364" w:author="Mindi Patterson" w:date="2005-05-31T10:25:00Z">
        <w:r>
          <w:rPr>
            <w:sz w:val="18"/>
          </w:rPr>
          <w:t>--      Providers List</w:t>
        </w:r>
      </w:ins>
    </w:p>
    <w:p>
      <w:pPr>
        <w:pStyle w:val="PlainText"/>
        <w:rPr>
          <w:sz w:val="18"/>
          <w:ins w:id="15367" w:author="Mindi Patterson" w:date="2005-05-31T10:25:00Z"/>
        </w:rPr>
      </w:pPr>
      <w:ins w:id="15366" w:author="Mindi Patterson" w:date="2005-05-31T10:25:00Z">
        <w:r>
          <w:rPr>
            <w:sz w:val="18"/>
          </w:rPr>
        </w:r>
      </w:ins>
    </w:p>
    <w:p>
      <w:pPr>
        <w:pStyle w:val="PlainText"/>
        <w:rPr>
          <w:sz w:val="18"/>
          <w:ins w:id="15369" w:author="Mindi Patterson" w:date="2005-05-31T10:25:00Z"/>
        </w:rPr>
      </w:pPr>
      <w:ins w:id="15368" w:author="Mindi Patterson" w:date="2005-05-31T10:25:00Z">
        <w:r>
          <w:rPr>
            <w:sz w:val="18"/>
          </w:rPr>
          <w:t>subscriptionVersionAttributeValueChangeFailed-SP-ListPkg PACKAGE</w:t>
        </w:r>
      </w:ins>
    </w:p>
    <w:p>
      <w:pPr>
        <w:pStyle w:val="PlainText"/>
        <w:rPr>
          <w:sz w:val="18"/>
          <w:ins w:id="15372" w:author="Mindi Patterson" w:date="2005-05-31T10:25:00Z"/>
        </w:rPr>
      </w:pPr>
      <w:ins w:id="15370" w:author="Mindi Patterson" w:date="2005-05-31T10:25:00Z">
        <w:r>
          <w:rPr>
            <w:rFonts w:eastAsia="Courier New"/>
            <w:sz w:val="18"/>
          </w:rPr>
          <w:t xml:space="preserve">    </w:t>
        </w:r>
      </w:ins>
      <w:ins w:id="15371" w:author="Mindi Patterson" w:date="2005-05-31T10:25:00Z">
        <w:r>
          <w:rPr>
            <w:sz w:val="18"/>
          </w:rPr>
          <w:t>BEHAVIOUR</w:t>
        </w:r>
      </w:ins>
    </w:p>
    <w:p>
      <w:pPr>
        <w:pStyle w:val="PlainText"/>
        <w:rPr>
          <w:sz w:val="18"/>
          <w:ins w:id="15374" w:author="Mindi Patterson" w:date="2005-05-31T10:25:00Z"/>
        </w:rPr>
      </w:pPr>
      <w:ins w:id="15373" w:author="Mindi Patterson" w:date="2005-05-31T10:25:00Z">
        <w:r>
          <w:rPr>
            <w:sz w:val="18"/>
          </w:rPr>
          <w:t>subscriptionVersionAttributeValueChangeFailed-SP-ListPkgBehavior;</w:t>
        </w:r>
      </w:ins>
    </w:p>
    <w:p>
      <w:pPr>
        <w:pStyle w:val="PlainText"/>
        <w:rPr>
          <w:sz w:val="18"/>
          <w:ins w:id="15377" w:author="Mindi Patterson" w:date="2005-05-31T10:25:00Z"/>
        </w:rPr>
      </w:pPr>
      <w:ins w:id="15375" w:author="Mindi Patterson" w:date="2005-05-31T10:25:00Z">
        <w:r>
          <w:rPr>
            <w:rFonts w:eastAsia="Courier New"/>
            <w:sz w:val="18"/>
          </w:rPr>
          <w:t xml:space="preserve">    </w:t>
        </w:r>
      </w:ins>
      <w:ins w:id="15376" w:author="Mindi Patterson" w:date="2005-05-31T10:25:00Z">
        <w:r>
          <w:rPr>
            <w:sz w:val="18"/>
          </w:rPr>
          <w:t>ATTRIBUTES</w:t>
        </w:r>
      </w:ins>
    </w:p>
    <w:p>
      <w:pPr>
        <w:pStyle w:val="PlainText"/>
        <w:rPr>
          <w:sz w:val="18"/>
          <w:ins w:id="15380" w:author="Mindi Patterson" w:date="2005-05-31T10:25:00Z"/>
        </w:rPr>
      </w:pPr>
      <w:ins w:id="15378" w:author="Mindi Patterson" w:date="2005-05-31T10:25:00Z">
        <w:r>
          <w:rPr>
            <w:rFonts w:eastAsia="Courier New"/>
            <w:sz w:val="18"/>
          </w:rPr>
          <w:t xml:space="preserve">        </w:t>
        </w:r>
      </w:ins>
      <w:ins w:id="15379" w:author="Mindi Patterson" w:date="2005-05-31T10:25:00Z">
        <w:r>
          <w:rPr>
            <w:sz w:val="18"/>
          </w:rPr>
          <w:t>subscriptionFailed-SP-List GET;</w:t>
        </w:r>
      </w:ins>
    </w:p>
    <w:p>
      <w:pPr>
        <w:pStyle w:val="PlainText"/>
        <w:rPr>
          <w:sz w:val="18"/>
          <w:ins w:id="15383" w:author="Mindi Patterson" w:date="2005-05-31T10:25:00Z"/>
        </w:rPr>
      </w:pPr>
      <w:ins w:id="15381" w:author="Mindi Patterson" w:date="2005-05-31T10:25:00Z">
        <w:r>
          <w:rPr>
            <w:rFonts w:eastAsia="Courier New"/>
            <w:sz w:val="18"/>
          </w:rPr>
          <w:t xml:space="preserve">    </w:t>
        </w:r>
      </w:ins>
      <w:ins w:id="15382" w:author="Mindi Patterson" w:date="2005-05-31T10:25:00Z">
        <w:r>
          <w:rPr>
            <w:sz w:val="18"/>
          </w:rPr>
          <w:t>REGISTERED AS {LNP-OIDS.lnp-package 13};</w:t>
        </w:r>
      </w:ins>
    </w:p>
    <w:p>
      <w:pPr>
        <w:pStyle w:val="PlainText"/>
        <w:rPr>
          <w:rFonts w:eastAsia="Courier New"/>
          <w:sz w:val="18"/>
          <w:ins w:id="15385" w:author="Mindi Patterson" w:date="2005-05-31T10:25:00Z"/>
        </w:rPr>
      </w:pPr>
      <w:ins w:id="15384" w:author="Mindi Patterson" w:date="2005-05-31T10:25:00Z">
        <w:r>
          <w:rPr>
            <w:rFonts w:eastAsia="Courier New"/>
            <w:sz w:val="18"/>
          </w:rPr>
          <w:t xml:space="preserve">   </w:t>
        </w:r>
      </w:ins>
    </w:p>
    <w:p>
      <w:pPr>
        <w:pStyle w:val="PlainText"/>
        <w:rPr>
          <w:sz w:val="18"/>
          <w:ins w:id="15387" w:author="Mindi Patterson" w:date="2005-05-31T10:25:00Z"/>
        </w:rPr>
      </w:pPr>
      <w:ins w:id="15386" w:author="Mindi Patterson" w:date="2005-05-31T10:25:00Z">
        <w:r>
          <w:rPr>
            <w:sz w:val="18"/>
          </w:rPr>
          <w:t>subscriptionVersionAttributeValueChangeFailed-SP-ListPkgBehavior BEHAVIOUR</w:t>
        </w:r>
      </w:ins>
    </w:p>
    <w:p>
      <w:pPr>
        <w:pStyle w:val="PlainText"/>
        <w:rPr>
          <w:sz w:val="18"/>
          <w:ins w:id="15390" w:author="Mindi Patterson" w:date="2005-05-31T10:25:00Z"/>
        </w:rPr>
      </w:pPr>
      <w:ins w:id="15388" w:author="Mindi Patterson" w:date="2005-05-31T10:25:00Z">
        <w:r>
          <w:rPr>
            <w:rFonts w:eastAsia="Courier New"/>
            <w:sz w:val="18"/>
          </w:rPr>
          <w:t xml:space="preserve">    </w:t>
        </w:r>
      </w:ins>
      <w:ins w:id="15389" w:author="Mindi Patterson" w:date="2005-05-31T10:25:00Z">
        <w:r>
          <w:rPr>
            <w:sz w:val="18"/>
          </w:rPr>
          <w:t>DEFINED AS !</w:t>
        </w:r>
      </w:ins>
    </w:p>
    <w:p>
      <w:pPr>
        <w:pStyle w:val="PlainText"/>
        <w:rPr>
          <w:sz w:val="18"/>
          <w:ins w:id="15393" w:author="Mindi Patterson" w:date="2005-05-31T10:25:00Z"/>
        </w:rPr>
      </w:pPr>
      <w:ins w:id="15391" w:author="Mindi Patterson" w:date="2005-05-31T10:25:00Z">
        <w:r>
          <w:rPr>
            <w:rFonts w:eastAsia="Courier New"/>
            <w:sz w:val="18"/>
          </w:rPr>
          <w:t xml:space="preserve">        </w:t>
        </w:r>
      </w:ins>
      <w:ins w:id="15392" w:author="Mindi Patterson" w:date="2005-05-31T10:25:00Z">
        <w:r>
          <w:rPr>
            <w:sz w:val="18"/>
          </w:rPr>
          <w:t>This package provides for conditionally including the</w:t>
        </w:r>
      </w:ins>
    </w:p>
    <w:p>
      <w:pPr>
        <w:pStyle w:val="PlainText"/>
        <w:rPr>
          <w:sz w:val="18"/>
          <w:ins w:id="15396" w:author="Mindi Patterson" w:date="2005-05-31T10:25:00Z"/>
        </w:rPr>
      </w:pPr>
      <w:ins w:id="15394" w:author="Mindi Patterson" w:date="2005-05-31T10:25:00Z">
        <w:r>
          <w:rPr>
            <w:rFonts w:eastAsia="Courier New"/>
            <w:sz w:val="18"/>
          </w:rPr>
          <w:t xml:space="preserve">        </w:t>
        </w:r>
      </w:ins>
      <w:ins w:id="15395" w:author="Mindi Patterson" w:date="2005-05-31T10:25:00Z">
        <w:r>
          <w:rPr>
            <w:sz w:val="18"/>
          </w:rPr>
          <w:t>subscriptionVersionAttributeValueChangeFailed-SP-List</w:t>
        </w:r>
      </w:ins>
    </w:p>
    <w:p>
      <w:pPr>
        <w:pStyle w:val="PlainText"/>
        <w:rPr>
          <w:sz w:val="18"/>
          <w:ins w:id="15399" w:author="Mindi Patterson" w:date="2005-05-31T10:25:00Z"/>
        </w:rPr>
      </w:pPr>
      <w:ins w:id="15397" w:author="Mindi Patterson" w:date="2005-05-31T10:25:00Z">
        <w:r>
          <w:rPr>
            <w:rFonts w:eastAsia="Courier New"/>
            <w:sz w:val="18"/>
          </w:rPr>
          <w:t xml:space="preserve">        </w:t>
        </w:r>
      </w:ins>
      <w:ins w:id="15398" w:author="Mindi Patterson" w:date="2005-05-31T10:25:00Z">
        <w:r>
          <w:rPr>
            <w:sz w:val="18"/>
          </w:rPr>
          <w:t>attribute.</w:t>
        </w:r>
      </w:ins>
    </w:p>
    <w:p>
      <w:pPr>
        <w:pStyle w:val="PlainText"/>
        <w:rPr>
          <w:sz w:val="18"/>
          <w:ins w:id="15402" w:author="Mindi Patterson" w:date="2005-05-31T10:25:00Z"/>
        </w:rPr>
      </w:pPr>
      <w:ins w:id="15400" w:author="Mindi Patterson" w:date="2005-05-31T10:25:00Z">
        <w:r>
          <w:rPr>
            <w:rFonts w:eastAsia="Courier New"/>
            <w:sz w:val="18"/>
          </w:rPr>
          <w:t xml:space="preserve">    </w:t>
        </w:r>
      </w:ins>
      <w:ins w:id="15401" w:author="Mindi Patterson" w:date="2005-05-31T10:25:00Z">
        <w:r>
          <w:rPr>
            <w:sz w:val="18"/>
          </w:rPr>
          <w:t>!;</w:t>
        </w:r>
      </w:ins>
    </w:p>
    <w:p>
      <w:pPr>
        <w:pStyle w:val="PlainText"/>
        <w:rPr>
          <w:sz w:val="18"/>
          <w:ins w:id="15404" w:author="Mindi Patterson" w:date="2005-05-31T10:25:00Z"/>
        </w:rPr>
      </w:pPr>
      <w:ins w:id="15403" w:author="Mindi Patterson" w:date="2005-05-31T10:25:00Z">
        <w:r>
          <w:rPr>
            <w:sz w:val="18"/>
          </w:rPr>
        </w:r>
      </w:ins>
    </w:p>
    <w:p>
      <w:pPr>
        <w:pStyle w:val="PlainText"/>
        <w:rPr>
          <w:sz w:val="18"/>
          <w:ins w:id="15406" w:author="Mindi Patterson" w:date="2005-05-31T10:25:00Z"/>
        </w:rPr>
      </w:pPr>
      <w:ins w:id="15405" w:author="Mindi Patterson" w:date="2005-05-31T10:25:00Z">
        <w:r>
          <w:rPr>
            <w:sz w:val="18"/>
          </w:rPr>
          <w:t>-- 14.0 LNP Subscription Version Cancel Package</w:t>
        </w:r>
      </w:ins>
    </w:p>
    <w:p>
      <w:pPr>
        <w:pStyle w:val="PlainText"/>
        <w:rPr>
          <w:sz w:val="18"/>
          <w:ins w:id="15408" w:author="Mindi Patterson" w:date="2005-05-31T10:25:00Z"/>
        </w:rPr>
      </w:pPr>
      <w:ins w:id="15407" w:author="Mindi Patterson" w:date="2005-05-31T10:25:00Z">
        <w:r>
          <w:rPr>
            <w:sz w:val="18"/>
          </w:rPr>
        </w:r>
      </w:ins>
    </w:p>
    <w:p>
      <w:pPr>
        <w:pStyle w:val="PlainText"/>
        <w:rPr>
          <w:sz w:val="18"/>
          <w:ins w:id="15410" w:author="Mindi Patterson" w:date="2005-05-31T10:25:00Z"/>
        </w:rPr>
      </w:pPr>
      <w:ins w:id="15409" w:author="Mindi Patterson" w:date="2005-05-31T10:25:00Z">
        <w:r>
          <w:rPr>
            <w:sz w:val="18"/>
          </w:rPr>
          <w:t>subscriptionVersionCancelPkg PACKAGE</w:t>
        </w:r>
      </w:ins>
    </w:p>
    <w:p>
      <w:pPr>
        <w:pStyle w:val="PlainText"/>
        <w:rPr>
          <w:sz w:val="18"/>
          <w:ins w:id="15413" w:author="Mindi Patterson" w:date="2005-05-31T10:25:00Z"/>
        </w:rPr>
      </w:pPr>
      <w:ins w:id="15411" w:author="Mindi Patterson" w:date="2005-05-31T10:25:00Z">
        <w:r>
          <w:rPr>
            <w:rFonts w:eastAsia="Courier New"/>
            <w:sz w:val="18"/>
          </w:rPr>
          <w:t xml:space="preserve">    </w:t>
        </w:r>
      </w:ins>
      <w:ins w:id="15412" w:author="Mindi Patterson" w:date="2005-05-31T10:25:00Z">
        <w:r>
          <w:rPr>
            <w:sz w:val="18"/>
          </w:rPr>
          <w:t>BEHAVIOUR subscriptionVersionCancelPkgBehavior;</w:t>
        </w:r>
      </w:ins>
    </w:p>
    <w:p>
      <w:pPr>
        <w:pStyle w:val="PlainText"/>
        <w:rPr>
          <w:sz w:val="18"/>
          <w:ins w:id="15416" w:author="Mindi Patterson" w:date="2005-05-31T10:25:00Z"/>
        </w:rPr>
      </w:pPr>
      <w:ins w:id="15414" w:author="Mindi Patterson" w:date="2005-05-31T10:25:00Z">
        <w:r>
          <w:rPr>
            <w:rFonts w:eastAsia="Courier New"/>
            <w:sz w:val="18"/>
          </w:rPr>
          <w:t xml:space="preserve">    </w:t>
        </w:r>
      </w:ins>
      <w:ins w:id="15415" w:author="Mindi Patterson" w:date="2005-05-31T10:25:00Z">
        <w:r>
          <w:rPr>
            <w:sz w:val="18"/>
          </w:rPr>
          <w:t>ACTIONS</w:t>
        </w:r>
      </w:ins>
    </w:p>
    <w:p>
      <w:pPr>
        <w:pStyle w:val="PlainText"/>
        <w:rPr>
          <w:sz w:val="18"/>
          <w:ins w:id="15419" w:author="Mindi Patterson" w:date="2005-05-31T10:25:00Z"/>
        </w:rPr>
      </w:pPr>
      <w:ins w:id="15417" w:author="Mindi Patterson" w:date="2005-05-31T10:25:00Z">
        <w:r>
          <w:rPr>
            <w:rFonts w:eastAsia="Courier New"/>
            <w:sz w:val="18"/>
          </w:rPr>
          <w:t xml:space="preserve">        </w:t>
        </w:r>
      </w:ins>
      <w:ins w:id="15418" w:author="Mindi Patterson" w:date="2005-05-31T10:25:00Z">
        <w:r>
          <w:rPr>
            <w:sz w:val="18"/>
          </w:rPr>
          <w:t>subscriptionVersionCancel;</w:t>
        </w:r>
      </w:ins>
    </w:p>
    <w:p>
      <w:pPr>
        <w:pStyle w:val="PlainText"/>
        <w:rPr>
          <w:sz w:val="18"/>
          <w:ins w:id="15422" w:author="Mindi Patterson" w:date="2005-05-31T10:25:00Z"/>
        </w:rPr>
      </w:pPr>
      <w:ins w:id="15420" w:author="Mindi Patterson" w:date="2005-05-31T10:25:00Z">
        <w:r>
          <w:rPr>
            <w:rFonts w:eastAsia="Courier New"/>
            <w:sz w:val="18"/>
          </w:rPr>
          <w:t xml:space="preserve">    </w:t>
        </w:r>
      </w:ins>
      <w:ins w:id="15421" w:author="Mindi Patterson" w:date="2005-05-31T10:25:00Z">
        <w:r>
          <w:rPr>
            <w:sz w:val="18"/>
          </w:rPr>
          <w:t>REGISTERED AS {LNP-OIDS.lnp-package 14};</w:t>
        </w:r>
      </w:ins>
    </w:p>
    <w:p>
      <w:pPr>
        <w:pStyle w:val="PlainText"/>
        <w:rPr>
          <w:rFonts w:eastAsia="Courier New"/>
          <w:sz w:val="18"/>
          <w:ins w:id="15424" w:author="Mindi Patterson" w:date="2005-05-31T10:25:00Z"/>
        </w:rPr>
      </w:pPr>
      <w:ins w:id="15423" w:author="Mindi Patterson" w:date="2005-05-31T10:25:00Z">
        <w:r>
          <w:rPr>
            <w:rFonts w:eastAsia="Courier New"/>
            <w:sz w:val="18"/>
          </w:rPr>
          <w:t xml:space="preserve">   </w:t>
        </w:r>
      </w:ins>
    </w:p>
    <w:p>
      <w:pPr>
        <w:pStyle w:val="PlainText"/>
        <w:rPr>
          <w:sz w:val="18"/>
          <w:ins w:id="15426" w:author="Mindi Patterson" w:date="2005-05-31T10:25:00Z"/>
        </w:rPr>
      </w:pPr>
      <w:ins w:id="15425" w:author="Mindi Patterson" w:date="2005-05-31T10:25:00Z">
        <w:r>
          <w:rPr>
            <w:sz w:val="18"/>
          </w:rPr>
          <w:t>subscriptionVersionCancelPkgBehavior BEHAVIOUR</w:t>
        </w:r>
      </w:ins>
    </w:p>
    <w:p>
      <w:pPr>
        <w:pStyle w:val="PlainText"/>
        <w:rPr>
          <w:sz w:val="18"/>
          <w:ins w:id="15429" w:author="Mindi Patterson" w:date="2005-05-31T10:25:00Z"/>
        </w:rPr>
      </w:pPr>
      <w:ins w:id="15427" w:author="Mindi Patterson" w:date="2005-05-31T10:25:00Z">
        <w:r>
          <w:rPr>
            <w:rFonts w:eastAsia="Courier New"/>
            <w:sz w:val="18"/>
          </w:rPr>
          <w:t xml:space="preserve">    </w:t>
        </w:r>
      </w:ins>
      <w:ins w:id="15428" w:author="Mindi Patterson" w:date="2005-05-31T10:25:00Z">
        <w:r>
          <w:rPr>
            <w:sz w:val="18"/>
          </w:rPr>
          <w:t>DEFINED AS !</w:t>
        </w:r>
      </w:ins>
    </w:p>
    <w:p>
      <w:pPr>
        <w:pStyle w:val="PlainText"/>
        <w:rPr>
          <w:sz w:val="18"/>
          <w:ins w:id="15432" w:author="Mindi Patterson" w:date="2005-05-31T10:25:00Z"/>
        </w:rPr>
      </w:pPr>
      <w:ins w:id="15430" w:author="Mindi Patterson" w:date="2005-05-31T10:25:00Z">
        <w:r>
          <w:rPr>
            <w:rFonts w:eastAsia="Courier New"/>
            <w:sz w:val="18"/>
          </w:rPr>
          <w:t xml:space="preserve">        </w:t>
        </w:r>
      </w:ins>
      <w:ins w:id="15431" w:author="Mindi Patterson" w:date="2005-05-31T10:25:00Z">
        <w:r>
          <w:rPr>
            <w:sz w:val="18"/>
          </w:rPr>
          <w:t>This package provides for conditionally including the</w:t>
        </w:r>
      </w:ins>
    </w:p>
    <w:p>
      <w:pPr>
        <w:pStyle w:val="PlainText"/>
        <w:rPr>
          <w:sz w:val="18"/>
          <w:ins w:id="15435" w:author="Mindi Patterson" w:date="2005-05-31T10:25:00Z"/>
        </w:rPr>
      </w:pPr>
      <w:ins w:id="15433" w:author="Mindi Patterson" w:date="2005-05-31T10:25:00Z">
        <w:r>
          <w:rPr>
            <w:rFonts w:eastAsia="Courier New"/>
            <w:sz w:val="18"/>
          </w:rPr>
          <w:t xml:space="preserve">        </w:t>
        </w:r>
      </w:ins>
      <w:ins w:id="15434" w:author="Mindi Patterson" w:date="2005-05-31T10:25:00Z">
        <w:r>
          <w:rPr>
            <w:sz w:val="18"/>
          </w:rPr>
          <w:t>subscriptionVersionCancel action.</w:t>
        </w:r>
      </w:ins>
    </w:p>
    <w:p>
      <w:pPr>
        <w:pStyle w:val="PlainText"/>
        <w:rPr>
          <w:sz w:val="18"/>
          <w:ins w:id="15438" w:author="Mindi Patterson" w:date="2005-05-31T10:25:00Z"/>
        </w:rPr>
      </w:pPr>
      <w:ins w:id="15436" w:author="Mindi Patterson" w:date="2005-05-31T10:25:00Z">
        <w:r>
          <w:rPr>
            <w:rFonts w:eastAsia="Courier New"/>
            <w:sz w:val="18"/>
          </w:rPr>
          <w:t xml:space="preserve">    </w:t>
        </w:r>
      </w:ins>
      <w:ins w:id="15437" w:author="Mindi Patterson" w:date="2005-05-31T10:25:00Z">
        <w:r>
          <w:rPr>
            <w:sz w:val="18"/>
          </w:rPr>
          <w:t>!;</w:t>
        </w:r>
      </w:ins>
    </w:p>
    <w:p>
      <w:pPr>
        <w:pStyle w:val="PlainText"/>
        <w:rPr>
          <w:sz w:val="18"/>
          <w:ins w:id="15440" w:author="Mindi Patterson" w:date="2005-05-31T10:25:00Z"/>
        </w:rPr>
      </w:pPr>
      <w:ins w:id="15439" w:author="Mindi Patterson" w:date="2005-05-31T10:25:00Z">
        <w:r>
          <w:rPr>
            <w:sz w:val="18"/>
          </w:rPr>
        </w:r>
      </w:ins>
    </w:p>
    <w:p>
      <w:pPr>
        <w:pStyle w:val="PlainText"/>
        <w:rPr>
          <w:sz w:val="18"/>
          <w:ins w:id="15442" w:author="Mindi Patterson" w:date="2005-05-31T10:25:00Z"/>
        </w:rPr>
      </w:pPr>
      <w:ins w:id="15441" w:author="Mindi Patterson" w:date="2005-05-31T10:25:00Z">
        <w:r>
          <w:rPr>
            <w:sz w:val="18"/>
          </w:rPr>
          <w:t>-- 15.0 LNP Subscription Version Disconnect Package</w:t>
        </w:r>
      </w:ins>
    </w:p>
    <w:p>
      <w:pPr>
        <w:pStyle w:val="PlainText"/>
        <w:rPr>
          <w:sz w:val="18"/>
          <w:ins w:id="15444" w:author="Mindi Patterson" w:date="2005-05-31T10:25:00Z"/>
        </w:rPr>
      </w:pPr>
      <w:ins w:id="15443" w:author="Mindi Patterson" w:date="2005-05-31T10:25:00Z">
        <w:r>
          <w:rPr>
            <w:sz w:val="18"/>
          </w:rPr>
        </w:r>
      </w:ins>
    </w:p>
    <w:p>
      <w:pPr>
        <w:pStyle w:val="PlainText"/>
        <w:rPr>
          <w:sz w:val="18"/>
          <w:ins w:id="15446" w:author="Mindi Patterson" w:date="2005-05-31T10:25:00Z"/>
        </w:rPr>
      </w:pPr>
      <w:ins w:id="15445" w:author="Mindi Patterson" w:date="2005-05-31T10:25:00Z">
        <w:r>
          <w:rPr>
            <w:sz w:val="18"/>
          </w:rPr>
          <w:t>subscriptionVersionDisconnectPkg PACKAGE</w:t>
        </w:r>
      </w:ins>
    </w:p>
    <w:p>
      <w:pPr>
        <w:pStyle w:val="PlainText"/>
        <w:rPr>
          <w:sz w:val="18"/>
          <w:ins w:id="15449" w:author="Mindi Patterson" w:date="2005-05-31T10:25:00Z"/>
        </w:rPr>
      </w:pPr>
      <w:ins w:id="15447" w:author="Mindi Patterson" w:date="2005-05-31T10:25:00Z">
        <w:r>
          <w:rPr>
            <w:rFonts w:eastAsia="Courier New"/>
            <w:sz w:val="18"/>
          </w:rPr>
          <w:t xml:space="preserve">    </w:t>
        </w:r>
      </w:ins>
      <w:ins w:id="15448" w:author="Mindi Patterson" w:date="2005-05-31T10:25:00Z">
        <w:r>
          <w:rPr>
            <w:sz w:val="18"/>
          </w:rPr>
          <w:t>BEHAVIOUR subscriptionVersionDisconnectPkgBehavior;</w:t>
        </w:r>
      </w:ins>
    </w:p>
    <w:p>
      <w:pPr>
        <w:pStyle w:val="PlainText"/>
        <w:rPr>
          <w:sz w:val="18"/>
          <w:ins w:id="15452" w:author="Mindi Patterson" w:date="2005-05-31T10:25:00Z"/>
        </w:rPr>
      </w:pPr>
      <w:ins w:id="15450" w:author="Mindi Patterson" w:date="2005-05-31T10:25:00Z">
        <w:r>
          <w:rPr>
            <w:rFonts w:eastAsia="Courier New"/>
            <w:sz w:val="18"/>
          </w:rPr>
          <w:t xml:space="preserve">    </w:t>
        </w:r>
      </w:ins>
      <w:ins w:id="15451" w:author="Mindi Patterson" w:date="2005-05-31T10:25:00Z">
        <w:r>
          <w:rPr>
            <w:sz w:val="18"/>
          </w:rPr>
          <w:t>ACTIONS</w:t>
        </w:r>
      </w:ins>
    </w:p>
    <w:p>
      <w:pPr>
        <w:pStyle w:val="PlainText"/>
        <w:rPr>
          <w:sz w:val="18"/>
          <w:ins w:id="15455" w:author="Mindi Patterson" w:date="2005-05-31T10:25:00Z"/>
        </w:rPr>
      </w:pPr>
      <w:ins w:id="15453" w:author="Mindi Patterson" w:date="2005-05-31T10:25:00Z">
        <w:r>
          <w:rPr>
            <w:rFonts w:eastAsia="Courier New"/>
            <w:sz w:val="18"/>
          </w:rPr>
          <w:t xml:space="preserve">        </w:t>
        </w:r>
      </w:ins>
      <w:ins w:id="15454" w:author="Mindi Patterson" w:date="2005-05-31T10:25:00Z">
        <w:r>
          <w:rPr>
            <w:sz w:val="18"/>
          </w:rPr>
          <w:t>subscriptionVersionDisconnect;</w:t>
        </w:r>
      </w:ins>
    </w:p>
    <w:p>
      <w:pPr>
        <w:pStyle w:val="PlainText"/>
        <w:rPr>
          <w:sz w:val="18"/>
          <w:ins w:id="15458" w:author="Mindi Patterson" w:date="2005-05-31T10:25:00Z"/>
        </w:rPr>
      </w:pPr>
      <w:ins w:id="15456" w:author="Mindi Patterson" w:date="2005-05-31T10:25:00Z">
        <w:r>
          <w:rPr>
            <w:rFonts w:eastAsia="Courier New"/>
            <w:sz w:val="18"/>
          </w:rPr>
          <w:t xml:space="preserve">    </w:t>
        </w:r>
      </w:ins>
      <w:ins w:id="15457" w:author="Mindi Patterson" w:date="2005-05-31T10:25:00Z">
        <w:r>
          <w:rPr>
            <w:sz w:val="18"/>
          </w:rPr>
          <w:t>REGISTERED AS {LNP-OIDS.lnp-package 15};</w:t>
        </w:r>
      </w:ins>
    </w:p>
    <w:p>
      <w:pPr>
        <w:pStyle w:val="PlainText"/>
        <w:rPr>
          <w:rFonts w:eastAsia="Courier New"/>
          <w:sz w:val="18"/>
          <w:ins w:id="15460" w:author="Mindi Patterson" w:date="2005-05-31T10:25:00Z"/>
        </w:rPr>
      </w:pPr>
      <w:ins w:id="15459" w:author="Mindi Patterson" w:date="2005-05-31T10:25:00Z">
        <w:r>
          <w:rPr>
            <w:rFonts w:eastAsia="Courier New"/>
            <w:sz w:val="18"/>
          </w:rPr>
          <w:t xml:space="preserve">   </w:t>
        </w:r>
      </w:ins>
    </w:p>
    <w:p>
      <w:pPr>
        <w:pStyle w:val="PlainText"/>
        <w:rPr>
          <w:sz w:val="18"/>
          <w:ins w:id="15462" w:author="Mindi Patterson" w:date="2005-05-31T10:25:00Z"/>
        </w:rPr>
      </w:pPr>
      <w:ins w:id="15461" w:author="Mindi Patterson" w:date="2005-05-31T10:25:00Z">
        <w:r>
          <w:rPr>
            <w:sz w:val="18"/>
          </w:rPr>
          <w:t>subscriptionVersionDisconnectPkgBehavior BEHAVIOUR</w:t>
        </w:r>
      </w:ins>
    </w:p>
    <w:p>
      <w:pPr>
        <w:pStyle w:val="PlainText"/>
        <w:rPr>
          <w:sz w:val="18"/>
          <w:ins w:id="15465" w:author="Mindi Patterson" w:date="2005-05-31T10:25:00Z"/>
        </w:rPr>
      </w:pPr>
      <w:ins w:id="15463" w:author="Mindi Patterson" w:date="2005-05-31T10:25:00Z">
        <w:r>
          <w:rPr>
            <w:rFonts w:eastAsia="Courier New"/>
            <w:sz w:val="18"/>
          </w:rPr>
          <w:t xml:space="preserve">    </w:t>
        </w:r>
      </w:ins>
      <w:ins w:id="15464" w:author="Mindi Patterson" w:date="2005-05-31T10:25:00Z">
        <w:r>
          <w:rPr>
            <w:sz w:val="18"/>
          </w:rPr>
          <w:t>DEFINED AS !</w:t>
        </w:r>
      </w:ins>
    </w:p>
    <w:p>
      <w:pPr>
        <w:pStyle w:val="PlainText"/>
        <w:rPr>
          <w:sz w:val="18"/>
          <w:ins w:id="15468" w:author="Mindi Patterson" w:date="2005-05-31T10:25:00Z"/>
        </w:rPr>
      </w:pPr>
      <w:ins w:id="15466" w:author="Mindi Patterson" w:date="2005-05-31T10:25:00Z">
        <w:r>
          <w:rPr>
            <w:rFonts w:eastAsia="Courier New"/>
            <w:sz w:val="18"/>
          </w:rPr>
          <w:t xml:space="preserve">        </w:t>
        </w:r>
      </w:ins>
      <w:ins w:id="15467" w:author="Mindi Patterson" w:date="2005-05-31T10:25:00Z">
        <w:r>
          <w:rPr>
            <w:sz w:val="18"/>
          </w:rPr>
          <w:t>This package provides for conditionally including the</w:t>
        </w:r>
      </w:ins>
    </w:p>
    <w:p>
      <w:pPr>
        <w:pStyle w:val="PlainText"/>
        <w:rPr>
          <w:sz w:val="18"/>
          <w:ins w:id="15471" w:author="Mindi Patterson" w:date="2005-05-31T10:25:00Z"/>
        </w:rPr>
      </w:pPr>
      <w:ins w:id="15469" w:author="Mindi Patterson" w:date="2005-05-31T10:25:00Z">
        <w:r>
          <w:rPr>
            <w:rFonts w:eastAsia="Courier New"/>
            <w:sz w:val="18"/>
          </w:rPr>
          <w:t xml:space="preserve">        </w:t>
        </w:r>
      </w:ins>
      <w:ins w:id="15470" w:author="Mindi Patterson" w:date="2005-05-31T10:25:00Z">
        <w:r>
          <w:rPr>
            <w:sz w:val="18"/>
          </w:rPr>
          <w:t>subscriptionVersionDisconnect action.</w:t>
        </w:r>
      </w:ins>
    </w:p>
    <w:p>
      <w:pPr>
        <w:pStyle w:val="PlainText"/>
        <w:rPr>
          <w:sz w:val="18"/>
          <w:ins w:id="15474" w:author="Mindi Patterson" w:date="2005-05-31T10:25:00Z"/>
        </w:rPr>
      </w:pPr>
      <w:ins w:id="15472" w:author="Mindi Patterson" w:date="2005-05-31T10:25:00Z">
        <w:r>
          <w:rPr>
            <w:rFonts w:eastAsia="Courier New"/>
            <w:sz w:val="18"/>
          </w:rPr>
          <w:t xml:space="preserve">    </w:t>
        </w:r>
      </w:ins>
      <w:ins w:id="15473" w:author="Mindi Patterson" w:date="2005-05-31T10:25:00Z">
        <w:r>
          <w:rPr>
            <w:sz w:val="18"/>
          </w:rPr>
          <w:t>!;</w:t>
        </w:r>
      </w:ins>
    </w:p>
    <w:p>
      <w:pPr>
        <w:pStyle w:val="PlainText"/>
        <w:rPr>
          <w:sz w:val="18"/>
          <w:ins w:id="15476" w:author="Mindi Patterson" w:date="2005-05-31T10:25:00Z"/>
        </w:rPr>
      </w:pPr>
      <w:ins w:id="15475" w:author="Mindi Patterson" w:date="2005-05-31T10:25:00Z">
        <w:r>
          <w:rPr>
            <w:sz w:val="18"/>
          </w:rPr>
        </w:r>
      </w:ins>
    </w:p>
    <w:p>
      <w:pPr>
        <w:pStyle w:val="PlainText"/>
        <w:rPr>
          <w:sz w:val="18"/>
          <w:ins w:id="15478" w:author="Mindi Patterson" w:date="2005-05-31T10:25:00Z"/>
        </w:rPr>
      </w:pPr>
      <w:ins w:id="15477" w:author="Mindi Patterson" w:date="2005-05-31T10:25:00Z">
        <w:r>
          <w:rPr>
            <w:sz w:val="18"/>
          </w:rPr>
          <w:t>-- 16.0 LNP Subscription Version Local SMS Create Package</w:t>
        </w:r>
      </w:ins>
    </w:p>
    <w:p>
      <w:pPr>
        <w:pStyle w:val="PlainText"/>
        <w:rPr>
          <w:sz w:val="18"/>
          <w:ins w:id="15480" w:author="Mindi Patterson" w:date="2005-05-31T10:25:00Z"/>
        </w:rPr>
      </w:pPr>
      <w:ins w:id="15479" w:author="Mindi Patterson" w:date="2005-05-31T10:25:00Z">
        <w:r>
          <w:rPr>
            <w:sz w:val="18"/>
          </w:rPr>
        </w:r>
      </w:ins>
    </w:p>
    <w:p>
      <w:pPr>
        <w:pStyle w:val="PlainText"/>
        <w:rPr>
          <w:sz w:val="18"/>
          <w:ins w:id="15482" w:author="Mindi Patterson" w:date="2005-05-31T10:25:00Z"/>
        </w:rPr>
      </w:pPr>
      <w:ins w:id="15481" w:author="Mindi Patterson" w:date="2005-05-31T10:25:00Z">
        <w:r>
          <w:rPr>
            <w:sz w:val="18"/>
          </w:rPr>
          <w:t>subscriptionVersionLocalSMS-CreatePkg PACKAGE</w:t>
        </w:r>
      </w:ins>
    </w:p>
    <w:p>
      <w:pPr>
        <w:pStyle w:val="PlainText"/>
        <w:rPr>
          <w:sz w:val="18"/>
          <w:ins w:id="15485" w:author="Mindi Patterson" w:date="2005-05-31T10:25:00Z"/>
        </w:rPr>
      </w:pPr>
      <w:ins w:id="15483" w:author="Mindi Patterson" w:date="2005-05-31T10:25:00Z">
        <w:r>
          <w:rPr>
            <w:rFonts w:eastAsia="Courier New"/>
            <w:sz w:val="18"/>
          </w:rPr>
          <w:t xml:space="preserve">    </w:t>
        </w:r>
      </w:ins>
      <w:ins w:id="15484" w:author="Mindi Patterson" w:date="2005-05-31T10:25:00Z">
        <w:r>
          <w:rPr>
            <w:sz w:val="18"/>
          </w:rPr>
          <w:t>BEHAVIOUR subscriptionVersionLocalSMS-CreatePkgBehavior;</w:t>
        </w:r>
      </w:ins>
    </w:p>
    <w:p>
      <w:pPr>
        <w:pStyle w:val="PlainText"/>
        <w:rPr>
          <w:sz w:val="18"/>
          <w:ins w:id="15488" w:author="Mindi Patterson" w:date="2005-05-31T10:25:00Z"/>
        </w:rPr>
      </w:pPr>
      <w:ins w:id="15486" w:author="Mindi Patterson" w:date="2005-05-31T10:25:00Z">
        <w:r>
          <w:rPr>
            <w:rFonts w:eastAsia="Courier New"/>
            <w:sz w:val="18"/>
          </w:rPr>
          <w:t xml:space="preserve">    </w:t>
        </w:r>
      </w:ins>
      <w:ins w:id="15487" w:author="Mindi Patterson" w:date="2005-05-31T10:25:00Z">
        <w:r>
          <w:rPr>
            <w:sz w:val="18"/>
          </w:rPr>
          <w:t>ACTIONS</w:t>
        </w:r>
      </w:ins>
    </w:p>
    <w:p>
      <w:pPr>
        <w:pStyle w:val="PlainText"/>
        <w:rPr>
          <w:sz w:val="18"/>
          <w:ins w:id="15491" w:author="Mindi Patterson" w:date="2005-05-31T10:25:00Z"/>
        </w:rPr>
      </w:pPr>
      <w:ins w:id="15489" w:author="Mindi Patterson" w:date="2005-05-31T10:25:00Z">
        <w:r>
          <w:rPr>
            <w:rFonts w:eastAsia="Courier New"/>
            <w:sz w:val="18"/>
          </w:rPr>
          <w:t xml:space="preserve">        </w:t>
        </w:r>
      </w:ins>
      <w:ins w:id="15490" w:author="Mindi Patterson" w:date="2005-05-31T10:25:00Z">
        <w:r>
          <w:rPr>
            <w:sz w:val="18"/>
          </w:rPr>
          <w:t>subscriptionVersionLocalSMS-Create;</w:t>
        </w:r>
      </w:ins>
    </w:p>
    <w:p>
      <w:pPr>
        <w:pStyle w:val="PlainText"/>
        <w:rPr>
          <w:sz w:val="18"/>
          <w:ins w:id="15494" w:author="Mindi Patterson" w:date="2005-05-31T10:25:00Z"/>
        </w:rPr>
      </w:pPr>
      <w:ins w:id="15492" w:author="Mindi Patterson" w:date="2005-05-31T10:25:00Z">
        <w:r>
          <w:rPr>
            <w:rFonts w:eastAsia="Courier New"/>
            <w:sz w:val="18"/>
          </w:rPr>
          <w:t xml:space="preserve">    </w:t>
        </w:r>
      </w:ins>
      <w:ins w:id="15493" w:author="Mindi Patterson" w:date="2005-05-31T10:25:00Z">
        <w:r>
          <w:rPr>
            <w:sz w:val="18"/>
          </w:rPr>
          <w:t>REGISTERED AS {LNP-OIDS.lnp-package 16};</w:t>
        </w:r>
      </w:ins>
    </w:p>
    <w:p>
      <w:pPr>
        <w:pStyle w:val="PlainText"/>
        <w:rPr>
          <w:sz w:val="18"/>
          <w:ins w:id="15496" w:author="Mindi Patterson" w:date="2005-05-31T10:25:00Z"/>
        </w:rPr>
      </w:pPr>
      <w:ins w:id="15495" w:author="Mindi Patterson" w:date="2005-05-31T10:25:00Z">
        <w:r>
          <w:rPr>
            <w:sz w:val="18"/>
          </w:rPr>
        </w:r>
      </w:ins>
    </w:p>
    <w:p>
      <w:pPr>
        <w:pStyle w:val="PlainText"/>
        <w:rPr>
          <w:sz w:val="18"/>
          <w:ins w:id="15498" w:author="Mindi Patterson" w:date="2005-05-31T10:25:00Z"/>
        </w:rPr>
      </w:pPr>
      <w:ins w:id="15497" w:author="Mindi Patterson" w:date="2005-05-31T10:25:00Z">
        <w:r>
          <w:rPr>
            <w:sz w:val="18"/>
          </w:rPr>
          <w:t>subscriptionVersionLocalSMS-CreatePkgBehavior BEHAVIOUR</w:t>
        </w:r>
      </w:ins>
    </w:p>
    <w:p>
      <w:pPr>
        <w:pStyle w:val="PlainText"/>
        <w:rPr>
          <w:sz w:val="18"/>
          <w:ins w:id="15501" w:author="Mindi Patterson" w:date="2005-05-31T10:25:00Z"/>
        </w:rPr>
      </w:pPr>
      <w:ins w:id="15499" w:author="Mindi Patterson" w:date="2005-05-31T10:25:00Z">
        <w:r>
          <w:rPr>
            <w:rFonts w:eastAsia="Courier New"/>
            <w:sz w:val="18"/>
          </w:rPr>
          <w:t xml:space="preserve">    </w:t>
        </w:r>
      </w:ins>
      <w:ins w:id="15500" w:author="Mindi Patterson" w:date="2005-05-31T10:25:00Z">
        <w:r>
          <w:rPr>
            <w:sz w:val="18"/>
          </w:rPr>
          <w:t>DEFINED AS !</w:t>
        </w:r>
      </w:ins>
    </w:p>
    <w:p>
      <w:pPr>
        <w:pStyle w:val="PlainText"/>
        <w:rPr>
          <w:sz w:val="18"/>
          <w:ins w:id="15504" w:author="Mindi Patterson" w:date="2005-05-31T10:25:00Z"/>
        </w:rPr>
      </w:pPr>
      <w:ins w:id="15502" w:author="Mindi Patterson" w:date="2005-05-31T10:25:00Z">
        <w:r>
          <w:rPr>
            <w:rFonts w:eastAsia="Courier New"/>
            <w:sz w:val="18"/>
          </w:rPr>
          <w:t xml:space="preserve">        </w:t>
        </w:r>
      </w:ins>
      <w:ins w:id="15503" w:author="Mindi Patterson" w:date="2005-05-31T10:25:00Z">
        <w:r>
          <w:rPr>
            <w:sz w:val="18"/>
          </w:rPr>
          <w:t>This package provides for including the</w:t>
        </w:r>
      </w:ins>
    </w:p>
    <w:p>
      <w:pPr>
        <w:pStyle w:val="PlainText"/>
        <w:rPr>
          <w:sz w:val="18"/>
          <w:ins w:id="15507" w:author="Mindi Patterson" w:date="2005-05-31T10:25:00Z"/>
        </w:rPr>
      </w:pPr>
      <w:ins w:id="15505" w:author="Mindi Patterson" w:date="2005-05-31T10:25:00Z">
        <w:r>
          <w:rPr>
            <w:rFonts w:eastAsia="Courier New"/>
            <w:sz w:val="18"/>
          </w:rPr>
          <w:t xml:space="preserve">        </w:t>
        </w:r>
      </w:ins>
      <w:ins w:id="15506" w:author="Mindi Patterson" w:date="2005-05-31T10:25:00Z">
        <w:r>
          <w:rPr>
            <w:sz w:val="18"/>
          </w:rPr>
          <w:t>subscriptionVersionLocalSMS-Create action.</w:t>
        </w:r>
      </w:ins>
    </w:p>
    <w:p>
      <w:pPr>
        <w:pStyle w:val="PlainText"/>
        <w:rPr>
          <w:sz w:val="18"/>
          <w:ins w:id="15510" w:author="Mindi Patterson" w:date="2005-05-31T10:25:00Z"/>
        </w:rPr>
      </w:pPr>
      <w:ins w:id="15508" w:author="Mindi Patterson" w:date="2005-05-31T10:25:00Z">
        <w:r>
          <w:rPr>
            <w:rFonts w:eastAsia="Courier New"/>
            <w:sz w:val="18"/>
          </w:rPr>
          <w:t xml:space="preserve">    </w:t>
        </w:r>
      </w:ins>
      <w:ins w:id="15509" w:author="Mindi Patterson" w:date="2005-05-31T10:25:00Z">
        <w:r>
          <w:rPr>
            <w:sz w:val="18"/>
          </w:rPr>
          <w:t>!;</w:t>
        </w:r>
      </w:ins>
    </w:p>
    <w:p>
      <w:pPr>
        <w:pStyle w:val="PlainText"/>
        <w:rPr>
          <w:sz w:val="18"/>
          <w:ins w:id="15512" w:author="Mindi Patterson" w:date="2005-05-31T10:25:00Z"/>
        </w:rPr>
      </w:pPr>
      <w:ins w:id="15511" w:author="Mindi Patterson" w:date="2005-05-31T10:25:00Z">
        <w:r>
          <w:rPr>
            <w:sz w:val="18"/>
          </w:rPr>
        </w:r>
      </w:ins>
    </w:p>
    <w:p>
      <w:pPr>
        <w:pStyle w:val="PlainText"/>
        <w:rPr>
          <w:sz w:val="18"/>
          <w:ins w:id="15514" w:author="Mindi Patterson" w:date="2005-05-31T10:25:00Z"/>
        </w:rPr>
      </w:pPr>
      <w:ins w:id="15513" w:author="Mindi Patterson" w:date="2005-05-31T10:25:00Z">
        <w:r>
          <w:rPr>
            <w:sz w:val="18"/>
          </w:rPr>
          <w:t>-- 17.0 LNP Subscription Version Modify Package</w:t>
        </w:r>
      </w:ins>
    </w:p>
    <w:p>
      <w:pPr>
        <w:pStyle w:val="PlainText"/>
        <w:rPr>
          <w:sz w:val="18"/>
          <w:ins w:id="15516" w:author="Mindi Patterson" w:date="2005-05-31T10:25:00Z"/>
        </w:rPr>
      </w:pPr>
      <w:ins w:id="15515" w:author="Mindi Patterson" w:date="2005-05-31T10:25:00Z">
        <w:r>
          <w:rPr>
            <w:sz w:val="18"/>
          </w:rPr>
        </w:r>
      </w:ins>
    </w:p>
    <w:p>
      <w:pPr>
        <w:pStyle w:val="PlainText"/>
        <w:rPr>
          <w:sz w:val="18"/>
          <w:ins w:id="15518" w:author="Mindi Patterson" w:date="2005-05-31T10:25:00Z"/>
        </w:rPr>
      </w:pPr>
      <w:ins w:id="15517" w:author="Mindi Patterson" w:date="2005-05-31T10:25:00Z">
        <w:r>
          <w:rPr>
            <w:sz w:val="18"/>
          </w:rPr>
          <w:t>subscriptionVersionModifyPkg PACKAGE</w:t>
        </w:r>
      </w:ins>
    </w:p>
    <w:p>
      <w:pPr>
        <w:pStyle w:val="PlainText"/>
        <w:rPr>
          <w:sz w:val="18"/>
          <w:ins w:id="15521" w:author="Mindi Patterson" w:date="2005-05-31T10:25:00Z"/>
        </w:rPr>
      </w:pPr>
      <w:ins w:id="15519" w:author="Mindi Patterson" w:date="2005-05-31T10:25:00Z">
        <w:r>
          <w:rPr>
            <w:rFonts w:eastAsia="Courier New"/>
            <w:sz w:val="18"/>
          </w:rPr>
          <w:t xml:space="preserve">    </w:t>
        </w:r>
      </w:ins>
      <w:ins w:id="15520" w:author="Mindi Patterson" w:date="2005-05-31T10:25:00Z">
        <w:r>
          <w:rPr>
            <w:sz w:val="18"/>
          </w:rPr>
          <w:t>BEHAVIOUR subscriptionVersionModifyPkgBehavior;</w:t>
        </w:r>
      </w:ins>
    </w:p>
    <w:p>
      <w:pPr>
        <w:pStyle w:val="PlainText"/>
        <w:rPr>
          <w:sz w:val="18"/>
          <w:ins w:id="15524" w:author="Mindi Patterson" w:date="2005-05-31T10:25:00Z"/>
        </w:rPr>
      </w:pPr>
      <w:ins w:id="15522" w:author="Mindi Patterson" w:date="2005-05-31T10:25:00Z">
        <w:r>
          <w:rPr>
            <w:rFonts w:eastAsia="Courier New"/>
            <w:sz w:val="18"/>
          </w:rPr>
          <w:t xml:space="preserve">    </w:t>
        </w:r>
      </w:ins>
      <w:ins w:id="15523" w:author="Mindi Patterson" w:date="2005-05-31T10:25:00Z">
        <w:r>
          <w:rPr>
            <w:sz w:val="18"/>
          </w:rPr>
          <w:t>ACTIONS</w:t>
        </w:r>
      </w:ins>
    </w:p>
    <w:p>
      <w:pPr>
        <w:pStyle w:val="PlainText"/>
        <w:rPr>
          <w:sz w:val="18"/>
          <w:ins w:id="15527" w:author="Mindi Patterson" w:date="2005-05-31T10:25:00Z"/>
        </w:rPr>
      </w:pPr>
      <w:ins w:id="15525" w:author="Mindi Patterson" w:date="2005-05-31T10:25:00Z">
        <w:r>
          <w:rPr>
            <w:rFonts w:eastAsia="Courier New"/>
            <w:sz w:val="18"/>
          </w:rPr>
          <w:t xml:space="preserve">        </w:t>
        </w:r>
      </w:ins>
      <w:ins w:id="15526" w:author="Mindi Patterson" w:date="2005-05-31T10:25:00Z">
        <w:r>
          <w:rPr>
            <w:sz w:val="18"/>
          </w:rPr>
          <w:t>subscriptionVersionModify;</w:t>
        </w:r>
      </w:ins>
    </w:p>
    <w:p>
      <w:pPr>
        <w:pStyle w:val="PlainText"/>
        <w:rPr>
          <w:sz w:val="18"/>
          <w:ins w:id="15530" w:author="Mindi Patterson" w:date="2005-05-31T10:25:00Z"/>
        </w:rPr>
      </w:pPr>
      <w:ins w:id="15528" w:author="Mindi Patterson" w:date="2005-05-31T10:25:00Z">
        <w:r>
          <w:rPr>
            <w:rFonts w:eastAsia="Courier New"/>
            <w:sz w:val="18"/>
          </w:rPr>
          <w:t xml:space="preserve">    </w:t>
        </w:r>
      </w:ins>
      <w:ins w:id="15529" w:author="Mindi Patterson" w:date="2005-05-31T10:25:00Z">
        <w:r>
          <w:rPr>
            <w:sz w:val="18"/>
          </w:rPr>
          <w:t>REGISTERED AS {LNP-OIDS.lnp-package 17};</w:t>
        </w:r>
      </w:ins>
    </w:p>
    <w:p>
      <w:pPr>
        <w:pStyle w:val="PlainText"/>
        <w:rPr>
          <w:rFonts w:eastAsia="Courier New"/>
          <w:sz w:val="18"/>
          <w:ins w:id="15532" w:author="Mindi Patterson" w:date="2005-05-31T10:25:00Z"/>
        </w:rPr>
      </w:pPr>
      <w:ins w:id="15531" w:author="Mindi Patterson" w:date="2005-05-31T10:25:00Z">
        <w:r>
          <w:rPr>
            <w:rFonts w:eastAsia="Courier New"/>
            <w:sz w:val="18"/>
          </w:rPr>
          <w:t xml:space="preserve">   </w:t>
        </w:r>
      </w:ins>
    </w:p>
    <w:p>
      <w:pPr>
        <w:pStyle w:val="PlainText"/>
        <w:rPr>
          <w:sz w:val="18"/>
          <w:ins w:id="15534" w:author="Mindi Patterson" w:date="2005-05-31T10:25:00Z"/>
        </w:rPr>
      </w:pPr>
      <w:ins w:id="15533" w:author="Mindi Patterson" w:date="2005-05-31T10:25:00Z">
        <w:r>
          <w:rPr>
            <w:sz w:val="18"/>
          </w:rPr>
          <w:t>subscriptionVersionModifyPkgBehavior BEHAVIOUR</w:t>
        </w:r>
      </w:ins>
    </w:p>
    <w:p>
      <w:pPr>
        <w:pStyle w:val="PlainText"/>
        <w:rPr>
          <w:sz w:val="18"/>
          <w:ins w:id="15537" w:author="Mindi Patterson" w:date="2005-05-31T10:25:00Z"/>
        </w:rPr>
      </w:pPr>
      <w:ins w:id="15535" w:author="Mindi Patterson" w:date="2005-05-31T10:25:00Z">
        <w:r>
          <w:rPr>
            <w:rFonts w:eastAsia="Courier New"/>
            <w:sz w:val="18"/>
          </w:rPr>
          <w:t xml:space="preserve">    </w:t>
        </w:r>
      </w:ins>
      <w:ins w:id="15536" w:author="Mindi Patterson" w:date="2005-05-31T10:25:00Z">
        <w:r>
          <w:rPr>
            <w:sz w:val="18"/>
          </w:rPr>
          <w:t>DEFINED AS !</w:t>
        </w:r>
      </w:ins>
    </w:p>
    <w:p>
      <w:pPr>
        <w:pStyle w:val="PlainText"/>
        <w:rPr>
          <w:sz w:val="18"/>
          <w:ins w:id="15540" w:author="Mindi Patterson" w:date="2005-05-31T10:25:00Z"/>
        </w:rPr>
      </w:pPr>
      <w:ins w:id="15538" w:author="Mindi Patterson" w:date="2005-05-31T10:25:00Z">
        <w:r>
          <w:rPr>
            <w:rFonts w:eastAsia="Courier New"/>
            <w:sz w:val="18"/>
          </w:rPr>
          <w:t xml:space="preserve">        </w:t>
        </w:r>
      </w:ins>
      <w:ins w:id="15539" w:author="Mindi Patterson" w:date="2005-05-31T10:25:00Z">
        <w:r>
          <w:rPr>
            <w:sz w:val="18"/>
          </w:rPr>
          <w:t>This package provides for conditionally including the</w:t>
        </w:r>
      </w:ins>
    </w:p>
    <w:p>
      <w:pPr>
        <w:pStyle w:val="PlainText"/>
        <w:rPr>
          <w:sz w:val="18"/>
          <w:ins w:id="15543" w:author="Mindi Patterson" w:date="2005-05-31T10:25:00Z"/>
        </w:rPr>
      </w:pPr>
      <w:ins w:id="15541" w:author="Mindi Patterson" w:date="2005-05-31T10:25:00Z">
        <w:r>
          <w:rPr>
            <w:rFonts w:eastAsia="Courier New"/>
            <w:sz w:val="18"/>
          </w:rPr>
          <w:t xml:space="preserve">        </w:t>
        </w:r>
      </w:ins>
      <w:ins w:id="15542" w:author="Mindi Patterson" w:date="2005-05-31T10:25:00Z">
        <w:r>
          <w:rPr>
            <w:sz w:val="18"/>
          </w:rPr>
          <w:t>subscriptionVersionModify action.</w:t>
        </w:r>
      </w:ins>
    </w:p>
    <w:p>
      <w:pPr>
        <w:pStyle w:val="PlainText"/>
        <w:rPr>
          <w:sz w:val="18"/>
          <w:ins w:id="15546" w:author="Mindi Patterson" w:date="2005-05-31T10:25:00Z"/>
        </w:rPr>
      </w:pPr>
      <w:ins w:id="15544" w:author="Mindi Patterson" w:date="2005-05-31T10:25:00Z">
        <w:r>
          <w:rPr>
            <w:rFonts w:eastAsia="Courier New"/>
            <w:sz w:val="18"/>
          </w:rPr>
          <w:t xml:space="preserve">    </w:t>
        </w:r>
      </w:ins>
      <w:ins w:id="15545" w:author="Mindi Patterson" w:date="2005-05-31T10:25:00Z">
        <w:r>
          <w:rPr>
            <w:sz w:val="18"/>
          </w:rPr>
          <w:t>!;</w:t>
        </w:r>
      </w:ins>
    </w:p>
    <w:p>
      <w:pPr>
        <w:pStyle w:val="PlainText"/>
        <w:rPr>
          <w:sz w:val="18"/>
          <w:ins w:id="15548" w:author="Mindi Patterson" w:date="2005-05-31T10:25:00Z"/>
        </w:rPr>
      </w:pPr>
      <w:ins w:id="15547" w:author="Mindi Patterson" w:date="2005-05-31T10:25:00Z">
        <w:r>
          <w:rPr>
            <w:sz w:val="18"/>
          </w:rPr>
        </w:r>
      </w:ins>
    </w:p>
    <w:p>
      <w:pPr>
        <w:pStyle w:val="PlainText"/>
        <w:rPr>
          <w:sz w:val="18"/>
          <w:ins w:id="15550" w:author="Mindi Patterson" w:date="2005-05-31T10:25:00Z"/>
        </w:rPr>
      </w:pPr>
      <w:ins w:id="15549" w:author="Mindi Patterson" w:date="2005-05-31T10:25:00Z">
        <w:r>
          <w:rPr>
            <w:sz w:val="18"/>
          </w:rPr>
          <w:t>-- 18.0 LNP New Service Provider Subscription Version Cancellation</w:t>
        </w:r>
      </w:ins>
    </w:p>
    <w:p>
      <w:pPr>
        <w:pStyle w:val="PlainText"/>
        <w:rPr>
          <w:sz w:val="18"/>
          <w:ins w:id="15552" w:author="Mindi Patterson" w:date="2005-05-31T10:25:00Z"/>
        </w:rPr>
      </w:pPr>
      <w:ins w:id="15551" w:author="Mindi Patterson" w:date="2005-05-31T10:25:00Z">
        <w:r>
          <w:rPr>
            <w:sz w:val="18"/>
          </w:rPr>
          <w:t>-- Acknowledge Package</w:t>
        </w:r>
      </w:ins>
    </w:p>
    <w:p>
      <w:pPr>
        <w:pStyle w:val="PlainText"/>
        <w:rPr>
          <w:sz w:val="18"/>
          <w:ins w:id="15554" w:author="Mindi Patterson" w:date="2005-05-31T10:25:00Z"/>
        </w:rPr>
      </w:pPr>
      <w:ins w:id="15553" w:author="Mindi Patterson" w:date="2005-05-31T10:25:00Z">
        <w:r>
          <w:rPr>
            <w:sz w:val="18"/>
          </w:rPr>
        </w:r>
      </w:ins>
    </w:p>
    <w:p>
      <w:pPr>
        <w:pStyle w:val="PlainText"/>
        <w:rPr>
          <w:sz w:val="18"/>
          <w:ins w:id="15556" w:author="Mindi Patterson" w:date="2005-05-31T10:25:00Z"/>
        </w:rPr>
      </w:pPr>
      <w:ins w:id="15555" w:author="Mindi Patterson" w:date="2005-05-31T10:25:00Z">
        <w:r>
          <w:rPr>
            <w:sz w:val="18"/>
          </w:rPr>
          <w:t>subscriptionVersionNewSP-CancellationPkg PACKAGE</w:t>
        </w:r>
      </w:ins>
    </w:p>
    <w:p>
      <w:pPr>
        <w:pStyle w:val="PlainText"/>
        <w:rPr>
          <w:sz w:val="18"/>
          <w:ins w:id="15559" w:author="Mindi Patterson" w:date="2005-05-31T10:25:00Z"/>
        </w:rPr>
      </w:pPr>
      <w:ins w:id="15557" w:author="Mindi Patterson" w:date="2005-05-31T10:25:00Z">
        <w:r>
          <w:rPr>
            <w:rFonts w:eastAsia="Courier New"/>
            <w:sz w:val="18"/>
          </w:rPr>
          <w:t xml:space="preserve">    </w:t>
        </w:r>
      </w:ins>
      <w:ins w:id="15558" w:author="Mindi Patterson" w:date="2005-05-31T10:25:00Z">
        <w:r>
          <w:rPr>
            <w:sz w:val="18"/>
          </w:rPr>
          <w:t>BEHAVIOUR subscriptionVersionNewSP-CancellationPkgBehavior;</w:t>
        </w:r>
      </w:ins>
    </w:p>
    <w:p>
      <w:pPr>
        <w:pStyle w:val="PlainText"/>
        <w:rPr>
          <w:sz w:val="18"/>
          <w:ins w:id="15562" w:author="Mindi Patterson" w:date="2005-05-31T10:25:00Z"/>
        </w:rPr>
      </w:pPr>
      <w:ins w:id="15560" w:author="Mindi Patterson" w:date="2005-05-31T10:25:00Z">
        <w:r>
          <w:rPr>
            <w:rFonts w:eastAsia="Courier New"/>
            <w:sz w:val="18"/>
          </w:rPr>
          <w:t xml:space="preserve">    </w:t>
        </w:r>
      </w:ins>
      <w:ins w:id="15561" w:author="Mindi Patterson" w:date="2005-05-31T10:25:00Z">
        <w:r>
          <w:rPr>
            <w:sz w:val="18"/>
          </w:rPr>
          <w:t>ACTIONS</w:t>
        </w:r>
      </w:ins>
    </w:p>
    <w:p>
      <w:pPr>
        <w:pStyle w:val="PlainText"/>
        <w:rPr>
          <w:sz w:val="18"/>
          <w:ins w:id="15565" w:author="Mindi Patterson" w:date="2005-05-31T10:25:00Z"/>
        </w:rPr>
      </w:pPr>
      <w:ins w:id="15563" w:author="Mindi Patterson" w:date="2005-05-31T10:25:00Z">
        <w:r>
          <w:rPr>
            <w:rFonts w:eastAsia="Courier New"/>
            <w:sz w:val="18"/>
          </w:rPr>
          <w:t xml:space="preserve">        </w:t>
        </w:r>
      </w:ins>
      <w:ins w:id="15564" w:author="Mindi Patterson" w:date="2005-05-31T10:25:00Z">
        <w:r>
          <w:rPr>
            <w:sz w:val="18"/>
          </w:rPr>
          <w:t>subscriptionVersionNewSP-CancellationAcknowledge;</w:t>
        </w:r>
      </w:ins>
    </w:p>
    <w:p>
      <w:pPr>
        <w:pStyle w:val="PlainText"/>
        <w:rPr>
          <w:sz w:val="18"/>
          <w:ins w:id="15568" w:author="Mindi Patterson" w:date="2005-05-31T10:25:00Z"/>
        </w:rPr>
      </w:pPr>
      <w:ins w:id="15566" w:author="Mindi Patterson" w:date="2005-05-31T10:25:00Z">
        <w:r>
          <w:rPr>
            <w:rFonts w:eastAsia="Courier New"/>
            <w:sz w:val="18"/>
          </w:rPr>
          <w:t xml:space="preserve">    </w:t>
        </w:r>
      </w:ins>
      <w:ins w:id="15567" w:author="Mindi Patterson" w:date="2005-05-31T10:25:00Z">
        <w:r>
          <w:rPr>
            <w:sz w:val="18"/>
          </w:rPr>
          <w:t>REGISTERED AS {LNP-OIDS.lnp-package 18};</w:t>
        </w:r>
      </w:ins>
    </w:p>
    <w:p>
      <w:pPr>
        <w:pStyle w:val="PlainText"/>
        <w:rPr>
          <w:rFonts w:eastAsia="Courier New"/>
          <w:sz w:val="18"/>
          <w:ins w:id="15570" w:author="Mindi Patterson" w:date="2005-05-31T10:25:00Z"/>
        </w:rPr>
      </w:pPr>
      <w:ins w:id="15569" w:author="Mindi Patterson" w:date="2005-05-31T10:25:00Z">
        <w:r>
          <w:rPr>
            <w:rFonts w:eastAsia="Courier New"/>
            <w:sz w:val="18"/>
          </w:rPr>
          <w:t xml:space="preserve">   </w:t>
        </w:r>
      </w:ins>
    </w:p>
    <w:p>
      <w:pPr>
        <w:pStyle w:val="PlainText"/>
        <w:rPr>
          <w:sz w:val="18"/>
          <w:ins w:id="15572" w:author="Mindi Patterson" w:date="2005-05-31T10:25:00Z"/>
        </w:rPr>
      </w:pPr>
      <w:ins w:id="15571" w:author="Mindi Patterson" w:date="2005-05-31T10:25:00Z">
        <w:r>
          <w:rPr>
            <w:sz w:val="18"/>
          </w:rPr>
          <w:t>subscriptionVersionNewSP-CancellationPkgBehavior BEHAVIOUR</w:t>
        </w:r>
      </w:ins>
    </w:p>
    <w:p>
      <w:pPr>
        <w:pStyle w:val="PlainText"/>
        <w:rPr>
          <w:sz w:val="18"/>
          <w:ins w:id="15575" w:author="Mindi Patterson" w:date="2005-05-31T10:25:00Z"/>
        </w:rPr>
      </w:pPr>
      <w:ins w:id="15573" w:author="Mindi Patterson" w:date="2005-05-31T10:25:00Z">
        <w:r>
          <w:rPr>
            <w:rFonts w:eastAsia="Courier New"/>
            <w:sz w:val="18"/>
          </w:rPr>
          <w:t xml:space="preserve">    </w:t>
        </w:r>
      </w:ins>
      <w:ins w:id="15574" w:author="Mindi Patterson" w:date="2005-05-31T10:25:00Z">
        <w:r>
          <w:rPr>
            <w:sz w:val="18"/>
          </w:rPr>
          <w:t>DEFINED AS !</w:t>
        </w:r>
      </w:ins>
    </w:p>
    <w:p>
      <w:pPr>
        <w:pStyle w:val="PlainText"/>
        <w:rPr>
          <w:sz w:val="18"/>
          <w:ins w:id="15578" w:author="Mindi Patterson" w:date="2005-05-31T10:25:00Z"/>
        </w:rPr>
      </w:pPr>
      <w:ins w:id="15576" w:author="Mindi Patterson" w:date="2005-05-31T10:25:00Z">
        <w:r>
          <w:rPr>
            <w:rFonts w:eastAsia="Courier New"/>
            <w:sz w:val="18"/>
          </w:rPr>
          <w:t xml:space="preserve">        </w:t>
        </w:r>
      </w:ins>
      <w:ins w:id="15577" w:author="Mindi Patterson" w:date="2005-05-31T10:25:00Z">
        <w:r>
          <w:rPr>
            <w:sz w:val="18"/>
          </w:rPr>
          <w:t>This package provides for conditionally including the</w:t>
        </w:r>
      </w:ins>
    </w:p>
    <w:p>
      <w:pPr>
        <w:pStyle w:val="PlainText"/>
        <w:rPr>
          <w:sz w:val="18"/>
          <w:ins w:id="15581" w:author="Mindi Patterson" w:date="2005-05-31T10:25:00Z"/>
        </w:rPr>
      </w:pPr>
      <w:ins w:id="15579" w:author="Mindi Patterson" w:date="2005-05-31T10:25:00Z">
        <w:r>
          <w:rPr>
            <w:rFonts w:eastAsia="Courier New"/>
            <w:sz w:val="18"/>
          </w:rPr>
          <w:t xml:space="preserve">        </w:t>
        </w:r>
      </w:ins>
      <w:ins w:id="15580" w:author="Mindi Patterson" w:date="2005-05-31T10:25:00Z">
        <w:r>
          <w:rPr>
            <w:sz w:val="18"/>
          </w:rPr>
          <w:t>subscriptionVersionNewSP-CancellationAcknowledge action.</w:t>
        </w:r>
      </w:ins>
    </w:p>
    <w:p>
      <w:pPr>
        <w:pStyle w:val="PlainText"/>
        <w:rPr>
          <w:sz w:val="18"/>
          <w:ins w:id="15584" w:author="Mindi Patterson" w:date="2005-05-31T10:25:00Z"/>
        </w:rPr>
      </w:pPr>
      <w:ins w:id="15582" w:author="Mindi Patterson" w:date="2005-05-31T10:25:00Z">
        <w:r>
          <w:rPr>
            <w:rFonts w:eastAsia="Courier New"/>
            <w:sz w:val="18"/>
          </w:rPr>
          <w:t xml:space="preserve">    </w:t>
        </w:r>
      </w:ins>
      <w:ins w:id="15583" w:author="Mindi Patterson" w:date="2005-05-31T10:25:00Z">
        <w:r>
          <w:rPr>
            <w:sz w:val="18"/>
          </w:rPr>
          <w:t>!;</w:t>
        </w:r>
      </w:ins>
    </w:p>
    <w:p>
      <w:pPr>
        <w:pStyle w:val="PlainText"/>
        <w:rPr>
          <w:sz w:val="18"/>
          <w:ins w:id="15586" w:author="Mindi Patterson" w:date="2005-05-31T10:25:00Z"/>
        </w:rPr>
      </w:pPr>
      <w:ins w:id="15585" w:author="Mindi Patterson" w:date="2005-05-31T10:25:00Z">
        <w:r>
          <w:rPr>
            <w:sz w:val="18"/>
          </w:rPr>
        </w:r>
      </w:ins>
    </w:p>
    <w:p>
      <w:pPr>
        <w:pStyle w:val="PlainText"/>
        <w:rPr>
          <w:sz w:val="18"/>
          <w:ins w:id="15588" w:author="Mindi Patterson" w:date="2005-05-31T10:25:00Z"/>
        </w:rPr>
      </w:pPr>
      <w:ins w:id="15587" w:author="Mindi Patterson" w:date="2005-05-31T10:25:00Z">
        <w:r>
          <w:rPr>
            <w:sz w:val="18"/>
          </w:rPr>
          <w:t>-- 20.0 LNP Subscription Version Remove From Conflict</w:t>
        </w:r>
      </w:ins>
    </w:p>
    <w:p>
      <w:pPr>
        <w:pStyle w:val="PlainText"/>
        <w:rPr>
          <w:sz w:val="18"/>
          <w:ins w:id="15590" w:author="Mindi Patterson" w:date="2005-05-31T10:25:00Z"/>
        </w:rPr>
      </w:pPr>
      <w:ins w:id="15589" w:author="Mindi Patterson" w:date="2005-05-31T10:25:00Z">
        <w:r>
          <w:rPr>
            <w:sz w:val="18"/>
          </w:rPr>
          <w:t>-- Pending Package</w:t>
        </w:r>
      </w:ins>
    </w:p>
    <w:p>
      <w:pPr>
        <w:pStyle w:val="PlainText"/>
        <w:rPr>
          <w:sz w:val="18"/>
          <w:ins w:id="15592" w:author="Mindi Patterson" w:date="2005-05-31T10:25:00Z"/>
        </w:rPr>
      </w:pPr>
      <w:ins w:id="15591" w:author="Mindi Patterson" w:date="2005-05-31T10:25:00Z">
        <w:r>
          <w:rPr>
            <w:sz w:val="18"/>
          </w:rPr>
        </w:r>
      </w:ins>
    </w:p>
    <w:p>
      <w:pPr>
        <w:pStyle w:val="PlainText"/>
        <w:rPr>
          <w:sz w:val="18"/>
          <w:ins w:id="15594" w:author="Mindi Patterson" w:date="2005-05-31T10:25:00Z"/>
        </w:rPr>
      </w:pPr>
      <w:ins w:id="15593" w:author="Mindi Patterson" w:date="2005-05-31T10:25:00Z">
        <w:r>
          <w:rPr>
            <w:sz w:val="18"/>
          </w:rPr>
          <w:t>subscriptionVersionRemoveFromConflictPkg PACKAGE</w:t>
        </w:r>
      </w:ins>
    </w:p>
    <w:p>
      <w:pPr>
        <w:pStyle w:val="PlainText"/>
        <w:rPr>
          <w:sz w:val="18"/>
          <w:ins w:id="15597" w:author="Mindi Patterson" w:date="2005-05-31T10:25:00Z"/>
        </w:rPr>
      </w:pPr>
      <w:ins w:id="15595" w:author="Mindi Patterson" w:date="2005-05-31T10:25:00Z">
        <w:r>
          <w:rPr>
            <w:rFonts w:eastAsia="Courier New"/>
            <w:sz w:val="18"/>
          </w:rPr>
          <w:t xml:space="preserve">    </w:t>
        </w:r>
      </w:ins>
      <w:ins w:id="15596" w:author="Mindi Patterson" w:date="2005-05-31T10:25:00Z">
        <w:r>
          <w:rPr>
            <w:sz w:val="18"/>
          </w:rPr>
          <w:t>BEHAVIOUR subscriptionVersionRemoveFromConflictPkgBehavior;</w:t>
        </w:r>
      </w:ins>
    </w:p>
    <w:p>
      <w:pPr>
        <w:pStyle w:val="PlainText"/>
        <w:rPr>
          <w:sz w:val="18"/>
          <w:ins w:id="15600" w:author="Mindi Patterson" w:date="2005-05-31T10:25:00Z"/>
        </w:rPr>
      </w:pPr>
      <w:ins w:id="15598" w:author="Mindi Patterson" w:date="2005-05-31T10:25:00Z">
        <w:r>
          <w:rPr>
            <w:rFonts w:eastAsia="Courier New"/>
            <w:sz w:val="18"/>
          </w:rPr>
          <w:t xml:space="preserve">    </w:t>
        </w:r>
      </w:ins>
      <w:ins w:id="15599" w:author="Mindi Patterson" w:date="2005-05-31T10:25:00Z">
        <w:r>
          <w:rPr>
            <w:sz w:val="18"/>
          </w:rPr>
          <w:t>ACTIONS</w:t>
        </w:r>
      </w:ins>
    </w:p>
    <w:p>
      <w:pPr>
        <w:pStyle w:val="PlainText"/>
        <w:rPr>
          <w:sz w:val="18"/>
          <w:ins w:id="15603" w:author="Mindi Patterson" w:date="2005-05-31T10:25:00Z"/>
        </w:rPr>
      </w:pPr>
      <w:ins w:id="15601" w:author="Mindi Patterson" w:date="2005-05-31T10:25:00Z">
        <w:r>
          <w:rPr>
            <w:rFonts w:eastAsia="Courier New"/>
            <w:sz w:val="18"/>
          </w:rPr>
          <w:t xml:space="preserve">        </w:t>
        </w:r>
      </w:ins>
      <w:ins w:id="15602" w:author="Mindi Patterson" w:date="2005-05-31T10:25:00Z">
        <w:r>
          <w:rPr>
            <w:sz w:val="18"/>
          </w:rPr>
          <w:t>subscriptionVersionRemoveFromConflict;</w:t>
        </w:r>
      </w:ins>
    </w:p>
    <w:p>
      <w:pPr>
        <w:pStyle w:val="PlainText"/>
        <w:rPr>
          <w:sz w:val="18"/>
          <w:ins w:id="15606" w:author="Mindi Patterson" w:date="2005-05-31T10:25:00Z"/>
        </w:rPr>
      </w:pPr>
      <w:ins w:id="15604" w:author="Mindi Patterson" w:date="2005-05-31T10:25:00Z">
        <w:r>
          <w:rPr>
            <w:rFonts w:eastAsia="Courier New"/>
            <w:sz w:val="18"/>
          </w:rPr>
          <w:t xml:space="preserve">    </w:t>
        </w:r>
      </w:ins>
      <w:ins w:id="15605" w:author="Mindi Patterson" w:date="2005-05-31T10:25:00Z">
        <w:r>
          <w:rPr>
            <w:sz w:val="18"/>
          </w:rPr>
          <w:t>REGISTERED AS {LNP-OIDS.lnp-package 20};</w:t>
        </w:r>
      </w:ins>
    </w:p>
    <w:p>
      <w:pPr>
        <w:pStyle w:val="PlainText"/>
        <w:rPr>
          <w:sz w:val="18"/>
          <w:ins w:id="15608" w:author="Mindi Patterson" w:date="2005-05-31T10:25:00Z"/>
        </w:rPr>
      </w:pPr>
      <w:ins w:id="15607" w:author="Mindi Patterson" w:date="2005-05-31T10:25:00Z">
        <w:r>
          <w:rPr>
            <w:sz w:val="18"/>
          </w:rPr>
        </w:r>
      </w:ins>
    </w:p>
    <w:p>
      <w:pPr>
        <w:pStyle w:val="PlainText"/>
        <w:rPr>
          <w:sz w:val="18"/>
          <w:ins w:id="15610" w:author="Mindi Patterson" w:date="2005-05-31T10:25:00Z"/>
        </w:rPr>
      </w:pPr>
      <w:ins w:id="15609" w:author="Mindi Patterson" w:date="2005-05-31T10:25:00Z">
        <w:r>
          <w:rPr>
            <w:sz w:val="18"/>
          </w:rPr>
          <w:t>subscriptionVersionRemoveFromConflictPkgBehavior BEHAVIOUR</w:t>
        </w:r>
      </w:ins>
    </w:p>
    <w:p>
      <w:pPr>
        <w:pStyle w:val="PlainText"/>
        <w:rPr>
          <w:sz w:val="18"/>
          <w:ins w:id="15613" w:author="Mindi Patterson" w:date="2005-05-31T10:25:00Z"/>
        </w:rPr>
      </w:pPr>
      <w:ins w:id="15611" w:author="Mindi Patterson" w:date="2005-05-31T10:25:00Z">
        <w:r>
          <w:rPr>
            <w:rFonts w:eastAsia="Courier New"/>
            <w:sz w:val="18"/>
          </w:rPr>
          <w:t xml:space="preserve">    </w:t>
        </w:r>
      </w:ins>
      <w:ins w:id="15612" w:author="Mindi Patterson" w:date="2005-05-31T10:25:00Z">
        <w:r>
          <w:rPr>
            <w:sz w:val="18"/>
          </w:rPr>
          <w:t>DEFINED AS !</w:t>
        </w:r>
      </w:ins>
    </w:p>
    <w:p>
      <w:pPr>
        <w:pStyle w:val="PlainText"/>
        <w:rPr>
          <w:sz w:val="18"/>
          <w:ins w:id="15616" w:author="Mindi Patterson" w:date="2005-05-31T10:25:00Z"/>
        </w:rPr>
      </w:pPr>
      <w:ins w:id="15614" w:author="Mindi Patterson" w:date="2005-05-31T10:25:00Z">
        <w:r>
          <w:rPr>
            <w:rFonts w:eastAsia="Courier New"/>
            <w:sz w:val="18"/>
          </w:rPr>
          <w:t xml:space="preserve">        </w:t>
        </w:r>
      </w:ins>
      <w:ins w:id="15615" w:author="Mindi Patterson" w:date="2005-05-31T10:25:00Z">
        <w:r>
          <w:rPr>
            <w:sz w:val="18"/>
          </w:rPr>
          <w:t>This package provides for conditionally including the</w:t>
        </w:r>
      </w:ins>
    </w:p>
    <w:p>
      <w:pPr>
        <w:pStyle w:val="PlainText"/>
        <w:rPr>
          <w:sz w:val="18"/>
          <w:ins w:id="15619" w:author="Mindi Patterson" w:date="2005-05-31T10:25:00Z"/>
        </w:rPr>
      </w:pPr>
      <w:ins w:id="15617" w:author="Mindi Patterson" w:date="2005-05-31T10:25:00Z">
        <w:r>
          <w:rPr>
            <w:rFonts w:eastAsia="Courier New"/>
            <w:sz w:val="18"/>
          </w:rPr>
          <w:t xml:space="preserve">        </w:t>
        </w:r>
      </w:ins>
      <w:ins w:id="15618" w:author="Mindi Patterson" w:date="2005-05-31T10:25:00Z">
        <w:r>
          <w:rPr>
            <w:sz w:val="18"/>
          </w:rPr>
          <w:t>subscriptionVersionRemoveFromConflict action.</w:t>
        </w:r>
      </w:ins>
    </w:p>
    <w:p>
      <w:pPr>
        <w:pStyle w:val="PlainText"/>
        <w:rPr>
          <w:sz w:val="18"/>
          <w:ins w:id="15622" w:author="Mindi Patterson" w:date="2005-05-31T10:25:00Z"/>
        </w:rPr>
      </w:pPr>
      <w:ins w:id="15620" w:author="Mindi Patterson" w:date="2005-05-31T10:25:00Z">
        <w:r>
          <w:rPr>
            <w:rFonts w:eastAsia="Courier New"/>
            <w:sz w:val="18"/>
          </w:rPr>
          <w:t xml:space="preserve">    </w:t>
        </w:r>
      </w:ins>
      <w:ins w:id="15621" w:author="Mindi Patterson" w:date="2005-05-31T10:25:00Z">
        <w:r>
          <w:rPr>
            <w:sz w:val="18"/>
          </w:rPr>
          <w:t>!;</w:t>
        </w:r>
      </w:ins>
    </w:p>
    <w:p>
      <w:pPr>
        <w:pStyle w:val="PlainText"/>
        <w:rPr>
          <w:sz w:val="18"/>
          <w:ins w:id="15624" w:author="Mindi Patterson" w:date="2005-05-31T10:25:00Z"/>
        </w:rPr>
      </w:pPr>
      <w:ins w:id="15623" w:author="Mindi Patterson" w:date="2005-05-31T10:25:00Z">
        <w:r>
          <w:rPr>
            <w:sz w:val="18"/>
          </w:rPr>
        </w:r>
      </w:ins>
    </w:p>
    <w:p>
      <w:pPr>
        <w:pStyle w:val="PlainText"/>
        <w:rPr>
          <w:sz w:val="18"/>
          <w:ins w:id="15626" w:author="Mindi Patterson" w:date="2005-05-31T10:25:00Z"/>
        </w:rPr>
      </w:pPr>
      <w:ins w:id="15625" w:author="Mindi Patterson" w:date="2005-05-31T10:25:00Z">
        <w:r>
          <w:rPr>
            <w:sz w:val="18"/>
          </w:rPr>
          <w:t>-- 21.0 LNP New Service Provider Subscription Version Create Package</w:t>
        </w:r>
      </w:ins>
    </w:p>
    <w:p>
      <w:pPr>
        <w:pStyle w:val="PlainText"/>
        <w:rPr>
          <w:sz w:val="18"/>
          <w:ins w:id="15628" w:author="Mindi Patterson" w:date="2005-05-31T10:25:00Z"/>
        </w:rPr>
      </w:pPr>
      <w:ins w:id="15627" w:author="Mindi Patterson" w:date="2005-05-31T10:25:00Z">
        <w:r>
          <w:rPr>
            <w:sz w:val="18"/>
          </w:rPr>
        </w:r>
      </w:ins>
    </w:p>
    <w:p>
      <w:pPr>
        <w:pStyle w:val="PlainText"/>
        <w:rPr>
          <w:sz w:val="18"/>
          <w:ins w:id="15630" w:author="Mindi Patterson" w:date="2005-05-31T10:25:00Z"/>
        </w:rPr>
      </w:pPr>
      <w:ins w:id="15629" w:author="Mindi Patterson" w:date="2005-05-31T10:25:00Z">
        <w:r>
          <w:rPr>
            <w:sz w:val="18"/>
          </w:rPr>
          <w:t>subscriptionVersionNewSP-CreatePkg PACKAGE</w:t>
        </w:r>
      </w:ins>
    </w:p>
    <w:p>
      <w:pPr>
        <w:pStyle w:val="PlainText"/>
        <w:rPr>
          <w:sz w:val="18"/>
          <w:ins w:id="15633" w:author="Mindi Patterson" w:date="2005-05-31T10:25:00Z"/>
        </w:rPr>
      </w:pPr>
      <w:ins w:id="15631" w:author="Mindi Patterson" w:date="2005-05-31T10:25:00Z">
        <w:r>
          <w:rPr>
            <w:rFonts w:eastAsia="Courier New"/>
            <w:sz w:val="18"/>
          </w:rPr>
          <w:t xml:space="preserve">    </w:t>
        </w:r>
      </w:ins>
      <w:ins w:id="15632" w:author="Mindi Patterson" w:date="2005-05-31T10:25:00Z">
        <w:r>
          <w:rPr>
            <w:sz w:val="18"/>
          </w:rPr>
          <w:t>BEHAVIOUR subscriptionVersionNewSP-CreatePkgBehavior;</w:t>
        </w:r>
      </w:ins>
    </w:p>
    <w:p>
      <w:pPr>
        <w:pStyle w:val="PlainText"/>
        <w:rPr>
          <w:sz w:val="18"/>
          <w:ins w:id="15636" w:author="Mindi Patterson" w:date="2005-05-31T10:25:00Z"/>
        </w:rPr>
      </w:pPr>
      <w:ins w:id="15634" w:author="Mindi Patterson" w:date="2005-05-31T10:25:00Z">
        <w:r>
          <w:rPr>
            <w:rFonts w:eastAsia="Courier New"/>
            <w:sz w:val="18"/>
          </w:rPr>
          <w:t xml:space="preserve">    </w:t>
        </w:r>
      </w:ins>
      <w:ins w:id="15635" w:author="Mindi Patterson" w:date="2005-05-31T10:25:00Z">
        <w:r>
          <w:rPr>
            <w:sz w:val="18"/>
          </w:rPr>
          <w:t>ACTIONS</w:t>
        </w:r>
      </w:ins>
    </w:p>
    <w:p>
      <w:pPr>
        <w:pStyle w:val="PlainText"/>
        <w:rPr>
          <w:sz w:val="18"/>
          <w:ins w:id="15639" w:author="Mindi Patterson" w:date="2005-05-31T10:25:00Z"/>
        </w:rPr>
      </w:pPr>
      <w:ins w:id="15637" w:author="Mindi Patterson" w:date="2005-05-31T10:25:00Z">
        <w:r>
          <w:rPr>
            <w:rFonts w:eastAsia="Courier New"/>
            <w:sz w:val="18"/>
          </w:rPr>
          <w:t xml:space="preserve">        </w:t>
        </w:r>
      </w:ins>
      <w:ins w:id="15638" w:author="Mindi Patterson" w:date="2005-05-31T10:25:00Z">
        <w:r>
          <w:rPr>
            <w:sz w:val="18"/>
          </w:rPr>
          <w:t>subscriptionVersionNewSP-Create;</w:t>
        </w:r>
      </w:ins>
    </w:p>
    <w:p>
      <w:pPr>
        <w:pStyle w:val="PlainText"/>
        <w:rPr>
          <w:sz w:val="18"/>
          <w:ins w:id="15642" w:author="Mindi Patterson" w:date="2005-05-31T10:25:00Z"/>
        </w:rPr>
      </w:pPr>
      <w:ins w:id="15640" w:author="Mindi Patterson" w:date="2005-05-31T10:25:00Z">
        <w:r>
          <w:rPr>
            <w:rFonts w:eastAsia="Courier New"/>
            <w:sz w:val="18"/>
          </w:rPr>
          <w:t xml:space="preserve">    </w:t>
        </w:r>
      </w:ins>
      <w:ins w:id="15641" w:author="Mindi Patterson" w:date="2005-05-31T10:25:00Z">
        <w:r>
          <w:rPr>
            <w:sz w:val="18"/>
          </w:rPr>
          <w:t>REGISTERED AS {LNP-OIDS.lnp-package 21};</w:t>
        </w:r>
      </w:ins>
    </w:p>
    <w:p>
      <w:pPr>
        <w:pStyle w:val="PlainText"/>
        <w:rPr>
          <w:rFonts w:eastAsia="Courier New"/>
          <w:sz w:val="18"/>
          <w:ins w:id="15644" w:author="Mindi Patterson" w:date="2005-05-31T10:25:00Z"/>
        </w:rPr>
      </w:pPr>
      <w:ins w:id="15643" w:author="Mindi Patterson" w:date="2005-05-31T10:25:00Z">
        <w:r>
          <w:rPr>
            <w:rFonts w:eastAsia="Courier New"/>
            <w:sz w:val="18"/>
          </w:rPr>
          <w:t xml:space="preserve">   </w:t>
        </w:r>
      </w:ins>
    </w:p>
    <w:p>
      <w:pPr>
        <w:pStyle w:val="PlainText"/>
        <w:rPr>
          <w:sz w:val="18"/>
          <w:ins w:id="15646" w:author="Mindi Patterson" w:date="2005-05-31T10:25:00Z"/>
        </w:rPr>
      </w:pPr>
      <w:ins w:id="15645" w:author="Mindi Patterson" w:date="2005-05-31T10:25:00Z">
        <w:r>
          <w:rPr>
            <w:sz w:val="18"/>
          </w:rPr>
          <w:t>subscriptionVersionNewSP-CreatePkgBehavior BEHAVIOUR</w:t>
        </w:r>
      </w:ins>
    </w:p>
    <w:p>
      <w:pPr>
        <w:pStyle w:val="PlainText"/>
        <w:rPr>
          <w:sz w:val="18"/>
          <w:ins w:id="15649" w:author="Mindi Patterson" w:date="2005-05-31T10:25:00Z"/>
        </w:rPr>
      </w:pPr>
      <w:ins w:id="15647" w:author="Mindi Patterson" w:date="2005-05-31T10:25:00Z">
        <w:r>
          <w:rPr>
            <w:rFonts w:eastAsia="Courier New"/>
            <w:sz w:val="18"/>
          </w:rPr>
          <w:t xml:space="preserve">    </w:t>
        </w:r>
      </w:ins>
      <w:ins w:id="15648" w:author="Mindi Patterson" w:date="2005-05-31T10:25:00Z">
        <w:r>
          <w:rPr>
            <w:sz w:val="18"/>
          </w:rPr>
          <w:t>DEFINED AS !</w:t>
        </w:r>
      </w:ins>
    </w:p>
    <w:p>
      <w:pPr>
        <w:pStyle w:val="PlainText"/>
        <w:rPr>
          <w:sz w:val="18"/>
          <w:ins w:id="15652" w:author="Mindi Patterson" w:date="2005-05-31T10:25:00Z"/>
        </w:rPr>
      </w:pPr>
      <w:ins w:id="15650" w:author="Mindi Patterson" w:date="2005-05-31T10:25:00Z">
        <w:r>
          <w:rPr>
            <w:rFonts w:eastAsia="Courier New"/>
            <w:sz w:val="18"/>
          </w:rPr>
          <w:t xml:space="preserve">        </w:t>
        </w:r>
      </w:ins>
      <w:ins w:id="15651" w:author="Mindi Patterson" w:date="2005-05-31T10:25:00Z">
        <w:r>
          <w:rPr>
            <w:sz w:val="18"/>
          </w:rPr>
          <w:t>This package provides for conditionally including the</w:t>
        </w:r>
      </w:ins>
    </w:p>
    <w:p>
      <w:pPr>
        <w:pStyle w:val="PlainText"/>
        <w:rPr>
          <w:sz w:val="18"/>
          <w:ins w:id="15655" w:author="Mindi Patterson" w:date="2005-05-31T10:25:00Z"/>
        </w:rPr>
      </w:pPr>
      <w:ins w:id="15653" w:author="Mindi Patterson" w:date="2005-05-31T10:25:00Z">
        <w:r>
          <w:rPr>
            <w:rFonts w:eastAsia="Courier New"/>
            <w:sz w:val="18"/>
          </w:rPr>
          <w:t xml:space="preserve">        </w:t>
        </w:r>
      </w:ins>
      <w:ins w:id="15654" w:author="Mindi Patterson" w:date="2005-05-31T10:25:00Z">
        <w:r>
          <w:rPr>
            <w:sz w:val="18"/>
          </w:rPr>
          <w:t>subscriptionVersionNewSP-Create action.</w:t>
        </w:r>
      </w:ins>
    </w:p>
    <w:p>
      <w:pPr>
        <w:pStyle w:val="PlainText"/>
        <w:rPr>
          <w:sz w:val="18"/>
          <w:ins w:id="15658" w:author="Mindi Patterson" w:date="2005-05-31T10:25:00Z"/>
        </w:rPr>
      </w:pPr>
      <w:ins w:id="15656" w:author="Mindi Patterson" w:date="2005-05-31T10:25:00Z">
        <w:r>
          <w:rPr>
            <w:rFonts w:eastAsia="Courier New"/>
            <w:sz w:val="18"/>
          </w:rPr>
          <w:t xml:space="preserve">    </w:t>
        </w:r>
      </w:ins>
      <w:ins w:id="15657" w:author="Mindi Patterson" w:date="2005-05-31T10:25:00Z">
        <w:r>
          <w:rPr>
            <w:sz w:val="18"/>
          </w:rPr>
          <w:t>!;</w:t>
        </w:r>
      </w:ins>
    </w:p>
    <w:p>
      <w:pPr>
        <w:pStyle w:val="PlainText"/>
        <w:rPr>
          <w:sz w:val="18"/>
          <w:ins w:id="15660" w:author="Mindi Patterson" w:date="2005-05-31T10:25:00Z"/>
        </w:rPr>
      </w:pPr>
      <w:ins w:id="15659" w:author="Mindi Patterson" w:date="2005-05-31T10:25:00Z">
        <w:r>
          <w:rPr>
            <w:sz w:val="18"/>
          </w:rPr>
        </w:r>
      </w:ins>
    </w:p>
    <w:p>
      <w:pPr>
        <w:pStyle w:val="PlainText"/>
        <w:rPr>
          <w:sz w:val="18"/>
          <w:ins w:id="15662" w:author="Mindi Patterson" w:date="2005-05-31T10:25:00Z"/>
        </w:rPr>
      </w:pPr>
      <w:ins w:id="15661" w:author="Mindi Patterson" w:date="2005-05-31T10:25:00Z">
        <w:r>
          <w:rPr>
            <w:sz w:val="18"/>
          </w:rPr>
          <w:t>-- 22.0 LNP Old Service Provider Subscription Version Cancellation</w:t>
        </w:r>
      </w:ins>
    </w:p>
    <w:p>
      <w:pPr>
        <w:pStyle w:val="PlainText"/>
        <w:rPr>
          <w:sz w:val="18"/>
          <w:ins w:id="15664" w:author="Mindi Patterson" w:date="2005-05-31T10:25:00Z"/>
        </w:rPr>
      </w:pPr>
      <w:ins w:id="15663" w:author="Mindi Patterson" w:date="2005-05-31T10:25:00Z">
        <w:r>
          <w:rPr>
            <w:sz w:val="18"/>
          </w:rPr>
          <w:t>-- Acknowledge Package</w:t>
        </w:r>
      </w:ins>
    </w:p>
    <w:p>
      <w:pPr>
        <w:pStyle w:val="PlainText"/>
        <w:rPr>
          <w:sz w:val="18"/>
          <w:ins w:id="15666" w:author="Mindi Patterson" w:date="2005-05-31T10:25:00Z"/>
        </w:rPr>
      </w:pPr>
      <w:ins w:id="15665" w:author="Mindi Patterson" w:date="2005-05-31T10:25:00Z">
        <w:r>
          <w:rPr>
            <w:sz w:val="18"/>
          </w:rPr>
        </w:r>
      </w:ins>
    </w:p>
    <w:p>
      <w:pPr>
        <w:pStyle w:val="PlainText"/>
        <w:rPr>
          <w:sz w:val="18"/>
          <w:ins w:id="15668" w:author="Mindi Patterson" w:date="2005-05-31T10:25:00Z"/>
        </w:rPr>
      </w:pPr>
      <w:ins w:id="15667" w:author="Mindi Patterson" w:date="2005-05-31T10:25:00Z">
        <w:r>
          <w:rPr>
            <w:sz w:val="18"/>
          </w:rPr>
          <w:t>subscriptionVersionOldSP-CancellationPkg PACKAGE</w:t>
        </w:r>
      </w:ins>
    </w:p>
    <w:p>
      <w:pPr>
        <w:pStyle w:val="PlainText"/>
        <w:rPr>
          <w:sz w:val="18"/>
          <w:ins w:id="15671" w:author="Mindi Patterson" w:date="2005-05-31T10:25:00Z"/>
        </w:rPr>
      </w:pPr>
      <w:ins w:id="15669" w:author="Mindi Patterson" w:date="2005-05-31T10:25:00Z">
        <w:r>
          <w:rPr>
            <w:rFonts w:eastAsia="Courier New"/>
            <w:sz w:val="18"/>
          </w:rPr>
          <w:t xml:space="preserve">    </w:t>
        </w:r>
      </w:ins>
      <w:ins w:id="15670" w:author="Mindi Patterson" w:date="2005-05-31T10:25:00Z">
        <w:r>
          <w:rPr>
            <w:sz w:val="18"/>
          </w:rPr>
          <w:t>BEHAVIOUR subscriptionVersionOldSP-CancellationPkgBehavior;</w:t>
        </w:r>
      </w:ins>
    </w:p>
    <w:p>
      <w:pPr>
        <w:pStyle w:val="PlainText"/>
        <w:rPr>
          <w:sz w:val="18"/>
          <w:ins w:id="15674" w:author="Mindi Patterson" w:date="2005-05-31T10:25:00Z"/>
        </w:rPr>
      </w:pPr>
      <w:ins w:id="15672" w:author="Mindi Patterson" w:date="2005-05-31T10:25:00Z">
        <w:r>
          <w:rPr>
            <w:rFonts w:eastAsia="Courier New"/>
            <w:sz w:val="18"/>
          </w:rPr>
          <w:t xml:space="preserve">    </w:t>
        </w:r>
      </w:ins>
      <w:ins w:id="15673" w:author="Mindi Patterson" w:date="2005-05-31T10:25:00Z">
        <w:r>
          <w:rPr>
            <w:sz w:val="18"/>
          </w:rPr>
          <w:t>ACTIONS</w:t>
        </w:r>
      </w:ins>
    </w:p>
    <w:p>
      <w:pPr>
        <w:pStyle w:val="PlainText"/>
        <w:rPr>
          <w:sz w:val="18"/>
          <w:ins w:id="15677" w:author="Mindi Patterson" w:date="2005-05-31T10:25:00Z"/>
        </w:rPr>
      </w:pPr>
      <w:ins w:id="15675" w:author="Mindi Patterson" w:date="2005-05-31T10:25:00Z">
        <w:r>
          <w:rPr>
            <w:rFonts w:eastAsia="Courier New"/>
            <w:sz w:val="18"/>
          </w:rPr>
          <w:t xml:space="preserve">        </w:t>
        </w:r>
      </w:ins>
      <w:ins w:id="15676" w:author="Mindi Patterson" w:date="2005-05-31T10:25:00Z">
        <w:r>
          <w:rPr>
            <w:sz w:val="18"/>
          </w:rPr>
          <w:t>subscriptionVersionOldSP-CancellationAcknowledge;</w:t>
        </w:r>
      </w:ins>
    </w:p>
    <w:p>
      <w:pPr>
        <w:pStyle w:val="PlainText"/>
        <w:rPr>
          <w:sz w:val="18"/>
          <w:ins w:id="15680" w:author="Mindi Patterson" w:date="2005-05-31T10:25:00Z"/>
        </w:rPr>
      </w:pPr>
      <w:ins w:id="15678" w:author="Mindi Patterson" w:date="2005-05-31T10:25:00Z">
        <w:r>
          <w:rPr>
            <w:rFonts w:eastAsia="Courier New"/>
            <w:sz w:val="18"/>
          </w:rPr>
          <w:t xml:space="preserve">    </w:t>
        </w:r>
      </w:ins>
      <w:ins w:id="15679" w:author="Mindi Patterson" w:date="2005-05-31T10:25:00Z">
        <w:r>
          <w:rPr>
            <w:sz w:val="18"/>
          </w:rPr>
          <w:t>REGISTERED AS {LNP-OIDS.lnp-package 22};</w:t>
        </w:r>
      </w:ins>
    </w:p>
    <w:p>
      <w:pPr>
        <w:pStyle w:val="PlainText"/>
        <w:rPr>
          <w:rFonts w:eastAsia="Courier New"/>
          <w:sz w:val="18"/>
          <w:ins w:id="15682" w:author="Mindi Patterson" w:date="2005-05-31T10:25:00Z"/>
        </w:rPr>
      </w:pPr>
      <w:ins w:id="15681" w:author="Mindi Patterson" w:date="2005-05-31T10:25:00Z">
        <w:r>
          <w:rPr>
            <w:rFonts w:eastAsia="Courier New"/>
            <w:sz w:val="18"/>
          </w:rPr>
          <w:t xml:space="preserve">   </w:t>
        </w:r>
      </w:ins>
    </w:p>
    <w:p>
      <w:pPr>
        <w:pStyle w:val="PlainText"/>
        <w:rPr>
          <w:sz w:val="18"/>
          <w:ins w:id="15684" w:author="Mindi Patterson" w:date="2005-05-31T10:25:00Z"/>
        </w:rPr>
      </w:pPr>
      <w:ins w:id="15683" w:author="Mindi Patterson" w:date="2005-05-31T10:25:00Z">
        <w:r>
          <w:rPr>
            <w:sz w:val="18"/>
          </w:rPr>
          <w:t>subscriptionVersionOldSP-CancellationPkgBehavior BEHAVIOUR</w:t>
        </w:r>
      </w:ins>
    </w:p>
    <w:p>
      <w:pPr>
        <w:pStyle w:val="PlainText"/>
        <w:rPr>
          <w:sz w:val="18"/>
          <w:ins w:id="15687" w:author="Mindi Patterson" w:date="2005-05-31T10:25:00Z"/>
        </w:rPr>
      </w:pPr>
      <w:ins w:id="15685" w:author="Mindi Patterson" w:date="2005-05-31T10:25:00Z">
        <w:r>
          <w:rPr>
            <w:rFonts w:eastAsia="Courier New"/>
            <w:sz w:val="18"/>
          </w:rPr>
          <w:t xml:space="preserve">    </w:t>
        </w:r>
      </w:ins>
      <w:ins w:id="15686" w:author="Mindi Patterson" w:date="2005-05-31T10:25:00Z">
        <w:r>
          <w:rPr>
            <w:sz w:val="18"/>
          </w:rPr>
          <w:t>DEFINED AS !</w:t>
        </w:r>
      </w:ins>
    </w:p>
    <w:p>
      <w:pPr>
        <w:pStyle w:val="PlainText"/>
        <w:rPr>
          <w:sz w:val="18"/>
          <w:ins w:id="15690" w:author="Mindi Patterson" w:date="2005-05-31T10:25:00Z"/>
        </w:rPr>
      </w:pPr>
      <w:ins w:id="15688" w:author="Mindi Patterson" w:date="2005-05-31T10:25:00Z">
        <w:r>
          <w:rPr>
            <w:rFonts w:eastAsia="Courier New"/>
            <w:sz w:val="18"/>
          </w:rPr>
          <w:t xml:space="preserve">        </w:t>
        </w:r>
      </w:ins>
      <w:ins w:id="15689" w:author="Mindi Patterson" w:date="2005-05-31T10:25:00Z">
        <w:r>
          <w:rPr>
            <w:sz w:val="18"/>
          </w:rPr>
          <w:t>This package provides for conditionally including the</w:t>
        </w:r>
      </w:ins>
    </w:p>
    <w:p>
      <w:pPr>
        <w:pStyle w:val="PlainText"/>
        <w:rPr>
          <w:sz w:val="18"/>
          <w:ins w:id="15693" w:author="Mindi Patterson" w:date="2005-05-31T10:25:00Z"/>
        </w:rPr>
      </w:pPr>
      <w:ins w:id="15691" w:author="Mindi Patterson" w:date="2005-05-31T10:25:00Z">
        <w:r>
          <w:rPr>
            <w:rFonts w:eastAsia="Courier New"/>
            <w:sz w:val="18"/>
          </w:rPr>
          <w:t xml:space="preserve">        </w:t>
        </w:r>
      </w:ins>
      <w:ins w:id="15692" w:author="Mindi Patterson" w:date="2005-05-31T10:25:00Z">
        <w:r>
          <w:rPr>
            <w:sz w:val="18"/>
          </w:rPr>
          <w:t>subscriptionVersionOldSP-CancellationAcknowledge action.</w:t>
        </w:r>
      </w:ins>
    </w:p>
    <w:p>
      <w:pPr>
        <w:pStyle w:val="PlainText"/>
        <w:rPr>
          <w:sz w:val="18"/>
          <w:ins w:id="15696" w:author="Mindi Patterson" w:date="2005-05-31T10:25:00Z"/>
        </w:rPr>
      </w:pPr>
      <w:ins w:id="15694" w:author="Mindi Patterson" w:date="2005-05-31T10:25:00Z">
        <w:r>
          <w:rPr>
            <w:rFonts w:eastAsia="Courier New"/>
            <w:sz w:val="18"/>
          </w:rPr>
          <w:t xml:space="preserve">    </w:t>
        </w:r>
      </w:ins>
      <w:ins w:id="15695" w:author="Mindi Patterson" w:date="2005-05-31T10:25:00Z">
        <w:r>
          <w:rPr>
            <w:sz w:val="18"/>
          </w:rPr>
          <w:t>!;</w:t>
        </w:r>
      </w:ins>
    </w:p>
    <w:p>
      <w:pPr>
        <w:pStyle w:val="PlainText"/>
        <w:rPr>
          <w:sz w:val="18"/>
          <w:ins w:id="15698" w:author="Mindi Patterson" w:date="2005-05-31T10:25:00Z"/>
        </w:rPr>
      </w:pPr>
      <w:ins w:id="15697" w:author="Mindi Patterson" w:date="2005-05-31T10:25:00Z">
        <w:r>
          <w:rPr>
            <w:sz w:val="18"/>
          </w:rPr>
        </w:r>
      </w:ins>
    </w:p>
    <w:p>
      <w:pPr>
        <w:pStyle w:val="PlainText"/>
        <w:rPr>
          <w:sz w:val="18"/>
          <w:ins w:id="15700" w:author="Mindi Patterson" w:date="2005-05-31T10:25:00Z"/>
        </w:rPr>
      </w:pPr>
      <w:ins w:id="15699" w:author="Mindi Patterson" w:date="2005-05-31T10:25:00Z">
        <w:r>
          <w:rPr>
            <w:sz w:val="18"/>
          </w:rPr>
          <w:t>-- 24.0 LNP Old Service Provider Subscription Version Create Package</w:t>
        </w:r>
      </w:ins>
    </w:p>
    <w:p>
      <w:pPr>
        <w:pStyle w:val="PlainText"/>
        <w:rPr>
          <w:sz w:val="18"/>
          <w:ins w:id="15702" w:author="Mindi Patterson" w:date="2005-05-31T10:25:00Z"/>
        </w:rPr>
      </w:pPr>
      <w:ins w:id="15701" w:author="Mindi Patterson" w:date="2005-05-31T10:25:00Z">
        <w:r>
          <w:rPr>
            <w:sz w:val="18"/>
          </w:rPr>
        </w:r>
      </w:ins>
    </w:p>
    <w:p>
      <w:pPr>
        <w:pStyle w:val="PlainText"/>
        <w:rPr>
          <w:sz w:val="18"/>
          <w:ins w:id="15704" w:author="Mindi Patterson" w:date="2005-05-31T10:25:00Z"/>
        </w:rPr>
      </w:pPr>
      <w:ins w:id="15703" w:author="Mindi Patterson" w:date="2005-05-31T10:25:00Z">
        <w:r>
          <w:rPr>
            <w:sz w:val="18"/>
          </w:rPr>
          <w:t>subscriptionVersionOldSP-CreatePkg PACKAGE</w:t>
        </w:r>
      </w:ins>
    </w:p>
    <w:p>
      <w:pPr>
        <w:pStyle w:val="PlainText"/>
        <w:rPr>
          <w:sz w:val="18"/>
          <w:ins w:id="15707" w:author="Mindi Patterson" w:date="2005-05-31T10:25:00Z"/>
        </w:rPr>
      </w:pPr>
      <w:ins w:id="15705" w:author="Mindi Patterson" w:date="2005-05-31T10:25:00Z">
        <w:r>
          <w:rPr>
            <w:rFonts w:eastAsia="Courier New"/>
            <w:sz w:val="18"/>
          </w:rPr>
          <w:t xml:space="preserve">    </w:t>
        </w:r>
      </w:ins>
      <w:ins w:id="15706" w:author="Mindi Patterson" w:date="2005-05-31T10:25:00Z">
        <w:r>
          <w:rPr>
            <w:sz w:val="18"/>
          </w:rPr>
          <w:t>BEHAVIOUR subscriptionVersionOldSP-CreatePkgBehavior;</w:t>
        </w:r>
      </w:ins>
    </w:p>
    <w:p>
      <w:pPr>
        <w:pStyle w:val="PlainText"/>
        <w:rPr>
          <w:sz w:val="18"/>
          <w:ins w:id="15710" w:author="Mindi Patterson" w:date="2005-05-31T10:25:00Z"/>
        </w:rPr>
      </w:pPr>
      <w:ins w:id="15708" w:author="Mindi Patterson" w:date="2005-05-31T10:25:00Z">
        <w:r>
          <w:rPr>
            <w:rFonts w:eastAsia="Courier New"/>
            <w:sz w:val="18"/>
          </w:rPr>
          <w:t xml:space="preserve">    </w:t>
        </w:r>
      </w:ins>
      <w:ins w:id="15709" w:author="Mindi Patterson" w:date="2005-05-31T10:25:00Z">
        <w:r>
          <w:rPr>
            <w:sz w:val="18"/>
          </w:rPr>
          <w:t>ACTIONS</w:t>
        </w:r>
      </w:ins>
    </w:p>
    <w:p>
      <w:pPr>
        <w:pStyle w:val="PlainText"/>
        <w:rPr>
          <w:sz w:val="18"/>
          <w:ins w:id="15713" w:author="Mindi Patterson" w:date="2005-05-31T10:25:00Z"/>
        </w:rPr>
      </w:pPr>
      <w:ins w:id="15711" w:author="Mindi Patterson" w:date="2005-05-31T10:25:00Z">
        <w:r>
          <w:rPr>
            <w:rFonts w:eastAsia="Courier New"/>
            <w:sz w:val="18"/>
          </w:rPr>
          <w:t xml:space="preserve">        </w:t>
        </w:r>
      </w:ins>
      <w:ins w:id="15712" w:author="Mindi Patterson" w:date="2005-05-31T10:25:00Z">
        <w:r>
          <w:rPr>
            <w:sz w:val="18"/>
          </w:rPr>
          <w:t>subscriptionVersionOldSP-Create;</w:t>
        </w:r>
      </w:ins>
    </w:p>
    <w:p>
      <w:pPr>
        <w:pStyle w:val="PlainText"/>
        <w:rPr>
          <w:sz w:val="18"/>
          <w:ins w:id="15716" w:author="Mindi Patterson" w:date="2005-05-31T10:25:00Z"/>
        </w:rPr>
      </w:pPr>
      <w:ins w:id="15714" w:author="Mindi Patterson" w:date="2005-05-31T10:25:00Z">
        <w:r>
          <w:rPr>
            <w:rFonts w:eastAsia="Courier New"/>
            <w:sz w:val="18"/>
          </w:rPr>
          <w:t xml:space="preserve">    </w:t>
        </w:r>
      </w:ins>
      <w:ins w:id="15715" w:author="Mindi Patterson" w:date="2005-05-31T10:25:00Z">
        <w:r>
          <w:rPr>
            <w:sz w:val="18"/>
          </w:rPr>
          <w:t>REGISTERED AS {LNP-OIDS.lnp-package 24};</w:t>
        </w:r>
      </w:ins>
    </w:p>
    <w:p>
      <w:pPr>
        <w:pStyle w:val="PlainText"/>
        <w:rPr>
          <w:rFonts w:eastAsia="Courier New"/>
          <w:sz w:val="18"/>
          <w:ins w:id="15718" w:author="Mindi Patterson" w:date="2005-05-31T10:25:00Z"/>
        </w:rPr>
      </w:pPr>
      <w:ins w:id="15717" w:author="Mindi Patterson" w:date="2005-05-31T10:25:00Z">
        <w:r>
          <w:rPr>
            <w:rFonts w:eastAsia="Courier New"/>
            <w:sz w:val="18"/>
          </w:rPr>
          <w:t xml:space="preserve">   </w:t>
        </w:r>
      </w:ins>
    </w:p>
    <w:p>
      <w:pPr>
        <w:pStyle w:val="PlainText"/>
        <w:rPr>
          <w:sz w:val="18"/>
          <w:ins w:id="15720" w:author="Mindi Patterson" w:date="2005-05-31T10:25:00Z"/>
        </w:rPr>
      </w:pPr>
      <w:ins w:id="15719" w:author="Mindi Patterson" w:date="2005-05-31T10:25:00Z">
        <w:r>
          <w:rPr>
            <w:sz w:val="18"/>
          </w:rPr>
          <w:t>subscriptionVersionOldSP-CreatePkgBehavior BEHAVIOUR</w:t>
        </w:r>
      </w:ins>
    </w:p>
    <w:p>
      <w:pPr>
        <w:pStyle w:val="PlainText"/>
        <w:rPr>
          <w:sz w:val="18"/>
          <w:ins w:id="15723" w:author="Mindi Patterson" w:date="2005-05-31T10:25:00Z"/>
        </w:rPr>
      </w:pPr>
      <w:ins w:id="15721" w:author="Mindi Patterson" w:date="2005-05-31T10:25:00Z">
        <w:r>
          <w:rPr>
            <w:rFonts w:eastAsia="Courier New"/>
            <w:sz w:val="18"/>
          </w:rPr>
          <w:t xml:space="preserve">    </w:t>
        </w:r>
      </w:ins>
      <w:ins w:id="15722" w:author="Mindi Patterson" w:date="2005-05-31T10:25:00Z">
        <w:r>
          <w:rPr>
            <w:sz w:val="18"/>
          </w:rPr>
          <w:t>DEFINED AS !</w:t>
        </w:r>
      </w:ins>
    </w:p>
    <w:p>
      <w:pPr>
        <w:pStyle w:val="PlainText"/>
        <w:rPr>
          <w:sz w:val="18"/>
          <w:ins w:id="15726" w:author="Mindi Patterson" w:date="2005-05-31T10:25:00Z"/>
        </w:rPr>
      </w:pPr>
      <w:ins w:id="15724" w:author="Mindi Patterson" w:date="2005-05-31T10:25:00Z">
        <w:r>
          <w:rPr>
            <w:rFonts w:eastAsia="Courier New"/>
            <w:sz w:val="18"/>
          </w:rPr>
          <w:t xml:space="preserve">        </w:t>
        </w:r>
      </w:ins>
      <w:ins w:id="15725" w:author="Mindi Patterson" w:date="2005-05-31T10:25:00Z">
        <w:r>
          <w:rPr>
            <w:sz w:val="18"/>
          </w:rPr>
          <w:t>This package provides for conditionally including the</w:t>
        </w:r>
      </w:ins>
    </w:p>
    <w:p>
      <w:pPr>
        <w:pStyle w:val="PlainText"/>
        <w:rPr>
          <w:sz w:val="18"/>
          <w:ins w:id="15729" w:author="Mindi Patterson" w:date="2005-05-31T10:25:00Z"/>
        </w:rPr>
      </w:pPr>
      <w:ins w:id="15727" w:author="Mindi Patterson" w:date="2005-05-31T10:25:00Z">
        <w:r>
          <w:rPr>
            <w:rFonts w:eastAsia="Courier New"/>
            <w:sz w:val="18"/>
          </w:rPr>
          <w:t xml:space="preserve">        </w:t>
        </w:r>
      </w:ins>
      <w:ins w:id="15728" w:author="Mindi Patterson" w:date="2005-05-31T10:25:00Z">
        <w:r>
          <w:rPr>
            <w:sz w:val="18"/>
          </w:rPr>
          <w:t>subscriptionVersionOldSP-Create action.</w:t>
        </w:r>
      </w:ins>
    </w:p>
    <w:p>
      <w:pPr>
        <w:pStyle w:val="PlainText"/>
        <w:rPr>
          <w:sz w:val="18"/>
          <w:ins w:id="15732" w:author="Mindi Patterson" w:date="2005-05-31T10:25:00Z"/>
        </w:rPr>
      </w:pPr>
      <w:ins w:id="15730" w:author="Mindi Patterson" w:date="2005-05-31T10:25:00Z">
        <w:r>
          <w:rPr>
            <w:rFonts w:eastAsia="Courier New"/>
            <w:sz w:val="18"/>
          </w:rPr>
          <w:t xml:space="preserve">    </w:t>
        </w:r>
      </w:ins>
      <w:ins w:id="15731" w:author="Mindi Patterson" w:date="2005-05-31T10:25:00Z">
        <w:r>
          <w:rPr>
            <w:sz w:val="18"/>
          </w:rPr>
          <w:t>!;</w:t>
        </w:r>
      </w:ins>
    </w:p>
    <w:p>
      <w:pPr>
        <w:pStyle w:val="PlainText"/>
        <w:rPr>
          <w:sz w:val="18"/>
          <w:ins w:id="15734" w:author="Mindi Patterson" w:date="2005-05-31T10:25:00Z"/>
        </w:rPr>
      </w:pPr>
      <w:ins w:id="15733" w:author="Mindi Patterson" w:date="2005-05-31T10:25:00Z">
        <w:r>
          <w:rPr>
            <w:sz w:val="18"/>
          </w:rPr>
        </w:r>
      </w:ins>
    </w:p>
    <w:p>
      <w:pPr>
        <w:pStyle w:val="PlainText"/>
        <w:rPr>
          <w:sz w:val="18"/>
          <w:ins w:id="15736" w:author="Mindi Patterson" w:date="2005-05-31T10:25:00Z"/>
        </w:rPr>
      </w:pPr>
      <w:ins w:id="15735" w:author="Mindi Patterson" w:date="2005-05-31T10:25:00Z">
        <w:r>
          <w:rPr>
            <w:sz w:val="18"/>
          </w:rPr>
          <w:t>-- 25.0 LNP Subscription Status Change Cause Code Package</w:t>
        </w:r>
      </w:ins>
    </w:p>
    <w:p>
      <w:pPr>
        <w:pStyle w:val="PlainText"/>
        <w:rPr>
          <w:sz w:val="18"/>
          <w:ins w:id="15738" w:author="Mindi Patterson" w:date="2005-05-31T10:25:00Z"/>
        </w:rPr>
      </w:pPr>
      <w:ins w:id="15737" w:author="Mindi Patterson" w:date="2005-05-31T10:25:00Z">
        <w:r>
          <w:rPr>
            <w:sz w:val="18"/>
          </w:rPr>
        </w:r>
      </w:ins>
    </w:p>
    <w:p>
      <w:pPr>
        <w:pStyle w:val="PlainText"/>
        <w:rPr>
          <w:sz w:val="18"/>
          <w:ins w:id="15740" w:author="Mindi Patterson" w:date="2005-05-31T10:25:00Z"/>
        </w:rPr>
      </w:pPr>
      <w:ins w:id="15739" w:author="Mindi Patterson" w:date="2005-05-31T10:25:00Z">
        <w:r>
          <w:rPr>
            <w:sz w:val="18"/>
          </w:rPr>
          <w:t>subscriptionStatusChangeCauseCodePkg PACKAGE</w:t>
        </w:r>
      </w:ins>
    </w:p>
    <w:p>
      <w:pPr>
        <w:pStyle w:val="PlainText"/>
        <w:rPr>
          <w:sz w:val="18"/>
          <w:ins w:id="15743" w:author="Mindi Patterson" w:date="2005-05-31T10:25:00Z"/>
        </w:rPr>
      </w:pPr>
      <w:ins w:id="15741" w:author="Mindi Patterson" w:date="2005-05-31T10:25:00Z">
        <w:r>
          <w:rPr>
            <w:rFonts w:eastAsia="Courier New"/>
            <w:sz w:val="18"/>
          </w:rPr>
          <w:t xml:space="preserve">    </w:t>
        </w:r>
      </w:ins>
      <w:ins w:id="15742" w:author="Mindi Patterson" w:date="2005-05-31T10:25:00Z">
        <w:r>
          <w:rPr>
            <w:sz w:val="18"/>
          </w:rPr>
          <w:t>BEHAVIOUR subscriptionStatusChangeCauseCodePkgBehavior;</w:t>
        </w:r>
      </w:ins>
    </w:p>
    <w:p>
      <w:pPr>
        <w:pStyle w:val="PlainText"/>
        <w:rPr>
          <w:sz w:val="18"/>
          <w:ins w:id="15746" w:author="Mindi Patterson" w:date="2005-05-31T10:25:00Z"/>
        </w:rPr>
      </w:pPr>
      <w:ins w:id="15744" w:author="Mindi Patterson" w:date="2005-05-31T10:25:00Z">
        <w:r>
          <w:rPr>
            <w:rFonts w:eastAsia="Courier New"/>
            <w:sz w:val="18"/>
          </w:rPr>
          <w:t xml:space="preserve">    </w:t>
        </w:r>
      </w:ins>
      <w:ins w:id="15745" w:author="Mindi Patterson" w:date="2005-05-31T10:25:00Z">
        <w:r>
          <w:rPr>
            <w:sz w:val="18"/>
          </w:rPr>
          <w:t>ATTRIBUTES</w:t>
        </w:r>
      </w:ins>
    </w:p>
    <w:p>
      <w:pPr>
        <w:pStyle w:val="PlainText"/>
        <w:rPr>
          <w:sz w:val="18"/>
          <w:ins w:id="15749" w:author="Mindi Patterson" w:date="2005-05-31T10:25:00Z"/>
        </w:rPr>
      </w:pPr>
      <w:ins w:id="15747" w:author="Mindi Patterson" w:date="2005-05-31T10:25:00Z">
        <w:r>
          <w:rPr>
            <w:rFonts w:eastAsia="Courier New"/>
            <w:sz w:val="18"/>
          </w:rPr>
          <w:t xml:space="preserve">        </w:t>
        </w:r>
      </w:ins>
      <w:ins w:id="15748" w:author="Mindi Patterson" w:date="2005-05-31T10:25:00Z">
        <w:r>
          <w:rPr>
            <w:sz w:val="18"/>
          </w:rPr>
          <w:t>subscriptionStatusChangeCauseCode GET;</w:t>
        </w:r>
      </w:ins>
    </w:p>
    <w:p>
      <w:pPr>
        <w:pStyle w:val="PlainText"/>
        <w:rPr>
          <w:sz w:val="18"/>
          <w:ins w:id="15752" w:author="Mindi Patterson" w:date="2005-05-31T10:25:00Z"/>
        </w:rPr>
      </w:pPr>
      <w:ins w:id="15750" w:author="Mindi Patterson" w:date="2005-05-31T10:25:00Z">
        <w:r>
          <w:rPr>
            <w:rFonts w:eastAsia="Courier New"/>
            <w:sz w:val="18"/>
          </w:rPr>
          <w:t xml:space="preserve">    </w:t>
        </w:r>
      </w:ins>
      <w:ins w:id="15751" w:author="Mindi Patterson" w:date="2005-05-31T10:25:00Z">
        <w:r>
          <w:rPr>
            <w:sz w:val="18"/>
          </w:rPr>
          <w:t>REGISTERED AS {LNP-OIDS.lnp-package 25};</w:t>
        </w:r>
      </w:ins>
    </w:p>
    <w:p>
      <w:pPr>
        <w:pStyle w:val="PlainText"/>
        <w:rPr>
          <w:sz w:val="18"/>
          <w:ins w:id="15754" w:author="Mindi Patterson" w:date="2005-05-31T10:25:00Z"/>
        </w:rPr>
      </w:pPr>
      <w:ins w:id="15753" w:author="Mindi Patterson" w:date="2005-05-31T10:25:00Z">
        <w:r>
          <w:rPr>
            <w:sz w:val="18"/>
          </w:rPr>
        </w:r>
      </w:ins>
    </w:p>
    <w:p>
      <w:pPr>
        <w:pStyle w:val="PlainText"/>
        <w:rPr>
          <w:sz w:val="18"/>
          <w:ins w:id="15756" w:author="Mindi Patterson" w:date="2005-05-31T10:25:00Z"/>
        </w:rPr>
      </w:pPr>
      <w:ins w:id="15755" w:author="Mindi Patterson" w:date="2005-05-31T10:25:00Z">
        <w:r>
          <w:rPr>
            <w:sz w:val="18"/>
          </w:rPr>
          <w:t>subscriptionStatusChangeCauseCodePkgBehavior BEHAVIOUR</w:t>
        </w:r>
      </w:ins>
    </w:p>
    <w:p>
      <w:pPr>
        <w:pStyle w:val="PlainText"/>
        <w:rPr>
          <w:sz w:val="18"/>
          <w:ins w:id="15759" w:author="Mindi Patterson" w:date="2005-05-31T10:25:00Z"/>
        </w:rPr>
      </w:pPr>
      <w:ins w:id="15757" w:author="Mindi Patterson" w:date="2005-05-31T10:25:00Z">
        <w:r>
          <w:rPr>
            <w:rFonts w:eastAsia="Courier New"/>
            <w:sz w:val="18"/>
          </w:rPr>
          <w:t xml:space="preserve">    </w:t>
        </w:r>
      </w:ins>
      <w:ins w:id="15758" w:author="Mindi Patterson" w:date="2005-05-31T10:25:00Z">
        <w:r>
          <w:rPr>
            <w:sz w:val="18"/>
          </w:rPr>
          <w:t>DEFINED AS !</w:t>
        </w:r>
      </w:ins>
    </w:p>
    <w:p>
      <w:pPr>
        <w:pStyle w:val="PlainText"/>
        <w:rPr>
          <w:sz w:val="18"/>
          <w:ins w:id="15762" w:author="Mindi Patterson" w:date="2005-05-31T10:25:00Z"/>
        </w:rPr>
      </w:pPr>
      <w:ins w:id="15760" w:author="Mindi Patterson" w:date="2005-05-31T10:25:00Z">
        <w:r>
          <w:rPr>
            <w:rFonts w:eastAsia="Courier New"/>
            <w:sz w:val="18"/>
          </w:rPr>
          <w:t xml:space="preserve">        </w:t>
        </w:r>
      </w:ins>
      <w:ins w:id="15761" w:author="Mindi Patterson" w:date="2005-05-31T10:25:00Z">
        <w:r>
          <w:rPr>
            <w:sz w:val="18"/>
          </w:rPr>
          <w:t>This package provides for conditionally including the</w:t>
        </w:r>
      </w:ins>
    </w:p>
    <w:p>
      <w:pPr>
        <w:pStyle w:val="PlainText"/>
        <w:rPr>
          <w:sz w:val="18"/>
          <w:ins w:id="15765" w:author="Mindi Patterson" w:date="2005-05-31T10:25:00Z"/>
        </w:rPr>
      </w:pPr>
      <w:ins w:id="15763" w:author="Mindi Patterson" w:date="2005-05-31T10:25:00Z">
        <w:r>
          <w:rPr>
            <w:rFonts w:eastAsia="Courier New"/>
            <w:sz w:val="18"/>
          </w:rPr>
          <w:t xml:space="preserve">        </w:t>
        </w:r>
      </w:ins>
      <w:ins w:id="15764" w:author="Mindi Patterson" w:date="2005-05-31T10:25:00Z">
        <w:r>
          <w:rPr>
            <w:sz w:val="18"/>
          </w:rPr>
          <w:t>subscriptionStatusChangeCauseCode attribute.</w:t>
        </w:r>
      </w:ins>
    </w:p>
    <w:p>
      <w:pPr>
        <w:pStyle w:val="PlainText"/>
        <w:rPr>
          <w:sz w:val="18"/>
          <w:ins w:id="15768" w:author="Mindi Patterson" w:date="2005-05-31T10:25:00Z"/>
        </w:rPr>
      </w:pPr>
      <w:ins w:id="15766" w:author="Mindi Patterson" w:date="2005-05-31T10:25:00Z">
        <w:r>
          <w:rPr>
            <w:rFonts w:eastAsia="Courier New"/>
            <w:sz w:val="18"/>
          </w:rPr>
          <w:t xml:space="preserve">    </w:t>
        </w:r>
      </w:ins>
      <w:ins w:id="15767" w:author="Mindi Patterson" w:date="2005-05-31T10:25:00Z">
        <w:r>
          <w:rPr>
            <w:sz w:val="18"/>
          </w:rPr>
          <w:t>!;</w:t>
        </w:r>
      </w:ins>
    </w:p>
    <w:p>
      <w:pPr>
        <w:pStyle w:val="PlainText"/>
        <w:rPr>
          <w:sz w:val="18"/>
          <w:ins w:id="15770" w:author="Mindi Patterson" w:date="2005-05-31T10:25:00Z"/>
        </w:rPr>
      </w:pPr>
      <w:ins w:id="15769" w:author="Mindi Patterson" w:date="2005-05-31T10:25:00Z">
        <w:r>
          <w:rPr>
            <w:sz w:val="18"/>
          </w:rPr>
        </w:r>
      </w:ins>
    </w:p>
    <w:p>
      <w:pPr>
        <w:pStyle w:val="PlainText"/>
        <w:rPr>
          <w:sz w:val="18"/>
          <w:ins w:id="15772" w:author="Mindi Patterson" w:date="2005-05-31T10:25:00Z"/>
        </w:rPr>
      </w:pPr>
      <w:ins w:id="15771" w:author="Mindi Patterson" w:date="2005-05-31T10:25:00Z">
        <w:r>
          <w:rPr>
            <w:sz w:val="18"/>
          </w:rPr>
          <w:t>-- 26.0 LNP Service Provider Security Address Package</w:t>
        </w:r>
      </w:ins>
    </w:p>
    <w:p>
      <w:pPr>
        <w:pStyle w:val="PlainText"/>
        <w:rPr>
          <w:sz w:val="18"/>
          <w:ins w:id="15774" w:author="Mindi Patterson" w:date="2005-05-31T10:25:00Z"/>
        </w:rPr>
      </w:pPr>
      <w:ins w:id="15773" w:author="Mindi Patterson" w:date="2005-05-31T10:25:00Z">
        <w:r>
          <w:rPr>
            <w:sz w:val="18"/>
          </w:rPr>
        </w:r>
      </w:ins>
    </w:p>
    <w:p>
      <w:pPr>
        <w:pStyle w:val="PlainText"/>
        <w:rPr>
          <w:sz w:val="18"/>
          <w:ins w:id="15776" w:author="Mindi Patterson" w:date="2005-05-31T10:25:00Z"/>
        </w:rPr>
      </w:pPr>
      <w:ins w:id="15775" w:author="Mindi Patterson" w:date="2005-05-31T10:25:00Z">
        <w:r>
          <w:rPr>
            <w:sz w:val="18"/>
          </w:rPr>
          <w:t>serviceProvSecurityAddressPkg PACKAGE</w:t>
        </w:r>
      </w:ins>
    </w:p>
    <w:p>
      <w:pPr>
        <w:pStyle w:val="PlainText"/>
        <w:rPr>
          <w:sz w:val="18"/>
          <w:ins w:id="15779" w:author="Mindi Patterson" w:date="2005-05-31T10:25:00Z"/>
        </w:rPr>
      </w:pPr>
      <w:ins w:id="15777" w:author="Mindi Patterson" w:date="2005-05-31T10:25:00Z">
        <w:r>
          <w:rPr>
            <w:rFonts w:eastAsia="Courier New"/>
            <w:sz w:val="18"/>
          </w:rPr>
          <w:t xml:space="preserve">    </w:t>
        </w:r>
      </w:ins>
      <w:ins w:id="15778" w:author="Mindi Patterson" w:date="2005-05-31T10:25:00Z">
        <w:r>
          <w:rPr>
            <w:sz w:val="18"/>
          </w:rPr>
          <w:t>BEHAVIOUR serviceProvSecurityAddressPkgBehavior;</w:t>
        </w:r>
      </w:ins>
    </w:p>
    <w:p>
      <w:pPr>
        <w:pStyle w:val="PlainText"/>
        <w:rPr>
          <w:sz w:val="18"/>
          <w:ins w:id="15782" w:author="Mindi Patterson" w:date="2005-05-31T10:25:00Z"/>
        </w:rPr>
      </w:pPr>
      <w:ins w:id="15780" w:author="Mindi Patterson" w:date="2005-05-31T10:25:00Z">
        <w:r>
          <w:rPr>
            <w:rFonts w:eastAsia="Courier New"/>
            <w:sz w:val="18"/>
          </w:rPr>
          <w:t xml:space="preserve">    </w:t>
        </w:r>
      </w:ins>
      <w:ins w:id="15781" w:author="Mindi Patterson" w:date="2005-05-31T10:25:00Z">
        <w:r>
          <w:rPr>
            <w:sz w:val="18"/>
          </w:rPr>
          <w:t>ATTRIBUTES</w:t>
        </w:r>
      </w:ins>
    </w:p>
    <w:p>
      <w:pPr>
        <w:pStyle w:val="PlainText"/>
        <w:rPr>
          <w:sz w:val="18"/>
          <w:ins w:id="15785" w:author="Mindi Patterson" w:date="2005-05-31T10:25:00Z"/>
        </w:rPr>
      </w:pPr>
      <w:ins w:id="15783" w:author="Mindi Patterson" w:date="2005-05-31T10:25:00Z">
        <w:r>
          <w:rPr>
            <w:rFonts w:eastAsia="Courier New"/>
            <w:sz w:val="18"/>
          </w:rPr>
          <w:t xml:space="preserve">         </w:t>
        </w:r>
      </w:ins>
      <w:ins w:id="15784" w:author="Mindi Patterson" w:date="2005-05-31T10:25:00Z">
        <w:r>
          <w:rPr>
            <w:sz w:val="18"/>
          </w:rPr>
          <w:t>serviceProvSecurityAddress GET-REPLACE;</w:t>
        </w:r>
      </w:ins>
    </w:p>
    <w:p>
      <w:pPr>
        <w:pStyle w:val="PlainText"/>
        <w:rPr>
          <w:sz w:val="18"/>
          <w:ins w:id="15788" w:author="Mindi Patterson" w:date="2005-05-31T10:25:00Z"/>
        </w:rPr>
      </w:pPr>
      <w:ins w:id="15786" w:author="Mindi Patterson" w:date="2005-05-31T10:25:00Z">
        <w:r>
          <w:rPr>
            <w:rFonts w:eastAsia="Courier New"/>
            <w:sz w:val="18"/>
          </w:rPr>
          <w:t xml:space="preserve">    </w:t>
        </w:r>
      </w:ins>
      <w:ins w:id="15787" w:author="Mindi Patterson" w:date="2005-05-31T10:25:00Z">
        <w:r>
          <w:rPr>
            <w:sz w:val="18"/>
          </w:rPr>
          <w:t>REGISTERED AS {LNP-OIDS.lnp-package 26};</w:t>
        </w:r>
      </w:ins>
    </w:p>
    <w:p>
      <w:pPr>
        <w:pStyle w:val="PlainText"/>
        <w:rPr>
          <w:sz w:val="18"/>
          <w:ins w:id="15790" w:author="Mindi Patterson" w:date="2005-05-31T10:25:00Z"/>
        </w:rPr>
      </w:pPr>
      <w:ins w:id="15789" w:author="Mindi Patterson" w:date="2005-05-31T10:25:00Z">
        <w:r>
          <w:rPr>
            <w:sz w:val="18"/>
          </w:rPr>
        </w:r>
      </w:ins>
    </w:p>
    <w:p>
      <w:pPr>
        <w:pStyle w:val="PlainText"/>
        <w:rPr>
          <w:sz w:val="18"/>
          <w:ins w:id="15792" w:author="Mindi Patterson" w:date="2005-05-31T10:25:00Z"/>
        </w:rPr>
      </w:pPr>
      <w:ins w:id="15791" w:author="Mindi Patterson" w:date="2005-05-31T10:25:00Z">
        <w:r>
          <w:rPr>
            <w:sz w:val="18"/>
          </w:rPr>
          <w:t>serviceProvSecurityAddressPkgBehavior BEHAVIOUR</w:t>
        </w:r>
      </w:ins>
    </w:p>
    <w:p>
      <w:pPr>
        <w:pStyle w:val="PlainText"/>
        <w:rPr>
          <w:sz w:val="18"/>
          <w:ins w:id="15795" w:author="Mindi Patterson" w:date="2005-05-31T10:25:00Z"/>
        </w:rPr>
      </w:pPr>
      <w:ins w:id="15793" w:author="Mindi Patterson" w:date="2005-05-31T10:25:00Z">
        <w:r>
          <w:rPr>
            <w:rFonts w:eastAsia="Courier New"/>
            <w:sz w:val="18"/>
          </w:rPr>
          <w:t xml:space="preserve">    </w:t>
        </w:r>
      </w:ins>
      <w:ins w:id="15794" w:author="Mindi Patterson" w:date="2005-05-31T10:25:00Z">
        <w:r>
          <w:rPr>
            <w:sz w:val="18"/>
          </w:rPr>
          <w:t>DEFINED AS !</w:t>
        </w:r>
      </w:ins>
    </w:p>
    <w:p>
      <w:pPr>
        <w:pStyle w:val="PlainText"/>
        <w:rPr>
          <w:sz w:val="18"/>
          <w:ins w:id="15798" w:author="Mindi Patterson" w:date="2005-05-31T10:25:00Z"/>
        </w:rPr>
      </w:pPr>
      <w:ins w:id="15796" w:author="Mindi Patterson" w:date="2005-05-31T10:25:00Z">
        <w:r>
          <w:rPr>
            <w:rFonts w:eastAsia="Courier New"/>
            <w:sz w:val="18"/>
          </w:rPr>
          <w:t xml:space="preserve">        </w:t>
        </w:r>
      </w:ins>
      <w:ins w:id="15797" w:author="Mindi Patterson" w:date="2005-05-31T10:25:00Z">
        <w:r>
          <w:rPr>
            <w:sz w:val="18"/>
          </w:rPr>
          <w:t>This package provides for conditionally including the</w:t>
        </w:r>
      </w:ins>
    </w:p>
    <w:p>
      <w:pPr>
        <w:pStyle w:val="PlainText"/>
        <w:rPr>
          <w:sz w:val="18"/>
          <w:ins w:id="15801" w:author="Mindi Patterson" w:date="2005-05-31T10:25:00Z"/>
        </w:rPr>
      </w:pPr>
      <w:ins w:id="15799" w:author="Mindi Patterson" w:date="2005-05-31T10:25:00Z">
        <w:r>
          <w:rPr>
            <w:rFonts w:eastAsia="Courier New"/>
            <w:sz w:val="18"/>
          </w:rPr>
          <w:t xml:space="preserve">        </w:t>
        </w:r>
      </w:ins>
      <w:ins w:id="15800" w:author="Mindi Patterson" w:date="2005-05-31T10:25:00Z">
        <w:r>
          <w:rPr>
            <w:sz w:val="18"/>
          </w:rPr>
          <w:t>serviceProvSecurityAddress attribute.</w:t>
        </w:r>
      </w:ins>
    </w:p>
    <w:p>
      <w:pPr>
        <w:pStyle w:val="PlainText"/>
        <w:rPr>
          <w:sz w:val="18"/>
          <w:ins w:id="15804" w:author="Mindi Patterson" w:date="2005-05-31T10:25:00Z"/>
        </w:rPr>
      </w:pPr>
      <w:ins w:id="15802" w:author="Mindi Patterson" w:date="2005-05-31T10:25:00Z">
        <w:r>
          <w:rPr>
            <w:rFonts w:eastAsia="Courier New"/>
            <w:sz w:val="18"/>
          </w:rPr>
          <w:t xml:space="preserve">    </w:t>
        </w:r>
      </w:ins>
      <w:ins w:id="15803" w:author="Mindi Patterson" w:date="2005-05-31T10:25:00Z">
        <w:r>
          <w:rPr>
            <w:sz w:val="18"/>
          </w:rPr>
          <w:t>!;</w:t>
        </w:r>
      </w:ins>
    </w:p>
    <w:p>
      <w:pPr>
        <w:pStyle w:val="PlainText"/>
        <w:rPr>
          <w:sz w:val="18"/>
          <w:ins w:id="15806" w:author="Mindi Patterson" w:date="2005-05-31T10:25:00Z"/>
        </w:rPr>
      </w:pPr>
      <w:ins w:id="15805" w:author="Mindi Patterson" w:date="2005-05-31T10:25:00Z">
        <w:r>
          <w:rPr>
            <w:sz w:val="18"/>
          </w:rPr>
        </w:r>
      </w:ins>
    </w:p>
    <w:p>
      <w:pPr>
        <w:pStyle w:val="PlainText"/>
        <w:rPr>
          <w:sz w:val="18"/>
          <w:ins w:id="15808" w:author="Mindi Patterson" w:date="2005-05-31T10:25:00Z"/>
        </w:rPr>
      </w:pPr>
      <w:ins w:id="15807" w:author="Mindi Patterson" w:date="2005-05-31T10:25:00Z">
        <w:r>
          <w:rPr>
            <w:sz w:val="18"/>
          </w:rPr>
          <w:t>-- 27.0 LNP Notification Recovery Package</w:t>
        </w:r>
      </w:ins>
    </w:p>
    <w:p>
      <w:pPr>
        <w:pStyle w:val="PlainText"/>
        <w:rPr>
          <w:sz w:val="18"/>
          <w:ins w:id="15810" w:author="Mindi Patterson" w:date="2005-05-31T10:25:00Z"/>
        </w:rPr>
      </w:pPr>
      <w:ins w:id="15809" w:author="Mindi Patterson" w:date="2005-05-31T10:25:00Z">
        <w:r>
          <w:rPr>
            <w:sz w:val="18"/>
          </w:rPr>
        </w:r>
      </w:ins>
    </w:p>
    <w:p>
      <w:pPr>
        <w:pStyle w:val="PlainText"/>
        <w:rPr>
          <w:sz w:val="18"/>
          <w:ins w:id="15812" w:author="Mindi Patterson" w:date="2005-05-31T10:25:00Z"/>
        </w:rPr>
      </w:pPr>
      <w:ins w:id="15811" w:author="Mindi Patterson" w:date="2005-05-31T10:25:00Z">
        <w:r>
          <w:rPr>
            <w:sz w:val="18"/>
          </w:rPr>
          <w:t>lnpNotificationRecoveryPkg PACKAGE</w:t>
        </w:r>
      </w:ins>
    </w:p>
    <w:p>
      <w:pPr>
        <w:pStyle w:val="PlainText"/>
        <w:rPr>
          <w:sz w:val="18"/>
          <w:ins w:id="15815" w:author="Mindi Patterson" w:date="2005-05-31T10:25:00Z"/>
        </w:rPr>
      </w:pPr>
      <w:ins w:id="15813" w:author="Mindi Patterson" w:date="2005-05-31T10:25:00Z">
        <w:r>
          <w:rPr>
            <w:rFonts w:eastAsia="Courier New"/>
            <w:sz w:val="18"/>
          </w:rPr>
          <w:t xml:space="preserve">    </w:t>
        </w:r>
      </w:ins>
      <w:ins w:id="15814" w:author="Mindi Patterson" w:date="2005-05-31T10:25:00Z">
        <w:r>
          <w:rPr>
            <w:sz w:val="18"/>
          </w:rPr>
          <w:t>BEHAVIOUR lnpNotificationRecoveryPkgBehavior;</w:t>
        </w:r>
      </w:ins>
    </w:p>
    <w:p>
      <w:pPr>
        <w:pStyle w:val="PlainText"/>
        <w:rPr>
          <w:sz w:val="18"/>
          <w:ins w:id="15818" w:author="Mindi Patterson" w:date="2005-05-31T10:25:00Z"/>
        </w:rPr>
      </w:pPr>
      <w:ins w:id="15816" w:author="Mindi Patterson" w:date="2005-05-31T10:25:00Z">
        <w:r>
          <w:rPr>
            <w:rFonts w:eastAsia="Courier New"/>
            <w:sz w:val="18"/>
          </w:rPr>
          <w:t xml:space="preserve">    </w:t>
        </w:r>
      </w:ins>
      <w:ins w:id="15817" w:author="Mindi Patterson" w:date="2005-05-31T10:25:00Z">
        <w:r>
          <w:rPr>
            <w:sz w:val="18"/>
          </w:rPr>
          <w:t>ACTIONS</w:t>
        </w:r>
      </w:ins>
    </w:p>
    <w:p>
      <w:pPr>
        <w:pStyle w:val="PlainText"/>
        <w:rPr>
          <w:sz w:val="18"/>
          <w:ins w:id="15821" w:author="Mindi Patterson" w:date="2005-05-31T10:25:00Z"/>
        </w:rPr>
      </w:pPr>
      <w:ins w:id="15819" w:author="Mindi Patterson" w:date="2005-05-31T10:25:00Z">
        <w:r>
          <w:rPr>
            <w:rFonts w:eastAsia="Courier New"/>
            <w:sz w:val="18"/>
          </w:rPr>
          <w:t xml:space="preserve">         </w:t>
        </w:r>
      </w:ins>
      <w:ins w:id="15820" w:author="Mindi Patterson" w:date="2005-05-31T10:25:00Z">
        <w:r>
          <w:rPr>
            <w:sz w:val="18"/>
          </w:rPr>
          <w:t>lnpNotificationRecovery;</w:t>
        </w:r>
      </w:ins>
    </w:p>
    <w:p>
      <w:pPr>
        <w:pStyle w:val="PlainText"/>
        <w:rPr>
          <w:sz w:val="18"/>
          <w:ins w:id="15824" w:author="Mindi Patterson" w:date="2005-05-31T10:25:00Z"/>
        </w:rPr>
      </w:pPr>
      <w:ins w:id="15822" w:author="Mindi Patterson" w:date="2005-05-31T10:25:00Z">
        <w:r>
          <w:rPr>
            <w:rFonts w:eastAsia="Courier New"/>
            <w:sz w:val="18"/>
          </w:rPr>
          <w:t xml:space="preserve">    </w:t>
        </w:r>
      </w:ins>
      <w:ins w:id="15823" w:author="Mindi Patterson" w:date="2005-05-31T10:25:00Z">
        <w:r>
          <w:rPr>
            <w:sz w:val="18"/>
          </w:rPr>
          <w:t>REGISTERED AS {LNP-OIDS.lnp-package 27};</w:t>
        </w:r>
      </w:ins>
    </w:p>
    <w:p>
      <w:pPr>
        <w:pStyle w:val="PlainText"/>
        <w:rPr>
          <w:rFonts w:eastAsia="Courier New"/>
          <w:sz w:val="18"/>
          <w:ins w:id="15826" w:author="Mindi Patterson" w:date="2005-05-31T10:25:00Z"/>
        </w:rPr>
      </w:pPr>
      <w:ins w:id="15825" w:author="Mindi Patterson" w:date="2005-05-31T10:25:00Z">
        <w:r>
          <w:rPr>
            <w:rFonts w:eastAsia="Courier New"/>
            <w:sz w:val="18"/>
          </w:rPr>
          <w:t xml:space="preserve">   </w:t>
        </w:r>
      </w:ins>
    </w:p>
    <w:p>
      <w:pPr>
        <w:pStyle w:val="PlainText"/>
        <w:rPr>
          <w:sz w:val="18"/>
          <w:ins w:id="15828" w:author="Mindi Patterson" w:date="2005-05-31T10:25:00Z"/>
        </w:rPr>
      </w:pPr>
      <w:ins w:id="15827" w:author="Mindi Patterson" w:date="2005-05-31T10:25:00Z">
        <w:r>
          <w:rPr>
            <w:sz w:val="18"/>
          </w:rPr>
          <w:t>lnpNotificationRecoveryPkgBehavior BEHAVIOUR</w:t>
        </w:r>
      </w:ins>
    </w:p>
    <w:p>
      <w:pPr>
        <w:pStyle w:val="PlainText"/>
        <w:rPr>
          <w:sz w:val="18"/>
          <w:ins w:id="15831" w:author="Mindi Patterson" w:date="2005-05-31T10:25:00Z"/>
        </w:rPr>
      </w:pPr>
      <w:ins w:id="15829" w:author="Mindi Patterson" w:date="2005-05-31T10:25:00Z">
        <w:r>
          <w:rPr>
            <w:rFonts w:eastAsia="Courier New"/>
            <w:sz w:val="18"/>
          </w:rPr>
          <w:t xml:space="preserve">    </w:t>
        </w:r>
      </w:ins>
      <w:ins w:id="15830" w:author="Mindi Patterson" w:date="2005-05-31T10:25:00Z">
        <w:r>
          <w:rPr>
            <w:sz w:val="18"/>
          </w:rPr>
          <w:t>DEFINED AS !</w:t>
        </w:r>
      </w:ins>
    </w:p>
    <w:p>
      <w:pPr>
        <w:pStyle w:val="PlainText"/>
        <w:rPr>
          <w:sz w:val="18"/>
          <w:ins w:id="15834" w:author="Mindi Patterson" w:date="2005-05-31T10:25:00Z"/>
        </w:rPr>
      </w:pPr>
      <w:ins w:id="15832" w:author="Mindi Patterson" w:date="2005-05-31T10:25:00Z">
        <w:r>
          <w:rPr>
            <w:rFonts w:eastAsia="Courier New"/>
            <w:sz w:val="18"/>
          </w:rPr>
          <w:t xml:space="preserve">        </w:t>
        </w:r>
      </w:ins>
      <w:ins w:id="15833" w:author="Mindi Patterson" w:date="2005-05-31T10:25:00Z">
        <w:r>
          <w:rPr>
            <w:sz w:val="18"/>
          </w:rPr>
          <w:t>This package provides for conditionally including the</w:t>
        </w:r>
      </w:ins>
    </w:p>
    <w:p>
      <w:pPr>
        <w:pStyle w:val="PlainText"/>
        <w:rPr>
          <w:sz w:val="18"/>
          <w:ins w:id="15837" w:author="Mindi Patterson" w:date="2005-05-31T10:25:00Z"/>
        </w:rPr>
      </w:pPr>
      <w:ins w:id="15835" w:author="Mindi Patterson" w:date="2005-05-31T10:25:00Z">
        <w:r>
          <w:rPr>
            <w:rFonts w:eastAsia="Courier New"/>
            <w:sz w:val="18"/>
          </w:rPr>
          <w:t xml:space="preserve">         </w:t>
        </w:r>
      </w:ins>
      <w:ins w:id="15836" w:author="Mindi Patterson" w:date="2005-05-31T10:25:00Z">
        <w:r>
          <w:rPr>
            <w:sz w:val="18"/>
          </w:rPr>
          <w:t>lnpNotificationRecovery action.</w:t>
        </w:r>
      </w:ins>
    </w:p>
    <w:p>
      <w:pPr>
        <w:pStyle w:val="PlainText"/>
        <w:rPr>
          <w:sz w:val="18"/>
          <w:ins w:id="15840" w:author="Mindi Patterson" w:date="2005-05-31T10:25:00Z"/>
        </w:rPr>
      </w:pPr>
      <w:ins w:id="15838" w:author="Mindi Patterson" w:date="2005-05-31T10:25:00Z">
        <w:r>
          <w:rPr>
            <w:rFonts w:eastAsia="Courier New"/>
            <w:sz w:val="18"/>
          </w:rPr>
          <w:t xml:space="preserve">    </w:t>
        </w:r>
      </w:ins>
      <w:ins w:id="15839" w:author="Mindi Patterson" w:date="2005-05-31T10:25:00Z">
        <w:r>
          <w:rPr>
            <w:sz w:val="18"/>
          </w:rPr>
          <w:t>!;</w:t>
        </w:r>
      </w:ins>
    </w:p>
    <w:p>
      <w:pPr>
        <w:pStyle w:val="PlainText"/>
        <w:rPr>
          <w:sz w:val="18"/>
          <w:ins w:id="15842" w:author="Mindi Patterson" w:date="2005-05-31T10:25:00Z"/>
        </w:rPr>
      </w:pPr>
      <w:ins w:id="15841" w:author="Mindi Patterson" w:date="2005-05-31T10:25:00Z">
        <w:r>
          <w:rPr>
            <w:sz w:val="18"/>
          </w:rPr>
        </w:r>
      </w:ins>
    </w:p>
    <w:p>
      <w:pPr>
        <w:pStyle w:val="PlainText"/>
        <w:rPr>
          <w:sz w:val="18"/>
          <w:ins w:id="15844" w:author="Mindi Patterson" w:date="2005-05-31T10:25:00Z"/>
        </w:rPr>
      </w:pPr>
      <w:ins w:id="15843" w:author="Mindi Patterson" w:date="2005-05-31T10:25:00Z">
        <w:r>
          <w:rPr>
            <w:sz w:val="18"/>
          </w:rPr>
          <w:t>-- 28.0 LNP Subscription Audit TN Activation Range Package</w:t>
        </w:r>
      </w:ins>
    </w:p>
    <w:p>
      <w:pPr>
        <w:pStyle w:val="PlainText"/>
        <w:rPr>
          <w:sz w:val="18"/>
          <w:ins w:id="15846" w:author="Mindi Patterson" w:date="2005-05-31T10:25:00Z"/>
        </w:rPr>
      </w:pPr>
      <w:ins w:id="15845" w:author="Mindi Patterson" w:date="2005-05-31T10:25:00Z">
        <w:r>
          <w:rPr>
            <w:sz w:val="18"/>
          </w:rPr>
        </w:r>
      </w:ins>
    </w:p>
    <w:p>
      <w:pPr>
        <w:pStyle w:val="PlainText"/>
        <w:rPr>
          <w:sz w:val="18"/>
          <w:ins w:id="15848" w:author="Mindi Patterson" w:date="2005-05-31T10:25:00Z"/>
        </w:rPr>
      </w:pPr>
      <w:ins w:id="15847" w:author="Mindi Patterson" w:date="2005-05-31T10:25:00Z">
        <w:r>
          <w:rPr>
            <w:sz w:val="18"/>
          </w:rPr>
          <w:t>subscriptionAuditTN-ActivationRangePkg PACKAGE</w:t>
        </w:r>
      </w:ins>
    </w:p>
    <w:p>
      <w:pPr>
        <w:pStyle w:val="PlainText"/>
        <w:rPr>
          <w:sz w:val="18"/>
          <w:ins w:id="15851" w:author="Mindi Patterson" w:date="2005-05-31T10:25:00Z"/>
        </w:rPr>
      </w:pPr>
      <w:ins w:id="15849" w:author="Mindi Patterson" w:date="2005-05-31T10:25:00Z">
        <w:r>
          <w:rPr>
            <w:rFonts w:eastAsia="Courier New"/>
            <w:sz w:val="18"/>
          </w:rPr>
          <w:t xml:space="preserve">    </w:t>
        </w:r>
      </w:ins>
      <w:ins w:id="15850" w:author="Mindi Patterson" w:date="2005-05-31T10:25:00Z">
        <w:r>
          <w:rPr>
            <w:sz w:val="18"/>
          </w:rPr>
          <w:t>BEHAVIOUR subscriptionAuditTN-ActivationRangePkgBehavior;</w:t>
        </w:r>
      </w:ins>
    </w:p>
    <w:p>
      <w:pPr>
        <w:pStyle w:val="PlainText"/>
        <w:rPr>
          <w:sz w:val="18"/>
          <w:ins w:id="15854" w:author="Mindi Patterson" w:date="2005-05-31T10:25:00Z"/>
        </w:rPr>
      </w:pPr>
      <w:ins w:id="15852" w:author="Mindi Patterson" w:date="2005-05-31T10:25:00Z">
        <w:r>
          <w:rPr>
            <w:rFonts w:eastAsia="Courier New"/>
            <w:sz w:val="18"/>
          </w:rPr>
          <w:t xml:space="preserve">    </w:t>
        </w:r>
      </w:ins>
      <w:ins w:id="15853" w:author="Mindi Patterson" w:date="2005-05-31T10:25:00Z">
        <w:r>
          <w:rPr>
            <w:sz w:val="18"/>
          </w:rPr>
          <w:t>ATTRIBUTES</w:t>
        </w:r>
      </w:ins>
    </w:p>
    <w:p>
      <w:pPr>
        <w:pStyle w:val="PlainText"/>
        <w:rPr>
          <w:sz w:val="18"/>
          <w:ins w:id="15857" w:author="Mindi Patterson" w:date="2005-05-31T10:25:00Z"/>
        </w:rPr>
      </w:pPr>
      <w:ins w:id="15855" w:author="Mindi Patterson" w:date="2005-05-31T10:25:00Z">
        <w:r>
          <w:rPr>
            <w:rFonts w:eastAsia="Courier New"/>
            <w:sz w:val="18"/>
          </w:rPr>
          <w:t xml:space="preserve">         </w:t>
        </w:r>
      </w:ins>
      <w:ins w:id="15856" w:author="Mindi Patterson" w:date="2005-05-31T10:25:00Z">
        <w:r>
          <w:rPr>
            <w:sz w:val="18"/>
          </w:rPr>
          <w:t>subscriptionAuditTN-ActivationRange GET;</w:t>
        </w:r>
      </w:ins>
    </w:p>
    <w:p>
      <w:pPr>
        <w:pStyle w:val="PlainText"/>
        <w:rPr>
          <w:sz w:val="18"/>
          <w:ins w:id="15860" w:author="Mindi Patterson" w:date="2005-05-31T10:25:00Z"/>
        </w:rPr>
      </w:pPr>
      <w:ins w:id="15858" w:author="Mindi Patterson" w:date="2005-05-31T10:25:00Z">
        <w:r>
          <w:rPr>
            <w:rFonts w:eastAsia="Courier New"/>
            <w:sz w:val="18"/>
          </w:rPr>
          <w:t xml:space="preserve">    </w:t>
        </w:r>
      </w:ins>
      <w:ins w:id="15859" w:author="Mindi Patterson" w:date="2005-05-31T10:25:00Z">
        <w:r>
          <w:rPr>
            <w:sz w:val="18"/>
          </w:rPr>
          <w:t>REGISTERED AS {LNP-OIDS.lnp-package 28};</w:t>
        </w:r>
      </w:ins>
    </w:p>
    <w:p>
      <w:pPr>
        <w:pStyle w:val="PlainText"/>
        <w:rPr>
          <w:sz w:val="18"/>
          <w:ins w:id="15862" w:author="Mindi Patterson" w:date="2005-05-31T10:25:00Z"/>
        </w:rPr>
      </w:pPr>
      <w:ins w:id="15861" w:author="Mindi Patterson" w:date="2005-05-31T10:25:00Z">
        <w:r>
          <w:rPr>
            <w:sz w:val="18"/>
          </w:rPr>
        </w:r>
      </w:ins>
    </w:p>
    <w:p>
      <w:pPr>
        <w:pStyle w:val="PlainText"/>
        <w:rPr>
          <w:sz w:val="18"/>
          <w:ins w:id="15864" w:author="Mindi Patterson" w:date="2005-05-31T10:25:00Z"/>
        </w:rPr>
      </w:pPr>
      <w:ins w:id="15863" w:author="Mindi Patterson" w:date="2005-05-31T10:25:00Z">
        <w:r>
          <w:rPr>
            <w:sz w:val="18"/>
          </w:rPr>
          <w:t>subscriptionAuditTN-ActivationRangePkgBehavior BEHAVIOUR</w:t>
        </w:r>
      </w:ins>
    </w:p>
    <w:p>
      <w:pPr>
        <w:pStyle w:val="PlainText"/>
        <w:rPr>
          <w:sz w:val="18"/>
          <w:ins w:id="15867" w:author="Mindi Patterson" w:date="2005-05-31T10:25:00Z"/>
        </w:rPr>
      </w:pPr>
      <w:ins w:id="15865" w:author="Mindi Patterson" w:date="2005-05-31T10:25:00Z">
        <w:r>
          <w:rPr>
            <w:rFonts w:eastAsia="Courier New"/>
            <w:sz w:val="18"/>
          </w:rPr>
          <w:t xml:space="preserve">    </w:t>
        </w:r>
      </w:ins>
      <w:ins w:id="15866" w:author="Mindi Patterson" w:date="2005-05-31T10:25:00Z">
        <w:r>
          <w:rPr>
            <w:sz w:val="18"/>
          </w:rPr>
          <w:t>DEFINED AS !</w:t>
        </w:r>
      </w:ins>
    </w:p>
    <w:p>
      <w:pPr>
        <w:pStyle w:val="PlainText"/>
        <w:rPr>
          <w:sz w:val="18"/>
          <w:ins w:id="15870" w:author="Mindi Patterson" w:date="2005-05-31T10:25:00Z"/>
        </w:rPr>
      </w:pPr>
      <w:ins w:id="15868" w:author="Mindi Patterson" w:date="2005-05-31T10:25:00Z">
        <w:r>
          <w:rPr>
            <w:rFonts w:eastAsia="Courier New"/>
            <w:sz w:val="18"/>
          </w:rPr>
          <w:t xml:space="preserve">        </w:t>
        </w:r>
      </w:ins>
      <w:ins w:id="15869" w:author="Mindi Patterson" w:date="2005-05-31T10:25:00Z">
        <w:r>
          <w:rPr>
            <w:sz w:val="18"/>
          </w:rPr>
          <w:t>This package provides for conditionally including the</w:t>
        </w:r>
      </w:ins>
    </w:p>
    <w:p>
      <w:pPr>
        <w:pStyle w:val="PlainText"/>
        <w:rPr>
          <w:sz w:val="18"/>
          <w:ins w:id="15873" w:author="Mindi Patterson" w:date="2005-05-31T10:25:00Z"/>
        </w:rPr>
      </w:pPr>
      <w:ins w:id="15871" w:author="Mindi Patterson" w:date="2005-05-31T10:25:00Z">
        <w:r>
          <w:rPr>
            <w:rFonts w:eastAsia="Courier New"/>
            <w:sz w:val="18"/>
          </w:rPr>
          <w:t xml:space="preserve">        </w:t>
        </w:r>
      </w:ins>
      <w:ins w:id="15872" w:author="Mindi Patterson" w:date="2005-05-31T10:25:00Z">
        <w:r>
          <w:rPr>
            <w:sz w:val="18"/>
          </w:rPr>
          <w:t>subscriptionAuditTN-ActivationRange attribute.</w:t>
        </w:r>
      </w:ins>
    </w:p>
    <w:p>
      <w:pPr>
        <w:pStyle w:val="PlainText"/>
        <w:rPr>
          <w:sz w:val="18"/>
          <w:ins w:id="15876" w:author="Mindi Patterson" w:date="2005-05-31T10:25:00Z"/>
        </w:rPr>
      </w:pPr>
      <w:ins w:id="15874" w:author="Mindi Patterson" w:date="2005-05-31T10:25:00Z">
        <w:r>
          <w:rPr>
            <w:rFonts w:eastAsia="Courier New"/>
            <w:sz w:val="18"/>
          </w:rPr>
          <w:t xml:space="preserve">    </w:t>
        </w:r>
      </w:ins>
      <w:ins w:id="15875" w:author="Mindi Patterson" w:date="2005-05-31T10:25:00Z">
        <w:r>
          <w:rPr>
            <w:sz w:val="18"/>
          </w:rPr>
          <w:t>!;</w:t>
        </w:r>
      </w:ins>
    </w:p>
    <w:p>
      <w:pPr>
        <w:pStyle w:val="PlainText"/>
        <w:rPr>
          <w:sz w:val="18"/>
          <w:ins w:id="15878" w:author="Mindi Patterson" w:date="2005-05-31T10:25:00Z"/>
        </w:rPr>
      </w:pPr>
      <w:ins w:id="15877" w:author="Mindi Patterson" w:date="2005-05-31T10:25:00Z">
        <w:r>
          <w:rPr>
            <w:sz w:val="18"/>
          </w:rPr>
        </w:r>
      </w:ins>
    </w:p>
    <w:p>
      <w:pPr>
        <w:pStyle w:val="PlainText"/>
        <w:rPr>
          <w:sz w:val="18"/>
          <w:ins w:id="15880" w:author="Mindi Patterson" w:date="2005-05-31T10:25:00Z"/>
        </w:rPr>
      </w:pPr>
      <w:ins w:id="15879" w:author="Mindi Patterson" w:date="2005-05-31T10:25:00Z">
        <w:r>
          <w:rPr>
            <w:sz w:val="18"/>
          </w:rPr>
          <w:t>-- 29.0 LNP Subscription Timer Type Package</w:t>
        </w:r>
      </w:ins>
    </w:p>
    <w:p>
      <w:pPr>
        <w:pStyle w:val="PlainText"/>
        <w:rPr>
          <w:sz w:val="18"/>
          <w:ins w:id="15882" w:author="Mindi Patterson" w:date="2005-05-31T10:25:00Z"/>
        </w:rPr>
      </w:pPr>
      <w:ins w:id="15881" w:author="Mindi Patterson" w:date="2005-05-31T10:25:00Z">
        <w:r>
          <w:rPr>
            <w:sz w:val="18"/>
          </w:rPr>
        </w:r>
      </w:ins>
    </w:p>
    <w:p>
      <w:pPr>
        <w:pStyle w:val="PlainText"/>
        <w:rPr>
          <w:sz w:val="18"/>
          <w:ins w:id="15884" w:author="Mindi Patterson" w:date="2005-05-31T10:25:00Z"/>
        </w:rPr>
      </w:pPr>
      <w:ins w:id="15883" w:author="Mindi Patterson" w:date="2005-05-31T10:25:00Z">
        <w:r>
          <w:rPr>
            <w:sz w:val="18"/>
          </w:rPr>
          <w:t>subscriptionTimerTypePkg PACKAGE</w:t>
        </w:r>
      </w:ins>
    </w:p>
    <w:p>
      <w:pPr>
        <w:pStyle w:val="PlainText"/>
        <w:rPr>
          <w:sz w:val="18"/>
          <w:ins w:id="15887" w:author="Mindi Patterson" w:date="2005-05-31T10:25:00Z"/>
        </w:rPr>
      </w:pPr>
      <w:ins w:id="15885" w:author="Mindi Patterson" w:date="2005-05-31T10:25:00Z">
        <w:r>
          <w:rPr>
            <w:rFonts w:eastAsia="Courier New"/>
            <w:sz w:val="18"/>
          </w:rPr>
          <w:t xml:space="preserve">    </w:t>
        </w:r>
      </w:ins>
      <w:ins w:id="15886" w:author="Mindi Patterson" w:date="2005-05-31T10:25:00Z">
        <w:r>
          <w:rPr>
            <w:sz w:val="18"/>
          </w:rPr>
          <w:t>BEHAVIOUR subscriptionTimerTypePkgBehavior;</w:t>
        </w:r>
      </w:ins>
    </w:p>
    <w:p>
      <w:pPr>
        <w:pStyle w:val="PlainText"/>
        <w:rPr>
          <w:sz w:val="18"/>
          <w:ins w:id="15890" w:author="Mindi Patterson" w:date="2005-05-31T10:25:00Z"/>
        </w:rPr>
      </w:pPr>
      <w:ins w:id="15888" w:author="Mindi Patterson" w:date="2005-05-31T10:25:00Z">
        <w:r>
          <w:rPr>
            <w:rFonts w:eastAsia="Courier New"/>
            <w:sz w:val="18"/>
          </w:rPr>
          <w:t xml:space="preserve">    </w:t>
        </w:r>
      </w:ins>
      <w:ins w:id="15889" w:author="Mindi Patterson" w:date="2005-05-31T10:25:00Z">
        <w:r>
          <w:rPr>
            <w:sz w:val="18"/>
          </w:rPr>
          <w:t>ATTRIBUTES</w:t>
        </w:r>
      </w:ins>
    </w:p>
    <w:p>
      <w:pPr>
        <w:pStyle w:val="PlainText"/>
        <w:rPr>
          <w:sz w:val="18"/>
          <w:ins w:id="15893" w:author="Mindi Patterson" w:date="2005-05-31T10:25:00Z"/>
        </w:rPr>
      </w:pPr>
      <w:ins w:id="15891" w:author="Mindi Patterson" w:date="2005-05-31T10:25:00Z">
        <w:r>
          <w:rPr>
            <w:rFonts w:eastAsia="Courier New"/>
            <w:sz w:val="18"/>
          </w:rPr>
          <w:t xml:space="preserve">        </w:t>
        </w:r>
      </w:ins>
      <w:ins w:id="15892" w:author="Mindi Patterson" w:date="2005-05-31T10:25:00Z">
        <w:r>
          <w:rPr>
            <w:sz w:val="18"/>
          </w:rPr>
          <w:t>subscriptionTimerType GET;</w:t>
        </w:r>
      </w:ins>
    </w:p>
    <w:p>
      <w:pPr>
        <w:pStyle w:val="PlainText"/>
        <w:rPr>
          <w:sz w:val="18"/>
          <w:ins w:id="15896" w:author="Mindi Patterson" w:date="2005-05-31T10:25:00Z"/>
        </w:rPr>
      </w:pPr>
      <w:ins w:id="15894" w:author="Mindi Patterson" w:date="2005-05-31T10:25:00Z">
        <w:r>
          <w:rPr>
            <w:rFonts w:eastAsia="Courier New"/>
            <w:sz w:val="18"/>
          </w:rPr>
          <w:t xml:space="preserve">    </w:t>
        </w:r>
      </w:ins>
      <w:ins w:id="15895" w:author="Mindi Patterson" w:date="2005-05-31T10:25:00Z">
        <w:r>
          <w:rPr>
            <w:sz w:val="18"/>
          </w:rPr>
          <w:t>REGISTERED AS {LNP-OIDS.lnp-package 29};</w:t>
        </w:r>
      </w:ins>
    </w:p>
    <w:p>
      <w:pPr>
        <w:pStyle w:val="PlainText"/>
        <w:rPr>
          <w:rFonts w:eastAsia="Courier New"/>
          <w:sz w:val="18"/>
          <w:ins w:id="15898" w:author="Mindi Patterson" w:date="2005-05-31T10:25:00Z"/>
        </w:rPr>
      </w:pPr>
      <w:ins w:id="15897" w:author="Mindi Patterson" w:date="2005-05-31T10:25:00Z">
        <w:r>
          <w:rPr>
            <w:rFonts w:eastAsia="Courier New"/>
            <w:sz w:val="18"/>
          </w:rPr>
          <w:t xml:space="preserve">   </w:t>
        </w:r>
      </w:ins>
    </w:p>
    <w:p>
      <w:pPr>
        <w:pStyle w:val="PlainText"/>
        <w:rPr>
          <w:sz w:val="18"/>
          <w:ins w:id="15900" w:author="Mindi Patterson" w:date="2005-05-31T10:25:00Z"/>
        </w:rPr>
      </w:pPr>
      <w:ins w:id="15899" w:author="Mindi Patterson" w:date="2005-05-31T10:25:00Z">
        <w:r>
          <w:rPr>
            <w:sz w:val="18"/>
          </w:rPr>
          <w:t>subscriptionTimerTypePkgBehavior BEHAVIOUR</w:t>
        </w:r>
      </w:ins>
    </w:p>
    <w:p>
      <w:pPr>
        <w:pStyle w:val="PlainText"/>
        <w:rPr>
          <w:sz w:val="18"/>
          <w:ins w:id="15903" w:author="Mindi Patterson" w:date="2005-05-31T10:25:00Z"/>
        </w:rPr>
      </w:pPr>
      <w:ins w:id="15901" w:author="Mindi Patterson" w:date="2005-05-31T10:25:00Z">
        <w:r>
          <w:rPr>
            <w:rFonts w:eastAsia="Courier New"/>
            <w:sz w:val="18"/>
          </w:rPr>
          <w:t xml:space="preserve">    </w:t>
        </w:r>
      </w:ins>
      <w:ins w:id="15902" w:author="Mindi Patterson" w:date="2005-05-31T10:25:00Z">
        <w:r>
          <w:rPr>
            <w:sz w:val="18"/>
          </w:rPr>
          <w:t>DEFINED AS !</w:t>
        </w:r>
      </w:ins>
    </w:p>
    <w:p>
      <w:pPr>
        <w:pStyle w:val="PlainText"/>
        <w:rPr>
          <w:sz w:val="18"/>
          <w:ins w:id="15906" w:author="Mindi Patterson" w:date="2005-05-31T10:25:00Z"/>
        </w:rPr>
      </w:pPr>
      <w:ins w:id="15904" w:author="Mindi Patterson" w:date="2005-05-31T10:25:00Z">
        <w:r>
          <w:rPr>
            <w:rFonts w:eastAsia="Courier New"/>
            <w:sz w:val="18"/>
          </w:rPr>
          <w:t xml:space="preserve">        </w:t>
        </w:r>
      </w:ins>
      <w:ins w:id="15905" w:author="Mindi Patterson" w:date="2005-05-31T10:25:00Z">
        <w:r>
          <w:rPr>
            <w:sz w:val="18"/>
          </w:rPr>
          <w:t>This package provides for conditionally including the</w:t>
        </w:r>
      </w:ins>
    </w:p>
    <w:p>
      <w:pPr>
        <w:pStyle w:val="PlainText"/>
        <w:rPr>
          <w:sz w:val="18"/>
          <w:ins w:id="15909" w:author="Mindi Patterson" w:date="2005-05-31T10:25:00Z"/>
        </w:rPr>
      </w:pPr>
      <w:ins w:id="15907" w:author="Mindi Patterson" w:date="2005-05-31T10:25:00Z">
        <w:r>
          <w:rPr>
            <w:rFonts w:eastAsia="Courier New"/>
            <w:sz w:val="18"/>
          </w:rPr>
          <w:t xml:space="preserve">        </w:t>
        </w:r>
      </w:ins>
      <w:ins w:id="15908" w:author="Mindi Patterson" w:date="2005-05-31T10:25:00Z">
        <w:r>
          <w:rPr>
            <w:sz w:val="18"/>
          </w:rPr>
          <w:t>subscriptionTimerType attribute.</w:t>
        </w:r>
      </w:ins>
    </w:p>
    <w:p>
      <w:pPr>
        <w:pStyle w:val="PlainText"/>
        <w:rPr>
          <w:sz w:val="18"/>
          <w:ins w:id="15912" w:author="Mindi Patterson" w:date="2005-05-31T10:25:00Z"/>
        </w:rPr>
      </w:pPr>
      <w:ins w:id="15910" w:author="Mindi Patterson" w:date="2005-05-31T10:25:00Z">
        <w:r>
          <w:rPr>
            <w:rFonts w:eastAsia="Courier New"/>
            <w:sz w:val="18"/>
          </w:rPr>
          <w:t xml:space="preserve">    </w:t>
        </w:r>
      </w:ins>
      <w:ins w:id="15911" w:author="Mindi Patterson" w:date="2005-05-31T10:25:00Z">
        <w:r>
          <w:rPr>
            <w:sz w:val="18"/>
          </w:rPr>
          <w:t>!;</w:t>
        </w:r>
      </w:ins>
    </w:p>
    <w:p>
      <w:pPr>
        <w:pStyle w:val="PlainText"/>
        <w:rPr>
          <w:sz w:val="18"/>
          <w:ins w:id="15914" w:author="Mindi Patterson" w:date="2005-05-31T10:25:00Z"/>
        </w:rPr>
      </w:pPr>
      <w:ins w:id="15913" w:author="Mindi Patterson" w:date="2005-05-31T10:25:00Z">
        <w:r>
          <w:rPr>
            <w:sz w:val="18"/>
          </w:rPr>
        </w:r>
      </w:ins>
    </w:p>
    <w:p>
      <w:pPr>
        <w:pStyle w:val="PlainText"/>
        <w:rPr>
          <w:sz w:val="18"/>
          <w:ins w:id="15916" w:author="Mindi Patterson" w:date="2005-05-31T10:25:00Z"/>
        </w:rPr>
      </w:pPr>
      <w:ins w:id="15915" w:author="Mindi Patterson" w:date="2005-05-31T10:25:00Z">
        <w:r>
          <w:rPr>
            <w:sz w:val="18"/>
          </w:rPr>
        </w:r>
      </w:ins>
    </w:p>
    <w:p>
      <w:pPr>
        <w:pStyle w:val="PlainText"/>
        <w:rPr>
          <w:sz w:val="18"/>
          <w:ins w:id="15918" w:author="Mindi Patterson" w:date="2005-05-31T10:25:00Z"/>
        </w:rPr>
      </w:pPr>
      <w:ins w:id="15917" w:author="Mindi Patterson" w:date="2005-05-31T10:25:00Z">
        <w:r>
          <w:rPr>
            <w:sz w:val="18"/>
          </w:rPr>
          <w:t>-- 30.0 LNP Subscription Business Type Package</w:t>
        </w:r>
      </w:ins>
    </w:p>
    <w:p>
      <w:pPr>
        <w:pStyle w:val="PlainText"/>
        <w:rPr>
          <w:sz w:val="18"/>
          <w:ins w:id="15920" w:author="Mindi Patterson" w:date="2005-05-31T10:25:00Z"/>
        </w:rPr>
      </w:pPr>
      <w:ins w:id="15919" w:author="Mindi Patterson" w:date="2005-05-31T10:25:00Z">
        <w:r>
          <w:rPr>
            <w:sz w:val="18"/>
          </w:rPr>
        </w:r>
      </w:ins>
    </w:p>
    <w:p>
      <w:pPr>
        <w:pStyle w:val="PlainText"/>
        <w:rPr>
          <w:sz w:val="18"/>
          <w:ins w:id="15922" w:author="Mindi Patterson" w:date="2005-05-31T10:25:00Z"/>
        </w:rPr>
      </w:pPr>
      <w:ins w:id="15921" w:author="Mindi Patterson" w:date="2005-05-31T10:25:00Z">
        <w:r>
          <w:rPr>
            <w:sz w:val="18"/>
          </w:rPr>
          <w:t>subscriptionBusinessTypePkg PACKAGE</w:t>
        </w:r>
      </w:ins>
    </w:p>
    <w:p>
      <w:pPr>
        <w:pStyle w:val="PlainText"/>
        <w:rPr>
          <w:sz w:val="18"/>
          <w:ins w:id="15925" w:author="Mindi Patterson" w:date="2005-05-31T10:25:00Z"/>
        </w:rPr>
      </w:pPr>
      <w:ins w:id="15923" w:author="Mindi Patterson" w:date="2005-05-31T10:25:00Z">
        <w:r>
          <w:rPr>
            <w:rFonts w:eastAsia="Courier New"/>
            <w:sz w:val="18"/>
          </w:rPr>
          <w:t xml:space="preserve">    </w:t>
        </w:r>
      </w:ins>
      <w:ins w:id="15924" w:author="Mindi Patterson" w:date="2005-05-31T10:25:00Z">
        <w:r>
          <w:rPr>
            <w:sz w:val="18"/>
          </w:rPr>
          <w:t>BEHAVIOUR subscriptionBusinessTypePkgBehavior;</w:t>
        </w:r>
      </w:ins>
    </w:p>
    <w:p>
      <w:pPr>
        <w:pStyle w:val="PlainText"/>
        <w:rPr>
          <w:sz w:val="18"/>
          <w:ins w:id="15928" w:author="Mindi Patterson" w:date="2005-05-31T10:25:00Z"/>
        </w:rPr>
      </w:pPr>
      <w:ins w:id="15926" w:author="Mindi Patterson" w:date="2005-05-31T10:25:00Z">
        <w:r>
          <w:rPr>
            <w:rFonts w:eastAsia="Courier New"/>
            <w:sz w:val="18"/>
          </w:rPr>
          <w:t xml:space="preserve">    </w:t>
        </w:r>
      </w:ins>
      <w:ins w:id="15927" w:author="Mindi Patterson" w:date="2005-05-31T10:25:00Z">
        <w:r>
          <w:rPr>
            <w:sz w:val="18"/>
          </w:rPr>
          <w:t>ATTRIBUTES</w:t>
        </w:r>
      </w:ins>
    </w:p>
    <w:p>
      <w:pPr>
        <w:pStyle w:val="PlainText"/>
        <w:rPr>
          <w:sz w:val="18"/>
          <w:ins w:id="15931" w:author="Mindi Patterson" w:date="2005-05-31T10:25:00Z"/>
        </w:rPr>
      </w:pPr>
      <w:ins w:id="15929" w:author="Mindi Patterson" w:date="2005-05-31T10:25:00Z">
        <w:r>
          <w:rPr>
            <w:rFonts w:eastAsia="Courier New"/>
            <w:sz w:val="18"/>
          </w:rPr>
          <w:t xml:space="preserve">        </w:t>
        </w:r>
      </w:ins>
      <w:ins w:id="15930" w:author="Mindi Patterson" w:date="2005-05-31T10:25:00Z">
        <w:r>
          <w:rPr>
            <w:sz w:val="18"/>
          </w:rPr>
          <w:t>subscriptionBusinessType GET;</w:t>
        </w:r>
      </w:ins>
    </w:p>
    <w:p>
      <w:pPr>
        <w:pStyle w:val="PlainText"/>
        <w:rPr>
          <w:sz w:val="18"/>
          <w:ins w:id="15934" w:author="Mindi Patterson" w:date="2005-05-31T10:25:00Z"/>
        </w:rPr>
      </w:pPr>
      <w:ins w:id="15932" w:author="Mindi Patterson" w:date="2005-05-31T10:25:00Z">
        <w:r>
          <w:rPr>
            <w:rFonts w:eastAsia="Courier New"/>
            <w:sz w:val="18"/>
          </w:rPr>
          <w:t xml:space="preserve">    </w:t>
        </w:r>
      </w:ins>
      <w:ins w:id="15933" w:author="Mindi Patterson" w:date="2005-05-31T10:25:00Z">
        <w:r>
          <w:rPr>
            <w:sz w:val="18"/>
          </w:rPr>
          <w:t>REGISTERED AS {LNP-OIDS.lnp-package 30};</w:t>
        </w:r>
      </w:ins>
    </w:p>
    <w:p>
      <w:pPr>
        <w:pStyle w:val="PlainText"/>
        <w:rPr>
          <w:rFonts w:eastAsia="Courier New"/>
          <w:sz w:val="18"/>
          <w:ins w:id="15936" w:author="Mindi Patterson" w:date="2005-05-31T10:25:00Z"/>
        </w:rPr>
      </w:pPr>
      <w:ins w:id="15935" w:author="Mindi Patterson" w:date="2005-05-31T10:25:00Z">
        <w:r>
          <w:rPr>
            <w:rFonts w:eastAsia="Courier New"/>
            <w:sz w:val="18"/>
          </w:rPr>
          <w:t xml:space="preserve">   </w:t>
        </w:r>
      </w:ins>
    </w:p>
    <w:p>
      <w:pPr>
        <w:pStyle w:val="PlainText"/>
        <w:rPr>
          <w:sz w:val="18"/>
          <w:ins w:id="15938" w:author="Mindi Patterson" w:date="2005-05-31T10:25:00Z"/>
        </w:rPr>
      </w:pPr>
      <w:ins w:id="15937" w:author="Mindi Patterson" w:date="2005-05-31T10:25:00Z">
        <w:r>
          <w:rPr>
            <w:sz w:val="18"/>
          </w:rPr>
          <w:t>subscriptionBusinessTypePkgBehavior BEHAVIOUR</w:t>
        </w:r>
      </w:ins>
    </w:p>
    <w:p>
      <w:pPr>
        <w:pStyle w:val="PlainText"/>
        <w:rPr>
          <w:sz w:val="18"/>
          <w:ins w:id="15941" w:author="Mindi Patterson" w:date="2005-05-31T10:25:00Z"/>
        </w:rPr>
      </w:pPr>
      <w:ins w:id="15939" w:author="Mindi Patterson" w:date="2005-05-31T10:25:00Z">
        <w:r>
          <w:rPr>
            <w:rFonts w:eastAsia="Courier New"/>
            <w:sz w:val="18"/>
          </w:rPr>
          <w:t xml:space="preserve">    </w:t>
        </w:r>
      </w:ins>
      <w:ins w:id="15940" w:author="Mindi Patterson" w:date="2005-05-31T10:25:00Z">
        <w:r>
          <w:rPr>
            <w:sz w:val="18"/>
          </w:rPr>
          <w:t>DEFINED AS !</w:t>
        </w:r>
      </w:ins>
    </w:p>
    <w:p>
      <w:pPr>
        <w:pStyle w:val="PlainText"/>
        <w:rPr>
          <w:sz w:val="18"/>
          <w:ins w:id="15944" w:author="Mindi Patterson" w:date="2005-05-31T10:25:00Z"/>
        </w:rPr>
      </w:pPr>
      <w:ins w:id="15942" w:author="Mindi Patterson" w:date="2005-05-31T10:25:00Z">
        <w:r>
          <w:rPr>
            <w:rFonts w:eastAsia="Courier New"/>
            <w:sz w:val="18"/>
          </w:rPr>
          <w:t xml:space="preserve">        </w:t>
        </w:r>
      </w:ins>
      <w:ins w:id="15943" w:author="Mindi Patterson" w:date="2005-05-31T10:25:00Z">
        <w:r>
          <w:rPr>
            <w:sz w:val="18"/>
          </w:rPr>
          <w:t>This package provides for conditionally including the</w:t>
        </w:r>
      </w:ins>
    </w:p>
    <w:p>
      <w:pPr>
        <w:pStyle w:val="PlainText"/>
        <w:rPr>
          <w:sz w:val="18"/>
          <w:ins w:id="15947" w:author="Mindi Patterson" w:date="2005-05-31T10:25:00Z"/>
        </w:rPr>
      </w:pPr>
      <w:ins w:id="15945" w:author="Mindi Patterson" w:date="2005-05-31T10:25:00Z">
        <w:r>
          <w:rPr>
            <w:rFonts w:eastAsia="Courier New"/>
            <w:sz w:val="18"/>
          </w:rPr>
          <w:t xml:space="preserve">        </w:t>
        </w:r>
      </w:ins>
      <w:ins w:id="15946" w:author="Mindi Patterson" w:date="2005-05-31T10:25:00Z">
        <w:r>
          <w:rPr>
            <w:sz w:val="18"/>
          </w:rPr>
          <w:t>subscriptionBusinessType attribute.</w:t>
        </w:r>
      </w:ins>
    </w:p>
    <w:p>
      <w:pPr>
        <w:pStyle w:val="PlainText"/>
        <w:rPr>
          <w:sz w:val="18"/>
          <w:ins w:id="15950" w:author="Mindi Patterson" w:date="2005-05-31T10:25:00Z"/>
        </w:rPr>
      </w:pPr>
      <w:ins w:id="15948" w:author="Mindi Patterson" w:date="2005-05-31T10:25:00Z">
        <w:r>
          <w:rPr>
            <w:rFonts w:eastAsia="Courier New"/>
            <w:sz w:val="18"/>
          </w:rPr>
          <w:t xml:space="preserve">    </w:t>
        </w:r>
      </w:ins>
      <w:ins w:id="15949" w:author="Mindi Patterson" w:date="2005-05-31T10:25:00Z">
        <w:r>
          <w:rPr>
            <w:sz w:val="18"/>
          </w:rPr>
          <w:t>!;</w:t>
        </w:r>
      </w:ins>
    </w:p>
    <w:p>
      <w:pPr>
        <w:pStyle w:val="PlainText"/>
        <w:rPr>
          <w:sz w:val="18"/>
          <w:ins w:id="15952" w:author="Mindi Patterson" w:date="2005-05-31T10:25:00Z"/>
        </w:rPr>
      </w:pPr>
      <w:ins w:id="15951" w:author="Mindi Patterson" w:date="2005-05-31T10:25:00Z">
        <w:r>
          <w:rPr>
            <w:sz w:val="18"/>
          </w:rPr>
        </w:r>
      </w:ins>
    </w:p>
    <w:p>
      <w:pPr>
        <w:pStyle w:val="PlainText"/>
        <w:rPr>
          <w:sz w:val="18"/>
          <w:ins w:id="15954" w:author="Mindi Patterson" w:date="2005-05-31T10:25:00Z"/>
        </w:rPr>
      </w:pPr>
      <w:ins w:id="15953" w:author="Mindi Patterson" w:date="2005-05-31T10:25:00Z">
        <w:r>
          <w:rPr>
            <w:sz w:val="18"/>
          </w:rPr>
        </w:r>
      </w:ins>
    </w:p>
    <w:p>
      <w:pPr>
        <w:pStyle w:val="PlainText"/>
        <w:rPr>
          <w:sz w:val="18"/>
          <w:ins w:id="15956" w:author="Mindi Patterson" w:date="2005-05-31T10:25:00Z"/>
        </w:rPr>
      </w:pPr>
      <w:ins w:id="15955" w:author="Mindi Patterson" w:date="2005-05-31T10:25:00Z">
        <w:r>
          <w:rPr>
            <w:sz w:val="18"/>
          </w:rPr>
          <w:t>-- 31.0 LNP Subscription WSMSC Data Package</w:t>
        </w:r>
      </w:ins>
    </w:p>
    <w:p>
      <w:pPr>
        <w:pStyle w:val="PlainText"/>
        <w:rPr>
          <w:sz w:val="18"/>
          <w:ins w:id="15958" w:author="Mindi Patterson" w:date="2005-05-31T10:25:00Z"/>
        </w:rPr>
      </w:pPr>
      <w:ins w:id="15957" w:author="Mindi Patterson" w:date="2005-05-31T10:25:00Z">
        <w:r>
          <w:rPr>
            <w:sz w:val="18"/>
          </w:rPr>
        </w:r>
      </w:ins>
    </w:p>
    <w:p>
      <w:pPr>
        <w:pStyle w:val="PlainText"/>
        <w:rPr>
          <w:sz w:val="18"/>
          <w:ins w:id="15960" w:author="Mindi Patterson" w:date="2005-05-31T10:25:00Z"/>
        </w:rPr>
      </w:pPr>
      <w:ins w:id="15959" w:author="Mindi Patterson" w:date="2005-05-31T10:25:00Z">
        <w:r>
          <w:rPr>
            <w:sz w:val="18"/>
          </w:rPr>
          <w:t>subscriptionWSMSC-DataPkg PACKAGE</w:t>
        </w:r>
      </w:ins>
    </w:p>
    <w:p>
      <w:pPr>
        <w:pStyle w:val="PlainText"/>
        <w:rPr>
          <w:sz w:val="18"/>
          <w:ins w:id="15963" w:author="Mindi Patterson" w:date="2005-05-31T10:25:00Z"/>
        </w:rPr>
      </w:pPr>
      <w:ins w:id="15961" w:author="Mindi Patterson" w:date="2005-05-31T10:25:00Z">
        <w:r>
          <w:rPr>
            <w:rFonts w:eastAsia="Courier New"/>
            <w:sz w:val="18"/>
          </w:rPr>
          <w:t xml:space="preserve">    </w:t>
        </w:r>
      </w:ins>
      <w:ins w:id="15962" w:author="Mindi Patterson" w:date="2005-05-31T10:25:00Z">
        <w:r>
          <w:rPr>
            <w:sz w:val="18"/>
          </w:rPr>
          <w:t>BEHAVIOUR subscriptionWSMSC-DataPkgBehavior;</w:t>
        </w:r>
      </w:ins>
    </w:p>
    <w:p>
      <w:pPr>
        <w:pStyle w:val="PlainText"/>
        <w:rPr>
          <w:sz w:val="18"/>
          <w:ins w:id="15966" w:author="Mindi Patterson" w:date="2005-05-31T10:25:00Z"/>
        </w:rPr>
      </w:pPr>
      <w:ins w:id="15964" w:author="Mindi Patterson" w:date="2005-05-31T10:25:00Z">
        <w:r>
          <w:rPr>
            <w:rFonts w:eastAsia="Courier New"/>
            <w:sz w:val="18"/>
          </w:rPr>
          <w:t xml:space="preserve">    </w:t>
        </w:r>
      </w:ins>
      <w:ins w:id="15965" w:author="Mindi Patterson" w:date="2005-05-31T10:25:00Z">
        <w:r>
          <w:rPr>
            <w:sz w:val="18"/>
          </w:rPr>
          <w:t>ATTRIBUTES</w:t>
        </w:r>
      </w:ins>
    </w:p>
    <w:p>
      <w:pPr>
        <w:pStyle w:val="PlainText"/>
        <w:rPr>
          <w:sz w:val="18"/>
          <w:ins w:id="15969" w:author="Mindi Patterson" w:date="2005-05-31T10:25:00Z"/>
        </w:rPr>
      </w:pPr>
      <w:ins w:id="15967" w:author="Mindi Patterson" w:date="2005-05-31T10:25:00Z">
        <w:r>
          <w:rPr>
            <w:rFonts w:eastAsia="Courier New"/>
            <w:sz w:val="18"/>
          </w:rPr>
          <w:t xml:space="preserve">        </w:t>
        </w:r>
      </w:ins>
      <w:ins w:id="15968" w:author="Mindi Patterson" w:date="2005-05-31T10:25:00Z">
        <w:r>
          <w:rPr>
            <w:sz w:val="18"/>
          </w:rPr>
          <w:t>subscriptionWSMSC-DPC GET-REPLACE,</w:t>
        </w:r>
      </w:ins>
    </w:p>
    <w:p>
      <w:pPr>
        <w:pStyle w:val="PlainText"/>
        <w:rPr>
          <w:sz w:val="18"/>
          <w:ins w:id="15972" w:author="Mindi Patterson" w:date="2005-05-31T10:25:00Z"/>
        </w:rPr>
      </w:pPr>
      <w:ins w:id="15970" w:author="Mindi Patterson" w:date="2005-05-31T10:25:00Z">
        <w:r>
          <w:rPr>
            <w:rFonts w:eastAsia="Courier New"/>
            <w:sz w:val="18"/>
          </w:rPr>
          <w:t xml:space="preserve">        </w:t>
        </w:r>
      </w:ins>
      <w:ins w:id="15971" w:author="Mindi Patterson" w:date="2005-05-31T10:25:00Z">
        <w:r>
          <w:rPr>
            <w:sz w:val="18"/>
          </w:rPr>
          <w:t>subscriptionWSMSC-SSN GET-REPLACE;</w:t>
        </w:r>
      </w:ins>
    </w:p>
    <w:p>
      <w:pPr>
        <w:pStyle w:val="PlainText"/>
        <w:rPr>
          <w:sz w:val="18"/>
          <w:ins w:id="15975" w:author="Mindi Patterson" w:date="2005-05-31T10:25:00Z"/>
        </w:rPr>
      </w:pPr>
      <w:ins w:id="15973" w:author="Mindi Patterson" w:date="2005-05-31T10:25:00Z">
        <w:r>
          <w:rPr>
            <w:rFonts w:eastAsia="Courier New"/>
            <w:sz w:val="18"/>
          </w:rPr>
          <w:t xml:space="preserve">    </w:t>
        </w:r>
      </w:ins>
      <w:ins w:id="15974" w:author="Mindi Patterson" w:date="2005-05-31T10:25:00Z">
        <w:r>
          <w:rPr>
            <w:sz w:val="18"/>
          </w:rPr>
          <w:t>REGISTERED AS {LNP-OIDS.lnp-package 31};</w:t>
        </w:r>
      </w:ins>
    </w:p>
    <w:p>
      <w:pPr>
        <w:pStyle w:val="PlainText"/>
        <w:rPr>
          <w:rFonts w:eastAsia="Courier New"/>
          <w:sz w:val="18"/>
          <w:ins w:id="15977" w:author="Mindi Patterson" w:date="2005-05-31T10:25:00Z"/>
        </w:rPr>
      </w:pPr>
      <w:ins w:id="15976" w:author="Mindi Patterson" w:date="2005-05-31T10:25:00Z">
        <w:r>
          <w:rPr>
            <w:rFonts w:eastAsia="Courier New"/>
            <w:sz w:val="18"/>
          </w:rPr>
          <w:t xml:space="preserve">   </w:t>
        </w:r>
      </w:ins>
    </w:p>
    <w:p>
      <w:pPr>
        <w:pStyle w:val="PlainText"/>
        <w:rPr>
          <w:sz w:val="18"/>
          <w:ins w:id="15979" w:author="Mindi Patterson" w:date="2005-05-31T10:25:00Z"/>
        </w:rPr>
      </w:pPr>
      <w:ins w:id="15978" w:author="Mindi Patterson" w:date="2005-05-31T10:25:00Z">
        <w:r>
          <w:rPr>
            <w:sz w:val="18"/>
          </w:rPr>
          <w:t>subscriptionWSMSC-DataPkgBehavior BEHAVIOUR</w:t>
        </w:r>
      </w:ins>
    </w:p>
    <w:p>
      <w:pPr>
        <w:pStyle w:val="PlainText"/>
        <w:rPr>
          <w:sz w:val="18"/>
          <w:ins w:id="15982" w:author="Mindi Patterson" w:date="2005-05-31T10:25:00Z"/>
        </w:rPr>
      </w:pPr>
      <w:ins w:id="15980" w:author="Mindi Patterson" w:date="2005-05-31T10:25:00Z">
        <w:r>
          <w:rPr>
            <w:rFonts w:eastAsia="Courier New"/>
            <w:sz w:val="18"/>
          </w:rPr>
          <w:t xml:space="preserve">    </w:t>
        </w:r>
      </w:ins>
      <w:ins w:id="15981" w:author="Mindi Patterson" w:date="2005-05-31T10:25:00Z">
        <w:r>
          <w:rPr>
            <w:sz w:val="18"/>
          </w:rPr>
          <w:t>DEFINED AS !</w:t>
        </w:r>
      </w:ins>
    </w:p>
    <w:p>
      <w:pPr>
        <w:pStyle w:val="PlainText"/>
        <w:rPr>
          <w:sz w:val="18"/>
          <w:ins w:id="15985" w:author="Mindi Patterson" w:date="2005-05-31T10:25:00Z"/>
        </w:rPr>
      </w:pPr>
      <w:ins w:id="15983" w:author="Mindi Patterson" w:date="2005-05-31T10:25:00Z">
        <w:r>
          <w:rPr>
            <w:rFonts w:eastAsia="Courier New"/>
            <w:sz w:val="18"/>
          </w:rPr>
          <w:t xml:space="preserve">        </w:t>
        </w:r>
      </w:ins>
      <w:ins w:id="15984" w:author="Mindi Patterson" w:date="2005-05-31T10:25:00Z">
        <w:r>
          <w:rPr>
            <w:sz w:val="18"/>
          </w:rPr>
          <w:t>This package provides for conditionally including the</w:t>
        </w:r>
      </w:ins>
    </w:p>
    <w:p>
      <w:pPr>
        <w:pStyle w:val="PlainText"/>
        <w:rPr>
          <w:sz w:val="18"/>
          <w:ins w:id="15988" w:author="Mindi Patterson" w:date="2005-05-31T10:25:00Z"/>
        </w:rPr>
      </w:pPr>
      <w:ins w:id="15986" w:author="Mindi Patterson" w:date="2005-05-31T10:25:00Z">
        <w:r>
          <w:rPr>
            <w:rFonts w:eastAsia="Courier New"/>
            <w:sz w:val="18"/>
          </w:rPr>
          <w:t xml:space="preserve">        </w:t>
        </w:r>
      </w:ins>
      <w:ins w:id="15987" w:author="Mindi Patterson" w:date="2005-05-31T10:25:00Z">
        <w:r>
          <w:rPr>
            <w:sz w:val="18"/>
          </w:rPr>
          <w:t>WSMSC DPC and SSN attributes.</w:t>
        </w:r>
      </w:ins>
    </w:p>
    <w:p>
      <w:pPr>
        <w:pStyle w:val="PlainText"/>
        <w:rPr>
          <w:sz w:val="18"/>
          <w:ins w:id="15991" w:author="Mindi Patterson" w:date="2005-05-31T10:25:00Z"/>
        </w:rPr>
      </w:pPr>
      <w:ins w:id="15989" w:author="Mindi Patterson" w:date="2005-05-31T10:25:00Z">
        <w:r>
          <w:rPr>
            <w:rFonts w:eastAsia="Courier New"/>
            <w:sz w:val="18"/>
          </w:rPr>
          <w:t xml:space="preserve">    </w:t>
        </w:r>
      </w:ins>
      <w:ins w:id="15990" w:author="Mindi Patterson" w:date="2005-05-31T10:25:00Z">
        <w:r>
          <w:rPr>
            <w:sz w:val="18"/>
          </w:rPr>
          <w:t>!;</w:t>
        </w:r>
      </w:ins>
    </w:p>
    <w:p>
      <w:pPr>
        <w:pStyle w:val="PlainText"/>
        <w:rPr>
          <w:sz w:val="18"/>
          <w:ins w:id="15993" w:author="Mindi Patterson" w:date="2005-05-31T10:25:00Z"/>
        </w:rPr>
      </w:pPr>
      <w:ins w:id="15992" w:author="Mindi Patterson" w:date="2005-05-31T10:25:00Z">
        <w:r>
          <w:rPr>
            <w:sz w:val="18"/>
          </w:rPr>
        </w:r>
      </w:ins>
    </w:p>
    <w:p>
      <w:pPr>
        <w:pStyle w:val="PlainText"/>
        <w:rPr>
          <w:sz w:val="18"/>
          <w:ins w:id="15995" w:author="Mindi Patterson" w:date="2005-05-31T10:25:00Z"/>
        </w:rPr>
      </w:pPr>
      <w:ins w:id="15994" w:author="Mindi Patterson" w:date="2005-05-31T10:25:00Z">
        <w:r>
          <w:rPr>
            <w:sz w:val="18"/>
          </w:rPr>
          <w:t>-- 32.0 LNP Number Pool Block Create Package</w:t>
        </w:r>
      </w:ins>
    </w:p>
    <w:p>
      <w:pPr>
        <w:pStyle w:val="PlainText"/>
        <w:rPr>
          <w:sz w:val="18"/>
          <w:ins w:id="15997" w:author="Mindi Patterson" w:date="2005-05-31T10:25:00Z"/>
        </w:rPr>
      </w:pPr>
      <w:ins w:id="15996" w:author="Mindi Patterson" w:date="2005-05-31T10:25:00Z">
        <w:r>
          <w:rPr>
            <w:sz w:val="18"/>
          </w:rPr>
        </w:r>
      </w:ins>
    </w:p>
    <w:p>
      <w:pPr>
        <w:pStyle w:val="PlainText"/>
        <w:rPr>
          <w:sz w:val="18"/>
          <w:ins w:id="15999" w:author="Mindi Patterson" w:date="2005-05-31T10:25:00Z"/>
        </w:rPr>
      </w:pPr>
      <w:ins w:id="15998" w:author="Mindi Patterson" w:date="2005-05-31T10:25:00Z">
        <w:r>
          <w:rPr>
            <w:sz w:val="18"/>
          </w:rPr>
          <w:t>numberPoolBlock-CreatePkg PACKAGE</w:t>
        </w:r>
      </w:ins>
    </w:p>
    <w:p>
      <w:pPr>
        <w:pStyle w:val="PlainText"/>
        <w:rPr>
          <w:sz w:val="18"/>
          <w:ins w:id="16002" w:author="Mindi Patterson" w:date="2005-05-31T10:25:00Z"/>
        </w:rPr>
      </w:pPr>
      <w:ins w:id="16000" w:author="Mindi Patterson" w:date="2005-05-31T10:25:00Z">
        <w:r>
          <w:rPr>
            <w:rFonts w:eastAsia="Courier New"/>
            <w:sz w:val="18"/>
          </w:rPr>
          <w:t xml:space="preserve">    </w:t>
        </w:r>
      </w:ins>
      <w:ins w:id="16001" w:author="Mindi Patterson" w:date="2005-05-31T10:25:00Z">
        <w:r>
          <w:rPr>
            <w:sz w:val="18"/>
          </w:rPr>
          <w:t>BEHAVIOUR numberPoolBlock-CreatePkgBehavior;</w:t>
        </w:r>
      </w:ins>
    </w:p>
    <w:p>
      <w:pPr>
        <w:pStyle w:val="PlainText"/>
        <w:rPr>
          <w:sz w:val="18"/>
          <w:ins w:id="16005" w:author="Mindi Patterson" w:date="2005-05-31T10:25:00Z"/>
        </w:rPr>
      </w:pPr>
      <w:ins w:id="16003" w:author="Mindi Patterson" w:date="2005-05-31T10:25:00Z">
        <w:r>
          <w:rPr>
            <w:rFonts w:eastAsia="Courier New"/>
            <w:sz w:val="18"/>
          </w:rPr>
          <w:t xml:space="preserve">    </w:t>
        </w:r>
      </w:ins>
      <w:ins w:id="16004" w:author="Mindi Patterson" w:date="2005-05-31T10:25:00Z">
        <w:r>
          <w:rPr>
            <w:sz w:val="18"/>
          </w:rPr>
          <w:t>ACTIONS</w:t>
        </w:r>
      </w:ins>
    </w:p>
    <w:p>
      <w:pPr>
        <w:pStyle w:val="PlainText"/>
        <w:rPr>
          <w:sz w:val="18"/>
          <w:ins w:id="16008" w:author="Mindi Patterson" w:date="2005-05-31T10:25:00Z"/>
        </w:rPr>
      </w:pPr>
      <w:ins w:id="16006" w:author="Mindi Patterson" w:date="2005-05-31T10:25:00Z">
        <w:r>
          <w:rPr>
            <w:rFonts w:eastAsia="Courier New"/>
            <w:sz w:val="18"/>
          </w:rPr>
          <w:t xml:space="preserve">        </w:t>
        </w:r>
      </w:ins>
      <w:ins w:id="16007" w:author="Mindi Patterson" w:date="2005-05-31T10:25:00Z">
        <w:r>
          <w:rPr>
            <w:sz w:val="18"/>
          </w:rPr>
          <w:t>numberPoolBlock-Create;</w:t>
        </w:r>
      </w:ins>
    </w:p>
    <w:p>
      <w:pPr>
        <w:pStyle w:val="PlainText"/>
        <w:rPr>
          <w:sz w:val="18"/>
          <w:ins w:id="16011" w:author="Mindi Patterson" w:date="2005-05-31T10:25:00Z"/>
        </w:rPr>
      </w:pPr>
      <w:ins w:id="16009" w:author="Mindi Patterson" w:date="2005-05-31T10:25:00Z">
        <w:r>
          <w:rPr>
            <w:rFonts w:eastAsia="Courier New"/>
            <w:sz w:val="18"/>
          </w:rPr>
          <w:t xml:space="preserve">    </w:t>
        </w:r>
      </w:ins>
      <w:ins w:id="16010" w:author="Mindi Patterson" w:date="2005-05-31T10:25:00Z">
        <w:r>
          <w:rPr>
            <w:sz w:val="18"/>
          </w:rPr>
          <w:t>REGISTERED AS {LNP-OIDS.lnp-package 32};</w:t>
        </w:r>
      </w:ins>
    </w:p>
    <w:p>
      <w:pPr>
        <w:pStyle w:val="PlainText"/>
        <w:rPr>
          <w:rFonts w:eastAsia="Courier New"/>
          <w:sz w:val="18"/>
          <w:ins w:id="16013" w:author="Mindi Patterson" w:date="2005-05-31T10:25:00Z"/>
        </w:rPr>
      </w:pPr>
      <w:ins w:id="16012" w:author="Mindi Patterson" w:date="2005-05-31T10:25:00Z">
        <w:r>
          <w:rPr>
            <w:rFonts w:eastAsia="Courier New"/>
            <w:sz w:val="18"/>
          </w:rPr>
          <w:t xml:space="preserve">   </w:t>
        </w:r>
      </w:ins>
    </w:p>
    <w:p>
      <w:pPr>
        <w:pStyle w:val="PlainText"/>
        <w:rPr>
          <w:sz w:val="18"/>
          <w:ins w:id="16015" w:author="Mindi Patterson" w:date="2005-05-31T10:25:00Z"/>
        </w:rPr>
      </w:pPr>
      <w:ins w:id="16014" w:author="Mindi Patterson" w:date="2005-05-31T10:25:00Z">
        <w:r>
          <w:rPr>
            <w:sz w:val="18"/>
          </w:rPr>
          <w:t>numberPoolBlock-CreatePkgBehavior BEHAVIOUR</w:t>
        </w:r>
      </w:ins>
    </w:p>
    <w:p>
      <w:pPr>
        <w:pStyle w:val="PlainText"/>
        <w:rPr>
          <w:sz w:val="18"/>
          <w:ins w:id="16018" w:author="Mindi Patterson" w:date="2005-05-31T10:25:00Z"/>
        </w:rPr>
      </w:pPr>
      <w:ins w:id="16016" w:author="Mindi Patterson" w:date="2005-05-31T10:25:00Z">
        <w:r>
          <w:rPr>
            <w:rFonts w:eastAsia="Courier New"/>
            <w:sz w:val="18"/>
          </w:rPr>
          <w:t xml:space="preserve">    </w:t>
        </w:r>
      </w:ins>
      <w:ins w:id="16017" w:author="Mindi Patterson" w:date="2005-05-31T10:25:00Z">
        <w:r>
          <w:rPr>
            <w:sz w:val="18"/>
          </w:rPr>
          <w:t>DEFINED AS !</w:t>
        </w:r>
      </w:ins>
    </w:p>
    <w:p>
      <w:pPr>
        <w:pStyle w:val="PlainText"/>
        <w:rPr>
          <w:sz w:val="18"/>
          <w:ins w:id="16021" w:author="Mindi Patterson" w:date="2005-05-31T10:25:00Z"/>
        </w:rPr>
      </w:pPr>
      <w:ins w:id="16019" w:author="Mindi Patterson" w:date="2005-05-31T10:25:00Z">
        <w:r>
          <w:rPr>
            <w:rFonts w:eastAsia="Courier New"/>
            <w:sz w:val="18"/>
          </w:rPr>
          <w:t xml:space="preserve">        </w:t>
        </w:r>
      </w:ins>
      <w:ins w:id="16020" w:author="Mindi Patterson" w:date="2005-05-31T10:25:00Z">
        <w:r>
          <w:rPr>
            <w:sz w:val="18"/>
          </w:rPr>
          <w:t>This package provides for conditionally including the</w:t>
        </w:r>
      </w:ins>
    </w:p>
    <w:p>
      <w:pPr>
        <w:pStyle w:val="PlainText"/>
        <w:rPr>
          <w:sz w:val="18"/>
          <w:ins w:id="16024" w:author="Mindi Patterson" w:date="2005-05-31T10:25:00Z"/>
        </w:rPr>
      </w:pPr>
      <w:ins w:id="16022" w:author="Mindi Patterson" w:date="2005-05-31T10:25:00Z">
        <w:r>
          <w:rPr>
            <w:rFonts w:eastAsia="Courier New"/>
            <w:sz w:val="18"/>
          </w:rPr>
          <w:t xml:space="preserve">        </w:t>
        </w:r>
      </w:ins>
      <w:ins w:id="16023" w:author="Mindi Patterson" w:date="2005-05-31T10:25:00Z">
        <w:r>
          <w:rPr>
            <w:sz w:val="18"/>
          </w:rPr>
          <w:t>numberPoolBlock-Create action.</w:t>
        </w:r>
      </w:ins>
    </w:p>
    <w:p>
      <w:pPr>
        <w:pStyle w:val="PlainText"/>
        <w:rPr>
          <w:sz w:val="18"/>
          <w:ins w:id="16027" w:author="Mindi Patterson" w:date="2005-05-31T10:25:00Z"/>
        </w:rPr>
      </w:pPr>
      <w:ins w:id="16025" w:author="Mindi Patterson" w:date="2005-05-31T10:25:00Z">
        <w:r>
          <w:rPr>
            <w:rFonts w:eastAsia="Courier New"/>
            <w:sz w:val="18"/>
          </w:rPr>
          <w:t xml:space="preserve">    </w:t>
        </w:r>
      </w:ins>
      <w:ins w:id="16026" w:author="Mindi Patterson" w:date="2005-05-31T10:25:00Z">
        <w:r>
          <w:rPr>
            <w:sz w:val="18"/>
          </w:rPr>
          <w:t>!;</w:t>
        </w:r>
      </w:ins>
    </w:p>
    <w:p>
      <w:pPr>
        <w:pStyle w:val="PlainText"/>
        <w:rPr>
          <w:sz w:val="18"/>
          <w:ins w:id="16029" w:author="Mindi Patterson" w:date="2005-05-31T10:25:00Z"/>
        </w:rPr>
      </w:pPr>
      <w:ins w:id="16028" w:author="Mindi Patterson" w:date="2005-05-31T10:25:00Z">
        <w:r>
          <w:rPr>
            <w:sz w:val="18"/>
          </w:rPr>
        </w:r>
      </w:ins>
    </w:p>
    <w:p>
      <w:pPr>
        <w:pStyle w:val="PlainText"/>
        <w:rPr>
          <w:sz w:val="18"/>
          <w:ins w:id="16031" w:author="Mindi Patterson" w:date="2005-05-31T10:25:00Z"/>
        </w:rPr>
      </w:pPr>
      <w:ins w:id="16030" w:author="Mindi Patterson" w:date="2005-05-31T10:25:00Z">
        <w:r>
          <w:rPr>
            <w:sz w:val="18"/>
          </w:rPr>
          <w:t>-- 33.0 LNP Number Pool Block Attribute Value Change Failed Service</w:t>
        </w:r>
      </w:ins>
    </w:p>
    <w:p>
      <w:pPr>
        <w:pStyle w:val="PlainText"/>
        <w:rPr>
          <w:sz w:val="18"/>
          <w:ins w:id="16033" w:author="Mindi Patterson" w:date="2005-05-31T10:25:00Z"/>
        </w:rPr>
      </w:pPr>
      <w:ins w:id="16032" w:author="Mindi Patterson" w:date="2005-05-31T10:25:00Z">
        <w:r>
          <w:rPr>
            <w:sz w:val="18"/>
          </w:rPr>
          <w:t>--      Providers List</w:t>
        </w:r>
      </w:ins>
    </w:p>
    <w:p>
      <w:pPr>
        <w:pStyle w:val="PlainText"/>
        <w:rPr>
          <w:sz w:val="18"/>
          <w:ins w:id="16035" w:author="Mindi Patterson" w:date="2005-05-31T10:25:00Z"/>
        </w:rPr>
      </w:pPr>
      <w:ins w:id="16034" w:author="Mindi Patterson" w:date="2005-05-31T10:25:00Z">
        <w:r>
          <w:rPr>
            <w:sz w:val="18"/>
          </w:rPr>
        </w:r>
      </w:ins>
    </w:p>
    <w:p>
      <w:pPr>
        <w:pStyle w:val="PlainText"/>
        <w:rPr>
          <w:sz w:val="18"/>
          <w:ins w:id="16037" w:author="Mindi Patterson" w:date="2005-05-31T10:25:00Z"/>
        </w:rPr>
      </w:pPr>
      <w:ins w:id="16036" w:author="Mindi Patterson" w:date="2005-05-31T10:25:00Z">
        <w:r>
          <w:rPr>
            <w:sz w:val="18"/>
          </w:rPr>
          <w:t>numberPoolBlockAttributeValueChangeFailed-SP-ListPkg PACKAGE</w:t>
        </w:r>
      </w:ins>
    </w:p>
    <w:p>
      <w:pPr>
        <w:pStyle w:val="PlainText"/>
        <w:rPr>
          <w:sz w:val="18"/>
          <w:ins w:id="16040" w:author="Mindi Patterson" w:date="2005-05-31T10:25:00Z"/>
        </w:rPr>
      </w:pPr>
      <w:ins w:id="16038" w:author="Mindi Patterson" w:date="2005-05-31T10:25:00Z">
        <w:r>
          <w:rPr>
            <w:rFonts w:eastAsia="Courier New"/>
            <w:sz w:val="18"/>
          </w:rPr>
          <w:t xml:space="preserve">    </w:t>
        </w:r>
      </w:ins>
      <w:ins w:id="16039" w:author="Mindi Patterson" w:date="2005-05-31T10:25:00Z">
        <w:r>
          <w:rPr>
            <w:sz w:val="18"/>
          </w:rPr>
          <w:t>BEHAVIOUR</w:t>
        </w:r>
      </w:ins>
    </w:p>
    <w:p>
      <w:pPr>
        <w:pStyle w:val="PlainText"/>
        <w:rPr>
          <w:sz w:val="18"/>
          <w:ins w:id="16042" w:author="Mindi Patterson" w:date="2005-05-31T10:25:00Z"/>
        </w:rPr>
      </w:pPr>
      <w:ins w:id="16041" w:author="Mindi Patterson" w:date="2005-05-31T10:25:00Z">
        <w:r>
          <w:rPr>
            <w:sz w:val="18"/>
          </w:rPr>
          <w:t>numberPoolBlockAttributeValueChangeFailed-SP-ListPkgBehavior;</w:t>
        </w:r>
      </w:ins>
    </w:p>
    <w:p>
      <w:pPr>
        <w:pStyle w:val="PlainText"/>
        <w:rPr>
          <w:sz w:val="18"/>
          <w:ins w:id="16045" w:author="Mindi Patterson" w:date="2005-05-31T10:25:00Z"/>
        </w:rPr>
      </w:pPr>
      <w:ins w:id="16043" w:author="Mindi Patterson" w:date="2005-05-31T10:25:00Z">
        <w:r>
          <w:rPr>
            <w:rFonts w:eastAsia="Courier New"/>
            <w:sz w:val="18"/>
          </w:rPr>
          <w:t xml:space="preserve">    </w:t>
        </w:r>
      </w:ins>
      <w:ins w:id="16044" w:author="Mindi Patterson" w:date="2005-05-31T10:25:00Z">
        <w:r>
          <w:rPr>
            <w:sz w:val="18"/>
          </w:rPr>
          <w:t>ATTRIBUTES</w:t>
        </w:r>
      </w:ins>
    </w:p>
    <w:p>
      <w:pPr>
        <w:pStyle w:val="PlainText"/>
        <w:rPr>
          <w:sz w:val="18"/>
          <w:ins w:id="16048" w:author="Mindi Patterson" w:date="2005-05-31T10:25:00Z"/>
        </w:rPr>
      </w:pPr>
      <w:ins w:id="16046" w:author="Mindi Patterson" w:date="2005-05-31T10:25:00Z">
        <w:r>
          <w:rPr>
            <w:rFonts w:eastAsia="Courier New"/>
            <w:sz w:val="18"/>
          </w:rPr>
          <w:t xml:space="preserve">        </w:t>
        </w:r>
      </w:ins>
      <w:ins w:id="16047" w:author="Mindi Patterson" w:date="2005-05-31T10:25:00Z">
        <w:r>
          <w:rPr>
            <w:sz w:val="18"/>
          </w:rPr>
          <w:t>numberPoolBlockFailed-SP-List GET;</w:t>
        </w:r>
      </w:ins>
    </w:p>
    <w:p>
      <w:pPr>
        <w:pStyle w:val="PlainText"/>
        <w:rPr>
          <w:sz w:val="18"/>
          <w:ins w:id="16051" w:author="Mindi Patterson" w:date="2005-05-31T10:25:00Z"/>
        </w:rPr>
      </w:pPr>
      <w:ins w:id="16049" w:author="Mindi Patterson" w:date="2005-05-31T10:25:00Z">
        <w:r>
          <w:rPr>
            <w:rFonts w:eastAsia="Courier New"/>
            <w:sz w:val="18"/>
          </w:rPr>
          <w:t xml:space="preserve">    </w:t>
        </w:r>
      </w:ins>
      <w:ins w:id="16050" w:author="Mindi Patterson" w:date="2005-05-31T10:25:00Z">
        <w:r>
          <w:rPr>
            <w:sz w:val="18"/>
          </w:rPr>
          <w:t>REGISTERED AS {LNP-OIDS.lnp-package 33};</w:t>
        </w:r>
      </w:ins>
    </w:p>
    <w:p>
      <w:pPr>
        <w:pStyle w:val="PlainText"/>
        <w:rPr>
          <w:rFonts w:eastAsia="Courier New"/>
          <w:sz w:val="18"/>
          <w:ins w:id="16053" w:author="Mindi Patterson" w:date="2005-05-31T10:25:00Z"/>
        </w:rPr>
      </w:pPr>
      <w:ins w:id="16052" w:author="Mindi Patterson" w:date="2005-05-31T10:25:00Z">
        <w:r>
          <w:rPr>
            <w:rFonts w:eastAsia="Courier New"/>
            <w:sz w:val="18"/>
          </w:rPr>
          <w:t xml:space="preserve">   </w:t>
        </w:r>
      </w:ins>
    </w:p>
    <w:p>
      <w:pPr>
        <w:pStyle w:val="PlainText"/>
        <w:rPr>
          <w:sz w:val="18"/>
          <w:ins w:id="16055" w:author="Mindi Patterson" w:date="2005-05-31T10:25:00Z"/>
        </w:rPr>
      </w:pPr>
      <w:ins w:id="16054" w:author="Mindi Patterson" w:date="2005-05-31T10:25:00Z">
        <w:r>
          <w:rPr>
            <w:sz w:val="18"/>
          </w:rPr>
          <w:t>numberPoolBlockAttributeValueChangeFailed-SP-ListPkgBehavior BEHAVIOUR</w:t>
        </w:r>
      </w:ins>
    </w:p>
    <w:p>
      <w:pPr>
        <w:pStyle w:val="PlainText"/>
        <w:rPr>
          <w:sz w:val="18"/>
          <w:ins w:id="16058" w:author="Mindi Patterson" w:date="2005-05-31T10:25:00Z"/>
        </w:rPr>
      </w:pPr>
      <w:ins w:id="16056" w:author="Mindi Patterson" w:date="2005-05-31T10:25:00Z">
        <w:r>
          <w:rPr>
            <w:rFonts w:eastAsia="Courier New"/>
            <w:sz w:val="18"/>
          </w:rPr>
          <w:t xml:space="preserve">    </w:t>
        </w:r>
      </w:ins>
      <w:ins w:id="16057" w:author="Mindi Patterson" w:date="2005-05-31T10:25:00Z">
        <w:r>
          <w:rPr>
            <w:sz w:val="18"/>
          </w:rPr>
          <w:t>DEFINED AS !</w:t>
        </w:r>
      </w:ins>
    </w:p>
    <w:p>
      <w:pPr>
        <w:pStyle w:val="PlainText"/>
        <w:rPr>
          <w:sz w:val="18"/>
          <w:ins w:id="16061" w:author="Mindi Patterson" w:date="2005-05-31T10:25:00Z"/>
        </w:rPr>
      </w:pPr>
      <w:ins w:id="16059" w:author="Mindi Patterson" w:date="2005-05-31T10:25:00Z">
        <w:r>
          <w:rPr>
            <w:rFonts w:eastAsia="Courier New"/>
            <w:sz w:val="18"/>
          </w:rPr>
          <w:t xml:space="preserve">        </w:t>
        </w:r>
      </w:ins>
      <w:ins w:id="16060" w:author="Mindi Patterson" w:date="2005-05-31T10:25:00Z">
        <w:r>
          <w:rPr>
            <w:sz w:val="18"/>
          </w:rPr>
          <w:t>This package provides for conditionally including the</w:t>
        </w:r>
      </w:ins>
    </w:p>
    <w:p>
      <w:pPr>
        <w:pStyle w:val="PlainText"/>
        <w:rPr>
          <w:sz w:val="18"/>
          <w:ins w:id="16064" w:author="Mindi Patterson" w:date="2005-05-31T10:25:00Z"/>
        </w:rPr>
      </w:pPr>
      <w:ins w:id="16062" w:author="Mindi Patterson" w:date="2005-05-31T10:25:00Z">
        <w:r>
          <w:rPr>
            <w:rFonts w:eastAsia="Courier New"/>
            <w:sz w:val="18"/>
          </w:rPr>
          <w:t xml:space="preserve">        </w:t>
        </w:r>
      </w:ins>
      <w:ins w:id="16063" w:author="Mindi Patterson" w:date="2005-05-31T10:25:00Z">
        <w:r>
          <w:rPr>
            <w:sz w:val="18"/>
          </w:rPr>
          <w:t>numberPoolBlockAttributeValueChangeFailed-SP-List</w:t>
        </w:r>
      </w:ins>
    </w:p>
    <w:p>
      <w:pPr>
        <w:pStyle w:val="PlainText"/>
        <w:rPr>
          <w:sz w:val="18"/>
          <w:ins w:id="16067" w:author="Mindi Patterson" w:date="2005-05-31T10:25:00Z"/>
        </w:rPr>
      </w:pPr>
      <w:ins w:id="16065" w:author="Mindi Patterson" w:date="2005-05-31T10:25:00Z">
        <w:r>
          <w:rPr>
            <w:rFonts w:eastAsia="Courier New"/>
            <w:sz w:val="18"/>
          </w:rPr>
          <w:t xml:space="preserve">        </w:t>
        </w:r>
      </w:ins>
      <w:ins w:id="16066" w:author="Mindi Patterson" w:date="2005-05-31T10:25:00Z">
        <w:r>
          <w:rPr>
            <w:sz w:val="18"/>
          </w:rPr>
          <w:t>attribute on the</w:t>
        </w:r>
      </w:ins>
    </w:p>
    <w:p>
      <w:pPr>
        <w:pStyle w:val="PlainText"/>
        <w:rPr>
          <w:sz w:val="18"/>
          <w:ins w:id="16070" w:author="Mindi Patterson" w:date="2005-05-31T10:25:00Z"/>
        </w:rPr>
      </w:pPr>
      <w:ins w:id="16068" w:author="Mindi Patterson" w:date="2005-05-31T10:25:00Z">
        <w:r>
          <w:rPr>
            <w:rFonts w:eastAsia="Courier New"/>
            <w:sz w:val="18"/>
          </w:rPr>
          <w:t xml:space="preserve">        </w:t>
        </w:r>
      </w:ins>
      <w:ins w:id="16069" w:author="Mindi Patterson" w:date="2005-05-31T10:25:00Z">
        <w:r>
          <w:rPr>
            <w:sz w:val="18"/>
          </w:rPr>
          <w:t>lnpLogNumberPoolBlockStatusAttributeValueChangeRecord object.</w:t>
        </w:r>
      </w:ins>
    </w:p>
    <w:p>
      <w:pPr>
        <w:pStyle w:val="PlainText"/>
        <w:rPr>
          <w:sz w:val="18"/>
          <w:ins w:id="16073" w:author="Mindi Patterson" w:date="2005-05-31T10:25:00Z"/>
        </w:rPr>
      </w:pPr>
      <w:ins w:id="16071" w:author="Mindi Patterson" w:date="2005-05-31T10:25:00Z">
        <w:r>
          <w:rPr>
            <w:rFonts w:eastAsia="Courier New"/>
            <w:sz w:val="18"/>
          </w:rPr>
          <w:t xml:space="preserve">    </w:t>
        </w:r>
      </w:ins>
      <w:ins w:id="16072" w:author="Mindi Patterson" w:date="2005-05-31T10:25:00Z">
        <w:r>
          <w:rPr>
            <w:sz w:val="18"/>
          </w:rPr>
          <w:t>!;</w:t>
        </w:r>
      </w:ins>
    </w:p>
    <w:p>
      <w:pPr>
        <w:pStyle w:val="PlainText"/>
        <w:rPr>
          <w:sz w:val="18"/>
          <w:ins w:id="16075" w:author="Mindi Patterson" w:date="2005-05-31T10:25:00Z"/>
        </w:rPr>
      </w:pPr>
      <w:ins w:id="16074" w:author="Mindi Patterson" w:date="2005-05-31T10:25:00Z">
        <w:r>
          <w:rPr>
            <w:sz w:val="18"/>
          </w:rPr>
        </w:r>
      </w:ins>
    </w:p>
    <w:p>
      <w:pPr>
        <w:pStyle w:val="PlainText"/>
        <w:rPr>
          <w:sz w:val="18"/>
          <w:ins w:id="16077" w:author="Mindi Patterson" w:date="2005-05-31T10:25:00Z"/>
        </w:rPr>
      </w:pPr>
      <w:ins w:id="16076" w:author="Mindi Patterson" w:date="2005-05-31T10:25:00Z">
        <w:r>
          <w:rPr>
            <w:sz w:val="18"/>
          </w:rPr>
          <w:t>-- 34.0 LNP Number Pool Block WSMSC Data Package</w:t>
        </w:r>
      </w:ins>
    </w:p>
    <w:p>
      <w:pPr>
        <w:pStyle w:val="PlainText"/>
        <w:rPr>
          <w:sz w:val="18"/>
          <w:ins w:id="16079" w:author="Mindi Patterson" w:date="2005-05-31T10:25:00Z"/>
        </w:rPr>
      </w:pPr>
      <w:ins w:id="16078" w:author="Mindi Patterson" w:date="2005-05-31T10:25:00Z">
        <w:r>
          <w:rPr>
            <w:sz w:val="18"/>
          </w:rPr>
        </w:r>
      </w:ins>
    </w:p>
    <w:p>
      <w:pPr>
        <w:pStyle w:val="PlainText"/>
        <w:rPr>
          <w:sz w:val="18"/>
          <w:ins w:id="16081" w:author="Mindi Patterson" w:date="2005-05-31T10:25:00Z"/>
        </w:rPr>
      </w:pPr>
      <w:ins w:id="16080" w:author="Mindi Patterson" w:date="2005-05-31T10:25:00Z">
        <w:r>
          <w:rPr>
            <w:sz w:val="18"/>
          </w:rPr>
          <w:t>numberPoolBlockWSMSC-DataPkg PACKAGE</w:t>
        </w:r>
      </w:ins>
    </w:p>
    <w:p>
      <w:pPr>
        <w:pStyle w:val="PlainText"/>
        <w:rPr>
          <w:sz w:val="18"/>
          <w:ins w:id="16084" w:author="Mindi Patterson" w:date="2005-05-31T10:25:00Z"/>
        </w:rPr>
      </w:pPr>
      <w:ins w:id="16082" w:author="Mindi Patterson" w:date="2005-05-31T10:25:00Z">
        <w:r>
          <w:rPr>
            <w:rFonts w:eastAsia="Courier New"/>
            <w:sz w:val="18"/>
          </w:rPr>
          <w:t xml:space="preserve">    </w:t>
        </w:r>
      </w:ins>
      <w:ins w:id="16083" w:author="Mindi Patterson" w:date="2005-05-31T10:25:00Z">
        <w:r>
          <w:rPr>
            <w:sz w:val="18"/>
          </w:rPr>
          <w:t>BEHAVIOUR numberPoolBlockWSMSC-DataPkgBehavior;</w:t>
        </w:r>
      </w:ins>
    </w:p>
    <w:p>
      <w:pPr>
        <w:pStyle w:val="PlainText"/>
        <w:rPr>
          <w:sz w:val="18"/>
          <w:ins w:id="16087" w:author="Mindi Patterson" w:date="2005-05-31T10:25:00Z"/>
        </w:rPr>
      </w:pPr>
      <w:ins w:id="16085" w:author="Mindi Patterson" w:date="2005-05-31T10:25:00Z">
        <w:r>
          <w:rPr>
            <w:rFonts w:eastAsia="Courier New"/>
            <w:sz w:val="18"/>
          </w:rPr>
          <w:t xml:space="preserve">    </w:t>
        </w:r>
      </w:ins>
      <w:ins w:id="16086" w:author="Mindi Patterson" w:date="2005-05-31T10:25:00Z">
        <w:r>
          <w:rPr>
            <w:sz w:val="18"/>
          </w:rPr>
          <w:t>ATTRIBUTES</w:t>
        </w:r>
      </w:ins>
    </w:p>
    <w:p>
      <w:pPr>
        <w:pStyle w:val="PlainText"/>
        <w:rPr>
          <w:sz w:val="18"/>
          <w:ins w:id="16090" w:author="Mindi Patterson" w:date="2005-05-31T10:25:00Z"/>
        </w:rPr>
      </w:pPr>
      <w:ins w:id="16088" w:author="Mindi Patterson" w:date="2005-05-31T10:25:00Z">
        <w:r>
          <w:rPr>
            <w:rFonts w:eastAsia="Courier New"/>
            <w:sz w:val="18"/>
          </w:rPr>
          <w:t xml:space="preserve">       </w:t>
        </w:r>
      </w:ins>
      <w:ins w:id="16089" w:author="Mindi Patterson" w:date="2005-05-31T10:25:00Z">
        <w:r>
          <w:rPr>
            <w:sz w:val="18"/>
          </w:rPr>
          <w:t>numberPoolBlockWSMSC-DPC GET-REPLACE,</w:t>
        </w:r>
      </w:ins>
    </w:p>
    <w:p>
      <w:pPr>
        <w:pStyle w:val="PlainText"/>
        <w:rPr>
          <w:sz w:val="18"/>
          <w:ins w:id="16093" w:author="Mindi Patterson" w:date="2005-05-31T10:25:00Z"/>
        </w:rPr>
      </w:pPr>
      <w:ins w:id="16091" w:author="Mindi Patterson" w:date="2005-05-31T10:25:00Z">
        <w:r>
          <w:rPr>
            <w:rFonts w:eastAsia="Courier New"/>
            <w:sz w:val="18"/>
          </w:rPr>
          <w:t xml:space="preserve">       </w:t>
        </w:r>
      </w:ins>
      <w:ins w:id="16092" w:author="Mindi Patterson" w:date="2005-05-31T10:25:00Z">
        <w:r>
          <w:rPr>
            <w:sz w:val="18"/>
          </w:rPr>
          <w:t>numberPoolBlockWSMSC-SSN GET-REPLACE;</w:t>
        </w:r>
      </w:ins>
    </w:p>
    <w:p>
      <w:pPr>
        <w:pStyle w:val="PlainText"/>
        <w:rPr>
          <w:sz w:val="18"/>
          <w:ins w:id="16096" w:author="Mindi Patterson" w:date="2005-05-31T10:25:00Z"/>
        </w:rPr>
      </w:pPr>
      <w:ins w:id="16094" w:author="Mindi Patterson" w:date="2005-05-31T10:25:00Z">
        <w:r>
          <w:rPr>
            <w:rFonts w:eastAsia="Courier New"/>
            <w:sz w:val="18"/>
          </w:rPr>
          <w:t xml:space="preserve">    </w:t>
        </w:r>
      </w:ins>
      <w:ins w:id="16095" w:author="Mindi Patterson" w:date="2005-05-31T10:25:00Z">
        <w:r>
          <w:rPr>
            <w:sz w:val="18"/>
          </w:rPr>
          <w:t>REGISTERED AS {LNP-OIDS.lnp-package 34};</w:t>
        </w:r>
      </w:ins>
    </w:p>
    <w:p>
      <w:pPr>
        <w:pStyle w:val="PlainText"/>
        <w:rPr>
          <w:rFonts w:eastAsia="Courier New"/>
          <w:sz w:val="18"/>
          <w:ins w:id="16098" w:author="Mindi Patterson" w:date="2005-05-31T10:25:00Z"/>
        </w:rPr>
      </w:pPr>
      <w:ins w:id="16097" w:author="Mindi Patterson" w:date="2005-05-31T10:25:00Z">
        <w:r>
          <w:rPr>
            <w:rFonts w:eastAsia="Courier New"/>
            <w:sz w:val="18"/>
          </w:rPr>
          <w:t xml:space="preserve">   </w:t>
        </w:r>
      </w:ins>
    </w:p>
    <w:p>
      <w:pPr>
        <w:pStyle w:val="PlainText"/>
        <w:rPr>
          <w:sz w:val="18"/>
          <w:ins w:id="16100" w:author="Mindi Patterson" w:date="2005-05-31T10:25:00Z"/>
        </w:rPr>
      </w:pPr>
      <w:ins w:id="16099" w:author="Mindi Patterson" w:date="2005-05-31T10:25:00Z">
        <w:r>
          <w:rPr>
            <w:sz w:val="18"/>
          </w:rPr>
          <w:t>numberPoolBlockWSMSC-DataPkgBehavior BEHAVIOUR</w:t>
        </w:r>
      </w:ins>
    </w:p>
    <w:p>
      <w:pPr>
        <w:pStyle w:val="PlainText"/>
        <w:rPr>
          <w:sz w:val="18"/>
          <w:ins w:id="16103" w:author="Mindi Patterson" w:date="2005-05-31T10:25:00Z"/>
        </w:rPr>
      </w:pPr>
      <w:ins w:id="16101" w:author="Mindi Patterson" w:date="2005-05-31T10:25:00Z">
        <w:r>
          <w:rPr>
            <w:rFonts w:eastAsia="Courier New"/>
            <w:sz w:val="18"/>
          </w:rPr>
          <w:t xml:space="preserve">    </w:t>
        </w:r>
      </w:ins>
      <w:ins w:id="16102" w:author="Mindi Patterson" w:date="2005-05-31T10:25:00Z">
        <w:r>
          <w:rPr>
            <w:sz w:val="18"/>
          </w:rPr>
          <w:t>DEFINED AS !</w:t>
        </w:r>
      </w:ins>
    </w:p>
    <w:p>
      <w:pPr>
        <w:pStyle w:val="PlainText"/>
        <w:rPr>
          <w:sz w:val="18"/>
          <w:ins w:id="16106" w:author="Mindi Patterson" w:date="2005-05-31T10:25:00Z"/>
        </w:rPr>
      </w:pPr>
      <w:ins w:id="16104" w:author="Mindi Patterson" w:date="2005-05-31T10:25:00Z">
        <w:r>
          <w:rPr>
            <w:rFonts w:eastAsia="Courier New"/>
            <w:sz w:val="18"/>
          </w:rPr>
          <w:t xml:space="preserve">        </w:t>
        </w:r>
      </w:ins>
      <w:ins w:id="16105" w:author="Mindi Patterson" w:date="2005-05-31T10:25:00Z">
        <w:r>
          <w:rPr>
            <w:sz w:val="18"/>
          </w:rPr>
          <w:t>This package provides for conditionally including the</w:t>
        </w:r>
      </w:ins>
    </w:p>
    <w:p>
      <w:pPr>
        <w:pStyle w:val="PlainText"/>
        <w:rPr>
          <w:sz w:val="18"/>
          <w:ins w:id="16109" w:author="Mindi Patterson" w:date="2005-05-31T10:25:00Z"/>
        </w:rPr>
      </w:pPr>
      <w:ins w:id="16107" w:author="Mindi Patterson" w:date="2005-05-31T10:25:00Z">
        <w:r>
          <w:rPr>
            <w:rFonts w:eastAsia="Courier New"/>
            <w:sz w:val="18"/>
          </w:rPr>
          <w:t xml:space="preserve">        </w:t>
        </w:r>
      </w:ins>
      <w:ins w:id="16108" w:author="Mindi Patterson" w:date="2005-05-31T10:25:00Z">
        <w:r>
          <w:rPr>
            <w:sz w:val="18"/>
          </w:rPr>
          <w:t>WSMSC DPC and SSN attributes.</w:t>
        </w:r>
      </w:ins>
    </w:p>
    <w:p>
      <w:pPr>
        <w:pStyle w:val="PlainText"/>
        <w:rPr>
          <w:sz w:val="18"/>
          <w:ins w:id="16112" w:author="Mindi Patterson" w:date="2005-05-31T10:25:00Z"/>
        </w:rPr>
      </w:pPr>
      <w:ins w:id="16110" w:author="Mindi Patterson" w:date="2005-05-31T10:25:00Z">
        <w:r>
          <w:rPr>
            <w:rFonts w:eastAsia="Courier New"/>
            <w:sz w:val="18"/>
          </w:rPr>
          <w:t xml:space="preserve">    </w:t>
        </w:r>
      </w:ins>
      <w:ins w:id="16111" w:author="Mindi Patterson" w:date="2005-05-31T10:25:00Z">
        <w:r>
          <w:rPr>
            <w:sz w:val="18"/>
          </w:rPr>
          <w:t>!;</w:t>
        </w:r>
      </w:ins>
    </w:p>
    <w:p>
      <w:pPr>
        <w:pStyle w:val="PlainText"/>
        <w:rPr>
          <w:sz w:val="18"/>
          <w:ins w:id="16114" w:author="Mindi Patterson" w:date="2005-05-31T10:25:00Z"/>
        </w:rPr>
      </w:pPr>
      <w:ins w:id="16113" w:author="Mindi Patterson" w:date="2005-05-31T10:25:00Z">
        <w:r>
          <w:rPr>
            <w:sz w:val="18"/>
          </w:rPr>
        </w:r>
      </w:ins>
    </w:p>
    <w:p>
      <w:pPr>
        <w:pStyle w:val="PlainText"/>
        <w:rPr>
          <w:sz w:val="18"/>
          <w:ins w:id="16116" w:author="Mindi Patterson" w:date="2005-05-31T10:25:00Z"/>
        </w:rPr>
      </w:pPr>
      <w:ins w:id="16115" w:author="Mindi Patterson" w:date="2005-05-31T10:25:00Z">
        <w:r>
          <w:rPr>
            <w:sz w:val="18"/>
          </w:rPr>
          <w:t>-- 35.0 LNP Subscription Version Range Attribute Value Change Package</w:t>
        </w:r>
      </w:ins>
    </w:p>
    <w:p>
      <w:pPr>
        <w:pStyle w:val="PlainText"/>
        <w:rPr>
          <w:sz w:val="18"/>
          <w:ins w:id="16118" w:author="Mindi Patterson" w:date="2005-05-31T10:25:00Z"/>
        </w:rPr>
      </w:pPr>
      <w:ins w:id="16117" w:author="Mindi Patterson" w:date="2005-05-31T10:25:00Z">
        <w:r>
          <w:rPr>
            <w:sz w:val="18"/>
          </w:rPr>
        </w:r>
      </w:ins>
    </w:p>
    <w:p>
      <w:pPr>
        <w:pStyle w:val="PlainText"/>
        <w:rPr>
          <w:sz w:val="18"/>
          <w:ins w:id="16120" w:author="Mindi Patterson" w:date="2005-05-31T10:25:00Z"/>
        </w:rPr>
      </w:pPr>
      <w:ins w:id="16119" w:author="Mindi Patterson" w:date="2005-05-31T10:25:00Z">
        <w:r>
          <w:rPr>
            <w:sz w:val="18"/>
          </w:rPr>
          <w:t>subscriptionVersionRangeAttributeValueChangePkg PACKAGE</w:t>
        </w:r>
      </w:ins>
    </w:p>
    <w:p>
      <w:pPr>
        <w:pStyle w:val="PlainText"/>
        <w:rPr>
          <w:sz w:val="18"/>
          <w:ins w:id="16123" w:author="Mindi Patterson" w:date="2005-05-31T10:25:00Z"/>
        </w:rPr>
      </w:pPr>
      <w:ins w:id="16121" w:author="Mindi Patterson" w:date="2005-05-31T10:25:00Z">
        <w:r>
          <w:rPr>
            <w:rFonts w:eastAsia="Courier New"/>
            <w:sz w:val="18"/>
          </w:rPr>
          <w:t xml:space="preserve">    </w:t>
        </w:r>
      </w:ins>
      <w:ins w:id="16122" w:author="Mindi Patterson" w:date="2005-05-31T10:25:00Z">
        <w:r>
          <w:rPr>
            <w:sz w:val="18"/>
          </w:rPr>
          <w:t>BEHAVIOUR subscriptionVersionRangeAttributeValueChangePkgBehavior;</w:t>
        </w:r>
      </w:ins>
    </w:p>
    <w:p>
      <w:pPr>
        <w:pStyle w:val="PlainText"/>
        <w:rPr>
          <w:sz w:val="18"/>
          <w:ins w:id="16126" w:author="Mindi Patterson" w:date="2005-05-31T10:25:00Z"/>
        </w:rPr>
      </w:pPr>
      <w:ins w:id="16124" w:author="Mindi Patterson" w:date="2005-05-31T10:25:00Z">
        <w:r>
          <w:rPr>
            <w:rFonts w:eastAsia="Courier New"/>
            <w:sz w:val="18"/>
          </w:rPr>
          <w:t xml:space="preserve">    </w:t>
        </w:r>
      </w:ins>
      <w:ins w:id="16125" w:author="Mindi Patterson" w:date="2005-05-31T10:25:00Z">
        <w:r>
          <w:rPr>
            <w:sz w:val="18"/>
          </w:rPr>
          <w:t>NOTIFICATIONS</w:t>
        </w:r>
      </w:ins>
    </w:p>
    <w:p>
      <w:pPr>
        <w:pStyle w:val="PlainText"/>
        <w:rPr>
          <w:sz w:val="18"/>
          <w:ins w:id="16129" w:author="Mindi Patterson" w:date="2005-05-31T10:25:00Z"/>
        </w:rPr>
      </w:pPr>
      <w:ins w:id="16127" w:author="Mindi Patterson" w:date="2005-05-31T10:25:00Z">
        <w:r>
          <w:rPr>
            <w:rFonts w:eastAsia="Courier New"/>
            <w:sz w:val="18"/>
          </w:rPr>
          <w:t xml:space="preserve">        </w:t>
        </w:r>
      </w:ins>
      <w:ins w:id="16128" w:author="Mindi Patterson" w:date="2005-05-31T10:25:00Z">
        <w:r>
          <w:rPr>
            <w:sz w:val="18"/>
          </w:rPr>
          <w:t>subscriptionVersionRangeAttributeValueChange;</w:t>
        </w:r>
      </w:ins>
    </w:p>
    <w:p>
      <w:pPr>
        <w:pStyle w:val="PlainText"/>
        <w:rPr>
          <w:sz w:val="18"/>
          <w:ins w:id="16132" w:author="Mindi Patterson" w:date="2005-05-31T10:25:00Z"/>
        </w:rPr>
      </w:pPr>
      <w:ins w:id="16130" w:author="Mindi Patterson" w:date="2005-05-31T10:25:00Z">
        <w:r>
          <w:rPr>
            <w:rFonts w:eastAsia="Courier New"/>
            <w:sz w:val="18"/>
          </w:rPr>
          <w:t xml:space="preserve">    </w:t>
        </w:r>
      </w:ins>
      <w:ins w:id="16131" w:author="Mindi Patterson" w:date="2005-05-31T10:25:00Z">
        <w:r>
          <w:rPr>
            <w:sz w:val="18"/>
          </w:rPr>
          <w:t>REGISTERED AS {LNP-OIDS.lnp-package 35};</w:t>
        </w:r>
      </w:ins>
    </w:p>
    <w:p>
      <w:pPr>
        <w:pStyle w:val="PlainText"/>
        <w:rPr>
          <w:sz w:val="18"/>
          <w:ins w:id="16134" w:author="Mindi Patterson" w:date="2005-05-31T10:25:00Z"/>
        </w:rPr>
      </w:pPr>
      <w:ins w:id="16133" w:author="Mindi Patterson" w:date="2005-05-31T10:25:00Z">
        <w:r>
          <w:rPr>
            <w:sz w:val="18"/>
          </w:rPr>
        </w:r>
      </w:ins>
    </w:p>
    <w:p>
      <w:pPr>
        <w:pStyle w:val="PlainText"/>
        <w:rPr>
          <w:sz w:val="18"/>
          <w:ins w:id="16136" w:author="Mindi Patterson" w:date="2005-05-31T10:25:00Z"/>
        </w:rPr>
      </w:pPr>
      <w:ins w:id="16135" w:author="Mindi Patterson" w:date="2005-05-31T10:25:00Z">
        <w:r>
          <w:rPr>
            <w:sz w:val="18"/>
          </w:rPr>
          <w:t>subscriptionVersionRangeAttributeValueChangePkgBehavior BEHAVIOUR</w:t>
        </w:r>
      </w:ins>
    </w:p>
    <w:p>
      <w:pPr>
        <w:pStyle w:val="PlainText"/>
        <w:rPr>
          <w:sz w:val="18"/>
          <w:ins w:id="16139" w:author="Mindi Patterson" w:date="2005-05-31T10:25:00Z"/>
        </w:rPr>
      </w:pPr>
      <w:ins w:id="16137" w:author="Mindi Patterson" w:date="2005-05-31T10:25:00Z">
        <w:r>
          <w:rPr>
            <w:rFonts w:eastAsia="Courier New"/>
            <w:sz w:val="18"/>
          </w:rPr>
          <w:t xml:space="preserve">    </w:t>
        </w:r>
      </w:ins>
      <w:ins w:id="16138" w:author="Mindi Patterson" w:date="2005-05-31T10:25:00Z">
        <w:r>
          <w:rPr>
            <w:sz w:val="18"/>
          </w:rPr>
          <w:t>DEFINED AS !</w:t>
        </w:r>
      </w:ins>
    </w:p>
    <w:p>
      <w:pPr>
        <w:pStyle w:val="PlainText"/>
        <w:rPr>
          <w:sz w:val="18"/>
          <w:ins w:id="16142" w:author="Mindi Patterson" w:date="2005-05-31T10:25:00Z"/>
        </w:rPr>
      </w:pPr>
      <w:ins w:id="16140" w:author="Mindi Patterson" w:date="2005-05-31T10:25:00Z">
        <w:r>
          <w:rPr>
            <w:rFonts w:eastAsia="Courier New"/>
            <w:sz w:val="18"/>
          </w:rPr>
          <w:t xml:space="preserve">        </w:t>
        </w:r>
      </w:ins>
      <w:ins w:id="16141" w:author="Mindi Patterson" w:date="2005-05-31T10:25:00Z">
        <w:r>
          <w:rPr>
            <w:sz w:val="18"/>
          </w:rPr>
          <w:t>This package provides for conditionally including the</w:t>
        </w:r>
      </w:ins>
    </w:p>
    <w:p>
      <w:pPr>
        <w:pStyle w:val="PlainText"/>
        <w:rPr>
          <w:sz w:val="18"/>
          <w:ins w:id="16145" w:author="Mindi Patterson" w:date="2005-05-31T10:25:00Z"/>
        </w:rPr>
      </w:pPr>
      <w:ins w:id="16143" w:author="Mindi Patterson" w:date="2005-05-31T10:25:00Z">
        <w:r>
          <w:rPr>
            <w:rFonts w:eastAsia="Courier New"/>
            <w:sz w:val="18"/>
          </w:rPr>
          <w:t xml:space="preserve">        </w:t>
        </w:r>
      </w:ins>
      <w:ins w:id="16144" w:author="Mindi Patterson" w:date="2005-05-31T10:25:00Z">
        <w:r>
          <w:rPr>
            <w:sz w:val="18"/>
          </w:rPr>
          <w:t>subscriptionVersionRangeAttributeValueChange notification.</w:t>
        </w:r>
      </w:ins>
    </w:p>
    <w:p>
      <w:pPr>
        <w:pStyle w:val="PlainText"/>
        <w:rPr>
          <w:sz w:val="18"/>
          <w:ins w:id="16148" w:author="Mindi Patterson" w:date="2005-05-31T10:25:00Z"/>
        </w:rPr>
      </w:pPr>
      <w:ins w:id="16146" w:author="Mindi Patterson" w:date="2005-05-31T10:25:00Z">
        <w:r>
          <w:rPr>
            <w:rFonts w:eastAsia="Courier New"/>
            <w:sz w:val="18"/>
          </w:rPr>
          <w:t xml:space="preserve">    </w:t>
        </w:r>
      </w:ins>
      <w:ins w:id="16147" w:author="Mindi Patterson" w:date="2005-05-31T10:25:00Z">
        <w:r>
          <w:rPr>
            <w:sz w:val="18"/>
          </w:rPr>
          <w:t>!;</w:t>
        </w:r>
      </w:ins>
    </w:p>
    <w:p>
      <w:pPr>
        <w:pStyle w:val="PlainText"/>
        <w:rPr>
          <w:sz w:val="18"/>
          <w:ins w:id="16150" w:author="Mindi Patterson" w:date="2005-05-31T10:25:00Z"/>
        </w:rPr>
      </w:pPr>
      <w:ins w:id="16149" w:author="Mindi Patterson" w:date="2005-05-31T10:25:00Z">
        <w:r>
          <w:rPr>
            <w:sz w:val="18"/>
          </w:rPr>
        </w:r>
      </w:ins>
    </w:p>
    <w:p>
      <w:pPr>
        <w:pStyle w:val="PlainText"/>
        <w:rPr>
          <w:sz w:val="18"/>
          <w:ins w:id="16152" w:author="Mindi Patterson" w:date="2005-05-31T10:25:00Z"/>
        </w:rPr>
      </w:pPr>
      <w:ins w:id="16151" w:author="Mindi Patterson" w:date="2005-05-31T10:25:00Z">
        <w:r>
          <w:rPr>
            <w:sz w:val="18"/>
          </w:rPr>
          <w:t>-- 36.0 LNP Subscription Version Range Object Creation Package</w:t>
        </w:r>
      </w:ins>
    </w:p>
    <w:p>
      <w:pPr>
        <w:pStyle w:val="PlainText"/>
        <w:rPr>
          <w:sz w:val="18"/>
          <w:ins w:id="16154" w:author="Mindi Patterson" w:date="2005-05-31T10:25:00Z"/>
        </w:rPr>
      </w:pPr>
      <w:ins w:id="16153" w:author="Mindi Patterson" w:date="2005-05-31T10:25:00Z">
        <w:r>
          <w:rPr>
            <w:sz w:val="18"/>
          </w:rPr>
        </w:r>
      </w:ins>
    </w:p>
    <w:p>
      <w:pPr>
        <w:pStyle w:val="PlainText"/>
        <w:rPr>
          <w:sz w:val="18"/>
          <w:ins w:id="16156" w:author="Mindi Patterson" w:date="2005-05-31T10:25:00Z"/>
        </w:rPr>
      </w:pPr>
      <w:ins w:id="16155" w:author="Mindi Patterson" w:date="2005-05-31T10:25:00Z">
        <w:r>
          <w:rPr>
            <w:sz w:val="18"/>
          </w:rPr>
          <w:t>subscriptionVersionRangeObjectCreationPkg PACKAGE</w:t>
        </w:r>
      </w:ins>
    </w:p>
    <w:p>
      <w:pPr>
        <w:pStyle w:val="PlainText"/>
        <w:rPr>
          <w:sz w:val="18"/>
          <w:ins w:id="16159" w:author="Mindi Patterson" w:date="2005-05-31T10:25:00Z"/>
        </w:rPr>
      </w:pPr>
      <w:ins w:id="16157" w:author="Mindi Patterson" w:date="2005-05-31T10:25:00Z">
        <w:r>
          <w:rPr>
            <w:rFonts w:eastAsia="Courier New"/>
            <w:sz w:val="18"/>
          </w:rPr>
          <w:t xml:space="preserve">    </w:t>
        </w:r>
      </w:ins>
      <w:ins w:id="16158" w:author="Mindi Patterson" w:date="2005-05-31T10:25:00Z">
        <w:r>
          <w:rPr>
            <w:sz w:val="18"/>
          </w:rPr>
          <w:t>BEHAVIOUR subscriptionVersionRangeObjectCreationPkgBehavior;</w:t>
        </w:r>
      </w:ins>
    </w:p>
    <w:p>
      <w:pPr>
        <w:pStyle w:val="PlainText"/>
        <w:rPr>
          <w:sz w:val="18"/>
          <w:ins w:id="16162" w:author="Mindi Patterson" w:date="2005-05-31T10:25:00Z"/>
        </w:rPr>
      </w:pPr>
      <w:ins w:id="16160" w:author="Mindi Patterson" w:date="2005-05-31T10:25:00Z">
        <w:r>
          <w:rPr>
            <w:rFonts w:eastAsia="Courier New"/>
            <w:sz w:val="18"/>
          </w:rPr>
          <w:t xml:space="preserve">    </w:t>
        </w:r>
      </w:ins>
      <w:ins w:id="16161" w:author="Mindi Patterson" w:date="2005-05-31T10:25:00Z">
        <w:r>
          <w:rPr>
            <w:sz w:val="18"/>
          </w:rPr>
          <w:t>NOTIFICATIONS</w:t>
        </w:r>
      </w:ins>
    </w:p>
    <w:p>
      <w:pPr>
        <w:pStyle w:val="PlainText"/>
        <w:rPr>
          <w:sz w:val="18"/>
          <w:ins w:id="16165" w:author="Mindi Patterson" w:date="2005-05-31T10:25:00Z"/>
        </w:rPr>
      </w:pPr>
      <w:ins w:id="16163" w:author="Mindi Patterson" w:date="2005-05-31T10:25:00Z">
        <w:r>
          <w:rPr>
            <w:rFonts w:eastAsia="Courier New"/>
            <w:sz w:val="18"/>
          </w:rPr>
          <w:t xml:space="preserve">        </w:t>
        </w:r>
      </w:ins>
      <w:ins w:id="16164" w:author="Mindi Patterson" w:date="2005-05-31T10:25:00Z">
        <w:r>
          <w:rPr>
            <w:sz w:val="18"/>
          </w:rPr>
          <w:t>subscriptionVersionRangeObjectCreation;</w:t>
        </w:r>
      </w:ins>
    </w:p>
    <w:p>
      <w:pPr>
        <w:pStyle w:val="PlainText"/>
        <w:rPr>
          <w:sz w:val="18"/>
          <w:ins w:id="16168" w:author="Mindi Patterson" w:date="2005-05-31T10:25:00Z"/>
        </w:rPr>
      </w:pPr>
      <w:ins w:id="16166" w:author="Mindi Patterson" w:date="2005-05-31T10:25:00Z">
        <w:r>
          <w:rPr>
            <w:rFonts w:eastAsia="Courier New"/>
            <w:sz w:val="18"/>
          </w:rPr>
          <w:t xml:space="preserve">    </w:t>
        </w:r>
      </w:ins>
      <w:ins w:id="16167" w:author="Mindi Patterson" w:date="2005-05-31T10:25:00Z">
        <w:r>
          <w:rPr>
            <w:sz w:val="18"/>
          </w:rPr>
          <w:t>REGISTERED AS {LNP-OIDS.lnp-package 36};</w:t>
        </w:r>
      </w:ins>
    </w:p>
    <w:p>
      <w:pPr>
        <w:pStyle w:val="PlainText"/>
        <w:rPr>
          <w:sz w:val="18"/>
          <w:ins w:id="16170" w:author="Mindi Patterson" w:date="2005-05-31T10:25:00Z"/>
        </w:rPr>
      </w:pPr>
      <w:ins w:id="16169" w:author="Mindi Patterson" w:date="2005-05-31T10:25:00Z">
        <w:r>
          <w:rPr>
            <w:sz w:val="18"/>
          </w:rPr>
        </w:r>
      </w:ins>
    </w:p>
    <w:p>
      <w:pPr>
        <w:pStyle w:val="PlainText"/>
        <w:rPr>
          <w:sz w:val="18"/>
          <w:ins w:id="16172" w:author="Mindi Patterson" w:date="2005-05-31T10:25:00Z"/>
        </w:rPr>
      </w:pPr>
      <w:ins w:id="16171" w:author="Mindi Patterson" w:date="2005-05-31T10:25:00Z">
        <w:r>
          <w:rPr>
            <w:sz w:val="18"/>
          </w:rPr>
          <w:t>subscriptionVersionRangeObjectCreationPkgBehavior BEHAVIOUR</w:t>
        </w:r>
      </w:ins>
    </w:p>
    <w:p>
      <w:pPr>
        <w:pStyle w:val="PlainText"/>
        <w:rPr>
          <w:sz w:val="18"/>
          <w:ins w:id="16175" w:author="Mindi Patterson" w:date="2005-05-31T10:25:00Z"/>
        </w:rPr>
      </w:pPr>
      <w:ins w:id="16173" w:author="Mindi Patterson" w:date="2005-05-31T10:25:00Z">
        <w:r>
          <w:rPr>
            <w:rFonts w:eastAsia="Courier New"/>
            <w:sz w:val="18"/>
          </w:rPr>
          <w:t xml:space="preserve">    </w:t>
        </w:r>
      </w:ins>
      <w:ins w:id="16174" w:author="Mindi Patterson" w:date="2005-05-31T10:25:00Z">
        <w:r>
          <w:rPr>
            <w:sz w:val="18"/>
          </w:rPr>
          <w:t>DEFINED AS !</w:t>
        </w:r>
      </w:ins>
    </w:p>
    <w:p>
      <w:pPr>
        <w:pStyle w:val="PlainText"/>
        <w:rPr>
          <w:sz w:val="18"/>
          <w:ins w:id="16178" w:author="Mindi Patterson" w:date="2005-05-31T10:25:00Z"/>
        </w:rPr>
      </w:pPr>
      <w:ins w:id="16176" w:author="Mindi Patterson" w:date="2005-05-31T10:25:00Z">
        <w:r>
          <w:rPr>
            <w:rFonts w:eastAsia="Courier New"/>
            <w:sz w:val="18"/>
          </w:rPr>
          <w:t xml:space="preserve">        </w:t>
        </w:r>
      </w:ins>
      <w:ins w:id="16177" w:author="Mindi Patterson" w:date="2005-05-31T10:25:00Z">
        <w:r>
          <w:rPr>
            <w:sz w:val="18"/>
          </w:rPr>
          <w:t>This package provides for conditionally including the</w:t>
        </w:r>
      </w:ins>
    </w:p>
    <w:p>
      <w:pPr>
        <w:pStyle w:val="PlainText"/>
        <w:rPr>
          <w:sz w:val="18"/>
          <w:ins w:id="16181" w:author="Mindi Patterson" w:date="2005-05-31T10:25:00Z"/>
        </w:rPr>
      </w:pPr>
      <w:ins w:id="16179" w:author="Mindi Patterson" w:date="2005-05-31T10:25:00Z">
        <w:r>
          <w:rPr>
            <w:rFonts w:eastAsia="Courier New"/>
            <w:sz w:val="18"/>
          </w:rPr>
          <w:t xml:space="preserve">        </w:t>
        </w:r>
      </w:ins>
      <w:ins w:id="16180" w:author="Mindi Patterson" w:date="2005-05-31T10:25:00Z">
        <w:r>
          <w:rPr>
            <w:sz w:val="18"/>
          </w:rPr>
          <w:t>subscriptionVersionRangeObjectCreation notification.</w:t>
        </w:r>
      </w:ins>
    </w:p>
    <w:p>
      <w:pPr>
        <w:pStyle w:val="PlainText"/>
        <w:rPr>
          <w:sz w:val="18"/>
          <w:ins w:id="16184" w:author="Mindi Patterson" w:date="2005-05-31T10:25:00Z"/>
        </w:rPr>
      </w:pPr>
      <w:ins w:id="16182" w:author="Mindi Patterson" w:date="2005-05-31T10:25:00Z">
        <w:r>
          <w:rPr>
            <w:rFonts w:eastAsia="Courier New"/>
            <w:sz w:val="18"/>
          </w:rPr>
          <w:t xml:space="preserve">    </w:t>
        </w:r>
      </w:ins>
      <w:ins w:id="16183" w:author="Mindi Patterson" w:date="2005-05-31T10:25:00Z">
        <w:r>
          <w:rPr>
            <w:sz w:val="18"/>
          </w:rPr>
          <w:t>!;</w:t>
        </w:r>
      </w:ins>
    </w:p>
    <w:p>
      <w:pPr>
        <w:pStyle w:val="PlainText"/>
        <w:rPr>
          <w:sz w:val="18"/>
          <w:ins w:id="16186" w:author="Mindi Patterson" w:date="2005-05-31T10:25:00Z"/>
        </w:rPr>
      </w:pPr>
      <w:ins w:id="16185" w:author="Mindi Patterson" w:date="2005-05-31T10:25:00Z">
        <w:r>
          <w:rPr>
            <w:sz w:val="18"/>
          </w:rPr>
        </w:r>
      </w:ins>
    </w:p>
    <w:p>
      <w:pPr>
        <w:pStyle w:val="PlainText"/>
        <w:rPr>
          <w:sz w:val="18"/>
          <w:ins w:id="16188" w:author="Mindi Patterson" w:date="2005-05-31T10:25:00Z"/>
        </w:rPr>
      </w:pPr>
      <w:ins w:id="16187" w:author="Mindi Patterson" w:date="2005-05-31T10:25:00Z">
        <w:r>
          <w:rPr>
            <w:sz w:val="18"/>
          </w:rPr>
          <w:t>-- 37.0 LNP Subscription Version Range Status Attribute Value Change Package</w:t>
        </w:r>
      </w:ins>
    </w:p>
    <w:p>
      <w:pPr>
        <w:pStyle w:val="PlainText"/>
        <w:rPr>
          <w:sz w:val="18"/>
          <w:ins w:id="16190" w:author="Mindi Patterson" w:date="2005-05-31T10:25:00Z"/>
        </w:rPr>
      </w:pPr>
      <w:ins w:id="16189" w:author="Mindi Patterson" w:date="2005-05-31T10:25:00Z">
        <w:r>
          <w:rPr>
            <w:sz w:val="18"/>
          </w:rPr>
        </w:r>
      </w:ins>
    </w:p>
    <w:p>
      <w:pPr>
        <w:pStyle w:val="PlainText"/>
        <w:rPr>
          <w:sz w:val="18"/>
          <w:ins w:id="16192" w:author="Mindi Patterson" w:date="2005-05-31T10:25:00Z"/>
        </w:rPr>
      </w:pPr>
      <w:ins w:id="16191" w:author="Mindi Patterson" w:date="2005-05-31T10:25:00Z">
        <w:r>
          <w:rPr>
            <w:sz w:val="18"/>
          </w:rPr>
          <w:t>subscriptionVersionRangeStatusAttributeValueChangePkg PACKAGE</w:t>
        </w:r>
      </w:ins>
    </w:p>
    <w:p>
      <w:pPr>
        <w:pStyle w:val="PlainText"/>
        <w:rPr>
          <w:sz w:val="18"/>
          <w:ins w:id="16195" w:author="Mindi Patterson" w:date="2005-05-31T10:25:00Z"/>
        </w:rPr>
      </w:pPr>
      <w:ins w:id="16193" w:author="Mindi Patterson" w:date="2005-05-31T10:25:00Z">
        <w:r>
          <w:rPr>
            <w:rFonts w:eastAsia="Courier New"/>
            <w:sz w:val="18"/>
          </w:rPr>
          <w:t xml:space="preserve">    </w:t>
        </w:r>
      </w:ins>
      <w:ins w:id="16194" w:author="Mindi Patterson" w:date="2005-05-31T10:25:00Z">
        <w:r>
          <w:rPr>
            <w:sz w:val="18"/>
          </w:rPr>
          <w:t>BEHAVIOUR subscriptionVersionRangeStatusAttributeValueChangePkgBehavior;</w:t>
        </w:r>
      </w:ins>
    </w:p>
    <w:p>
      <w:pPr>
        <w:pStyle w:val="PlainText"/>
        <w:rPr>
          <w:sz w:val="18"/>
          <w:ins w:id="16198" w:author="Mindi Patterson" w:date="2005-05-31T10:25:00Z"/>
        </w:rPr>
      </w:pPr>
      <w:ins w:id="16196" w:author="Mindi Patterson" w:date="2005-05-31T10:25:00Z">
        <w:r>
          <w:rPr>
            <w:rFonts w:eastAsia="Courier New"/>
            <w:sz w:val="18"/>
          </w:rPr>
          <w:t xml:space="preserve">    </w:t>
        </w:r>
      </w:ins>
      <w:ins w:id="16197" w:author="Mindi Patterson" w:date="2005-05-31T10:25:00Z">
        <w:r>
          <w:rPr>
            <w:sz w:val="18"/>
          </w:rPr>
          <w:t>NOTIFICATIONS</w:t>
        </w:r>
      </w:ins>
    </w:p>
    <w:p>
      <w:pPr>
        <w:pStyle w:val="PlainText"/>
        <w:rPr>
          <w:sz w:val="18"/>
          <w:ins w:id="16201" w:author="Mindi Patterson" w:date="2005-05-31T10:25:00Z"/>
        </w:rPr>
      </w:pPr>
      <w:ins w:id="16199" w:author="Mindi Patterson" w:date="2005-05-31T10:25:00Z">
        <w:r>
          <w:rPr>
            <w:rFonts w:eastAsia="Courier New"/>
            <w:sz w:val="18"/>
          </w:rPr>
          <w:t xml:space="preserve">        </w:t>
        </w:r>
      </w:ins>
      <w:ins w:id="16200" w:author="Mindi Patterson" w:date="2005-05-31T10:25:00Z">
        <w:r>
          <w:rPr>
            <w:sz w:val="18"/>
          </w:rPr>
          <w:t>subscriptionVersionRangeStatusAttributeValueChange;</w:t>
        </w:r>
      </w:ins>
    </w:p>
    <w:p>
      <w:pPr>
        <w:pStyle w:val="PlainText"/>
        <w:rPr>
          <w:sz w:val="18"/>
          <w:ins w:id="16204" w:author="Mindi Patterson" w:date="2005-05-31T10:25:00Z"/>
        </w:rPr>
      </w:pPr>
      <w:ins w:id="16202" w:author="Mindi Patterson" w:date="2005-05-31T10:25:00Z">
        <w:r>
          <w:rPr>
            <w:rFonts w:eastAsia="Courier New"/>
            <w:sz w:val="18"/>
          </w:rPr>
          <w:t xml:space="preserve">    </w:t>
        </w:r>
      </w:ins>
      <w:ins w:id="16203" w:author="Mindi Patterson" w:date="2005-05-31T10:25:00Z">
        <w:r>
          <w:rPr>
            <w:sz w:val="18"/>
          </w:rPr>
          <w:t>REGISTERED AS {LNP-OIDS.lnp-package 37};</w:t>
        </w:r>
      </w:ins>
    </w:p>
    <w:p>
      <w:pPr>
        <w:pStyle w:val="PlainText"/>
        <w:rPr>
          <w:sz w:val="18"/>
          <w:ins w:id="16206" w:author="Mindi Patterson" w:date="2005-05-31T10:25:00Z"/>
        </w:rPr>
      </w:pPr>
      <w:ins w:id="16205" w:author="Mindi Patterson" w:date="2005-05-31T10:25:00Z">
        <w:r>
          <w:rPr>
            <w:sz w:val="18"/>
          </w:rPr>
        </w:r>
      </w:ins>
    </w:p>
    <w:p>
      <w:pPr>
        <w:pStyle w:val="PlainText"/>
        <w:rPr>
          <w:sz w:val="18"/>
          <w:ins w:id="16208" w:author="Mindi Patterson" w:date="2005-05-31T10:25:00Z"/>
        </w:rPr>
      </w:pPr>
      <w:ins w:id="16207" w:author="Mindi Patterson" w:date="2005-05-31T10:25:00Z">
        <w:r>
          <w:rPr>
            <w:sz w:val="18"/>
          </w:rPr>
          <w:t>subscriptionVersionRangeStatusAttributeValueChangePkgBehavior BEHAVIOUR</w:t>
        </w:r>
      </w:ins>
    </w:p>
    <w:p>
      <w:pPr>
        <w:pStyle w:val="PlainText"/>
        <w:rPr>
          <w:sz w:val="18"/>
          <w:ins w:id="16211" w:author="Mindi Patterson" w:date="2005-05-31T10:25:00Z"/>
        </w:rPr>
      </w:pPr>
      <w:ins w:id="16209" w:author="Mindi Patterson" w:date="2005-05-31T10:25:00Z">
        <w:r>
          <w:rPr>
            <w:rFonts w:eastAsia="Courier New"/>
            <w:sz w:val="18"/>
          </w:rPr>
          <w:t xml:space="preserve">    </w:t>
        </w:r>
      </w:ins>
      <w:ins w:id="16210" w:author="Mindi Patterson" w:date="2005-05-31T10:25:00Z">
        <w:r>
          <w:rPr>
            <w:sz w:val="18"/>
          </w:rPr>
          <w:t>DEFINED AS !</w:t>
        </w:r>
      </w:ins>
    </w:p>
    <w:p>
      <w:pPr>
        <w:pStyle w:val="PlainText"/>
        <w:rPr>
          <w:sz w:val="18"/>
          <w:ins w:id="16214" w:author="Mindi Patterson" w:date="2005-05-31T10:25:00Z"/>
        </w:rPr>
      </w:pPr>
      <w:ins w:id="16212" w:author="Mindi Patterson" w:date="2005-05-31T10:25:00Z">
        <w:r>
          <w:rPr>
            <w:rFonts w:eastAsia="Courier New"/>
            <w:sz w:val="18"/>
          </w:rPr>
          <w:t xml:space="preserve">        </w:t>
        </w:r>
      </w:ins>
      <w:ins w:id="16213" w:author="Mindi Patterson" w:date="2005-05-31T10:25:00Z">
        <w:r>
          <w:rPr>
            <w:sz w:val="18"/>
          </w:rPr>
          <w:t>This package provides for conditionally including the</w:t>
        </w:r>
      </w:ins>
    </w:p>
    <w:p>
      <w:pPr>
        <w:pStyle w:val="PlainText"/>
        <w:rPr>
          <w:sz w:val="18"/>
          <w:ins w:id="16217" w:author="Mindi Patterson" w:date="2005-05-31T10:25:00Z"/>
        </w:rPr>
      </w:pPr>
      <w:ins w:id="16215" w:author="Mindi Patterson" w:date="2005-05-31T10:25:00Z">
        <w:r>
          <w:rPr>
            <w:rFonts w:eastAsia="Courier New"/>
            <w:sz w:val="18"/>
          </w:rPr>
          <w:t xml:space="preserve">        </w:t>
        </w:r>
      </w:ins>
      <w:ins w:id="16216" w:author="Mindi Patterson" w:date="2005-05-31T10:25:00Z">
        <w:r>
          <w:rPr>
            <w:sz w:val="18"/>
          </w:rPr>
          <w:t>subscriptionVersionRangeStatusAttributeValueChange notification.</w:t>
        </w:r>
      </w:ins>
    </w:p>
    <w:p>
      <w:pPr>
        <w:pStyle w:val="PlainText"/>
        <w:rPr>
          <w:sz w:val="18"/>
          <w:ins w:id="16220" w:author="Mindi Patterson" w:date="2005-05-31T10:25:00Z"/>
        </w:rPr>
      </w:pPr>
      <w:ins w:id="16218" w:author="Mindi Patterson" w:date="2005-05-31T10:25:00Z">
        <w:r>
          <w:rPr>
            <w:rFonts w:eastAsia="Courier New"/>
            <w:sz w:val="18"/>
          </w:rPr>
          <w:t xml:space="preserve">    </w:t>
        </w:r>
      </w:ins>
      <w:ins w:id="16219" w:author="Mindi Patterson" w:date="2005-05-31T10:25:00Z">
        <w:r>
          <w:rPr>
            <w:sz w:val="18"/>
          </w:rPr>
          <w:t>!;</w:t>
        </w:r>
      </w:ins>
    </w:p>
    <w:p>
      <w:pPr>
        <w:pStyle w:val="PlainText"/>
        <w:rPr>
          <w:sz w:val="18"/>
          <w:ins w:id="16222" w:author="Mindi Patterson" w:date="2005-05-31T10:25:00Z"/>
        </w:rPr>
      </w:pPr>
      <w:ins w:id="16221" w:author="Mindi Patterson" w:date="2005-05-31T10:25:00Z">
        <w:r>
          <w:rPr>
            <w:sz w:val="18"/>
          </w:rPr>
        </w:r>
      </w:ins>
    </w:p>
    <w:p>
      <w:pPr>
        <w:pStyle w:val="PlainText"/>
        <w:rPr>
          <w:sz w:val="18"/>
          <w:ins w:id="16224" w:author="Mindi Patterson" w:date="2005-05-31T10:25:00Z"/>
        </w:rPr>
      </w:pPr>
      <w:ins w:id="16223" w:author="Mindi Patterson" w:date="2005-05-31T10:25:00Z">
        <w:r>
          <w:rPr>
            <w:sz w:val="18"/>
          </w:rPr>
          <w:t>-- 38.0 LNP Subscription Version Range Donor Disconnect Package</w:t>
        </w:r>
      </w:ins>
    </w:p>
    <w:p>
      <w:pPr>
        <w:pStyle w:val="PlainText"/>
        <w:rPr>
          <w:sz w:val="18"/>
          <w:ins w:id="16226" w:author="Mindi Patterson" w:date="2005-05-31T10:25:00Z"/>
        </w:rPr>
      </w:pPr>
      <w:ins w:id="16225" w:author="Mindi Patterson" w:date="2005-05-31T10:25:00Z">
        <w:r>
          <w:rPr>
            <w:sz w:val="18"/>
          </w:rPr>
        </w:r>
      </w:ins>
    </w:p>
    <w:p>
      <w:pPr>
        <w:pStyle w:val="PlainText"/>
        <w:rPr>
          <w:sz w:val="18"/>
          <w:ins w:id="16228" w:author="Mindi Patterson" w:date="2005-05-31T10:25:00Z"/>
        </w:rPr>
      </w:pPr>
      <w:ins w:id="16227" w:author="Mindi Patterson" w:date="2005-05-31T10:25:00Z">
        <w:r>
          <w:rPr>
            <w:sz w:val="18"/>
          </w:rPr>
          <w:t>subscriptionVersionRangeDonorSP-CustomerDisconnectDatePkg PACKAGE</w:t>
        </w:r>
      </w:ins>
    </w:p>
    <w:p>
      <w:pPr>
        <w:pStyle w:val="PlainText"/>
        <w:rPr>
          <w:sz w:val="18"/>
          <w:ins w:id="16231" w:author="Mindi Patterson" w:date="2005-05-31T10:25:00Z"/>
        </w:rPr>
      </w:pPr>
      <w:ins w:id="16229" w:author="Mindi Patterson" w:date="2005-05-31T10:25:00Z">
        <w:r>
          <w:rPr>
            <w:rFonts w:eastAsia="Courier New"/>
            <w:sz w:val="18"/>
          </w:rPr>
          <w:t xml:space="preserve">    </w:t>
        </w:r>
      </w:ins>
      <w:ins w:id="16230" w:author="Mindi Patterson" w:date="2005-05-31T10:25:00Z">
        <w:r>
          <w:rPr>
            <w:sz w:val="18"/>
          </w:rPr>
          <w:t>BEHAVIOUR subscriptionVersionRangeDonorSP-CustomerDisconnectDatePkgBehavior;</w:t>
        </w:r>
      </w:ins>
    </w:p>
    <w:p>
      <w:pPr>
        <w:pStyle w:val="PlainText"/>
        <w:rPr>
          <w:sz w:val="18"/>
          <w:ins w:id="16234" w:author="Mindi Patterson" w:date="2005-05-31T10:25:00Z"/>
        </w:rPr>
      </w:pPr>
      <w:ins w:id="16232" w:author="Mindi Patterson" w:date="2005-05-31T10:25:00Z">
        <w:r>
          <w:rPr>
            <w:rFonts w:eastAsia="Courier New"/>
            <w:sz w:val="18"/>
          </w:rPr>
          <w:t xml:space="preserve">    </w:t>
        </w:r>
      </w:ins>
      <w:ins w:id="16233" w:author="Mindi Patterson" w:date="2005-05-31T10:25:00Z">
        <w:r>
          <w:rPr>
            <w:sz w:val="18"/>
          </w:rPr>
          <w:t>NOTIFICATIONS</w:t>
        </w:r>
      </w:ins>
    </w:p>
    <w:p>
      <w:pPr>
        <w:pStyle w:val="PlainText"/>
        <w:rPr>
          <w:sz w:val="18"/>
          <w:ins w:id="16237" w:author="Mindi Patterson" w:date="2005-05-31T10:25:00Z"/>
        </w:rPr>
      </w:pPr>
      <w:ins w:id="16235" w:author="Mindi Patterson" w:date="2005-05-31T10:25:00Z">
        <w:r>
          <w:rPr>
            <w:rFonts w:eastAsia="Courier New"/>
            <w:sz w:val="18"/>
          </w:rPr>
          <w:t xml:space="preserve">        </w:t>
        </w:r>
      </w:ins>
      <w:ins w:id="16236" w:author="Mindi Patterson" w:date="2005-05-31T10:25:00Z">
        <w:r>
          <w:rPr>
            <w:sz w:val="18"/>
          </w:rPr>
          <w:t>subscriptionVersionRangeDonorSP-CustomerDisconnectDate;</w:t>
        </w:r>
      </w:ins>
    </w:p>
    <w:p>
      <w:pPr>
        <w:pStyle w:val="PlainText"/>
        <w:rPr>
          <w:sz w:val="18"/>
          <w:ins w:id="16240" w:author="Mindi Patterson" w:date="2005-05-31T10:25:00Z"/>
        </w:rPr>
      </w:pPr>
      <w:ins w:id="16238" w:author="Mindi Patterson" w:date="2005-05-31T10:25:00Z">
        <w:r>
          <w:rPr>
            <w:rFonts w:eastAsia="Courier New"/>
            <w:sz w:val="18"/>
          </w:rPr>
          <w:t xml:space="preserve">    </w:t>
        </w:r>
      </w:ins>
      <w:ins w:id="16239" w:author="Mindi Patterson" w:date="2005-05-31T10:25:00Z">
        <w:r>
          <w:rPr>
            <w:sz w:val="18"/>
          </w:rPr>
          <w:t>REGISTERED AS {LNP-OIDS.lnp-package 38};</w:t>
        </w:r>
      </w:ins>
    </w:p>
    <w:p>
      <w:pPr>
        <w:pStyle w:val="PlainText"/>
        <w:rPr>
          <w:sz w:val="18"/>
          <w:ins w:id="16242" w:author="Mindi Patterson" w:date="2005-05-31T10:25:00Z"/>
        </w:rPr>
      </w:pPr>
      <w:ins w:id="16241" w:author="Mindi Patterson" w:date="2005-05-31T10:25:00Z">
        <w:r>
          <w:rPr>
            <w:sz w:val="18"/>
          </w:rPr>
        </w:r>
      </w:ins>
    </w:p>
    <w:p>
      <w:pPr>
        <w:pStyle w:val="PlainText"/>
        <w:rPr>
          <w:sz w:val="18"/>
          <w:ins w:id="16244" w:author="Mindi Patterson" w:date="2005-05-31T10:25:00Z"/>
        </w:rPr>
      </w:pPr>
      <w:ins w:id="16243" w:author="Mindi Patterson" w:date="2005-05-31T10:25:00Z">
        <w:r>
          <w:rPr>
            <w:sz w:val="18"/>
          </w:rPr>
          <w:t>subscriptionVersionRangeDonorSP-CustomerDisconnectDatePkgBehavior BEHAVIOUR</w:t>
        </w:r>
      </w:ins>
    </w:p>
    <w:p>
      <w:pPr>
        <w:pStyle w:val="PlainText"/>
        <w:rPr>
          <w:sz w:val="18"/>
          <w:ins w:id="16247" w:author="Mindi Patterson" w:date="2005-05-31T10:25:00Z"/>
        </w:rPr>
      </w:pPr>
      <w:ins w:id="16245" w:author="Mindi Patterson" w:date="2005-05-31T10:25:00Z">
        <w:r>
          <w:rPr>
            <w:rFonts w:eastAsia="Courier New"/>
            <w:sz w:val="18"/>
          </w:rPr>
          <w:t xml:space="preserve">    </w:t>
        </w:r>
      </w:ins>
      <w:ins w:id="16246" w:author="Mindi Patterson" w:date="2005-05-31T10:25:00Z">
        <w:r>
          <w:rPr>
            <w:sz w:val="18"/>
          </w:rPr>
          <w:t>DEFINED AS !</w:t>
        </w:r>
      </w:ins>
    </w:p>
    <w:p>
      <w:pPr>
        <w:pStyle w:val="PlainText"/>
        <w:rPr>
          <w:sz w:val="18"/>
          <w:ins w:id="16250" w:author="Mindi Patterson" w:date="2005-05-31T10:25:00Z"/>
        </w:rPr>
      </w:pPr>
      <w:ins w:id="16248" w:author="Mindi Patterson" w:date="2005-05-31T10:25:00Z">
        <w:r>
          <w:rPr>
            <w:rFonts w:eastAsia="Courier New"/>
            <w:sz w:val="18"/>
          </w:rPr>
          <w:t xml:space="preserve">        </w:t>
        </w:r>
      </w:ins>
      <w:ins w:id="16249" w:author="Mindi Patterson" w:date="2005-05-31T10:25:00Z">
        <w:r>
          <w:rPr>
            <w:sz w:val="18"/>
          </w:rPr>
          <w:t>This package provides for conditionally including the</w:t>
        </w:r>
      </w:ins>
    </w:p>
    <w:p>
      <w:pPr>
        <w:pStyle w:val="PlainText"/>
        <w:rPr>
          <w:sz w:val="18"/>
          <w:ins w:id="16253" w:author="Mindi Patterson" w:date="2005-05-31T10:25:00Z"/>
        </w:rPr>
      </w:pPr>
      <w:ins w:id="16251" w:author="Mindi Patterson" w:date="2005-05-31T10:25:00Z">
        <w:r>
          <w:rPr>
            <w:rFonts w:eastAsia="Courier New"/>
            <w:sz w:val="18"/>
          </w:rPr>
          <w:t xml:space="preserve">        </w:t>
        </w:r>
      </w:ins>
      <w:ins w:id="16252" w:author="Mindi Patterson" w:date="2005-05-31T10:25:00Z">
        <w:r>
          <w:rPr>
            <w:sz w:val="18"/>
          </w:rPr>
          <w:t>subscriptionVersionRangeDonorSP-CustomerDisconnectDate notification.</w:t>
        </w:r>
      </w:ins>
    </w:p>
    <w:p>
      <w:pPr>
        <w:pStyle w:val="PlainText"/>
        <w:rPr>
          <w:sz w:val="18"/>
          <w:ins w:id="16255" w:author="Mindi Patterson" w:date="2005-05-31T10:25:00Z"/>
        </w:rPr>
      </w:pPr>
      <w:ins w:id="16254" w:author="Mindi Patterson" w:date="2005-05-31T10:25:00Z">
        <w:r>
          <w:rPr>
            <w:sz w:val="18"/>
          </w:rPr>
          <w:t>!;</w:t>
        </w:r>
      </w:ins>
    </w:p>
    <w:p>
      <w:pPr>
        <w:pStyle w:val="PlainText"/>
        <w:rPr>
          <w:sz w:val="18"/>
          <w:ins w:id="16257" w:author="Mindi Patterson" w:date="2005-05-31T10:25:00Z"/>
        </w:rPr>
      </w:pPr>
      <w:ins w:id="16256" w:author="Mindi Patterson" w:date="2005-05-31T10:25:00Z">
        <w:r>
          <w:rPr>
            <w:sz w:val="18"/>
          </w:rPr>
        </w:r>
      </w:ins>
    </w:p>
    <w:p>
      <w:pPr>
        <w:pStyle w:val="PlainText"/>
        <w:rPr>
          <w:sz w:val="18"/>
          <w:ins w:id="16259" w:author="Mindi Patterson" w:date="2005-05-31T10:25:00Z"/>
        </w:rPr>
      </w:pPr>
      <w:ins w:id="16258" w:author="Mindi Patterson" w:date="2005-05-31T10:25:00Z">
        <w:r>
          <w:rPr>
            <w:sz w:val="18"/>
          </w:rPr>
          <w:t>-- 39.0 LNP Subscription Version Range Cancellation Acknowledge Package</w:t>
        </w:r>
      </w:ins>
    </w:p>
    <w:p>
      <w:pPr>
        <w:pStyle w:val="PlainText"/>
        <w:rPr>
          <w:sz w:val="18"/>
          <w:ins w:id="16261" w:author="Mindi Patterson" w:date="2005-05-31T10:25:00Z"/>
        </w:rPr>
      </w:pPr>
      <w:ins w:id="16260" w:author="Mindi Patterson" w:date="2005-05-31T10:25:00Z">
        <w:r>
          <w:rPr>
            <w:sz w:val="18"/>
          </w:rPr>
        </w:r>
      </w:ins>
    </w:p>
    <w:p>
      <w:pPr>
        <w:pStyle w:val="PlainText"/>
        <w:rPr>
          <w:sz w:val="18"/>
          <w:ins w:id="16263" w:author="Mindi Patterson" w:date="2005-05-31T10:25:00Z"/>
        </w:rPr>
      </w:pPr>
      <w:ins w:id="16262" w:author="Mindi Patterson" w:date="2005-05-31T10:25:00Z">
        <w:r>
          <w:rPr>
            <w:sz w:val="18"/>
          </w:rPr>
          <w:t>subscriptionVersionRangeCancellationAcknowledgePkg PACKAGE</w:t>
        </w:r>
      </w:ins>
    </w:p>
    <w:p>
      <w:pPr>
        <w:pStyle w:val="PlainText"/>
        <w:rPr>
          <w:sz w:val="18"/>
          <w:ins w:id="16266" w:author="Mindi Patterson" w:date="2005-05-31T10:25:00Z"/>
        </w:rPr>
      </w:pPr>
      <w:ins w:id="16264" w:author="Mindi Patterson" w:date="2005-05-31T10:25:00Z">
        <w:r>
          <w:rPr>
            <w:rFonts w:eastAsia="Courier New"/>
            <w:sz w:val="18"/>
          </w:rPr>
          <w:t xml:space="preserve">    </w:t>
        </w:r>
      </w:ins>
      <w:ins w:id="16265" w:author="Mindi Patterson" w:date="2005-05-31T10:25:00Z">
        <w:r>
          <w:rPr>
            <w:sz w:val="18"/>
          </w:rPr>
          <w:t>BEHAVIOUR subscriptionVersionRangeCancellationAcknowledgePkgBehavior;</w:t>
        </w:r>
      </w:ins>
    </w:p>
    <w:p>
      <w:pPr>
        <w:pStyle w:val="PlainText"/>
        <w:rPr>
          <w:sz w:val="18"/>
          <w:ins w:id="16269" w:author="Mindi Patterson" w:date="2005-05-31T10:25:00Z"/>
        </w:rPr>
      </w:pPr>
      <w:ins w:id="16267" w:author="Mindi Patterson" w:date="2005-05-31T10:25:00Z">
        <w:r>
          <w:rPr>
            <w:rFonts w:eastAsia="Courier New"/>
            <w:sz w:val="18"/>
          </w:rPr>
          <w:t xml:space="preserve">    </w:t>
        </w:r>
      </w:ins>
      <w:ins w:id="16268" w:author="Mindi Patterson" w:date="2005-05-31T10:25:00Z">
        <w:r>
          <w:rPr>
            <w:sz w:val="18"/>
          </w:rPr>
          <w:t>NOTIFICATIONS</w:t>
        </w:r>
      </w:ins>
    </w:p>
    <w:p>
      <w:pPr>
        <w:pStyle w:val="PlainText"/>
        <w:rPr>
          <w:sz w:val="18"/>
          <w:ins w:id="16272" w:author="Mindi Patterson" w:date="2005-05-31T10:25:00Z"/>
        </w:rPr>
      </w:pPr>
      <w:ins w:id="16270" w:author="Mindi Patterson" w:date="2005-05-31T10:25:00Z">
        <w:r>
          <w:rPr>
            <w:rFonts w:eastAsia="Courier New"/>
            <w:sz w:val="18"/>
          </w:rPr>
          <w:t xml:space="preserve">        </w:t>
        </w:r>
      </w:ins>
      <w:ins w:id="16271" w:author="Mindi Patterson" w:date="2005-05-31T10:25:00Z">
        <w:r>
          <w:rPr>
            <w:sz w:val="18"/>
          </w:rPr>
          <w:t>subscriptionVersionRangeCancellationAcknowledgeRequest;</w:t>
        </w:r>
      </w:ins>
    </w:p>
    <w:p>
      <w:pPr>
        <w:pStyle w:val="PlainText"/>
        <w:rPr>
          <w:sz w:val="18"/>
          <w:ins w:id="16275" w:author="Mindi Patterson" w:date="2005-05-31T10:25:00Z"/>
        </w:rPr>
      </w:pPr>
      <w:ins w:id="16273" w:author="Mindi Patterson" w:date="2005-05-31T10:25:00Z">
        <w:r>
          <w:rPr>
            <w:rFonts w:eastAsia="Courier New"/>
            <w:sz w:val="18"/>
          </w:rPr>
          <w:t xml:space="preserve">    </w:t>
        </w:r>
      </w:ins>
      <w:ins w:id="16274" w:author="Mindi Patterson" w:date="2005-05-31T10:25:00Z">
        <w:r>
          <w:rPr>
            <w:sz w:val="18"/>
          </w:rPr>
          <w:t>REGISTERED AS {LNP-OIDS.lnp-package 39};</w:t>
        </w:r>
      </w:ins>
    </w:p>
    <w:p>
      <w:pPr>
        <w:pStyle w:val="PlainText"/>
        <w:rPr>
          <w:sz w:val="18"/>
          <w:ins w:id="16277" w:author="Mindi Patterson" w:date="2005-05-31T10:25:00Z"/>
        </w:rPr>
      </w:pPr>
      <w:ins w:id="16276" w:author="Mindi Patterson" w:date="2005-05-31T10:25:00Z">
        <w:r>
          <w:rPr>
            <w:sz w:val="18"/>
          </w:rPr>
        </w:r>
      </w:ins>
    </w:p>
    <w:p>
      <w:pPr>
        <w:pStyle w:val="PlainText"/>
        <w:rPr>
          <w:sz w:val="18"/>
          <w:ins w:id="16279" w:author="Mindi Patterson" w:date="2005-05-31T10:25:00Z"/>
        </w:rPr>
      </w:pPr>
      <w:ins w:id="16278" w:author="Mindi Patterson" w:date="2005-05-31T10:25:00Z">
        <w:r>
          <w:rPr>
            <w:sz w:val="18"/>
          </w:rPr>
          <w:t>subscriptionVersionRangeCancellationAcknowledgePkgBehavior BEHAVIOUR</w:t>
        </w:r>
      </w:ins>
    </w:p>
    <w:p>
      <w:pPr>
        <w:pStyle w:val="PlainText"/>
        <w:rPr>
          <w:sz w:val="18"/>
          <w:ins w:id="16282" w:author="Mindi Patterson" w:date="2005-05-31T10:25:00Z"/>
        </w:rPr>
      </w:pPr>
      <w:ins w:id="16280" w:author="Mindi Patterson" w:date="2005-05-31T10:25:00Z">
        <w:r>
          <w:rPr>
            <w:rFonts w:eastAsia="Courier New"/>
            <w:sz w:val="18"/>
          </w:rPr>
          <w:t xml:space="preserve">    </w:t>
        </w:r>
      </w:ins>
      <w:ins w:id="16281" w:author="Mindi Patterson" w:date="2005-05-31T10:25:00Z">
        <w:r>
          <w:rPr>
            <w:sz w:val="18"/>
          </w:rPr>
          <w:t>DEFINED AS !</w:t>
        </w:r>
      </w:ins>
    </w:p>
    <w:p>
      <w:pPr>
        <w:pStyle w:val="PlainText"/>
        <w:rPr>
          <w:sz w:val="18"/>
          <w:ins w:id="16285" w:author="Mindi Patterson" w:date="2005-05-31T10:25:00Z"/>
        </w:rPr>
      </w:pPr>
      <w:ins w:id="16283" w:author="Mindi Patterson" w:date="2005-05-31T10:25:00Z">
        <w:r>
          <w:rPr>
            <w:rFonts w:eastAsia="Courier New"/>
            <w:sz w:val="18"/>
          </w:rPr>
          <w:t xml:space="preserve">        </w:t>
        </w:r>
      </w:ins>
      <w:ins w:id="16284" w:author="Mindi Patterson" w:date="2005-05-31T10:25:00Z">
        <w:r>
          <w:rPr>
            <w:sz w:val="18"/>
          </w:rPr>
          <w:t>This package provides for conditionally including the</w:t>
        </w:r>
      </w:ins>
    </w:p>
    <w:p>
      <w:pPr>
        <w:pStyle w:val="PlainText"/>
        <w:rPr>
          <w:sz w:val="18"/>
          <w:ins w:id="16288" w:author="Mindi Patterson" w:date="2005-05-31T10:25:00Z"/>
        </w:rPr>
      </w:pPr>
      <w:ins w:id="16286" w:author="Mindi Patterson" w:date="2005-05-31T10:25:00Z">
        <w:r>
          <w:rPr>
            <w:rFonts w:eastAsia="Courier New"/>
            <w:sz w:val="18"/>
          </w:rPr>
          <w:t xml:space="preserve">        </w:t>
        </w:r>
      </w:ins>
      <w:ins w:id="16287" w:author="Mindi Patterson" w:date="2005-05-31T10:25:00Z">
        <w:r>
          <w:rPr>
            <w:sz w:val="18"/>
          </w:rPr>
          <w:t>subscriptionVersionRangeCancellationAcknowledge notification.</w:t>
        </w:r>
      </w:ins>
    </w:p>
    <w:p>
      <w:pPr>
        <w:pStyle w:val="PlainText"/>
        <w:rPr>
          <w:sz w:val="18"/>
          <w:ins w:id="16291" w:author="Mindi Patterson" w:date="2005-05-31T10:25:00Z"/>
        </w:rPr>
      </w:pPr>
      <w:ins w:id="16289" w:author="Mindi Patterson" w:date="2005-05-31T10:25:00Z">
        <w:r>
          <w:rPr>
            <w:rFonts w:eastAsia="Courier New"/>
            <w:sz w:val="18"/>
          </w:rPr>
          <w:t xml:space="preserve">    </w:t>
        </w:r>
      </w:ins>
      <w:ins w:id="16290" w:author="Mindi Patterson" w:date="2005-05-31T10:25:00Z">
        <w:r>
          <w:rPr>
            <w:sz w:val="18"/>
          </w:rPr>
          <w:t>!;</w:t>
        </w:r>
      </w:ins>
    </w:p>
    <w:p>
      <w:pPr>
        <w:pStyle w:val="PlainText"/>
        <w:rPr>
          <w:sz w:val="18"/>
          <w:ins w:id="16293" w:author="Mindi Patterson" w:date="2005-05-31T10:25:00Z"/>
        </w:rPr>
      </w:pPr>
      <w:ins w:id="16292" w:author="Mindi Patterson" w:date="2005-05-31T10:25:00Z">
        <w:r>
          <w:rPr>
            <w:sz w:val="18"/>
          </w:rPr>
        </w:r>
      </w:ins>
    </w:p>
    <w:p>
      <w:pPr>
        <w:pStyle w:val="PlainText"/>
        <w:rPr>
          <w:sz w:val="18"/>
          <w:ins w:id="16295" w:author="Mindi Patterson" w:date="2005-05-31T10:25:00Z"/>
        </w:rPr>
      </w:pPr>
      <w:ins w:id="16294" w:author="Mindi Patterson" w:date="2005-05-31T10:25:00Z">
        <w:r>
          <w:rPr>
            <w:sz w:val="18"/>
          </w:rPr>
          <w:t>-- 40.0 LNP Subscription Version Range New SP Create Package</w:t>
        </w:r>
      </w:ins>
    </w:p>
    <w:p>
      <w:pPr>
        <w:pStyle w:val="PlainText"/>
        <w:rPr>
          <w:sz w:val="18"/>
          <w:ins w:id="16297" w:author="Mindi Patterson" w:date="2005-05-31T10:25:00Z"/>
        </w:rPr>
      </w:pPr>
      <w:ins w:id="16296" w:author="Mindi Patterson" w:date="2005-05-31T10:25:00Z">
        <w:r>
          <w:rPr>
            <w:sz w:val="18"/>
          </w:rPr>
        </w:r>
      </w:ins>
    </w:p>
    <w:p>
      <w:pPr>
        <w:pStyle w:val="PlainText"/>
        <w:rPr>
          <w:sz w:val="18"/>
          <w:ins w:id="16299" w:author="Mindi Patterson" w:date="2005-05-31T10:25:00Z"/>
        </w:rPr>
      </w:pPr>
      <w:ins w:id="16298" w:author="Mindi Patterson" w:date="2005-05-31T10:25:00Z">
        <w:r>
          <w:rPr>
            <w:sz w:val="18"/>
          </w:rPr>
          <w:t>subscriptionVersionRangeNewSP-CreateRequestPkg PACKAGE</w:t>
        </w:r>
      </w:ins>
    </w:p>
    <w:p>
      <w:pPr>
        <w:pStyle w:val="PlainText"/>
        <w:rPr>
          <w:sz w:val="18"/>
          <w:ins w:id="16302" w:author="Mindi Patterson" w:date="2005-05-31T10:25:00Z"/>
        </w:rPr>
      </w:pPr>
      <w:ins w:id="16300" w:author="Mindi Patterson" w:date="2005-05-31T10:25:00Z">
        <w:r>
          <w:rPr>
            <w:rFonts w:eastAsia="Courier New"/>
            <w:sz w:val="18"/>
          </w:rPr>
          <w:t xml:space="preserve">    </w:t>
        </w:r>
      </w:ins>
      <w:ins w:id="16301" w:author="Mindi Patterson" w:date="2005-05-31T10:25:00Z">
        <w:r>
          <w:rPr>
            <w:sz w:val="18"/>
          </w:rPr>
          <w:t>BEHAVIOUR subscriptionVersionRangeNewSP-CreateRequestPkgBehavior;</w:t>
        </w:r>
      </w:ins>
    </w:p>
    <w:p>
      <w:pPr>
        <w:pStyle w:val="PlainText"/>
        <w:rPr>
          <w:sz w:val="18"/>
          <w:ins w:id="16305" w:author="Mindi Patterson" w:date="2005-05-31T10:25:00Z"/>
        </w:rPr>
      </w:pPr>
      <w:ins w:id="16303" w:author="Mindi Patterson" w:date="2005-05-31T10:25:00Z">
        <w:r>
          <w:rPr>
            <w:rFonts w:eastAsia="Courier New"/>
            <w:sz w:val="18"/>
          </w:rPr>
          <w:t xml:space="preserve">    </w:t>
        </w:r>
      </w:ins>
      <w:ins w:id="16304" w:author="Mindi Patterson" w:date="2005-05-31T10:25:00Z">
        <w:r>
          <w:rPr>
            <w:sz w:val="18"/>
          </w:rPr>
          <w:t>NOTIFICATIONS</w:t>
        </w:r>
      </w:ins>
    </w:p>
    <w:p>
      <w:pPr>
        <w:pStyle w:val="PlainText"/>
        <w:rPr>
          <w:sz w:val="18"/>
          <w:ins w:id="16308" w:author="Mindi Patterson" w:date="2005-05-31T10:25:00Z"/>
        </w:rPr>
      </w:pPr>
      <w:ins w:id="16306" w:author="Mindi Patterson" w:date="2005-05-31T10:25:00Z">
        <w:r>
          <w:rPr>
            <w:rFonts w:eastAsia="Courier New"/>
            <w:sz w:val="18"/>
          </w:rPr>
          <w:t xml:space="preserve">        </w:t>
        </w:r>
      </w:ins>
      <w:ins w:id="16307" w:author="Mindi Patterson" w:date="2005-05-31T10:25:00Z">
        <w:r>
          <w:rPr>
            <w:sz w:val="18"/>
          </w:rPr>
          <w:t>subscriptionVersionRangeNewSP-CreateRequest;</w:t>
        </w:r>
      </w:ins>
    </w:p>
    <w:p>
      <w:pPr>
        <w:pStyle w:val="PlainText"/>
        <w:rPr>
          <w:sz w:val="18"/>
          <w:ins w:id="16311" w:author="Mindi Patterson" w:date="2005-05-31T10:25:00Z"/>
        </w:rPr>
      </w:pPr>
      <w:ins w:id="16309" w:author="Mindi Patterson" w:date="2005-05-31T10:25:00Z">
        <w:r>
          <w:rPr>
            <w:rFonts w:eastAsia="Courier New"/>
            <w:sz w:val="18"/>
          </w:rPr>
          <w:t xml:space="preserve">    </w:t>
        </w:r>
      </w:ins>
      <w:ins w:id="16310" w:author="Mindi Patterson" w:date="2005-05-31T10:25:00Z">
        <w:r>
          <w:rPr>
            <w:sz w:val="18"/>
          </w:rPr>
          <w:t>REGISTERED AS {LNP-OIDS.lnp-package 40};</w:t>
        </w:r>
      </w:ins>
    </w:p>
    <w:p>
      <w:pPr>
        <w:pStyle w:val="PlainText"/>
        <w:rPr>
          <w:sz w:val="18"/>
          <w:ins w:id="16313" w:author="Mindi Patterson" w:date="2005-05-31T10:25:00Z"/>
        </w:rPr>
      </w:pPr>
      <w:ins w:id="16312" w:author="Mindi Patterson" w:date="2005-05-31T10:25:00Z">
        <w:r>
          <w:rPr>
            <w:sz w:val="18"/>
          </w:rPr>
        </w:r>
      </w:ins>
    </w:p>
    <w:p>
      <w:pPr>
        <w:pStyle w:val="PlainText"/>
        <w:rPr>
          <w:sz w:val="18"/>
          <w:ins w:id="16315" w:author="Mindi Patterson" w:date="2005-05-31T10:25:00Z"/>
        </w:rPr>
      </w:pPr>
      <w:ins w:id="16314" w:author="Mindi Patterson" w:date="2005-05-31T10:25:00Z">
        <w:r>
          <w:rPr>
            <w:sz w:val="18"/>
          </w:rPr>
          <w:t>subscriptionVersionRangeNewSP-CreateRequestPkgBehavior BEHAVIOUR</w:t>
        </w:r>
      </w:ins>
    </w:p>
    <w:p>
      <w:pPr>
        <w:pStyle w:val="PlainText"/>
        <w:rPr>
          <w:sz w:val="18"/>
          <w:ins w:id="16318" w:author="Mindi Patterson" w:date="2005-05-31T10:25:00Z"/>
        </w:rPr>
      </w:pPr>
      <w:ins w:id="16316" w:author="Mindi Patterson" w:date="2005-05-31T10:25:00Z">
        <w:r>
          <w:rPr>
            <w:rFonts w:eastAsia="Courier New"/>
            <w:sz w:val="18"/>
          </w:rPr>
          <w:t xml:space="preserve">    </w:t>
        </w:r>
      </w:ins>
      <w:ins w:id="16317" w:author="Mindi Patterson" w:date="2005-05-31T10:25:00Z">
        <w:r>
          <w:rPr>
            <w:sz w:val="18"/>
          </w:rPr>
          <w:t>DEFINED AS !</w:t>
        </w:r>
      </w:ins>
    </w:p>
    <w:p>
      <w:pPr>
        <w:pStyle w:val="PlainText"/>
        <w:rPr>
          <w:sz w:val="18"/>
          <w:ins w:id="16321" w:author="Mindi Patterson" w:date="2005-05-31T10:25:00Z"/>
        </w:rPr>
      </w:pPr>
      <w:ins w:id="16319" w:author="Mindi Patterson" w:date="2005-05-31T10:25:00Z">
        <w:r>
          <w:rPr>
            <w:rFonts w:eastAsia="Courier New"/>
            <w:sz w:val="18"/>
          </w:rPr>
          <w:t xml:space="preserve">        </w:t>
        </w:r>
      </w:ins>
      <w:ins w:id="16320" w:author="Mindi Patterson" w:date="2005-05-31T10:25:00Z">
        <w:r>
          <w:rPr>
            <w:sz w:val="18"/>
          </w:rPr>
          <w:t>This package provides for conditionally including the</w:t>
        </w:r>
      </w:ins>
    </w:p>
    <w:p>
      <w:pPr>
        <w:pStyle w:val="PlainText"/>
        <w:rPr>
          <w:sz w:val="18"/>
          <w:ins w:id="16324" w:author="Mindi Patterson" w:date="2005-05-31T10:25:00Z"/>
        </w:rPr>
      </w:pPr>
      <w:ins w:id="16322" w:author="Mindi Patterson" w:date="2005-05-31T10:25:00Z">
        <w:r>
          <w:rPr>
            <w:rFonts w:eastAsia="Courier New"/>
            <w:sz w:val="18"/>
          </w:rPr>
          <w:t xml:space="preserve">        </w:t>
        </w:r>
      </w:ins>
      <w:ins w:id="16323" w:author="Mindi Patterson" w:date="2005-05-31T10:25:00Z">
        <w:r>
          <w:rPr>
            <w:sz w:val="18"/>
          </w:rPr>
          <w:t>subscriptionVersionRangeNewSP-CreateRequest notification.</w:t>
        </w:r>
      </w:ins>
    </w:p>
    <w:p>
      <w:pPr>
        <w:pStyle w:val="PlainText"/>
        <w:rPr>
          <w:sz w:val="18"/>
          <w:ins w:id="16327" w:author="Mindi Patterson" w:date="2005-05-31T10:25:00Z"/>
        </w:rPr>
      </w:pPr>
      <w:ins w:id="16325" w:author="Mindi Patterson" w:date="2005-05-31T10:25:00Z">
        <w:r>
          <w:rPr>
            <w:rFonts w:eastAsia="Courier New"/>
            <w:sz w:val="18"/>
          </w:rPr>
          <w:t xml:space="preserve">    </w:t>
        </w:r>
      </w:ins>
      <w:ins w:id="16326" w:author="Mindi Patterson" w:date="2005-05-31T10:25:00Z">
        <w:r>
          <w:rPr>
            <w:sz w:val="18"/>
          </w:rPr>
          <w:t>!;</w:t>
        </w:r>
      </w:ins>
    </w:p>
    <w:p>
      <w:pPr>
        <w:pStyle w:val="PlainText"/>
        <w:rPr>
          <w:sz w:val="18"/>
          <w:ins w:id="16329" w:author="Mindi Patterson" w:date="2005-05-31T10:25:00Z"/>
        </w:rPr>
      </w:pPr>
      <w:ins w:id="16328" w:author="Mindi Patterson" w:date="2005-05-31T10:25:00Z">
        <w:r>
          <w:rPr>
            <w:sz w:val="18"/>
          </w:rPr>
        </w:r>
      </w:ins>
    </w:p>
    <w:p>
      <w:pPr>
        <w:pStyle w:val="PlainText"/>
        <w:rPr>
          <w:sz w:val="18"/>
          <w:ins w:id="16331" w:author="Mindi Patterson" w:date="2005-05-31T10:25:00Z"/>
        </w:rPr>
      </w:pPr>
      <w:ins w:id="16330" w:author="Mindi Patterson" w:date="2005-05-31T10:25:00Z">
        <w:r>
          <w:rPr>
            <w:sz w:val="18"/>
          </w:rPr>
          <w:t>-- 41.0 LNP Subscription Version Range Old SP Concurrence Package</w:t>
        </w:r>
      </w:ins>
    </w:p>
    <w:p>
      <w:pPr>
        <w:pStyle w:val="PlainText"/>
        <w:rPr>
          <w:sz w:val="18"/>
          <w:ins w:id="16333" w:author="Mindi Patterson" w:date="2005-05-31T10:25:00Z"/>
        </w:rPr>
      </w:pPr>
      <w:ins w:id="16332" w:author="Mindi Patterson" w:date="2005-05-31T10:25:00Z">
        <w:r>
          <w:rPr>
            <w:sz w:val="18"/>
          </w:rPr>
        </w:r>
      </w:ins>
    </w:p>
    <w:p>
      <w:pPr>
        <w:pStyle w:val="PlainText"/>
        <w:rPr>
          <w:sz w:val="18"/>
          <w:ins w:id="16335" w:author="Mindi Patterson" w:date="2005-05-31T10:25:00Z"/>
        </w:rPr>
      </w:pPr>
      <w:ins w:id="16334" w:author="Mindi Patterson" w:date="2005-05-31T10:25:00Z">
        <w:r>
          <w:rPr>
            <w:sz w:val="18"/>
          </w:rPr>
          <w:t>subscriptionVersionRangeOldSP-ConcurrenceRequestPkg PACKAGE</w:t>
        </w:r>
      </w:ins>
    </w:p>
    <w:p>
      <w:pPr>
        <w:pStyle w:val="PlainText"/>
        <w:rPr>
          <w:sz w:val="18"/>
          <w:ins w:id="16338" w:author="Mindi Patterson" w:date="2005-05-31T10:25:00Z"/>
        </w:rPr>
      </w:pPr>
      <w:ins w:id="16336" w:author="Mindi Patterson" w:date="2005-05-31T10:25:00Z">
        <w:r>
          <w:rPr>
            <w:rFonts w:eastAsia="Courier New"/>
            <w:sz w:val="18"/>
          </w:rPr>
          <w:t xml:space="preserve">    </w:t>
        </w:r>
      </w:ins>
      <w:ins w:id="16337" w:author="Mindi Patterson" w:date="2005-05-31T10:25:00Z">
        <w:r>
          <w:rPr>
            <w:sz w:val="18"/>
          </w:rPr>
          <w:t>BEHAVIOUR subscriptionVersionRangeOldSP-ConcurrenceRequestPkgBehavior;</w:t>
        </w:r>
      </w:ins>
    </w:p>
    <w:p>
      <w:pPr>
        <w:pStyle w:val="PlainText"/>
        <w:rPr>
          <w:sz w:val="18"/>
          <w:ins w:id="16341" w:author="Mindi Patterson" w:date="2005-05-31T10:25:00Z"/>
        </w:rPr>
      </w:pPr>
      <w:ins w:id="16339" w:author="Mindi Patterson" w:date="2005-05-31T10:25:00Z">
        <w:r>
          <w:rPr>
            <w:rFonts w:eastAsia="Courier New"/>
            <w:sz w:val="18"/>
          </w:rPr>
          <w:t xml:space="preserve">    </w:t>
        </w:r>
      </w:ins>
      <w:ins w:id="16340" w:author="Mindi Patterson" w:date="2005-05-31T10:25:00Z">
        <w:r>
          <w:rPr>
            <w:sz w:val="18"/>
          </w:rPr>
          <w:t>NOTIFICATIONS</w:t>
        </w:r>
      </w:ins>
    </w:p>
    <w:p>
      <w:pPr>
        <w:pStyle w:val="PlainText"/>
        <w:rPr>
          <w:sz w:val="18"/>
          <w:ins w:id="16344" w:author="Mindi Patterson" w:date="2005-05-31T10:25:00Z"/>
        </w:rPr>
      </w:pPr>
      <w:ins w:id="16342" w:author="Mindi Patterson" w:date="2005-05-31T10:25:00Z">
        <w:r>
          <w:rPr>
            <w:rFonts w:eastAsia="Courier New"/>
            <w:sz w:val="18"/>
          </w:rPr>
          <w:t xml:space="preserve">        </w:t>
        </w:r>
      </w:ins>
      <w:ins w:id="16343" w:author="Mindi Patterson" w:date="2005-05-31T10:25:00Z">
        <w:r>
          <w:rPr>
            <w:sz w:val="18"/>
          </w:rPr>
          <w:t>subscriptionVersionRangeOldSP-ConcurrenceRequest;</w:t>
        </w:r>
      </w:ins>
    </w:p>
    <w:p>
      <w:pPr>
        <w:pStyle w:val="PlainText"/>
        <w:rPr>
          <w:sz w:val="18"/>
          <w:ins w:id="16347" w:author="Mindi Patterson" w:date="2005-05-31T10:25:00Z"/>
        </w:rPr>
      </w:pPr>
      <w:ins w:id="16345" w:author="Mindi Patterson" w:date="2005-05-31T10:25:00Z">
        <w:r>
          <w:rPr>
            <w:rFonts w:eastAsia="Courier New"/>
            <w:sz w:val="18"/>
          </w:rPr>
          <w:t xml:space="preserve">    </w:t>
        </w:r>
      </w:ins>
      <w:ins w:id="16346" w:author="Mindi Patterson" w:date="2005-05-31T10:25:00Z">
        <w:r>
          <w:rPr>
            <w:sz w:val="18"/>
          </w:rPr>
          <w:t>REGISTERED AS {LNP-OIDS.lnp-package 41};</w:t>
        </w:r>
      </w:ins>
    </w:p>
    <w:p>
      <w:pPr>
        <w:pStyle w:val="PlainText"/>
        <w:rPr>
          <w:sz w:val="18"/>
          <w:ins w:id="16349" w:author="Mindi Patterson" w:date="2005-05-31T10:25:00Z"/>
        </w:rPr>
      </w:pPr>
      <w:ins w:id="16348" w:author="Mindi Patterson" w:date="2005-05-31T10:25:00Z">
        <w:r>
          <w:rPr>
            <w:sz w:val="18"/>
          </w:rPr>
        </w:r>
      </w:ins>
    </w:p>
    <w:p>
      <w:pPr>
        <w:pStyle w:val="PlainText"/>
        <w:rPr>
          <w:sz w:val="18"/>
          <w:ins w:id="16351" w:author="Mindi Patterson" w:date="2005-05-31T10:25:00Z"/>
        </w:rPr>
      </w:pPr>
      <w:ins w:id="16350" w:author="Mindi Patterson" w:date="2005-05-31T10:25:00Z">
        <w:r>
          <w:rPr>
            <w:sz w:val="18"/>
          </w:rPr>
          <w:t>subscriptionVersionRangeOldSP-ConcurrenceRequestPkgBehavior BEHAVIOUR</w:t>
        </w:r>
      </w:ins>
    </w:p>
    <w:p>
      <w:pPr>
        <w:pStyle w:val="PlainText"/>
        <w:rPr>
          <w:sz w:val="18"/>
          <w:ins w:id="16354" w:author="Mindi Patterson" w:date="2005-05-31T10:25:00Z"/>
        </w:rPr>
      </w:pPr>
      <w:ins w:id="16352" w:author="Mindi Patterson" w:date="2005-05-31T10:25:00Z">
        <w:r>
          <w:rPr>
            <w:rFonts w:eastAsia="Courier New"/>
            <w:sz w:val="18"/>
          </w:rPr>
          <w:t xml:space="preserve">    </w:t>
        </w:r>
      </w:ins>
      <w:ins w:id="16353" w:author="Mindi Patterson" w:date="2005-05-31T10:25:00Z">
        <w:r>
          <w:rPr>
            <w:sz w:val="18"/>
          </w:rPr>
          <w:t>DEFINED AS !</w:t>
        </w:r>
      </w:ins>
    </w:p>
    <w:p>
      <w:pPr>
        <w:pStyle w:val="PlainText"/>
        <w:rPr>
          <w:sz w:val="18"/>
          <w:ins w:id="16357" w:author="Mindi Patterson" w:date="2005-05-31T10:25:00Z"/>
        </w:rPr>
      </w:pPr>
      <w:ins w:id="16355" w:author="Mindi Patterson" w:date="2005-05-31T10:25:00Z">
        <w:r>
          <w:rPr>
            <w:rFonts w:eastAsia="Courier New"/>
            <w:sz w:val="18"/>
          </w:rPr>
          <w:t xml:space="preserve">        </w:t>
        </w:r>
      </w:ins>
      <w:ins w:id="16356" w:author="Mindi Patterson" w:date="2005-05-31T10:25:00Z">
        <w:r>
          <w:rPr>
            <w:sz w:val="18"/>
          </w:rPr>
          <w:t>This package provides for conditionally including the</w:t>
        </w:r>
      </w:ins>
    </w:p>
    <w:p>
      <w:pPr>
        <w:pStyle w:val="PlainText"/>
        <w:rPr>
          <w:sz w:val="18"/>
          <w:ins w:id="16360" w:author="Mindi Patterson" w:date="2005-05-31T10:25:00Z"/>
        </w:rPr>
      </w:pPr>
      <w:ins w:id="16358" w:author="Mindi Patterson" w:date="2005-05-31T10:25:00Z">
        <w:r>
          <w:rPr>
            <w:rFonts w:eastAsia="Courier New"/>
            <w:sz w:val="18"/>
          </w:rPr>
          <w:t xml:space="preserve">        </w:t>
        </w:r>
      </w:ins>
      <w:ins w:id="16359" w:author="Mindi Patterson" w:date="2005-05-31T10:25:00Z">
        <w:r>
          <w:rPr>
            <w:sz w:val="18"/>
          </w:rPr>
          <w:t>subscriptionVersionRangeOldSP-ConcurrenceRequest notification.</w:t>
        </w:r>
      </w:ins>
    </w:p>
    <w:p>
      <w:pPr>
        <w:pStyle w:val="PlainText"/>
        <w:rPr>
          <w:sz w:val="18"/>
          <w:ins w:id="16363" w:author="Mindi Patterson" w:date="2005-05-31T10:25:00Z"/>
        </w:rPr>
      </w:pPr>
      <w:ins w:id="16361" w:author="Mindi Patterson" w:date="2005-05-31T10:25:00Z">
        <w:r>
          <w:rPr>
            <w:rFonts w:eastAsia="Courier New"/>
            <w:sz w:val="18"/>
          </w:rPr>
          <w:t xml:space="preserve">    </w:t>
        </w:r>
      </w:ins>
      <w:ins w:id="16362" w:author="Mindi Patterson" w:date="2005-05-31T10:25:00Z">
        <w:r>
          <w:rPr>
            <w:sz w:val="18"/>
          </w:rPr>
          <w:t>!;</w:t>
        </w:r>
      </w:ins>
    </w:p>
    <w:p>
      <w:pPr>
        <w:pStyle w:val="PlainText"/>
        <w:rPr>
          <w:sz w:val="18"/>
          <w:ins w:id="16365" w:author="Mindi Patterson" w:date="2005-05-31T10:25:00Z"/>
        </w:rPr>
      </w:pPr>
      <w:ins w:id="16364" w:author="Mindi Patterson" w:date="2005-05-31T10:25:00Z">
        <w:r>
          <w:rPr>
            <w:sz w:val="18"/>
          </w:rPr>
        </w:r>
      </w:ins>
    </w:p>
    <w:p>
      <w:pPr>
        <w:pStyle w:val="PlainText"/>
        <w:rPr>
          <w:sz w:val="18"/>
          <w:ins w:id="16367" w:author="Mindi Patterson" w:date="2005-05-31T10:25:00Z"/>
        </w:rPr>
      </w:pPr>
      <w:ins w:id="16366" w:author="Mindi Patterson" w:date="2005-05-31T10:25:00Z">
        <w:r>
          <w:rPr>
            <w:sz w:val="18"/>
          </w:rPr>
          <w:t>-- 42.0 LNP Subscription Version Range Old SP Final Concurrence Window</w:t>
        </w:r>
      </w:ins>
    </w:p>
    <w:p>
      <w:pPr>
        <w:pStyle w:val="PlainText"/>
        <w:rPr>
          <w:sz w:val="18"/>
          <w:ins w:id="16369" w:author="Mindi Patterson" w:date="2005-05-31T10:25:00Z"/>
        </w:rPr>
      </w:pPr>
      <w:ins w:id="16368" w:author="Mindi Patterson" w:date="2005-05-31T10:25:00Z">
        <w:r>
          <w:rPr>
            <w:sz w:val="18"/>
          </w:rPr>
          <w:t>--      Expiration Package</w:t>
        </w:r>
      </w:ins>
    </w:p>
    <w:p>
      <w:pPr>
        <w:pStyle w:val="PlainText"/>
        <w:rPr>
          <w:sz w:val="18"/>
          <w:ins w:id="16371" w:author="Mindi Patterson" w:date="2005-05-31T10:25:00Z"/>
        </w:rPr>
      </w:pPr>
      <w:ins w:id="16370" w:author="Mindi Patterson" w:date="2005-05-31T10:25:00Z">
        <w:r>
          <w:rPr>
            <w:sz w:val="18"/>
          </w:rPr>
        </w:r>
      </w:ins>
    </w:p>
    <w:p>
      <w:pPr>
        <w:pStyle w:val="PlainText"/>
        <w:rPr>
          <w:sz w:val="18"/>
          <w:ins w:id="16373" w:author="Mindi Patterson" w:date="2005-05-31T10:25:00Z"/>
        </w:rPr>
      </w:pPr>
      <w:ins w:id="16372" w:author="Mindi Patterson" w:date="2005-05-31T10:25:00Z">
        <w:r>
          <w:rPr>
            <w:sz w:val="18"/>
          </w:rPr>
          <w:t>subscriptionVersionRangeOldSPFinalConcurrenceWindowExpirationPkg PACKAGE</w:t>
        </w:r>
      </w:ins>
    </w:p>
    <w:p>
      <w:pPr>
        <w:pStyle w:val="PlainText"/>
        <w:rPr>
          <w:sz w:val="18"/>
          <w:ins w:id="16376" w:author="Mindi Patterson" w:date="2005-05-31T10:25:00Z"/>
        </w:rPr>
      </w:pPr>
      <w:ins w:id="16374" w:author="Mindi Patterson" w:date="2005-05-31T10:25:00Z">
        <w:r>
          <w:rPr>
            <w:rFonts w:eastAsia="Courier New"/>
            <w:sz w:val="18"/>
          </w:rPr>
          <w:t xml:space="preserve">    </w:t>
        </w:r>
      </w:ins>
      <w:ins w:id="16375" w:author="Mindi Patterson" w:date="2005-05-31T10:25:00Z">
        <w:r>
          <w:rPr>
            <w:sz w:val="18"/>
          </w:rPr>
          <w:t>BEHAVIOUR subscriptionVersionRangeOldSPFinalConcurrenceWindowExpirationPkgBehavior;</w:t>
        </w:r>
      </w:ins>
    </w:p>
    <w:p>
      <w:pPr>
        <w:pStyle w:val="PlainText"/>
        <w:rPr>
          <w:sz w:val="18"/>
          <w:ins w:id="16379" w:author="Mindi Patterson" w:date="2005-05-31T10:25:00Z"/>
        </w:rPr>
      </w:pPr>
      <w:ins w:id="16377" w:author="Mindi Patterson" w:date="2005-05-31T10:25:00Z">
        <w:r>
          <w:rPr>
            <w:rFonts w:eastAsia="Courier New"/>
            <w:sz w:val="18"/>
          </w:rPr>
          <w:t xml:space="preserve">    </w:t>
        </w:r>
      </w:ins>
      <w:ins w:id="16378" w:author="Mindi Patterson" w:date="2005-05-31T10:25:00Z">
        <w:r>
          <w:rPr>
            <w:sz w:val="18"/>
          </w:rPr>
          <w:t>NOTIFICATIONS</w:t>
        </w:r>
      </w:ins>
    </w:p>
    <w:p>
      <w:pPr>
        <w:pStyle w:val="PlainText"/>
        <w:rPr>
          <w:sz w:val="18"/>
          <w:ins w:id="16382" w:author="Mindi Patterson" w:date="2005-05-31T10:25:00Z"/>
        </w:rPr>
      </w:pPr>
      <w:ins w:id="16380" w:author="Mindi Patterson" w:date="2005-05-31T10:25:00Z">
        <w:r>
          <w:rPr>
            <w:rFonts w:eastAsia="Courier New"/>
            <w:sz w:val="18"/>
          </w:rPr>
          <w:t xml:space="preserve">        </w:t>
        </w:r>
      </w:ins>
      <w:ins w:id="16381" w:author="Mindi Patterson" w:date="2005-05-31T10:25:00Z">
        <w:r>
          <w:rPr>
            <w:sz w:val="18"/>
          </w:rPr>
          <w:t>subscriptionVersionRangeOldSPFinalConcurrenceWindowExpiration;</w:t>
        </w:r>
      </w:ins>
    </w:p>
    <w:p>
      <w:pPr>
        <w:pStyle w:val="PlainText"/>
        <w:rPr>
          <w:sz w:val="18"/>
          <w:ins w:id="16385" w:author="Mindi Patterson" w:date="2005-05-31T10:25:00Z"/>
        </w:rPr>
      </w:pPr>
      <w:ins w:id="16383" w:author="Mindi Patterson" w:date="2005-05-31T10:25:00Z">
        <w:r>
          <w:rPr>
            <w:rFonts w:eastAsia="Courier New"/>
            <w:sz w:val="18"/>
          </w:rPr>
          <w:t xml:space="preserve">    </w:t>
        </w:r>
      </w:ins>
      <w:ins w:id="16384" w:author="Mindi Patterson" w:date="2005-05-31T10:25:00Z">
        <w:r>
          <w:rPr>
            <w:sz w:val="18"/>
          </w:rPr>
          <w:t>REGISTERED AS {LNP-OIDS.lnp-package 42};</w:t>
        </w:r>
      </w:ins>
    </w:p>
    <w:p>
      <w:pPr>
        <w:pStyle w:val="PlainText"/>
        <w:rPr>
          <w:sz w:val="18"/>
          <w:ins w:id="16387" w:author="Mindi Patterson" w:date="2005-05-31T10:25:00Z"/>
        </w:rPr>
      </w:pPr>
      <w:ins w:id="16386" w:author="Mindi Patterson" w:date="2005-05-31T10:25:00Z">
        <w:r>
          <w:rPr>
            <w:sz w:val="18"/>
          </w:rPr>
        </w:r>
      </w:ins>
    </w:p>
    <w:p>
      <w:pPr>
        <w:pStyle w:val="PlainText"/>
        <w:rPr>
          <w:sz w:val="18"/>
          <w:ins w:id="16389" w:author="Mindi Patterson" w:date="2005-05-31T10:25:00Z"/>
        </w:rPr>
      </w:pPr>
      <w:ins w:id="16388" w:author="Mindi Patterson" w:date="2005-05-31T10:25:00Z">
        <w:r>
          <w:rPr>
            <w:sz w:val="18"/>
          </w:rPr>
          <w:t>subscriptionVersionRangeOldSPFinalConcurrenceWindowExpirationPkgBehavior BEHAVIOUR</w:t>
        </w:r>
      </w:ins>
    </w:p>
    <w:p>
      <w:pPr>
        <w:pStyle w:val="PlainText"/>
        <w:rPr>
          <w:sz w:val="18"/>
          <w:ins w:id="16392" w:author="Mindi Patterson" w:date="2005-05-31T10:25:00Z"/>
        </w:rPr>
      </w:pPr>
      <w:ins w:id="16390" w:author="Mindi Patterson" w:date="2005-05-31T10:25:00Z">
        <w:r>
          <w:rPr>
            <w:rFonts w:eastAsia="Courier New"/>
            <w:sz w:val="18"/>
          </w:rPr>
          <w:t xml:space="preserve">    </w:t>
        </w:r>
      </w:ins>
      <w:ins w:id="16391" w:author="Mindi Patterson" w:date="2005-05-31T10:25:00Z">
        <w:r>
          <w:rPr>
            <w:sz w:val="18"/>
          </w:rPr>
          <w:t>DEFINED AS !</w:t>
        </w:r>
      </w:ins>
    </w:p>
    <w:p>
      <w:pPr>
        <w:pStyle w:val="PlainText"/>
        <w:rPr>
          <w:sz w:val="18"/>
          <w:ins w:id="16395" w:author="Mindi Patterson" w:date="2005-05-31T10:25:00Z"/>
        </w:rPr>
      </w:pPr>
      <w:ins w:id="16393" w:author="Mindi Patterson" w:date="2005-05-31T10:25:00Z">
        <w:r>
          <w:rPr>
            <w:rFonts w:eastAsia="Courier New"/>
            <w:sz w:val="18"/>
          </w:rPr>
          <w:t xml:space="preserve">        </w:t>
        </w:r>
      </w:ins>
      <w:ins w:id="16394" w:author="Mindi Patterson" w:date="2005-05-31T10:25:00Z">
        <w:r>
          <w:rPr>
            <w:sz w:val="18"/>
          </w:rPr>
          <w:t>This package provides for conditionally including the</w:t>
        </w:r>
      </w:ins>
    </w:p>
    <w:p>
      <w:pPr>
        <w:pStyle w:val="PlainText"/>
        <w:rPr>
          <w:sz w:val="18"/>
          <w:ins w:id="16398" w:author="Mindi Patterson" w:date="2005-05-31T10:25:00Z"/>
        </w:rPr>
      </w:pPr>
      <w:ins w:id="16396" w:author="Mindi Patterson" w:date="2005-05-31T10:25:00Z">
        <w:r>
          <w:rPr>
            <w:rFonts w:eastAsia="Courier New"/>
            <w:sz w:val="18"/>
          </w:rPr>
          <w:t xml:space="preserve">        </w:t>
        </w:r>
      </w:ins>
      <w:ins w:id="16397" w:author="Mindi Patterson" w:date="2005-05-31T10:25:00Z">
        <w:r>
          <w:rPr>
            <w:sz w:val="18"/>
          </w:rPr>
          <w:t>subscriptionVersionRangeOldSPFinalConcurrenceWindowExpiration notificati</w:t>
        </w:r>
      </w:ins>
    </w:p>
    <w:p>
      <w:pPr>
        <w:pStyle w:val="PlainText"/>
        <w:rPr>
          <w:sz w:val="18"/>
          <w:ins w:id="16400" w:author="Mindi Patterson" w:date="2005-05-31T10:25:00Z"/>
        </w:rPr>
      </w:pPr>
      <w:ins w:id="16399" w:author="Mindi Patterson" w:date="2005-05-31T10:25:00Z">
        <w:r>
          <w:rPr>
            <w:sz w:val="18"/>
          </w:rPr>
          <w:t>on.</w:t>
        </w:r>
      </w:ins>
    </w:p>
    <w:p>
      <w:pPr>
        <w:pStyle w:val="PlainText"/>
        <w:rPr>
          <w:sz w:val="18"/>
          <w:ins w:id="16403" w:author="Mindi Patterson" w:date="2005-05-31T10:25:00Z"/>
        </w:rPr>
      </w:pPr>
      <w:ins w:id="16401" w:author="Mindi Patterson" w:date="2005-05-31T10:25:00Z">
        <w:r>
          <w:rPr>
            <w:rFonts w:eastAsia="Courier New"/>
            <w:sz w:val="18"/>
          </w:rPr>
          <w:t xml:space="preserve">    </w:t>
        </w:r>
      </w:ins>
      <w:ins w:id="16402" w:author="Mindi Patterson" w:date="2005-05-31T10:25:00Z">
        <w:r>
          <w:rPr>
            <w:sz w:val="18"/>
          </w:rPr>
          <w:t>!;</w:t>
        </w:r>
      </w:ins>
    </w:p>
    <w:p>
      <w:pPr>
        <w:pStyle w:val="PlainText"/>
        <w:rPr>
          <w:sz w:val="18"/>
          <w:ins w:id="16405" w:author="Mindi Patterson" w:date="2005-05-31T10:25:00Z"/>
        </w:rPr>
      </w:pPr>
      <w:ins w:id="16404" w:author="Mindi Patterson" w:date="2005-05-31T10:25:00Z">
        <w:r>
          <w:rPr>
            <w:sz w:val="18"/>
          </w:rPr>
        </w:r>
      </w:ins>
    </w:p>
    <w:p>
      <w:pPr>
        <w:pStyle w:val="PlainText"/>
        <w:rPr>
          <w:sz w:val="18"/>
          <w:ins w:id="16407" w:author="Mindi Patterson" w:date="2005-05-31T10:25:00Z"/>
        </w:rPr>
      </w:pPr>
      <w:ins w:id="16406" w:author="Mindi Patterson" w:date="2005-05-31T10:25:00Z">
        <w:r>
          <w:rPr>
            <w:sz w:val="18"/>
          </w:rPr>
          <w:t>-- 43.0 LNP Subscription Version Range New SP Final Create Window</w:t>
        </w:r>
      </w:ins>
    </w:p>
    <w:p>
      <w:pPr>
        <w:pStyle w:val="PlainText"/>
        <w:rPr>
          <w:sz w:val="18"/>
          <w:ins w:id="16409" w:author="Mindi Patterson" w:date="2005-05-31T10:25:00Z"/>
        </w:rPr>
      </w:pPr>
      <w:ins w:id="16408" w:author="Mindi Patterson" w:date="2005-05-31T10:25:00Z">
        <w:r>
          <w:rPr>
            <w:sz w:val="18"/>
          </w:rPr>
          <w:t>--      Expiration Package</w:t>
        </w:r>
      </w:ins>
    </w:p>
    <w:p>
      <w:pPr>
        <w:pStyle w:val="PlainText"/>
        <w:rPr>
          <w:sz w:val="18"/>
          <w:ins w:id="16411" w:author="Mindi Patterson" w:date="2005-05-31T10:25:00Z"/>
        </w:rPr>
      </w:pPr>
      <w:ins w:id="16410" w:author="Mindi Patterson" w:date="2005-05-31T10:25:00Z">
        <w:r>
          <w:rPr>
            <w:sz w:val="18"/>
          </w:rPr>
        </w:r>
      </w:ins>
    </w:p>
    <w:p>
      <w:pPr>
        <w:pStyle w:val="PlainText"/>
        <w:rPr>
          <w:sz w:val="18"/>
          <w:ins w:id="16413" w:author="Mindi Patterson" w:date="2005-05-31T10:25:00Z"/>
        </w:rPr>
      </w:pPr>
      <w:ins w:id="16412" w:author="Mindi Patterson" w:date="2005-05-31T10:25:00Z">
        <w:r>
          <w:rPr>
            <w:sz w:val="18"/>
          </w:rPr>
          <w:t>subscriptionVersionRangeNewSP-FinalCreateWindowExpirationPkg PACKAGE</w:t>
        </w:r>
      </w:ins>
    </w:p>
    <w:p>
      <w:pPr>
        <w:pStyle w:val="PlainText"/>
        <w:rPr>
          <w:sz w:val="18"/>
          <w:ins w:id="16416" w:author="Mindi Patterson" w:date="2005-05-31T10:25:00Z"/>
        </w:rPr>
      </w:pPr>
      <w:ins w:id="16414" w:author="Mindi Patterson" w:date="2005-05-31T10:25:00Z">
        <w:r>
          <w:rPr>
            <w:rFonts w:eastAsia="Courier New"/>
            <w:sz w:val="18"/>
          </w:rPr>
          <w:t xml:space="preserve">    </w:t>
        </w:r>
      </w:ins>
      <w:ins w:id="16415" w:author="Mindi Patterson" w:date="2005-05-31T10:25:00Z">
        <w:r>
          <w:rPr>
            <w:sz w:val="18"/>
          </w:rPr>
          <w:t>BEHAVIOUR subscriptionVersionRangeNewSP-FinalCreateWindowExpirationPkgBehavior;</w:t>
        </w:r>
      </w:ins>
    </w:p>
    <w:p>
      <w:pPr>
        <w:pStyle w:val="PlainText"/>
        <w:rPr>
          <w:sz w:val="18"/>
          <w:ins w:id="16419" w:author="Mindi Patterson" w:date="2005-05-31T10:25:00Z"/>
        </w:rPr>
      </w:pPr>
      <w:ins w:id="16417" w:author="Mindi Patterson" w:date="2005-05-31T10:25:00Z">
        <w:r>
          <w:rPr>
            <w:rFonts w:eastAsia="Courier New"/>
            <w:sz w:val="18"/>
          </w:rPr>
          <w:t xml:space="preserve">    </w:t>
        </w:r>
      </w:ins>
      <w:ins w:id="16418" w:author="Mindi Patterson" w:date="2005-05-31T10:25:00Z">
        <w:r>
          <w:rPr>
            <w:sz w:val="18"/>
          </w:rPr>
          <w:t>NOTIFICATIONS</w:t>
        </w:r>
      </w:ins>
    </w:p>
    <w:p>
      <w:pPr>
        <w:pStyle w:val="PlainText"/>
        <w:rPr>
          <w:sz w:val="18"/>
          <w:ins w:id="16422" w:author="Mindi Patterson" w:date="2005-05-31T10:25:00Z"/>
        </w:rPr>
      </w:pPr>
      <w:ins w:id="16420" w:author="Mindi Patterson" w:date="2005-05-31T10:25:00Z">
        <w:r>
          <w:rPr>
            <w:rFonts w:eastAsia="Courier New"/>
            <w:sz w:val="18"/>
          </w:rPr>
          <w:t xml:space="preserve">        </w:t>
        </w:r>
      </w:ins>
      <w:ins w:id="16421" w:author="Mindi Patterson" w:date="2005-05-31T10:25:00Z">
        <w:r>
          <w:rPr>
            <w:sz w:val="18"/>
          </w:rPr>
          <w:t>subscriptionVersionRangeNewSP-FinalCreateWindowExpiration;</w:t>
        </w:r>
      </w:ins>
    </w:p>
    <w:p>
      <w:pPr>
        <w:pStyle w:val="PlainText"/>
        <w:rPr>
          <w:sz w:val="18"/>
          <w:ins w:id="16425" w:author="Mindi Patterson" w:date="2005-05-31T10:25:00Z"/>
        </w:rPr>
      </w:pPr>
      <w:ins w:id="16423" w:author="Mindi Patterson" w:date="2005-05-31T10:25:00Z">
        <w:r>
          <w:rPr>
            <w:rFonts w:eastAsia="Courier New"/>
            <w:sz w:val="18"/>
          </w:rPr>
          <w:t xml:space="preserve">    </w:t>
        </w:r>
      </w:ins>
      <w:ins w:id="16424" w:author="Mindi Patterson" w:date="2005-05-31T10:25:00Z">
        <w:r>
          <w:rPr>
            <w:sz w:val="18"/>
          </w:rPr>
          <w:t>REGISTERED AS {LNP-OIDS.lnp-package 43};</w:t>
        </w:r>
      </w:ins>
    </w:p>
    <w:p>
      <w:pPr>
        <w:pStyle w:val="PlainText"/>
        <w:rPr>
          <w:sz w:val="18"/>
          <w:ins w:id="16427" w:author="Mindi Patterson" w:date="2005-05-31T10:25:00Z"/>
        </w:rPr>
      </w:pPr>
      <w:ins w:id="16426" w:author="Mindi Patterson" w:date="2005-05-31T10:25:00Z">
        <w:r>
          <w:rPr>
            <w:sz w:val="18"/>
          </w:rPr>
        </w:r>
      </w:ins>
    </w:p>
    <w:p>
      <w:pPr>
        <w:pStyle w:val="PlainText"/>
        <w:rPr>
          <w:sz w:val="18"/>
          <w:ins w:id="16429" w:author="Mindi Patterson" w:date="2005-05-31T10:25:00Z"/>
        </w:rPr>
      </w:pPr>
      <w:ins w:id="16428" w:author="Mindi Patterson" w:date="2005-05-31T10:25:00Z">
        <w:r>
          <w:rPr>
            <w:sz w:val="18"/>
          </w:rPr>
          <w:t>subscriptionVersionRangeNewSP-FinalCreateWindowExpirationPkgBehavior BEHAVIOUR</w:t>
        </w:r>
      </w:ins>
    </w:p>
    <w:p>
      <w:pPr>
        <w:pStyle w:val="PlainText"/>
        <w:rPr>
          <w:sz w:val="18"/>
          <w:ins w:id="16432" w:author="Mindi Patterson" w:date="2005-05-31T10:25:00Z"/>
        </w:rPr>
      </w:pPr>
      <w:ins w:id="16430" w:author="Mindi Patterson" w:date="2005-05-31T10:25:00Z">
        <w:r>
          <w:rPr>
            <w:rFonts w:eastAsia="Courier New"/>
            <w:sz w:val="18"/>
          </w:rPr>
          <w:t xml:space="preserve">    </w:t>
        </w:r>
      </w:ins>
      <w:ins w:id="16431" w:author="Mindi Patterson" w:date="2005-05-31T10:25:00Z">
        <w:r>
          <w:rPr>
            <w:sz w:val="18"/>
          </w:rPr>
          <w:t>DEFINED AS !</w:t>
        </w:r>
      </w:ins>
    </w:p>
    <w:p>
      <w:pPr>
        <w:pStyle w:val="PlainText"/>
        <w:rPr>
          <w:sz w:val="18"/>
          <w:ins w:id="16435" w:author="Mindi Patterson" w:date="2005-05-31T10:25:00Z"/>
        </w:rPr>
      </w:pPr>
      <w:ins w:id="16433" w:author="Mindi Patterson" w:date="2005-05-31T10:25:00Z">
        <w:r>
          <w:rPr>
            <w:rFonts w:eastAsia="Courier New"/>
            <w:sz w:val="18"/>
          </w:rPr>
          <w:t xml:space="preserve">        </w:t>
        </w:r>
      </w:ins>
      <w:ins w:id="16434" w:author="Mindi Patterson" w:date="2005-05-31T10:25:00Z">
        <w:r>
          <w:rPr>
            <w:sz w:val="18"/>
          </w:rPr>
          <w:t>This package provides for conditionally including the</w:t>
        </w:r>
      </w:ins>
    </w:p>
    <w:p>
      <w:pPr>
        <w:pStyle w:val="PlainText"/>
        <w:rPr>
          <w:sz w:val="18"/>
          <w:ins w:id="16438" w:author="Mindi Patterson" w:date="2005-05-31T10:25:00Z"/>
        </w:rPr>
      </w:pPr>
      <w:ins w:id="16436" w:author="Mindi Patterson" w:date="2005-05-31T10:25:00Z">
        <w:r>
          <w:rPr>
            <w:rFonts w:eastAsia="Courier New"/>
            <w:sz w:val="18"/>
          </w:rPr>
          <w:t xml:space="preserve">        </w:t>
        </w:r>
      </w:ins>
      <w:ins w:id="16437" w:author="Mindi Patterson" w:date="2005-05-31T10:25:00Z">
        <w:r>
          <w:rPr>
            <w:sz w:val="18"/>
          </w:rPr>
          <w:t>subscriptionVersionRangeNewSP-FinalCreateWindowExpiration notification.</w:t>
        </w:r>
      </w:ins>
    </w:p>
    <w:p>
      <w:pPr>
        <w:pStyle w:val="PlainText"/>
        <w:rPr>
          <w:sz w:val="18"/>
          <w:ins w:id="16441" w:author="Mindi Patterson" w:date="2005-05-31T10:25:00Z"/>
        </w:rPr>
      </w:pPr>
      <w:ins w:id="16439" w:author="Mindi Patterson" w:date="2005-05-31T10:25:00Z">
        <w:r>
          <w:rPr>
            <w:rFonts w:eastAsia="Courier New"/>
            <w:sz w:val="18"/>
          </w:rPr>
          <w:t xml:space="preserve">    </w:t>
        </w:r>
      </w:ins>
      <w:ins w:id="16440" w:author="Mindi Patterson" w:date="2005-05-31T10:25:00Z">
        <w:r>
          <w:rPr>
            <w:sz w:val="18"/>
          </w:rPr>
          <w:t>!;</w:t>
        </w:r>
      </w:ins>
    </w:p>
    <w:p>
      <w:pPr>
        <w:pStyle w:val="PlainText"/>
        <w:rPr>
          <w:sz w:val="18"/>
          <w:ins w:id="16443" w:author="Mindi Patterson" w:date="2005-05-31T10:25:00Z"/>
        </w:rPr>
      </w:pPr>
      <w:ins w:id="16442" w:author="Mindi Patterson" w:date="2005-05-31T10:25:00Z">
        <w:r>
          <w:rPr>
            <w:sz w:val="18"/>
          </w:rPr>
        </w:r>
      </w:ins>
    </w:p>
    <w:p>
      <w:pPr>
        <w:pStyle w:val="PlainText"/>
        <w:rPr>
          <w:sz w:val="18"/>
          <w:ins w:id="16445" w:author="Mindi Patterson" w:date="2005-05-31T10:25:00Z"/>
        </w:rPr>
      </w:pPr>
      <w:ins w:id="16444" w:author="Mindi Patterson" w:date="2005-05-31T10:25:00Z">
        <w:r>
          <w:rPr>
            <w:sz w:val="18"/>
          </w:rPr>
        </w:r>
      </w:ins>
    </w:p>
    <w:p>
      <w:pPr>
        <w:pStyle w:val="PlainText"/>
        <w:rPr>
          <w:sz w:val="18"/>
          <w:ins w:id="16447" w:author="Mindi Patterson" w:date="2005-05-31T10:25:00Z"/>
        </w:rPr>
      </w:pPr>
      <w:ins w:id="16446" w:author="Mindi Patterson" w:date="2005-05-31T10:25:00Z">
        <w:r>
          <w:rPr>
            <w:sz w:val="18"/>
          </w:rPr>
          <w:t>-- 44.0 Service Provider Type Package</w:t>
        </w:r>
      </w:ins>
    </w:p>
    <w:p>
      <w:pPr>
        <w:pStyle w:val="PlainText"/>
        <w:rPr>
          <w:sz w:val="18"/>
          <w:ins w:id="16449" w:author="Mindi Patterson" w:date="2005-05-31T10:25:00Z"/>
        </w:rPr>
      </w:pPr>
      <w:ins w:id="16448" w:author="Mindi Patterson" w:date="2005-05-31T10:25:00Z">
        <w:r>
          <w:rPr>
            <w:sz w:val="18"/>
          </w:rPr>
        </w:r>
      </w:ins>
    </w:p>
    <w:p>
      <w:pPr>
        <w:pStyle w:val="PlainText"/>
        <w:rPr>
          <w:sz w:val="18"/>
          <w:ins w:id="16451" w:author="Mindi Patterson" w:date="2005-05-31T10:25:00Z"/>
        </w:rPr>
      </w:pPr>
      <w:ins w:id="16450" w:author="Mindi Patterson" w:date="2005-05-31T10:25:00Z">
        <w:r>
          <w:rPr>
            <w:sz w:val="18"/>
          </w:rPr>
          <w:t>serviceProvTypePkg PACKAGE</w:t>
        </w:r>
      </w:ins>
    </w:p>
    <w:p>
      <w:pPr>
        <w:pStyle w:val="PlainText"/>
        <w:rPr>
          <w:sz w:val="18"/>
          <w:ins w:id="16454" w:author="Mindi Patterson" w:date="2005-05-31T10:25:00Z"/>
        </w:rPr>
      </w:pPr>
      <w:ins w:id="16452" w:author="Mindi Patterson" w:date="2005-05-31T10:25:00Z">
        <w:r>
          <w:rPr>
            <w:rFonts w:eastAsia="Courier New"/>
            <w:sz w:val="18"/>
          </w:rPr>
          <w:t xml:space="preserve">    </w:t>
        </w:r>
      </w:ins>
      <w:ins w:id="16453" w:author="Mindi Patterson" w:date="2005-05-31T10:25:00Z">
        <w:r>
          <w:rPr>
            <w:sz w:val="18"/>
          </w:rPr>
          <w:t>BEHAVIOUR serviceProvTypePkgBehavior;</w:t>
        </w:r>
      </w:ins>
    </w:p>
    <w:p>
      <w:pPr>
        <w:pStyle w:val="PlainText"/>
        <w:rPr>
          <w:sz w:val="18"/>
          <w:ins w:id="16457" w:author="Mindi Patterson" w:date="2005-05-31T10:25:00Z"/>
        </w:rPr>
      </w:pPr>
      <w:ins w:id="16455" w:author="Mindi Patterson" w:date="2005-05-31T10:25:00Z">
        <w:r>
          <w:rPr>
            <w:rFonts w:eastAsia="Courier New"/>
            <w:sz w:val="18"/>
          </w:rPr>
          <w:t xml:space="preserve">    </w:t>
        </w:r>
      </w:ins>
      <w:ins w:id="16456" w:author="Mindi Patterson" w:date="2005-05-31T10:25:00Z">
        <w:r>
          <w:rPr>
            <w:sz w:val="18"/>
          </w:rPr>
          <w:t>ATTRIBUTES</w:t>
        </w:r>
      </w:ins>
    </w:p>
    <w:p>
      <w:pPr>
        <w:pStyle w:val="PlainText"/>
        <w:rPr>
          <w:sz w:val="18"/>
          <w:ins w:id="16460" w:author="Mindi Patterson" w:date="2005-05-31T10:25:00Z"/>
        </w:rPr>
      </w:pPr>
      <w:ins w:id="16458" w:author="Mindi Patterson" w:date="2005-05-31T10:25:00Z">
        <w:r>
          <w:rPr>
            <w:rFonts w:eastAsia="Courier New"/>
            <w:sz w:val="18"/>
          </w:rPr>
          <w:t xml:space="preserve">        </w:t>
        </w:r>
      </w:ins>
      <w:ins w:id="16459" w:author="Mindi Patterson" w:date="2005-05-31T10:25:00Z">
        <w:r>
          <w:rPr>
            <w:sz w:val="18"/>
          </w:rPr>
          <w:t>serviceProviderType GET-REPLACE;</w:t>
        </w:r>
      </w:ins>
    </w:p>
    <w:p>
      <w:pPr>
        <w:pStyle w:val="PlainText"/>
        <w:rPr>
          <w:sz w:val="18"/>
          <w:ins w:id="16463" w:author="Mindi Patterson" w:date="2005-05-31T10:25:00Z"/>
        </w:rPr>
      </w:pPr>
      <w:ins w:id="16461" w:author="Mindi Patterson" w:date="2005-05-31T10:25:00Z">
        <w:r>
          <w:rPr>
            <w:rFonts w:eastAsia="Courier New"/>
            <w:sz w:val="18"/>
          </w:rPr>
          <w:t xml:space="preserve">    </w:t>
        </w:r>
      </w:ins>
      <w:ins w:id="16462" w:author="Mindi Patterson" w:date="2005-05-31T10:25:00Z">
        <w:r>
          <w:rPr>
            <w:sz w:val="18"/>
          </w:rPr>
          <w:t>REGISTERED AS {LNP-OIDS.lnp-package 44};</w:t>
        </w:r>
      </w:ins>
    </w:p>
    <w:p>
      <w:pPr>
        <w:pStyle w:val="PlainText"/>
        <w:rPr>
          <w:rFonts w:eastAsia="Courier New"/>
          <w:sz w:val="18"/>
          <w:ins w:id="16465" w:author="Mindi Patterson" w:date="2005-05-31T10:25:00Z"/>
        </w:rPr>
      </w:pPr>
      <w:ins w:id="16464" w:author="Mindi Patterson" w:date="2005-05-31T10:25:00Z">
        <w:r>
          <w:rPr>
            <w:rFonts w:eastAsia="Courier New"/>
            <w:sz w:val="18"/>
          </w:rPr>
          <w:t xml:space="preserve">   </w:t>
        </w:r>
      </w:ins>
    </w:p>
    <w:p>
      <w:pPr>
        <w:pStyle w:val="PlainText"/>
        <w:rPr>
          <w:sz w:val="18"/>
          <w:ins w:id="16467" w:author="Mindi Patterson" w:date="2005-05-31T10:25:00Z"/>
        </w:rPr>
      </w:pPr>
      <w:ins w:id="16466" w:author="Mindi Patterson" w:date="2005-05-31T10:25:00Z">
        <w:r>
          <w:rPr>
            <w:sz w:val="18"/>
          </w:rPr>
          <w:t>serviceProvTypePkgBehavior BEHAVIOUR</w:t>
        </w:r>
      </w:ins>
    </w:p>
    <w:p>
      <w:pPr>
        <w:pStyle w:val="PlainText"/>
        <w:rPr>
          <w:sz w:val="18"/>
          <w:ins w:id="16470" w:author="Mindi Patterson" w:date="2005-05-31T10:25:00Z"/>
        </w:rPr>
      </w:pPr>
      <w:ins w:id="16468" w:author="Mindi Patterson" w:date="2005-05-31T10:25:00Z">
        <w:r>
          <w:rPr>
            <w:rFonts w:eastAsia="Courier New"/>
            <w:sz w:val="18"/>
          </w:rPr>
          <w:t xml:space="preserve">    </w:t>
        </w:r>
      </w:ins>
      <w:ins w:id="16469" w:author="Mindi Patterson" w:date="2005-05-31T10:25:00Z">
        <w:r>
          <w:rPr>
            <w:sz w:val="18"/>
          </w:rPr>
          <w:t>DEFINED AS !</w:t>
        </w:r>
      </w:ins>
    </w:p>
    <w:p>
      <w:pPr>
        <w:pStyle w:val="PlainText"/>
        <w:rPr>
          <w:sz w:val="18"/>
          <w:ins w:id="16473" w:author="Mindi Patterson" w:date="2005-05-31T10:25:00Z"/>
        </w:rPr>
      </w:pPr>
      <w:ins w:id="16471" w:author="Mindi Patterson" w:date="2005-05-31T10:25:00Z">
        <w:r>
          <w:rPr>
            <w:rFonts w:eastAsia="Courier New"/>
            <w:sz w:val="18"/>
          </w:rPr>
          <w:t xml:space="preserve">        </w:t>
        </w:r>
      </w:ins>
      <w:ins w:id="16472" w:author="Mindi Patterson" w:date="2005-05-31T10:25:00Z">
        <w:r>
          <w:rPr>
            <w:sz w:val="18"/>
          </w:rPr>
          <w:t>This package provides for conditionally including the serviceProviderType</w:t>
        </w:r>
      </w:ins>
    </w:p>
    <w:p>
      <w:pPr>
        <w:pStyle w:val="PlainText"/>
        <w:rPr>
          <w:sz w:val="18"/>
          <w:ins w:id="16476" w:author="Mindi Patterson" w:date="2005-05-31T10:25:00Z"/>
        </w:rPr>
      </w:pPr>
      <w:ins w:id="16474" w:author="Mindi Patterson" w:date="2005-05-31T10:25:00Z">
        <w:r>
          <w:rPr>
            <w:rFonts w:eastAsia="Courier New"/>
            <w:sz w:val="18"/>
          </w:rPr>
          <w:t xml:space="preserve">        </w:t>
        </w:r>
      </w:ins>
      <w:ins w:id="16475" w:author="Mindi Patterson" w:date="2005-05-31T10:25:00Z">
        <w:r>
          <w:rPr>
            <w:sz w:val="18"/>
          </w:rPr>
          <w:t>attribute.</w:t>
        </w:r>
      </w:ins>
    </w:p>
    <w:p>
      <w:pPr>
        <w:pStyle w:val="PlainText"/>
        <w:rPr>
          <w:sz w:val="18"/>
          <w:ins w:id="16478" w:author="Mindi Patterson" w:date="2005-05-31T10:25:00Z"/>
        </w:rPr>
      </w:pPr>
      <w:ins w:id="16477" w:author="Mindi Patterson" w:date="2005-05-31T10:25:00Z">
        <w:r>
          <w:rPr>
            <w:sz w:val="18"/>
          </w:rPr>
        </w:r>
      </w:ins>
    </w:p>
    <w:p>
      <w:pPr>
        <w:pStyle w:val="PlainText"/>
        <w:rPr>
          <w:sz w:val="18"/>
          <w:ins w:id="16481" w:author="Mindi Patterson" w:date="2005-05-31T10:25:00Z"/>
        </w:rPr>
      </w:pPr>
      <w:ins w:id="16479" w:author="Mindi Patterson" w:date="2005-05-31T10:25:00Z">
        <w:r>
          <w:rPr>
            <w:rFonts w:eastAsia="Courier New"/>
            <w:sz w:val="18"/>
          </w:rPr>
          <w:t xml:space="preserve">        </w:t>
        </w:r>
      </w:ins>
      <w:ins w:id="16480" w:author="Mindi Patterson" w:date="2005-05-31T10:25:00Z">
        <w:r>
          <w:rPr>
            <w:sz w:val="18"/>
          </w:rPr>
          <w:t>The Service Provider Type indicator initially distinguishes each Service</w:t>
        </w:r>
      </w:ins>
    </w:p>
    <w:p>
      <w:pPr>
        <w:pStyle w:val="PlainText"/>
        <w:rPr>
          <w:sz w:val="18"/>
          <w:ins w:id="16484" w:author="Mindi Patterson" w:date="2005-05-31T10:25:00Z"/>
        </w:rPr>
      </w:pPr>
      <w:ins w:id="16482" w:author="Mindi Patterson" w:date="2005-05-31T10:25:00Z">
        <w:r>
          <w:rPr>
            <w:rFonts w:eastAsia="Courier New"/>
            <w:sz w:val="18"/>
          </w:rPr>
          <w:t xml:space="preserve">        </w:t>
        </w:r>
      </w:ins>
      <w:ins w:id="16483" w:author="Mindi Patterson" w:date="2005-05-31T10:25:00Z">
        <w:r>
          <w:rPr>
            <w:sz w:val="18"/>
          </w:rPr>
          <w:t>Provider as either a Wireline, Wireless, or Non-Carrier Service Provider.</w:t>
        </w:r>
      </w:ins>
    </w:p>
    <w:p>
      <w:pPr>
        <w:pStyle w:val="PlainText"/>
        <w:rPr>
          <w:sz w:val="18"/>
          <w:ins w:id="16487" w:author="Mindi Patterson" w:date="2005-05-31T10:25:00Z"/>
        </w:rPr>
      </w:pPr>
      <w:ins w:id="16485" w:author="Mindi Patterson" w:date="2005-05-31T10:25:00Z">
        <w:r>
          <w:rPr>
            <w:rFonts w:eastAsia="Courier New"/>
            <w:sz w:val="18"/>
          </w:rPr>
          <w:t xml:space="preserve">        </w:t>
        </w:r>
      </w:ins>
      <w:ins w:id="16486" w:author="Mindi Patterson" w:date="2005-05-31T10:25:00Z">
        <w:r>
          <w:rPr>
            <w:sz w:val="18"/>
          </w:rPr>
          <w:t>It will be able to distinguish additional types as deemed necessary in the</w:t>
        </w:r>
      </w:ins>
    </w:p>
    <w:p>
      <w:pPr>
        <w:pStyle w:val="PlainText"/>
        <w:rPr>
          <w:sz w:val="18"/>
          <w:ins w:id="16490" w:author="Mindi Patterson" w:date="2005-05-31T10:25:00Z"/>
        </w:rPr>
      </w:pPr>
      <w:ins w:id="16488" w:author="Mindi Patterson" w:date="2005-05-31T10:25:00Z">
        <w:r>
          <w:rPr>
            <w:rFonts w:eastAsia="Courier New"/>
            <w:sz w:val="18"/>
          </w:rPr>
          <w:t xml:space="preserve">        </w:t>
        </w:r>
      </w:ins>
      <w:ins w:id="16489" w:author="Mindi Patterson" w:date="2005-05-31T10:25:00Z">
        <w:r>
          <w:rPr>
            <w:sz w:val="18"/>
          </w:rPr>
          <w:t>future.</w:t>
        </w:r>
      </w:ins>
    </w:p>
    <w:p>
      <w:pPr>
        <w:pStyle w:val="PlainText"/>
        <w:rPr>
          <w:sz w:val="18"/>
          <w:ins w:id="16492" w:author="Mindi Patterson" w:date="2005-05-31T10:25:00Z"/>
        </w:rPr>
      </w:pPr>
      <w:ins w:id="16491" w:author="Mindi Patterson" w:date="2005-05-31T10:25:00Z">
        <w:r>
          <w:rPr>
            <w:sz w:val="18"/>
          </w:rPr>
        </w:r>
      </w:ins>
    </w:p>
    <w:p>
      <w:pPr>
        <w:pStyle w:val="PlainText"/>
        <w:rPr>
          <w:sz w:val="18"/>
          <w:ins w:id="16495" w:author="Mindi Patterson" w:date="2005-05-31T10:25:00Z"/>
        </w:rPr>
      </w:pPr>
      <w:ins w:id="16493" w:author="Mindi Patterson" w:date="2005-05-31T10:25:00Z">
        <w:r>
          <w:rPr>
            <w:rFonts w:eastAsia="Courier New"/>
            <w:sz w:val="18"/>
          </w:rPr>
          <w:t xml:space="preserve">        </w:t>
        </w:r>
      </w:ins>
      <w:ins w:id="16494" w:author="Mindi Patterson" w:date="2005-05-31T10:25:00Z">
        <w:r>
          <w:rPr>
            <w:sz w:val="18"/>
          </w:rPr>
          <w:t xml:space="preserve">This information is sent to the SOA/LSMS upon initial creation of the </w:t>
        </w:r>
      </w:ins>
    </w:p>
    <w:p>
      <w:pPr>
        <w:pStyle w:val="PlainText"/>
        <w:rPr>
          <w:sz w:val="18"/>
          <w:ins w:id="16498" w:author="Mindi Patterson" w:date="2005-05-31T10:25:00Z"/>
        </w:rPr>
      </w:pPr>
      <w:ins w:id="16496" w:author="Mindi Patterson" w:date="2005-05-31T10:25:00Z">
        <w:r>
          <w:rPr>
            <w:rFonts w:eastAsia="Courier New"/>
            <w:sz w:val="18"/>
          </w:rPr>
          <w:t xml:space="preserve">        </w:t>
        </w:r>
      </w:ins>
      <w:ins w:id="16497" w:author="Mindi Patterson" w:date="2005-05-31T10:25:00Z">
        <w:r>
          <w:rPr>
            <w:sz w:val="18"/>
          </w:rPr>
          <w:t>Service Provider, or upon modification of a Service Provider's Type in the</w:t>
        </w:r>
      </w:ins>
    </w:p>
    <w:p>
      <w:pPr>
        <w:pStyle w:val="PlainText"/>
        <w:rPr>
          <w:sz w:val="18"/>
          <w:ins w:id="16501" w:author="Mindi Patterson" w:date="2005-05-31T10:25:00Z"/>
        </w:rPr>
      </w:pPr>
      <w:ins w:id="16499" w:author="Mindi Patterson" w:date="2005-05-31T10:25:00Z">
        <w:r>
          <w:rPr>
            <w:rFonts w:eastAsia="Courier New"/>
            <w:sz w:val="18"/>
          </w:rPr>
          <w:t xml:space="preserve">        </w:t>
        </w:r>
      </w:ins>
      <w:ins w:id="16500" w:author="Mindi Patterson" w:date="2005-05-31T10:25:00Z">
        <w:r>
          <w:rPr>
            <w:sz w:val="18"/>
          </w:rPr>
          <w:t>NPAC.</w:t>
        </w:r>
      </w:ins>
    </w:p>
    <w:p>
      <w:pPr>
        <w:pStyle w:val="PlainText"/>
        <w:rPr>
          <w:sz w:val="18"/>
          <w:ins w:id="16504" w:author="Mindi Patterson" w:date="2005-05-31T10:25:00Z"/>
        </w:rPr>
      </w:pPr>
      <w:ins w:id="16502" w:author="Mindi Patterson" w:date="2005-05-31T10:25:00Z">
        <w:r>
          <w:rPr>
            <w:rFonts w:eastAsia="Courier New"/>
            <w:sz w:val="18"/>
          </w:rPr>
          <w:t xml:space="preserve">    </w:t>
        </w:r>
      </w:ins>
      <w:ins w:id="16503" w:author="Mindi Patterson" w:date="2005-05-31T10:25:00Z">
        <w:r>
          <w:rPr>
            <w:sz w:val="18"/>
          </w:rPr>
          <w:t>!;</w:t>
        </w:r>
      </w:ins>
    </w:p>
    <w:p>
      <w:pPr>
        <w:pStyle w:val="PlainText"/>
        <w:rPr>
          <w:sz w:val="18"/>
          <w:ins w:id="16506" w:author="Mindi Patterson" w:date="2005-05-31T10:25:00Z"/>
        </w:rPr>
      </w:pPr>
      <w:ins w:id="16505" w:author="Mindi Patterson" w:date="2005-05-31T10:25:00Z">
        <w:r>
          <w:rPr>
            <w:sz w:val="18"/>
          </w:rPr>
        </w:r>
      </w:ins>
    </w:p>
    <w:p>
      <w:pPr>
        <w:pStyle w:val="PlainText"/>
        <w:rPr>
          <w:sz w:val="18"/>
          <w:ins w:id="16508" w:author="Mindi Patterson" w:date="2005-05-31T10:25:00Z"/>
        </w:rPr>
      </w:pPr>
      <w:ins w:id="16507" w:author="Mindi Patterson" w:date="2005-05-31T10:25:00Z">
        <w:r>
          <w:rPr>
            <w:sz w:val="18"/>
          </w:rPr>
        </w:r>
      </w:ins>
    </w:p>
    <w:p>
      <w:pPr>
        <w:pStyle w:val="PlainText"/>
        <w:rPr>
          <w:sz w:val="18"/>
          <w:ins w:id="16510" w:author="Mindi Patterson" w:date="2005-05-31T10:25:00Z"/>
        </w:rPr>
      </w:pPr>
      <w:ins w:id="16509" w:author="Mindi Patterson" w:date="2005-05-31T10:25:00Z">
        <w:r>
          <w:rPr>
            <w:sz w:val="18"/>
          </w:rPr>
          <w:t>-- 45.0 Service Provider Download Reason Package</w:t>
        </w:r>
      </w:ins>
    </w:p>
    <w:p>
      <w:pPr>
        <w:pStyle w:val="PlainText"/>
        <w:rPr>
          <w:sz w:val="18"/>
          <w:ins w:id="16512" w:author="Mindi Patterson" w:date="2005-05-31T10:25:00Z"/>
        </w:rPr>
      </w:pPr>
      <w:ins w:id="16511" w:author="Mindi Patterson" w:date="2005-05-31T10:25:00Z">
        <w:r>
          <w:rPr>
            <w:sz w:val="18"/>
          </w:rPr>
        </w:r>
      </w:ins>
    </w:p>
    <w:p>
      <w:pPr>
        <w:pStyle w:val="PlainText"/>
        <w:rPr>
          <w:sz w:val="18"/>
          <w:ins w:id="16514" w:author="Mindi Patterson" w:date="2005-05-31T10:25:00Z"/>
        </w:rPr>
      </w:pPr>
      <w:ins w:id="16513" w:author="Mindi Patterson" w:date="2005-05-31T10:25:00Z">
        <w:r>
          <w:rPr>
            <w:sz w:val="18"/>
          </w:rPr>
          <w:t>serviceProvDownloadReasonPkg PACKAGE</w:t>
        </w:r>
      </w:ins>
    </w:p>
    <w:p>
      <w:pPr>
        <w:pStyle w:val="PlainText"/>
        <w:rPr>
          <w:sz w:val="18"/>
          <w:ins w:id="16517" w:author="Mindi Patterson" w:date="2005-05-31T10:25:00Z"/>
        </w:rPr>
      </w:pPr>
      <w:ins w:id="16515" w:author="Mindi Patterson" w:date="2005-05-31T10:25:00Z">
        <w:r>
          <w:rPr>
            <w:rFonts w:eastAsia="Courier New"/>
            <w:sz w:val="18"/>
          </w:rPr>
          <w:t xml:space="preserve">    </w:t>
        </w:r>
      </w:ins>
      <w:ins w:id="16516" w:author="Mindi Patterson" w:date="2005-05-31T10:25:00Z">
        <w:r>
          <w:rPr>
            <w:sz w:val="18"/>
          </w:rPr>
          <w:t>BEHAVIOUR serviceProvDownloadReasonPkgBehavior;</w:t>
        </w:r>
      </w:ins>
    </w:p>
    <w:p>
      <w:pPr>
        <w:pStyle w:val="PlainText"/>
        <w:rPr>
          <w:sz w:val="18"/>
          <w:ins w:id="16520" w:author="Mindi Patterson" w:date="2005-05-31T10:25:00Z"/>
        </w:rPr>
      </w:pPr>
      <w:ins w:id="16518" w:author="Mindi Patterson" w:date="2005-05-31T10:25:00Z">
        <w:r>
          <w:rPr>
            <w:rFonts w:eastAsia="Courier New"/>
            <w:sz w:val="18"/>
          </w:rPr>
          <w:t xml:space="preserve">    </w:t>
        </w:r>
      </w:ins>
      <w:ins w:id="16519" w:author="Mindi Patterson" w:date="2005-05-31T10:25:00Z">
        <w:r>
          <w:rPr>
            <w:sz w:val="18"/>
          </w:rPr>
          <w:t>ATTRIBUTES</w:t>
        </w:r>
      </w:ins>
    </w:p>
    <w:p>
      <w:pPr>
        <w:pStyle w:val="PlainText"/>
        <w:rPr>
          <w:sz w:val="18"/>
          <w:ins w:id="16523" w:author="Mindi Patterson" w:date="2005-05-31T10:25:00Z"/>
        </w:rPr>
      </w:pPr>
      <w:ins w:id="16521" w:author="Mindi Patterson" w:date="2005-05-31T10:25:00Z">
        <w:r>
          <w:rPr>
            <w:rFonts w:eastAsia="Courier New"/>
            <w:sz w:val="18"/>
          </w:rPr>
          <w:t xml:space="preserve">        </w:t>
        </w:r>
      </w:ins>
      <w:ins w:id="16522" w:author="Mindi Patterson" w:date="2005-05-31T10:25:00Z">
        <w:r>
          <w:rPr>
            <w:sz w:val="18"/>
          </w:rPr>
          <w:t>serviceProvDownloadReason GET-REPLACE;</w:t>
        </w:r>
      </w:ins>
    </w:p>
    <w:p>
      <w:pPr>
        <w:pStyle w:val="PlainText"/>
        <w:rPr>
          <w:sz w:val="18"/>
          <w:ins w:id="16526" w:author="Mindi Patterson" w:date="2005-05-31T10:25:00Z"/>
        </w:rPr>
      </w:pPr>
      <w:ins w:id="16524" w:author="Mindi Patterson" w:date="2005-05-31T10:25:00Z">
        <w:r>
          <w:rPr>
            <w:rFonts w:eastAsia="Courier New"/>
            <w:sz w:val="18"/>
          </w:rPr>
          <w:t xml:space="preserve">    </w:t>
        </w:r>
      </w:ins>
      <w:ins w:id="16525" w:author="Mindi Patterson" w:date="2005-05-31T10:25:00Z">
        <w:r>
          <w:rPr>
            <w:sz w:val="18"/>
          </w:rPr>
          <w:t>REGISTERED AS {LNP-OIDS.lnp-package 45};</w:t>
        </w:r>
      </w:ins>
    </w:p>
    <w:p>
      <w:pPr>
        <w:pStyle w:val="PlainText"/>
        <w:rPr>
          <w:rFonts w:eastAsia="Courier New"/>
          <w:sz w:val="18"/>
          <w:ins w:id="16528" w:author="Mindi Patterson" w:date="2005-05-31T10:25:00Z"/>
        </w:rPr>
      </w:pPr>
      <w:ins w:id="16527" w:author="Mindi Patterson" w:date="2005-05-31T10:25:00Z">
        <w:r>
          <w:rPr>
            <w:rFonts w:eastAsia="Courier New"/>
            <w:sz w:val="18"/>
          </w:rPr>
          <w:t xml:space="preserve">   </w:t>
        </w:r>
      </w:ins>
    </w:p>
    <w:p>
      <w:pPr>
        <w:pStyle w:val="PlainText"/>
        <w:rPr>
          <w:sz w:val="18"/>
          <w:ins w:id="16530" w:author="Mindi Patterson" w:date="2005-05-31T10:25:00Z"/>
        </w:rPr>
      </w:pPr>
      <w:ins w:id="16529" w:author="Mindi Patterson" w:date="2005-05-31T10:25:00Z">
        <w:r>
          <w:rPr>
            <w:sz w:val="18"/>
          </w:rPr>
          <w:t>serviceProvDownloadReasonPkgBehavior BEHAVIOUR</w:t>
        </w:r>
      </w:ins>
    </w:p>
    <w:p>
      <w:pPr>
        <w:pStyle w:val="PlainText"/>
        <w:rPr>
          <w:sz w:val="18"/>
          <w:ins w:id="16533" w:author="Mindi Patterson" w:date="2005-05-31T10:25:00Z"/>
        </w:rPr>
      </w:pPr>
      <w:ins w:id="16531" w:author="Mindi Patterson" w:date="2005-05-31T10:25:00Z">
        <w:r>
          <w:rPr>
            <w:rFonts w:eastAsia="Courier New"/>
            <w:sz w:val="18"/>
          </w:rPr>
          <w:t xml:space="preserve">    </w:t>
        </w:r>
      </w:ins>
      <w:ins w:id="16532" w:author="Mindi Patterson" w:date="2005-05-31T10:25:00Z">
        <w:r>
          <w:rPr>
            <w:sz w:val="18"/>
          </w:rPr>
          <w:t>DEFINED AS !</w:t>
        </w:r>
      </w:ins>
    </w:p>
    <w:p>
      <w:pPr>
        <w:pStyle w:val="PlainText"/>
        <w:rPr>
          <w:sz w:val="18"/>
          <w:ins w:id="16536" w:author="Mindi Patterson" w:date="2005-05-31T10:25:00Z"/>
        </w:rPr>
      </w:pPr>
      <w:ins w:id="16534" w:author="Mindi Patterson" w:date="2005-05-31T10:25:00Z">
        <w:r>
          <w:rPr>
            <w:rFonts w:eastAsia="Courier New"/>
            <w:sz w:val="18"/>
          </w:rPr>
          <w:t xml:space="preserve">        </w:t>
        </w:r>
      </w:ins>
      <w:ins w:id="16535" w:author="Mindi Patterson" w:date="2005-05-31T10:25:00Z">
        <w:r>
          <w:rPr>
            <w:sz w:val="18"/>
          </w:rPr>
          <w:t>This package provides for conditionally including the</w:t>
        </w:r>
      </w:ins>
    </w:p>
    <w:p>
      <w:pPr>
        <w:pStyle w:val="PlainText"/>
        <w:rPr>
          <w:sz w:val="18"/>
          <w:ins w:id="16539" w:author="Mindi Patterson" w:date="2005-05-31T10:25:00Z"/>
        </w:rPr>
      </w:pPr>
      <w:ins w:id="16537" w:author="Mindi Patterson" w:date="2005-05-31T10:25:00Z">
        <w:r>
          <w:rPr>
            <w:rFonts w:eastAsia="Courier New"/>
            <w:sz w:val="18"/>
          </w:rPr>
          <w:t xml:space="preserve">        </w:t>
        </w:r>
      </w:ins>
      <w:ins w:id="16538" w:author="Mindi Patterson" w:date="2005-05-31T10:25:00Z">
        <w:r>
          <w:rPr>
            <w:sz w:val="18"/>
          </w:rPr>
          <w:t>serviceProvDownloadReason attribute.</w:t>
        </w:r>
      </w:ins>
    </w:p>
    <w:p>
      <w:pPr>
        <w:pStyle w:val="PlainText"/>
        <w:rPr>
          <w:sz w:val="18"/>
          <w:ins w:id="16542" w:author="Mindi Patterson" w:date="2005-05-31T10:25:00Z"/>
        </w:rPr>
      </w:pPr>
      <w:ins w:id="16540" w:author="Mindi Patterson" w:date="2005-05-31T10:25:00Z">
        <w:r>
          <w:rPr>
            <w:rFonts w:eastAsia="Courier New"/>
            <w:sz w:val="18"/>
          </w:rPr>
          <w:t xml:space="preserve">    </w:t>
        </w:r>
      </w:ins>
      <w:ins w:id="16541" w:author="Mindi Patterson" w:date="2005-05-31T10:25:00Z">
        <w:r>
          <w:rPr>
            <w:sz w:val="18"/>
          </w:rPr>
          <w:t>!;</w:t>
        </w:r>
      </w:ins>
    </w:p>
    <w:p>
      <w:pPr>
        <w:pStyle w:val="PlainText"/>
        <w:rPr>
          <w:sz w:val="18"/>
          <w:ins w:id="16544" w:author="Mindi Patterson" w:date="2005-05-31T10:25:00Z"/>
        </w:rPr>
      </w:pPr>
      <w:ins w:id="16543" w:author="Mindi Patterson" w:date="2005-05-31T10:25:00Z">
        <w:r>
          <w:rPr>
            <w:sz w:val="18"/>
          </w:rPr>
        </w:r>
      </w:ins>
    </w:p>
    <w:p>
      <w:pPr>
        <w:pStyle w:val="PlainText"/>
        <w:rPr>
          <w:sz w:val="18"/>
          <w:ins w:id="16546" w:author="Mindi Patterson" w:date="2005-05-31T10:25:00Z"/>
        </w:rPr>
      </w:pPr>
      <w:ins w:id="16545" w:author="Mindi Patterson" w:date="2005-05-31T10:25:00Z">
        <w:r>
          <w:rPr>
            <w:sz w:val="18"/>
          </w:rPr>
        </w:r>
      </w:ins>
    </w:p>
    <w:p>
      <w:pPr>
        <w:pStyle w:val="PlainText"/>
        <w:rPr>
          <w:sz w:val="18"/>
          <w:ins w:id="16548" w:author="Mindi Patterson" w:date="2005-05-31T10:25:00Z"/>
        </w:rPr>
      </w:pPr>
      <w:ins w:id="16547" w:author="Mindi Patterson" w:date="2005-05-31T10:25:00Z">
        <w:r>
          <w:rPr>
            <w:sz w:val="18"/>
          </w:rPr>
          <w:t>-- 46.0 SWIM Processing Package</w:t>
        </w:r>
      </w:ins>
    </w:p>
    <w:p>
      <w:pPr>
        <w:pStyle w:val="PlainText"/>
        <w:rPr>
          <w:sz w:val="18"/>
          <w:ins w:id="16550" w:author="Mindi Patterson" w:date="2005-05-31T10:25:00Z"/>
        </w:rPr>
      </w:pPr>
      <w:ins w:id="16549" w:author="Mindi Patterson" w:date="2005-05-31T10:25:00Z">
        <w:r>
          <w:rPr>
            <w:sz w:val="18"/>
          </w:rPr>
        </w:r>
      </w:ins>
    </w:p>
    <w:p>
      <w:pPr>
        <w:pStyle w:val="PlainText"/>
        <w:rPr>
          <w:sz w:val="18"/>
          <w:ins w:id="16552" w:author="Mindi Patterson" w:date="2005-05-31T10:25:00Z"/>
        </w:rPr>
      </w:pPr>
      <w:ins w:id="16551" w:author="Mindi Patterson" w:date="2005-05-31T10:25:00Z">
        <w:r>
          <w:rPr>
            <w:sz w:val="18"/>
          </w:rPr>
          <w:t>swimProcessing-RecoveryResultsPkg PACKAGE</w:t>
        </w:r>
      </w:ins>
    </w:p>
    <w:p>
      <w:pPr>
        <w:pStyle w:val="PlainText"/>
        <w:rPr>
          <w:sz w:val="18"/>
          <w:ins w:id="16555" w:author="Mindi Patterson" w:date="2005-05-31T10:25:00Z"/>
        </w:rPr>
      </w:pPr>
      <w:ins w:id="16553" w:author="Mindi Patterson" w:date="2005-05-31T10:25:00Z">
        <w:r>
          <w:rPr>
            <w:rFonts w:eastAsia="Courier New"/>
            <w:sz w:val="18"/>
          </w:rPr>
          <w:t xml:space="preserve">    </w:t>
        </w:r>
      </w:ins>
      <w:ins w:id="16554" w:author="Mindi Patterson" w:date="2005-05-31T10:25:00Z">
        <w:r>
          <w:rPr>
            <w:sz w:val="18"/>
          </w:rPr>
          <w:t>BEHAVIOUR swimProcessing-RecoveryResultsPkgBehavior;</w:t>
        </w:r>
      </w:ins>
    </w:p>
    <w:p>
      <w:pPr>
        <w:pStyle w:val="PlainText"/>
        <w:rPr>
          <w:sz w:val="18"/>
          <w:ins w:id="16558" w:author="Mindi Patterson" w:date="2005-05-31T10:25:00Z"/>
        </w:rPr>
      </w:pPr>
      <w:ins w:id="16556" w:author="Mindi Patterson" w:date="2005-05-31T10:25:00Z">
        <w:r>
          <w:rPr>
            <w:rFonts w:eastAsia="Courier New"/>
            <w:sz w:val="18"/>
          </w:rPr>
          <w:t xml:space="preserve">    </w:t>
        </w:r>
      </w:ins>
      <w:ins w:id="16557" w:author="Mindi Patterson" w:date="2005-05-31T10:25:00Z">
        <w:r>
          <w:rPr>
            <w:sz w:val="18"/>
          </w:rPr>
          <w:t>NOTIFICATIONS</w:t>
        </w:r>
      </w:ins>
    </w:p>
    <w:p>
      <w:pPr>
        <w:pStyle w:val="PlainText"/>
        <w:rPr>
          <w:sz w:val="18"/>
          <w:ins w:id="16561" w:author="Mindi Patterson" w:date="2005-05-31T10:25:00Z"/>
        </w:rPr>
      </w:pPr>
      <w:ins w:id="16559" w:author="Mindi Patterson" w:date="2005-05-31T10:25:00Z">
        <w:r>
          <w:rPr>
            <w:rFonts w:eastAsia="Courier New"/>
            <w:sz w:val="18"/>
          </w:rPr>
          <w:t xml:space="preserve">        </w:t>
        </w:r>
      </w:ins>
      <w:ins w:id="16560" w:author="Mindi Patterson" w:date="2005-05-31T10:25:00Z">
        <w:r>
          <w:rPr>
            <w:sz w:val="18"/>
          </w:rPr>
          <w:t>swimProcessing-RecoveryResults;</w:t>
        </w:r>
      </w:ins>
    </w:p>
    <w:p>
      <w:pPr>
        <w:pStyle w:val="PlainText"/>
        <w:rPr>
          <w:sz w:val="18"/>
          <w:ins w:id="16564" w:author="Mindi Patterson" w:date="2005-05-31T10:25:00Z"/>
        </w:rPr>
      </w:pPr>
      <w:ins w:id="16562" w:author="Mindi Patterson" w:date="2005-05-31T10:25:00Z">
        <w:r>
          <w:rPr>
            <w:rFonts w:eastAsia="Courier New"/>
            <w:sz w:val="18"/>
          </w:rPr>
          <w:t xml:space="preserve">    </w:t>
        </w:r>
      </w:ins>
      <w:ins w:id="16563" w:author="Mindi Patterson" w:date="2005-05-31T10:25:00Z">
        <w:r>
          <w:rPr>
            <w:sz w:val="18"/>
          </w:rPr>
          <w:t>REGISTERED AS {LNP-OIDS.lnp-package 46};</w:t>
        </w:r>
      </w:ins>
    </w:p>
    <w:p>
      <w:pPr>
        <w:pStyle w:val="PlainText"/>
        <w:rPr>
          <w:rFonts w:eastAsia="Courier New"/>
          <w:sz w:val="18"/>
          <w:ins w:id="16566" w:author="Mindi Patterson" w:date="2005-05-31T10:25:00Z"/>
        </w:rPr>
      </w:pPr>
      <w:ins w:id="16565" w:author="Mindi Patterson" w:date="2005-05-31T10:25:00Z">
        <w:r>
          <w:rPr>
            <w:rFonts w:eastAsia="Courier New"/>
            <w:sz w:val="18"/>
          </w:rPr>
          <w:t xml:space="preserve">   </w:t>
        </w:r>
      </w:ins>
    </w:p>
    <w:p>
      <w:pPr>
        <w:pStyle w:val="PlainText"/>
        <w:rPr>
          <w:sz w:val="18"/>
          <w:ins w:id="16568" w:author="Mindi Patterson" w:date="2005-05-31T10:25:00Z"/>
        </w:rPr>
      </w:pPr>
      <w:ins w:id="16567" w:author="Mindi Patterson" w:date="2005-05-31T10:25:00Z">
        <w:r>
          <w:rPr>
            <w:sz w:val="18"/>
          </w:rPr>
          <w:t>swimProcessing-RecoveryResultsPkgBehavior BEHAVIOUR</w:t>
        </w:r>
      </w:ins>
    </w:p>
    <w:p>
      <w:pPr>
        <w:pStyle w:val="PlainText"/>
        <w:rPr>
          <w:sz w:val="18"/>
          <w:ins w:id="16571" w:author="Mindi Patterson" w:date="2005-05-31T10:25:00Z"/>
        </w:rPr>
      </w:pPr>
      <w:ins w:id="16569" w:author="Mindi Patterson" w:date="2005-05-31T10:25:00Z">
        <w:r>
          <w:rPr>
            <w:rFonts w:eastAsia="Courier New"/>
            <w:sz w:val="18"/>
          </w:rPr>
          <w:t xml:space="preserve">    </w:t>
        </w:r>
      </w:ins>
      <w:ins w:id="16570" w:author="Mindi Patterson" w:date="2005-05-31T10:25:00Z">
        <w:r>
          <w:rPr>
            <w:sz w:val="18"/>
          </w:rPr>
          <w:t>DEFINED AS !</w:t>
        </w:r>
      </w:ins>
    </w:p>
    <w:p>
      <w:pPr>
        <w:pStyle w:val="PlainText"/>
        <w:rPr>
          <w:sz w:val="18"/>
          <w:ins w:id="16574" w:author="Mindi Patterson" w:date="2005-05-31T10:25:00Z"/>
        </w:rPr>
      </w:pPr>
      <w:ins w:id="16572" w:author="Mindi Patterson" w:date="2005-05-31T10:25:00Z">
        <w:r>
          <w:rPr>
            <w:rFonts w:eastAsia="Courier New"/>
            <w:sz w:val="18"/>
          </w:rPr>
          <w:t xml:space="preserve">        </w:t>
        </w:r>
      </w:ins>
      <w:ins w:id="16573" w:author="Mindi Patterson" w:date="2005-05-31T10:25:00Z">
        <w:r>
          <w:rPr>
            <w:sz w:val="18"/>
          </w:rPr>
          <w:t>This package provides for conditionally including the</w:t>
        </w:r>
      </w:ins>
    </w:p>
    <w:p>
      <w:pPr>
        <w:pStyle w:val="PlainText"/>
        <w:rPr>
          <w:sz w:val="18"/>
          <w:ins w:id="16577" w:author="Mindi Patterson" w:date="2005-05-31T10:25:00Z"/>
        </w:rPr>
      </w:pPr>
      <w:ins w:id="16575" w:author="Mindi Patterson" w:date="2005-05-31T10:25:00Z">
        <w:r>
          <w:rPr>
            <w:rFonts w:eastAsia="Courier New"/>
            <w:sz w:val="18"/>
          </w:rPr>
          <w:t xml:space="preserve">        </w:t>
        </w:r>
      </w:ins>
      <w:ins w:id="16576" w:author="Mindi Patterson" w:date="2005-05-31T10:25:00Z">
        <w:r>
          <w:rPr>
            <w:sz w:val="18"/>
          </w:rPr>
          <w:t>Swim Processing notification.</w:t>
        </w:r>
      </w:ins>
    </w:p>
    <w:p>
      <w:pPr>
        <w:pStyle w:val="PlainText"/>
        <w:rPr>
          <w:sz w:val="18"/>
          <w:ins w:id="16580" w:author="Mindi Patterson" w:date="2005-05-31T10:25:00Z"/>
        </w:rPr>
      </w:pPr>
      <w:ins w:id="16578" w:author="Mindi Patterson" w:date="2005-05-31T10:25:00Z">
        <w:r>
          <w:rPr>
            <w:rFonts w:eastAsia="Courier New"/>
            <w:sz w:val="18"/>
          </w:rPr>
          <w:t xml:space="preserve">    </w:t>
        </w:r>
      </w:ins>
      <w:ins w:id="16579" w:author="Mindi Patterson" w:date="2005-05-31T10:25:00Z">
        <w:r>
          <w:rPr>
            <w:sz w:val="18"/>
          </w:rPr>
          <w:t>!;</w:t>
        </w:r>
      </w:ins>
    </w:p>
    <w:p>
      <w:pPr>
        <w:pStyle w:val="PlainText"/>
        <w:rPr>
          <w:sz w:val="18"/>
          <w:ins w:id="16582" w:author="Mindi Patterson" w:date="2005-05-31T10:25:00Z"/>
        </w:rPr>
      </w:pPr>
      <w:ins w:id="16581" w:author="Mindi Patterson" w:date="2005-05-31T10:25:00Z">
        <w:r>
          <w:rPr>
            <w:sz w:val="18"/>
          </w:rPr>
        </w:r>
      </w:ins>
    </w:p>
    <w:p>
      <w:pPr>
        <w:pStyle w:val="PlainText"/>
        <w:rPr>
          <w:sz w:val="18"/>
          <w:ins w:id="16584" w:author="Mindi Patterson" w:date="2005-05-31T10:25:00Z"/>
        </w:rPr>
      </w:pPr>
      <w:ins w:id="16583" w:author="Mindi Patterson" w:date="2005-05-31T10:25:00Z">
        <w:r>
          <w:rPr>
            <w:sz w:val="18"/>
          </w:rPr>
        </w:r>
      </w:ins>
    </w:p>
    <w:p>
      <w:pPr>
        <w:pStyle w:val="PlainText"/>
        <w:rPr>
          <w:sz w:val="18"/>
          <w:ins w:id="16586" w:author="Mindi Patterson" w:date="2005-05-31T10:25:00Z"/>
        </w:rPr>
      </w:pPr>
      <w:ins w:id="16585" w:author="Mindi Patterson" w:date="2005-05-31T10:25:00Z">
        <w:r>
          <w:rPr>
            <w:sz w:val="18"/>
          </w:rPr>
          <w:t>-- 47.0 Application Level Heart Beat Package</w:t>
        </w:r>
      </w:ins>
    </w:p>
    <w:p>
      <w:pPr>
        <w:pStyle w:val="PlainText"/>
        <w:rPr>
          <w:sz w:val="18"/>
          <w:ins w:id="16588" w:author="Mindi Patterson" w:date="2005-05-31T10:25:00Z"/>
        </w:rPr>
      </w:pPr>
      <w:ins w:id="16587" w:author="Mindi Patterson" w:date="2005-05-31T10:25:00Z">
        <w:r>
          <w:rPr>
            <w:sz w:val="18"/>
          </w:rPr>
        </w:r>
      </w:ins>
    </w:p>
    <w:p>
      <w:pPr>
        <w:pStyle w:val="PlainText"/>
        <w:rPr>
          <w:sz w:val="18"/>
          <w:ins w:id="16590" w:author="Mindi Patterson" w:date="2005-05-31T10:25:00Z"/>
        </w:rPr>
      </w:pPr>
      <w:ins w:id="16589" w:author="Mindi Patterson" w:date="2005-05-31T10:25:00Z">
        <w:r>
          <w:rPr>
            <w:sz w:val="18"/>
          </w:rPr>
          <w:t>applicationLevelHeartBeatPkg PACKAGE</w:t>
        </w:r>
      </w:ins>
    </w:p>
    <w:p>
      <w:pPr>
        <w:pStyle w:val="PlainText"/>
        <w:rPr>
          <w:sz w:val="18"/>
          <w:ins w:id="16593" w:author="Mindi Patterson" w:date="2005-05-31T10:25:00Z"/>
        </w:rPr>
      </w:pPr>
      <w:ins w:id="16591" w:author="Mindi Patterson" w:date="2005-05-31T10:25:00Z">
        <w:r>
          <w:rPr>
            <w:rFonts w:eastAsia="Courier New"/>
            <w:sz w:val="18"/>
          </w:rPr>
          <w:t xml:space="preserve">    </w:t>
        </w:r>
      </w:ins>
      <w:ins w:id="16592" w:author="Mindi Patterson" w:date="2005-05-31T10:25:00Z">
        <w:r>
          <w:rPr>
            <w:sz w:val="18"/>
          </w:rPr>
          <w:t>BEHAVIOUR applicationLevelHeartBeatPkgBehavior;</w:t>
        </w:r>
      </w:ins>
    </w:p>
    <w:p>
      <w:pPr>
        <w:pStyle w:val="PlainText"/>
        <w:rPr>
          <w:sz w:val="18"/>
          <w:ins w:id="16596" w:author="Mindi Patterson" w:date="2005-05-31T10:25:00Z"/>
        </w:rPr>
      </w:pPr>
      <w:ins w:id="16594" w:author="Mindi Patterson" w:date="2005-05-31T10:25:00Z">
        <w:r>
          <w:rPr>
            <w:rFonts w:eastAsia="Courier New"/>
            <w:sz w:val="18"/>
          </w:rPr>
          <w:t xml:space="preserve">    </w:t>
        </w:r>
      </w:ins>
      <w:ins w:id="16595" w:author="Mindi Patterson" w:date="2005-05-31T10:25:00Z">
        <w:r>
          <w:rPr>
            <w:sz w:val="18"/>
          </w:rPr>
          <w:t>NOTIFICATIONS</w:t>
        </w:r>
      </w:ins>
    </w:p>
    <w:p>
      <w:pPr>
        <w:pStyle w:val="PlainText"/>
        <w:rPr>
          <w:sz w:val="18"/>
          <w:ins w:id="16599" w:author="Mindi Patterson" w:date="2005-05-31T10:25:00Z"/>
        </w:rPr>
      </w:pPr>
      <w:ins w:id="16597" w:author="Mindi Patterson" w:date="2005-05-31T10:25:00Z">
        <w:r>
          <w:rPr>
            <w:rFonts w:eastAsia="Courier New"/>
            <w:sz w:val="18"/>
          </w:rPr>
          <w:t xml:space="preserve">        </w:t>
        </w:r>
      </w:ins>
      <w:ins w:id="16598" w:author="Mindi Patterson" w:date="2005-05-31T10:25:00Z">
        <w:r>
          <w:rPr>
            <w:sz w:val="18"/>
          </w:rPr>
          <w:t>applicationLevelHeartBeat;</w:t>
        </w:r>
      </w:ins>
    </w:p>
    <w:p>
      <w:pPr>
        <w:pStyle w:val="PlainText"/>
        <w:rPr>
          <w:sz w:val="18"/>
          <w:ins w:id="16602" w:author="Mindi Patterson" w:date="2005-05-31T10:25:00Z"/>
        </w:rPr>
      </w:pPr>
      <w:ins w:id="16600" w:author="Mindi Patterson" w:date="2005-05-31T10:25:00Z">
        <w:r>
          <w:rPr>
            <w:rFonts w:eastAsia="Courier New"/>
            <w:sz w:val="18"/>
          </w:rPr>
          <w:t xml:space="preserve">    </w:t>
        </w:r>
      </w:ins>
      <w:ins w:id="16601" w:author="Mindi Patterson" w:date="2005-05-31T10:25:00Z">
        <w:r>
          <w:rPr>
            <w:sz w:val="18"/>
          </w:rPr>
          <w:t>REGISTERED AS {LNP-OIDS.lnp-package 47};</w:t>
        </w:r>
      </w:ins>
    </w:p>
    <w:p>
      <w:pPr>
        <w:pStyle w:val="PlainText"/>
        <w:rPr>
          <w:rFonts w:eastAsia="Courier New"/>
          <w:sz w:val="18"/>
          <w:ins w:id="16604" w:author="Mindi Patterson" w:date="2005-05-31T10:25:00Z"/>
        </w:rPr>
      </w:pPr>
      <w:ins w:id="16603" w:author="Mindi Patterson" w:date="2005-05-31T10:25:00Z">
        <w:r>
          <w:rPr>
            <w:rFonts w:eastAsia="Courier New"/>
            <w:sz w:val="18"/>
          </w:rPr>
          <w:t xml:space="preserve">   </w:t>
        </w:r>
      </w:ins>
    </w:p>
    <w:p>
      <w:pPr>
        <w:pStyle w:val="PlainText"/>
        <w:rPr>
          <w:sz w:val="18"/>
          <w:ins w:id="16606" w:author="Mindi Patterson" w:date="2005-05-31T10:25:00Z"/>
        </w:rPr>
      </w:pPr>
      <w:ins w:id="16605" w:author="Mindi Patterson" w:date="2005-05-31T10:25:00Z">
        <w:r>
          <w:rPr>
            <w:sz w:val="18"/>
          </w:rPr>
          <w:t>applicationLevelHeartBeatPkgBehavior BEHAVIOUR</w:t>
        </w:r>
      </w:ins>
    </w:p>
    <w:p>
      <w:pPr>
        <w:pStyle w:val="PlainText"/>
        <w:rPr>
          <w:sz w:val="18"/>
          <w:ins w:id="16609" w:author="Mindi Patterson" w:date="2005-05-31T10:25:00Z"/>
        </w:rPr>
      </w:pPr>
      <w:ins w:id="16607" w:author="Mindi Patterson" w:date="2005-05-31T10:25:00Z">
        <w:r>
          <w:rPr>
            <w:rFonts w:eastAsia="Courier New"/>
            <w:sz w:val="18"/>
          </w:rPr>
          <w:t xml:space="preserve">    </w:t>
        </w:r>
      </w:ins>
      <w:ins w:id="16608" w:author="Mindi Patterson" w:date="2005-05-31T10:25:00Z">
        <w:r>
          <w:rPr>
            <w:sz w:val="18"/>
          </w:rPr>
          <w:t>DEFINED AS !</w:t>
        </w:r>
      </w:ins>
    </w:p>
    <w:p>
      <w:pPr>
        <w:pStyle w:val="PlainText"/>
        <w:rPr>
          <w:sz w:val="18"/>
          <w:ins w:id="16612" w:author="Mindi Patterson" w:date="2005-05-31T10:25:00Z"/>
        </w:rPr>
      </w:pPr>
      <w:ins w:id="16610" w:author="Mindi Patterson" w:date="2005-05-31T10:25:00Z">
        <w:r>
          <w:rPr>
            <w:rFonts w:eastAsia="Courier New"/>
            <w:sz w:val="18"/>
          </w:rPr>
          <w:t xml:space="preserve">        </w:t>
        </w:r>
      </w:ins>
      <w:ins w:id="16611" w:author="Mindi Patterson" w:date="2005-05-31T10:25:00Z">
        <w:r>
          <w:rPr>
            <w:sz w:val="18"/>
          </w:rPr>
          <w:t>This package provides for conditionally including the</w:t>
        </w:r>
      </w:ins>
    </w:p>
    <w:p>
      <w:pPr>
        <w:pStyle w:val="PlainText"/>
        <w:rPr>
          <w:sz w:val="18"/>
          <w:ins w:id="16615" w:author="Mindi Patterson" w:date="2005-05-31T10:25:00Z"/>
        </w:rPr>
      </w:pPr>
      <w:ins w:id="16613" w:author="Mindi Patterson" w:date="2005-05-31T10:25:00Z">
        <w:r>
          <w:rPr>
            <w:rFonts w:eastAsia="Courier New"/>
            <w:sz w:val="18"/>
          </w:rPr>
          <w:t xml:space="preserve">        </w:t>
        </w:r>
      </w:ins>
      <w:ins w:id="16614" w:author="Mindi Patterson" w:date="2005-05-31T10:25:00Z">
        <w:r>
          <w:rPr>
            <w:sz w:val="18"/>
          </w:rPr>
          <w:t>Application level heart beat notification.</w:t>
        </w:r>
      </w:ins>
    </w:p>
    <w:p>
      <w:pPr>
        <w:pStyle w:val="PlainText"/>
        <w:rPr>
          <w:sz w:val="18"/>
          <w:ins w:id="16618" w:author="Mindi Patterson" w:date="2005-05-31T10:25:00Z"/>
        </w:rPr>
      </w:pPr>
      <w:ins w:id="16616" w:author="Mindi Patterson" w:date="2005-05-31T10:25:00Z">
        <w:r>
          <w:rPr>
            <w:rFonts w:eastAsia="Courier New"/>
            <w:sz w:val="18"/>
          </w:rPr>
          <w:t xml:space="preserve">    </w:t>
        </w:r>
      </w:ins>
      <w:ins w:id="16617" w:author="Mindi Patterson" w:date="2005-05-31T10:25:00Z">
        <w:r>
          <w:rPr>
            <w:sz w:val="18"/>
          </w:rPr>
          <w:t>!;</w:t>
        </w:r>
      </w:ins>
    </w:p>
    <w:p>
      <w:pPr>
        <w:pStyle w:val="PlainText"/>
        <w:rPr>
          <w:sz w:val="18"/>
          <w:ins w:id="16620" w:author="Mindi Patterson" w:date="2005-05-31T10:25:00Z"/>
        </w:rPr>
      </w:pPr>
      <w:ins w:id="16619" w:author="Mindi Patterson" w:date="2005-05-31T10:25:00Z">
        <w:r>
          <w:rPr>
            <w:sz w:val="18"/>
          </w:rPr>
        </w:r>
      </w:ins>
    </w:p>
    <w:p>
      <w:pPr>
        <w:pStyle w:val="PlainText"/>
        <w:rPr>
          <w:sz w:val="18"/>
          <w:ins w:id="16622" w:author="Mindi Patterson" w:date="2005-05-31T10:25:00Z"/>
        </w:rPr>
      </w:pPr>
      <w:ins w:id="16621" w:author="Mindi Patterson" w:date="2005-05-31T10:25:00Z">
        <w:r>
          <w:rPr>
            <w:sz w:val="18"/>
          </w:rPr>
        </w:r>
      </w:ins>
    </w:p>
    <w:p>
      <w:pPr>
        <w:pStyle w:val="PlainText"/>
        <w:rPr>
          <w:sz w:val="18"/>
          <w:ins w:id="16624" w:author="Mindi Patterson" w:date="2005-05-31T10:25:00Z"/>
        </w:rPr>
      </w:pPr>
      <w:ins w:id="16623" w:author="Mindi Patterson" w:date="2005-05-31T10:25:00Z">
        <w:r>
          <w:rPr>
            <w:sz w:val="18"/>
          </w:rPr>
        </w:r>
      </w:ins>
    </w:p>
    <w:p>
      <w:pPr>
        <w:pStyle w:val="PlainText"/>
        <w:rPr>
          <w:sz w:val="18"/>
          <w:ins w:id="16626" w:author="Mindi Patterson" w:date="2005-05-31T10:25:00Z"/>
        </w:rPr>
      </w:pPr>
      <w:ins w:id="16625" w:author="Mindi Patterson" w:date="2005-05-31T10:25:00Z">
        <w:r>
          <w:rPr>
            <w:sz w:val="18"/>
          </w:rPr>
          <w:t>-- 48.0 LNP Subscription Version Activate With Error Code Package</w:t>
        </w:r>
      </w:ins>
    </w:p>
    <w:p>
      <w:pPr>
        <w:pStyle w:val="PlainText"/>
        <w:rPr>
          <w:sz w:val="18"/>
          <w:ins w:id="16628" w:author="Mindi Patterson" w:date="2005-05-31T10:25:00Z"/>
        </w:rPr>
      </w:pPr>
      <w:ins w:id="16627" w:author="Mindi Patterson" w:date="2005-05-31T10:25:00Z">
        <w:r>
          <w:rPr>
            <w:sz w:val="18"/>
          </w:rPr>
        </w:r>
      </w:ins>
    </w:p>
    <w:p>
      <w:pPr>
        <w:pStyle w:val="PlainText"/>
        <w:rPr>
          <w:sz w:val="18"/>
          <w:ins w:id="16630" w:author="Mindi Patterson" w:date="2005-05-31T10:25:00Z"/>
        </w:rPr>
      </w:pPr>
      <w:ins w:id="16629" w:author="Mindi Patterson" w:date="2005-05-31T10:25:00Z">
        <w:r>
          <w:rPr>
            <w:sz w:val="18"/>
          </w:rPr>
          <w:t>subscriptionVersionActivateWithErrorCodePkg PACKAGE</w:t>
        </w:r>
      </w:ins>
    </w:p>
    <w:p>
      <w:pPr>
        <w:pStyle w:val="PlainText"/>
        <w:rPr>
          <w:sz w:val="18"/>
          <w:ins w:id="16633" w:author="Mindi Patterson" w:date="2005-05-31T10:25:00Z"/>
        </w:rPr>
      </w:pPr>
      <w:ins w:id="16631" w:author="Mindi Patterson" w:date="2005-05-31T10:25:00Z">
        <w:r>
          <w:rPr>
            <w:rFonts w:eastAsia="Courier New"/>
            <w:sz w:val="18"/>
          </w:rPr>
          <w:t xml:space="preserve">    </w:t>
        </w:r>
      </w:ins>
      <w:ins w:id="16632" w:author="Mindi Patterson" w:date="2005-05-31T10:25:00Z">
        <w:r>
          <w:rPr>
            <w:sz w:val="18"/>
          </w:rPr>
          <w:t>BEHAVIOUR subscriptionVersionActivateWithErrorCodePkgBehavior;</w:t>
        </w:r>
      </w:ins>
    </w:p>
    <w:p>
      <w:pPr>
        <w:pStyle w:val="PlainText"/>
        <w:rPr>
          <w:sz w:val="18"/>
          <w:ins w:id="16636" w:author="Mindi Patterson" w:date="2005-05-31T10:25:00Z"/>
        </w:rPr>
      </w:pPr>
      <w:ins w:id="16634" w:author="Mindi Patterson" w:date="2005-05-31T10:25:00Z">
        <w:r>
          <w:rPr>
            <w:rFonts w:eastAsia="Courier New"/>
            <w:sz w:val="18"/>
          </w:rPr>
          <w:t xml:space="preserve">    </w:t>
        </w:r>
      </w:ins>
      <w:ins w:id="16635" w:author="Mindi Patterson" w:date="2005-05-31T10:25:00Z">
        <w:r>
          <w:rPr>
            <w:sz w:val="18"/>
          </w:rPr>
          <w:t>ACTIONS</w:t>
        </w:r>
      </w:ins>
    </w:p>
    <w:p>
      <w:pPr>
        <w:pStyle w:val="PlainText"/>
        <w:rPr>
          <w:sz w:val="18"/>
          <w:ins w:id="16639" w:author="Mindi Patterson" w:date="2005-05-31T10:25:00Z"/>
        </w:rPr>
      </w:pPr>
      <w:ins w:id="16637" w:author="Mindi Patterson" w:date="2005-05-31T10:25:00Z">
        <w:r>
          <w:rPr>
            <w:rFonts w:eastAsia="Courier New"/>
            <w:sz w:val="18"/>
          </w:rPr>
          <w:t xml:space="preserve">        </w:t>
        </w:r>
      </w:ins>
      <w:ins w:id="16638" w:author="Mindi Patterson" w:date="2005-05-31T10:25:00Z">
        <w:r>
          <w:rPr>
            <w:sz w:val="18"/>
          </w:rPr>
          <w:t>subscriptionVersionActivateWithErrorCode;</w:t>
        </w:r>
      </w:ins>
    </w:p>
    <w:p>
      <w:pPr>
        <w:pStyle w:val="PlainText"/>
        <w:rPr>
          <w:sz w:val="18"/>
          <w:ins w:id="16642" w:author="Mindi Patterson" w:date="2005-05-31T10:25:00Z"/>
        </w:rPr>
      </w:pPr>
      <w:ins w:id="16640" w:author="Mindi Patterson" w:date="2005-05-31T10:25:00Z">
        <w:r>
          <w:rPr>
            <w:rFonts w:eastAsia="Courier New"/>
            <w:sz w:val="18"/>
          </w:rPr>
          <w:t xml:space="preserve">    </w:t>
        </w:r>
      </w:ins>
      <w:ins w:id="16641" w:author="Mindi Patterson" w:date="2005-05-31T10:25:00Z">
        <w:r>
          <w:rPr>
            <w:sz w:val="18"/>
          </w:rPr>
          <w:t>REGISTERED AS {LNP-OIDS.lnp-package 48};</w:t>
        </w:r>
      </w:ins>
    </w:p>
    <w:p>
      <w:pPr>
        <w:pStyle w:val="PlainText"/>
        <w:rPr>
          <w:rFonts w:eastAsia="Courier New"/>
          <w:sz w:val="18"/>
          <w:ins w:id="16644" w:author="Mindi Patterson" w:date="2005-05-31T10:25:00Z"/>
        </w:rPr>
      </w:pPr>
      <w:ins w:id="16643" w:author="Mindi Patterson" w:date="2005-05-31T10:25:00Z">
        <w:r>
          <w:rPr>
            <w:rFonts w:eastAsia="Courier New"/>
            <w:sz w:val="18"/>
          </w:rPr>
          <w:t xml:space="preserve">   </w:t>
        </w:r>
      </w:ins>
    </w:p>
    <w:p>
      <w:pPr>
        <w:pStyle w:val="PlainText"/>
        <w:rPr>
          <w:sz w:val="18"/>
          <w:ins w:id="16646" w:author="Mindi Patterson" w:date="2005-05-31T10:25:00Z"/>
        </w:rPr>
      </w:pPr>
      <w:ins w:id="16645" w:author="Mindi Patterson" w:date="2005-05-31T10:25:00Z">
        <w:r>
          <w:rPr>
            <w:sz w:val="18"/>
          </w:rPr>
          <w:t>subscriptionVersionActivateWithErrorCodePkgBehavior BEHAVIOUR</w:t>
        </w:r>
      </w:ins>
    </w:p>
    <w:p>
      <w:pPr>
        <w:pStyle w:val="PlainText"/>
        <w:rPr>
          <w:sz w:val="18"/>
          <w:ins w:id="16649" w:author="Mindi Patterson" w:date="2005-05-31T10:25:00Z"/>
        </w:rPr>
      </w:pPr>
      <w:ins w:id="16647" w:author="Mindi Patterson" w:date="2005-05-31T10:25:00Z">
        <w:r>
          <w:rPr>
            <w:rFonts w:eastAsia="Courier New"/>
            <w:sz w:val="18"/>
          </w:rPr>
          <w:t xml:space="preserve">    </w:t>
        </w:r>
      </w:ins>
      <w:ins w:id="16648" w:author="Mindi Patterson" w:date="2005-05-31T10:25:00Z">
        <w:r>
          <w:rPr>
            <w:sz w:val="18"/>
          </w:rPr>
          <w:t>DEFINED AS !</w:t>
        </w:r>
      </w:ins>
    </w:p>
    <w:p>
      <w:pPr>
        <w:pStyle w:val="PlainText"/>
        <w:rPr>
          <w:sz w:val="18"/>
          <w:ins w:id="16652" w:author="Mindi Patterson" w:date="2005-05-31T10:25:00Z"/>
        </w:rPr>
      </w:pPr>
      <w:ins w:id="16650" w:author="Mindi Patterson" w:date="2005-05-31T10:25:00Z">
        <w:r>
          <w:rPr>
            <w:rFonts w:eastAsia="Courier New"/>
            <w:sz w:val="18"/>
          </w:rPr>
          <w:t xml:space="preserve">        </w:t>
        </w:r>
      </w:ins>
      <w:ins w:id="16651" w:author="Mindi Patterson" w:date="2005-05-31T10:25:00Z">
        <w:r>
          <w:rPr>
            <w:sz w:val="18"/>
          </w:rPr>
          <w:t>This package provides for conditionally including the</w:t>
        </w:r>
      </w:ins>
    </w:p>
    <w:p>
      <w:pPr>
        <w:pStyle w:val="PlainText"/>
        <w:rPr>
          <w:sz w:val="18"/>
          <w:ins w:id="16655" w:author="Mindi Patterson" w:date="2005-05-31T10:25:00Z"/>
        </w:rPr>
      </w:pPr>
      <w:ins w:id="16653" w:author="Mindi Patterson" w:date="2005-05-31T10:25:00Z">
        <w:r>
          <w:rPr>
            <w:rFonts w:eastAsia="Courier New"/>
            <w:sz w:val="18"/>
          </w:rPr>
          <w:t xml:space="preserve">        </w:t>
        </w:r>
      </w:ins>
      <w:ins w:id="16654" w:author="Mindi Patterson" w:date="2005-05-31T10:25:00Z">
        <w:r>
          <w:rPr>
            <w:sz w:val="18"/>
          </w:rPr>
          <w:t>subscriptionVersionActivateWithErrorCode action.</w:t>
        </w:r>
      </w:ins>
    </w:p>
    <w:p>
      <w:pPr>
        <w:pStyle w:val="PlainText"/>
        <w:rPr>
          <w:sz w:val="18"/>
          <w:ins w:id="16658" w:author="Mindi Patterson" w:date="2005-05-31T10:25:00Z"/>
        </w:rPr>
      </w:pPr>
      <w:ins w:id="16656" w:author="Mindi Patterson" w:date="2005-05-31T10:25:00Z">
        <w:r>
          <w:rPr>
            <w:rFonts w:eastAsia="Courier New"/>
            <w:sz w:val="18"/>
          </w:rPr>
          <w:t xml:space="preserve">    </w:t>
        </w:r>
      </w:ins>
      <w:ins w:id="16657" w:author="Mindi Patterson" w:date="2005-05-31T10:25:00Z">
        <w:r>
          <w:rPr>
            <w:sz w:val="18"/>
          </w:rPr>
          <w:t>!;</w:t>
        </w:r>
      </w:ins>
    </w:p>
    <w:p>
      <w:pPr>
        <w:pStyle w:val="PlainText"/>
        <w:rPr>
          <w:sz w:val="18"/>
          <w:ins w:id="16660" w:author="Mindi Patterson" w:date="2005-05-31T10:25:00Z"/>
        </w:rPr>
      </w:pPr>
      <w:ins w:id="16659" w:author="Mindi Patterson" w:date="2005-05-31T10:25:00Z">
        <w:r>
          <w:rPr>
            <w:sz w:val="18"/>
          </w:rPr>
        </w:r>
      </w:ins>
    </w:p>
    <w:p>
      <w:pPr>
        <w:pStyle w:val="PlainText"/>
        <w:rPr>
          <w:sz w:val="18"/>
          <w:ins w:id="16662" w:author="Mindi Patterson" w:date="2005-05-31T10:25:00Z"/>
        </w:rPr>
      </w:pPr>
      <w:ins w:id="16661" w:author="Mindi Patterson" w:date="2005-05-31T10:25:00Z">
        <w:r>
          <w:rPr>
            <w:sz w:val="18"/>
          </w:rPr>
        </w:r>
      </w:ins>
    </w:p>
    <w:p>
      <w:pPr>
        <w:pStyle w:val="PlainText"/>
        <w:rPr>
          <w:sz w:val="18"/>
          <w:ins w:id="16664" w:author="Mindi Patterson" w:date="2005-05-31T10:25:00Z"/>
        </w:rPr>
      </w:pPr>
      <w:ins w:id="16663" w:author="Mindi Patterson" w:date="2005-05-31T10:25:00Z">
        <w:r>
          <w:rPr>
            <w:sz w:val="18"/>
          </w:rPr>
          <w:t>-- 49.0 LNP Subscription Version Cancel With Error Code Package</w:t>
        </w:r>
      </w:ins>
    </w:p>
    <w:p>
      <w:pPr>
        <w:pStyle w:val="PlainText"/>
        <w:rPr>
          <w:sz w:val="18"/>
          <w:ins w:id="16666" w:author="Mindi Patterson" w:date="2005-05-31T10:25:00Z"/>
        </w:rPr>
      </w:pPr>
      <w:ins w:id="16665" w:author="Mindi Patterson" w:date="2005-05-31T10:25:00Z">
        <w:r>
          <w:rPr>
            <w:sz w:val="18"/>
          </w:rPr>
        </w:r>
      </w:ins>
    </w:p>
    <w:p>
      <w:pPr>
        <w:pStyle w:val="PlainText"/>
        <w:rPr>
          <w:sz w:val="18"/>
          <w:ins w:id="16668" w:author="Mindi Patterson" w:date="2005-05-31T10:25:00Z"/>
        </w:rPr>
      </w:pPr>
      <w:ins w:id="16667" w:author="Mindi Patterson" w:date="2005-05-31T10:25:00Z">
        <w:r>
          <w:rPr>
            <w:sz w:val="18"/>
          </w:rPr>
          <w:t>subscriptionVersionCancelWithErrorCodePkg PACKAGE</w:t>
        </w:r>
      </w:ins>
    </w:p>
    <w:p>
      <w:pPr>
        <w:pStyle w:val="PlainText"/>
        <w:rPr>
          <w:sz w:val="18"/>
          <w:ins w:id="16671" w:author="Mindi Patterson" w:date="2005-05-31T10:25:00Z"/>
        </w:rPr>
      </w:pPr>
      <w:ins w:id="16669" w:author="Mindi Patterson" w:date="2005-05-31T10:25:00Z">
        <w:r>
          <w:rPr>
            <w:rFonts w:eastAsia="Courier New"/>
            <w:sz w:val="18"/>
          </w:rPr>
          <w:t xml:space="preserve">    </w:t>
        </w:r>
      </w:ins>
      <w:ins w:id="16670" w:author="Mindi Patterson" w:date="2005-05-31T10:25:00Z">
        <w:r>
          <w:rPr>
            <w:sz w:val="18"/>
          </w:rPr>
          <w:t>BEHAVIOUR subscriptionVersionCancelWithErrorCodePkgBehavior;</w:t>
        </w:r>
      </w:ins>
    </w:p>
    <w:p>
      <w:pPr>
        <w:pStyle w:val="PlainText"/>
        <w:rPr>
          <w:sz w:val="18"/>
          <w:ins w:id="16674" w:author="Mindi Patterson" w:date="2005-05-31T10:25:00Z"/>
        </w:rPr>
      </w:pPr>
      <w:ins w:id="16672" w:author="Mindi Patterson" w:date="2005-05-31T10:25:00Z">
        <w:r>
          <w:rPr>
            <w:rFonts w:eastAsia="Courier New"/>
            <w:sz w:val="18"/>
          </w:rPr>
          <w:t xml:space="preserve">    </w:t>
        </w:r>
      </w:ins>
      <w:ins w:id="16673" w:author="Mindi Patterson" w:date="2005-05-31T10:25:00Z">
        <w:r>
          <w:rPr>
            <w:sz w:val="18"/>
          </w:rPr>
          <w:t>ACTIONS</w:t>
        </w:r>
      </w:ins>
    </w:p>
    <w:p>
      <w:pPr>
        <w:pStyle w:val="PlainText"/>
        <w:rPr>
          <w:sz w:val="18"/>
          <w:ins w:id="16677" w:author="Mindi Patterson" w:date="2005-05-31T10:25:00Z"/>
        </w:rPr>
      </w:pPr>
      <w:ins w:id="16675" w:author="Mindi Patterson" w:date="2005-05-31T10:25:00Z">
        <w:r>
          <w:rPr>
            <w:rFonts w:eastAsia="Courier New"/>
            <w:sz w:val="18"/>
          </w:rPr>
          <w:t xml:space="preserve">        </w:t>
        </w:r>
      </w:ins>
      <w:ins w:id="16676" w:author="Mindi Patterson" w:date="2005-05-31T10:25:00Z">
        <w:r>
          <w:rPr>
            <w:sz w:val="18"/>
          </w:rPr>
          <w:t>subscriptionVersionCancelWithErrorCode;</w:t>
        </w:r>
      </w:ins>
    </w:p>
    <w:p>
      <w:pPr>
        <w:pStyle w:val="PlainText"/>
        <w:rPr>
          <w:sz w:val="18"/>
          <w:ins w:id="16680" w:author="Mindi Patterson" w:date="2005-05-31T10:25:00Z"/>
        </w:rPr>
      </w:pPr>
      <w:ins w:id="16678" w:author="Mindi Patterson" w:date="2005-05-31T10:25:00Z">
        <w:r>
          <w:rPr>
            <w:rFonts w:eastAsia="Courier New"/>
            <w:sz w:val="18"/>
          </w:rPr>
          <w:t xml:space="preserve">    </w:t>
        </w:r>
      </w:ins>
      <w:ins w:id="16679" w:author="Mindi Patterson" w:date="2005-05-31T10:25:00Z">
        <w:r>
          <w:rPr>
            <w:sz w:val="18"/>
          </w:rPr>
          <w:t>REGISTERED AS {LNP-OIDS.lnp-package 49};</w:t>
        </w:r>
      </w:ins>
    </w:p>
    <w:p>
      <w:pPr>
        <w:pStyle w:val="PlainText"/>
        <w:rPr>
          <w:rFonts w:eastAsia="Courier New"/>
          <w:sz w:val="18"/>
          <w:ins w:id="16682" w:author="Mindi Patterson" w:date="2005-05-31T10:25:00Z"/>
        </w:rPr>
      </w:pPr>
      <w:ins w:id="16681" w:author="Mindi Patterson" w:date="2005-05-31T10:25:00Z">
        <w:r>
          <w:rPr>
            <w:rFonts w:eastAsia="Courier New"/>
            <w:sz w:val="18"/>
          </w:rPr>
          <w:t xml:space="preserve">   </w:t>
        </w:r>
      </w:ins>
    </w:p>
    <w:p>
      <w:pPr>
        <w:pStyle w:val="PlainText"/>
        <w:rPr>
          <w:sz w:val="18"/>
          <w:ins w:id="16684" w:author="Mindi Patterson" w:date="2005-05-31T10:25:00Z"/>
        </w:rPr>
      </w:pPr>
      <w:ins w:id="16683" w:author="Mindi Patterson" w:date="2005-05-31T10:25:00Z">
        <w:r>
          <w:rPr>
            <w:sz w:val="18"/>
          </w:rPr>
          <w:t>subscriptionVersionCancelWithErrorCodePkgBehavior BEHAVIOUR</w:t>
        </w:r>
      </w:ins>
    </w:p>
    <w:p>
      <w:pPr>
        <w:pStyle w:val="PlainText"/>
        <w:rPr>
          <w:sz w:val="18"/>
          <w:ins w:id="16687" w:author="Mindi Patterson" w:date="2005-05-31T10:25:00Z"/>
        </w:rPr>
      </w:pPr>
      <w:ins w:id="16685" w:author="Mindi Patterson" w:date="2005-05-31T10:25:00Z">
        <w:r>
          <w:rPr>
            <w:rFonts w:eastAsia="Courier New"/>
            <w:sz w:val="18"/>
          </w:rPr>
          <w:t xml:space="preserve">    </w:t>
        </w:r>
      </w:ins>
      <w:ins w:id="16686" w:author="Mindi Patterson" w:date="2005-05-31T10:25:00Z">
        <w:r>
          <w:rPr>
            <w:sz w:val="18"/>
          </w:rPr>
          <w:t>DEFINED AS !</w:t>
        </w:r>
      </w:ins>
    </w:p>
    <w:p>
      <w:pPr>
        <w:pStyle w:val="PlainText"/>
        <w:rPr>
          <w:sz w:val="18"/>
          <w:ins w:id="16690" w:author="Mindi Patterson" w:date="2005-05-31T10:25:00Z"/>
        </w:rPr>
      </w:pPr>
      <w:ins w:id="16688" w:author="Mindi Patterson" w:date="2005-05-31T10:25:00Z">
        <w:r>
          <w:rPr>
            <w:rFonts w:eastAsia="Courier New"/>
            <w:sz w:val="18"/>
          </w:rPr>
          <w:t xml:space="preserve">        </w:t>
        </w:r>
      </w:ins>
      <w:ins w:id="16689" w:author="Mindi Patterson" w:date="2005-05-31T10:25:00Z">
        <w:r>
          <w:rPr>
            <w:sz w:val="18"/>
          </w:rPr>
          <w:t>This package provides for conditionally including the</w:t>
        </w:r>
      </w:ins>
    </w:p>
    <w:p>
      <w:pPr>
        <w:pStyle w:val="PlainText"/>
        <w:rPr>
          <w:sz w:val="18"/>
          <w:ins w:id="16693" w:author="Mindi Patterson" w:date="2005-05-31T10:25:00Z"/>
        </w:rPr>
      </w:pPr>
      <w:ins w:id="16691" w:author="Mindi Patterson" w:date="2005-05-31T10:25:00Z">
        <w:r>
          <w:rPr>
            <w:rFonts w:eastAsia="Courier New"/>
            <w:sz w:val="18"/>
          </w:rPr>
          <w:t xml:space="preserve">        </w:t>
        </w:r>
      </w:ins>
      <w:ins w:id="16692" w:author="Mindi Patterson" w:date="2005-05-31T10:25:00Z">
        <w:r>
          <w:rPr>
            <w:sz w:val="18"/>
          </w:rPr>
          <w:t>subscriptionVersionCancelWithErrorCode action.</w:t>
        </w:r>
      </w:ins>
    </w:p>
    <w:p>
      <w:pPr>
        <w:pStyle w:val="PlainText"/>
        <w:rPr>
          <w:sz w:val="18"/>
          <w:ins w:id="16696" w:author="Mindi Patterson" w:date="2005-05-31T10:25:00Z"/>
        </w:rPr>
      </w:pPr>
      <w:ins w:id="16694" w:author="Mindi Patterson" w:date="2005-05-31T10:25:00Z">
        <w:r>
          <w:rPr>
            <w:rFonts w:eastAsia="Courier New"/>
            <w:sz w:val="18"/>
          </w:rPr>
          <w:t xml:space="preserve">    </w:t>
        </w:r>
      </w:ins>
      <w:ins w:id="16695" w:author="Mindi Patterson" w:date="2005-05-31T10:25:00Z">
        <w:r>
          <w:rPr>
            <w:sz w:val="18"/>
          </w:rPr>
          <w:t>!;</w:t>
        </w:r>
      </w:ins>
    </w:p>
    <w:p>
      <w:pPr>
        <w:pStyle w:val="PlainText"/>
        <w:rPr>
          <w:sz w:val="18"/>
          <w:ins w:id="16698" w:author="Mindi Patterson" w:date="2005-05-31T10:25:00Z"/>
        </w:rPr>
      </w:pPr>
      <w:ins w:id="16697" w:author="Mindi Patterson" w:date="2005-05-31T10:25:00Z">
        <w:r>
          <w:rPr>
            <w:sz w:val="18"/>
          </w:rPr>
        </w:r>
      </w:ins>
    </w:p>
    <w:p>
      <w:pPr>
        <w:pStyle w:val="PlainText"/>
        <w:rPr>
          <w:sz w:val="18"/>
          <w:ins w:id="16700" w:author="Mindi Patterson" w:date="2005-05-31T10:25:00Z"/>
        </w:rPr>
      </w:pPr>
      <w:ins w:id="16699" w:author="Mindi Patterson" w:date="2005-05-31T10:25:00Z">
        <w:r>
          <w:rPr>
            <w:sz w:val="18"/>
          </w:rPr>
          <w:t>-- 50.0 LNP New Service Provider Subscription Version Cancellation</w:t>
        </w:r>
      </w:ins>
    </w:p>
    <w:p>
      <w:pPr>
        <w:pStyle w:val="PlainText"/>
        <w:rPr>
          <w:sz w:val="18"/>
          <w:ins w:id="16702" w:author="Mindi Patterson" w:date="2005-05-31T10:25:00Z"/>
        </w:rPr>
      </w:pPr>
      <w:ins w:id="16701" w:author="Mindi Patterson" w:date="2005-05-31T10:25:00Z">
        <w:r>
          <w:rPr>
            <w:sz w:val="18"/>
          </w:rPr>
          <w:t xml:space="preserve">-- Acknowledge With Error Code Package </w:t>
        </w:r>
      </w:ins>
    </w:p>
    <w:p>
      <w:pPr>
        <w:pStyle w:val="PlainText"/>
        <w:rPr>
          <w:sz w:val="18"/>
          <w:ins w:id="16704" w:author="Mindi Patterson" w:date="2005-05-31T10:25:00Z"/>
        </w:rPr>
      </w:pPr>
      <w:ins w:id="16703" w:author="Mindi Patterson" w:date="2005-05-31T10:25:00Z">
        <w:r>
          <w:rPr>
            <w:sz w:val="18"/>
          </w:rPr>
        </w:r>
      </w:ins>
    </w:p>
    <w:p>
      <w:pPr>
        <w:pStyle w:val="PlainText"/>
        <w:rPr>
          <w:sz w:val="18"/>
          <w:ins w:id="16706" w:author="Mindi Patterson" w:date="2005-05-31T10:25:00Z"/>
        </w:rPr>
      </w:pPr>
      <w:ins w:id="16705" w:author="Mindi Patterson" w:date="2005-05-31T10:25:00Z">
        <w:r>
          <w:rPr>
            <w:sz w:val="18"/>
          </w:rPr>
          <w:t>subscriptionVersionNewSP-CancellationWithErrorCodePkg PACKAGE</w:t>
        </w:r>
      </w:ins>
    </w:p>
    <w:p>
      <w:pPr>
        <w:pStyle w:val="PlainText"/>
        <w:rPr>
          <w:sz w:val="18"/>
          <w:ins w:id="16709" w:author="Mindi Patterson" w:date="2005-05-31T10:25:00Z"/>
        </w:rPr>
      </w:pPr>
      <w:ins w:id="16707" w:author="Mindi Patterson" w:date="2005-05-31T10:25:00Z">
        <w:r>
          <w:rPr>
            <w:rFonts w:eastAsia="Courier New"/>
            <w:sz w:val="18"/>
          </w:rPr>
          <w:t xml:space="preserve">    </w:t>
        </w:r>
      </w:ins>
      <w:ins w:id="16708" w:author="Mindi Patterson" w:date="2005-05-31T10:25:00Z">
        <w:r>
          <w:rPr>
            <w:sz w:val="18"/>
          </w:rPr>
          <w:t>BEHAVIOUR subscriptionVersionNewSP-CancellationWithErrorCodePkgBehavior;</w:t>
        </w:r>
      </w:ins>
    </w:p>
    <w:p>
      <w:pPr>
        <w:pStyle w:val="PlainText"/>
        <w:rPr>
          <w:sz w:val="18"/>
          <w:ins w:id="16712" w:author="Mindi Patterson" w:date="2005-05-31T10:25:00Z"/>
        </w:rPr>
      </w:pPr>
      <w:ins w:id="16710" w:author="Mindi Patterson" w:date="2005-05-31T10:25:00Z">
        <w:r>
          <w:rPr>
            <w:rFonts w:eastAsia="Courier New"/>
            <w:sz w:val="18"/>
          </w:rPr>
          <w:t xml:space="preserve">    </w:t>
        </w:r>
      </w:ins>
      <w:ins w:id="16711" w:author="Mindi Patterson" w:date="2005-05-31T10:25:00Z">
        <w:r>
          <w:rPr>
            <w:sz w:val="18"/>
          </w:rPr>
          <w:t>ACTIONS</w:t>
        </w:r>
      </w:ins>
    </w:p>
    <w:p>
      <w:pPr>
        <w:pStyle w:val="PlainText"/>
        <w:rPr>
          <w:sz w:val="18"/>
          <w:ins w:id="16715" w:author="Mindi Patterson" w:date="2005-05-31T10:25:00Z"/>
        </w:rPr>
      </w:pPr>
      <w:ins w:id="16713" w:author="Mindi Patterson" w:date="2005-05-31T10:25:00Z">
        <w:r>
          <w:rPr>
            <w:rFonts w:eastAsia="Courier New"/>
            <w:sz w:val="18"/>
          </w:rPr>
          <w:t xml:space="preserve">        </w:t>
        </w:r>
      </w:ins>
      <w:ins w:id="16714" w:author="Mindi Patterson" w:date="2005-05-31T10:25:00Z">
        <w:r>
          <w:rPr>
            <w:sz w:val="18"/>
          </w:rPr>
          <w:t>subscriptionVersionNewSP-CancellationAcknowledgeWithErrorCode;</w:t>
        </w:r>
      </w:ins>
    </w:p>
    <w:p>
      <w:pPr>
        <w:pStyle w:val="PlainText"/>
        <w:rPr>
          <w:sz w:val="18"/>
          <w:ins w:id="16718" w:author="Mindi Patterson" w:date="2005-05-31T10:25:00Z"/>
        </w:rPr>
      </w:pPr>
      <w:ins w:id="16716" w:author="Mindi Patterson" w:date="2005-05-31T10:25:00Z">
        <w:r>
          <w:rPr>
            <w:rFonts w:eastAsia="Courier New"/>
            <w:sz w:val="18"/>
          </w:rPr>
          <w:t xml:space="preserve">    </w:t>
        </w:r>
      </w:ins>
      <w:ins w:id="16717" w:author="Mindi Patterson" w:date="2005-05-31T10:25:00Z">
        <w:r>
          <w:rPr>
            <w:sz w:val="18"/>
          </w:rPr>
          <w:t>REGISTERED AS {LNP-OIDS.lnp-package 50};</w:t>
        </w:r>
      </w:ins>
    </w:p>
    <w:p>
      <w:pPr>
        <w:pStyle w:val="PlainText"/>
        <w:rPr>
          <w:rFonts w:eastAsia="Courier New"/>
          <w:sz w:val="18"/>
          <w:ins w:id="16720" w:author="Mindi Patterson" w:date="2005-05-31T10:25:00Z"/>
        </w:rPr>
      </w:pPr>
      <w:ins w:id="16719" w:author="Mindi Patterson" w:date="2005-05-31T10:25:00Z">
        <w:r>
          <w:rPr>
            <w:rFonts w:eastAsia="Courier New"/>
            <w:sz w:val="18"/>
          </w:rPr>
          <w:t xml:space="preserve">   </w:t>
        </w:r>
      </w:ins>
    </w:p>
    <w:p>
      <w:pPr>
        <w:pStyle w:val="PlainText"/>
        <w:rPr>
          <w:sz w:val="18"/>
          <w:ins w:id="16722" w:author="Mindi Patterson" w:date="2005-05-31T10:25:00Z"/>
        </w:rPr>
      </w:pPr>
      <w:ins w:id="16721" w:author="Mindi Patterson" w:date="2005-05-31T10:25:00Z">
        <w:r>
          <w:rPr>
            <w:sz w:val="18"/>
          </w:rPr>
          <w:t>subscriptionVersionNewSP-CancellationWithErrorCodePkgBehavior BEHAVIOUR</w:t>
        </w:r>
      </w:ins>
    </w:p>
    <w:p>
      <w:pPr>
        <w:pStyle w:val="PlainText"/>
        <w:rPr>
          <w:sz w:val="18"/>
          <w:ins w:id="16725" w:author="Mindi Patterson" w:date="2005-05-31T10:25:00Z"/>
        </w:rPr>
      </w:pPr>
      <w:ins w:id="16723" w:author="Mindi Patterson" w:date="2005-05-31T10:25:00Z">
        <w:r>
          <w:rPr>
            <w:rFonts w:eastAsia="Courier New"/>
            <w:sz w:val="18"/>
          </w:rPr>
          <w:t xml:space="preserve">    </w:t>
        </w:r>
      </w:ins>
      <w:ins w:id="16724" w:author="Mindi Patterson" w:date="2005-05-31T10:25:00Z">
        <w:r>
          <w:rPr>
            <w:sz w:val="18"/>
          </w:rPr>
          <w:t>DEFINED AS !</w:t>
        </w:r>
      </w:ins>
    </w:p>
    <w:p>
      <w:pPr>
        <w:pStyle w:val="PlainText"/>
        <w:rPr>
          <w:sz w:val="18"/>
          <w:ins w:id="16728" w:author="Mindi Patterson" w:date="2005-05-31T10:25:00Z"/>
        </w:rPr>
      </w:pPr>
      <w:ins w:id="16726" w:author="Mindi Patterson" w:date="2005-05-31T10:25:00Z">
        <w:r>
          <w:rPr>
            <w:rFonts w:eastAsia="Courier New"/>
            <w:sz w:val="18"/>
          </w:rPr>
          <w:t xml:space="preserve">        </w:t>
        </w:r>
      </w:ins>
      <w:ins w:id="16727" w:author="Mindi Patterson" w:date="2005-05-31T10:25:00Z">
        <w:r>
          <w:rPr>
            <w:sz w:val="18"/>
          </w:rPr>
          <w:t>This package provides for conditionally including the</w:t>
        </w:r>
      </w:ins>
    </w:p>
    <w:p>
      <w:pPr>
        <w:pStyle w:val="PlainText"/>
        <w:rPr>
          <w:sz w:val="18"/>
          <w:ins w:id="16731" w:author="Mindi Patterson" w:date="2005-05-31T10:25:00Z"/>
        </w:rPr>
      </w:pPr>
      <w:ins w:id="16729" w:author="Mindi Patterson" w:date="2005-05-31T10:25:00Z">
        <w:r>
          <w:rPr>
            <w:rFonts w:eastAsia="Courier New"/>
            <w:sz w:val="18"/>
          </w:rPr>
          <w:t xml:space="preserve">        </w:t>
        </w:r>
      </w:ins>
      <w:ins w:id="16730" w:author="Mindi Patterson" w:date="2005-05-31T10:25:00Z">
        <w:r>
          <w:rPr>
            <w:sz w:val="18"/>
          </w:rPr>
          <w:t>subscriptionVersionNewSP-CancellationAcknowledgeWithErrorCode action.</w:t>
        </w:r>
      </w:ins>
    </w:p>
    <w:p>
      <w:pPr>
        <w:pStyle w:val="PlainText"/>
        <w:rPr>
          <w:sz w:val="18"/>
          <w:ins w:id="16734" w:author="Mindi Patterson" w:date="2005-05-31T10:25:00Z"/>
        </w:rPr>
      </w:pPr>
      <w:ins w:id="16732" w:author="Mindi Patterson" w:date="2005-05-31T10:25:00Z">
        <w:r>
          <w:rPr>
            <w:rFonts w:eastAsia="Courier New"/>
            <w:sz w:val="18"/>
          </w:rPr>
          <w:t xml:space="preserve">    </w:t>
        </w:r>
      </w:ins>
      <w:ins w:id="16733" w:author="Mindi Patterson" w:date="2005-05-31T10:25:00Z">
        <w:r>
          <w:rPr>
            <w:sz w:val="18"/>
          </w:rPr>
          <w:t>!;</w:t>
        </w:r>
      </w:ins>
    </w:p>
    <w:p>
      <w:pPr>
        <w:pStyle w:val="PlainText"/>
        <w:rPr>
          <w:sz w:val="18"/>
          <w:ins w:id="16736" w:author="Mindi Patterson" w:date="2005-05-31T10:25:00Z"/>
        </w:rPr>
      </w:pPr>
      <w:ins w:id="16735" w:author="Mindi Patterson" w:date="2005-05-31T10:25:00Z">
        <w:r>
          <w:rPr>
            <w:sz w:val="18"/>
          </w:rPr>
        </w:r>
      </w:ins>
    </w:p>
    <w:p>
      <w:pPr>
        <w:pStyle w:val="PlainText"/>
        <w:rPr>
          <w:sz w:val="18"/>
          <w:ins w:id="16738" w:author="Mindi Patterson" w:date="2005-05-31T10:25:00Z"/>
        </w:rPr>
      </w:pPr>
      <w:ins w:id="16737" w:author="Mindi Patterson" w:date="2005-05-31T10:25:00Z">
        <w:r>
          <w:rPr>
            <w:sz w:val="18"/>
          </w:rPr>
          <w:t>-- 51.0 LNP Subscription Version Remove From Conflict With Error Code Package</w:t>
        </w:r>
      </w:ins>
    </w:p>
    <w:p>
      <w:pPr>
        <w:pStyle w:val="PlainText"/>
        <w:rPr>
          <w:sz w:val="18"/>
          <w:ins w:id="16740" w:author="Mindi Patterson" w:date="2005-05-31T10:25:00Z"/>
        </w:rPr>
      </w:pPr>
      <w:ins w:id="16739" w:author="Mindi Patterson" w:date="2005-05-31T10:25:00Z">
        <w:r>
          <w:rPr>
            <w:sz w:val="18"/>
          </w:rPr>
        </w:r>
      </w:ins>
    </w:p>
    <w:p>
      <w:pPr>
        <w:pStyle w:val="PlainText"/>
        <w:rPr>
          <w:sz w:val="18"/>
          <w:ins w:id="16742" w:author="Mindi Patterson" w:date="2005-05-31T10:25:00Z"/>
        </w:rPr>
      </w:pPr>
      <w:ins w:id="16741" w:author="Mindi Patterson" w:date="2005-05-31T10:25:00Z">
        <w:r>
          <w:rPr>
            <w:sz w:val="18"/>
          </w:rPr>
          <w:t>subscriptionVersionRemoveFromConflictWithErrorCodePkg PACKAGE</w:t>
        </w:r>
      </w:ins>
    </w:p>
    <w:p>
      <w:pPr>
        <w:pStyle w:val="PlainText"/>
        <w:rPr>
          <w:sz w:val="18"/>
          <w:ins w:id="16745" w:author="Mindi Patterson" w:date="2005-05-31T10:25:00Z"/>
        </w:rPr>
      </w:pPr>
      <w:ins w:id="16743" w:author="Mindi Patterson" w:date="2005-05-31T10:25:00Z">
        <w:r>
          <w:rPr>
            <w:rFonts w:eastAsia="Courier New"/>
            <w:sz w:val="18"/>
          </w:rPr>
          <w:t xml:space="preserve">    </w:t>
        </w:r>
      </w:ins>
      <w:ins w:id="16744" w:author="Mindi Patterson" w:date="2005-05-31T10:25:00Z">
        <w:r>
          <w:rPr>
            <w:sz w:val="18"/>
          </w:rPr>
          <w:t>BEHAVIOUR subscriptionVersionRemoveFromConflictWithErrorCodePkgBehavior;</w:t>
        </w:r>
      </w:ins>
    </w:p>
    <w:p>
      <w:pPr>
        <w:pStyle w:val="PlainText"/>
        <w:rPr>
          <w:sz w:val="18"/>
          <w:ins w:id="16748" w:author="Mindi Patterson" w:date="2005-05-31T10:25:00Z"/>
        </w:rPr>
      </w:pPr>
      <w:ins w:id="16746" w:author="Mindi Patterson" w:date="2005-05-31T10:25:00Z">
        <w:r>
          <w:rPr>
            <w:rFonts w:eastAsia="Courier New"/>
            <w:sz w:val="18"/>
          </w:rPr>
          <w:t xml:space="preserve">    </w:t>
        </w:r>
      </w:ins>
      <w:ins w:id="16747" w:author="Mindi Patterson" w:date="2005-05-31T10:25:00Z">
        <w:r>
          <w:rPr>
            <w:sz w:val="18"/>
          </w:rPr>
          <w:t>ACTIONS</w:t>
        </w:r>
      </w:ins>
    </w:p>
    <w:p>
      <w:pPr>
        <w:pStyle w:val="PlainText"/>
        <w:rPr>
          <w:sz w:val="18"/>
          <w:ins w:id="16751" w:author="Mindi Patterson" w:date="2005-05-31T10:25:00Z"/>
        </w:rPr>
      </w:pPr>
      <w:ins w:id="16749" w:author="Mindi Patterson" w:date="2005-05-31T10:25:00Z">
        <w:r>
          <w:rPr>
            <w:rFonts w:eastAsia="Courier New"/>
            <w:sz w:val="18"/>
          </w:rPr>
          <w:t xml:space="preserve">        </w:t>
        </w:r>
      </w:ins>
      <w:ins w:id="16750" w:author="Mindi Patterson" w:date="2005-05-31T10:25:00Z">
        <w:r>
          <w:rPr>
            <w:sz w:val="18"/>
          </w:rPr>
          <w:t>subscriptionVersionRemoveFromConflictWithErrorCode;</w:t>
        </w:r>
      </w:ins>
    </w:p>
    <w:p>
      <w:pPr>
        <w:pStyle w:val="PlainText"/>
        <w:rPr>
          <w:sz w:val="18"/>
          <w:ins w:id="16754" w:author="Mindi Patterson" w:date="2005-05-31T10:25:00Z"/>
        </w:rPr>
      </w:pPr>
      <w:ins w:id="16752" w:author="Mindi Patterson" w:date="2005-05-31T10:25:00Z">
        <w:r>
          <w:rPr>
            <w:rFonts w:eastAsia="Courier New"/>
            <w:sz w:val="18"/>
          </w:rPr>
          <w:t xml:space="preserve">    </w:t>
        </w:r>
      </w:ins>
      <w:ins w:id="16753" w:author="Mindi Patterson" w:date="2005-05-31T10:25:00Z">
        <w:r>
          <w:rPr>
            <w:sz w:val="18"/>
          </w:rPr>
          <w:t>REGISTERED AS {LNP-OIDS.lnp-package 51};</w:t>
        </w:r>
      </w:ins>
    </w:p>
    <w:p>
      <w:pPr>
        <w:pStyle w:val="PlainText"/>
        <w:rPr>
          <w:sz w:val="18"/>
          <w:ins w:id="16756" w:author="Mindi Patterson" w:date="2005-05-31T10:25:00Z"/>
        </w:rPr>
      </w:pPr>
      <w:ins w:id="16755" w:author="Mindi Patterson" w:date="2005-05-31T10:25:00Z">
        <w:r>
          <w:rPr>
            <w:sz w:val="18"/>
          </w:rPr>
        </w:r>
      </w:ins>
    </w:p>
    <w:p>
      <w:pPr>
        <w:pStyle w:val="PlainText"/>
        <w:rPr>
          <w:sz w:val="18"/>
          <w:ins w:id="16758" w:author="Mindi Patterson" w:date="2005-05-31T10:25:00Z"/>
        </w:rPr>
      </w:pPr>
      <w:ins w:id="16757" w:author="Mindi Patterson" w:date="2005-05-31T10:25:00Z">
        <w:r>
          <w:rPr>
            <w:sz w:val="18"/>
          </w:rPr>
          <w:t>subscriptionVersionRemoveFromConflictWithErrorCodePkgBehavior BEHAVIOUR</w:t>
        </w:r>
      </w:ins>
    </w:p>
    <w:p>
      <w:pPr>
        <w:pStyle w:val="PlainText"/>
        <w:rPr>
          <w:sz w:val="18"/>
          <w:ins w:id="16761" w:author="Mindi Patterson" w:date="2005-05-31T10:25:00Z"/>
        </w:rPr>
      </w:pPr>
      <w:ins w:id="16759" w:author="Mindi Patterson" w:date="2005-05-31T10:25:00Z">
        <w:r>
          <w:rPr>
            <w:rFonts w:eastAsia="Courier New"/>
            <w:sz w:val="18"/>
          </w:rPr>
          <w:t xml:space="preserve">    </w:t>
        </w:r>
      </w:ins>
      <w:ins w:id="16760" w:author="Mindi Patterson" w:date="2005-05-31T10:25:00Z">
        <w:r>
          <w:rPr>
            <w:sz w:val="18"/>
          </w:rPr>
          <w:t>DEFINED AS !</w:t>
        </w:r>
      </w:ins>
    </w:p>
    <w:p>
      <w:pPr>
        <w:pStyle w:val="PlainText"/>
        <w:rPr>
          <w:sz w:val="18"/>
          <w:ins w:id="16764" w:author="Mindi Patterson" w:date="2005-05-31T10:25:00Z"/>
        </w:rPr>
      </w:pPr>
      <w:ins w:id="16762" w:author="Mindi Patterson" w:date="2005-05-31T10:25:00Z">
        <w:r>
          <w:rPr>
            <w:rFonts w:eastAsia="Courier New"/>
            <w:sz w:val="18"/>
          </w:rPr>
          <w:t xml:space="preserve">        </w:t>
        </w:r>
      </w:ins>
      <w:ins w:id="16763" w:author="Mindi Patterson" w:date="2005-05-31T10:25:00Z">
        <w:r>
          <w:rPr>
            <w:sz w:val="18"/>
          </w:rPr>
          <w:t>This package provides for conditionally including the</w:t>
        </w:r>
      </w:ins>
    </w:p>
    <w:p>
      <w:pPr>
        <w:pStyle w:val="PlainText"/>
        <w:rPr>
          <w:sz w:val="18"/>
          <w:ins w:id="16767" w:author="Mindi Patterson" w:date="2005-05-31T10:25:00Z"/>
        </w:rPr>
      </w:pPr>
      <w:ins w:id="16765" w:author="Mindi Patterson" w:date="2005-05-31T10:25:00Z">
        <w:r>
          <w:rPr>
            <w:rFonts w:eastAsia="Courier New"/>
            <w:sz w:val="18"/>
          </w:rPr>
          <w:t xml:space="preserve">        </w:t>
        </w:r>
      </w:ins>
      <w:ins w:id="16766" w:author="Mindi Patterson" w:date="2005-05-31T10:25:00Z">
        <w:r>
          <w:rPr>
            <w:sz w:val="18"/>
          </w:rPr>
          <w:t>subscriptionVersionRemoveFromConflictWithErrorCode action.</w:t>
        </w:r>
      </w:ins>
    </w:p>
    <w:p>
      <w:pPr>
        <w:pStyle w:val="PlainText"/>
        <w:rPr>
          <w:sz w:val="18"/>
          <w:ins w:id="16770" w:author="Mindi Patterson" w:date="2005-05-31T10:25:00Z"/>
        </w:rPr>
      </w:pPr>
      <w:ins w:id="16768" w:author="Mindi Patterson" w:date="2005-05-31T10:25:00Z">
        <w:r>
          <w:rPr>
            <w:rFonts w:eastAsia="Courier New"/>
            <w:sz w:val="18"/>
          </w:rPr>
          <w:t xml:space="preserve">    </w:t>
        </w:r>
      </w:ins>
      <w:ins w:id="16769" w:author="Mindi Patterson" w:date="2005-05-31T10:25:00Z">
        <w:r>
          <w:rPr>
            <w:sz w:val="18"/>
          </w:rPr>
          <w:t>!;</w:t>
        </w:r>
      </w:ins>
    </w:p>
    <w:p>
      <w:pPr>
        <w:pStyle w:val="PlainText"/>
        <w:rPr>
          <w:sz w:val="18"/>
          <w:ins w:id="16772" w:author="Mindi Patterson" w:date="2005-05-31T10:25:00Z"/>
        </w:rPr>
      </w:pPr>
      <w:ins w:id="16771" w:author="Mindi Patterson" w:date="2005-05-31T10:25:00Z">
        <w:r>
          <w:rPr>
            <w:sz w:val="18"/>
          </w:rPr>
        </w:r>
      </w:ins>
    </w:p>
    <w:p>
      <w:pPr>
        <w:pStyle w:val="PlainText"/>
        <w:rPr>
          <w:sz w:val="18"/>
          <w:ins w:id="16774" w:author="Mindi Patterson" w:date="2005-05-31T10:25:00Z"/>
        </w:rPr>
      </w:pPr>
      <w:ins w:id="16773" w:author="Mindi Patterson" w:date="2005-05-31T10:25:00Z">
        <w:r>
          <w:rPr>
            <w:sz w:val="18"/>
          </w:rPr>
        </w:r>
      </w:ins>
    </w:p>
    <w:p>
      <w:pPr>
        <w:pStyle w:val="PlainText"/>
        <w:rPr>
          <w:sz w:val="18"/>
          <w:ins w:id="16776" w:author="Mindi Patterson" w:date="2005-05-31T10:25:00Z"/>
        </w:rPr>
      </w:pPr>
      <w:ins w:id="16775" w:author="Mindi Patterson" w:date="2005-05-31T10:25:00Z">
        <w:r>
          <w:rPr>
            <w:sz w:val="18"/>
          </w:rPr>
          <w:t>-- 52.0 LNP Old Service Provider Subscription Version Cancellation</w:t>
        </w:r>
      </w:ins>
    </w:p>
    <w:p>
      <w:pPr>
        <w:pStyle w:val="PlainText"/>
        <w:rPr>
          <w:sz w:val="18"/>
          <w:ins w:id="16778" w:author="Mindi Patterson" w:date="2005-05-31T10:25:00Z"/>
        </w:rPr>
      </w:pPr>
      <w:ins w:id="16777" w:author="Mindi Patterson" w:date="2005-05-31T10:25:00Z">
        <w:r>
          <w:rPr>
            <w:sz w:val="18"/>
          </w:rPr>
          <w:t>-- Acknowledge With Error Code Package</w:t>
        </w:r>
      </w:ins>
    </w:p>
    <w:p>
      <w:pPr>
        <w:pStyle w:val="PlainText"/>
        <w:rPr>
          <w:sz w:val="18"/>
          <w:ins w:id="16780" w:author="Mindi Patterson" w:date="2005-05-31T10:25:00Z"/>
        </w:rPr>
      </w:pPr>
      <w:ins w:id="16779" w:author="Mindi Patterson" w:date="2005-05-31T10:25:00Z">
        <w:r>
          <w:rPr>
            <w:sz w:val="18"/>
          </w:rPr>
        </w:r>
      </w:ins>
    </w:p>
    <w:p>
      <w:pPr>
        <w:pStyle w:val="PlainText"/>
        <w:rPr>
          <w:sz w:val="18"/>
          <w:ins w:id="16782" w:author="Mindi Patterson" w:date="2005-05-31T10:25:00Z"/>
        </w:rPr>
      </w:pPr>
      <w:ins w:id="16781" w:author="Mindi Patterson" w:date="2005-05-31T10:25:00Z">
        <w:r>
          <w:rPr>
            <w:sz w:val="18"/>
          </w:rPr>
          <w:t>subscriptionVersionOldSP-CancellationWithErrorCodePkg PACKAGE</w:t>
        </w:r>
      </w:ins>
    </w:p>
    <w:p>
      <w:pPr>
        <w:pStyle w:val="PlainText"/>
        <w:rPr>
          <w:sz w:val="18"/>
          <w:ins w:id="16785" w:author="Mindi Patterson" w:date="2005-05-31T10:25:00Z"/>
        </w:rPr>
      </w:pPr>
      <w:ins w:id="16783" w:author="Mindi Patterson" w:date="2005-05-31T10:25:00Z">
        <w:r>
          <w:rPr>
            <w:rFonts w:eastAsia="Courier New"/>
            <w:sz w:val="18"/>
          </w:rPr>
          <w:t xml:space="preserve">    </w:t>
        </w:r>
      </w:ins>
      <w:ins w:id="16784" w:author="Mindi Patterson" w:date="2005-05-31T10:25:00Z">
        <w:r>
          <w:rPr>
            <w:sz w:val="18"/>
          </w:rPr>
          <w:t>BEHAVIOUR subscriptionVersionOldSP-CancellationWithErrorCodePkgBehavior;</w:t>
        </w:r>
      </w:ins>
    </w:p>
    <w:p>
      <w:pPr>
        <w:pStyle w:val="PlainText"/>
        <w:rPr>
          <w:sz w:val="18"/>
          <w:ins w:id="16788" w:author="Mindi Patterson" w:date="2005-05-31T10:25:00Z"/>
        </w:rPr>
      </w:pPr>
      <w:ins w:id="16786" w:author="Mindi Patterson" w:date="2005-05-31T10:25:00Z">
        <w:r>
          <w:rPr>
            <w:rFonts w:eastAsia="Courier New"/>
            <w:sz w:val="18"/>
          </w:rPr>
          <w:t xml:space="preserve">    </w:t>
        </w:r>
      </w:ins>
      <w:ins w:id="16787" w:author="Mindi Patterson" w:date="2005-05-31T10:25:00Z">
        <w:r>
          <w:rPr>
            <w:sz w:val="18"/>
          </w:rPr>
          <w:t>ACTIONS</w:t>
        </w:r>
      </w:ins>
    </w:p>
    <w:p>
      <w:pPr>
        <w:pStyle w:val="PlainText"/>
        <w:rPr>
          <w:sz w:val="18"/>
          <w:ins w:id="16791" w:author="Mindi Patterson" w:date="2005-05-31T10:25:00Z"/>
        </w:rPr>
      </w:pPr>
      <w:ins w:id="16789" w:author="Mindi Patterson" w:date="2005-05-31T10:25:00Z">
        <w:r>
          <w:rPr>
            <w:rFonts w:eastAsia="Courier New"/>
            <w:sz w:val="18"/>
          </w:rPr>
          <w:t xml:space="preserve">        </w:t>
        </w:r>
      </w:ins>
      <w:ins w:id="16790" w:author="Mindi Patterson" w:date="2005-05-31T10:25:00Z">
        <w:r>
          <w:rPr>
            <w:sz w:val="18"/>
          </w:rPr>
          <w:t>subscriptionVersionOldSP-CancellationAcknowledgeWithErrorCode;</w:t>
        </w:r>
      </w:ins>
    </w:p>
    <w:p>
      <w:pPr>
        <w:pStyle w:val="PlainText"/>
        <w:rPr>
          <w:sz w:val="18"/>
          <w:ins w:id="16794" w:author="Mindi Patterson" w:date="2005-05-31T10:25:00Z"/>
        </w:rPr>
      </w:pPr>
      <w:ins w:id="16792" w:author="Mindi Patterson" w:date="2005-05-31T10:25:00Z">
        <w:r>
          <w:rPr>
            <w:rFonts w:eastAsia="Courier New"/>
            <w:sz w:val="18"/>
          </w:rPr>
          <w:t xml:space="preserve">    </w:t>
        </w:r>
      </w:ins>
      <w:ins w:id="16793" w:author="Mindi Patterson" w:date="2005-05-31T10:25:00Z">
        <w:r>
          <w:rPr>
            <w:sz w:val="18"/>
          </w:rPr>
          <w:t>REGISTERED AS {LNP-OIDS.lnp-package 52};</w:t>
        </w:r>
      </w:ins>
    </w:p>
    <w:p>
      <w:pPr>
        <w:pStyle w:val="PlainText"/>
        <w:rPr>
          <w:rFonts w:eastAsia="Courier New"/>
          <w:sz w:val="18"/>
          <w:ins w:id="16796" w:author="Mindi Patterson" w:date="2005-05-31T10:25:00Z"/>
        </w:rPr>
      </w:pPr>
      <w:ins w:id="16795" w:author="Mindi Patterson" w:date="2005-05-31T10:25:00Z">
        <w:r>
          <w:rPr>
            <w:rFonts w:eastAsia="Courier New"/>
            <w:sz w:val="18"/>
          </w:rPr>
          <w:t xml:space="preserve">   </w:t>
        </w:r>
      </w:ins>
    </w:p>
    <w:p>
      <w:pPr>
        <w:pStyle w:val="PlainText"/>
        <w:rPr>
          <w:sz w:val="18"/>
          <w:ins w:id="16798" w:author="Mindi Patterson" w:date="2005-05-31T10:25:00Z"/>
        </w:rPr>
      </w:pPr>
      <w:ins w:id="16797" w:author="Mindi Patterson" w:date="2005-05-31T10:25:00Z">
        <w:r>
          <w:rPr>
            <w:sz w:val="18"/>
          </w:rPr>
          <w:t>subscriptionVersionOldSP-CancellationWithErrorCodePkgBehavior BEHAVIOUR</w:t>
        </w:r>
      </w:ins>
    </w:p>
    <w:p>
      <w:pPr>
        <w:pStyle w:val="PlainText"/>
        <w:rPr>
          <w:sz w:val="18"/>
          <w:ins w:id="16801" w:author="Mindi Patterson" w:date="2005-05-31T10:25:00Z"/>
        </w:rPr>
      </w:pPr>
      <w:ins w:id="16799" w:author="Mindi Patterson" w:date="2005-05-31T10:25:00Z">
        <w:r>
          <w:rPr>
            <w:rFonts w:eastAsia="Courier New"/>
            <w:sz w:val="18"/>
          </w:rPr>
          <w:t xml:space="preserve">    </w:t>
        </w:r>
      </w:ins>
      <w:ins w:id="16800" w:author="Mindi Patterson" w:date="2005-05-31T10:25:00Z">
        <w:r>
          <w:rPr>
            <w:sz w:val="18"/>
          </w:rPr>
          <w:t>DEFINED AS !</w:t>
        </w:r>
      </w:ins>
    </w:p>
    <w:p>
      <w:pPr>
        <w:pStyle w:val="PlainText"/>
        <w:rPr>
          <w:sz w:val="18"/>
          <w:ins w:id="16804" w:author="Mindi Patterson" w:date="2005-05-31T10:25:00Z"/>
        </w:rPr>
      </w:pPr>
      <w:ins w:id="16802" w:author="Mindi Patterson" w:date="2005-05-31T10:25:00Z">
        <w:r>
          <w:rPr>
            <w:rFonts w:eastAsia="Courier New"/>
            <w:sz w:val="18"/>
          </w:rPr>
          <w:t xml:space="preserve">        </w:t>
        </w:r>
      </w:ins>
      <w:ins w:id="16803" w:author="Mindi Patterson" w:date="2005-05-31T10:25:00Z">
        <w:r>
          <w:rPr>
            <w:sz w:val="18"/>
          </w:rPr>
          <w:t>This package provides for conditionally including the</w:t>
        </w:r>
      </w:ins>
    </w:p>
    <w:p>
      <w:pPr>
        <w:pStyle w:val="PlainText"/>
        <w:rPr>
          <w:sz w:val="18"/>
          <w:ins w:id="16807" w:author="Mindi Patterson" w:date="2005-05-31T10:25:00Z"/>
        </w:rPr>
      </w:pPr>
      <w:ins w:id="16805" w:author="Mindi Patterson" w:date="2005-05-31T10:25:00Z">
        <w:r>
          <w:rPr>
            <w:rFonts w:eastAsia="Courier New"/>
            <w:sz w:val="18"/>
          </w:rPr>
          <w:t xml:space="preserve">        </w:t>
        </w:r>
      </w:ins>
      <w:ins w:id="16806" w:author="Mindi Patterson" w:date="2005-05-31T10:25:00Z">
        <w:r>
          <w:rPr>
            <w:sz w:val="18"/>
          </w:rPr>
          <w:t>subscriptionVersionOldSP-CancellationAcknowledgeWithErrorCode action.</w:t>
        </w:r>
      </w:ins>
    </w:p>
    <w:p>
      <w:pPr>
        <w:pStyle w:val="PlainText"/>
        <w:rPr>
          <w:sz w:val="18"/>
          <w:ins w:id="16810" w:author="Mindi Patterson" w:date="2005-05-31T10:25:00Z"/>
        </w:rPr>
      </w:pPr>
      <w:ins w:id="16808" w:author="Mindi Patterson" w:date="2005-05-31T10:25:00Z">
        <w:r>
          <w:rPr>
            <w:rFonts w:eastAsia="Courier New"/>
            <w:sz w:val="18"/>
          </w:rPr>
          <w:t xml:space="preserve">    </w:t>
        </w:r>
      </w:ins>
      <w:ins w:id="16809" w:author="Mindi Patterson" w:date="2005-05-31T10:25:00Z">
        <w:r>
          <w:rPr>
            <w:sz w:val="18"/>
          </w:rPr>
          <w:t>!;</w:t>
        </w:r>
      </w:ins>
    </w:p>
    <w:p>
      <w:pPr>
        <w:pStyle w:val="PlainText"/>
        <w:rPr>
          <w:sz w:val="18"/>
          <w:ins w:id="16812" w:author="Mindi Patterson" w:date="2005-05-31T10:25:00Z"/>
        </w:rPr>
      </w:pPr>
      <w:ins w:id="16811" w:author="Mindi Patterson" w:date="2005-05-31T10:25:00Z">
        <w:r>
          <w:rPr>
            <w:sz w:val="18"/>
          </w:rPr>
        </w:r>
      </w:ins>
    </w:p>
    <w:p>
      <w:pPr>
        <w:pStyle w:val="PlainText"/>
        <w:rPr>
          <w:sz w:val="18"/>
          <w:ins w:id="16814" w:author="Mindi Patterson" w:date="2005-05-31T10:25:00Z"/>
        </w:rPr>
      </w:pPr>
      <w:ins w:id="16813" w:author="Mindi Patterson" w:date="2005-05-31T10:25:00Z">
        <w:r>
          <w:rPr>
            <w:sz w:val="18"/>
          </w:rPr>
          <w:t>-- 53.0 LNP Subscription Version TN Pakage</w:t>
        </w:r>
      </w:ins>
    </w:p>
    <w:p>
      <w:pPr>
        <w:pStyle w:val="PlainText"/>
        <w:rPr>
          <w:sz w:val="18"/>
          <w:ins w:id="16816" w:author="Mindi Patterson" w:date="2005-05-31T10:25:00Z"/>
        </w:rPr>
      </w:pPr>
      <w:ins w:id="16815" w:author="Mindi Patterson" w:date="2005-05-31T10:25:00Z">
        <w:r>
          <w:rPr>
            <w:sz w:val="18"/>
          </w:rPr>
        </w:r>
      </w:ins>
    </w:p>
    <w:p>
      <w:pPr>
        <w:pStyle w:val="PlainText"/>
        <w:rPr>
          <w:sz w:val="18"/>
          <w:ins w:id="16818" w:author="Mindi Patterson" w:date="2005-05-31T10:25:00Z"/>
        </w:rPr>
      </w:pPr>
      <w:ins w:id="16817" w:author="Mindi Patterson" w:date="2005-05-31T10:25:00Z">
        <w:r>
          <w:rPr>
            <w:sz w:val="18"/>
          </w:rPr>
          <w:t>subscriptionVersionTNPkg PACKAGE</w:t>
        </w:r>
      </w:ins>
    </w:p>
    <w:p>
      <w:pPr>
        <w:pStyle w:val="PlainText"/>
        <w:rPr>
          <w:sz w:val="18"/>
          <w:ins w:id="16821" w:author="Mindi Patterson" w:date="2005-05-31T10:25:00Z"/>
        </w:rPr>
      </w:pPr>
      <w:ins w:id="16819" w:author="Mindi Patterson" w:date="2005-05-31T10:25:00Z">
        <w:r>
          <w:rPr>
            <w:rFonts w:eastAsia="Courier New"/>
            <w:sz w:val="18"/>
          </w:rPr>
          <w:t xml:space="preserve">    </w:t>
        </w:r>
      </w:ins>
      <w:ins w:id="16820" w:author="Mindi Patterson" w:date="2005-05-31T10:25:00Z">
        <w:r>
          <w:rPr>
            <w:sz w:val="18"/>
          </w:rPr>
          <w:t>BEHAVIOUR subscriptionVersionTNPkgBehavior;</w:t>
        </w:r>
      </w:ins>
    </w:p>
    <w:p>
      <w:pPr>
        <w:pStyle w:val="PlainText"/>
        <w:rPr>
          <w:sz w:val="18"/>
          <w:ins w:id="16824" w:author="Mindi Patterson" w:date="2005-05-31T10:25:00Z"/>
        </w:rPr>
      </w:pPr>
      <w:ins w:id="16822" w:author="Mindi Patterson" w:date="2005-05-31T10:25:00Z">
        <w:r>
          <w:rPr>
            <w:rFonts w:eastAsia="Courier New"/>
            <w:sz w:val="18"/>
          </w:rPr>
          <w:t xml:space="preserve">    </w:t>
        </w:r>
      </w:ins>
      <w:ins w:id="16823" w:author="Mindi Patterson" w:date="2005-05-31T10:25:00Z">
        <w:r>
          <w:rPr>
            <w:sz w:val="18"/>
          </w:rPr>
          <w:t>ATTRIBUTES</w:t>
        </w:r>
      </w:ins>
    </w:p>
    <w:p>
      <w:pPr>
        <w:pStyle w:val="PlainText"/>
        <w:rPr>
          <w:sz w:val="18"/>
          <w:ins w:id="16827" w:author="Mindi Patterson" w:date="2005-05-31T10:25:00Z"/>
        </w:rPr>
      </w:pPr>
      <w:ins w:id="16825" w:author="Mindi Patterson" w:date="2005-05-31T10:25:00Z">
        <w:r>
          <w:rPr>
            <w:rFonts w:eastAsia="Courier New"/>
            <w:sz w:val="18"/>
          </w:rPr>
          <w:t xml:space="preserve">        </w:t>
        </w:r>
      </w:ins>
      <w:ins w:id="16826" w:author="Mindi Patterson" w:date="2005-05-31T10:25:00Z">
        <w:r>
          <w:rPr>
            <w:sz w:val="18"/>
          </w:rPr>
          <w:t>subscriptionTN GET;</w:t>
        </w:r>
      </w:ins>
    </w:p>
    <w:p>
      <w:pPr>
        <w:pStyle w:val="PlainText"/>
        <w:rPr>
          <w:sz w:val="18"/>
          <w:ins w:id="16830" w:author="Mindi Patterson" w:date="2005-05-31T10:25:00Z"/>
        </w:rPr>
      </w:pPr>
      <w:ins w:id="16828" w:author="Mindi Patterson" w:date="2005-05-31T10:25:00Z">
        <w:r>
          <w:rPr>
            <w:rFonts w:eastAsia="Courier New"/>
            <w:sz w:val="18"/>
          </w:rPr>
          <w:t xml:space="preserve">    </w:t>
        </w:r>
      </w:ins>
      <w:ins w:id="16829" w:author="Mindi Patterson" w:date="2005-05-31T10:25:00Z">
        <w:r>
          <w:rPr>
            <w:sz w:val="18"/>
          </w:rPr>
          <w:t>REGISTERED AS {LNP-OIDS.lnp-package 53};</w:t>
        </w:r>
      </w:ins>
    </w:p>
    <w:p>
      <w:pPr>
        <w:pStyle w:val="PlainText"/>
        <w:rPr>
          <w:sz w:val="18"/>
          <w:ins w:id="16832" w:author="Mindi Patterson" w:date="2005-05-31T10:25:00Z"/>
        </w:rPr>
      </w:pPr>
      <w:ins w:id="16831" w:author="Mindi Patterson" w:date="2005-05-31T10:25:00Z">
        <w:r>
          <w:rPr>
            <w:sz w:val="18"/>
          </w:rPr>
        </w:r>
      </w:ins>
    </w:p>
    <w:p>
      <w:pPr>
        <w:pStyle w:val="PlainText"/>
        <w:rPr>
          <w:sz w:val="18"/>
          <w:ins w:id="16834" w:author="Mindi Patterson" w:date="2005-05-31T10:25:00Z"/>
        </w:rPr>
      </w:pPr>
      <w:ins w:id="16833" w:author="Mindi Patterson" w:date="2005-05-31T10:25:00Z">
        <w:r>
          <w:rPr>
            <w:sz w:val="18"/>
          </w:rPr>
          <w:t>subscriptionVersionTNPkgBehavior BEHAVIOUR</w:t>
        </w:r>
      </w:ins>
    </w:p>
    <w:p>
      <w:pPr>
        <w:pStyle w:val="PlainText"/>
        <w:rPr>
          <w:sz w:val="18"/>
          <w:ins w:id="16837" w:author="Mindi Patterson" w:date="2005-05-31T10:25:00Z"/>
        </w:rPr>
      </w:pPr>
      <w:ins w:id="16835" w:author="Mindi Patterson" w:date="2005-05-31T10:25:00Z">
        <w:r>
          <w:rPr>
            <w:rFonts w:eastAsia="Courier New"/>
            <w:sz w:val="18"/>
          </w:rPr>
          <w:t xml:space="preserve">    </w:t>
        </w:r>
      </w:ins>
      <w:ins w:id="16836" w:author="Mindi Patterson" w:date="2005-05-31T10:25:00Z">
        <w:r>
          <w:rPr>
            <w:sz w:val="18"/>
          </w:rPr>
          <w:t>DEFINED AS !</w:t>
        </w:r>
      </w:ins>
    </w:p>
    <w:p>
      <w:pPr>
        <w:pStyle w:val="PlainText"/>
        <w:rPr>
          <w:sz w:val="18"/>
          <w:ins w:id="16840" w:author="Mindi Patterson" w:date="2005-05-31T10:25:00Z"/>
        </w:rPr>
      </w:pPr>
      <w:ins w:id="16838" w:author="Mindi Patterson" w:date="2005-05-31T10:25:00Z">
        <w:r>
          <w:rPr>
            <w:rFonts w:eastAsia="Courier New"/>
            <w:sz w:val="18"/>
          </w:rPr>
          <w:t xml:space="preserve">        </w:t>
        </w:r>
      </w:ins>
      <w:ins w:id="16839" w:author="Mindi Patterson" w:date="2005-05-31T10:25:00Z">
        <w:r>
          <w:rPr>
            <w:sz w:val="18"/>
          </w:rPr>
          <w:t>This package provides for conditionally including the subscription TN</w:t>
        </w:r>
      </w:ins>
    </w:p>
    <w:p>
      <w:pPr>
        <w:pStyle w:val="PlainText"/>
        <w:rPr>
          <w:sz w:val="18"/>
          <w:ins w:id="16843" w:author="Mindi Patterson" w:date="2005-05-31T10:25:00Z"/>
        </w:rPr>
      </w:pPr>
      <w:ins w:id="16841" w:author="Mindi Patterson" w:date="2005-05-31T10:25:00Z">
        <w:r>
          <w:rPr>
            <w:rFonts w:eastAsia="Courier New"/>
            <w:sz w:val="18"/>
          </w:rPr>
          <w:t xml:space="preserve">        </w:t>
        </w:r>
      </w:ins>
      <w:ins w:id="16842" w:author="Mindi Patterson" w:date="2005-05-31T10:25:00Z">
        <w:r>
          <w:rPr>
            <w:sz w:val="18"/>
          </w:rPr>
          <w:t>number attribute.</w:t>
        </w:r>
      </w:ins>
    </w:p>
    <w:p>
      <w:pPr>
        <w:pStyle w:val="PlainText"/>
        <w:rPr>
          <w:sz w:val="18"/>
          <w:ins w:id="16846" w:author="Mindi Patterson" w:date="2005-05-31T10:25:00Z"/>
        </w:rPr>
      </w:pPr>
      <w:ins w:id="16844" w:author="Mindi Patterson" w:date="2005-05-31T10:25:00Z">
        <w:r>
          <w:rPr>
            <w:rFonts w:eastAsia="Courier New"/>
            <w:sz w:val="18"/>
          </w:rPr>
          <w:t xml:space="preserve">    </w:t>
        </w:r>
      </w:ins>
      <w:ins w:id="16845" w:author="Mindi Patterson" w:date="2005-05-31T10:25:00Z">
        <w:r>
          <w:rPr>
            <w:sz w:val="18"/>
          </w:rPr>
          <w:t>!;</w:t>
        </w:r>
      </w:ins>
    </w:p>
    <w:p>
      <w:pPr>
        <w:pStyle w:val="PlainText"/>
        <w:rPr>
          <w:sz w:val="18"/>
          <w:ins w:id="16848" w:author="Mindi Patterson" w:date="2005-05-31T10:25:00Z"/>
        </w:rPr>
      </w:pPr>
      <w:ins w:id="16847" w:author="Mindi Patterson" w:date="2005-05-31T10:25:00Z">
        <w:r>
          <w:rPr>
            <w:sz w:val="18"/>
          </w:rPr>
        </w:r>
      </w:ins>
    </w:p>
    <w:p>
      <w:pPr>
        <w:pStyle w:val="PlainText"/>
        <w:rPr>
          <w:sz w:val="18"/>
          <w:ins w:id="16850" w:author="Mindi Patterson" w:date="2005-05-31T10:25:00Z"/>
        </w:rPr>
      </w:pPr>
      <w:ins w:id="16849" w:author="Mindi Patterson" w:date="2005-05-31T10:25:00Z">
        <w:r>
          <w:rPr>
            <w:sz w:val="18"/>
          </w:rPr>
        </w:r>
      </w:ins>
    </w:p>
    <w:p>
      <w:pPr>
        <w:pStyle w:val="PlainText"/>
        <w:rPr>
          <w:sz w:val="18"/>
          <w:ins w:id="16852" w:author="Mindi Patterson" w:date="2005-05-31T10:25:00Z"/>
        </w:rPr>
      </w:pPr>
      <w:ins w:id="16851" w:author="Mindi Patterson" w:date="2005-05-31T10:25:00Z">
        <w:r>
          <w:rPr>
            <w:sz w:val="18"/>
          </w:rPr>
          <w:t>-- 54.0 LNP Number Pool Block NPA-NXX-X Package</w:t>
        </w:r>
      </w:ins>
    </w:p>
    <w:p>
      <w:pPr>
        <w:pStyle w:val="PlainText"/>
        <w:rPr>
          <w:sz w:val="18"/>
          <w:ins w:id="16854" w:author="Mindi Patterson" w:date="2005-05-31T10:25:00Z"/>
        </w:rPr>
      </w:pPr>
      <w:ins w:id="16853" w:author="Mindi Patterson" w:date="2005-05-31T10:25:00Z">
        <w:r>
          <w:rPr>
            <w:sz w:val="18"/>
          </w:rPr>
        </w:r>
      </w:ins>
    </w:p>
    <w:p>
      <w:pPr>
        <w:pStyle w:val="PlainText"/>
        <w:rPr>
          <w:sz w:val="18"/>
          <w:ins w:id="16856" w:author="Mindi Patterson" w:date="2005-05-31T10:25:00Z"/>
        </w:rPr>
      </w:pPr>
      <w:ins w:id="16855" w:author="Mindi Patterson" w:date="2005-05-31T10:25:00Z">
        <w:r>
          <w:rPr>
            <w:sz w:val="18"/>
          </w:rPr>
          <w:t>numberPoolBlockNPA-NXX-XPkg PACKAGE</w:t>
        </w:r>
      </w:ins>
    </w:p>
    <w:p>
      <w:pPr>
        <w:pStyle w:val="PlainText"/>
        <w:rPr>
          <w:sz w:val="18"/>
          <w:ins w:id="16859" w:author="Mindi Patterson" w:date="2005-05-31T10:25:00Z"/>
        </w:rPr>
      </w:pPr>
      <w:ins w:id="16857" w:author="Mindi Patterson" w:date="2005-05-31T10:25:00Z">
        <w:r>
          <w:rPr>
            <w:rFonts w:eastAsia="Courier New"/>
            <w:sz w:val="18"/>
          </w:rPr>
          <w:t xml:space="preserve">    </w:t>
        </w:r>
      </w:ins>
      <w:ins w:id="16858" w:author="Mindi Patterson" w:date="2005-05-31T10:25:00Z">
        <w:r>
          <w:rPr>
            <w:sz w:val="18"/>
          </w:rPr>
          <w:t>BEHAVIOUR</w:t>
        </w:r>
      </w:ins>
    </w:p>
    <w:p>
      <w:pPr>
        <w:pStyle w:val="PlainText"/>
        <w:rPr>
          <w:sz w:val="18"/>
          <w:ins w:id="16861" w:author="Mindi Patterson" w:date="2005-05-31T10:25:00Z"/>
        </w:rPr>
      </w:pPr>
      <w:ins w:id="16860" w:author="Mindi Patterson" w:date="2005-05-31T10:25:00Z">
        <w:r>
          <w:rPr>
            <w:sz w:val="18"/>
          </w:rPr>
          <w:tab/>
          <w:tab/>
          <w:t>numberPoolBlockNPA-NXX-XPkgBehavior;</w:t>
        </w:r>
      </w:ins>
    </w:p>
    <w:p>
      <w:pPr>
        <w:pStyle w:val="PlainText"/>
        <w:rPr>
          <w:sz w:val="18"/>
          <w:ins w:id="16864" w:author="Mindi Patterson" w:date="2005-05-31T10:25:00Z"/>
        </w:rPr>
      </w:pPr>
      <w:ins w:id="16862" w:author="Mindi Patterson" w:date="2005-05-31T10:25:00Z">
        <w:r>
          <w:rPr>
            <w:rFonts w:eastAsia="Courier New"/>
            <w:sz w:val="18"/>
          </w:rPr>
          <w:t xml:space="preserve">    </w:t>
        </w:r>
      </w:ins>
      <w:ins w:id="16863" w:author="Mindi Patterson" w:date="2005-05-31T10:25:00Z">
        <w:r>
          <w:rPr>
            <w:sz w:val="18"/>
          </w:rPr>
          <w:t>ATTRIBUTES</w:t>
        </w:r>
      </w:ins>
    </w:p>
    <w:p>
      <w:pPr>
        <w:pStyle w:val="PlainText"/>
        <w:rPr>
          <w:sz w:val="18"/>
          <w:ins w:id="16867" w:author="Mindi Patterson" w:date="2005-05-31T10:25:00Z"/>
        </w:rPr>
      </w:pPr>
      <w:ins w:id="16865" w:author="Mindi Patterson" w:date="2005-05-31T10:25:00Z">
        <w:r>
          <w:rPr>
            <w:rFonts w:eastAsia="Courier New"/>
            <w:sz w:val="18"/>
          </w:rPr>
          <w:t xml:space="preserve">        </w:t>
        </w:r>
      </w:ins>
      <w:ins w:id="16866" w:author="Mindi Patterson" w:date="2005-05-31T10:25:00Z">
        <w:r>
          <w:rPr>
            <w:sz w:val="18"/>
          </w:rPr>
          <w:t>numberPoolBlockNPA-NXX-X GET;</w:t>
        </w:r>
      </w:ins>
    </w:p>
    <w:p>
      <w:pPr>
        <w:pStyle w:val="PlainText"/>
        <w:rPr>
          <w:sz w:val="18"/>
          <w:ins w:id="16870" w:author="Mindi Patterson" w:date="2005-05-31T10:25:00Z"/>
        </w:rPr>
      </w:pPr>
      <w:ins w:id="16868" w:author="Mindi Patterson" w:date="2005-05-31T10:25:00Z">
        <w:r>
          <w:rPr>
            <w:rFonts w:eastAsia="Courier New"/>
            <w:sz w:val="18"/>
          </w:rPr>
          <w:t xml:space="preserve">    </w:t>
        </w:r>
      </w:ins>
      <w:ins w:id="16869" w:author="Mindi Patterson" w:date="2005-05-31T10:25:00Z">
        <w:r>
          <w:rPr>
            <w:sz w:val="18"/>
          </w:rPr>
          <w:t>REGISTERED AS {LNP-OIDS.lnp-package 54};</w:t>
        </w:r>
      </w:ins>
    </w:p>
    <w:p>
      <w:pPr>
        <w:pStyle w:val="PlainText"/>
        <w:rPr>
          <w:rFonts w:eastAsia="Courier New"/>
          <w:sz w:val="18"/>
          <w:ins w:id="16872" w:author="Mindi Patterson" w:date="2005-05-31T10:25:00Z"/>
        </w:rPr>
      </w:pPr>
      <w:ins w:id="16871" w:author="Mindi Patterson" w:date="2005-05-31T10:25:00Z">
        <w:r>
          <w:rPr>
            <w:rFonts w:eastAsia="Courier New"/>
            <w:sz w:val="18"/>
          </w:rPr>
          <w:t xml:space="preserve">   </w:t>
        </w:r>
      </w:ins>
    </w:p>
    <w:p>
      <w:pPr>
        <w:pStyle w:val="PlainText"/>
        <w:rPr>
          <w:sz w:val="18"/>
          <w:ins w:id="16874" w:author="Mindi Patterson" w:date="2005-05-31T10:25:00Z"/>
        </w:rPr>
      </w:pPr>
      <w:ins w:id="16873" w:author="Mindi Patterson" w:date="2005-05-31T10:25:00Z">
        <w:r>
          <w:rPr>
            <w:sz w:val="18"/>
          </w:rPr>
          <w:t>numberPoolBlockNPA-NXX-XPkgBehavior BEHAVIOUR</w:t>
        </w:r>
      </w:ins>
    </w:p>
    <w:p>
      <w:pPr>
        <w:pStyle w:val="PlainText"/>
        <w:rPr>
          <w:sz w:val="18"/>
          <w:ins w:id="16877" w:author="Mindi Patterson" w:date="2005-05-31T10:25:00Z"/>
        </w:rPr>
      </w:pPr>
      <w:ins w:id="16875" w:author="Mindi Patterson" w:date="2005-05-31T10:25:00Z">
        <w:r>
          <w:rPr>
            <w:rFonts w:eastAsia="Courier New"/>
            <w:sz w:val="18"/>
          </w:rPr>
          <w:t xml:space="preserve">    </w:t>
        </w:r>
      </w:ins>
      <w:ins w:id="16876" w:author="Mindi Patterson" w:date="2005-05-31T10:25:00Z">
        <w:r>
          <w:rPr>
            <w:sz w:val="18"/>
          </w:rPr>
          <w:t>DEFINED AS !</w:t>
        </w:r>
      </w:ins>
    </w:p>
    <w:p>
      <w:pPr>
        <w:pStyle w:val="PlainText"/>
        <w:rPr>
          <w:sz w:val="18"/>
          <w:ins w:id="16880" w:author="Mindi Patterson" w:date="2005-05-31T10:25:00Z"/>
        </w:rPr>
      </w:pPr>
      <w:ins w:id="16878" w:author="Mindi Patterson" w:date="2005-05-31T10:25:00Z">
        <w:r>
          <w:rPr>
            <w:rFonts w:eastAsia="Courier New"/>
            <w:sz w:val="18"/>
          </w:rPr>
          <w:t xml:space="preserve">        </w:t>
        </w:r>
      </w:ins>
      <w:ins w:id="16879" w:author="Mindi Patterson" w:date="2005-05-31T10:25:00Z">
        <w:r>
          <w:rPr>
            <w:sz w:val="18"/>
          </w:rPr>
          <w:t>This package provides for conditionally including the numberPoolBlock</w:t>
        </w:r>
      </w:ins>
    </w:p>
    <w:p>
      <w:pPr>
        <w:pStyle w:val="PlainText"/>
        <w:rPr>
          <w:sz w:val="18"/>
          <w:ins w:id="16883" w:author="Mindi Patterson" w:date="2005-05-31T10:25:00Z"/>
        </w:rPr>
      </w:pPr>
      <w:ins w:id="16881" w:author="Mindi Patterson" w:date="2005-05-31T10:25:00Z">
        <w:r>
          <w:rPr>
            <w:rFonts w:eastAsia="Courier New"/>
            <w:sz w:val="18"/>
          </w:rPr>
          <w:t xml:space="preserve">        </w:t>
        </w:r>
      </w:ins>
      <w:ins w:id="16882" w:author="Mindi Patterson" w:date="2005-05-31T10:25:00Z">
        <w:r>
          <w:rPr>
            <w:sz w:val="18"/>
          </w:rPr>
          <w:t>NPA-NXX-X value in lnpLogNumberPoolBlockStatusAttributeValueChangeRecord</w:t>
        </w:r>
      </w:ins>
    </w:p>
    <w:p>
      <w:pPr>
        <w:pStyle w:val="PlainText"/>
        <w:rPr>
          <w:sz w:val="18"/>
          <w:ins w:id="16886" w:author="Mindi Patterson" w:date="2005-05-31T10:25:00Z"/>
        </w:rPr>
      </w:pPr>
      <w:ins w:id="16884" w:author="Mindi Patterson" w:date="2005-05-31T10:25:00Z">
        <w:r>
          <w:rPr>
            <w:rFonts w:eastAsia="Courier New"/>
            <w:sz w:val="18"/>
          </w:rPr>
          <w:t xml:space="preserve">        </w:t>
        </w:r>
      </w:ins>
      <w:ins w:id="16885" w:author="Mindi Patterson" w:date="2005-05-31T10:25:00Z">
        <w:r>
          <w:rPr>
            <w:sz w:val="18"/>
          </w:rPr>
          <w:t>object.</w:t>
        </w:r>
      </w:ins>
    </w:p>
    <w:p>
      <w:pPr>
        <w:pStyle w:val="PlainText"/>
        <w:rPr>
          <w:sz w:val="18"/>
          <w:ins w:id="16889" w:author="Mindi Patterson" w:date="2005-05-31T10:25:00Z"/>
        </w:rPr>
      </w:pPr>
      <w:ins w:id="16887" w:author="Mindi Patterson" w:date="2005-05-31T10:25:00Z">
        <w:r>
          <w:rPr>
            <w:rFonts w:eastAsia="Courier New"/>
            <w:sz w:val="18"/>
          </w:rPr>
          <w:t xml:space="preserve">    </w:t>
        </w:r>
      </w:ins>
      <w:ins w:id="16888" w:author="Mindi Patterson" w:date="2005-05-31T10:25:00Z">
        <w:r>
          <w:rPr>
            <w:sz w:val="18"/>
          </w:rPr>
          <w:t>!;</w:t>
        </w:r>
      </w:ins>
    </w:p>
    <w:p>
      <w:pPr>
        <w:pStyle w:val="PlainText"/>
        <w:rPr>
          <w:sz w:val="18"/>
          <w:ins w:id="16891" w:author="Mindi Patterson" w:date="2005-05-31T10:25:00Z"/>
        </w:rPr>
      </w:pPr>
      <w:ins w:id="16890" w:author="Mindi Patterson" w:date="2005-05-31T10:25:00Z">
        <w:r>
          <w:rPr>
            <w:sz w:val="18"/>
          </w:rPr>
        </w:r>
      </w:ins>
    </w:p>
    <w:p>
      <w:pPr>
        <w:pStyle w:val="PlainText"/>
        <w:rPr>
          <w:sz w:val="18"/>
          <w:ins w:id="16893" w:author="Mindi Patterson" w:date="2005-05-31T10:25:00Z"/>
        </w:rPr>
      </w:pPr>
      <w:ins w:id="16892" w:author="Mindi Patterson" w:date="2005-05-31T10:25:00Z">
        <w:r>
          <w:rPr>
            <w:sz w:val="18"/>
          </w:rPr>
          <w:t>--</w:t>
        </w:r>
      </w:ins>
    </w:p>
    <w:p>
      <w:pPr>
        <w:pStyle w:val="PlainText"/>
        <w:rPr>
          <w:sz w:val="18"/>
          <w:ins w:id="16895" w:author="Mindi Patterson" w:date="2005-05-31T10:25:00Z"/>
        </w:rPr>
      </w:pPr>
      <w:ins w:id="16894" w:author="Mindi Patterson" w:date="2005-05-31T10:25:00Z">
        <w:r>
          <w:rPr>
            <w:sz w:val="18"/>
          </w:rPr>
          <w:t>-- Parameter Definitions</w:t>
        </w:r>
      </w:ins>
    </w:p>
    <w:p>
      <w:pPr>
        <w:pStyle w:val="PlainText"/>
        <w:rPr>
          <w:sz w:val="18"/>
          <w:ins w:id="16897" w:author="Mindi Patterson" w:date="2005-05-31T10:25:00Z"/>
        </w:rPr>
      </w:pPr>
      <w:ins w:id="16896" w:author="Mindi Patterson" w:date="2005-05-31T10:25:00Z">
        <w:r>
          <w:rPr>
            <w:sz w:val="18"/>
          </w:rPr>
          <w:t>--</w:t>
        </w:r>
      </w:ins>
    </w:p>
    <w:p>
      <w:pPr>
        <w:pStyle w:val="PlainText"/>
        <w:rPr>
          <w:sz w:val="18"/>
          <w:ins w:id="16899" w:author="Mindi Patterson" w:date="2005-05-31T10:25:00Z"/>
        </w:rPr>
      </w:pPr>
      <w:ins w:id="16898" w:author="Mindi Patterson" w:date="2005-05-31T10:25:00Z">
        <w:r>
          <w:rPr>
            <w:sz w:val="18"/>
          </w:rPr>
        </w:r>
      </w:ins>
    </w:p>
    <w:p>
      <w:pPr>
        <w:pStyle w:val="PlainText"/>
        <w:rPr>
          <w:sz w:val="18"/>
          <w:ins w:id="16901" w:author="Mindi Patterson" w:date="2005-05-31T10:25:00Z"/>
        </w:rPr>
      </w:pPr>
      <w:ins w:id="16900" w:author="Mindi Patterson" w:date="2005-05-31T10:25:00Z">
        <w:r>
          <w:rPr>
            <w:sz w:val="18"/>
          </w:rPr>
          <w:t>-- 1.0 Access Control Parameter</w:t>
        </w:r>
      </w:ins>
    </w:p>
    <w:p>
      <w:pPr>
        <w:pStyle w:val="PlainText"/>
        <w:rPr>
          <w:sz w:val="18"/>
          <w:ins w:id="16903" w:author="Mindi Patterson" w:date="2005-05-31T10:25:00Z"/>
        </w:rPr>
      </w:pPr>
      <w:ins w:id="16902" w:author="Mindi Patterson" w:date="2005-05-31T10:25:00Z">
        <w:r>
          <w:rPr>
            <w:sz w:val="18"/>
          </w:rPr>
        </w:r>
      </w:ins>
    </w:p>
    <w:p>
      <w:pPr>
        <w:pStyle w:val="PlainText"/>
        <w:rPr>
          <w:sz w:val="18"/>
          <w:ins w:id="16905" w:author="Mindi Patterson" w:date="2005-05-31T10:25:00Z"/>
        </w:rPr>
      </w:pPr>
      <w:ins w:id="16904" w:author="Mindi Patterson" w:date="2005-05-31T10:25:00Z">
        <w:r>
          <w:rPr>
            <w:sz w:val="18"/>
          </w:rPr>
          <w:t>accessControlParameter PARAMETER</w:t>
        </w:r>
      </w:ins>
    </w:p>
    <w:p>
      <w:pPr>
        <w:pStyle w:val="PlainText"/>
        <w:rPr>
          <w:sz w:val="18"/>
          <w:ins w:id="16908" w:author="Mindi Patterson" w:date="2005-05-31T10:25:00Z"/>
        </w:rPr>
      </w:pPr>
      <w:ins w:id="16906" w:author="Mindi Patterson" w:date="2005-05-31T10:25:00Z">
        <w:r>
          <w:rPr>
            <w:rFonts w:eastAsia="Courier New"/>
            <w:sz w:val="18"/>
          </w:rPr>
          <w:t xml:space="preserve">    </w:t>
        </w:r>
      </w:ins>
      <w:ins w:id="16907" w:author="Mindi Patterson" w:date="2005-05-31T10:25:00Z">
        <w:r>
          <w:rPr>
            <w:sz w:val="18"/>
          </w:rPr>
          <w:t>CONTEXT EVENT-INFO;</w:t>
        </w:r>
      </w:ins>
    </w:p>
    <w:p>
      <w:pPr>
        <w:pStyle w:val="PlainText"/>
        <w:rPr>
          <w:sz w:val="18"/>
          <w:ins w:id="16911" w:author="Mindi Patterson" w:date="2005-05-31T10:25:00Z"/>
        </w:rPr>
      </w:pPr>
      <w:ins w:id="16909" w:author="Mindi Patterson" w:date="2005-05-31T10:25:00Z">
        <w:r>
          <w:rPr>
            <w:rFonts w:eastAsia="Courier New"/>
            <w:sz w:val="18"/>
          </w:rPr>
          <w:t xml:space="preserve">    </w:t>
        </w:r>
      </w:ins>
      <w:ins w:id="16910" w:author="Mindi Patterson" w:date="2005-05-31T10:25:00Z">
        <w:r>
          <w:rPr>
            <w:sz w:val="18"/>
          </w:rPr>
          <w:t>WITH SYNTAX LNP-ASN1.LnpAccessControl;</w:t>
        </w:r>
      </w:ins>
    </w:p>
    <w:p>
      <w:pPr>
        <w:pStyle w:val="PlainText"/>
        <w:rPr>
          <w:sz w:val="18"/>
          <w:ins w:id="16914" w:author="Mindi Patterson" w:date="2005-05-31T10:25:00Z"/>
        </w:rPr>
      </w:pPr>
      <w:ins w:id="16912" w:author="Mindi Patterson" w:date="2005-05-31T10:25:00Z">
        <w:r>
          <w:rPr>
            <w:rFonts w:eastAsia="Courier New"/>
            <w:sz w:val="18"/>
          </w:rPr>
          <w:t xml:space="preserve">    </w:t>
        </w:r>
      </w:ins>
      <w:ins w:id="16913" w:author="Mindi Patterson" w:date="2005-05-31T10:25:00Z">
        <w:r>
          <w:rPr>
            <w:sz w:val="18"/>
          </w:rPr>
          <w:t>REGISTERED AS {LNP-OIDS.lnp-parameter 1};</w:t>
        </w:r>
      </w:ins>
    </w:p>
    <w:p>
      <w:pPr>
        <w:pStyle w:val="PlainText"/>
        <w:rPr>
          <w:sz w:val="18"/>
          <w:ins w:id="16916" w:author="Mindi Patterson" w:date="2005-05-31T10:25:00Z"/>
        </w:rPr>
      </w:pPr>
      <w:ins w:id="16915" w:author="Mindi Patterson" w:date="2005-05-31T10:25:00Z">
        <w:r>
          <w:rPr>
            <w:sz w:val="18"/>
          </w:rPr>
        </w:r>
      </w:ins>
    </w:p>
    <w:p>
      <w:pPr>
        <w:pStyle w:val="PlainText"/>
        <w:rPr>
          <w:sz w:val="18"/>
          <w:ins w:id="16918" w:author="Mindi Patterson" w:date="2005-05-31T10:25:00Z"/>
        </w:rPr>
      </w:pPr>
      <w:ins w:id="16917" w:author="Mindi Patterson" w:date="2005-05-31T10:25:00Z">
        <w:r>
          <w:rPr>
            <w:sz w:val="18"/>
          </w:rPr>
          <w:t>-- 2.0 LNP Specific Info Parameter</w:t>
        </w:r>
      </w:ins>
    </w:p>
    <w:p>
      <w:pPr>
        <w:pStyle w:val="PlainText"/>
        <w:rPr>
          <w:sz w:val="18"/>
          <w:ins w:id="16920" w:author="Mindi Patterson" w:date="2005-05-31T10:25:00Z"/>
        </w:rPr>
      </w:pPr>
      <w:ins w:id="16919" w:author="Mindi Patterson" w:date="2005-05-31T10:25:00Z">
        <w:r>
          <w:rPr>
            <w:sz w:val="18"/>
          </w:rPr>
        </w:r>
      </w:ins>
    </w:p>
    <w:p>
      <w:pPr>
        <w:pStyle w:val="PlainText"/>
        <w:rPr>
          <w:sz w:val="18"/>
          <w:ins w:id="16922" w:author="Mindi Patterson" w:date="2005-05-31T10:25:00Z"/>
        </w:rPr>
      </w:pPr>
      <w:ins w:id="16921" w:author="Mindi Patterson" w:date="2005-05-31T10:25:00Z">
        <w:r>
          <w:rPr>
            <w:sz w:val="18"/>
          </w:rPr>
          <w:t>lnpSpecificInfoParameter PARAMETER</w:t>
        </w:r>
      </w:ins>
    </w:p>
    <w:p>
      <w:pPr>
        <w:pStyle w:val="PlainText"/>
        <w:rPr>
          <w:sz w:val="18"/>
          <w:ins w:id="16925" w:author="Mindi Patterson" w:date="2005-05-31T10:25:00Z"/>
        </w:rPr>
      </w:pPr>
      <w:ins w:id="16923" w:author="Mindi Patterson" w:date="2005-05-31T10:25:00Z">
        <w:r>
          <w:rPr>
            <w:rFonts w:eastAsia="Courier New"/>
            <w:sz w:val="18"/>
          </w:rPr>
          <w:t xml:space="preserve">    </w:t>
        </w:r>
      </w:ins>
      <w:ins w:id="16924" w:author="Mindi Patterson" w:date="2005-05-31T10:25:00Z">
        <w:r>
          <w:rPr>
            <w:sz w:val="18"/>
          </w:rPr>
          <w:t>CONTEXT SPECIFIC-ERROR;</w:t>
        </w:r>
      </w:ins>
    </w:p>
    <w:p>
      <w:pPr>
        <w:pStyle w:val="PlainText"/>
        <w:rPr>
          <w:sz w:val="18"/>
          <w:ins w:id="16927" w:author="Mindi Patterson" w:date="2005-05-31T10:25:00Z"/>
        </w:rPr>
      </w:pPr>
      <w:ins w:id="16926" w:author="Mindi Patterson" w:date="2005-05-31T10:25:00Z">
        <w:r>
          <w:rPr>
            <w:sz w:val="18"/>
          </w:rPr>
          <w:t>--    ATTRIBUTE lnpSpecificInfo;</w:t>
        </w:r>
      </w:ins>
    </w:p>
    <w:p>
      <w:pPr>
        <w:pStyle w:val="PlainText"/>
        <w:rPr>
          <w:sz w:val="18"/>
          <w:ins w:id="16930" w:author="Mindi Patterson" w:date="2005-05-31T10:25:00Z"/>
        </w:rPr>
      </w:pPr>
      <w:ins w:id="16928" w:author="Mindi Patterson" w:date="2005-05-31T10:25:00Z">
        <w:r>
          <w:rPr>
            <w:rFonts w:eastAsia="Courier New"/>
            <w:sz w:val="18"/>
          </w:rPr>
          <w:t xml:space="preserve">    </w:t>
        </w:r>
      </w:ins>
      <w:ins w:id="16929" w:author="Mindi Patterson" w:date="2005-05-31T10:25:00Z">
        <w:r>
          <w:rPr>
            <w:sz w:val="18"/>
          </w:rPr>
          <w:t>WITH SYNTAX LNP-ASN1.LnpSpecificInfo;</w:t>
        </w:r>
      </w:ins>
    </w:p>
    <w:p>
      <w:pPr>
        <w:pStyle w:val="PlainText"/>
        <w:rPr>
          <w:sz w:val="18"/>
          <w:ins w:id="16933" w:author="Mindi Patterson" w:date="2005-05-31T10:25:00Z"/>
        </w:rPr>
      </w:pPr>
      <w:ins w:id="16931" w:author="Mindi Patterson" w:date="2005-05-31T10:25:00Z">
        <w:r>
          <w:rPr>
            <w:rFonts w:eastAsia="Courier New"/>
            <w:sz w:val="18"/>
          </w:rPr>
          <w:t xml:space="preserve">    </w:t>
        </w:r>
      </w:ins>
      <w:ins w:id="16932" w:author="Mindi Patterson" w:date="2005-05-31T10:25:00Z">
        <w:r>
          <w:rPr>
            <w:sz w:val="18"/>
          </w:rPr>
          <w:t>REGISTERED AS {LNP-OIDS.lnp-parameter 2};</w:t>
        </w:r>
      </w:ins>
    </w:p>
    <w:p>
      <w:pPr>
        <w:pStyle w:val="PlainText"/>
        <w:rPr>
          <w:sz w:val="18"/>
          <w:ins w:id="16935" w:author="Mindi Patterson" w:date="2005-05-31T10:25:00Z"/>
        </w:rPr>
      </w:pPr>
      <w:ins w:id="16934" w:author="Mindi Patterson" w:date="2005-05-31T10:25:00Z">
        <w:r>
          <w:rPr>
            <w:sz w:val="18"/>
          </w:rPr>
        </w:r>
      </w:ins>
    </w:p>
    <w:p>
      <w:pPr>
        <w:pStyle w:val="PlainText"/>
        <w:rPr>
          <w:sz w:val="18"/>
          <w:ins w:id="16937" w:author="Mindi Patterson" w:date="2005-05-31T10:25:00Z"/>
        </w:rPr>
      </w:pPr>
      <w:ins w:id="16936" w:author="Mindi Patterson" w:date="2005-05-31T10:25:00Z">
        <w:r>
          <w:rPr>
            <w:sz w:val="18"/>
          </w:rPr>
          <w:t xml:space="preserve">-- 3.0 LNP Specific Error Code Parameter </w:t>
        </w:r>
      </w:ins>
    </w:p>
    <w:p>
      <w:pPr>
        <w:pStyle w:val="PlainText"/>
        <w:rPr>
          <w:sz w:val="18"/>
          <w:ins w:id="16939" w:author="Mindi Patterson" w:date="2005-05-31T10:25:00Z"/>
        </w:rPr>
      </w:pPr>
      <w:ins w:id="16938" w:author="Mindi Patterson" w:date="2005-05-31T10:25:00Z">
        <w:r>
          <w:rPr>
            <w:sz w:val="18"/>
          </w:rPr>
        </w:r>
      </w:ins>
    </w:p>
    <w:p>
      <w:pPr>
        <w:pStyle w:val="PlainText"/>
        <w:rPr>
          <w:sz w:val="18"/>
          <w:ins w:id="16941" w:author="Mindi Patterson" w:date="2005-05-31T10:25:00Z"/>
        </w:rPr>
      </w:pPr>
      <w:ins w:id="16940" w:author="Mindi Patterson" w:date="2005-05-31T10:25:00Z">
        <w:r>
          <w:rPr>
            <w:sz w:val="18"/>
          </w:rPr>
          <w:t>lnpSpecificErrorCodeParameter PARAMETER</w:t>
        </w:r>
      </w:ins>
    </w:p>
    <w:p>
      <w:pPr>
        <w:pStyle w:val="PlainText"/>
        <w:rPr>
          <w:sz w:val="18"/>
          <w:ins w:id="16944" w:author="Mindi Patterson" w:date="2005-05-31T10:25:00Z"/>
        </w:rPr>
      </w:pPr>
      <w:ins w:id="16942" w:author="Mindi Patterson" w:date="2005-05-31T10:25:00Z">
        <w:r>
          <w:rPr>
            <w:rFonts w:eastAsia="Courier New"/>
            <w:sz w:val="18"/>
          </w:rPr>
          <w:t xml:space="preserve">    </w:t>
        </w:r>
      </w:ins>
      <w:ins w:id="16943" w:author="Mindi Patterson" w:date="2005-05-31T10:25:00Z">
        <w:r>
          <w:rPr>
            <w:sz w:val="18"/>
          </w:rPr>
          <w:t>CONTEXT SPECIFIC-ERROR;</w:t>
        </w:r>
      </w:ins>
    </w:p>
    <w:p>
      <w:pPr>
        <w:pStyle w:val="PlainText"/>
        <w:rPr>
          <w:sz w:val="18"/>
          <w:ins w:id="16947" w:author="Mindi Patterson" w:date="2005-05-31T10:25:00Z"/>
        </w:rPr>
      </w:pPr>
      <w:ins w:id="16945" w:author="Mindi Patterson" w:date="2005-05-31T10:25:00Z">
        <w:r>
          <w:rPr>
            <w:rFonts w:eastAsia="Courier New"/>
            <w:sz w:val="18"/>
          </w:rPr>
          <w:t xml:space="preserve">    </w:t>
        </w:r>
      </w:ins>
      <w:ins w:id="16946" w:author="Mindi Patterson" w:date="2005-05-31T10:25:00Z">
        <w:r>
          <w:rPr>
            <w:sz w:val="18"/>
          </w:rPr>
          <w:t>WITH SYNTAX LNP-ASN1.LnpSpecificErrorCode;</w:t>
        </w:r>
      </w:ins>
    </w:p>
    <w:p>
      <w:pPr>
        <w:pStyle w:val="PlainText"/>
        <w:rPr>
          <w:sz w:val="18"/>
          <w:ins w:id="16950" w:author="Mindi Patterson" w:date="2005-05-31T10:25:00Z"/>
        </w:rPr>
      </w:pPr>
      <w:ins w:id="16948" w:author="Mindi Patterson" w:date="2005-05-31T10:25:00Z">
        <w:r>
          <w:rPr>
            <w:rFonts w:eastAsia="Courier New"/>
            <w:sz w:val="18"/>
          </w:rPr>
          <w:t xml:space="preserve">    </w:t>
        </w:r>
      </w:ins>
      <w:ins w:id="16949" w:author="Mindi Patterson" w:date="2005-05-31T10:25:00Z">
        <w:r>
          <w:rPr>
            <w:sz w:val="18"/>
          </w:rPr>
          <w:t>REGISTERED AS {LNP-OIDS.lnp-parameter 3};</w:t>
        </w:r>
      </w:ins>
    </w:p>
    <w:p>
      <w:pPr>
        <w:pStyle w:val="PlainText"/>
        <w:rPr>
          <w:sz w:val="18"/>
          <w:ins w:id="16952" w:author="Mindi Patterson" w:date="2005-05-31T10:25:00Z"/>
        </w:rPr>
      </w:pPr>
      <w:ins w:id="16951" w:author="Mindi Patterson" w:date="2005-05-31T10:25:00Z">
        <w:r>
          <w:rPr>
            <w:sz w:val="18"/>
          </w:rPr>
        </w:r>
      </w:ins>
    </w:p>
    <w:p>
      <w:pPr>
        <w:pStyle w:val="PlainText"/>
        <w:rPr>
          <w:sz w:val="18"/>
          <w:ins w:id="16954" w:author="Mindi Patterson" w:date="2005-05-31T10:25:00Z"/>
        </w:rPr>
      </w:pPr>
      <w:ins w:id="16953" w:author="Mindi Patterson" w:date="2005-05-31T10:25:00Z">
        <w:r>
          <w:rPr>
            <w:sz w:val="18"/>
          </w:rPr>
          <w:t>-- 4.0 Phone Number Parameter</w:t>
        </w:r>
      </w:ins>
    </w:p>
    <w:p>
      <w:pPr>
        <w:pStyle w:val="PlainText"/>
        <w:rPr>
          <w:sz w:val="18"/>
          <w:ins w:id="16956" w:author="Mindi Patterson" w:date="2005-05-31T10:25:00Z"/>
        </w:rPr>
      </w:pPr>
      <w:ins w:id="16955" w:author="Mindi Patterson" w:date="2005-05-31T10:25:00Z">
        <w:r>
          <w:rPr>
            <w:sz w:val="18"/>
          </w:rPr>
        </w:r>
      </w:ins>
    </w:p>
    <w:p>
      <w:pPr>
        <w:pStyle w:val="PlainText"/>
        <w:rPr>
          <w:sz w:val="18"/>
          <w:ins w:id="16958" w:author="Mindi Patterson" w:date="2005-05-31T10:25:00Z"/>
        </w:rPr>
      </w:pPr>
      <w:ins w:id="16957" w:author="Mindi Patterson" w:date="2005-05-31T10:25:00Z">
        <w:r>
          <w:rPr>
            <w:sz w:val="18"/>
          </w:rPr>
          <w:t>phoneNumberParameter PARAMETER</w:t>
        </w:r>
      </w:ins>
    </w:p>
    <w:p>
      <w:pPr>
        <w:pStyle w:val="PlainText"/>
        <w:rPr>
          <w:sz w:val="18"/>
          <w:ins w:id="16961" w:author="Mindi Patterson" w:date="2005-05-31T10:25:00Z"/>
        </w:rPr>
      </w:pPr>
      <w:ins w:id="16959" w:author="Mindi Patterson" w:date="2005-05-31T10:25:00Z">
        <w:r>
          <w:rPr>
            <w:rFonts w:eastAsia="Courier New"/>
            <w:sz w:val="18"/>
          </w:rPr>
          <w:t xml:space="preserve">    </w:t>
        </w:r>
      </w:ins>
      <w:ins w:id="16960" w:author="Mindi Patterson" w:date="2005-05-31T10:25:00Z">
        <w:r>
          <w:rPr>
            <w:sz w:val="18"/>
          </w:rPr>
          <w:t>CONTEXT EVENT-INFO;</w:t>
        </w:r>
      </w:ins>
    </w:p>
    <w:p>
      <w:pPr>
        <w:pStyle w:val="PlainText"/>
        <w:rPr>
          <w:sz w:val="18"/>
          <w:ins w:id="16964" w:author="Mindi Patterson" w:date="2005-05-31T10:25:00Z"/>
        </w:rPr>
      </w:pPr>
      <w:ins w:id="16962" w:author="Mindi Patterson" w:date="2005-05-31T10:25:00Z">
        <w:r>
          <w:rPr>
            <w:rFonts w:eastAsia="Courier New"/>
            <w:sz w:val="18"/>
          </w:rPr>
          <w:t xml:space="preserve">    </w:t>
        </w:r>
      </w:ins>
      <w:ins w:id="16963" w:author="Mindi Patterson" w:date="2005-05-31T10:25:00Z">
        <w:r>
          <w:rPr>
            <w:sz w:val="18"/>
          </w:rPr>
          <w:t>WITH SYNTAX LNP-ASN1.PhoneNumber;</w:t>
        </w:r>
      </w:ins>
    </w:p>
    <w:p>
      <w:pPr>
        <w:pStyle w:val="PlainText"/>
        <w:rPr>
          <w:sz w:val="18"/>
          <w:ins w:id="16967" w:author="Mindi Patterson" w:date="2005-05-31T10:25:00Z"/>
        </w:rPr>
      </w:pPr>
      <w:ins w:id="16965" w:author="Mindi Patterson" w:date="2005-05-31T10:25:00Z">
        <w:r>
          <w:rPr>
            <w:rFonts w:eastAsia="Courier New"/>
            <w:sz w:val="18"/>
          </w:rPr>
          <w:t xml:space="preserve">    </w:t>
        </w:r>
      </w:ins>
      <w:ins w:id="16966" w:author="Mindi Patterson" w:date="2005-05-31T10:25:00Z">
        <w:r>
          <w:rPr>
            <w:sz w:val="18"/>
          </w:rPr>
          <w:t>REGISTERED AS {LNP-OIDS.lnp-parameter 4};</w:t>
        </w:r>
      </w:ins>
    </w:p>
    <w:p>
      <w:pPr>
        <w:pStyle w:val="PlainText"/>
        <w:rPr>
          <w:sz w:val="18"/>
          <w:ins w:id="16969" w:author="Mindi Patterson" w:date="2005-05-31T10:25:00Z"/>
        </w:rPr>
      </w:pPr>
      <w:ins w:id="16968" w:author="Mindi Patterson" w:date="2005-05-31T10:25:00Z">
        <w:r>
          <w:rPr>
            <w:sz w:val="18"/>
          </w:rPr>
        </w:r>
      </w:ins>
    </w:p>
    <w:p>
      <w:pPr>
        <w:pStyle w:val="PlainText"/>
        <w:rPr>
          <w:sz w:val="18"/>
          <w:ins w:id="16971" w:author="Mindi Patterson" w:date="2005-05-31T10:25:00Z"/>
        </w:rPr>
      </w:pPr>
      <w:ins w:id="16970" w:author="Mindi Patterson" w:date="2005-05-31T10:25:00Z">
        <w:r>
          <w:rPr>
            <w:sz w:val="18"/>
          </w:rPr>
          <w:t>-- 5.0 numberPoolBlockNPA-NXX-X Parameter</w:t>
        </w:r>
      </w:ins>
    </w:p>
    <w:p>
      <w:pPr>
        <w:pStyle w:val="PlainText"/>
        <w:rPr>
          <w:sz w:val="18"/>
          <w:ins w:id="16973" w:author="Mindi Patterson" w:date="2005-05-31T10:25:00Z"/>
        </w:rPr>
      </w:pPr>
      <w:ins w:id="16972" w:author="Mindi Patterson" w:date="2005-05-31T10:25:00Z">
        <w:r>
          <w:rPr>
            <w:sz w:val="18"/>
          </w:rPr>
        </w:r>
      </w:ins>
    </w:p>
    <w:p>
      <w:pPr>
        <w:pStyle w:val="PlainText"/>
        <w:rPr>
          <w:sz w:val="18"/>
          <w:ins w:id="16975" w:author="Mindi Patterson" w:date="2005-05-31T10:25:00Z"/>
        </w:rPr>
      </w:pPr>
      <w:ins w:id="16974" w:author="Mindi Patterson" w:date="2005-05-31T10:25:00Z">
        <w:r>
          <w:rPr>
            <w:sz w:val="18"/>
          </w:rPr>
          <w:t>numberPoolBlockNPA-NXX-XParameter PARAMETER</w:t>
        </w:r>
      </w:ins>
    </w:p>
    <w:p>
      <w:pPr>
        <w:pStyle w:val="PlainText"/>
        <w:rPr>
          <w:sz w:val="18"/>
          <w:ins w:id="16978" w:author="Mindi Patterson" w:date="2005-05-31T10:25:00Z"/>
        </w:rPr>
      </w:pPr>
      <w:ins w:id="16976" w:author="Mindi Patterson" w:date="2005-05-31T10:25:00Z">
        <w:r>
          <w:rPr>
            <w:rFonts w:eastAsia="Courier New"/>
            <w:sz w:val="18"/>
          </w:rPr>
          <w:t xml:space="preserve">    </w:t>
        </w:r>
      </w:ins>
      <w:ins w:id="16977" w:author="Mindi Patterson" w:date="2005-05-31T10:25:00Z">
        <w:r>
          <w:rPr>
            <w:sz w:val="18"/>
          </w:rPr>
          <w:t>CONTEXT EVENT-INFO;</w:t>
        </w:r>
      </w:ins>
    </w:p>
    <w:p>
      <w:pPr>
        <w:pStyle w:val="PlainText"/>
        <w:rPr>
          <w:sz w:val="18"/>
          <w:ins w:id="16981" w:author="Mindi Patterson" w:date="2005-05-31T10:25:00Z"/>
        </w:rPr>
      </w:pPr>
      <w:ins w:id="16979" w:author="Mindi Patterson" w:date="2005-05-31T10:25:00Z">
        <w:r>
          <w:rPr>
            <w:rFonts w:eastAsia="Courier New"/>
            <w:sz w:val="18"/>
          </w:rPr>
          <w:t xml:space="preserve">    </w:t>
        </w:r>
      </w:ins>
      <w:ins w:id="16980" w:author="Mindi Patterson" w:date="2005-05-31T10:25:00Z">
        <w:r>
          <w:rPr>
            <w:sz w:val="18"/>
          </w:rPr>
          <w:t>WITH SYNTAX LNP-ASN1.NPA-NXX-X;</w:t>
        </w:r>
      </w:ins>
    </w:p>
    <w:p>
      <w:pPr>
        <w:pStyle w:val="PlainText"/>
        <w:rPr>
          <w:sz w:val="18"/>
          <w:ins w:id="16984" w:author="Mindi Patterson" w:date="2005-05-31T10:25:00Z"/>
        </w:rPr>
      </w:pPr>
      <w:ins w:id="16982" w:author="Mindi Patterson" w:date="2005-05-31T10:25:00Z">
        <w:r>
          <w:rPr>
            <w:rFonts w:eastAsia="Courier New"/>
            <w:sz w:val="18"/>
          </w:rPr>
          <w:t xml:space="preserve">    </w:t>
        </w:r>
      </w:ins>
      <w:ins w:id="16983" w:author="Mindi Patterson" w:date="2005-05-31T10:25:00Z">
        <w:r>
          <w:rPr>
            <w:sz w:val="18"/>
          </w:rPr>
          <w:t>REGISTERED AS {LNP-OIDS.lnp-parameter 5};</w:t>
        </w:r>
      </w:ins>
    </w:p>
    <w:p>
      <w:pPr>
        <w:pStyle w:val="PlainText"/>
        <w:rPr>
          <w:sz w:val="18"/>
          <w:ins w:id="16986" w:author="Mindi Patterson" w:date="2005-05-31T10:25:00Z"/>
        </w:rPr>
      </w:pPr>
      <w:ins w:id="16985" w:author="Mindi Patterson" w:date="2005-05-31T10:25:00Z">
        <w:r>
          <w:rPr>
            <w:sz w:val="18"/>
          </w:rPr>
        </w:r>
      </w:ins>
    </w:p>
    <w:p>
      <w:pPr>
        <w:pStyle w:val="PlainText"/>
        <w:rPr>
          <w:sz w:val="18"/>
          <w:ins w:id="16988" w:author="Mindi Patterson" w:date="2005-05-31T10:25:00Z"/>
        </w:rPr>
      </w:pPr>
      <w:ins w:id="16987" w:author="Mindi Patterson" w:date="2005-05-31T10:25:00Z">
        <w:r>
          <w:rPr>
            <w:sz w:val="18"/>
          </w:rPr>
        </w:r>
      </w:ins>
    </w:p>
    <w:p>
      <w:pPr>
        <w:pStyle w:val="PlainText"/>
        <w:rPr>
          <w:sz w:val="18"/>
          <w:ins w:id="16990" w:author="Mindi Patterson" w:date="2005-05-31T10:25:00Z"/>
        </w:rPr>
      </w:pPr>
      <w:ins w:id="16989" w:author="Mindi Patterson" w:date="2005-05-31T10:25:00Z">
        <w:r>
          <w:rPr>
            <w:sz w:val="18"/>
          </w:rPr>
          <w:t>-- Action Definitions</w:t>
        </w:r>
      </w:ins>
    </w:p>
    <w:p>
      <w:pPr>
        <w:pStyle w:val="PlainText"/>
        <w:rPr>
          <w:sz w:val="18"/>
          <w:ins w:id="16992" w:author="Mindi Patterson" w:date="2005-05-31T10:25:00Z"/>
        </w:rPr>
      </w:pPr>
      <w:ins w:id="16991" w:author="Mindi Patterson" w:date="2005-05-31T10:25:00Z">
        <w:r>
          <w:rPr>
            <w:sz w:val="18"/>
          </w:rPr>
        </w:r>
      </w:ins>
    </w:p>
    <w:p>
      <w:pPr>
        <w:pStyle w:val="PlainText"/>
        <w:rPr>
          <w:sz w:val="18"/>
          <w:ins w:id="16994" w:author="Mindi Patterson" w:date="2005-05-31T10:25:00Z"/>
        </w:rPr>
      </w:pPr>
      <w:ins w:id="16993" w:author="Mindi Patterson" w:date="2005-05-31T10:25:00Z">
        <w:r>
          <w:rPr>
            <w:sz w:val="18"/>
          </w:rPr>
          <w:t>-- 1.0 LNP Download Action</w:t>
        </w:r>
      </w:ins>
    </w:p>
    <w:p>
      <w:pPr>
        <w:pStyle w:val="PlainText"/>
        <w:rPr>
          <w:sz w:val="18"/>
          <w:ins w:id="16996" w:author="Mindi Patterson" w:date="2005-05-31T10:25:00Z"/>
        </w:rPr>
      </w:pPr>
      <w:ins w:id="16995" w:author="Mindi Patterson" w:date="2005-05-31T10:25:00Z">
        <w:r>
          <w:rPr>
            <w:sz w:val="18"/>
          </w:rPr>
        </w:r>
      </w:ins>
    </w:p>
    <w:p>
      <w:pPr>
        <w:pStyle w:val="PlainText"/>
        <w:rPr>
          <w:sz w:val="18"/>
          <w:ins w:id="16998" w:author="Mindi Patterson" w:date="2005-05-31T10:25:00Z"/>
        </w:rPr>
      </w:pPr>
      <w:ins w:id="16997" w:author="Mindi Patterson" w:date="2005-05-31T10:25:00Z">
        <w:r>
          <w:rPr>
            <w:sz w:val="18"/>
          </w:rPr>
          <w:t>lnpDownload ACTION</w:t>
        </w:r>
      </w:ins>
    </w:p>
    <w:p>
      <w:pPr>
        <w:pStyle w:val="PlainText"/>
        <w:rPr>
          <w:sz w:val="18"/>
          <w:ins w:id="17001" w:author="Mindi Patterson" w:date="2005-05-31T10:25:00Z"/>
        </w:rPr>
      </w:pPr>
      <w:ins w:id="16999" w:author="Mindi Patterson" w:date="2005-05-31T10:25:00Z">
        <w:r>
          <w:rPr>
            <w:rFonts w:eastAsia="Courier New"/>
            <w:sz w:val="18"/>
          </w:rPr>
          <w:t xml:space="preserve">    </w:t>
        </w:r>
      </w:ins>
      <w:ins w:id="17000" w:author="Mindi Patterson" w:date="2005-05-31T10:25:00Z">
        <w:r>
          <w:rPr>
            <w:sz w:val="18"/>
          </w:rPr>
          <w:t>BEHAVIOUR</w:t>
        </w:r>
      </w:ins>
    </w:p>
    <w:p>
      <w:pPr>
        <w:pStyle w:val="PlainText"/>
        <w:rPr>
          <w:sz w:val="18"/>
          <w:ins w:id="17004" w:author="Mindi Patterson" w:date="2005-05-31T10:25:00Z"/>
        </w:rPr>
      </w:pPr>
      <w:ins w:id="17002" w:author="Mindi Patterson" w:date="2005-05-31T10:25:00Z">
        <w:r>
          <w:rPr>
            <w:rFonts w:eastAsia="Courier New"/>
            <w:sz w:val="18"/>
          </w:rPr>
          <w:t xml:space="preserve">        </w:t>
        </w:r>
      </w:ins>
      <w:ins w:id="17003" w:author="Mindi Patterson" w:date="2005-05-31T10:25:00Z">
        <w:r>
          <w:rPr>
            <w:sz w:val="18"/>
          </w:rPr>
          <w:t>lnpDownloadDefinition,</w:t>
        </w:r>
      </w:ins>
    </w:p>
    <w:p>
      <w:pPr>
        <w:pStyle w:val="PlainText"/>
        <w:rPr>
          <w:sz w:val="18"/>
          <w:ins w:id="17007" w:author="Mindi Patterson" w:date="2005-05-31T10:25:00Z"/>
        </w:rPr>
      </w:pPr>
      <w:ins w:id="17005" w:author="Mindi Patterson" w:date="2005-05-31T10:25:00Z">
        <w:r>
          <w:rPr>
            <w:rFonts w:eastAsia="Courier New"/>
            <w:sz w:val="18"/>
          </w:rPr>
          <w:t xml:space="preserve">        </w:t>
        </w:r>
      </w:ins>
      <w:ins w:id="17006" w:author="Mindi Patterson" w:date="2005-05-31T10:25:00Z">
        <w:r>
          <w:rPr>
            <w:sz w:val="18"/>
          </w:rPr>
          <w:t>lnpDownloadBehavior;</w:t>
        </w:r>
      </w:ins>
    </w:p>
    <w:p>
      <w:pPr>
        <w:pStyle w:val="PlainText"/>
        <w:rPr>
          <w:sz w:val="18"/>
          <w:ins w:id="17010" w:author="Mindi Patterson" w:date="2005-05-31T10:25:00Z"/>
        </w:rPr>
      </w:pPr>
      <w:ins w:id="17008" w:author="Mindi Patterson" w:date="2005-05-31T10:25:00Z">
        <w:r>
          <w:rPr>
            <w:rFonts w:eastAsia="Courier New"/>
            <w:sz w:val="18"/>
          </w:rPr>
          <w:t xml:space="preserve">    </w:t>
        </w:r>
      </w:ins>
      <w:ins w:id="17009" w:author="Mindi Patterson" w:date="2005-05-31T10:25:00Z">
        <w:r>
          <w:rPr>
            <w:sz w:val="18"/>
          </w:rPr>
          <w:t>MODE CONFIRMED;</w:t>
        </w:r>
      </w:ins>
    </w:p>
    <w:p>
      <w:pPr>
        <w:pStyle w:val="PlainText"/>
        <w:rPr>
          <w:sz w:val="18"/>
          <w:ins w:id="17013" w:author="Mindi Patterson" w:date="2005-05-31T10:25:00Z"/>
        </w:rPr>
      </w:pPr>
      <w:ins w:id="17011" w:author="Mindi Patterson" w:date="2005-05-31T10:25:00Z">
        <w:r>
          <w:rPr>
            <w:rFonts w:eastAsia="Courier New"/>
            <w:sz w:val="18"/>
          </w:rPr>
          <w:t xml:space="preserve">    </w:t>
        </w:r>
      </w:ins>
      <w:ins w:id="17012" w:author="Mindi Patterson" w:date="2005-05-31T10:25:00Z">
        <w:r>
          <w:rPr>
            <w:sz w:val="18"/>
          </w:rPr>
          <w:t>WITH INFORMATION SYNTAX LNP-ASN1.DownloadAction;</w:t>
        </w:r>
      </w:ins>
    </w:p>
    <w:p>
      <w:pPr>
        <w:pStyle w:val="PlainText"/>
        <w:rPr>
          <w:sz w:val="18"/>
          <w:ins w:id="17016" w:author="Mindi Patterson" w:date="2005-05-31T10:25:00Z"/>
        </w:rPr>
      </w:pPr>
      <w:ins w:id="17014" w:author="Mindi Patterson" w:date="2005-05-31T10:25:00Z">
        <w:r>
          <w:rPr>
            <w:rFonts w:eastAsia="Courier New"/>
            <w:sz w:val="18"/>
          </w:rPr>
          <w:t xml:space="preserve">    </w:t>
        </w:r>
      </w:ins>
      <w:ins w:id="17015" w:author="Mindi Patterson" w:date="2005-05-31T10:25:00Z">
        <w:r>
          <w:rPr>
            <w:sz w:val="18"/>
          </w:rPr>
          <w:t>WITH REPLY SYNTAX LNP-ASN1.DownloadReply;</w:t>
        </w:r>
      </w:ins>
    </w:p>
    <w:p>
      <w:pPr>
        <w:pStyle w:val="PlainText"/>
        <w:rPr>
          <w:sz w:val="18"/>
          <w:ins w:id="17019" w:author="Mindi Patterson" w:date="2005-05-31T10:25:00Z"/>
        </w:rPr>
      </w:pPr>
      <w:ins w:id="17017" w:author="Mindi Patterson" w:date="2005-05-31T10:25:00Z">
        <w:r>
          <w:rPr>
            <w:rFonts w:eastAsia="Courier New"/>
            <w:sz w:val="18"/>
          </w:rPr>
          <w:t xml:space="preserve">    </w:t>
        </w:r>
      </w:ins>
      <w:ins w:id="17018" w:author="Mindi Patterson" w:date="2005-05-31T10:25:00Z">
        <w:r>
          <w:rPr>
            <w:sz w:val="18"/>
          </w:rPr>
          <w:t>REGISTERED AS {LNP-OIDS.lnp-action 1};</w:t>
        </w:r>
      </w:ins>
    </w:p>
    <w:p>
      <w:pPr>
        <w:pStyle w:val="PlainText"/>
        <w:rPr>
          <w:rFonts w:eastAsia="Courier New"/>
          <w:sz w:val="18"/>
          <w:ins w:id="17021" w:author="Mindi Patterson" w:date="2005-05-31T10:25:00Z"/>
        </w:rPr>
      </w:pPr>
      <w:ins w:id="17020" w:author="Mindi Patterson" w:date="2005-05-31T10:25:00Z">
        <w:r>
          <w:rPr>
            <w:rFonts w:eastAsia="Courier New"/>
            <w:sz w:val="18"/>
          </w:rPr>
          <w:t xml:space="preserve">   </w:t>
        </w:r>
      </w:ins>
    </w:p>
    <w:p>
      <w:pPr>
        <w:pStyle w:val="PlainText"/>
        <w:rPr>
          <w:sz w:val="18"/>
          <w:ins w:id="17023" w:author="Mindi Patterson" w:date="2005-05-31T10:25:00Z"/>
        </w:rPr>
      </w:pPr>
      <w:ins w:id="17022" w:author="Mindi Patterson" w:date="2005-05-31T10:25:00Z">
        <w:r>
          <w:rPr>
            <w:sz w:val="18"/>
          </w:rPr>
          <w:t>lnpDownloadDefinition BEHAVIOUR</w:t>
        </w:r>
      </w:ins>
    </w:p>
    <w:p>
      <w:pPr>
        <w:pStyle w:val="PlainText"/>
        <w:rPr>
          <w:sz w:val="18"/>
          <w:ins w:id="17026" w:author="Mindi Patterson" w:date="2005-05-31T10:25:00Z"/>
        </w:rPr>
      </w:pPr>
      <w:ins w:id="17024" w:author="Mindi Patterson" w:date="2005-05-31T10:25:00Z">
        <w:r>
          <w:rPr>
            <w:rFonts w:eastAsia="Courier New"/>
            <w:sz w:val="18"/>
          </w:rPr>
          <w:t xml:space="preserve">    </w:t>
        </w:r>
      </w:ins>
      <w:ins w:id="17025" w:author="Mindi Patterson" w:date="2005-05-31T10:25:00Z">
        <w:r>
          <w:rPr>
            <w:sz w:val="18"/>
          </w:rPr>
          <w:t>DEFINED AS !</w:t>
        </w:r>
      </w:ins>
    </w:p>
    <w:p>
      <w:pPr>
        <w:pStyle w:val="PlainText"/>
        <w:rPr>
          <w:sz w:val="18"/>
          <w:ins w:id="17029" w:author="Mindi Patterson" w:date="2005-05-31T10:25:00Z"/>
        </w:rPr>
      </w:pPr>
      <w:ins w:id="17027" w:author="Mindi Patterson" w:date="2005-05-31T10:25:00Z">
        <w:r>
          <w:rPr>
            <w:rFonts w:eastAsia="Courier New"/>
            <w:sz w:val="18"/>
          </w:rPr>
          <w:t xml:space="preserve">        </w:t>
        </w:r>
      </w:ins>
      <w:ins w:id="17028" w:author="Mindi Patterson" w:date="2005-05-31T10:25:00Z">
        <w:r>
          <w:rPr>
            <w:sz w:val="18"/>
          </w:rPr>
          <w:t>The lnpDownload action is the action that is used by the Local SMS</w:t>
        </w:r>
      </w:ins>
    </w:p>
    <w:p>
      <w:pPr>
        <w:pStyle w:val="PlainText"/>
        <w:rPr>
          <w:sz w:val="18"/>
          <w:ins w:id="17032" w:author="Mindi Patterson" w:date="2005-05-31T10:25:00Z"/>
        </w:rPr>
      </w:pPr>
      <w:ins w:id="17030" w:author="Mindi Patterson" w:date="2005-05-31T10:25:00Z">
        <w:r>
          <w:rPr>
            <w:rFonts w:eastAsia="Courier New"/>
            <w:sz w:val="18"/>
          </w:rPr>
          <w:t xml:space="preserve">        </w:t>
        </w:r>
      </w:ins>
      <w:ins w:id="17031" w:author="Mindi Patterson" w:date="2005-05-31T10:25:00Z">
        <w:r>
          <w:rPr>
            <w:sz w:val="18"/>
          </w:rPr>
          <w:t>and SOA to specify the objects to be downloaded from the NPAC SMS.</w:t>
        </w:r>
      </w:ins>
    </w:p>
    <w:p>
      <w:pPr>
        <w:pStyle w:val="PlainText"/>
        <w:rPr>
          <w:sz w:val="18"/>
          <w:ins w:id="17035" w:author="Mindi Patterson" w:date="2005-05-31T10:25:00Z"/>
        </w:rPr>
      </w:pPr>
      <w:ins w:id="17033" w:author="Mindi Patterson" w:date="2005-05-31T10:25:00Z">
        <w:r>
          <w:rPr>
            <w:rFonts w:eastAsia="Courier New"/>
            <w:sz w:val="18"/>
          </w:rPr>
          <w:t xml:space="preserve">    </w:t>
        </w:r>
      </w:ins>
      <w:ins w:id="17034" w:author="Mindi Patterson" w:date="2005-05-31T10:25:00Z">
        <w:r>
          <w:rPr>
            <w:sz w:val="18"/>
          </w:rPr>
          <w:t>!;</w:t>
        </w:r>
      </w:ins>
    </w:p>
    <w:p>
      <w:pPr>
        <w:pStyle w:val="PlainText"/>
        <w:rPr>
          <w:sz w:val="18"/>
          <w:ins w:id="17037" w:author="Mindi Patterson" w:date="2005-05-31T10:25:00Z"/>
        </w:rPr>
      </w:pPr>
      <w:ins w:id="17036" w:author="Mindi Patterson" w:date="2005-05-31T10:25:00Z">
        <w:r>
          <w:rPr>
            <w:sz w:val="18"/>
          </w:rPr>
        </w:r>
      </w:ins>
    </w:p>
    <w:p>
      <w:pPr>
        <w:pStyle w:val="PlainText"/>
        <w:rPr>
          <w:sz w:val="18"/>
          <w:ins w:id="17039" w:author="Mindi Patterson" w:date="2005-05-31T10:25:00Z"/>
        </w:rPr>
      </w:pPr>
      <w:ins w:id="17038" w:author="Mindi Patterson" w:date="2005-05-31T10:25:00Z">
        <w:r>
          <w:rPr>
            <w:sz w:val="18"/>
          </w:rPr>
          <w:t>lnpDownloadBehavior BEHAVIOUR</w:t>
        </w:r>
      </w:ins>
    </w:p>
    <w:p>
      <w:pPr>
        <w:pStyle w:val="PlainText"/>
        <w:rPr>
          <w:sz w:val="18"/>
          <w:ins w:id="17042" w:author="Mindi Patterson" w:date="2005-05-31T10:25:00Z"/>
        </w:rPr>
      </w:pPr>
      <w:ins w:id="17040" w:author="Mindi Patterson" w:date="2005-05-31T10:25:00Z">
        <w:r>
          <w:rPr>
            <w:rFonts w:eastAsia="Courier New"/>
            <w:sz w:val="18"/>
          </w:rPr>
          <w:t xml:space="preserve">    </w:t>
        </w:r>
      </w:ins>
      <w:ins w:id="17041" w:author="Mindi Patterson" w:date="2005-05-31T10:25:00Z">
        <w:r>
          <w:rPr>
            <w:sz w:val="18"/>
          </w:rPr>
          <w:t>DEFINED AS !</w:t>
        </w:r>
      </w:ins>
    </w:p>
    <w:p>
      <w:pPr>
        <w:pStyle w:val="PlainText"/>
        <w:rPr>
          <w:sz w:val="18"/>
          <w:ins w:id="17045" w:author="Mindi Patterson" w:date="2005-05-31T10:25:00Z"/>
        </w:rPr>
      </w:pPr>
      <w:ins w:id="17043" w:author="Mindi Patterson" w:date="2005-05-31T10:25:00Z">
        <w:r>
          <w:rPr>
            <w:rFonts w:eastAsia="Courier New"/>
            <w:sz w:val="18"/>
          </w:rPr>
          <w:t xml:space="preserve">        </w:t>
        </w:r>
      </w:ins>
      <w:ins w:id="17044" w:author="Mindi Patterson" w:date="2005-05-31T10:25:00Z">
        <w:r>
          <w:rPr>
            <w:sz w:val="18"/>
          </w:rPr>
          <w:t>Preconditions: This action is issued from an lnpSubscriptions</w:t>
        </w:r>
      </w:ins>
    </w:p>
    <w:p>
      <w:pPr>
        <w:pStyle w:val="PlainText"/>
        <w:rPr>
          <w:sz w:val="18"/>
          <w:ins w:id="17048" w:author="Mindi Patterson" w:date="2005-05-31T10:25:00Z"/>
        </w:rPr>
      </w:pPr>
      <w:ins w:id="17046" w:author="Mindi Patterson" w:date="2005-05-31T10:25:00Z">
        <w:r>
          <w:rPr>
            <w:rFonts w:eastAsia="Courier New"/>
            <w:sz w:val="18"/>
          </w:rPr>
          <w:t xml:space="preserve">        </w:t>
        </w:r>
      </w:ins>
      <w:ins w:id="17047" w:author="Mindi Patterson" w:date="2005-05-31T10:25:00Z">
        <w:r>
          <w:rPr>
            <w:sz w:val="18"/>
          </w:rPr>
          <w:t>or an lnpNetwork object and all objects to be downloaded</w:t>
        </w:r>
      </w:ins>
    </w:p>
    <w:p>
      <w:pPr>
        <w:pStyle w:val="PlainText"/>
        <w:rPr>
          <w:sz w:val="18"/>
          <w:ins w:id="17051" w:author="Mindi Patterson" w:date="2005-05-31T10:25:00Z"/>
        </w:rPr>
      </w:pPr>
      <w:ins w:id="17049" w:author="Mindi Patterson" w:date="2005-05-31T10:25:00Z">
        <w:r>
          <w:rPr>
            <w:rFonts w:eastAsia="Courier New"/>
            <w:sz w:val="18"/>
          </w:rPr>
          <w:t xml:space="preserve">        </w:t>
        </w:r>
      </w:ins>
      <w:ins w:id="17050" w:author="Mindi Patterson" w:date="2005-05-31T10:25:00Z">
        <w:r>
          <w:rPr>
            <w:sz w:val="18"/>
          </w:rPr>
          <w:t>are specified in the action request.</w:t>
        </w:r>
      </w:ins>
    </w:p>
    <w:p>
      <w:pPr>
        <w:pStyle w:val="PlainText"/>
        <w:rPr>
          <w:sz w:val="18"/>
          <w:ins w:id="17053" w:author="Mindi Patterson" w:date="2005-05-31T10:25:00Z"/>
        </w:rPr>
      </w:pPr>
      <w:ins w:id="17052" w:author="Mindi Patterson" w:date="2005-05-31T10:25:00Z">
        <w:r>
          <w:rPr>
            <w:sz w:val="18"/>
          </w:rPr>
        </w:r>
      </w:ins>
    </w:p>
    <w:p>
      <w:pPr>
        <w:pStyle w:val="PlainText"/>
        <w:rPr>
          <w:sz w:val="18"/>
          <w:ins w:id="17056" w:author="Mindi Patterson" w:date="2005-05-31T10:25:00Z"/>
        </w:rPr>
      </w:pPr>
      <w:ins w:id="17054" w:author="Mindi Patterson" w:date="2005-05-31T10:25:00Z">
        <w:r>
          <w:rPr>
            <w:rFonts w:eastAsia="Courier New"/>
            <w:sz w:val="18"/>
          </w:rPr>
          <w:t xml:space="preserve">        </w:t>
        </w:r>
      </w:ins>
      <w:ins w:id="17055" w:author="Mindi Patterson" w:date="2005-05-31T10:25:00Z">
        <w:r>
          <w:rPr>
            <w:sz w:val="18"/>
          </w:rPr>
          <w:t>Postconditions: After this action has been executed by the Local</w:t>
        </w:r>
      </w:ins>
    </w:p>
    <w:p>
      <w:pPr>
        <w:pStyle w:val="PlainText"/>
        <w:rPr>
          <w:sz w:val="18"/>
          <w:ins w:id="17059" w:author="Mindi Patterson" w:date="2005-05-31T10:25:00Z"/>
        </w:rPr>
      </w:pPr>
      <w:ins w:id="17057" w:author="Mindi Patterson" w:date="2005-05-31T10:25:00Z">
        <w:r>
          <w:rPr>
            <w:rFonts w:eastAsia="Courier New"/>
            <w:sz w:val="18"/>
          </w:rPr>
          <w:t xml:space="preserve">        </w:t>
        </w:r>
      </w:ins>
      <w:ins w:id="17058" w:author="Mindi Patterson" w:date="2005-05-31T10:25:00Z">
        <w:r>
          <w:rPr>
            <w:sz w:val="18"/>
          </w:rPr>
          <w:t>SMS or SOA specifying which objects to download, the NPAC SMS will</w:t>
        </w:r>
      </w:ins>
    </w:p>
    <w:p>
      <w:pPr>
        <w:pStyle w:val="PlainText"/>
        <w:rPr>
          <w:sz w:val="18"/>
          <w:ins w:id="17062" w:author="Mindi Patterson" w:date="2005-05-31T10:25:00Z"/>
        </w:rPr>
      </w:pPr>
      <w:ins w:id="17060" w:author="Mindi Patterson" w:date="2005-05-31T10:25:00Z">
        <w:r>
          <w:rPr>
            <w:rFonts w:eastAsia="Courier New"/>
            <w:sz w:val="18"/>
          </w:rPr>
          <w:t xml:space="preserve">        </w:t>
        </w:r>
      </w:ins>
      <w:ins w:id="17061" w:author="Mindi Patterson" w:date="2005-05-31T10:25:00Z">
        <w:r>
          <w:rPr>
            <w:sz w:val="18"/>
          </w:rPr>
          <w:t>determine which objects satisfy the download request and return</w:t>
        </w:r>
      </w:ins>
    </w:p>
    <w:p>
      <w:pPr>
        <w:pStyle w:val="PlainText"/>
        <w:rPr>
          <w:sz w:val="18"/>
          <w:ins w:id="17065" w:author="Mindi Patterson" w:date="2005-05-31T10:25:00Z"/>
        </w:rPr>
      </w:pPr>
      <w:ins w:id="17063" w:author="Mindi Patterson" w:date="2005-05-31T10:25:00Z">
        <w:r>
          <w:rPr>
            <w:rFonts w:eastAsia="Courier New"/>
            <w:sz w:val="18"/>
          </w:rPr>
          <w:t xml:space="preserve">        </w:t>
        </w:r>
      </w:ins>
      <w:ins w:id="17064" w:author="Mindi Patterson" w:date="2005-05-31T10:25:00Z">
        <w:r>
          <w:rPr>
            <w:sz w:val="18"/>
          </w:rPr>
          <w:t>them in the download action reply. Creation, deletion, and</w:t>
        </w:r>
      </w:ins>
    </w:p>
    <w:p>
      <w:pPr>
        <w:pStyle w:val="PlainText"/>
        <w:rPr>
          <w:sz w:val="18"/>
          <w:ins w:id="17068" w:author="Mindi Patterson" w:date="2005-05-31T10:25:00Z"/>
        </w:rPr>
      </w:pPr>
      <w:ins w:id="17066" w:author="Mindi Patterson" w:date="2005-05-31T10:25:00Z">
        <w:r>
          <w:rPr>
            <w:rFonts w:eastAsia="Courier New"/>
            <w:sz w:val="18"/>
          </w:rPr>
          <w:t xml:space="preserve">        </w:t>
        </w:r>
      </w:ins>
      <w:ins w:id="17067" w:author="Mindi Patterson" w:date="2005-05-31T10:25:00Z">
        <w:r>
          <w:rPr>
            <w:sz w:val="18"/>
          </w:rPr>
          <w:t xml:space="preserve">modification information will be included in the reply.  All data </w:t>
        </w:r>
      </w:ins>
    </w:p>
    <w:p>
      <w:pPr>
        <w:pStyle w:val="PlainText"/>
        <w:rPr>
          <w:sz w:val="18"/>
          <w:ins w:id="17071" w:author="Mindi Patterson" w:date="2005-05-31T10:25:00Z"/>
        </w:rPr>
      </w:pPr>
      <w:ins w:id="17069" w:author="Mindi Patterson" w:date="2005-05-31T10:25:00Z">
        <w:r>
          <w:rPr>
            <w:rFonts w:eastAsia="Courier New"/>
            <w:sz w:val="18"/>
          </w:rPr>
          <w:t xml:space="preserve">        </w:t>
        </w:r>
      </w:ins>
      <w:ins w:id="17070" w:author="Mindi Patterson" w:date="2005-05-31T10:25:00Z">
        <w:r>
          <w:rPr>
            <w:sz w:val="18"/>
          </w:rPr>
          <w:t xml:space="preserve">for objects that have been modified is downloaded not just the </w:t>
        </w:r>
      </w:ins>
    </w:p>
    <w:p>
      <w:pPr>
        <w:pStyle w:val="PlainText"/>
        <w:rPr>
          <w:sz w:val="18"/>
          <w:ins w:id="17074" w:author="Mindi Patterson" w:date="2005-05-31T10:25:00Z"/>
        </w:rPr>
      </w:pPr>
      <w:ins w:id="17072" w:author="Mindi Patterson" w:date="2005-05-31T10:25:00Z">
        <w:r>
          <w:rPr>
            <w:rFonts w:eastAsia="Courier New"/>
            <w:sz w:val="18"/>
          </w:rPr>
          <w:t xml:space="preserve">        </w:t>
        </w:r>
      </w:ins>
      <w:ins w:id="17073" w:author="Mindi Patterson" w:date="2005-05-31T10:25:00Z">
        <w:r>
          <w:rPr>
            <w:sz w:val="18"/>
          </w:rPr>
          <w:t>information that was modified. The download reason is set to 'new1' for</w:t>
        </w:r>
      </w:ins>
    </w:p>
    <w:p>
      <w:pPr>
        <w:pStyle w:val="PlainText"/>
        <w:rPr>
          <w:sz w:val="18"/>
          <w:ins w:id="17077" w:author="Mindi Patterson" w:date="2005-05-31T10:25:00Z"/>
        </w:rPr>
      </w:pPr>
      <w:ins w:id="17075" w:author="Mindi Patterson" w:date="2005-05-31T10:25:00Z">
        <w:r>
          <w:rPr>
            <w:rFonts w:eastAsia="Courier New"/>
            <w:sz w:val="18"/>
          </w:rPr>
          <w:t xml:space="preserve">        </w:t>
        </w:r>
      </w:ins>
      <w:ins w:id="17076" w:author="Mindi Patterson" w:date="2005-05-31T10:25:00Z">
        <w:r>
          <w:rPr>
            <w:sz w:val="18"/>
          </w:rPr>
          <w:t>a new object, 'delete1' for a deleted object and 'modified' for a</w:t>
        </w:r>
      </w:ins>
    </w:p>
    <w:p>
      <w:pPr>
        <w:pStyle w:val="PlainText"/>
        <w:rPr>
          <w:sz w:val="18"/>
          <w:ins w:id="17080" w:author="Mindi Patterson" w:date="2005-05-31T10:25:00Z"/>
        </w:rPr>
      </w:pPr>
      <w:ins w:id="17078" w:author="Mindi Patterson" w:date="2005-05-31T10:25:00Z">
        <w:r>
          <w:rPr>
            <w:rFonts w:eastAsia="Courier New"/>
            <w:sz w:val="18"/>
          </w:rPr>
          <w:t xml:space="preserve">        </w:t>
        </w:r>
      </w:ins>
      <w:ins w:id="17079" w:author="Mindi Patterson" w:date="2005-05-31T10:25:00Z">
        <w:r>
          <w:rPr>
            <w:sz w:val="18"/>
          </w:rPr>
          <w:t>modified object.</w:t>
        </w:r>
      </w:ins>
    </w:p>
    <w:p>
      <w:pPr>
        <w:pStyle w:val="PlainText"/>
        <w:rPr>
          <w:rFonts w:eastAsia="Courier New"/>
          <w:sz w:val="18"/>
          <w:ins w:id="17082" w:author="Mindi Patterson" w:date="2005-05-31T10:25:00Z"/>
        </w:rPr>
      </w:pPr>
      <w:ins w:id="17081" w:author="Mindi Patterson" w:date="2005-05-31T10:25:00Z">
        <w:r>
          <w:rPr>
            <w:rFonts w:eastAsia="Courier New"/>
            <w:sz w:val="18"/>
          </w:rPr>
          <w:t xml:space="preserve">        </w:t>
        </w:r>
      </w:ins>
    </w:p>
    <w:p>
      <w:pPr>
        <w:pStyle w:val="PlainText"/>
        <w:rPr>
          <w:sz w:val="18"/>
          <w:ins w:id="17085" w:author="Mindi Patterson" w:date="2005-05-31T10:25:00Z"/>
        </w:rPr>
      </w:pPr>
      <w:ins w:id="17083" w:author="Mindi Patterson" w:date="2005-05-31T10:25:00Z">
        <w:r>
          <w:rPr>
            <w:rFonts w:eastAsia="Courier New"/>
            <w:sz w:val="18"/>
          </w:rPr>
          <w:t xml:space="preserve">        </w:t>
        </w:r>
      </w:ins>
      <w:ins w:id="17084" w:author="Mindi Patterson" w:date="2005-05-31T10:25:00Z">
        <w:r>
          <w:rPr>
            <w:sz w:val="18"/>
          </w:rPr>
          <w:t>An LSMS may receive subscription version or number pool block data during</w:t>
        </w:r>
      </w:ins>
    </w:p>
    <w:p>
      <w:pPr>
        <w:pStyle w:val="PlainText"/>
        <w:rPr>
          <w:sz w:val="18"/>
          <w:ins w:id="17088" w:author="Mindi Patterson" w:date="2005-05-31T10:25:00Z"/>
        </w:rPr>
      </w:pPr>
      <w:ins w:id="17086" w:author="Mindi Patterson" w:date="2005-05-31T10:25:00Z">
        <w:r>
          <w:rPr>
            <w:rFonts w:eastAsia="Courier New"/>
            <w:sz w:val="18"/>
          </w:rPr>
          <w:t xml:space="preserve">        </w:t>
        </w:r>
      </w:ins>
      <w:ins w:id="17087" w:author="Mindi Patterson" w:date="2005-05-31T10:25:00Z">
        <w:r>
          <w:rPr>
            <w:sz w:val="18"/>
          </w:rPr>
          <w:t>recovery, where more than one activity occurred for a given subscription</w:t>
        </w:r>
      </w:ins>
    </w:p>
    <w:p>
      <w:pPr>
        <w:pStyle w:val="PlainText"/>
        <w:rPr>
          <w:sz w:val="18"/>
          <w:ins w:id="17091" w:author="Mindi Patterson" w:date="2005-05-31T10:25:00Z"/>
        </w:rPr>
      </w:pPr>
      <w:ins w:id="17089" w:author="Mindi Patterson" w:date="2005-05-31T10:25:00Z">
        <w:r>
          <w:rPr>
            <w:rFonts w:eastAsia="Courier New"/>
            <w:sz w:val="18"/>
          </w:rPr>
          <w:t xml:space="preserve">        </w:t>
        </w:r>
      </w:ins>
      <w:ins w:id="17090" w:author="Mindi Patterson" w:date="2005-05-31T10:25:00Z">
        <w:r>
          <w:rPr>
            <w:sz w:val="18"/>
          </w:rPr>
          <w:t>version or number pool block during the time the LSMS was not available.</w:t>
        </w:r>
      </w:ins>
    </w:p>
    <w:p>
      <w:pPr>
        <w:pStyle w:val="PlainText"/>
        <w:rPr>
          <w:sz w:val="18"/>
          <w:ins w:id="17094" w:author="Mindi Patterson" w:date="2005-05-31T10:25:00Z"/>
        </w:rPr>
      </w:pPr>
      <w:ins w:id="17092" w:author="Mindi Patterson" w:date="2005-05-31T10:25:00Z">
        <w:r>
          <w:rPr>
            <w:rFonts w:eastAsia="Courier New"/>
            <w:sz w:val="18"/>
          </w:rPr>
          <w:t xml:space="preserve">        </w:t>
        </w:r>
      </w:ins>
      <w:ins w:id="17093" w:author="Mindi Patterson" w:date="2005-05-31T10:25:00Z">
        <w:r>
          <w:rPr>
            <w:sz w:val="18"/>
          </w:rPr>
          <w:t xml:space="preserve">This will occur when NPAC Personnel via the OpGUI, exclude a Service </w:t>
        </w:r>
      </w:ins>
    </w:p>
    <w:p>
      <w:pPr>
        <w:pStyle w:val="PlainText"/>
        <w:rPr>
          <w:sz w:val="18"/>
          <w:ins w:id="17097" w:author="Mindi Patterson" w:date="2005-05-31T10:25:00Z"/>
        </w:rPr>
      </w:pPr>
      <w:ins w:id="17095" w:author="Mindi Patterson" w:date="2005-05-31T10:25:00Z">
        <w:r>
          <w:rPr>
            <w:rFonts w:eastAsia="Courier New"/>
            <w:sz w:val="18"/>
          </w:rPr>
          <w:t xml:space="preserve">        </w:t>
        </w:r>
      </w:ins>
      <w:ins w:id="17096" w:author="Mindi Patterson" w:date="2005-05-31T10:25:00Z">
        <w:r>
          <w:rPr>
            <w:sz w:val="18"/>
          </w:rPr>
          <w:t xml:space="preserve">Provider from the Failed SP List to allow the current Service Provider to </w:t>
        </w:r>
      </w:ins>
    </w:p>
    <w:p>
      <w:pPr>
        <w:pStyle w:val="PlainText"/>
        <w:rPr>
          <w:sz w:val="18"/>
          <w:ins w:id="17100" w:author="Mindi Patterson" w:date="2005-05-31T10:25:00Z"/>
        </w:rPr>
      </w:pPr>
      <w:ins w:id="17098" w:author="Mindi Patterson" w:date="2005-05-31T10:25:00Z">
        <w:r>
          <w:rPr>
            <w:rFonts w:eastAsia="Courier New"/>
            <w:sz w:val="18"/>
          </w:rPr>
          <w:t xml:space="preserve">        </w:t>
        </w:r>
      </w:ins>
      <w:ins w:id="17099" w:author="Mindi Patterson" w:date="2005-05-31T10:25:00Z">
        <w:r>
          <w:rPr>
            <w:sz w:val="18"/>
          </w:rPr>
          <w:t>perform some type of subsequent activity on that subscription version or</w:t>
        </w:r>
      </w:ins>
    </w:p>
    <w:p>
      <w:pPr>
        <w:pStyle w:val="PlainText"/>
        <w:rPr>
          <w:sz w:val="18"/>
          <w:ins w:id="17103" w:author="Mindi Patterson" w:date="2005-05-31T10:25:00Z"/>
        </w:rPr>
      </w:pPr>
      <w:ins w:id="17101" w:author="Mindi Patterson" w:date="2005-05-31T10:25:00Z">
        <w:r>
          <w:rPr>
            <w:rFonts w:eastAsia="Courier New"/>
            <w:sz w:val="18"/>
          </w:rPr>
          <w:t xml:space="preserve">        </w:t>
        </w:r>
      </w:ins>
      <w:ins w:id="17102" w:author="Mindi Patterson" w:date="2005-05-31T10:25:00Z">
        <w:r>
          <w:rPr>
            <w:sz w:val="18"/>
          </w:rPr>
          <w:t xml:space="preserve">number pool block.  Hence, when the LSMS performs recovery, the recovered </w:t>
        </w:r>
      </w:ins>
    </w:p>
    <w:p>
      <w:pPr>
        <w:pStyle w:val="PlainText"/>
        <w:rPr>
          <w:sz w:val="18"/>
          <w:ins w:id="17106" w:author="Mindi Patterson" w:date="2005-05-31T10:25:00Z"/>
        </w:rPr>
      </w:pPr>
      <w:ins w:id="17104" w:author="Mindi Patterson" w:date="2005-05-31T10:25:00Z">
        <w:r>
          <w:rPr>
            <w:rFonts w:eastAsia="Courier New"/>
            <w:sz w:val="18"/>
          </w:rPr>
          <w:t xml:space="preserve">        </w:t>
        </w:r>
      </w:ins>
      <w:ins w:id="17105" w:author="Mindi Patterson" w:date="2005-05-31T10:25:00Z">
        <w:r>
          <w:rPr>
            <w:sz w:val="18"/>
          </w:rPr>
          <w:t>data will contain data for both activities (all current attributes).  So,</w:t>
        </w:r>
      </w:ins>
    </w:p>
    <w:p>
      <w:pPr>
        <w:pStyle w:val="PlainText"/>
        <w:rPr>
          <w:sz w:val="18"/>
          <w:ins w:id="17109" w:author="Mindi Patterson" w:date="2005-05-31T10:25:00Z"/>
        </w:rPr>
      </w:pPr>
      <w:ins w:id="17107" w:author="Mindi Patterson" w:date="2005-05-31T10:25:00Z">
        <w:r>
          <w:rPr>
            <w:rFonts w:eastAsia="Courier New"/>
            <w:sz w:val="18"/>
          </w:rPr>
          <w:t xml:space="preserve">        </w:t>
        </w:r>
      </w:ins>
      <w:ins w:id="17108" w:author="Mindi Patterson" w:date="2005-05-31T10:25:00Z">
        <w:r>
          <w:rPr>
            <w:sz w:val="18"/>
          </w:rPr>
          <w:t>if the recovering LSMS is recovering a modified subscription version or</w:t>
        </w:r>
      </w:ins>
    </w:p>
    <w:p>
      <w:pPr>
        <w:pStyle w:val="PlainText"/>
        <w:rPr>
          <w:sz w:val="18"/>
          <w:ins w:id="17112" w:author="Mindi Patterson" w:date="2005-05-31T10:25:00Z"/>
        </w:rPr>
      </w:pPr>
      <w:ins w:id="17110" w:author="Mindi Patterson" w:date="2005-05-31T10:25:00Z">
        <w:r>
          <w:rPr>
            <w:rFonts w:eastAsia="Courier New"/>
            <w:sz w:val="18"/>
          </w:rPr>
          <w:t xml:space="preserve">        </w:t>
        </w:r>
      </w:ins>
      <w:ins w:id="17111" w:author="Mindi Patterson" w:date="2005-05-31T10:25:00Z">
        <w:r>
          <w:rPr>
            <w:sz w:val="18"/>
          </w:rPr>
          <w:t>number pool block for which it did not receive the initial M-CREATE, the</w:t>
        </w:r>
      </w:ins>
    </w:p>
    <w:p>
      <w:pPr>
        <w:pStyle w:val="PlainText"/>
        <w:rPr>
          <w:sz w:val="18"/>
          <w:ins w:id="17115" w:author="Mindi Patterson" w:date="2005-05-31T10:25:00Z"/>
        </w:rPr>
      </w:pPr>
      <w:ins w:id="17113" w:author="Mindi Patterson" w:date="2005-05-31T10:25:00Z">
        <w:r>
          <w:rPr>
            <w:rFonts w:eastAsia="Courier New"/>
            <w:sz w:val="18"/>
          </w:rPr>
          <w:t xml:space="preserve">        </w:t>
        </w:r>
      </w:ins>
      <w:ins w:id="17114" w:author="Mindi Patterson" w:date="2005-05-31T10:25:00Z">
        <w:r>
          <w:rPr>
            <w:sz w:val="18"/>
          </w:rPr>
          <w:t>download reason is set to 'modified' for this subscription version or</w:t>
        </w:r>
      </w:ins>
    </w:p>
    <w:p>
      <w:pPr>
        <w:pStyle w:val="PlainText"/>
        <w:rPr>
          <w:sz w:val="18"/>
          <w:ins w:id="17118" w:author="Mindi Patterson" w:date="2005-05-31T10:25:00Z"/>
        </w:rPr>
      </w:pPr>
      <w:ins w:id="17116" w:author="Mindi Patterson" w:date="2005-05-31T10:25:00Z">
        <w:r>
          <w:rPr>
            <w:rFonts w:eastAsia="Courier New"/>
            <w:sz w:val="18"/>
          </w:rPr>
          <w:t xml:space="preserve">        </w:t>
        </w:r>
      </w:ins>
      <w:ins w:id="17117" w:author="Mindi Patterson" w:date="2005-05-31T10:25:00Z">
        <w:r>
          <w:rPr>
            <w:sz w:val="18"/>
          </w:rPr>
          <w:t>number pool block object.</w:t>
        </w:r>
      </w:ins>
    </w:p>
    <w:p>
      <w:pPr>
        <w:pStyle w:val="PlainText"/>
        <w:rPr>
          <w:sz w:val="18"/>
          <w:ins w:id="17120" w:author="Mindi Patterson" w:date="2005-05-31T10:25:00Z"/>
        </w:rPr>
      </w:pPr>
      <w:ins w:id="17119" w:author="Mindi Patterson" w:date="2005-05-31T10:25:00Z">
        <w:r>
          <w:rPr>
            <w:sz w:val="18"/>
          </w:rPr>
        </w:r>
      </w:ins>
    </w:p>
    <w:p>
      <w:pPr>
        <w:pStyle w:val="PlainText"/>
        <w:rPr>
          <w:sz w:val="18"/>
          <w:ins w:id="17123" w:author="Mindi Patterson" w:date="2005-05-31T10:25:00Z"/>
        </w:rPr>
      </w:pPr>
      <w:ins w:id="17121" w:author="Mindi Patterson" w:date="2005-05-31T10:25:00Z">
        <w:r>
          <w:rPr>
            <w:rFonts w:eastAsia="Courier New"/>
            <w:sz w:val="18"/>
          </w:rPr>
          <w:t xml:space="preserve">        </w:t>
        </w:r>
      </w:ins>
      <w:ins w:id="17122" w:author="Mindi Patterson" w:date="2005-05-31T10:25:00Z">
        <w:r>
          <w:rPr>
            <w:sz w:val="18"/>
          </w:rPr>
          <w:t>Data to be downloaded can be specified by a time range of last</w:t>
        </w:r>
      </w:ins>
    </w:p>
    <w:p>
      <w:pPr>
        <w:pStyle w:val="PlainText"/>
        <w:rPr>
          <w:sz w:val="18"/>
          <w:ins w:id="17126" w:author="Mindi Patterson" w:date="2005-05-31T10:25:00Z"/>
        </w:rPr>
      </w:pPr>
      <w:ins w:id="17124" w:author="Mindi Patterson" w:date="2005-05-31T10:25:00Z">
        <w:r>
          <w:rPr>
            <w:rFonts w:eastAsia="Courier New"/>
            <w:sz w:val="18"/>
          </w:rPr>
          <w:t xml:space="preserve">        </w:t>
        </w:r>
      </w:ins>
      <w:ins w:id="17125" w:author="Mindi Patterson" w:date="2005-05-31T10:25:00Z">
        <w:r>
          <w:rPr>
            <w:sz w:val="18"/>
          </w:rPr>
          <w:t>modification/creation or by other criteria.  Time range requests</w:t>
        </w:r>
      </w:ins>
    </w:p>
    <w:p>
      <w:pPr>
        <w:pStyle w:val="PlainText"/>
        <w:rPr>
          <w:sz w:val="18"/>
          <w:ins w:id="17129" w:author="Mindi Patterson" w:date="2005-05-31T10:25:00Z"/>
        </w:rPr>
      </w:pPr>
      <w:ins w:id="17127" w:author="Mindi Patterson" w:date="2005-05-31T10:25:00Z">
        <w:r>
          <w:rPr>
            <w:rFonts w:eastAsia="Courier New"/>
            <w:sz w:val="18"/>
          </w:rPr>
          <w:t xml:space="preserve">        </w:t>
        </w:r>
      </w:ins>
      <w:ins w:id="17128" w:author="Mindi Patterson" w:date="2005-05-31T10:25:00Z">
        <w:r>
          <w:rPr>
            <w:sz w:val="18"/>
          </w:rPr>
          <w:t>will be limited to a tunable range specified in the NPAC SMS, and</w:t>
        </w:r>
      </w:ins>
    </w:p>
    <w:p>
      <w:pPr>
        <w:pStyle w:val="PlainText"/>
        <w:rPr>
          <w:sz w:val="18"/>
          <w:ins w:id="17132" w:author="Mindi Patterson" w:date="2005-05-31T10:25:00Z"/>
        </w:rPr>
      </w:pPr>
      <w:ins w:id="17130" w:author="Mindi Patterson" w:date="2005-05-31T10:25:00Z">
        <w:r>
          <w:rPr>
            <w:rFonts w:eastAsia="Courier New"/>
            <w:sz w:val="18"/>
          </w:rPr>
          <w:t xml:space="preserve">        </w:t>
        </w:r>
      </w:ins>
      <w:ins w:id="17131" w:author="Mindi Patterson" w:date="2005-05-31T10:25:00Z">
        <w:r>
          <w:rPr>
            <w:sz w:val="18"/>
          </w:rPr>
          <w:t>must be specified in Coordinated Universal Time (UTC).</w:t>
        </w:r>
      </w:ins>
    </w:p>
    <w:p>
      <w:pPr>
        <w:pStyle w:val="PlainText"/>
        <w:rPr>
          <w:sz w:val="18"/>
          <w:ins w:id="17135" w:author="Mindi Patterson" w:date="2005-05-31T10:25:00Z"/>
        </w:rPr>
      </w:pPr>
      <w:ins w:id="17133" w:author="Mindi Patterson" w:date="2005-05-31T10:25:00Z">
        <w:r>
          <w:rPr>
            <w:rFonts w:eastAsia="Courier New"/>
            <w:sz w:val="18"/>
          </w:rPr>
          <w:t xml:space="preserve">        </w:t>
        </w:r>
      </w:ins>
      <w:ins w:id="17134" w:author="Mindi Patterson" w:date="2005-05-31T10:25:00Z">
        <w:r>
          <w:rPr>
            <w:sz w:val="18"/>
          </w:rPr>
          <w:t>All data modified/created in the download time period, regardless</w:t>
        </w:r>
      </w:ins>
    </w:p>
    <w:p>
      <w:pPr>
        <w:pStyle w:val="PlainText"/>
        <w:rPr>
          <w:sz w:val="18"/>
          <w:ins w:id="17138" w:author="Mindi Patterson" w:date="2005-05-31T10:25:00Z"/>
        </w:rPr>
      </w:pPr>
      <w:ins w:id="17136" w:author="Mindi Patterson" w:date="2005-05-31T10:25:00Z">
        <w:r>
          <w:rPr>
            <w:rFonts w:eastAsia="Courier New"/>
            <w:sz w:val="18"/>
          </w:rPr>
          <w:t xml:space="preserve">        </w:t>
        </w:r>
      </w:ins>
      <w:ins w:id="17137" w:author="Mindi Patterson" w:date="2005-05-31T10:25:00Z">
        <w:r>
          <w:rPr>
            <w:sz w:val="18"/>
          </w:rPr>
          <w:t>of the amount of data, will be downloaded.  Time range requests are</w:t>
        </w:r>
      </w:ins>
    </w:p>
    <w:p>
      <w:pPr>
        <w:pStyle w:val="PlainText"/>
        <w:rPr>
          <w:sz w:val="18"/>
          <w:ins w:id="17141" w:author="Mindi Patterson" w:date="2005-05-31T10:25:00Z"/>
        </w:rPr>
      </w:pPr>
      <w:ins w:id="17139" w:author="Mindi Patterson" w:date="2005-05-31T10:25:00Z">
        <w:r>
          <w:rPr>
            <w:rFonts w:eastAsia="Courier New"/>
            <w:sz w:val="18"/>
          </w:rPr>
          <w:t xml:space="preserve">        </w:t>
        </w:r>
      </w:ins>
      <w:ins w:id="17140" w:author="Mindi Patterson" w:date="2005-05-31T10:25:00Z">
        <w:r>
          <w:rPr>
            <w:sz w:val="18"/>
          </w:rPr>
          <w:t>also subject to a Service Provider-specific tunable (Maximum_TN_Recovery).</w:t>
        </w:r>
      </w:ins>
    </w:p>
    <w:p>
      <w:pPr>
        <w:pStyle w:val="PlainText"/>
        <w:rPr>
          <w:sz w:val="18"/>
          <w:ins w:id="17144" w:author="Mindi Patterson" w:date="2005-05-31T10:25:00Z"/>
        </w:rPr>
      </w:pPr>
      <w:ins w:id="17142" w:author="Mindi Patterson" w:date="2005-05-31T10:25:00Z">
        <w:r>
          <w:rPr>
            <w:rFonts w:eastAsia="Courier New"/>
            <w:sz w:val="18"/>
          </w:rPr>
          <w:t xml:space="preserve">        </w:t>
        </w:r>
      </w:ins>
      <w:ins w:id="17143" w:author="Mindi Patterson" w:date="2005-05-31T10:25:00Z">
        <w:r>
          <w:rPr>
            <w:sz w:val="18"/>
          </w:rPr>
          <w:t>For download requests not specifying a time range, the amount of data</w:t>
        </w:r>
      </w:ins>
    </w:p>
    <w:p>
      <w:pPr>
        <w:pStyle w:val="PlainText"/>
        <w:rPr>
          <w:sz w:val="18"/>
          <w:ins w:id="17147" w:author="Mindi Patterson" w:date="2005-05-31T10:25:00Z"/>
        </w:rPr>
      </w:pPr>
      <w:ins w:id="17145" w:author="Mindi Patterson" w:date="2005-05-31T10:25:00Z">
        <w:r>
          <w:rPr>
            <w:rFonts w:eastAsia="Courier New"/>
            <w:sz w:val="18"/>
          </w:rPr>
          <w:t xml:space="preserve">        </w:t>
        </w:r>
      </w:ins>
      <w:ins w:id="17146" w:author="Mindi Patterson" w:date="2005-05-31T10:25:00Z">
        <w:r>
          <w:rPr>
            <w:sz w:val="18"/>
          </w:rPr>
          <w:t>downloaded will be limited to a tunable amount as specified in the</w:t>
        </w:r>
      </w:ins>
    </w:p>
    <w:p>
      <w:pPr>
        <w:pStyle w:val="PlainText"/>
        <w:rPr>
          <w:sz w:val="18"/>
          <w:ins w:id="17150" w:author="Mindi Patterson" w:date="2005-05-31T10:25:00Z"/>
        </w:rPr>
      </w:pPr>
      <w:ins w:id="17148" w:author="Mindi Patterson" w:date="2005-05-31T10:25:00Z">
        <w:r>
          <w:rPr>
            <w:rFonts w:eastAsia="Courier New"/>
            <w:sz w:val="18"/>
          </w:rPr>
          <w:t xml:space="preserve">        </w:t>
        </w:r>
      </w:ins>
      <w:ins w:id="17149" w:author="Mindi Patterson" w:date="2005-05-31T10:25:00Z">
        <w:r>
          <w:rPr>
            <w:sz w:val="18"/>
          </w:rPr>
          <w:t>NPAC SMS.</w:t>
        </w:r>
      </w:ins>
    </w:p>
    <w:p>
      <w:pPr>
        <w:pStyle w:val="PlainText"/>
        <w:rPr>
          <w:sz w:val="18"/>
          <w:ins w:id="17152" w:author="Mindi Patterson" w:date="2005-05-31T10:25:00Z"/>
        </w:rPr>
      </w:pPr>
      <w:ins w:id="17151" w:author="Mindi Patterson" w:date="2005-05-31T10:25:00Z">
        <w:r>
          <w:rPr>
            <w:sz w:val="18"/>
          </w:rPr>
        </w:r>
      </w:ins>
    </w:p>
    <w:p>
      <w:pPr>
        <w:pStyle w:val="PlainText"/>
        <w:rPr>
          <w:sz w:val="18"/>
          <w:ins w:id="17154" w:author="Mindi Patterson" w:date="2005-05-31T10:25:00Z"/>
        </w:rPr>
      </w:pPr>
      <w:ins w:id="17153" w:author="Mindi Patterson" w:date="2005-05-31T10:25:00Z">
        <w:r>
          <w:rPr>
            <w:sz w:val="18"/>
          </w:rPr>
        </w:r>
      </w:ins>
    </w:p>
    <w:p>
      <w:pPr>
        <w:pStyle w:val="PlainText"/>
        <w:rPr>
          <w:sz w:val="18"/>
          <w:ins w:id="17156" w:author="Mindi Patterson" w:date="2005-05-31T10:25:00Z"/>
        </w:rPr>
      </w:pPr>
      <w:ins w:id="17155" w:author="Mindi Patterson" w:date="2005-05-31T10:25:00Z">
        <w:r>
          <w:rPr>
            <w:sz w:val="18"/>
          </w:rPr>
        </w:r>
      </w:ins>
    </w:p>
    <w:p>
      <w:pPr>
        <w:pStyle w:val="PlainText"/>
        <w:rPr>
          <w:sz w:val="18"/>
          <w:ins w:id="17159" w:author="Mindi Patterson" w:date="2005-05-31T10:25:00Z"/>
        </w:rPr>
      </w:pPr>
      <w:ins w:id="17157" w:author="Mindi Patterson" w:date="2005-05-31T10:25:00Z">
        <w:r>
          <w:rPr>
            <w:rFonts w:eastAsia="Courier New"/>
            <w:sz w:val="18"/>
          </w:rPr>
          <w:t xml:space="preserve">        </w:t>
        </w:r>
      </w:ins>
      <w:ins w:id="17158" w:author="Mindi Patterson" w:date="2005-05-31T10:25:00Z">
        <w:r>
          <w:rPr>
            <w:sz w:val="18"/>
          </w:rPr>
          <w:t>Criteria for a subscription download is a time range or a TN or</w:t>
        </w:r>
      </w:ins>
    </w:p>
    <w:p>
      <w:pPr>
        <w:pStyle w:val="PlainText"/>
        <w:rPr>
          <w:sz w:val="18"/>
          <w:ins w:id="17162" w:author="Mindi Patterson" w:date="2005-05-31T10:25:00Z"/>
        </w:rPr>
      </w:pPr>
      <w:ins w:id="17160" w:author="Mindi Patterson" w:date="2005-05-31T10:25:00Z">
        <w:r>
          <w:rPr>
            <w:rFonts w:eastAsia="Courier New"/>
            <w:sz w:val="18"/>
          </w:rPr>
          <w:t xml:space="preserve">        </w:t>
        </w:r>
      </w:ins>
      <w:ins w:id="17161" w:author="Mindi Patterson" w:date="2005-05-31T10:25:00Z">
        <w:r>
          <w:rPr>
            <w:sz w:val="18"/>
          </w:rPr>
          <w:t>TN range.  For TN ranges the stop TN in the range must be greater</w:t>
        </w:r>
      </w:ins>
    </w:p>
    <w:p>
      <w:pPr>
        <w:pStyle w:val="PlainText"/>
        <w:rPr>
          <w:sz w:val="18"/>
          <w:ins w:id="17165" w:author="Mindi Patterson" w:date="2005-05-31T10:25:00Z"/>
        </w:rPr>
      </w:pPr>
      <w:ins w:id="17163" w:author="Mindi Patterson" w:date="2005-05-31T10:25:00Z">
        <w:r>
          <w:rPr>
            <w:rFonts w:eastAsia="Courier New"/>
            <w:sz w:val="18"/>
          </w:rPr>
          <w:t xml:space="preserve">        </w:t>
        </w:r>
      </w:ins>
      <w:ins w:id="17164" w:author="Mindi Patterson" w:date="2005-05-31T10:25:00Z">
        <w:r>
          <w:rPr>
            <w:sz w:val="18"/>
          </w:rPr>
          <w:t>than the start TN in the range. If the NPAC Customer LSMS EDR</w:t>
        </w:r>
      </w:ins>
    </w:p>
    <w:p>
      <w:pPr>
        <w:pStyle w:val="PlainText"/>
        <w:rPr>
          <w:sz w:val="18"/>
          <w:ins w:id="17168" w:author="Mindi Patterson" w:date="2005-05-31T10:25:00Z"/>
        </w:rPr>
      </w:pPr>
      <w:ins w:id="17166" w:author="Mindi Patterson" w:date="2005-05-31T10:25:00Z">
        <w:r>
          <w:rPr>
            <w:rFonts w:eastAsia="Courier New"/>
            <w:sz w:val="18"/>
          </w:rPr>
          <w:t xml:space="preserve">        </w:t>
        </w:r>
      </w:ins>
      <w:ins w:id="17167" w:author="Mindi Patterson" w:date="2005-05-31T10:25:00Z">
        <w:r>
          <w:rPr>
            <w:sz w:val="18"/>
          </w:rPr>
          <w:t>Indicator is set in the service provider's profile</w:t>
        </w:r>
      </w:ins>
    </w:p>
    <w:p>
      <w:pPr>
        <w:pStyle w:val="PlainText"/>
        <w:rPr>
          <w:sz w:val="18"/>
          <w:ins w:id="17171" w:author="Mindi Patterson" w:date="2005-05-31T10:25:00Z"/>
        </w:rPr>
      </w:pPr>
      <w:ins w:id="17169" w:author="Mindi Patterson" w:date="2005-05-31T10:25:00Z">
        <w:r>
          <w:rPr>
            <w:rFonts w:eastAsia="Courier New"/>
            <w:sz w:val="18"/>
          </w:rPr>
          <w:t xml:space="preserve">        </w:t>
        </w:r>
      </w:ins>
      <w:ins w:id="17170" w:author="Mindi Patterson" w:date="2005-05-31T10:25:00Z">
        <w:r>
          <w:rPr>
            <w:sz w:val="18"/>
          </w:rPr>
          <w:t>on the NPAC SMS, no subscription versions with LNP type equal to</w:t>
        </w:r>
      </w:ins>
    </w:p>
    <w:p>
      <w:pPr>
        <w:pStyle w:val="PlainText"/>
        <w:rPr>
          <w:sz w:val="18"/>
          <w:ins w:id="17174" w:author="Mindi Patterson" w:date="2005-05-31T10:25:00Z"/>
        </w:rPr>
      </w:pPr>
      <w:ins w:id="17172" w:author="Mindi Patterson" w:date="2005-05-31T10:25:00Z">
        <w:r>
          <w:rPr>
            <w:rFonts w:eastAsia="Courier New"/>
            <w:sz w:val="18"/>
          </w:rPr>
          <w:t xml:space="preserve">        </w:t>
        </w:r>
      </w:ins>
      <w:ins w:id="17173" w:author="Mindi Patterson" w:date="2005-05-31T10:25:00Z">
        <w:r>
          <w:rPr>
            <w:sz w:val="18"/>
          </w:rPr>
          <w:t>'pool' will be returned. NPA-NXX filters are also applied.</w:t>
        </w:r>
      </w:ins>
    </w:p>
    <w:p>
      <w:pPr>
        <w:pStyle w:val="PlainText"/>
        <w:rPr>
          <w:sz w:val="18"/>
          <w:ins w:id="17176" w:author="Mindi Patterson" w:date="2005-05-31T10:25:00Z"/>
        </w:rPr>
      </w:pPr>
      <w:ins w:id="17175" w:author="Mindi Patterson" w:date="2005-05-31T10:25:00Z">
        <w:r>
          <w:rPr>
            <w:sz w:val="18"/>
          </w:rPr>
        </w:r>
      </w:ins>
    </w:p>
    <w:p>
      <w:pPr>
        <w:pStyle w:val="PlainText"/>
        <w:rPr>
          <w:sz w:val="18"/>
          <w:ins w:id="17179" w:author="Mindi Patterson" w:date="2005-05-31T10:25:00Z"/>
        </w:rPr>
      </w:pPr>
      <w:ins w:id="17177" w:author="Mindi Patterson" w:date="2005-05-31T10:25:00Z">
        <w:r>
          <w:rPr>
            <w:rFonts w:eastAsia="Courier New"/>
            <w:sz w:val="18"/>
          </w:rPr>
          <w:t xml:space="preserve">        </w:t>
        </w:r>
      </w:ins>
      <w:ins w:id="17178" w:author="Mindi Patterson" w:date="2005-05-31T10:25:00Z">
        <w:r>
          <w:rPr>
            <w:sz w:val="18"/>
          </w:rPr>
          <w:t>Criteria for a number pool block download is time range, NPA-NXX-X</w:t>
        </w:r>
      </w:ins>
    </w:p>
    <w:p>
      <w:pPr>
        <w:pStyle w:val="PlainText"/>
        <w:rPr>
          <w:sz w:val="18"/>
          <w:ins w:id="17182" w:author="Mindi Patterson" w:date="2005-05-31T10:25:00Z"/>
        </w:rPr>
      </w:pPr>
      <w:ins w:id="17180" w:author="Mindi Patterson" w:date="2005-05-31T10:25:00Z">
        <w:r>
          <w:rPr>
            <w:rFonts w:eastAsia="Courier New"/>
            <w:sz w:val="18"/>
          </w:rPr>
          <w:t xml:space="preserve">        </w:t>
        </w:r>
      </w:ins>
      <w:ins w:id="17181" w:author="Mindi Patterson" w:date="2005-05-31T10:25:00Z">
        <w:r>
          <w:rPr>
            <w:sz w:val="18"/>
          </w:rPr>
          <w:t>range or NPA-NXX-X.</w:t>
        </w:r>
      </w:ins>
    </w:p>
    <w:p>
      <w:pPr>
        <w:pStyle w:val="PlainText"/>
        <w:rPr>
          <w:sz w:val="18"/>
          <w:ins w:id="17184" w:author="Mindi Patterson" w:date="2005-05-31T10:25:00Z"/>
        </w:rPr>
      </w:pPr>
      <w:ins w:id="17183" w:author="Mindi Patterson" w:date="2005-05-31T10:25:00Z">
        <w:r>
          <w:rPr>
            <w:sz w:val="18"/>
          </w:rPr>
        </w:r>
      </w:ins>
    </w:p>
    <w:p>
      <w:pPr>
        <w:pStyle w:val="PlainText"/>
        <w:rPr>
          <w:sz w:val="18"/>
          <w:ins w:id="17187" w:author="Mindi Patterson" w:date="2005-05-31T10:25:00Z"/>
        </w:rPr>
      </w:pPr>
      <w:ins w:id="17185" w:author="Mindi Patterson" w:date="2005-05-31T10:25:00Z">
        <w:r>
          <w:rPr>
            <w:rFonts w:eastAsia="Courier New"/>
            <w:sz w:val="18"/>
          </w:rPr>
          <w:t xml:space="preserve">        </w:t>
        </w:r>
      </w:ins>
      <w:ins w:id="17186" w:author="Mindi Patterson" w:date="2005-05-31T10:25:00Z">
        <w:r>
          <w:rPr>
            <w:sz w:val="18"/>
          </w:rPr>
          <w:t>Criteria for a network data download is a time range, service</w:t>
        </w:r>
      </w:ins>
    </w:p>
    <w:p>
      <w:pPr>
        <w:pStyle w:val="PlainText"/>
        <w:rPr>
          <w:sz w:val="18"/>
          <w:ins w:id="17190" w:author="Mindi Patterson" w:date="2005-05-31T10:25:00Z"/>
        </w:rPr>
      </w:pPr>
      <w:ins w:id="17188" w:author="Mindi Patterson" w:date="2005-05-31T10:25:00Z">
        <w:r>
          <w:rPr>
            <w:rFonts w:eastAsia="Courier New"/>
            <w:sz w:val="18"/>
          </w:rPr>
          <w:t xml:space="preserve">        </w:t>
        </w:r>
      </w:ins>
      <w:ins w:id="17189" w:author="Mindi Patterson" w:date="2005-05-31T10:25:00Z">
        <w:r>
          <w:rPr>
            <w:sz w:val="18"/>
          </w:rPr>
          <w:t>provider id or all service providers, an npa-nxx range or all</w:t>
        </w:r>
      </w:ins>
    </w:p>
    <w:p>
      <w:pPr>
        <w:pStyle w:val="PlainText"/>
        <w:rPr>
          <w:sz w:val="18"/>
          <w:ins w:id="17193" w:author="Mindi Patterson" w:date="2005-05-31T10:25:00Z"/>
        </w:rPr>
      </w:pPr>
      <w:ins w:id="17191" w:author="Mindi Patterson" w:date="2005-05-31T10:25:00Z">
        <w:r>
          <w:rPr>
            <w:rFonts w:eastAsia="Courier New"/>
            <w:sz w:val="18"/>
          </w:rPr>
          <w:t xml:space="preserve">        </w:t>
        </w:r>
      </w:ins>
      <w:ins w:id="17192" w:author="Mindi Patterson" w:date="2005-05-31T10:25:00Z">
        <w:r>
          <w:rPr>
            <w:sz w:val="18"/>
          </w:rPr>
          <w:t>npa-nxx data, an npa-nxx-x range or all npa-nxx-x data, an LRN</w:t>
        </w:r>
      </w:ins>
    </w:p>
    <w:p>
      <w:pPr>
        <w:pStyle w:val="PlainText"/>
        <w:rPr>
          <w:sz w:val="18"/>
          <w:ins w:id="17196" w:author="Mindi Patterson" w:date="2005-05-31T10:25:00Z"/>
        </w:rPr>
      </w:pPr>
      <w:ins w:id="17194" w:author="Mindi Patterson" w:date="2005-05-31T10:25:00Z">
        <w:r>
          <w:rPr>
            <w:rFonts w:eastAsia="Courier New"/>
            <w:sz w:val="18"/>
          </w:rPr>
          <w:t xml:space="preserve">        </w:t>
        </w:r>
      </w:ins>
      <w:ins w:id="17195" w:author="Mindi Patterson" w:date="2005-05-31T10:25:00Z">
        <w:r>
          <w:rPr>
            <w:sz w:val="18"/>
          </w:rPr>
          <w:t>range or all LRN data, or all network data. Specifying</w:t>
        </w:r>
      </w:ins>
    </w:p>
    <w:p>
      <w:pPr>
        <w:pStyle w:val="PlainText"/>
        <w:rPr>
          <w:sz w:val="18"/>
          <w:ins w:id="17199" w:author="Mindi Patterson" w:date="2005-05-31T10:25:00Z"/>
        </w:rPr>
      </w:pPr>
      <w:ins w:id="17197" w:author="Mindi Patterson" w:date="2005-05-31T10:25:00Z">
        <w:r>
          <w:rPr>
            <w:rFonts w:eastAsia="Courier New"/>
            <w:sz w:val="18"/>
          </w:rPr>
          <w:t xml:space="preserve">        </w:t>
        </w:r>
      </w:ins>
      <w:ins w:id="17198" w:author="Mindi Patterson" w:date="2005-05-31T10:25:00Z">
        <w:r>
          <w:rPr>
            <w:sz w:val="18"/>
          </w:rPr>
          <w:t>"all-network-data" includes the serviceProvNPA-NXX-X object if the</w:t>
        </w:r>
      </w:ins>
    </w:p>
    <w:p>
      <w:pPr>
        <w:pStyle w:val="PlainText"/>
        <w:rPr>
          <w:sz w:val="18"/>
          <w:ins w:id="17202" w:author="Mindi Patterson" w:date="2005-05-31T10:25:00Z"/>
        </w:rPr>
      </w:pPr>
      <w:ins w:id="17200" w:author="Mindi Patterson" w:date="2005-05-31T10:25:00Z">
        <w:r>
          <w:rPr>
            <w:rFonts w:eastAsia="Courier New"/>
            <w:sz w:val="18"/>
          </w:rPr>
          <w:t xml:space="preserve">        </w:t>
        </w:r>
      </w:ins>
      <w:ins w:id="17201" w:author="Mindi Patterson" w:date="2005-05-31T10:25:00Z">
        <w:r>
          <w:rPr>
            <w:sz w:val="18"/>
          </w:rPr>
          <w:t>Local SMS supports the object according to their service provider</w:t>
        </w:r>
      </w:ins>
    </w:p>
    <w:p>
      <w:pPr>
        <w:pStyle w:val="PlainText"/>
        <w:rPr>
          <w:sz w:val="18"/>
          <w:ins w:id="17205" w:author="Mindi Patterson" w:date="2005-05-31T10:25:00Z"/>
        </w:rPr>
      </w:pPr>
      <w:ins w:id="17203" w:author="Mindi Patterson" w:date="2005-05-31T10:25:00Z">
        <w:r>
          <w:rPr>
            <w:rFonts w:eastAsia="Courier New"/>
            <w:sz w:val="18"/>
          </w:rPr>
          <w:t xml:space="preserve">        </w:t>
        </w:r>
      </w:ins>
      <w:ins w:id="17204" w:author="Mindi Patterson" w:date="2005-05-31T10:25:00Z">
        <w:r>
          <w:rPr>
            <w:sz w:val="18"/>
          </w:rPr>
          <w:t>profile NPAC Customer LSMS NPA-NXX-X Indicator. The SOA supports</w:t>
        </w:r>
      </w:ins>
    </w:p>
    <w:p>
      <w:pPr>
        <w:pStyle w:val="PlainText"/>
        <w:rPr>
          <w:sz w:val="18"/>
          <w:ins w:id="17208" w:author="Mindi Patterson" w:date="2005-05-31T10:25:00Z"/>
        </w:rPr>
      </w:pPr>
      <w:ins w:id="17206" w:author="Mindi Patterson" w:date="2005-05-31T10:25:00Z">
        <w:r>
          <w:rPr>
            <w:rFonts w:eastAsia="Courier New"/>
            <w:sz w:val="18"/>
          </w:rPr>
          <w:t xml:space="preserve">        </w:t>
        </w:r>
      </w:ins>
      <w:ins w:id="17207" w:author="Mindi Patterson" w:date="2005-05-31T10:25:00Z">
        <w:r>
          <w:rPr>
            <w:sz w:val="18"/>
          </w:rPr>
          <w:t>the object according to their service provider profile NPAC Customer</w:t>
        </w:r>
      </w:ins>
    </w:p>
    <w:p>
      <w:pPr>
        <w:pStyle w:val="PlainText"/>
        <w:rPr>
          <w:sz w:val="18"/>
          <w:ins w:id="17211" w:author="Mindi Patterson" w:date="2005-05-31T10:25:00Z"/>
        </w:rPr>
      </w:pPr>
      <w:ins w:id="17209" w:author="Mindi Patterson" w:date="2005-05-31T10:25:00Z">
        <w:r>
          <w:rPr>
            <w:rFonts w:eastAsia="Courier New"/>
            <w:sz w:val="18"/>
          </w:rPr>
          <w:t xml:space="preserve">        </w:t>
        </w:r>
      </w:ins>
      <w:ins w:id="17210" w:author="Mindi Patterson" w:date="2005-05-31T10:25:00Z">
        <w:r>
          <w:rPr>
            <w:sz w:val="18"/>
          </w:rPr>
          <w:t>SOA NPA-NXX-X Indicator.</w:t>
        </w:r>
      </w:ins>
    </w:p>
    <w:p>
      <w:pPr>
        <w:pStyle w:val="PlainText"/>
        <w:rPr>
          <w:sz w:val="18"/>
          <w:ins w:id="17213" w:author="Mindi Patterson" w:date="2005-05-31T10:25:00Z"/>
        </w:rPr>
      </w:pPr>
      <w:ins w:id="17212" w:author="Mindi Patterson" w:date="2005-05-31T10:25:00Z">
        <w:r>
          <w:rPr>
            <w:sz w:val="18"/>
          </w:rPr>
        </w:r>
      </w:ins>
    </w:p>
    <w:p>
      <w:pPr>
        <w:pStyle w:val="PlainText"/>
        <w:rPr>
          <w:sz w:val="18"/>
          <w:ins w:id="17216" w:author="Mindi Patterson" w:date="2005-05-31T10:25:00Z"/>
        </w:rPr>
      </w:pPr>
      <w:ins w:id="17214" w:author="Mindi Patterson" w:date="2005-05-31T10:25:00Z">
        <w:r>
          <w:rPr>
            <w:rFonts w:eastAsia="Courier New"/>
            <w:sz w:val="18"/>
          </w:rPr>
          <w:t xml:space="preserve">        </w:t>
        </w:r>
      </w:ins>
      <w:ins w:id="17215" w:author="Mindi Patterson" w:date="2005-05-31T10:25:00Z">
        <w:r>
          <w:rPr>
            <w:sz w:val="18"/>
          </w:rPr>
          <w:t>For all download requests, the Local SMS or SOA should behave as</w:t>
        </w:r>
      </w:ins>
    </w:p>
    <w:p>
      <w:pPr>
        <w:pStyle w:val="PlainText"/>
        <w:rPr>
          <w:sz w:val="18"/>
          <w:ins w:id="17219" w:author="Mindi Patterson" w:date="2005-05-31T10:25:00Z"/>
        </w:rPr>
      </w:pPr>
      <w:ins w:id="17217" w:author="Mindi Patterson" w:date="2005-05-31T10:25:00Z">
        <w:r>
          <w:rPr>
            <w:rFonts w:eastAsia="Courier New"/>
            <w:sz w:val="18"/>
          </w:rPr>
          <w:t xml:space="preserve">        </w:t>
        </w:r>
      </w:ins>
      <w:ins w:id="17218" w:author="Mindi Patterson" w:date="2005-05-31T10:25:00Z">
        <w:r>
          <w:rPr>
            <w:sz w:val="18"/>
          </w:rPr>
          <w:t>follows in response to the possible download M-ACTION response</w:t>
        </w:r>
      </w:ins>
    </w:p>
    <w:p>
      <w:pPr>
        <w:pStyle w:val="PlainText"/>
        <w:rPr>
          <w:sz w:val="18"/>
          <w:ins w:id="17222" w:author="Mindi Patterson" w:date="2005-05-31T10:25:00Z"/>
        </w:rPr>
      </w:pPr>
      <w:ins w:id="17220" w:author="Mindi Patterson" w:date="2005-05-31T10:25:00Z">
        <w:r>
          <w:rPr>
            <w:rFonts w:eastAsia="Courier New"/>
            <w:sz w:val="18"/>
          </w:rPr>
          <w:t xml:space="preserve">        </w:t>
        </w:r>
      </w:ins>
      <w:ins w:id="17221" w:author="Mindi Patterson" w:date="2005-05-31T10:25:00Z">
        <w:r>
          <w:rPr>
            <w:sz w:val="18"/>
          </w:rPr>
          <w:t>from the NPAC SMS:</w:t>
        </w:r>
      </w:ins>
    </w:p>
    <w:p>
      <w:pPr>
        <w:pStyle w:val="PlainText"/>
        <w:rPr>
          <w:sz w:val="18"/>
          <w:ins w:id="17224" w:author="Mindi Patterson" w:date="2005-05-31T10:25:00Z"/>
        </w:rPr>
      </w:pPr>
      <w:ins w:id="17223" w:author="Mindi Patterson" w:date="2005-05-31T10:25:00Z">
        <w:r>
          <w:rPr>
            <w:sz w:val="18"/>
          </w:rPr>
        </w:r>
      </w:ins>
    </w:p>
    <w:p>
      <w:pPr>
        <w:pStyle w:val="PlainText"/>
        <w:rPr>
          <w:sz w:val="18"/>
          <w:ins w:id="17227" w:author="Mindi Patterson" w:date="2005-05-31T10:25:00Z"/>
        </w:rPr>
      </w:pPr>
      <w:ins w:id="17225" w:author="Mindi Patterson" w:date="2005-05-31T10:25:00Z">
        <w:r>
          <w:rPr>
            <w:rFonts w:eastAsia="Courier New"/>
            <w:sz w:val="18"/>
          </w:rPr>
          <w:t xml:space="preserve">           </w:t>
        </w:r>
      </w:ins>
      <w:ins w:id="17226" w:author="Mindi Patterson" w:date="2005-05-31T10:25:00Z">
        <w:r>
          <w:rPr>
            <w:sz w:val="18"/>
          </w:rPr>
          <w:t>Success - process the data received from the NPAC SMS, continue</w:t>
        </w:r>
      </w:ins>
    </w:p>
    <w:p>
      <w:pPr>
        <w:pStyle w:val="PlainText"/>
        <w:rPr>
          <w:sz w:val="18"/>
          <w:ins w:id="17230" w:author="Mindi Patterson" w:date="2005-05-31T10:25:00Z"/>
        </w:rPr>
      </w:pPr>
      <w:ins w:id="17228" w:author="Mindi Patterson" w:date="2005-05-31T10:25:00Z">
        <w:r>
          <w:rPr>
            <w:rFonts w:eastAsia="Courier New"/>
            <w:sz w:val="18"/>
          </w:rPr>
          <w:t xml:space="preserve">              </w:t>
        </w:r>
      </w:ins>
      <w:ins w:id="17229" w:author="Mindi Patterson" w:date="2005-05-31T10:25:00Z">
        <w:r>
          <w:rPr>
            <w:sz w:val="18"/>
          </w:rPr>
          <w:t>processing.</w:t>
        </w:r>
      </w:ins>
    </w:p>
    <w:p>
      <w:pPr>
        <w:pStyle w:val="PlainText"/>
        <w:rPr>
          <w:sz w:val="18"/>
          <w:ins w:id="17232" w:author="Mindi Patterson" w:date="2005-05-31T10:25:00Z"/>
        </w:rPr>
      </w:pPr>
      <w:ins w:id="17231" w:author="Mindi Patterson" w:date="2005-05-31T10:25:00Z">
        <w:r>
          <w:rPr>
            <w:sz w:val="18"/>
          </w:rPr>
        </w:r>
      </w:ins>
    </w:p>
    <w:p>
      <w:pPr>
        <w:pStyle w:val="PlainText"/>
        <w:rPr>
          <w:sz w:val="18"/>
          <w:ins w:id="17235" w:author="Mindi Patterson" w:date="2005-05-31T10:25:00Z"/>
        </w:rPr>
      </w:pPr>
      <w:ins w:id="17233" w:author="Mindi Patterson" w:date="2005-05-31T10:25:00Z">
        <w:r>
          <w:rPr>
            <w:rFonts w:eastAsia="Courier New"/>
            <w:sz w:val="18"/>
          </w:rPr>
          <w:t xml:space="preserve">           </w:t>
        </w:r>
      </w:ins>
      <w:ins w:id="17234" w:author="Mindi Patterson" w:date="2005-05-31T10:25:00Z">
        <w:r>
          <w:rPr>
            <w:sz w:val="18"/>
          </w:rPr>
          <w:t xml:space="preserve">No-data-selected -- no data was found, continue processing.  </w:t>
        </w:r>
      </w:ins>
    </w:p>
    <w:p>
      <w:pPr>
        <w:pStyle w:val="PlainText"/>
        <w:rPr>
          <w:sz w:val="18"/>
          <w:ins w:id="17237" w:author="Mindi Patterson" w:date="2005-05-31T10:25:00Z"/>
        </w:rPr>
      </w:pPr>
      <w:ins w:id="17236" w:author="Mindi Patterson" w:date="2005-05-31T10:25:00Z">
        <w:r>
          <w:rPr>
            <w:sz w:val="18"/>
          </w:rPr>
        </w:r>
      </w:ins>
    </w:p>
    <w:p>
      <w:pPr>
        <w:pStyle w:val="PlainText"/>
        <w:rPr>
          <w:sz w:val="18"/>
          <w:ins w:id="17240" w:author="Mindi Patterson" w:date="2005-05-31T10:25:00Z"/>
        </w:rPr>
      </w:pPr>
      <w:ins w:id="17238" w:author="Mindi Patterson" w:date="2005-05-31T10:25:00Z">
        <w:r>
          <w:rPr>
            <w:rFonts w:eastAsia="Courier New"/>
            <w:sz w:val="18"/>
          </w:rPr>
          <w:t xml:space="preserve">           </w:t>
        </w:r>
      </w:ins>
      <w:ins w:id="17239" w:author="Mindi Patterson" w:date="2005-05-31T10:25:00Z">
        <w:r>
          <w:rPr>
            <w:sz w:val="18"/>
          </w:rPr>
          <w:t xml:space="preserve">Criteria-too-large (using the Maximum Number of Download Records </w:t>
        </w:r>
      </w:ins>
    </w:p>
    <w:p>
      <w:pPr>
        <w:pStyle w:val="PlainText"/>
        <w:rPr>
          <w:sz w:val="18"/>
          <w:ins w:id="17243" w:author="Mindi Patterson" w:date="2005-05-31T10:25:00Z"/>
        </w:rPr>
      </w:pPr>
      <w:ins w:id="17241" w:author="Mindi Patterson" w:date="2005-05-31T10:25:00Z">
        <w:r>
          <w:rPr>
            <w:rFonts w:eastAsia="Courier New"/>
            <w:sz w:val="18"/>
          </w:rPr>
          <w:t xml:space="preserve">              </w:t>
        </w:r>
      </w:ins>
      <w:ins w:id="17242" w:author="Mindi Patterson" w:date="2005-05-31T10:25:00Z">
        <w:r>
          <w:rPr>
            <w:sz w:val="18"/>
          </w:rPr>
          <w:t>tunable) - break up the request into a smaller time range and</w:t>
        </w:r>
      </w:ins>
    </w:p>
    <w:p>
      <w:pPr>
        <w:pStyle w:val="PlainText"/>
        <w:rPr>
          <w:sz w:val="18"/>
          <w:ins w:id="17246" w:author="Mindi Patterson" w:date="2005-05-31T10:25:00Z"/>
        </w:rPr>
      </w:pPr>
      <w:ins w:id="17244" w:author="Mindi Patterson" w:date="2005-05-31T10:25:00Z">
        <w:r>
          <w:rPr>
            <w:rFonts w:eastAsia="Courier New"/>
            <w:sz w:val="18"/>
          </w:rPr>
          <w:t xml:space="preserve">              </w:t>
        </w:r>
      </w:ins>
      <w:ins w:id="17245" w:author="Mindi Patterson" w:date="2005-05-31T10:25:00Z">
        <w:r>
          <w:rPr>
            <w:sz w:val="18"/>
          </w:rPr>
          <w:t xml:space="preserve">re-issue the request to the NPAC SMS (only applies to the </w:t>
        </w:r>
      </w:ins>
    </w:p>
    <w:p>
      <w:pPr>
        <w:pStyle w:val="PlainText"/>
        <w:rPr>
          <w:sz w:val="18"/>
          <w:ins w:id="17249" w:author="Mindi Patterson" w:date="2005-05-31T10:25:00Z"/>
        </w:rPr>
      </w:pPr>
      <w:ins w:id="17247" w:author="Mindi Patterson" w:date="2005-05-31T10:25:00Z">
        <w:r>
          <w:rPr>
            <w:rFonts w:eastAsia="Courier New"/>
            <w:sz w:val="18"/>
          </w:rPr>
          <w:t xml:space="preserve">              </w:t>
        </w:r>
      </w:ins>
      <w:ins w:id="17248" w:author="Mindi Patterson" w:date="2005-05-31T10:25:00Z">
        <w:r>
          <w:rPr>
            <w:sz w:val="18"/>
          </w:rPr>
          <w:t>subscription version requests).</w:t>
        </w:r>
      </w:ins>
    </w:p>
    <w:p>
      <w:pPr>
        <w:pStyle w:val="PlainText"/>
        <w:rPr>
          <w:sz w:val="18"/>
          <w:ins w:id="17252" w:author="Mindi Patterson" w:date="2005-05-31T10:25:00Z"/>
        </w:rPr>
      </w:pPr>
      <w:ins w:id="17250" w:author="Mindi Patterson" w:date="2005-05-31T10:25:00Z">
        <w:r>
          <w:rPr>
            <w:rFonts w:eastAsia="Courier New"/>
            <w:sz w:val="18"/>
          </w:rPr>
          <w:t xml:space="preserve">           </w:t>
        </w:r>
      </w:ins>
      <w:ins w:id="17251" w:author="Mindi Patterson" w:date="2005-05-31T10:25:00Z">
        <w:r>
          <w:rPr>
            <w:sz w:val="18"/>
          </w:rPr>
          <w:t>OR</w:t>
        </w:r>
      </w:ins>
    </w:p>
    <w:p>
      <w:pPr>
        <w:pStyle w:val="PlainText"/>
        <w:rPr>
          <w:sz w:val="18"/>
          <w:ins w:id="17255" w:author="Mindi Patterson" w:date="2005-05-31T10:25:00Z"/>
        </w:rPr>
      </w:pPr>
      <w:ins w:id="17253" w:author="Mindi Patterson" w:date="2005-05-31T10:25:00Z">
        <w:r>
          <w:rPr>
            <w:rFonts w:eastAsia="Courier New"/>
            <w:sz w:val="18"/>
          </w:rPr>
          <w:t xml:space="preserve">           </w:t>
        </w:r>
      </w:ins>
      <w:ins w:id="17254" w:author="Mindi Patterson" w:date="2005-05-31T10:25:00Z">
        <w:r>
          <w:rPr>
            <w:sz w:val="18"/>
          </w:rPr>
          <w:t xml:space="preserve">Criteria-too-large (using the Maximum Number of Download </w:t>
        </w:r>
      </w:ins>
    </w:p>
    <w:p>
      <w:pPr>
        <w:pStyle w:val="PlainText"/>
        <w:rPr>
          <w:sz w:val="18"/>
          <w:ins w:id="17258" w:author="Mindi Patterson" w:date="2005-05-31T10:25:00Z"/>
        </w:rPr>
      </w:pPr>
      <w:ins w:id="17256" w:author="Mindi Patterson" w:date="2005-05-31T10:25:00Z">
        <w:r>
          <w:rPr>
            <w:rFonts w:eastAsia="Courier New"/>
            <w:sz w:val="18"/>
          </w:rPr>
          <w:t xml:space="preserve">              </w:t>
        </w:r>
      </w:ins>
      <w:ins w:id="17257" w:author="Mindi Patterson" w:date="2005-05-31T10:25:00Z">
        <w:r>
          <w:rPr>
            <w:sz w:val="18"/>
          </w:rPr>
          <w:t>Notifications tunable) - break up the request into a smaller time</w:t>
        </w:r>
      </w:ins>
    </w:p>
    <w:p>
      <w:pPr>
        <w:pStyle w:val="PlainText"/>
        <w:rPr>
          <w:sz w:val="18"/>
          <w:ins w:id="17261" w:author="Mindi Patterson" w:date="2005-05-31T10:25:00Z"/>
        </w:rPr>
      </w:pPr>
      <w:ins w:id="17259" w:author="Mindi Patterson" w:date="2005-05-31T10:25:00Z">
        <w:r>
          <w:rPr>
            <w:rFonts w:eastAsia="Courier New"/>
            <w:sz w:val="18"/>
          </w:rPr>
          <w:t xml:space="preserve">              </w:t>
        </w:r>
      </w:ins>
      <w:ins w:id="17260" w:author="Mindi Patterson" w:date="2005-05-31T10:25:00Z">
        <w:r>
          <w:rPr>
            <w:sz w:val="18"/>
          </w:rPr>
          <w:t>ranges and re-issue the request to the NPAC SMS.</w:t>
        </w:r>
      </w:ins>
    </w:p>
    <w:p>
      <w:pPr>
        <w:pStyle w:val="PlainText"/>
        <w:rPr>
          <w:sz w:val="18"/>
          <w:ins w:id="17263" w:author="Mindi Patterson" w:date="2005-05-31T10:25:00Z"/>
        </w:rPr>
      </w:pPr>
      <w:ins w:id="17262" w:author="Mindi Patterson" w:date="2005-05-31T10:25:00Z">
        <w:r>
          <w:rPr>
            <w:sz w:val="18"/>
          </w:rPr>
        </w:r>
      </w:ins>
    </w:p>
    <w:p>
      <w:pPr>
        <w:pStyle w:val="PlainText"/>
        <w:rPr>
          <w:sz w:val="18"/>
          <w:ins w:id="17266" w:author="Mindi Patterson" w:date="2005-05-31T10:25:00Z"/>
        </w:rPr>
      </w:pPr>
      <w:ins w:id="17264" w:author="Mindi Patterson" w:date="2005-05-31T10:25:00Z">
        <w:r>
          <w:rPr>
            <w:rFonts w:eastAsia="Courier New"/>
            <w:sz w:val="18"/>
          </w:rPr>
          <w:t xml:space="preserve">           </w:t>
        </w:r>
      </w:ins>
      <w:ins w:id="17265" w:author="Mindi Patterson" w:date="2005-05-31T10:25:00Z">
        <w:r>
          <w:rPr>
            <w:sz w:val="18"/>
          </w:rPr>
          <w:t>Time-range-invalid (using the Maximum Download Duration tunable) -</w:t>
        </w:r>
      </w:ins>
    </w:p>
    <w:p>
      <w:pPr>
        <w:pStyle w:val="PlainText"/>
        <w:rPr>
          <w:sz w:val="18"/>
          <w:ins w:id="17269" w:author="Mindi Patterson" w:date="2005-05-31T10:25:00Z"/>
        </w:rPr>
      </w:pPr>
      <w:ins w:id="17267" w:author="Mindi Patterson" w:date="2005-05-31T10:25:00Z">
        <w:r>
          <w:rPr>
            <w:rFonts w:eastAsia="Courier New"/>
            <w:sz w:val="18"/>
          </w:rPr>
          <w:t xml:space="preserve">              </w:t>
        </w:r>
      </w:ins>
      <w:ins w:id="17268" w:author="Mindi Patterson" w:date="2005-05-31T10:25:00Z">
        <w:r>
          <w:rPr>
            <w:sz w:val="18"/>
          </w:rPr>
          <w:t>break up the request into shorter time ranges and</w:t>
        </w:r>
      </w:ins>
    </w:p>
    <w:p>
      <w:pPr>
        <w:pStyle w:val="PlainText"/>
        <w:rPr>
          <w:sz w:val="18"/>
          <w:ins w:id="17272" w:author="Mindi Patterson" w:date="2005-05-31T10:25:00Z"/>
        </w:rPr>
      </w:pPr>
      <w:ins w:id="17270" w:author="Mindi Patterson" w:date="2005-05-31T10:25:00Z">
        <w:r>
          <w:rPr>
            <w:rFonts w:eastAsia="Courier New"/>
            <w:sz w:val="18"/>
          </w:rPr>
          <w:t xml:space="preserve">              </w:t>
        </w:r>
      </w:ins>
      <w:ins w:id="17271" w:author="Mindi Patterson" w:date="2005-05-31T10:25:00Z">
        <w:r>
          <w:rPr>
            <w:sz w:val="18"/>
          </w:rPr>
          <w:t>re-issue the request to the NPAC SMS.</w:t>
        </w:r>
      </w:ins>
    </w:p>
    <w:p>
      <w:pPr>
        <w:pStyle w:val="PlainText"/>
        <w:rPr>
          <w:sz w:val="18"/>
          <w:ins w:id="17274" w:author="Mindi Patterson" w:date="2005-05-31T10:25:00Z"/>
        </w:rPr>
      </w:pPr>
      <w:ins w:id="17273" w:author="Mindi Patterson" w:date="2005-05-31T10:25:00Z">
        <w:r>
          <w:rPr>
            <w:sz w:val="18"/>
          </w:rPr>
        </w:r>
      </w:ins>
    </w:p>
    <w:p>
      <w:pPr>
        <w:pStyle w:val="PlainText"/>
        <w:rPr>
          <w:sz w:val="18"/>
          <w:ins w:id="17277" w:author="Mindi Patterson" w:date="2005-05-31T10:25:00Z"/>
        </w:rPr>
      </w:pPr>
      <w:ins w:id="17275" w:author="Mindi Patterson" w:date="2005-05-31T10:25:00Z">
        <w:r>
          <w:rPr>
            <w:rFonts w:eastAsia="Courier New"/>
            <w:sz w:val="18"/>
          </w:rPr>
          <w:t xml:space="preserve">           </w:t>
        </w:r>
      </w:ins>
      <w:ins w:id="17276" w:author="Mindi Patterson" w:date="2005-05-31T10:25:00Z">
        <w:r>
          <w:rPr>
            <w:sz w:val="18"/>
          </w:rPr>
          <w:t>Failed - go into retry mode. Re-issue the request a configurable</w:t>
        </w:r>
      </w:ins>
    </w:p>
    <w:p>
      <w:pPr>
        <w:pStyle w:val="PlainText"/>
        <w:rPr>
          <w:sz w:val="18"/>
          <w:ins w:id="17280" w:author="Mindi Patterson" w:date="2005-05-31T10:25:00Z"/>
        </w:rPr>
      </w:pPr>
      <w:ins w:id="17278" w:author="Mindi Patterson" w:date="2005-05-31T10:25:00Z">
        <w:r>
          <w:rPr>
            <w:rFonts w:eastAsia="Courier New"/>
            <w:sz w:val="18"/>
          </w:rPr>
          <w:t xml:space="preserve">              </w:t>
        </w:r>
      </w:ins>
      <w:ins w:id="17279" w:author="Mindi Patterson" w:date="2005-05-31T10:25:00Z">
        <w:r>
          <w:rPr>
            <w:sz w:val="18"/>
          </w:rPr>
          <w:t>number of additional retry attempts with an "x" amount of delay</w:t>
        </w:r>
      </w:ins>
    </w:p>
    <w:p>
      <w:pPr>
        <w:pStyle w:val="PlainText"/>
        <w:rPr>
          <w:sz w:val="18"/>
          <w:ins w:id="17283" w:author="Mindi Patterson" w:date="2005-05-31T10:25:00Z"/>
        </w:rPr>
      </w:pPr>
      <w:ins w:id="17281" w:author="Mindi Patterson" w:date="2005-05-31T10:25:00Z">
        <w:r>
          <w:rPr>
            <w:rFonts w:eastAsia="Courier New"/>
            <w:sz w:val="18"/>
          </w:rPr>
          <w:t xml:space="preserve">              </w:t>
        </w:r>
      </w:ins>
      <w:ins w:id="17282" w:author="Mindi Patterson" w:date="2005-05-31T10:25:00Z">
        <w:r>
          <w:rPr>
            <w:sz w:val="18"/>
          </w:rPr>
          <w:t>between requests ("x" is a configurable amount of time after</w:t>
        </w:r>
      </w:ins>
    </w:p>
    <w:p>
      <w:pPr>
        <w:pStyle w:val="PlainText"/>
        <w:rPr>
          <w:sz w:val="18"/>
          <w:ins w:id="17286" w:author="Mindi Patterson" w:date="2005-05-31T10:25:00Z"/>
        </w:rPr>
      </w:pPr>
      <w:ins w:id="17284" w:author="Mindi Patterson" w:date="2005-05-31T10:25:00Z">
        <w:r>
          <w:rPr>
            <w:rFonts w:eastAsia="Courier New"/>
            <w:sz w:val="18"/>
          </w:rPr>
          <w:t xml:space="preserve">              </w:t>
        </w:r>
      </w:ins>
      <w:ins w:id="17285" w:author="Mindi Patterson" w:date="2005-05-31T10:25:00Z">
        <w:r>
          <w:rPr>
            <w:sz w:val="18"/>
          </w:rPr>
          <w:t>receiving the failure for each request). If a failed response</w:t>
        </w:r>
      </w:ins>
    </w:p>
    <w:p>
      <w:pPr>
        <w:pStyle w:val="PlainText"/>
        <w:rPr>
          <w:sz w:val="18"/>
          <w:ins w:id="17289" w:author="Mindi Patterson" w:date="2005-05-31T10:25:00Z"/>
        </w:rPr>
      </w:pPr>
      <w:ins w:id="17287" w:author="Mindi Patterson" w:date="2005-05-31T10:25:00Z">
        <w:r>
          <w:rPr>
            <w:rFonts w:eastAsia="Courier New"/>
            <w:sz w:val="18"/>
          </w:rPr>
          <w:t xml:space="preserve">              </w:t>
        </w:r>
      </w:ins>
      <w:ins w:id="17288" w:author="Mindi Patterson" w:date="2005-05-31T10:25:00Z">
        <w:r>
          <w:rPr>
            <w:sz w:val="18"/>
          </w:rPr>
          <w:t xml:space="preserve">is received for the final retry request, abort the association </w:t>
        </w:r>
      </w:ins>
    </w:p>
    <w:p>
      <w:pPr>
        <w:pStyle w:val="PlainText"/>
        <w:rPr>
          <w:sz w:val="18"/>
          <w:ins w:id="17292" w:author="Mindi Patterson" w:date="2005-05-31T10:25:00Z"/>
        </w:rPr>
      </w:pPr>
      <w:ins w:id="17290" w:author="Mindi Patterson" w:date="2005-05-31T10:25:00Z">
        <w:r>
          <w:rPr>
            <w:rFonts w:eastAsia="Courier New"/>
            <w:sz w:val="18"/>
          </w:rPr>
          <w:t xml:space="preserve">              </w:t>
        </w:r>
      </w:ins>
      <w:ins w:id="17291" w:author="Mindi Patterson" w:date="2005-05-31T10:25:00Z">
        <w:r>
          <w:rPr>
            <w:sz w:val="18"/>
          </w:rPr>
          <w:t>and re-start the recovery process. Note: It is recommended that</w:t>
        </w:r>
      </w:ins>
    </w:p>
    <w:p>
      <w:pPr>
        <w:pStyle w:val="PlainText"/>
        <w:rPr>
          <w:sz w:val="18"/>
          <w:ins w:id="17295" w:author="Mindi Patterson" w:date="2005-05-31T10:25:00Z"/>
        </w:rPr>
      </w:pPr>
      <w:ins w:id="17293" w:author="Mindi Patterson" w:date="2005-05-31T10:25:00Z">
        <w:r>
          <w:rPr>
            <w:rFonts w:eastAsia="Courier New"/>
            <w:sz w:val="18"/>
          </w:rPr>
          <w:t xml:space="preserve">              </w:t>
        </w:r>
      </w:ins>
      <w:ins w:id="17294" w:author="Mindi Patterson" w:date="2005-05-31T10:25:00Z">
        <w:r>
          <w:rPr>
            <w:sz w:val="18"/>
          </w:rPr>
          <w:t>the Local SMS or SOA use the same value that the NPAC SMS uses</w:t>
        </w:r>
      </w:ins>
    </w:p>
    <w:p>
      <w:pPr>
        <w:pStyle w:val="PlainText"/>
        <w:rPr>
          <w:sz w:val="18"/>
          <w:ins w:id="17298" w:author="Mindi Patterson" w:date="2005-05-31T10:25:00Z"/>
        </w:rPr>
      </w:pPr>
      <w:ins w:id="17296" w:author="Mindi Patterson" w:date="2005-05-31T10:25:00Z">
        <w:r>
          <w:rPr>
            <w:rFonts w:eastAsia="Courier New"/>
            <w:sz w:val="18"/>
          </w:rPr>
          <w:t xml:space="preserve">              </w:t>
        </w:r>
      </w:ins>
      <w:ins w:id="17297" w:author="Mindi Patterson" w:date="2005-05-31T10:25:00Z">
        <w:r>
          <w:rPr>
            <w:sz w:val="18"/>
          </w:rPr>
          <w:t>for the retry interval. It is also recommended that the Local SMS</w:t>
        </w:r>
      </w:ins>
    </w:p>
    <w:p>
      <w:pPr>
        <w:pStyle w:val="PlainText"/>
        <w:rPr>
          <w:sz w:val="18"/>
          <w:ins w:id="17301" w:author="Mindi Patterson" w:date="2005-05-31T10:25:00Z"/>
        </w:rPr>
      </w:pPr>
      <w:ins w:id="17299" w:author="Mindi Patterson" w:date="2005-05-31T10:25:00Z">
        <w:r>
          <w:rPr>
            <w:rFonts w:eastAsia="Courier New"/>
            <w:sz w:val="18"/>
          </w:rPr>
          <w:t xml:space="preserve">              </w:t>
        </w:r>
      </w:ins>
      <w:ins w:id="17300" w:author="Mindi Patterson" w:date="2005-05-31T10:25:00Z">
        <w:r>
          <w:rPr>
            <w:sz w:val="18"/>
          </w:rPr>
          <w:t xml:space="preserve">use a value of at least two (2) for configurable number of </w:t>
        </w:r>
      </w:ins>
    </w:p>
    <w:p>
      <w:pPr>
        <w:pStyle w:val="PlainText"/>
        <w:rPr>
          <w:sz w:val="18"/>
          <w:ins w:id="17304" w:author="Mindi Patterson" w:date="2005-05-31T10:25:00Z"/>
        </w:rPr>
      </w:pPr>
      <w:ins w:id="17302" w:author="Mindi Patterson" w:date="2005-05-31T10:25:00Z">
        <w:r>
          <w:rPr>
            <w:rFonts w:eastAsia="Courier New"/>
            <w:sz w:val="18"/>
          </w:rPr>
          <w:t xml:space="preserve">              </w:t>
        </w:r>
      </w:ins>
      <w:ins w:id="17303" w:author="Mindi Patterson" w:date="2005-05-31T10:25:00Z">
        <w:r>
          <w:rPr>
            <w:sz w:val="18"/>
          </w:rPr>
          <w:t>additional retry attempts.</w:t>
        </w:r>
      </w:ins>
    </w:p>
    <w:p>
      <w:pPr>
        <w:pStyle w:val="PlainText"/>
        <w:rPr>
          <w:sz w:val="18"/>
          <w:ins w:id="17306" w:author="Mindi Patterson" w:date="2005-05-31T10:25:00Z"/>
        </w:rPr>
      </w:pPr>
      <w:ins w:id="17305" w:author="Mindi Patterson" w:date="2005-05-31T10:25:00Z">
        <w:r>
          <w:rPr>
            <w:sz w:val="18"/>
          </w:rPr>
        </w:r>
      </w:ins>
    </w:p>
    <w:p>
      <w:pPr>
        <w:pStyle w:val="PlainText"/>
        <w:rPr>
          <w:sz w:val="18"/>
          <w:ins w:id="17309" w:author="Mindi Patterson" w:date="2005-05-31T10:25:00Z"/>
        </w:rPr>
      </w:pPr>
      <w:ins w:id="17307" w:author="Mindi Patterson" w:date="2005-05-31T10:25:00Z">
        <w:r>
          <w:rPr>
            <w:rFonts w:eastAsia="Courier New"/>
            <w:sz w:val="18"/>
          </w:rPr>
          <w:t xml:space="preserve">        </w:t>
        </w:r>
      </w:ins>
      <w:ins w:id="17308" w:author="Mindi Patterson" w:date="2005-05-31T10:25:00Z">
        <w:r>
          <w:rPr>
            <w:sz w:val="18"/>
          </w:rPr>
          <w:t>For activities that specify "continue processing", the Local SMS or</w:t>
        </w:r>
      </w:ins>
    </w:p>
    <w:p>
      <w:pPr>
        <w:pStyle w:val="PlainText"/>
        <w:rPr>
          <w:sz w:val="18"/>
          <w:ins w:id="17312" w:author="Mindi Patterson" w:date="2005-05-31T10:25:00Z"/>
        </w:rPr>
      </w:pPr>
      <w:ins w:id="17310" w:author="Mindi Patterson" w:date="2005-05-31T10:25:00Z">
        <w:r>
          <w:rPr>
            <w:rFonts w:eastAsia="Courier New"/>
            <w:sz w:val="18"/>
          </w:rPr>
          <w:t xml:space="preserve">        </w:t>
        </w:r>
      </w:ins>
      <w:ins w:id="17311" w:author="Mindi Patterson" w:date="2005-05-31T10:25:00Z">
        <w:r>
          <w:rPr>
            <w:sz w:val="18"/>
          </w:rPr>
          <w:t>SOA should send the NPAC SMS, either the next lnpDownload action for</w:t>
        </w:r>
      </w:ins>
    </w:p>
    <w:p>
      <w:pPr>
        <w:pStyle w:val="PlainText"/>
        <w:rPr>
          <w:sz w:val="18"/>
          <w:ins w:id="17315" w:author="Mindi Patterson" w:date="2005-05-31T10:25:00Z"/>
        </w:rPr>
      </w:pPr>
      <w:ins w:id="17313" w:author="Mindi Patterson" w:date="2005-05-31T10:25:00Z">
        <w:r>
          <w:rPr>
            <w:rFonts w:eastAsia="Courier New"/>
            <w:sz w:val="18"/>
          </w:rPr>
          <w:t xml:space="preserve">        </w:t>
        </w:r>
      </w:ins>
      <w:ins w:id="17314" w:author="Mindi Patterson" w:date="2005-05-31T10:25:00Z">
        <w:r>
          <w:rPr>
            <w:sz w:val="18"/>
          </w:rPr>
          <w:t>a different type of data, or an lnpRecoveryComplete request, depending</w:t>
        </w:r>
      </w:ins>
    </w:p>
    <w:p>
      <w:pPr>
        <w:pStyle w:val="PlainText"/>
        <w:rPr>
          <w:sz w:val="18"/>
          <w:ins w:id="17318" w:author="Mindi Patterson" w:date="2005-05-31T10:25:00Z"/>
        </w:rPr>
      </w:pPr>
      <w:ins w:id="17316" w:author="Mindi Patterson" w:date="2005-05-31T10:25:00Z">
        <w:r>
          <w:rPr>
            <w:rFonts w:eastAsia="Courier New"/>
            <w:sz w:val="18"/>
          </w:rPr>
          <w:t xml:space="preserve">        </w:t>
        </w:r>
      </w:ins>
      <w:ins w:id="17317" w:author="Mindi Patterson" w:date="2005-05-31T10:25:00Z">
        <w:r>
          <w:rPr>
            <w:sz w:val="18"/>
          </w:rPr>
          <w:t>on where the response appears in the flow.</w:t>
        </w:r>
      </w:ins>
    </w:p>
    <w:p>
      <w:pPr>
        <w:pStyle w:val="PlainText"/>
        <w:rPr>
          <w:sz w:val="18"/>
          <w:ins w:id="17320" w:author="Mindi Patterson" w:date="2005-05-31T10:25:00Z"/>
        </w:rPr>
      </w:pPr>
      <w:ins w:id="17319" w:author="Mindi Patterson" w:date="2005-05-31T10:25:00Z">
        <w:r>
          <w:rPr>
            <w:sz w:val="18"/>
          </w:rPr>
        </w:r>
      </w:ins>
    </w:p>
    <w:p>
      <w:pPr>
        <w:pStyle w:val="PlainText"/>
        <w:rPr>
          <w:sz w:val="18"/>
          <w:ins w:id="17323" w:author="Mindi Patterson" w:date="2005-05-31T10:25:00Z"/>
        </w:rPr>
      </w:pPr>
      <w:ins w:id="17321" w:author="Mindi Patterson" w:date="2005-05-31T10:25:00Z">
        <w:r>
          <w:rPr>
            <w:rFonts w:eastAsia="Courier New"/>
            <w:sz w:val="18"/>
          </w:rPr>
          <w:t xml:space="preserve">        </w:t>
        </w:r>
      </w:ins>
      <w:ins w:id="17322" w:author="Mindi Patterson" w:date="2005-05-31T10:25:00Z">
        <w:r>
          <w:rPr>
            <w:sz w:val="18"/>
          </w:rPr>
          <w:t>SOAs can use the lnpDownload action to recover network data. The</w:t>
        </w:r>
      </w:ins>
    </w:p>
    <w:p>
      <w:pPr>
        <w:pStyle w:val="PlainText"/>
        <w:rPr>
          <w:sz w:val="18"/>
          <w:ins w:id="17326" w:author="Mindi Patterson" w:date="2005-05-31T10:25:00Z"/>
        </w:rPr>
      </w:pPr>
      <w:ins w:id="17324" w:author="Mindi Patterson" w:date="2005-05-31T10:25:00Z">
        <w:r>
          <w:rPr>
            <w:rFonts w:eastAsia="Courier New"/>
            <w:sz w:val="18"/>
          </w:rPr>
          <w:t xml:space="preserve">        </w:t>
        </w:r>
      </w:ins>
      <w:ins w:id="17325" w:author="Mindi Patterson" w:date="2005-05-31T10:25:00Z">
        <w:r>
          <w:rPr>
            <w:sz w:val="18"/>
          </w:rPr>
          <w:t>lnpNotificationRecovery action is used to recover notification data.</w:t>
        </w:r>
      </w:ins>
    </w:p>
    <w:p>
      <w:pPr>
        <w:pStyle w:val="PlainText"/>
        <w:rPr>
          <w:sz w:val="18"/>
          <w:ins w:id="17328" w:author="Mindi Patterson" w:date="2005-05-31T10:25:00Z"/>
        </w:rPr>
      </w:pPr>
      <w:ins w:id="17327" w:author="Mindi Patterson" w:date="2005-05-31T10:25:00Z">
        <w:r>
          <w:rPr>
            <w:sz w:val="18"/>
          </w:rPr>
        </w:r>
      </w:ins>
    </w:p>
    <w:p>
      <w:pPr>
        <w:pStyle w:val="PlainText"/>
        <w:rPr>
          <w:sz w:val="18"/>
          <w:ins w:id="17331" w:author="Mindi Patterson" w:date="2005-05-31T10:25:00Z"/>
        </w:rPr>
      </w:pPr>
      <w:ins w:id="17329" w:author="Mindi Patterson" w:date="2005-05-31T10:25:00Z">
        <w:r>
          <w:rPr>
            <w:rFonts w:eastAsia="Courier New"/>
            <w:sz w:val="18"/>
          </w:rPr>
          <w:t xml:space="preserve">        </w:t>
        </w:r>
      </w:ins>
      <w:ins w:id="17330" w:author="Mindi Patterson" w:date="2005-05-31T10:25:00Z">
        <w:r>
          <w:rPr>
            <w:sz w:val="18"/>
          </w:rPr>
          <w:t>Local SMSs can use the lnpDownload action to recover network data,</w:t>
        </w:r>
      </w:ins>
    </w:p>
    <w:p>
      <w:pPr>
        <w:pStyle w:val="PlainText"/>
        <w:rPr>
          <w:sz w:val="18"/>
          <w:ins w:id="17334" w:author="Mindi Patterson" w:date="2005-05-31T10:25:00Z"/>
        </w:rPr>
      </w:pPr>
      <w:ins w:id="17332" w:author="Mindi Patterson" w:date="2005-05-31T10:25:00Z">
        <w:r>
          <w:rPr>
            <w:rFonts w:eastAsia="Courier New"/>
            <w:sz w:val="18"/>
          </w:rPr>
          <w:t xml:space="preserve">        </w:t>
        </w:r>
      </w:ins>
      <w:ins w:id="17333" w:author="Mindi Patterson" w:date="2005-05-31T10:25:00Z">
        <w:r>
          <w:rPr>
            <w:sz w:val="18"/>
          </w:rPr>
          <w:t>subscription version data, and number pool block data. The</w:t>
        </w:r>
      </w:ins>
    </w:p>
    <w:p>
      <w:pPr>
        <w:pStyle w:val="PlainText"/>
        <w:rPr>
          <w:sz w:val="18"/>
          <w:ins w:id="17337" w:author="Mindi Patterson" w:date="2005-05-31T10:25:00Z"/>
        </w:rPr>
      </w:pPr>
      <w:ins w:id="17335" w:author="Mindi Patterson" w:date="2005-05-31T10:25:00Z">
        <w:r>
          <w:rPr>
            <w:rFonts w:eastAsia="Courier New"/>
            <w:sz w:val="18"/>
          </w:rPr>
          <w:t xml:space="preserve">        </w:t>
        </w:r>
      </w:ins>
      <w:ins w:id="17336" w:author="Mindi Patterson" w:date="2005-05-31T10:25:00Z">
        <w:r>
          <w:rPr>
            <w:sz w:val="18"/>
          </w:rPr>
          <w:t>lnpNotificationRecovery action is used to recover notification data.</w:t>
        </w:r>
      </w:ins>
    </w:p>
    <w:p>
      <w:pPr>
        <w:pStyle w:val="PlainText"/>
        <w:rPr>
          <w:sz w:val="18"/>
          <w:ins w:id="17339" w:author="Mindi Patterson" w:date="2005-05-31T10:25:00Z"/>
        </w:rPr>
      </w:pPr>
      <w:ins w:id="17338" w:author="Mindi Patterson" w:date="2005-05-31T10:25:00Z">
        <w:r>
          <w:rPr>
            <w:sz w:val="18"/>
          </w:rPr>
        </w:r>
      </w:ins>
    </w:p>
    <w:p>
      <w:pPr>
        <w:pStyle w:val="PlainText"/>
        <w:rPr>
          <w:sz w:val="18"/>
          <w:ins w:id="17342" w:author="Mindi Patterson" w:date="2005-05-31T10:25:00Z"/>
        </w:rPr>
      </w:pPr>
      <w:ins w:id="17340" w:author="Mindi Patterson" w:date="2005-05-31T10:25:00Z">
        <w:r>
          <w:rPr>
            <w:rFonts w:eastAsia="Courier New"/>
            <w:sz w:val="18"/>
          </w:rPr>
          <w:t xml:space="preserve">        </w:t>
        </w:r>
      </w:ins>
      <w:ins w:id="17341" w:author="Mindi Patterson" w:date="2005-05-31T10:25:00Z">
        <w:r>
          <w:rPr>
            <w:sz w:val="18"/>
          </w:rPr>
          <w:t>Subscription versions and number pool blocks with a status of active</w:t>
        </w:r>
      </w:ins>
    </w:p>
    <w:p>
      <w:pPr>
        <w:pStyle w:val="PlainText"/>
        <w:rPr>
          <w:sz w:val="18"/>
          <w:ins w:id="17345" w:author="Mindi Patterson" w:date="2005-05-31T10:25:00Z"/>
        </w:rPr>
      </w:pPr>
      <w:ins w:id="17343" w:author="Mindi Patterson" w:date="2005-05-31T10:25:00Z">
        <w:r>
          <w:rPr>
            <w:rFonts w:eastAsia="Courier New"/>
            <w:sz w:val="18"/>
          </w:rPr>
          <w:t xml:space="preserve">        </w:t>
        </w:r>
      </w:ins>
      <w:ins w:id="17344" w:author="Mindi Patterson" w:date="2005-05-31T10:25:00Z">
        <w:r>
          <w:rPr>
            <w:sz w:val="18"/>
          </w:rPr>
          <w:t>and partial-failure will be recovered.  Also Subscription</w:t>
        </w:r>
      </w:ins>
    </w:p>
    <w:p>
      <w:pPr>
        <w:pStyle w:val="PlainText"/>
        <w:rPr>
          <w:sz w:val="18"/>
          <w:ins w:id="17348" w:author="Mindi Patterson" w:date="2005-05-31T10:25:00Z"/>
        </w:rPr>
      </w:pPr>
      <w:ins w:id="17346" w:author="Mindi Patterson" w:date="2005-05-31T10:25:00Z">
        <w:r>
          <w:rPr>
            <w:rFonts w:eastAsia="Courier New"/>
            <w:sz w:val="18"/>
          </w:rPr>
          <w:t xml:space="preserve">        </w:t>
        </w:r>
      </w:ins>
      <w:ins w:id="17347" w:author="Mindi Patterson" w:date="2005-05-31T10:25:00Z">
        <w:r>
          <w:rPr>
            <w:sz w:val="18"/>
          </w:rPr>
          <w:t xml:space="preserve">versions and number pool blocks with a status of sending will be </w:t>
        </w:r>
      </w:ins>
    </w:p>
    <w:p>
      <w:pPr>
        <w:pStyle w:val="PlainText"/>
        <w:rPr>
          <w:sz w:val="18"/>
          <w:ins w:id="17351" w:author="Mindi Patterson" w:date="2005-05-31T10:25:00Z"/>
        </w:rPr>
      </w:pPr>
      <w:ins w:id="17349" w:author="Mindi Patterson" w:date="2005-05-31T10:25:00Z">
        <w:r>
          <w:rPr>
            <w:rFonts w:eastAsia="Courier New"/>
            <w:sz w:val="18"/>
          </w:rPr>
          <w:t xml:space="preserve">        </w:t>
        </w:r>
      </w:ins>
      <w:ins w:id="17350" w:author="Mindi Patterson" w:date="2005-05-31T10:25:00Z">
        <w:r>
          <w:rPr>
            <w:sz w:val="18"/>
          </w:rPr>
          <w:t>recovered.</w:t>
        </w:r>
      </w:ins>
    </w:p>
    <w:p>
      <w:pPr>
        <w:pStyle w:val="PlainText"/>
        <w:rPr>
          <w:sz w:val="18"/>
          <w:ins w:id="17353" w:author="Mindi Patterson" w:date="2005-05-31T10:25:00Z"/>
        </w:rPr>
      </w:pPr>
      <w:ins w:id="17352" w:author="Mindi Patterson" w:date="2005-05-31T10:25:00Z">
        <w:r>
          <w:rPr>
            <w:sz w:val="18"/>
          </w:rPr>
        </w:r>
      </w:ins>
    </w:p>
    <w:p>
      <w:pPr>
        <w:pStyle w:val="PlainText"/>
        <w:rPr>
          <w:sz w:val="18"/>
          <w:ins w:id="17356" w:author="Mindi Patterson" w:date="2005-05-31T10:25:00Z"/>
        </w:rPr>
      </w:pPr>
      <w:ins w:id="17354" w:author="Mindi Patterson" w:date="2005-05-31T10:25:00Z">
        <w:r>
          <w:rPr>
            <w:rFonts w:eastAsia="Courier New"/>
            <w:sz w:val="18"/>
          </w:rPr>
          <w:t xml:space="preserve">        </w:t>
        </w:r>
      </w:ins>
      <w:ins w:id="17355" w:author="Mindi Patterson" w:date="2005-05-31T10:25:00Z">
        <w:r>
          <w:rPr>
            <w:sz w:val="18"/>
          </w:rPr>
          <w:t>The SOA or LSMS is capable of recovering data based on the association</w:t>
        </w:r>
      </w:ins>
    </w:p>
    <w:p>
      <w:pPr>
        <w:pStyle w:val="PlainText"/>
        <w:rPr>
          <w:sz w:val="18"/>
          <w:ins w:id="17359" w:author="Mindi Patterson" w:date="2005-05-31T10:25:00Z"/>
        </w:rPr>
      </w:pPr>
      <w:ins w:id="17357" w:author="Mindi Patterson" w:date="2005-05-31T10:25:00Z">
        <w:r>
          <w:rPr>
            <w:rFonts w:eastAsia="Courier New"/>
            <w:sz w:val="18"/>
          </w:rPr>
          <w:t xml:space="preserve">        </w:t>
        </w:r>
      </w:ins>
      <w:ins w:id="17358" w:author="Mindi Patterson" w:date="2005-05-31T10:25:00Z">
        <w:r>
          <w:rPr>
            <w:sz w:val="18"/>
          </w:rPr>
          <w:t>functions. The SOA recovers network data using the data download</w:t>
        </w:r>
      </w:ins>
    </w:p>
    <w:p>
      <w:pPr>
        <w:pStyle w:val="PlainText"/>
        <w:rPr>
          <w:sz w:val="18"/>
          <w:ins w:id="17362" w:author="Mindi Patterson" w:date="2005-05-31T10:25:00Z"/>
        </w:rPr>
      </w:pPr>
      <w:ins w:id="17360" w:author="Mindi Patterson" w:date="2005-05-31T10:25:00Z">
        <w:r>
          <w:rPr>
            <w:rFonts w:eastAsia="Courier New"/>
            <w:sz w:val="18"/>
          </w:rPr>
          <w:t xml:space="preserve">        </w:t>
        </w:r>
      </w:ins>
      <w:ins w:id="17361" w:author="Mindi Patterson" w:date="2005-05-31T10:25:00Z">
        <w:r>
          <w:rPr>
            <w:sz w:val="18"/>
          </w:rPr>
          <w:t>association function (dataDownload). The SOA recovers notification data</w:t>
        </w:r>
      </w:ins>
    </w:p>
    <w:p>
      <w:pPr>
        <w:pStyle w:val="PlainText"/>
        <w:rPr>
          <w:sz w:val="18"/>
          <w:ins w:id="17365" w:author="Mindi Patterson" w:date="2005-05-31T10:25:00Z"/>
        </w:rPr>
      </w:pPr>
      <w:ins w:id="17363" w:author="Mindi Patterson" w:date="2005-05-31T10:25:00Z">
        <w:r>
          <w:rPr>
            <w:rFonts w:eastAsia="Courier New"/>
            <w:sz w:val="18"/>
          </w:rPr>
          <w:t xml:space="preserve">        </w:t>
        </w:r>
      </w:ins>
      <w:ins w:id="17364" w:author="Mindi Patterson" w:date="2005-05-31T10:25:00Z">
        <w:r>
          <w:rPr>
            <w:sz w:val="18"/>
          </w:rPr>
          <w:t>using the network data management association function (networkDataMgmt).</w:t>
        </w:r>
      </w:ins>
    </w:p>
    <w:p>
      <w:pPr>
        <w:pStyle w:val="PlainText"/>
        <w:rPr>
          <w:sz w:val="18"/>
          <w:ins w:id="17368" w:author="Mindi Patterson" w:date="2005-05-31T10:25:00Z"/>
        </w:rPr>
      </w:pPr>
      <w:ins w:id="17366" w:author="Mindi Patterson" w:date="2005-05-31T10:25:00Z">
        <w:r>
          <w:rPr>
            <w:rFonts w:eastAsia="Courier New"/>
            <w:sz w:val="18"/>
          </w:rPr>
          <w:t xml:space="preserve">        </w:t>
        </w:r>
      </w:ins>
      <w:ins w:id="17367" w:author="Mindi Patterson" w:date="2005-05-31T10:25:00Z">
        <w:r>
          <w:rPr>
            <w:sz w:val="18"/>
          </w:rPr>
          <w:t>The LSMS recovers network data, subscription data, and number pool block</w:t>
        </w:r>
      </w:ins>
    </w:p>
    <w:p>
      <w:pPr>
        <w:pStyle w:val="PlainText"/>
        <w:rPr>
          <w:sz w:val="18"/>
          <w:ins w:id="17371" w:author="Mindi Patterson" w:date="2005-05-31T10:25:00Z"/>
        </w:rPr>
      </w:pPr>
      <w:ins w:id="17369" w:author="Mindi Patterson" w:date="2005-05-31T10:25:00Z">
        <w:r>
          <w:rPr>
            <w:rFonts w:eastAsia="Courier New"/>
            <w:sz w:val="18"/>
          </w:rPr>
          <w:t xml:space="preserve">        </w:t>
        </w:r>
      </w:ins>
      <w:ins w:id="17370" w:author="Mindi Patterson" w:date="2005-05-31T10:25:00Z">
        <w:r>
          <w:rPr>
            <w:sz w:val="18"/>
          </w:rPr>
          <w:t>using the data download association function (dataDownload) and</w:t>
        </w:r>
      </w:ins>
    </w:p>
    <w:p>
      <w:pPr>
        <w:pStyle w:val="PlainText"/>
        <w:rPr>
          <w:sz w:val="18"/>
          <w:ins w:id="17374" w:author="Mindi Patterson" w:date="2005-05-31T10:25:00Z"/>
        </w:rPr>
      </w:pPr>
      <w:ins w:id="17372" w:author="Mindi Patterson" w:date="2005-05-31T10:25:00Z">
        <w:r>
          <w:rPr>
            <w:rFonts w:eastAsia="Courier New"/>
            <w:sz w:val="18"/>
          </w:rPr>
          <w:t xml:space="preserve">        </w:t>
        </w:r>
      </w:ins>
      <w:ins w:id="17373" w:author="Mindi Patterson" w:date="2005-05-31T10:25:00Z">
        <w:r>
          <w:rPr>
            <w:sz w:val="18"/>
          </w:rPr>
          <w:t>recovers notification data using the network data management association</w:t>
        </w:r>
      </w:ins>
    </w:p>
    <w:p>
      <w:pPr>
        <w:pStyle w:val="PlainText"/>
        <w:rPr>
          <w:sz w:val="18"/>
          <w:ins w:id="17377" w:author="Mindi Patterson" w:date="2005-05-31T10:25:00Z"/>
        </w:rPr>
      </w:pPr>
      <w:ins w:id="17375" w:author="Mindi Patterson" w:date="2005-05-31T10:25:00Z">
        <w:r>
          <w:rPr>
            <w:rFonts w:eastAsia="Courier New"/>
            <w:sz w:val="18"/>
          </w:rPr>
          <w:t xml:space="preserve">        </w:t>
        </w:r>
      </w:ins>
      <w:ins w:id="17376" w:author="Mindi Patterson" w:date="2005-05-31T10:25:00Z">
        <w:r>
          <w:rPr>
            <w:sz w:val="18"/>
          </w:rPr>
          <w:t>function (networkDataMgmt).  If a SOA supports a separate SOA channel,</w:t>
        </w:r>
      </w:ins>
    </w:p>
    <w:p>
      <w:pPr>
        <w:pStyle w:val="PlainText"/>
        <w:rPr>
          <w:sz w:val="18"/>
          <w:ins w:id="17380" w:author="Mindi Patterson" w:date="2005-05-31T10:25:00Z"/>
        </w:rPr>
      </w:pPr>
      <w:ins w:id="17378" w:author="Mindi Patterson" w:date="2005-05-31T10:25:00Z">
        <w:r>
          <w:rPr>
            <w:rFonts w:eastAsia="Courier New"/>
            <w:sz w:val="18"/>
          </w:rPr>
          <w:t xml:space="preserve">        </w:t>
        </w:r>
      </w:ins>
      <w:ins w:id="17379" w:author="Mindi Patterson" w:date="2005-05-31T10:25:00Z">
        <w:r>
          <w:rPr>
            <w:sz w:val="18"/>
          </w:rPr>
          <w:t>the SOA recovers notification data using the notification download</w:t>
        </w:r>
      </w:ins>
    </w:p>
    <w:p>
      <w:pPr>
        <w:pStyle w:val="PlainText"/>
        <w:rPr>
          <w:sz w:val="18"/>
          <w:ins w:id="17383" w:author="Mindi Patterson" w:date="2005-05-31T10:25:00Z"/>
        </w:rPr>
      </w:pPr>
      <w:ins w:id="17381" w:author="Mindi Patterson" w:date="2005-05-31T10:25:00Z">
        <w:r>
          <w:rPr>
            <w:rFonts w:eastAsia="Courier New"/>
            <w:sz w:val="18"/>
          </w:rPr>
          <w:t xml:space="preserve">        </w:t>
        </w:r>
      </w:ins>
      <w:ins w:id="17382" w:author="Mindi Patterson" w:date="2005-05-31T10:25:00Z">
        <w:r>
          <w:rPr>
            <w:sz w:val="18"/>
          </w:rPr>
          <w:t>association function (notificationDownload).</w:t>
        </w:r>
      </w:ins>
    </w:p>
    <w:p>
      <w:pPr>
        <w:pStyle w:val="PlainText"/>
        <w:rPr>
          <w:sz w:val="18"/>
          <w:ins w:id="17385" w:author="Mindi Patterson" w:date="2005-05-31T10:25:00Z"/>
        </w:rPr>
      </w:pPr>
      <w:ins w:id="17384" w:author="Mindi Patterson" w:date="2005-05-31T10:25:00Z">
        <w:r>
          <w:rPr>
            <w:sz w:val="18"/>
          </w:rPr>
        </w:r>
      </w:ins>
    </w:p>
    <w:p>
      <w:pPr>
        <w:pStyle w:val="PlainText"/>
        <w:rPr>
          <w:sz w:val="18"/>
          <w:ins w:id="17388" w:author="Mindi Patterson" w:date="2005-05-31T10:25:00Z"/>
        </w:rPr>
      </w:pPr>
      <w:ins w:id="17386" w:author="Mindi Patterson" w:date="2005-05-31T10:25:00Z">
        <w:r>
          <w:rPr>
            <w:rFonts w:eastAsia="Courier New"/>
            <w:sz w:val="18"/>
          </w:rPr>
          <w:t xml:space="preserve">        </w:t>
        </w:r>
      </w:ins>
      <w:ins w:id="17387" w:author="Mindi Patterson" w:date="2005-05-31T10:25:00Z">
        <w:r>
          <w:rPr>
            <w:sz w:val="18"/>
          </w:rPr>
          <w:t>Linked replies.</w:t>
        </w:r>
      </w:ins>
    </w:p>
    <w:p>
      <w:pPr>
        <w:pStyle w:val="PlainText"/>
        <w:rPr>
          <w:sz w:val="18"/>
          <w:ins w:id="17390" w:author="Mindi Patterson" w:date="2005-05-31T10:25:00Z"/>
        </w:rPr>
      </w:pPr>
      <w:ins w:id="17389" w:author="Mindi Patterson" w:date="2005-05-31T10:25:00Z">
        <w:r>
          <w:rPr>
            <w:sz w:val="18"/>
          </w:rPr>
        </w:r>
      </w:ins>
    </w:p>
    <w:p>
      <w:pPr>
        <w:pStyle w:val="PlainText"/>
        <w:rPr>
          <w:sz w:val="18"/>
          <w:ins w:id="17393" w:author="Mindi Patterson" w:date="2005-05-31T10:25:00Z"/>
        </w:rPr>
      </w:pPr>
      <w:ins w:id="17391" w:author="Mindi Patterson" w:date="2005-05-31T10:25:00Z">
        <w:r>
          <w:rPr>
            <w:rFonts w:eastAsia="Courier New"/>
            <w:sz w:val="18"/>
          </w:rPr>
          <w:t xml:space="preserve">            </w:t>
        </w:r>
      </w:ins>
      <w:ins w:id="17392" w:author="Mindi Patterson" w:date="2005-05-31T10:25:00Z">
        <w:r>
          <w:rPr>
            <w:sz w:val="18"/>
          </w:rPr>
          <w:t>The SOA receives linked replies if their Service Provider SOA Linked</w:t>
        </w:r>
      </w:ins>
    </w:p>
    <w:p>
      <w:pPr>
        <w:pStyle w:val="PlainText"/>
        <w:rPr>
          <w:sz w:val="18"/>
          <w:ins w:id="17396" w:author="Mindi Patterson" w:date="2005-05-31T10:25:00Z"/>
        </w:rPr>
      </w:pPr>
      <w:ins w:id="17394" w:author="Mindi Patterson" w:date="2005-05-31T10:25:00Z">
        <w:r>
          <w:rPr>
            <w:rFonts w:eastAsia="Courier New"/>
            <w:sz w:val="18"/>
          </w:rPr>
          <w:t xml:space="preserve">            </w:t>
        </w:r>
      </w:ins>
      <w:ins w:id="17395" w:author="Mindi Patterson" w:date="2005-05-31T10:25:00Z">
        <w:r>
          <w:rPr>
            <w:sz w:val="18"/>
          </w:rPr>
          <w:t>Replies Indicator is set to TRUE on the NPAC SMS, and the amount of</w:t>
        </w:r>
      </w:ins>
    </w:p>
    <w:p>
      <w:pPr>
        <w:pStyle w:val="PlainText"/>
        <w:rPr>
          <w:sz w:val="18"/>
          <w:ins w:id="17399" w:author="Mindi Patterson" w:date="2005-05-31T10:25:00Z"/>
        </w:rPr>
      </w:pPr>
      <w:ins w:id="17397" w:author="Mindi Patterson" w:date="2005-05-31T10:25:00Z">
        <w:r>
          <w:rPr>
            <w:rFonts w:eastAsia="Courier New"/>
            <w:sz w:val="18"/>
          </w:rPr>
          <w:t xml:space="preserve">            </w:t>
        </w:r>
      </w:ins>
      <w:ins w:id="17398" w:author="Mindi Patterson" w:date="2005-05-31T10:25:00Z">
        <w:r>
          <w:rPr>
            <w:sz w:val="18"/>
          </w:rPr>
          <w:t>data is greater than the associated Blocking Factor.</w:t>
        </w:r>
      </w:ins>
    </w:p>
    <w:p>
      <w:pPr>
        <w:pStyle w:val="PlainText"/>
        <w:rPr>
          <w:sz w:val="18"/>
          <w:ins w:id="17401" w:author="Mindi Patterson" w:date="2005-05-31T10:25:00Z"/>
        </w:rPr>
      </w:pPr>
      <w:ins w:id="17400" w:author="Mindi Patterson" w:date="2005-05-31T10:25:00Z">
        <w:r>
          <w:rPr>
            <w:sz w:val="18"/>
          </w:rPr>
        </w:r>
      </w:ins>
    </w:p>
    <w:p>
      <w:pPr>
        <w:pStyle w:val="PlainText"/>
        <w:rPr>
          <w:sz w:val="18"/>
          <w:ins w:id="17404" w:author="Mindi Patterson" w:date="2005-05-31T10:25:00Z"/>
        </w:rPr>
      </w:pPr>
      <w:ins w:id="17402" w:author="Mindi Patterson" w:date="2005-05-31T10:25:00Z">
        <w:r>
          <w:rPr>
            <w:rFonts w:eastAsia="Courier New"/>
            <w:sz w:val="18"/>
          </w:rPr>
          <w:t xml:space="preserve">            </w:t>
        </w:r>
      </w:ins>
      <w:ins w:id="17403" w:author="Mindi Patterson" w:date="2005-05-31T10:25:00Z">
        <w:r>
          <w:rPr>
            <w:sz w:val="18"/>
          </w:rPr>
          <w:t>The LSMS receives linked replies if their Service Provider LSMS Linked</w:t>
        </w:r>
      </w:ins>
    </w:p>
    <w:p>
      <w:pPr>
        <w:pStyle w:val="PlainText"/>
        <w:rPr>
          <w:sz w:val="18"/>
          <w:ins w:id="17407" w:author="Mindi Patterson" w:date="2005-05-31T10:25:00Z"/>
        </w:rPr>
      </w:pPr>
      <w:ins w:id="17405" w:author="Mindi Patterson" w:date="2005-05-31T10:25:00Z">
        <w:r>
          <w:rPr>
            <w:rFonts w:eastAsia="Courier New"/>
            <w:sz w:val="18"/>
          </w:rPr>
          <w:t xml:space="preserve">            </w:t>
        </w:r>
      </w:ins>
      <w:ins w:id="17406" w:author="Mindi Patterson" w:date="2005-05-31T10:25:00Z">
        <w:r>
          <w:rPr>
            <w:sz w:val="18"/>
          </w:rPr>
          <w:t>Replies Indicator is set to TRUE on the NPAC SMS, and the amount of</w:t>
        </w:r>
      </w:ins>
    </w:p>
    <w:p>
      <w:pPr>
        <w:pStyle w:val="PlainText"/>
        <w:rPr>
          <w:sz w:val="18"/>
          <w:ins w:id="17410" w:author="Mindi Patterson" w:date="2005-05-31T10:25:00Z"/>
        </w:rPr>
      </w:pPr>
      <w:ins w:id="17408" w:author="Mindi Patterson" w:date="2005-05-31T10:25:00Z">
        <w:r>
          <w:rPr>
            <w:rFonts w:eastAsia="Courier New"/>
            <w:sz w:val="18"/>
          </w:rPr>
          <w:t xml:space="preserve">            </w:t>
        </w:r>
      </w:ins>
      <w:ins w:id="17409" w:author="Mindi Patterson" w:date="2005-05-31T10:25:00Z">
        <w:r>
          <w:rPr>
            <w:sz w:val="18"/>
          </w:rPr>
          <w:t>data is greater than the associated Blocking Factor.</w:t>
        </w:r>
      </w:ins>
    </w:p>
    <w:p>
      <w:pPr>
        <w:pStyle w:val="PlainText"/>
        <w:rPr>
          <w:sz w:val="18"/>
          <w:ins w:id="17412" w:author="Mindi Patterson" w:date="2005-05-31T10:25:00Z"/>
        </w:rPr>
      </w:pPr>
      <w:ins w:id="17411" w:author="Mindi Patterson" w:date="2005-05-31T10:25:00Z">
        <w:r>
          <w:rPr>
            <w:sz w:val="18"/>
          </w:rPr>
        </w:r>
      </w:ins>
    </w:p>
    <w:p>
      <w:pPr>
        <w:pStyle w:val="PlainText"/>
        <w:rPr>
          <w:sz w:val="18"/>
          <w:ins w:id="17415" w:author="Mindi Patterson" w:date="2005-05-31T10:25:00Z"/>
        </w:rPr>
      </w:pPr>
      <w:ins w:id="17413" w:author="Mindi Patterson" w:date="2005-05-31T10:25:00Z">
        <w:r>
          <w:rPr>
            <w:rFonts w:eastAsia="Courier New"/>
            <w:sz w:val="18"/>
          </w:rPr>
          <w:t xml:space="preserve">            </w:t>
        </w:r>
      </w:ins>
      <w:ins w:id="17414" w:author="Mindi Patterson" w:date="2005-05-31T10:25:00Z">
        <w:r>
          <w:rPr>
            <w:sz w:val="18"/>
          </w:rPr>
          <w:t>When the SOA Linked Replies Indicator is set to TRUE for SOA requests,</w:t>
        </w:r>
      </w:ins>
    </w:p>
    <w:p>
      <w:pPr>
        <w:pStyle w:val="PlainText"/>
        <w:rPr>
          <w:sz w:val="18"/>
          <w:ins w:id="17418" w:author="Mindi Patterson" w:date="2005-05-31T10:25:00Z"/>
        </w:rPr>
      </w:pPr>
      <w:ins w:id="17416" w:author="Mindi Patterson" w:date="2005-05-31T10:25:00Z">
        <w:r>
          <w:rPr>
            <w:rFonts w:eastAsia="Courier New"/>
            <w:sz w:val="18"/>
          </w:rPr>
          <w:t xml:space="preserve">            </w:t>
        </w:r>
      </w:ins>
      <w:ins w:id="17417" w:author="Mindi Patterson" w:date="2005-05-31T10:25:00Z">
        <w:r>
          <w:rPr>
            <w:sz w:val="18"/>
          </w:rPr>
          <w:t>or the Local SMS Linked Replies Indicator is set to TRUE for Local</w:t>
        </w:r>
      </w:ins>
    </w:p>
    <w:p>
      <w:pPr>
        <w:pStyle w:val="PlainText"/>
        <w:rPr>
          <w:sz w:val="18"/>
          <w:ins w:id="17421" w:author="Mindi Patterson" w:date="2005-05-31T10:25:00Z"/>
        </w:rPr>
      </w:pPr>
      <w:ins w:id="17419" w:author="Mindi Patterson" w:date="2005-05-31T10:25:00Z">
        <w:r>
          <w:rPr>
            <w:rFonts w:eastAsia="Courier New"/>
            <w:sz w:val="18"/>
          </w:rPr>
          <w:t xml:space="preserve">            </w:t>
        </w:r>
      </w:ins>
      <w:ins w:id="17420" w:author="Mindi Patterson" w:date="2005-05-31T10:25:00Z">
        <w:r>
          <w:rPr>
            <w:sz w:val="18"/>
          </w:rPr>
          <w:t>SMS requests, linked replies will be returned as the response to a</w:t>
        </w:r>
      </w:ins>
    </w:p>
    <w:p>
      <w:pPr>
        <w:pStyle w:val="PlainText"/>
        <w:rPr>
          <w:sz w:val="18"/>
          <w:ins w:id="17424" w:author="Mindi Patterson" w:date="2005-05-31T10:25:00Z"/>
        </w:rPr>
      </w:pPr>
      <w:ins w:id="17422" w:author="Mindi Patterson" w:date="2005-05-31T10:25:00Z">
        <w:r>
          <w:rPr>
            <w:rFonts w:eastAsia="Courier New"/>
            <w:sz w:val="18"/>
          </w:rPr>
          <w:t xml:space="preserve">            </w:t>
        </w:r>
      </w:ins>
      <w:ins w:id="17423" w:author="Mindi Patterson" w:date="2005-05-31T10:25:00Z">
        <w:r>
          <w:rPr>
            <w:sz w:val="18"/>
          </w:rPr>
          <w:t>lnpDownload action request for network data if the number of messages</w:t>
        </w:r>
      </w:ins>
    </w:p>
    <w:p>
      <w:pPr>
        <w:pStyle w:val="PlainText"/>
        <w:rPr>
          <w:sz w:val="18"/>
          <w:ins w:id="17427" w:author="Mindi Patterson" w:date="2005-05-31T10:25:00Z"/>
        </w:rPr>
      </w:pPr>
      <w:ins w:id="17425" w:author="Mindi Patterson" w:date="2005-05-31T10:25:00Z">
        <w:r>
          <w:rPr>
            <w:rFonts w:eastAsia="Courier New"/>
            <w:sz w:val="18"/>
          </w:rPr>
          <w:t xml:space="preserve">            </w:t>
        </w:r>
      </w:ins>
      <w:ins w:id="17426" w:author="Mindi Patterson" w:date="2005-05-31T10:25:00Z">
        <w:r>
          <w:rPr>
            <w:sz w:val="18"/>
          </w:rPr>
          <w:t>returned is less than the "Network Data Maximum Linked Recovered</w:t>
        </w:r>
      </w:ins>
    </w:p>
    <w:p>
      <w:pPr>
        <w:pStyle w:val="PlainText"/>
        <w:rPr>
          <w:sz w:val="18"/>
          <w:ins w:id="17430" w:author="Mindi Patterson" w:date="2005-05-31T10:25:00Z"/>
        </w:rPr>
      </w:pPr>
      <w:ins w:id="17428" w:author="Mindi Patterson" w:date="2005-05-31T10:25:00Z">
        <w:r>
          <w:rPr>
            <w:rFonts w:eastAsia="Courier New"/>
            <w:sz w:val="18"/>
          </w:rPr>
          <w:t xml:space="preserve">            </w:t>
        </w:r>
      </w:ins>
      <w:ins w:id="17429" w:author="Mindi Patterson" w:date="2005-05-31T10:25:00Z">
        <w:r>
          <w:rPr>
            <w:sz w:val="18"/>
          </w:rPr>
          <w:t>Objects" tunable, and the amount of data is greater than the "Network</w:t>
        </w:r>
      </w:ins>
    </w:p>
    <w:p>
      <w:pPr>
        <w:pStyle w:val="PlainText"/>
        <w:rPr>
          <w:sz w:val="18"/>
          <w:ins w:id="17433" w:author="Mindi Patterson" w:date="2005-05-31T10:25:00Z"/>
        </w:rPr>
      </w:pPr>
      <w:ins w:id="17431" w:author="Mindi Patterson" w:date="2005-05-31T10:25:00Z">
        <w:r>
          <w:rPr>
            <w:rFonts w:eastAsia="Courier New"/>
            <w:sz w:val="18"/>
          </w:rPr>
          <w:t xml:space="preserve">            </w:t>
        </w:r>
      </w:ins>
      <w:ins w:id="17432" w:author="Mindi Patterson" w:date="2005-05-31T10:25:00Z">
        <w:r>
          <w:rPr>
            <w:sz w:val="18"/>
          </w:rPr>
          <w:t>Data Linked Replies Blocking Factor" tunable.</w:t>
        </w:r>
      </w:ins>
    </w:p>
    <w:p>
      <w:pPr>
        <w:pStyle w:val="PlainText"/>
        <w:rPr>
          <w:sz w:val="18"/>
          <w:ins w:id="17435" w:author="Mindi Patterson" w:date="2005-05-31T10:25:00Z"/>
        </w:rPr>
      </w:pPr>
      <w:ins w:id="17434" w:author="Mindi Patterson" w:date="2005-05-31T10:25:00Z">
        <w:r>
          <w:rPr>
            <w:sz w:val="18"/>
          </w:rPr>
        </w:r>
      </w:ins>
    </w:p>
    <w:p>
      <w:pPr>
        <w:pStyle w:val="PlainText"/>
        <w:rPr>
          <w:sz w:val="18"/>
          <w:ins w:id="17438" w:author="Mindi Patterson" w:date="2005-05-31T10:25:00Z"/>
        </w:rPr>
      </w:pPr>
      <w:ins w:id="17436" w:author="Mindi Patterson" w:date="2005-05-31T10:25:00Z">
        <w:r>
          <w:rPr>
            <w:rFonts w:eastAsia="Courier New"/>
            <w:sz w:val="18"/>
          </w:rPr>
          <w:t xml:space="preserve">            </w:t>
        </w:r>
      </w:ins>
      <w:ins w:id="17437" w:author="Mindi Patterson" w:date="2005-05-31T10:25:00Z">
        <w:r>
          <w:rPr>
            <w:sz w:val="18"/>
          </w:rPr>
          <w:t>If the number of network data objects to be returned exceeds the</w:t>
        </w:r>
      </w:ins>
    </w:p>
    <w:p>
      <w:pPr>
        <w:pStyle w:val="PlainText"/>
        <w:rPr>
          <w:sz w:val="18"/>
          <w:ins w:id="17441" w:author="Mindi Patterson" w:date="2005-05-31T10:25:00Z"/>
        </w:rPr>
      </w:pPr>
      <w:ins w:id="17439" w:author="Mindi Patterson" w:date="2005-05-31T10:25:00Z">
        <w:r>
          <w:rPr>
            <w:rFonts w:eastAsia="Courier New"/>
            <w:sz w:val="18"/>
          </w:rPr>
          <w:t xml:space="preserve">            </w:t>
        </w:r>
      </w:ins>
      <w:ins w:id="17440" w:author="Mindi Patterson" w:date="2005-05-31T10:25:00Z">
        <w:r>
          <w:rPr>
            <w:sz w:val="18"/>
          </w:rPr>
          <w:t>"Network Data Maximum Linked Recovered Objects" tunable, a</w:t>
        </w:r>
      </w:ins>
    </w:p>
    <w:p>
      <w:pPr>
        <w:pStyle w:val="PlainText"/>
        <w:rPr>
          <w:sz w:val="18"/>
          <w:ins w:id="17444" w:author="Mindi Patterson" w:date="2005-05-31T10:25:00Z"/>
        </w:rPr>
      </w:pPr>
      <w:ins w:id="17442" w:author="Mindi Patterson" w:date="2005-05-31T10:25:00Z">
        <w:r>
          <w:rPr>
            <w:rFonts w:eastAsia="Courier New"/>
            <w:sz w:val="18"/>
          </w:rPr>
          <w:t xml:space="preserve">            </w:t>
        </w:r>
      </w:ins>
      <w:ins w:id="17443" w:author="Mindi Patterson" w:date="2005-05-31T10:25:00Z">
        <w:r>
          <w:rPr>
            <w:sz w:val="18"/>
          </w:rPr>
          <w:t xml:space="preserve">"criteria-too-large" error will be returned to the requesting SOA/LSMS. </w:t>
        </w:r>
      </w:ins>
    </w:p>
    <w:p>
      <w:pPr>
        <w:pStyle w:val="PlainText"/>
        <w:rPr>
          <w:sz w:val="18"/>
          <w:ins w:id="17446" w:author="Mindi Patterson" w:date="2005-05-31T10:25:00Z"/>
        </w:rPr>
      </w:pPr>
      <w:ins w:id="17445" w:author="Mindi Patterson" w:date="2005-05-31T10:25:00Z">
        <w:r>
          <w:rPr>
            <w:sz w:val="18"/>
          </w:rPr>
        </w:r>
      </w:ins>
    </w:p>
    <w:p>
      <w:pPr>
        <w:pStyle w:val="PlainText"/>
        <w:rPr>
          <w:sz w:val="18"/>
          <w:ins w:id="17449" w:author="Mindi Patterson" w:date="2005-05-31T10:25:00Z"/>
        </w:rPr>
      </w:pPr>
      <w:ins w:id="17447" w:author="Mindi Patterson" w:date="2005-05-31T10:25:00Z">
        <w:r>
          <w:rPr>
            <w:rFonts w:eastAsia="Courier New"/>
            <w:sz w:val="18"/>
          </w:rPr>
          <w:t xml:space="preserve">            </w:t>
        </w:r>
      </w:ins>
      <w:ins w:id="17448" w:author="Mindi Patterson" w:date="2005-05-31T10:25:00Z">
        <w:r>
          <w:rPr>
            <w:sz w:val="18"/>
          </w:rPr>
          <w:t>Each linked reply sent in response to a successfully processed</w:t>
        </w:r>
      </w:ins>
    </w:p>
    <w:p>
      <w:pPr>
        <w:pStyle w:val="PlainText"/>
        <w:rPr>
          <w:sz w:val="18"/>
          <w:ins w:id="17452" w:author="Mindi Patterson" w:date="2005-05-31T10:25:00Z"/>
        </w:rPr>
      </w:pPr>
      <w:ins w:id="17450" w:author="Mindi Patterson" w:date="2005-05-31T10:25:00Z">
        <w:r>
          <w:rPr>
            <w:rFonts w:eastAsia="Courier New"/>
            <w:sz w:val="18"/>
          </w:rPr>
          <w:t xml:space="preserve">            </w:t>
        </w:r>
      </w:ins>
      <w:ins w:id="17451" w:author="Mindi Patterson" w:date="2005-05-31T10:25:00Z">
        <w:r>
          <w:rPr>
            <w:sz w:val="18"/>
          </w:rPr>
          <w:t>lnpDownload action request for network data will contain a status of</w:t>
        </w:r>
      </w:ins>
    </w:p>
    <w:p>
      <w:pPr>
        <w:pStyle w:val="PlainText"/>
        <w:rPr>
          <w:sz w:val="18"/>
          <w:ins w:id="17455" w:author="Mindi Patterson" w:date="2005-05-31T10:25:00Z"/>
        </w:rPr>
      </w:pPr>
      <w:ins w:id="17453" w:author="Mindi Patterson" w:date="2005-05-31T10:25:00Z">
        <w:r>
          <w:rPr>
            <w:rFonts w:eastAsia="Courier New"/>
            <w:sz w:val="18"/>
          </w:rPr>
          <w:t xml:space="preserve">            </w:t>
        </w:r>
      </w:ins>
      <w:ins w:id="17454" w:author="Mindi Patterson" w:date="2005-05-31T10:25:00Z">
        <w:r>
          <w:rPr>
            <w:sz w:val="18"/>
          </w:rPr>
          <w:t>success (0).  The returned data is sent in replies based on the</w:t>
        </w:r>
      </w:ins>
    </w:p>
    <w:p>
      <w:pPr>
        <w:pStyle w:val="PlainText"/>
        <w:rPr>
          <w:sz w:val="18"/>
          <w:ins w:id="17458" w:author="Mindi Patterson" w:date="2005-05-31T10:25:00Z"/>
        </w:rPr>
      </w:pPr>
      <w:ins w:id="17456" w:author="Mindi Patterson" w:date="2005-05-31T10:25:00Z">
        <w:r>
          <w:rPr>
            <w:rFonts w:eastAsia="Courier New"/>
            <w:sz w:val="18"/>
          </w:rPr>
          <w:t xml:space="preserve">            </w:t>
        </w:r>
      </w:ins>
      <w:ins w:id="17457" w:author="Mindi Patterson" w:date="2005-05-31T10:25:00Z">
        <w:r>
          <w:rPr>
            <w:sz w:val="18"/>
          </w:rPr>
          <w:t>"Network Data Linked Replies Blocking Factor" tunable, such that each</w:t>
        </w:r>
      </w:ins>
    </w:p>
    <w:p>
      <w:pPr>
        <w:pStyle w:val="PlainText"/>
        <w:rPr>
          <w:sz w:val="18"/>
          <w:ins w:id="17461" w:author="Mindi Patterson" w:date="2005-05-31T10:25:00Z"/>
        </w:rPr>
      </w:pPr>
      <w:ins w:id="17459" w:author="Mindi Patterson" w:date="2005-05-31T10:25:00Z">
        <w:r>
          <w:rPr>
            <w:rFonts w:eastAsia="Courier New"/>
            <w:sz w:val="18"/>
          </w:rPr>
          <w:t xml:space="preserve">            </w:t>
        </w:r>
      </w:ins>
      <w:ins w:id="17460" w:author="Mindi Patterson" w:date="2005-05-31T10:25:00Z">
        <w:r>
          <w:rPr>
            <w:sz w:val="18"/>
          </w:rPr>
          <w:t>linked reply is no larger than the "Network Data Linked Replies</w:t>
        </w:r>
      </w:ins>
    </w:p>
    <w:p>
      <w:pPr>
        <w:pStyle w:val="PlainText"/>
        <w:rPr>
          <w:sz w:val="18"/>
          <w:ins w:id="17464" w:author="Mindi Patterson" w:date="2005-05-31T10:25:00Z"/>
        </w:rPr>
      </w:pPr>
      <w:ins w:id="17462" w:author="Mindi Patterson" w:date="2005-05-31T10:25:00Z">
        <w:r>
          <w:rPr>
            <w:rFonts w:eastAsia="Courier New"/>
            <w:sz w:val="18"/>
          </w:rPr>
          <w:t xml:space="preserve">            </w:t>
        </w:r>
      </w:ins>
      <w:ins w:id="17463" w:author="Mindi Patterson" w:date="2005-05-31T10:25:00Z">
        <w:r>
          <w:rPr>
            <w:sz w:val="18"/>
          </w:rPr>
          <w:t>Blocking Factor" tunable value.  The returned data is followed by an</w:t>
        </w:r>
      </w:ins>
    </w:p>
    <w:p>
      <w:pPr>
        <w:pStyle w:val="PlainText"/>
        <w:rPr>
          <w:sz w:val="18"/>
          <w:ins w:id="17467" w:author="Mindi Patterson" w:date="2005-05-31T10:25:00Z"/>
        </w:rPr>
      </w:pPr>
      <w:ins w:id="17465" w:author="Mindi Patterson" w:date="2005-05-31T10:25:00Z">
        <w:r>
          <w:rPr>
            <w:rFonts w:eastAsia="Courier New"/>
            <w:sz w:val="18"/>
          </w:rPr>
          <w:t xml:space="preserve">            </w:t>
        </w:r>
      </w:ins>
      <w:ins w:id="17466" w:author="Mindi Patterson" w:date="2005-05-31T10:25:00Z">
        <w:r>
          <w:rPr>
            <w:sz w:val="18"/>
          </w:rPr>
          <w:t>empty reply, to indicate the end of the data.  If the number of</w:t>
        </w:r>
      </w:ins>
    </w:p>
    <w:p>
      <w:pPr>
        <w:pStyle w:val="PlainText"/>
        <w:rPr>
          <w:sz w:val="18"/>
          <w:ins w:id="17470" w:author="Mindi Patterson" w:date="2005-05-31T10:25:00Z"/>
        </w:rPr>
      </w:pPr>
      <w:ins w:id="17468" w:author="Mindi Patterson" w:date="2005-05-31T10:25:00Z">
        <w:r>
          <w:rPr>
            <w:rFonts w:eastAsia="Courier New"/>
            <w:sz w:val="18"/>
          </w:rPr>
          <w:t xml:space="preserve">            </w:t>
        </w:r>
      </w:ins>
      <w:ins w:id="17469" w:author="Mindi Patterson" w:date="2005-05-31T10:25:00Z">
        <w:r>
          <w:rPr>
            <w:sz w:val="18"/>
          </w:rPr>
          <w:t>network data objects to be returned is less than or equal to the</w:t>
        </w:r>
      </w:ins>
    </w:p>
    <w:p>
      <w:pPr>
        <w:pStyle w:val="PlainText"/>
        <w:rPr>
          <w:sz w:val="18"/>
          <w:ins w:id="17473" w:author="Mindi Patterson" w:date="2005-05-31T10:25:00Z"/>
        </w:rPr>
      </w:pPr>
      <w:ins w:id="17471" w:author="Mindi Patterson" w:date="2005-05-31T10:25:00Z">
        <w:r>
          <w:rPr>
            <w:rFonts w:eastAsia="Courier New"/>
            <w:sz w:val="18"/>
          </w:rPr>
          <w:t xml:space="preserve">            </w:t>
        </w:r>
      </w:ins>
      <w:ins w:id="17472" w:author="Mindi Patterson" w:date="2005-05-31T10:25:00Z">
        <w:r>
          <w:rPr>
            <w:sz w:val="18"/>
          </w:rPr>
          <w:t xml:space="preserve">"Network Data Linked Replies Blocking Factor" tunable, a single </w:t>
        </w:r>
      </w:ins>
    </w:p>
    <w:p>
      <w:pPr>
        <w:pStyle w:val="PlainText"/>
        <w:rPr>
          <w:sz w:val="18"/>
          <w:ins w:id="17476" w:author="Mindi Patterson" w:date="2005-05-31T10:25:00Z"/>
        </w:rPr>
      </w:pPr>
      <w:ins w:id="17474" w:author="Mindi Patterson" w:date="2005-05-31T10:25:00Z">
        <w:r>
          <w:rPr>
            <w:rFonts w:eastAsia="Courier New"/>
            <w:sz w:val="18"/>
          </w:rPr>
          <w:t xml:space="preserve">            </w:t>
        </w:r>
      </w:ins>
      <w:ins w:id="17475" w:author="Mindi Patterson" w:date="2005-05-31T10:25:00Z">
        <w:r>
          <w:rPr>
            <w:sz w:val="18"/>
          </w:rPr>
          <w:t>non-linked reply will be sent back to the requesting SOA/LSMS.</w:t>
        </w:r>
      </w:ins>
    </w:p>
    <w:p>
      <w:pPr>
        <w:pStyle w:val="PlainText"/>
        <w:rPr>
          <w:sz w:val="18"/>
          <w:ins w:id="17478" w:author="Mindi Patterson" w:date="2005-05-31T10:25:00Z"/>
        </w:rPr>
      </w:pPr>
      <w:ins w:id="17477" w:author="Mindi Patterson" w:date="2005-05-31T10:25:00Z">
        <w:r>
          <w:rPr>
            <w:sz w:val="18"/>
          </w:rPr>
        </w:r>
      </w:ins>
    </w:p>
    <w:p>
      <w:pPr>
        <w:pStyle w:val="PlainText"/>
        <w:rPr>
          <w:sz w:val="18"/>
          <w:ins w:id="17481" w:author="Mindi Patterson" w:date="2005-05-31T10:25:00Z"/>
        </w:rPr>
      </w:pPr>
      <w:ins w:id="17479" w:author="Mindi Patterson" w:date="2005-05-31T10:25:00Z">
        <w:r>
          <w:rPr>
            <w:rFonts w:eastAsia="Courier New"/>
            <w:sz w:val="18"/>
          </w:rPr>
          <w:t xml:space="preserve">            </w:t>
        </w:r>
      </w:ins>
      <w:ins w:id="17480" w:author="Mindi Patterson" w:date="2005-05-31T10:25:00Z">
        <w:r>
          <w:rPr>
            <w:sz w:val="18"/>
          </w:rPr>
          <w:t>When the Local SMS Linked Replies Indicator is set to TRUE, linked</w:t>
        </w:r>
      </w:ins>
    </w:p>
    <w:p>
      <w:pPr>
        <w:pStyle w:val="PlainText"/>
        <w:rPr>
          <w:sz w:val="18"/>
          <w:ins w:id="17484" w:author="Mindi Patterson" w:date="2005-05-31T10:25:00Z"/>
        </w:rPr>
      </w:pPr>
      <w:ins w:id="17482" w:author="Mindi Patterson" w:date="2005-05-31T10:25:00Z">
        <w:r>
          <w:rPr>
            <w:rFonts w:eastAsia="Courier New"/>
            <w:sz w:val="18"/>
          </w:rPr>
          <w:t xml:space="preserve">            </w:t>
        </w:r>
      </w:ins>
      <w:ins w:id="17483" w:author="Mindi Patterson" w:date="2005-05-31T10:25:00Z">
        <w:r>
          <w:rPr>
            <w:sz w:val="18"/>
          </w:rPr>
          <w:t>replies will be returned as the response to a lnpDownload Action</w:t>
        </w:r>
      </w:ins>
    </w:p>
    <w:p>
      <w:pPr>
        <w:pStyle w:val="PlainText"/>
        <w:rPr>
          <w:sz w:val="18"/>
          <w:ins w:id="17487" w:author="Mindi Patterson" w:date="2005-05-31T10:25:00Z"/>
        </w:rPr>
      </w:pPr>
      <w:ins w:id="17485" w:author="Mindi Patterson" w:date="2005-05-31T10:25:00Z">
        <w:r>
          <w:rPr>
            <w:rFonts w:eastAsia="Courier New"/>
            <w:sz w:val="18"/>
          </w:rPr>
          <w:t xml:space="preserve">            </w:t>
        </w:r>
      </w:ins>
      <w:ins w:id="17486" w:author="Mindi Patterson" w:date="2005-05-31T10:25:00Z">
        <w:r>
          <w:rPr>
            <w:sz w:val="18"/>
          </w:rPr>
          <w:t>request for subscription data if the number of messages returned is</w:t>
        </w:r>
      </w:ins>
    </w:p>
    <w:p>
      <w:pPr>
        <w:pStyle w:val="PlainText"/>
        <w:rPr>
          <w:sz w:val="18"/>
          <w:ins w:id="17490" w:author="Mindi Patterson" w:date="2005-05-31T10:25:00Z"/>
        </w:rPr>
      </w:pPr>
      <w:ins w:id="17488" w:author="Mindi Patterson" w:date="2005-05-31T10:25:00Z">
        <w:r>
          <w:rPr>
            <w:rFonts w:eastAsia="Courier New"/>
            <w:sz w:val="18"/>
          </w:rPr>
          <w:t xml:space="preserve">            </w:t>
        </w:r>
      </w:ins>
      <w:ins w:id="17489" w:author="Mindi Patterson" w:date="2005-05-31T10:25:00Z">
        <w:r>
          <w:rPr>
            <w:sz w:val="18"/>
          </w:rPr>
          <w:t>less than the "Subscription Data Maximum Linked Recovered Objects"</w:t>
        </w:r>
      </w:ins>
    </w:p>
    <w:p>
      <w:pPr>
        <w:pStyle w:val="PlainText"/>
        <w:rPr>
          <w:sz w:val="18"/>
          <w:ins w:id="17493" w:author="Mindi Patterson" w:date="2005-05-31T10:25:00Z"/>
        </w:rPr>
      </w:pPr>
      <w:ins w:id="17491" w:author="Mindi Patterson" w:date="2005-05-31T10:25:00Z">
        <w:r>
          <w:rPr>
            <w:rFonts w:eastAsia="Courier New"/>
            <w:sz w:val="18"/>
          </w:rPr>
          <w:t xml:space="preserve">            </w:t>
        </w:r>
      </w:ins>
      <w:ins w:id="17492" w:author="Mindi Patterson" w:date="2005-05-31T10:25:00Z">
        <w:r>
          <w:rPr>
            <w:sz w:val="18"/>
          </w:rPr>
          <w:t>tunable, and the amount of data is greater than the "Subscription</w:t>
        </w:r>
      </w:ins>
    </w:p>
    <w:p>
      <w:pPr>
        <w:pStyle w:val="PlainText"/>
        <w:rPr>
          <w:sz w:val="18"/>
          <w:ins w:id="17496" w:author="Mindi Patterson" w:date="2005-05-31T10:25:00Z"/>
        </w:rPr>
      </w:pPr>
      <w:ins w:id="17494" w:author="Mindi Patterson" w:date="2005-05-31T10:25:00Z">
        <w:r>
          <w:rPr>
            <w:rFonts w:eastAsia="Courier New"/>
            <w:sz w:val="18"/>
          </w:rPr>
          <w:t xml:space="preserve">            </w:t>
        </w:r>
      </w:ins>
      <w:ins w:id="17495" w:author="Mindi Patterson" w:date="2005-05-31T10:25:00Z">
        <w:r>
          <w:rPr>
            <w:sz w:val="18"/>
          </w:rPr>
          <w:t xml:space="preserve">Data Linked Replies Blocking Factor" tunable. </w:t>
        </w:r>
      </w:ins>
    </w:p>
    <w:p>
      <w:pPr>
        <w:pStyle w:val="PlainText"/>
        <w:rPr>
          <w:sz w:val="18"/>
          <w:ins w:id="17498" w:author="Mindi Patterson" w:date="2005-05-31T10:25:00Z"/>
        </w:rPr>
      </w:pPr>
      <w:ins w:id="17497" w:author="Mindi Patterson" w:date="2005-05-31T10:25:00Z">
        <w:r>
          <w:rPr>
            <w:sz w:val="18"/>
          </w:rPr>
        </w:r>
      </w:ins>
    </w:p>
    <w:p>
      <w:pPr>
        <w:pStyle w:val="PlainText"/>
        <w:rPr>
          <w:sz w:val="18"/>
          <w:ins w:id="17501" w:author="Mindi Patterson" w:date="2005-05-31T10:25:00Z"/>
        </w:rPr>
      </w:pPr>
      <w:ins w:id="17499" w:author="Mindi Patterson" w:date="2005-05-31T10:25:00Z">
        <w:r>
          <w:rPr>
            <w:rFonts w:eastAsia="Courier New"/>
            <w:sz w:val="18"/>
          </w:rPr>
          <w:t xml:space="preserve">            </w:t>
        </w:r>
      </w:ins>
      <w:ins w:id="17500" w:author="Mindi Patterson" w:date="2005-05-31T10:25:00Z">
        <w:r>
          <w:rPr>
            <w:sz w:val="18"/>
          </w:rPr>
          <w:t xml:space="preserve">If the number of subscription data messages to be returned exceeds </w:t>
        </w:r>
      </w:ins>
    </w:p>
    <w:p>
      <w:pPr>
        <w:pStyle w:val="PlainText"/>
        <w:rPr>
          <w:sz w:val="18"/>
          <w:ins w:id="17504" w:author="Mindi Patterson" w:date="2005-05-31T10:25:00Z"/>
        </w:rPr>
      </w:pPr>
      <w:ins w:id="17502" w:author="Mindi Patterson" w:date="2005-05-31T10:25:00Z">
        <w:r>
          <w:rPr>
            <w:rFonts w:eastAsia="Courier New"/>
            <w:sz w:val="18"/>
          </w:rPr>
          <w:t xml:space="preserve">            </w:t>
        </w:r>
      </w:ins>
      <w:ins w:id="17503" w:author="Mindi Patterson" w:date="2005-05-31T10:25:00Z">
        <w:r>
          <w:rPr>
            <w:sz w:val="18"/>
          </w:rPr>
          <w:t>the "Subscription Data Maximum Linked Recovered Objects" tunable, a</w:t>
        </w:r>
      </w:ins>
    </w:p>
    <w:p>
      <w:pPr>
        <w:pStyle w:val="PlainText"/>
        <w:rPr>
          <w:sz w:val="18"/>
          <w:ins w:id="17507" w:author="Mindi Patterson" w:date="2005-05-31T10:25:00Z"/>
        </w:rPr>
      </w:pPr>
      <w:ins w:id="17505" w:author="Mindi Patterson" w:date="2005-05-31T10:25:00Z">
        <w:r>
          <w:rPr>
            <w:rFonts w:eastAsia="Courier New"/>
            <w:sz w:val="18"/>
          </w:rPr>
          <w:t xml:space="preserve">            </w:t>
        </w:r>
      </w:ins>
      <w:ins w:id="17506" w:author="Mindi Patterson" w:date="2005-05-31T10:25:00Z">
        <w:r>
          <w:rPr>
            <w:sz w:val="18"/>
          </w:rPr>
          <w:t>"criteria-too-large" error will be returned to the requesting LSMS.</w:t>
        </w:r>
      </w:ins>
    </w:p>
    <w:p>
      <w:pPr>
        <w:pStyle w:val="PlainText"/>
        <w:rPr>
          <w:sz w:val="18"/>
          <w:ins w:id="17509" w:author="Mindi Patterson" w:date="2005-05-31T10:25:00Z"/>
        </w:rPr>
      </w:pPr>
      <w:ins w:id="17508" w:author="Mindi Patterson" w:date="2005-05-31T10:25:00Z">
        <w:r>
          <w:rPr>
            <w:sz w:val="18"/>
          </w:rPr>
        </w:r>
      </w:ins>
    </w:p>
    <w:p>
      <w:pPr>
        <w:pStyle w:val="PlainText"/>
        <w:rPr>
          <w:sz w:val="18"/>
          <w:ins w:id="17512" w:author="Mindi Patterson" w:date="2005-05-31T10:25:00Z"/>
        </w:rPr>
      </w:pPr>
      <w:ins w:id="17510" w:author="Mindi Patterson" w:date="2005-05-31T10:25:00Z">
        <w:r>
          <w:rPr>
            <w:rFonts w:eastAsia="Courier New"/>
            <w:sz w:val="18"/>
          </w:rPr>
          <w:t xml:space="preserve">            </w:t>
        </w:r>
      </w:ins>
      <w:ins w:id="17511" w:author="Mindi Patterson" w:date="2005-05-31T10:25:00Z">
        <w:r>
          <w:rPr>
            <w:sz w:val="18"/>
          </w:rPr>
          <w:t>Each linked reply sent in response to a successfully processed</w:t>
        </w:r>
      </w:ins>
    </w:p>
    <w:p>
      <w:pPr>
        <w:pStyle w:val="PlainText"/>
        <w:rPr>
          <w:sz w:val="18"/>
          <w:ins w:id="17515" w:author="Mindi Patterson" w:date="2005-05-31T10:25:00Z"/>
        </w:rPr>
      </w:pPr>
      <w:ins w:id="17513" w:author="Mindi Patterson" w:date="2005-05-31T10:25:00Z">
        <w:r>
          <w:rPr>
            <w:rFonts w:eastAsia="Courier New"/>
            <w:sz w:val="18"/>
          </w:rPr>
          <w:t xml:space="preserve">            </w:t>
        </w:r>
      </w:ins>
      <w:ins w:id="17514" w:author="Mindi Patterson" w:date="2005-05-31T10:25:00Z">
        <w:r>
          <w:rPr>
            <w:sz w:val="18"/>
          </w:rPr>
          <w:t>lnpDownload action request for subscription data will contain a</w:t>
        </w:r>
      </w:ins>
    </w:p>
    <w:p>
      <w:pPr>
        <w:pStyle w:val="PlainText"/>
        <w:rPr>
          <w:sz w:val="18"/>
          <w:ins w:id="17518" w:author="Mindi Patterson" w:date="2005-05-31T10:25:00Z"/>
        </w:rPr>
      </w:pPr>
      <w:ins w:id="17516" w:author="Mindi Patterson" w:date="2005-05-31T10:25:00Z">
        <w:r>
          <w:rPr>
            <w:rFonts w:eastAsia="Courier New"/>
            <w:sz w:val="18"/>
          </w:rPr>
          <w:t xml:space="preserve">            </w:t>
        </w:r>
      </w:ins>
      <w:ins w:id="17517" w:author="Mindi Patterson" w:date="2005-05-31T10:25:00Z">
        <w:r>
          <w:rPr>
            <w:sz w:val="18"/>
          </w:rPr>
          <w:t>status of success (0).  The returned data is sent in replies based on</w:t>
        </w:r>
      </w:ins>
    </w:p>
    <w:p>
      <w:pPr>
        <w:pStyle w:val="PlainText"/>
        <w:rPr>
          <w:sz w:val="18"/>
          <w:ins w:id="17521" w:author="Mindi Patterson" w:date="2005-05-31T10:25:00Z"/>
        </w:rPr>
      </w:pPr>
      <w:ins w:id="17519" w:author="Mindi Patterson" w:date="2005-05-31T10:25:00Z">
        <w:r>
          <w:rPr>
            <w:rFonts w:eastAsia="Courier New"/>
            <w:sz w:val="18"/>
          </w:rPr>
          <w:t xml:space="preserve">            </w:t>
        </w:r>
      </w:ins>
      <w:ins w:id="17520" w:author="Mindi Patterson" w:date="2005-05-31T10:25:00Z">
        <w:r>
          <w:rPr>
            <w:sz w:val="18"/>
          </w:rPr>
          <w:t>the "Subscription Data Linked Replies Blocking Factor" tunable, such that each</w:t>
        </w:r>
      </w:ins>
    </w:p>
    <w:p>
      <w:pPr>
        <w:pStyle w:val="PlainText"/>
        <w:rPr>
          <w:sz w:val="18"/>
          <w:ins w:id="17524" w:author="Mindi Patterson" w:date="2005-05-31T10:25:00Z"/>
        </w:rPr>
      </w:pPr>
      <w:ins w:id="17522" w:author="Mindi Patterson" w:date="2005-05-31T10:25:00Z">
        <w:r>
          <w:rPr>
            <w:rFonts w:eastAsia="Courier New"/>
            <w:sz w:val="18"/>
          </w:rPr>
          <w:t xml:space="preserve">            </w:t>
        </w:r>
      </w:ins>
      <w:ins w:id="17523" w:author="Mindi Patterson" w:date="2005-05-31T10:25:00Z">
        <w:r>
          <w:rPr>
            <w:sz w:val="18"/>
          </w:rPr>
          <w:t>linked reply is no larger than the "Subscription Data Linked Replies</w:t>
        </w:r>
      </w:ins>
    </w:p>
    <w:p>
      <w:pPr>
        <w:pStyle w:val="PlainText"/>
        <w:rPr>
          <w:sz w:val="18"/>
          <w:ins w:id="17527" w:author="Mindi Patterson" w:date="2005-05-31T10:25:00Z"/>
        </w:rPr>
      </w:pPr>
      <w:ins w:id="17525" w:author="Mindi Patterson" w:date="2005-05-31T10:25:00Z">
        <w:r>
          <w:rPr>
            <w:rFonts w:eastAsia="Courier New"/>
            <w:sz w:val="18"/>
          </w:rPr>
          <w:t xml:space="preserve">            </w:t>
        </w:r>
      </w:ins>
      <w:ins w:id="17526" w:author="Mindi Patterson" w:date="2005-05-31T10:25:00Z">
        <w:r>
          <w:rPr>
            <w:sz w:val="18"/>
          </w:rPr>
          <w:t>Blocking Factor" tunable value.  The returned data is followed by an</w:t>
        </w:r>
      </w:ins>
    </w:p>
    <w:p>
      <w:pPr>
        <w:pStyle w:val="PlainText"/>
        <w:rPr>
          <w:sz w:val="18"/>
          <w:ins w:id="17530" w:author="Mindi Patterson" w:date="2005-05-31T10:25:00Z"/>
        </w:rPr>
      </w:pPr>
      <w:ins w:id="17528" w:author="Mindi Patterson" w:date="2005-05-31T10:25:00Z">
        <w:r>
          <w:rPr>
            <w:rFonts w:eastAsia="Courier New"/>
            <w:sz w:val="18"/>
          </w:rPr>
          <w:t xml:space="preserve">            </w:t>
        </w:r>
      </w:ins>
      <w:ins w:id="17529" w:author="Mindi Patterson" w:date="2005-05-31T10:25:00Z">
        <w:r>
          <w:rPr>
            <w:sz w:val="18"/>
          </w:rPr>
          <w:t>empty reply, to indicate the end of the data.  If the number of</w:t>
        </w:r>
      </w:ins>
    </w:p>
    <w:p>
      <w:pPr>
        <w:pStyle w:val="PlainText"/>
        <w:rPr>
          <w:sz w:val="18"/>
          <w:ins w:id="17533" w:author="Mindi Patterson" w:date="2005-05-31T10:25:00Z"/>
        </w:rPr>
      </w:pPr>
      <w:ins w:id="17531" w:author="Mindi Patterson" w:date="2005-05-31T10:25:00Z">
        <w:r>
          <w:rPr>
            <w:rFonts w:eastAsia="Courier New"/>
            <w:sz w:val="18"/>
          </w:rPr>
          <w:t xml:space="preserve">            </w:t>
        </w:r>
      </w:ins>
      <w:ins w:id="17532" w:author="Mindi Patterson" w:date="2005-05-31T10:25:00Z">
        <w:r>
          <w:rPr>
            <w:sz w:val="18"/>
          </w:rPr>
          <w:t>subscription data objects to be returned is less than or equal to the</w:t>
        </w:r>
      </w:ins>
    </w:p>
    <w:p>
      <w:pPr>
        <w:pStyle w:val="PlainText"/>
        <w:rPr>
          <w:sz w:val="18"/>
          <w:ins w:id="17536" w:author="Mindi Patterson" w:date="2005-05-31T10:25:00Z"/>
        </w:rPr>
      </w:pPr>
      <w:ins w:id="17534" w:author="Mindi Patterson" w:date="2005-05-31T10:25:00Z">
        <w:r>
          <w:rPr>
            <w:rFonts w:eastAsia="Courier New"/>
            <w:sz w:val="18"/>
          </w:rPr>
          <w:t xml:space="preserve">            </w:t>
        </w:r>
      </w:ins>
      <w:ins w:id="17535" w:author="Mindi Patterson" w:date="2005-05-31T10:25:00Z">
        <w:r>
          <w:rPr>
            <w:sz w:val="18"/>
          </w:rPr>
          <w:t>"SubscriptionData Linked Replies Blocking Factor" tunable, a single</w:t>
        </w:r>
      </w:ins>
    </w:p>
    <w:p>
      <w:pPr>
        <w:pStyle w:val="PlainText"/>
        <w:rPr>
          <w:sz w:val="18"/>
          <w:ins w:id="17539" w:author="Mindi Patterson" w:date="2005-05-31T10:25:00Z"/>
        </w:rPr>
      </w:pPr>
      <w:ins w:id="17537" w:author="Mindi Patterson" w:date="2005-05-31T10:25:00Z">
        <w:r>
          <w:rPr>
            <w:rFonts w:eastAsia="Courier New"/>
            <w:sz w:val="18"/>
          </w:rPr>
          <w:t xml:space="preserve">            </w:t>
        </w:r>
      </w:ins>
      <w:ins w:id="17538" w:author="Mindi Patterson" w:date="2005-05-31T10:25:00Z">
        <w:r>
          <w:rPr>
            <w:sz w:val="18"/>
          </w:rPr>
          <w:t>non-linked reply will be sent back to the requesting LSMS.</w:t>
        </w:r>
      </w:ins>
    </w:p>
    <w:p>
      <w:pPr>
        <w:pStyle w:val="PlainText"/>
        <w:rPr>
          <w:sz w:val="18"/>
          <w:ins w:id="17541" w:author="Mindi Patterson" w:date="2005-05-31T10:25:00Z"/>
        </w:rPr>
      </w:pPr>
      <w:ins w:id="17540" w:author="Mindi Patterson" w:date="2005-05-31T10:25:00Z">
        <w:r>
          <w:rPr>
            <w:sz w:val="18"/>
          </w:rPr>
        </w:r>
      </w:ins>
    </w:p>
    <w:p>
      <w:pPr>
        <w:pStyle w:val="PlainText"/>
        <w:rPr>
          <w:sz w:val="18"/>
          <w:ins w:id="17544" w:author="Mindi Patterson" w:date="2005-05-31T10:25:00Z"/>
        </w:rPr>
      </w:pPr>
      <w:ins w:id="17542" w:author="Mindi Patterson" w:date="2005-05-31T10:25:00Z">
        <w:r>
          <w:rPr>
            <w:rFonts w:eastAsia="Courier New"/>
            <w:sz w:val="18"/>
          </w:rPr>
          <w:t xml:space="preserve">            </w:t>
        </w:r>
      </w:ins>
      <w:ins w:id="17543" w:author="Mindi Patterson" w:date="2005-05-31T10:25:00Z">
        <w:r>
          <w:rPr>
            <w:sz w:val="18"/>
          </w:rPr>
          <w:t>When the Local SMS Linked Replies Indicator is set to TRUE, linked</w:t>
        </w:r>
      </w:ins>
    </w:p>
    <w:p>
      <w:pPr>
        <w:pStyle w:val="PlainText"/>
        <w:rPr>
          <w:sz w:val="18"/>
          <w:ins w:id="17547" w:author="Mindi Patterson" w:date="2005-05-31T10:25:00Z"/>
        </w:rPr>
      </w:pPr>
      <w:ins w:id="17545" w:author="Mindi Patterson" w:date="2005-05-31T10:25:00Z">
        <w:r>
          <w:rPr>
            <w:rFonts w:eastAsia="Courier New"/>
            <w:sz w:val="18"/>
          </w:rPr>
          <w:t xml:space="preserve">            </w:t>
        </w:r>
      </w:ins>
      <w:ins w:id="17546" w:author="Mindi Patterson" w:date="2005-05-31T10:25:00Z">
        <w:r>
          <w:rPr>
            <w:sz w:val="18"/>
          </w:rPr>
          <w:t>replies will be returned as the response to a lnpDownload Action</w:t>
        </w:r>
      </w:ins>
    </w:p>
    <w:p>
      <w:pPr>
        <w:pStyle w:val="PlainText"/>
        <w:rPr>
          <w:sz w:val="18"/>
          <w:ins w:id="17550" w:author="Mindi Patterson" w:date="2005-05-31T10:25:00Z"/>
        </w:rPr>
      </w:pPr>
      <w:ins w:id="17548" w:author="Mindi Patterson" w:date="2005-05-31T10:25:00Z">
        <w:r>
          <w:rPr>
            <w:rFonts w:eastAsia="Courier New"/>
            <w:sz w:val="18"/>
          </w:rPr>
          <w:t xml:space="preserve">            </w:t>
        </w:r>
      </w:ins>
      <w:ins w:id="17549" w:author="Mindi Patterson" w:date="2005-05-31T10:25:00Z">
        <w:r>
          <w:rPr>
            <w:sz w:val="18"/>
          </w:rPr>
          <w:t>request for number pool block data if the number of messages returned</w:t>
        </w:r>
      </w:ins>
    </w:p>
    <w:p>
      <w:pPr>
        <w:pStyle w:val="PlainText"/>
        <w:rPr>
          <w:sz w:val="18"/>
          <w:ins w:id="17553" w:author="Mindi Patterson" w:date="2005-05-31T10:25:00Z"/>
        </w:rPr>
      </w:pPr>
      <w:ins w:id="17551" w:author="Mindi Patterson" w:date="2005-05-31T10:25:00Z">
        <w:r>
          <w:rPr>
            <w:rFonts w:eastAsia="Courier New"/>
            <w:sz w:val="18"/>
          </w:rPr>
          <w:t xml:space="preserve">            </w:t>
        </w:r>
      </w:ins>
      <w:ins w:id="17552" w:author="Mindi Patterson" w:date="2005-05-31T10:25:00Z">
        <w:r>
          <w:rPr>
            <w:sz w:val="18"/>
          </w:rPr>
          <w:t>is less than the "Number Pool Block Data Maximum Linked Recovered</w:t>
        </w:r>
      </w:ins>
    </w:p>
    <w:p>
      <w:pPr>
        <w:pStyle w:val="PlainText"/>
        <w:rPr>
          <w:sz w:val="18"/>
          <w:ins w:id="17556" w:author="Mindi Patterson" w:date="2005-05-31T10:25:00Z"/>
        </w:rPr>
      </w:pPr>
      <w:ins w:id="17554" w:author="Mindi Patterson" w:date="2005-05-31T10:25:00Z">
        <w:r>
          <w:rPr>
            <w:rFonts w:eastAsia="Courier New"/>
            <w:sz w:val="18"/>
          </w:rPr>
          <w:t xml:space="preserve">            </w:t>
        </w:r>
      </w:ins>
      <w:ins w:id="17555" w:author="Mindi Patterson" w:date="2005-05-31T10:25:00Z">
        <w:r>
          <w:rPr>
            <w:sz w:val="18"/>
          </w:rPr>
          <w:t>Objects" tunable, and the amount of data is greater than the "Number</w:t>
        </w:r>
      </w:ins>
    </w:p>
    <w:p>
      <w:pPr>
        <w:pStyle w:val="PlainText"/>
        <w:rPr>
          <w:sz w:val="18"/>
          <w:ins w:id="17559" w:author="Mindi Patterson" w:date="2005-05-31T10:25:00Z"/>
        </w:rPr>
      </w:pPr>
      <w:ins w:id="17557" w:author="Mindi Patterson" w:date="2005-05-31T10:25:00Z">
        <w:r>
          <w:rPr>
            <w:rFonts w:eastAsia="Courier New"/>
            <w:sz w:val="18"/>
          </w:rPr>
          <w:t xml:space="preserve">            </w:t>
        </w:r>
      </w:ins>
      <w:ins w:id="17558" w:author="Mindi Patterson" w:date="2005-05-31T10:25:00Z">
        <w:r>
          <w:rPr>
            <w:sz w:val="18"/>
          </w:rPr>
          <w:t xml:space="preserve">Pool Block Data Linked Replies Blocking Factor" tunable. </w:t>
        </w:r>
      </w:ins>
    </w:p>
    <w:p>
      <w:pPr>
        <w:pStyle w:val="PlainText"/>
        <w:rPr>
          <w:sz w:val="18"/>
          <w:ins w:id="17561" w:author="Mindi Patterson" w:date="2005-05-31T10:25:00Z"/>
        </w:rPr>
      </w:pPr>
      <w:ins w:id="17560" w:author="Mindi Patterson" w:date="2005-05-31T10:25:00Z">
        <w:r>
          <w:rPr>
            <w:sz w:val="18"/>
          </w:rPr>
        </w:r>
      </w:ins>
    </w:p>
    <w:p>
      <w:pPr>
        <w:pStyle w:val="PlainText"/>
        <w:rPr>
          <w:sz w:val="18"/>
          <w:ins w:id="17564" w:author="Mindi Patterson" w:date="2005-05-31T10:25:00Z"/>
        </w:rPr>
      </w:pPr>
      <w:ins w:id="17562" w:author="Mindi Patterson" w:date="2005-05-31T10:25:00Z">
        <w:r>
          <w:rPr>
            <w:rFonts w:eastAsia="Courier New"/>
            <w:sz w:val="18"/>
          </w:rPr>
          <w:t xml:space="preserve">            </w:t>
        </w:r>
      </w:ins>
      <w:ins w:id="17563" w:author="Mindi Patterson" w:date="2005-05-31T10:25:00Z">
        <w:r>
          <w:rPr>
            <w:sz w:val="18"/>
          </w:rPr>
          <w:t xml:space="preserve">If the number of number pool block data messages to be returned exceeds </w:t>
        </w:r>
      </w:ins>
    </w:p>
    <w:p>
      <w:pPr>
        <w:pStyle w:val="PlainText"/>
        <w:rPr>
          <w:sz w:val="18"/>
          <w:ins w:id="17567" w:author="Mindi Patterson" w:date="2005-05-31T10:25:00Z"/>
        </w:rPr>
      </w:pPr>
      <w:ins w:id="17565" w:author="Mindi Patterson" w:date="2005-05-31T10:25:00Z">
        <w:r>
          <w:rPr>
            <w:rFonts w:eastAsia="Courier New"/>
            <w:sz w:val="18"/>
          </w:rPr>
          <w:t xml:space="preserve">            </w:t>
        </w:r>
      </w:ins>
      <w:ins w:id="17566" w:author="Mindi Patterson" w:date="2005-05-31T10:25:00Z">
        <w:r>
          <w:rPr>
            <w:sz w:val="18"/>
          </w:rPr>
          <w:t>the "Number Pool Block Data Maximum Linked Recovered Objects" tunable,</w:t>
        </w:r>
      </w:ins>
    </w:p>
    <w:p>
      <w:pPr>
        <w:pStyle w:val="PlainText"/>
        <w:rPr>
          <w:sz w:val="18"/>
          <w:ins w:id="17570" w:author="Mindi Patterson" w:date="2005-05-31T10:25:00Z"/>
        </w:rPr>
      </w:pPr>
      <w:ins w:id="17568" w:author="Mindi Patterson" w:date="2005-05-31T10:25:00Z">
        <w:r>
          <w:rPr>
            <w:rFonts w:eastAsia="Courier New"/>
            <w:sz w:val="18"/>
          </w:rPr>
          <w:t xml:space="preserve">            </w:t>
        </w:r>
      </w:ins>
      <w:ins w:id="17569" w:author="Mindi Patterson" w:date="2005-05-31T10:25:00Z">
        <w:r>
          <w:rPr>
            <w:sz w:val="18"/>
          </w:rPr>
          <w:t>a "criteria-too-large" error will be returned to the requesting LSMS.</w:t>
        </w:r>
      </w:ins>
    </w:p>
    <w:p>
      <w:pPr>
        <w:pStyle w:val="PlainText"/>
        <w:rPr>
          <w:sz w:val="18"/>
          <w:ins w:id="17572" w:author="Mindi Patterson" w:date="2005-05-31T10:25:00Z"/>
        </w:rPr>
      </w:pPr>
      <w:ins w:id="17571" w:author="Mindi Patterson" w:date="2005-05-31T10:25:00Z">
        <w:r>
          <w:rPr>
            <w:sz w:val="18"/>
          </w:rPr>
        </w:r>
      </w:ins>
    </w:p>
    <w:p>
      <w:pPr>
        <w:pStyle w:val="PlainText"/>
        <w:rPr>
          <w:sz w:val="18"/>
          <w:ins w:id="17575" w:author="Mindi Patterson" w:date="2005-05-31T10:25:00Z"/>
        </w:rPr>
      </w:pPr>
      <w:ins w:id="17573" w:author="Mindi Patterson" w:date="2005-05-31T10:25:00Z">
        <w:r>
          <w:rPr>
            <w:rFonts w:eastAsia="Courier New"/>
            <w:sz w:val="18"/>
          </w:rPr>
          <w:t xml:space="preserve">            </w:t>
        </w:r>
      </w:ins>
      <w:ins w:id="17574" w:author="Mindi Patterson" w:date="2005-05-31T10:25:00Z">
        <w:r>
          <w:rPr>
            <w:sz w:val="18"/>
          </w:rPr>
          <w:t>Each linked reply sent in response to a successfully processed</w:t>
        </w:r>
      </w:ins>
    </w:p>
    <w:p>
      <w:pPr>
        <w:pStyle w:val="PlainText"/>
        <w:rPr>
          <w:sz w:val="18"/>
          <w:ins w:id="17578" w:author="Mindi Patterson" w:date="2005-05-31T10:25:00Z"/>
        </w:rPr>
      </w:pPr>
      <w:ins w:id="17576" w:author="Mindi Patterson" w:date="2005-05-31T10:25:00Z">
        <w:r>
          <w:rPr>
            <w:rFonts w:eastAsia="Courier New"/>
            <w:sz w:val="18"/>
          </w:rPr>
          <w:t xml:space="preserve">            </w:t>
        </w:r>
      </w:ins>
      <w:ins w:id="17577" w:author="Mindi Patterson" w:date="2005-05-31T10:25:00Z">
        <w:r>
          <w:rPr>
            <w:sz w:val="18"/>
          </w:rPr>
          <w:t>lnpDownload action request for number pool block data will contain a</w:t>
        </w:r>
      </w:ins>
    </w:p>
    <w:p>
      <w:pPr>
        <w:pStyle w:val="PlainText"/>
        <w:rPr>
          <w:sz w:val="18"/>
          <w:ins w:id="17581" w:author="Mindi Patterson" w:date="2005-05-31T10:25:00Z"/>
        </w:rPr>
      </w:pPr>
      <w:ins w:id="17579" w:author="Mindi Patterson" w:date="2005-05-31T10:25:00Z">
        <w:r>
          <w:rPr>
            <w:rFonts w:eastAsia="Courier New"/>
            <w:sz w:val="18"/>
          </w:rPr>
          <w:t xml:space="preserve">            </w:t>
        </w:r>
      </w:ins>
      <w:ins w:id="17580" w:author="Mindi Patterson" w:date="2005-05-31T10:25:00Z">
        <w:r>
          <w:rPr>
            <w:sz w:val="18"/>
          </w:rPr>
          <w:t>status of success (0).  The returned data is sent in replies based on</w:t>
        </w:r>
      </w:ins>
    </w:p>
    <w:p>
      <w:pPr>
        <w:pStyle w:val="PlainText"/>
        <w:rPr>
          <w:sz w:val="18"/>
          <w:ins w:id="17584" w:author="Mindi Patterson" w:date="2005-05-31T10:25:00Z"/>
        </w:rPr>
      </w:pPr>
      <w:ins w:id="17582" w:author="Mindi Patterson" w:date="2005-05-31T10:25:00Z">
        <w:r>
          <w:rPr>
            <w:rFonts w:eastAsia="Courier New"/>
            <w:sz w:val="18"/>
          </w:rPr>
          <w:t xml:space="preserve">            </w:t>
        </w:r>
      </w:ins>
      <w:ins w:id="17583" w:author="Mindi Patterson" w:date="2005-05-31T10:25:00Z">
        <w:r>
          <w:rPr>
            <w:sz w:val="18"/>
          </w:rPr>
          <w:t>the "Number Pool Block Data Linked Replies Blocking Factor" tunable,</w:t>
        </w:r>
      </w:ins>
    </w:p>
    <w:p>
      <w:pPr>
        <w:pStyle w:val="PlainText"/>
        <w:rPr>
          <w:sz w:val="18"/>
          <w:ins w:id="17587" w:author="Mindi Patterson" w:date="2005-05-31T10:25:00Z"/>
        </w:rPr>
      </w:pPr>
      <w:ins w:id="17585" w:author="Mindi Patterson" w:date="2005-05-31T10:25:00Z">
        <w:r>
          <w:rPr>
            <w:rFonts w:eastAsia="Courier New"/>
            <w:sz w:val="18"/>
          </w:rPr>
          <w:t xml:space="preserve">            </w:t>
        </w:r>
      </w:ins>
      <w:ins w:id="17586" w:author="Mindi Patterson" w:date="2005-05-31T10:25:00Z">
        <w:r>
          <w:rPr>
            <w:sz w:val="18"/>
          </w:rPr>
          <w:t>such that each linked reply is no larger than the "Number Pool Block</w:t>
        </w:r>
      </w:ins>
    </w:p>
    <w:p>
      <w:pPr>
        <w:pStyle w:val="PlainText"/>
        <w:rPr>
          <w:sz w:val="18"/>
          <w:ins w:id="17590" w:author="Mindi Patterson" w:date="2005-05-31T10:25:00Z"/>
        </w:rPr>
      </w:pPr>
      <w:ins w:id="17588" w:author="Mindi Patterson" w:date="2005-05-31T10:25:00Z">
        <w:r>
          <w:rPr>
            <w:rFonts w:eastAsia="Courier New"/>
            <w:sz w:val="18"/>
          </w:rPr>
          <w:t xml:space="preserve">            </w:t>
        </w:r>
      </w:ins>
      <w:ins w:id="17589" w:author="Mindi Patterson" w:date="2005-05-31T10:25:00Z">
        <w:r>
          <w:rPr>
            <w:sz w:val="18"/>
          </w:rPr>
          <w:t>Data Linked Replies Blocking Factor" tunable value.  The returned data</w:t>
        </w:r>
      </w:ins>
    </w:p>
    <w:p>
      <w:pPr>
        <w:pStyle w:val="PlainText"/>
        <w:rPr>
          <w:sz w:val="18"/>
          <w:ins w:id="17593" w:author="Mindi Patterson" w:date="2005-05-31T10:25:00Z"/>
        </w:rPr>
      </w:pPr>
      <w:ins w:id="17591" w:author="Mindi Patterson" w:date="2005-05-31T10:25:00Z">
        <w:r>
          <w:rPr>
            <w:rFonts w:eastAsia="Courier New"/>
            <w:sz w:val="18"/>
          </w:rPr>
          <w:t xml:space="preserve">            </w:t>
        </w:r>
      </w:ins>
      <w:ins w:id="17592" w:author="Mindi Patterson" w:date="2005-05-31T10:25:00Z">
        <w:r>
          <w:rPr>
            <w:sz w:val="18"/>
          </w:rPr>
          <w:t>is followed by an empty reply, to indicate the end of the data.  If the</w:t>
        </w:r>
      </w:ins>
    </w:p>
    <w:p>
      <w:pPr>
        <w:pStyle w:val="PlainText"/>
        <w:rPr>
          <w:sz w:val="18"/>
          <w:ins w:id="17596" w:author="Mindi Patterson" w:date="2005-05-31T10:25:00Z"/>
        </w:rPr>
      </w:pPr>
      <w:ins w:id="17594" w:author="Mindi Patterson" w:date="2005-05-31T10:25:00Z">
        <w:r>
          <w:rPr>
            <w:rFonts w:eastAsia="Courier New"/>
            <w:sz w:val="18"/>
          </w:rPr>
          <w:t xml:space="preserve">            </w:t>
        </w:r>
      </w:ins>
      <w:ins w:id="17595" w:author="Mindi Patterson" w:date="2005-05-31T10:25:00Z">
        <w:r>
          <w:rPr>
            <w:sz w:val="18"/>
          </w:rPr>
          <w:t>number of number pool block data objects to be returned is less than or</w:t>
        </w:r>
      </w:ins>
    </w:p>
    <w:p>
      <w:pPr>
        <w:pStyle w:val="PlainText"/>
        <w:rPr>
          <w:sz w:val="18"/>
          <w:ins w:id="17599" w:author="Mindi Patterson" w:date="2005-05-31T10:25:00Z"/>
        </w:rPr>
      </w:pPr>
      <w:ins w:id="17597" w:author="Mindi Patterson" w:date="2005-05-31T10:25:00Z">
        <w:r>
          <w:rPr>
            <w:rFonts w:eastAsia="Courier New"/>
            <w:sz w:val="18"/>
          </w:rPr>
          <w:t xml:space="preserve">            </w:t>
        </w:r>
      </w:ins>
      <w:ins w:id="17598" w:author="Mindi Patterson" w:date="2005-05-31T10:25:00Z">
        <w:r>
          <w:rPr>
            <w:sz w:val="18"/>
          </w:rPr>
          <w:t>equal to the "Number Pool Block Data Linked Replies Blocking Factor"</w:t>
        </w:r>
      </w:ins>
    </w:p>
    <w:p>
      <w:pPr>
        <w:pStyle w:val="PlainText"/>
        <w:rPr>
          <w:sz w:val="18"/>
          <w:ins w:id="17602" w:author="Mindi Patterson" w:date="2005-05-31T10:25:00Z"/>
        </w:rPr>
      </w:pPr>
      <w:ins w:id="17600" w:author="Mindi Patterson" w:date="2005-05-31T10:25:00Z">
        <w:r>
          <w:rPr>
            <w:rFonts w:eastAsia="Courier New"/>
            <w:sz w:val="18"/>
          </w:rPr>
          <w:t xml:space="preserve">            </w:t>
        </w:r>
      </w:ins>
      <w:ins w:id="17601" w:author="Mindi Patterson" w:date="2005-05-31T10:25:00Z">
        <w:r>
          <w:rPr>
            <w:sz w:val="18"/>
          </w:rPr>
          <w:t>tunable, a single non-linked reply will be sent back to the requesting</w:t>
        </w:r>
      </w:ins>
    </w:p>
    <w:p>
      <w:pPr>
        <w:pStyle w:val="PlainText"/>
        <w:rPr>
          <w:sz w:val="18"/>
          <w:ins w:id="17605" w:author="Mindi Patterson" w:date="2005-05-31T10:25:00Z"/>
        </w:rPr>
      </w:pPr>
      <w:ins w:id="17603" w:author="Mindi Patterson" w:date="2005-05-31T10:25:00Z">
        <w:r>
          <w:rPr>
            <w:rFonts w:eastAsia="Courier New"/>
            <w:sz w:val="18"/>
          </w:rPr>
          <w:t xml:space="preserve">            </w:t>
        </w:r>
      </w:ins>
      <w:ins w:id="17604" w:author="Mindi Patterson" w:date="2005-05-31T10:25:00Z">
        <w:r>
          <w:rPr>
            <w:sz w:val="18"/>
          </w:rPr>
          <w:t>LSMS.</w:t>
        </w:r>
      </w:ins>
    </w:p>
    <w:p>
      <w:pPr>
        <w:pStyle w:val="PlainText"/>
        <w:rPr>
          <w:sz w:val="18"/>
          <w:ins w:id="17607" w:author="Mindi Patterson" w:date="2005-05-31T10:25:00Z"/>
        </w:rPr>
      </w:pPr>
      <w:ins w:id="17606" w:author="Mindi Patterson" w:date="2005-05-31T10:25:00Z">
        <w:r>
          <w:rPr>
            <w:sz w:val="18"/>
          </w:rPr>
        </w:r>
      </w:ins>
    </w:p>
    <w:p>
      <w:pPr>
        <w:pStyle w:val="PlainText"/>
        <w:rPr>
          <w:sz w:val="18"/>
          <w:ins w:id="17610" w:author="Mindi Patterson" w:date="2005-05-31T10:25:00Z"/>
        </w:rPr>
      </w:pPr>
      <w:ins w:id="17608" w:author="Mindi Patterson" w:date="2005-05-31T10:25:00Z">
        <w:r>
          <w:rPr>
            <w:rFonts w:eastAsia="Courier New"/>
            <w:sz w:val="18"/>
          </w:rPr>
          <w:t xml:space="preserve">        </w:t>
        </w:r>
      </w:ins>
      <w:ins w:id="17609" w:author="Mindi Patterson" w:date="2005-05-31T10:25:00Z">
        <w:r>
          <w:rPr>
            <w:sz w:val="18"/>
          </w:rPr>
          <w:t>Downloading data using the SWIM criteria.</w:t>
        </w:r>
      </w:ins>
    </w:p>
    <w:p>
      <w:pPr>
        <w:pStyle w:val="PlainText"/>
        <w:rPr>
          <w:sz w:val="18"/>
          <w:ins w:id="17612" w:author="Mindi Patterson" w:date="2005-05-31T10:25:00Z"/>
        </w:rPr>
      </w:pPr>
      <w:ins w:id="17611" w:author="Mindi Patterson" w:date="2005-05-31T10:25:00Z">
        <w:r>
          <w:rPr>
            <w:sz w:val="18"/>
          </w:rPr>
        </w:r>
      </w:ins>
    </w:p>
    <w:p>
      <w:pPr>
        <w:pStyle w:val="PlainText"/>
        <w:rPr>
          <w:sz w:val="18"/>
          <w:ins w:id="17615" w:author="Mindi Patterson" w:date="2005-05-31T10:25:00Z"/>
        </w:rPr>
      </w:pPr>
      <w:ins w:id="17613" w:author="Mindi Patterson" w:date="2005-05-31T10:25:00Z">
        <w:r>
          <w:rPr>
            <w:rFonts w:eastAsia="Courier New"/>
            <w:sz w:val="18"/>
          </w:rPr>
          <w:t xml:space="preserve">            </w:t>
        </w:r>
      </w:ins>
      <w:ins w:id="17614" w:author="Mindi Patterson" w:date="2005-05-31T10:25:00Z">
        <w:r>
          <w:rPr>
            <w:sz w:val="18"/>
          </w:rPr>
          <w:t>A Service Provider might request that the NPAC send missed messages.</w:t>
        </w:r>
      </w:ins>
    </w:p>
    <w:p>
      <w:pPr>
        <w:pStyle w:val="PlainText"/>
        <w:rPr>
          <w:sz w:val="18"/>
          <w:ins w:id="17618" w:author="Mindi Patterson" w:date="2005-05-31T10:25:00Z"/>
        </w:rPr>
      </w:pPr>
      <w:ins w:id="17616" w:author="Mindi Patterson" w:date="2005-05-31T10:25:00Z">
        <w:r>
          <w:rPr>
            <w:rFonts w:eastAsia="Courier New"/>
            <w:sz w:val="18"/>
          </w:rPr>
          <w:t xml:space="preserve">            </w:t>
        </w:r>
      </w:ins>
      <w:ins w:id="17617" w:author="Mindi Patterson" w:date="2005-05-31T10:25:00Z">
        <w:r>
          <w:rPr>
            <w:sz w:val="18"/>
          </w:rPr>
          <w:t xml:space="preserve">In order to accomplish this, the NPAC keeps track of messages that </w:t>
        </w:r>
      </w:ins>
    </w:p>
    <w:p>
      <w:pPr>
        <w:pStyle w:val="PlainText"/>
        <w:rPr>
          <w:sz w:val="18"/>
          <w:ins w:id="17621" w:author="Mindi Patterson" w:date="2005-05-31T10:25:00Z"/>
        </w:rPr>
      </w:pPr>
      <w:ins w:id="17619" w:author="Mindi Patterson" w:date="2005-05-31T10:25:00Z">
        <w:r>
          <w:rPr>
            <w:rFonts w:eastAsia="Courier New"/>
            <w:sz w:val="18"/>
          </w:rPr>
          <w:t xml:space="preserve">            </w:t>
        </w:r>
      </w:ins>
      <w:ins w:id="17620" w:author="Mindi Patterson" w:date="2005-05-31T10:25:00Z">
        <w:r>
          <w:rPr>
            <w:sz w:val="18"/>
          </w:rPr>
          <w:t>were either not sent from the NPAC to the SOA/LSMS, or not responded</w:t>
        </w:r>
      </w:ins>
    </w:p>
    <w:p>
      <w:pPr>
        <w:pStyle w:val="PlainText"/>
        <w:rPr>
          <w:sz w:val="18"/>
          <w:ins w:id="17624" w:author="Mindi Patterson" w:date="2005-05-31T10:25:00Z"/>
        </w:rPr>
      </w:pPr>
      <w:ins w:id="17622" w:author="Mindi Patterson" w:date="2005-05-31T10:25:00Z">
        <w:r>
          <w:rPr>
            <w:rFonts w:eastAsia="Courier New"/>
            <w:sz w:val="18"/>
          </w:rPr>
          <w:t xml:space="preserve">            </w:t>
        </w:r>
      </w:ins>
      <w:ins w:id="17623" w:author="Mindi Patterson" w:date="2005-05-31T10:25:00Z">
        <w:r>
          <w:rPr>
            <w:sz w:val="18"/>
          </w:rPr>
          <w:t>to from the SOA/LSMS back to the NPAC.</w:t>
        </w:r>
      </w:ins>
    </w:p>
    <w:p>
      <w:pPr>
        <w:pStyle w:val="PlainText"/>
        <w:rPr>
          <w:sz w:val="18"/>
          <w:ins w:id="17626" w:author="Mindi Patterson" w:date="2005-05-31T10:25:00Z"/>
        </w:rPr>
      </w:pPr>
      <w:ins w:id="17625" w:author="Mindi Patterson" w:date="2005-05-31T10:25:00Z">
        <w:r>
          <w:rPr>
            <w:sz w:val="18"/>
          </w:rPr>
        </w:r>
      </w:ins>
    </w:p>
    <w:p>
      <w:pPr>
        <w:pStyle w:val="PlainText"/>
        <w:rPr>
          <w:sz w:val="18"/>
          <w:ins w:id="17629" w:author="Mindi Patterson" w:date="2005-05-31T10:25:00Z"/>
        </w:rPr>
      </w:pPr>
      <w:ins w:id="17627" w:author="Mindi Patterson" w:date="2005-05-31T10:25:00Z">
        <w:r>
          <w:rPr>
            <w:rFonts w:eastAsia="Courier New"/>
            <w:sz w:val="18"/>
          </w:rPr>
          <w:t xml:space="preserve">            </w:t>
        </w:r>
      </w:ins>
      <w:ins w:id="17628" w:author="Mindi Patterson" w:date="2005-05-31T10:25:00Z">
        <w:r>
          <w:rPr>
            <w:sz w:val="18"/>
          </w:rPr>
          <w:t>The Send What I Missed (SWIM) functionality in the lnpDownload</w:t>
        </w:r>
      </w:ins>
    </w:p>
    <w:p>
      <w:pPr>
        <w:pStyle w:val="PlainText"/>
        <w:rPr>
          <w:sz w:val="18"/>
          <w:ins w:id="17632" w:author="Mindi Patterson" w:date="2005-05-31T10:25:00Z"/>
        </w:rPr>
      </w:pPr>
      <w:ins w:id="17630" w:author="Mindi Patterson" w:date="2005-05-31T10:25:00Z">
        <w:r>
          <w:rPr>
            <w:rFonts w:eastAsia="Courier New"/>
            <w:sz w:val="18"/>
          </w:rPr>
          <w:t xml:space="preserve">            </w:t>
        </w:r>
      </w:ins>
      <w:ins w:id="17631" w:author="Mindi Patterson" w:date="2005-05-31T10:25:00Z">
        <w:r>
          <w:rPr>
            <w:sz w:val="18"/>
          </w:rPr>
          <w:t>message allows for the recovery of these missed messages.  If there</w:t>
        </w:r>
      </w:ins>
    </w:p>
    <w:p>
      <w:pPr>
        <w:pStyle w:val="PlainText"/>
        <w:rPr>
          <w:sz w:val="18"/>
          <w:ins w:id="17635" w:author="Mindi Patterson" w:date="2005-05-31T10:25:00Z"/>
        </w:rPr>
      </w:pPr>
      <w:ins w:id="17633" w:author="Mindi Patterson" w:date="2005-05-31T10:25:00Z">
        <w:r>
          <w:rPr>
            <w:rFonts w:eastAsia="Courier New"/>
            <w:sz w:val="18"/>
          </w:rPr>
          <w:t xml:space="preserve">            </w:t>
        </w:r>
      </w:ins>
      <w:ins w:id="17634" w:author="Mindi Patterson" w:date="2005-05-31T10:25:00Z">
        <w:r>
          <w:rPr>
            <w:sz w:val="18"/>
          </w:rPr>
          <w:t>is data to be recovered, the NPAC sends back a reply to the</w:t>
        </w:r>
      </w:ins>
    </w:p>
    <w:p>
      <w:pPr>
        <w:pStyle w:val="PlainText"/>
        <w:rPr>
          <w:sz w:val="18"/>
          <w:ins w:id="17638" w:author="Mindi Patterson" w:date="2005-05-31T10:25:00Z"/>
        </w:rPr>
      </w:pPr>
      <w:ins w:id="17636" w:author="Mindi Patterson" w:date="2005-05-31T10:25:00Z">
        <w:r>
          <w:rPr>
            <w:rFonts w:eastAsia="Courier New"/>
            <w:sz w:val="18"/>
          </w:rPr>
          <w:t xml:space="preserve">            </w:t>
        </w:r>
      </w:ins>
      <w:ins w:id="17637" w:author="Mindi Patterson" w:date="2005-05-31T10:25:00Z">
        <w:r>
          <w:rPr>
            <w:sz w:val="18"/>
          </w:rPr>
          <w:t>lnpDownload action which contains the missed messages using linked</w:t>
        </w:r>
      </w:ins>
    </w:p>
    <w:p>
      <w:pPr>
        <w:pStyle w:val="PlainText"/>
        <w:rPr>
          <w:sz w:val="18"/>
          <w:ins w:id="17641" w:author="Mindi Patterson" w:date="2005-05-31T10:25:00Z"/>
        </w:rPr>
      </w:pPr>
      <w:ins w:id="17639" w:author="Mindi Patterson" w:date="2005-05-31T10:25:00Z">
        <w:r>
          <w:rPr>
            <w:rFonts w:eastAsia="Courier New"/>
            <w:sz w:val="18"/>
          </w:rPr>
          <w:t xml:space="preserve">            </w:t>
        </w:r>
      </w:ins>
      <w:ins w:id="17640" w:author="Mindi Patterson" w:date="2005-05-31T10:25:00Z">
        <w:r>
          <w:rPr>
            <w:sz w:val="18"/>
          </w:rPr>
          <w:t>replies.  An action ID is generated by the NPAC and is added in the</w:t>
        </w:r>
      </w:ins>
    </w:p>
    <w:p>
      <w:pPr>
        <w:pStyle w:val="PlainText"/>
        <w:rPr>
          <w:sz w:val="18"/>
          <w:ins w:id="17644" w:author="Mindi Patterson" w:date="2005-05-31T10:25:00Z"/>
        </w:rPr>
      </w:pPr>
      <w:ins w:id="17642" w:author="Mindi Patterson" w:date="2005-05-31T10:25:00Z">
        <w:r>
          <w:rPr>
            <w:rFonts w:eastAsia="Courier New"/>
            <w:sz w:val="18"/>
          </w:rPr>
          <w:t xml:space="preserve">            </w:t>
        </w:r>
      </w:ins>
      <w:ins w:id="17643" w:author="Mindi Patterson" w:date="2005-05-31T10:25:00Z">
        <w:r>
          <w:rPr>
            <w:sz w:val="18"/>
          </w:rPr>
          <w:t>SWIM response linked replies.  For each ACTION response, the</w:t>
        </w:r>
      </w:ins>
    </w:p>
    <w:p>
      <w:pPr>
        <w:pStyle w:val="PlainText"/>
        <w:rPr>
          <w:sz w:val="18"/>
          <w:ins w:id="17647" w:author="Mindi Patterson" w:date="2005-05-31T10:25:00Z"/>
        </w:rPr>
      </w:pPr>
      <w:ins w:id="17645" w:author="Mindi Patterson" w:date="2005-05-31T10:25:00Z">
        <w:r>
          <w:rPr>
            <w:rFonts w:eastAsia="Courier New"/>
            <w:sz w:val="18"/>
          </w:rPr>
          <w:t xml:space="preserve">            </w:t>
        </w:r>
      </w:ins>
      <w:ins w:id="17646" w:author="Mindi Patterson" w:date="2005-05-31T10:25:00Z">
        <w:r>
          <w:rPr>
            <w:sz w:val="18"/>
          </w:rPr>
          <w:t>requesting SOA/LSMS must respond back with the action ID in the</w:t>
        </w:r>
      </w:ins>
    </w:p>
    <w:p>
      <w:pPr>
        <w:pStyle w:val="PlainText"/>
        <w:rPr>
          <w:sz w:val="18"/>
          <w:ins w:id="17650" w:author="Mindi Patterson" w:date="2005-05-31T10:25:00Z"/>
        </w:rPr>
      </w:pPr>
      <w:ins w:id="17648" w:author="Mindi Patterson" w:date="2005-05-31T10:25:00Z">
        <w:r>
          <w:rPr>
            <w:rFonts w:eastAsia="Courier New"/>
            <w:sz w:val="18"/>
          </w:rPr>
          <w:t xml:space="preserve">            </w:t>
        </w:r>
      </w:ins>
      <w:ins w:id="17649" w:author="Mindi Patterson" w:date="2005-05-31T10:25:00Z">
        <w:r>
          <w:rPr>
            <w:sz w:val="18"/>
          </w:rPr>
          <w:t>next lnpDownload action.  This indicates the replies were</w:t>
        </w:r>
      </w:ins>
    </w:p>
    <w:p>
      <w:pPr>
        <w:pStyle w:val="PlainText"/>
        <w:rPr>
          <w:sz w:val="18"/>
          <w:ins w:id="17653" w:author="Mindi Patterson" w:date="2005-05-31T10:25:00Z"/>
        </w:rPr>
      </w:pPr>
      <w:ins w:id="17651" w:author="Mindi Patterson" w:date="2005-05-31T10:25:00Z">
        <w:r>
          <w:rPr>
            <w:rFonts w:eastAsia="Courier New"/>
            <w:sz w:val="18"/>
          </w:rPr>
          <w:t xml:space="preserve">            </w:t>
        </w:r>
      </w:ins>
      <w:ins w:id="17652" w:author="Mindi Patterson" w:date="2005-05-31T10:25:00Z">
        <w:r>
          <w:rPr>
            <w:sz w:val="18"/>
          </w:rPr>
          <w:t>successfully processed, and the NPAC removes the messages</w:t>
        </w:r>
      </w:ins>
    </w:p>
    <w:p>
      <w:pPr>
        <w:pStyle w:val="PlainText"/>
        <w:rPr>
          <w:sz w:val="18"/>
          <w:ins w:id="17656" w:author="Mindi Patterson" w:date="2005-05-31T10:25:00Z"/>
        </w:rPr>
      </w:pPr>
      <w:ins w:id="17654" w:author="Mindi Patterson" w:date="2005-05-31T10:25:00Z">
        <w:r>
          <w:rPr>
            <w:rFonts w:eastAsia="Courier New"/>
            <w:sz w:val="18"/>
          </w:rPr>
          <w:t xml:space="preserve">            </w:t>
        </w:r>
      </w:ins>
      <w:ins w:id="17655" w:author="Mindi Patterson" w:date="2005-05-31T10:25:00Z">
        <w:r>
          <w:rPr>
            <w:sz w:val="18"/>
          </w:rPr>
          <w:t>associated with the previous ACTION response from the missed list</w:t>
        </w:r>
      </w:ins>
    </w:p>
    <w:p>
      <w:pPr>
        <w:pStyle w:val="PlainText"/>
        <w:rPr>
          <w:sz w:val="18"/>
          <w:ins w:id="17659" w:author="Mindi Patterson" w:date="2005-05-31T10:25:00Z"/>
        </w:rPr>
      </w:pPr>
      <w:ins w:id="17657" w:author="Mindi Patterson" w:date="2005-05-31T10:25:00Z">
        <w:r>
          <w:rPr>
            <w:rFonts w:eastAsia="Courier New"/>
            <w:sz w:val="18"/>
          </w:rPr>
          <w:t xml:space="preserve">            </w:t>
        </w:r>
      </w:ins>
      <w:ins w:id="17658" w:author="Mindi Patterson" w:date="2005-05-31T10:25:00Z">
        <w:r>
          <w:rPr>
            <w:sz w:val="18"/>
          </w:rPr>
          <w:t>for the associated type of data.  For the last ACTION response for</w:t>
        </w:r>
      </w:ins>
    </w:p>
    <w:p>
      <w:pPr>
        <w:pStyle w:val="PlainText"/>
        <w:rPr>
          <w:sz w:val="18"/>
          <w:ins w:id="17662" w:author="Mindi Patterson" w:date="2005-05-31T10:25:00Z"/>
        </w:rPr>
      </w:pPr>
      <w:ins w:id="17660" w:author="Mindi Patterson" w:date="2005-05-31T10:25:00Z">
        <w:r>
          <w:rPr>
            <w:rFonts w:eastAsia="Courier New"/>
            <w:sz w:val="18"/>
          </w:rPr>
          <w:t xml:space="preserve">            </w:t>
        </w:r>
      </w:ins>
      <w:ins w:id="17661" w:author="Mindi Patterson" w:date="2005-05-31T10:25:00Z">
        <w:r>
          <w:rPr>
            <w:sz w:val="18"/>
          </w:rPr>
          <w:t>each type of data, the requesting SOA/LSMS must respond back with</w:t>
        </w:r>
      </w:ins>
    </w:p>
    <w:p>
      <w:pPr>
        <w:pStyle w:val="PlainText"/>
        <w:rPr>
          <w:sz w:val="18"/>
          <w:ins w:id="17665" w:author="Mindi Patterson" w:date="2005-05-31T10:25:00Z"/>
        </w:rPr>
      </w:pPr>
      <w:ins w:id="17663" w:author="Mindi Patterson" w:date="2005-05-31T10:25:00Z">
        <w:r>
          <w:rPr>
            <w:rFonts w:eastAsia="Courier New"/>
            <w:sz w:val="18"/>
          </w:rPr>
          <w:t xml:space="preserve">            </w:t>
        </w:r>
      </w:ins>
      <w:ins w:id="17664" w:author="Mindi Patterson" w:date="2005-05-31T10:25:00Z">
        <w:r>
          <w:rPr>
            <w:sz w:val="18"/>
          </w:rPr>
          <w:t>the action ID by sending a separate M-EVENT-REPORT to indicate the</w:t>
        </w:r>
      </w:ins>
    </w:p>
    <w:p>
      <w:pPr>
        <w:pStyle w:val="PlainText"/>
        <w:rPr>
          <w:sz w:val="18"/>
          <w:ins w:id="17668" w:author="Mindi Patterson" w:date="2005-05-31T10:25:00Z"/>
        </w:rPr>
      </w:pPr>
      <w:ins w:id="17666" w:author="Mindi Patterson" w:date="2005-05-31T10:25:00Z">
        <w:r>
          <w:rPr>
            <w:rFonts w:eastAsia="Courier New"/>
            <w:sz w:val="18"/>
          </w:rPr>
          <w:t xml:space="preserve">            </w:t>
        </w:r>
      </w:ins>
      <w:ins w:id="17667" w:author="Mindi Patterson" w:date="2005-05-31T10:25:00Z">
        <w:r>
          <w:rPr>
            <w:sz w:val="18"/>
          </w:rPr>
          <w:t>replies for that type of data were successfully processed (SOA/LSMS</w:t>
        </w:r>
      </w:ins>
    </w:p>
    <w:p>
      <w:pPr>
        <w:pStyle w:val="PlainText"/>
        <w:rPr>
          <w:sz w:val="18"/>
          <w:ins w:id="17671" w:author="Mindi Patterson" w:date="2005-05-31T10:25:00Z"/>
        </w:rPr>
      </w:pPr>
      <w:ins w:id="17669" w:author="Mindi Patterson" w:date="2005-05-31T10:25:00Z">
        <w:r>
          <w:rPr>
            <w:rFonts w:eastAsia="Courier New"/>
            <w:sz w:val="18"/>
          </w:rPr>
          <w:t xml:space="preserve">            </w:t>
        </w:r>
      </w:ins>
      <w:ins w:id="17670" w:author="Mindi Patterson" w:date="2005-05-31T10:25:00Z">
        <w:r>
          <w:rPr>
            <w:sz w:val="18"/>
          </w:rPr>
          <w:t>sends swimProcessing-RecoveryResults NOTIFICATION).  Upon receipt,</w:t>
        </w:r>
      </w:ins>
    </w:p>
    <w:p>
      <w:pPr>
        <w:pStyle w:val="PlainText"/>
        <w:rPr>
          <w:sz w:val="18"/>
          <w:ins w:id="17674" w:author="Mindi Patterson" w:date="2005-05-31T10:25:00Z"/>
        </w:rPr>
      </w:pPr>
      <w:ins w:id="17672" w:author="Mindi Patterson" w:date="2005-05-31T10:25:00Z">
        <w:r>
          <w:rPr>
            <w:rFonts w:eastAsia="Courier New"/>
            <w:sz w:val="18"/>
          </w:rPr>
          <w:t xml:space="preserve">            </w:t>
        </w:r>
      </w:ins>
      <w:ins w:id="17673" w:author="Mindi Patterson" w:date="2005-05-31T10:25:00Z">
        <w:r>
          <w:rPr>
            <w:sz w:val="18"/>
          </w:rPr>
          <w:t>the NPAC clears the Service Provider's missed message list for that</w:t>
        </w:r>
      </w:ins>
    </w:p>
    <w:p>
      <w:pPr>
        <w:pStyle w:val="PlainText"/>
        <w:rPr>
          <w:sz w:val="18"/>
          <w:ins w:id="17677" w:author="Mindi Patterson" w:date="2005-05-31T10:25:00Z"/>
        </w:rPr>
      </w:pPr>
      <w:ins w:id="17675" w:author="Mindi Patterson" w:date="2005-05-31T10:25:00Z">
        <w:r>
          <w:rPr>
            <w:rFonts w:eastAsia="Courier New"/>
            <w:sz w:val="18"/>
          </w:rPr>
          <w:t xml:space="preserve">            </w:t>
        </w:r>
      </w:ins>
      <w:ins w:id="17676" w:author="Mindi Patterson" w:date="2005-05-31T10:25:00Z">
        <w:r>
          <w:rPr>
            <w:sz w:val="18"/>
          </w:rPr>
          <w:t>type of data and the failed SP list.  In the case where the Service</w:t>
        </w:r>
      </w:ins>
    </w:p>
    <w:p>
      <w:pPr>
        <w:pStyle w:val="PlainText"/>
        <w:rPr>
          <w:sz w:val="18"/>
          <w:ins w:id="17680" w:author="Mindi Patterson" w:date="2005-05-31T10:25:00Z"/>
        </w:rPr>
      </w:pPr>
      <w:ins w:id="17678" w:author="Mindi Patterson" w:date="2005-05-31T10:25:00Z">
        <w:r>
          <w:rPr>
            <w:rFonts w:eastAsia="Courier New"/>
            <w:sz w:val="18"/>
          </w:rPr>
          <w:t xml:space="preserve">            </w:t>
        </w:r>
      </w:ins>
      <w:ins w:id="17679" w:author="Mindi Patterson" w:date="2005-05-31T10:25:00Z">
        <w:r>
          <w:rPr>
            <w:sz w:val="18"/>
          </w:rPr>
          <w:t>Provider's SWIM indicator was changed from ON to OFF (SOA SWIM</w:t>
        </w:r>
      </w:ins>
    </w:p>
    <w:p>
      <w:pPr>
        <w:pStyle w:val="PlainText"/>
        <w:rPr>
          <w:sz w:val="18"/>
          <w:ins w:id="17683" w:author="Mindi Patterson" w:date="2005-05-31T10:25:00Z"/>
        </w:rPr>
      </w:pPr>
      <w:ins w:id="17681" w:author="Mindi Patterson" w:date="2005-05-31T10:25:00Z">
        <w:r>
          <w:rPr>
            <w:rFonts w:eastAsia="Courier New"/>
            <w:sz w:val="18"/>
          </w:rPr>
          <w:t xml:space="preserve">            </w:t>
        </w:r>
      </w:ins>
      <w:ins w:id="17682" w:author="Mindi Patterson" w:date="2005-05-31T10:25:00Z">
        <w:r>
          <w:rPr>
            <w:sz w:val="18"/>
          </w:rPr>
          <w:t>Recovery Indicator, LSMS SWIM Recovery Indicator), the</w:t>
        </w:r>
      </w:ins>
    </w:p>
    <w:p>
      <w:pPr>
        <w:pStyle w:val="PlainText"/>
        <w:rPr>
          <w:sz w:val="18"/>
          <w:ins w:id="17686" w:author="Mindi Patterson" w:date="2005-05-31T10:25:00Z"/>
        </w:rPr>
      </w:pPr>
      <w:ins w:id="17684" w:author="Mindi Patterson" w:date="2005-05-31T10:25:00Z">
        <w:r>
          <w:rPr>
            <w:rFonts w:eastAsia="Courier New"/>
            <w:sz w:val="18"/>
          </w:rPr>
          <w:t xml:space="preserve">            </w:t>
        </w:r>
      </w:ins>
      <w:ins w:id="17685" w:author="Mindi Patterson" w:date="2005-05-31T10:25:00Z">
        <w:r>
          <w:rPr>
            <w:sz w:val="18"/>
          </w:rPr>
          <w:t>SwimProcessing-RecoveryResponse will include a stop-date, which</w:t>
        </w:r>
      </w:ins>
    </w:p>
    <w:p>
      <w:pPr>
        <w:pStyle w:val="PlainText"/>
        <w:rPr>
          <w:sz w:val="18"/>
          <w:ins w:id="17689" w:author="Mindi Patterson" w:date="2005-05-31T10:25:00Z"/>
        </w:rPr>
      </w:pPr>
      <w:ins w:id="17687" w:author="Mindi Patterson" w:date="2005-05-31T10:25:00Z">
        <w:r>
          <w:rPr>
            <w:rFonts w:eastAsia="Courier New"/>
            <w:sz w:val="18"/>
          </w:rPr>
          <w:t xml:space="preserve">            </w:t>
        </w:r>
      </w:ins>
      <w:ins w:id="17688" w:author="Mindi Patterson" w:date="2005-05-31T10:25:00Z">
        <w:r>
          <w:rPr>
            <w:sz w:val="18"/>
          </w:rPr>
          <w:t>indicates the time of the last SWIM entry onto the SWIM list.</w:t>
        </w:r>
      </w:ins>
    </w:p>
    <w:p>
      <w:pPr>
        <w:pStyle w:val="PlainText"/>
        <w:rPr>
          <w:sz w:val="18"/>
          <w:ins w:id="17692" w:author="Mindi Patterson" w:date="2005-05-31T10:25:00Z"/>
        </w:rPr>
      </w:pPr>
      <w:ins w:id="17690" w:author="Mindi Patterson" w:date="2005-05-31T10:25:00Z">
        <w:r>
          <w:rPr>
            <w:rFonts w:eastAsia="Courier New"/>
            <w:sz w:val="18"/>
          </w:rPr>
          <w:t xml:space="preserve">    </w:t>
        </w:r>
      </w:ins>
      <w:ins w:id="17691" w:author="Mindi Patterson" w:date="2005-05-31T10:25:00Z">
        <w:r>
          <w:rPr>
            <w:sz w:val="18"/>
          </w:rPr>
          <w:t>!;</w:t>
        </w:r>
      </w:ins>
    </w:p>
    <w:p>
      <w:pPr>
        <w:pStyle w:val="PlainText"/>
        <w:rPr>
          <w:sz w:val="18"/>
          <w:ins w:id="17694" w:author="Mindi Patterson" w:date="2005-05-31T10:25:00Z"/>
        </w:rPr>
      </w:pPr>
      <w:ins w:id="17693" w:author="Mindi Patterson" w:date="2005-05-31T10:25:00Z">
        <w:r>
          <w:rPr>
            <w:sz w:val="18"/>
          </w:rPr>
        </w:r>
      </w:ins>
    </w:p>
    <w:p>
      <w:pPr>
        <w:pStyle w:val="PlainText"/>
        <w:rPr>
          <w:sz w:val="18"/>
          <w:ins w:id="17696" w:author="Mindi Patterson" w:date="2005-05-31T10:25:00Z"/>
        </w:rPr>
      </w:pPr>
      <w:ins w:id="17695" w:author="Mindi Patterson" w:date="2005-05-31T10:25:00Z">
        <w:r>
          <w:rPr>
            <w:sz w:val="18"/>
          </w:rPr>
          <w:t>-- 2.0 LNP Recovery Complete Action</w:t>
        </w:r>
      </w:ins>
    </w:p>
    <w:p>
      <w:pPr>
        <w:pStyle w:val="PlainText"/>
        <w:rPr>
          <w:sz w:val="18"/>
          <w:ins w:id="17698" w:author="Mindi Patterson" w:date="2005-05-31T10:25:00Z"/>
        </w:rPr>
      </w:pPr>
      <w:ins w:id="17697" w:author="Mindi Patterson" w:date="2005-05-31T10:25:00Z">
        <w:r>
          <w:rPr>
            <w:sz w:val="18"/>
          </w:rPr>
        </w:r>
      </w:ins>
    </w:p>
    <w:p>
      <w:pPr>
        <w:pStyle w:val="PlainText"/>
        <w:rPr>
          <w:sz w:val="18"/>
          <w:ins w:id="17700" w:author="Mindi Patterson" w:date="2005-05-31T10:25:00Z"/>
        </w:rPr>
      </w:pPr>
      <w:ins w:id="17699" w:author="Mindi Patterson" w:date="2005-05-31T10:25:00Z">
        <w:r>
          <w:rPr>
            <w:sz w:val="18"/>
          </w:rPr>
          <w:t>lnpRecoveryComplete ACTION</w:t>
        </w:r>
      </w:ins>
    </w:p>
    <w:p>
      <w:pPr>
        <w:pStyle w:val="PlainText"/>
        <w:rPr>
          <w:sz w:val="18"/>
          <w:ins w:id="17703" w:author="Mindi Patterson" w:date="2005-05-31T10:25:00Z"/>
        </w:rPr>
      </w:pPr>
      <w:ins w:id="17701" w:author="Mindi Patterson" w:date="2005-05-31T10:25:00Z">
        <w:r>
          <w:rPr>
            <w:rFonts w:eastAsia="Courier New"/>
            <w:sz w:val="18"/>
          </w:rPr>
          <w:t xml:space="preserve">    </w:t>
        </w:r>
      </w:ins>
      <w:ins w:id="17702" w:author="Mindi Patterson" w:date="2005-05-31T10:25:00Z">
        <w:r>
          <w:rPr>
            <w:sz w:val="18"/>
          </w:rPr>
          <w:t>BEHAVIOUR</w:t>
        </w:r>
      </w:ins>
    </w:p>
    <w:p>
      <w:pPr>
        <w:pStyle w:val="PlainText"/>
        <w:rPr>
          <w:sz w:val="18"/>
          <w:ins w:id="17706" w:author="Mindi Patterson" w:date="2005-05-31T10:25:00Z"/>
        </w:rPr>
      </w:pPr>
      <w:ins w:id="17704" w:author="Mindi Patterson" w:date="2005-05-31T10:25:00Z">
        <w:r>
          <w:rPr>
            <w:rFonts w:eastAsia="Courier New"/>
            <w:sz w:val="18"/>
          </w:rPr>
          <w:t xml:space="preserve">        </w:t>
        </w:r>
      </w:ins>
      <w:ins w:id="17705" w:author="Mindi Patterson" w:date="2005-05-31T10:25:00Z">
        <w:r>
          <w:rPr>
            <w:sz w:val="18"/>
          </w:rPr>
          <w:t>lnpRecoveryCompleteDefinition,</w:t>
        </w:r>
      </w:ins>
    </w:p>
    <w:p>
      <w:pPr>
        <w:pStyle w:val="PlainText"/>
        <w:rPr>
          <w:sz w:val="18"/>
          <w:ins w:id="17709" w:author="Mindi Patterson" w:date="2005-05-31T10:25:00Z"/>
        </w:rPr>
      </w:pPr>
      <w:ins w:id="17707" w:author="Mindi Patterson" w:date="2005-05-31T10:25:00Z">
        <w:r>
          <w:rPr>
            <w:rFonts w:eastAsia="Courier New"/>
            <w:sz w:val="18"/>
          </w:rPr>
          <w:t xml:space="preserve">        </w:t>
        </w:r>
      </w:ins>
      <w:ins w:id="17708" w:author="Mindi Patterson" w:date="2005-05-31T10:25:00Z">
        <w:r>
          <w:rPr>
            <w:sz w:val="18"/>
          </w:rPr>
          <w:t>lnpRecoveryCompleteBehavior;</w:t>
        </w:r>
      </w:ins>
    </w:p>
    <w:p>
      <w:pPr>
        <w:pStyle w:val="PlainText"/>
        <w:rPr>
          <w:sz w:val="18"/>
          <w:ins w:id="17712" w:author="Mindi Patterson" w:date="2005-05-31T10:25:00Z"/>
        </w:rPr>
      </w:pPr>
      <w:ins w:id="17710" w:author="Mindi Patterson" w:date="2005-05-31T10:25:00Z">
        <w:r>
          <w:rPr>
            <w:rFonts w:eastAsia="Courier New"/>
            <w:sz w:val="18"/>
          </w:rPr>
          <w:t xml:space="preserve">    </w:t>
        </w:r>
      </w:ins>
      <w:ins w:id="17711" w:author="Mindi Patterson" w:date="2005-05-31T10:25:00Z">
        <w:r>
          <w:rPr>
            <w:sz w:val="18"/>
          </w:rPr>
          <w:t>MODE CONFIRMED;</w:t>
        </w:r>
      </w:ins>
    </w:p>
    <w:p>
      <w:pPr>
        <w:pStyle w:val="PlainText"/>
        <w:rPr>
          <w:sz w:val="18"/>
          <w:ins w:id="17715" w:author="Mindi Patterson" w:date="2005-05-31T10:25:00Z"/>
        </w:rPr>
      </w:pPr>
      <w:ins w:id="17713" w:author="Mindi Patterson" w:date="2005-05-31T10:25:00Z">
        <w:r>
          <w:rPr>
            <w:rFonts w:eastAsia="Courier New"/>
            <w:sz w:val="18"/>
          </w:rPr>
          <w:t xml:space="preserve">    </w:t>
        </w:r>
      </w:ins>
      <w:ins w:id="17714" w:author="Mindi Patterson" w:date="2005-05-31T10:25:00Z">
        <w:r>
          <w:rPr>
            <w:sz w:val="18"/>
          </w:rPr>
          <w:t>WITH INFORMATION SYNTAX LNP-ASN1.RecoveryCompleteAction;</w:t>
        </w:r>
      </w:ins>
    </w:p>
    <w:p>
      <w:pPr>
        <w:pStyle w:val="PlainText"/>
        <w:rPr>
          <w:sz w:val="18"/>
          <w:ins w:id="17718" w:author="Mindi Patterson" w:date="2005-05-31T10:25:00Z"/>
        </w:rPr>
      </w:pPr>
      <w:ins w:id="17716" w:author="Mindi Patterson" w:date="2005-05-31T10:25:00Z">
        <w:r>
          <w:rPr>
            <w:rFonts w:eastAsia="Courier New"/>
            <w:sz w:val="18"/>
          </w:rPr>
          <w:t xml:space="preserve">    </w:t>
        </w:r>
      </w:ins>
      <w:ins w:id="17717" w:author="Mindi Patterson" w:date="2005-05-31T10:25:00Z">
        <w:r>
          <w:rPr>
            <w:sz w:val="18"/>
          </w:rPr>
          <w:t>WITH REPLY SYNTAX LNP-ASN1.RecoveryCompleteReply;</w:t>
        </w:r>
      </w:ins>
    </w:p>
    <w:p>
      <w:pPr>
        <w:pStyle w:val="PlainText"/>
        <w:rPr>
          <w:sz w:val="18"/>
          <w:ins w:id="17721" w:author="Mindi Patterson" w:date="2005-05-31T10:25:00Z"/>
        </w:rPr>
      </w:pPr>
      <w:ins w:id="17719" w:author="Mindi Patterson" w:date="2005-05-31T10:25:00Z">
        <w:r>
          <w:rPr>
            <w:rFonts w:eastAsia="Courier New"/>
            <w:sz w:val="18"/>
          </w:rPr>
          <w:t xml:space="preserve">    </w:t>
        </w:r>
      </w:ins>
      <w:ins w:id="17720" w:author="Mindi Patterson" w:date="2005-05-31T10:25:00Z">
        <w:r>
          <w:rPr>
            <w:sz w:val="18"/>
          </w:rPr>
          <w:t>REGISTERED AS {LNP-OIDS.lnp-action 2};</w:t>
        </w:r>
      </w:ins>
    </w:p>
    <w:p>
      <w:pPr>
        <w:pStyle w:val="PlainText"/>
        <w:rPr>
          <w:sz w:val="18"/>
          <w:ins w:id="17723" w:author="Mindi Patterson" w:date="2005-05-31T10:25:00Z"/>
        </w:rPr>
      </w:pPr>
      <w:ins w:id="17722" w:author="Mindi Patterson" w:date="2005-05-31T10:25:00Z">
        <w:r>
          <w:rPr>
            <w:sz w:val="18"/>
          </w:rPr>
        </w:r>
      </w:ins>
    </w:p>
    <w:p>
      <w:pPr>
        <w:pStyle w:val="PlainText"/>
        <w:rPr>
          <w:sz w:val="18"/>
          <w:ins w:id="17725" w:author="Mindi Patterson" w:date="2005-05-31T10:25:00Z"/>
        </w:rPr>
      </w:pPr>
      <w:ins w:id="17724" w:author="Mindi Patterson" w:date="2005-05-31T10:25:00Z">
        <w:r>
          <w:rPr>
            <w:sz w:val="18"/>
          </w:rPr>
          <w:t>lnpRecoveryCompleteDefinition BEHAVIOUR</w:t>
        </w:r>
      </w:ins>
    </w:p>
    <w:p>
      <w:pPr>
        <w:pStyle w:val="PlainText"/>
        <w:rPr>
          <w:sz w:val="18"/>
          <w:ins w:id="17728" w:author="Mindi Patterson" w:date="2005-05-31T10:25:00Z"/>
        </w:rPr>
      </w:pPr>
      <w:ins w:id="17726" w:author="Mindi Patterson" w:date="2005-05-31T10:25:00Z">
        <w:r>
          <w:rPr>
            <w:rFonts w:eastAsia="Courier New"/>
            <w:sz w:val="18"/>
          </w:rPr>
          <w:t xml:space="preserve">    </w:t>
        </w:r>
      </w:ins>
      <w:ins w:id="17727" w:author="Mindi Patterson" w:date="2005-05-31T10:25:00Z">
        <w:r>
          <w:rPr>
            <w:sz w:val="18"/>
          </w:rPr>
          <w:t>DEFINED AS !</w:t>
        </w:r>
      </w:ins>
    </w:p>
    <w:p>
      <w:pPr>
        <w:pStyle w:val="PlainText"/>
        <w:rPr>
          <w:sz w:val="18"/>
          <w:ins w:id="17731" w:author="Mindi Patterson" w:date="2005-05-31T10:25:00Z"/>
        </w:rPr>
      </w:pPr>
      <w:ins w:id="17729" w:author="Mindi Patterson" w:date="2005-05-31T10:25:00Z">
        <w:r>
          <w:rPr>
            <w:rFonts w:eastAsia="Courier New"/>
            <w:sz w:val="18"/>
          </w:rPr>
          <w:t xml:space="preserve">        </w:t>
        </w:r>
      </w:ins>
      <w:ins w:id="17730" w:author="Mindi Patterson" w:date="2005-05-31T10:25:00Z">
        <w:r>
          <w:rPr>
            <w:sz w:val="18"/>
          </w:rPr>
          <w:t>The lnpRecoveryComplete action is used by the Local SMS or SOA</w:t>
        </w:r>
      </w:ins>
    </w:p>
    <w:p>
      <w:pPr>
        <w:pStyle w:val="PlainText"/>
        <w:rPr>
          <w:sz w:val="18"/>
          <w:ins w:id="17734" w:author="Mindi Patterson" w:date="2005-05-31T10:25:00Z"/>
        </w:rPr>
      </w:pPr>
      <w:ins w:id="17732" w:author="Mindi Patterson" w:date="2005-05-31T10:25:00Z">
        <w:r>
          <w:rPr>
            <w:rFonts w:eastAsia="Courier New"/>
            <w:sz w:val="18"/>
          </w:rPr>
          <w:t xml:space="preserve">        </w:t>
        </w:r>
      </w:ins>
      <w:ins w:id="17733" w:author="Mindi Patterson" w:date="2005-05-31T10:25:00Z">
        <w:r>
          <w:rPr>
            <w:sz w:val="18"/>
          </w:rPr>
          <w:t>to specify the system has recovered from downtime and the</w:t>
        </w:r>
      </w:ins>
    </w:p>
    <w:p>
      <w:pPr>
        <w:pStyle w:val="PlainText"/>
        <w:rPr>
          <w:sz w:val="18"/>
          <w:ins w:id="17737" w:author="Mindi Patterson" w:date="2005-05-31T10:25:00Z"/>
        </w:rPr>
      </w:pPr>
      <w:ins w:id="17735" w:author="Mindi Patterson" w:date="2005-05-31T10:25:00Z">
        <w:r>
          <w:rPr>
            <w:rFonts w:eastAsia="Courier New"/>
            <w:sz w:val="18"/>
          </w:rPr>
          <w:t xml:space="preserve">        </w:t>
        </w:r>
      </w:ins>
      <w:ins w:id="17736" w:author="Mindi Patterson" w:date="2005-05-31T10:25:00Z">
        <w:r>
          <w:rPr>
            <w:sz w:val="18"/>
          </w:rPr>
          <w:t>transactions performed since the association establishment can now be</w:t>
        </w:r>
      </w:ins>
    </w:p>
    <w:p>
      <w:pPr>
        <w:pStyle w:val="PlainText"/>
        <w:rPr>
          <w:sz w:val="18"/>
          <w:ins w:id="17740" w:author="Mindi Patterson" w:date="2005-05-31T10:25:00Z"/>
        </w:rPr>
      </w:pPr>
      <w:ins w:id="17738" w:author="Mindi Patterson" w:date="2005-05-31T10:25:00Z">
        <w:r>
          <w:rPr>
            <w:rFonts w:eastAsia="Courier New"/>
            <w:sz w:val="18"/>
          </w:rPr>
          <w:t xml:space="preserve">        </w:t>
        </w:r>
      </w:ins>
      <w:ins w:id="17739" w:author="Mindi Patterson" w:date="2005-05-31T10:25:00Z">
        <w:r>
          <w:rPr>
            <w:sz w:val="18"/>
          </w:rPr>
          <w:t>sent from the NPAC SMS.</w:t>
        </w:r>
      </w:ins>
    </w:p>
    <w:p>
      <w:pPr>
        <w:pStyle w:val="PlainText"/>
        <w:rPr>
          <w:sz w:val="18"/>
          <w:ins w:id="17743" w:author="Mindi Patterson" w:date="2005-05-31T10:25:00Z"/>
        </w:rPr>
      </w:pPr>
      <w:ins w:id="17741" w:author="Mindi Patterson" w:date="2005-05-31T10:25:00Z">
        <w:r>
          <w:rPr>
            <w:rFonts w:eastAsia="Courier New"/>
            <w:sz w:val="18"/>
          </w:rPr>
          <w:t xml:space="preserve">    </w:t>
        </w:r>
      </w:ins>
      <w:ins w:id="17742" w:author="Mindi Patterson" w:date="2005-05-31T10:25:00Z">
        <w:r>
          <w:rPr>
            <w:sz w:val="18"/>
          </w:rPr>
          <w:t>!;</w:t>
        </w:r>
      </w:ins>
    </w:p>
    <w:p>
      <w:pPr>
        <w:pStyle w:val="PlainText"/>
        <w:rPr>
          <w:sz w:val="18"/>
          <w:ins w:id="17745" w:author="Mindi Patterson" w:date="2005-05-31T10:25:00Z"/>
        </w:rPr>
      </w:pPr>
      <w:ins w:id="17744" w:author="Mindi Patterson" w:date="2005-05-31T10:25:00Z">
        <w:r>
          <w:rPr>
            <w:sz w:val="18"/>
          </w:rPr>
        </w:r>
      </w:ins>
    </w:p>
    <w:p>
      <w:pPr>
        <w:pStyle w:val="PlainText"/>
        <w:rPr>
          <w:sz w:val="18"/>
          <w:ins w:id="17747" w:author="Mindi Patterson" w:date="2005-05-31T10:25:00Z"/>
        </w:rPr>
      </w:pPr>
      <w:ins w:id="17746" w:author="Mindi Patterson" w:date="2005-05-31T10:25:00Z">
        <w:r>
          <w:rPr>
            <w:sz w:val="18"/>
          </w:rPr>
          <w:t>lnpRecoveryCompleteBehavior BEHAVIOUR</w:t>
        </w:r>
      </w:ins>
    </w:p>
    <w:p>
      <w:pPr>
        <w:pStyle w:val="PlainText"/>
        <w:rPr>
          <w:sz w:val="18"/>
          <w:ins w:id="17750" w:author="Mindi Patterson" w:date="2005-05-31T10:25:00Z"/>
        </w:rPr>
      </w:pPr>
      <w:ins w:id="17748" w:author="Mindi Patterson" w:date="2005-05-31T10:25:00Z">
        <w:r>
          <w:rPr>
            <w:rFonts w:eastAsia="Courier New"/>
            <w:sz w:val="18"/>
          </w:rPr>
          <w:t xml:space="preserve">    </w:t>
        </w:r>
      </w:ins>
      <w:ins w:id="17749" w:author="Mindi Patterson" w:date="2005-05-31T10:25:00Z">
        <w:r>
          <w:rPr>
            <w:sz w:val="18"/>
          </w:rPr>
          <w:t>DEFINED AS !</w:t>
        </w:r>
      </w:ins>
    </w:p>
    <w:p>
      <w:pPr>
        <w:pStyle w:val="PlainText"/>
        <w:rPr>
          <w:sz w:val="18"/>
          <w:ins w:id="17753" w:author="Mindi Patterson" w:date="2005-05-31T10:25:00Z"/>
        </w:rPr>
      </w:pPr>
      <w:ins w:id="17751" w:author="Mindi Patterson" w:date="2005-05-31T10:25:00Z">
        <w:r>
          <w:rPr>
            <w:rFonts w:eastAsia="Courier New"/>
            <w:sz w:val="18"/>
          </w:rPr>
          <w:t xml:space="preserve">        </w:t>
        </w:r>
      </w:ins>
      <w:ins w:id="17752" w:author="Mindi Patterson" w:date="2005-05-31T10:25:00Z">
        <w:r>
          <w:rPr>
            <w:sz w:val="18"/>
          </w:rPr>
          <w:t>Preconditions: This action is issued from an LSMS or SOA that</w:t>
        </w:r>
      </w:ins>
    </w:p>
    <w:p>
      <w:pPr>
        <w:pStyle w:val="PlainText"/>
        <w:rPr>
          <w:sz w:val="18"/>
          <w:ins w:id="17756" w:author="Mindi Patterson" w:date="2005-05-31T10:25:00Z"/>
        </w:rPr>
      </w:pPr>
      <w:ins w:id="17754" w:author="Mindi Patterson" w:date="2005-05-31T10:25:00Z">
        <w:r>
          <w:rPr>
            <w:rFonts w:eastAsia="Courier New"/>
            <w:sz w:val="18"/>
          </w:rPr>
          <w:t xml:space="preserve">        </w:t>
        </w:r>
      </w:ins>
      <w:ins w:id="17755" w:author="Mindi Patterson" w:date="2005-05-31T10:25:00Z">
        <w:r>
          <w:rPr>
            <w:sz w:val="18"/>
          </w:rPr>
          <w:t>specified the recovery mode flag in the access control as true at</w:t>
        </w:r>
      </w:ins>
    </w:p>
    <w:p>
      <w:pPr>
        <w:pStyle w:val="PlainText"/>
        <w:rPr>
          <w:sz w:val="18"/>
          <w:ins w:id="17759" w:author="Mindi Patterson" w:date="2005-05-31T10:25:00Z"/>
        </w:rPr>
      </w:pPr>
      <w:ins w:id="17757" w:author="Mindi Patterson" w:date="2005-05-31T10:25:00Z">
        <w:r>
          <w:rPr>
            <w:rFonts w:eastAsia="Courier New"/>
            <w:sz w:val="18"/>
          </w:rPr>
          <w:t xml:space="preserve">        </w:t>
        </w:r>
      </w:ins>
      <w:ins w:id="17758" w:author="Mindi Patterson" w:date="2005-05-31T10:25:00Z">
        <w:r>
          <w:rPr>
            <w:sz w:val="18"/>
          </w:rPr>
          <w:t>association establishment.</w:t>
        </w:r>
      </w:ins>
    </w:p>
    <w:p>
      <w:pPr>
        <w:pStyle w:val="PlainText"/>
        <w:rPr>
          <w:sz w:val="18"/>
          <w:ins w:id="17761" w:author="Mindi Patterson" w:date="2005-05-31T10:25:00Z"/>
        </w:rPr>
      </w:pPr>
      <w:ins w:id="17760" w:author="Mindi Patterson" w:date="2005-05-31T10:25:00Z">
        <w:r>
          <w:rPr>
            <w:sz w:val="18"/>
          </w:rPr>
        </w:r>
      </w:ins>
    </w:p>
    <w:p>
      <w:pPr>
        <w:pStyle w:val="PlainText"/>
        <w:rPr>
          <w:sz w:val="18"/>
          <w:ins w:id="17764" w:author="Mindi Patterson" w:date="2005-05-31T10:25:00Z"/>
        </w:rPr>
      </w:pPr>
      <w:ins w:id="17762" w:author="Mindi Patterson" w:date="2005-05-31T10:25:00Z">
        <w:r>
          <w:rPr>
            <w:rFonts w:eastAsia="Courier New"/>
            <w:sz w:val="18"/>
          </w:rPr>
          <w:t xml:space="preserve">        </w:t>
        </w:r>
      </w:ins>
      <w:ins w:id="17763" w:author="Mindi Patterson" w:date="2005-05-31T10:25:00Z">
        <w:r>
          <w:rPr>
            <w:sz w:val="18"/>
          </w:rPr>
          <w:t>Postconditions: After this action has been executed by the Local</w:t>
        </w:r>
      </w:ins>
    </w:p>
    <w:p>
      <w:pPr>
        <w:pStyle w:val="PlainText"/>
        <w:rPr>
          <w:sz w:val="18"/>
          <w:ins w:id="17767" w:author="Mindi Patterson" w:date="2005-05-31T10:25:00Z"/>
        </w:rPr>
      </w:pPr>
      <w:ins w:id="17765" w:author="Mindi Patterson" w:date="2005-05-31T10:25:00Z">
        <w:r>
          <w:rPr>
            <w:rFonts w:eastAsia="Courier New"/>
            <w:sz w:val="18"/>
          </w:rPr>
          <w:t xml:space="preserve">        </w:t>
        </w:r>
      </w:ins>
      <w:ins w:id="17766" w:author="Mindi Patterson" w:date="2005-05-31T10:25:00Z">
        <w:r>
          <w:rPr>
            <w:sz w:val="18"/>
          </w:rPr>
          <w:t>SMS or SOA specifying recovery is complete, the NPAC SMS will</w:t>
        </w:r>
      </w:ins>
    </w:p>
    <w:p>
      <w:pPr>
        <w:pStyle w:val="PlainText"/>
        <w:rPr>
          <w:sz w:val="18"/>
          <w:ins w:id="17770" w:author="Mindi Patterson" w:date="2005-05-31T10:25:00Z"/>
        </w:rPr>
      </w:pPr>
      <w:ins w:id="17768" w:author="Mindi Patterson" w:date="2005-05-31T10:25:00Z">
        <w:r>
          <w:rPr>
            <w:rFonts w:eastAsia="Courier New"/>
            <w:sz w:val="18"/>
          </w:rPr>
          <w:t xml:space="preserve">        </w:t>
        </w:r>
      </w:ins>
      <w:ins w:id="17769" w:author="Mindi Patterson" w:date="2005-05-31T10:25:00Z">
        <w:r>
          <w:rPr>
            <w:sz w:val="18"/>
          </w:rPr>
          <w:t>forward those updates requested which took place for the network</w:t>
        </w:r>
      </w:ins>
    </w:p>
    <w:p>
      <w:pPr>
        <w:pStyle w:val="PlainText"/>
        <w:rPr>
          <w:sz w:val="18"/>
          <w:ins w:id="17773" w:author="Mindi Patterson" w:date="2005-05-31T10:25:00Z"/>
        </w:rPr>
      </w:pPr>
      <w:ins w:id="17771" w:author="Mindi Patterson" w:date="2005-05-31T10:25:00Z">
        <w:r>
          <w:rPr>
            <w:rFonts w:eastAsia="Courier New"/>
            <w:sz w:val="18"/>
          </w:rPr>
          <w:t xml:space="preserve">        </w:t>
        </w:r>
      </w:ins>
      <w:ins w:id="17772" w:author="Mindi Patterson" w:date="2005-05-31T10:25:00Z">
        <w:r>
          <w:rPr>
            <w:sz w:val="18"/>
          </w:rPr>
          <w:t>subscription and number pool block data as well as any notifications</w:t>
        </w:r>
      </w:ins>
    </w:p>
    <w:p>
      <w:pPr>
        <w:pStyle w:val="PlainText"/>
        <w:rPr>
          <w:sz w:val="18"/>
          <w:ins w:id="17776" w:author="Mindi Patterson" w:date="2005-05-31T10:25:00Z"/>
        </w:rPr>
      </w:pPr>
      <w:ins w:id="17774" w:author="Mindi Patterson" w:date="2005-05-31T10:25:00Z">
        <w:r>
          <w:rPr>
            <w:rFonts w:eastAsia="Courier New"/>
            <w:sz w:val="18"/>
          </w:rPr>
          <w:t xml:space="preserve">        </w:t>
        </w:r>
      </w:ins>
      <w:ins w:id="17775" w:author="Mindi Patterson" w:date="2005-05-31T10:25:00Z">
        <w:r>
          <w:rPr>
            <w:sz w:val="18"/>
          </w:rPr>
          <w:t>since the association was established. The</w:t>
        </w:r>
      </w:ins>
    </w:p>
    <w:p>
      <w:pPr>
        <w:pStyle w:val="PlainText"/>
        <w:rPr>
          <w:sz w:val="18"/>
          <w:ins w:id="17779" w:author="Mindi Patterson" w:date="2005-05-31T10:25:00Z"/>
        </w:rPr>
      </w:pPr>
      <w:ins w:id="17777" w:author="Mindi Patterson" w:date="2005-05-31T10:25:00Z">
        <w:r>
          <w:rPr>
            <w:rFonts w:eastAsia="Courier New"/>
            <w:sz w:val="18"/>
          </w:rPr>
          <w:t xml:space="preserve">        </w:t>
        </w:r>
      </w:ins>
      <w:ins w:id="17778" w:author="Mindi Patterson" w:date="2005-05-31T10:25:00Z">
        <w:r>
          <w:rPr>
            <w:sz w:val="18"/>
          </w:rPr>
          <w:t>NPAC SMS will queue up all new events while the Local SMS is in</w:t>
        </w:r>
      </w:ins>
    </w:p>
    <w:p>
      <w:pPr>
        <w:pStyle w:val="PlainText"/>
        <w:rPr>
          <w:sz w:val="18"/>
          <w:ins w:id="17782" w:author="Mindi Patterson" w:date="2005-05-31T10:25:00Z"/>
        </w:rPr>
      </w:pPr>
      <w:ins w:id="17780" w:author="Mindi Patterson" w:date="2005-05-31T10:25:00Z">
        <w:r>
          <w:rPr>
            <w:rFonts w:eastAsia="Courier New"/>
            <w:sz w:val="18"/>
          </w:rPr>
          <w:t xml:space="preserve">        </w:t>
        </w:r>
      </w:ins>
      <w:ins w:id="17781" w:author="Mindi Patterson" w:date="2005-05-31T10:25:00Z">
        <w:r>
          <w:rPr>
            <w:sz w:val="18"/>
          </w:rPr>
          <w:t xml:space="preserve">recovery mode and send them to the Local SMS at the next </w:t>
        </w:r>
      </w:ins>
    </w:p>
    <w:p>
      <w:pPr>
        <w:pStyle w:val="PlainText"/>
        <w:rPr>
          <w:sz w:val="18"/>
          <w:ins w:id="17785" w:author="Mindi Patterson" w:date="2005-05-31T10:25:00Z"/>
        </w:rPr>
      </w:pPr>
      <w:ins w:id="17783" w:author="Mindi Patterson" w:date="2005-05-31T10:25:00Z">
        <w:r>
          <w:rPr>
            <w:rFonts w:eastAsia="Courier New"/>
            <w:sz w:val="18"/>
          </w:rPr>
          <w:t xml:space="preserve">        </w:t>
        </w:r>
      </w:ins>
      <w:ins w:id="17784" w:author="Mindi Patterson" w:date="2005-05-31T10:25:00Z">
        <w:r>
          <w:rPr>
            <w:sz w:val="18"/>
          </w:rPr>
          <w:t xml:space="preserve">scheduled retry interval after responding with the lnpRecoveryComplete </w:t>
        </w:r>
      </w:ins>
    </w:p>
    <w:p>
      <w:pPr>
        <w:pStyle w:val="PlainText"/>
        <w:rPr>
          <w:sz w:val="18"/>
          <w:ins w:id="17788" w:author="Mindi Patterson" w:date="2005-05-31T10:25:00Z"/>
        </w:rPr>
      </w:pPr>
      <w:ins w:id="17786" w:author="Mindi Patterson" w:date="2005-05-31T10:25:00Z">
        <w:r>
          <w:rPr>
            <w:rFonts w:eastAsia="Courier New"/>
            <w:sz w:val="18"/>
          </w:rPr>
          <w:t xml:space="preserve">        </w:t>
        </w:r>
      </w:ins>
      <w:ins w:id="17787" w:author="Mindi Patterson" w:date="2005-05-31T10:25:00Z">
        <w:r>
          <w:rPr>
            <w:sz w:val="18"/>
          </w:rPr>
          <w:t>action reply.</w:t>
        </w:r>
      </w:ins>
    </w:p>
    <w:p>
      <w:pPr>
        <w:pStyle w:val="PlainText"/>
        <w:rPr>
          <w:sz w:val="18"/>
          <w:ins w:id="17790" w:author="Mindi Patterson" w:date="2005-05-31T10:25:00Z"/>
        </w:rPr>
      </w:pPr>
      <w:ins w:id="17789" w:author="Mindi Patterson" w:date="2005-05-31T10:25:00Z">
        <w:r>
          <w:rPr>
            <w:sz w:val="18"/>
          </w:rPr>
        </w:r>
      </w:ins>
    </w:p>
    <w:p>
      <w:pPr>
        <w:pStyle w:val="PlainText"/>
        <w:rPr>
          <w:sz w:val="18"/>
          <w:ins w:id="17793" w:author="Mindi Patterson" w:date="2005-05-31T10:25:00Z"/>
        </w:rPr>
      </w:pPr>
      <w:ins w:id="17791" w:author="Mindi Patterson" w:date="2005-05-31T10:25:00Z">
        <w:r>
          <w:rPr>
            <w:rFonts w:eastAsia="Courier New"/>
            <w:sz w:val="18"/>
          </w:rPr>
          <w:t xml:space="preserve">        </w:t>
        </w:r>
      </w:ins>
      <w:ins w:id="17792" w:author="Mindi Patterson" w:date="2005-05-31T10:25:00Z">
        <w:r>
          <w:rPr>
            <w:sz w:val="18"/>
          </w:rPr>
          <w:t>If a recovery complete request fails in the NPAC SMS the failure reason</w:t>
        </w:r>
      </w:ins>
    </w:p>
    <w:p>
      <w:pPr>
        <w:pStyle w:val="PlainText"/>
        <w:rPr>
          <w:sz w:val="18"/>
          <w:ins w:id="17796" w:author="Mindi Patterson" w:date="2005-05-31T10:25:00Z"/>
        </w:rPr>
      </w:pPr>
      <w:ins w:id="17794" w:author="Mindi Patterson" w:date="2005-05-31T10:25:00Z">
        <w:r>
          <w:rPr>
            <w:rFonts w:eastAsia="Courier New"/>
            <w:sz w:val="18"/>
          </w:rPr>
          <w:t xml:space="preserve">        </w:t>
        </w:r>
      </w:ins>
      <w:ins w:id="17795" w:author="Mindi Patterson" w:date="2005-05-31T10:25:00Z">
        <w:r>
          <w:rPr>
            <w:sz w:val="18"/>
          </w:rPr>
          <w:t>will be returned in the reply.</w:t>
        </w:r>
      </w:ins>
    </w:p>
    <w:p>
      <w:pPr>
        <w:pStyle w:val="PlainText"/>
        <w:rPr>
          <w:sz w:val="18"/>
          <w:ins w:id="17798" w:author="Mindi Patterson" w:date="2005-05-31T10:25:00Z"/>
        </w:rPr>
      </w:pPr>
      <w:ins w:id="17797" w:author="Mindi Patterson" w:date="2005-05-31T10:25:00Z">
        <w:r>
          <w:rPr>
            <w:sz w:val="18"/>
          </w:rPr>
        </w:r>
      </w:ins>
    </w:p>
    <w:p>
      <w:pPr>
        <w:pStyle w:val="PlainText"/>
        <w:rPr>
          <w:sz w:val="18"/>
          <w:ins w:id="17801" w:author="Mindi Patterson" w:date="2005-05-31T10:25:00Z"/>
        </w:rPr>
      </w:pPr>
      <w:ins w:id="17799" w:author="Mindi Patterson" w:date="2005-05-31T10:25:00Z">
        <w:r>
          <w:rPr>
            <w:rFonts w:eastAsia="Courier New"/>
            <w:sz w:val="18"/>
          </w:rPr>
          <w:t xml:space="preserve">        </w:t>
        </w:r>
      </w:ins>
      <w:ins w:id="17800" w:author="Mindi Patterson" w:date="2005-05-31T10:25:00Z">
        <w:r>
          <w:rPr>
            <w:sz w:val="18"/>
          </w:rPr>
          <w:t>The NPAC SMS will queue up all new events while the Local SMS is in</w:t>
        </w:r>
      </w:ins>
    </w:p>
    <w:p>
      <w:pPr>
        <w:pStyle w:val="PlainText"/>
        <w:rPr>
          <w:sz w:val="18"/>
          <w:ins w:id="17804" w:author="Mindi Patterson" w:date="2005-05-31T10:25:00Z"/>
        </w:rPr>
      </w:pPr>
      <w:ins w:id="17802" w:author="Mindi Patterson" w:date="2005-05-31T10:25:00Z">
        <w:r>
          <w:rPr>
            <w:rFonts w:eastAsia="Courier New"/>
            <w:sz w:val="18"/>
          </w:rPr>
          <w:t xml:space="preserve">        </w:t>
        </w:r>
      </w:ins>
      <w:ins w:id="17803" w:author="Mindi Patterson" w:date="2005-05-31T10:25:00Z">
        <w:r>
          <w:rPr>
            <w:sz w:val="18"/>
          </w:rPr>
          <w:t>recovery mode, and send them to the Local SMS after responding with the</w:t>
        </w:r>
      </w:ins>
    </w:p>
    <w:p>
      <w:pPr>
        <w:pStyle w:val="PlainText"/>
        <w:rPr>
          <w:sz w:val="18"/>
          <w:ins w:id="17807" w:author="Mindi Patterson" w:date="2005-05-31T10:25:00Z"/>
        </w:rPr>
      </w:pPr>
      <w:ins w:id="17805" w:author="Mindi Patterson" w:date="2005-05-31T10:25:00Z">
        <w:r>
          <w:rPr>
            <w:rFonts w:eastAsia="Courier New"/>
            <w:sz w:val="18"/>
          </w:rPr>
          <w:t xml:space="preserve">        </w:t>
        </w:r>
      </w:ins>
      <w:ins w:id="17806" w:author="Mindi Patterson" w:date="2005-05-31T10:25:00Z">
        <w:r>
          <w:rPr>
            <w:sz w:val="18"/>
          </w:rPr>
          <w:t>lnpRecoveryComplete action reply.</w:t>
        </w:r>
      </w:ins>
    </w:p>
    <w:p>
      <w:pPr>
        <w:pStyle w:val="PlainText"/>
        <w:rPr>
          <w:sz w:val="18"/>
          <w:ins w:id="17810" w:author="Mindi Patterson" w:date="2005-05-31T10:25:00Z"/>
        </w:rPr>
      </w:pPr>
      <w:ins w:id="17808" w:author="Mindi Patterson" w:date="2005-05-31T10:25:00Z">
        <w:r>
          <w:rPr>
            <w:rFonts w:eastAsia="Courier New"/>
            <w:sz w:val="18"/>
          </w:rPr>
          <w:t xml:space="preserve">    </w:t>
        </w:r>
      </w:ins>
      <w:ins w:id="17809" w:author="Mindi Patterson" w:date="2005-05-31T10:25:00Z">
        <w:r>
          <w:rPr>
            <w:sz w:val="18"/>
          </w:rPr>
          <w:t>!;</w:t>
        </w:r>
      </w:ins>
    </w:p>
    <w:p>
      <w:pPr>
        <w:pStyle w:val="PlainText"/>
        <w:rPr>
          <w:sz w:val="18"/>
          <w:ins w:id="17812" w:author="Mindi Patterson" w:date="2005-05-31T10:25:00Z"/>
        </w:rPr>
      </w:pPr>
      <w:ins w:id="17811" w:author="Mindi Patterson" w:date="2005-05-31T10:25:00Z">
        <w:r>
          <w:rPr>
            <w:sz w:val="18"/>
          </w:rPr>
        </w:r>
      </w:ins>
    </w:p>
    <w:p>
      <w:pPr>
        <w:pStyle w:val="PlainText"/>
        <w:rPr>
          <w:sz w:val="18"/>
          <w:ins w:id="17814" w:author="Mindi Patterson" w:date="2005-05-31T10:25:00Z"/>
        </w:rPr>
      </w:pPr>
      <w:ins w:id="17813" w:author="Mindi Patterson" w:date="2005-05-31T10:25:00Z">
        <w:r>
          <w:rPr>
            <w:sz w:val="18"/>
          </w:rPr>
          <w:t>-- 3.0 LNP Subscription Version Activate Action</w:t>
        </w:r>
      </w:ins>
    </w:p>
    <w:p>
      <w:pPr>
        <w:pStyle w:val="PlainText"/>
        <w:rPr>
          <w:sz w:val="18"/>
          <w:ins w:id="17816" w:author="Mindi Patterson" w:date="2005-05-31T10:25:00Z"/>
        </w:rPr>
      </w:pPr>
      <w:ins w:id="17815" w:author="Mindi Patterson" w:date="2005-05-31T10:25:00Z">
        <w:r>
          <w:rPr>
            <w:sz w:val="18"/>
          </w:rPr>
        </w:r>
      </w:ins>
    </w:p>
    <w:p>
      <w:pPr>
        <w:pStyle w:val="PlainText"/>
        <w:rPr>
          <w:sz w:val="18"/>
          <w:ins w:id="17818" w:author="Mindi Patterson" w:date="2005-05-31T10:25:00Z"/>
        </w:rPr>
      </w:pPr>
      <w:ins w:id="17817" w:author="Mindi Patterson" w:date="2005-05-31T10:25:00Z">
        <w:r>
          <w:rPr>
            <w:sz w:val="18"/>
          </w:rPr>
          <w:t>subscriptionVersionActivate ACTION</w:t>
        </w:r>
      </w:ins>
    </w:p>
    <w:p>
      <w:pPr>
        <w:pStyle w:val="PlainText"/>
        <w:rPr>
          <w:sz w:val="18"/>
          <w:ins w:id="17821" w:author="Mindi Patterson" w:date="2005-05-31T10:25:00Z"/>
        </w:rPr>
      </w:pPr>
      <w:ins w:id="17819" w:author="Mindi Patterson" w:date="2005-05-31T10:25:00Z">
        <w:r>
          <w:rPr>
            <w:rFonts w:eastAsia="Courier New"/>
            <w:sz w:val="18"/>
          </w:rPr>
          <w:t xml:space="preserve">    </w:t>
        </w:r>
      </w:ins>
      <w:ins w:id="17820" w:author="Mindi Patterson" w:date="2005-05-31T10:25:00Z">
        <w:r>
          <w:rPr>
            <w:sz w:val="18"/>
          </w:rPr>
          <w:t>BEHAVIOUR</w:t>
        </w:r>
      </w:ins>
    </w:p>
    <w:p>
      <w:pPr>
        <w:pStyle w:val="PlainText"/>
        <w:rPr>
          <w:sz w:val="18"/>
          <w:ins w:id="17824" w:author="Mindi Patterson" w:date="2005-05-31T10:25:00Z"/>
        </w:rPr>
      </w:pPr>
      <w:ins w:id="17822" w:author="Mindi Patterson" w:date="2005-05-31T10:25:00Z">
        <w:r>
          <w:rPr>
            <w:rFonts w:eastAsia="Courier New"/>
            <w:sz w:val="18"/>
          </w:rPr>
          <w:t xml:space="preserve">        </w:t>
        </w:r>
      </w:ins>
      <w:ins w:id="17823" w:author="Mindi Patterson" w:date="2005-05-31T10:25:00Z">
        <w:r>
          <w:rPr>
            <w:sz w:val="18"/>
          </w:rPr>
          <w:t>subscriptionVersionActivateDefinition,</w:t>
        </w:r>
      </w:ins>
    </w:p>
    <w:p>
      <w:pPr>
        <w:pStyle w:val="PlainText"/>
        <w:rPr>
          <w:sz w:val="18"/>
          <w:ins w:id="17827" w:author="Mindi Patterson" w:date="2005-05-31T10:25:00Z"/>
        </w:rPr>
      </w:pPr>
      <w:ins w:id="17825" w:author="Mindi Patterson" w:date="2005-05-31T10:25:00Z">
        <w:r>
          <w:rPr>
            <w:rFonts w:eastAsia="Courier New"/>
            <w:sz w:val="18"/>
          </w:rPr>
          <w:t xml:space="preserve">        </w:t>
        </w:r>
      </w:ins>
      <w:ins w:id="17826" w:author="Mindi Patterson" w:date="2005-05-31T10:25:00Z">
        <w:r>
          <w:rPr>
            <w:sz w:val="18"/>
          </w:rPr>
          <w:t>subscriptionVersionActivateBehavior;</w:t>
        </w:r>
      </w:ins>
    </w:p>
    <w:p>
      <w:pPr>
        <w:pStyle w:val="PlainText"/>
        <w:rPr>
          <w:sz w:val="18"/>
          <w:ins w:id="17830" w:author="Mindi Patterson" w:date="2005-05-31T10:25:00Z"/>
        </w:rPr>
      </w:pPr>
      <w:ins w:id="17828" w:author="Mindi Patterson" w:date="2005-05-31T10:25:00Z">
        <w:r>
          <w:rPr>
            <w:rFonts w:eastAsia="Courier New"/>
            <w:sz w:val="18"/>
          </w:rPr>
          <w:t xml:space="preserve">    </w:t>
        </w:r>
      </w:ins>
      <w:ins w:id="17829" w:author="Mindi Patterson" w:date="2005-05-31T10:25:00Z">
        <w:r>
          <w:rPr>
            <w:sz w:val="18"/>
          </w:rPr>
          <w:t>MODE CONFIRMED;</w:t>
        </w:r>
      </w:ins>
    </w:p>
    <w:p>
      <w:pPr>
        <w:pStyle w:val="PlainText"/>
        <w:rPr>
          <w:sz w:val="18"/>
          <w:ins w:id="17833" w:author="Mindi Patterson" w:date="2005-05-31T10:25:00Z"/>
        </w:rPr>
      </w:pPr>
      <w:ins w:id="17831" w:author="Mindi Patterson" w:date="2005-05-31T10:25:00Z">
        <w:r>
          <w:rPr>
            <w:rFonts w:eastAsia="Courier New"/>
            <w:sz w:val="18"/>
          </w:rPr>
          <w:t xml:space="preserve">    </w:t>
        </w:r>
      </w:ins>
      <w:ins w:id="17832" w:author="Mindi Patterson" w:date="2005-05-31T10:25:00Z">
        <w:r>
          <w:rPr>
            <w:sz w:val="18"/>
          </w:rPr>
          <w:t>WITH INFORMATION SYNTAX LNP-ASN1.ActivateAction;</w:t>
        </w:r>
      </w:ins>
    </w:p>
    <w:p>
      <w:pPr>
        <w:pStyle w:val="PlainText"/>
        <w:rPr>
          <w:sz w:val="18"/>
          <w:ins w:id="17836" w:author="Mindi Patterson" w:date="2005-05-31T10:25:00Z"/>
        </w:rPr>
      </w:pPr>
      <w:ins w:id="17834" w:author="Mindi Patterson" w:date="2005-05-31T10:25:00Z">
        <w:r>
          <w:rPr>
            <w:rFonts w:eastAsia="Courier New"/>
            <w:sz w:val="18"/>
          </w:rPr>
          <w:t xml:space="preserve">    </w:t>
        </w:r>
      </w:ins>
      <w:ins w:id="17835" w:author="Mindi Patterson" w:date="2005-05-31T10:25:00Z">
        <w:r>
          <w:rPr>
            <w:sz w:val="18"/>
          </w:rPr>
          <w:t>WITH REPLY SYNTAX LNP-ASN1.ActivateReply;</w:t>
        </w:r>
      </w:ins>
    </w:p>
    <w:p>
      <w:pPr>
        <w:pStyle w:val="PlainText"/>
        <w:rPr>
          <w:sz w:val="18"/>
          <w:ins w:id="17839" w:author="Mindi Patterson" w:date="2005-05-31T10:25:00Z"/>
        </w:rPr>
      </w:pPr>
      <w:ins w:id="17837" w:author="Mindi Patterson" w:date="2005-05-31T10:25:00Z">
        <w:r>
          <w:rPr>
            <w:rFonts w:eastAsia="Courier New"/>
            <w:sz w:val="18"/>
          </w:rPr>
          <w:t xml:space="preserve">    </w:t>
        </w:r>
      </w:ins>
      <w:ins w:id="17838" w:author="Mindi Patterson" w:date="2005-05-31T10:25:00Z">
        <w:r>
          <w:rPr>
            <w:sz w:val="18"/>
          </w:rPr>
          <w:t>REGISTERED AS {LNP-OIDS.lnp-action 3};</w:t>
        </w:r>
      </w:ins>
    </w:p>
    <w:p>
      <w:pPr>
        <w:pStyle w:val="PlainText"/>
        <w:rPr>
          <w:rFonts w:eastAsia="Courier New"/>
          <w:sz w:val="18"/>
          <w:ins w:id="17841" w:author="Mindi Patterson" w:date="2005-05-31T10:25:00Z"/>
        </w:rPr>
      </w:pPr>
      <w:ins w:id="17840" w:author="Mindi Patterson" w:date="2005-05-31T10:25:00Z">
        <w:r>
          <w:rPr>
            <w:rFonts w:eastAsia="Courier New"/>
            <w:sz w:val="18"/>
          </w:rPr>
          <w:t xml:space="preserve">   </w:t>
        </w:r>
      </w:ins>
    </w:p>
    <w:p>
      <w:pPr>
        <w:pStyle w:val="PlainText"/>
        <w:rPr>
          <w:sz w:val="18"/>
          <w:ins w:id="17843" w:author="Mindi Patterson" w:date="2005-05-31T10:25:00Z"/>
        </w:rPr>
      </w:pPr>
      <w:ins w:id="17842" w:author="Mindi Patterson" w:date="2005-05-31T10:25:00Z">
        <w:r>
          <w:rPr>
            <w:sz w:val="18"/>
          </w:rPr>
          <w:t>subscriptionVersionActivateDefinition BEHAVIOUR</w:t>
        </w:r>
      </w:ins>
    </w:p>
    <w:p>
      <w:pPr>
        <w:pStyle w:val="PlainText"/>
        <w:rPr>
          <w:sz w:val="18"/>
          <w:ins w:id="17846" w:author="Mindi Patterson" w:date="2005-05-31T10:25:00Z"/>
        </w:rPr>
      </w:pPr>
      <w:ins w:id="17844" w:author="Mindi Patterson" w:date="2005-05-31T10:25:00Z">
        <w:r>
          <w:rPr>
            <w:rFonts w:eastAsia="Courier New"/>
            <w:sz w:val="18"/>
          </w:rPr>
          <w:t xml:space="preserve">    </w:t>
        </w:r>
      </w:ins>
      <w:ins w:id="17845" w:author="Mindi Patterson" w:date="2005-05-31T10:25:00Z">
        <w:r>
          <w:rPr>
            <w:sz w:val="18"/>
          </w:rPr>
          <w:t>DEFINED AS !</w:t>
        </w:r>
      </w:ins>
    </w:p>
    <w:p>
      <w:pPr>
        <w:pStyle w:val="PlainText"/>
        <w:rPr>
          <w:sz w:val="18"/>
          <w:ins w:id="17849" w:author="Mindi Patterson" w:date="2005-05-31T10:25:00Z"/>
        </w:rPr>
      </w:pPr>
      <w:ins w:id="17847" w:author="Mindi Patterson" w:date="2005-05-31T10:25:00Z">
        <w:r>
          <w:rPr>
            <w:rFonts w:eastAsia="Courier New"/>
            <w:sz w:val="18"/>
          </w:rPr>
          <w:t xml:space="preserve">        </w:t>
        </w:r>
      </w:ins>
      <w:ins w:id="17848" w:author="Mindi Patterson" w:date="2005-05-31T10:25:00Z">
        <w:r>
          <w:rPr>
            <w:sz w:val="18"/>
          </w:rPr>
          <w:t>The subscriptionVersionActivate action is the action that can be</w:t>
        </w:r>
      </w:ins>
    </w:p>
    <w:p>
      <w:pPr>
        <w:pStyle w:val="PlainText"/>
        <w:rPr>
          <w:sz w:val="18"/>
          <w:ins w:id="17852" w:author="Mindi Patterson" w:date="2005-05-31T10:25:00Z"/>
        </w:rPr>
      </w:pPr>
      <w:ins w:id="17850" w:author="Mindi Patterson" w:date="2005-05-31T10:25:00Z">
        <w:r>
          <w:rPr>
            <w:rFonts w:eastAsia="Courier New"/>
            <w:sz w:val="18"/>
          </w:rPr>
          <w:t xml:space="preserve">        </w:t>
        </w:r>
      </w:ins>
      <w:ins w:id="17851" w:author="Mindi Patterson" w:date="2005-05-31T10:25:00Z">
        <w:r>
          <w:rPr>
            <w:sz w:val="18"/>
          </w:rPr>
          <w:t>used by the SOA of the new service provider to activate a</w:t>
        </w:r>
      </w:ins>
    </w:p>
    <w:p>
      <w:pPr>
        <w:pStyle w:val="PlainText"/>
        <w:rPr>
          <w:sz w:val="18"/>
          <w:ins w:id="17855" w:author="Mindi Patterson" w:date="2005-05-31T10:25:00Z"/>
        </w:rPr>
      </w:pPr>
      <w:ins w:id="17853" w:author="Mindi Patterson" w:date="2005-05-31T10:25:00Z">
        <w:r>
          <w:rPr>
            <w:rFonts w:eastAsia="Courier New"/>
            <w:sz w:val="18"/>
          </w:rPr>
          <w:t xml:space="preserve">        </w:t>
        </w:r>
      </w:ins>
      <w:ins w:id="17854" w:author="Mindi Patterson" w:date="2005-05-31T10:25:00Z">
        <w:r>
          <w:rPr>
            <w:sz w:val="18"/>
          </w:rPr>
          <w:t>subscription version id, tn or a range of tns via the SOA to</w:t>
        </w:r>
      </w:ins>
    </w:p>
    <w:p>
      <w:pPr>
        <w:pStyle w:val="PlainText"/>
        <w:rPr>
          <w:sz w:val="18"/>
          <w:ins w:id="17858" w:author="Mindi Patterson" w:date="2005-05-31T10:25:00Z"/>
        </w:rPr>
      </w:pPr>
      <w:ins w:id="17856" w:author="Mindi Patterson" w:date="2005-05-31T10:25:00Z">
        <w:r>
          <w:rPr>
            <w:rFonts w:eastAsia="Courier New"/>
            <w:sz w:val="18"/>
          </w:rPr>
          <w:t xml:space="preserve">        </w:t>
        </w:r>
      </w:ins>
      <w:ins w:id="17857" w:author="Mindi Patterson" w:date="2005-05-31T10:25:00Z">
        <w:r>
          <w:rPr>
            <w:sz w:val="18"/>
          </w:rPr>
          <w:t>NPAC SMS interface.</w:t>
        </w:r>
      </w:ins>
    </w:p>
    <w:p>
      <w:pPr>
        <w:pStyle w:val="PlainText"/>
        <w:rPr>
          <w:sz w:val="18"/>
          <w:ins w:id="17861" w:author="Mindi Patterson" w:date="2005-05-31T10:25:00Z"/>
        </w:rPr>
      </w:pPr>
      <w:ins w:id="17859" w:author="Mindi Patterson" w:date="2005-05-31T10:25:00Z">
        <w:r>
          <w:rPr>
            <w:rFonts w:eastAsia="Courier New"/>
            <w:sz w:val="18"/>
          </w:rPr>
          <w:t xml:space="preserve">    </w:t>
        </w:r>
      </w:ins>
      <w:ins w:id="17860" w:author="Mindi Patterson" w:date="2005-05-31T10:25:00Z">
        <w:r>
          <w:rPr>
            <w:sz w:val="18"/>
          </w:rPr>
          <w:t>!;</w:t>
        </w:r>
      </w:ins>
    </w:p>
    <w:p>
      <w:pPr>
        <w:pStyle w:val="PlainText"/>
        <w:rPr>
          <w:sz w:val="18"/>
          <w:ins w:id="17863" w:author="Mindi Patterson" w:date="2005-05-31T10:25:00Z"/>
        </w:rPr>
      </w:pPr>
      <w:ins w:id="17862" w:author="Mindi Patterson" w:date="2005-05-31T10:25:00Z">
        <w:r>
          <w:rPr>
            <w:sz w:val="18"/>
          </w:rPr>
        </w:r>
      </w:ins>
    </w:p>
    <w:p>
      <w:pPr>
        <w:pStyle w:val="PlainText"/>
        <w:rPr>
          <w:sz w:val="18"/>
          <w:ins w:id="17865" w:author="Mindi Patterson" w:date="2005-05-31T10:25:00Z"/>
        </w:rPr>
      </w:pPr>
      <w:ins w:id="17864" w:author="Mindi Patterson" w:date="2005-05-31T10:25:00Z">
        <w:r>
          <w:rPr>
            <w:sz w:val="18"/>
          </w:rPr>
          <w:t>subscriptionVersionActivateBehavior BEHAVIOUR</w:t>
        </w:r>
      </w:ins>
    </w:p>
    <w:p>
      <w:pPr>
        <w:pStyle w:val="PlainText"/>
        <w:rPr>
          <w:sz w:val="18"/>
          <w:ins w:id="17868" w:author="Mindi Patterson" w:date="2005-05-31T10:25:00Z"/>
        </w:rPr>
      </w:pPr>
      <w:ins w:id="17866" w:author="Mindi Patterson" w:date="2005-05-31T10:25:00Z">
        <w:r>
          <w:rPr>
            <w:rFonts w:eastAsia="Courier New"/>
            <w:sz w:val="18"/>
          </w:rPr>
          <w:t xml:space="preserve">    </w:t>
        </w:r>
      </w:ins>
      <w:ins w:id="17867" w:author="Mindi Patterson" w:date="2005-05-31T10:25:00Z">
        <w:r>
          <w:rPr>
            <w:sz w:val="18"/>
          </w:rPr>
          <w:t>DEFINED AS !</w:t>
        </w:r>
      </w:ins>
    </w:p>
    <w:p>
      <w:pPr>
        <w:pStyle w:val="PlainText"/>
        <w:rPr>
          <w:sz w:val="18"/>
          <w:ins w:id="17871" w:author="Mindi Patterson" w:date="2005-05-31T10:25:00Z"/>
        </w:rPr>
      </w:pPr>
      <w:ins w:id="17869" w:author="Mindi Patterson" w:date="2005-05-31T10:25:00Z">
        <w:r>
          <w:rPr>
            <w:rFonts w:eastAsia="Courier New"/>
            <w:sz w:val="18"/>
          </w:rPr>
          <w:t xml:space="preserve">        </w:t>
        </w:r>
      </w:ins>
      <w:ins w:id="17870" w:author="Mindi Patterson" w:date="2005-05-31T10:25:00Z">
        <w:r>
          <w:rPr>
            <w:sz w:val="18"/>
          </w:rPr>
          <w:t>Preconditions: This action is issued from an lnpSubscriptions</w:t>
        </w:r>
      </w:ins>
    </w:p>
    <w:p>
      <w:pPr>
        <w:pStyle w:val="PlainText"/>
        <w:rPr>
          <w:sz w:val="18"/>
          <w:ins w:id="17874" w:author="Mindi Patterson" w:date="2005-05-31T10:25:00Z"/>
        </w:rPr>
      </w:pPr>
      <w:ins w:id="17872" w:author="Mindi Patterson" w:date="2005-05-31T10:25:00Z">
        <w:r>
          <w:rPr>
            <w:rFonts w:eastAsia="Courier New"/>
            <w:sz w:val="18"/>
          </w:rPr>
          <w:t xml:space="preserve">        </w:t>
        </w:r>
      </w:ins>
      <w:ins w:id="17873" w:author="Mindi Patterson" w:date="2005-05-31T10:25:00Z">
        <w:r>
          <w:rPr>
            <w:sz w:val="18"/>
          </w:rPr>
          <w:t>object specifying the object or range of objects to be activated by</w:t>
        </w:r>
      </w:ins>
    </w:p>
    <w:p>
      <w:pPr>
        <w:pStyle w:val="PlainText"/>
        <w:rPr>
          <w:sz w:val="18"/>
          <w:ins w:id="17877" w:author="Mindi Patterson" w:date="2005-05-31T10:25:00Z"/>
        </w:rPr>
      </w:pPr>
      <w:ins w:id="17875" w:author="Mindi Patterson" w:date="2005-05-31T10:25:00Z">
        <w:r>
          <w:rPr>
            <w:rFonts w:eastAsia="Courier New"/>
            <w:sz w:val="18"/>
          </w:rPr>
          <w:t xml:space="preserve">        </w:t>
        </w:r>
      </w:ins>
      <w:ins w:id="17876" w:author="Mindi Patterson" w:date="2005-05-31T10:25:00Z">
        <w:r>
          <w:rPr>
            <w:sz w:val="18"/>
          </w:rPr>
          <w:t>either subscriptionVersionId, the subscriptionTN or range of TNs</w:t>
        </w:r>
      </w:ins>
    </w:p>
    <w:p>
      <w:pPr>
        <w:pStyle w:val="PlainText"/>
        <w:rPr>
          <w:sz w:val="18"/>
          <w:ins w:id="17880" w:author="Mindi Patterson" w:date="2005-05-31T10:25:00Z"/>
        </w:rPr>
      </w:pPr>
      <w:ins w:id="17878" w:author="Mindi Patterson" w:date="2005-05-31T10:25:00Z">
        <w:r>
          <w:rPr>
            <w:rFonts w:eastAsia="Courier New"/>
            <w:sz w:val="18"/>
          </w:rPr>
          <w:t xml:space="preserve">        </w:t>
        </w:r>
      </w:ins>
      <w:ins w:id="17879" w:author="Mindi Patterson" w:date="2005-05-31T10:25:00Z">
        <w:r>
          <w:rPr>
            <w:sz w:val="18"/>
          </w:rPr>
          <w:t xml:space="preserve">(where the stop TN in the range is greater than the start TN). </w:t>
        </w:r>
      </w:ins>
    </w:p>
    <w:p>
      <w:pPr>
        <w:pStyle w:val="PlainText"/>
        <w:rPr>
          <w:sz w:val="18"/>
          <w:ins w:id="17882" w:author="Mindi Patterson" w:date="2005-05-31T10:25:00Z"/>
        </w:rPr>
      </w:pPr>
      <w:ins w:id="17881" w:author="Mindi Patterson" w:date="2005-05-31T10:25:00Z">
        <w:r>
          <w:rPr>
            <w:sz w:val="18"/>
          </w:rPr>
        </w:r>
      </w:ins>
    </w:p>
    <w:p>
      <w:pPr>
        <w:pStyle w:val="PlainText"/>
        <w:rPr>
          <w:sz w:val="18"/>
          <w:ins w:id="17885" w:author="Mindi Patterson" w:date="2005-05-31T10:25:00Z"/>
        </w:rPr>
      </w:pPr>
      <w:ins w:id="17883" w:author="Mindi Patterson" w:date="2005-05-31T10:25:00Z">
        <w:r>
          <w:rPr>
            <w:rFonts w:eastAsia="Courier New"/>
            <w:sz w:val="18"/>
          </w:rPr>
          <w:t xml:space="preserve">        </w:t>
        </w:r>
      </w:ins>
      <w:ins w:id="17884" w:author="Mindi Patterson" w:date="2005-05-31T10:25:00Z">
        <w:r>
          <w:rPr>
            <w:sz w:val="18"/>
          </w:rPr>
          <w:t>Subscription versions with subscriptionLNPType equal to 'pool'</w:t>
        </w:r>
      </w:ins>
    </w:p>
    <w:p>
      <w:pPr>
        <w:pStyle w:val="PlainText"/>
        <w:rPr>
          <w:sz w:val="18"/>
          <w:ins w:id="17888" w:author="Mindi Patterson" w:date="2005-05-31T10:25:00Z"/>
        </w:rPr>
      </w:pPr>
      <w:ins w:id="17886" w:author="Mindi Patterson" w:date="2005-05-31T10:25:00Z">
        <w:r>
          <w:rPr>
            <w:rFonts w:eastAsia="Courier New"/>
            <w:sz w:val="18"/>
          </w:rPr>
          <w:t xml:space="preserve">        </w:t>
        </w:r>
      </w:ins>
      <w:ins w:id="17887" w:author="Mindi Patterson" w:date="2005-05-31T10:25:00Z">
        <w:r>
          <w:rPr>
            <w:sz w:val="18"/>
          </w:rPr>
          <w:t>cannot be specified in the action.</w:t>
        </w:r>
      </w:ins>
    </w:p>
    <w:p>
      <w:pPr>
        <w:pStyle w:val="PlainText"/>
        <w:rPr>
          <w:sz w:val="18"/>
          <w:ins w:id="17890" w:author="Mindi Patterson" w:date="2005-05-31T10:25:00Z"/>
        </w:rPr>
      </w:pPr>
      <w:ins w:id="17889" w:author="Mindi Patterson" w:date="2005-05-31T10:25:00Z">
        <w:r>
          <w:rPr>
            <w:sz w:val="18"/>
          </w:rPr>
        </w:r>
      </w:ins>
    </w:p>
    <w:p>
      <w:pPr>
        <w:pStyle w:val="PlainText"/>
        <w:rPr>
          <w:sz w:val="18"/>
          <w:ins w:id="17893" w:author="Mindi Patterson" w:date="2005-05-31T10:25:00Z"/>
        </w:rPr>
      </w:pPr>
      <w:ins w:id="17891" w:author="Mindi Patterson" w:date="2005-05-31T10:25:00Z">
        <w:r>
          <w:rPr>
            <w:rFonts w:eastAsia="Courier New"/>
            <w:sz w:val="18"/>
          </w:rPr>
          <w:t xml:space="preserve">        </w:t>
        </w:r>
      </w:ins>
      <w:ins w:id="17892" w:author="Mindi Patterson" w:date="2005-05-31T10:25:00Z">
        <w:r>
          <w:rPr>
            <w:sz w:val="18"/>
          </w:rPr>
          <w:t>Postconditions: The service provider has activated the subscription</w:t>
        </w:r>
      </w:ins>
    </w:p>
    <w:p>
      <w:pPr>
        <w:pStyle w:val="PlainText"/>
        <w:rPr>
          <w:sz w:val="18"/>
          <w:ins w:id="17896" w:author="Mindi Patterson" w:date="2005-05-31T10:25:00Z"/>
        </w:rPr>
      </w:pPr>
      <w:ins w:id="17894" w:author="Mindi Patterson" w:date="2005-05-31T10:25:00Z">
        <w:r>
          <w:rPr>
            <w:rFonts w:eastAsia="Courier New"/>
            <w:sz w:val="18"/>
          </w:rPr>
          <w:t xml:space="preserve">        </w:t>
        </w:r>
      </w:ins>
      <w:ins w:id="17895" w:author="Mindi Patterson" w:date="2005-05-31T10:25:00Z">
        <w:r>
          <w:rPr>
            <w:sz w:val="18"/>
          </w:rPr>
          <w:t>version.  An error will be returned if the subscription version</w:t>
        </w:r>
      </w:ins>
    </w:p>
    <w:p>
      <w:pPr>
        <w:pStyle w:val="PlainText"/>
        <w:rPr>
          <w:sz w:val="18"/>
          <w:ins w:id="17899" w:author="Mindi Patterson" w:date="2005-05-31T10:25:00Z"/>
        </w:rPr>
      </w:pPr>
      <w:ins w:id="17897" w:author="Mindi Patterson" w:date="2005-05-31T10:25:00Z">
        <w:r>
          <w:rPr>
            <w:rFonts w:eastAsia="Courier New"/>
            <w:sz w:val="18"/>
          </w:rPr>
          <w:t xml:space="preserve">        </w:t>
        </w:r>
      </w:ins>
      <w:ins w:id="17898" w:author="Mindi Patterson" w:date="2005-05-31T10:25:00Z">
        <w:r>
          <w:rPr>
            <w:sz w:val="18"/>
          </w:rPr>
          <w:t>can not be activated for any reason.</w:t>
        </w:r>
      </w:ins>
    </w:p>
    <w:p>
      <w:pPr>
        <w:pStyle w:val="PlainText"/>
        <w:rPr>
          <w:sz w:val="18"/>
          <w:ins w:id="17901" w:author="Mindi Patterson" w:date="2005-05-31T10:25:00Z"/>
        </w:rPr>
      </w:pPr>
      <w:ins w:id="17900" w:author="Mindi Patterson" w:date="2005-05-31T10:25:00Z">
        <w:r>
          <w:rPr>
            <w:sz w:val="18"/>
          </w:rPr>
        </w:r>
      </w:ins>
    </w:p>
    <w:p>
      <w:pPr>
        <w:pStyle w:val="PlainText"/>
        <w:rPr>
          <w:sz w:val="18"/>
          <w:ins w:id="17904" w:author="Mindi Patterson" w:date="2005-05-31T10:25:00Z"/>
        </w:rPr>
      </w:pPr>
      <w:ins w:id="17902" w:author="Mindi Patterson" w:date="2005-05-31T10:25:00Z">
        <w:r>
          <w:rPr>
            <w:rFonts w:eastAsia="Courier New"/>
            <w:sz w:val="18"/>
          </w:rPr>
          <w:t xml:space="preserve">        </w:t>
        </w:r>
      </w:ins>
      <w:ins w:id="17903" w:author="Mindi Patterson" w:date="2005-05-31T10:25:00Z">
        <w:r>
          <w:rPr>
            <w:sz w:val="18"/>
          </w:rPr>
          <w:t>Only pending subscription versions can be activated.  Attempts to</w:t>
        </w:r>
      </w:ins>
    </w:p>
    <w:p>
      <w:pPr>
        <w:pStyle w:val="PlainText"/>
        <w:rPr>
          <w:sz w:val="18"/>
          <w:ins w:id="17907" w:author="Mindi Patterson" w:date="2005-05-31T10:25:00Z"/>
        </w:rPr>
      </w:pPr>
      <w:ins w:id="17905" w:author="Mindi Patterson" w:date="2005-05-31T10:25:00Z">
        <w:r>
          <w:rPr>
            <w:rFonts w:eastAsia="Courier New"/>
            <w:sz w:val="18"/>
          </w:rPr>
          <w:t xml:space="preserve">        </w:t>
        </w:r>
      </w:ins>
      <w:ins w:id="17906" w:author="Mindi Patterson" w:date="2005-05-31T10:25:00Z">
        <w:r>
          <w:rPr>
            <w:sz w:val="18"/>
          </w:rPr>
          <w:t xml:space="preserve">port subscription versions that have not been authorized by both </w:t>
        </w:r>
      </w:ins>
    </w:p>
    <w:p>
      <w:pPr>
        <w:pStyle w:val="PlainText"/>
        <w:rPr>
          <w:sz w:val="18"/>
          <w:ins w:id="17910" w:author="Mindi Patterson" w:date="2005-05-31T10:25:00Z"/>
        </w:rPr>
      </w:pPr>
      <w:ins w:id="17908" w:author="Mindi Patterson" w:date="2005-05-31T10:25:00Z">
        <w:r>
          <w:rPr>
            <w:rFonts w:eastAsia="Courier New"/>
            <w:sz w:val="18"/>
          </w:rPr>
          <w:t xml:space="preserve">        </w:t>
        </w:r>
      </w:ins>
      <w:ins w:id="17909" w:author="Mindi Patterson" w:date="2005-05-31T10:25:00Z">
        <w:r>
          <w:rPr>
            <w:sz w:val="18"/>
          </w:rPr>
          <w:t>service providers will fail unless the due date has been reached.</w:t>
        </w:r>
      </w:ins>
    </w:p>
    <w:p>
      <w:pPr>
        <w:pStyle w:val="PlainText"/>
        <w:rPr>
          <w:sz w:val="18"/>
          <w:ins w:id="17912" w:author="Mindi Patterson" w:date="2005-05-31T10:25:00Z"/>
        </w:rPr>
      </w:pPr>
      <w:ins w:id="17911" w:author="Mindi Patterson" w:date="2005-05-31T10:25:00Z">
        <w:r>
          <w:rPr>
            <w:sz w:val="18"/>
          </w:rPr>
        </w:r>
      </w:ins>
    </w:p>
    <w:p>
      <w:pPr>
        <w:pStyle w:val="PlainText"/>
        <w:rPr>
          <w:sz w:val="18"/>
          <w:ins w:id="17915" w:author="Mindi Patterson" w:date="2005-05-31T10:25:00Z"/>
        </w:rPr>
      </w:pPr>
      <w:ins w:id="17913" w:author="Mindi Patterson" w:date="2005-05-31T10:25:00Z">
        <w:r>
          <w:rPr>
            <w:rFonts w:eastAsia="Courier New"/>
            <w:sz w:val="18"/>
          </w:rPr>
          <w:t xml:space="preserve">    </w:t>
        </w:r>
      </w:ins>
      <w:ins w:id="17914" w:author="Mindi Patterson" w:date="2005-05-31T10:25:00Z">
        <w:r>
          <w:rPr>
            <w:sz w:val="18"/>
          </w:rPr>
          <w:t>!;</w:t>
        </w:r>
      </w:ins>
    </w:p>
    <w:p>
      <w:pPr>
        <w:pStyle w:val="PlainText"/>
        <w:rPr>
          <w:sz w:val="18"/>
          <w:ins w:id="17917" w:author="Mindi Patterson" w:date="2005-05-31T10:25:00Z"/>
        </w:rPr>
      </w:pPr>
      <w:ins w:id="17916" w:author="Mindi Patterson" w:date="2005-05-31T10:25:00Z">
        <w:r>
          <w:rPr>
            <w:sz w:val="18"/>
          </w:rPr>
        </w:r>
      </w:ins>
    </w:p>
    <w:p>
      <w:pPr>
        <w:pStyle w:val="PlainText"/>
        <w:rPr>
          <w:sz w:val="18"/>
          <w:ins w:id="17919" w:author="Mindi Patterson" w:date="2005-05-31T10:25:00Z"/>
        </w:rPr>
      </w:pPr>
      <w:ins w:id="17918" w:author="Mindi Patterson" w:date="2005-05-31T10:25:00Z">
        <w:r>
          <w:rPr>
            <w:sz w:val="18"/>
          </w:rPr>
          <w:t>-- 4.0 LNP Subscription Version Cancel Action</w:t>
        </w:r>
      </w:ins>
    </w:p>
    <w:p>
      <w:pPr>
        <w:pStyle w:val="PlainText"/>
        <w:rPr>
          <w:sz w:val="18"/>
          <w:ins w:id="17921" w:author="Mindi Patterson" w:date="2005-05-31T10:25:00Z"/>
        </w:rPr>
      </w:pPr>
      <w:ins w:id="17920" w:author="Mindi Patterson" w:date="2005-05-31T10:25:00Z">
        <w:r>
          <w:rPr>
            <w:sz w:val="18"/>
          </w:rPr>
        </w:r>
      </w:ins>
    </w:p>
    <w:p>
      <w:pPr>
        <w:pStyle w:val="PlainText"/>
        <w:rPr>
          <w:sz w:val="18"/>
          <w:ins w:id="17923" w:author="Mindi Patterson" w:date="2005-05-31T10:25:00Z"/>
        </w:rPr>
      </w:pPr>
      <w:ins w:id="17922" w:author="Mindi Patterson" w:date="2005-05-31T10:25:00Z">
        <w:r>
          <w:rPr>
            <w:sz w:val="18"/>
          </w:rPr>
          <w:t>subscriptionVersionCancel ACTION</w:t>
        </w:r>
      </w:ins>
    </w:p>
    <w:p>
      <w:pPr>
        <w:pStyle w:val="PlainText"/>
        <w:rPr>
          <w:sz w:val="18"/>
          <w:ins w:id="17926" w:author="Mindi Patterson" w:date="2005-05-31T10:25:00Z"/>
        </w:rPr>
      </w:pPr>
      <w:ins w:id="17924" w:author="Mindi Patterson" w:date="2005-05-31T10:25:00Z">
        <w:r>
          <w:rPr>
            <w:rFonts w:eastAsia="Courier New"/>
            <w:sz w:val="18"/>
          </w:rPr>
          <w:t xml:space="preserve">    </w:t>
        </w:r>
      </w:ins>
      <w:ins w:id="17925" w:author="Mindi Patterson" w:date="2005-05-31T10:25:00Z">
        <w:r>
          <w:rPr>
            <w:sz w:val="18"/>
          </w:rPr>
          <w:t>BEHAVIOUR</w:t>
        </w:r>
      </w:ins>
    </w:p>
    <w:p>
      <w:pPr>
        <w:pStyle w:val="PlainText"/>
        <w:rPr>
          <w:sz w:val="18"/>
          <w:ins w:id="17929" w:author="Mindi Patterson" w:date="2005-05-31T10:25:00Z"/>
        </w:rPr>
      </w:pPr>
      <w:ins w:id="17927" w:author="Mindi Patterson" w:date="2005-05-31T10:25:00Z">
        <w:r>
          <w:rPr>
            <w:rFonts w:eastAsia="Courier New"/>
            <w:sz w:val="18"/>
          </w:rPr>
          <w:t xml:space="preserve">        </w:t>
        </w:r>
      </w:ins>
      <w:ins w:id="17928" w:author="Mindi Patterson" w:date="2005-05-31T10:25:00Z">
        <w:r>
          <w:rPr>
            <w:sz w:val="18"/>
          </w:rPr>
          <w:t>subscriptionVersionCancelDefinition,</w:t>
        </w:r>
      </w:ins>
    </w:p>
    <w:p>
      <w:pPr>
        <w:pStyle w:val="PlainText"/>
        <w:rPr>
          <w:sz w:val="18"/>
          <w:ins w:id="17932" w:author="Mindi Patterson" w:date="2005-05-31T10:25:00Z"/>
        </w:rPr>
      </w:pPr>
      <w:ins w:id="17930" w:author="Mindi Patterson" w:date="2005-05-31T10:25:00Z">
        <w:r>
          <w:rPr>
            <w:rFonts w:eastAsia="Courier New"/>
            <w:sz w:val="18"/>
          </w:rPr>
          <w:t xml:space="preserve">        </w:t>
        </w:r>
      </w:ins>
      <w:ins w:id="17931" w:author="Mindi Patterson" w:date="2005-05-31T10:25:00Z">
        <w:r>
          <w:rPr>
            <w:sz w:val="18"/>
          </w:rPr>
          <w:t>subscriptionVersionCancelBehavior;</w:t>
        </w:r>
      </w:ins>
    </w:p>
    <w:p>
      <w:pPr>
        <w:pStyle w:val="PlainText"/>
        <w:rPr>
          <w:sz w:val="18"/>
          <w:ins w:id="17935" w:author="Mindi Patterson" w:date="2005-05-31T10:25:00Z"/>
        </w:rPr>
      </w:pPr>
      <w:ins w:id="17933" w:author="Mindi Patterson" w:date="2005-05-31T10:25:00Z">
        <w:r>
          <w:rPr>
            <w:rFonts w:eastAsia="Courier New"/>
            <w:sz w:val="18"/>
          </w:rPr>
          <w:t xml:space="preserve">    </w:t>
        </w:r>
      </w:ins>
      <w:ins w:id="17934" w:author="Mindi Patterson" w:date="2005-05-31T10:25:00Z">
        <w:r>
          <w:rPr>
            <w:sz w:val="18"/>
          </w:rPr>
          <w:t>MODE CONFIRMED;</w:t>
        </w:r>
      </w:ins>
    </w:p>
    <w:p>
      <w:pPr>
        <w:pStyle w:val="PlainText"/>
        <w:rPr>
          <w:sz w:val="18"/>
          <w:ins w:id="17938" w:author="Mindi Patterson" w:date="2005-05-31T10:25:00Z"/>
        </w:rPr>
      </w:pPr>
      <w:ins w:id="17936" w:author="Mindi Patterson" w:date="2005-05-31T10:25:00Z">
        <w:r>
          <w:rPr>
            <w:rFonts w:eastAsia="Courier New"/>
            <w:sz w:val="18"/>
          </w:rPr>
          <w:t xml:space="preserve">    </w:t>
        </w:r>
      </w:ins>
      <w:ins w:id="17937" w:author="Mindi Patterson" w:date="2005-05-31T10:25:00Z">
        <w:r>
          <w:rPr>
            <w:sz w:val="18"/>
          </w:rPr>
          <w:t>WITH INFORMATION SYNTAX LNP-ASN1.CancelAction;</w:t>
        </w:r>
      </w:ins>
    </w:p>
    <w:p>
      <w:pPr>
        <w:pStyle w:val="PlainText"/>
        <w:rPr>
          <w:sz w:val="18"/>
          <w:ins w:id="17941" w:author="Mindi Patterson" w:date="2005-05-31T10:25:00Z"/>
        </w:rPr>
      </w:pPr>
      <w:ins w:id="17939" w:author="Mindi Patterson" w:date="2005-05-31T10:25:00Z">
        <w:r>
          <w:rPr>
            <w:rFonts w:eastAsia="Courier New"/>
            <w:sz w:val="18"/>
          </w:rPr>
          <w:t xml:space="preserve">    </w:t>
        </w:r>
      </w:ins>
      <w:ins w:id="17940" w:author="Mindi Patterson" w:date="2005-05-31T10:25:00Z">
        <w:r>
          <w:rPr>
            <w:sz w:val="18"/>
          </w:rPr>
          <w:t>WITH REPLY SYNTAX LNP-ASN1.CancelReply;</w:t>
        </w:r>
      </w:ins>
    </w:p>
    <w:p>
      <w:pPr>
        <w:pStyle w:val="PlainText"/>
        <w:rPr>
          <w:sz w:val="18"/>
          <w:ins w:id="17944" w:author="Mindi Patterson" w:date="2005-05-31T10:25:00Z"/>
        </w:rPr>
      </w:pPr>
      <w:ins w:id="17942" w:author="Mindi Patterson" w:date="2005-05-31T10:25:00Z">
        <w:r>
          <w:rPr>
            <w:rFonts w:eastAsia="Courier New"/>
            <w:sz w:val="18"/>
          </w:rPr>
          <w:t xml:space="preserve">    </w:t>
        </w:r>
      </w:ins>
      <w:ins w:id="17943" w:author="Mindi Patterson" w:date="2005-05-31T10:25:00Z">
        <w:r>
          <w:rPr>
            <w:sz w:val="18"/>
          </w:rPr>
          <w:t>REGISTERED AS {LNP-OIDS.lnp-action 4};</w:t>
        </w:r>
      </w:ins>
    </w:p>
    <w:p>
      <w:pPr>
        <w:pStyle w:val="PlainText"/>
        <w:rPr>
          <w:rFonts w:eastAsia="Courier New"/>
          <w:sz w:val="18"/>
          <w:ins w:id="17946" w:author="Mindi Patterson" w:date="2005-05-31T10:25:00Z"/>
        </w:rPr>
      </w:pPr>
      <w:ins w:id="17945" w:author="Mindi Patterson" w:date="2005-05-31T10:25:00Z">
        <w:r>
          <w:rPr>
            <w:rFonts w:eastAsia="Courier New"/>
            <w:sz w:val="18"/>
          </w:rPr>
          <w:t xml:space="preserve">   </w:t>
        </w:r>
      </w:ins>
    </w:p>
    <w:p>
      <w:pPr>
        <w:pStyle w:val="PlainText"/>
        <w:rPr>
          <w:sz w:val="18"/>
          <w:ins w:id="17948" w:author="Mindi Patterson" w:date="2005-05-31T10:25:00Z"/>
        </w:rPr>
      </w:pPr>
      <w:ins w:id="17947" w:author="Mindi Patterson" w:date="2005-05-31T10:25:00Z">
        <w:r>
          <w:rPr>
            <w:sz w:val="18"/>
          </w:rPr>
          <w:t>subscriptionVersionCancelDefinition BEHAVIOUR</w:t>
        </w:r>
      </w:ins>
    </w:p>
    <w:p>
      <w:pPr>
        <w:pStyle w:val="PlainText"/>
        <w:rPr>
          <w:sz w:val="18"/>
          <w:ins w:id="17951" w:author="Mindi Patterson" w:date="2005-05-31T10:25:00Z"/>
        </w:rPr>
      </w:pPr>
      <w:ins w:id="17949" w:author="Mindi Patterson" w:date="2005-05-31T10:25:00Z">
        <w:r>
          <w:rPr>
            <w:rFonts w:eastAsia="Courier New"/>
            <w:sz w:val="18"/>
          </w:rPr>
          <w:t xml:space="preserve">    </w:t>
        </w:r>
      </w:ins>
      <w:ins w:id="17950" w:author="Mindi Patterson" w:date="2005-05-31T10:25:00Z">
        <w:r>
          <w:rPr>
            <w:sz w:val="18"/>
          </w:rPr>
          <w:t>DEFINED AS !</w:t>
        </w:r>
      </w:ins>
    </w:p>
    <w:p>
      <w:pPr>
        <w:pStyle w:val="PlainText"/>
        <w:rPr>
          <w:sz w:val="18"/>
          <w:ins w:id="17954" w:author="Mindi Patterson" w:date="2005-05-31T10:25:00Z"/>
        </w:rPr>
      </w:pPr>
      <w:ins w:id="17952" w:author="Mindi Patterson" w:date="2005-05-31T10:25:00Z">
        <w:r>
          <w:rPr>
            <w:rFonts w:eastAsia="Courier New"/>
            <w:sz w:val="18"/>
          </w:rPr>
          <w:t xml:space="preserve">        </w:t>
        </w:r>
      </w:ins>
      <w:ins w:id="17953" w:author="Mindi Patterson" w:date="2005-05-31T10:25:00Z">
        <w:r>
          <w:rPr>
            <w:sz w:val="18"/>
          </w:rPr>
          <w:t>The subscriptionVersionCancel action is the action that can be</w:t>
        </w:r>
      </w:ins>
    </w:p>
    <w:p>
      <w:pPr>
        <w:pStyle w:val="PlainText"/>
        <w:rPr>
          <w:sz w:val="18"/>
          <w:ins w:id="17957" w:author="Mindi Patterson" w:date="2005-05-31T10:25:00Z"/>
        </w:rPr>
      </w:pPr>
      <w:ins w:id="17955" w:author="Mindi Patterson" w:date="2005-05-31T10:25:00Z">
        <w:r>
          <w:rPr>
            <w:rFonts w:eastAsia="Courier New"/>
            <w:sz w:val="18"/>
          </w:rPr>
          <w:t xml:space="preserve">        </w:t>
        </w:r>
      </w:ins>
      <w:ins w:id="17956" w:author="Mindi Patterson" w:date="2005-05-31T10:25:00Z">
        <w:r>
          <w:rPr>
            <w:sz w:val="18"/>
          </w:rPr>
          <w:t>used by the SOA to cancel a subscription version via the SOA to</w:t>
        </w:r>
      </w:ins>
    </w:p>
    <w:p>
      <w:pPr>
        <w:pStyle w:val="PlainText"/>
        <w:rPr>
          <w:sz w:val="18"/>
          <w:ins w:id="17960" w:author="Mindi Patterson" w:date="2005-05-31T10:25:00Z"/>
        </w:rPr>
      </w:pPr>
      <w:ins w:id="17958" w:author="Mindi Patterson" w:date="2005-05-31T10:25:00Z">
        <w:r>
          <w:rPr>
            <w:rFonts w:eastAsia="Courier New"/>
            <w:sz w:val="18"/>
          </w:rPr>
          <w:t xml:space="preserve">        </w:t>
        </w:r>
      </w:ins>
      <w:ins w:id="17959" w:author="Mindi Patterson" w:date="2005-05-31T10:25:00Z">
        <w:r>
          <w:rPr>
            <w:sz w:val="18"/>
          </w:rPr>
          <w:t>NPAC SMS interface.</w:t>
        </w:r>
      </w:ins>
    </w:p>
    <w:p>
      <w:pPr>
        <w:pStyle w:val="PlainText"/>
        <w:rPr>
          <w:sz w:val="18"/>
          <w:ins w:id="17963" w:author="Mindi Patterson" w:date="2005-05-31T10:25:00Z"/>
        </w:rPr>
      </w:pPr>
      <w:ins w:id="17961" w:author="Mindi Patterson" w:date="2005-05-31T10:25:00Z">
        <w:r>
          <w:rPr>
            <w:rFonts w:eastAsia="Courier New"/>
            <w:sz w:val="18"/>
          </w:rPr>
          <w:t xml:space="preserve">    </w:t>
        </w:r>
      </w:ins>
      <w:ins w:id="17962" w:author="Mindi Patterson" w:date="2005-05-31T10:25:00Z">
        <w:r>
          <w:rPr>
            <w:sz w:val="18"/>
          </w:rPr>
          <w:t>!;</w:t>
        </w:r>
      </w:ins>
    </w:p>
    <w:p>
      <w:pPr>
        <w:pStyle w:val="PlainText"/>
        <w:rPr>
          <w:sz w:val="18"/>
          <w:ins w:id="17965" w:author="Mindi Patterson" w:date="2005-05-31T10:25:00Z"/>
        </w:rPr>
      </w:pPr>
      <w:ins w:id="17964" w:author="Mindi Patterson" w:date="2005-05-31T10:25:00Z">
        <w:r>
          <w:rPr>
            <w:sz w:val="18"/>
          </w:rPr>
        </w:r>
      </w:ins>
    </w:p>
    <w:p>
      <w:pPr>
        <w:pStyle w:val="PlainText"/>
        <w:rPr>
          <w:sz w:val="18"/>
          <w:ins w:id="17967" w:author="Mindi Patterson" w:date="2005-05-31T10:25:00Z"/>
        </w:rPr>
      </w:pPr>
      <w:ins w:id="17966" w:author="Mindi Patterson" w:date="2005-05-31T10:25:00Z">
        <w:r>
          <w:rPr>
            <w:sz w:val="18"/>
          </w:rPr>
          <w:t>subscriptionVersionCancelBehavior BEHAVIOUR</w:t>
        </w:r>
      </w:ins>
    </w:p>
    <w:p>
      <w:pPr>
        <w:pStyle w:val="PlainText"/>
        <w:rPr>
          <w:sz w:val="18"/>
          <w:ins w:id="17970" w:author="Mindi Patterson" w:date="2005-05-31T10:25:00Z"/>
        </w:rPr>
      </w:pPr>
      <w:ins w:id="17968" w:author="Mindi Patterson" w:date="2005-05-31T10:25:00Z">
        <w:r>
          <w:rPr>
            <w:rFonts w:eastAsia="Courier New"/>
            <w:sz w:val="18"/>
          </w:rPr>
          <w:t xml:space="preserve">    </w:t>
        </w:r>
      </w:ins>
      <w:ins w:id="17969" w:author="Mindi Patterson" w:date="2005-05-31T10:25:00Z">
        <w:r>
          <w:rPr>
            <w:sz w:val="18"/>
          </w:rPr>
          <w:t>DEFINED AS !</w:t>
        </w:r>
      </w:ins>
    </w:p>
    <w:p>
      <w:pPr>
        <w:pStyle w:val="PlainText"/>
        <w:rPr>
          <w:sz w:val="18"/>
          <w:ins w:id="17973" w:author="Mindi Patterson" w:date="2005-05-31T10:25:00Z"/>
        </w:rPr>
      </w:pPr>
      <w:ins w:id="17971" w:author="Mindi Patterson" w:date="2005-05-31T10:25:00Z">
        <w:r>
          <w:rPr>
            <w:rFonts w:eastAsia="Courier New"/>
            <w:sz w:val="18"/>
          </w:rPr>
          <w:t xml:space="preserve">        </w:t>
        </w:r>
      </w:ins>
      <w:ins w:id="17972" w:author="Mindi Patterson" w:date="2005-05-31T10:25:00Z">
        <w:r>
          <w:rPr>
            <w:sz w:val="18"/>
          </w:rPr>
          <w:t>Preconditions: This action is issued from an lnpSubscriptions</w:t>
        </w:r>
      </w:ins>
    </w:p>
    <w:p>
      <w:pPr>
        <w:pStyle w:val="PlainText"/>
        <w:rPr>
          <w:sz w:val="18"/>
          <w:ins w:id="17976" w:author="Mindi Patterson" w:date="2005-05-31T10:25:00Z"/>
        </w:rPr>
      </w:pPr>
      <w:ins w:id="17974" w:author="Mindi Patterson" w:date="2005-05-31T10:25:00Z">
        <w:r>
          <w:rPr>
            <w:rFonts w:eastAsia="Courier New"/>
            <w:sz w:val="18"/>
          </w:rPr>
          <w:t xml:space="preserve">        </w:t>
        </w:r>
      </w:ins>
      <w:ins w:id="17975" w:author="Mindi Patterson" w:date="2005-05-31T10:25:00Z">
        <w:r>
          <w:rPr>
            <w:sz w:val="18"/>
          </w:rPr>
          <w:t>object specifying the object or objects to be canceled by either</w:t>
        </w:r>
      </w:ins>
    </w:p>
    <w:p>
      <w:pPr>
        <w:pStyle w:val="PlainText"/>
        <w:rPr>
          <w:sz w:val="18"/>
          <w:ins w:id="17979" w:author="Mindi Patterson" w:date="2005-05-31T10:25:00Z"/>
        </w:rPr>
      </w:pPr>
      <w:ins w:id="17977" w:author="Mindi Patterson" w:date="2005-05-31T10:25:00Z">
        <w:r>
          <w:rPr>
            <w:rFonts w:eastAsia="Courier New"/>
            <w:sz w:val="18"/>
          </w:rPr>
          <w:t xml:space="preserve">        </w:t>
        </w:r>
      </w:ins>
      <w:ins w:id="17978" w:author="Mindi Patterson" w:date="2005-05-31T10:25:00Z">
        <w:r>
          <w:rPr>
            <w:sz w:val="18"/>
          </w:rPr>
          <w:t>the subscriptionVersionId, the subscriptionTN or a range of TNs</w:t>
        </w:r>
      </w:ins>
    </w:p>
    <w:p>
      <w:pPr>
        <w:pStyle w:val="PlainText"/>
        <w:rPr>
          <w:sz w:val="18"/>
          <w:ins w:id="17982" w:author="Mindi Patterson" w:date="2005-05-31T10:25:00Z"/>
        </w:rPr>
      </w:pPr>
      <w:ins w:id="17980" w:author="Mindi Patterson" w:date="2005-05-31T10:25:00Z">
        <w:r>
          <w:rPr>
            <w:rFonts w:eastAsia="Courier New"/>
            <w:sz w:val="18"/>
          </w:rPr>
          <w:t xml:space="preserve">        </w:t>
        </w:r>
      </w:ins>
      <w:ins w:id="17981" w:author="Mindi Patterson" w:date="2005-05-31T10:25:00Z">
        <w:r>
          <w:rPr>
            <w:sz w:val="18"/>
          </w:rPr>
          <w:t xml:space="preserve">(where the stop TN in the range is greater than the start TN). </w:t>
        </w:r>
      </w:ins>
    </w:p>
    <w:p>
      <w:pPr>
        <w:pStyle w:val="PlainText"/>
        <w:rPr>
          <w:sz w:val="18"/>
          <w:ins w:id="17984" w:author="Mindi Patterson" w:date="2005-05-31T10:25:00Z"/>
        </w:rPr>
      </w:pPr>
      <w:ins w:id="17983" w:author="Mindi Patterson" w:date="2005-05-31T10:25:00Z">
        <w:r>
          <w:rPr>
            <w:sz w:val="18"/>
          </w:rPr>
        </w:r>
      </w:ins>
    </w:p>
    <w:p>
      <w:pPr>
        <w:pStyle w:val="PlainText"/>
        <w:rPr>
          <w:sz w:val="18"/>
          <w:ins w:id="17987" w:author="Mindi Patterson" w:date="2005-05-31T10:25:00Z"/>
        </w:rPr>
      </w:pPr>
      <w:ins w:id="17985" w:author="Mindi Patterson" w:date="2005-05-31T10:25:00Z">
        <w:r>
          <w:rPr>
            <w:rFonts w:eastAsia="Courier New"/>
            <w:sz w:val="18"/>
          </w:rPr>
          <w:t xml:space="preserve">        </w:t>
        </w:r>
      </w:ins>
      <w:ins w:id="17986" w:author="Mindi Patterson" w:date="2005-05-31T10:25:00Z">
        <w:r>
          <w:rPr>
            <w:sz w:val="18"/>
          </w:rPr>
          <w:t>Postconditions: If the status was pending or conflict,</w:t>
        </w:r>
      </w:ins>
    </w:p>
    <w:p>
      <w:pPr>
        <w:pStyle w:val="PlainText"/>
        <w:rPr>
          <w:sz w:val="18"/>
          <w:ins w:id="17990" w:author="Mindi Patterson" w:date="2005-05-31T10:25:00Z"/>
        </w:rPr>
      </w:pPr>
      <w:ins w:id="17988" w:author="Mindi Patterson" w:date="2005-05-31T10:25:00Z">
        <w:r>
          <w:rPr>
            <w:rFonts w:eastAsia="Courier New"/>
            <w:sz w:val="18"/>
          </w:rPr>
          <w:t xml:space="preserve">        </w:t>
        </w:r>
      </w:ins>
      <w:ins w:id="17989" w:author="Mindi Patterson" w:date="2005-05-31T10:25:00Z">
        <w:r>
          <w:rPr>
            <w:sz w:val="18"/>
          </w:rPr>
          <w:t>the service provider has set the version status</w:t>
        </w:r>
      </w:ins>
    </w:p>
    <w:p>
      <w:pPr>
        <w:pStyle w:val="PlainText"/>
        <w:rPr>
          <w:sz w:val="18"/>
          <w:ins w:id="17993" w:author="Mindi Patterson" w:date="2005-05-31T10:25:00Z"/>
        </w:rPr>
      </w:pPr>
      <w:ins w:id="17991" w:author="Mindi Patterson" w:date="2005-05-31T10:25:00Z">
        <w:r>
          <w:rPr>
            <w:rFonts w:eastAsia="Courier New"/>
            <w:sz w:val="18"/>
          </w:rPr>
          <w:t xml:space="preserve">        </w:t>
        </w:r>
      </w:ins>
      <w:ins w:id="17992" w:author="Mindi Patterson" w:date="2005-05-31T10:25:00Z">
        <w:r>
          <w:rPr>
            <w:sz w:val="18"/>
          </w:rPr>
          <w:t>to cancel-pending if the other service provider has concurred, or</w:t>
        </w:r>
      </w:ins>
    </w:p>
    <w:p>
      <w:pPr>
        <w:pStyle w:val="PlainText"/>
        <w:rPr>
          <w:sz w:val="18"/>
          <w:ins w:id="17996" w:author="Mindi Patterson" w:date="2005-05-31T10:25:00Z"/>
        </w:rPr>
      </w:pPr>
      <w:ins w:id="17994" w:author="Mindi Patterson" w:date="2005-05-31T10:25:00Z">
        <w:r>
          <w:rPr>
            <w:rFonts w:eastAsia="Courier New"/>
            <w:sz w:val="18"/>
          </w:rPr>
          <w:t xml:space="preserve">        </w:t>
        </w:r>
      </w:ins>
      <w:ins w:id="17995" w:author="Mindi Patterson" w:date="2005-05-31T10:25:00Z">
        <w:r>
          <w:rPr>
            <w:sz w:val="18"/>
          </w:rPr>
          <w:t>to cancel if the other service provider has not concurred. If the</w:t>
        </w:r>
      </w:ins>
    </w:p>
    <w:p>
      <w:pPr>
        <w:pStyle w:val="PlainText"/>
        <w:rPr>
          <w:sz w:val="18"/>
          <w:ins w:id="17999" w:author="Mindi Patterson" w:date="2005-05-31T10:25:00Z"/>
        </w:rPr>
      </w:pPr>
      <w:ins w:id="17997" w:author="Mindi Patterson" w:date="2005-05-31T10:25:00Z">
        <w:r>
          <w:rPr>
            <w:rFonts w:eastAsia="Courier New"/>
            <w:sz w:val="18"/>
          </w:rPr>
          <w:t xml:space="preserve">        </w:t>
        </w:r>
      </w:ins>
      <w:ins w:id="17998" w:author="Mindi Patterson" w:date="2005-05-31T10:25:00Z">
        <w:r>
          <w:rPr>
            <w:sz w:val="18"/>
          </w:rPr>
          <w:t>status was disconnect-pending, the service provider has</w:t>
        </w:r>
      </w:ins>
    </w:p>
    <w:p>
      <w:pPr>
        <w:pStyle w:val="PlainText"/>
        <w:rPr>
          <w:sz w:val="18"/>
          <w:ins w:id="18002" w:author="Mindi Patterson" w:date="2005-05-31T10:25:00Z"/>
        </w:rPr>
      </w:pPr>
      <w:ins w:id="18000" w:author="Mindi Patterson" w:date="2005-05-31T10:25:00Z">
        <w:r>
          <w:rPr>
            <w:rFonts w:eastAsia="Courier New"/>
            <w:sz w:val="18"/>
          </w:rPr>
          <w:t xml:space="preserve">        </w:t>
        </w:r>
      </w:ins>
      <w:ins w:id="18001" w:author="Mindi Patterson" w:date="2005-05-31T10:25:00Z">
        <w:r>
          <w:rPr>
            <w:sz w:val="18"/>
          </w:rPr>
          <w:t>set the version status back to active. An</w:t>
        </w:r>
      </w:ins>
    </w:p>
    <w:p>
      <w:pPr>
        <w:pStyle w:val="PlainText"/>
        <w:rPr>
          <w:sz w:val="18"/>
          <w:ins w:id="18005" w:author="Mindi Patterson" w:date="2005-05-31T10:25:00Z"/>
        </w:rPr>
      </w:pPr>
      <w:ins w:id="18003" w:author="Mindi Patterson" w:date="2005-05-31T10:25:00Z">
        <w:r>
          <w:rPr>
            <w:rFonts w:eastAsia="Courier New"/>
            <w:sz w:val="18"/>
          </w:rPr>
          <w:t xml:space="preserve">        </w:t>
        </w:r>
      </w:ins>
      <w:ins w:id="18004" w:author="Mindi Patterson" w:date="2005-05-31T10:25:00Z">
        <w:r>
          <w:rPr>
            <w:sz w:val="18"/>
          </w:rPr>
          <w:t>error will be returned if there is no version that can be canceled</w:t>
        </w:r>
      </w:ins>
    </w:p>
    <w:p>
      <w:pPr>
        <w:pStyle w:val="PlainText"/>
        <w:rPr>
          <w:sz w:val="18"/>
          <w:ins w:id="18008" w:author="Mindi Patterson" w:date="2005-05-31T10:25:00Z"/>
        </w:rPr>
      </w:pPr>
      <w:ins w:id="18006" w:author="Mindi Patterson" w:date="2005-05-31T10:25:00Z">
        <w:r>
          <w:rPr>
            <w:rFonts w:eastAsia="Courier New"/>
            <w:sz w:val="18"/>
          </w:rPr>
          <w:t xml:space="preserve">        </w:t>
        </w:r>
      </w:ins>
      <w:ins w:id="18007" w:author="Mindi Patterson" w:date="2005-05-31T10:25:00Z">
        <w:r>
          <w:rPr>
            <w:sz w:val="18"/>
          </w:rPr>
          <w:t>or the service provider is not authorized.</w:t>
        </w:r>
      </w:ins>
    </w:p>
    <w:p>
      <w:pPr>
        <w:pStyle w:val="PlainText"/>
        <w:rPr>
          <w:sz w:val="18"/>
          <w:ins w:id="18011" w:author="Mindi Patterson" w:date="2005-05-31T10:25:00Z"/>
        </w:rPr>
      </w:pPr>
      <w:ins w:id="18009" w:author="Mindi Patterson" w:date="2005-05-31T10:25:00Z">
        <w:r>
          <w:rPr>
            <w:rFonts w:eastAsia="Courier New"/>
            <w:sz w:val="18"/>
          </w:rPr>
          <w:t xml:space="preserve">    </w:t>
        </w:r>
      </w:ins>
      <w:ins w:id="18010" w:author="Mindi Patterson" w:date="2005-05-31T10:25:00Z">
        <w:r>
          <w:rPr>
            <w:sz w:val="18"/>
          </w:rPr>
          <w:t>!;</w:t>
        </w:r>
      </w:ins>
    </w:p>
    <w:p>
      <w:pPr>
        <w:pStyle w:val="PlainText"/>
        <w:rPr>
          <w:sz w:val="18"/>
          <w:ins w:id="18013" w:author="Mindi Patterson" w:date="2005-05-31T10:25:00Z"/>
        </w:rPr>
      </w:pPr>
      <w:ins w:id="18012" w:author="Mindi Patterson" w:date="2005-05-31T10:25:00Z">
        <w:r>
          <w:rPr>
            <w:sz w:val="18"/>
          </w:rPr>
        </w:r>
      </w:ins>
    </w:p>
    <w:p>
      <w:pPr>
        <w:pStyle w:val="PlainText"/>
        <w:rPr>
          <w:sz w:val="18"/>
          <w:ins w:id="18015" w:author="Mindi Patterson" w:date="2005-05-31T10:25:00Z"/>
        </w:rPr>
      </w:pPr>
      <w:ins w:id="18014" w:author="Mindi Patterson" w:date="2005-05-31T10:25:00Z">
        <w:r>
          <w:rPr>
            <w:sz w:val="18"/>
          </w:rPr>
          <w:t>-- 5.0 LNP Subscription Version Disconnect Action</w:t>
        </w:r>
      </w:ins>
    </w:p>
    <w:p>
      <w:pPr>
        <w:pStyle w:val="PlainText"/>
        <w:rPr>
          <w:sz w:val="18"/>
          <w:ins w:id="18017" w:author="Mindi Patterson" w:date="2005-05-31T10:25:00Z"/>
        </w:rPr>
      </w:pPr>
      <w:ins w:id="18016" w:author="Mindi Patterson" w:date="2005-05-31T10:25:00Z">
        <w:r>
          <w:rPr>
            <w:sz w:val="18"/>
          </w:rPr>
        </w:r>
      </w:ins>
    </w:p>
    <w:p>
      <w:pPr>
        <w:pStyle w:val="PlainText"/>
        <w:rPr>
          <w:sz w:val="18"/>
          <w:ins w:id="18019" w:author="Mindi Patterson" w:date="2005-05-31T10:25:00Z"/>
        </w:rPr>
      </w:pPr>
      <w:ins w:id="18018" w:author="Mindi Patterson" w:date="2005-05-31T10:25:00Z">
        <w:r>
          <w:rPr>
            <w:sz w:val="18"/>
          </w:rPr>
          <w:t>subscriptionVersionDisconnect ACTION</w:t>
        </w:r>
      </w:ins>
    </w:p>
    <w:p>
      <w:pPr>
        <w:pStyle w:val="PlainText"/>
        <w:rPr>
          <w:sz w:val="18"/>
          <w:ins w:id="18022" w:author="Mindi Patterson" w:date="2005-05-31T10:25:00Z"/>
        </w:rPr>
      </w:pPr>
      <w:ins w:id="18020" w:author="Mindi Patterson" w:date="2005-05-31T10:25:00Z">
        <w:r>
          <w:rPr>
            <w:rFonts w:eastAsia="Courier New"/>
            <w:sz w:val="18"/>
          </w:rPr>
          <w:t xml:space="preserve">    </w:t>
        </w:r>
      </w:ins>
      <w:ins w:id="18021" w:author="Mindi Patterson" w:date="2005-05-31T10:25:00Z">
        <w:r>
          <w:rPr>
            <w:sz w:val="18"/>
          </w:rPr>
          <w:t>BEHAVIOUR</w:t>
        </w:r>
      </w:ins>
    </w:p>
    <w:p>
      <w:pPr>
        <w:pStyle w:val="PlainText"/>
        <w:rPr>
          <w:sz w:val="18"/>
          <w:ins w:id="18025" w:author="Mindi Patterson" w:date="2005-05-31T10:25:00Z"/>
        </w:rPr>
      </w:pPr>
      <w:ins w:id="18023" w:author="Mindi Patterson" w:date="2005-05-31T10:25:00Z">
        <w:r>
          <w:rPr>
            <w:rFonts w:eastAsia="Courier New"/>
            <w:sz w:val="18"/>
          </w:rPr>
          <w:t xml:space="preserve">        </w:t>
        </w:r>
      </w:ins>
      <w:ins w:id="18024" w:author="Mindi Patterson" w:date="2005-05-31T10:25:00Z">
        <w:r>
          <w:rPr>
            <w:sz w:val="18"/>
          </w:rPr>
          <w:t>subscriptionVersionDisconnectDefinition,</w:t>
        </w:r>
      </w:ins>
    </w:p>
    <w:p>
      <w:pPr>
        <w:pStyle w:val="PlainText"/>
        <w:rPr>
          <w:sz w:val="18"/>
          <w:ins w:id="18028" w:author="Mindi Patterson" w:date="2005-05-31T10:25:00Z"/>
        </w:rPr>
      </w:pPr>
      <w:ins w:id="18026" w:author="Mindi Patterson" w:date="2005-05-31T10:25:00Z">
        <w:r>
          <w:rPr>
            <w:rFonts w:eastAsia="Courier New"/>
            <w:sz w:val="18"/>
          </w:rPr>
          <w:t xml:space="preserve">        </w:t>
        </w:r>
      </w:ins>
      <w:ins w:id="18027" w:author="Mindi Patterson" w:date="2005-05-31T10:25:00Z">
        <w:r>
          <w:rPr>
            <w:sz w:val="18"/>
          </w:rPr>
          <w:t>subscriptionVersionDisconnectBehavior;</w:t>
        </w:r>
      </w:ins>
    </w:p>
    <w:p>
      <w:pPr>
        <w:pStyle w:val="PlainText"/>
        <w:rPr>
          <w:sz w:val="18"/>
          <w:ins w:id="18031" w:author="Mindi Patterson" w:date="2005-05-31T10:25:00Z"/>
        </w:rPr>
      </w:pPr>
      <w:ins w:id="18029" w:author="Mindi Patterson" w:date="2005-05-31T10:25:00Z">
        <w:r>
          <w:rPr>
            <w:rFonts w:eastAsia="Courier New"/>
            <w:sz w:val="18"/>
          </w:rPr>
          <w:t xml:space="preserve">    </w:t>
        </w:r>
      </w:ins>
      <w:ins w:id="18030" w:author="Mindi Patterson" w:date="2005-05-31T10:25:00Z">
        <w:r>
          <w:rPr>
            <w:sz w:val="18"/>
          </w:rPr>
          <w:t>MODE CONFIRMED;</w:t>
        </w:r>
      </w:ins>
    </w:p>
    <w:p>
      <w:pPr>
        <w:pStyle w:val="PlainText"/>
        <w:rPr>
          <w:sz w:val="18"/>
          <w:ins w:id="18034" w:author="Mindi Patterson" w:date="2005-05-31T10:25:00Z"/>
        </w:rPr>
      </w:pPr>
      <w:ins w:id="18032" w:author="Mindi Patterson" w:date="2005-05-31T10:25:00Z">
        <w:r>
          <w:rPr>
            <w:rFonts w:eastAsia="Courier New"/>
            <w:sz w:val="18"/>
          </w:rPr>
          <w:t xml:space="preserve">    </w:t>
        </w:r>
      </w:ins>
      <w:ins w:id="18033" w:author="Mindi Patterson" w:date="2005-05-31T10:25:00Z">
        <w:r>
          <w:rPr>
            <w:sz w:val="18"/>
          </w:rPr>
          <w:t>WITH INFORMATION SYNTAX LNP-ASN1.DisconnectAction;</w:t>
        </w:r>
      </w:ins>
    </w:p>
    <w:p>
      <w:pPr>
        <w:pStyle w:val="PlainText"/>
        <w:rPr>
          <w:sz w:val="18"/>
          <w:ins w:id="18037" w:author="Mindi Patterson" w:date="2005-05-31T10:25:00Z"/>
        </w:rPr>
      </w:pPr>
      <w:ins w:id="18035" w:author="Mindi Patterson" w:date="2005-05-31T10:25:00Z">
        <w:r>
          <w:rPr>
            <w:rFonts w:eastAsia="Courier New"/>
            <w:sz w:val="18"/>
          </w:rPr>
          <w:t xml:space="preserve">    </w:t>
        </w:r>
      </w:ins>
      <w:ins w:id="18036" w:author="Mindi Patterson" w:date="2005-05-31T10:25:00Z">
        <w:r>
          <w:rPr>
            <w:sz w:val="18"/>
          </w:rPr>
          <w:t>WITH REPLY SYNTAX LNP-ASN1.DisconnectReply;</w:t>
        </w:r>
      </w:ins>
    </w:p>
    <w:p>
      <w:pPr>
        <w:pStyle w:val="PlainText"/>
        <w:rPr>
          <w:sz w:val="18"/>
          <w:ins w:id="18040" w:author="Mindi Patterson" w:date="2005-05-31T10:25:00Z"/>
        </w:rPr>
      </w:pPr>
      <w:ins w:id="18038" w:author="Mindi Patterson" w:date="2005-05-31T10:25:00Z">
        <w:r>
          <w:rPr>
            <w:rFonts w:eastAsia="Courier New"/>
            <w:sz w:val="18"/>
          </w:rPr>
          <w:t xml:space="preserve">    </w:t>
        </w:r>
      </w:ins>
      <w:ins w:id="18039" w:author="Mindi Patterson" w:date="2005-05-31T10:25:00Z">
        <w:r>
          <w:rPr>
            <w:sz w:val="18"/>
          </w:rPr>
          <w:t>REGISTERED AS {LNP-OIDS.lnp-action 5};</w:t>
        </w:r>
      </w:ins>
    </w:p>
    <w:p>
      <w:pPr>
        <w:pStyle w:val="PlainText"/>
        <w:rPr>
          <w:rFonts w:eastAsia="Courier New"/>
          <w:sz w:val="18"/>
          <w:ins w:id="18042" w:author="Mindi Patterson" w:date="2005-05-31T10:25:00Z"/>
        </w:rPr>
      </w:pPr>
      <w:ins w:id="18041" w:author="Mindi Patterson" w:date="2005-05-31T10:25:00Z">
        <w:r>
          <w:rPr>
            <w:rFonts w:eastAsia="Courier New"/>
            <w:sz w:val="18"/>
          </w:rPr>
          <w:t xml:space="preserve">   </w:t>
        </w:r>
      </w:ins>
    </w:p>
    <w:p>
      <w:pPr>
        <w:pStyle w:val="PlainText"/>
        <w:rPr>
          <w:sz w:val="18"/>
          <w:ins w:id="18044" w:author="Mindi Patterson" w:date="2005-05-31T10:25:00Z"/>
        </w:rPr>
      </w:pPr>
      <w:ins w:id="18043" w:author="Mindi Patterson" w:date="2005-05-31T10:25:00Z">
        <w:r>
          <w:rPr>
            <w:sz w:val="18"/>
          </w:rPr>
          <w:t>subscriptionVersionDisconnectDefinition BEHAVIOUR</w:t>
        </w:r>
      </w:ins>
    </w:p>
    <w:p>
      <w:pPr>
        <w:pStyle w:val="PlainText"/>
        <w:rPr>
          <w:sz w:val="18"/>
          <w:ins w:id="18047" w:author="Mindi Patterson" w:date="2005-05-31T10:25:00Z"/>
        </w:rPr>
      </w:pPr>
      <w:ins w:id="18045" w:author="Mindi Patterson" w:date="2005-05-31T10:25:00Z">
        <w:r>
          <w:rPr>
            <w:rFonts w:eastAsia="Courier New"/>
            <w:sz w:val="18"/>
          </w:rPr>
          <w:t xml:space="preserve">    </w:t>
        </w:r>
      </w:ins>
      <w:ins w:id="18046" w:author="Mindi Patterson" w:date="2005-05-31T10:25:00Z">
        <w:r>
          <w:rPr>
            <w:sz w:val="18"/>
          </w:rPr>
          <w:t>DEFINED AS !</w:t>
        </w:r>
      </w:ins>
    </w:p>
    <w:p>
      <w:pPr>
        <w:pStyle w:val="PlainText"/>
        <w:rPr>
          <w:sz w:val="18"/>
          <w:ins w:id="18050" w:author="Mindi Patterson" w:date="2005-05-31T10:25:00Z"/>
        </w:rPr>
      </w:pPr>
      <w:ins w:id="18048" w:author="Mindi Patterson" w:date="2005-05-31T10:25:00Z">
        <w:r>
          <w:rPr>
            <w:rFonts w:eastAsia="Courier New"/>
            <w:sz w:val="18"/>
          </w:rPr>
          <w:t xml:space="preserve">        </w:t>
        </w:r>
      </w:ins>
      <w:ins w:id="18049" w:author="Mindi Patterson" w:date="2005-05-31T10:25:00Z">
        <w:r>
          <w:rPr>
            <w:sz w:val="18"/>
          </w:rPr>
          <w:t>The subscriptionVersionDisconnect action is the action that is</w:t>
        </w:r>
      </w:ins>
    </w:p>
    <w:p>
      <w:pPr>
        <w:pStyle w:val="PlainText"/>
        <w:rPr>
          <w:sz w:val="18"/>
          <w:ins w:id="18053" w:author="Mindi Patterson" w:date="2005-05-31T10:25:00Z"/>
        </w:rPr>
      </w:pPr>
      <w:ins w:id="18051" w:author="Mindi Patterson" w:date="2005-05-31T10:25:00Z">
        <w:r>
          <w:rPr>
            <w:rFonts w:eastAsia="Courier New"/>
            <w:sz w:val="18"/>
          </w:rPr>
          <w:t xml:space="preserve">        </w:t>
        </w:r>
      </w:ins>
      <w:ins w:id="18052" w:author="Mindi Patterson" w:date="2005-05-31T10:25:00Z">
        <w:r>
          <w:rPr>
            <w:sz w:val="18"/>
          </w:rPr>
          <w:t>used by the SOA to disconnect a subscription version via the SOA to</w:t>
        </w:r>
      </w:ins>
    </w:p>
    <w:p>
      <w:pPr>
        <w:pStyle w:val="PlainText"/>
        <w:rPr>
          <w:sz w:val="18"/>
          <w:ins w:id="18056" w:author="Mindi Patterson" w:date="2005-05-31T10:25:00Z"/>
        </w:rPr>
      </w:pPr>
      <w:ins w:id="18054" w:author="Mindi Patterson" w:date="2005-05-31T10:25:00Z">
        <w:r>
          <w:rPr>
            <w:rFonts w:eastAsia="Courier New"/>
            <w:sz w:val="18"/>
          </w:rPr>
          <w:t xml:space="preserve">        </w:t>
        </w:r>
      </w:ins>
      <w:ins w:id="18055" w:author="Mindi Patterson" w:date="2005-05-31T10:25:00Z">
        <w:r>
          <w:rPr>
            <w:sz w:val="18"/>
          </w:rPr>
          <w:t>NPAC SMS interface.</w:t>
        </w:r>
      </w:ins>
    </w:p>
    <w:p>
      <w:pPr>
        <w:pStyle w:val="PlainText"/>
        <w:rPr>
          <w:sz w:val="18"/>
          <w:ins w:id="18059" w:author="Mindi Patterson" w:date="2005-05-31T10:25:00Z"/>
        </w:rPr>
      </w:pPr>
      <w:ins w:id="18057" w:author="Mindi Patterson" w:date="2005-05-31T10:25:00Z">
        <w:r>
          <w:rPr>
            <w:rFonts w:eastAsia="Courier New"/>
            <w:sz w:val="18"/>
          </w:rPr>
          <w:t xml:space="preserve">    </w:t>
        </w:r>
      </w:ins>
      <w:ins w:id="18058" w:author="Mindi Patterson" w:date="2005-05-31T10:25:00Z">
        <w:r>
          <w:rPr>
            <w:sz w:val="18"/>
          </w:rPr>
          <w:t>!;</w:t>
        </w:r>
      </w:ins>
    </w:p>
    <w:p>
      <w:pPr>
        <w:pStyle w:val="PlainText"/>
        <w:rPr>
          <w:sz w:val="18"/>
          <w:ins w:id="18061" w:author="Mindi Patterson" w:date="2005-05-31T10:25:00Z"/>
        </w:rPr>
      </w:pPr>
      <w:ins w:id="18060" w:author="Mindi Patterson" w:date="2005-05-31T10:25:00Z">
        <w:r>
          <w:rPr>
            <w:sz w:val="18"/>
          </w:rPr>
        </w:r>
      </w:ins>
    </w:p>
    <w:p>
      <w:pPr>
        <w:pStyle w:val="PlainText"/>
        <w:rPr>
          <w:sz w:val="18"/>
          <w:ins w:id="18063" w:author="Mindi Patterson" w:date="2005-05-31T10:25:00Z"/>
        </w:rPr>
      </w:pPr>
      <w:ins w:id="18062" w:author="Mindi Patterson" w:date="2005-05-31T10:25:00Z">
        <w:r>
          <w:rPr>
            <w:sz w:val="18"/>
          </w:rPr>
          <w:t>subscriptionVersionDisconnectBehavior BEHAVIOUR</w:t>
        </w:r>
      </w:ins>
    </w:p>
    <w:p>
      <w:pPr>
        <w:pStyle w:val="PlainText"/>
        <w:rPr>
          <w:sz w:val="18"/>
          <w:ins w:id="18066" w:author="Mindi Patterson" w:date="2005-05-31T10:25:00Z"/>
        </w:rPr>
      </w:pPr>
      <w:ins w:id="18064" w:author="Mindi Patterson" w:date="2005-05-31T10:25:00Z">
        <w:r>
          <w:rPr>
            <w:rFonts w:eastAsia="Courier New"/>
            <w:sz w:val="18"/>
          </w:rPr>
          <w:t xml:space="preserve">    </w:t>
        </w:r>
      </w:ins>
      <w:ins w:id="18065" w:author="Mindi Patterson" w:date="2005-05-31T10:25:00Z">
        <w:r>
          <w:rPr>
            <w:sz w:val="18"/>
          </w:rPr>
          <w:t>DEFINED AS !</w:t>
        </w:r>
      </w:ins>
    </w:p>
    <w:p>
      <w:pPr>
        <w:pStyle w:val="PlainText"/>
        <w:rPr>
          <w:sz w:val="18"/>
          <w:ins w:id="18069" w:author="Mindi Patterson" w:date="2005-05-31T10:25:00Z"/>
        </w:rPr>
      </w:pPr>
      <w:ins w:id="18067" w:author="Mindi Patterson" w:date="2005-05-31T10:25:00Z">
        <w:r>
          <w:rPr>
            <w:rFonts w:eastAsia="Courier New"/>
            <w:sz w:val="18"/>
          </w:rPr>
          <w:t xml:space="preserve">        </w:t>
        </w:r>
      </w:ins>
      <w:ins w:id="18068" w:author="Mindi Patterson" w:date="2005-05-31T10:25:00Z">
        <w:r>
          <w:rPr>
            <w:sz w:val="18"/>
          </w:rPr>
          <w:t>Preconditions: This action is issued from an lnpSubscriptions</w:t>
        </w:r>
      </w:ins>
    </w:p>
    <w:p>
      <w:pPr>
        <w:pStyle w:val="PlainText"/>
        <w:rPr>
          <w:sz w:val="18"/>
          <w:ins w:id="18072" w:author="Mindi Patterson" w:date="2005-05-31T10:25:00Z"/>
        </w:rPr>
      </w:pPr>
      <w:ins w:id="18070" w:author="Mindi Patterson" w:date="2005-05-31T10:25:00Z">
        <w:r>
          <w:rPr>
            <w:rFonts w:eastAsia="Courier New"/>
            <w:sz w:val="18"/>
          </w:rPr>
          <w:t xml:space="preserve">        </w:t>
        </w:r>
      </w:ins>
      <w:ins w:id="18071" w:author="Mindi Patterson" w:date="2005-05-31T10:25:00Z">
        <w:r>
          <w:rPr>
            <w:sz w:val="18"/>
          </w:rPr>
          <w:t>object and specifies the object or objects to be disconnected by</w:t>
        </w:r>
      </w:ins>
    </w:p>
    <w:p>
      <w:pPr>
        <w:pStyle w:val="PlainText"/>
        <w:rPr>
          <w:sz w:val="18"/>
          <w:ins w:id="18075" w:author="Mindi Patterson" w:date="2005-05-31T10:25:00Z"/>
        </w:rPr>
      </w:pPr>
      <w:ins w:id="18073" w:author="Mindi Patterson" w:date="2005-05-31T10:25:00Z">
        <w:r>
          <w:rPr>
            <w:rFonts w:eastAsia="Courier New"/>
            <w:sz w:val="18"/>
          </w:rPr>
          <w:t xml:space="preserve">        </w:t>
        </w:r>
      </w:ins>
      <w:ins w:id="18074" w:author="Mindi Patterson" w:date="2005-05-31T10:25:00Z">
        <w:r>
          <w:rPr>
            <w:sz w:val="18"/>
          </w:rPr>
          <w:t>either stating the subscriptionVersionId, the subscriptionTN or a</w:t>
        </w:r>
      </w:ins>
    </w:p>
    <w:p>
      <w:pPr>
        <w:pStyle w:val="PlainText"/>
        <w:rPr>
          <w:sz w:val="18"/>
          <w:ins w:id="18078" w:author="Mindi Patterson" w:date="2005-05-31T10:25:00Z"/>
        </w:rPr>
      </w:pPr>
      <w:ins w:id="18076" w:author="Mindi Patterson" w:date="2005-05-31T10:25:00Z">
        <w:r>
          <w:rPr>
            <w:rFonts w:eastAsia="Courier New"/>
            <w:sz w:val="18"/>
          </w:rPr>
          <w:t xml:space="preserve">        </w:t>
        </w:r>
      </w:ins>
      <w:ins w:id="18077" w:author="Mindi Patterson" w:date="2005-05-31T10:25:00Z">
        <w:r>
          <w:rPr>
            <w:sz w:val="18"/>
          </w:rPr>
          <w:t>range of TNs (where the stop TN in the range is greater than the</w:t>
        </w:r>
      </w:ins>
    </w:p>
    <w:p>
      <w:pPr>
        <w:pStyle w:val="PlainText"/>
        <w:rPr>
          <w:sz w:val="18"/>
          <w:ins w:id="18081" w:author="Mindi Patterson" w:date="2005-05-31T10:25:00Z"/>
        </w:rPr>
      </w:pPr>
      <w:ins w:id="18079" w:author="Mindi Patterson" w:date="2005-05-31T10:25:00Z">
        <w:r>
          <w:rPr>
            <w:rFonts w:eastAsia="Courier New"/>
            <w:sz w:val="18"/>
          </w:rPr>
          <w:t xml:space="preserve">        </w:t>
        </w:r>
      </w:ins>
      <w:ins w:id="18080" w:author="Mindi Patterson" w:date="2005-05-31T10:25:00Z">
        <w:r>
          <w:rPr>
            <w:sz w:val="18"/>
          </w:rPr>
          <w:t>start TN).  In addition, the customer's disconnect date is</w:t>
        </w:r>
      </w:ins>
    </w:p>
    <w:p>
      <w:pPr>
        <w:pStyle w:val="PlainText"/>
        <w:rPr>
          <w:sz w:val="18"/>
          <w:ins w:id="18084" w:author="Mindi Patterson" w:date="2005-05-31T10:25:00Z"/>
        </w:rPr>
      </w:pPr>
      <w:ins w:id="18082" w:author="Mindi Patterson" w:date="2005-05-31T10:25:00Z">
        <w:r>
          <w:rPr>
            <w:rFonts w:eastAsia="Courier New"/>
            <w:sz w:val="18"/>
          </w:rPr>
          <w:t xml:space="preserve">        </w:t>
        </w:r>
      </w:ins>
      <w:ins w:id="18083" w:author="Mindi Patterson" w:date="2005-05-31T10:25:00Z">
        <w:r>
          <w:rPr>
            <w:sz w:val="18"/>
          </w:rPr>
          <w:t>specified. An optional effective release date can be specified for</w:t>
        </w:r>
      </w:ins>
    </w:p>
    <w:p>
      <w:pPr>
        <w:pStyle w:val="PlainText"/>
        <w:rPr>
          <w:sz w:val="18"/>
          <w:ins w:id="18087" w:author="Mindi Patterson" w:date="2005-05-31T10:25:00Z"/>
        </w:rPr>
      </w:pPr>
      <w:ins w:id="18085" w:author="Mindi Patterson" w:date="2005-05-31T10:25:00Z">
        <w:r>
          <w:rPr>
            <w:rFonts w:eastAsia="Courier New"/>
            <w:sz w:val="18"/>
          </w:rPr>
          <w:t xml:space="preserve">        </w:t>
        </w:r>
      </w:ins>
      <w:ins w:id="18086" w:author="Mindi Patterson" w:date="2005-05-31T10:25:00Z">
        <w:r>
          <w:rPr>
            <w:sz w:val="18"/>
          </w:rPr>
          <w:t>a time deferred disconnect.</w:t>
        </w:r>
      </w:ins>
    </w:p>
    <w:p>
      <w:pPr>
        <w:pStyle w:val="PlainText"/>
        <w:rPr>
          <w:sz w:val="18"/>
          <w:ins w:id="18089" w:author="Mindi Patterson" w:date="2005-05-31T10:25:00Z"/>
        </w:rPr>
      </w:pPr>
      <w:ins w:id="18088" w:author="Mindi Patterson" w:date="2005-05-31T10:25:00Z">
        <w:r>
          <w:rPr>
            <w:sz w:val="18"/>
          </w:rPr>
        </w:r>
      </w:ins>
    </w:p>
    <w:p>
      <w:pPr>
        <w:pStyle w:val="PlainText"/>
        <w:rPr>
          <w:sz w:val="18"/>
          <w:ins w:id="18092" w:author="Mindi Patterson" w:date="2005-05-31T10:25:00Z"/>
        </w:rPr>
      </w:pPr>
      <w:ins w:id="18090" w:author="Mindi Patterson" w:date="2005-05-31T10:25:00Z">
        <w:r>
          <w:rPr>
            <w:rFonts w:eastAsia="Courier New"/>
            <w:sz w:val="18"/>
          </w:rPr>
          <w:t xml:space="preserve">        </w:t>
        </w:r>
      </w:ins>
      <w:ins w:id="18091" w:author="Mindi Patterson" w:date="2005-05-31T10:25:00Z">
        <w:r>
          <w:rPr>
            <w:sz w:val="18"/>
          </w:rPr>
          <w:t>Subscription versions with subscriptionLNPType equal to 'pool'</w:t>
        </w:r>
      </w:ins>
    </w:p>
    <w:p>
      <w:pPr>
        <w:pStyle w:val="PlainText"/>
        <w:rPr>
          <w:sz w:val="18"/>
          <w:ins w:id="18095" w:author="Mindi Patterson" w:date="2005-05-31T10:25:00Z"/>
        </w:rPr>
      </w:pPr>
      <w:ins w:id="18093" w:author="Mindi Patterson" w:date="2005-05-31T10:25:00Z">
        <w:r>
          <w:rPr>
            <w:rFonts w:eastAsia="Courier New"/>
            <w:sz w:val="18"/>
          </w:rPr>
          <w:t xml:space="preserve">        </w:t>
        </w:r>
      </w:ins>
      <w:ins w:id="18094" w:author="Mindi Patterson" w:date="2005-05-31T10:25:00Z">
        <w:r>
          <w:rPr>
            <w:sz w:val="18"/>
          </w:rPr>
          <w:t>cannot be specified in the action.</w:t>
        </w:r>
      </w:ins>
    </w:p>
    <w:p>
      <w:pPr>
        <w:pStyle w:val="PlainText"/>
        <w:rPr>
          <w:sz w:val="18"/>
          <w:ins w:id="18097" w:author="Mindi Patterson" w:date="2005-05-31T10:25:00Z"/>
        </w:rPr>
      </w:pPr>
      <w:ins w:id="18096" w:author="Mindi Patterson" w:date="2005-05-31T10:25:00Z">
        <w:r>
          <w:rPr>
            <w:sz w:val="18"/>
          </w:rPr>
        </w:r>
      </w:ins>
    </w:p>
    <w:p>
      <w:pPr>
        <w:pStyle w:val="PlainText"/>
        <w:rPr>
          <w:sz w:val="18"/>
          <w:ins w:id="18100" w:author="Mindi Patterson" w:date="2005-05-31T10:25:00Z"/>
        </w:rPr>
      </w:pPr>
      <w:ins w:id="18098" w:author="Mindi Patterson" w:date="2005-05-31T10:25:00Z">
        <w:r>
          <w:rPr>
            <w:rFonts w:eastAsia="Courier New"/>
            <w:sz w:val="18"/>
          </w:rPr>
          <w:t xml:space="preserve">        </w:t>
        </w:r>
      </w:ins>
      <w:ins w:id="18099" w:author="Mindi Patterson" w:date="2005-05-31T10:25:00Z">
        <w:r>
          <w:rPr>
            <w:sz w:val="18"/>
          </w:rPr>
          <w:t>Postconditions: The current service provider can disconnect an active</w:t>
        </w:r>
      </w:ins>
    </w:p>
    <w:p>
      <w:pPr>
        <w:pStyle w:val="PlainText"/>
        <w:rPr>
          <w:sz w:val="18"/>
          <w:ins w:id="18103" w:author="Mindi Patterson" w:date="2005-05-31T10:25:00Z"/>
        </w:rPr>
      </w:pPr>
      <w:ins w:id="18101" w:author="Mindi Patterson" w:date="2005-05-31T10:25:00Z">
        <w:r>
          <w:rPr>
            <w:rFonts w:eastAsia="Courier New"/>
            <w:sz w:val="18"/>
          </w:rPr>
          <w:t xml:space="preserve">        </w:t>
        </w:r>
      </w:ins>
      <w:ins w:id="18102" w:author="Mindi Patterson" w:date="2005-05-31T10:25:00Z">
        <w:r>
          <w:rPr>
            <w:sz w:val="18"/>
          </w:rPr>
          <w:t>subscription version.  An error will be returned to the service</w:t>
        </w:r>
      </w:ins>
    </w:p>
    <w:p>
      <w:pPr>
        <w:pStyle w:val="PlainText"/>
        <w:rPr>
          <w:sz w:val="18"/>
          <w:ins w:id="18106" w:author="Mindi Patterson" w:date="2005-05-31T10:25:00Z"/>
        </w:rPr>
      </w:pPr>
      <w:ins w:id="18104" w:author="Mindi Patterson" w:date="2005-05-31T10:25:00Z">
        <w:r>
          <w:rPr>
            <w:rFonts w:eastAsia="Courier New"/>
            <w:sz w:val="18"/>
          </w:rPr>
          <w:t xml:space="preserve">        </w:t>
        </w:r>
      </w:ins>
      <w:ins w:id="18105" w:author="Mindi Patterson" w:date="2005-05-31T10:25:00Z">
        <w:r>
          <w:rPr>
            <w:sz w:val="18"/>
          </w:rPr>
          <w:t>provider if there is no active version. If there is a pending</w:t>
        </w:r>
      </w:ins>
    </w:p>
    <w:p>
      <w:pPr>
        <w:pStyle w:val="PlainText"/>
        <w:rPr>
          <w:sz w:val="18"/>
          <w:ins w:id="18109" w:author="Mindi Patterson" w:date="2005-05-31T10:25:00Z"/>
        </w:rPr>
      </w:pPr>
      <w:ins w:id="18107" w:author="Mindi Patterson" w:date="2005-05-31T10:25:00Z">
        <w:r>
          <w:rPr>
            <w:rFonts w:eastAsia="Courier New"/>
            <w:sz w:val="18"/>
          </w:rPr>
          <w:t xml:space="preserve">        </w:t>
        </w:r>
      </w:ins>
      <w:ins w:id="18108" w:author="Mindi Patterson" w:date="2005-05-31T10:25:00Z">
        <w:r>
          <w:rPr>
            <w:sz w:val="18"/>
          </w:rPr>
          <w:t>version and an active version, the disconnect of the active</w:t>
        </w:r>
      </w:ins>
    </w:p>
    <w:p>
      <w:pPr>
        <w:pStyle w:val="PlainText"/>
        <w:rPr>
          <w:sz w:val="18"/>
          <w:ins w:id="18112" w:author="Mindi Patterson" w:date="2005-05-31T10:25:00Z"/>
        </w:rPr>
      </w:pPr>
      <w:ins w:id="18110" w:author="Mindi Patterson" w:date="2005-05-31T10:25:00Z">
        <w:r>
          <w:rPr>
            <w:rFonts w:eastAsia="Courier New"/>
            <w:sz w:val="18"/>
          </w:rPr>
          <w:t xml:space="preserve">        </w:t>
        </w:r>
      </w:ins>
      <w:ins w:id="18111" w:author="Mindi Patterson" w:date="2005-05-31T10:25:00Z">
        <w:r>
          <w:rPr>
            <w:sz w:val="18"/>
          </w:rPr>
          <w:t>subscription version will fail.</w:t>
        </w:r>
      </w:ins>
    </w:p>
    <w:p>
      <w:pPr>
        <w:pStyle w:val="PlainText"/>
        <w:rPr>
          <w:sz w:val="18"/>
          <w:ins w:id="18114" w:author="Mindi Patterson" w:date="2005-05-31T10:25:00Z"/>
        </w:rPr>
      </w:pPr>
      <w:ins w:id="18113" w:author="Mindi Patterson" w:date="2005-05-31T10:25:00Z">
        <w:r>
          <w:rPr>
            <w:sz w:val="18"/>
          </w:rPr>
        </w:r>
      </w:ins>
    </w:p>
    <w:p>
      <w:pPr>
        <w:pStyle w:val="PlainText"/>
        <w:rPr>
          <w:sz w:val="18"/>
          <w:ins w:id="18117" w:author="Mindi Patterson" w:date="2005-05-31T10:25:00Z"/>
        </w:rPr>
      </w:pPr>
      <w:ins w:id="18115" w:author="Mindi Patterson" w:date="2005-05-31T10:25:00Z">
        <w:r>
          <w:rPr>
            <w:rFonts w:eastAsia="Courier New"/>
            <w:sz w:val="18"/>
          </w:rPr>
          <w:t xml:space="preserve">        </w:t>
        </w:r>
      </w:ins>
      <w:ins w:id="18116" w:author="Mindi Patterson" w:date="2005-05-31T10:25:00Z">
        <w:r>
          <w:rPr>
            <w:sz w:val="18"/>
          </w:rPr>
          <w:t>If the version is active, no outstanding versions exist,</w:t>
        </w:r>
      </w:ins>
    </w:p>
    <w:p>
      <w:pPr>
        <w:pStyle w:val="PlainText"/>
        <w:rPr>
          <w:sz w:val="18"/>
          <w:ins w:id="18120" w:author="Mindi Patterson" w:date="2005-05-31T10:25:00Z"/>
        </w:rPr>
      </w:pPr>
      <w:ins w:id="18118" w:author="Mindi Patterson" w:date="2005-05-31T10:25:00Z">
        <w:r>
          <w:rPr>
            <w:rFonts w:eastAsia="Courier New"/>
            <w:sz w:val="18"/>
          </w:rPr>
          <w:t xml:space="preserve">        </w:t>
        </w:r>
      </w:ins>
      <w:ins w:id="18119" w:author="Mindi Patterson" w:date="2005-05-31T10:25:00Z">
        <w:r>
          <w:rPr>
            <w:sz w:val="18"/>
          </w:rPr>
          <w:t>and the time stamp for disconnect has not been reached, the</w:t>
        </w:r>
      </w:ins>
    </w:p>
    <w:p>
      <w:pPr>
        <w:pStyle w:val="PlainText"/>
        <w:rPr>
          <w:sz w:val="18"/>
          <w:ins w:id="18123" w:author="Mindi Patterson" w:date="2005-05-31T10:25:00Z"/>
        </w:rPr>
      </w:pPr>
      <w:ins w:id="18121" w:author="Mindi Patterson" w:date="2005-05-31T10:25:00Z">
        <w:r>
          <w:rPr>
            <w:rFonts w:eastAsia="Courier New"/>
            <w:sz w:val="18"/>
          </w:rPr>
          <w:t xml:space="preserve">        </w:t>
        </w:r>
      </w:ins>
      <w:ins w:id="18122" w:author="Mindi Patterson" w:date="2005-05-31T10:25:00Z">
        <w:r>
          <w:rPr>
            <w:sz w:val="18"/>
          </w:rPr>
          <w:t>subscription version will be modified with a version status of</w:t>
        </w:r>
      </w:ins>
    </w:p>
    <w:p>
      <w:pPr>
        <w:pStyle w:val="PlainText"/>
        <w:rPr>
          <w:sz w:val="18"/>
          <w:ins w:id="18126" w:author="Mindi Patterson" w:date="2005-05-31T10:25:00Z"/>
        </w:rPr>
      </w:pPr>
      <w:ins w:id="18124" w:author="Mindi Patterson" w:date="2005-05-31T10:25:00Z">
        <w:r>
          <w:rPr>
            <w:rFonts w:eastAsia="Courier New"/>
            <w:sz w:val="18"/>
          </w:rPr>
          <w:t xml:space="preserve">        </w:t>
        </w:r>
      </w:ins>
      <w:ins w:id="18125" w:author="Mindi Patterson" w:date="2005-05-31T10:25:00Z">
        <w:r>
          <w:rPr>
            <w:sz w:val="18"/>
          </w:rPr>
          <w:t>disconnect-pending and the subscriptionEffectiveReleaseDate</w:t>
        </w:r>
      </w:ins>
    </w:p>
    <w:p>
      <w:pPr>
        <w:pStyle w:val="PlainText"/>
        <w:rPr>
          <w:sz w:val="18"/>
          <w:ins w:id="18129" w:author="Mindi Patterson" w:date="2005-05-31T10:25:00Z"/>
        </w:rPr>
      </w:pPr>
      <w:ins w:id="18127" w:author="Mindi Patterson" w:date="2005-05-31T10:25:00Z">
        <w:r>
          <w:rPr>
            <w:rFonts w:eastAsia="Courier New"/>
            <w:sz w:val="18"/>
          </w:rPr>
          <w:t xml:space="preserve">        </w:t>
        </w:r>
      </w:ins>
      <w:ins w:id="18128" w:author="Mindi Patterson" w:date="2005-05-31T10:25:00Z">
        <w:r>
          <w:rPr>
            <w:sz w:val="18"/>
          </w:rPr>
          <w:t>set to the effective release date specified in the action.</w:t>
        </w:r>
      </w:ins>
    </w:p>
    <w:p>
      <w:pPr>
        <w:pStyle w:val="PlainText"/>
        <w:rPr>
          <w:sz w:val="18"/>
          <w:ins w:id="18131" w:author="Mindi Patterson" w:date="2005-05-31T10:25:00Z"/>
        </w:rPr>
      </w:pPr>
      <w:ins w:id="18130" w:author="Mindi Patterson" w:date="2005-05-31T10:25:00Z">
        <w:r>
          <w:rPr>
            <w:sz w:val="18"/>
          </w:rPr>
        </w:r>
      </w:ins>
    </w:p>
    <w:p>
      <w:pPr>
        <w:pStyle w:val="PlainText"/>
        <w:rPr>
          <w:sz w:val="18"/>
          <w:ins w:id="18134" w:author="Mindi Patterson" w:date="2005-05-31T10:25:00Z"/>
        </w:rPr>
      </w:pPr>
      <w:ins w:id="18132" w:author="Mindi Patterson" w:date="2005-05-31T10:25:00Z">
        <w:r>
          <w:rPr>
            <w:rFonts w:eastAsia="Courier New"/>
            <w:sz w:val="18"/>
          </w:rPr>
          <w:t xml:space="preserve">        </w:t>
        </w:r>
      </w:ins>
      <w:ins w:id="18133" w:author="Mindi Patterson" w:date="2005-05-31T10:25:00Z">
        <w:r>
          <w:rPr>
            <w:sz w:val="18"/>
          </w:rPr>
          <w:t>If the version is active, there are no outstanding versions, and</w:t>
        </w:r>
      </w:ins>
    </w:p>
    <w:p>
      <w:pPr>
        <w:pStyle w:val="PlainText"/>
        <w:rPr>
          <w:sz w:val="18"/>
          <w:ins w:id="18137" w:author="Mindi Patterson" w:date="2005-05-31T10:25:00Z"/>
        </w:rPr>
      </w:pPr>
      <w:ins w:id="18135" w:author="Mindi Patterson" w:date="2005-05-31T10:25:00Z">
        <w:r>
          <w:rPr>
            <w:rFonts w:eastAsia="Courier New"/>
            <w:sz w:val="18"/>
          </w:rPr>
          <w:t xml:space="preserve">        </w:t>
        </w:r>
      </w:ins>
      <w:ins w:id="18136" w:author="Mindi Patterson" w:date="2005-05-31T10:25:00Z">
        <w:r>
          <w:rPr>
            <w:sz w:val="18"/>
          </w:rPr>
          <w:t>the time stamp for effective release has not been specified, the</w:t>
        </w:r>
      </w:ins>
    </w:p>
    <w:p>
      <w:pPr>
        <w:pStyle w:val="PlainText"/>
        <w:rPr>
          <w:sz w:val="18"/>
          <w:ins w:id="18140" w:author="Mindi Patterson" w:date="2005-05-31T10:25:00Z"/>
        </w:rPr>
      </w:pPr>
      <w:ins w:id="18138" w:author="Mindi Patterson" w:date="2005-05-31T10:25:00Z">
        <w:r>
          <w:rPr>
            <w:rFonts w:eastAsia="Courier New"/>
            <w:sz w:val="18"/>
          </w:rPr>
          <w:t xml:space="preserve">        </w:t>
        </w:r>
      </w:ins>
      <w:ins w:id="18139" w:author="Mindi Patterson" w:date="2005-05-31T10:25:00Z">
        <w:r>
          <w:rPr>
            <w:sz w:val="18"/>
          </w:rPr>
          <w:t>subscription version will be updated with a version status of</w:t>
        </w:r>
      </w:ins>
    </w:p>
    <w:p>
      <w:pPr>
        <w:pStyle w:val="PlainText"/>
        <w:rPr>
          <w:sz w:val="18"/>
          <w:ins w:id="18143" w:author="Mindi Patterson" w:date="2005-05-31T10:25:00Z"/>
        </w:rPr>
      </w:pPr>
      <w:ins w:id="18141" w:author="Mindi Patterson" w:date="2005-05-31T10:25:00Z">
        <w:r>
          <w:rPr>
            <w:rFonts w:eastAsia="Courier New"/>
            <w:sz w:val="18"/>
          </w:rPr>
          <w:t xml:space="preserve">        </w:t>
        </w:r>
      </w:ins>
      <w:ins w:id="18142" w:author="Mindi Patterson" w:date="2005-05-31T10:25:00Z">
        <w:r>
          <w:rPr>
            <w:sz w:val="18"/>
          </w:rPr>
          <w:t>sending.</w:t>
        </w:r>
      </w:ins>
    </w:p>
    <w:p>
      <w:pPr>
        <w:pStyle w:val="PlainText"/>
        <w:rPr>
          <w:rFonts w:eastAsia="Courier New"/>
          <w:sz w:val="18"/>
          <w:ins w:id="18145" w:author="Mindi Patterson" w:date="2005-05-31T10:25:00Z"/>
        </w:rPr>
      </w:pPr>
      <w:ins w:id="18144" w:author="Mindi Patterson" w:date="2005-05-31T10:25:00Z">
        <w:r>
          <w:rPr>
            <w:rFonts w:eastAsia="Courier New"/>
            <w:sz w:val="18"/>
          </w:rPr>
          <w:t xml:space="preserve">       </w:t>
        </w:r>
      </w:ins>
    </w:p>
    <w:p>
      <w:pPr>
        <w:pStyle w:val="PlainText"/>
        <w:rPr>
          <w:sz w:val="18"/>
          <w:ins w:id="18148" w:author="Mindi Patterson" w:date="2005-05-31T10:25:00Z"/>
        </w:rPr>
      </w:pPr>
      <w:ins w:id="18146" w:author="Mindi Patterson" w:date="2005-05-31T10:25:00Z">
        <w:r>
          <w:rPr>
            <w:rFonts w:eastAsia="Courier New"/>
            <w:sz w:val="18"/>
          </w:rPr>
          <w:t xml:space="preserve">        </w:t>
        </w:r>
      </w:ins>
      <w:ins w:id="18147" w:author="Mindi Patterson" w:date="2005-05-31T10:25:00Z">
        <w:r>
          <w:rPr>
            <w:sz w:val="18"/>
          </w:rPr>
          <w:t>When the new subscription version status is set to sending either</w:t>
        </w:r>
      </w:ins>
    </w:p>
    <w:p>
      <w:pPr>
        <w:pStyle w:val="PlainText"/>
        <w:rPr>
          <w:sz w:val="18"/>
          <w:ins w:id="18151" w:author="Mindi Patterson" w:date="2005-05-31T10:25:00Z"/>
        </w:rPr>
      </w:pPr>
      <w:ins w:id="18149" w:author="Mindi Patterson" w:date="2005-05-31T10:25:00Z">
        <w:r>
          <w:rPr>
            <w:rFonts w:eastAsia="Courier New"/>
            <w:sz w:val="18"/>
          </w:rPr>
          <w:t xml:space="preserve">        </w:t>
        </w:r>
      </w:ins>
      <w:ins w:id="18150" w:author="Mindi Patterson" w:date="2005-05-31T10:25:00Z">
        <w:r>
          <w:rPr>
            <w:sz w:val="18"/>
          </w:rPr>
          <w:t>immediately or at the date and time specified in the</w:t>
        </w:r>
      </w:ins>
    </w:p>
    <w:p>
      <w:pPr>
        <w:pStyle w:val="PlainText"/>
        <w:rPr>
          <w:sz w:val="18"/>
          <w:ins w:id="18154" w:author="Mindi Patterson" w:date="2005-05-31T10:25:00Z"/>
        </w:rPr>
      </w:pPr>
      <w:ins w:id="18152" w:author="Mindi Patterson" w:date="2005-05-31T10:25:00Z">
        <w:r>
          <w:rPr>
            <w:rFonts w:eastAsia="Courier New"/>
            <w:sz w:val="18"/>
          </w:rPr>
          <w:t xml:space="preserve">        </w:t>
        </w:r>
      </w:ins>
      <w:ins w:id="18153" w:author="Mindi Patterson" w:date="2005-05-31T10:25:00Z">
        <w:r>
          <w:rPr>
            <w:sz w:val="18"/>
          </w:rPr>
          <w:t>subscriptionEffectiveReleaseDate, the broadcast time stamp is</w:t>
        </w:r>
      </w:ins>
    </w:p>
    <w:p>
      <w:pPr>
        <w:pStyle w:val="PlainText"/>
        <w:rPr>
          <w:sz w:val="18"/>
          <w:ins w:id="18157" w:author="Mindi Patterson" w:date="2005-05-31T10:25:00Z"/>
        </w:rPr>
      </w:pPr>
      <w:ins w:id="18155" w:author="Mindi Patterson" w:date="2005-05-31T10:25:00Z">
        <w:r>
          <w:rPr>
            <w:rFonts w:eastAsia="Courier New"/>
            <w:sz w:val="18"/>
          </w:rPr>
          <w:t xml:space="preserve">        </w:t>
        </w:r>
      </w:ins>
      <w:ins w:id="18156" w:author="Mindi Patterson" w:date="2005-05-31T10:25:00Z">
        <w:r>
          <w:rPr>
            <w:sz w:val="18"/>
          </w:rPr>
          <w:t>set to the current time when the disconnect version sending starts</w:t>
        </w:r>
      </w:ins>
    </w:p>
    <w:p>
      <w:pPr>
        <w:pStyle w:val="PlainText"/>
        <w:rPr>
          <w:sz w:val="18"/>
          <w:ins w:id="18160" w:author="Mindi Patterson" w:date="2005-05-31T10:25:00Z"/>
        </w:rPr>
      </w:pPr>
      <w:ins w:id="18158" w:author="Mindi Patterson" w:date="2005-05-31T10:25:00Z">
        <w:r>
          <w:rPr>
            <w:rFonts w:eastAsia="Courier New"/>
            <w:sz w:val="18"/>
          </w:rPr>
          <w:t xml:space="preserve">        </w:t>
        </w:r>
      </w:ins>
      <w:ins w:id="18159" w:author="Mindi Patterson" w:date="2005-05-31T10:25:00Z">
        <w:r>
          <w:rPr>
            <w:sz w:val="18"/>
          </w:rPr>
          <w:t>to the Local SMSs via the NPAC SMS to Local SMS interface.</w:t>
        </w:r>
      </w:ins>
    </w:p>
    <w:p>
      <w:pPr>
        <w:pStyle w:val="PlainText"/>
        <w:rPr>
          <w:sz w:val="18"/>
          <w:ins w:id="18162" w:author="Mindi Patterson" w:date="2005-05-31T10:25:00Z"/>
        </w:rPr>
      </w:pPr>
      <w:ins w:id="18161" w:author="Mindi Patterson" w:date="2005-05-31T10:25:00Z">
        <w:r>
          <w:rPr>
            <w:sz w:val="18"/>
          </w:rPr>
        </w:r>
      </w:ins>
    </w:p>
    <w:p>
      <w:pPr>
        <w:pStyle w:val="PlainText"/>
        <w:rPr>
          <w:sz w:val="18"/>
          <w:ins w:id="18165" w:author="Mindi Patterson" w:date="2005-05-31T10:25:00Z"/>
        </w:rPr>
      </w:pPr>
      <w:ins w:id="18163" w:author="Mindi Patterson" w:date="2005-05-31T10:25:00Z">
        <w:r>
          <w:rPr>
            <w:rFonts w:eastAsia="Courier New"/>
            <w:sz w:val="18"/>
          </w:rPr>
          <w:t xml:space="preserve">        </w:t>
        </w:r>
      </w:ins>
      <w:ins w:id="18164" w:author="Mindi Patterson" w:date="2005-05-31T10:25:00Z">
        <w:r>
          <w:rPr>
            <w:sz w:val="18"/>
          </w:rPr>
          <w:t>Before the broadcast of deletes begins, the</w:t>
        </w:r>
      </w:ins>
    </w:p>
    <w:p>
      <w:pPr>
        <w:pStyle w:val="PlainText"/>
        <w:rPr>
          <w:sz w:val="18"/>
          <w:ins w:id="18168" w:author="Mindi Patterson" w:date="2005-05-31T10:25:00Z"/>
        </w:rPr>
      </w:pPr>
      <w:ins w:id="18166" w:author="Mindi Patterson" w:date="2005-05-31T10:25:00Z">
        <w:r>
          <w:rPr>
            <w:rFonts w:eastAsia="Courier New"/>
            <w:sz w:val="18"/>
          </w:rPr>
          <w:t xml:space="preserve">        </w:t>
        </w:r>
      </w:ins>
      <w:ins w:id="18167" w:author="Mindi Patterson" w:date="2005-05-31T10:25:00Z">
        <w:r>
          <w:rPr>
            <w:sz w:val="18"/>
          </w:rPr>
          <w:t>subscriptionVersionDonorSP-CustomerDisconnectDate notification</w:t>
        </w:r>
      </w:ins>
    </w:p>
    <w:p>
      <w:pPr>
        <w:pStyle w:val="PlainText"/>
        <w:rPr>
          <w:sz w:val="18"/>
          <w:ins w:id="18171" w:author="Mindi Patterson" w:date="2005-05-31T10:25:00Z"/>
        </w:rPr>
      </w:pPr>
      <w:ins w:id="18169" w:author="Mindi Patterson" w:date="2005-05-31T10:25:00Z">
        <w:r>
          <w:rPr>
            <w:rFonts w:eastAsia="Courier New"/>
            <w:sz w:val="18"/>
          </w:rPr>
          <w:t xml:space="preserve">        </w:t>
        </w:r>
      </w:ins>
      <w:ins w:id="18170" w:author="Mindi Patterson" w:date="2005-05-31T10:25:00Z">
        <w:r>
          <w:rPr>
            <w:sz w:val="18"/>
          </w:rPr>
          <w:t>is sent to the donor SOA informing the service provider of the</w:t>
        </w:r>
      </w:ins>
    </w:p>
    <w:p>
      <w:pPr>
        <w:pStyle w:val="PlainText"/>
        <w:rPr>
          <w:sz w:val="18"/>
          <w:ins w:id="18174" w:author="Mindi Patterson" w:date="2005-05-31T10:25:00Z"/>
        </w:rPr>
      </w:pPr>
      <w:ins w:id="18172" w:author="Mindi Patterson" w:date="2005-05-31T10:25:00Z">
        <w:r>
          <w:rPr>
            <w:rFonts w:eastAsia="Courier New"/>
            <w:sz w:val="18"/>
          </w:rPr>
          <w:t xml:space="preserve">        </w:t>
        </w:r>
      </w:ins>
      <w:ins w:id="18173" w:author="Mindi Patterson" w:date="2005-05-31T10:25:00Z">
        <w:r>
          <w:rPr>
            <w:sz w:val="18"/>
          </w:rPr>
          <w:t>actual customer disconnect date.</w:t>
        </w:r>
      </w:ins>
    </w:p>
    <w:p>
      <w:pPr>
        <w:pStyle w:val="PlainText"/>
        <w:rPr>
          <w:sz w:val="18"/>
          <w:ins w:id="18176" w:author="Mindi Patterson" w:date="2005-05-31T10:25:00Z"/>
        </w:rPr>
      </w:pPr>
      <w:ins w:id="18175" w:author="Mindi Patterson" w:date="2005-05-31T10:25:00Z">
        <w:r>
          <w:rPr>
            <w:sz w:val="18"/>
          </w:rPr>
        </w:r>
      </w:ins>
    </w:p>
    <w:p>
      <w:pPr>
        <w:pStyle w:val="PlainText"/>
        <w:rPr>
          <w:sz w:val="18"/>
          <w:ins w:id="18179" w:author="Mindi Patterson" w:date="2005-05-31T10:25:00Z"/>
        </w:rPr>
      </w:pPr>
      <w:ins w:id="18177" w:author="Mindi Patterson" w:date="2005-05-31T10:25:00Z">
        <w:r>
          <w:rPr>
            <w:rFonts w:eastAsia="Courier New"/>
            <w:sz w:val="18"/>
          </w:rPr>
          <w:t xml:space="preserve">        </w:t>
        </w:r>
      </w:ins>
      <w:ins w:id="18178" w:author="Mindi Patterson" w:date="2005-05-31T10:25:00Z">
        <w:r>
          <w:rPr>
            <w:sz w:val="18"/>
          </w:rPr>
          <w:t>If the delete requests are successful for all Local SMSs, the</w:t>
        </w:r>
      </w:ins>
    </w:p>
    <w:p>
      <w:pPr>
        <w:pStyle w:val="PlainText"/>
        <w:rPr>
          <w:sz w:val="18"/>
          <w:ins w:id="18182" w:author="Mindi Patterson" w:date="2005-05-31T10:25:00Z"/>
        </w:rPr>
      </w:pPr>
      <w:ins w:id="18180" w:author="Mindi Patterson" w:date="2005-05-31T10:25:00Z">
        <w:r>
          <w:rPr>
            <w:rFonts w:eastAsia="Courier New"/>
            <w:sz w:val="18"/>
          </w:rPr>
          <w:t xml:space="preserve">        </w:t>
        </w:r>
      </w:ins>
      <w:ins w:id="18181" w:author="Mindi Patterson" w:date="2005-05-31T10:25:00Z">
        <w:r>
          <w:rPr>
            <w:sz w:val="18"/>
          </w:rPr>
          <w:t>current active version will have its version status marked as old</w:t>
        </w:r>
      </w:ins>
    </w:p>
    <w:p>
      <w:pPr>
        <w:pStyle w:val="PlainText"/>
        <w:rPr>
          <w:sz w:val="18"/>
          <w:ins w:id="18185" w:author="Mindi Patterson" w:date="2005-05-31T10:25:00Z"/>
        </w:rPr>
      </w:pPr>
      <w:ins w:id="18183" w:author="Mindi Patterson" w:date="2005-05-31T10:25:00Z">
        <w:r>
          <w:rPr>
            <w:rFonts w:eastAsia="Courier New"/>
            <w:sz w:val="18"/>
          </w:rPr>
          <w:t xml:space="preserve">        </w:t>
        </w:r>
      </w:ins>
      <w:ins w:id="18184" w:author="Mindi Patterson" w:date="2005-05-31T10:25:00Z">
        <w:r>
          <w:rPr>
            <w:sz w:val="18"/>
          </w:rPr>
          <w:t>and the subscriptionDisconnectCompleteTimeStamp is set to the</w:t>
        </w:r>
      </w:ins>
    </w:p>
    <w:p>
      <w:pPr>
        <w:pStyle w:val="PlainText"/>
        <w:rPr>
          <w:sz w:val="18"/>
          <w:ins w:id="18188" w:author="Mindi Patterson" w:date="2005-05-31T10:25:00Z"/>
        </w:rPr>
      </w:pPr>
      <w:ins w:id="18186" w:author="Mindi Patterson" w:date="2005-05-31T10:25:00Z">
        <w:r>
          <w:rPr>
            <w:rFonts w:eastAsia="Courier New"/>
            <w:sz w:val="18"/>
          </w:rPr>
          <w:t xml:space="preserve">        </w:t>
        </w:r>
      </w:ins>
      <w:ins w:id="18187" w:author="Mindi Patterson" w:date="2005-05-31T10:25:00Z">
        <w:r>
          <w:rPr>
            <w:sz w:val="18"/>
          </w:rPr>
          <w:t>current system date and time.</w:t>
        </w:r>
      </w:ins>
    </w:p>
    <w:p>
      <w:pPr>
        <w:pStyle w:val="PlainText"/>
        <w:rPr>
          <w:sz w:val="18"/>
          <w:ins w:id="18190" w:author="Mindi Patterson" w:date="2005-05-31T10:25:00Z"/>
        </w:rPr>
      </w:pPr>
      <w:ins w:id="18189" w:author="Mindi Patterson" w:date="2005-05-31T10:25:00Z">
        <w:r>
          <w:rPr>
            <w:sz w:val="18"/>
          </w:rPr>
        </w:r>
      </w:ins>
    </w:p>
    <w:p>
      <w:pPr>
        <w:pStyle w:val="PlainText"/>
        <w:rPr>
          <w:sz w:val="18"/>
          <w:ins w:id="18193" w:author="Mindi Patterson" w:date="2005-05-31T10:25:00Z"/>
        </w:rPr>
      </w:pPr>
      <w:ins w:id="18191" w:author="Mindi Patterson" w:date="2005-05-31T10:25:00Z">
        <w:r>
          <w:rPr>
            <w:rFonts w:eastAsia="Courier New"/>
            <w:sz w:val="18"/>
          </w:rPr>
          <w:t xml:space="preserve">        </w:t>
        </w:r>
      </w:ins>
      <w:ins w:id="18192" w:author="Mindi Patterson" w:date="2005-05-31T10:25:00Z">
        <w:r>
          <w:rPr>
            <w:sz w:val="18"/>
          </w:rPr>
          <w:t>If a delete request fails for the disconnect subscription</w:t>
        </w:r>
      </w:ins>
    </w:p>
    <w:p>
      <w:pPr>
        <w:pStyle w:val="PlainText"/>
        <w:rPr>
          <w:sz w:val="18"/>
          <w:ins w:id="18196" w:author="Mindi Patterson" w:date="2005-05-31T10:25:00Z"/>
        </w:rPr>
      </w:pPr>
      <w:ins w:id="18194" w:author="Mindi Patterson" w:date="2005-05-31T10:25:00Z">
        <w:r>
          <w:rPr>
            <w:rFonts w:eastAsia="Courier New"/>
            <w:sz w:val="18"/>
          </w:rPr>
          <w:t xml:space="preserve">        </w:t>
        </w:r>
      </w:ins>
      <w:ins w:id="18195" w:author="Mindi Patterson" w:date="2005-05-31T10:25:00Z">
        <w:r>
          <w:rPr>
            <w:sz w:val="18"/>
          </w:rPr>
          <w:t>version after the retry periods have expired, the version</w:t>
        </w:r>
      </w:ins>
    </w:p>
    <w:p>
      <w:pPr>
        <w:pStyle w:val="PlainText"/>
        <w:rPr>
          <w:sz w:val="18"/>
          <w:ins w:id="18199" w:author="Mindi Patterson" w:date="2005-05-31T10:25:00Z"/>
        </w:rPr>
      </w:pPr>
      <w:ins w:id="18197" w:author="Mindi Patterson" w:date="2005-05-31T10:25:00Z">
        <w:r>
          <w:rPr>
            <w:rFonts w:eastAsia="Courier New"/>
            <w:sz w:val="18"/>
          </w:rPr>
          <w:t xml:space="preserve">        </w:t>
        </w:r>
      </w:ins>
      <w:ins w:id="18198" w:author="Mindi Patterson" w:date="2005-05-31T10:25:00Z">
        <w:r>
          <w:rPr>
            <w:sz w:val="18"/>
          </w:rPr>
          <w:t>status will be set to active if all Local SMSs fail, or set to</w:t>
        </w:r>
      </w:ins>
    </w:p>
    <w:p>
      <w:pPr>
        <w:pStyle w:val="PlainText"/>
        <w:rPr>
          <w:sz w:val="18"/>
          <w:ins w:id="18202" w:author="Mindi Patterson" w:date="2005-05-31T10:25:00Z"/>
        </w:rPr>
      </w:pPr>
      <w:ins w:id="18200" w:author="Mindi Patterson" w:date="2005-05-31T10:25:00Z">
        <w:r>
          <w:rPr>
            <w:rFonts w:eastAsia="Courier New"/>
            <w:sz w:val="18"/>
          </w:rPr>
          <w:t xml:space="preserve">        </w:t>
        </w:r>
      </w:ins>
      <w:ins w:id="18201" w:author="Mindi Patterson" w:date="2005-05-31T10:25:00Z">
        <w:r>
          <w:rPr>
            <w:sz w:val="18"/>
          </w:rPr>
          <w:t>old if one or more, but not all, Local SMSs fail.</w:t>
        </w:r>
      </w:ins>
    </w:p>
    <w:p>
      <w:pPr>
        <w:pStyle w:val="PlainText"/>
        <w:rPr>
          <w:sz w:val="18"/>
          <w:ins w:id="18205" w:author="Mindi Patterson" w:date="2005-05-31T10:25:00Z"/>
        </w:rPr>
      </w:pPr>
      <w:ins w:id="18203" w:author="Mindi Patterson" w:date="2005-05-31T10:25:00Z">
        <w:r>
          <w:rPr>
            <w:rFonts w:eastAsia="Courier New"/>
            <w:sz w:val="18"/>
          </w:rPr>
          <w:t xml:space="preserve">    </w:t>
        </w:r>
      </w:ins>
      <w:ins w:id="18204" w:author="Mindi Patterson" w:date="2005-05-31T10:25:00Z">
        <w:r>
          <w:rPr>
            <w:sz w:val="18"/>
          </w:rPr>
          <w:t>!;</w:t>
        </w:r>
      </w:ins>
    </w:p>
    <w:p>
      <w:pPr>
        <w:pStyle w:val="PlainText"/>
        <w:rPr>
          <w:sz w:val="18"/>
          <w:ins w:id="18207" w:author="Mindi Patterson" w:date="2005-05-31T10:25:00Z"/>
        </w:rPr>
      </w:pPr>
      <w:ins w:id="18206" w:author="Mindi Patterson" w:date="2005-05-31T10:25:00Z">
        <w:r>
          <w:rPr>
            <w:sz w:val="18"/>
          </w:rPr>
        </w:r>
      </w:ins>
    </w:p>
    <w:p>
      <w:pPr>
        <w:pStyle w:val="PlainText"/>
        <w:rPr>
          <w:sz w:val="18"/>
          <w:ins w:id="18209" w:author="Mindi Patterson" w:date="2005-05-31T10:25:00Z"/>
        </w:rPr>
      </w:pPr>
      <w:ins w:id="18208" w:author="Mindi Patterson" w:date="2005-05-31T10:25:00Z">
        <w:r>
          <w:rPr>
            <w:sz w:val="18"/>
          </w:rPr>
          <w:t>-- 6.0 LNP Subscription Version Local SMS Create Action</w:t>
        </w:r>
      </w:ins>
    </w:p>
    <w:p>
      <w:pPr>
        <w:pStyle w:val="PlainText"/>
        <w:rPr>
          <w:sz w:val="18"/>
          <w:ins w:id="18211" w:author="Mindi Patterson" w:date="2005-05-31T10:25:00Z"/>
        </w:rPr>
      </w:pPr>
      <w:ins w:id="18210" w:author="Mindi Patterson" w:date="2005-05-31T10:25:00Z">
        <w:r>
          <w:rPr>
            <w:sz w:val="18"/>
          </w:rPr>
        </w:r>
      </w:ins>
    </w:p>
    <w:p>
      <w:pPr>
        <w:pStyle w:val="PlainText"/>
        <w:rPr>
          <w:sz w:val="18"/>
          <w:ins w:id="18213" w:author="Mindi Patterson" w:date="2005-05-31T10:25:00Z"/>
        </w:rPr>
      </w:pPr>
      <w:ins w:id="18212" w:author="Mindi Patterson" w:date="2005-05-31T10:25:00Z">
        <w:r>
          <w:rPr>
            <w:sz w:val="18"/>
          </w:rPr>
          <w:t>subscriptionVersionLocalSMS-Create ACTION</w:t>
        </w:r>
      </w:ins>
    </w:p>
    <w:p>
      <w:pPr>
        <w:pStyle w:val="PlainText"/>
        <w:rPr>
          <w:sz w:val="18"/>
          <w:ins w:id="18216" w:author="Mindi Patterson" w:date="2005-05-31T10:25:00Z"/>
        </w:rPr>
      </w:pPr>
      <w:ins w:id="18214" w:author="Mindi Patterson" w:date="2005-05-31T10:25:00Z">
        <w:r>
          <w:rPr>
            <w:rFonts w:eastAsia="Courier New"/>
            <w:sz w:val="18"/>
          </w:rPr>
          <w:t xml:space="preserve">    </w:t>
        </w:r>
      </w:ins>
      <w:ins w:id="18215" w:author="Mindi Patterson" w:date="2005-05-31T10:25:00Z">
        <w:r>
          <w:rPr>
            <w:sz w:val="18"/>
          </w:rPr>
          <w:t>BEHAVIOUR</w:t>
        </w:r>
      </w:ins>
    </w:p>
    <w:p>
      <w:pPr>
        <w:pStyle w:val="PlainText"/>
        <w:rPr>
          <w:sz w:val="18"/>
          <w:ins w:id="18219" w:author="Mindi Patterson" w:date="2005-05-31T10:25:00Z"/>
        </w:rPr>
      </w:pPr>
      <w:ins w:id="18217" w:author="Mindi Patterson" w:date="2005-05-31T10:25:00Z">
        <w:r>
          <w:rPr>
            <w:rFonts w:eastAsia="Courier New"/>
            <w:sz w:val="18"/>
          </w:rPr>
          <w:t xml:space="preserve">        </w:t>
        </w:r>
      </w:ins>
      <w:ins w:id="18218" w:author="Mindi Patterson" w:date="2005-05-31T10:25:00Z">
        <w:r>
          <w:rPr>
            <w:sz w:val="18"/>
          </w:rPr>
          <w:t>subscriptionVersionLocalSMS-CreateDefinition,</w:t>
        </w:r>
      </w:ins>
    </w:p>
    <w:p>
      <w:pPr>
        <w:pStyle w:val="PlainText"/>
        <w:rPr>
          <w:sz w:val="18"/>
          <w:ins w:id="18222" w:author="Mindi Patterson" w:date="2005-05-31T10:25:00Z"/>
        </w:rPr>
      </w:pPr>
      <w:ins w:id="18220" w:author="Mindi Patterson" w:date="2005-05-31T10:25:00Z">
        <w:r>
          <w:rPr>
            <w:rFonts w:eastAsia="Courier New"/>
            <w:sz w:val="18"/>
          </w:rPr>
          <w:t xml:space="preserve">        </w:t>
        </w:r>
      </w:ins>
      <w:ins w:id="18221" w:author="Mindi Patterson" w:date="2005-05-31T10:25:00Z">
        <w:r>
          <w:rPr>
            <w:sz w:val="18"/>
          </w:rPr>
          <w:t>subscriptionVersionLocalSMS-CreateBehavior;</w:t>
        </w:r>
      </w:ins>
    </w:p>
    <w:p>
      <w:pPr>
        <w:pStyle w:val="PlainText"/>
        <w:rPr>
          <w:sz w:val="18"/>
          <w:ins w:id="18225" w:author="Mindi Patterson" w:date="2005-05-31T10:25:00Z"/>
        </w:rPr>
      </w:pPr>
      <w:ins w:id="18223" w:author="Mindi Patterson" w:date="2005-05-31T10:25:00Z">
        <w:r>
          <w:rPr>
            <w:rFonts w:eastAsia="Courier New"/>
            <w:sz w:val="18"/>
          </w:rPr>
          <w:t xml:space="preserve">    </w:t>
        </w:r>
      </w:ins>
      <w:ins w:id="18224" w:author="Mindi Patterson" w:date="2005-05-31T10:25:00Z">
        <w:r>
          <w:rPr>
            <w:sz w:val="18"/>
          </w:rPr>
          <w:t>MODE CONFIRMED;</w:t>
        </w:r>
      </w:ins>
    </w:p>
    <w:p>
      <w:pPr>
        <w:pStyle w:val="PlainText"/>
        <w:rPr>
          <w:sz w:val="18"/>
          <w:ins w:id="18228" w:author="Mindi Patterson" w:date="2005-05-31T10:25:00Z"/>
        </w:rPr>
      </w:pPr>
      <w:ins w:id="18226" w:author="Mindi Patterson" w:date="2005-05-31T10:25:00Z">
        <w:r>
          <w:rPr>
            <w:rFonts w:eastAsia="Courier New"/>
            <w:sz w:val="18"/>
          </w:rPr>
          <w:t xml:space="preserve">    </w:t>
        </w:r>
      </w:ins>
      <w:ins w:id="18227" w:author="Mindi Patterson" w:date="2005-05-31T10:25:00Z">
        <w:r>
          <w:rPr>
            <w:sz w:val="18"/>
          </w:rPr>
          <w:t>WITH INFORMATION SYNTAX LNP-ASN1.LocalSMS-CreateAction;</w:t>
        </w:r>
      </w:ins>
    </w:p>
    <w:p>
      <w:pPr>
        <w:pStyle w:val="PlainText"/>
        <w:rPr>
          <w:sz w:val="18"/>
          <w:ins w:id="18231" w:author="Mindi Patterson" w:date="2005-05-31T10:25:00Z"/>
        </w:rPr>
      </w:pPr>
      <w:ins w:id="18229" w:author="Mindi Patterson" w:date="2005-05-31T10:25:00Z">
        <w:r>
          <w:rPr>
            <w:rFonts w:eastAsia="Courier New"/>
            <w:sz w:val="18"/>
          </w:rPr>
          <w:t xml:space="preserve">    </w:t>
        </w:r>
      </w:ins>
      <w:ins w:id="18230" w:author="Mindi Patterson" w:date="2005-05-31T10:25:00Z">
        <w:r>
          <w:rPr>
            <w:sz w:val="18"/>
          </w:rPr>
          <w:t>WITH REPLY SYNTAX LNP-ASN1.LocalSMS-CreateReply;</w:t>
        </w:r>
      </w:ins>
    </w:p>
    <w:p>
      <w:pPr>
        <w:pStyle w:val="PlainText"/>
        <w:rPr>
          <w:sz w:val="18"/>
          <w:ins w:id="18234" w:author="Mindi Patterson" w:date="2005-05-31T10:25:00Z"/>
        </w:rPr>
      </w:pPr>
      <w:ins w:id="18232" w:author="Mindi Patterson" w:date="2005-05-31T10:25:00Z">
        <w:r>
          <w:rPr>
            <w:rFonts w:eastAsia="Courier New"/>
            <w:sz w:val="18"/>
          </w:rPr>
          <w:t xml:space="preserve">    </w:t>
        </w:r>
      </w:ins>
      <w:ins w:id="18233" w:author="Mindi Patterson" w:date="2005-05-31T10:25:00Z">
        <w:r>
          <w:rPr>
            <w:sz w:val="18"/>
          </w:rPr>
          <w:t>REGISTERED AS {LNP-OIDS.lnp-action 6};</w:t>
        </w:r>
      </w:ins>
    </w:p>
    <w:p>
      <w:pPr>
        <w:pStyle w:val="PlainText"/>
        <w:rPr>
          <w:sz w:val="18"/>
          <w:ins w:id="18236" w:author="Mindi Patterson" w:date="2005-05-31T10:25:00Z"/>
        </w:rPr>
      </w:pPr>
      <w:ins w:id="18235" w:author="Mindi Patterson" w:date="2005-05-31T10:25:00Z">
        <w:r>
          <w:rPr>
            <w:sz w:val="18"/>
          </w:rPr>
        </w:r>
      </w:ins>
    </w:p>
    <w:p>
      <w:pPr>
        <w:pStyle w:val="PlainText"/>
        <w:rPr>
          <w:sz w:val="18"/>
          <w:ins w:id="18238" w:author="Mindi Patterson" w:date="2005-05-31T10:25:00Z"/>
        </w:rPr>
      </w:pPr>
      <w:ins w:id="18237" w:author="Mindi Patterson" w:date="2005-05-31T10:25:00Z">
        <w:r>
          <w:rPr>
            <w:sz w:val="18"/>
          </w:rPr>
          <w:t>subscriptionVersionLocalSMS-CreateDefinition BEHAVIOUR</w:t>
        </w:r>
      </w:ins>
    </w:p>
    <w:p>
      <w:pPr>
        <w:pStyle w:val="PlainText"/>
        <w:rPr>
          <w:sz w:val="18"/>
          <w:ins w:id="18241" w:author="Mindi Patterson" w:date="2005-05-31T10:25:00Z"/>
        </w:rPr>
      </w:pPr>
      <w:ins w:id="18239" w:author="Mindi Patterson" w:date="2005-05-31T10:25:00Z">
        <w:r>
          <w:rPr>
            <w:rFonts w:eastAsia="Courier New"/>
            <w:sz w:val="18"/>
          </w:rPr>
          <w:t xml:space="preserve">    </w:t>
        </w:r>
      </w:ins>
      <w:ins w:id="18240" w:author="Mindi Patterson" w:date="2005-05-31T10:25:00Z">
        <w:r>
          <w:rPr>
            <w:sz w:val="18"/>
          </w:rPr>
          <w:t>DEFINED AS !</w:t>
        </w:r>
      </w:ins>
    </w:p>
    <w:p>
      <w:pPr>
        <w:pStyle w:val="PlainText"/>
        <w:rPr>
          <w:sz w:val="18"/>
          <w:ins w:id="18244" w:author="Mindi Patterson" w:date="2005-05-31T10:25:00Z"/>
        </w:rPr>
      </w:pPr>
      <w:ins w:id="18242" w:author="Mindi Patterson" w:date="2005-05-31T10:25:00Z">
        <w:r>
          <w:rPr>
            <w:rFonts w:eastAsia="Courier New"/>
            <w:sz w:val="18"/>
          </w:rPr>
          <w:t xml:space="preserve">        </w:t>
        </w:r>
      </w:ins>
      <w:ins w:id="18243" w:author="Mindi Patterson" w:date="2005-05-31T10:25:00Z">
        <w:r>
          <w:rPr>
            <w:sz w:val="18"/>
          </w:rPr>
          <w:t xml:space="preserve">The subscriptionVersionLocalSMS-Create action is the action that is </w:t>
        </w:r>
      </w:ins>
    </w:p>
    <w:p>
      <w:pPr>
        <w:pStyle w:val="PlainText"/>
        <w:rPr>
          <w:sz w:val="18"/>
          <w:ins w:id="18247" w:author="Mindi Patterson" w:date="2005-05-31T10:25:00Z"/>
        </w:rPr>
      </w:pPr>
      <w:ins w:id="18245" w:author="Mindi Patterson" w:date="2005-05-31T10:25:00Z">
        <w:r>
          <w:rPr>
            <w:rFonts w:eastAsia="Courier New"/>
            <w:sz w:val="18"/>
          </w:rPr>
          <w:t xml:space="preserve">        </w:t>
        </w:r>
      </w:ins>
      <w:ins w:id="18246" w:author="Mindi Patterson" w:date="2005-05-31T10:25:00Z">
        <w:r>
          <w:rPr>
            <w:sz w:val="18"/>
          </w:rPr>
          <w:t>used by the NPAC SMS to create multiple subscription versions via the</w:t>
        </w:r>
      </w:ins>
    </w:p>
    <w:p>
      <w:pPr>
        <w:pStyle w:val="PlainText"/>
        <w:rPr>
          <w:sz w:val="18"/>
          <w:ins w:id="18250" w:author="Mindi Patterson" w:date="2005-05-31T10:25:00Z"/>
        </w:rPr>
      </w:pPr>
      <w:ins w:id="18248" w:author="Mindi Patterson" w:date="2005-05-31T10:25:00Z">
        <w:r>
          <w:rPr>
            <w:rFonts w:eastAsia="Courier New"/>
            <w:sz w:val="18"/>
          </w:rPr>
          <w:t xml:space="preserve">        </w:t>
        </w:r>
      </w:ins>
      <w:ins w:id="18249" w:author="Mindi Patterson" w:date="2005-05-31T10:25:00Z">
        <w:r>
          <w:rPr>
            <w:sz w:val="18"/>
          </w:rPr>
          <w:t>Local SMS to NPAC SMS interface.</w:t>
        </w:r>
      </w:ins>
    </w:p>
    <w:p>
      <w:pPr>
        <w:pStyle w:val="PlainText"/>
        <w:rPr>
          <w:sz w:val="18"/>
          <w:ins w:id="18253" w:author="Mindi Patterson" w:date="2005-05-31T10:25:00Z"/>
        </w:rPr>
      </w:pPr>
      <w:ins w:id="18251" w:author="Mindi Patterson" w:date="2005-05-31T10:25:00Z">
        <w:r>
          <w:rPr>
            <w:rFonts w:eastAsia="Courier New"/>
            <w:sz w:val="18"/>
          </w:rPr>
          <w:t xml:space="preserve">    </w:t>
        </w:r>
      </w:ins>
      <w:ins w:id="18252" w:author="Mindi Patterson" w:date="2005-05-31T10:25:00Z">
        <w:r>
          <w:rPr>
            <w:sz w:val="18"/>
          </w:rPr>
          <w:t>!;</w:t>
        </w:r>
      </w:ins>
    </w:p>
    <w:p>
      <w:pPr>
        <w:pStyle w:val="PlainText"/>
        <w:rPr>
          <w:sz w:val="18"/>
          <w:ins w:id="18255" w:author="Mindi Patterson" w:date="2005-05-31T10:25:00Z"/>
        </w:rPr>
      </w:pPr>
      <w:ins w:id="18254" w:author="Mindi Patterson" w:date="2005-05-31T10:25:00Z">
        <w:r>
          <w:rPr>
            <w:sz w:val="18"/>
          </w:rPr>
        </w:r>
      </w:ins>
    </w:p>
    <w:p>
      <w:pPr>
        <w:pStyle w:val="PlainText"/>
        <w:rPr>
          <w:sz w:val="18"/>
          <w:ins w:id="18257" w:author="Mindi Patterson" w:date="2005-05-31T10:25:00Z"/>
        </w:rPr>
      </w:pPr>
      <w:ins w:id="18256" w:author="Mindi Patterson" w:date="2005-05-31T10:25:00Z">
        <w:r>
          <w:rPr>
            <w:sz w:val="18"/>
          </w:rPr>
          <w:t>subscriptionVersionLocalSMS-CreateBehavior BEHAVIOUR</w:t>
        </w:r>
      </w:ins>
    </w:p>
    <w:p>
      <w:pPr>
        <w:pStyle w:val="PlainText"/>
        <w:rPr>
          <w:sz w:val="18"/>
          <w:ins w:id="18260" w:author="Mindi Patterson" w:date="2005-05-31T10:25:00Z"/>
        </w:rPr>
      </w:pPr>
      <w:ins w:id="18258" w:author="Mindi Patterson" w:date="2005-05-31T10:25:00Z">
        <w:r>
          <w:rPr>
            <w:rFonts w:eastAsia="Courier New"/>
            <w:sz w:val="18"/>
          </w:rPr>
          <w:t xml:space="preserve">    </w:t>
        </w:r>
      </w:ins>
      <w:ins w:id="18259" w:author="Mindi Patterson" w:date="2005-05-31T10:25:00Z">
        <w:r>
          <w:rPr>
            <w:sz w:val="18"/>
          </w:rPr>
          <w:t>DEFINED AS !</w:t>
        </w:r>
      </w:ins>
    </w:p>
    <w:p>
      <w:pPr>
        <w:pStyle w:val="PlainText"/>
        <w:rPr>
          <w:sz w:val="18"/>
          <w:ins w:id="18263" w:author="Mindi Patterson" w:date="2005-05-31T10:25:00Z"/>
        </w:rPr>
      </w:pPr>
      <w:ins w:id="18261" w:author="Mindi Patterson" w:date="2005-05-31T10:25:00Z">
        <w:r>
          <w:rPr>
            <w:rFonts w:eastAsia="Courier New"/>
            <w:sz w:val="18"/>
          </w:rPr>
          <w:t xml:space="preserve">        </w:t>
        </w:r>
      </w:ins>
      <w:ins w:id="18262" w:author="Mindi Patterson" w:date="2005-05-31T10:25:00Z">
        <w:r>
          <w:rPr>
            <w:sz w:val="18"/>
          </w:rPr>
          <w:t>Preconditions: This action is issued from an lnpSubscriptions</w:t>
        </w:r>
      </w:ins>
    </w:p>
    <w:p>
      <w:pPr>
        <w:pStyle w:val="PlainText"/>
        <w:rPr>
          <w:sz w:val="18"/>
          <w:ins w:id="18266" w:author="Mindi Patterson" w:date="2005-05-31T10:25:00Z"/>
        </w:rPr>
      </w:pPr>
      <w:ins w:id="18264" w:author="Mindi Patterson" w:date="2005-05-31T10:25:00Z">
        <w:r>
          <w:rPr>
            <w:rFonts w:eastAsia="Courier New"/>
            <w:sz w:val="18"/>
          </w:rPr>
          <w:t xml:space="preserve">        </w:t>
        </w:r>
      </w:ins>
      <w:ins w:id="18265" w:author="Mindi Patterson" w:date="2005-05-31T10:25:00Z">
        <w:r>
          <w:rPr>
            <w:sz w:val="18"/>
          </w:rPr>
          <w:t>object specifying the objects in a range to be created by</w:t>
        </w:r>
      </w:ins>
    </w:p>
    <w:p>
      <w:pPr>
        <w:pStyle w:val="PlainText"/>
        <w:rPr>
          <w:sz w:val="18"/>
          <w:ins w:id="18269" w:author="Mindi Patterson" w:date="2005-05-31T10:25:00Z"/>
        </w:rPr>
      </w:pPr>
      <w:ins w:id="18267" w:author="Mindi Patterson" w:date="2005-05-31T10:25:00Z">
        <w:r>
          <w:rPr>
            <w:rFonts w:eastAsia="Courier New"/>
            <w:sz w:val="18"/>
          </w:rPr>
          <w:t xml:space="preserve">        </w:t>
        </w:r>
      </w:ins>
      <w:ins w:id="18268" w:author="Mindi Patterson" w:date="2005-05-31T10:25:00Z">
        <w:r>
          <w:rPr>
            <w:sz w:val="18"/>
          </w:rPr>
          <w:t>the subscriptionVersionId and the subscriptionTN.  All attribute</w:t>
        </w:r>
      </w:ins>
    </w:p>
    <w:p>
      <w:pPr>
        <w:pStyle w:val="PlainText"/>
        <w:rPr>
          <w:sz w:val="18"/>
          <w:ins w:id="18272" w:author="Mindi Patterson" w:date="2005-05-31T10:25:00Z"/>
        </w:rPr>
      </w:pPr>
      <w:ins w:id="18270" w:author="Mindi Patterson" w:date="2005-05-31T10:25:00Z">
        <w:r>
          <w:rPr>
            <w:rFonts w:eastAsia="Courier New"/>
            <w:sz w:val="18"/>
          </w:rPr>
          <w:t xml:space="preserve">        </w:t>
        </w:r>
      </w:ins>
      <w:ins w:id="18271" w:author="Mindi Patterson" w:date="2005-05-31T10:25:00Z">
        <w:r>
          <w:rPr>
            <w:sz w:val="18"/>
          </w:rPr>
          <w:t>values required for creation will be supplied.</w:t>
        </w:r>
      </w:ins>
    </w:p>
    <w:p>
      <w:pPr>
        <w:pStyle w:val="PlainText"/>
        <w:rPr>
          <w:sz w:val="18"/>
          <w:ins w:id="18274" w:author="Mindi Patterson" w:date="2005-05-31T10:25:00Z"/>
        </w:rPr>
      </w:pPr>
      <w:ins w:id="18273" w:author="Mindi Patterson" w:date="2005-05-31T10:25:00Z">
        <w:r>
          <w:rPr>
            <w:sz w:val="18"/>
          </w:rPr>
        </w:r>
      </w:ins>
    </w:p>
    <w:p>
      <w:pPr>
        <w:pStyle w:val="PlainText"/>
        <w:rPr>
          <w:sz w:val="18"/>
          <w:ins w:id="18277" w:author="Mindi Patterson" w:date="2005-05-31T10:25:00Z"/>
        </w:rPr>
      </w:pPr>
      <w:ins w:id="18275" w:author="Mindi Patterson" w:date="2005-05-31T10:25:00Z">
        <w:r>
          <w:rPr>
            <w:rFonts w:eastAsia="Courier New"/>
            <w:sz w:val="18"/>
          </w:rPr>
          <w:t xml:space="preserve">        </w:t>
        </w:r>
      </w:ins>
      <w:ins w:id="18276" w:author="Mindi Patterson" w:date="2005-05-31T10:25:00Z">
        <w:r>
          <w:rPr>
            <w:sz w:val="18"/>
          </w:rPr>
          <w:t>Postconditions: A successful reply indicates the Local SMS can</w:t>
        </w:r>
      </w:ins>
    </w:p>
    <w:p>
      <w:pPr>
        <w:pStyle w:val="PlainText"/>
        <w:rPr>
          <w:sz w:val="18"/>
          <w:ins w:id="18280" w:author="Mindi Patterson" w:date="2005-05-31T10:25:00Z"/>
        </w:rPr>
      </w:pPr>
      <w:ins w:id="18278" w:author="Mindi Patterson" w:date="2005-05-31T10:25:00Z">
        <w:r>
          <w:rPr>
            <w:rFonts w:eastAsia="Courier New"/>
            <w:sz w:val="18"/>
          </w:rPr>
          <w:t xml:space="preserve">        </w:t>
        </w:r>
      </w:ins>
      <w:ins w:id="18279" w:author="Mindi Patterson" w:date="2005-05-31T10:25:00Z">
        <w:r>
          <w:rPr>
            <w:sz w:val="18"/>
          </w:rPr>
          <w:t>decipher the subscription version create action. An error will be</w:t>
        </w:r>
      </w:ins>
    </w:p>
    <w:p>
      <w:pPr>
        <w:pStyle w:val="PlainText"/>
        <w:rPr>
          <w:sz w:val="18"/>
          <w:ins w:id="18283" w:author="Mindi Patterson" w:date="2005-05-31T10:25:00Z"/>
        </w:rPr>
      </w:pPr>
      <w:ins w:id="18281" w:author="Mindi Patterson" w:date="2005-05-31T10:25:00Z">
        <w:r>
          <w:rPr>
            <w:rFonts w:eastAsia="Courier New"/>
            <w:sz w:val="18"/>
          </w:rPr>
          <w:t xml:space="preserve">        </w:t>
        </w:r>
      </w:ins>
      <w:ins w:id="18282" w:author="Mindi Patterson" w:date="2005-05-31T10:25:00Z">
        <w:r>
          <w:rPr>
            <w:sz w:val="18"/>
          </w:rPr>
          <w:t>returned to the NPAC SMS if the Local SMS cannot recognize the</w:t>
        </w:r>
      </w:ins>
    </w:p>
    <w:p>
      <w:pPr>
        <w:pStyle w:val="PlainText"/>
        <w:rPr>
          <w:sz w:val="18"/>
          <w:ins w:id="18286" w:author="Mindi Patterson" w:date="2005-05-31T10:25:00Z"/>
        </w:rPr>
      </w:pPr>
      <w:ins w:id="18284" w:author="Mindi Patterson" w:date="2005-05-31T10:25:00Z">
        <w:r>
          <w:rPr>
            <w:rFonts w:eastAsia="Courier New"/>
            <w:sz w:val="18"/>
          </w:rPr>
          <w:t xml:space="preserve">        </w:t>
        </w:r>
      </w:ins>
      <w:ins w:id="18285" w:author="Mindi Patterson" w:date="2005-05-31T10:25:00Z">
        <w:r>
          <w:rPr>
            <w:sz w:val="18"/>
          </w:rPr>
          <w:t>action data.</w:t>
        </w:r>
      </w:ins>
    </w:p>
    <w:p>
      <w:pPr>
        <w:pStyle w:val="PlainText"/>
        <w:rPr>
          <w:sz w:val="18"/>
          <w:ins w:id="18288" w:author="Mindi Patterson" w:date="2005-05-31T10:25:00Z"/>
        </w:rPr>
      </w:pPr>
      <w:ins w:id="18287" w:author="Mindi Patterson" w:date="2005-05-31T10:25:00Z">
        <w:r>
          <w:rPr>
            <w:sz w:val="18"/>
          </w:rPr>
        </w:r>
      </w:ins>
    </w:p>
    <w:p>
      <w:pPr>
        <w:pStyle w:val="PlainText"/>
        <w:rPr>
          <w:sz w:val="18"/>
          <w:ins w:id="18291" w:author="Mindi Patterson" w:date="2005-05-31T10:25:00Z"/>
        </w:rPr>
      </w:pPr>
      <w:ins w:id="18289" w:author="Mindi Patterson" w:date="2005-05-31T10:25:00Z">
        <w:r>
          <w:rPr>
            <w:rFonts w:eastAsia="Courier New"/>
            <w:sz w:val="18"/>
          </w:rPr>
          <w:t xml:space="preserve">        </w:t>
        </w:r>
      </w:ins>
      <w:ins w:id="18290" w:author="Mindi Patterson" w:date="2005-05-31T10:25:00Z">
        <w:r>
          <w:rPr>
            <w:sz w:val="18"/>
          </w:rPr>
          <w:t>The Local SMS will attempt to create all the specified subscription</w:t>
        </w:r>
      </w:ins>
    </w:p>
    <w:p>
      <w:pPr>
        <w:pStyle w:val="PlainText"/>
        <w:rPr>
          <w:sz w:val="18"/>
          <w:ins w:id="18294" w:author="Mindi Patterson" w:date="2005-05-31T10:25:00Z"/>
        </w:rPr>
      </w:pPr>
      <w:ins w:id="18292" w:author="Mindi Patterson" w:date="2005-05-31T10:25:00Z">
        <w:r>
          <w:rPr>
            <w:rFonts w:eastAsia="Courier New"/>
            <w:sz w:val="18"/>
          </w:rPr>
          <w:t xml:space="preserve">        </w:t>
        </w:r>
      </w:ins>
      <w:ins w:id="18293" w:author="Mindi Patterson" w:date="2005-05-31T10:25:00Z">
        <w:r>
          <w:rPr>
            <w:sz w:val="18"/>
          </w:rPr>
          <w:t>versions. It will return the subscriptionVersionActionResults</w:t>
        </w:r>
      </w:ins>
    </w:p>
    <w:p>
      <w:pPr>
        <w:pStyle w:val="PlainText"/>
        <w:rPr>
          <w:sz w:val="18"/>
          <w:ins w:id="18297" w:author="Mindi Patterson" w:date="2005-05-31T10:25:00Z"/>
        </w:rPr>
      </w:pPr>
      <w:ins w:id="18295" w:author="Mindi Patterson" w:date="2005-05-31T10:25:00Z">
        <w:r>
          <w:rPr>
            <w:rFonts w:eastAsia="Courier New"/>
            <w:sz w:val="18"/>
          </w:rPr>
          <w:t xml:space="preserve">        </w:t>
        </w:r>
      </w:ins>
      <w:ins w:id="18296" w:author="Mindi Patterson" w:date="2005-05-31T10:25:00Z">
        <w:r>
          <w:rPr>
            <w:sz w:val="18"/>
          </w:rPr>
          <w:t>notification to the NPAC SMS informing it of the success or</w:t>
        </w:r>
      </w:ins>
    </w:p>
    <w:p>
      <w:pPr>
        <w:pStyle w:val="PlainText"/>
        <w:rPr>
          <w:sz w:val="18"/>
          <w:ins w:id="18300" w:author="Mindi Patterson" w:date="2005-05-31T10:25:00Z"/>
        </w:rPr>
      </w:pPr>
      <w:ins w:id="18298" w:author="Mindi Patterson" w:date="2005-05-31T10:25:00Z">
        <w:r>
          <w:rPr>
            <w:rFonts w:eastAsia="Courier New"/>
            <w:sz w:val="18"/>
          </w:rPr>
          <w:t xml:space="preserve">        </w:t>
        </w:r>
      </w:ins>
      <w:ins w:id="18299" w:author="Mindi Patterson" w:date="2005-05-31T10:25:00Z">
        <w:r>
          <w:rPr>
            <w:sz w:val="18"/>
          </w:rPr>
          <w:t>failure of the creation attempts.</w:t>
        </w:r>
      </w:ins>
    </w:p>
    <w:p>
      <w:pPr>
        <w:pStyle w:val="PlainText"/>
        <w:rPr>
          <w:sz w:val="18"/>
          <w:ins w:id="18302" w:author="Mindi Patterson" w:date="2005-05-31T10:25:00Z"/>
        </w:rPr>
      </w:pPr>
      <w:ins w:id="18301" w:author="Mindi Patterson" w:date="2005-05-31T10:25:00Z">
        <w:r>
          <w:rPr>
            <w:sz w:val="18"/>
          </w:rPr>
        </w:r>
      </w:ins>
    </w:p>
    <w:p>
      <w:pPr>
        <w:pStyle w:val="PlainText"/>
        <w:rPr>
          <w:sz w:val="18"/>
          <w:ins w:id="18305" w:author="Mindi Patterson" w:date="2005-05-31T10:25:00Z"/>
        </w:rPr>
      </w:pPr>
      <w:ins w:id="18303" w:author="Mindi Patterson" w:date="2005-05-31T10:25:00Z">
        <w:r>
          <w:rPr>
            <w:rFonts w:eastAsia="Courier New"/>
            <w:sz w:val="18"/>
          </w:rPr>
          <w:t xml:space="preserve">        </w:t>
        </w:r>
      </w:ins>
      <w:ins w:id="18304" w:author="Mindi Patterson" w:date="2005-05-31T10:25:00Z">
        <w:r>
          <w:rPr>
            <w:sz w:val="18"/>
          </w:rPr>
          <w:t>For Release 1.4 Number Pooling Support:</w:t>
        </w:r>
      </w:ins>
    </w:p>
    <w:p>
      <w:pPr>
        <w:pStyle w:val="PlainText"/>
        <w:rPr>
          <w:sz w:val="18"/>
          <w:ins w:id="18307" w:author="Mindi Patterson" w:date="2005-05-31T10:25:00Z"/>
        </w:rPr>
      </w:pPr>
      <w:ins w:id="18306" w:author="Mindi Patterson" w:date="2005-05-31T10:25:00Z">
        <w:r>
          <w:rPr>
            <w:sz w:val="18"/>
          </w:rPr>
        </w:r>
      </w:ins>
    </w:p>
    <w:p>
      <w:pPr>
        <w:pStyle w:val="PlainText"/>
        <w:rPr>
          <w:sz w:val="18"/>
          <w:ins w:id="18310" w:author="Mindi Patterson" w:date="2005-05-31T10:25:00Z"/>
        </w:rPr>
      </w:pPr>
      <w:ins w:id="18308" w:author="Mindi Patterson" w:date="2005-05-31T10:25:00Z">
        <w:r>
          <w:rPr>
            <w:rFonts w:eastAsia="Courier New"/>
            <w:sz w:val="18"/>
          </w:rPr>
          <w:t xml:space="preserve">        </w:t>
        </w:r>
      </w:ins>
      <w:ins w:id="18309" w:author="Mindi Patterson" w:date="2005-05-31T10:25:00Z">
        <w:r>
          <w:rPr>
            <w:sz w:val="18"/>
          </w:rPr>
          <w:t>There will be no need on the part of the LSMS to validate</w:t>
        </w:r>
      </w:ins>
    </w:p>
    <w:p>
      <w:pPr>
        <w:pStyle w:val="PlainText"/>
        <w:rPr>
          <w:sz w:val="18"/>
          <w:ins w:id="18313" w:author="Mindi Patterson" w:date="2005-05-31T10:25:00Z"/>
        </w:rPr>
      </w:pPr>
      <w:ins w:id="18311" w:author="Mindi Patterson" w:date="2005-05-31T10:25:00Z">
        <w:r>
          <w:rPr>
            <w:rFonts w:eastAsia="Courier New"/>
            <w:sz w:val="18"/>
          </w:rPr>
          <w:t xml:space="preserve">        </w:t>
        </w:r>
      </w:ins>
      <w:ins w:id="18312" w:author="Mindi Patterson" w:date="2005-05-31T10:25:00Z">
        <w:r>
          <w:rPr>
            <w:sz w:val="18"/>
          </w:rPr>
          <w:t>the TN-range.  The LSMS will use the subscriptionVersionObjects</w:t>
        </w:r>
      </w:ins>
    </w:p>
    <w:p>
      <w:pPr>
        <w:pStyle w:val="PlainText"/>
        <w:rPr>
          <w:sz w:val="18"/>
          <w:ins w:id="18316" w:author="Mindi Patterson" w:date="2005-05-31T10:25:00Z"/>
        </w:rPr>
      </w:pPr>
      <w:ins w:id="18314" w:author="Mindi Patterson" w:date="2005-05-31T10:25:00Z">
        <w:r>
          <w:rPr>
            <w:rFonts w:eastAsia="Courier New"/>
            <w:sz w:val="18"/>
          </w:rPr>
          <w:t xml:space="preserve">        </w:t>
        </w:r>
      </w:ins>
      <w:ins w:id="18315" w:author="Mindi Patterson" w:date="2005-05-31T10:25:00Z">
        <w:r>
          <w:rPr>
            <w:sz w:val="18"/>
          </w:rPr>
          <w:t>to create the subscription versions for the TN range in the LSMS.</w:t>
        </w:r>
      </w:ins>
    </w:p>
    <w:p>
      <w:pPr>
        <w:pStyle w:val="PlainText"/>
        <w:rPr>
          <w:sz w:val="18"/>
          <w:ins w:id="18319" w:author="Mindi Patterson" w:date="2005-05-31T10:25:00Z"/>
        </w:rPr>
      </w:pPr>
      <w:ins w:id="18317" w:author="Mindi Patterson" w:date="2005-05-31T10:25:00Z">
        <w:r>
          <w:rPr>
            <w:rFonts w:eastAsia="Courier New"/>
            <w:sz w:val="18"/>
          </w:rPr>
          <w:t xml:space="preserve">        </w:t>
        </w:r>
      </w:ins>
      <w:ins w:id="18318" w:author="Mindi Patterson" w:date="2005-05-31T10:25:00Z">
        <w:r>
          <w:rPr>
            <w:sz w:val="18"/>
          </w:rPr>
          <w:t>This is done to insure that the subscription version ids used</w:t>
        </w:r>
      </w:ins>
    </w:p>
    <w:p>
      <w:pPr>
        <w:pStyle w:val="PlainText"/>
        <w:rPr>
          <w:sz w:val="18"/>
          <w:ins w:id="18322" w:author="Mindi Patterson" w:date="2005-05-31T10:25:00Z"/>
        </w:rPr>
      </w:pPr>
      <w:ins w:id="18320" w:author="Mindi Patterson" w:date="2005-05-31T10:25:00Z">
        <w:r>
          <w:rPr>
            <w:rFonts w:eastAsia="Courier New"/>
            <w:sz w:val="18"/>
          </w:rPr>
          <w:t xml:space="preserve">        </w:t>
        </w:r>
      </w:ins>
      <w:ins w:id="18321" w:author="Mindi Patterson" w:date="2005-05-31T10:25:00Z">
        <w:r>
          <w:rPr>
            <w:sz w:val="18"/>
          </w:rPr>
          <w:t>in the NPAC SMS and the Local SMS are the same.</w:t>
        </w:r>
      </w:ins>
    </w:p>
    <w:p>
      <w:pPr>
        <w:pStyle w:val="PlainText"/>
        <w:rPr>
          <w:sz w:val="18"/>
          <w:ins w:id="18325" w:author="Mindi Patterson" w:date="2005-05-31T10:25:00Z"/>
        </w:rPr>
      </w:pPr>
      <w:ins w:id="18323" w:author="Mindi Patterson" w:date="2005-05-31T10:25:00Z">
        <w:r>
          <w:rPr>
            <w:rFonts w:eastAsia="Courier New"/>
            <w:sz w:val="18"/>
          </w:rPr>
          <w:t xml:space="preserve">        </w:t>
        </w:r>
      </w:ins>
      <w:ins w:id="18324" w:author="Mindi Patterson" w:date="2005-05-31T10:25:00Z">
        <w:r>
          <w:rPr>
            <w:sz w:val="18"/>
          </w:rPr>
          <w:t>!;</w:t>
        </w:r>
      </w:ins>
    </w:p>
    <w:p>
      <w:pPr>
        <w:pStyle w:val="PlainText"/>
        <w:rPr>
          <w:sz w:val="18"/>
          <w:ins w:id="18327" w:author="Mindi Patterson" w:date="2005-05-31T10:25:00Z"/>
        </w:rPr>
      </w:pPr>
      <w:ins w:id="18326" w:author="Mindi Patterson" w:date="2005-05-31T10:25:00Z">
        <w:r>
          <w:rPr>
            <w:sz w:val="18"/>
          </w:rPr>
        </w:r>
      </w:ins>
    </w:p>
    <w:p>
      <w:pPr>
        <w:pStyle w:val="PlainText"/>
        <w:rPr>
          <w:sz w:val="18"/>
          <w:ins w:id="18329" w:author="Mindi Patterson" w:date="2005-05-31T10:25:00Z"/>
        </w:rPr>
      </w:pPr>
      <w:ins w:id="18328" w:author="Mindi Patterson" w:date="2005-05-31T10:25:00Z">
        <w:r>
          <w:rPr>
            <w:sz w:val="18"/>
          </w:rPr>
          <w:t>-- 7.0 LNP Subscription Version Modify Action</w:t>
        </w:r>
      </w:ins>
    </w:p>
    <w:p>
      <w:pPr>
        <w:pStyle w:val="PlainText"/>
        <w:rPr>
          <w:sz w:val="18"/>
          <w:ins w:id="18331" w:author="Mindi Patterson" w:date="2005-05-31T10:25:00Z"/>
        </w:rPr>
      </w:pPr>
      <w:ins w:id="18330" w:author="Mindi Patterson" w:date="2005-05-31T10:25:00Z">
        <w:r>
          <w:rPr>
            <w:sz w:val="18"/>
          </w:rPr>
        </w:r>
      </w:ins>
    </w:p>
    <w:p>
      <w:pPr>
        <w:pStyle w:val="PlainText"/>
        <w:rPr>
          <w:sz w:val="18"/>
          <w:ins w:id="18333" w:author="Mindi Patterson" w:date="2005-05-31T10:25:00Z"/>
        </w:rPr>
      </w:pPr>
      <w:ins w:id="18332" w:author="Mindi Patterson" w:date="2005-05-31T10:25:00Z">
        <w:r>
          <w:rPr>
            <w:sz w:val="18"/>
          </w:rPr>
          <w:t>subscriptionVersionModify ACTION</w:t>
        </w:r>
      </w:ins>
    </w:p>
    <w:p>
      <w:pPr>
        <w:pStyle w:val="PlainText"/>
        <w:rPr>
          <w:sz w:val="18"/>
          <w:ins w:id="18336" w:author="Mindi Patterson" w:date="2005-05-31T10:25:00Z"/>
        </w:rPr>
      </w:pPr>
      <w:ins w:id="18334" w:author="Mindi Patterson" w:date="2005-05-31T10:25:00Z">
        <w:r>
          <w:rPr>
            <w:rFonts w:eastAsia="Courier New"/>
            <w:sz w:val="18"/>
          </w:rPr>
          <w:t xml:space="preserve">    </w:t>
        </w:r>
      </w:ins>
      <w:ins w:id="18335" w:author="Mindi Patterson" w:date="2005-05-31T10:25:00Z">
        <w:r>
          <w:rPr>
            <w:sz w:val="18"/>
          </w:rPr>
          <w:t>BEHAVIOUR</w:t>
        </w:r>
      </w:ins>
    </w:p>
    <w:p>
      <w:pPr>
        <w:pStyle w:val="PlainText"/>
        <w:rPr>
          <w:sz w:val="18"/>
          <w:ins w:id="18339" w:author="Mindi Patterson" w:date="2005-05-31T10:25:00Z"/>
        </w:rPr>
      </w:pPr>
      <w:ins w:id="18337" w:author="Mindi Patterson" w:date="2005-05-31T10:25:00Z">
        <w:r>
          <w:rPr>
            <w:rFonts w:eastAsia="Courier New"/>
            <w:sz w:val="18"/>
          </w:rPr>
          <w:t xml:space="preserve">        </w:t>
        </w:r>
      </w:ins>
      <w:ins w:id="18338" w:author="Mindi Patterson" w:date="2005-05-31T10:25:00Z">
        <w:r>
          <w:rPr>
            <w:sz w:val="18"/>
          </w:rPr>
          <w:t>subscriptionVersionModifyDefinition,</w:t>
        </w:r>
      </w:ins>
    </w:p>
    <w:p>
      <w:pPr>
        <w:pStyle w:val="PlainText"/>
        <w:rPr>
          <w:sz w:val="18"/>
          <w:ins w:id="18342" w:author="Mindi Patterson" w:date="2005-05-31T10:25:00Z"/>
        </w:rPr>
      </w:pPr>
      <w:ins w:id="18340" w:author="Mindi Patterson" w:date="2005-05-31T10:25:00Z">
        <w:r>
          <w:rPr>
            <w:rFonts w:eastAsia="Courier New"/>
            <w:sz w:val="18"/>
          </w:rPr>
          <w:t xml:space="preserve">        </w:t>
        </w:r>
      </w:ins>
      <w:ins w:id="18341" w:author="Mindi Patterson" w:date="2005-05-31T10:25:00Z">
        <w:r>
          <w:rPr>
            <w:sz w:val="18"/>
          </w:rPr>
          <w:t>subscriptionVersionModifyBehavior;</w:t>
        </w:r>
      </w:ins>
    </w:p>
    <w:p>
      <w:pPr>
        <w:pStyle w:val="PlainText"/>
        <w:rPr>
          <w:sz w:val="18"/>
          <w:ins w:id="18345" w:author="Mindi Patterson" w:date="2005-05-31T10:25:00Z"/>
        </w:rPr>
      </w:pPr>
      <w:ins w:id="18343" w:author="Mindi Patterson" w:date="2005-05-31T10:25:00Z">
        <w:r>
          <w:rPr>
            <w:rFonts w:eastAsia="Courier New"/>
            <w:sz w:val="18"/>
          </w:rPr>
          <w:t xml:space="preserve">    </w:t>
        </w:r>
      </w:ins>
      <w:ins w:id="18344" w:author="Mindi Patterson" w:date="2005-05-31T10:25:00Z">
        <w:r>
          <w:rPr>
            <w:sz w:val="18"/>
          </w:rPr>
          <w:t>MODE CONFIRMED;</w:t>
        </w:r>
      </w:ins>
    </w:p>
    <w:p>
      <w:pPr>
        <w:pStyle w:val="PlainText"/>
        <w:rPr>
          <w:sz w:val="18"/>
          <w:ins w:id="18348" w:author="Mindi Patterson" w:date="2005-05-31T10:25:00Z"/>
        </w:rPr>
      </w:pPr>
      <w:ins w:id="18346" w:author="Mindi Patterson" w:date="2005-05-31T10:25:00Z">
        <w:r>
          <w:rPr>
            <w:rFonts w:eastAsia="Courier New"/>
            <w:sz w:val="18"/>
          </w:rPr>
          <w:t xml:space="preserve">    </w:t>
        </w:r>
      </w:ins>
      <w:ins w:id="18347" w:author="Mindi Patterson" w:date="2005-05-31T10:25:00Z">
        <w:r>
          <w:rPr>
            <w:sz w:val="18"/>
          </w:rPr>
          <w:t>WITH INFORMATION SYNTAX LNP-ASN1.ModifyAction;</w:t>
        </w:r>
      </w:ins>
    </w:p>
    <w:p>
      <w:pPr>
        <w:pStyle w:val="PlainText"/>
        <w:rPr>
          <w:sz w:val="18"/>
          <w:ins w:id="18351" w:author="Mindi Patterson" w:date="2005-05-31T10:25:00Z"/>
        </w:rPr>
      </w:pPr>
      <w:ins w:id="18349" w:author="Mindi Patterson" w:date="2005-05-31T10:25:00Z">
        <w:r>
          <w:rPr>
            <w:rFonts w:eastAsia="Courier New"/>
            <w:sz w:val="18"/>
          </w:rPr>
          <w:t xml:space="preserve">    </w:t>
        </w:r>
      </w:ins>
      <w:ins w:id="18350" w:author="Mindi Patterson" w:date="2005-05-31T10:25:00Z">
        <w:r>
          <w:rPr>
            <w:sz w:val="18"/>
          </w:rPr>
          <w:t>WITH REPLY SYNTAX LNP-ASN1.ModifyReply;</w:t>
        </w:r>
      </w:ins>
    </w:p>
    <w:p>
      <w:pPr>
        <w:pStyle w:val="PlainText"/>
        <w:rPr>
          <w:sz w:val="18"/>
          <w:ins w:id="18354" w:author="Mindi Patterson" w:date="2005-05-31T10:25:00Z"/>
        </w:rPr>
      </w:pPr>
      <w:ins w:id="18352" w:author="Mindi Patterson" w:date="2005-05-31T10:25:00Z">
        <w:r>
          <w:rPr>
            <w:rFonts w:eastAsia="Courier New"/>
            <w:sz w:val="18"/>
          </w:rPr>
          <w:t xml:space="preserve">    </w:t>
        </w:r>
      </w:ins>
      <w:ins w:id="18353" w:author="Mindi Patterson" w:date="2005-05-31T10:25:00Z">
        <w:r>
          <w:rPr>
            <w:sz w:val="18"/>
          </w:rPr>
          <w:t>REGISTERED AS {LNP-OIDS.lnp-action 7};</w:t>
        </w:r>
      </w:ins>
    </w:p>
    <w:p>
      <w:pPr>
        <w:pStyle w:val="PlainText"/>
        <w:rPr>
          <w:rFonts w:eastAsia="Courier New"/>
          <w:sz w:val="18"/>
          <w:ins w:id="18356" w:author="Mindi Patterson" w:date="2005-05-31T10:25:00Z"/>
        </w:rPr>
      </w:pPr>
      <w:ins w:id="18355" w:author="Mindi Patterson" w:date="2005-05-31T10:25:00Z">
        <w:r>
          <w:rPr>
            <w:rFonts w:eastAsia="Courier New"/>
            <w:sz w:val="18"/>
          </w:rPr>
          <w:t xml:space="preserve">   </w:t>
        </w:r>
      </w:ins>
    </w:p>
    <w:p>
      <w:pPr>
        <w:pStyle w:val="PlainText"/>
        <w:rPr>
          <w:sz w:val="18"/>
          <w:ins w:id="18358" w:author="Mindi Patterson" w:date="2005-05-31T10:25:00Z"/>
        </w:rPr>
      </w:pPr>
      <w:ins w:id="18357" w:author="Mindi Patterson" w:date="2005-05-31T10:25:00Z">
        <w:r>
          <w:rPr>
            <w:sz w:val="18"/>
          </w:rPr>
          <w:t>subscriptionVersionModifyDefinition BEHAVIOUR</w:t>
        </w:r>
      </w:ins>
    </w:p>
    <w:p>
      <w:pPr>
        <w:pStyle w:val="PlainText"/>
        <w:rPr>
          <w:sz w:val="18"/>
          <w:ins w:id="18361" w:author="Mindi Patterson" w:date="2005-05-31T10:25:00Z"/>
        </w:rPr>
      </w:pPr>
      <w:ins w:id="18359" w:author="Mindi Patterson" w:date="2005-05-31T10:25:00Z">
        <w:r>
          <w:rPr>
            <w:rFonts w:eastAsia="Courier New"/>
            <w:sz w:val="18"/>
          </w:rPr>
          <w:t xml:space="preserve">    </w:t>
        </w:r>
      </w:ins>
      <w:ins w:id="18360" w:author="Mindi Patterson" w:date="2005-05-31T10:25:00Z">
        <w:r>
          <w:rPr>
            <w:sz w:val="18"/>
          </w:rPr>
          <w:t>DEFINED AS !</w:t>
        </w:r>
      </w:ins>
    </w:p>
    <w:p>
      <w:pPr>
        <w:pStyle w:val="PlainText"/>
        <w:rPr>
          <w:sz w:val="18"/>
          <w:ins w:id="18364" w:author="Mindi Patterson" w:date="2005-05-31T10:25:00Z"/>
        </w:rPr>
      </w:pPr>
      <w:ins w:id="18362" w:author="Mindi Patterson" w:date="2005-05-31T10:25:00Z">
        <w:r>
          <w:rPr>
            <w:rFonts w:eastAsia="Courier New"/>
            <w:sz w:val="18"/>
          </w:rPr>
          <w:t xml:space="preserve">        </w:t>
        </w:r>
      </w:ins>
      <w:ins w:id="18363" w:author="Mindi Patterson" w:date="2005-05-31T10:25:00Z">
        <w:r>
          <w:rPr>
            <w:sz w:val="18"/>
          </w:rPr>
          <w:t>The subscriptionVersionModify action is the action that can be</w:t>
        </w:r>
      </w:ins>
    </w:p>
    <w:p>
      <w:pPr>
        <w:pStyle w:val="PlainText"/>
        <w:rPr>
          <w:sz w:val="18"/>
          <w:ins w:id="18367" w:author="Mindi Patterson" w:date="2005-05-31T10:25:00Z"/>
        </w:rPr>
      </w:pPr>
      <w:ins w:id="18365" w:author="Mindi Patterson" w:date="2005-05-31T10:25:00Z">
        <w:r>
          <w:rPr>
            <w:rFonts w:eastAsia="Courier New"/>
            <w:sz w:val="18"/>
          </w:rPr>
          <w:t xml:space="preserve">        </w:t>
        </w:r>
      </w:ins>
      <w:ins w:id="18366" w:author="Mindi Patterson" w:date="2005-05-31T10:25:00Z">
        <w:r>
          <w:rPr>
            <w:sz w:val="18"/>
          </w:rPr>
          <w:t>used by the SOA to modify a subscription version via the SOA to</w:t>
        </w:r>
      </w:ins>
    </w:p>
    <w:p>
      <w:pPr>
        <w:pStyle w:val="PlainText"/>
        <w:rPr>
          <w:sz w:val="18"/>
          <w:ins w:id="18370" w:author="Mindi Patterson" w:date="2005-05-31T10:25:00Z"/>
        </w:rPr>
      </w:pPr>
      <w:ins w:id="18368" w:author="Mindi Patterson" w:date="2005-05-31T10:25:00Z">
        <w:r>
          <w:rPr>
            <w:rFonts w:eastAsia="Courier New"/>
            <w:sz w:val="18"/>
          </w:rPr>
          <w:t xml:space="preserve">        </w:t>
        </w:r>
      </w:ins>
      <w:ins w:id="18369" w:author="Mindi Patterson" w:date="2005-05-31T10:25:00Z">
        <w:r>
          <w:rPr>
            <w:sz w:val="18"/>
          </w:rPr>
          <w:t>NPAC SMS interface.</w:t>
        </w:r>
      </w:ins>
    </w:p>
    <w:p>
      <w:pPr>
        <w:pStyle w:val="PlainText"/>
        <w:rPr>
          <w:sz w:val="18"/>
          <w:ins w:id="18373" w:author="Mindi Patterson" w:date="2005-05-31T10:25:00Z"/>
        </w:rPr>
      </w:pPr>
      <w:ins w:id="18371" w:author="Mindi Patterson" w:date="2005-05-31T10:25:00Z">
        <w:r>
          <w:rPr>
            <w:rFonts w:eastAsia="Courier New"/>
            <w:sz w:val="18"/>
          </w:rPr>
          <w:t xml:space="preserve">    </w:t>
        </w:r>
      </w:ins>
      <w:ins w:id="18372" w:author="Mindi Patterson" w:date="2005-05-31T10:25:00Z">
        <w:r>
          <w:rPr>
            <w:sz w:val="18"/>
          </w:rPr>
          <w:t>!;</w:t>
        </w:r>
      </w:ins>
    </w:p>
    <w:p>
      <w:pPr>
        <w:pStyle w:val="PlainText"/>
        <w:rPr>
          <w:sz w:val="18"/>
          <w:ins w:id="18375" w:author="Mindi Patterson" w:date="2005-05-31T10:25:00Z"/>
        </w:rPr>
      </w:pPr>
      <w:ins w:id="18374" w:author="Mindi Patterson" w:date="2005-05-31T10:25:00Z">
        <w:r>
          <w:rPr>
            <w:sz w:val="18"/>
          </w:rPr>
        </w:r>
      </w:ins>
    </w:p>
    <w:p>
      <w:pPr>
        <w:pStyle w:val="PlainText"/>
        <w:rPr>
          <w:sz w:val="18"/>
          <w:ins w:id="18377" w:author="Mindi Patterson" w:date="2005-05-31T10:25:00Z"/>
        </w:rPr>
      </w:pPr>
      <w:ins w:id="18376" w:author="Mindi Patterson" w:date="2005-05-31T10:25:00Z">
        <w:r>
          <w:rPr>
            <w:sz w:val="18"/>
          </w:rPr>
          <w:t>subscriptionVersionModifyBehavior BEHAVIOUR</w:t>
        </w:r>
      </w:ins>
    </w:p>
    <w:p>
      <w:pPr>
        <w:pStyle w:val="PlainText"/>
        <w:rPr>
          <w:sz w:val="18"/>
          <w:ins w:id="18380" w:author="Mindi Patterson" w:date="2005-05-31T10:25:00Z"/>
        </w:rPr>
      </w:pPr>
      <w:ins w:id="18378" w:author="Mindi Patterson" w:date="2005-05-31T10:25:00Z">
        <w:r>
          <w:rPr>
            <w:rFonts w:eastAsia="Courier New"/>
            <w:sz w:val="18"/>
          </w:rPr>
          <w:t xml:space="preserve">    </w:t>
        </w:r>
      </w:ins>
      <w:ins w:id="18379" w:author="Mindi Patterson" w:date="2005-05-31T10:25:00Z">
        <w:r>
          <w:rPr>
            <w:sz w:val="18"/>
          </w:rPr>
          <w:t>DEFINED AS !</w:t>
        </w:r>
      </w:ins>
    </w:p>
    <w:p>
      <w:pPr>
        <w:pStyle w:val="PlainText"/>
        <w:rPr>
          <w:sz w:val="18"/>
          <w:ins w:id="18383" w:author="Mindi Patterson" w:date="2005-05-31T10:25:00Z"/>
        </w:rPr>
      </w:pPr>
      <w:ins w:id="18381" w:author="Mindi Patterson" w:date="2005-05-31T10:25:00Z">
        <w:r>
          <w:rPr>
            <w:rFonts w:eastAsia="Courier New"/>
            <w:sz w:val="18"/>
          </w:rPr>
          <w:t xml:space="preserve">        </w:t>
        </w:r>
      </w:ins>
      <w:ins w:id="18382" w:author="Mindi Patterson" w:date="2005-05-31T10:25:00Z">
        <w:r>
          <w:rPr>
            <w:sz w:val="18"/>
          </w:rPr>
          <w:t>Preconditions: This action is issued from an lnpSubscriptions</w:t>
        </w:r>
      </w:ins>
    </w:p>
    <w:p>
      <w:pPr>
        <w:pStyle w:val="PlainText"/>
        <w:rPr>
          <w:sz w:val="18"/>
          <w:ins w:id="18386" w:author="Mindi Patterson" w:date="2005-05-31T10:25:00Z"/>
        </w:rPr>
      </w:pPr>
      <w:ins w:id="18384" w:author="Mindi Patterson" w:date="2005-05-31T10:25:00Z">
        <w:r>
          <w:rPr>
            <w:rFonts w:eastAsia="Courier New"/>
            <w:sz w:val="18"/>
          </w:rPr>
          <w:t xml:space="preserve">        </w:t>
        </w:r>
      </w:ins>
      <w:ins w:id="18385" w:author="Mindi Patterson" w:date="2005-05-31T10:25:00Z">
        <w:r>
          <w:rPr>
            <w:sz w:val="18"/>
          </w:rPr>
          <w:t>object specifying the object to be modified by specifying</w:t>
        </w:r>
      </w:ins>
    </w:p>
    <w:p>
      <w:pPr>
        <w:pStyle w:val="PlainText"/>
        <w:rPr>
          <w:sz w:val="18"/>
          <w:ins w:id="18389" w:author="Mindi Patterson" w:date="2005-05-31T10:25:00Z"/>
        </w:rPr>
      </w:pPr>
      <w:ins w:id="18387" w:author="Mindi Patterson" w:date="2005-05-31T10:25:00Z">
        <w:r>
          <w:rPr>
            <w:rFonts w:eastAsia="Courier New"/>
            <w:sz w:val="18"/>
          </w:rPr>
          <w:t xml:space="preserve">        </w:t>
        </w:r>
      </w:ins>
      <w:ins w:id="18388" w:author="Mindi Patterson" w:date="2005-05-31T10:25:00Z">
        <w:r>
          <w:rPr>
            <w:sz w:val="18"/>
          </w:rPr>
          <w:t>the subscriptionVersionId or by specifying the subscriptionTN or</w:t>
        </w:r>
      </w:ins>
    </w:p>
    <w:p>
      <w:pPr>
        <w:pStyle w:val="PlainText"/>
        <w:rPr>
          <w:sz w:val="18"/>
          <w:ins w:id="18392" w:author="Mindi Patterson" w:date="2005-05-31T10:25:00Z"/>
        </w:rPr>
      </w:pPr>
      <w:ins w:id="18390" w:author="Mindi Patterson" w:date="2005-05-31T10:25:00Z">
        <w:r>
          <w:rPr>
            <w:rFonts w:eastAsia="Courier New"/>
            <w:sz w:val="18"/>
          </w:rPr>
          <w:t xml:space="preserve">        </w:t>
        </w:r>
      </w:ins>
      <w:ins w:id="18391" w:author="Mindi Patterson" w:date="2005-05-31T10:25:00Z">
        <w:r>
          <w:rPr>
            <w:sz w:val="18"/>
          </w:rPr>
          <w:t xml:space="preserve">a range of TNs (where the stop TN in the range is greater than </w:t>
        </w:r>
      </w:ins>
    </w:p>
    <w:p>
      <w:pPr>
        <w:pStyle w:val="PlainText"/>
        <w:rPr>
          <w:sz w:val="18"/>
          <w:ins w:id="18395" w:author="Mindi Patterson" w:date="2005-05-31T10:25:00Z"/>
        </w:rPr>
      </w:pPr>
      <w:ins w:id="18393" w:author="Mindi Patterson" w:date="2005-05-31T10:25:00Z">
        <w:r>
          <w:rPr>
            <w:rFonts w:eastAsia="Courier New"/>
            <w:sz w:val="18"/>
          </w:rPr>
          <w:t xml:space="preserve">        </w:t>
        </w:r>
      </w:ins>
      <w:ins w:id="18394" w:author="Mindi Patterson" w:date="2005-05-31T10:25:00Z">
        <w:r>
          <w:rPr>
            <w:sz w:val="18"/>
          </w:rPr>
          <w:t>the start TN) and the status of the subscription version.  All</w:t>
        </w:r>
      </w:ins>
    </w:p>
    <w:p>
      <w:pPr>
        <w:pStyle w:val="PlainText"/>
        <w:rPr>
          <w:sz w:val="18"/>
          <w:ins w:id="18398" w:author="Mindi Patterson" w:date="2005-05-31T10:25:00Z"/>
        </w:rPr>
      </w:pPr>
      <w:ins w:id="18396" w:author="Mindi Patterson" w:date="2005-05-31T10:25:00Z">
        <w:r>
          <w:rPr>
            <w:rFonts w:eastAsia="Courier New"/>
            <w:sz w:val="18"/>
          </w:rPr>
          <w:t xml:space="preserve">        </w:t>
        </w:r>
      </w:ins>
      <w:ins w:id="18397" w:author="Mindi Patterson" w:date="2005-05-31T10:25:00Z">
        <w:r>
          <w:rPr>
            <w:sz w:val="18"/>
          </w:rPr>
          <w:t>attribute values to be modified shall also be specified.</w:t>
        </w:r>
      </w:ins>
    </w:p>
    <w:p>
      <w:pPr>
        <w:pStyle w:val="PlainText"/>
        <w:rPr>
          <w:sz w:val="18"/>
          <w:ins w:id="18400" w:author="Mindi Patterson" w:date="2005-05-31T10:25:00Z"/>
        </w:rPr>
      </w:pPr>
      <w:ins w:id="18399" w:author="Mindi Patterson" w:date="2005-05-31T10:25:00Z">
        <w:r>
          <w:rPr>
            <w:sz w:val="18"/>
          </w:rPr>
        </w:r>
      </w:ins>
    </w:p>
    <w:p>
      <w:pPr>
        <w:pStyle w:val="PlainText"/>
        <w:rPr>
          <w:sz w:val="18"/>
          <w:ins w:id="18403" w:author="Mindi Patterson" w:date="2005-05-31T10:25:00Z"/>
        </w:rPr>
      </w:pPr>
      <w:ins w:id="18401" w:author="Mindi Patterson" w:date="2005-05-31T10:25:00Z">
        <w:r>
          <w:rPr>
            <w:rFonts w:eastAsia="Courier New"/>
            <w:sz w:val="18"/>
          </w:rPr>
          <w:t xml:space="preserve">        </w:t>
        </w:r>
      </w:ins>
      <w:ins w:id="18402" w:author="Mindi Patterson" w:date="2005-05-31T10:25:00Z">
        <w:r>
          <w:rPr>
            <w:sz w:val="18"/>
          </w:rPr>
          <w:t>Postconditions: The NPAC SMS has modified the subscription</w:t>
        </w:r>
      </w:ins>
    </w:p>
    <w:p>
      <w:pPr>
        <w:pStyle w:val="PlainText"/>
        <w:rPr>
          <w:sz w:val="18"/>
          <w:ins w:id="18406" w:author="Mindi Patterson" w:date="2005-05-31T10:25:00Z"/>
        </w:rPr>
      </w:pPr>
      <w:ins w:id="18404" w:author="Mindi Patterson" w:date="2005-05-31T10:25:00Z">
        <w:r>
          <w:rPr>
            <w:rFonts w:eastAsia="Courier New"/>
            <w:sz w:val="18"/>
          </w:rPr>
          <w:t xml:space="preserve">        </w:t>
        </w:r>
      </w:ins>
      <w:ins w:id="18405" w:author="Mindi Patterson" w:date="2005-05-31T10:25:00Z">
        <w:r>
          <w:rPr>
            <w:sz w:val="18"/>
          </w:rPr>
          <w:t>version.  An error will be returned to the service provider if</w:t>
        </w:r>
      </w:ins>
    </w:p>
    <w:p>
      <w:pPr>
        <w:pStyle w:val="PlainText"/>
        <w:rPr>
          <w:sz w:val="18"/>
          <w:ins w:id="18409" w:author="Mindi Patterson" w:date="2005-05-31T10:25:00Z"/>
        </w:rPr>
      </w:pPr>
      <w:ins w:id="18407" w:author="Mindi Patterson" w:date="2005-05-31T10:25:00Z">
        <w:r>
          <w:rPr>
            <w:rFonts w:eastAsia="Courier New"/>
            <w:sz w:val="18"/>
          </w:rPr>
          <w:t xml:space="preserve">        </w:t>
        </w:r>
      </w:ins>
      <w:ins w:id="18408" w:author="Mindi Patterson" w:date="2005-05-31T10:25:00Z">
        <w:r>
          <w:rPr>
            <w:sz w:val="18"/>
          </w:rPr>
          <w:t>there is no version that is modifiable or if the modification fails</w:t>
        </w:r>
      </w:ins>
    </w:p>
    <w:p>
      <w:pPr>
        <w:pStyle w:val="PlainText"/>
        <w:rPr>
          <w:sz w:val="18"/>
          <w:ins w:id="18412" w:author="Mindi Patterson" w:date="2005-05-31T10:25:00Z"/>
        </w:rPr>
      </w:pPr>
      <w:ins w:id="18410" w:author="Mindi Patterson" w:date="2005-05-31T10:25:00Z">
        <w:r>
          <w:rPr>
            <w:rFonts w:eastAsia="Courier New"/>
            <w:sz w:val="18"/>
          </w:rPr>
          <w:t xml:space="preserve">        </w:t>
        </w:r>
      </w:ins>
      <w:ins w:id="18411" w:author="Mindi Patterson" w:date="2005-05-31T10:25:00Z">
        <w:r>
          <w:rPr>
            <w:sz w:val="18"/>
          </w:rPr>
          <w:t xml:space="preserve">due to authorization of the service provider or data validation. </w:t>
        </w:r>
      </w:ins>
    </w:p>
    <w:p>
      <w:pPr>
        <w:pStyle w:val="PlainText"/>
        <w:rPr>
          <w:sz w:val="18"/>
          <w:ins w:id="18414" w:author="Mindi Patterson" w:date="2005-05-31T10:25:00Z"/>
        </w:rPr>
      </w:pPr>
      <w:ins w:id="18413" w:author="Mindi Patterson" w:date="2005-05-31T10:25:00Z">
        <w:r>
          <w:rPr>
            <w:sz w:val="18"/>
          </w:rPr>
        </w:r>
      </w:ins>
    </w:p>
    <w:p>
      <w:pPr>
        <w:pStyle w:val="PlainText"/>
        <w:rPr>
          <w:sz w:val="18"/>
          <w:ins w:id="18417" w:author="Mindi Patterson" w:date="2005-05-31T10:25:00Z"/>
        </w:rPr>
      </w:pPr>
      <w:ins w:id="18415" w:author="Mindi Patterson" w:date="2005-05-31T10:25:00Z">
        <w:r>
          <w:rPr>
            <w:rFonts w:eastAsia="Courier New"/>
            <w:sz w:val="18"/>
          </w:rPr>
          <w:t xml:space="preserve">        </w:t>
        </w:r>
      </w:ins>
      <w:ins w:id="18416" w:author="Mindi Patterson" w:date="2005-05-31T10:25:00Z">
        <w:r>
          <w:rPr>
            <w:sz w:val="18"/>
          </w:rPr>
          <w:t>Subscription versions with subscriptionLNPType equal to 'pool'</w:t>
        </w:r>
      </w:ins>
    </w:p>
    <w:p>
      <w:pPr>
        <w:pStyle w:val="PlainText"/>
        <w:rPr>
          <w:sz w:val="18"/>
          <w:ins w:id="18420" w:author="Mindi Patterson" w:date="2005-05-31T10:25:00Z"/>
        </w:rPr>
      </w:pPr>
      <w:ins w:id="18418" w:author="Mindi Patterson" w:date="2005-05-31T10:25:00Z">
        <w:r>
          <w:rPr>
            <w:rFonts w:eastAsia="Courier New"/>
            <w:sz w:val="18"/>
          </w:rPr>
          <w:t xml:space="preserve">        </w:t>
        </w:r>
      </w:ins>
      <w:ins w:id="18419" w:author="Mindi Patterson" w:date="2005-05-31T10:25:00Z">
        <w:r>
          <w:rPr>
            <w:sz w:val="18"/>
          </w:rPr>
          <w:t>cannot be specified in the action.</w:t>
        </w:r>
      </w:ins>
    </w:p>
    <w:p>
      <w:pPr>
        <w:pStyle w:val="PlainText"/>
        <w:rPr>
          <w:sz w:val="18"/>
          <w:ins w:id="18422" w:author="Mindi Patterson" w:date="2005-05-31T10:25:00Z"/>
        </w:rPr>
      </w:pPr>
      <w:ins w:id="18421" w:author="Mindi Patterson" w:date="2005-05-31T10:25:00Z">
        <w:r>
          <w:rPr>
            <w:sz w:val="18"/>
          </w:rPr>
        </w:r>
      </w:ins>
    </w:p>
    <w:p>
      <w:pPr>
        <w:pStyle w:val="PlainText"/>
        <w:rPr>
          <w:sz w:val="18"/>
          <w:ins w:id="18425" w:author="Mindi Patterson" w:date="2005-05-31T10:25:00Z"/>
        </w:rPr>
      </w:pPr>
      <w:ins w:id="18423" w:author="Mindi Patterson" w:date="2005-05-31T10:25:00Z">
        <w:r>
          <w:rPr>
            <w:rFonts w:eastAsia="Courier New"/>
            <w:sz w:val="18"/>
          </w:rPr>
          <w:t xml:space="preserve">        </w:t>
        </w:r>
      </w:ins>
      <w:ins w:id="18424" w:author="Mindi Patterson" w:date="2005-05-31T10:25:00Z">
        <w:r>
          <w:rPr>
            <w:sz w:val="18"/>
          </w:rPr>
          <w:t>Service Providers can modify attributes associated with active,</w:t>
        </w:r>
      </w:ins>
    </w:p>
    <w:p>
      <w:pPr>
        <w:pStyle w:val="PlainText"/>
        <w:rPr>
          <w:sz w:val="18"/>
          <w:ins w:id="18428" w:author="Mindi Patterson" w:date="2005-05-31T10:25:00Z"/>
        </w:rPr>
      </w:pPr>
      <w:ins w:id="18426" w:author="Mindi Patterson" w:date="2005-05-31T10:25:00Z">
        <w:r>
          <w:rPr>
            <w:rFonts w:eastAsia="Courier New"/>
            <w:sz w:val="18"/>
          </w:rPr>
          <w:t xml:space="preserve">        </w:t>
        </w:r>
      </w:ins>
      <w:ins w:id="18427" w:author="Mindi Patterson" w:date="2005-05-31T10:25:00Z">
        <w:r>
          <w:rPr>
            <w:sz w:val="18"/>
          </w:rPr>
          <w:t>pending, disconnect-pending or conflict subscription versions.</w:t>
        </w:r>
      </w:ins>
    </w:p>
    <w:p>
      <w:pPr>
        <w:pStyle w:val="PlainText"/>
        <w:rPr>
          <w:sz w:val="18"/>
          <w:ins w:id="18430" w:author="Mindi Patterson" w:date="2005-05-31T10:25:00Z"/>
        </w:rPr>
      </w:pPr>
      <w:ins w:id="18429" w:author="Mindi Patterson" w:date="2005-05-31T10:25:00Z">
        <w:r>
          <w:rPr>
            <w:sz w:val="18"/>
          </w:rPr>
        </w:r>
      </w:ins>
    </w:p>
    <w:p>
      <w:pPr>
        <w:pStyle w:val="PlainText"/>
        <w:rPr>
          <w:sz w:val="18"/>
          <w:ins w:id="18433" w:author="Mindi Patterson" w:date="2005-05-31T10:25:00Z"/>
        </w:rPr>
      </w:pPr>
      <w:ins w:id="18431" w:author="Mindi Patterson" w:date="2005-05-31T10:25:00Z">
        <w:r>
          <w:rPr>
            <w:rFonts w:eastAsia="Courier New"/>
            <w:sz w:val="18"/>
          </w:rPr>
          <w:t xml:space="preserve">        </w:t>
        </w:r>
      </w:ins>
      <w:ins w:id="18432" w:author="Mindi Patterson" w:date="2005-05-31T10:25:00Z">
        <w:r>
          <w:rPr>
            <w:sz w:val="18"/>
          </w:rPr>
          <w:t>Old service providers can only modify the following attributes</w:t>
        </w:r>
      </w:ins>
    </w:p>
    <w:p>
      <w:pPr>
        <w:pStyle w:val="PlainText"/>
        <w:rPr>
          <w:sz w:val="18"/>
          <w:ins w:id="18436" w:author="Mindi Patterson" w:date="2005-05-31T10:25:00Z"/>
        </w:rPr>
      </w:pPr>
      <w:ins w:id="18434" w:author="Mindi Patterson" w:date="2005-05-31T10:25:00Z">
        <w:r>
          <w:rPr>
            <w:rFonts w:eastAsia="Courier New"/>
            <w:sz w:val="18"/>
          </w:rPr>
          <w:t xml:space="preserve">        </w:t>
        </w:r>
      </w:ins>
      <w:ins w:id="18435" w:author="Mindi Patterson" w:date="2005-05-31T10:25:00Z">
        <w:r>
          <w:rPr>
            <w:sz w:val="18"/>
          </w:rPr>
          <w:t>for pending subscription versions:</w:t>
        </w:r>
      </w:ins>
    </w:p>
    <w:p>
      <w:pPr>
        <w:pStyle w:val="PlainText"/>
        <w:rPr>
          <w:sz w:val="18"/>
          <w:ins w:id="18438" w:author="Mindi Patterson" w:date="2005-05-31T10:25:00Z"/>
        </w:rPr>
      </w:pPr>
      <w:ins w:id="18437" w:author="Mindi Patterson" w:date="2005-05-31T10:25:00Z">
        <w:r>
          <w:rPr>
            <w:sz w:val="18"/>
          </w:rPr>
        </w:r>
      </w:ins>
    </w:p>
    <w:p>
      <w:pPr>
        <w:pStyle w:val="PlainText"/>
        <w:rPr>
          <w:sz w:val="18"/>
          <w:ins w:id="18441" w:author="Mindi Patterson" w:date="2005-05-31T10:25:00Z"/>
        </w:rPr>
      </w:pPr>
      <w:ins w:id="18439" w:author="Mindi Patterson" w:date="2005-05-31T10:25:00Z">
        <w:r>
          <w:rPr>
            <w:rFonts w:eastAsia="Courier New"/>
            <w:sz w:val="18"/>
          </w:rPr>
          <w:t xml:space="preserve">        </w:t>
        </w:r>
      </w:ins>
      <w:ins w:id="18440" w:author="Mindi Patterson" w:date="2005-05-31T10:25:00Z">
        <w:r>
          <w:rPr>
            <w:sz w:val="18"/>
          </w:rPr>
          <w:t>subscriptionOldSP-DueDate</w:t>
        </w:r>
      </w:ins>
    </w:p>
    <w:p>
      <w:pPr>
        <w:pStyle w:val="PlainText"/>
        <w:rPr>
          <w:sz w:val="18"/>
          <w:ins w:id="18444" w:author="Mindi Patterson" w:date="2005-05-31T10:25:00Z"/>
        </w:rPr>
      </w:pPr>
      <w:ins w:id="18442" w:author="Mindi Patterson" w:date="2005-05-31T10:25:00Z">
        <w:r>
          <w:rPr>
            <w:rFonts w:eastAsia="Courier New"/>
            <w:sz w:val="18"/>
          </w:rPr>
          <w:t xml:space="preserve">        </w:t>
        </w:r>
      </w:ins>
      <w:ins w:id="18443" w:author="Mindi Patterson" w:date="2005-05-31T10:25:00Z">
        <w:r>
          <w:rPr>
            <w:sz w:val="18"/>
          </w:rPr>
          <w:t>subscriptionOldSP-Authorization</w:t>
        </w:r>
      </w:ins>
    </w:p>
    <w:p>
      <w:pPr>
        <w:pStyle w:val="PlainText"/>
        <w:rPr>
          <w:sz w:val="18"/>
          <w:ins w:id="18447" w:author="Mindi Patterson" w:date="2005-05-31T10:25:00Z"/>
        </w:rPr>
      </w:pPr>
      <w:ins w:id="18445" w:author="Mindi Patterson" w:date="2005-05-31T10:25:00Z">
        <w:r>
          <w:rPr>
            <w:rFonts w:eastAsia="Courier New"/>
            <w:sz w:val="18"/>
          </w:rPr>
          <w:t xml:space="preserve">        </w:t>
        </w:r>
      </w:ins>
      <w:ins w:id="18446" w:author="Mindi Patterson" w:date="2005-05-31T10:25:00Z">
        <w:r>
          <w:rPr>
            <w:sz w:val="18"/>
          </w:rPr>
          <w:t>subscriptionStatusChangeCauseCode</w:t>
        </w:r>
      </w:ins>
    </w:p>
    <w:p>
      <w:pPr>
        <w:pStyle w:val="PlainText"/>
        <w:rPr>
          <w:sz w:val="18"/>
          <w:ins w:id="18449" w:author="Mindi Patterson" w:date="2005-05-31T10:25:00Z"/>
        </w:rPr>
      </w:pPr>
      <w:ins w:id="18448" w:author="Mindi Patterson" w:date="2005-05-31T10:25:00Z">
        <w:r>
          <w:rPr>
            <w:sz w:val="18"/>
          </w:rPr>
        </w:r>
      </w:ins>
    </w:p>
    <w:p>
      <w:pPr>
        <w:pStyle w:val="PlainText"/>
        <w:rPr>
          <w:sz w:val="18"/>
          <w:ins w:id="18452" w:author="Mindi Patterson" w:date="2005-05-31T10:25:00Z"/>
        </w:rPr>
      </w:pPr>
      <w:ins w:id="18450" w:author="Mindi Patterson" w:date="2005-05-31T10:25:00Z">
        <w:r>
          <w:rPr>
            <w:rFonts w:eastAsia="Courier New"/>
            <w:sz w:val="18"/>
          </w:rPr>
          <w:t xml:space="preserve">        </w:t>
        </w:r>
      </w:ins>
      <w:ins w:id="18451" w:author="Mindi Patterson" w:date="2005-05-31T10:25:00Z">
        <w:r>
          <w:rPr>
            <w:sz w:val="18"/>
          </w:rPr>
          <w:t xml:space="preserve">If the subscription version has a status of conflict, only the </w:t>
        </w:r>
      </w:ins>
    </w:p>
    <w:p>
      <w:pPr>
        <w:pStyle w:val="PlainText"/>
        <w:rPr>
          <w:sz w:val="18"/>
          <w:ins w:id="18455" w:author="Mindi Patterson" w:date="2005-05-31T10:25:00Z"/>
        </w:rPr>
      </w:pPr>
      <w:ins w:id="18453" w:author="Mindi Patterson" w:date="2005-05-31T10:25:00Z">
        <w:r>
          <w:rPr>
            <w:rFonts w:eastAsia="Courier New"/>
            <w:sz w:val="18"/>
          </w:rPr>
          <w:t xml:space="preserve">        </w:t>
        </w:r>
      </w:ins>
      <w:ins w:id="18454" w:author="Mindi Patterson" w:date="2005-05-31T10:25:00Z">
        <w:r>
          <w:rPr>
            <w:sz w:val="18"/>
          </w:rPr>
          <w:t xml:space="preserve">subscriptionOldSP-DueDate can be modified because a subscription </w:t>
        </w:r>
      </w:ins>
    </w:p>
    <w:p>
      <w:pPr>
        <w:pStyle w:val="PlainText"/>
        <w:rPr>
          <w:sz w:val="18"/>
          <w:ins w:id="18458" w:author="Mindi Patterson" w:date="2005-05-31T10:25:00Z"/>
        </w:rPr>
      </w:pPr>
      <w:ins w:id="18456" w:author="Mindi Patterson" w:date="2005-05-31T10:25:00Z">
        <w:r>
          <w:rPr>
            <w:rFonts w:eastAsia="Courier New"/>
            <w:sz w:val="18"/>
          </w:rPr>
          <w:t xml:space="preserve">        </w:t>
        </w:r>
      </w:ins>
      <w:ins w:id="18457" w:author="Mindi Patterson" w:date="2005-05-31T10:25:00Z">
        <w:r>
          <w:rPr>
            <w:sz w:val="18"/>
          </w:rPr>
          <w:t>version can only be put into conflict one time.</w:t>
        </w:r>
      </w:ins>
    </w:p>
    <w:p>
      <w:pPr>
        <w:pStyle w:val="PlainText"/>
        <w:rPr>
          <w:rFonts w:eastAsia="Courier New"/>
          <w:sz w:val="18"/>
          <w:ins w:id="18460" w:author="Mindi Patterson" w:date="2005-05-31T10:25:00Z"/>
        </w:rPr>
      </w:pPr>
      <w:ins w:id="18459" w:author="Mindi Patterson" w:date="2005-05-31T10:25:00Z">
        <w:r>
          <w:rPr>
            <w:rFonts w:eastAsia="Courier New"/>
            <w:sz w:val="18"/>
          </w:rPr>
          <w:t xml:space="preserve">        </w:t>
        </w:r>
      </w:ins>
    </w:p>
    <w:p>
      <w:pPr>
        <w:pStyle w:val="PlainText"/>
        <w:rPr>
          <w:sz w:val="18"/>
          <w:ins w:id="18463" w:author="Mindi Patterson" w:date="2005-05-31T10:25:00Z"/>
        </w:rPr>
      </w:pPr>
      <w:ins w:id="18461" w:author="Mindi Patterson" w:date="2005-05-31T10:25:00Z">
        <w:r>
          <w:rPr>
            <w:rFonts w:eastAsia="Courier New"/>
            <w:sz w:val="18"/>
          </w:rPr>
          <w:t xml:space="preserve">        </w:t>
        </w:r>
      </w:ins>
      <w:ins w:id="18462" w:author="Mindi Patterson" w:date="2005-05-31T10:25:00Z">
        <w:r>
          <w:rPr>
            <w:sz w:val="18"/>
          </w:rPr>
          <w:t>The subscriptionStatusChangeCauseCode is an optional field and is</w:t>
        </w:r>
      </w:ins>
    </w:p>
    <w:p>
      <w:pPr>
        <w:pStyle w:val="PlainText"/>
        <w:rPr>
          <w:sz w:val="18"/>
          <w:ins w:id="18466" w:author="Mindi Patterson" w:date="2005-05-31T10:25:00Z"/>
        </w:rPr>
      </w:pPr>
      <w:ins w:id="18464" w:author="Mindi Patterson" w:date="2005-05-31T10:25:00Z">
        <w:r>
          <w:rPr>
            <w:rFonts w:eastAsia="Courier New"/>
            <w:sz w:val="18"/>
          </w:rPr>
          <w:t xml:space="preserve">        </w:t>
        </w:r>
      </w:ins>
      <w:ins w:id="18465" w:author="Mindi Patterson" w:date="2005-05-31T10:25:00Z">
        <w:r>
          <w:rPr>
            <w:sz w:val="18"/>
          </w:rPr>
          <w:t>only specified if the subscriptionOldSP-Authorization is false.</w:t>
        </w:r>
      </w:ins>
    </w:p>
    <w:p>
      <w:pPr>
        <w:pStyle w:val="PlainText"/>
        <w:rPr>
          <w:sz w:val="18"/>
          <w:ins w:id="18468" w:author="Mindi Patterson" w:date="2005-05-31T10:25:00Z"/>
        </w:rPr>
      </w:pPr>
      <w:ins w:id="18467" w:author="Mindi Patterson" w:date="2005-05-31T10:25:00Z">
        <w:r>
          <w:rPr>
            <w:sz w:val="18"/>
          </w:rPr>
        </w:r>
      </w:ins>
    </w:p>
    <w:p>
      <w:pPr>
        <w:pStyle w:val="PlainText"/>
        <w:rPr>
          <w:sz w:val="18"/>
          <w:ins w:id="18471" w:author="Mindi Patterson" w:date="2005-05-31T10:25:00Z"/>
        </w:rPr>
      </w:pPr>
      <w:ins w:id="18469" w:author="Mindi Patterson" w:date="2005-05-31T10:25:00Z">
        <w:r>
          <w:rPr>
            <w:rFonts w:eastAsia="Courier New"/>
            <w:sz w:val="18"/>
          </w:rPr>
          <w:t xml:space="preserve">        </w:t>
        </w:r>
      </w:ins>
      <w:ins w:id="18470" w:author="Mindi Patterson" w:date="2005-05-31T10:25:00Z">
        <w:r>
          <w:rPr>
            <w:sz w:val="18"/>
          </w:rPr>
          <w:t>New service providers can only modify the following attributes</w:t>
        </w:r>
      </w:ins>
    </w:p>
    <w:p>
      <w:pPr>
        <w:pStyle w:val="PlainText"/>
        <w:rPr>
          <w:sz w:val="18"/>
          <w:ins w:id="18474" w:author="Mindi Patterson" w:date="2005-05-31T10:25:00Z"/>
        </w:rPr>
      </w:pPr>
      <w:ins w:id="18472" w:author="Mindi Patterson" w:date="2005-05-31T10:25:00Z">
        <w:r>
          <w:rPr>
            <w:rFonts w:eastAsia="Courier New"/>
            <w:sz w:val="18"/>
          </w:rPr>
          <w:t xml:space="preserve">        </w:t>
        </w:r>
      </w:ins>
      <w:ins w:id="18473" w:author="Mindi Patterson" w:date="2005-05-31T10:25:00Z">
        <w:r>
          <w:rPr>
            <w:sz w:val="18"/>
          </w:rPr>
          <w:t>for pending or conflict subscription versions:</w:t>
        </w:r>
      </w:ins>
    </w:p>
    <w:p>
      <w:pPr>
        <w:pStyle w:val="PlainText"/>
        <w:rPr>
          <w:sz w:val="18"/>
          <w:ins w:id="18476" w:author="Mindi Patterson" w:date="2005-05-31T10:25:00Z"/>
        </w:rPr>
      </w:pPr>
      <w:ins w:id="18475" w:author="Mindi Patterson" w:date="2005-05-31T10:25:00Z">
        <w:r>
          <w:rPr>
            <w:sz w:val="18"/>
          </w:rPr>
        </w:r>
      </w:ins>
    </w:p>
    <w:p>
      <w:pPr>
        <w:pStyle w:val="PlainText"/>
        <w:rPr>
          <w:sz w:val="18"/>
          <w:ins w:id="18479" w:author="Mindi Patterson" w:date="2005-05-31T10:25:00Z"/>
        </w:rPr>
      </w:pPr>
      <w:ins w:id="18477" w:author="Mindi Patterson" w:date="2005-05-31T10:25:00Z">
        <w:r>
          <w:rPr>
            <w:rFonts w:eastAsia="Courier New"/>
            <w:sz w:val="18"/>
          </w:rPr>
          <w:t xml:space="preserve">        </w:t>
        </w:r>
      </w:ins>
      <w:ins w:id="18478" w:author="Mindi Patterson" w:date="2005-05-31T10:25:00Z">
        <w:r>
          <w:rPr>
            <w:sz w:val="18"/>
          </w:rPr>
          <w:t>subscriptionLRN</w:t>
        </w:r>
      </w:ins>
    </w:p>
    <w:p>
      <w:pPr>
        <w:pStyle w:val="PlainText"/>
        <w:rPr>
          <w:sz w:val="18"/>
          <w:ins w:id="18482" w:author="Mindi Patterson" w:date="2005-05-31T10:25:00Z"/>
        </w:rPr>
      </w:pPr>
      <w:ins w:id="18480" w:author="Mindi Patterson" w:date="2005-05-31T10:25:00Z">
        <w:r>
          <w:rPr>
            <w:rFonts w:eastAsia="Courier New"/>
            <w:sz w:val="18"/>
          </w:rPr>
          <w:t xml:space="preserve">        </w:t>
        </w:r>
      </w:ins>
      <w:ins w:id="18481" w:author="Mindi Patterson" w:date="2005-05-31T10:25:00Z">
        <w:r>
          <w:rPr>
            <w:sz w:val="18"/>
          </w:rPr>
          <w:t>subscriptionNewSP-DueDate</w:t>
        </w:r>
      </w:ins>
    </w:p>
    <w:p>
      <w:pPr>
        <w:pStyle w:val="PlainText"/>
        <w:rPr>
          <w:sz w:val="18"/>
          <w:ins w:id="18485" w:author="Mindi Patterson" w:date="2005-05-31T10:25:00Z"/>
        </w:rPr>
      </w:pPr>
      <w:ins w:id="18483" w:author="Mindi Patterson" w:date="2005-05-31T10:25:00Z">
        <w:r>
          <w:rPr>
            <w:rFonts w:eastAsia="Courier New"/>
            <w:sz w:val="18"/>
          </w:rPr>
          <w:t xml:space="preserve">        </w:t>
        </w:r>
      </w:ins>
      <w:ins w:id="18484" w:author="Mindi Patterson" w:date="2005-05-31T10:25:00Z">
        <w:r>
          <w:rPr>
            <w:sz w:val="18"/>
          </w:rPr>
          <w:t>subscriptionCLASS-DPC</w:t>
        </w:r>
      </w:ins>
    </w:p>
    <w:p>
      <w:pPr>
        <w:pStyle w:val="PlainText"/>
        <w:rPr>
          <w:sz w:val="18"/>
          <w:ins w:id="18488" w:author="Mindi Patterson" w:date="2005-05-31T10:25:00Z"/>
        </w:rPr>
      </w:pPr>
      <w:ins w:id="18486" w:author="Mindi Patterson" w:date="2005-05-31T10:25:00Z">
        <w:r>
          <w:rPr>
            <w:rFonts w:eastAsia="Courier New"/>
            <w:sz w:val="18"/>
          </w:rPr>
          <w:t xml:space="preserve">        </w:t>
        </w:r>
      </w:ins>
      <w:ins w:id="18487" w:author="Mindi Patterson" w:date="2005-05-31T10:25:00Z">
        <w:r>
          <w:rPr>
            <w:sz w:val="18"/>
          </w:rPr>
          <w:t>subscriptionCLASS-SSN</w:t>
        </w:r>
      </w:ins>
    </w:p>
    <w:p>
      <w:pPr>
        <w:pStyle w:val="PlainText"/>
        <w:rPr>
          <w:sz w:val="18"/>
          <w:ins w:id="18491" w:author="Mindi Patterson" w:date="2005-05-31T10:25:00Z"/>
        </w:rPr>
      </w:pPr>
      <w:ins w:id="18489" w:author="Mindi Patterson" w:date="2005-05-31T10:25:00Z">
        <w:r>
          <w:rPr>
            <w:rFonts w:eastAsia="Courier New"/>
            <w:sz w:val="18"/>
          </w:rPr>
          <w:t xml:space="preserve">        </w:t>
        </w:r>
      </w:ins>
      <w:ins w:id="18490" w:author="Mindi Patterson" w:date="2005-05-31T10:25:00Z">
        <w:r>
          <w:rPr>
            <w:sz w:val="18"/>
          </w:rPr>
          <w:t>subscriptionLIDB-DPC</w:t>
        </w:r>
      </w:ins>
    </w:p>
    <w:p>
      <w:pPr>
        <w:pStyle w:val="PlainText"/>
        <w:rPr>
          <w:sz w:val="18"/>
          <w:ins w:id="18494" w:author="Mindi Patterson" w:date="2005-05-31T10:25:00Z"/>
        </w:rPr>
      </w:pPr>
      <w:ins w:id="18492" w:author="Mindi Patterson" w:date="2005-05-31T10:25:00Z">
        <w:r>
          <w:rPr>
            <w:rFonts w:eastAsia="Courier New"/>
            <w:sz w:val="18"/>
          </w:rPr>
          <w:t xml:space="preserve">        </w:t>
        </w:r>
      </w:ins>
      <w:ins w:id="18493" w:author="Mindi Patterson" w:date="2005-05-31T10:25:00Z">
        <w:r>
          <w:rPr>
            <w:sz w:val="18"/>
          </w:rPr>
          <w:t>subscriptionLIDB-SSN</w:t>
        </w:r>
      </w:ins>
    </w:p>
    <w:p>
      <w:pPr>
        <w:pStyle w:val="PlainText"/>
        <w:rPr>
          <w:sz w:val="18"/>
          <w:ins w:id="18497" w:author="Mindi Patterson" w:date="2005-05-31T10:25:00Z"/>
        </w:rPr>
      </w:pPr>
      <w:ins w:id="18495" w:author="Mindi Patterson" w:date="2005-05-31T10:25:00Z">
        <w:r>
          <w:rPr>
            <w:rFonts w:eastAsia="Courier New"/>
            <w:sz w:val="18"/>
          </w:rPr>
          <w:t xml:space="preserve">        </w:t>
        </w:r>
      </w:ins>
      <w:ins w:id="18496" w:author="Mindi Patterson" w:date="2005-05-31T10:25:00Z">
        <w:r>
          <w:rPr>
            <w:sz w:val="18"/>
          </w:rPr>
          <w:t>subscriptionCNAM-DPC</w:t>
        </w:r>
      </w:ins>
    </w:p>
    <w:p>
      <w:pPr>
        <w:pStyle w:val="PlainText"/>
        <w:rPr>
          <w:sz w:val="18"/>
          <w:ins w:id="18500" w:author="Mindi Patterson" w:date="2005-05-31T10:25:00Z"/>
        </w:rPr>
      </w:pPr>
      <w:ins w:id="18498" w:author="Mindi Patterson" w:date="2005-05-31T10:25:00Z">
        <w:r>
          <w:rPr>
            <w:rFonts w:eastAsia="Courier New"/>
            <w:sz w:val="18"/>
          </w:rPr>
          <w:t xml:space="preserve">        </w:t>
        </w:r>
      </w:ins>
      <w:ins w:id="18499" w:author="Mindi Patterson" w:date="2005-05-31T10:25:00Z">
        <w:r>
          <w:rPr>
            <w:sz w:val="18"/>
          </w:rPr>
          <w:t>subscriptionCNAM-SSN</w:t>
        </w:r>
      </w:ins>
    </w:p>
    <w:p>
      <w:pPr>
        <w:pStyle w:val="PlainText"/>
        <w:rPr>
          <w:sz w:val="18"/>
          <w:ins w:id="18503" w:author="Mindi Patterson" w:date="2005-05-31T10:25:00Z"/>
        </w:rPr>
      </w:pPr>
      <w:ins w:id="18501" w:author="Mindi Patterson" w:date="2005-05-31T10:25:00Z">
        <w:r>
          <w:rPr>
            <w:rFonts w:eastAsia="Courier New"/>
            <w:sz w:val="18"/>
          </w:rPr>
          <w:t xml:space="preserve">        </w:t>
        </w:r>
      </w:ins>
      <w:ins w:id="18502" w:author="Mindi Patterson" w:date="2005-05-31T10:25:00Z">
        <w:r>
          <w:rPr>
            <w:sz w:val="18"/>
          </w:rPr>
          <w:t>subscriptionISVM-DPC</w:t>
        </w:r>
      </w:ins>
    </w:p>
    <w:p>
      <w:pPr>
        <w:pStyle w:val="PlainText"/>
        <w:rPr>
          <w:sz w:val="18"/>
          <w:ins w:id="18506" w:author="Mindi Patterson" w:date="2005-05-31T10:25:00Z"/>
        </w:rPr>
      </w:pPr>
      <w:ins w:id="18504" w:author="Mindi Patterson" w:date="2005-05-31T10:25:00Z">
        <w:r>
          <w:rPr>
            <w:rFonts w:eastAsia="Courier New"/>
            <w:sz w:val="18"/>
          </w:rPr>
          <w:t xml:space="preserve">        </w:t>
        </w:r>
      </w:ins>
      <w:ins w:id="18505" w:author="Mindi Patterson" w:date="2005-05-31T10:25:00Z">
        <w:r>
          <w:rPr>
            <w:sz w:val="18"/>
          </w:rPr>
          <w:t>subscriptionISVM-SSN</w:t>
        </w:r>
      </w:ins>
    </w:p>
    <w:p>
      <w:pPr>
        <w:pStyle w:val="PlainText"/>
        <w:rPr>
          <w:sz w:val="18"/>
          <w:ins w:id="18509" w:author="Mindi Patterson" w:date="2005-05-31T10:25:00Z"/>
        </w:rPr>
      </w:pPr>
      <w:ins w:id="18507" w:author="Mindi Patterson" w:date="2005-05-31T10:25:00Z">
        <w:r>
          <w:rPr>
            <w:rFonts w:eastAsia="Courier New"/>
            <w:sz w:val="18"/>
          </w:rPr>
          <w:t xml:space="preserve">        </w:t>
        </w:r>
      </w:ins>
      <w:ins w:id="18508" w:author="Mindi Patterson" w:date="2005-05-31T10:25:00Z">
        <w:r>
          <w:rPr>
            <w:sz w:val="18"/>
          </w:rPr>
          <w:t>subscriptionEndUserLocationValue</w:t>
        </w:r>
      </w:ins>
    </w:p>
    <w:p>
      <w:pPr>
        <w:pStyle w:val="PlainText"/>
        <w:rPr>
          <w:sz w:val="18"/>
          <w:ins w:id="18512" w:author="Mindi Patterson" w:date="2005-05-31T10:25:00Z"/>
        </w:rPr>
      </w:pPr>
      <w:ins w:id="18510" w:author="Mindi Patterson" w:date="2005-05-31T10:25:00Z">
        <w:r>
          <w:rPr>
            <w:rFonts w:eastAsia="Courier New"/>
            <w:sz w:val="18"/>
          </w:rPr>
          <w:t xml:space="preserve">        </w:t>
        </w:r>
      </w:ins>
      <w:ins w:id="18511" w:author="Mindi Patterson" w:date="2005-05-31T10:25:00Z">
        <w:r>
          <w:rPr>
            <w:sz w:val="18"/>
          </w:rPr>
          <w:t>subscriptionEndUserLocationType</w:t>
        </w:r>
      </w:ins>
    </w:p>
    <w:p>
      <w:pPr>
        <w:pStyle w:val="PlainText"/>
        <w:rPr>
          <w:sz w:val="18"/>
          <w:ins w:id="18515" w:author="Mindi Patterson" w:date="2005-05-31T10:25:00Z"/>
        </w:rPr>
      </w:pPr>
      <w:ins w:id="18513" w:author="Mindi Patterson" w:date="2005-05-31T10:25:00Z">
        <w:r>
          <w:rPr>
            <w:rFonts w:eastAsia="Courier New"/>
            <w:sz w:val="18"/>
          </w:rPr>
          <w:t xml:space="preserve">        </w:t>
        </w:r>
      </w:ins>
      <w:ins w:id="18514" w:author="Mindi Patterson" w:date="2005-05-31T10:25:00Z">
        <w:r>
          <w:rPr>
            <w:sz w:val="18"/>
          </w:rPr>
          <w:t>subscriptionBillingId</w:t>
        </w:r>
      </w:ins>
    </w:p>
    <w:p>
      <w:pPr>
        <w:pStyle w:val="PlainText"/>
        <w:rPr>
          <w:sz w:val="18"/>
          <w:ins w:id="18517" w:author="Mindi Patterson" w:date="2005-05-31T10:25:00Z"/>
        </w:rPr>
      </w:pPr>
      <w:ins w:id="18516" w:author="Mindi Patterson" w:date="2005-05-31T10:25:00Z">
        <w:r>
          <w:rPr>
            <w:sz w:val="18"/>
          </w:rPr>
        </w:r>
      </w:ins>
    </w:p>
    <w:p>
      <w:pPr>
        <w:pStyle w:val="PlainText"/>
        <w:rPr>
          <w:sz w:val="18"/>
          <w:ins w:id="18520" w:author="Mindi Patterson" w:date="2005-05-31T10:25:00Z"/>
        </w:rPr>
      </w:pPr>
      <w:ins w:id="18518" w:author="Mindi Patterson" w:date="2005-05-31T10:25:00Z">
        <w:r>
          <w:rPr>
            <w:rFonts w:eastAsia="Courier New"/>
            <w:sz w:val="18"/>
          </w:rPr>
          <w:t xml:space="preserve">        </w:t>
        </w:r>
      </w:ins>
      <w:ins w:id="18519" w:author="Mindi Patterson" w:date="2005-05-31T10:25:00Z">
        <w:r>
          <w:rPr>
            <w:sz w:val="18"/>
          </w:rPr>
          <w:t>New service providers may specify modified valid values for the</w:t>
        </w:r>
      </w:ins>
    </w:p>
    <w:p>
      <w:pPr>
        <w:pStyle w:val="PlainText"/>
        <w:rPr>
          <w:sz w:val="18"/>
          <w:ins w:id="18523" w:author="Mindi Patterson" w:date="2005-05-31T10:25:00Z"/>
        </w:rPr>
      </w:pPr>
      <w:ins w:id="18521" w:author="Mindi Patterson" w:date="2005-05-31T10:25:00Z">
        <w:r>
          <w:rPr>
            <w:rFonts w:eastAsia="Courier New"/>
            <w:sz w:val="18"/>
          </w:rPr>
          <w:t xml:space="preserve">        </w:t>
        </w:r>
      </w:ins>
      <w:ins w:id="18522" w:author="Mindi Patterson" w:date="2005-05-31T10:25:00Z">
        <w:r>
          <w:rPr>
            <w:sz w:val="18"/>
          </w:rPr>
          <w:t>following attributes, when the service provider's "SOA WSMSC DPC SSN</w:t>
        </w:r>
      </w:ins>
    </w:p>
    <w:p>
      <w:pPr>
        <w:pStyle w:val="PlainText"/>
        <w:rPr>
          <w:sz w:val="18"/>
          <w:ins w:id="18526" w:author="Mindi Patterson" w:date="2005-05-31T10:25:00Z"/>
        </w:rPr>
      </w:pPr>
      <w:ins w:id="18524" w:author="Mindi Patterson" w:date="2005-05-31T10:25:00Z">
        <w:r>
          <w:rPr>
            <w:rFonts w:eastAsia="Courier New"/>
            <w:sz w:val="18"/>
          </w:rPr>
          <w:t xml:space="preserve">        </w:t>
        </w:r>
      </w:ins>
      <w:ins w:id="18525" w:author="Mindi Patterson" w:date="2005-05-31T10:25:00Z">
        <w:r>
          <w:rPr>
            <w:sz w:val="18"/>
          </w:rPr>
          <w:t>Data" indicator is TRUE, and may NOT specify these values when the</w:t>
        </w:r>
      </w:ins>
    </w:p>
    <w:p>
      <w:pPr>
        <w:pStyle w:val="PlainText"/>
        <w:rPr>
          <w:sz w:val="18"/>
          <w:ins w:id="18529" w:author="Mindi Patterson" w:date="2005-05-31T10:25:00Z"/>
        </w:rPr>
      </w:pPr>
      <w:ins w:id="18527" w:author="Mindi Patterson" w:date="2005-05-31T10:25:00Z">
        <w:r>
          <w:rPr>
            <w:rFonts w:eastAsia="Courier New"/>
            <w:sz w:val="18"/>
          </w:rPr>
          <w:t xml:space="preserve">        </w:t>
        </w:r>
      </w:ins>
      <w:ins w:id="18528" w:author="Mindi Patterson" w:date="2005-05-31T10:25:00Z">
        <w:r>
          <w:rPr>
            <w:sz w:val="18"/>
          </w:rPr>
          <w:t>indicator is set to FALSE:</w:t>
        </w:r>
      </w:ins>
    </w:p>
    <w:p>
      <w:pPr>
        <w:pStyle w:val="PlainText"/>
        <w:rPr>
          <w:sz w:val="18"/>
          <w:ins w:id="18531" w:author="Mindi Patterson" w:date="2005-05-31T10:25:00Z"/>
        </w:rPr>
      </w:pPr>
      <w:ins w:id="18530" w:author="Mindi Patterson" w:date="2005-05-31T10:25:00Z">
        <w:r>
          <w:rPr>
            <w:sz w:val="18"/>
          </w:rPr>
        </w:r>
      </w:ins>
    </w:p>
    <w:p>
      <w:pPr>
        <w:pStyle w:val="PlainText"/>
        <w:rPr>
          <w:sz w:val="18"/>
          <w:ins w:id="18534" w:author="Mindi Patterson" w:date="2005-05-31T10:25:00Z"/>
        </w:rPr>
      </w:pPr>
      <w:ins w:id="18532" w:author="Mindi Patterson" w:date="2005-05-31T10:25:00Z">
        <w:r>
          <w:rPr>
            <w:rFonts w:eastAsia="Courier New"/>
            <w:sz w:val="18"/>
          </w:rPr>
          <w:t xml:space="preserve">        </w:t>
        </w:r>
      </w:ins>
      <w:ins w:id="18533" w:author="Mindi Patterson" w:date="2005-05-31T10:25:00Z">
        <w:r>
          <w:rPr>
            <w:sz w:val="18"/>
          </w:rPr>
          <w:t>subscriptionWSMSC-DPC</w:t>
        </w:r>
      </w:ins>
    </w:p>
    <w:p>
      <w:pPr>
        <w:pStyle w:val="PlainText"/>
        <w:rPr>
          <w:sz w:val="18"/>
          <w:ins w:id="18537" w:author="Mindi Patterson" w:date="2005-05-31T10:25:00Z"/>
        </w:rPr>
      </w:pPr>
      <w:ins w:id="18535" w:author="Mindi Patterson" w:date="2005-05-31T10:25:00Z">
        <w:r>
          <w:rPr>
            <w:rFonts w:eastAsia="Courier New"/>
            <w:sz w:val="18"/>
          </w:rPr>
          <w:t xml:space="preserve">        </w:t>
        </w:r>
      </w:ins>
      <w:ins w:id="18536" w:author="Mindi Patterson" w:date="2005-05-31T10:25:00Z">
        <w:r>
          <w:rPr>
            <w:sz w:val="18"/>
          </w:rPr>
          <w:t>subscriptionWSMSC-SSN</w:t>
        </w:r>
      </w:ins>
    </w:p>
    <w:p>
      <w:pPr>
        <w:pStyle w:val="PlainText"/>
        <w:rPr>
          <w:rFonts w:eastAsia="Courier New"/>
          <w:sz w:val="18"/>
          <w:ins w:id="18539" w:author="Mindi Patterson" w:date="2005-05-31T10:25:00Z"/>
        </w:rPr>
      </w:pPr>
      <w:ins w:id="18538" w:author="Mindi Patterson" w:date="2005-05-31T10:25:00Z">
        <w:r>
          <w:rPr>
            <w:rFonts w:eastAsia="Courier New"/>
            <w:sz w:val="18"/>
          </w:rPr>
          <w:t xml:space="preserve">        </w:t>
        </w:r>
      </w:ins>
    </w:p>
    <w:p>
      <w:pPr>
        <w:pStyle w:val="PlainText"/>
        <w:rPr>
          <w:sz w:val="18"/>
          <w:ins w:id="18542" w:author="Mindi Patterson" w:date="2005-05-31T10:25:00Z"/>
        </w:rPr>
      </w:pPr>
      <w:ins w:id="18540" w:author="Mindi Patterson" w:date="2005-05-31T10:25:00Z">
        <w:r>
          <w:rPr>
            <w:rFonts w:eastAsia="Courier New"/>
            <w:sz w:val="18"/>
          </w:rPr>
          <w:t xml:space="preserve">        </w:t>
        </w:r>
      </w:ins>
      <w:ins w:id="18541" w:author="Mindi Patterson" w:date="2005-05-31T10:25:00Z">
        <w:r>
          <w:rPr>
            <w:sz w:val="18"/>
          </w:rPr>
          <w:t>A valid SSN value must be present for the corresponding DPC value and</w:t>
        </w:r>
      </w:ins>
    </w:p>
    <w:p>
      <w:pPr>
        <w:pStyle w:val="PlainText"/>
        <w:rPr>
          <w:sz w:val="18"/>
          <w:ins w:id="18545" w:author="Mindi Patterson" w:date="2005-05-31T10:25:00Z"/>
        </w:rPr>
      </w:pPr>
      <w:ins w:id="18543" w:author="Mindi Patterson" w:date="2005-05-31T10:25:00Z">
        <w:r>
          <w:rPr>
            <w:rFonts w:eastAsia="Courier New"/>
            <w:sz w:val="18"/>
          </w:rPr>
          <w:t xml:space="preserve">        </w:t>
        </w:r>
      </w:ins>
      <w:ins w:id="18544" w:author="Mindi Patterson" w:date="2005-05-31T10:25:00Z">
        <w:r>
          <w:rPr>
            <w:sz w:val="18"/>
          </w:rPr>
          <w:t xml:space="preserve">vice versa.  An SSN value of 000 (zero) must be present when its </w:t>
        </w:r>
      </w:ins>
    </w:p>
    <w:p>
      <w:pPr>
        <w:pStyle w:val="PlainText"/>
        <w:rPr>
          <w:sz w:val="18"/>
          <w:ins w:id="18548" w:author="Mindi Patterson" w:date="2005-05-31T10:25:00Z"/>
        </w:rPr>
      </w:pPr>
      <w:ins w:id="18546" w:author="Mindi Patterson" w:date="2005-05-31T10:25:00Z">
        <w:r>
          <w:rPr>
            <w:rFonts w:eastAsia="Courier New"/>
            <w:sz w:val="18"/>
          </w:rPr>
          <w:t xml:space="preserve">        </w:t>
        </w:r>
      </w:ins>
      <w:ins w:id="18547" w:author="Mindi Patterson" w:date="2005-05-31T10:25:00Z">
        <w:r>
          <w:rPr>
            <w:sz w:val="18"/>
          </w:rPr>
          <w:t xml:space="preserve">corresponding DPC value is populated, if the corresponding SSN Edit </w:t>
        </w:r>
      </w:ins>
    </w:p>
    <w:p>
      <w:pPr>
        <w:pStyle w:val="PlainText"/>
        <w:rPr>
          <w:sz w:val="18"/>
          <w:ins w:id="18551" w:author="Mindi Patterson" w:date="2005-05-31T10:25:00Z"/>
        </w:rPr>
      </w:pPr>
      <w:ins w:id="18549" w:author="Mindi Patterson" w:date="2005-05-31T10:25:00Z">
        <w:r>
          <w:rPr>
            <w:rFonts w:eastAsia="Courier New"/>
            <w:sz w:val="18"/>
          </w:rPr>
          <w:t xml:space="preserve">        </w:t>
        </w:r>
      </w:ins>
      <w:ins w:id="18550" w:author="Mindi Patterson" w:date="2005-05-31T10:25:00Z">
        <w:r>
          <w:rPr>
            <w:sz w:val="18"/>
          </w:rPr>
          <w:t>Flag Indicator is set to TRUE.</w:t>
        </w:r>
      </w:ins>
    </w:p>
    <w:p>
      <w:pPr>
        <w:pStyle w:val="PlainText"/>
        <w:rPr>
          <w:sz w:val="18"/>
          <w:ins w:id="18553" w:author="Mindi Patterson" w:date="2005-05-31T10:25:00Z"/>
        </w:rPr>
      </w:pPr>
      <w:ins w:id="18552" w:author="Mindi Patterson" w:date="2005-05-31T10:25:00Z">
        <w:r>
          <w:rPr>
            <w:sz w:val="18"/>
          </w:rPr>
        </w:r>
      </w:ins>
    </w:p>
    <w:p>
      <w:pPr>
        <w:pStyle w:val="PlainText"/>
        <w:rPr>
          <w:sz w:val="18"/>
          <w:ins w:id="18556" w:author="Mindi Patterson" w:date="2005-05-31T10:25:00Z"/>
        </w:rPr>
      </w:pPr>
      <w:ins w:id="18554" w:author="Mindi Patterson" w:date="2005-05-31T10:25:00Z">
        <w:r>
          <w:rPr>
            <w:rFonts w:eastAsia="Courier New"/>
            <w:sz w:val="18"/>
          </w:rPr>
          <w:t xml:space="preserve">        </w:t>
        </w:r>
      </w:ins>
      <w:ins w:id="18555" w:author="Mindi Patterson" w:date="2005-05-31T10:25:00Z">
        <w:r>
          <w:rPr>
            <w:sz w:val="18"/>
          </w:rPr>
          <w:t>Validation will be done for both old and new service provider</w:t>
        </w:r>
      </w:ins>
    </w:p>
    <w:p>
      <w:pPr>
        <w:pStyle w:val="PlainText"/>
        <w:rPr>
          <w:sz w:val="18"/>
          <w:ins w:id="18559" w:author="Mindi Patterson" w:date="2005-05-31T10:25:00Z"/>
        </w:rPr>
      </w:pPr>
      <w:ins w:id="18557" w:author="Mindi Patterson" w:date="2005-05-31T10:25:00Z">
        <w:r>
          <w:rPr>
            <w:rFonts w:eastAsia="Courier New"/>
            <w:sz w:val="18"/>
          </w:rPr>
          <w:t xml:space="preserve">        </w:t>
        </w:r>
      </w:ins>
      <w:ins w:id="18558" w:author="Mindi Patterson" w:date="2005-05-31T10:25:00Z">
        <w:r>
          <w:rPr>
            <w:sz w:val="18"/>
          </w:rPr>
          <w:t>data that is specified for pending or conflict</w:t>
        </w:r>
      </w:ins>
    </w:p>
    <w:p>
      <w:pPr>
        <w:pStyle w:val="PlainText"/>
        <w:rPr>
          <w:sz w:val="18"/>
          <w:ins w:id="18562" w:author="Mindi Patterson" w:date="2005-05-31T10:25:00Z"/>
        </w:rPr>
      </w:pPr>
      <w:ins w:id="18560" w:author="Mindi Patterson" w:date="2005-05-31T10:25:00Z">
        <w:r>
          <w:rPr>
            <w:rFonts w:eastAsia="Courier New"/>
            <w:sz w:val="18"/>
          </w:rPr>
          <w:t xml:space="preserve">        </w:t>
        </w:r>
      </w:ins>
      <w:ins w:id="18561" w:author="Mindi Patterson" w:date="2005-05-31T10:25:00Z">
        <w:r>
          <w:rPr>
            <w:sz w:val="18"/>
          </w:rPr>
          <w:t>subscription versions.</w:t>
        </w:r>
      </w:ins>
    </w:p>
    <w:p>
      <w:pPr>
        <w:pStyle w:val="PlainText"/>
        <w:rPr>
          <w:sz w:val="18"/>
          <w:ins w:id="18564" w:author="Mindi Patterson" w:date="2005-05-31T10:25:00Z"/>
        </w:rPr>
      </w:pPr>
      <w:ins w:id="18563" w:author="Mindi Patterson" w:date="2005-05-31T10:25:00Z">
        <w:r>
          <w:rPr>
            <w:sz w:val="18"/>
          </w:rPr>
        </w:r>
      </w:ins>
    </w:p>
    <w:p>
      <w:pPr>
        <w:pStyle w:val="PlainText"/>
        <w:rPr>
          <w:sz w:val="18"/>
          <w:ins w:id="18567" w:author="Mindi Patterson" w:date="2005-05-31T10:25:00Z"/>
        </w:rPr>
      </w:pPr>
      <w:ins w:id="18565" w:author="Mindi Patterson" w:date="2005-05-31T10:25:00Z">
        <w:r>
          <w:rPr>
            <w:rFonts w:eastAsia="Courier New"/>
            <w:sz w:val="18"/>
          </w:rPr>
          <w:t xml:space="preserve">        </w:t>
        </w:r>
      </w:ins>
      <w:ins w:id="18566" w:author="Mindi Patterson" w:date="2005-05-31T10:25:00Z">
        <w:r>
          <w:rPr>
            <w:sz w:val="18"/>
          </w:rPr>
          <w:t>If validation fails no changes will be made and an error</w:t>
        </w:r>
      </w:ins>
    </w:p>
    <w:p>
      <w:pPr>
        <w:pStyle w:val="PlainText"/>
        <w:rPr>
          <w:sz w:val="18"/>
          <w:ins w:id="18570" w:author="Mindi Patterson" w:date="2005-05-31T10:25:00Z"/>
        </w:rPr>
      </w:pPr>
      <w:ins w:id="18568" w:author="Mindi Patterson" w:date="2005-05-31T10:25:00Z">
        <w:r>
          <w:rPr>
            <w:rFonts w:eastAsia="Courier New"/>
            <w:sz w:val="18"/>
          </w:rPr>
          <w:t xml:space="preserve">        </w:t>
        </w:r>
      </w:ins>
      <w:ins w:id="18569" w:author="Mindi Patterson" w:date="2005-05-31T10:25:00Z">
        <w:r>
          <w:rPr>
            <w:sz w:val="18"/>
          </w:rPr>
          <w:t>will be returned. If validation passes, the version will be</w:t>
        </w:r>
      </w:ins>
    </w:p>
    <w:p>
      <w:pPr>
        <w:pStyle w:val="PlainText"/>
        <w:rPr>
          <w:sz w:val="18"/>
          <w:ins w:id="18573" w:author="Mindi Patterson" w:date="2005-05-31T10:25:00Z"/>
        </w:rPr>
      </w:pPr>
      <w:ins w:id="18571" w:author="Mindi Patterson" w:date="2005-05-31T10:25:00Z">
        <w:r>
          <w:rPr>
            <w:rFonts w:eastAsia="Courier New"/>
            <w:sz w:val="18"/>
          </w:rPr>
          <w:t xml:space="preserve">        </w:t>
        </w:r>
      </w:ins>
      <w:ins w:id="18572" w:author="Mindi Patterson" w:date="2005-05-31T10:25:00Z">
        <w:r>
          <w:rPr>
            <w:sz w:val="18"/>
          </w:rPr>
          <w:t>modified and remain in a pending, disconnect-pending or active state.</w:t>
        </w:r>
      </w:ins>
    </w:p>
    <w:p>
      <w:pPr>
        <w:pStyle w:val="PlainText"/>
        <w:rPr>
          <w:sz w:val="18"/>
          <w:ins w:id="18575" w:author="Mindi Patterson" w:date="2005-05-31T10:25:00Z"/>
        </w:rPr>
      </w:pPr>
      <w:ins w:id="18574" w:author="Mindi Patterson" w:date="2005-05-31T10:25:00Z">
        <w:r>
          <w:rPr>
            <w:sz w:val="18"/>
          </w:rPr>
        </w:r>
      </w:ins>
    </w:p>
    <w:p>
      <w:pPr>
        <w:pStyle w:val="PlainText"/>
        <w:rPr>
          <w:sz w:val="18"/>
          <w:ins w:id="18578" w:author="Mindi Patterson" w:date="2005-05-31T10:25:00Z"/>
        </w:rPr>
      </w:pPr>
      <w:ins w:id="18576" w:author="Mindi Patterson" w:date="2005-05-31T10:25:00Z">
        <w:r>
          <w:rPr>
            <w:rFonts w:eastAsia="Courier New"/>
            <w:sz w:val="18"/>
          </w:rPr>
          <w:t xml:space="preserve">        </w:t>
        </w:r>
      </w:ins>
      <w:ins w:id="18577" w:author="Mindi Patterson" w:date="2005-05-31T10:25:00Z">
        <w:r>
          <w:rPr>
            <w:sz w:val="18"/>
          </w:rPr>
          <w:t>New service providers can only modify the following attributes</w:t>
        </w:r>
      </w:ins>
    </w:p>
    <w:p>
      <w:pPr>
        <w:pStyle w:val="PlainText"/>
        <w:rPr>
          <w:sz w:val="18"/>
          <w:ins w:id="18581" w:author="Mindi Patterson" w:date="2005-05-31T10:25:00Z"/>
        </w:rPr>
      </w:pPr>
      <w:ins w:id="18579" w:author="Mindi Patterson" w:date="2005-05-31T10:25:00Z">
        <w:r>
          <w:rPr>
            <w:rFonts w:eastAsia="Courier New"/>
            <w:sz w:val="18"/>
          </w:rPr>
          <w:t xml:space="preserve">        </w:t>
        </w:r>
      </w:ins>
      <w:ins w:id="18580" w:author="Mindi Patterson" w:date="2005-05-31T10:25:00Z">
        <w:r>
          <w:rPr>
            <w:sz w:val="18"/>
          </w:rPr>
          <w:t>for active subscription versions:</w:t>
        </w:r>
      </w:ins>
    </w:p>
    <w:p>
      <w:pPr>
        <w:pStyle w:val="PlainText"/>
        <w:rPr>
          <w:sz w:val="18"/>
          <w:ins w:id="18583" w:author="Mindi Patterson" w:date="2005-05-31T10:25:00Z"/>
        </w:rPr>
      </w:pPr>
      <w:ins w:id="18582" w:author="Mindi Patterson" w:date="2005-05-31T10:25:00Z">
        <w:r>
          <w:rPr>
            <w:sz w:val="18"/>
          </w:rPr>
        </w:r>
      </w:ins>
    </w:p>
    <w:p>
      <w:pPr>
        <w:pStyle w:val="PlainText"/>
        <w:rPr>
          <w:sz w:val="18"/>
          <w:ins w:id="18586" w:author="Mindi Patterson" w:date="2005-05-31T10:25:00Z"/>
        </w:rPr>
      </w:pPr>
      <w:ins w:id="18584" w:author="Mindi Patterson" w:date="2005-05-31T10:25:00Z">
        <w:r>
          <w:rPr>
            <w:rFonts w:eastAsia="Courier New"/>
            <w:sz w:val="18"/>
          </w:rPr>
          <w:t xml:space="preserve">        </w:t>
        </w:r>
      </w:ins>
      <w:ins w:id="18585" w:author="Mindi Patterson" w:date="2005-05-31T10:25:00Z">
        <w:r>
          <w:rPr>
            <w:sz w:val="18"/>
          </w:rPr>
          <w:t>subscriptionLRN</w:t>
        </w:r>
      </w:ins>
    </w:p>
    <w:p>
      <w:pPr>
        <w:pStyle w:val="PlainText"/>
        <w:rPr>
          <w:sz w:val="18"/>
          <w:ins w:id="18589" w:author="Mindi Patterson" w:date="2005-05-31T10:25:00Z"/>
        </w:rPr>
      </w:pPr>
      <w:ins w:id="18587" w:author="Mindi Patterson" w:date="2005-05-31T10:25:00Z">
        <w:r>
          <w:rPr>
            <w:rFonts w:eastAsia="Courier New"/>
            <w:sz w:val="18"/>
          </w:rPr>
          <w:t xml:space="preserve">        </w:t>
        </w:r>
      </w:ins>
      <w:ins w:id="18588" w:author="Mindi Patterson" w:date="2005-05-31T10:25:00Z">
        <w:r>
          <w:rPr>
            <w:sz w:val="18"/>
          </w:rPr>
          <w:t>subscriptionCLASS-DPC</w:t>
        </w:r>
      </w:ins>
    </w:p>
    <w:p>
      <w:pPr>
        <w:pStyle w:val="PlainText"/>
        <w:rPr>
          <w:sz w:val="18"/>
          <w:ins w:id="18592" w:author="Mindi Patterson" w:date="2005-05-31T10:25:00Z"/>
        </w:rPr>
      </w:pPr>
      <w:ins w:id="18590" w:author="Mindi Patterson" w:date="2005-05-31T10:25:00Z">
        <w:r>
          <w:rPr>
            <w:rFonts w:eastAsia="Courier New"/>
            <w:sz w:val="18"/>
          </w:rPr>
          <w:t xml:space="preserve">        </w:t>
        </w:r>
      </w:ins>
      <w:ins w:id="18591" w:author="Mindi Patterson" w:date="2005-05-31T10:25:00Z">
        <w:r>
          <w:rPr>
            <w:sz w:val="18"/>
          </w:rPr>
          <w:t>subscriptionCLASS-SSN</w:t>
        </w:r>
      </w:ins>
    </w:p>
    <w:p>
      <w:pPr>
        <w:pStyle w:val="PlainText"/>
        <w:rPr>
          <w:sz w:val="18"/>
          <w:ins w:id="18595" w:author="Mindi Patterson" w:date="2005-05-31T10:25:00Z"/>
        </w:rPr>
      </w:pPr>
      <w:ins w:id="18593" w:author="Mindi Patterson" w:date="2005-05-31T10:25:00Z">
        <w:r>
          <w:rPr>
            <w:rFonts w:eastAsia="Courier New"/>
            <w:sz w:val="18"/>
          </w:rPr>
          <w:t xml:space="preserve">        </w:t>
        </w:r>
      </w:ins>
      <w:ins w:id="18594" w:author="Mindi Patterson" w:date="2005-05-31T10:25:00Z">
        <w:r>
          <w:rPr>
            <w:sz w:val="18"/>
          </w:rPr>
          <w:t>subscriptionLIDB-DPC</w:t>
        </w:r>
      </w:ins>
    </w:p>
    <w:p>
      <w:pPr>
        <w:pStyle w:val="PlainText"/>
        <w:rPr>
          <w:sz w:val="18"/>
          <w:ins w:id="18598" w:author="Mindi Patterson" w:date="2005-05-31T10:25:00Z"/>
        </w:rPr>
      </w:pPr>
      <w:ins w:id="18596" w:author="Mindi Patterson" w:date="2005-05-31T10:25:00Z">
        <w:r>
          <w:rPr>
            <w:rFonts w:eastAsia="Courier New"/>
            <w:sz w:val="18"/>
          </w:rPr>
          <w:t xml:space="preserve">        </w:t>
        </w:r>
      </w:ins>
      <w:ins w:id="18597" w:author="Mindi Patterson" w:date="2005-05-31T10:25:00Z">
        <w:r>
          <w:rPr>
            <w:sz w:val="18"/>
          </w:rPr>
          <w:t>subscriptionLIDB-SSN</w:t>
        </w:r>
      </w:ins>
    </w:p>
    <w:p>
      <w:pPr>
        <w:pStyle w:val="PlainText"/>
        <w:rPr>
          <w:sz w:val="18"/>
          <w:ins w:id="18601" w:author="Mindi Patterson" w:date="2005-05-31T10:25:00Z"/>
        </w:rPr>
      </w:pPr>
      <w:ins w:id="18599" w:author="Mindi Patterson" w:date="2005-05-31T10:25:00Z">
        <w:r>
          <w:rPr>
            <w:rFonts w:eastAsia="Courier New"/>
            <w:sz w:val="18"/>
          </w:rPr>
          <w:t xml:space="preserve">        </w:t>
        </w:r>
      </w:ins>
      <w:ins w:id="18600" w:author="Mindi Patterson" w:date="2005-05-31T10:25:00Z">
        <w:r>
          <w:rPr>
            <w:sz w:val="18"/>
          </w:rPr>
          <w:t>subscriptionCNAM-DPC</w:t>
        </w:r>
      </w:ins>
    </w:p>
    <w:p>
      <w:pPr>
        <w:pStyle w:val="PlainText"/>
        <w:rPr>
          <w:sz w:val="18"/>
          <w:ins w:id="18604" w:author="Mindi Patterson" w:date="2005-05-31T10:25:00Z"/>
        </w:rPr>
      </w:pPr>
      <w:ins w:id="18602" w:author="Mindi Patterson" w:date="2005-05-31T10:25:00Z">
        <w:r>
          <w:rPr>
            <w:rFonts w:eastAsia="Courier New"/>
            <w:sz w:val="18"/>
          </w:rPr>
          <w:t xml:space="preserve">        </w:t>
        </w:r>
      </w:ins>
      <w:ins w:id="18603" w:author="Mindi Patterson" w:date="2005-05-31T10:25:00Z">
        <w:r>
          <w:rPr>
            <w:sz w:val="18"/>
          </w:rPr>
          <w:t>subscriptionCNAM-SSN</w:t>
        </w:r>
      </w:ins>
    </w:p>
    <w:p>
      <w:pPr>
        <w:pStyle w:val="PlainText"/>
        <w:rPr>
          <w:sz w:val="18"/>
          <w:ins w:id="18607" w:author="Mindi Patterson" w:date="2005-05-31T10:25:00Z"/>
        </w:rPr>
      </w:pPr>
      <w:ins w:id="18605" w:author="Mindi Patterson" w:date="2005-05-31T10:25:00Z">
        <w:r>
          <w:rPr>
            <w:rFonts w:eastAsia="Courier New"/>
            <w:sz w:val="18"/>
          </w:rPr>
          <w:t xml:space="preserve">        </w:t>
        </w:r>
      </w:ins>
      <w:ins w:id="18606" w:author="Mindi Patterson" w:date="2005-05-31T10:25:00Z">
        <w:r>
          <w:rPr>
            <w:sz w:val="18"/>
          </w:rPr>
          <w:t>subscriptionISVM-DPC</w:t>
        </w:r>
      </w:ins>
    </w:p>
    <w:p>
      <w:pPr>
        <w:pStyle w:val="PlainText"/>
        <w:rPr>
          <w:sz w:val="18"/>
          <w:ins w:id="18610" w:author="Mindi Patterson" w:date="2005-05-31T10:25:00Z"/>
        </w:rPr>
      </w:pPr>
      <w:ins w:id="18608" w:author="Mindi Patterson" w:date="2005-05-31T10:25:00Z">
        <w:r>
          <w:rPr>
            <w:rFonts w:eastAsia="Courier New"/>
            <w:sz w:val="18"/>
          </w:rPr>
          <w:t xml:space="preserve">        </w:t>
        </w:r>
      </w:ins>
      <w:ins w:id="18609" w:author="Mindi Patterson" w:date="2005-05-31T10:25:00Z">
        <w:r>
          <w:rPr>
            <w:sz w:val="18"/>
          </w:rPr>
          <w:t>subscriptionISVM-SSN</w:t>
        </w:r>
      </w:ins>
    </w:p>
    <w:p>
      <w:pPr>
        <w:pStyle w:val="PlainText"/>
        <w:rPr>
          <w:sz w:val="18"/>
          <w:ins w:id="18613" w:author="Mindi Patterson" w:date="2005-05-31T10:25:00Z"/>
        </w:rPr>
      </w:pPr>
      <w:ins w:id="18611" w:author="Mindi Patterson" w:date="2005-05-31T10:25:00Z">
        <w:r>
          <w:rPr>
            <w:rFonts w:eastAsia="Courier New"/>
            <w:sz w:val="18"/>
          </w:rPr>
          <w:t xml:space="preserve">        </w:t>
        </w:r>
      </w:ins>
      <w:ins w:id="18612" w:author="Mindi Patterson" w:date="2005-05-31T10:25:00Z">
        <w:r>
          <w:rPr>
            <w:sz w:val="18"/>
          </w:rPr>
          <w:t>subscriptionEndUserLocationValue</w:t>
        </w:r>
      </w:ins>
    </w:p>
    <w:p>
      <w:pPr>
        <w:pStyle w:val="PlainText"/>
        <w:rPr>
          <w:sz w:val="18"/>
          <w:ins w:id="18616" w:author="Mindi Patterson" w:date="2005-05-31T10:25:00Z"/>
        </w:rPr>
      </w:pPr>
      <w:ins w:id="18614" w:author="Mindi Patterson" w:date="2005-05-31T10:25:00Z">
        <w:r>
          <w:rPr>
            <w:rFonts w:eastAsia="Courier New"/>
            <w:sz w:val="18"/>
          </w:rPr>
          <w:t xml:space="preserve">        </w:t>
        </w:r>
      </w:ins>
      <w:ins w:id="18615" w:author="Mindi Patterson" w:date="2005-05-31T10:25:00Z">
        <w:r>
          <w:rPr>
            <w:sz w:val="18"/>
          </w:rPr>
          <w:t>subscriptionEndUserLocationType</w:t>
        </w:r>
      </w:ins>
    </w:p>
    <w:p>
      <w:pPr>
        <w:pStyle w:val="PlainText"/>
        <w:rPr>
          <w:sz w:val="18"/>
          <w:ins w:id="18619" w:author="Mindi Patterson" w:date="2005-05-31T10:25:00Z"/>
        </w:rPr>
      </w:pPr>
      <w:ins w:id="18617" w:author="Mindi Patterson" w:date="2005-05-31T10:25:00Z">
        <w:r>
          <w:rPr>
            <w:rFonts w:eastAsia="Courier New"/>
            <w:sz w:val="18"/>
          </w:rPr>
          <w:t xml:space="preserve">        </w:t>
        </w:r>
      </w:ins>
      <w:ins w:id="18618" w:author="Mindi Patterson" w:date="2005-05-31T10:25:00Z">
        <w:r>
          <w:rPr>
            <w:sz w:val="18"/>
          </w:rPr>
          <w:t>subscriptionBillingId</w:t>
        </w:r>
      </w:ins>
    </w:p>
    <w:p>
      <w:pPr>
        <w:pStyle w:val="PlainText"/>
        <w:rPr>
          <w:sz w:val="18"/>
          <w:ins w:id="18621" w:author="Mindi Patterson" w:date="2005-05-31T10:25:00Z"/>
        </w:rPr>
      </w:pPr>
      <w:ins w:id="18620" w:author="Mindi Patterson" w:date="2005-05-31T10:25:00Z">
        <w:r>
          <w:rPr>
            <w:sz w:val="18"/>
          </w:rPr>
        </w:r>
      </w:ins>
    </w:p>
    <w:p>
      <w:pPr>
        <w:pStyle w:val="PlainText"/>
        <w:rPr>
          <w:sz w:val="18"/>
          <w:ins w:id="18624" w:author="Mindi Patterson" w:date="2005-05-31T10:25:00Z"/>
        </w:rPr>
      </w:pPr>
      <w:ins w:id="18622" w:author="Mindi Patterson" w:date="2005-05-31T10:25:00Z">
        <w:r>
          <w:rPr>
            <w:rFonts w:eastAsia="Courier New"/>
            <w:sz w:val="18"/>
          </w:rPr>
          <w:t xml:space="preserve">        </w:t>
        </w:r>
      </w:ins>
      <w:ins w:id="18623" w:author="Mindi Patterson" w:date="2005-05-31T10:25:00Z">
        <w:r>
          <w:rPr>
            <w:sz w:val="18"/>
          </w:rPr>
          <w:t>New service providers may specify modified valid values for the</w:t>
        </w:r>
      </w:ins>
    </w:p>
    <w:p>
      <w:pPr>
        <w:pStyle w:val="PlainText"/>
        <w:rPr>
          <w:sz w:val="18"/>
          <w:ins w:id="18627" w:author="Mindi Patterson" w:date="2005-05-31T10:25:00Z"/>
        </w:rPr>
      </w:pPr>
      <w:ins w:id="18625" w:author="Mindi Patterson" w:date="2005-05-31T10:25:00Z">
        <w:r>
          <w:rPr>
            <w:rFonts w:eastAsia="Courier New"/>
            <w:sz w:val="18"/>
          </w:rPr>
          <w:t xml:space="preserve">        </w:t>
        </w:r>
      </w:ins>
      <w:ins w:id="18626" w:author="Mindi Patterson" w:date="2005-05-31T10:25:00Z">
        <w:r>
          <w:rPr>
            <w:sz w:val="18"/>
          </w:rPr>
          <w:t>following attributes, when the service provider's "SOA WSMSC DPC SSN</w:t>
        </w:r>
      </w:ins>
    </w:p>
    <w:p>
      <w:pPr>
        <w:pStyle w:val="PlainText"/>
        <w:rPr>
          <w:sz w:val="18"/>
          <w:ins w:id="18630" w:author="Mindi Patterson" w:date="2005-05-31T10:25:00Z"/>
        </w:rPr>
      </w:pPr>
      <w:ins w:id="18628" w:author="Mindi Patterson" w:date="2005-05-31T10:25:00Z">
        <w:r>
          <w:rPr>
            <w:rFonts w:eastAsia="Courier New"/>
            <w:sz w:val="18"/>
          </w:rPr>
          <w:t xml:space="preserve">        </w:t>
        </w:r>
      </w:ins>
      <w:ins w:id="18629" w:author="Mindi Patterson" w:date="2005-05-31T10:25:00Z">
        <w:r>
          <w:rPr>
            <w:sz w:val="18"/>
          </w:rPr>
          <w:t>Data" indicator is TRUE, and may NOT specify these values when the</w:t>
        </w:r>
      </w:ins>
    </w:p>
    <w:p>
      <w:pPr>
        <w:pStyle w:val="PlainText"/>
        <w:rPr>
          <w:sz w:val="18"/>
          <w:ins w:id="18633" w:author="Mindi Patterson" w:date="2005-05-31T10:25:00Z"/>
        </w:rPr>
      </w:pPr>
      <w:ins w:id="18631" w:author="Mindi Patterson" w:date="2005-05-31T10:25:00Z">
        <w:r>
          <w:rPr>
            <w:rFonts w:eastAsia="Courier New"/>
            <w:sz w:val="18"/>
          </w:rPr>
          <w:t xml:space="preserve">        </w:t>
        </w:r>
      </w:ins>
      <w:ins w:id="18632" w:author="Mindi Patterson" w:date="2005-05-31T10:25:00Z">
        <w:r>
          <w:rPr>
            <w:sz w:val="18"/>
          </w:rPr>
          <w:t>indicator is set to FALSE:</w:t>
        </w:r>
      </w:ins>
    </w:p>
    <w:p>
      <w:pPr>
        <w:pStyle w:val="PlainText"/>
        <w:rPr>
          <w:sz w:val="18"/>
          <w:ins w:id="18635" w:author="Mindi Patterson" w:date="2005-05-31T10:25:00Z"/>
        </w:rPr>
      </w:pPr>
      <w:ins w:id="18634" w:author="Mindi Patterson" w:date="2005-05-31T10:25:00Z">
        <w:r>
          <w:rPr>
            <w:sz w:val="18"/>
          </w:rPr>
        </w:r>
      </w:ins>
    </w:p>
    <w:p>
      <w:pPr>
        <w:pStyle w:val="PlainText"/>
        <w:rPr>
          <w:sz w:val="18"/>
          <w:ins w:id="18638" w:author="Mindi Patterson" w:date="2005-05-31T10:25:00Z"/>
        </w:rPr>
      </w:pPr>
      <w:ins w:id="18636" w:author="Mindi Patterson" w:date="2005-05-31T10:25:00Z">
        <w:r>
          <w:rPr>
            <w:rFonts w:eastAsia="Courier New"/>
            <w:sz w:val="18"/>
          </w:rPr>
          <w:t xml:space="preserve">        </w:t>
        </w:r>
      </w:ins>
      <w:ins w:id="18637" w:author="Mindi Patterson" w:date="2005-05-31T10:25:00Z">
        <w:r>
          <w:rPr>
            <w:sz w:val="18"/>
          </w:rPr>
          <w:t>subscriptionWSMSC-DPC</w:t>
        </w:r>
      </w:ins>
    </w:p>
    <w:p>
      <w:pPr>
        <w:pStyle w:val="PlainText"/>
        <w:rPr>
          <w:sz w:val="18"/>
          <w:ins w:id="18641" w:author="Mindi Patterson" w:date="2005-05-31T10:25:00Z"/>
        </w:rPr>
      </w:pPr>
      <w:ins w:id="18639" w:author="Mindi Patterson" w:date="2005-05-31T10:25:00Z">
        <w:r>
          <w:rPr>
            <w:rFonts w:eastAsia="Courier New"/>
            <w:sz w:val="18"/>
          </w:rPr>
          <w:t xml:space="preserve">        </w:t>
        </w:r>
      </w:ins>
      <w:ins w:id="18640" w:author="Mindi Patterson" w:date="2005-05-31T10:25:00Z">
        <w:r>
          <w:rPr>
            <w:sz w:val="18"/>
          </w:rPr>
          <w:t>subscriptionWSMSC-SSN</w:t>
        </w:r>
      </w:ins>
    </w:p>
    <w:p>
      <w:pPr>
        <w:pStyle w:val="PlainText"/>
        <w:rPr>
          <w:sz w:val="18"/>
          <w:ins w:id="18643" w:author="Mindi Patterson" w:date="2005-05-31T10:25:00Z"/>
        </w:rPr>
      </w:pPr>
      <w:ins w:id="18642" w:author="Mindi Patterson" w:date="2005-05-31T10:25:00Z">
        <w:r>
          <w:rPr>
            <w:sz w:val="18"/>
          </w:rPr>
        </w:r>
      </w:ins>
    </w:p>
    <w:p>
      <w:pPr>
        <w:pStyle w:val="PlainText"/>
        <w:rPr>
          <w:sz w:val="18"/>
          <w:ins w:id="18646" w:author="Mindi Patterson" w:date="2005-05-31T10:25:00Z"/>
        </w:rPr>
      </w:pPr>
      <w:ins w:id="18644" w:author="Mindi Patterson" w:date="2005-05-31T10:25:00Z">
        <w:r>
          <w:rPr>
            <w:rFonts w:eastAsia="Courier New"/>
            <w:sz w:val="18"/>
          </w:rPr>
          <w:t xml:space="preserve">        </w:t>
        </w:r>
      </w:ins>
      <w:ins w:id="18645" w:author="Mindi Patterson" w:date="2005-05-31T10:25:00Z">
        <w:r>
          <w:rPr>
            <w:sz w:val="18"/>
          </w:rPr>
          <w:t>A valid SSN value must be present for the corresponding DPC value and</w:t>
        </w:r>
      </w:ins>
    </w:p>
    <w:p>
      <w:pPr>
        <w:pStyle w:val="PlainText"/>
        <w:rPr>
          <w:sz w:val="18"/>
          <w:ins w:id="18649" w:author="Mindi Patterson" w:date="2005-05-31T10:25:00Z"/>
        </w:rPr>
      </w:pPr>
      <w:ins w:id="18647" w:author="Mindi Patterson" w:date="2005-05-31T10:25:00Z">
        <w:r>
          <w:rPr>
            <w:rFonts w:eastAsia="Courier New"/>
            <w:sz w:val="18"/>
          </w:rPr>
          <w:t xml:space="preserve">        </w:t>
        </w:r>
      </w:ins>
      <w:ins w:id="18648" w:author="Mindi Patterson" w:date="2005-05-31T10:25:00Z">
        <w:r>
          <w:rPr>
            <w:sz w:val="18"/>
          </w:rPr>
          <w:t>vice versa. An SSN value of 000 (zero) must be present when its corresponding</w:t>
        </w:r>
      </w:ins>
    </w:p>
    <w:p>
      <w:pPr>
        <w:pStyle w:val="PlainText"/>
        <w:rPr>
          <w:sz w:val="18"/>
          <w:ins w:id="18652" w:author="Mindi Patterson" w:date="2005-05-31T10:25:00Z"/>
        </w:rPr>
      </w:pPr>
      <w:ins w:id="18650" w:author="Mindi Patterson" w:date="2005-05-31T10:25:00Z">
        <w:r>
          <w:rPr>
            <w:rFonts w:eastAsia="Courier New"/>
            <w:sz w:val="18"/>
          </w:rPr>
          <w:t xml:space="preserve">        </w:t>
        </w:r>
      </w:ins>
      <w:ins w:id="18651" w:author="Mindi Patterson" w:date="2005-05-31T10:25:00Z">
        <w:r>
          <w:rPr>
            <w:sz w:val="18"/>
          </w:rPr>
          <w:t>DPC value is populated, if the corresponding SSN Edit Flag Indicator</w:t>
        </w:r>
      </w:ins>
    </w:p>
    <w:p>
      <w:pPr>
        <w:pStyle w:val="PlainText"/>
        <w:rPr>
          <w:sz w:val="18"/>
          <w:ins w:id="18655" w:author="Mindi Patterson" w:date="2005-05-31T10:25:00Z"/>
        </w:rPr>
      </w:pPr>
      <w:ins w:id="18653" w:author="Mindi Patterson" w:date="2005-05-31T10:25:00Z">
        <w:r>
          <w:rPr>
            <w:rFonts w:eastAsia="Courier New"/>
            <w:sz w:val="18"/>
          </w:rPr>
          <w:t xml:space="preserve">        </w:t>
        </w:r>
      </w:ins>
      <w:ins w:id="18654" w:author="Mindi Patterson" w:date="2005-05-31T10:25:00Z">
        <w:r>
          <w:rPr>
            <w:sz w:val="18"/>
          </w:rPr>
          <w:t>is set to TRUE.</w:t>
        </w:r>
      </w:ins>
    </w:p>
    <w:p>
      <w:pPr>
        <w:pStyle w:val="PlainText"/>
        <w:rPr>
          <w:sz w:val="18"/>
          <w:ins w:id="18657" w:author="Mindi Patterson" w:date="2005-05-31T10:25:00Z"/>
        </w:rPr>
      </w:pPr>
      <w:ins w:id="18656" w:author="Mindi Patterson" w:date="2005-05-31T10:25:00Z">
        <w:r>
          <w:rPr>
            <w:sz w:val="18"/>
          </w:rPr>
        </w:r>
      </w:ins>
    </w:p>
    <w:p>
      <w:pPr>
        <w:pStyle w:val="PlainText"/>
        <w:rPr>
          <w:sz w:val="18"/>
          <w:ins w:id="18660" w:author="Mindi Patterson" w:date="2005-05-31T10:25:00Z"/>
        </w:rPr>
      </w:pPr>
      <w:ins w:id="18658" w:author="Mindi Patterson" w:date="2005-05-31T10:25:00Z">
        <w:r>
          <w:rPr>
            <w:rFonts w:eastAsia="Courier New"/>
            <w:sz w:val="18"/>
          </w:rPr>
          <w:t xml:space="preserve">        </w:t>
        </w:r>
      </w:ins>
      <w:ins w:id="18659" w:author="Mindi Patterson" w:date="2005-05-31T10:25:00Z">
        <w:r>
          <w:rPr>
            <w:sz w:val="18"/>
          </w:rPr>
          <w:t>For the modification of an active subscription version where</w:t>
        </w:r>
      </w:ins>
    </w:p>
    <w:p>
      <w:pPr>
        <w:pStyle w:val="PlainText"/>
        <w:rPr>
          <w:sz w:val="18"/>
          <w:ins w:id="18663" w:author="Mindi Patterson" w:date="2005-05-31T10:25:00Z"/>
        </w:rPr>
      </w:pPr>
      <w:ins w:id="18661" w:author="Mindi Patterson" w:date="2005-05-31T10:25:00Z">
        <w:r>
          <w:rPr>
            <w:rFonts w:eastAsia="Courier New"/>
            <w:sz w:val="18"/>
          </w:rPr>
          <w:t xml:space="preserve">        </w:t>
        </w:r>
      </w:ins>
      <w:ins w:id="18662" w:author="Mindi Patterson" w:date="2005-05-31T10:25:00Z">
        <w:r>
          <w:rPr>
            <w:sz w:val="18"/>
          </w:rPr>
          <w:t>the data specified passes validation, the modified version</w:t>
        </w:r>
      </w:ins>
    </w:p>
    <w:p>
      <w:pPr>
        <w:pStyle w:val="PlainText"/>
        <w:rPr>
          <w:sz w:val="18"/>
          <w:ins w:id="18666" w:author="Mindi Patterson" w:date="2005-05-31T10:25:00Z"/>
        </w:rPr>
      </w:pPr>
      <w:ins w:id="18664" w:author="Mindi Patterson" w:date="2005-05-31T10:25:00Z">
        <w:r>
          <w:rPr>
            <w:rFonts w:eastAsia="Courier New"/>
            <w:sz w:val="18"/>
          </w:rPr>
          <w:t xml:space="preserve">        </w:t>
        </w:r>
      </w:ins>
      <w:ins w:id="18665" w:author="Mindi Patterson" w:date="2005-05-31T10:25:00Z">
        <w:r>
          <w:rPr>
            <w:sz w:val="18"/>
          </w:rPr>
          <w:t>is immediately broadcast.  The modified subscription version will have</w:t>
        </w:r>
      </w:ins>
    </w:p>
    <w:p>
      <w:pPr>
        <w:pStyle w:val="PlainText"/>
        <w:rPr>
          <w:sz w:val="18"/>
          <w:ins w:id="18669" w:author="Mindi Patterson" w:date="2005-05-31T10:25:00Z"/>
        </w:rPr>
      </w:pPr>
      <w:ins w:id="18667" w:author="Mindi Patterson" w:date="2005-05-31T10:25:00Z">
        <w:r>
          <w:rPr>
            <w:rFonts w:eastAsia="Courier New"/>
            <w:sz w:val="18"/>
          </w:rPr>
          <w:t xml:space="preserve">        </w:t>
        </w:r>
      </w:ins>
      <w:ins w:id="18668" w:author="Mindi Patterson" w:date="2005-05-31T10:25:00Z">
        <w:r>
          <w:rPr>
            <w:sz w:val="18"/>
          </w:rPr>
          <w:t>a status of sending and broadcasts will begin.  If validation fails,</w:t>
        </w:r>
      </w:ins>
    </w:p>
    <w:p>
      <w:pPr>
        <w:pStyle w:val="PlainText"/>
        <w:rPr>
          <w:sz w:val="18"/>
          <w:ins w:id="18672" w:author="Mindi Patterson" w:date="2005-05-31T10:25:00Z"/>
        </w:rPr>
      </w:pPr>
      <w:ins w:id="18670" w:author="Mindi Patterson" w:date="2005-05-31T10:25:00Z">
        <w:r>
          <w:rPr>
            <w:rFonts w:eastAsia="Courier New"/>
            <w:sz w:val="18"/>
          </w:rPr>
          <w:t xml:space="preserve">        </w:t>
        </w:r>
      </w:ins>
      <w:ins w:id="18671" w:author="Mindi Patterson" w:date="2005-05-31T10:25:00Z">
        <w:r>
          <w:rPr>
            <w:sz w:val="18"/>
          </w:rPr>
          <w:t>no changes will be made and an error will be returned in the action</w:t>
        </w:r>
      </w:ins>
    </w:p>
    <w:p>
      <w:pPr>
        <w:pStyle w:val="PlainText"/>
        <w:rPr>
          <w:sz w:val="18"/>
          <w:ins w:id="18675" w:author="Mindi Patterson" w:date="2005-05-31T10:25:00Z"/>
        </w:rPr>
      </w:pPr>
      <w:ins w:id="18673" w:author="Mindi Patterson" w:date="2005-05-31T10:25:00Z">
        <w:r>
          <w:rPr>
            <w:rFonts w:eastAsia="Courier New"/>
            <w:sz w:val="18"/>
          </w:rPr>
          <w:t xml:space="preserve">        </w:t>
        </w:r>
      </w:ins>
      <w:ins w:id="18674" w:author="Mindi Patterson" w:date="2005-05-31T10:25:00Z">
        <w:r>
          <w:rPr>
            <w:sz w:val="18"/>
          </w:rPr>
          <w:t>reply.</w:t>
        </w:r>
      </w:ins>
    </w:p>
    <w:p>
      <w:pPr>
        <w:pStyle w:val="PlainText"/>
        <w:rPr>
          <w:sz w:val="18"/>
          <w:ins w:id="18677" w:author="Mindi Patterson" w:date="2005-05-31T10:25:00Z"/>
        </w:rPr>
      </w:pPr>
      <w:ins w:id="18676" w:author="Mindi Patterson" w:date="2005-05-31T10:25:00Z">
        <w:r>
          <w:rPr>
            <w:sz w:val="18"/>
          </w:rPr>
        </w:r>
      </w:ins>
    </w:p>
    <w:p>
      <w:pPr>
        <w:pStyle w:val="PlainText"/>
        <w:rPr>
          <w:sz w:val="18"/>
          <w:ins w:id="18680" w:author="Mindi Patterson" w:date="2005-05-31T10:25:00Z"/>
        </w:rPr>
      </w:pPr>
      <w:ins w:id="18678" w:author="Mindi Patterson" w:date="2005-05-31T10:25:00Z">
        <w:r>
          <w:rPr>
            <w:rFonts w:eastAsia="Courier New"/>
            <w:sz w:val="18"/>
          </w:rPr>
          <w:t xml:space="preserve">        </w:t>
        </w:r>
      </w:ins>
      <w:ins w:id="18679" w:author="Mindi Patterson" w:date="2005-05-31T10:25:00Z">
        <w:r>
          <w:rPr>
            <w:sz w:val="18"/>
          </w:rPr>
          <w:t>The new/current service provider can only modify the following</w:t>
        </w:r>
      </w:ins>
    </w:p>
    <w:p>
      <w:pPr>
        <w:pStyle w:val="PlainText"/>
        <w:rPr>
          <w:sz w:val="18"/>
          <w:ins w:id="18683" w:author="Mindi Patterson" w:date="2005-05-31T10:25:00Z"/>
        </w:rPr>
      </w:pPr>
      <w:ins w:id="18681" w:author="Mindi Patterson" w:date="2005-05-31T10:25:00Z">
        <w:r>
          <w:rPr>
            <w:rFonts w:eastAsia="Courier New"/>
            <w:sz w:val="18"/>
          </w:rPr>
          <w:t xml:space="preserve">        </w:t>
        </w:r>
      </w:ins>
      <w:ins w:id="18682" w:author="Mindi Patterson" w:date="2005-05-31T10:25:00Z">
        <w:r>
          <w:rPr>
            <w:sz w:val="18"/>
          </w:rPr>
          <w:t>attributes for a disconnect-pending subscription version:</w:t>
        </w:r>
      </w:ins>
    </w:p>
    <w:p>
      <w:pPr>
        <w:pStyle w:val="PlainText"/>
        <w:rPr>
          <w:sz w:val="18"/>
          <w:ins w:id="18685" w:author="Mindi Patterson" w:date="2005-05-31T10:25:00Z"/>
        </w:rPr>
      </w:pPr>
      <w:ins w:id="18684" w:author="Mindi Patterson" w:date="2005-05-31T10:25:00Z">
        <w:r>
          <w:rPr>
            <w:sz w:val="18"/>
          </w:rPr>
        </w:r>
      </w:ins>
    </w:p>
    <w:p>
      <w:pPr>
        <w:pStyle w:val="PlainText"/>
        <w:rPr>
          <w:sz w:val="18"/>
          <w:ins w:id="18688" w:author="Mindi Patterson" w:date="2005-05-31T10:25:00Z"/>
        </w:rPr>
      </w:pPr>
      <w:ins w:id="18686" w:author="Mindi Patterson" w:date="2005-05-31T10:25:00Z">
        <w:r>
          <w:rPr>
            <w:rFonts w:eastAsia="Courier New"/>
            <w:sz w:val="18"/>
          </w:rPr>
          <w:t xml:space="preserve">        </w:t>
        </w:r>
      </w:ins>
      <w:ins w:id="18687" w:author="Mindi Patterson" w:date="2005-05-31T10:25:00Z">
        <w:r>
          <w:rPr>
            <w:sz w:val="18"/>
          </w:rPr>
          <w:t>subscriptionCustomerDisconnectDate (required)</w:t>
        </w:r>
      </w:ins>
    </w:p>
    <w:p>
      <w:pPr>
        <w:pStyle w:val="PlainText"/>
        <w:rPr>
          <w:sz w:val="18"/>
          <w:ins w:id="18691" w:author="Mindi Patterson" w:date="2005-05-31T10:25:00Z"/>
        </w:rPr>
      </w:pPr>
      <w:ins w:id="18689" w:author="Mindi Patterson" w:date="2005-05-31T10:25:00Z">
        <w:r>
          <w:rPr>
            <w:rFonts w:eastAsia="Courier New"/>
            <w:sz w:val="18"/>
          </w:rPr>
          <w:t xml:space="preserve">        </w:t>
        </w:r>
      </w:ins>
      <w:ins w:id="18690" w:author="Mindi Patterson" w:date="2005-05-31T10:25:00Z">
        <w:r>
          <w:rPr>
            <w:sz w:val="18"/>
          </w:rPr>
          <w:t>subscriptionEffectiveReleaseDate (optional)</w:t>
        </w:r>
      </w:ins>
    </w:p>
    <w:p>
      <w:pPr>
        <w:pStyle w:val="PlainText"/>
        <w:rPr>
          <w:sz w:val="18"/>
          <w:ins w:id="18693" w:author="Mindi Patterson" w:date="2005-05-31T10:25:00Z"/>
        </w:rPr>
      </w:pPr>
      <w:ins w:id="18692" w:author="Mindi Patterson" w:date="2005-05-31T10:25:00Z">
        <w:r>
          <w:rPr>
            <w:sz w:val="18"/>
          </w:rPr>
        </w:r>
      </w:ins>
    </w:p>
    <w:p>
      <w:pPr>
        <w:pStyle w:val="PlainText"/>
        <w:rPr>
          <w:sz w:val="18"/>
          <w:ins w:id="18696" w:author="Mindi Patterson" w:date="2005-05-31T10:25:00Z"/>
        </w:rPr>
      </w:pPr>
      <w:ins w:id="18694" w:author="Mindi Patterson" w:date="2005-05-31T10:25:00Z">
        <w:r>
          <w:rPr>
            <w:rFonts w:eastAsia="Courier New"/>
            <w:sz w:val="18"/>
          </w:rPr>
          <w:t xml:space="preserve">        </w:t>
        </w:r>
      </w:ins>
      <w:ins w:id="18695" w:author="Mindi Patterson" w:date="2005-05-31T10:25:00Z">
        <w:r>
          <w:rPr>
            <w:sz w:val="18"/>
          </w:rPr>
          <w:t>For the modification of a disconnect-pending subscription version</w:t>
        </w:r>
      </w:ins>
    </w:p>
    <w:p>
      <w:pPr>
        <w:pStyle w:val="PlainText"/>
        <w:rPr>
          <w:sz w:val="18"/>
          <w:ins w:id="18699" w:author="Mindi Patterson" w:date="2005-05-31T10:25:00Z"/>
        </w:rPr>
      </w:pPr>
      <w:ins w:id="18697" w:author="Mindi Patterson" w:date="2005-05-31T10:25:00Z">
        <w:r>
          <w:rPr>
            <w:rFonts w:eastAsia="Courier New"/>
            <w:sz w:val="18"/>
          </w:rPr>
          <w:t xml:space="preserve">        </w:t>
        </w:r>
      </w:ins>
      <w:ins w:id="18698" w:author="Mindi Patterson" w:date="2005-05-31T10:25:00Z">
        <w:r>
          <w:rPr>
            <w:sz w:val="18"/>
          </w:rPr>
          <w:t>where the Effective Release Date is specified to a current or</w:t>
        </w:r>
      </w:ins>
    </w:p>
    <w:p>
      <w:pPr>
        <w:pStyle w:val="PlainText"/>
        <w:rPr>
          <w:sz w:val="18"/>
          <w:ins w:id="18702" w:author="Mindi Patterson" w:date="2005-05-31T10:25:00Z"/>
        </w:rPr>
      </w:pPr>
      <w:ins w:id="18700" w:author="Mindi Patterson" w:date="2005-05-31T10:25:00Z">
        <w:r>
          <w:rPr>
            <w:rFonts w:eastAsia="Courier New"/>
            <w:sz w:val="18"/>
          </w:rPr>
          <w:t xml:space="preserve">        </w:t>
        </w:r>
      </w:ins>
      <w:ins w:id="18701" w:author="Mindi Patterson" w:date="2005-05-31T10:25:00Z">
        <w:r>
          <w:rPr>
            <w:sz w:val="18"/>
          </w:rPr>
          <w:t>previous date/time, and passes validation, then the modified version</w:t>
        </w:r>
      </w:ins>
    </w:p>
    <w:p>
      <w:pPr>
        <w:pStyle w:val="PlainText"/>
        <w:rPr>
          <w:sz w:val="18"/>
          <w:ins w:id="18705" w:author="Mindi Patterson" w:date="2005-05-31T10:25:00Z"/>
        </w:rPr>
      </w:pPr>
      <w:ins w:id="18703" w:author="Mindi Patterson" w:date="2005-05-31T10:25:00Z">
        <w:r>
          <w:rPr>
            <w:rFonts w:eastAsia="Courier New"/>
            <w:sz w:val="18"/>
          </w:rPr>
          <w:t xml:space="preserve">        </w:t>
        </w:r>
      </w:ins>
      <w:ins w:id="18704" w:author="Mindi Patterson" w:date="2005-05-31T10:25:00Z">
        <w:r>
          <w:rPr>
            <w:sz w:val="18"/>
          </w:rPr>
          <w:t>is immediately broadcast.  The modified subscription version will have</w:t>
        </w:r>
      </w:ins>
    </w:p>
    <w:p>
      <w:pPr>
        <w:pStyle w:val="PlainText"/>
        <w:rPr>
          <w:sz w:val="18"/>
          <w:ins w:id="18708" w:author="Mindi Patterson" w:date="2005-05-31T10:25:00Z"/>
        </w:rPr>
      </w:pPr>
      <w:ins w:id="18706" w:author="Mindi Patterson" w:date="2005-05-31T10:25:00Z">
        <w:r>
          <w:rPr>
            <w:rFonts w:eastAsia="Courier New"/>
            <w:sz w:val="18"/>
          </w:rPr>
          <w:t xml:space="preserve">        </w:t>
        </w:r>
      </w:ins>
      <w:ins w:id="18707" w:author="Mindi Patterson" w:date="2005-05-31T10:25:00Z">
        <w:r>
          <w:rPr>
            <w:sz w:val="18"/>
          </w:rPr>
          <w:t>a status of sending and broadcasts will begin.  If validation fails,</w:t>
        </w:r>
      </w:ins>
    </w:p>
    <w:p>
      <w:pPr>
        <w:pStyle w:val="PlainText"/>
        <w:rPr>
          <w:sz w:val="18"/>
          <w:ins w:id="18711" w:author="Mindi Patterson" w:date="2005-05-31T10:25:00Z"/>
        </w:rPr>
      </w:pPr>
      <w:ins w:id="18709" w:author="Mindi Patterson" w:date="2005-05-31T10:25:00Z">
        <w:r>
          <w:rPr>
            <w:rFonts w:eastAsia="Courier New"/>
            <w:sz w:val="18"/>
          </w:rPr>
          <w:t xml:space="preserve">        </w:t>
        </w:r>
      </w:ins>
      <w:ins w:id="18710" w:author="Mindi Patterson" w:date="2005-05-31T10:25:00Z">
        <w:r>
          <w:rPr>
            <w:sz w:val="18"/>
          </w:rPr>
          <w:t>no changes will be made and an error will be returned in the action</w:t>
        </w:r>
      </w:ins>
    </w:p>
    <w:p>
      <w:pPr>
        <w:pStyle w:val="PlainText"/>
        <w:rPr>
          <w:sz w:val="18"/>
          <w:ins w:id="18714" w:author="Mindi Patterson" w:date="2005-05-31T10:25:00Z"/>
        </w:rPr>
      </w:pPr>
      <w:ins w:id="18712" w:author="Mindi Patterson" w:date="2005-05-31T10:25:00Z">
        <w:r>
          <w:rPr>
            <w:rFonts w:eastAsia="Courier New"/>
            <w:sz w:val="18"/>
          </w:rPr>
          <w:t xml:space="preserve">        </w:t>
        </w:r>
      </w:ins>
      <w:ins w:id="18713" w:author="Mindi Patterson" w:date="2005-05-31T10:25:00Z">
        <w:r>
          <w:rPr>
            <w:sz w:val="18"/>
          </w:rPr>
          <w:t>reply.  No attributes other than Customer Disconnect Date or Effective</w:t>
        </w:r>
      </w:ins>
    </w:p>
    <w:p>
      <w:pPr>
        <w:pStyle w:val="PlainText"/>
        <w:rPr>
          <w:sz w:val="18"/>
          <w:ins w:id="18717" w:author="Mindi Patterson" w:date="2005-05-31T10:25:00Z"/>
        </w:rPr>
      </w:pPr>
      <w:ins w:id="18715" w:author="Mindi Patterson" w:date="2005-05-31T10:25:00Z">
        <w:r>
          <w:rPr>
            <w:rFonts w:eastAsia="Courier New"/>
            <w:sz w:val="18"/>
          </w:rPr>
          <w:t xml:space="preserve">        </w:t>
        </w:r>
      </w:ins>
      <w:ins w:id="18716" w:author="Mindi Patterson" w:date="2005-05-31T10:25:00Z">
        <w:r>
          <w:rPr>
            <w:sz w:val="18"/>
          </w:rPr>
          <w:t>Release Date can be modified on a disconnect-pending subscription version.</w:t>
        </w:r>
      </w:ins>
    </w:p>
    <w:p>
      <w:pPr>
        <w:pStyle w:val="PlainText"/>
        <w:rPr>
          <w:sz w:val="18"/>
          <w:ins w:id="18719" w:author="Mindi Patterson" w:date="2005-05-31T10:25:00Z"/>
        </w:rPr>
      </w:pPr>
      <w:ins w:id="18718" w:author="Mindi Patterson" w:date="2005-05-31T10:25:00Z">
        <w:r>
          <w:rPr>
            <w:sz w:val="18"/>
          </w:rPr>
        </w:r>
      </w:ins>
    </w:p>
    <w:p>
      <w:pPr>
        <w:pStyle w:val="PlainText"/>
        <w:rPr>
          <w:sz w:val="18"/>
          <w:ins w:id="18722" w:author="Mindi Patterson" w:date="2005-05-31T10:25:00Z"/>
        </w:rPr>
      </w:pPr>
      <w:ins w:id="18720" w:author="Mindi Patterson" w:date="2005-05-31T10:25:00Z">
        <w:r>
          <w:rPr>
            <w:rFonts w:eastAsia="Courier New"/>
            <w:sz w:val="18"/>
          </w:rPr>
          <w:t xml:space="preserve">        </w:t>
        </w:r>
      </w:ins>
      <w:ins w:id="18721" w:author="Mindi Patterson" w:date="2005-05-31T10:25:00Z">
        <w:r>
          <w:rPr>
            <w:sz w:val="18"/>
          </w:rPr>
          <w:t xml:space="preserve">An SP that sent up a Cancel Request in error, could un-do the cancel request </w:t>
        </w:r>
      </w:ins>
    </w:p>
    <w:p>
      <w:pPr>
        <w:pStyle w:val="PlainText"/>
        <w:rPr>
          <w:sz w:val="18"/>
          <w:ins w:id="18725" w:author="Mindi Patterson" w:date="2005-05-31T10:25:00Z"/>
        </w:rPr>
      </w:pPr>
      <w:ins w:id="18723" w:author="Mindi Patterson" w:date="2005-05-31T10:25:00Z">
        <w:r>
          <w:rPr>
            <w:rFonts w:eastAsia="Courier New"/>
            <w:sz w:val="18"/>
          </w:rPr>
          <w:t xml:space="preserve">        </w:t>
        </w:r>
      </w:ins>
      <w:ins w:id="18724" w:author="Mindi Patterson" w:date="2005-05-31T10:25:00Z">
        <w:r>
          <w:rPr>
            <w:sz w:val="18"/>
          </w:rPr>
          <w:t>by setting the subscription version status to pending.  This allows the</w:t>
        </w:r>
      </w:ins>
    </w:p>
    <w:p>
      <w:pPr>
        <w:pStyle w:val="PlainText"/>
        <w:rPr>
          <w:sz w:val="18"/>
          <w:ins w:id="18728" w:author="Mindi Patterson" w:date="2005-05-31T10:25:00Z"/>
        </w:rPr>
      </w:pPr>
      <w:ins w:id="18726" w:author="Mindi Patterson" w:date="2005-05-31T10:25:00Z">
        <w:r>
          <w:rPr>
            <w:rFonts w:eastAsia="Courier New"/>
            <w:sz w:val="18"/>
          </w:rPr>
          <w:t xml:space="preserve">        </w:t>
        </w:r>
      </w:ins>
      <w:ins w:id="18727" w:author="Mindi Patterson" w:date="2005-05-31T10:25:00Z">
        <w:r>
          <w:rPr>
            <w:sz w:val="18"/>
          </w:rPr>
          <w:t>subscription version to change from cancel-pending back to pending.  The</w:t>
        </w:r>
      </w:ins>
    </w:p>
    <w:p>
      <w:pPr>
        <w:pStyle w:val="PlainText"/>
        <w:rPr>
          <w:sz w:val="18"/>
          <w:ins w:id="18731" w:author="Mindi Patterson" w:date="2005-05-31T10:25:00Z"/>
        </w:rPr>
      </w:pPr>
      <w:ins w:id="18729" w:author="Mindi Patterson" w:date="2005-05-31T10:25:00Z">
        <w:r>
          <w:rPr>
            <w:rFonts w:eastAsia="Courier New"/>
            <w:sz w:val="18"/>
          </w:rPr>
          <w:t xml:space="preserve">        </w:t>
        </w:r>
      </w:ins>
      <w:ins w:id="18730" w:author="Mindi Patterson" w:date="2005-05-31T10:25:00Z">
        <w:r>
          <w:rPr>
            <w:sz w:val="18"/>
          </w:rPr>
          <w:t>NPAC verifies that the Service Provider sending the modify to the NPAC is</w:t>
        </w:r>
      </w:ins>
    </w:p>
    <w:p>
      <w:pPr>
        <w:pStyle w:val="PlainText"/>
        <w:rPr>
          <w:sz w:val="18"/>
          <w:ins w:id="18734" w:author="Mindi Patterson" w:date="2005-05-31T10:25:00Z"/>
        </w:rPr>
      </w:pPr>
      <w:ins w:id="18732" w:author="Mindi Patterson" w:date="2005-05-31T10:25:00Z">
        <w:r>
          <w:rPr>
            <w:rFonts w:eastAsia="Courier New"/>
            <w:sz w:val="18"/>
          </w:rPr>
          <w:t xml:space="preserve">        </w:t>
        </w:r>
      </w:ins>
      <w:ins w:id="18733" w:author="Mindi Patterson" w:date="2005-05-31T10:25:00Z">
        <w:r>
          <w:rPr>
            <w:sz w:val="18"/>
          </w:rPr>
          <w:t>the same Service Provider that initiated the Cancel Request (otherwise</w:t>
        </w:r>
      </w:ins>
    </w:p>
    <w:p>
      <w:pPr>
        <w:pStyle w:val="PlainText"/>
        <w:rPr>
          <w:sz w:val="18"/>
          <w:ins w:id="18737" w:author="Mindi Patterson" w:date="2005-05-31T10:25:00Z"/>
        </w:rPr>
      </w:pPr>
      <w:ins w:id="18735" w:author="Mindi Patterson" w:date="2005-05-31T10:25:00Z">
        <w:r>
          <w:rPr>
            <w:rFonts w:eastAsia="Courier New"/>
            <w:sz w:val="18"/>
          </w:rPr>
          <w:t xml:space="preserve">        </w:t>
        </w:r>
      </w:ins>
      <w:ins w:id="18736" w:author="Mindi Patterson" w:date="2005-05-31T10:25:00Z">
        <w:r>
          <w:rPr>
            <w:sz w:val="18"/>
          </w:rPr>
          <w:t>return an error).  There is no restriction on when this new message can be</w:t>
        </w:r>
      </w:ins>
    </w:p>
    <w:p>
      <w:pPr>
        <w:pStyle w:val="PlainText"/>
        <w:rPr>
          <w:sz w:val="18"/>
          <w:ins w:id="18740" w:author="Mindi Patterson" w:date="2005-05-31T10:25:00Z"/>
        </w:rPr>
      </w:pPr>
      <w:ins w:id="18738" w:author="Mindi Patterson" w:date="2005-05-31T10:25:00Z">
        <w:r>
          <w:rPr>
            <w:rFonts w:eastAsia="Courier New"/>
            <w:sz w:val="18"/>
          </w:rPr>
          <w:t xml:space="preserve">        </w:t>
        </w:r>
      </w:ins>
      <w:ins w:id="18739" w:author="Mindi Patterson" w:date="2005-05-31T10:25:00Z">
        <w:r>
          <w:rPr>
            <w:sz w:val="18"/>
          </w:rPr>
          <w:t>sent during the tunable period of time that the subscription version is</w:t>
        </w:r>
      </w:ins>
    </w:p>
    <w:p>
      <w:pPr>
        <w:pStyle w:val="PlainText"/>
        <w:rPr>
          <w:sz w:val="18"/>
          <w:ins w:id="18743" w:author="Mindi Patterson" w:date="2005-05-31T10:25:00Z"/>
        </w:rPr>
      </w:pPr>
      <w:ins w:id="18741" w:author="Mindi Patterson" w:date="2005-05-31T10:25:00Z">
        <w:r>
          <w:rPr>
            <w:rFonts w:eastAsia="Courier New"/>
            <w:sz w:val="18"/>
          </w:rPr>
          <w:t xml:space="preserve">        </w:t>
        </w:r>
      </w:ins>
      <w:ins w:id="18742" w:author="Mindi Patterson" w:date="2005-05-31T10:25:00Z">
        <w:r>
          <w:rPr>
            <w:sz w:val="18"/>
          </w:rPr>
          <w:t>cancel-pending.</w:t>
        </w:r>
      </w:ins>
    </w:p>
    <w:p>
      <w:pPr>
        <w:pStyle w:val="PlainText"/>
        <w:rPr>
          <w:sz w:val="18"/>
          <w:ins w:id="18745" w:author="Mindi Patterson" w:date="2005-05-31T10:25:00Z"/>
        </w:rPr>
      </w:pPr>
      <w:ins w:id="18744" w:author="Mindi Patterson" w:date="2005-05-31T10:25:00Z">
        <w:r>
          <w:rPr>
            <w:sz w:val="18"/>
          </w:rPr>
        </w:r>
      </w:ins>
    </w:p>
    <w:p>
      <w:pPr>
        <w:pStyle w:val="PlainText"/>
        <w:rPr>
          <w:sz w:val="18"/>
          <w:ins w:id="18748" w:author="Mindi Patterson" w:date="2005-05-31T10:25:00Z"/>
        </w:rPr>
      </w:pPr>
      <w:ins w:id="18746" w:author="Mindi Patterson" w:date="2005-05-31T10:25:00Z">
        <w:r>
          <w:rPr>
            <w:rFonts w:eastAsia="Courier New"/>
            <w:sz w:val="18"/>
          </w:rPr>
          <w:t xml:space="preserve">        </w:t>
        </w:r>
      </w:ins>
      <w:ins w:id="18747" w:author="Mindi Patterson" w:date="2005-05-31T10:25:00Z">
        <w:r>
          <w:rPr>
            <w:sz w:val="18"/>
          </w:rPr>
          <w:t>When modifying a subscription version (M-ACTION), a change in due date</w:t>
        </w:r>
      </w:ins>
    </w:p>
    <w:p>
      <w:pPr>
        <w:pStyle w:val="PlainText"/>
        <w:rPr>
          <w:sz w:val="18"/>
          <w:ins w:id="18751" w:author="Mindi Patterson" w:date="2005-05-31T10:25:00Z"/>
        </w:rPr>
      </w:pPr>
      <w:ins w:id="18749" w:author="Mindi Patterson" w:date="2005-05-31T10:25:00Z">
        <w:r>
          <w:rPr>
            <w:rFonts w:eastAsia="Courier New"/>
            <w:sz w:val="18"/>
          </w:rPr>
          <w:t xml:space="preserve">        </w:t>
        </w:r>
      </w:ins>
      <w:ins w:id="18750" w:author="Mindi Patterson" w:date="2005-05-31T10:25:00Z">
        <w:r>
          <w:rPr>
            <w:sz w:val="18"/>
          </w:rPr>
          <w:t>(either subscriptionNewSP-DueDate or subscriptionOldSP-DueDate) will be</w:t>
        </w:r>
      </w:ins>
    </w:p>
    <w:p>
      <w:pPr>
        <w:pStyle w:val="PlainText"/>
        <w:rPr>
          <w:sz w:val="18"/>
          <w:ins w:id="18754" w:author="Mindi Patterson" w:date="2005-05-31T10:25:00Z"/>
        </w:rPr>
      </w:pPr>
      <w:ins w:id="18752" w:author="Mindi Patterson" w:date="2005-05-31T10:25:00Z">
        <w:r>
          <w:rPr>
            <w:rFonts w:eastAsia="Courier New"/>
            <w:sz w:val="18"/>
          </w:rPr>
          <w:t xml:space="preserve">        </w:t>
        </w:r>
      </w:ins>
      <w:ins w:id="18753" w:author="Mindi Patterson" w:date="2005-05-31T10:25:00Z">
        <w:r>
          <w:rPr>
            <w:sz w:val="18"/>
          </w:rPr>
          <w:t>edited.  The updated date must be greater than or equal to BOTH the</w:t>
        </w:r>
      </w:ins>
    </w:p>
    <w:p>
      <w:pPr>
        <w:pStyle w:val="PlainText"/>
        <w:rPr>
          <w:sz w:val="18"/>
          <w:ins w:id="18757" w:author="Mindi Patterson" w:date="2005-05-31T10:25:00Z"/>
        </w:rPr>
      </w:pPr>
      <w:ins w:id="18755" w:author="Mindi Patterson" w:date="2005-05-31T10:25:00Z">
        <w:r>
          <w:rPr>
            <w:rFonts w:eastAsia="Courier New"/>
            <w:sz w:val="18"/>
          </w:rPr>
          <w:t xml:space="preserve">        </w:t>
        </w:r>
      </w:ins>
      <w:ins w:id="18756" w:author="Mindi Patterson" w:date="2005-05-31T10:25:00Z">
        <w:r>
          <w:rPr>
            <w:sz w:val="18"/>
          </w:rPr>
          <w:t>current date AND the NPA-NXX Live Timestamp, otherwise an error will be</w:t>
        </w:r>
      </w:ins>
    </w:p>
    <w:p>
      <w:pPr>
        <w:pStyle w:val="PlainText"/>
        <w:rPr>
          <w:sz w:val="18"/>
          <w:ins w:id="18760" w:author="Mindi Patterson" w:date="2005-05-31T10:25:00Z"/>
        </w:rPr>
      </w:pPr>
      <w:ins w:id="18758" w:author="Mindi Patterson" w:date="2005-05-31T10:25:00Z">
        <w:r>
          <w:rPr>
            <w:rFonts w:eastAsia="Courier New"/>
            <w:sz w:val="18"/>
          </w:rPr>
          <w:t xml:space="preserve">        </w:t>
        </w:r>
      </w:ins>
      <w:ins w:id="18759" w:author="Mindi Patterson" w:date="2005-05-31T10:25:00Z">
        <w:r>
          <w:rPr>
            <w:sz w:val="18"/>
          </w:rPr>
          <w:t>returned.</w:t>
        </w:r>
      </w:ins>
    </w:p>
    <w:p>
      <w:pPr>
        <w:pStyle w:val="PlainText"/>
        <w:rPr>
          <w:sz w:val="18"/>
          <w:ins w:id="18763" w:author="Mindi Patterson" w:date="2005-05-31T10:25:00Z"/>
        </w:rPr>
      </w:pPr>
      <w:ins w:id="18761" w:author="Mindi Patterson" w:date="2005-05-31T10:25:00Z">
        <w:r>
          <w:rPr>
            <w:rFonts w:eastAsia="Courier New"/>
            <w:sz w:val="18"/>
          </w:rPr>
          <w:t xml:space="preserve">    </w:t>
        </w:r>
      </w:ins>
      <w:ins w:id="18762" w:author="Mindi Patterson" w:date="2005-05-31T10:25:00Z">
        <w:r>
          <w:rPr>
            <w:sz w:val="18"/>
          </w:rPr>
          <w:t>!;</w:t>
        </w:r>
      </w:ins>
    </w:p>
    <w:p>
      <w:pPr>
        <w:pStyle w:val="PlainText"/>
        <w:rPr>
          <w:sz w:val="18"/>
          <w:ins w:id="18765" w:author="Mindi Patterson" w:date="2005-05-31T10:25:00Z"/>
        </w:rPr>
      </w:pPr>
      <w:ins w:id="18764" w:author="Mindi Patterson" w:date="2005-05-31T10:25:00Z">
        <w:r>
          <w:rPr>
            <w:sz w:val="18"/>
          </w:rPr>
        </w:r>
      </w:ins>
    </w:p>
    <w:p>
      <w:pPr>
        <w:pStyle w:val="PlainText"/>
        <w:rPr>
          <w:sz w:val="18"/>
          <w:ins w:id="18767" w:author="Mindi Patterson" w:date="2005-05-31T10:25:00Z"/>
        </w:rPr>
      </w:pPr>
      <w:ins w:id="18766" w:author="Mindi Patterson" w:date="2005-05-31T10:25:00Z">
        <w:r>
          <w:rPr>
            <w:sz w:val="18"/>
          </w:rPr>
          <w:t>-- 8.0 LNP New Service Provider Cancellation Acknowledge Request</w:t>
        </w:r>
      </w:ins>
    </w:p>
    <w:p>
      <w:pPr>
        <w:pStyle w:val="PlainText"/>
        <w:rPr>
          <w:sz w:val="18"/>
          <w:ins w:id="18769" w:author="Mindi Patterson" w:date="2005-05-31T10:25:00Z"/>
        </w:rPr>
      </w:pPr>
      <w:ins w:id="18768" w:author="Mindi Patterson" w:date="2005-05-31T10:25:00Z">
        <w:r>
          <w:rPr>
            <w:sz w:val="18"/>
          </w:rPr>
        </w:r>
      </w:ins>
    </w:p>
    <w:p>
      <w:pPr>
        <w:pStyle w:val="PlainText"/>
        <w:rPr>
          <w:sz w:val="18"/>
          <w:ins w:id="18771" w:author="Mindi Patterson" w:date="2005-05-31T10:25:00Z"/>
        </w:rPr>
      </w:pPr>
      <w:ins w:id="18770" w:author="Mindi Patterson" w:date="2005-05-31T10:25:00Z">
        <w:r>
          <w:rPr>
            <w:sz w:val="18"/>
          </w:rPr>
          <w:t>subscriptionVersionNewSP-CancellationAcknowledge ACTION</w:t>
        </w:r>
      </w:ins>
    </w:p>
    <w:p>
      <w:pPr>
        <w:pStyle w:val="PlainText"/>
        <w:rPr>
          <w:sz w:val="18"/>
          <w:ins w:id="18774" w:author="Mindi Patterson" w:date="2005-05-31T10:25:00Z"/>
        </w:rPr>
      </w:pPr>
      <w:ins w:id="18772" w:author="Mindi Patterson" w:date="2005-05-31T10:25:00Z">
        <w:r>
          <w:rPr>
            <w:rFonts w:eastAsia="Courier New"/>
            <w:sz w:val="18"/>
          </w:rPr>
          <w:t xml:space="preserve">    </w:t>
        </w:r>
      </w:ins>
      <w:ins w:id="18773" w:author="Mindi Patterson" w:date="2005-05-31T10:25:00Z">
        <w:r>
          <w:rPr>
            <w:sz w:val="18"/>
          </w:rPr>
          <w:t>BEHAVIOUR</w:t>
        </w:r>
      </w:ins>
    </w:p>
    <w:p>
      <w:pPr>
        <w:pStyle w:val="PlainText"/>
        <w:rPr>
          <w:sz w:val="18"/>
          <w:ins w:id="18777" w:author="Mindi Patterson" w:date="2005-05-31T10:25:00Z"/>
        </w:rPr>
      </w:pPr>
      <w:ins w:id="18775" w:author="Mindi Patterson" w:date="2005-05-31T10:25:00Z">
        <w:r>
          <w:rPr>
            <w:rFonts w:eastAsia="Courier New"/>
            <w:sz w:val="18"/>
          </w:rPr>
          <w:t xml:space="preserve">        </w:t>
        </w:r>
      </w:ins>
      <w:ins w:id="18776" w:author="Mindi Patterson" w:date="2005-05-31T10:25:00Z">
        <w:r>
          <w:rPr>
            <w:sz w:val="18"/>
          </w:rPr>
          <w:t>subscriptionVersionNewSP-CancellationAcknowledgeDefinition,</w:t>
        </w:r>
      </w:ins>
    </w:p>
    <w:p>
      <w:pPr>
        <w:pStyle w:val="PlainText"/>
        <w:rPr>
          <w:sz w:val="18"/>
          <w:ins w:id="18780" w:author="Mindi Patterson" w:date="2005-05-31T10:25:00Z"/>
        </w:rPr>
      </w:pPr>
      <w:ins w:id="18778" w:author="Mindi Patterson" w:date="2005-05-31T10:25:00Z">
        <w:r>
          <w:rPr>
            <w:rFonts w:eastAsia="Courier New"/>
            <w:sz w:val="18"/>
          </w:rPr>
          <w:t xml:space="preserve">        </w:t>
        </w:r>
      </w:ins>
      <w:ins w:id="18779" w:author="Mindi Patterson" w:date="2005-05-31T10:25:00Z">
        <w:r>
          <w:rPr>
            <w:sz w:val="18"/>
          </w:rPr>
          <w:t>subscriptionVersionNewSP-CancellationAcknowledgeBehavior;</w:t>
        </w:r>
      </w:ins>
    </w:p>
    <w:p>
      <w:pPr>
        <w:pStyle w:val="PlainText"/>
        <w:rPr>
          <w:sz w:val="18"/>
          <w:ins w:id="18783" w:author="Mindi Patterson" w:date="2005-05-31T10:25:00Z"/>
        </w:rPr>
      </w:pPr>
      <w:ins w:id="18781" w:author="Mindi Patterson" w:date="2005-05-31T10:25:00Z">
        <w:r>
          <w:rPr>
            <w:rFonts w:eastAsia="Courier New"/>
            <w:sz w:val="18"/>
          </w:rPr>
          <w:t xml:space="preserve">    </w:t>
        </w:r>
      </w:ins>
      <w:ins w:id="18782" w:author="Mindi Patterson" w:date="2005-05-31T10:25:00Z">
        <w:r>
          <w:rPr>
            <w:sz w:val="18"/>
          </w:rPr>
          <w:t>MODE CONFIRMED;</w:t>
        </w:r>
      </w:ins>
    </w:p>
    <w:p>
      <w:pPr>
        <w:pStyle w:val="PlainText"/>
        <w:rPr>
          <w:sz w:val="18"/>
          <w:ins w:id="18786" w:author="Mindi Patterson" w:date="2005-05-31T10:25:00Z"/>
        </w:rPr>
      </w:pPr>
      <w:ins w:id="18784" w:author="Mindi Patterson" w:date="2005-05-31T10:25:00Z">
        <w:r>
          <w:rPr>
            <w:rFonts w:eastAsia="Courier New"/>
            <w:sz w:val="18"/>
          </w:rPr>
          <w:t xml:space="preserve">    </w:t>
        </w:r>
      </w:ins>
      <w:ins w:id="18785" w:author="Mindi Patterson" w:date="2005-05-31T10:25:00Z">
        <w:r>
          <w:rPr>
            <w:sz w:val="18"/>
          </w:rPr>
          <w:t>WITH INFORMATION SYNTAX LNP-ASN1.CancellationAcknowledgeAction;</w:t>
        </w:r>
      </w:ins>
    </w:p>
    <w:p>
      <w:pPr>
        <w:pStyle w:val="PlainText"/>
        <w:rPr>
          <w:sz w:val="18"/>
          <w:ins w:id="18789" w:author="Mindi Patterson" w:date="2005-05-31T10:25:00Z"/>
        </w:rPr>
      </w:pPr>
      <w:ins w:id="18787" w:author="Mindi Patterson" w:date="2005-05-31T10:25:00Z">
        <w:r>
          <w:rPr>
            <w:rFonts w:eastAsia="Courier New"/>
            <w:sz w:val="18"/>
          </w:rPr>
          <w:t xml:space="preserve">    </w:t>
        </w:r>
      </w:ins>
      <w:ins w:id="18788" w:author="Mindi Patterson" w:date="2005-05-31T10:25:00Z">
        <w:r>
          <w:rPr>
            <w:sz w:val="18"/>
          </w:rPr>
          <w:t>WITH REPLY SYNTAX LNP-ASN1.CancellationAcknowledgeReply;</w:t>
        </w:r>
      </w:ins>
    </w:p>
    <w:p>
      <w:pPr>
        <w:pStyle w:val="PlainText"/>
        <w:rPr>
          <w:sz w:val="18"/>
          <w:ins w:id="18792" w:author="Mindi Patterson" w:date="2005-05-31T10:25:00Z"/>
        </w:rPr>
      </w:pPr>
      <w:ins w:id="18790" w:author="Mindi Patterson" w:date="2005-05-31T10:25:00Z">
        <w:r>
          <w:rPr>
            <w:rFonts w:eastAsia="Courier New"/>
            <w:sz w:val="18"/>
          </w:rPr>
          <w:t xml:space="preserve">    </w:t>
        </w:r>
      </w:ins>
      <w:ins w:id="18791" w:author="Mindi Patterson" w:date="2005-05-31T10:25:00Z">
        <w:r>
          <w:rPr>
            <w:sz w:val="18"/>
          </w:rPr>
          <w:t>REGISTERED AS {LNP-OIDS.lnp-action 8};</w:t>
        </w:r>
      </w:ins>
    </w:p>
    <w:p>
      <w:pPr>
        <w:pStyle w:val="PlainText"/>
        <w:rPr>
          <w:rFonts w:eastAsia="Courier New"/>
          <w:sz w:val="18"/>
          <w:ins w:id="18794" w:author="Mindi Patterson" w:date="2005-05-31T10:25:00Z"/>
        </w:rPr>
      </w:pPr>
      <w:ins w:id="18793" w:author="Mindi Patterson" w:date="2005-05-31T10:25:00Z">
        <w:r>
          <w:rPr>
            <w:rFonts w:eastAsia="Courier New"/>
            <w:sz w:val="18"/>
          </w:rPr>
          <w:t xml:space="preserve">   </w:t>
        </w:r>
      </w:ins>
    </w:p>
    <w:p>
      <w:pPr>
        <w:pStyle w:val="PlainText"/>
        <w:rPr>
          <w:sz w:val="18"/>
          <w:ins w:id="18796" w:author="Mindi Patterson" w:date="2005-05-31T10:25:00Z"/>
        </w:rPr>
      </w:pPr>
      <w:ins w:id="18795" w:author="Mindi Patterson" w:date="2005-05-31T10:25:00Z">
        <w:r>
          <w:rPr>
            <w:sz w:val="18"/>
          </w:rPr>
          <w:t>subscriptionVersionNewSP-CancellationAcknowledgeDefinition BEHAVIOUR</w:t>
        </w:r>
      </w:ins>
    </w:p>
    <w:p>
      <w:pPr>
        <w:pStyle w:val="PlainText"/>
        <w:rPr>
          <w:sz w:val="18"/>
          <w:ins w:id="18799" w:author="Mindi Patterson" w:date="2005-05-31T10:25:00Z"/>
        </w:rPr>
      </w:pPr>
      <w:ins w:id="18797" w:author="Mindi Patterson" w:date="2005-05-31T10:25:00Z">
        <w:r>
          <w:rPr>
            <w:rFonts w:eastAsia="Courier New"/>
            <w:sz w:val="18"/>
          </w:rPr>
          <w:t xml:space="preserve">    </w:t>
        </w:r>
      </w:ins>
      <w:ins w:id="18798" w:author="Mindi Patterson" w:date="2005-05-31T10:25:00Z">
        <w:r>
          <w:rPr>
            <w:sz w:val="18"/>
          </w:rPr>
          <w:t>DEFINED AS !</w:t>
        </w:r>
      </w:ins>
    </w:p>
    <w:p>
      <w:pPr>
        <w:pStyle w:val="PlainText"/>
        <w:rPr>
          <w:sz w:val="18"/>
          <w:ins w:id="18802" w:author="Mindi Patterson" w:date="2005-05-31T10:25:00Z"/>
        </w:rPr>
      </w:pPr>
      <w:ins w:id="18800" w:author="Mindi Patterson" w:date="2005-05-31T10:25:00Z">
        <w:r>
          <w:rPr>
            <w:rFonts w:eastAsia="Courier New"/>
            <w:sz w:val="18"/>
          </w:rPr>
          <w:t xml:space="preserve">        </w:t>
        </w:r>
      </w:ins>
      <w:ins w:id="18801" w:author="Mindi Patterson" w:date="2005-05-31T10:25:00Z">
        <w:r>
          <w:rPr>
            <w:sz w:val="18"/>
          </w:rPr>
          <w:t>The subscriptionVersionNewSP-CancellationAcknowledge action</w:t>
        </w:r>
      </w:ins>
    </w:p>
    <w:p>
      <w:pPr>
        <w:pStyle w:val="PlainText"/>
        <w:rPr>
          <w:sz w:val="18"/>
          <w:ins w:id="18805" w:author="Mindi Patterson" w:date="2005-05-31T10:25:00Z"/>
        </w:rPr>
      </w:pPr>
      <w:ins w:id="18803" w:author="Mindi Patterson" w:date="2005-05-31T10:25:00Z">
        <w:r>
          <w:rPr>
            <w:rFonts w:eastAsia="Courier New"/>
            <w:sz w:val="18"/>
          </w:rPr>
          <w:t xml:space="preserve">        </w:t>
        </w:r>
      </w:ins>
      <w:ins w:id="18804" w:author="Mindi Patterson" w:date="2005-05-31T10:25:00Z">
        <w:r>
          <w:rPr>
            <w:sz w:val="18"/>
          </w:rPr>
          <w:t>is the action that is used via the SOA to NPAC</w:t>
        </w:r>
      </w:ins>
    </w:p>
    <w:p>
      <w:pPr>
        <w:pStyle w:val="PlainText"/>
        <w:rPr>
          <w:sz w:val="18"/>
          <w:ins w:id="18808" w:author="Mindi Patterson" w:date="2005-05-31T10:25:00Z"/>
        </w:rPr>
      </w:pPr>
      <w:ins w:id="18806" w:author="Mindi Patterson" w:date="2005-05-31T10:25:00Z">
        <w:r>
          <w:rPr>
            <w:rFonts w:eastAsia="Courier New"/>
            <w:sz w:val="18"/>
          </w:rPr>
          <w:t xml:space="preserve">        </w:t>
        </w:r>
      </w:ins>
      <w:ins w:id="18807" w:author="Mindi Patterson" w:date="2005-05-31T10:25:00Z">
        <w:r>
          <w:rPr>
            <w:sz w:val="18"/>
          </w:rPr>
          <w:t>SMS interface by the new service provider to acknowledge</w:t>
        </w:r>
      </w:ins>
    </w:p>
    <w:p>
      <w:pPr>
        <w:pStyle w:val="PlainText"/>
        <w:rPr>
          <w:sz w:val="18"/>
          <w:ins w:id="18811" w:author="Mindi Patterson" w:date="2005-05-31T10:25:00Z"/>
        </w:rPr>
      </w:pPr>
      <w:ins w:id="18809" w:author="Mindi Patterson" w:date="2005-05-31T10:25:00Z">
        <w:r>
          <w:rPr>
            <w:rFonts w:eastAsia="Courier New"/>
            <w:sz w:val="18"/>
          </w:rPr>
          <w:t xml:space="preserve">        </w:t>
        </w:r>
      </w:ins>
      <w:ins w:id="18810" w:author="Mindi Patterson" w:date="2005-05-31T10:25:00Z">
        <w:r>
          <w:rPr>
            <w:sz w:val="18"/>
          </w:rPr>
          <w:t>cancellation of a subscriptionVersionNPAC with a status of</w:t>
        </w:r>
      </w:ins>
    </w:p>
    <w:p>
      <w:pPr>
        <w:pStyle w:val="PlainText"/>
        <w:rPr>
          <w:sz w:val="18"/>
          <w:ins w:id="18814" w:author="Mindi Patterson" w:date="2005-05-31T10:25:00Z"/>
        </w:rPr>
      </w:pPr>
      <w:ins w:id="18812" w:author="Mindi Patterson" w:date="2005-05-31T10:25:00Z">
        <w:r>
          <w:rPr>
            <w:rFonts w:eastAsia="Courier New"/>
            <w:sz w:val="18"/>
          </w:rPr>
          <w:t xml:space="preserve">        </w:t>
        </w:r>
      </w:ins>
      <w:ins w:id="18813" w:author="Mindi Patterson" w:date="2005-05-31T10:25:00Z">
        <w:r>
          <w:rPr>
            <w:sz w:val="18"/>
          </w:rPr>
          <w:t>cancel-pending.</w:t>
        </w:r>
      </w:ins>
    </w:p>
    <w:p>
      <w:pPr>
        <w:pStyle w:val="PlainText"/>
        <w:rPr>
          <w:sz w:val="18"/>
          <w:ins w:id="18817" w:author="Mindi Patterson" w:date="2005-05-31T10:25:00Z"/>
        </w:rPr>
      </w:pPr>
      <w:ins w:id="18815" w:author="Mindi Patterson" w:date="2005-05-31T10:25:00Z">
        <w:r>
          <w:rPr>
            <w:rFonts w:eastAsia="Courier New"/>
            <w:sz w:val="18"/>
          </w:rPr>
          <w:t xml:space="preserve">    </w:t>
        </w:r>
      </w:ins>
      <w:ins w:id="18816" w:author="Mindi Patterson" w:date="2005-05-31T10:25:00Z">
        <w:r>
          <w:rPr>
            <w:sz w:val="18"/>
          </w:rPr>
          <w:t>!;</w:t>
        </w:r>
      </w:ins>
    </w:p>
    <w:p>
      <w:pPr>
        <w:pStyle w:val="PlainText"/>
        <w:rPr>
          <w:sz w:val="18"/>
          <w:ins w:id="18819" w:author="Mindi Patterson" w:date="2005-05-31T10:25:00Z"/>
        </w:rPr>
      </w:pPr>
      <w:ins w:id="18818" w:author="Mindi Patterson" w:date="2005-05-31T10:25:00Z">
        <w:r>
          <w:rPr>
            <w:sz w:val="18"/>
          </w:rPr>
        </w:r>
      </w:ins>
    </w:p>
    <w:p>
      <w:pPr>
        <w:pStyle w:val="PlainText"/>
        <w:rPr>
          <w:sz w:val="18"/>
          <w:ins w:id="18821" w:author="Mindi Patterson" w:date="2005-05-31T10:25:00Z"/>
        </w:rPr>
      </w:pPr>
      <w:ins w:id="18820" w:author="Mindi Patterson" w:date="2005-05-31T10:25:00Z">
        <w:r>
          <w:rPr>
            <w:sz w:val="18"/>
          </w:rPr>
          <w:t>subscriptionVersionNewSP-CancellationAcknowledgeBehavior BEHAVIOUR</w:t>
        </w:r>
      </w:ins>
    </w:p>
    <w:p>
      <w:pPr>
        <w:pStyle w:val="PlainText"/>
        <w:rPr>
          <w:sz w:val="18"/>
          <w:ins w:id="18824" w:author="Mindi Patterson" w:date="2005-05-31T10:25:00Z"/>
        </w:rPr>
      </w:pPr>
      <w:ins w:id="18822" w:author="Mindi Patterson" w:date="2005-05-31T10:25:00Z">
        <w:r>
          <w:rPr>
            <w:rFonts w:eastAsia="Courier New"/>
            <w:sz w:val="18"/>
          </w:rPr>
          <w:t xml:space="preserve">    </w:t>
        </w:r>
      </w:ins>
      <w:ins w:id="18823" w:author="Mindi Patterson" w:date="2005-05-31T10:25:00Z">
        <w:r>
          <w:rPr>
            <w:sz w:val="18"/>
          </w:rPr>
          <w:t>DEFINED AS !</w:t>
        </w:r>
      </w:ins>
    </w:p>
    <w:p>
      <w:pPr>
        <w:pStyle w:val="PlainText"/>
        <w:rPr>
          <w:sz w:val="18"/>
          <w:ins w:id="18827" w:author="Mindi Patterson" w:date="2005-05-31T10:25:00Z"/>
        </w:rPr>
      </w:pPr>
      <w:ins w:id="18825" w:author="Mindi Patterson" w:date="2005-05-31T10:25:00Z">
        <w:r>
          <w:rPr>
            <w:rFonts w:eastAsia="Courier New"/>
            <w:sz w:val="18"/>
          </w:rPr>
          <w:t xml:space="preserve">        </w:t>
        </w:r>
      </w:ins>
      <w:ins w:id="18826" w:author="Mindi Patterson" w:date="2005-05-31T10:25:00Z">
        <w:r>
          <w:rPr>
            <w:sz w:val="18"/>
          </w:rPr>
          <w:t>Preconditions: This action was issued from an lnpSubscriptions</w:t>
        </w:r>
      </w:ins>
    </w:p>
    <w:p>
      <w:pPr>
        <w:pStyle w:val="PlainText"/>
        <w:rPr>
          <w:sz w:val="18"/>
          <w:ins w:id="18830" w:author="Mindi Patterson" w:date="2005-05-31T10:25:00Z"/>
        </w:rPr>
      </w:pPr>
      <w:ins w:id="18828" w:author="Mindi Patterson" w:date="2005-05-31T10:25:00Z">
        <w:r>
          <w:rPr>
            <w:rFonts w:eastAsia="Courier New"/>
            <w:sz w:val="18"/>
          </w:rPr>
          <w:t xml:space="preserve">        </w:t>
        </w:r>
      </w:ins>
      <w:ins w:id="18829" w:author="Mindi Patterson" w:date="2005-05-31T10:25:00Z">
        <w:r>
          <w:rPr>
            <w:sz w:val="18"/>
          </w:rPr>
          <w:t>object specifying the object or objects to be acknowledged by either</w:t>
        </w:r>
      </w:ins>
    </w:p>
    <w:p>
      <w:pPr>
        <w:pStyle w:val="PlainText"/>
        <w:rPr>
          <w:sz w:val="18"/>
          <w:ins w:id="18833" w:author="Mindi Patterson" w:date="2005-05-31T10:25:00Z"/>
        </w:rPr>
      </w:pPr>
      <w:ins w:id="18831" w:author="Mindi Patterson" w:date="2005-05-31T10:25:00Z">
        <w:r>
          <w:rPr>
            <w:rFonts w:eastAsia="Courier New"/>
            <w:sz w:val="18"/>
          </w:rPr>
          <w:t xml:space="preserve">        </w:t>
        </w:r>
      </w:ins>
      <w:ins w:id="18832" w:author="Mindi Patterson" w:date="2005-05-31T10:25:00Z">
        <w:r>
          <w:rPr>
            <w:sz w:val="18"/>
          </w:rPr>
          <w:t>the subscriptionVersionId, the subscriptionTN or a range of</w:t>
        </w:r>
      </w:ins>
    </w:p>
    <w:p>
      <w:pPr>
        <w:pStyle w:val="PlainText"/>
        <w:rPr>
          <w:sz w:val="18"/>
          <w:ins w:id="18836" w:author="Mindi Patterson" w:date="2005-05-31T10:25:00Z"/>
        </w:rPr>
      </w:pPr>
      <w:ins w:id="18834" w:author="Mindi Patterson" w:date="2005-05-31T10:25:00Z">
        <w:r>
          <w:rPr>
            <w:rFonts w:eastAsia="Courier New"/>
            <w:sz w:val="18"/>
          </w:rPr>
          <w:t xml:space="preserve">        </w:t>
        </w:r>
      </w:ins>
      <w:ins w:id="18835" w:author="Mindi Patterson" w:date="2005-05-31T10:25:00Z">
        <w:r>
          <w:rPr>
            <w:sz w:val="18"/>
          </w:rPr>
          <w:t>subscriptionTNs (where the stop TN in the range is greater than</w:t>
        </w:r>
      </w:ins>
    </w:p>
    <w:p>
      <w:pPr>
        <w:pStyle w:val="PlainText"/>
        <w:rPr>
          <w:sz w:val="18"/>
          <w:ins w:id="18839" w:author="Mindi Patterson" w:date="2005-05-31T10:25:00Z"/>
        </w:rPr>
      </w:pPr>
      <w:ins w:id="18837" w:author="Mindi Patterson" w:date="2005-05-31T10:25:00Z">
        <w:r>
          <w:rPr>
            <w:rFonts w:eastAsia="Courier New"/>
            <w:sz w:val="18"/>
          </w:rPr>
          <w:t xml:space="preserve">        </w:t>
        </w:r>
      </w:ins>
      <w:ins w:id="18838" w:author="Mindi Patterson" w:date="2005-05-31T10:25:00Z">
        <w:r>
          <w:rPr>
            <w:sz w:val="18"/>
          </w:rPr>
          <w:t>the start TN).</w:t>
        </w:r>
      </w:ins>
    </w:p>
    <w:p>
      <w:pPr>
        <w:pStyle w:val="PlainText"/>
        <w:rPr>
          <w:sz w:val="18"/>
          <w:ins w:id="18841" w:author="Mindi Patterson" w:date="2005-05-31T10:25:00Z"/>
        </w:rPr>
      </w:pPr>
      <w:ins w:id="18840" w:author="Mindi Patterson" w:date="2005-05-31T10:25:00Z">
        <w:r>
          <w:rPr>
            <w:sz w:val="18"/>
          </w:rPr>
        </w:r>
      </w:ins>
    </w:p>
    <w:p>
      <w:pPr>
        <w:pStyle w:val="PlainText"/>
        <w:rPr>
          <w:sz w:val="18"/>
          <w:ins w:id="18844" w:author="Mindi Patterson" w:date="2005-05-31T10:25:00Z"/>
        </w:rPr>
      </w:pPr>
      <w:ins w:id="18842" w:author="Mindi Patterson" w:date="2005-05-31T10:25:00Z">
        <w:r>
          <w:rPr>
            <w:rFonts w:eastAsia="Courier New"/>
            <w:sz w:val="18"/>
          </w:rPr>
          <w:t xml:space="preserve">        </w:t>
        </w:r>
      </w:ins>
      <w:ins w:id="18843" w:author="Mindi Patterson" w:date="2005-05-31T10:25:00Z">
        <w:r>
          <w:rPr>
            <w:sz w:val="18"/>
          </w:rPr>
          <w:t>Postconditions: The service provider has acknowledged the</w:t>
        </w:r>
      </w:ins>
    </w:p>
    <w:p>
      <w:pPr>
        <w:pStyle w:val="PlainText"/>
        <w:rPr>
          <w:sz w:val="18"/>
          <w:ins w:id="18847" w:author="Mindi Patterson" w:date="2005-05-31T10:25:00Z"/>
        </w:rPr>
      </w:pPr>
      <w:ins w:id="18845" w:author="Mindi Patterson" w:date="2005-05-31T10:25:00Z">
        <w:r>
          <w:rPr>
            <w:rFonts w:eastAsia="Courier New"/>
            <w:sz w:val="18"/>
          </w:rPr>
          <w:t xml:space="preserve">        </w:t>
        </w:r>
      </w:ins>
      <w:ins w:id="18846" w:author="Mindi Patterson" w:date="2005-05-31T10:25:00Z">
        <w:r>
          <w:rPr>
            <w:sz w:val="18"/>
          </w:rPr>
          <w:t>subscription version.  An error will be returned to the service</w:t>
        </w:r>
      </w:ins>
    </w:p>
    <w:p>
      <w:pPr>
        <w:pStyle w:val="PlainText"/>
        <w:rPr>
          <w:sz w:val="18"/>
          <w:ins w:id="18850" w:author="Mindi Patterson" w:date="2005-05-31T10:25:00Z"/>
        </w:rPr>
      </w:pPr>
      <w:ins w:id="18848" w:author="Mindi Patterson" w:date="2005-05-31T10:25:00Z">
        <w:r>
          <w:rPr>
            <w:rFonts w:eastAsia="Courier New"/>
            <w:sz w:val="18"/>
          </w:rPr>
          <w:t xml:space="preserve">        </w:t>
        </w:r>
      </w:ins>
      <w:ins w:id="18849" w:author="Mindi Patterson" w:date="2005-05-31T10:25:00Z">
        <w:r>
          <w:rPr>
            <w:sz w:val="18"/>
          </w:rPr>
          <w:t>provider if no version exists that can have the cancellation</w:t>
        </w:r>
      </w:ins>
    </w:p>
    <w:p>
      <w:pPr>
        <w:pStyle w:val="PlainText"/>
        <w:rPr>
          <w:sz w:val="18"/>
          <w:ins w:id="18853" w:author="Mindi Patterson" w:date="2005-05-31T10:25:00Z"/>
        </w:rPr>
      </w:pPr>
      <w:ins w:id="18851" w:author="Mindi Patterson" w:date="2005-05-31T10:25:00Z">
        <w:r>
          <w:rPr>
            <w:rFonts w:eastAsia="Courier New"/>
            <w:sz w:val="18"/>
          </w:rPr>
          <w:t xml:space="preserve">        </w:t>
        </w:r>
      </w:ins>
      <w:ins w:id="18852" w:author="Mindi Patterson" w:date="2005-05-31T10:25:00Z">
        <w:r>
          <w:rPr>
            <w:sz w:val="18"/>
          </w:rPr>
          <w:t>acknowledged or if the acknowledgement fails due to</w:t>
        </w:r>
      </w:ins>
    </w:p>
    <w:p>
      <w:pPr>
        <w:pStyle w:val="PlainText"/>
        <w:rPr>
          <w:sz w:val="18"/>
          <w:ins w:id="18856" w:author="Mindi Patterson" w:date="2005-05-31T10:25:00Z"/>
        </w:rPr>
      </w:pPr>
      <w:ins w:id="18854" w:author="Mindi Patterson" w:date="2005-05-31T10:25:00Z">
        <w:r>
          <w:rPr>
            <w:rFonts w:eastAsia="Courier New"/>
            <w:sz w:val="18"/>
          </w:rPr>
          <w:t xml:space="preserve">        </w:t>
        </w:r>
      </w:ins>
      <w:ins w:id="18855" w:author="Mindi Patterson" w:date="2005-05-31T10:25:00Z">
        <w:r>
          <w:rPr>
            <w:sz w:val="18"/>
          </w:rPr>
          <w:t>the service provider not being authorized to perform the action.</w:t>
        </w:r>
      </w:ins>
    </w:p>
    <w:p>
      <w:pPr>
        <w:pStyle w:val="PlainText"/>
        <w:rPr>
          <w:sz w:val="18"/>
          <w:ins w:id="18858" w:author="Mindi Patterson" w:date="2005-05-31T10:25:00Z"/>
        </w:rPr>
      </w:pPr>
      <w:ins w:id="18857" w:author="Mindi Patterson" w:date="2005-05-31T10:25:00Z">
        <w:r>
          <w:rPr>
            <w:sz w:val="18"/>
          </w:rPr>
        </w:r>
      </w:ins>
    </w:p>
    <w:p>
      <w:pPr>
        <w:pStyle w:val="PlainText"/>
        <w:rPr>
          <w:sz w:val="18"/>
          <w:ins w:id="18861" w:author="Mindi Patterson" w:date="2005-05-31T10:25:00Z"/>
        </w:rPr>
      </w:pPr>
      <w:ins w:id="18859" w:author="Mindi Patterson" w:date="2005-05-31T10:25:00Z">
        <w:r>
          <w:rPr>
            <w:rFonts w:eastAsia="Courier New"/>
            <w:sz w:val="18"/>
          </w:rPr>
          <w:t xml:space="preserve">        </w:t>
        </w:r>
      </w:ins>
      <w:ins w:id="18860" w:author="Mindi Patterson" w:date="2005-05-31T10:25:00Z">
        <w:r>
          <w:rPr>
            <w:sz w:val="18"/>
          </w:rPr>
          <w:t>The subscriptionNewSP-CancellationTimeStamp will be</w:t>
        </w:r>
      </w:ins>
    </w:p>
    <w:p>
      <w:pPr>
        <w:pStyle w:val="PlainText"/>
        <w:rPr>
          <w:sz w:val="18"/>
          <w:ins w:id="18864" w:author="Mindi Patterson" w:date="2005-05-31T10:25:00Z"/>
        </w:rPr>
      </w:pPr>
      <w:ins w:id="18862" w:author="Mindi Patterson" w:date="2005-05-31T10:25:00Z">
        <w:r>
          <w:rPr>
            <w:rFonts w:eastAsia="Courier New"/>
            <w:sz w:val="18"/>
          </w:rPr>
          <w:t xml:space="preserve">        </w:t>
        </w:r>
      </w:ins>
      <w:ins w:id="18863" w:author="Mindi Patterson" w:date="2005-05-31T10:25:00Z">
        <w:r>
          <w:rPr>
            <w:sz w:val="18"/>
          </w:rPr>
          <w:t>updated to the current time if the action is successful and the</w:t>
        </w:r>
      </w:ins>
    </w:p>
    <w:p>
      <w:pPr>
        <w:pStyle w:val="PlainText"/>
        <w:rPr>
          <w:sz w:val="18"/>
          <w:ins w:id="18867" w:author="Mindi Patterson" w:date="2005-05-31T10:25:00Z"/>
        </w:rPr>
      </w:pPr>
      <w:ins w:id="18865" w:author="Mindi Patterson" w:date="2005-05-31T10:25:00Z">
        <w:r>
          <w:rPr>
            <w:rFonts w:eastAsia="Courier New"/>
            <w:sz w:val="18"/>
          </w:rPr>
          <w:t xml:space="preserve">        </w:t>
        </w:r>
      </w:ins>
      <w:ins w:id="18866" w:author="Mindi Patterson" w:date="2005-05-31T10:25:00Z">
        <w:r>
          <w:rPr>
            <w:sz w:val="18"/>
          </w:rPr>
          <w:t>version status is changed to cancel.</w:t>
        </w:r>
      </w:ins>
    </w:p>
    <w:p>
      <w:pPr>
        <w:pStyle w:val="PlainText"/>
        <w:rPr>
          <w:sz w:val="18"/>
          <w:ins w:id="18870" w:author="Mindi Patterson" w:date="2005-05-31T10:25:00Z"/>
        </w:rPr>
      </w:pPr>
      <w:ins w:id="18868" w:author="Mindi Patterson" w:date="2005-05-31T10:25:00Z">
        <w:r>
          <w:rPr>
            <w:rFonts w:eastAsia="Courier New"/>
            <w:sz w:val="18"/>
          </w:rPr>
          <w:t xml:space="preserve">    </w:t>
        </w:r>
      </w:ins>
      <w:ins w:id="18869" w:author="Mindi Patterson" w:date="2005-05-31T10:25:00Z">
        <w:r>
          <w:rPr>
            <w:sz w:val="18"/>
          </w:rPr>
          <w:t>!;</w:t>
        </w:r>
      </w:ins>
    </w:p>
    <w:p>
      <w:pPr>
        <w:pStyle w:val="PlainText"/>
        <w:rPr>
          <w:sz w:val="18"/>
          <w:ins w:id="18872" w:author="Mindi Patterson" w:date="2005-05-31T10:25:00Z"/>
        </w:rPr>
      </w:pPr>
      <w:ins w:id="18871" w:author="Mindi Patterson" w:date="2005-05-31T10:25:00Z">
        <w:r>
          <w:rPr>
            <w:sz w:val="18"/>
          </w:rPr>
        </w:r>
      </w:ins>
    </w:p>
    <w:p>
      <w:pPr>
        <w:pStyle w:val="PlainText"/>
        <w:rPr>
          <w:sz w:val="18"/>
          <w:ins w:id="18874" w:author="Mindi Patterson" w:date="2005-05-31T10:25:00Z"/>
        </w:rPr>
      </w:pPr>
      <w:ins w:id="18873" w:author="Mindi Patterson" w:date="2005-05-31T10:25:00Z">
        <w:r>
          <w:rPr>
            <w:sz w:val="18"/>
          </w:rPr>
          <w:t>-- 10.0 LNP Subscription Version Remove From Conflict</w:t>
        </w:r>
      </w:ins>
    </w:p>
    <w:p>
      <w:pPr>
        <w:pStyle w:val="PlainText"/>
        <w:rPr>
          <w:sz w:val="18"/>
          <w:ins w:id="18876" w:author="Mindi Patterson" w:date="2005-05-31T10:25:00Z"/>
        </w:rPr>
      </w:pPr>
      <w:ins w:id="18875" w:author="Mindi Patterson" w:date="2005-05-31T10:25:00Z">
        <w:r>
          <w:rPr>
            <w:sz w:val="18"/>
          </w:rPr>
        </w:r>
      </w:ins>
    </w:p>
    <w:p>
      <w:pPr>
        <w:pStyle w:val="PlainText"/>
        <w:rPr>
          <w:sz w:val="18"/>
          <w:ins w:id="18878" w:author="Mindi Patterson" w:date="2005-05-31T10:25:00Z"/>
        </w:rPr>
      </w:pPr>
      <w:ins w:id="18877" w:author="Mindi Patterson" w:date="2005-05-31T10:25:00Z">
        <w:r>
          <w:rPr>
            <w:sz w:val="18"/>
          </w:rPr>
          <w:t>subscriptionVersionRemoveFromConflict ACTION</w:t>
        </w:r>
      </w:ins>
    </w:p>
    <w:p>
      <w:pPr>
        <w:pStyle w:val="PlainText"/>
        <w:rPr>
          <w:sz w:val="18"/>
          <w:ins w:id="18881" w:author="Mindi Patterson" w:date="2005-05-31T10:25:00Z"/>
        </w:rPr>
      </w:pPr>
      <w:ins w:id="18879" w:author="Mindi Patterson" w:date="2005-05-31T10:25:00Z">
        <w:r>
          <w:rPr>
            <w:rFonts w:eastAsia="Courier New"/>
            <w:sz w:val="18"/>
          </w:rPr>
          <w:t xml:space="preserve">    </w:t>
        </w:r>
      </w:ins>
      <w:ins w:id="18880" w:author="Mindi Patterson" w:date="2005-05-31T10:25:00Z">
        <w:r>
          <w:rPr>
            <w:sz w:val="18"/>
          </w:rPr>
          <w:t>BEHAVIOUR</w:t>
        </w:r>
      </w:ins>
    </w:p>
    <w:p>
      <w:pPr>
        <w:pStyle w:val="PlainText"/>
        <w:rPr>
          <w:sz w:val="18"/>
          <w:ins w:id="18884" w:author="Mindi Patterson" w:date="2005-05-31T10:25:00Z"/>
        </w:rPr>
      </w:pPr>
      <w:ins w:id="18882" w:author="Mindi Patterson" w:date="2005-05-31T10:25:00Z">
        <w:r>
          <w:rPr>
            <w:rFonts w:eastAsia="Courier New"/>
            <w:sz w:val="18"/>
          </w:rPr>
          <w:t xml:space="preserve">        </w:t>
        </w:r>
      </w:ins>
      <w:ins w:id="18883" w:author="Mindi Patterson" w:date="2005-05-31T10:25:00Z">
        <w:r>
          <w:rPr>
            <w:sz w:val="18"/>
          </w:rPr>
          <w:t>subscriptionVersionRemoveFromConflictDefinition,</w:t>
        </w:r>
      </w:ins>
    </w:p>
    <w:p>
      <w:pPr>
        <w:pStyle w:val="PlainText"/>
        <w:rPr>
          <w:sz w:val="18"/>
          <w:ins w:id="18887" w:author="Mindi Patterson" w:date="2005-05-31T10:25:00Z"/>
        </w:rPr>
      </w:pPr>
      <w:ins w:id="18885" w:author="Mindi Patterson" w:date="2005-05-31T10:25:00Z">
        <w:r>
          <w:rPr>
            <w:rFonts w:eastAsia="Courier New"/>
            <w:sz w:val="18"/>
          </w:rPr>
          <w:t xml:space="preserve">        </w:t>
        </w:r>
      </w:ins>
      <w:ins w:id="18886" w:author="Mindi Patterson" w:date="2005-05-31T10:25:00Z">
        <w:r>
          <w:rPr>
            <w:sz w:val="18"/>
          </w:rPr>
          <w:t>subscriptionVersionRemoveFromConflictBehavior;</w:t>
        </w:r>
      </w:ins>
    </w:p>
    <w:p>
      <w:pPr>
        <w:pStyle w:val="PlainText"/>
        <w:rPr>
          <w:sz w:val="18"/>
          <w:ins w:id="18890" w:author="Mindi Patterson" w:date="2005-05-31T10:25:00Z"/>
        </w:rPr>
      </w:pPr>
      <w:ins w:id="18888" w:author="Mindi Patterson" w:date="2005-05-31T10:25:00Z">
        <w:r>
          <w:rPr>
            <w:rFonts w:eastAsia="Courier New"/>
            <w:sz w:val="18"/>
          </w:rPr>
          <w:t xml:space="preserve">    </w:t>
        </w:r>
      </w:ins>
      <w:ins w:id="18889" w:author="Mindi Patterson" w:date="2005-05-31T10:25:00Z">
        <w:r>
          <w:rPr>
            <w:sz w:val="18"/>
          </w:rPr>
          <w:t>MODE CONFIRMED;</w:t>
        </w:r>
      </w:ins>
    </w:p>
    <w:p>
      <w:pPr>
        <w:pStyle w:val="PlainText"/>
        <w:rPr>
          <w:sz w:val="18"/>
          <w:ins w:id="18893" w:author="Mindi Patterson" w:date="2005-05-31T10:25:00Z"/>
        </w:rPr>
      </w:pPr>
      <w:ins w:id="18891" w:author="Mindi Patterson" w:date="2005-05-31T10:25:00Z">
        <w:r>
          <w:rPr>
            <w:rFonts w:eastAsia="Courier New"/>
            <w:sz w:val="18"/>
          </w:rPr>
          <w:t xml:space="preserve">    </w:t>
        </w:r>
      </w:ins>
      <w:ins w:id="18892" w:author="Mindi Patterson" w:date="2005-05-31T10:25:00Z">
        <w:r>
          <w:rPr>
            <w:sz w:val="18"/>
          </w:rPr>
          <w:t>WITH INFORMATION SYNTAX LNP-ASN1.RemoveFromConflictAction;</w:t>
        </w:r>
      </w:ins>
    </w:p>
    <w:p>
      <w:pPr>
        <w:pStyle w:val="PlainText"/>
        <w:rPr>
          <w:sz w:val="18"/>
          <w:ins w:id="18896" w:author="Mindi Patterson" w:date="2005-05-31T10:25:00Z"/>
        </w:rPr>
      </w:pPr>
      <w:ins w:id="18894" w:author="Mindi Patterson" w:date="2005-05-31T10:25:00Z">
        <w:r>
          <w:rPr>
            <w:rFonts w:eastAsia="Courier New"/>
            <w:sz w:val="18"/>
          </w:rPr>
          <w:t xml:space="preserve">    </w:t>
        </w:r>
      </w:ins>
      <w:ins w:id="18895" w:author="Mindi Patterson" w:date="2005-05-31T10:25:00Z">
        <w:r>
          <w:rPr>
            <w:sz w:val="18"/>
          </w:rPr>
          <w:t>WITH REPLY SYNTAX LNP-ASN1.RemoveFromConflictReply;</w:t>
        </w:r>
      </w:ins>
    </w:p>
    <w:p>
      <w:pPr>
        <w:pStyle w:val="PlainText"/>
        <w:rPr>
          <w:sz w:val="18"/>
          <w:ins w:id="18899" w:author="Mindi Patterson" w:date="2005-05-31T10:25:00Z"/>
        </w:rPr>
      </w:pPr>
      <w:ins w:id="18897" w:author="Mindi Patterson" w:date="2005-05-31T10:25:00Z">
        <w:r>
          <w:rPr>
            <w:rFonts w:eastAsia="Courier New"/>
            <w:sz w:val="18"/>
          </w:rPr>
          <w:t xml:space="preserve">    </w:t>
        </w:r>
      </w:ins>
      <w:ins w:id="18898" w:author="Mindi Patterson" w:date="2005-05-31T10:25:00Z">
        <w:r>
          <w:rPr>
            <w:sz w:val="18"/>
          </w:rPr>
          <w:t>REGISTERED AS {LNP-OIDS.lnp-action 10};</w:t>
        </w:r>
      </w:ins>
    </w:p>
    <w:p>
      <w:pPr>
        <w:pStyle w:val="PlainText"/>
        <w:rPr>
          <w:sz w:val="18"/>
          <w:ins w:id="18901" w:author="Mindi Patterson" w:date="2005-05-31T10:25:00Z"/>
        </w:rPr>
      </w:pPr>
      <w:ins w:id="18900" w:author="Mindi Patterson" w:date="2005-05-31T10:25:00Z">
        <w:r>
          <w:rPr>
            <w:sz w:val="18"/>
          </w:rPr>
        </w:r>
      </w:ins>
    </w:p>
    <w:p>
      <w:pPr>
        <w:pStyle w:val="PlainText"/>
        <w:rPr>
          <w:sz w:val="18"/>
          <w:ins w:id="18903" w:author="Mindi Patterson" w:date="2005-05-31T10:25:00Z"/>
        </w:rPr>
      </w:pPr>
      <w:ins w:id="18902" w:author="Mindi Patterson" w:date="2005-05-31T10:25:00Z">
        <w:r>
          <w:rPr>
            <w:sz w:val="18"/>
          </w:rPr>
          <w:t>subscriptionVersionRemoveFromConflictDefinition BEHAVIOUR</w:t>
        </w:r>
      </w:ins>
    </w:p>
    <w:p>
      <w:pPr>
        <w:pStyle w:val="PlainText"/>
        <w:rPr>
          <w:sz w:val="18"/>
          <w:ins w:id="18906" w:author="Mindi Patterson" w:date="2005-05-31T10:25:00Z"/>
        </w:rPr>
      </w:pPr>
      <w:ins w:id="18904" w:author="Mindi Patterson" w:date="2005-05-31T10:25:00Z">
        <w:r>
          <w:rPr>
            <w:rFonts w:eastAsia="Courier New"/>
            <w:sz w:val="18"/>
          </w:rPr>
          <w:t xml:space="preserve">    </w:t>
        </w:r>
      </w:ins>
      <w:ins w:id="18905" w:author="Mindi Patterson" w:date="2005-05-31T10:25:00Z">
        <w:r>
          <w:rPr>
            <w:sz w:val="18"/>
          </w:rPr>
          <w:t>DEFINED AS !</w:t>
        </w:r>
      </w:ins>
    </w:p>
    <w:p>
      <w:pPr>
        <w:pStyle w:val="PlainText"/>
        <w:rPr>
          <w:sz w:val="18"/>
          <w:ins w:id="18909" w:author="Mindi Patterson" w:date="2005-05-31T10:25:00Z"/>
        </w:rPr>
      </w:pPr>
      <w:ins w:id="18907" w:author="Mindi Patterson" w:date="2005-05-31T10:25:00Z">
        <w:r>
          <w:rPr>
            <w:rFonts w:eastAsia="Courier New"/>
            <w:sz w:val="18"/>
          </w:rPr>
          <w:t xml:space="preserve">        </w:t>
        </w:r>
      </w:ins>
      <w:ins w:id="18908" w:author="Mindi Patterson" w:date="2005-05-31T10:25:00Z">
        <w:r>
          <w:rPr>
            <w:sz w:val="18"/>
          </w:rPr>
          <w:t>The subscriptionVersionRemoveFromConflict action</w:t>
        </w:r>
      </w:ins>
    </w:p>
    <w:p>
      <w:pPr>
        <w:pStyle w:val="PlainText"/>
        <w:rPr>
          <w:sz w:val="18"/>
          <w:ins w:id="18912" w:author="Mindi Patterson" w:date="2005-05-31T10:25:00Z"/>
        </w:rPr>
      </w:pPr>
      <w:ins w:id="18910" w:author="Mindi Patterson" w:date="2005-05-31T10:25:00Z">
        <w:r>
          <w:rPr>
            <w:rFonts w:eastAsia="Courier New"/>
            <w:sz w:val="18"/>
          </w:rPr>
          <w:t xml:space="preserve">        </w:t>
        </w:r>
      </w:ins>
      <w:ins w:id="18911" w:author="Mindi Patterson" w:date="2005-05-31T10:25:00Z">
        <w:r>
          <w:rPr>
            <w:sz w:val="18"/>
          </w:rPr>
          <w:t>is the action that is used via the SOA to NPAC</w:t>
        </w:r>
      </w:ins>
    </w:p>
    <w:p>
      <w:pPr>
        <w:pStyle w:val="PlainText"/>
        <w:rPr>
          <w:sz w:val="18"/>
          <w:ins w:id="18915" w:author="Mindi Patterson" w:date="2005-05-31T10:25:00Z"/>
        </w:rPr>
      </w:pPr>
      <w:ins w:id="18913" w:author="Mindi Patterson" w:date="2005-05-31T10:25:00Z">
        <w:r>
          <w:rPr>
            <w:rFonts w:eastAsia="Courier New"/>
            <w:sz w:val="18"/>
          </w:rPr>
          <w:t xml:space="preserve">        </w:t>
        </w:r>
      </w:ins>
      <w:ins w:id="18914" w:author="Mindi Patterson" w:date="2005-05-31T10:25:00Z">
        <w:r>
          <w:rPr>
            <w:sz w:val="18"/>
          </w:rPr>
          <w:t>SMS interface by either the old or new service provider to set the</w:t>
        </w:r>
      </w:ins>
    </w:p>
    <w:p>
      <w:pPr>
        <w:pStyle w:val="PlainText"/>
        <w:rPr>
          <w:sz w:val="18"/>
          <w:ins w:id="18918" w:author="Mindi Patterson" w:date="2005-05-31T10:25:00Z"/>
        </w:rPr>
      </w:pPr>
      <w:ins w:id="18916" w:author="Mindi Patterson" w:date="2005-05-31T10:25:00Z">
        <w:r>
          <w:rPr>
            <w:rFonts w:eastAsia="Courier New"/>
            <w:sz w:val="18"/>
          </w:rPr>
          <w:t xml:space="preserve">        </w:t>
        </w:r>
      </w:ins>
      <w:ins w:id="18917" w:author="Mindi Patterson" w:date="2005-05-31T10:25:00Z">
        <w:r>
          <w:rPr>
            <w:sz w:val="18"/>
          </w:rPr>
          <w:t>subscription version status from conflict to pending.</w:t>
        </w:r>
      </w:ins>
    </w:p>
    <w:p>
      <w:pPr>
        <w:pStyle w:val="PlainText"/>
        <w:rPr>
          <w:sz w:val="18"/>
          <w:ins w:id="18921" w:author="Mindi Patterson" w:date="2005-05-31T10:25:00Z"/>
        </w:rPr>
      </w:pPr>
      <w:ins w:id="18919" w:author="Mindi Patterson" w:date="2005-05-31T10:25:00Z">
        <w:r>
          <w:rPr>
            <w:rFonts w:eastAsia="Courier New"/>
            <w:sz w:val="18"/>
          </w:rPr>
          <w:t xml:space="preserve">    </w:t>
        </w:r>
      </w:ins>
      <w:ins w:id="18920" w:author="Mindi Patterson" w:date="2005-05-31T10:25:00Z">
        <w:r>
          <w:rPr>
            <w:sz w:val="18"/>
          </w:rPr>
          <w:t>!;</w:t>
        </w:r>
      </w:ins>
    </w:p>
    <w:p>
      <w:pPr>
        <w:pStyle w:val="PlainText"/>
        <w:rPr>
          <w:sz w:val="18"/>
          <w:ins w:id="18923" w:author="Mindi Patterson" w:date="2005-05-31T10:25:00Z"/>
        </w:rPr>
      </w:pPr>
      <w:ins w:id="18922" w:author="Mindi Patterson" w:date="2005-05-31T10:25:00Z">
        <w:r>
          <w:rPr>
            <w:sz w:val="18"/>
          </w:rPr>
        </w:r>
      </w:ins>
    </w:p>
    <w:p>
      <w:pPr>
        <w:pStyle w:val="PlainText"/>
        <w:rPr>
          <w:sz w:val="18"/>
          <w:ins w:id="18925" w:author="Mindi Patterson" w:date="2005-05-31T10:25:00Z"/>
        </w:rPr>
      </w:pPr>
      <w:ins w:id="18924" w:author="Mindi Patterson" w:date="2005-05-31T10:25:00Z">
        <w:r>
          <w:rPr>
            <w:sz w:val="18"/>
          </w:rPr>
          <w:t>subscriptionVersionRemoveFromConflictBehavior BEHAVIOUR</w:t>
        </w:r>
      </w:ins>
    </w:p>
    <w:p>
      <w:pPr>
        <w:pStyle w:val="PlainText"/>
        <w:rPr>
          <w:sz w:val="18"/>
          <w:ins w:id="18928" w:author="Mindi Patterson" w:date="2005-05-31T10:25:00Z"/>
        </w:rPr>
      </w:pPr>
      <w:ins w:id="18926" w:author="Mindi Patterson" w:date="2005-05-31T10:25:00Z">
        <w:r>
          <w:rPr>
            <w:rFonts w:eastAsia="Courier New"/>
            <w:sz w:val="18"/>
          </w:rPr>
          <w:t xml:space="preserve">    </w:t>
        </w:r>
      </w:ins>
      <w:ins w:id="18927" w:author="Mindi Patterson" w:date="2005-05-31T10:25:00Z">
        <w:r>
          <w:rPr>
            <w:sz w:val="18"/>
          </w:rPr>
          <w:t>DEFINED AS !</w:t>
        </w:r>
      </w:ins>
    </w:p>
    <w:p>
      <w:pPr>
        <w:pStyle w:val="PlainText"/>
        <w:rPr>
          <w:sz w:val="18"/>
          <w:ins w:id="18931" w:author="Mindi Patterson" w:date="2005-05-31T10:25:00Z"/>
        </w:rPr>
      </w:pPr>
      <w:ins w:id="18929" w:author="Mindi Patterson" w:date="2005-05-31T10:25:00Z">
        <w:r>
          <w:rPr>
            <w:rFonts w:eastAsia="Courier New"/>
            <w:sz w:val="18"/>
          </w:rPr>
          <w:t xml:space="preserve">        </w:t>
        </w:r>
      </w:ins>
      <w:ins w:id="18930" w:author="Mindi Patterson" w:date="2005-05-31T10:25:00Z">
        <w:r>
          <w:rPr>
            <w:sz w:val="18"/>
          </w:rPr>
          <w:t>Preconditions: This action was issued from an lnpSubscriptions</w:t>
        </w:r>
      </w:ins>
    </w:p>
    <w:p>
      <w:pPr>
        <w:pStyle w:val="PlainText"/>
        <w:rPr>
          <w:sz w:val="18"/>
          <w:ins w:id="18934" w:author="Mindi Patterson" w:date="2005-05-31T10:25:00Z"/>
        </w:rPr>
      </w:pPr>
      <w:ins w:id="18932" w:author="Mindi Patterson" w:date="2005-05-31T10:25:00Z">
        <w:r>
          <w:rPr>
            <w:rFonts w:eastAsia="Courier New"/>
            <w:sz w:val="18"/>
          </w:rPr>
          <w:t xml:space="preserve">        </w:t>
        </w:r>
      </w:ins>
      <w:ins w:id="18933" w:author="Mindi Patterson" w:date="2005-05-31T10:25:00Z">
        <w:r>
          <w:rPr>
            <w:sz w:val="18"/>
          </w:rPr>
          <w:t>object specifying the object or objects to be updated by either</w:t>
        </w:r>
      </w:ins>
    </w:p>
    <w:p>
      <w:pPr>
        <w:pStyle w:val="PlainText"/>
        <w:rPr>
          <w:sz w:val="18"/>
          <w:ins w:id="18937" w:author="Mindi Patterson" w:date="2005-05-31T10:25:00Z"/>
        </w:rPr>
      </w:pPr>
      <w:ins w:id="18935" w:author="Mindi Patterson" w:date="2005-05-31T10:25:00Z">
        <w:r>
          <w:rPr>
            <w:rFonts w:eastAsia="Courier New"/>
            <w:sz w:val="18"/>
          </w:rPr>
          <w:t xml:space="preserve">        </w:t>
        </w:r>
      </w:ins>
      <w:ins w:id="18936" w:author="Mindi Patterson" w:date="2005-05-31T10:25:00Z">
        <w:r>
          <w:rPr>
            <w:sz w:val="18"/>
          </w:rPr>
          <w:t>the subscriptionVersionId, the subscriptionTN or a range of</w:t>
        </w:r>
      </w:ins>
    </w:p>
    <w:p>
      <w:pPr>
        <w:pStyle w:val="PlainText"/>
        <w:rPr>
          <w:sz w:val="18"/>
          <w:ins w:id="18940" w:author="Mindi Patterson" w:date="2005-05-31T10:25:00Z"/>
        </w:rPr>
      </w:pPr>
      <w:ins w:id="18938" w:author="Mindi Patterson" w:date="2005-05-31T10:25:00Z">
        <w:r>
          <w:rPr>
            <w:rFonts w:eastAsia="Courier New"/>
            <w:sz w:val="18"/>
          </w:rPr>
          <w:t xml:space="preserve">        </w:t>
        </w:r>
      </w:ins>
      <w:ins w:id="18939" w:author="Mindi Patterson" w:date="2005-05-31T10:25:00Z">
        <w:r>
          <w:rPr>
            <w:sz w:val="18"/>
          </w:rPr>
          <w:t>subscriptionTNs (where the stop TN in the range is greater than</w:t>
        </w:r>
      </w:ins>
    </w:p>
    <w:p>
      <w:pPr>
        <w:pStyle w:val="PlainText"/>
        <w:rPr>
          <w:sz w:val="18"/>
          <w:ins w:id="18943" w:author="Mindi Patterson" w:date="2005-05-31T10:25:00Z"/>
        </w:rPr>
      </w:pPr>
      <w:ins w:id="18941" w:author="Mindi Patterson" w:date="2005-05-31T10:25:00Z">
        <w:r>
          <w:rPr>
            <w:rFonts w:eastAsia="Courier New"/>
            <w:sz w:val="18"/>
          </w:rPr>
          <w:t xml:space="preserve">        </w:t>
        </w:r>
      </w:ins>
      <w:ins w:id="18942" w:author="Mindi Patterson" w:date="2005-05-31T10:25:00Z">
        <w:r>
          <w:rPr>
            <w:sz w:val="18"/>
          </w:rPr>
          <w:t>the start TN).</w:t>
        </w:r>
      </w:ins>
    </w:p>
    <w:p>
      <w:pPr>
        <w:pStyle w:val="PlainText"/>
        <w:rPr>
          <w:sz w:val="18"/>
          <w:ins w:id="18945" w:author="Mindi Patterson" w:date="2005-05-31T10:25:00Z"/>
        </w:rPr>
      </w:pPr>
      <w:ins w:id="18944" w:author="Mindi Patterson" w:date="2005-05-31T10:25:00Z">
        <w:r>
          <w:rPr>
            <w:sz w:val="18"/>
          </w:rPr>
        </w:r>
      </w:ins>
    </w:p>
    <w:p>
      <w:pPr>
        <w:pStyle w:val="PlainText"/>
        <w:rPr>
          <w:sz w:val="18"/>
          <w:ins w:id="18948" w:author="Mindi Patterson" w:date="2005-05-31T10:25:00Z"/>
        </w:rPr>
      </w:pPr>
      <w:ins w:id="18946" w:author="Mindi Patterson" w:date="2005-05-31T10:25:00Z">
        <w:r>
          <w:rPr>
            <w:rFonts w:eastAsia="Courier New"/>
            <w:sz w:val="18"/>
          </w:rPr>
          <w:t xml:space="preserve">        </w:t>
        </w:r>
      </w:ins>
      <w:ins w:id="18947" w:author="Mindi Patterson" w:date="2005-05-31T10:25:00Z">
        <w:r>
          <w:rPr>
            <w:sz w:val="18"/>
          </w:rPr>
          <w:t>Postconditions: The NPAC SMS has acknowledged the</w:t>
        </w:r>
      </w:ins>
    </w:p>
    <w:p>
      <w:pPr>
        <w:pStyle w:val="PlainText"/>
        <w:rPr>
          <w:sz w:val="18"/>
          <w:ins w:id="18951" w:author="Mindi Patterson" w:date="2005-05-31T10:25:00Z"/>
        </w:rPr>
      </w:pPr>
      <w:ins w:id="18949" w:author="Mindi Patterson" w:date="2005-05-31T10:25:00Z">
        <w:r>
          <w:rPr>
            <w:rFonts w:eastAsia="Courier New"/>
            <w:sz w:val="18"/>
          </w:rPr>
          <w:t xml:space="preserve">        </w:t>
        </w:r>
      </w:ins>
      <w:ins w:id="18950" w:author="Mindi Patterson" w:date="2005-05-31T10:25:00Z">
        <w:r>
          <w:rPr>
            <w:sz w:val="18"/>
          </w:rPr>
          <w:t>subscription version.  An error will be returned to the service</w:t>
        </w:r>
      </w:ins>
    </w:p>
    <w:p>
      <w:pPr>
        <w:pStyle w:val="PlainText"/>
        <w:rPr>
          <w:sz w:val="18"/>
          <w:ins w:id="18954" w:author="Mindi Patterson" w:date="2005-05-31T10:25:00Z"/>
        </w:rPr>
      </w:pPr>
      <w:ins w:id="18952" w:author="Mindi Patterson" w:date="2005-05-31T10:25:00Z">
        <w:r>
          <w:rPr>
            <w:rFonts w:eastAsia="Courier New"/>
            <w:sz w:val="18"/>
          </w:rPr>
          <w:t xml:space="preserve">        </w:t>
        </w:r>
      </w:ins>
      <w:ins w:id="18953" w:author="Mindi Patterson" w:date="2005-05-31T10:25:00Z">
        <w:r>
          <w:rPr>
            <w:sz w:val="18"/>
          </w:rPr>
          <w:t>provider if there is no version that can have the conflict</w:t>
        </w:r>
      </w:ins>
    </w:p>
    <w:p>
      <w:pPr>
        <w:pStyle w:val="PlainText"/>
        <w:rPr>
          <w:sz w:val="18"/>
          <w:ins w:id="18957" w:author="Mindi Patterson" w:date="2005-05-31T10:25:00Z"/>
        </w:rPr>
      </w:pPr>
      <w:ins w:id="18955" w:author="Mindi Patterson" w:date="2005-05-31T10:25:00Z">
        <w:r>
          <w:rPr>
            <w:rFonts w:eastAsia="Courier New"/>
            <w:sz w:val="18"/>
          </w:rPr>
          <w:t xml:space="preserve">        </w:t>
        </w:r>
      </w:ins>
      <w:ins w:id="18956" w:author="Mindi Patterson" w:date="2005-05-31T10:25:00Z">
        <w:r>
          <w:rPr>
            <w:sz w:val="18"/>
          </w:rPr>
          <w:t>status removed or if the service provider is not authorized to</w:t>
        </w:r>
      </w:ins>
    </w:p>
    <w:p>
      <w:pPr>
        <w:pStyle w:val="PlainText"/>
        <w:rPr>
          <w:sz w:val="18"/>
          <w:ins w:id="18960" w:author="Mindi Patterson" w:date="2005-05-31T10:25:00Z"/>
        </w:rPr>
      </w:pPr>
      <w:ins w:id="18958" w:author="Mindi Patterson" w:date="2005-05-31T10:25:00Z">
        <w:r>
          <w:rPr>
            <w:rFonts w:eastAsia="Courier New"/>
            <w:sz w:val="18"/>
          </w:rPr>
          <w:t xml:space="preserve">        </w:t>
        </w:r>
      </w:ins>
      <w:ins w:id="18959" w:author="Mindi Patterson" w:date="2005-05-31T10:25:00Z">
        <w:r>
          <w:rPr>
            <w:sz w:val="18"/>
          </w:rPr>
          <w:t>perform the action.</w:t>
        </w:r>
      </w:ins>
    </w:p>
    <w:p>
      <w:pPr>
        <w:pStyle w:val="PlainText"/>
        <w:rPr>
          <w:sz w:val="18"/>
          <w:ins w:id="18962" w:author="Mindi Patterson" w:date="2005-05-31T10:25:00Z"/>
        </w:rPr>
      </w:pPr>
      <w:ins w:id="18961" w:author="Mindi Patterson" w:date="2005-05-31T10:25:00Z">
        <w:r>
          <w:rPr>
            <w:sz w:val="18"/>
          </w:rPr>
        </w:r>
      </w:ins>
    </w:p>
    <w:p>
      <w:pPr>
        <w:pStyle w:val="PlainText"/>
        <w:rPr>
          <w:sz w:val="18"/>
          <w:ins w:id="18965" w:author="Mindi Patterson" w:date="2005-05-31T10:25:00Z"/>
        </w:rPr>
      </w:pPr>
      <w:ins w:id="18963" w:author="Mindi Patterson" w:date="2005-05-31T10:25:00Z">
        <w:r>
          <w:rPr>
            <w:rFonts w:eastAsia="Courier New"/>
            <w:sz w:val="18"/>
          </w:rPr>
          <w:t xml:space="preserve">        </w:t>
        </w:r>
      </w:ins>
      <w:ins w:id="18964" w:author="Mindi Patterson" w:date="2005-05-31T10:25:00Z">
        <w:r>
          <w:rPr>
            <w:sz w:val="18"/>
          </w:rPr>
          <w:t xml:space="preserve">If the action is successful, either the  </w:t>
        </w:r>
      </w:ins>
    </w:p>
    <w:p>
      <w:pPr>
        <w:pStyle w:val="PlainText"/>
        <w:rPr>
          <w:sz w:val="18"/>
          <w:ins w:id="18968" w:author="Mindi Patterson" w:date="2005-05-31T10:25:00Z"/>
        </w:rPr>
      </w:pPr>
      <w:ins w:id="18966" w:author="Mindi Patterson" w:date="2005-05-31T10:25:00Z">
        <w:r>
          <w:rPr>
            <w:rFonts w:eastAsia="Courier New"/>
            <w:sz w:val="18"/>
          </w:rPr>
          <w:t xml:space="preserve">        </w:t>
        </w:r>
      </w:ins>
      <w:ins w:id="18967" w:author="Mindi Patterson" w:date="2005-05-31T10:25:00Z">
        <w:r>
          <w:rPr>
            <w:sz w:val="18"/>
          </w:rPr>
          <w:t>subscriptionNewSPConflictResolutionTimeStamp or</w:t>
        </w:r>
      </w:ins>
    </w:p>
    <w:p>
      <w:pPr>
        <w:pStyle w:val="PlainText"/>
        <w:rPr>
          <w:sz w:val="18"/>
          <w:ins w:id="18971" w:author="Mindi Patterson" w:date="2005-05-31T10:25:00Z"/>
        </w:rPr>
      </w:pPr>
      <w:ins w:id="18969" w:author="Mindi Patterson" w:date="2005-05-31T10:25:00Z">
        <w:r>
          <w:rPr>
            <w:rFonts w:eastAsia="Courier New"/>
            <w:sz w:val="18"/>
          </w:rPr>
          <w:t xml:space="preserve">        </w:t>
        </w:r>
      </w:ins>
      <w:ins w:id="18970" w:author="Mindi Patterson" w:date="2005-05-31T10:25:00Z">
        <w:r>
          <w:rPr>
            <w:sz w:val="18"/>
          </w:rPr>
          <w:t>subscriptionOldSP-ConflictResolutionTimeStamp will be updated to</w:t>
        </w:r>
      </w:ins>
    </w:p>
    <w:p>
      <w:pPr>
        <w:pStyle w:val="PlainText"/>
        <w:rPr>
          <w:sz w:val="18"/>
          <w:ins w:id="18974" w:author="Mindi Patterson" w:date="2005-05-31T10:25:00Z"/>
        </w:rPr>
      </w:pPr>
      <w:ins w:id="18972" w:author="Mindi Patterson" w:date="2005-05-31T10:25:00Z">
        <w:r>
          <w:rPr>
            <w:rFonts w:eastAsia="Courier New"/>
            <w:sz w:val="18"/>
          </w:rPr>
          <w:t xml:space="preserve">        </w:t>
        </w:r>
      </w:ins>
      <w:ins w:id="18973" w:author="Mindi Patterson" w:date="2005-05-31T10:25:00Z">
        <w:r>
          <w:rPr>
            <w:sz w:val="18"/>
          </w:rPr>
          <w:t>the current time, the version status will be changed from conflict</w:t>
        </w:r>
      </w:ins>
    </w:p>
    <w:p>
      <w:pPr>
        <w:pStyle w:val="PlainText"/>
        <w:rPr>
          <w:sz w:val="18"/>
          <w:ins w:id="18977" w:author="Mindi Patterson" w:date="2005-05-31T10:25:00Z"/>
        </w:rPr>
      </w:pPr>
      <w:ins w:id="18975" w:author="Mindi Patterson" w:date="2005-05-31T10:25:00Z">
        <w:r>
          <w:rPr>
            <w:rFonts w:eastAsia="Courier New"/>
            <w:sz w:val="18"/>
          </w:rPr>
          <w:t xml:space="preserve">        </w:t>
        </w:r>
      </w:ins>
      <w:ins w:id="18976" w:author="Mindi Patterson" w:date="2005-05-31T10:25:00Z">
        <w:r>
          <w:rPr>
            <w:sz w:val="18"/>
          </w:rPr>
          <w:t>to pending, and the subscriptionOldSP-Authorization attribute</w:t>
        </w:r>
      </w:ins>
    </w:p>
    <w:p>
      <w:pPr>
        <w:pStyle w:val="PlainText"/>
        <w:rPr>
          <w:sz w:val="18"/>
          <w:ins w:id="18980" w:author="Mindi Patterson" w:date="2005-05-31T10:25:00Z"/>
        </w:rPr>
      </w:pPr>
      <w:ins w:id="18978" w:author="Mindi Patterson" w:date="2005-05-31T10:25:00Z">
        <w:r>
          <w:rPr>
            <w:rFonts w:eastAsia="Courier New"/>
            <w:sz w:val="18"/>
          </w:rPr>
          <w:t xml:space="preserve">        </w:t>
        </w:r>
      </w:ins>
      <w:ins w:id="18979" w:author="Mindi Patterson" w:date="2005-05-31T10:25:00Z">
        <w:r>
          <w:rPr>
            <w:sz w:val="18"/>
          </w:rPr>
          <w:t>will be modified to true.</w:t>
        </w:r>
      </w:ins>
    </w:p>
    <w:p>
      <w:pPr>
        <w:pStyle w:val="PlainText"/>
        <w:rPr>
          <w:sz w:val="18"/>
          <w:ins w:id="18982" w:author="Mindi Patterson" w:date="2005-05-31T10:25:00Z"/>
        </w:rPr>
      </w:pPr>
      <w:ins w:id="18981" w:author="Mindi Patterson" w:date="2005-05-31T10:25:00Z">
        <w:r>
          <w:rPr>
            <w:sz w:val="18"/>
          </w:rPr>
        </w:r>
      </w:ins>
    </w:p>
    <w:p>
      <w:pPr>
        <w:pStyle w:val="PlainText"/>
        <w:rPr>
          <w:sz w:val="18"/>
          <w:ins w:id="18985" w:author="Mindi Patterson" w:date="2005-05-31T10:25:00Z"/>
        </w:rPr>
      </w:pPr>
      <w:ins w:id="18983" w:author="Mindi Patterson" w:date="2005-05-31T10:25:00Z">
        <w:r>
          <w:rPr>
            <w:rFonts w:eastAsia="Courier New"/>
            <w:sz w:val="18"/>
          </w:rPr>
          <w:t xml:space="preserve">        </w:t>
        </w:r>
      </w:ins>
      <w:ins w:id="18984" w:author="Mindi Patterson" w:date="2005-05-31T10:25:00Z">
        <w:r>
          <w:rPr>
            <w:sz w:val="18"/>
          </w:rPr>
          <w:t>If the old service provider issues the action, the</w:t>
        </w:r>
      </w:ins>
    </w:p>
    <w:p>
      <w:pPr>
        <w:pStyle w:val="PlainText"/>
        <w:rPr>
          <w:sz w:val="18"/>
          <w:ins w:id="18988" w:author="Mindi Patterson" w:date="2005-05-31T10:25:00Z"/>
        </w:rPr>
      </w:pPr>
      <w:ins w:id="18986" w:author="Mindi Patterson" w:date="2005-05-31T10:25:00Z">
        <w:r>
          <w:rPr>
            <w:rFonts w:eastAsia="Courier New"/>
            <w:sz w:val="18"/>
          </w:rPr>
          <w:t xml:space="preserve">        </w:t>
        </w:r>
      </w:ins>
      <w:ins w:id="18987" w:author="Mindi Patterson" w:date="2005-05-31T10:25:00Z">
        <w:r>
          <w:rPr>
            <w:sz w:val="18"/>
          </w:rPr>
          <w:t>subscriptionOldSP-AuthorizationTimeStamp is also updated to the</w:t>
        </w:r>
      </w:ins>
    </w:p>
    <w:p>
      <w:pPr>
        <w:pStyle w:val="PlainText"/>
        <w:rPr>
          <w:sz w:val="18"/>
          <w:ins w:id="18991" w:author="Mindi Patterson" w:date="2005-05-31T10:25:00Z"/>
        </w:rPr>
      </w:pPr>
      <w:ins w:id="18989" w:author="Mindi Patterson" w:date="2005-05-31T10:25:00Z">
        <w:r>
          <w:rPr>
            <w:rFonts w:eastAsia="Courier New"/>
            <w:sz w:val="18"/>
          </w:rPr>
          <w:t xml:space="preserve">        </w:t>
        </w:r>
      </w:ins>
      <w:ins w:id="18990" w:author="Mindi Patterson" w:date="2005-05-31T10:25:00Z">
        <w:r>
          <w:rPr>
            <w:sz w:val="18"/>
          </w:rPr>
          <w:t>current date and time.</w:t>
        </w:r>
      </w:ins>
    </w:p>
    <w:p>
      <w:pPr>
        <w:pStyle w:val="PlainText"/>
        <w:rPr>
          <w:sz w:val="18"/>
          <w:ins w:id="18993" w:author="Mindi Patterson" w:date="2005-05-31T10:25:00Z"/>
        </w:rPr>
      </w:pPr>
      <w:ins w:id="18992" w:author="Mindi Patterson" w:date="2005-05-31T10:25:00Z">
        <w:r>
          <w:rPr>
            <w:sz w:val="18"/>
          </w:rPr>
        </w:r>
      </w:ins>
    </w:p>
    <w:p>
      <w:pPr>
        <w:pStyle w:val="PlainText"/>
        <w:rPr>
          <w:sz w:val="18"/>
          <w:ins w:id="18996" w:author="Mindi Patterson" w:date="2005-05-31T10:25:00Z"/>
        </w:rPr>
      </w:pPr>
      <w:ins w:id="18994" w:author="Mindi Patterson" w:date="2005-05-31T10:25:00Z">
        <w:r>
          <w:rPr>
            <w:rFonts w:eastAsia="Courier New"/>
            <w:sz w:val="18"/>
          </w:rPr>
          <w:t xml:space="preserve">        </w:t>
        </w:r>
      </w:ins>
      <w:ins w:id="18995" w:author="Mindi Patterson" w:date="2005-05-31T10:25:00Z">
        <w:r>
          <w:rPr>
            <w:sz w:val="18"/>
          </w:rPr>
          <w:t>When a subscription version is in conflict, with Cause Code values of 50</w:t>
        </w:r>
      </w:ins>
    </w:p>
    <w:p>
      <w:pPr>
        <w:pStyle w:val="PlainText"/>
        <w:rPr>
          <w:sz w:val="18"/>
          <w:ins w:id="18999" w:author="Mindi Patterson" w:date="2005-05-31T10:25:00Z"/>
        </w:rPr>
      </w:pPr>
      <w:ins w:id="18997" w:author="Mindi Patterson" w:date="2005-05-31T10:25:00Z">
        <w:r>
          <w:rPr>
            <w:rFonts w:eastAsia="Courier New"/>
            <w:sz w:val="18"/>
          </w:rPr>
          <w:t xml:space="preserve">        </w:t>
        </w:r>
      </w:ins>
      <w:ins w:id="18998" w:author="Mindi Patterson" w:date="2005-05-31T10:25:00Z">
        <w:r>
          <w:rPr>
            <w:sz w:val="18"/>
          </w:rPr>
          <w:t>or 51, only the Old Service Provider can send a RemoveFromConflict Action</w:t>
        </w:r>
      </w:ins>
    </w:p>
    <w:p>
      <w:pPr>
        <w:pStyle w:val="PlainText"/>
        <w:rPr>
          <w:sz w:val="18"/>
          <w:ins w:id="19002" w:author="Mindi Patterson" w:date="2005-05-31T10:25:00Z"/>
        </w:rPr>
      </w:pPr>
      <w:ins w:id="19000" w:author="Mindi Patterson" w:date="2005-05-31T10:25:00Z">
        <w:r>
          <w:rPr>
            <w:rFonts w:eastAsia="Courier New"/>
            <w:sz w:val="18"/>
          </w:rPr>
          <w:t xml:space="preserve">        </w:t>
        </w:r>
      </w:ins>
      <w:ins w:id="19001" w:author="Mindi Patterson" w:date="2005-05-31T10:25:00Z">
        <w:r>
          <w:rPr>
            <w:sz w:val="18"/>
          </w:rPr>
          <w:t>to the NPAC to change from a conflict status back to a pending status.</w:t>
        </w:r>
      </w:ins>
    </w:p>
    <w:p>
      <w:pPr>
        <w:pStyle w:val="PlainText"/>
        <w:rPr>
          <w:sz w:val="18"/>
          <w:ins w:id="19005" w:author="Mindi Patterson" w:date="2005-05-31T10:25:00Z"/>
        </w:rPr>
      </w:pPr>
      <w:ins w:id="19003" w:author="Mindi Patterson" w:date="2005-05-31T10:25:00Z">
        <w:r>
          <w:rPr>
            <w:rFonts w:eastAsia="Courier New"/>
            <w:sz w:val="18"/>
          </w:rPr>
          <w:t xml:space="preserve">        </w:t>
        </w:r>
      </w:ins>
      <w:ins w:id="19004" w:author="Mindi Patterson" w:date="2005-05-31T10:25:00Z">
        <w:r>
          <w:rPr>
            <w:sz w:val="18"/>
          </w:rPr>
          <w:t>The NPAC verifies that the Old Service Provider is sending the modify</w:t>
        </w:r>
      </w:ins>
    </w:p>
    <w:p>
      <w:pPr>
        <w:pStyle w:val="PlainText"/>
        <w:rPr>
          <w:sz w:val="18"/>
          <w:ins w:id="19008" w:author="Mindi Patterson" w:date="2005-05-31T10:25:00Z"/>
        </w:rPr>
      </w:pPr>
      <w:ins w:id="19006" w:author="Mindi Patterson" w:date="2005-05-31T10:25:00Z">
        <w:r>
          <w:rPr>
            <w:rFonts w:eastAsia="Courier New"/>
            <w:sz w:val="18"/>
          </w:rPr>
          <w:t xml:space="preserve">        </w:t>
        </w:r>
      </w:ins>
      <w:ins w:id="19007" w:author="Mindi Patterson" w:date="2005-05-31T10:25:00Z">
        <w:r>
          <w:rPr>
            <w:sz w:val="18"/>
          </w:rPr>
          <w:t>message to the NPAC (otherwise return an error).</w:t>
        </w:r>
      </w:ins>
    </w:p>
    <w:p>
      <w:pPr>
        <w:pStyle w:val="PlainText"/>
        <w:rPr>
          <w:sz w:val="18"/>
          <w:ins w:id="19010" w:author="Mindi Patterson" w:date="2005-05-31T10:25:00Z"/>
        </w:rPr>
      </w:pPr>
      <w:ins w:id="19009" w:author="Mindi Patterson" w:date="2005-05-31T10:25:00Z">
        <w:r>
          <w:rPr>
            <w:sz w:val="18"/>
          </w:rPr>
        </w:r>
      </w:ins>
    </w:p>
    <w:p>
      <w:pPr>
        <w:pStyle w:val="PlainText"/>
        <w:rPr>
          <w:sz w:val="18"/>
          <w:ins w:id="19013" w:author="Mindi Patterson" w:date="2005-05-31T10:25:00Z"/>
        </w:rPr>
      </w:pPr>
      <w:ins w:id="19011" w:author="Mindi Patterson" w:date="2005-05-31T10:25:00Z">
        <w:r>
          <w:rPr>
            <w:rFonts w:eastAsia="Courier New"/>
            <w:sz w:val="18"/>
          </w:rPr>
          <w:t xml:space="preserve">    </w:t>
        </w:r>
      </w:ins>
      <w:ins w:id="19012" w:author="Mindi Patterson" w:date="2005-05-31T10:25:00Z">
        <w:r>
          <w:rPr>
            <w:sz w:val="18"/>
          </w:rPr>
          <w:t>!;</w:t>
        </w:r>
      </w:ins>
    </w:p>
    <w:p>
      <w:pPr>
        <w:pStyle w:val="PlainText"/>
        <w:rPr>
          <w:sz w:val="18"/>
          <w:ins w:id="19015" w:author="Mindi Patterson" w:date="2005-05-31T10:25:00Z"/>
        </w:rPr>
      </w:pPr>
      <w:ins w:id="19014" w:author="Mindi Patterson" w:date="2005-05-31T10:25:00Z">
        <w:r>
          <w:rPr>
            <w:sz w:val="18"/>
          </w:rPr>
        </w:r>
      </w:ins>
    </w:p>
    <w:p>
      <w:pPr>
        <w:pStyle w:val="PlainText"/>
        <w:rPr>
          <w:sz w:val="18"/>
          <w:ins w:id="19017" w:author="Mindi Patterson" w:date="2005-05-31T10:25:00Z"/>
        </w:rPr>
      </w:pPr>
      <w:ins w:id="19016" w:author="Mindi Patterson" w:date="2005-05-31T10:25:00Z">
        <w:r>
          <w:rPr>
            <w:sz w:val="18"/>
          </w:rPr>
          <w:t>-- 11.0 LNP New Service Provider Subscription Version Create</w:t>
        </w:r>
      </w:ins>
    </w:p>
    <w:p>
      <w:pPr>
        <w:pStyle w:val="PlainText"/>
        <w:rPr>
          <w:sz w:val="18"/>
          <w:ins w:id="19019" w:author="Mindi Patterson" w:date="2005-05-31T10:25:00Z"/>
        </w:rPr>
      </w:pPr>
      <w:ins w:id="19018" w:author="Mindi Patterson" w:date="2005-05-31T10:25:00Z">
        <w:r>
          <w:rPr>
            <w:sz w:val="18"/>
          </w:rPr>
        </w:r>
      </w:ins>
    </w:p>
    <w:p>
      <w:pPr>
        <w:pStyle w:val="PlainText"/>
        <w:rPr>
          <w:sz w:val="18"/>
          <w:ins w:id="19021" w:author="Mindi Patterson" w:date="2005-05-31T10:25:00Z"/>
        </w:rPr>
      </w:pPr>
      <w:ins w:id="19020" w:author="Mindi Patterson" w:date="2005-05-31T10:25:00Z">
        <w:r>
          <w:rPr>
            <w:sz w:val="18"/>
          </w:rPr>
          <w:t>subscriptionVersionNewSP-Create ACTION</w:t>
        </w:r>
      </w:ins>
    </w:p>
    <w:p>
      <w:pPr>
        <w:pStyle w:val="PlainText"/>
        <w:rPr>
          <w:sz w:val="18"/>
          <w:ins w:id="19024" w:author="Mindi Patterson" w:date="2005-05-31T10:25:00Z"/>
        </w:rPr>
      </w:pPr>
      <w:ins w:id="19022" w:author="Mindi Patterson" w:date="2005-05-31T10:25:00Z">
        <w:r>
          <w:rPr>
            <w:rFonts w:eastAsia="Courier New"/>
            <w:sz w:val="18"/>
          </w:rPr>
          <w:t xml:space="preserve">    </w:t>
        </w:r>
      </w:ins>
      <w:ins w:id="19023" w:author="Mindi Patterson" w:date="2005-05-31T10:25:00Z">
        <w:r>
          <w:rPr>
            <w:sz w:val="18"/>
          </w:rPr>
          <w:t>BEHAVIOUR</w:t>
        </w:r>
      </w:ins>
    </w:p>
    <w:p>
      <w:pPr>
        <w:pStyle w:val="PlainText"/>
        <w:rPr>
          <w:sz w:val="18"/>
          <w:ins w:id="19027" w:author="Mindi Patterson" w:date="2005-05-31T10:25:00Z"/>
        </w:rPr>
      </w:pPr>
      <w:ins w:id="19025" w:author="Mindi Patterson" w:date="2005-05-31T10:25:00Z">
        <w:r>
          <w:rPr>
            <w:rFonts w:eastAsia="Courier New"/>
            <w:sz w:val="18"/>
          </w:rPr>
          <w:t xml:space="preserve">        </w:t>
        </w:r>
      </w:ins>
      <w:ins w:id="19026" w:author="Mindi Patterson" w:date="2005-05-31T10:25:00Z">
        <w:r>
          <w:rPr>
            <w:sz w:val="18"/>
          </w:rPr>
          <w:t>subscriptionVersionNewSP-CreateDefinition,</w:t>
        </w:r>
      </w:ins>
    </w:p>
    <w:p>
      <w:pPr>
        <w:pStyle w:val="PlainText"/>
        <w:rPr>
          <w:sz w:val="18"/>
          <w:ins w:id="19030" w:author="Mindi Patterson" w:date="2005-05-31T10:25:00Z"/>
        </w:rPr>
      </w:pPr>
      <w:ins w:id="19028" w:author="Mindi Patterson" w:date="2005-05-31T10:25:00Z">
        <w:r>
          <w:rPr>
            <w:rFonts w:eastAsia="Courier New"/>
            <w:sz w:val="18"/>
          </w:rPr>
          <w:t xml:space="preserve">        </w:t>
        </w:r>
      </w:ins>
      <w:ins w:id="19029" w:author="Mindi Patterson" w:date="2005-05-31T10:25:00Z">
        <w:r>
          <w:rPr>
            <w:sz w:val="18"/>
          </w:rPr>
          <w:t>subscriptionVersionNewSP-CreateBehavior;</w:t>
        </w:r>
      </w:ins>
    </w:p>
    <w:p>
      <w:pPr>
        <w:pStyle w:val="PlainText"/>
        <w:rPr>
          <w:sz w:val="18"/>
          <w:ins w:id="19033" w:author="Mindi Patterson" w:date="2005-05-31T10:25:00Z"/>
        </w:rPr>
      </w:pPr>
      <w:ins w:id="19031" w:author="Mindi Patterson" w:date="2005-05-31T10:25:00Z">
        <w:r>
          <w:rPr>
            <w:rFonts w:eastAsia="Courier New"/>
            <w:sz w:val="18"/>
          </w:rPr>
          <w:t xml:space="preserve">    </w:t>
        </w:r>
      </w:ins>
      <w:ins w:id="19032" w:author="Mindi Patterson" w:date="2005-05-31T10:25:00Z">
        <w:r>
          <w:rPr>
            <w:sz w:val="18"/>
          </w:rPr>
          <w:t>MODE CONFIRMED;</w:t>
        </w:r>
      </w:ins>
    </w:p>
    <w:p>
      <w:pPr>
        <w:pStyle w:val="PlainText"/>
        <w:rPr>
          <w:sz w:val="18"/>
          <w:ins w:id="19036" w:author="Mindi Patterson" w:date="2005-05-31T10:25:00Z"/>
        </w:rPr>
      </w:pPr>
      <w:ins w:id="19034" w:author="Mindi Patterson" w:date="2005-05-31T10:25:00Z">
        <w:r>
          <w:rPr>
            <w:rFonts w:eastAsia="Courier New"/>
            <w:sz w:val="18"/>
          </w:rPr>
          <w:t xml:space="preserve">    </w:t>
        </w:r>
      </w:ins>
      <w:ins w:id="19035" w:author="Mindi Patterson" w:date="2005-05-31T10:25:00Z">
        <w:r>
          <w:rPr>
            <w:sz w:val="18"/>
          </w:rPr>
          <w:t>WITH INFORMATION SYNTAX LNP-ASN1.NewSP-CreateAction;</w:t>
        </w:r>
      </w:ins>
    </w:p>
    <w:p>
      <w:pPr>
        <w:pStyle w:val="PlainText"/>
        <w:rPr>
          <w:sz w:val="18"/>
          <w:ins w:id="19039" w:author="Mindi Patterson" w:date="2005-05-31T10:25:00Z"/>
        </w:rPr>
      </w:pPr>
      <w:ins w:id="19037" w:author="Mindi Patterson" w:date="2005-05-31T10:25:00Z">
        <w:r>
          <w:rPr>
            <w:rFonts w:eastAsia="Courier New"/>
            <w:sz w:val="18"/>
          </w:rPr>
          <w:t xml:space="preserve">    </w:t>
        </w:r>
      </w:ins>
      <w:ins w:id="19038" w:author="Mindi Patterson" w:date="2005-05-31T10:25:00Z">
        <w:r>
          <w:rPr>
            <w:sz w:val="18"/>
          </w:rPr>
          <w:t>WITH REPLY SYNTAX LNP-ASN1.NewSP-CreateReply;</w:t>
        </w:r>
      </w:ins>
    </w:p>
    <w:p>
      <w:pPr>
        <w:pStyle w:val="PlainText"/>
        <w:rPr>
          <w:sz w:val="18"/>
          <w:ins w:id="19042" w:author="Mindi Patterson" w:date="2005-05-31T10:25:00Z"/>
        </w:rPr>
      </w:pPr>
      <w:ins w:id="19040" w:author="Mindi Patterson" w:date="2005-05-31T10:25:00Z">
        <w:r>
          <w:rPr>
            <w:rFonts w:eastAsia="Courier New"/>
            <w:sz w:val="18"/>
          </w:rPr>
          <w:t xml:space="preserve">    </w:t>
        </w:r>
      </w:ins>
      <w:ins w:id="19041" w:author="Mindi Patterson" w:date="2005-05-31T10:25:00Z">
        <w:r>
          <w:rPr>
            <w:sz w:val="18"/>
          </w:rPr>
          <w:t>REGISTERED AS {LNP-OIDS.lnp-action 11};</w:t>
        </w:r>
      </w:ins>
    </w:p>
    <w:p>
      <w:pPr>
        <w:pStyle w:val="PlainText"/>
        <w:rPr>
          <w:rFonts w:eastAsia="Courier New"/>
          <w:sz w:val="18"/>
          <w:ins w:id="19044" w:author="Mindi Patterson" w:date="2005-05-31T10:25:00Z"/>
        </w:rPr>
      </w:pPr>
      <w:ins w:id="19043" w:author="Mindi Patterson" w:date="2005-05-31T10:25:00Z">
        <w:r>
          <w:rPr>
            <w:rFonts w:eastAsia="Courier New"/>
            <w:sz w:val="18"/>
          </w:rPr>
          <w:t xml:space="preserve">   </w:t>
        </w:r>
      </w:ins>
    </w:p>
    <w:p>
      <w:pPr>
        <w:pStyle w:val="PlainText"/>
        <w:rPr>
          <w:sz w:val="18"/>
          <w:ins w:id="19046" w:author="Mindi Patterson" w:date="2005-05-31T10:25:00Z"/>
        </w:rPr>
      </w:pPr>
      <w:ins w:id="19045" w:author="Mindi Patterson" w:date="2005-05-31T10:25:00Z">
        <w:r>
          <w:rPr>
            <w:sz w:val="18"/>
          </w:rPr>
          <w:t>subscriptionVersionNewSP-CreateDefinition BEHAVIOUR</w:t>
        </w:r>
      </w:ins>
    </w:p>
    <w:p>
      <w:pPr>
        <w:pStyle w:val="PlainText"/>
        <w:rPr>
          <w:sz w:val="18"/>
          <w:ins w:id="19049" w:author="Mindi Patterson" w:date="2005-05-31T10:25:00Z"/>
        </w:rPr>
      </w:pPr>
      <w:ins w:id="19047" w:author="Mindi Patterson" w:date="2005-05-31T10:25:00Z">
        <w:r>
          <w:rPr>
            <w:rFonts w:eastAsia="Courier New"/>
            <w:sz w:val="18"/>
          </w:rPr>
          <w:t xml:space="preserve">    </w:t>
        </w:r>
      </w:ins>
      <w:ins w:id="19048" w:author="Mindi Patterson" w:date="2005-05-31T10:25:00Z">
        <w:r>
          <w:rPr>
            <w:sz w:val="18"/>
          </w:rPr>
          <w:t>DEFINED AS !</w:t>
        </w:r>
      </w:ins>
    </w:p>
    <w:p>
      <w:pPr>
        <w:pStyle w:val="PlainText"/>
        <w:rPr>
          <w:sz w:val="18"/>
          <w:ins w:id="19052" w:author="Mindi Patterson" w:date="2005-05-31T10:25:00Z"/>
        </w:rPr>
      </w:pPr>
      <w:ins w:id="19050" w:author="Mindi Patterson" w:date="2005-05-31T10:25:00Z">
        <w:r>
          <w:rPr>
            <w:rFonts w:eastAsia="Courier New"/>
            <w:sz w:val="18"/>
          </w:rPr>
          <w:t xml:space="preserve">        </w:t>
        </w:r>
      </w:ins>
      <w:ins w:id="19051" w:author="Mindi Patterson" w:date="2005-05-31T10:25:00Z">
        <w:r>
          <w:rPr>
            <w:sz w:val="18"/>
          </w:rPr>
          <w:t>The subscriptionVersionNewSP-Create action is the action that is</w:t>
        </w:r>
      </w:ins>
    </w:p>
    <w:p>
      <w:pPr>
        <w:pStyle w:val="PlainText"/>
        <w:rPr>
          <w:sz w:val="18"/>
          <w:ins w:id="19055" w:author="Mindi Patterson" w:date="2005-05-31T10:25:00Z"/>
        </w:rPr>
      </w:pPr>
      <w:ins w:id="19053" w:author="Mindi Patterson" w:date="2005-05-31T10:25:00Z">
        <w:r>
          <w:rPr>
            <w:rFonts w:eastAsia="Courier New"/>
            <w:sz w:val="18"/>
          </w:rPr>
          <w:t xml:space="preserve">        </w:t>
        </w:r>
      </w:ins>
      <w:ins w:id="19054" w:author="Mindi Patterson" w:date="2005-05-31T10:25:00Z">
        <w:r>
          <w:rPr>
            <w:sz w:val="18"/>
          </w:rPr>
          <w:t>used via the SOA to NPAC SMS interface by the</w:t>
        </w:r>
      </w:ins>
    </w:p>
    <w:p>
      <w:pPr>
        <w:pStyle w:val="PlainText"/>
        <w:rPr>
          <w:sz w:val="18"/>
          <w:ins w:id="19058" w:author="Mindi Patterson" w:date="2005-05-31T10:25:00Z"/>
        </w:rPr>
      </w:pPr>
      <w:ins w:id="19056" w:author="Mindi Patterson" w:date="2005-05-31T10:25:00Z">
        <w:r>
          <w:rPr>
            <w:rFonts w:eastAsia="Courier New"/>
            <w:sz w:val="18"/>
          </w:rPr>
          <w:t xml:space="preserve">        </w:t>
        </w:r>
      </w:ins>
      <w:ins w:id="19057" w:author="Mindi Patterson" w:date="2005-05-31T10:25:00Z">
        <w:r>
          <w:rPr>
            <w:sz w:val="18"/>
          </w:rPr>
          <w:t>new service provider to create a new subscriptionVersionNPAC.</w:t>
        </w:r>
      </w:ins>
    </w:p>
    <w:p>
      <w:pPr>
        <w:pStyle w:val="PlainText"/>
        <w:rPr>
          <w:sz w:val="18"/>
          <w:ins w:id="19061" w:author="Mindi Patterson" w:date="2005-05-31T10:25:00Z"/>
        </w:rPr>
      </w:pPr>
      <w:ins w:id="19059" w:author="Mindi Patterson" w:date="2005-05-31T10:25:00Z">
        <w:r>
          <w:rPr>
            <w:rFonts w:eastAsia="Courier New"/>
            <w:sz w:val="18"/>
          </w:rPr>
          <w:t xml:space="preserve">    </w:t>
        </w:r>
      </w:ins>
      <w:ins w:id="19060" w:author="Mindi Patterson" w:date="2005-05-31T10:25:00Z">
        <w:r>
          <w:rPr>
            <w:sz w:val="18"/>
          </w:rPr>
          <w:t>!;</w:t>
        </w:r>
      </w:ins>
    </w:p>
    <w:p>
      <w:pPr>
        <w:pStyle w:val="PlainText"/>
        <w:rPr>
          <w:sz w:val="18"/>
          <w:ins w:id="19063" w:author="Mindi Patterson" w:date="2005-05-31T10:25:00Z"/>
        </w:rPr>
      </w:pPr>
      <w:ins w:id="19062" w:author="Mindi Patterson" w:date="2005-05-31T10:25:00Z">
        <w:r>
          <w:rPr>
            <w:sz w:val="18"/>
          </w:rPr>
        </w:r>
      </w:ins>
    </w:p>
    <w:p>
      <w:pPr>
        <w:pStyle w:val="PlainText"/>
        <w:rPr>
          <w:sz w:val="18"/>
          <w:ins w:id="19065" w:author="Mindi Patterson" w:date="2005-05-31T10:25:00Z"/>
        </w:rPr>
      </w:pPr>
      <w:ins w:id="19064" w:author="Mindi Patterson" w:date="2005-05-31T10:25:00Z">
        <w:r>
          <w:rPr>
            <w:sz w:val="18"/>
          </w:rPr>
          <w:t>subscriptionVersionNewSP-CreateBehavior BEHAVIOUR</w:t>
        </w:r>
      </w:ins>
    </w:p>
    <w:p>
      <w:pPr>
        <w:pStyle w:val="PlainText"/>
        <w:rPr>
          <w:sz w:val="18"/>
          <w:ins w:id="19068" w:author="Mindi Patterson" w:date="2005-05-31T10:25:00Z"/>
        </w:rPr>
      </w:pPr>
      <w:ins w:id="19066" w:author="Mindi Patterson" w:date="2005-05-31T10:25:00Z">
        <w:r>
          <w:rPr>
            <w:rFonts w:eastAsia="Courier New"/>
            <w:sz w:val="18"/>
          </w:rPr>
          <w:t xml:space="preserve">    </w:t>
        </w:r>
      </w:ins>
      <w:ins w:id="19067" w:author="Mindi Patterson" w:date="2005-05-31T10:25:00Z">
        <w:r>
          <w:rPr>
            <w:sz w:val="18"/>
          </w:rPr>
          <w:t>DEFINED AS !</w:t>
        </w:r>
      </w:ins>
    </w:p>
    <w:p>
      <w:pPr>
        <w:pStyle w:val="PlainText"/>
        <w:rPr>
          <w:sz w:val="18"/>
          <w:ins w:id="19071" w:author="Mindi Patterson" w:date="2005-05-31T10:25:00Z"/>
        </w:rPr>
      </w:pPr>
      <w:ins w:id="19069" w:author="Mindi Patterson" w:date="2005-05-31T10:25:00Z">
        <w:r>
          <w:rPr>
            <w:rFonts w:eastAsia="Courier New"/>
            <w:sz w:val="18"/>
          </w:rPr>
          <w:t xml:space="preserve">        </w:t>
        </w:r>
      </w:ins>
      <w:ins w:id="19070" w:author="Mindi Patterson" w:date="2005-05-31T10:25:00Z">
        <w:r>
          <w:rPr>
            <w:sz w:val="18"/>
          </w:rPr>
          <w:t>Preconditions: This action is issued from an lnpSubscriptions</w:t>
        </w:r>
      </w:ins>
    </w:p>
    <w:p>
      <w:pPr>
        <w:pStyle w:val="PlainText"/>
        <w:rPr>
          <w:sz w:val="18"/>
          <w:ins w:id="19074" w:author="Mindi Patterson" w:date="2005-05-31T10:25:00Z"/>
        </w:rPr>
      </w:pPr>
      <w:ins w:id="19072" w:author="Mindi Patterson" w:date="2005-05-31T10:25:00Z">
        <w:r>
          <w:rPr>
            <w:rFonts w:eastAsia="Courier New"/>
            <w:sz w:val="18"/>
          </w:rPr>
          <w:t xml:space="preserve">        </w:t>
        </w:r>
      </w:ins>
      <w:ins w:id="19073" w:author="Mindi Patterson" w:date="2005-05-31T10:25:00Z">
        <w:r>
          <w:rPr>
            <w:sz w:val="18"/>
          </w:rPr>
          <w:t>object.  Creates can be performed provided there is only one</w:t>
        </w:r>
      </w:ins>
    </w:p>
    <w:p>
      <w:pPr>
        <w:pStyle w:val="PlainText"/>
        <w:rPr>
          <w:sz w:val="18"/>
          <w:ins w:id="19077" w:author="Mindi Patterson" w:date="2005-05-31T10:25:00Z"/>
        </w:rPr>
      </w:pPr>
      <w:ins w:id="19075" w:author="Mindi Patterson" w:date="2005-05-31T10:25:00Z">
        <w:r>
          <w:rPr>
            <w:rFonts w:eastAsia="Courier New"/>
            <w:sz w:val="18"/>
          </w:rPr>
          <w:t xml:space="preserve">        </w:t>
        </w:r>
      </w:ins>
      <w:ins w:id="19076" w:author="Mindi Patterson" w:date="2005-05-31T10:25:00Z">
        <w:r>
          <w:rPr>
            <w:sz w:val="18"/>
          </w:rPr>
          <w:t>currently active subscription or no subscription version in the</w:t>
        </w:r>
      </w:ins>
    </w:p>
    <w:p>
      <w:pPr>
        <w:pStyle w:val="PlainText"/>
        <w:rPr>
          <w:sz w:val="18"/>
          <w:ins w:id="19080" w:author="Mindi Patterson" w:date="2005-05-31T10:25:00Z"/>
        </w:rPr>
      </w:pPr>
      <w:ins w:id="19078" w:author="Mindi Patterson" w:date="2005-05-31T10:25:00Z">
        <w:r>
          <w:rPr>
            <w:rFonts w:eastAsia="Courier New"/>
            <w:sz w:val="18"/>
          </w:rPr>
          <w:t xml:space="preserve">        </w:t>
        </w:r>
      </w:ins>
      <w:ins w:id="19079" w:author="Mindi Patterson" w:date="2005-05-31T10:25:00Z">
        <w:r>
          <w:rPr>
            <w:sz w:val="18"/>
          </w:rPr>
          <w:t>NPAC; otherwise an action failure will be returned.</w:t>
        </w:r>
      </w:ins>
    </w:p>
    <w:p>
      <w:pPr>
        <w:pStyle w:val="PlainText"/>
        <w:rPr>
          <w:sz w:val="18"/>
          <w:ins w:id="19082" w:author="Mindi Patterson" w:date="2005-05-31T10:25:00Z"/>
        </w:rPr>
      </w:pPr>
      <w:ins w:id="19081" w:author="Mindi Patterson" w:date="2005-05-31T10:25:00Z">
        <w:r>
          <w:rPr>
            <w:sz w:val="18"/>
          </w:rPr>
        </w:r>
      </w:ins>
    </w:p>
    <w:p>
      <w:pPr>
        <w:pStyle w:val="PlainText"/>
        <w:rPr>
          <w:sz w:val="18"/>
          <w:ins w:id="19085" w:author="Mindi Patterson" w:date="2005-05-31T10:25:00Z"/>
        </w:rPr>
      </w:pPr>
      <w:ins w:id="19083" w:author="Mindi Patterson" w:date="2005-05-31T10:25:00Z">
        <w:r>
          <w:rPr>
            <w:rFonts w:eastAsia="Courier New"/>
            <w:sz w:val="18"/>
          </w:rPr>
          <w:t xml:space="preserve">        </w:t>
        </w:r>
      </w:ins>
      <w:ins w:id="19084" w:author="Mindi Patterson" w:date="2005-05-31T10:25:00Z">
        <w:r>
          <w:rPr>
            <w:sz w:val="18"/>
          </w:rPr>
          <w:t>The new service provider must specify valid values for the</w:t>
        </w:r>
      </w:ins>
    </w:p>
    <w:p>
      <w:pPr>
        <w:pStyle w:val="PlainText"/>
        <w:rPr>
          <w:sz w:val="18"/>
          <w:ins w:id="19088" w:author="Mindi Patterson" w:date="2005-05-31T10:25:00Z"/>
        </w:rPr>
      </w:pPr>
      <w:ins w:id="19086" w:author="Mindi Patterson" w:date="2005-05-31T10:25:00Z">
        <w:r>
          <w:rPr>
            <w:rFonts w:eastAsia="Courier New"/>
            <w:sz w:val="18"/>
          </w:rPr>
          <w:t xml:space="preserve">        </w:t>
        </w:r>
      </w:ins>
      <w:ins w:id="19087" w:author="Mindi Patterson" w:date="2005-05-31T10:25:00Z">
        <w:r>
          <w:rPr>
            <w:sz w:val="18"/>
          </w:rPr>
          <w:t>following attributes:</w:t>
        </w:r>
      </w:ins>
    </w:p>
    <w:p>
      <w:pPr>
        <w:pStyle w:val="PlainText"/>
        <w:rPr>
          <w:rFonts w:eastAsia="Courier New"/>
          <w:sz w:val="18"/>
          <w:ins w:id="19090" w:author="Mindi Patterson" w:date="2005-05-31T10:25:00Z"/>
        </w:rPr>
      </w:pPr>
      <w:ins w:id="19089" w:author="Mindi Patterson" w:date="2005-05-31T10:25:00Z">
        <w:r>
          <w:rPr>
            <w:rFonts w:eastAsia="Courier New"/>
            <w:sz w:val="18"/>
          </w:rPr>
          <w:t xml:space="preserve">   </w:t>
        </w:r>
      </w:ins>
    </w:p>
    <w:p>
      <w:pPr>
        <w:pStyle w:val="PlainText"/>
        <w:rPr>
          <w:sz w:val="18"/>
          <w:ins w:id="19093" w:author="Mindi Patterson" w:date="2005-05-31T10:25:00Z"/>
        </w:rPr>
      </w:pPr>
      <w:ins w:id="19091" w:author="Mindi Patterson" w:date="2005-05-31T10:25:00Z">
        <w:r>
          <w:rPr>
            <w:rFonts w:eastAsia="Courier New"/>
            <w:sz w:val="18"/>
          </w:rPr>
          <w:t xml:space="preserve">        </w:t>
        </w:r>
      </w:ins>
      <w:ins w:id="19092" w:author="Mindi Patterson" w:date="2005-05-31T10:25:00Z">
        <w:r>
          <w:rPr>
            <w:sz w:val="18"/>
          </w:rPr>
          <w:t>subscriptionTN or a valid subscriptionVersionTN-Range</w:t>
        </w:r>
      </w:ins>
    </w:p>
    <w:p>
      <w:pPr>
        <w:pStyle w:val="PlainText"/>
        <w:rPr>
          <w:sz w:val="18"/>
          <w:ins w:id="19096" w:author="Mindi Patterson" w:date="2005-05-31T10:25:00Z"/>
        </w:rPr>
      </w:pPr>
      <w:ins w:id="19094" w:author="Mindi Patterson" w:date="2005-05-31T10:25:00Z">
        <w:r>
          <w:rPr>
            <w:rFonts w:eastAsia="Courier New"/>
            <w:sz w:val="18"/>
          </w:rPr>
          <w:t xml:space="preserve">        </w:t>
        </w:r>
      </w:ins>
      <w:ins w:id="19095" w:author="Mindi Patterson" w:date="2005-05-31T10:25:00Z">
        <w:r>
          <w:rPr>
            <w:sz w:val="18"/>
          </w:rPr>
          <w:t>subscriptionLRN</w:t>
        </w:r>
      </w:ins>
    </w:p>
    <w:p>
      <w:pPr>
        <w:pStyle w:val="PlainText"/>
        <w:rPr>
          <w:sz w:val="18"/>
          <w:ins w:id="19099" w:author="Mindi Patterson" w:date="2005-05-31T10:25:00Z"/>
        </w:rPr>
      </w:pPr>
      <w:ins w:id="19097" w:author="Mindi Patterson" w:date="2005-05-31T10:25:00Z">
        <w:r>
          <w:rPr>
            <w:rFonts w:eastAsia="Courier New"/>
            <w:sz w:val="18"/>
          </w:rPr>
          <w:t xml:space="preserve">        </w:t>
        </w:r>
      </w:ins>
      <w:ins w:id="19098" w:author="Mindi Patterson" w:date="2005-05-31T10:25:00Z">
        <w:r>
          <w:rPr>
            <w:sz w:val="18"/>
          </w:rPr>
          <w:t>subscriptionNewCurrentSP</w:t>
        </w:r>
      </w:ins>
    </w:p>
    <w:p>
      <w:pPr>
        <w:pStyle w:val="PlainText"/>
        <w:rPr>
          <w:sz w:val="18"/>
          <w:ins w:id="19102" w:author="Mindi Patterson" w:date="2005-05-31T10:25:00Z"/>
        </w:rPr>
      </w:pPr>
      <w:ins w:id="19100" w:author="Mindi Patterson" w:date="2005-05-31T10:25:00Z">
        <w:r>
          <w:rPr>
            <w:rFonts w:eastAsia="Courier New"/>
            <w:sz w:val="18"/>
          </w:rPr>
          <w:t xml:space="preserve">        </w:t>
        </w:r>
      </w:ins>
      <w:ins w:id="19101" w:author="Mindi Patterson" w:date="2005-05-31T10:25:00Z">
        <w:r>
          <w:rPr>
            <w:sz w:val="18"/>
          </w:rPr>
          <w:t>subscriptionOldSP</w:t>
        </w:r>
      </w:ins>
    </w:p>
    <w:p>
      <w:pPr>
        <w:pStyle w:val="PlainText"/>
        <w:rPr>
          <w:sz w:val="18"/>
          <w:ins w:id="19105" w:author="Mindi Patterson" w:date="2005-05-31T10:25:00Z"/>
        </w:rPr>
      </w:pPr>
      <w:ins w:id="19103" w:author="Mindi Patterson" w:date="2005-05-31T10:25:00Z">
        <w:r>
          <w:rPr>
            <w:rFonts w:eastAsia="Courier New"/>
            <w:sz w:val="18"/>
          </w:rPr>
          <w:t xml:space="preserve">        </w:t>
        </w:r>
      </w:ins>
      <w:ins w:id="19104" w:author="Mindi Patterson" w:date="2005-05-31T10:25:00Z">
        <w:r>
          <w:rPr>
            <w:sz w:val="18"/>
          </w:rPr>
          <w:t>subscriptionNewSP-DueDate</w:t>
        </w:r>
      </w:ins>
    </w:p>
    <w:p>
      <w:pPr>
        <w:pStyle w:val="PlainText"/>
        <w:rPr>
          <w:sz w:val="18"/>
          <w:ins w:id="19108" w:author="Mindi Patterson" w:date="2005-05-31T10:25:00Z"/>
        </w:rPr>
      </w:pPr>
      <w:ins w:id="19106" w:author="Mindi Patterson" w:date="2005-05-31T10:25:00Z">
        <w:r>
          <w:rPr>
            <w:rFonts w:eastAsia="Courier New"/>
            <w:sz w:val="18"/>
          </w:rPr>
          <w:t xml:space="preserve">        </w:t>
        </w:r>
      </w:ins>
      <w:ins w:id="19107" w:author="Mindi Patterson" w:date="2005-05-31T10:25:00Z">
        <w:r>
          <w:rPr>
            <w:sz w:val="18"/>
          </w:rPr>
          <w:t>subscriptionCLASS-DPC</w:t>
        </w:r>
      </w:ins>
    </w:p>
    <w:p>
      <w:pPr>
        <w:pStyle w:val="PlainText"/>
        <w:rPr>
          <w:sz w:val="18"/>
          <w:ins w:id="19111" w:author="Mindi Patterson" w:date="2005-05-31T10:25:00Z"/>
        </w:rPr>
      </w:pPr>
      <w:ins w:id="19109" w:author="Mindi Patterson" w:date="2005-05-31T10:25:00Z">
        <w:r>
          <w:rPr>
            <w:rFonts w:eastAsia="Courier New"/>
            <w:sz w:val="18"/>
          </w:rPr>
          <w:t xml:space="preserve">        </w:t>
        </w:r>
      </w:ins>
      <w:ins w:id="19110" w:author="Mindi Patterson" w:date="2005-05-31T10:25:00Z">
        <w:r>
          <w:rPr>
            <w:sz w:val="18"/>
          </w:rPr>
          <w:t>subscriptionCLASS-SSN</w:t>
        </w:r>
      </w:ins>
    </w:p>
    <w:p>
      <w:pPr>
        <w:pStyle w:val="PlainText"/>
        <w:rPr>
          <w:sz w:val="18"/>
          <w:ins w:id="19114" w:author="Mindi Patterson" w:date="2005-05-31T10:25:00Z"/>
        </w:rPr>
      </w:pPr>
      <w:ins w:id="19112" w:author="Mindi Patterson" w:date="2005-05-31T10:25:00Z">
        <w:r>
          <w:rPr>
            <w:rFonts w:eastAsia="Courier New"/>
            <w:sz w:val="18"/>
          </w:rPr>
          <w:t xml:space="preserve">        </w:t>
        </w:r>
      </w:ins>
      <w:ins w:id="19113" w:author="Mindi Patterson" w:date="2005-05-31T10:25:00Z">
        <w:r>
          <w:rPr>
            <w:sz w:val="18"/>
          </w:rPr>
          <w:t>subscriptionLIDB-DPC</w:t>
        </w:r>
      </w:ins>
    </w:p>
    <w:p>
      <w:pPr>
        <w:pStyle w:val="PlainText"/>
        <w:rPr>
          <w:sz w:val="18"/>
          <w:ins w:id="19117" w:author="Mindi Patterson" w:date="2005-05-31T10:25:00Z"/>
        </w:rPr>
      </w:pPr>
      <w:ins w:id="19115" w:author="Mindi Patterson" w:date="2005-05-31T10:25:00Z">
        <w:r>
          <w:rPr>
            <w:rFonts w:eastAsia="Courier New"/>
            <w:sz w:val="18"/>
          </w:rPr>
          <w:t xml:space="preserve">        </w:t>
        </w:r>
      </w:ins>
      <w:ins w:id="19116" w:author="Mindi Patterson" w:date="2005-05-31T10:25:00Z">
        <w:r>
          <w:rPr>
            <w:sz w:val="18"/>
          </w:rPr>
          <w:t>subscriptionLIDB-SSN</w:t>
        </w:r>
      </w:ins>
    </w:p>
    <w:p>
      <w:pPr>
        <w:pStyle w:val="PlainText"/>
        <w:rPr>
          <w:sz w:val="18"/>
          <w:ins w:id="19120" w:author="Mindi Patterson" w:date="2005-05-31T10:25:00Z"/>
        </w:rPr>
      </w:pPr>
      <w:ins w:id="19118" w:author="Mindi Patterson" w:date="2005-05-31T10:25:00Z">
        <w:r>
          <w:rPr>
            <w:rFonts w:eastAsia="Courier New"/>
            <w:sz w:val="18"/>
          </w:rPr>
          <w:t xml:space="preserve">        </w:t>
        </w:r>
      </w:ins>
      <w:ins w:id="19119" w:author="Mindi Patterson" w:date="2005-05-31T10:25:00Z">
        <w:r>
          <w:rPr>
            <w:sz w:val="18"/>
          </w:rPr>
          <w:t>subscriptionCNAM-DPC</w:t>
        </w:r>
      </w:ins>
    </w:p>
    <w:p>
      <w:pPr>
        <w:pStyle w:val="PlainText"/>
        <w:rPr>
          <w:sz w:val="18"/>
          <w:ins w:id="19123" w:author="Mindi Patterson" w:date="2005-05-31T10:25:00Z"/>
        </w:rPr>
      </w:pPr>
      <w:ins w:id="19121" w:author="Mindi Patterson" w:date="2005-05-31T10:25:00Z">
        <w:r>
          <w:rPr>
            <w:rFonts w:eastAsia="Courier New"/>
            <w:sz w:val="18"/>
          </w:rPr>
          <w:t xml:space="preserve">        </w:t>
        </w:r>
      </w:ins>
      <w:ins w:id="19122" w:author="Mindi Patterson" w:date="2005-05-31T10:25:00Z">
        <w:r>
          <w:rPr>
            <w:sz w:val="18"/>
          </w:rPr>
          <w:t>subscriptionCNAM-SSN</w:t>
        </w:r>
      </w:ins>
    </w:p>
    <w:p>
      <w:pPr>
        <w:pStyle w:val="PlainText"/>
        <w:rPr>
          <w:sz w:val="18"/>
          <w:ins w:id="19126" w:author="Mindi Patterson" w:date="2005-05-31T10:25:00Z"/>
        </w:rPr>
      </w:pPr>
      <w:ins w:id="19124" w:author="Mindi Patterson" w:date="2005-05-31T10:25:00Z">
        <w:r>
          <w:rPr>
            <w:rFonts w:eastAsia="Courier New"/>
            <w:sz w:val="18"/>
          </w:rPr>
          <w:t xml:space="preserve">        </w:t>
        </w:r>
      </w:ins>
      <w:ins w:id="19125" w:author="Mindi Patterson" w:date="2005-05-31T10:25:00Z">
        <w:r>
          <w:rPr>
            <w:sz w:val="18"/>
          </w:rPr>
          <w:t>subscriptionISVM-DPC</w:t>
        </w:r>
      </w:ins>
    </w:p>
    <w:p>
      <w:pPr>
        <w:pStyle w:val="PlainText"/>
        <w:rPr>
          <w:sz w:val="18"/>
          <w:ins w:id="19129" w:author="Mindi Patterson" w:date="2005-05-31T10:25:00Z"/>
        </w:rPr>
      </w:pPr>
      <w:ins w:id="19127" w:author="Mindi Patterson" w:date="2005-05-31T10:25:00Z">
        <w:r>
          <w:rPr>
            <w:rFonts w:eastAsia="Courier New"/>
            <w:sz w:val="18"/>
          </w:rPr>
          <w:t xml:space="preserve">        </w:t>
        </w:r>
      </w:ins>
      <w:ins w:id="19128" w:author="Mindi Patterson" w:date="2005-05-31T10:25:00Z">
        <w:r>
          <w:rPr>
            <w:sz w:val="18"/>
          </w:rPr>
          <w:t>subscriptionISVM-SSN</w:t>
        </w:r>
      </w:ins>
    </w:p>
    <w:p>
      <w:pPr>
        <w:pStyle w:val="PlainText"/>
        <w:rPr>
          <w:sz w:val="18"/>
          <w:ins w:id="19132" w:author="Mindi Patterson" w:date="2005-05-31T10:25:00Z"/>
        </w:rPr>
      </w:pPr>
      <w:ins w:id="19130" w:author="Mindi Patterson" w:date="2005-05-31T10:25:00Z">
        <w:r>
          <w:rPr>
            <w:rFonts w:eastAsia="Courier New"/>
            <w:sz w:val="18"/>
          </w:rPr>
          <w:t xml:space="preserve">        </w:t>
        </w:r>
      </w:ins>
      <w:ins w:id="19131" w:author="Mindi Patterson" w:date="2005-05-31T10:25:00Z">
        <w:r>
          <w:rPr>
            <w:sz w:val="18"/>
          </w:rPr>
          <w:t>subscriptionLNPType</w:t>
        </w:r>
      </w:ins>
    </w:p>
    <w:p>
      <w:pPr>
        <w:pStyle w:val="PlainText"/>
        <w:rPr>
          <w:sz w:val="18"/>
          <w:ins w:id="19135" w:author="Mindi Patterson" w:date="2005-05-31T10:25:00Z"/>
        </w:rPr>
      </w:pPr>
      <w:ins w:id="19133" w:author="Mindi Patterson" w:date="2005-05-31T10:25:00Z">
        <w:r>
          <w:rPr>
            <w:rFonts w:eastAsia="Courier New"/>
            <w:sz w:val="18"/>
          </w:rPr>
          <w:t xml:space="preserve">        </w:t>
        </w:r>
      </w:ins>
      <w:ins w:id="19134" w:author="Mindi Patterson" w:date="2005-05-31T10:25:00Z">
        <w:r>
          <w:rPr>
            <w:sz w:val="18"/>
          </w:rPr>
          <w:t>subscriptionPortingToOriginal-SPSwitch</w:t>
        </w:r>
      </w:ins>
    </w:p>
    <w:p>
      <w:pPr>
        <w:pStyle w:val="PlainText"/>
        <w:rPr>
          <w:sz w:val="18"/>
          <w:ins w:id="19137" w:author="Mindi Patterson" w:date="2005-05-31T10:25:00Z"/>
        </w:rPr>
      </w:pPr>
      <w:ins w:id="19136" w:author="Mindi Patterson" w:date="2005-05-31T10:25:00Z">
        <w:r>
          <w:rPr>
            <w:sz w:val="18"/>
          </w:rPr>
        </w:r>
      </w:ins>
    </w:p>
    <w:p>
      <w:pPr>
        <w:pStyle w:val="PlainText"/>
        <w:rPr>
          <w:sz w:val="18"/>
          <w:ins w:id="19140" w:author="Mindi Patterson" w:date="2005-05-31T10:25:00Z"/>
        </w:rPr>
      </w:pPr>
      <w:ins w:id="19138" w:author="Mindi Patterson" w:date="2005-05-31T10:25:00Z">
        <w:r>
          <w:rPr>
            <w:rFonts w:eastAsia="Courier New"/>
            <w:sz w:val="18"/>
          </w:rPr>
          <w:t xml:space="preserve">        </w:t>
        </w:r>
      </w:ins>
      <w:ins w:id="19139" w:author="Mindi Patterson" w:date="2005-05-31T10:25:00Z">
        <w:r>
          <w:rPr>
            <w:sz w:val="18"/>
          </w:rPr>
          <w:t>The new service provider must specify valid values for the following</w:t>
        </w:r>
      </w:ins>
    </w:p>
    <w:p>
      <w:pPr>
        <w:pStyle w:val="PlainText"/>
        <w:rPr>
          <w:sz w:val="18"/>
          <w:ins w:id="19143" w:author="Mindi Patterson" w:date="2005-05-31T10:25:00Z"/>
        </w:rPr>
      </w:pPr>
      <w:ins w:id="19141" w:author="Mindi Patterson" w:date="2005-05-31T10:25:00Z">
        <w:r>
          <w:rPr>
            <w:rFonts w:eastAsia="Courier New"/>
            <w:sz w:val="18"/>
          </w:rPr>
          <w:t xml:space="preserve">        </w:t>
        </w:r>
      </w:ins>
      <w:ins w:id="19142" w:author="Mindi Patterson" w:date="2005-05-31T10:25:00Z">
        <w:r>
          <w:rPr>
            <w:sz w:val="18"/>
          </w:rPr>
          <w:t>attributes, when the service provider's "SOA WSMSC DPC SSN Data"</w:t>
        </w:r>
      </w:ins>
    </w:p>
    <w:p>
      <w:pPr>
        <w:pStyle w:val="PlainText"/>
        <w:rPr>
          <w:sz w:val="18"/>
          <w:ins w:id="19146" w:author="Mindi Patterson" w:date="2005-05-31T10:25:00Z"/>
        </w:rPr>
      </w:pPr>
      <w:ins w:id="19144" w:author="Mindi Patterson" w:date="2005-05-31T10:25:00Z">
        <w:r>
          <w:rPr>
            <w:rFonts w:eastAsia="Courier New"/>
            <w:sz w:val="18"/>
          </w:rPr>
          <w:t xml:space="preserve">        </w:t>
        </w:r>
      </w:ins>
      <w:ins w:id="19145" w:author="Mindi Patterson" w:date="2005-05-31T10:25:00Z">
        <w:r>
          <w:rPr>
            <w:sz w:val="18"/>
          </w:rPr>
          <w:t xml:space="preserve">indicator is TRUE, and must NOT specify these values when the </w:t>
        </w:r>
      </w:ins>
    </w:p>
    <w:p>
      <w:pPr>
        <w:pStyle w:val="PlainText"/>
        <w:rPr>
          <w:sz w:val="18"/>
          <w:ins w:id="19149" w:author="Mindi Patterson" w:date="2005-05-31T10:25:00Z"/>
        </w:rPr>
      </w:pPr>
      <w:ins w:id="19147" w:author="Mindi Patterson" w:date="2005-05-31T10:25:00Z">
        <w:r>
          <w:rPr>
            <w:rFonts w:eastAsia="Courier New"/>
            <w:sz w:val="18"/>
          </w:rPr>
          <w:t xml:space="preserve">        </w:t>
        </w:r>
      </w:ins>
      <w:ins w:id="19148" w:author="Mindi Patterson" w:date="2005-05-31T10:25:00Z">
        <w:r>
          <w:rPr>
            <w:sz w:val="18"/>
          </w:rPr>
          <w:t>indicator is set to FALSE:</w:t>
        </w:r>
      </w:ins>
    </w:p>
    <w:p>
      <w:pPr>
        <w:pStyle w:val="PlainText"/>
        <w:rPr>
          <w:sz w:val="18"/>
          <w:ins w:id="19151" w:author="Mindi Patterson" w:date="2005-05-31T10:25:00Z"/>
        </w:rPr>
      </w:pPr>
      <w:ins w:id="19150" w:author="Mindi Patterson" w:date="2005-05-31T10:25:00Z">
        <w:r>
          <w:rPr>
            <w:sz w:val="18"/>
          </w:rPr>
        </w:r>
      </w:ins>
    </w:p>
    <w:p>
      <w:pPr>
        <w:pStyle w:val="PlainText"/>
        <w:rPr>
          <w:sz w:val="18"/>
          <w:ins w:id="19154" w:author="Mindi Patterson" w:date="2005-05-31T10:25:00Z"/>
        </w:rPr>
      </w:pPr>
      <w:ins w:id="19152" w:author="Mindi Patterson" w:date="2005-05-31T10:25:00Z">
        <w:r>
          <w:rPr>
            <w:rFonts w:eastAsia="Courier New"/>
            <w:sz w:val="18"/>
          </w:rPr>
          <w:t xml:space="preserve">        </w:t>
        </w:r>
      </w:ins>
      <w:ins w:id="19153" w:author="Mindi Patterson" w:date="2005-05-31T10:25:00Z">
        <w:r>
          <w:rPr>
            <w:sz w:val="18"/>
          </w:rPr>
          <w:t>subscriptionWSMSC-DPC</w:t>
        </w:r>
      </w:ins>
    </w:p>
    <w:p>
      <w:pPr>
        <w:pStyle w:val="PlainText"/>
        <w:rPr>
          <w:sz w:val="18"/>
          <w:ins w:id="19157" w:author="Mindi Patterson" w:date="2005-05-31T10:25:00Z"/>
        </w:rPr>
      </w:pPr>
      <w:ins w:id="19155" w:author="Mindi Patterson" w:date="2005-05-31T10:25:00Z">
        <w:r>
          <w:rPr>
            <w:rFonts w:eastAsia="Courier New"/>
            <w:sz w:val="18"/>
          </w:rPr>
          <w:t xml:space="preserve">        </w:t>
        </w:r>
      </w:ins>
      <w:ins w:id="19156" w:author="Mindi Patterson" w:date="2005-05-31T10:25:00Z">
        <w:r>
          <w:rPr>
            <w:sz w:val="18"/>
          </w:rPr>
          <w:t>subscriptionWSMSC-SSN</w:t>
        </w:r>
      </w:ins>
    </w:p>
    <w:p>
      <w:pPr>
        <w:pStyle w:val="PlainText"/>
        <w:rPr>
          <w:sz w:val="18"/>
          <w:ins w:id="19159" w:author="Mindi Patterson" w:date="2005-05-31T10:25:00Z"/>
        </w:rPr>
      </w:pPr>
      <w:ins w:id="19158" w:author="Mindi Patterson" w:date="2005-05-31T10:25:00Z">
        <w:r>
          <w:rPr>
            <w:sz w:val="18"/>
          </w:rPr>
        </w:r>
      </w:ins>
    </w:p>
    <w:p>
      <w:pPr>
        <w:pStyle w:val="PlainText"/>
        <w:rPr>
          <w:sz w:val="18"/>
          <w:ins w:id="19162" w:author="Mindi Patterson" w:date="2005-05-31T10:25:00Z"/>
        </w:rPr>
      </w:pPr>
      <w:ins w:id="19160" w:author="Mindi Patterson" w:date="2005-05-31T10:25:00Z">
        <w:r>
          <w:rPr>
            <w:rFonts w:eastAsia="Courier New"/>
            <w:sz w:val="18"/>
          </w:rPr>
          <w:t xml:space="preserve">        </w:t>
        </w:r>
      </w:ins>
      <w:ins w:id="19161" w:author="Mindi Patterson" w:date="2005-05-31T10:25:00Z">
        <w:r>
          <w:rPr>
            <w:sz w:val="18"/>
          </w:rPr>
          <w:t>A valid SSN value must be present for the corresponding DPC value and</w:t>
        </w:r>
      </w:ins>
    </w:p>
    <w:p>
      <w:pPr>
        <w:pStyle w:val="PlainText"/>
        <w:rPr>
          <w:sz w:val="18"/>
          <w:ins w:id="19165" w:author="Mindi Patterson" w:date="2005-05-31T10:25:00Z"/>
        </w:rPr>
      </w:pPr>
      <w:ins w:id="19163" w:author="Mindi Patterson" w:date="2005-05-31T10:25:00Z">
        <w:r>
          <w:rPr>
            <w:rFonts w:eastAsia="Courier New"/>
            <w:sz w:val="18"/>
          </w:rPr>
          <w:t xml:space="preserve">        </w:t>
        </w:r>
      </w:ins>
      <w:ins w:id="19164" w:author="Mindi Patterson" w:date="2005-05-31T10:25:00Z">
        <w:r>
          <w:rPr>
            <w:sz w:val="18"/>
          </w:rPr>
          <w:t>vice versa. An SSN value of 000 (zero) must be present when its corresponding</w:t>
        </w:r>
      </w:ins>
    </w:p>
    <w:p>
      <w:pPr>
        <w:pStyle w:val="PlainText"/>
        <w:rPr>
          <w:sz w:val="18"/>
          <w:ins w:id="19168" w:author="Mindi Patterson" w:date="2005-05-31T10:25:00Z"/>
        </w:rPr>
      </w:pPr>
      <w:ins w:id="19166" w:author="Mindi Patterson" w:date="2005-05-31T10:25:00Z">
        <w:r>
          <w:rPr>
            <w:rFonts w:eastAsia="Courier New"/>
            <w:sz w:val="18"/>
          </w:rPr>
          <w:t xml:space="preserve">        </w:t>
        </w:r>
      </w:ins>
      <w:ins w:id="19167" w:author="Mindi Patterson" w:date="2005-05-31T10:25:00Z">
        <w:r>
          <w:rPr>
            <w:sz w:val="18"/>
          </w:rPr>
          <w:t>DPC value is populated, if the corresponding SSN Edit Flag Indicator</w:t>
        </w:r>
      </w:ins>
    </w:p>
    <w:p>
      <w:pPr>
        <w:pStyle w:val="PlainText"/>
        <w:rPr>
          <w:sz w:val="18"/>
          <w:ins w:id="19171" w:author="Mindi Patterson" w:date="2005-05-31T10:25:00Z"/>
        </w:rPr>
      </w:pPr>
      <w:ins w:id="19169" w:author="Mindi Patterson" w:date="2005-05-31T10:25:00Z">
        <w:r>
          <w:rPr>
            <w:rFonts w:eastAsia="Courier New"/>
            <w:sz w:val="18"/>
          </w:rPr>
          <w:t xml:space="preserve">        </w:t>
        </w:r>
      </w:ins>
      <w:ins w:id="19170" w:author="Mindi Patterson" w:date="2005-05-31T10:25:00Z">
        <w:r>
          <w:rPr>
            <w:sz w:val="18"/>
          </w:rPr>
          <w:t>is set to TRUE.</w:t>
        </w:r>
      </w:ins>
    </w:p>
    <w:p>
      <w:pPr>
        <w:pStyle w:val="PlainText"/>
        <w:rPr>
          <w:sz w:val="18"/>
          <w:ins w:id="19173" w:author="Mindi Patterson" w:date="2005-05-31T10:25:00Z"/>
        </w:rPr>
      </w:pPr>
      <w:ins w:id="19172" w:author="Mindi Patterson" w:date="2005-05-31T10:25:00Z">
        <w:r>
          <w:rPr>
            <w:sz w:val="18"/>
          </w:rPr>
        </w:r>
      </w:ins>
    </w:p>
    <w:p>
      <w:pPr>
        <w:pStyle w:val="PlainText"/>
        <w:rPr>
          <w:sz w:val="18"/>
          <w:ins w:id="19176" w:author="Mindi Patterson" w:date="2005-05-31T10:25:00Z"/>
        </w:rPr>
      </w:pPr>
      <w:ins w:id="19174" w:author="Mindi Patterson" w:date="2005-05-31T10:25:00Z">
        <w:r>
          <w:rPr>
            <w:rFonts w:eastAsia="Courier New"/>
            <w:sz w:val="18"/>
          </w:rPr>
          <w:t xml:space="preserve">        </w:t>
        </w:r>
      </w:ins>
      <w:ins w:id="19175" w:author="Mindi Patterson" w:date="2005-05-31T10:25:00Z">
        <w:r>
          <w:rPr>
            <w:sz w:val="18"/>
          </w:rPr>
          <w:t>The new service provider may specify valid values for the</w:t>
        </w:r>
      </w:ins>
    </w:p>
    <w:p>
      <w:pPr>
        <w:pStyle w:val="PlainText"/>
        <w:rPr>
          <w:sz w:val="18"/>
          <w:ins w:id="19179" w:author="Mindi Patterson" w:date="2005-05-31T10:25:00Z"/>
        </w:rPr>
      </w:pPr>
      <w:ins w:id="19177" w:author="Mindi Patterson" w:date="2005-05-31T10:25:00Z">
        <w:r>
          <w:rPr>
            <w:rFonts w:eastAsia="Courier New"/>
            <w:sz w:val="18"/>
          </w:rPr>
          <w:t xml:space="preserve">        </w:t>
        </w:r>
      </w:ins>
      <w:ins w:id="19178" w:author="Mindi Patterson" w:date="2005-05-31T10:25:00Z">
        <w:r>
          <w:rPr>
            <w:sz w:val="18"/>
          </w:rPr>
          <w:t>following attributes:</w:t>
        </w:r>
      </w:ins>
    </w:p>
    <w:p>
      <w:pPr>
        <w:pStyle w:val="PlainText"/>
        <w:rPr>
          <w:sz w:val="18"/>
          <w:ins w:id="19181" w:author="Mindi Patterson" w:date="2005-05-31T10:25:00Z"/>
        </w:rPr>
      </w:pPr>
      <w:ins w:id="19180" w:author="Mindi Patterson" w:date="2005-05-31T10:25:00Z">
        <w:r>
          <w:rPr>
            <w:sz w:val="18"/>
          </w:rPr>
        </w:r>
      </w:ins>
    </w:p>
    <w:p>
      <w:pPr>
        <w:pStyle w:val="PlainText"/>
        <w:rPr>
          <w:sz w:val="18"/>
          <w:ins w:id="19184" w:author="Mindi Patterson" w:date="2005-05-31T10:25:00Z"/>
        </w:rPr>
      </w:pPr>
      <w:ins w:id="19182" w:author="Mindi Patterson" w:date="2005-05-31T10:25:00Z">
        <w:r>
          <w:rPr>
            <w:rFonts w:eastAsia="Courier New"/>
            <w:sz w:val="18"/>
          </w:rPr>
          <w:t xml:space="preserve">        </w:t>
        </w:r>
      </w:ins>
      <w:ins w:id="19183" w:author="Mindi Patterson" w:date="2005-05-31T10:25:00Z">
        <w:r>
          <w:rPr>
            <w:sz w:val="18"/>
          </w:rPr>
          <w:t>subscriptionEndUserLocationValue</w:t>
        </w:r>
      </w:ins>
    </w:p>
    <w:p>
      <w:pPr>
        <w:pStyle w:val="PlainText"/>
        <w:rPr>
          <w:sz w:val="18"/>
          <w:ins w:id="19187" w:author="Mindi Patterson" w:date="2005-05-31T10:25:00Z"/>
        </w:rPr>
      </w:pPr>
      <w:ins w:id="19185" w:author="Mindi Patterson" w:date="2005-05-31T10:25:00Z">
        <w:r>
          <w:rPr>
            <w:rFonts w:eastAsia="Courier New"/>
            <w:sz w:val="18"/>
          </w:rPr>
          <w:t xml:space="preserve">        </w:t>
        </w:r>
      </w:ins>
      <w:ins w:id="19186" w:author="Mindi Patterson" w:date="2005-05-31T10:25:00Z">
        <w:r>
          <w:rPr>
            <w:sz w:val="18"/>
          </w:rPr>
          <w:t>subscriptionEndUserLocationType</w:t>
        </w:r>
      </w:ins>
    </w:p>
    <w:p>
      <w:pPr>
        <w:pStyle w:val="PlainText"/>
        <w:rPr>
          <w:sz w:val="18"/>
          <w:ins w:id="19190" w:author="Mindi Patterson" w:date="2005-05-31T10:25:00Z"/>
        </w:rPr>
      </w:pPr>
      <w:ins w:id="19188" w:author="Mindi Patterson" w:date="2005-05-31T10:25:00Z">
        <w:r>
          <w:rPr>
            <w:rFonts w:eastAsia="Courier New"/>
            <w:sz w:val="18"/>
          </w:rPr>
          <w:t xml:space="preserve">        </w:t>
        </w:r>
      </w:ins>
      <w:ins w:id="19189" w:author="Mindi Patterson" w:date="2005-05-31T10:25:00Z">
        <w:r>
          <w:rPr>
            <w:sz w:val="18"/>
          </w:rPr>
          <w:t>subscriptionBillingId</w:t>
        </w:r>
      </w:ins>
    </w:p>
    <w:p>
      <w:pPr>
        <w:pStyle w:val="PlainText"/>
        <w:rPr>
          <w:sz w:val="18"/>
          <w:ins w:id="19192" w:author="Mindi Patterson" w:date="2005-05-31T10:25:00Z"/>
        </w:rPr>
      </w:pPr>
      <w:ins w:id="19191" w:author="Mindi Patterson" w:date="2005-05-31T10:25:00Z">
        <w:r>
          <w:rPr>
            <w:sz w:val="18"/>
          </w:rPr>
        </w:r>
      </w:ins>
    </w:p>
    <w:p>
      <w:pPr>
        <w:pStyle w:val="PlainText"/>
        <w:rPr>
          <w:sz w:val="18"/>
          <w:ins w:id="19195" w:author="Mindi Patterson" w:date="2005-05-31T10:25:00Z"/>
        </w:rPr>
      </w:pPr>
      <w:ins w:id="19193" w:author="Mindi Patterson" w:date="2005-05-31T10:25:00Z">
        <w:r>
          <w:rPr>
            <w:rFonts w:eastAsia="Courier New"/>
            <w:sz w:val="18"/>
          </w:rPr>
          <w:t xml:space="preserve">        </w:t>
        </w:r>
      </w:ins>
      <w:ins w:id="19194" w:author="Mindi Patterson" w:date="2005-05-31T10:25:00Z">
        <w:r>
          <w:rPr>
            <w:sz w:val="18"/>
          </w:rPr>
          <w:t>subscriptionPortingToOriginal-SPSwitch can only be specified as</w:t>
        </w:r>
      </w:ins>
    </w:p>
    <w:p>
      <w:pPr>
        <w:pStyle w:val="PlainText"/>
        <w:rPr>
          <w:sz w:val="18"/>
          <w:ins w:id="19198" w:author="Mindi Patterson" w:date="2005-05-31T10:25:00Z"/>
        </w:rPr>
      </w:pPr>
      <w:ins w:id="19196" w:author="Mindi Patterson" w:date="2005-05-31T10:25:00Z">
        <w:r>
          <w:rPr>
            <w:rFonts w:eastAsia="Courier New"/>
            <w:sz w:val="18"/>
          </w:rPr>
          <w:t xml:space="preserve">        </w:t>
        </w:r>
      </w:ins>
      <w:ins w:id="19197" w:author="Mindi Patterson" w:date="2005-05-31T10:25:00Z">
        <w:r>
          <w:rPr>
            <w:sz w:val="18"/>
          </w:rPr>
          <w:t>TRUE for a TN that is currently ported and is being ported back</w:t>
        </w:r>
      </w:ins>
    </w:p>
    <w:p>
      <w:pPr>
        <w:pStyle w:val="PlainText"/>
        <w:rPr>
          <w:sz w:val="18"/>
          <w:ins w:id="19201" w:author="Mindi Patterson" w:date="2005-05-31T10:25:00Z"/>
        </w:rPr>
      </w:pPr>
      <w:ins w:id="19199" w:author="Mindi Patterson" w:date="2005-05-31T10:25:00Z">
        <w:r>
          <w:rPr>
            <w:rFonts w:eastAsia="Courier New"/>
            <w:sz w:val="18"/>
          </w:rPr>
          <w:t xml:space="preserve">        </w:t>
        </w:r>
      </w:ins>
      <w:ins w:id="19200" w:author="Mindi Patterson" w:date="2005-05-31T10:25:00Z">
        <w:r>
          <w:rPr>
            <w:sz w:val="18"/>
          </w:rPr>
          <w:t>to the original service provider, along with the home switch of</w:t>
        </w:r>
      </w:ins>
    </w:p>
    <w:p>
      <w:pPr>
        <w:pStyle w:val="PlainText"/>
        <w:rPr>
          <w:sz w:val="18"/>
          <w:ins w:id="19204" w:author="Mindi Patterson" w:date="2005-05-31T10:25:00Z"/>
        </w:rPr>
      </w:pPr>
      <w:ins w:id="19202" w:author="Mindi Patterson" w:date="2005-05-31T10:25:00Z">
        <w:r>
          <w:rPr>
            <w:rFonts w:eastAsia="Courier New"/>
            <w:sz w:val="18"/>
          </w:rPr>
          <w:t xml:space="preserve">        </w:t>
        </w:r>
      </w:ins>
      <w:ins w:id="19203" w:author="Mindi Patterson" w:date="2005-05-31T10:25:00Z">
        <w:r>
          <w:rPr>
            <w:sz w:val="18"/>
          </w:rPr>
          <w:t>the NPA-NXX.  If the value of subscriptionPortingToOriginal-SPSwitch</w:t>
        </w:r>
      </w:ins>
    </w:p>
    <w:p>
      <w:pPr>
        <w:pStyle w:val="PlainText"/>
        <w:rPr>
          <w:sz w:val="18"/>
          <w:ins w:id="19207" w:author="Mindi Patterson" w:date="2005-05-31T10:25:00Z"/>
        </w:rPr>
      </w:pPr>
      <w:ins w:id="19205" w:author="Mindi Patterson" w:date="2005-05-31T10:25:00Z">
        <w:r>
          <w:rPr>
            <w:rFonts w:eastAsia="Courier New"/>
            <w:sz w:val="18"/>
          </w:rPr>
          <w:t xml:space="preserve">        </w:t>
        </w:r>
      </w:ins>
      <w:ins w:id="19206" w:author="Mindi Patterson" w:date="2005-05-31T10:25:00Z">
        <w:r>
          <w:rPr>
            <w:sz w:val="18"/>
          </w:rPr>
          <w:t xml:space="preserve">is TRUE, the LRN and GTT data should be not specified.  If </w:t>
        </w:r>
      </w:ins>
    </w:p>
    <w:p>
      <w:pPr>
        <w:pStyle w:val="PlainText"/>
        <w:rPr>
          <w:sz w:val="18"/>
          <w:ins w:id="19210" w:author="Mindi Patterson" w:date="2005-05-31T10:25:00Z"/>
        </w:rPr>
      </w:pPr>
      <w:ins w:id="19208" w:author="Mindi Patterson" w:date="2005-05-31T10:25:00Z">
        <w:r>
          <w:rPr>
            <w:rFonts w:eastAsia="Courier New"/>
            <w:sz w:val="18"/>
          </w:rPr>
          <w:t xml:space="preserve">        </w:t>
        </w:r>
      </w:ins>
      <w:ins w:id="19209" w:author="Mindi Patterson" w:date="2005-05-31T10:25:00Z">
        <w:r>
          <w:rPr>
            <w:sz w:val="18"/>
          </w:rPr>
          <w:t>the value of subscriptionPortingToOriginal-SPSwitch is TRUE,</w:t>
        </w:r>
      </w:ins>
    </w:p>
    <w:p>
      <w:pPr>
        <w:pStyle w:val="PlainText"/>
        <w:rPr>
          <w:sz w:val="18"/>
          <w:ins w:id="19213" w:author="Mindi Patterson" w:date="2005-05-31T10:25:00Z"/>
        </w:rPr>
      </w:pPr>
      <w:ins w:id="19211" w:author="Mindi Patterson" w:date="2005-05-31T10:25:00Z">
        <w:r>
          <w:rPr>
            <w:rFonts w:eastAsia="Courier New"/>
            <w:sz w:val="18"/>
          </w:rPr>
          <w:t xml:space="preserve">        </w:t>
        </w:r>
      </w:ins>
      <w:ins w:id="19212" w:author="Mindi Patterson" w:date="2005-05-31T10:25:00Z">
        <w:r>
          <w:rPr>
            <w:sz w:val="18"/>
          </w:rPr>
          <w:t>when the activate occurs for the subscription version, the Local</w:t>
        </w:r>
      </w:ins>
    </w:p>
    <w:p>
      <w:pPr>
        <w:pStyle w:val="PlainText"/>
        <w:rPr>
          <w:sz w:val="18"/>
          <w:ins w:id="19216" w:author="Mindi Patterson" w:date="2005-05-31T10:25:00Z"/>
        </w:rPr>
      </w:pPr>
      <w:ins w:id="19214" w:author="Mindi Patterson" w:date="2005-05-31T10:25:00Z">
        <w:r>
          <w:rPr>
            <w:rFonts w:eastAsia="Courier New"/>
            <w:sz w:val="18"/>
          </w:rPr>
          <w:t xml:space="preserve">        </w:t>
        </w:r>
      </w:ins>
      <w:ins w:id="19215" w:author="Mindi Patterson" w:date="2005-05-31T10:25:00Z">
        <w:r>
          <w:rPr>
            <w:sz w:val="18"/>
          </w:rPr>
          <w:t>SMSs will receive a request to delete the old subscription version</w:t>
        </w:r>
      </w:ins>
    </w:p>
    <w:p>
      <w:pPr>
        <w:pStyle w:val="PlainText"/>
        <w:rPr>
          <w:sz w:val="18"/>
          <w:ins w:id="19219" w:author="Mindi Patterson" w:date="2005-05-31T10:25:00Z"/>
        </w:rPr>
      </w:pPr>
      <w:ins w:id="19217" w:author="Mindi Patterson" w:date="2005-05-31T10:25:00Z">
        <w:r>
          <w:rPr>
            <w:rFonts w:eastAsia="Courier New"/>
            <w:sz w:val="18"/>
          </w:rPr>
          <w:t xml:space="preserve">        </w:t>
        </w:r>
      </w:ins>
      <w:ins w:id="19218" w:author="Mindi Patterson" w:date="2005-05-31T10:25:00Z">
        <w:r>
          <w:rPr>
            <w:sz w:val="18"/>
          </w:rPr>
          <w:t>routing data in their networks. They will not receive any</w:t>
        </w:r>
      </w:ins>
    </w:p>
    <w:p>
      <w:pPr>
        <w:pStyle w:val="PlainText"/>
        <w:rPr>
          <w:sz w:val="18"/>
          <w:ins w:id="19222" w:author="Mindi Patterson" w:date="2005-05-31T10:25:00Z"/>
        </w:rPr>
      </w:pPr>
      <w:ins w:id="19220" w:author="Mindi Patterson" w:date="2005-05-31T10:25:00Z">
        <w:r>
          <w:rPr>
            <w:rFonts w:eastAsia="Courier New"/>
            <w:sz w:val="18"/>
          </w:rPr>
          <w:t xml:space="preserve">        </w:t>
        </w:r>
      </w:ins>
      <w:ins w:id="19221" w:author="Mindi Patterson" w:date="2005-05-31T10:25:00Z">
        <w:r>
          <w:rPr>
            <w:sz w:val="18"/>
          </w:rPr>
          <w:t>new network routing data for the subscription. Concurrence from the</w:t>
        </w:r>
      </w:ins>
    </w:p>
    <w:p>
      <w:pPr>
        <w:pStyle w:val="PlainText"/>
        <w:rPr>
          <w:sz w:val="18"/>
          <w:ins w:id="19225" w:author="Mindi Patterson" w:date="2005-05-31T10:25:00Z"/>
        </w:rPr>
      </w:pPr>
      <w:ins w:id="19223" w:author="Mindi Patterson" w:date="2005-05-31T10:25:00Z">
        <w:r>
          <w:rPr>
            <w:rFonts w:eastAsia="Courier New"/>
            <w:sz w:val="18"/>
          </w:rPr>
          <w:t xml:space="preserve">        </w:t>
        </w:r>
      </w:ins>
      <w:ins w:id="19224" w:author="Mindi Patterson" w:date="2005-05-31T10:25:00Z">
        <w:r>
          <w:rPr>
            <w:sz w:val="18"/>
          </w:rPr>
          <w:t>old service provider is required.  If the value of</w:t>
        </w:r>
      </w:ins>
    </w:p>
    <w:p>
      <w:pPr>
        <w:pStyle w:val="PlainText"/>
        <w:rPr>
          <w:sz w:val="18"/>
          <w:ins w:id="19228" w:author="Mindi Patterson" w:date="2005-05-31T10:25:00Z"/>
        </w:rPr>
      </w:pPr>
      <w:ins w:id="19226" w:author="Mindi Patterson" w:date="2005-05-31T10:25:00Z">
        <w:r>
          <w:rPr>
            <w:rFonts w:eastAsia="Courier New"/>
            <w:sz w:val="18"/>
          </w:rPr>
          <w:t xml:space="preserve">        </w:t>
        </w:r>
      </w:ins>
      <w:ins w:id="19227" w:author="Mindi Patterson" w:date="2005-05-31T10:25:00Z">
        <w:r>
          <w:rPr>
            <w:sz w:val="18"/>
          </w:rPr>
          <w:t>subscriptionPortingToOriginal-SPSwitch is TRUE, the LNP</w:t>
        </w:r>
      </w:ins>
    </w:p>
    <w:p>
      <w:pPr>
        <w:pStyle w:val="PlainText"/>
        <w:rPr>
          <w:sz w:val="18"/>
          <w:ins w:id="19231" w:author="Mindi Patterson" w:date="2005-05-31T10:25:00Z"/>
        </w:rPr>
      </w:pPr>
      <w:ins w:id="19229" w:author="Mindi Patterson" w:date="2005-05-31T10:25:00Z">
        <w:r>
          <w:rPr>
            <w:rFonts w:eastAsia="Courier New"/>
            <w:sz w:val="18"/>
          </w:rPr>
          <w:t xml:space="preserve">        </w:t>
        </w:r>
      </w:ins>
      <w:ins w:id="19230" w:author="Mindi Patterson" w:date="2005-05-31T10:25:00Z">
        <w:r>
          <w:rPr>
            <w:sz w:val="18"/>
          </w:rPr>
          <w:t>Type may be either "LSPP" or "LISP".  If the value of</w:t>
        </w:r>
      </w:ins>
    </w:p>
    <w:p>
      <w:pPr>
        <w:pStyle w:val="PlainText"/>
        <w:rPr>
          <w:sz w:val="18"/>
          <w:ins w:id="19234" w:author="Mindi Patterson" w:date="2005-05-31T10:25:00Z"/>
        </w:rPr>
      </w:pPr>
      <w:ins w:id="19232" w:author="Mindi Patterson" w:date="2005-05-31T10:25:00Z">
        <w:r>
          <w:rPr>
            <w:rFonts w:eastAsia="Courier New"/>
            <w:sz w:val="18"/>
          </w:rPr>
          <w:t xml:space="preserve">        </w:t>
        </w:r>
      </w:ins>
      <w:ins w:id="19233" w:author="Mindi Patterson" w:date="2005-05-31T10:25:00Z">
        <w:r>
          <w:rPr>
            <w:sz w:val="18"/>
          </w:rPr>
          <w:t>subscriptionPortingToOriginal-SPSwitch is TRUE, the new Service</w:t>
        </w:r>
      </w:ins>
    </w:p>
    <w:p>
      <w:pPr>
        <w:pStyle w:val="PlainText"/>
        <w:rPr>
          <w:sz w:val="18"/>
          <w:ins w:id="19237" w:author="Mindi Patterson" w:date="2005-05-31T10:25:00Z"/>
        </w:rPr>
      </w:pPr>
      <w:ins w:id="19235" w:author="Mindi Patterson" w:date="2005-05-31T10:25:00Z">
        <w:r>
          <w:rPr>
            <w:rFonts w:eastAsia="Courier New"/>
            <w:sz w:val="18"/>
          </w:rPr>
          <w:t xml:space="preserve">        </w:t>
        </w:r>
      </w:ins>
      <w:ins w:id="19236" w:author="Mindi Patterson" w:date="2005-05-31T10:25:00Z">
        <w:r>
          <w:rPr>
            <w:sz w:val="18"/>
          </w:rPr>
          <w:t>Provider specified must be the code holder (or Block Holder if a</w:t>
        </w:r>
      </w:ins>
    </w:p>
    <w:p>
      <w:pPr>
        <w:pStyle w:val="PlainText"/>
        <w:rPr>
          <w:sz w:val="18"/>
          <w:ins w:id="19240" w:author="Mindi Patterson" w:date="2005-05-31T10:25:00Z"/>
        </w:rPr>
      </w:pPr>
      <w:ins w:id="19238" w:author="Mindi Patterson" w:date="2005-05-31T10:25:00Z">
        <w:r>
          <w:rPr>
            <w:rFonts w:eastAsia="Courier New"/>
            <w:sz w:val="18"/>
          </w:rPr>
          <w:t xml:space="preserve">        </w:t>
        </w:r>
      </w:ins>
      <w:ins w:id="19239" w:author="Mindi Patterson" w:date="2005-05-31T10:25:00Z">
        <w:r>
          <w:rPr>
            <w:sz w:val="18"/>
          </w:rPr>
          <w:t>Number Pool Block exists).</w:t>
        </w:r>
      </w:ins>
    </w:p>
    <w:p>
      <w:pPr>
        <w:pStyle w:val="PlainText"/>
        <w:rPr>
          <w:sz w:val="18"/>
          <w:ins w:id="19242" w:author="Mindi Patterson" w:date="2005-05-31T10:25:00Z"/>
        </w:rPr>
      </w:pPr>
      <w:ins w:id="19241" w:author="Mindi Patterson" w:date="2005-05-31T10:25:00Z">
        <w:r>
          <w:rPr>
            <w:sz w:val="18"/>
          </w:rPr>
        </w:r>
      </w:ins>
    </w:p>
    <w:p>
      <w:pPr>
        <w:pStyle w:val="PlainText"/>
        <w:rPr>
          <w:sz w:val="18"/>
          <w:ins w:id="19245" w:author="Mindi Patterson" w:date="2005-05-31T10:25:00Z"/>
        </w:rPr>
      </w:pPr>
      <w:ins w:id="19243" w:author="Mindi Patterson" w:date="2005-05-31T10:25:00Z">
        <w:r>
          <w:rPr>
            <w:rFonts w:eastAsia="Courier New"/>
            <w:sz w:val="18"/>
          </w:rPr>
          <w:t xml:space="preserve">        </w:t>
        </w:r>
      </w:ins>
      <w:ins w:id="19244" w:author="Mindi Patterson" w:date="2005-05-31T10:25:00Z">
        <w:r>
          <w:rPr>
            <w:sz w:val="18"/>
          </w:rPr>
          <w:t>If the port of the subscription version is an intra-service</w:t>
        </w:r>
      </w:ins>
    </w:p>
    <w:p>
      <w:pPr>
        <w:pStyle w:val="PlainText"/>
        <w:rPr>
          <w:sz w:val="18"/>
          <w:ins w:id="19248" w:author="Mindi Patterson" w:date="2005-05-31T10:25:00Z"/>
        </w:rPr>
      </w:pPr>
      <w:ins w:id="19246" w:author="Mindi Patterson" w:date="2005-05-31T10:25:00Z">
        <w:r>
          <w:rPr>
            <w:rFonts w:eastAsia="Courier New"/>
            <w:sz w:val="18"/>
          </w:rPr>
          <w:t xml:space="preserve">        </w:t>
        </w:r>
      </w:ins>
      <w:ins w:id="19247" w:author="Mindi Patterson" w:date="2005-05-31T10:25:00Z">
        <w:r>
          <w:rPr>
            <w:sz w:val="18"/>
          </w:rPr>
          <w:t xml:space="preserve">provider port, the new service provider can use the </w:t>
        </w:r>
      </w:ins>
    </w:p>
    <w:p>
      <w:pPr>
        <w:pStyle w:val="PlainText"/>
        <w:rPr>
          <w:sz w:val="18"/>
          <w:ins w:id="19251" w:author="Mindi Patterson" w:date="2005-05-31T10:25:00Z"/>
        </w:rPr>
      </w:pPr>
      <w:ins w:id="19249" w:author="Mindi Patterson" w:date="2005-05-31T10:25:00Z">
        <w:r>
          <w:rPr>
            <w:rFonts w:eastAsia="Courier New"/>
            <w:sz w:val="18"/>
          </w:rPr>
          <w:t xml:space="preserve">        </w:t>
        </w:r>
      </w:ins>
      <w:ins w:id="19250" w:author="Mindi Patterson" w:date="2005-05-31T10:25:00Z">
        <w:r>
          <w:rPr>
            <w:sz w:val="18"/>
          </w:rPr>
          <w:t>subscriptionVersionNewSP-Create action specifying the old service</w:t>
        </w:r>
      </w:ins>
    </w:p>
    <w:p>
      <w:pPr>
        <w:pStyle w:val="PlainText"/>
        <w:rPr>
          <w:sz w:val="18"/>
          <w:ins w:id="19254" w:author="Mindi Patterson" w:date="2005-05-31T10:25:00Z"/>
        </w:rPr>
      </w:pPr>
      <w:ins w:id="19252" w:author="Mindi Patterson" w:date="2005-05-31T10:25:00Z">
        <w:r>
          <w:rPr>
            <w:rFonts w:eastAsia="Courier New"/>
            <w:sz w:val="18"/>
          </w:rPr>
          <w:t xml:space="preserve">        </w:t>
        </w:r>
      </w:ins>
      <w:ins w:id="19253" w:author="Mindi Patterson" w:date="2005-05-31T10:25:00Z">
        <w:r>
          <w:rPr>
            <w:sz w:val="18"/>
          </w:rPr>
          <w:t>provider equal to the new service provider.  In this case, the</w:t>
        </w:r>
      </w:ins>
    </w:p>
    <w:p>
      <w:pPr>
        <w:pStyle w:val="PlainText"/>
        <w:rPr>
          <w:sz w:val="18"/>
          <w:ins w:id="19257" w:author="Mindi Patterson" w:date="2005-05-31T10:25:00Z"/>
        </w:rPr>
      </w:pPr>
      <w:ins w:id="19255" w:author="Mindi Patterson" w:date="2005-05-31T10:25:00Z">
        <w:r>
          <w:rPr>
            <w:rFonts w:eastAsia="Courier New"/>
            <w:sz w:val="18"/>
          </w:rPr>
          <w:t xml:space="preserve">        </w:t>
        </w:r>
      </w:ins>
      <w:ins w:id="19256" w:author="Mindi Patterson" w:date="2005-05-31T10:25:00Z">
        <w:r>
          <w:rPr>
            <w:sz w:val="18"/>
          </w:rPr>
          <w:t>old service provider create action is not required.</w:t>
        </w:r>
      </w:ins>
    </w:p>
    <w:p>
      <w:pPr>
        <w:pStyle w:val="PlainText"/>
        <w:rPr>
          <w:sz w:val="18"/>
          <w:ins w:id="19259" w:author="Mindi Patterson" w:date="2005-05-31T10:25:00Z"/>
        </w:rPr>
      </w:pPr>
      <w:ins w:id="19258" w:author="Mindi Patterson" w:date="2005-05-31T10:25:00Z">
        <w:r>
          <w:rPr>
            <w:sz w:val="18"/>
          </w:rPr>
        </w:r>
      </w:ins>
    </w:p>
    <w:p>
      <w:pPr>
        <w:pStyle w:val="PlainText"/>
        <w:rPr>
          <w:sz w:val="18"/>
          <w:ins w:id="19262" w:author="Mindi Patterson" w:date="2005-05-31T10:25:00Z"/>
        </w:rPr>
      </w:pPr>
      <w:ins w:id="19260" w:author="Mindi Patterson" w:date="2005-05-31T10:25:00Z">
        <w:r>
          <w:rPr>
            <w:rFonts w:eastAsia="Courier New"/>
            <w:sz w:val="18"/>
          </w:rPr>
          <w:t xml:space="preserve">        </w:t>
        </w:r>
      </w:ins>
      <w:ins w:id="19261" w:author="Mindi Patterson" w:date="2005-05-31T10:25:00Z">
        <w:r>
          <w:rPr>
            <w:sz w:val="18"/>
          </w:rPr>
          <w:t>Postconditions: After this action has been executed, if</w:t>
        </w:r>
      </w:ins>
    </w:p>
    <w:p>
      <w:pPr>
        <w:pStyle w:val="PlainText"/>
        <w:rPr>
          <w:sz w:val="18"/>
          <w:ins w:id="19265" w:author="Mindi Patterson" w:date="2005-05-31T10:25:00Z"/>
        </w:rPr>
      </w:pPr>
      <w:ins w:id="19263" w:author="Mindi Patterson" w:date="2005-05-31T10:25:00Z">
        <w:r>
          <w:rPr>
            <w:rFonts w:eastAsia="Courier New"/>
            <w:sz w:val="18"/>
          </w:rPr>
          <w:t xml:space="preserve">        </w:t>
        </w:r>
      </w:ins>
      <w:ins w:id="19264" w:author="Mindi Patterson" w:date="2005-05-31T10:25:00Z">
        <w:r>
          <w:rPr>
            <w:sz w:val="18"/>
          </w:rPr>
          <w:t>the data specified passes validation, a pending subscription</w:t>
        </w:r>
      </w:ins>
    </w:p>
    <w:p>
      <w:pPr>
        <w:pStyle w:val="PlainText"/>
        <w:rPr>
          <w:sz w:val="18"/>
          <w:ins w:id="19268" w:author="Mindi Patterson" w:date="2005-05-31T10:25:00Z"/>
        </w:rPr>
      </w:pPr>
      <w:ins w:id="19266" w:author="Mindi Patterson" w:date="2005-05-31T10:25:00Z">
        <w:r>
          <w:rPr>
            <w:rFonts w:eastAsia="Courier New"/>
            <w:sz w:val="18"/>
          </w:rPr>
          <w:t xml:space="preserve">        </w:t>
        </w:r>
      </w:ins>
      <w:ins w:id="19267" w:author="Mindi Patterson" w:date="2005-05-31T10:25:00Z">
        <w:r>
          <w:rPr>
            <w:sz w:val="18"/>
          </w:rPr>
          <w:t xml:space="preserve">version or range of subscription versions will exist in the </w:t>
        </w:r>
      </w:ins>
    </w:p>
    <w:p>
      <w:pPr>
        <w:pStyle w:val="PlainText"/>
        <w:rPr>
          <w:sz w:val="18"/>
          <w:ins w:id="19271" w:author="Mindi Patterson" w:date="2005-05-31T10:25:00Z"/>
        </w:rPr>
      </w:pPr>
      <w:ins w:id="19269" w:author="Mindi Patterson" w:date="2005-05-31T10:25:00Z">
        <w:r>
          <w:rPr>
            <w:rFonts w:eastAsia="Courier New"/>
            <w:sz w:val="18"/>
          </w:rPr>
          <w:t xml:space="preserve">        </w:t>
        </w:r>
      </w:ins>
      <w:ins w:id="19270" w:author="Mindi Patterson" w:date="2005-05-31T10:25:00Z">
        <w:r>
          <w:rPr>
            <w:sz w:val="18"/>
          </w:rPr>
          <w:t>NPAC SMS.  These validations are done as follows:</w:t>
        </w:r>
      </w:ins>
    </w:p>
    <w:p>
      <w:pPr>
        <w:pStyle w:val="PlainText"/>
        <w:rPr>
          <w:sz w:val="18"/>
          <w:ins w:id="19273" w:author="Mindi Patterson" w:date="2005-05-31T10:25:00Z"/>
        </w:rPr>
      </w:pPr>
      <w:ins w:id="19272" w:author="Mindi Patterson" w:date="2005-05-31T10:25:00Z">
        <w:r>
          <w:rPr>
            <w:sz w:val="18"/>
          </w:rPr>
        </w:r>
      </w:ins>
    </w:p>
    <w:p>
      <w:pPr>
        <w:pStyle w:val="PlainText"/>
        <w:rPr>
          <w:sz w:val="18"/>
          <w:ins w:id="19276" w:author="Mindi Patterson" w:date="2005-05-31T10:25:00Z"/>
        </w:rPr>
      </w:pPr>
      <w:ins w:id="19274" w:author="Mindi Patterson" w:date="2005-05-31T10:25:00Z">
        <w:r>
          <w:rPr>
            <w:rFonts w:eastAsia="Courier New"/>
            <w:sz w:val="18"/>
          </w:rPr>
          <w:t xml:space="preserve">        </w:t>
        </w:r>
      </w:ins>
      <w:ins w:id="19275" w:author="Mindi Patterson" w:date="2005-05-31T10:25:00Z">
        <w:r>
          <w:rPr>
            <w:sz w:val="18"/>
          </w:rPr>
          <w:t>subscriptionTN or range of TNs are valid in a range open for</w:t>
        </w:r>
      </w:ins>
    </w:p>
    <w:p>
      <w:pPr>
        <w:pStyle w:val="PlainText"/>
        <w:rPr>
          <w:sz w:val="18"/>
          <w:ins w:id="19279" w:author="Mindi Patterson" w:date="2005-05-31T10:25:00Z"/>
        </w:rPr>
      </w:pPr>
      <w:ins w:id="19277" w:author="Mindi Patterson" w:date="2005-05-31T10:25:00Z">
        <w:r>
          <w:rPr>
            <w:rFonts w:eastAsia="Courier New"/>
            <w:sz w:val="18"/>
          </w:rPr>
          <w:t xml:space="preserve">        </w:t>
        </w:r>
      </w:ins>
      <w:ins w:id="19278" w:author="Mindi Patterson" w:date="2005-05-31T10:25:00Z">
        <w:r>
          <w:rPr>
            <w:sz w:val="18"/>
          </w:rPr>
          <w:t>porting by the new service provider. TN ranges must be specified</w:t>
        </w:r>
      </w:ins>
    </w:p>
    <w:p>
      <w:pPr>
        <w:pStyle w:val="PlainText"/>
        <w:rPr>
          <w:sz w:val="18"/>
          <w:ins w:id="19282" w:author="Mindi Patterson" w:date="2005-05-31T10:25:00Z"/>
        </w:rPr>
      </w:pPr>
      <w:ins w:id="19280" w:author="Mindi Patterson" w:date="2005-05-31T10:25:00Z">
        <w:r>
          <w:rPr>
            <w:rFonts w:eastAsia="Courier New"/>
            <w:sz w:val="18"/>
          </w:rPr>
          <w:t xml:space="preserve">        </w:t>
        </w:r>
      </w:ins>
      <w:ins w:id="19281" w:author="Mindi Patterson" w:date="2005-05-31T10:25:00Z">
        <w:r>
          <w:rPr>
            <w:sz w:val="18"/>
          </w:rPr>
          <w:t>where the stop TN in the range is greater than the start TN.</w:t>
        </w:r>
      </w:ins>
    </w:p>
    <w:p>
      <w:pPr>
        <w:pStyle w:val="PlainText"/>
        <w:rPr>
          <w:sz w:val="18"/>
          <w:ins w:id="19284" w:author="Mindi Patterson" w:date="2005-05-31T10:25:00Z"/>
        </w:rPr>
      </w:pPr>
      <w:ins w:id="19283" w:author="Mindi Patterson" w:date="2005-05-31T10:25:00Z">
        <w:r>
          <w:rPr>
            <w:sz w:val="18"/>
          </w:rPr>
        </w:r>
      </w:ins>
    </w:p>
    <w:p>
      <w:pPr>
        <w:pStyle w:val="PlainText"/>
        <w:rPr>
          <w:sz w:val="18"/>
          <w:ins w:id="19287" w:author="Mindi Patterson" w:date="2005-05-31T10:25:00Z"/>
        </w:rPr>
      </w:pPr>
      <w:ins w:id="19285" w:author="Mindi Patterson" w:date="2005-05-31T10:25:00Z">
        <w:r>
          <w:rPr>
            <w:rFonts w:eastAsia="Courier New"/>
            <w:sz w:val="18"/>
          </w:rPr>
          <w:t xml:space="preserve">        </w:t>
        </w:r>
      </w:ins>
      <w:ins w:id="19286" w:author="Mindi Patterson" w:date="2005-05-31T10:25:00Z">
        <w:r>
          <w:rPr>
            <w:sz w:val="18"/>
          </w:rPr>
          <w:t>subscriptionLNPType is specified to be "LSPP" or "LISP".</w:t>
        </w:r>
      </w:ins>
    </w:p>
    <w:p>
      <w:pPr>
        <w:pStyle w:val="PlainText"/>
        <w:rPr>
          <w:sz w:val="18"/>
          <w:ins w:id="19289" w:author="Mindi Patterson" w:date="2005-05-31T10:25:00Z"/>
        </w:rPr>
      </w:pPr>
      <w:ins w:id="19288" w:author="Mindi Patterson" w:date="2005-05-31T10:25:00Z">
        <w:r>
          <w:rPr>
            <w:sz w:val="18"/>
          </w:rPr>
        </w:r>
      </w:ins>
    </w:p>
    <w:p>
      <w:pPr>
        <w:pStyle w:val="PlainText"/>
        <w:rPr>
          <w:sz w:val="18"/>
          <w:ins w:id="19292" w:author="Mindi Patterson" w:date="2005-05-31T10:25:00Z"/>
        </w:rPr>
      </w:pPr>
      <w:ins w:id="19290" w:author="Mindi Patterson" w:date="2005-05-31T10:25:00Z">
        <w:r>
          <w:rPr>
            <w:rFonts w:eastAsia="Courier New"/>
            <w:sz w:val="18"/>
          </w:rPr>
          <w:t xml:space="preserve">        </w:t>
        </w:r>
      </w:ins>
      <w:ins w:id="19291" w:author="Mindi Patterson" w:date="2005-05-31T10:25:00Z">
        <w:r>
          <w:rPr>
            <w:sz w:val="18"/>
          </w:rPr>
          <w:t>subscriptionNewSP-DueDate is a future date.  If not specified,</w:t>
        </w:r>
      </w:ins>
    </w:p>
    <w:p>
      <w:pPr>
        <w:pStyle w:val="PlainText"/>
        <w:rPr>
          <w:sz w:val="18"/>
          <w:ins w:id="19295" w:author="Mindi Patterson" w:date="2005-05-31T10:25:00Z"/>
        </w:rPr>
      </w:pPr>
      <w:ins w:id="19293" w:author="Mindi Patterson" w:date="2005-05-31T10:25:00Z">
        <w:r>
          <w:rPr>
            <w:rFonts w:eastAsia="Courier New"/>
            <w:sz w:val="18"/>
          </w:rPr>
          <w:t xml:space="preserve">        </w:t>
        </w:r>
      </w:ins>
      <w:ins w:id="19294" w:author="Mindi Patterson" w:date="2005-05-31T10:25:00Z">
        <w:r>
          <w:rPr>
            <w:sz w:val="18"/>
          </w:rPr>
          <w:t>the time defaults to 00:00.00.</w:t>
        </w:r>
      </w:ins>
    </w:p>
    <w:p>
      <w:pPr>
        <w:pStyle w:val="PlainText"/>
        <w:rPr>
          <w:sz w:val="18"/>
          <w:ins w:id="19297" w:author="Mindi Patterson" w:date="2005-05-31T10:25:00Z"/>
        </w:rPr>
      </w:pPr>
      <w:ins w:id="19296" w:author="Mindi Patterson" w:date="2005-05-31T10:25:00Z">
        <w:r>
          <w:rPr>
            <w:sz w:val="18"/>
          </w:rPr>
        </w:r>
      </w:ins>
    </w:p>
    <w:p>
      <w:pPr>
        <w:pStyle w:val="PlainText"/>
        <w:rPr>
          <w:sz w:val="18"/>
          <w:ins w:id="19300" w:author="Mindi Patterson" w:date="2005-05-31T10:25:00Z"/>
        </w:rPr>
      </w:pPr>
      <w:ins w:id="19298" w:author="Mindi Patterson" w:date="2005-05-31T10:25:00Z">
        <w:r>
          <w:rPr>
            <w:rFonts w:eastAsia="Courier New"/>
            <w:sz w:val="18"/>
          </w:rPr>
          <w:t xml:space="preserve">        </w:t>
        </w:r>
      </w:ins>
      <w:ins w:id="19299" w:author="Mindi Patterson" w:date="2005-05-31T10:25:00Z">
        <w:r>
          <w:rPr>
            <w:sz w:val="18"/>
          </w:rPr>
          <w:t>Old and New SP are valid service providers in the NPAC SMS.</w:t>
        </w:r>
      </w:ins>
    </w:p>
    <w:p>
      <w:pPr>
        <w:pStyle w:val="PlainText"/>
        <w:rPr>
          <w:sz w:val="18"/>
          <w:ins w:id="19302" w:author="Mindi Patterson" w:date="2005-05-31T10:25:00Z"/>
        </w:rPr>
      </w:pPr>
      <w:ins w:id="19301" w:author="Mindi Patterson" w:date="2005-05-31T10:25:00Z">
        <w:r>
          <w:rPr>
            <w:sz w:val="18"/>
          </w:rPr>
        </w:r>
      </w:ins>
    </w:p>
    <w:p>
      <w:pPr>
        <w:pStyle w:val="PlainText"/>
        <w:rPr>
          <w:sz w:val="18"/>
          <w:ins w:id="19305" w:author="Mindi Patterson" w:date="2005-05-31T10:25:00Z"/>
        </w:rPr>
      </w:pPr>
      <w:ins w:id="19303" w:author="Mindi Patterson" w:date="2005-05-31T10:25:00Z">
        <w:r>
          <w:rPr>
            <w:rFonts w:eastAsia="Courier New"/>
            <w:sz w:val="18"/>
          </w:rPr>
          <w:t xml:space="preserve">        </w:t>
        </w:r>
      </w:ins>
      <w:ins w:id="19304" w:author="Mindi Patterson" w:date="2005-05-31T10:25:00Z">
        <w:r>
          <w:rPr>
            <w:sz w:val="18"/>
          </w:rPr>
          <w:t>LRN data is associated with the New Service Provider.</w:t>
        </w:r>
      </w:ins>
    </w:p>
    <w:p>
      <w:pPr>
        <w:pStyle w:val="PlainText"/>
        <w:rPr>
          <w:sz w:val="18"/>
          <w:ins w:id="19307" w:author="Mindi Patterson" w:date="2005-05-31T10:25:00Z"/>
        </w:rPr>
      </w:pPr>
      <w:ins w:id="19306" w:author="Mindi Patterson" w:date="2005-05-31T10:25:00Z">
        <w:r>
          <w:rPr>
            <w:sz w:val="18"/>
          </w:rPr>
        </w:r>
      </w:ins>
    </w:p>
    <w:p>
      <w:pPr>
        <w:pStyle w:val="PlainText"/>
        <w:rPr>
          <w:sz w:val="18"/>
          <w:ins w:id="19310" w:author="Mindi Patterson" w:date="2005-05-31T10:25:00Z"/>
        </w:rPr>
      </w:pPr>
      <w:ins w:id="19308" w:author="Mindi Patterson" w:date="2005-05-31T10:25:00Z">
        <w:r>
          <w:rPr>
            <w:rFonts w:eastAsia="Courier New"/>
            <w:sz w:val="18"/>
          </w:rPr>
          <w:t xml:space="preserve">        </w:t>
        </w:r>
      </w:ins>
      <w:ins w:id="19309" w:author="Mindi Patterson" w:date="2005-05-31T10:25:00Z">
        <w:r>
          <w:rPr>
            <w:sz w:val="18"/>
          </w:rPr>
          <w:t>If a pre-existing version exists, validation will be done to insure</w:t>
        </w:r>
      </w:ins>
    </w:p>
    <w:p>
      <w:pPr>
        <w:pStyle w:val="PlainText"/>
        <w:rPr>
          <w:sz w:val="18"/>
          <w:ins w:id="19313" w:author="Mindi Patterson" w:date="2005-05-31T10:25:00Z"/>
        </w:rPr>
      </w:pPr>
      <w:ins w:id="19311" w:author="Mindi Patterson" w:date="2005-05-31T10:25:00Z">
        <w:r>
          <w:rPr>
            <w:rFonts w:eastAsia="Courier New"/>
            <w:sz w:val="18"/>
          </w:rPr>
          <w:t xml:space="preserve">        </w:t>
        </w:r>
      </w:ins>
      <w:ins w:id="19312" w:author="Mindi Patterson" w:date="2005-05-31T10:25:00Z">
        <w:r>
          <w:rPr>
            <w:sz w:val="18"/>
          </w:rPr>
          <w:t>that the new service provider previously specified is the same</w:t>
        </w:r>
      </w:ins>
    </w:p>
    <w:p>
      <w:pPr>
        <w:pStyle w:val="PlainText"/>
        <w:rPr>
          <w:sz w:val="18"/>
          <w:ins w:id="19316" w:author="Mindi Patterson" w:date="2005-05-31T10:25:00Z"/>
        </w:rPr>
      </w:pPr>
      <w:ins w:id="19314" w:author="Mindi Patterson" w:date="2005-05-31T10:25:00Z">
        <w:r>
          <w:rPr>
            <w:rFonts w:eastAsia="Courier New"/>
            <w:sz w:val="18"/>
          </w:rPr>
          <w:t xml:space="preserve">        </w:t>
        </w:r>
      </w:ins>
      <w:ins w:id="19315" w:author="Mindi Patterson" w:date="2005-05-31T10:25:00Z">
        <w:r>
          <w:rPr>
            <w:sz w:val="18"/>
          </w:rPr>
          <w:t>as the executor of the action.</w:t>
        </w:r>
      </w:ins>
    </w:p>
    <w:p>
      <w:pPr>
        <w:pStyle w:val="PlainText"/>
        <w:rPr>
          <w:sz w:val="18"/>
          <w:ins w:id="19318" w:author="Mindi Patterson" w:date="2005-05-31T10:25:00Z"/>
        </w:rPr>
      </w:pPr>
      <w:ins w:id="19317" w:author="Mindi Patterson" w:date="2005-05-31T10:25:00Z">
        <w:r>
          <w:rPr>
            <w:sz w:val="18"/>
          </w:rPr>
        </w:r>
      </w:ins>
    </w:p>
    <w:p>
      <w:pPr>
        <w:pStyle w:val="PlainText"/>
        <w:rPr>
          <w:sz w:val="18"/>
          <w:ins w:id="19321" w:author="Mindi Patterson" w:date="2005-05-31T10:25:00Z"/>
        </w:rPr>
      </w:pPr>
      <w:ins w:id="19319" w:author="Mindi Patterson" w:date="2005-05-31T10:25:00Z">
        <w:r>
          <w:rPr>
            <w:rFonts w:eastAsia="Courier New"/>
            <w:sz w:val="18"/>
          </w:rPr>
          <w:t xml:space="preserve">        </w:t>
        </w:r>
      </w:ins>
      <w:ins w:id="19320" w:author="Mindi Patterson" w:date="2005-05-31T10:25:00Z">
        <w:r>
          <w:rPr>
            <w:sz w:val="18"/>
          </w:rPr>
          <w:t xml:space="preserve">If the validations succeed and the subscription version does not </w:t>
        </w:r>
      </w:ins>
    </w:p>
    <w:p>
      <w:pPr>
        <w:pStyle w:val="PlainText"/>
        <w:rPr>
          <w:sz w:val="18"/>
          <w:ins w:id="19324" w:author="Mindi Patterson" w:date="2005-05-31T10:25:00Z"/>
        </w:rPr>
      </w:pPr>
      <w:ins w:id="19322" w:author="Mindi Patterson" w:date="2005-05-31T10:25:00Z">
        <w:r>
          <w:rPr>
            <w:rFonts w:eastAsia="Courier New"/>
            <w:sz w:val="18"/>
          </w:rPr>
          <w:t xml:space="preserve">        </w:t>
        </w:r>
      </w:ins>
      <w:ins w:id="19323" w:author="Mindi Patterson" w:date="2005-05-31T10:25:00Z">
        <w:r>
          <w:rPr>
            <w:sz w:val="18"/>
          </w:rPr>
          <w:t xml:space="preserve">currently exist, a new subscription version will be created with </w:t>
        </w:r>
      </w:ins>
    </w:p>
    <w:p>
      <w:pPr>
        <w:pStyle w:val="PlainText"/>
        <w:rPr>
          <w:sz w:val="18"/>
          <w:ins w:id="19327" w:author="Mindi Patterson" w:date="2005-05-31T10:25:00Z"/>
        </w:rPr>
      </w:pPr>
      <w:ins w:id="19325" w:author="Mindi Patterson" w:date="2005-05-31T10:25:00Z">
        <w:r>
          <w:rPr>
            <w:rFonts w:eastAsia="Courier New"/>
            <w:sz w:val="18"/>
          </w:rPr>
          <w:t xml:space="preserve">        </w:t>
        </w:r>
      </w:ins>
      <w:ins w:id="19326" w:author="Mindi Patterson" w:date="2005-05-31T10:25:00Z">
        <w:r>
          <w:rPr>
            <w:sz w:val="18"/>
          </w:rPr>
          <w:t>a status of pending.</w:t>
        </w:r>
      </w:ins>
    </w:p>
    <w:p>
      <w:pPr>
        <w:pStyle w:val="PlainText"/>
        <w:rPr>
          <w:sz w:val="18"/>
          <w:ins w:id="19329" w:author="Mindi Patterson" w:date="2005-05-31T10:25:00Z"/>
        </w:rPr>
      </w:pPr>
      <w:ins w:id="19328" w:author="Mindi Patterson" w:date="2005-05-31T10:25:00Z">
        <w:r>
          <w:rPr>
            <w:sz w:val="18"/>
          </w:rPr>
        </w:r>
      </w:ins>
    </w:p>
    <w:p>
      <w:pPr>
        <w:pStyle w:val="PlainText"/>
        <w:rPr>
          <w:sz w:val="18"/>
          <w:ins w:id="19332" w:author="Mindi Patterson" w:date="2005-05-31T10:25:00Z"/>
        </w:rPr>
      </w:pPr>
      <w:ins w:id="19330" w:author="Mindi Patterson" w:date="2005-05-31T10:25:00Z">
        <w:r>
          <w:rPr>
            <w:rFonts w:eastAsia="Courier New"/>
            <w:sz w:val="18"/>
          </w:rPr>
          <w:t xml:space="preserve">        </w:t>
        </w:r>
      </w:ins>
      <w:ins w:id="19331" w:author="Mindi Patterson" w:date="2005-05-31T10:25:00Z">
        <w:r>
          <w:rPr>
            <w:sz w:val="18"/>
          </w:rPr>
          <w:t>If the validations succeed and a pending subscription version exists,</w:t>
        </w:r>
      </w:ins>
    </w:p>
    <w:p>
      <w:pPr>
        <w:pStyle w:val="PlainText"/>
        <w:rPr>
          <w:sz w:val="18"/>
          <w:ins w:id="19335" w:author="Mindi Patterson" w:date="2005-05-31T10:25:00Z"/>
        </w:rPr>
      </w:pPr>
      <w:ins w:id="19333" w:author="Mindi Patterson" w:date="2005-05-31T10:25:00Z">
        <w:r>
          <w:rPr>
            <w:rFonts w:eastAsia="Courier New"/>
            <w:sz w:val="18"/>
          </w:rPr>
          <w:t xml:space="preserve">        </w:t>
        </w:r>
      </w:ins>
      <w:ins w:id="19334" w:author="Mindi Patterson" w:date="2005-05-31T10:25:00Z">
        <w:r>
          <w:rPr>
            <w:sz w:val="18"/>
          </w:rPr>
          <w:t xml:space="preserve">the new service provider create information will be applied to the </w:t>
        </w:r>
      </w:ins>
    </w:p>
    <w:p>
      <w:pPr>
        <w:pStyle w:val="PlainText"/>
        <w:rPr>
          <w:sz w:val="18"/>
          <w:ins w:id="19338" w:author="Mindi Patterson" w:date="2005-05-31T10:25:00Z"/>
        </w:rPr>
      </w:pPr>
      <w:ins w:id="19336" w:author="Mindi Patterson" w:date="2005-05-31T10:25:00Z">
        <w:r>
          <w:rPr>
            <w:rFonts w:eastAsia="Courier New"/>
            <w:sz w:val="18"/>
          </w:rPr>
          <w:t xml:space="preserve">        </w:t>
        </w:r>
      </w:ins>
      <w:ins w:id="19337" w:author="Mindi Patterson" w:date="2005-05-31T10:25:00Z">
        <w:r>
          <w:rPr>
            <w:sz w:val="18"/>
          </w:rPr>
          <w:t>existing pending subscription version.</w:t>
        </w:r>
      </w:ins>
    </w:p>
    <w:p>
      <w:pPr>
        <w:pStyle w:val="PlainText"/>
        <w:rPr>
          <w:sz w:val="18"/>
          <w:ins w:id="19340" w:author="Mindi Patterson" w:date="2005-05-31T10:25:00Z"/>
        </w:rPr>
      </w:pPr>
      <w:ins w:id="19339" w:author="Mindi Patterson" w:date="2005-05-31T10:25:00Z">
        <w:r>
          <w:rPr>
            <w:sz w:val="18"/>
          </w:rPr>
        </w:r>
      </w:ins>
    </w:p>
    <w:p>
      <w:pPr>
        <w:pStyle w:val="PlainText"/>
        <w:rPr>
          <w:sz w:val="18"/>
          <w:ins w:id="19343" w:author="Mindi Patterson" w:date="2005-05-31T10:25:00Z"/>
        </w:rPr>
      </w:pPr>
      <w:ins w:id="19341" w:author="Mindi Patterson" w:date="2005-05-31T10:25:00Z">
        <w:r>
          <w:rPr>
            <w:rFonts w:eastAsia="Courier New"/>
            <w:sz w:val="18"/>
          </w:rPr>
          <w:t xml:space="preserve">        </w:t>
        </w:r>
      </w:ins>
      <w:ins w:id="19342" w:author="Mindi Patterson" w:date="2005-05-31T10:25:00Z">
        <w:r>
          <w:rPr>
            <w:sz w:val="18"/>
          </w:rPr>
          <w:t>If the validations fail, a new subscription version will not</w:t>
        </w:r>
      </w:ins>
    </w:p>
    <w:p>
      <w:pPr>
        <w:pStyle w:val="PlainText"/>
        <w:rPr>
          <w:sz w:val="18"/>
          <w:ins w:id="19346" w:author="Mindi Patterson" w:date="2005-05-31T10:25:00Z"/>
        </w:rPr>
      </w:pPr>
      <w:ins w:id="19344" w:author="Mindi Patterson" w:date="2005-05-31T10:25:00Z">
        <w:r>
          <w:rPr>
            <w:rFonts w:eastAsia="Courier New"/>
            <w:sz w:val="18"/>
          </w:rPr>
          <w:t xml:space="preserve">        </w:t>
        </w:r>
      </w:ins>
      <w:ins w:id="19345" w:author="Mindi Patterson" w:date="2005-05-31T10:25:00Z">
        <w:r>
          <w:rPr>
            <w:sz w:val="18"/>
          </w:rPr>
          <w:t>be created if one does not exist.  If one already existed, it</w:t>
        </w:r>
      </w:ins>
    </w:p>
    <w:p>
      <w:pPr>
        <w:pStyle w:val="PlainText"/>
        <w:rPr>
          <w:sz w:val="18"/>
          <w:ins w:id="19349" w:author="Mindi Patterson" w:date="2005-05-31T10:25:00Z"/>
        </w:rPr>
      </w:pPr>
      <w:ins w:id="19347" w:author="Mindi Patterson" w:date="2005-05-31T10:25:00Z">
        <w:r>
          <w:rPr>
            <w:rFonts w:eastAsia="Courier New"/>
            <w:sz w:val="18"/>
          </w:rPr>
          <w:t xml:space="preserve">        </w:t>
        </w:r>
      </w:ins>
      <w:ins w:id="19348" w:author="Mindi Patterson" w:date="2005-05-31T10:25:00Z">
        <w:r>
          <w:rPr>
            <w:sz w:val="18"/>
          </w:rPr>
          <w:t>will be retained.</w:t>
        </w:r>
      </w:ins>
    </w:p>
    <w:p>
      <w:pPr>
        <w:pStyle w:val="PlainText"/>
        <w:rPr>
          <w:sz w:val="18"/>
          <w:ins w:id="19351" w:author="Mindi Patterson" w:date="2005-05-31T10:25:00Z"/>
        </w:rPr>
      </w:pPr>
      <w:ins w:id="19350" w:author="Mindi Patterson" w:date="2005-05-31T10:25:00Z">
        <w:r>
          <w:rPr>
            <w:sz w:val="18"/>
          </w:rPr>
        </w:r>
      </w:ins>
    </w:p>
    <w:p>
      <w:pPr>
        <w:pStyle w:val="PlainText"/>
        <w:rPr>
          <w:sz w:val="18"/>
          <w:ins w:id="19354" w:author="Mindi Patterson" w:date="2005-05-31T10:25:00Z"/>
        </w:rPr>
      </w:pPr>
      <w:ins w:id="19352" w:author="Mindi Patterson" w:date="2005-05-31T10:25:00Z">
        <w:r>
          <w:rPr>
            <w:rFonts w:eastAsia="Courier New"/>
            <w:sz w:val="18"/>
          </w:rPr>
          <w:t xml:space="preserve">        </w:t>
        </w:r>
      </w:ins>
      <w:ins w:id="19353" w:author="Mindi Patterson" w:date="2005-05-31T10:25:00Z">
        <w:r>
          <w:rPr>
            <w:sz w:val="18"/>
          </w:rPr>
          <w:t>The action success or failure and reasons for failure will be</w:t>
        </w:r>
      </w:ins>
    </w:p>
    <w:p>
      <w:pPr>
        <w:pStyle w:val="PlainText"/>
        <w:rPr>
          <w:sz w:val="18"/>
          <w:ins w:id="19357" w:author="Mindi Patterson" w:date="2005-05-31T10:25:00Z"/>
        </w:rPr>
      </w:pPr>
      <w:ins w:id="19355" w:author="Mindi Patterson" w:date="2005-05-31T10:25:00Z">
        <w:r>
          <w:rPr>
            <w:rFonts w:eastAsia="Courier New"/>
            <w:sz w:val="18"/>
          </w:rPr>
          <w:t xml:space="preserve">        </w:t>
        </w:r>
      </w:ins>
      <w:ins w:id="19356" w:author="Mindi Patterson" w:date="2005-05-31T10:25:00Z">
        <w:r>
          <w:rPr>
            <w:sz w:val="18"/>
          </w:rPr>
          <w:t>returned in the action reply.</w:t>
        </w:r>
      </w:ins>
    </w:p>
    <w:p>
      <w:pPr>
        <w:pStyle w:val="PlainText"/>
        <w:rPr>
          <w:sz w:val="18"/>
          <w:ins w:id="19360" w:author="Mindi Patterson" w:date="2005-05-31T10:25:00Z"/>
        </w:rPr>
      </w:pPr>
      <w:ins w:id="19358" w:author="Mindi Patterson" w:date="2005-05-31T10:25:00Z">
        <w:r>
          <w:rPr>
            <w:rFonts w:eastAsia="Courier New"/>
            <w:sz w:val="18"/>
          </w:rPr>
          <w:t xml:space="preserve">    </w:t>
        </w:r>
      </w:ins>
      <w:ins w:id="19359" w:author="Mindi Patterson" w:date="2005-05-31T10:25:00Z">
        <w:r>
          <w:rPr>
            <w:sz w:val="18"/>
          </w:rPr>
          <w:t>!;</w:t>
        </w:r>
      </w:ins>
    </w:p>
    <w:p>
      <w:pPr>
        <w:pStyle w:val="PlainText"/>
        <w:rPr>
          <w:sz w:val="18"/>
          <w:ins w:id="19362" w:author="Mindi Patterson" w:date="2005-05-31T10:25:00Z"/>
        </w:rPr>
      </w:pPr>
      <w:ins w:id="19361" w:author="Mindi Patterson" w:date="2005-05-31T10:25:00Z">
        <w:r>
          <w:rPr>
            <w:sz w:val="18"/>
          </w:rPr>
        </w:r>
      </w:ins>
    </w:p>
    <w:p>
      <w:pPr>
        <w:pStyle w:val="PlainText"/>
        <w:rPr>
          <w:sz w:val="18"/>
          <w:ins w:id="19364" w:author="Mindi Patterson" w:date="2005-05-31T10:25:00Z"/>
        </w:rPr>
      </w:pPr>
      <w:ins w:id="19363" w:author="Mindi Patterson" w:date="2005-05-31T10:25:00Z">
        <w:r>
          <w:rPr>
            <w:sz w:val="18"/>
          </w:rPr>
          <w:t>-- 12.0 LNP Old Service Provider Cancellation Acknowledge Request</w:t>
        </w:r>
      </w:ins>
    </w:p>
    <w:p>
      <w:pPr>
        <w:pStyle w:val="PlainText"/>
        <w:rPr>
          <w:sz w:val="18"/>
          <w:ins w:id="19366" w:author="Mindi Patterson" w:date="2005-05-31T10:25:00Z"/>
        </w:rPr>
      </w:pPr>
      <w:ins w:id="19365" w:author="Mindi Patterson" w:date="2005-05-31T10:25:00Z">
        <w:r>
          <w:rPr>
            <w:sz w:val="18"/>
          </w:rPr>
        </w:r>
      </w:ins>
    </w:p>
    <w:p>
      <w:pPr>
        <w:pStyle w:val="PlainText"/>
        <w:rPr>
          <w:sz w:val="18"/>
          <w:ins w:id="19368" w:author="Mindi Patterson" w:date="2005-05-31T10:25:00Z"/>
        </w:rPr>
      </w:pPr>
      <w:ins w:id="19367" w:author="Mindi Patterson" w:date="2005-05-31T10:25:00Z">
        <w:r>
          <w:rPr>
            <w:sz w:val="18"/>
          </w:rPr>
          <w:t>subscriptionVersionOldSP-CancellationAcknowledge ACTION</w:t>
        </w:r>
      </w:ins>
    </w:p>
    <w:p>
      <w:pPr>
        <w:pStyle w:val="PlainText"/>
        <w:rPr>
          <w:sz w:val="18"/>
          <w:ins w:id="19371" w:author="Mindi Patterson" w:date="2005-05-31T10:25:00Z"/>
        </w:rPr>
      </w:pPr>
      <w:ins w:id="19369" w:author="Mindi Patterson" w:date="2005-05-31T10:25:00Z">
        <w:r>
          <w:rPr>
            <w:rFonts w:eastAsia="Courier New"/>
            <w:sz w:val="18"/>
          </w:rPr>
          <w:t xml:space="preserve">    </w:t>
        </w:r>
      </w:ins>
      <w:ins w:id="19370" w:author="Mindi Patterson" w:date="2005-05-31T10:25:00Z">
        <w:r>
          <w:rPr>
            <w:sz w:val="18"/>
          </w:rPr>
          <w:t>BEHAVIOUR</w:t>
        </w:r>
      </w:ins>
    </w:p>
    <w:p>
      <w:pPr>
        <w:pStyle w:val="PlainText"/>
        <w:rPr>
          <w:sz w:val="18"/>
          <w:ins w:id="19374" w:author="Mindi Patterson" w:date="2005-05-31T10:25:00Z"/>
        </w:rPr>
      </w:pPr>
      <w:ins w:id="19372" w:author="Mindi Patterson" w:date="2005-05-31T10:25:00Z">
        <w:r>
          <w:rPr>
            <w:rFonts w:eastAsia="Courier New"/>
            <w:sz w:val="18"/>
          </w:rPr>
          <w:t xml:space="preserve">        </w:t>
        </w:r>
      </w:ins>
      <w:ins w:id="19373" w:author="Mindi Patterson" w:date="2005-05-31T10:25:00Z">
        <w:r>
          <w:rPr>
            <w:sz w:val="18"/>
          </w:rPr>
          <w:t>subscriptionVersionOldSP-CancellationAcknowledgeDefinition,</w:t>
        </w:r>
      </w:ins>
    </w:p>
    <w:p>
      <w:pPr>
        <w:pStyle w:val="PlainText"/>
        <w:rPr>
          <w:sz w:val="18"/>
          <w:ins w:id="19377" w:author="Mindi Patterson" w:date="2005-05-31T10:25:00Z"/>
        </w:rPr>
      </w:pPr>
      <w:ins w:id="19375" w:author="Mindi Patterson" w:date="2005-05-31T10:25:00Z">
        <w:r>
          <w:rPr>
            <w:rFonts w:eastAsia="Courier New"/>
            <w:sz w:val="18"/>
          </w:rPr>
          <w:t xml:space="preserve">        </w:t>
        </w:r>
      </w:ins>
      <w:ins w:id="19376" w:author="Mindi Patterson" w:date="2005-05-31T10:25:00Z">
        <w:r>
          <w:rPr>
            <w:sz w:val="18"/>
          </w:rPr>
          <w:t>subscriptionVersionOldSP-CancellationAcknowledgeBehavior;</w:t>
        </w:r>
      </w:ins>
    </w:p>
    <w:p>
      <w:pPr>
        <w:pStyle w:val="PlainText"/>
        <w:rPr>
          <w:sz w:val="18"/>
          <w:ins w:id="19380" w:author="Mindi Patterson" w:date="2005-05-31T10:25:00Z"/>
        </w:rPr>
      </w:pPr>
      <w:ins w:id="19378" w:author="Mindi Patterson" w:date="2005-05-31T10:25:00Z">
        <w:r>
          <w:rPr>
            <w:rFonts w:eastAsia="Courier New"/>
            <w:sz w:val="18"/>
          </w:rPr>
          <w:t xml:space="preserve">    </w:t>
        </w:r>
      </w:ins>
      <w:ins w:id="19379" w:author="Mindi Patterson" w:date="2005-05-31T10:25:00Z">
        <w:r>
          <w:rPr>
            <w:sz w:val="18"/>
          </w:rPr>
          <w:t>MODE CONFIRMED;</w:t>
        </w:r>
      </w:ins>
    </w:p>
    <w:p>
      <w:pPr>
        <w:pStyle w:val="PlainText"/>
        <w:rPr>
          <w:sz w:val="18"/>
          <w:ins w:id="19383" w:author="Mindi Patterson" w:date="2005-05-31T10:25:00Z"/>
        </w:rPr>
      </w:pPr>
      <w:ins w:id="19381" w:author="Mindi Patterson" w:date="2005-05-31T10:25:00Z">
        <w:r>
          <w:rPr>
            <w:rFonts w:eastAsia="Courier New"/>
            <w:sz w:val="18"/>
          </w:rPr>
          <w:t xml:space="preserve">    </w:t>
        </w:r>
      </w:ins>
      <w:ins w:id="19382" w:author="Mindi Patterson" w:date="2005-05-31T10:25:00Z">
        <w:r>
          <w:rPr>
            <w:sz w:val="18"/>
          </w:rPr>
          <w:t>WITH INFORMATION SYNTAX LNP-ASN1.CancellationAcknowledgeAction;</w:t>
        </w:r>
      </w:ins>
    </w:p>
    <w:p>
      <w:pPr>
        <w:pStyle w:val="PlainText"/>
        <w:rPr>
          <w:sz w:val="18"/>
          <w:ins w:id="19386" w:author="Mindi Patterson" w:date="2005-05-31T10:25:00Z"/>
        </w:rPr>
      </w:pPr>
      <w:ins w:id="19384" w:author="Mindi Patterson" w:date="2005-05-31T10:25:00Z">
        <w:r>
          <w:rPr>
            <w:rFonts w:eastAsia="Courier New"/>
            <w:sz w:val="18"/>
          </w:rPr>
          <w:t xml:space="preserve">    </w:t>
        </w:r>
      </w:ins>
      <w:ins w:id="19385" w:author="Mindi Patterson" w:date="2005-05-31T10:25:00Z">
        <w:r>
          <w:rPr>
            <w:sz w:val="18"/>
          </w:rPr>
          <w:t>WITH REPLY SYNTAX LNP-ASN1.CancellationAcknowledgeReply;</w:t>
        </w:r>
      </w:ins>
    </w:p>
    <w:p>
      <w:pPr>
        <w:pStyle w:val="PlainText"/>
        <w:rPr>
          <w:sz w:val="18"/>
          <w:ins w:id="19389" w:author="Mindi Patterson" w:date="2005-05-31T10:25:00Z"/>
        </w:rPr>
      </w:pPr>
      <w:ins w:id="19387" w:author="Mindi Patterson" w:date="2005-05-31T10:25:00Z">
        <w:r>
          <w:rPr>
            <w:rFonts w:eastAsia="Courier New"/>
            <w:sz w:val="18"/>
          </w:rPr>
          <w:t xml:space="preserve">    </w:t>
        </w:r>
      </w:ins>
      <w:ins w:id="19388" w:author="Mindi Patterson" w:date="2005-05-31T10:25:00Z">
        <w:r>
          <w:rPr>
            <w:sz w:val="18"/>
          </w:rPr>
          <w:t>REGISTERED AS {LNP-OIDS.lnp-action 12};</w:t>
        </w:r>
      </w:ins>
    </w:p>
    <w:p>
      <w:pPr>
        <w:pStyle w:val="PlainText"/>
        <w:rPr>
          <w:rFonts w:eastAsia="Courier New"/>
          <w:sz w:val="18"/>
          <w:ins w:id="19391" w:author="Mindi Patterson" w:date="2005-05-31T10:25:00Z"/>
        </w:rPr>
      </w:pPr>
      <w:ins w:id="19390" w:author="Mindi Patterson" w:date="2005-05-31T10:25:00Z">
        <w:r>
          <w:rPr>
            <w:rFonts w:eastAsia="Courier New"/>
            <w:sz w:val="18"/>
          </w:rPr>
          <w:t xml:space="preserve">   </w:t>
        </w:r>
      </w:ins>
    </w:p>
    <w:p>
      <w:pPr>
        <w:pStyle w:val="PlainText"/>
        <w:rPr>
          <w:sz w:val="18"/>
          <w:ins w:id="19393" w:author="Mindi Patterson" w:date="2005-05-31T10:25:00Z"/>
        </w:rPr>
      </w:pPr>
      <w:ins w:id="19392" w:author="Mindi Patterson" w:date="2005-05-31T10:25:00Z">
        <w:r>
          <w:rPr>
            <w:sz w:val="18"/>
          </w:rPr>
          <w:t>subscriptionVersionOldSP-CancellationAcknowledgeDefinition BEHAVIOUR</w:t>
        </w:r>
      </w:ins>
    </w:p>
    <w:p>
      <w:pPr>
        <w:pStyle w:val="PlainText"/>
        <w:rPr>
          <w:sz w:val="18"/>
          <w:ins w:id="19396" w:author="Mindi Patterson" w:date="2005-05-31T10:25:00Z"/>
        </w:rPr>
      </w:pPr>
      <w:ins w:id="19394" w:author="Mindi Patterson" w:date="2005-05-31T10:25:00Z">
        <w:r>
          <w:rPr>
            <w:rFonts w:eastAsia="Courier New"/>
            <w:sz w:val="18"/>
          </w:rPr>
          <w:t xml:space="preserve">    </w:t>
        </w:r>
      </w:ins>
      <w:ins w:id="19395" w:author="Mindi Patterson" w:date="2005-05-31T10:25:00Z">
        <w:r>
          <w:rPr>
            <w:sz w:val="18"/>
          </w:rPr>
          <w:t>DEFINED AS !</w:t>
        </w:r>
      </w:ins>
    </w:p>
    <w:p>
      <w:pPr>
        <w:pStyle w:val="PlainText"/>
        <w:rPr>
          <w:sz w:val="18"/>
          <w:ins w:id="19399" w:author="Mindi Patterson" w:date="2005-05-31T10:25:00Z"/>
        </w:rPr>
      </w:pPr>
      <w:ins w:id="19397" w:author="Mindi Patterson" w:date="2005-05-31T10:25:00Z">
        <w:r>
          <w:rPr>
            <w:rFonts w:eastAsia="Courier New"/>
            <w:sz w:val="18"/>
          </w:rPr>
          <w:t xml:space="preserve">        </w:t>
        </w:r>
      </w:ins>
      <w:ins w:id="19398" w:author="Mindi Patterson" w:date="2005-05-31T10:25:00Z">
        <w:r>
          <w:rPr>
            <w:sz w:val="18"/>
          </w:rPr>
          <w:t>The subscriptionVersionOldSP-CancellationAcknowledge action</w:t>
        </w:r>
      </w:ins>
    </w:p>
    <w:p>
      <w:pPr>
        <w:pStyle w:val="PlainText"/>
        <w:rPr>
          <w:sz w:val="18"/>
          <w:ins w:id="19402" w:author="Mindi Patterson" w:date="2005-05-31T10:25:00Z"/>
        </w:rPr>
      </w:pPr>
      <w:ins w:id="19400" w:author="Mindi Patterson" w:date="2005-05-31T10:25:00Z">
        <w:r>
          <w:rPr>
            <w:rFonts w:eastAsia="Courier New"/>
            <w:sz w:val="18"/>
          </w:rPr>
          <w:t xml:space="preserve">        </w:t>
        </w:r>
      </w:ins>
      <w:ins w:id="19401" w:author="Mindi Patterson" w:date="2005-05-31T10:25:00Z">
        <w:r>
          <w:rPr>
            <w:sz w:val="18"/>
          </w:rPr>
          <w:t>is the action that is used via the SOA to NPAC</w:t>
        </w:r>
      </w:ins>
    </w:p>
    <w:p>
      <w:pPr>
        <w:pStyle w:val="PlainText"/>
        <w:rPr>
          <w:sz w:val="18"/>
          <w:ins w:id="19405" w:author="Mindi Patterson" w:date="2005-05-31T10:25:00Z"/>
        </w:rPr>
      </w:pPr>
      <w:ins w:id="19403" w:author="Mindi Patterson" w:date="2005-05-31T10:25:00Z">
        <w:r>
          <w:rPr>
            <w:rFonts w:eastAsia="Courier New"/>
            <w:sz w:val="18"/>
          </w:rPr>
          <w:t xml:space="preserve">        </w:t>
        </w:r>
      </w:ins>
      <w:ins w:id="19404" w:author="Mindi Patterson" w:date="2005-05-31T10:25:00Z">
        <w:r>
          <w:rPr>
            <w:sz w:val="18"/>
          </w:rPr>
          <w:t>SMS interface by the old service provider to acknowledge</w:t>
        </w:r>
      </w:ins>
    </w:p>
    <w:p>
      <w:pPr>
        <w:pStyle w:val="PlainText"/>
        <w:rPr>
          <w:sz w:val="18"/>
          <w:ins w:id="19408" w:author="Mindi Patterson" w:date="2005-05-31T10:25:00Z"/>
        </w:rPr>
      </w:pPr>
      <w:ins w:id="19406" w:author="Mindi Patterson" w:date="2005-05-31T10:25:00Z">
        <w:r>
          <w:rPr>
            <w:rFonts w:eastAsia="Courier New"/>
            <w:sz w:val="18"/>
          </w:rPr>
          <w:t xml:space="preserve">        </w:t>
        </w:r>
      </w:ins>
      <w:ins w:id="19407" w:author="Mindi Patterson" w:date="2005-05-31T10:25:00Z">
        <w:r>
          <w:rPr>
            <w:sz w:val="18"/>
          </w:rPr>
          <w:t>cancellation of a subscriptionVersionNPAC with a status of</w:t>
        </w:r>
      </w:ins>
    </w:p>
    <w:p>
      <w:pPr>
        <w:pStyle w:val="PlainText"/>
        <w:rPr>
          <w:sz w:val="18"/>
          <w:ins w:id="19411" w:author="Mindi Patterson" w:date="2005-05-31T10:25:00Z"/>
        </w:rPr>
      </w:pPr>
      <w:ins w:id="19409" w:author="Mindi Patterson" w:date="2005-05-31T10:25:00Z">
        <w:r>
          <w:rPr>
            <w:rFonts w:eastAsia="Courier New"/>
            <w:sz w:val="18"/>
          </w:rPr>
          <w:t xml:space="preserve">        </w:t>
        </w:r>
      </w:ins>
      <w:ins w:id="19410" w:author="Mindi Patterson" w:date="2005-05-31T10:25:00Z">
        <w:r>
          <w:rPr>
            <w:sz w:val="18"/>
          </w:rPr>
          <w:t>cancel-pending.</w:t>
        </w:r>
      </w:ins>
    </w:p>
    <w:p>
      <w:pPr>
        <w:pStyle w:val="PlainText"/>
        <w:rPr>
          <w:sz w:val="18"/>
          <w:ins w:id="19414" w:author="Mindi Patterson" w:date="2005-05-31T10:25:00Z"/>
        </w:rPr>
      </w:pPr>
      <w:ins w:id="19412" w:author="Mindi Patterson" w:date="2005-05-31T10:25:00Z">
        <w:r>
          <w:rPr>
            <w:rFonts w:eastAsia="Courier New"/>
            <w:sz w:val="18"/>
          </w:rPr>
          <w:t xml:space="preserve">    </w:t>
        </w:r>
      </w:ins>
      <w:ins w:id="19413" w:author="Mindi Patterson" w:date="2005-05-31T10:25:00Z">
        <w:r>
          <w:rPr>
            <w:sz w:val="18"/>
          </w:rPr>
          <w:t>!;</w:t>
        </w:r>
      </w:ins>
    </w:p>
    <w:p>
      <w:pPr>
        <w:pStyle w:val="PlainText"/>
        <w:rPr>
          <w:sz w:val="18"/>
          <w:ins w:id="19416" w:author="Mindi Patterson" w:date="2005-05-31T10:25:00Z"/>
        </w:rPr>
      </w:pPr>
      <w:ins w:id="19415" w:author="Mindi Patterson" w:date="2005-05-31T10:25:00Z">
        <w:r>
          <w:rPr>
            <w:sz w:val="18"/>
          </w:rPr>
        </w:r>
      </w:ins>
    </w:p>
    <w:p>
      <w:pPr>
        <w:pStyle w:val="PlainText"/>
        <w:rPr>
          <w:sz w:val="18"/>
          <w:ins w:id="19418" w:author="Mindi Patterson" w:date="2005-05-31T10:25:00Z"/>
        </w:rPr>
      </w:pPr>
      <w:ins w:id="19417" w:author="Mindi Patterson" w:date="2005-05-31T10:25:00Z">
        <w:r>
          <w:rPr>
            <w:sz w:val="18"/>
          </w:rPr>
          <w:t>subscriptionVersionOldSP-CancellationAcknowledgeBehavior BEHAVIOUR</w:t>
        </w:r>
      </w:ins>
    </w:p>
    <w:p>
      <w:pPr>
        <w:pStyle w:val="PlainText"/>
        <w:rPr>
          <w:sz w:val="18"/>
          <w:ins w:id="19421" w:author="Mindi Patterson" w:date="2005-05-31T10:25:00Z"/>
        </w:rPr>
      </w:pPr>
      <w:ins w:id="19419" w:author="Mindi Patterson" w:date="2005-05-31T10:25:00Z">
        <w:r>
          <w:rPr>
            <w:rFonts w:eastAsia="Courier New"/>
            <w:sz w:val="18"/>
          </w:rPr>
          <w:t xml:space="preserve">    </w:t>
        </w:r>
      </w:ins>
      <w:ins w:id="19420" w:author="Mindi Patterson" w:date="2005-05-31T10:25:00Z">
        <w:r>
          <w:rPr>
            <w:sz w:val="18"/>
          </w:rPr>
          <w:t>DEFINED AS !</w:t>
        </w:r>
      </w:ins>
    </w:p>
    <w:p>
      <w:pPr>
        <w:pStyle w:val="PlainText"/>
        <w:rPr>
          <w:sz w:val="18"/>
          <w:ins w:id="19424" w:author="Mindi Patterson" w:date="2005-05-31T10:25:00Z"/>
        </w:rPr>
      </w:pPr>
      <w:ins w:id="19422" w:author="Mindi Patterson" w:date="2005-05-31T10:25:00Z">
        <w:r>
          <w:rPr>
            <w:rFonts w:eastAsia="Courier New"/>
            <w:sz w:val="18"/>
          </w:rPr>
          <w:t xml:space="preserve">        </w:t>
        </w:r>
      </w:ins>
      <w:ins w:id="19423" w:author="Mindi Patterson" w:date="2005-05-31T10:25:00Z">
        <w:r>
          <w:rPr>
            <w:sz w:val="18"/>
          </w:rPr>
          <w:t>Preconditions: This action was issued from an lnpSubscriptions</w:t>
        </w:r>
      </w:ins>
    </w:p>
    <w:p>
      <w:pPr>
        <w:pStyle w:val="PlainText"/>
        <w:rPr>
          <w:sz w:val="18"/>
          <w:ins w:id="19427" w:author="Mindi Patterson" w:date="2005-05-31T10:25:00Z"/>
        </w:rPr>
      </w:pPr>
      <w:ins w:id="19425" w:author="Mindi Patterson" w:date="2005-05-31T10:25:00Z">
        <w:r>
          <w:rPr>
            <w:rFonts w:eastAsia="Courier New"/>
            <w:sz w:val="18"/>
          </w:rPr>
          <w:t xml:space="preserve">        </w:t>
        </w:r>
      </w:ins>
      <w:ins w:id="19426" w:author="Mindi Patterson" w:date="2005-05-31T10:25:00Z">
        <w:r>
          <w:rPr>
            <w:sz w:val="18"/>
          </w:rPr>
          <w:t>object specifying the object or objects to be acknowledged by either</w:t>
        </w:r>
      </w:ins>
    </w:p>
    <w:p>
      <w:pPr>
        <w:pStyle w:val="PlainText"/>
        <w:rPr>
          <w:sz w:val="18"/>
          <w:ins w:id="19430" w:author="Mindi Patterson" w:date="2005-05-31T10:25:00Z"/>
        </w:rPr>
      </w:pPr>
      <w:ins w:id="19428" w:author="Mindi Patterson" w:date="2005-05-31T10:25:00Z">
        <w:r>
          <w:rPr>
            <w:rFonts w:eastAsia="Courier New"/>
            <w:sz w:val="18"/>
          </w:rPr>
          <w:t xml:space="preserve">        </w:t>
        </w:r>
      </w:ins>
      <w:ins w:id="19429" w:author="Mindi Patterson" w:date="2005-05-31T10:25:00Z">
        <w:r>
          <w:rPr>
            <w:sz w:val="18"/>
          </w:rPr>
          <w:t>the subscriptionVersionId, the subscriptionTN or a range of</w:t>
        </w:r>
      </w:ins>
    </w:p>
    <w:p>
      <w:pPr>
        <w:pStyle w:val="PlainText"/>
        <w:rPr>
          <w:sz w:val="18"/>
          <w:ins w:id="19433" w:author="Mindi Patterson" w:date="2005-05-31T10:25:00Z"/>
        </w:rPr>
      </w:pPr>
      <w:ins w:id="19431" w:author="Mindi Patterson" w:date="2005-05-31T10:25:00Z">
        <w:r>
          <w:rPr>
            <w:rFonts w:eastAsia="Courier New"/>
            <w:sz w:val="18"/>
          </w:rPr>
          <w:t xml:space="preserve">        </w:t>
        </w:r>
      </w:ins>
      <w:ins w:id="19432" w:author="Mindi Patterson" w:date="2005-05-31T10:25:00Z">
        <w:r>
          <w:rPr>
            <w:sz w:val="18"/>
          </w:rPr>
          <w:t>subscriptionTNs (where the stop TN in the range is greater than the</w:t>
        </w:r>
      </w:ins>
    </w:p>
    <w:p>
      <w:pPr>
        <w:pStyle w:val="PlainText"/>
        <w:rPr>
          <w:sz w:val="18"/>
          <w:ins w:id="19436" w:author="Mindi Patterson" w:date="2005-05-31T10:25:00Z"/>
        </w:rPr>
      </w:pPr>
      <w:ins w:id="19434" w:author="Mindi Patterson" w:date="2005-05-31T10:25:00Z">
        <w:r>
          <w:rPr>
            <w:rFonts w:eastAsia="Courier New"/>
            <w:sz w:val="18"/>
          </w:rPr>
          <w:t xml:space="preserve">        </w:t>
        </w:r>
      </w:ins>
      <w:ins w:id="19435" w:author="Mindi Patterson" w:date="2005-05-31T10:25:00Z">
        <w:r>
          <w:rPr>
            <w:sz w:val="18"/>
          </w:rPr>
          <w:t>start TN) and status.</w:t>
        </w:r>
      </w:ins>
    </w:p>
    <w:p>
      <w:pPr>
        <w:pStyle w:val="PlainText"/>
        <w:rPr>
          <w:sz w:val="18"/>
          <w:ins w:id="19438" w:author="Mindi Patterson" w:date="2005-05-31T10:25:00Z"/>
        </w:rPr>
      </w:pPr>
      <w:ins w:id="19437" w:author="Mindi Patterson" w:date="2005-05-31T10:25:00Z">
        <w:r>
          <w:rPr>
            <w:sz w:val="18"/>
          </w:rPr>
        </w:r>
      </w:ins>
    </w:p>
    <w:p>
      <w:pPr>
        <w:pStyle w:val="PlainText"/>
        <w:rPr>
          <w:sz w:val="18"/>
          <w:ins w:id="19441" w:author="Mindi Patterson" w:date="2005-05-31T10:25:00Z"/>
        </w:rPr>
      </w:pPr>
      <w:ins w:id="19439" w:author="Mindi Patterson" w:date="2005-05-31T10:25:00Z">
        <w:r>
          <w:rPr>
            <w:rFonts w:eastAsia="Courier New"/>
            <w:sz w:val="18"/>
          </w:rPr>
          <w:t xml:space="preserve">        </w:t>
        </w:r>
      </w:ins>
      <w:ins w:id="19440" w:author="Mindi Patterson" w:date="2005-05-31T10:25:00Z">
        <w:r>
          <w:rPr>
            <w:sz w:val="18"/>
          </w:rPr>
          <w:t>Postconditions: The service provider has acknowledged the</w:t>
        </w:r>
      </w:ins>
    </w:p>
    <w:p>
      <w:pPr>
        <w:pStyle w:val="PlainText"/>
        <w:rPr>
          <w:sz w:val="18"/>
          <w:ins w:id="19444" w:author="Mindi Patterson" w:date="2005-05-31T10:25:00Z"/>
        </w:rPr>
      </w:pPr>
      <w:ins w:id="19442" w:author="Mindi Patterson" w:date="2005-05-31T10:25:00Z">
        <w:r>
          <w:rPr>
            <w:rFonts w:eastAsia="Courier New"/>
            <w:sz w:val="18"/>
          </w:rPr>
          <w:t xml:space="preserve">        </w:t>
        </w:r>
      </w:ins>
      <w:ins w:id="19443" w:author="Mindi Patterson" w:date="2005-05-31T10:25:00Z">
        <w:r>
          <w:rPr>
            <w:sz w:val="18"/>
          </w:rPr>
          <w:t>subscription version.  An error will be returned to the service</w:t>
        </w:r>
      </w:ins>
    </w:p>
    <w:p>
      <w:pPr>
        <w:pStyle w:val="PlainText"/>
        <w:rPr>
          <w:sz w:val="18"/>
          <w:ins w:id="19447" w:author="Mindi Patterson" w:date="2005-05-31T10:25:00Z"/>
        </w:rPr>
      </w:pPr>
      <w:ins w:id="19445" w:author="Mindi Patterson" w:date="2005-05-31T10:25:00Z">
        <w:r>
          <w:rPr>
            <w:rFonts w:eastAsia="Courier New"/>
            <w:sz w:val="18"/>
          </w:rPr>
          <w:t xml:space="preserve">        </w:t>
        </w:r>
      </w:ins>
      <w:ins w:id="19446" w:author="Mindi Patterson" w:date="2005-05-31T10:25:00Z">
        <w:r>
          <w:rPr>
            <w:sz w:val="18"/>
          </w:rPr>
          <w:t>provider if there is no version that can have cancellation</w:t>
        </w:r>
      </w:ins>
    </w:p>
    <w:p>
      <w:pPr>
        <w:pStyle w:val="PlainText"/>
        <w:rPr>
          <w:sz w:val="18"/>
          <w:ins w:id="19450" w:author="Mindi Patterson" w:date="2005-05-31T10:25:00Z"/>
        </w:rPr>
      </w:pPr>
      <w:ins w:id="19448" w:author="Mindi Patterson" w:date="2005-05-31T10:25:00Z">
        <w:r>
          <w:rPr>
            <w:rFonts w:eastAsia="Courier New"/>
            <w:sz w:val="18"/>
          </w:rPr>
          <w:t xml:space="preserve">        </w:t>
        </w:r>
      </w:ins>
      <w:ins w:id="19449" w:author="Mindi Patterson" w:date="2005-05-31T10:25:00Z">
        <w:r>
          <w:rPr>
            <w:sz w:val="18"/>
          </w:rPr>
          <w:t>acknowledged or if the acknowledgement fails due to</w:t>
        </w:r>
      </w:ins>
    </w:p>
    <w:p>
      <w:pPr>
        <w:pStyle w:val="PlainText"/>
        <w:rPr>
          <w:sz w:val="18"/>
          <w:ins w:id="19453" w:author="Mindi Patterson" w:date="2005-05-31T10:25:00Z"/>
        </w:rPr>
      </w:pPr>
      <w:ins w:id="19451" w:author="Mindi Patterson" w:date="2005-05-31T10:25:00Z">
        <w:r>
          <w:rPr>
            <w:rFonts w:eastAsia="Courier New"/>
            <w:sz w:val="18"/>
          </w:rPr>
          <w:t xml:space="preserve">        </w:t>
        </w:r>
      </w:ins>
      <w:ins w:id="19452" w:author="Mindi Patterson" w:date="2005-05-31T10:25:00Z">
        <w:r>
          <w:rPr>
            <w:sz w:val="18"/>
          </w:rPr>
          <w:t>the service provider not being authorized to perform the action.</w:t>
        </w:r>
      </w:ins>
    </w:p>
    <w:p>
      <w:pPr>
        <w:pStyle w:val="PlainText"/>
        <w:rPr>
          <w:sz w:val="18"/>
          <w:ins w:id="19455" w:author="Mindi Patterson" w:date="2005-05-31T10:25:00Z"/>
        </w:rPr>
      </w:pPr>
      <w:ins w:id="19454" w:author="Mindi Patterson" w:date="2005-05-31T10:25:00Z">
        <w:r>
          <w:rPr>
            <w:sz w:val="18"/>
          </w:rPr>
        </w:r>
      </w:ins>
    </w:p>
    <w:p>
      <w:pPr>
        <w:pStyle w:val="PlainText"/>
        <w:rPr>
          <w:sz w:val="18"/>
          <w:ins w:id="19458" w:author="Mindi Patterson" w:date="2005-05-31T10:25:00Z"/>
        </w:rPr>
      </w:pPr>
      <w:ins w:id="19456" w:author="Mindi Patterson" w:date="2005-05-31T10:25:00Z">
        <w:r>
          <w:rPr>
            <w:rFonts w:eastAsia="Courier New"/>
            <w:sz w:val="18"/>
          </w:rPr>
          <w:t xml:space="preserve">        </w:t>
        </w:r>
      </w:ins>
      <w:ins w:id="19457" w:author="Mindi Patterson" w:date="2005-05-31T10:25:00Z">
        <w:r>
          <w:rPr>
            <w:sz w:val="18"/>
          </w:rPr>
          <w:t>The subscriptionOldSP-CancellationTimeStamp will be</w:t>
        </w:r>
      </w:ins>
    </w:p>
    <w:p>
      <w:pPr>
        <w:pStyle w:val="PlainText"/>
        <w:rPr>
          <w:sz w:val="18"/>
          <w:ins w:id="19461" w:author="Mindi Patterson" w:date="2005-05-31T10:25:00Z"/>
        </w:rPr>
      </w:pPr>
      <w:ins w:id="19459" w:author="Mindi Patterson" w:date="2005-05-31T10:25:00Z">
        <w:r>
          <w:rPr>
            <w:rFonts w:eastAsia="Courier New"/>
            <w:sz w:val="18"/>
          </w:rPr>
          <w:t xml:space="preserve">        </w:t>
        </w:r>
      </w:ins>
      <w:ins w:id="19460" w:author="Mindi Patterson" w:date="2005-05-31T10:25:00Z">
        <w:r>
          <w:rPr>
            <w:sz w:val="18"/>
          </w:rPr>
          <w:t>updated to the current time if the action is successful and the</w:t>
        </w:r>
      </w:ins>
    </w:p>
    <w:p>
      <w:pPr>
        <w:pStyle w:val="PlainText"/>
        <w:rPr>
          <w:sz w:val="18"/>
          <w:ins w:id="19464" w:author="Mindi Patterson" w:date="2005-05-31T10:25:00Z"/>
        </w:rPr>
      </w:pPr>
      <w:ins w:id="19462" w:author="Mindi Patterson" w:date="2005-05-31T10:25:00Z">
        <w:r>
          <w:rPr>
            <w:rFonts w:eastAsia="Courier New"/>
            <w:sz w:val="18"/>
          </w:rPr>
          <w:t xml:space="preserve">        </w:t>
        </w:r>
      </w:ins>
      <w:ins w:id="19463" w:author="Mindi Patterson" w:date="2005-05-31T10:25:00Z">
        <w:r>
          <w:rPr>
            <w:sz w:val="18"/>
          </w:rPr>
          <w:t xml:space="preserve">version status will be changed to cancel. </w:t>
        </w:r>
      </w:ins>
    </w:p>
    <w:p>
      <w:pPr>
        <w:pStyle w:val="PlainText"/>
        <w:rPr>
          <w:sz w:val="18"/>
          <w:ins w:id="19467" w:author="Mindi Patterson" w:date="2005-05-31T10:25:00Z"/>
        </w:rPr>
      </w:pPr>
      <w:ins w:id="19465" w:author="Mindi Patterson" w:date="2005-05-31T10:25:00Z">
        <w:r>
          <w:rPr>
            <w:rFonts w:eastAsia="Courier New"/>
            <w:sz w:val="18"/>
          </w:rPr>
          <w:t xml:space="preserve">    </w:t>
        </w:r>
      </w:ins>
      <w:ins w:id="19466" w:author="Mindi Patterson" w:date="2005-05-31T10:25:00Z">
        <w:r>
          <w:rPr>
            <w:sz w:val="18"/>
          </w:rPr>
          <w:t>!;</w:t>
        </w:r>
      </w:ins>
    </w:p>
    <w:p>
      <w:pPr>
        <w:pStyle w:val="PlainText"/>
        <w:rPr>
          <w:sz w:val="18"/>
          <w:ins w:id="19469" w:author="Mindi Patterson" w:date="2005-05-31T10:25:00Z"/>
        </w:rPr>
      </w:pPr>
      <w:ins w:id="19468" w:author="Mindi Patterson" w:date="2005-05-31T10:25:00Z">
        <w:r>
          <w:rPr>
            <w:sz w:val="18"/>
          </w:rPr>
        </w:r>
      </w:ins>
    </w:p>
    <w:p>
      <w:pPr>
        <w:pStyle w:val="PlainText"/>
        <w:rPr>
          <w:sz w:val="18"/>
          <w:ins w:id="19471" w:author="Mindi Patterson" w:date="2005-05-31T10:25:00Z"/>
        </w:rPr>
      </w:pPr>
      <w:ins w:id="19470" w:author="Mindi Patterson" w:date="2005-05-31T10:25:00Z">
        <w:r>
          <w:rPr>
            <w:sz w:val="18"/>
          </w:rPr>
          <w:t>-- 14.0 LNP Old Service Provider Subscription Version Create</w:t>
        </w:r>
      </w:ins>
    </w:p>
    <w:p>
      <w:pPr>
        <w:pStyle w:val="PlainText"/>
        <w:rPr>
          <w:sz w:val="18"/>
          <w:ins w:id="19473" w:author="Mindi Patterson" w:date="2005-05-31T10:25:00Z"/>
        </w:rPr>
      </w:pPr>
      <w:ins w:id="19472" w:author="Mindi Patterson" w:date="2005-05-31T10:25:00Z">
        <w:r>
          <w:rPr>
            <w:sz w:val="18"/>
          </w:rPr>
        </w:r>
      </w:ins>
    </w:p>
    <w:p>
      <w:pPr>
        <w:pStyle w:val="PlainText"/>
        <w:rPr>
          <w:sz w:val="18"/>
          <w:ins w:id="19475" w:author="Mindi Patterson" w:date="2005-05-31T10:25:00Z"/>
        </w:rPr>
      </w:pPr>
      <w:ins w:id="19474" w:author="Mindi Patterson" w:date="2005-05-31T10:25:00Z">
        <w:r>
          <w:rPr>
            <w:sz w:val="18"/>
          </w:rPr>
          <w:t>subscriptionVersionOldSP-Create ACTION</w:t>
        </w:r>
      </w:ins>
    </w:p>
    <w:p>
      <w:pPr>
        <w:pStyle w:val="PlainText"/>
        <w:rPr>
          <w:sz w:val="18"/>
          <w:ins w:id="19478" w:author="Mindi Patterson" w:date="2005-05-31T10:25:00Z"/>
        </w:rPr>
      </w:pPr>
      <w:ins w:id="19476" w:author="Mindi Patterson" w:date="2005-05-31T10:25:00Z">
        <w:r>
          <w:rPr>
            <w:rFonts w:eastAsia="Courier New"/>
            <w:sz w:val="18"/>
          </w:rPr>
          <w:t xml:space="preserve">    </w:t>
        </w:r>
      </w:ins>
      <w:ins w:id="19477" w:author="Mindi Patterson" w:date="2005-05-31T10:25:00Z">
        <w:r>
          <w:rPr>
            <w:sz w:val="18"/>
          </w:rPr>
          <w:t>BEHAVIOUR</w:t>
        </w:r>
      </w:ins>
    </w:p>
    <w:p>
      <w:pPr>
        <w:pStyle w:val="PlainText"/>
        <w:rPr>
          <w:sz w:val="18"/>
          <w:ins w:id="19481" w:author="Mindi Patterson" w:date="2005-05-31T10:25:00Z"/>
        </w:rPr>
      </w:pPr>
      <w:ins w:id="19479" w:author="Mindi Patterson" w:date="2005-05-31T10:25:00Z">
        <w:r>
          <w:rPr>
            <w:rFonts w:eastAsia="Courier New"/>
            <w:sz w:val="18"/>
          </w:rPr>
          <w:t xml:space="preserve">        </w:t>
        </w:r>
      </w:ins>
      <w:ins w:id="19480" w:author="Mindi Patterson" w:date="2005-05-31T10:25:00Z">
        <w:r>
          <w:rPr>
            <w:sz w:val="18"/>
          </w:rPr>
          <w:t>subscriptionVersionOldSP-CreateDefinition,</w:t>
        </w:r>
      </w:ins>
    </w:p>
    <w:p>
      <w:pPr>
        <w:pStyle w:val="PlainText"/>
        <w:rPr>
          <w:sz w:val="18"/>
          <w:ins w:id="19484" w:author="Mindi Patterson" w:date="2005-05-31T10:25:00Z"/>
        </w:rPr>
      </w:pPr>
      <w:ins w:id="19482" w:author="Mindi Patterson" w:date="2005-05-31T10:25:00Z">
        <w:r>
          <w:rPr>
            <w:rFonts w:eastAsia="Courier New"/>
            <w:sz w:val="18"/>
          </w:rPr>
          <w:t xml:space="preserve">        </w:t>
        </w:r>
      </w:ins>
      <w:ins w:id="19483" w:author="Mindi Patterson" w:date="2005-05-31T10:25:00Z">
        <w:r>
          <w:rPr>
            <w:sz w:val="18"/>
          </w:rPr>
          <w:t>subscriptionVersionOldSP-CreateBehavior;</w:t>
        </w:r>
      </w:ins>
    </w:p>
    <w:p>
      <w:pPr>
        <w:pStyle w:val="PlainText"/>
        <w:rPr>
          <w:sz w:val="18"/>
          <w:ins w:id="19487" w:author="Mindi Patterson" w:date="2005-05-31T10:25:00Z"/>
        </w:rPr>
      </w:pPr>
      <w:ins w:id="19485" w:author="Mindi Patterson" w:date="2005-05-31T10:25:00Z">
        <w:r>
          <w:rPr>
            <w:rFonts w:eastAsia="Courier New"/>
            <w:sz w:val="18"/>
          </w:rPr>
          <w:t xml:space="preserve">    </w:t>
        </w:r>
      </w:ins>
      <w:ins w:id="19486" w:author="Mindi Patterson" w:date="2005-05-31T10:25:00Z">
        <w:r>
          <w:rPr>
            <w:sz w:val="18"/>
          </w:rPr>
          <w:t>MODE CONFIRMED;</w:t>
        </w:r>
      </w:ins>
    </w:p>
    <w:p>
      <w:pPr>
        <w:pStyle w:val="PlainText"/>
        <w:rPr>
          <w:sz w:val="18"/>
          <w:ins w:id="19490" w:author="Mindi Patterson" w:date="2005-05-31T10:25:00Z"/>
        </w:rPr>
      </w:pPr>
      <w:ins w:id="19488" w:author="Mindi Patterson" w:date="2005-05-31T10:25:00Z">
        <w:r>
          <w:rPr>
            <w:rFonts w:eastAsia="Courier New"/>
            <w:sz w:val="18"/>
          </w:rPr>
          <w:t xml:space="preserve">    </w:t>
        </w:r>
      </w:ins>
      <w:ins w:id="19489" w:author="Mindi Patterson" w:date="2005-05-31T10:25:00Z">
        <w:r>
          <w:rPr>
            <w:sz w:val="18"/>
          </w:rPr>
          <w:t>WITH INFORMATION SYNTAX LNP-ASN1.OldSP-CreateAction;</w:t>
        </w:r>
      </w:ins>
    </w:p>
    <w:p>
      <w:pPr>
        <w:pStyle w:val="PlainText"/>
        <w:rPr>
          <w:sz w:val="18"/>
          <w:ins w:id="19493" w:author="Mindi Patterson" w:date="2005-05-31T10:25:00Z"/>
        </w:rPr>
      </w:pPr>
      <w:ins w:id="19491" w:author="Mindi Patterson" w:date="2005-05-31T10:25:00Z">
        <w:r>
          <w:rPr>
            <w:rFonts w:eastAsia="Courier New"/>
            <w:sz w:val="18"/>
          </w:rPr>
          <w:t xml:space="preserve">    </w:t>
        </w:r>
      </w:ins>
      <w:ins w:id="19492" w:author="Mindi Patterson" w:date="2005-05-31T10:25:00Z">
        <w:r>
          <w:rPr>
            <w:sz w:val="18"/>
          </w:rPr>
          <w:t>WITH REPLY SYNTAX LNP-ASN1.OldSP-CreateReply;</w:t>
        </w:r>
      </w:ins>
    </w:p>
    <w:p>
      <w:pPr>
        <w:pStyle w:val="PlainText"/>
        <w:rPr>
          <w:sz w:val="18"/>
          <w:ins w:id="19496" w:author="Mindi Patterson" w:date="2005-05-31T10:25:00Z"/>
        </w:rPr>
      </w:pPr>
      <w:ins w:id="19494" w:author="Mindi Patterson" w:date="2005-05-31T10:25:00Z">
        <w:r>
          <w:rPr>
            <w:rFonts w:eastAsia="Courier New"/>
            <w:sz w:val="18"/>
          </w:rPr>
          <w:t xml:space="preserve">    </w:t>
        </w:r>
      </w:ins>
      <w:ins w:id="19495" w:author="Mindi Patterson" w:date="2005-05-31T10:25:00Z">
        <w:r>
          <w:rPr>
            <w:sz w:val="18"/>
          </w:rPr>
          <w:t>REGISTERED AS {LNP-OIDS.lnp-action 14};</w:t>
        </w:r>
      </w:ins>
    </w:p>
    <w:p>
      <w:pPr>
        <w:pStyle w:val="PlainText"/>
        <w:rPr>
          <w:rFonts w:eastAsia="Courier New"/>
          <w:sz w:val="18"/>
          <w:ins w:id="19498" w:author="Mindi Patterson" w:date="2005-05-31T10:25:00Z"/>
        </w:rPr>
      </w:pPr>
      <w:ins w:id="19497" w:author="Mindi Patterson" w:date="2005-05-31T10:25:00Z">
        <w:r>
          <w:rPr>
            <w:rFonts w:eastAsia="Courier New"/>
            <w:sz w:val="18"/>
          </w:rPr>
          <w:t xml:space="preserve">   </w:t>
        </w:r>
      </w:ins>
    </w:p>
    <w:p>
      <w:pPr>
        <w:pStyle w:val="PlainText"/>
        <w:rPr>
          <w:sz w:val="18"/>
          <w:ins w:id="19500" w:author="Mindi Patterson" w:date="2005-05-31T10:25:00Z"/>
        </w:rPr>
      </w:pPr>
      <w:ins w:id="19499" w:author="Mindi Patterson" w:date="2005-05-31T10:25:00Z">
        <w:r>
          <w:rPr>
            <w:sz w:val="18"/>
          </w:rPr>
          <w:t>subscriptionVersionOldSP-CreateDefinition BEHAVIOUR</w:t>
        </w:r>
      </w:ins>
    </w:p>
    <w:p>
      <w:pPr>
        <w:pStyle w:val="PlainText"/>
        <w:rPr>
          <w:sz w:val="18"/>
          <w:ins w:id="19503" w:author="Mindi Patterson" w:date="2005-05-31T10:25:00Z"/>
        </w:rPr>
      </w:pPr>
      <w:ins w:id="19501" w:author="Mindi Patterson" w:date="2005-05-31T10:25:00Z">
        <w:r>
          <w:rPr>
            <w:rFonts w:eastAsia="Courier New"/>
            <w:sz w:val="18"/>
          </w:rPr>
          <w:t xml:space="preserve">    </w:t>
        </w:r>
      </w:ins>
      <w:ins w:id="19502" w:author="Mindi Patterson" w:date="2005-05-31T10:25:00Z">
        <w:r>
          <w:rPr>
            <w:sz w:val="18"/>
          </w:rPr>
          <w:t>DEFINED AS !</w:t>
        </w:r>
      </w:ins>
    </w:p>
    <w:p>
      <w:pPr>
        <w:pStyle w:val="PlainText"/>
        <w:rPr>
          <w:sz w:val="18"/>
          <w:ins w:id="19506" w:author="Mindi Patterson" w:date="2005-05-31T10:25:00Z"/>
        </w:rPr>
      </w:pPr>
      <w:ins w:id="19504" w:author="Mindi Patterson" w:date="2005-05-31T10:25:00Z">
        <w:r>
          <w:rPr>
            <w:rFonts w:eastAsia="Courier New"/>
            <w:sz w:val="18"/>
          </w:rPr>
          <w:t xml:space="preserve">        </w:t>
        </w:r>
      </w:ins>
      <w:ins w:id="19505" w:author="Mindi Patterson" w:date="2005-05-31T10:25:00Z">
        <w:r>
          <w:rPr>
            <w:sz w:val="18"/>
          </w:rPr>
          <w:t>The subscriptionVersionOldSP-Create action is the action that is</w:t>
        </w:r>
      </w:ins>
    </w:p>
    <w:p>
      <w:pPr>
        <w:pStyle w:val="PlainText"/>
        <w:rPr>
          <w:sz w:val="18"/>
          <w:ins w:id="19509" w:author="Mindi Patterson" w:date="2005-05-31T10:25:00Z"/>
        </w:rPr>
      </w:pPr>
      <w:ins w:id="19507" w:author="Mindi Patterson" w:date="2005-05-31T10:25:00Z">
        <w:r>
          <w:rPr>
            <w:rFonts w:eastAsia="Courier New"/>
            <w:sz w:val="18"/>
          </w:rPr>
          <w:t xml:space="preserve">        </w:t>
        </w:r>
      </w:ins>
      <w:ins w:id="19508" w:author="Mindi Patterson" w:date="2005-05-31T10:25:00Z">
        <w:r>
          <w:rPr>
            <w:sz w:val="18"/>
          </w:rPr>
          <w:t>used via the SOA to NPAC SMS interface by the</w:t>
        </w:r>
      </w:ins>
    </w:p>
    <w:p>
      <w:pPr>
        <w:pStyle w:val="PlainText"/>
        <w:rPr>
          <w:sz w:val="18"/>
          <w:ins w:id="19512" w:author="Mindi Patterson" w:date="2005-05-31T10:25:00Z"/>
        </w:rPr>
      </w:pPr>
      <w:ins w:id="19510" w:author="Mindi Patterson" w:date="2005-05-31T10:25:00Z">
        <w:r>
          <w:rPr>
            <w:rFonts w:eastAsia="Courier New"/>
            <w:sz w:val="18"/>
          </w:rPr>
          <w:t xml:space="preserve">        </w:t>
        </w:r>
      </w:ins>
      <w:ins w:id="19511" w:author="Mindi Patterson" w:date="2005-05-31T10:25:00Z">
        <w:r>
          <w:rPr>
            <w:sz w:val="18"/>
          </w:rPr>
          <w:t>old service provider to create a new subscriptionVersionNPAC.</w:t>
        </w:r>
      </w:ins>
    </w:p>
    <w:p>
      <w:pPr>
        <w:pStyle w:val="PlainText"/>
        <w:rPr>
          <w:sz w:val="18"/>
          <w:ins w:id="19515" w:author="Mindi Patterson" w:date="2005-05-31T10:25:00Z"/>
        </w:rPr>
      </w:pPr>
      <w:ins w:id="19513" w:author="Mindi Patterson" w:date="2005-05-31T10:25:00Z">
        <w:r>
          <w:rPr>
            <w:rFonts w:eastAsia="Courier New"/>
            <w:sz w:val="18"/>
          </w:rPr>
          <w:t xml:space="preserve">    </w:t>
        </w:r>
      </w:ins>
      <w:ins w:id="19514" w:author="Mindi Patterson" w:date="2005-05-31T10:25:00Z">
        <w:r>
          <w:rPr>
            <w:sz w:val="18"/>
          </w:rPr>
          <w:t>!;</w:t>
        </w:r>
      </w:ins>
    </w:p>
    <w:p>
      <w:pPr>
        <w:pStyle w:val="PlainText"/>
        <w:rPr>
          <w:sz w:val="18"/>
          <w:ins w:id="19517" w:author="Mindi Patterson" w:date="2005-05-31T10:25:00Z"/>
        </w:rPr>
      </w:pPr>
      <w:ins w:id="19516" w:author="Mindi Patterson" w:date="2005-05-31T10:25:00Z">
        <w:r>
          <w:rPr>
            <w:sz w:val="18"/>
          </w:rPr>
        </w:r>
      </w:ins>
    </w:p>
    <w:p>
      <w:pPr>
        <w:pStyle w:val="PlainText"/>
        <w:rPr>
          <w:sz w:val="18"/>
          <w:ins w:id="19519" w:author="Mindi Patterson" w:date="2005-05-31T10:25:00Z"/>
        </w:rPr>
      </w:pPr>
      <w:ins w:id="19518" w:author="Mindi Patterson" w:date="2005-05-31T10:25:00Z">
        <w:r>
          <w:rPr>
            <w:sz w:val="18"/>
          </w:rPr>
          <w:t>subscriptionVersionOldSP-CreateBehavior BEHAVIOUR</w:t>
        </w:r>
      </w:ins>
    </w:p>
    <w:p>
      <w:pPr>
        <w:pStyle w:val="PlainText"/>
        <w:rPr>
          <w:sz w:val="18"/>
          <w:ins w:id="19522" w:author="Mindi Patterson" w:date="2005-05-31T10:25:00Z"/>
        </w:rPr>
      </w:pPr>
      <w:ins w:id="19520" w:author="Mindi Patterson" w:date="2005-05-31T10:25:00Z">
        <w:r>
          <w:rPr>
            <w:rFonts w:eastAsia="Courier New"/>
            <w:sz w:val="18"/>
          </w:rPr>
          <w:t xml:space="preserve">    </w:t>
        </w:r>
      </w:ins>
      <w:ins w:id="19521" w:author="Mindi Patterson" w:date="2005-05-31T10:25:00Z">
        <w:r>
          <w:rPr>
            <w:sz w:val="18"/>
          </w:rPr>
          <w:t>DEFINED AS !</w:t>
        </w:r>
      </w:ins>
    </w:p>
    <w:p>
      <w:pPr>
        <w:pStyle w:val="PlainText"/>
        <w:rPr>
          <w:sz w:val="18"/>
          <w:ins w:id="19525" w:author="Mindi Patterson" w:date="2005-05-31T10:25:00Z"/>
        </w:rPr>
      </w:pPr>
      <w:ins w:id="19523" w:author="Mindi Patterson" w:date="2005-05-31T10:25:00Z">
        <w:r>
          <w:rPr>
            <w:rFonts w:eastAsia="Courier New"/>
            <w:sz w:val="18"/>
          </w:rPr>
          <w:t xml:space="preserve">        </w:t>
        </w:r>
      </w:ins>
      <w:ins w:id="19524" w:author="Mindi Patterson" w:date="2005-05-31T10:25:00Z">
        <w:r>
          <w:rPr>
            <w:sz w:val="18"/>
          </w:rPr>
          <w:t>Preconditions: This action was issued from an lnpSubscriptions</w:t>
        </w:r>
      </w:ins>
    </w:p>
    <w:p>
      <w:pPr>
        <w:pStyle w:val="PlainText"/>
        <w:rPr>
          <w:sz w:val="18"/>
          <w:ins w:id="19528" w:author="Mindi Patterson" w:date="2005-05-31T10:25:00Z"/>
        </w:rPr>
      </w:pPr>
      <w:ins w:id="19526" w:author="Mindi Patterson" w:date="2005-05-31T10:25:00Z">
        <w:r>
          <w:rPr>
            <w:rFonts w:eastAsia="Courier New"/>
            <w:sz w:val="18"/>
          </w:rPr>
          <w:t xml:space="preserve">        </w:t>
        </w:r>
      </w:ins>
      <w:ins w:id="19527" w:author="Mindi Patterson" w:date="2005-05-31T10:25:00Z">
        <w:r>
          <w:rPr>
            <w:sz w:val="18"/>
          </w:rPr>
          <w:t>object.  Creates can be performed provided there is only one</w:t>
        </w:r>
      </w:ins>
    </w:p>
    <w:p>
      <w:pPr>
        <w:pStyle w:val="PlainText"/>
        <w:rPr>
          <w:sz w:val="18"/>
          <w:ins w:id="19531" w:author="Mindi Patterson" w:date="2005-05-31T10:25:00Z"/>
        </w:rPr>
      </w:pPr>
      <w:ins w:id="19529" w:author="Mindi Patterson" w:date="2005-05-31T10:25:00Z">
        <w:r>
          <w:rPr>
            <w:rFonts w:eastAsia="Courier New"/>
            <w:sz w:val="18"/>
          </w:rPr>
          <w:t xml:space="preserve">        </w:t>
        </w:r>
      </w:ins>
      <w:ins w:id="19530" w:author="Mindi Patterson" w:date="2005-05-31T10:25:00Z">
        <w:r>
          <w:rPr>
            <w:sz w:val="18"/>
          </w:rPr>
          <w:t>currently active subscription or action failure will be returned.</w:t>
        </w:r>
      </w:ins>
    </w:p>
    <w:p>
      <w:pPr>
        <w:pStyle w:val="PlainText"/>
        <w:rPr>
          <w:sz w:val="18"/>
          <w:ins w:id="19533" w:author="Mindi Patterson" w:date="2005-05-31T10:25:00Z"/>
        </w:rPr>
      </w:pPr>
      <w:ins w:id="19532" w:author="Mindi Patterson" w:date="2005-05-31T10:25:00Z">
        <w:r>
          <w:rPr>
            <w:sz w:val="18"/>
          </w:rPr>
        </w:r>
      </w:ins>
    </w:p>
    <w:p>
      <w:pPr>
        <w:pStyle w:val="PlainText"/>
        <w:rPr>
          <w:sz w:val="18"/>
          <w:ins w:id="19536" w:author="Mindi Patterson" w:date="2005-05-31T10:25:00Z"/>
        </w:rPr>
      </w:pPr>
      <w:ins w:id="19534" w:author="Mindi Patterson" w:date="2005-05-31T10:25:00Z">
        <w:r>
          <w:rPr>
            <w:rFonts w:eastAsia="Courier New"/>
            <w:sz w:val="18"/>
          </w:rPr>
          <w:t xml:space="preserve">        </w:t>
        </w:r>
      </w:ins>
      <w:ins w:id="19535" w:author="Mindi Patterson" w:date="2005-05-31T10:25:00Z">
        <w:r>
          <w:rPr>
            <w:sz w:val="18"/>
          </w:rPr>
          <w:t>The old service provider must specify valid values for the</w:t>
        </w:r>
      </w:ins>
    </w:p>
    <w:p>
      <w:pPr>
        <w:pStyle w:val="PlainText"/>
        <w:rPr>
          <w:sz w:val="18"/>
          <w:ins w:id="19539" w:author="Mindi Patterson" w:date="2005-05-31T10:25:00Z"/>
        </w:rPr>
      </w:pPr>
      <w:ins w:id="19537" w:author="Mindi Patterson" w:date="2005-05-31T10:25:00Z">
        <w:r>
          <w:rPr>
            <w:rFonts w:eastAsia="Courier New"/>
            <w:sz w:val="18"/>
          </w:rPr>
          <w:t xml:space="preserve">        </w:t>
        </w:r>
      </w:ins>
      <w:ins w:id="19538" w:author="Mindi Patterson" w:date="2005-05-31T10:25:00Z">
        <w:r>
          <w:rPr>
            <w:sz w:val="18"/>
          </w:rPr>
          <w:t>following attributes:</w:t>
        </w:r>
      </w:ins>
    </w:p>
    <w:p>
      <w:pPr>
        <w:pStyle w:val="PlainText"/>
        <w:rPr>
          <w:rFonts w:eastAsia="Courier New"/>
          <w:sz w:val="18"/>
          <w:ins w:id="19541" w:author="Mindi Patterson" w:date="2005-05-31T10:25:00Z"/>
        </w:rPr>
      </w:pPr>
      <w:ins w:id="19540" w:author="Mindi Patterson" w:date="2005-05-31T10:25:00Z">
        <w:r>
          <w:rPr>
            <w:rFonts w:eastAsia="Courier New"/>
            <w:sz w:val="18"/>
          </w:rPr>
          <w:t xml:space="preserve">   </w:t>
        </w:r>
      </w:ins>
    </w:p>
    <w:p>
      <w:pPr>
        <w:pStyle w:val="PlainText"/>
        <w:rPr>
          <w:sz w:val="18"/>
          <w:ins w:id="19544" w:author="Mindi Patterson" w:date="2005-05-31T10:25:00Z"/>
        </w:rPr>
      </w:pPr>
      <w:ins w:id="19542" w:author="Mindi Patterson" w:date="2005-05-31T10:25:00Z">
        <w:r>
          <w:rPr>
            <w:rFonts w:eastAsia="Courier New"/>
            <w:sz w:val="18"/>
          </w:rPr>
          <w:t xml:space="preserve">        </w:t>
        </w:r>
      </w:ins>
      <w:ins w:id="19543" w:author="Mindi Patterson" w:date="2005-05-31T10:25:00Z">
        <w:r>
          <w:rPr>
            <w:sz w:val="18"/>
          </w:rPr>
          <w:t>subscriptionTN or a valid subscriptionVersionTN-Range</w:t>
        </w:r>
      </w:ins>
    </w:p>
    <w:p>
      <w:pPr>
        <w:pStyle w:val="PlainText"/>
        <w:rPr>
          <w:sz w:val="18"/>
          <w:ins w:id="19547" w:author="Mindi Patterson" w:date="2005-05-31T10:25:00Z"/>
        </w:rPr>
      </w:pPr>
      <w:ins w:id="19545" w:author="Mindi Patterson" w:date="2005-05-31T10:25:00Z">
        <w:r>
          <w:rPr>
            <w:rFonts w:eastAsia="Courier New"/>
            <w:sz w:val="18"/>
          </w:rPr>
          <w:t xml:space="preserve">        </w:t>
        </w:r>
      </w:ins>
      <w:ins w:id="19546" w:author="Mindi Patterson" w:date="2005-05-31T10:25:00Z">
        <w:r>
          <w:rPr>
            <w:sz w:val="18"/>
          </w:rPr>
          <w:t>subscriptionNewCurrentSP</w:t>
        </w:r>
      </w:ins>
    </w:p>
    <w:p>
      <w:pPr>
        <w:pStyle w:val="PlainText"/>
        <w:rPr>
          <w:sz w:val="18"/>
          <w:ins w:id="19550" w:author="Mindi Patterson" w:date="2005-05-31T10:25:00Z"/>
        </w:rPr>
      </w:pPr>
      <w:ins w:id="19548" w:author="Mindi Patterson" w:date="2005-05-31T10:25:00Z">
        <w:r>
          <w:rPr>
            <w:rFonts w:eastAsia="Courier New"/>
            <w:sz w:val="18"/>
          </w:rPr>
          <w:t xml:space="preserve">        </w:t>
        </w:r>
      </w:ins>
      <w:ins w:id="19549" w:author="Mindi Patterson" w:date="2005-05-31T10:25:00Z">
        <w:r>
          <w:rPr>
            <w:sz w:val="18"/>
          </w:rPr>
          <w:t>subscriptionOldSP</w:t>
        </w:r>
      </w:ins>
    </w:p>
    <w:p>
      <w:pPr>
        <w:pStyle w:val="PlainText"/>
        <w:rPr>
          <w:sz w:val="18"/>
          <w:ins w:id="19553" w:author="Mindi Patterson" w:date="2005-05-31T10:25:00Z"/>
        </w:rPr>
      </w:pPr>
      <w:ins w:id="19551" w:author="Mindi Patterson" w:date="2005-05-31T10:25:00Z">
        <w:r>
          <w:rPr>
            <w:rFonts w:eastAsia="Courier New"/>
            <w:sz w:val="18"/>
          </w:rPr>
          <w:t xml:space="preserve">        </w:t>
        </w:r>
      </w:ins>
      <w:ins w:id="19552" w:author="Mindi Patterson" w:date="2005-05-31T10:25:00Z">
        <w:r>
          <w:rPr>
            <w:sz w:val="18"/>
          </w:rPr>
          <w:t>subscriptionOldSP-DueDate</w:t>
        </w:r>
      </w:ins>
    </w:p>
    <w:p>
      <w:pPr>
        <w:pStyle w:val="PlainText"/>
        <w:rPr>
          <w:sz w:val="18"/>
          <w:ins w:id="19556" w:author="Mindi Patterson" w:date="2005-05-31T10:25:00Z"/>
        </w:rPr>
      </w:pPr>
      <w:ins w:id="19554" w:author="Mindi Patterson" w:date="2005-05-31T10:25:00Z">
        <w:r>
          <w:rPr>
            <w:rFonts w:eastAsia="Courier New"/>
            <w:sz w:val="18"/>
          </w:rPr>
          <w:t xml:space="preserve">        </w:t>
        </w:r>
      </w:ins>
      <w:ins w:id="19555" w:author="Mindi Patterson" w:date="2005-05-31T10:25:00Z">
        <w:r>
          <w:rPr>
            <w:sz w:val="18"/>
          </w:rPr>
          <w:t>subscriptionOldSP-Authorization</w:t>
        </w:r>
      </w:ins>
    </w:p>
    <w:p>
      <w:pPr>
        <w:pStyle w:val="PlainText"/>
        <w:rPr>
          <w:sz w:val="18"/>
          <w:ins w:id="19559" w:author="Mindi Patterson" w:date="2005-05-31T10:25:00Z"/>
        </w:rPr>
      </w:pPr>
      <w:ins w:id="19557" w:author="Mindi Patterson" w:date="2005-05-31T10:25:00Z">
        <w:r>
          <w:rPr>
            <w:rFonts w:eastAsia="Courier New"/>
            <w:sz w:val="18"/>
          </w:rPr>
          <w:t xml:space="preserve">        </w:t>
        </w:r>
      </w:ins>
      <w:ins w:id="19558" w:author="Mindi Patterson" w:date="2005-05-31T10:25:00Z">
        <w:r>
          <w:rPr>
            <w:sz w:val="18"/>
          </w:rPr>
          <w:t>subscriptionLNPType</w:t>
        </w:r>
      </w:ins>
    </w:p>
    <w:p>
      <w:pPr>
        <w:pStyle w:val="PlainText"/>
        <w:rPr>
          <w:sz w:val="18"/>
          <w:ins w:id="19561" w:author="Mindi Patterson" w:date="2005-05-31T10:25:00Z"/>
        </w:rPr>
      </w:pPr>
      <w:ins w:id="19560" w:author="Mindi Patterson" w:date="2005-05-31T10:25:00Z">
        <w:r>
          <w:rPr>
            <w:sz w:val="18"/>
          </w:rPr>
        </w:r>
      </w:ins>
    </w:p>
    <w:p>
      <w:pPr>
        <w:pStyle w:val="PlainText"/>
        <w:rPr>
          <w:sz w:val="18"/>
          <w:ins w:id="19564" w:author="Mindi Patterson" w:date="2005-05-31T10:25:00Z"/>
        </w:rPr>
      </w:pPr>
      <w:ins w:id="19562" w:author="Mindi Patterson" w:date="2005-05-31T10:25:00Z">
        <w:r>
          <w:rPr>
            <w:rFonts w:eastAsia="Courier New"/>
            <w:sz w:val="18"/>
          </w:rPr>
          <w:t xml:space="preserve">        </w:t>
        </w:r>
      </w:ins>
      <w:ins w:id="19563" w:author="Mindi Patterson" w:date="2005-05-31T10:25:00Z">
        <w:r>
          <w:rPr>
            <w:sz w:val="18"/>
          </w:rPr>
          <w:t>If the subscriptionOldSP-Authorization is false, the old service</w:t>
        </w:r>
      </w:ins>
    </w:p>
    <w:p>
      <w:pPr>
        <w:pStyle w:val="PlainText"/>
        <w:rPr>
          <w:sz w:val="18"/>
          <w:ins w:id="19567" w:author="Mindi Patterson" w:date="2005-05-31T10:25:00Z"/>
        </w:rPr>
      </w:pPr>
      <w:ins w:id="19565" w:author="Mindi Patterson" w:date="2005-05-31T10:25:00Z">
        <w:r>
          <w:rPr>
            <w:rFonts w:eastAsia="Courier New"/>
            <w:sz w:val="18"/>
          </w:rPr>
          <w:t xml:space="preserve">        </w:t>
        </w:r>
      </w:ins>
      <w:ins w:id="19566" w:author="Mindi Patterson" w:date="2005-05-31T10:25:00Z">
        <w:r>
          <w:rPr>
            <w:sz w:val="18"/>
          </w:rPr>
          <w:t>provider must specify a subscriptionStatusChangeCauseCode.</w:t>
        </w:r>
      </w:ins>
    </w:p>
    <w:p>
      <w:pPr>
        <w:pStyle w:val="PlainText"/>
        <w:rPr>
          <w:sz w:val="18"/>
          <w:ins w:id="19569" w:author="Mindi Patterson" w:date="2005-05-31T10:25:00Z"/>
        </w:rPr>
      </w:pPr>
      <w:ins w:id="19568" w:author="Mindi Patterson" w:date="2005-05-31T10:25:00Z">
        <w:r>
          <w:rPr>
            <w:sz w:val="18"/>
          </w:rPr>
        </w:r>
      </w:ins>
    </w:p>
    <w:p>
      <w:pPr>
        <w:pStyle w:val="PlainText"/>
        <w:rPr>
          <w:sz w:val="18"/>
          <w:ins w:id="19572" w:author="Mindi Patterson" w:date="2005-05-31T10:25:00Z"/>
        </w:rPr>
      </w:pPr>
      <w:ins w:id="19570" w:author="Mindi Patterson" w:date="2005-05-31T10:25:00Z">
        <w:r>
          <w:rPr>
            <w:rFonts w:eastAsia="Courier New"/>
            <w:sz w:val="18"/>
          </w:rPr>
          <w:t xml:space="preserve">        </w:t>
        </w:r>
      </w:ins>
      <w:ins w:id="19571" w:author="Mindi Patterson" w:date="2005-05-31T10:25:00Z">
        <w:r>
          <w:rPr>
            <w:sz w:val="18"/>
          </w:rPr>
          <w:t>Postconditions: After this action has been executed if</w:t>
        </w:r>
      </w:ins>
    </w:p>
    <w:p>
      <w:pPr>
        <w:pStyle w:val="PlainText"/>
        <w:rPr>
          <w:sz w:val="18"/>
          <w:ins w:id="19575" w:author="Mindi Patterson" w:date="2005-05-31T10:25:00Z"/>
        </w:rPr>
      </w:pPr>
      <w:ins w:id="19573" w:author="Mindi Patterson" w:date="2005-05-31T10:25:00Z">
        <w:r>
          <w:rPr>
            <w:rFonts w:eastAsia="Courier New"/>
            <w:sz w:val="18"/>
          </w:rPr>
          <w:t xml:space="preserve">        </w:t>
        </w:r>
      </w:ins>
      <w:ins w:id="19574" w:author="Mindi Patterson" w:date="2005-05-31T10:25:00Z">
        <w:r>
          <w:rPr>
            <w:sz w:val="18"/>
          </w:rPr>
          <w:t>the data specified passes validation, a pending subscription</w:t>
        </w:r>
      </w:ins>
    </w:p>
    <w:p>
      <w:pPr>
        <w:pStyle w:val="PlainText"/>
        <w:rPr>
          <w:sz w:val="18"/>
          <w:ins w:id="19578" w:author="Mindi Patterson" w:date="2005-05-31T10:25:00Z"/>
        </w:rPr>
      </w:pPr>
      <w:ins w:id="19576" w:author="Mindi Patterson" w:date="2005-05-31T10:25:00Z">
        <w:r>
          <w:rPr>
            <w:rFonts w:eastAsia="Courier New"/>
            <w:sz w:val="18"/>
          </w:rPr>
          <w:t xml:space="preserve">        </w:t>
        </w:r>
      </w:ins>
      <w:ins w:id="19577" w:author="Mindi Patterson" w:date="2005-05-31T10:25:00Z">
        <w:r>
          <w:rPr>
            <w:sz w:val="18"/>
          </w:rPr>
          <w:t>version will exist in the NPAC SMS.  These validations are</w:t>
        </w:r>
      </w:ins>
    </w:p>
    <w:p>
      <w:pPr>
        <w:pStyle w:val="PlainText"/>
        <w:rPr>
          <w:sz w:val="18"/>
          <w:ins w:id="19581" w:author="Mindi Patterson" w:date="2005-05-31T10:25:00Z"/>
        </w:rPr>
      </w:pPr>
      <w:ins w:id="19579" w:author="Mindi Patterson" w:date="2005-05-31T10:25:00Z">
        <w:r>
          <w:rPr>
            <w:rFonts w:eastAsia="Courier New"/>
            <w:sz w:val="18"/>
          </w:rPr>
          <w:t xml:space="preserve">        </w:t>
        </w:r>
      </w:ins>
      <w:ins w:id="19580" w:author="Mindi Patterson" w:date="2005-05-31T10:25:00Z">
        <w:r>
          <w:rPr>
            <w:sz w:val="18"/>
          </w:rPr>
          <w:t>done as follows:</w:t>
        </w:r>
      </w:ins>
    </w:p>
    <w:p>
      <w:pPr>
        <w:pStyle w:val="PlainText"/>
        <w:rPr>
          <w:sz w:val="18"/>
          <w:ins w:id="19583" w:author="Mindi Patterson" w:date="2005-05-31T10:25:00Z"/>
        </w:rPr>
      </w:pPr>
      <w:ins w:id="19582" w:author="Mindi Patterson" w:date="2005-05-31T10:25:00Z">
        <w:r>
          <w:rPr>
            <w:sz w:val="18"/>
          </w:rPr>
        </w:r>
      </w:ins>
    </w:p>
    <w:p>
      <w:pPr>
        <w:pStyle w:val="PlainText"/>
        <w:rPr>
          <w:sz w:val="18"/>
          <w:ins w:id="19586" w:author="Mindi Patterson" w:date="2005-05-31T10:25:00Z"/>
        </w:rPr>
      </w:pPr>
      <w:ins w:id="19584" w:author="Mindi Patterson" w:date="2005-05-31T10:25:00Z">
        <w:r>
          <w:rPr>
            <w:rFonts w:eastAsia="Courier New"/>
            <w:sz w:val="18"/>
          </w:rPr>
          <w:t xml:space="preserve">        </w:t>
        </w:r>
      </w:ins>
      <w:ins w:id="19585" w:author="Mindi Patterson" w:date="2005-05-31T10:25:00Z">
        <w:r>
          <w:rPr>
            <w:sz w:val="18"/>
          </w:rPr>
          <w:t>subscriptionTN or range of TNs are valid in a range open for</w:t>
        </w:r>
      </w:ins>
    </w:p>
    <w:p>
      <w:pPr>
        <w:pStyle w:val="PlainText"/>
        <w:rPr>
          <w:sz w:val="18"/>
          <w:ins w:id="19589" w:author="Mindi Patterson" w:date="2005-05-31T10:25:00Z"/>
        </w:rPr>
      </w:pPr>
      <w:ins w:id="19587" w:author="Mindi Patterson" w:date="2005-05-31T10:25:00Z">
        <w:r>
          <w:rPr>
            <w:rFonts w:eastAsia="Courier New"/>
            <w:sz w:val="18"/>
          </w:rPr>
          <w:t xml:space="preserve">        </w:t>
        </w:r>
      </w:ins>
      <w:ins w:id="19588" w:author="Mindi Patterson" w:date="2005-05-31T10:25:00Z">
        <w:r>
          <w:rPr>
            <w:sz w:val="18"/>
          </w:rPr>
          <w:t xml:space="preserve">porting. TN ranges must be specified where the stop TN in the </w:t>
        </w:r>
      </w:ins>
    </w:p>
    <w:p>
      <w:pPr>
        <w:pStyle w:val="PlainText"/>
        <w:rPr>
          <w:sz w:val="18"/>
          <w:ins w:id="19592" w:author="Mindi Patterson" w:date="2005-05-31T10:25:00Z"/>
        </w:rPr>
      </w:pPr>
      <w:ins w:id="19590" w:author="Mindi Patterson" w:date="2005-05-31T10:25:00Z">
        <w:r>
          <w:rPr>
            <w:rFonts w:eastAsia="Courier New"/>
            <w:sz w:val="18"/>
          </w:rPr>
          <w:t xml:space="preserve">        </w:t>
        </w:r>
      </w:ins>
      <w:ins w:id="19591" w:author="Mindi Patterson" w:date="2005-05-31T10:25:00Z">
        <w:r>
          <w:rPr>
            <w:sz w:val="18"/>
          </w:rPr>
          <w:t>range is greater than the start TN.</w:t>
        </w:r>
      </w:ins>
    </w:p>
    <w:p>
      <w:pPr>
        <w:pStyle w:val="PlainText"/>
        <w:rPr>
          <w:sz w:val="18"/>
          <w:ins w:id="19594" w:author="Mindi Patterson" w:date="2005-05-31T10:25:00Z"/>
        </w:rPr>
      </w:pPr>
      <w:ins w:id="19593" w:author="Mindi Patterson" w:date="2005-05-31T10:25:00Z">
        <w:r>
          <w:rPr>
            <w:sz w:val="18"/>
          </w:rPr>
        </w:r>
      </w:ins>
    </w:p>
    <w:p>
      <w:pPr>
        <w:pStyle w:val="PlainText"/>
        <w:rPr>
          <w:sz w:val="18"/>
          <w:ins w:id="19597" w:author="Mindi Patterson" w:date="2005-05-31T10:25:00Z"/>
        </w:rPr>
      </w:pPr>
      <w:ins w:id="19595" w:author="Mindi Patterson" w:date="2005-05-31T10:25:00Z">
        <w:r>
          <w:rPr>
            <w:rFonts w:eastAsia="Courier New"/>
            <w:sz w:val="18"/>
          </w:rPr>
          <w:t xml:space="preserve">        </w:t>
        </w:r>
      </w:ins>
      <w:ins w:id="19596" w:author="Mindi Patterson" w:date="2005-05-31T10:25:00Z">
        <w:r>
          <w:rPr>
            <w:sz w:val="18"/>
          </w:rPr>
          <w:t>subscriptionLNPType is specified as "LSPP" or "LISP".</w:t>
        </w:r>
      </w:ins>
    </w:p>
    <w:p>
      <w:pPr>
        <w:pStyle w:val="PlainText"/>
        <w:rPr>
          <w:sz w:val="18"/>
          <w:ins w:id="19599" w:author="Mindi Patterson" w:date="2005-05-31T10:25:00Z"/>
        </w:rPr>
      </w:pPr>
      <w:ins w:id="19598" w:author="Mindi Patterson" w:date="2005-05-31T10:25:00Z">
        <w:r>
          <w:rPr>
            <w:sz w:val="18"/>
          </w:rPr>
        </w:r>
      </w:ins>
    </w:p>
    <w:p>
      <w:pPr>
        <w:pStyle w:val="PlainText"/>
        <w:rPr>
          <w:sz w:val="18"/>
          <w:ins w:id="19602" w:author="Mindi Patterson" w:date="2005-05-31T10:25:00Z"/>
        </w:rPr>
      </w:pPr>
      <w:ins w:id="19600" w:author="Mindi Patterson" w:date="2005-05-31T10:25:00Z">
        <w:r>
          <w:rPr>
            <w:rFonts w:eastAsia="Courier New"/>
            <w:sz w:val="18"/>
          </w:rPr>
          <w:t xml:space="preserve">        </w:t>
        </w:r>
      </w:ins>
      <w:ins w:id="19601" w:author="Mindi Patterson" w:date="2005-05-31T10:25:00Z">
        <w:r>
          <w:rPr>
            <w:sz w:val="18"/>
          </w:rPr>
          <w:t>subscriptionOldSP-DueDate is a future date. If not specified,</w:t>
        </w:r>
      </w:ins>
    </w:p>
    <w:p>
      <w:pPr>
        <w:pStyle w:val="PlainText"/>
        <w:rPr>
          <w:sz w:val="18"/>
          <w:ins w:id="19605" w:author="Mindi Patterson" w:date="2005-05-31T10:25:00Z"/>
        </w:rPr>
      </w:pPr>
      <w:ins w:id="19603" w:author="Mindi Patterson" w:date="2005-05-31T10:25:00Z">
        <w:r>
          <w:rPr>
            <w:rFonts w:eastAsia="Courier New"/>
            <w:sz w:val="18"/>
          </w:rPr>
          <w:t xml:space="preserve">        </w:t>
        </w:r>
      </w:ins>
      <w:ins w:id="19604" w:author="Mindi Patterson" w:date="2005-05-31T10:25:00Z">
        <w:r>
          <w:rPr>
            <w:sz w:val="18"/>
          </w:rPr>
          <w:t>the time defaults to 00:00.00.</w:t>
        </w:r>
      </w:ins>
    </w:p>
    <w:p>
      <w:pPr>
        <w:pStyle w:val="PlainText"/>
        <w:rPr>
          <w:sz w:val="18"/>
          <w:ins w:id="19607" w:author="Mindi Patterson" w:date="2005-05-31T10:25:00Z"/>
        </w:rPr>
      </w:pPr>
      <w:ins w:id="19606" w:author="Mindi Patterson" w:date="2005-05-31T10:25:00Z">
        <w:r>
          <w:rPr>
            <w:sz w:val="18"/>
          </w:rPr>
        </w:r>
      </w:ins>
    </w:p>
    <w:p>
      <w:pPr>
        <w:pStyle w:val="PlainText"/>
        <w:rPr>
          <w:sz w:val="18"/>
          <w:ins w:id="19610" w:author="Mindi Patterson" w:date="2005-05-31T10:25:00Z"/>
        </w:rPr>
      </w:pPr>
      <w:ins w:id="19608" w:author="Mindi Patterson" w:date="2005-05-31T10:25:00Z">
        <w:r>
          <w:rPr>
            <w:rFonts w:eastAsia="Courier New"/>
            <w:sz w:val="18"/>
          </w:rPr>
          <w:t xml:space="preserve">        </w:t>
        </w:r>
      </w:ins>
      <w:ins w:id="19609" w:author="Mindi Patterson" w:date="2005-05-31T10:25:00Z">
        <w:r>
          <w:rPr>
            <w:sz w:val="18"/>
          </w:rPr>
          <w:t>Old and New SP are valid service providers in the NPAC SMS and</w:t>
        </w:r>
      </w:ins>
    </w:p>
    <w:p>
      <w:pPr>
        <w:pStyle w:val="PlainText"/>
        <w:rPr>
          <w:sz w:val="18"/>
          <w:ins w:id="19613" w:author="Mindi Patterson" w:date="2005-05-31T10:25:00Z"/>
        </w:rPr>
      </w:pPr>
      <w:ins w:id="19611" w:author="Mindi Patterson" w:date="2005-05-31T10:25:00Z">
        <w:r>
          <w:rPr>
            <w:rFonts w:eastAsia="Courier New"/>
            <w:sz w:val="18"/>
          </w:rPr>
          <w:t xml:space="preserve">        </w:t>
        </w:r>
      </w:ins>
      <w:ins w:id="19612" w:author="Mindi Patterson" w:date="2005-05-31T10:25:00Z">
        <w:r>
          <w:rPr>
            <w:sz w:val="18"/>
          </w:rPr>
          <w:t xml:space="preserve">the new service provider is not equal to the old service provider.  </w:t>
        </w:r>
      </w:ins>
    </w:p>
    <w:p>
      <w:pPr>
        <w:pStyle w:val="PlainText"/>
        <w:rPr>
          <w:sz w:val="18"/>
          <w:ins w:id="19615" w:author="Mindi Patterson" w:date="2005-05-31T10:25:00Z"/>
        </w:rPr>
      </w:pPr>
      <w:ins w:id="19614" w:author="Mindi Patterson" w:date="2005-05-31T10:25:00Z">
        <w:r>
          <w:rPr>
            <w:sz w:val="18"/>
          </w:rPr>
        </w:r>
      </w:ins>
    </w:p>
    <w:p>
      <w:pPr>
        <w:pStyle w:val="PlainText"/>
        <w:rPr>
          <w:sz w:val="18"/>
          <w:ins w:id="19618" w:author="Mindi Patterson" w:date="2005-05-31T10:25:00Z"/>
        </w:rPr>
      </w:pPr>
      <w:ins w:id="19616" w:author="Mindi Patterson" w:date="2005-05-31T10:25:00Z">
        <w:r>
          <w:rPr>
            <w:rFonts w:eastAsia="Courier New"/>
            <w:sz w:val="18"/>
          </w:rPr>
          <w:t xml:space="preserve">        </w:t>
        </w:r>
      </w:ins>
      <w:ins w:id="19617" w:author="Mindi Patterson" w:date="2005-05-31T10:25:00Z">
        <w:r>
          <w:rPr>
            <w:sz w:val="18"/>
          </w:rPr>
          <w:t>If a pre-existing version exists, validation will be done to insure</w:t>
        </w:r>
      </w:ins>
    </w:p>
    <w:p>
      <w:pPr>
        <w:pStyle w:val="PlainText"/>
        <w:rPr>
          <w:sz w:val="18"/>
          <w:ins w:id="19621" w:author="Mindi Patterson" w:date="2005-05-31T10:25:00Z"/>
        </w:rPr>
      </w:pPr>
      <w:ins w:id="19619" w:author="Mindi Patterson" w:date="2005-05-31T10:25:00Z">
        <w:r>
          <w:rPr>
            <w:rFonts w:eastAsia="Courier New"/>
            <w:sz w:val="18"/>
          </w:rPr>
          <w:t xml:space="preserve">        </w:t>
        </w:r>
      </w:ins>
      <w:ins w:id="19620" w:author="Mindi Patterson" w:date="2005-05-31T10:25:00Z">
        <w:r>
          <w:rPr>
            <w:sz w:val="18"/>
          </w:rPr>
          <w:t>that the old service provider previously specified is the same</w:t>
        </w:r>
      </w:ins>
    </w:p>
    <w:p>
      <w:pPr>
        <w:pStyle w:val="PlainText"/>
        <w:rPr>
          <w:sz w:val="18"/>
          <w:ins w:id="19624" w:author="Mindi Patterson" w:date="2005-05-31T10:25:00Z"/>
        </w:rPr>
      </w:pPr>
      <w:ins w:id="19622" w:author="Mindi Patterson" w:date="2005-05-31T10:25:00Z">
        <w:r>
          <w:rPr>
            <w:rFonts w:eastAsia="Courier New"/>
            <w:sz w:val="18"/>
          </w:rPr>
          <w:t xml:space="preserve">        </w:t>
        </w:r>
      </w:ins>
      <w:ins w:id="19623" w:author="Mindi Patterson" w:date="2005-05-31T10:25:00Z">
        <w:r>
          <w:rPr>
            <w:sz w:val="18"/>
          </w:rPr>
          <w:t>as the executor of the action.</w:t>
        </w:r>
      </w:ins>
    </w:p>
    <w:p>
      <w:pPr>
        <w:pStyle w:val="PlainText"/>
        <w:rPr>
          <w:sz w:val="18"/>
          <w:ins w:id="19626" w:author="Mindi Patterson" w:date="2005-05-31T10:25:00Z"/>
        </w:rPr>
      </w:pPr>
      <w:ins w:id="19625" w:author="Mindi Patterson" w:date="2005-05-31T10:25:00Z">
        <w:r>
          <w:rPr>
            <w:sz w:val="18"/>
          </w:rPr>
        </w:r>
      </w:ins>
    </w:p>
    <w:p>
      <w:pPr>
        <w:pStyle w:val="PlainText"/>
        <w:rPr>
          <w:sz w:val="18"/>
          <w:ins w:id="19629" w:author="Mindi Patterson" w:date="2005-05-31T10:25:00Z"/>
        </w:rPr>
      </w:pPr>
      <w:ins w:id="19627" w:author="Mindi Patterson" w:date="2005-05-31T10:25:00Z">
        <w:r>
          <w:rPr>
            <w:rFonts w:eastAsia="Courier New"/>
            <w:sz w:val="18"/>
          </w:rPr>
          <w:t xml:space="preserve">        </w:t>
        </w:r>
      </w:ins>
      <w:ins w:id="19628" w:author="Mindi Patterson" w:date="2005-05-31T10:25:00Z">
        <w:r>
          <w:rPr>
            <w:sz w:val="18"/>
          </w:rPr>
          <w:t xml:space="preserve">If the validations succeed and a pending subscription version does </w:t>
        </w:r>
      </w:ins>
    </w:p>
    <w:p>
      <w:pPr>
        <w:pStyle w:val="PlainText"/>
        <w:rPr>
          <w:sz w:val="18"/>
          <w:ins w:id="19632" w:author="Mindi Patterson" w:date="2005-05-31T10:25:00Z"/>
        </w:rPr>
      </w:pPr>
      <w:ins w:id="19630" w:author="Mindi Patterson" w:date="2005-05-31T10:25:00Z">
        <w:r>
          <w:rPr>
            <w:rFonts w:eastAsia="Courier New"/>
            <w:sz w:val="18"/>
          </w:rPr>
          <w:t xml:space="preserve">        </w:t>
        </w:r>
      </w:ins>
      <w:ins w:id="19631" w:author="Mindi Patterson" w:date="2005-05-31T10:25:00Z">
        <w:r>
          <w:rPr>
            <w:sz w:val="18"/>
          </w:rPr>
          <w:t xml:space="preserve">not exist, a subscription version will be created with a status </w:t>
        </w:r>
      </w:ins>
    </w:p>
    <w:p>
      <w:pPr>
        <w:pStyle w:val="PlainText"/>
        <w:rPr>
          <w:sz w:val="18"/>
          <w:ins w:id="19635" w:author="Mindi Patterson" w:date="2005-05-31T10:25:00Z"/>
        </w:rPr>
      </w:pPr>
      <w:ins w:id="19633" w:author="Mindi Patterson" w:date="2005-05-31T10:25:00Z">
        <w:r>
          <w:rPr>
            <w:rFonts w:eastAsia="Courier New"/>
            <w:sz w:val="18"/>
          </w:rPr>
          <w:t xml:space="preserve">        </w:t>
        </w:r>
      </w:ins>
      <w:ins w:id="19634" w:author="Mindi Patterson" w:date="2005-05-31T10:25:00Z">
        <w:r>
          <w:rPr>
            <w:sz w:val="18"/>
          </w:rPr>
          <w:t>of pending.</w:t>
        </w:r>
      </w:ins>
    </w:p>
    <w:p>
      <w:pPr>
        <w:pStyle w:val="PlainText"/>
        <w:rPr>
          <w:sz w:val="18"/>
          <w:ins w:id="19637" w:author="Mindi Patterson" w:date="2005-05-31T10:25:00Z"/>
        </w:rPr>
      </w:pPr>
      <w:ins w:id="19636" w:author="Mindi Patterson" w:date="2005-05-31T10:25:00Z">
        <w:r>
          <w:rPr>
            <w:sz w:val="18"/>
          </w:rPr>
        </w:r>
      </w:ins>
    </w:p>
    <w:p>
      <w:pPr>
        <w:pStyle w:val="PlainText"/>
        <w:rPr>
          <w:sz w:val="18"/>
          <w:ins w:id="19640" w:author="Mindi Patterson" w:date="2005-05-31T10:25:00Z"/>
        </w:rPr>
      </w:pPr>
      <w:ins w:id="19638" w:author="Mindi Patterson" w:date="2005-05-31T10:25:00Z">
        <w:r>
          <w:rPr>
            <w:rFonts w:eastAsia="Courier New"/>
            <w:sz w:val="18"/>
          </w:rPr>
          <w:t xml:space="preserve">        </w:t>
        </w:r>
      </w:ins>
      <w:ins w:id="19639" w:author="Mindi Patterson" w:date="2005-05-31T10:25:00Z">
        <w:r>
          <w:rPr>
            <w:sz w:val="18"/>
          </w:rPr>
          <w:t xml:space="preserve">If the validations succeed and a pending subscription version </w:t>
        </w:r>
      </w:ins>
    </w:p>
    <w:p>
      <w:pPr>
        <w:pStyle w:val="PlainText"/>
        <w:rPr>
          <w:sz w:val="18"/>
          <w:ins w:id="19643" w:author="Mindi Patterson" w:date="2005-05-31T10:25:00Z"/>
        </w:rPr>
      </w:pPr>
      <w:ins w:id="19641" w:author="Mindi Patterson" w:date="2005-05-31T10:25:00Z">
        <w:r>
          <w:rPr>
            <w:rFonts w:eastAsia="Courier New"/>
            <w:sz w:val="18"/>
          </w:rPr>
          <w:t xml:space="preserve">        </w:t>
        </w:r>
      </w:ins>
      <w:ins w:id="19642" w:author="Mindi Patterson" w:date="2005-05-31T10:25:00Z">
        <w:r>
          <w:rPr>
            <w:sz w:val="18"/>
          </w:rPr>
          <w:t xml:space="preserve">exists, the old service provider create information will be applied </w:t>
        </w:r>
      </w:ins>
    </w:p>
    <w:p>
      <w:pPr>
        <w:pStyle w:val="PlainText"/>
        <w:rPr>
          <w:sz w:val="18"/>
          <w:ins w:id="19646" w:author="Mindi Patterson" w:date="2005-05-31T10:25:00Z"/>
        </w:rPr>
      </w:pPr>
      <w:ins w:id="19644" w:author="Mindi Patterson" w:date="2005-05-31T10:25:00Z">
        <w:r>
          <w:rPr>
            <w:rFonts w:eastAsia="Courier New"/>
            <w:sz w:val="18"/>
          </w:rPr>
          <w:t xml:space="preserve">        </w:t>
        </w:r>
      </w:ins>
      <w:ins w:id="19645" w:author="Mindi Patterson" w:date="2005-05-31T10:25:00Z">
        <w:r>
          <w:rPr>
            <w:sz w:val="18"/>
          </w:rPr>
          <w:t>to the existing pending subscription version.</w:t>
        </w:r>
      </w:ins>
    </w:p>
    <w:p>
      <w:pPr>
        <w:pStyle w:val="PlainText"/>
        <w:rPr>
          <w:rFonts w:eastAsia="Courier New"/>
          <w:sz w:val="18"/>
          <w:ins w:id="19648" w:author="Mindi Patterson" w:date="2005-05-31T10:25:00Z"/>
        </w:rPr>
      </w:pPr>
      <w:ins w:id="19647" w:author="Mindi Patterson" w:date="2005-05-31T10:25:00Z">
        <w:r>
          <w:rPr>
            <w:rFonts w:eastAsia="Courier New"/>
            <w:sz w:val="18"/>
          </w:rPr>
          <w:t xml:space="preserve">        </w:t>
        </w:r>
      </w:ins>
    </w:p>
    <w:p>
      <w:pPr>
        <w:pStyle w:val="PlainText"/>
        <w:rPr>
          <w:sz w:val="18"/>
          <w:ins w:id="19651" w:author="Mindi Patterson" w:date="2005-05-31T10:25:00Z"/>
        </w:rPr>
      </w:pPr>
      <w:ins w:id="19649" w:author="Mindi Patterson" w:date="2005-05-31T10:25:00Z">
        <w:r>
          <w:rPr>
            <w:rFonts w:eastAsia="Courier New"/>
            <w:sz w:val="18"/>
          </w:rPr>
          <w:t xml:space="preserve">        </w:t>
        </w:r>
      </w:ins>
      <w:ins w:id="19650" w:author="Mindi Patterson" w:date="2005-05-31T10:25:00Z">
        <w:r>
          <w:rPr>
            <w:sz w:val="18"/>
          </w:rPr>
          <w:t>If the validations fail, a new subscription version will not</w:t>
        </w:r>
      </w:ins>
    </w:p>
    <w:p>
      <w:pPr>
        <w:pStyle w:val="PlainText"/>
        <w:rPr>
          <w:sz w:val="18"/>
          <w:ins w:id="19654" w:author="Mindi Patterson" w:date="2005-05-31T10:25:00Z"/>
        </w:rPr>
      </w:pPr>
      <w:ins w:id="19652" w:author="Mindi Patterson" w:date="2005-05-31T10:25:00Z">
        <w:r>
          <w:rPr>
            <w:rFonts w:eastAsia="Courier New"/>
            <w:sz w:val="18"/>
          </w:rPr>
          <w:t xml:space="preserve">        </w:t>
        </w:r>
      </w:ins>
      <w:ins w:id="19653" w:author="Mindi Patterson" w:date="2005-05-31T10:25:00Z">
        <w:r>
          <w:rPr>
            <w:sz w:val="18"/>
          </w:rPr>
          <w:t>be created if one does not exist.  If one already existed it</w:t>
        </w:r>
      </w:ins>
    </w:p>
    <w:p>
      <w:pPr>
        <w:pStyle w:val="PlainText"/>
        <w:rPr>
          <w:sz w:val="18"/>
          <w:ins w:id="19657" w:author="Mindi Patterson" w:date="2005-05-31T10:25:00Z"/>
        </w:rPr>
      </w:pPr>
      <w:ins w:id="19655" w:author="Mindi Patterson" w:date="2005-05-31T10:25:00Z">
        <w:r>
          <w:rPr>
            <w:rFonts w:eastAsia="Courier New"/>
            <w:sz w:val="18"/>
          </w:rPr>
          <w:t xml:space="preserve">        </w:t>
        </w:r>
      </w:ins>
      <w:ins w:id="19656" w:author="Mindi Patterson" w:date="2005-05-31T10:25:00Z">
        <w:r>
          <w:rPr>
            <w:sz w:val="18"/>
          </w:rPr>
          <w:t>will be retained and an error returned.</w:t>
        </w:r>
      </w:ins>
    </w:p>
    <w:p>
      <w:pPr>
        <w:pStyle w:val="PlainText"/>
        <w:rPr>
          <w:sz w:val="18"/>
          <w:ins w:id="19659" w:author="Mindi Patterson" w:date="2005-05-31T10:25:00Z"/>
        </w:rPr>
      </w:pPr>
      <w:ins w:id="19658" w:author="Mindi Patterson" w:date="2005-05-31T10:25:00Z">
        <w:r>
          <w:rPr>
            <w:sz w:val="18"/>
          </w:rPr>
        </w:r>
      </w:ins>
    </w:p>
    <w:p>
      <w:pPr>
        <w:pStyle w:val="PlainText"/>
        <w:rPr>
          <w:sz w:val="18"/>
          <w:ins w:id="19662" w:author="Mindi Patterson" w:date="2005-05-31T10:25:00Z"/>
        </w:rPr>
      </w:pPr>
      <w:ins w:id="19660" w:author="Mindi Patterson" w:date="2005-05-31T10:25:00Z">
        <w:r>
          <w:rPr>
            <w:rFonts w:eastAsia="Courier New"/>
            <w:sz w:val="18"/>
          </w:rPr>
          <w:t xml:space="preserve">        </w:t>
        </w:r>
      </w:ins>
      <w:ins w:id="19661" w:author="Mindi Patterson" w:date="2005-05-31T10:25:00Z">
        <w:r>
          <w:rPr>
            <w:sz w:val="18"/>
          </w:rPr>
          <w:t>The action success or failure and reasons for failure will be</w:t>
        </w:r>
      </w:ins>
    </w:p>
    <w:p>
      <w:pPr>
        <w:pStyle w:val="PlainText"/>
        <w:rPr>
          <w:sz w:val="18"/>
          <w:ins w:id="19665" w:author="Mindi Patterson" w:date="2005-05-31T10:25:00Z"/>
        </w:rPr>
      </w:pPr>
      <w:ins w:id="19663" w:author="Mindi Patterson" w:date="2005-05-31T10:25:00Z">
        <w:r>
          <w:rPr>
            <w:rFonts w:eastAsia="Courier New"/>
            <w:sz w:val="18"/>
          </w:rPr>
          <w:t xml:space="preserve">        </w:t>
        </w:r>
      </w:ins>
      <w:ins w:id="19664" w:author="Mindi Patterson" w:date="2005-05-31T10:25:00Z">
        <w:r>
          <w:rPr>
            <w:sz w:val="18"/>
          </w:rPr>
          <w:t>returned in the action reply.</w:t>
        </w:r>
      </w:ins>
    </w:p>
    <w:p>
      <w:pPr>
        <w:pStyle w:val="PlainText"/>
        <w:rPr>
          <w:sz w:val="18"/>
          <w:ins w:id="19668" w:author="Mindi Patterson" w:date="2005-05-31T10:25:00Z"/>
        </w:rPr>
      </w:pPr>
      <w:ins w:id="19666" w:author="Mindi Patterson" w:date="2005-05-31T10:25:00Z">
        <w:r>
          <w:rPr>
            <w:rFonts w:eastAsia="Courier New"/>
            <w:sz w:val="18"/>
          </w:rPr>
          <w:t xml:space="preserve">    </w:t>
        </w:r>
      </w:ins>
      <w:ins w:id="19667" w:author="Mindi Patterson" w:date="2005-05-31T10:25:00Z">
        <w:r>
          <w:rPr>
            <w:sz w:val="18"/>
          </w:rPr>
          <w:t>!;</w:t>
        </w:r>
      </w:ins>
    </w:p>
    <w:p>
      <w:pPr>
        <w:pStyle w:val="PlainText"/>
        <w:rPr>
          <w:sz w:val="18"/>
          <w:ins w:id="19670" w:author="Mindi Patterson" w:date="2005-05-31T10:25:00Z"/>
        </w:rPr>
      </w:pPr>
      <w:ins w:id="19669" w:author="Mindi Patterson" w:date="2005-05-31T10:25:00Z">
        <w:r>
          <w:rPr>
            <w:sz w:val="18"/>
          </w:rPr>
        </w:r>
      </w:ins>
    </w:p>
    <w:p>
      <w:pPr>
        <w:pStyle w:val="PlainText"/>
        <w:rPr>
          <w:sz w:val="18"/>
          <w:ins w:id="19672" w:author="Mindi Patterson" w:date="2005-05-31T10:25:00Z"/>
        </w:rPr>
      </w:pPr>
      <w:ins w:id="19671" w:author="Mindi Patterson" w:date="2005-05-31T10:25:00Z">
        <w:r>
          <w:rPr>
            <w:sz w:val="18"/>
          </w:rPr>
          <w:t>-- 15.0 Notification Recovery Action</w:t>
        </w:r>
      </w:ins>
    </w:p>
    <w:p>
      <w:pPr>
        <w:pStyle w:val="PlainText"/>
        <w:rPr>
          <w:sz w:val="18"/>
          <w:ins w:id="19674" w:author="Mindi Patterson" w:date="2005-05-31T10:25:00Z"/>
        </w:rPr>
      </w:pPr>
      <w:ins w:id="19673" w:author="Mindi Patterson" w:date="2005-05-31T10:25:00Z">
        <w:r>
          <w:rPr>
            <w:sz w:val="18"/>
          </w:rPr>
        </w:r>
      </w:ins>
    </w:p>
    <w:p>
      <w:pPr>
        <w:pStyle w:val="PlainText"/>
        <w:rPr>
          <w:sz w:val="18"/>
          <w:ins w:id="19676" w:author="Mindi Patterson" w:date="2005-05-31T10:25:00Z"/>
        </w:rPr>
      </w:pPr>
      <w:ins w:id="19675" w:author="Mindi Patterson" w:date="2005-05-31T10:25:00Z">
        <w:r>
          <w:rPr>
            <w:sz w:val="18"/>
          </w:rPr>
          <w:t>lnpNotificationRecovery ACTION</w:t>
        </w:r>
      </w:ins>
    </w:p>
    <w:p>
      <w:pPr>
        <w:pStyle w:val="PlainText"/>
        <w:rPr>
          <w:sz w:val="18"/>
          <w:ins w:id="19679" w:author="Mindi Patterson" w:date="2005-05-31T10:25:00Z"/>
        </w:rPr>
      </w:pPr>
      <w:ins w:id="19677" w:author="Mindi Patterson" w:date="2005-05-31T10:25:00Z">
        <w:r>
          <w:rPr>
            <w:rFonts w:eastAsia="Courier New"/>
            <w:sz w:val="18"/>
          </w:rPr>
          <w:t xml:space="preserve">    </w:t>
        </w:r>
      </w:ins>
      <w:ins w:id="19678" w:author="Mindi Patterson" w:date="2005-05-31T10:25:00Z">
        <w:r>
          <w:rPr>
            <w:sz w:val="18"/>
          </w:rPr>
          <w:t>BEHAVIOUR</w:t>
        </w:r>
      </w:ins>
    </w:p>
    <w:p>
      <w:pPr>
        <w:pStyle w:val="PlainText"/>
        <w:rPr>
          <w:sz w:val="18"/>
          <w:ins w:id="19682" w:author="Mindi Patterson" w:date="2005-05-31T10:25:00Z"/>
        </w:rPr>
      </w:pPr>
      <w:ins w:id="19680" w:author="Mindi Patterson" w:date="2005-05-31T10:25:00Z">
        <w:r>
          <w:rPr>
            <w:rFonts w:eastAsia="Courier New"/>
            <w:sz w:val="18"/>
          </w:rPr>
          <w:t xml:space="preserve">        </w:t>
        </w:r>
      </w:ins>
      <w:ins w:id="19681" w:author="Mindi Patterson" w:date="2005-05-31T10:25:00Z">
        <w:r>
          <w:rPr>
            <w:sz w:val="18"/>
          </w:rPr>
          <w:t>lnpNotificationRecoveryDefinition,</w:t>
        </w:r>
      </w:ins>
    </w:p>
    <w:p>
      <w:pPr>
        <w:pStyle w:val="PlainText"/>
        <w:rPr>
          <w:sz w:val="18"/>
          <w:ins w:id="19685" w:author="Mindi Patterson" w:date="2005-05-31T10:25:00Z"/>
        </w:rPr>
      </w:pPr>
      <w:ins w:id="19683" w:author="Mindi Patterson" w:date="2005-05-31T10:25:00Z">
        <w:r>
          <w:rPr>
            <w:rFonts w:eastAsia="Courier New"/>
            <w:sz w:val="18"/>
          </w:rPr>
          <w:t xml:space="preserve">        </w:t>
        </w:r>
      </w:ins>
      <w:ins w:id="19684" w:author="Mindi Patterson" w:date="2005-05-31T10:25:00Z">
        <w:r>
          <w:rPr>
            <w:sz w:val="18"/>
          </w:rPr>
          <w:t>lnpNotificationRecoveryBehavior;</w:t>
        </w:r>
      </w:ins>
    </w:p>
    <w:p>
      <w:pPr>
        <w:pStyle w:val="PlainText"/>
        <w:rPr>
          <w:sz w:val="18"/>
          <w:ins w:id="19688" w:author="Mindi Patterson" w:date="2005-05-31T10:25:00Z"/>
        </w:rPr>
      </w:pPr>
      <w:ins w:id="19686" w:author="Mindi Patterson" w:date="2005-05-31T10:25:00Z">
        <w:r>
          <w:rPr>
            <w:rFonts w:eastAsia="Courier New"/>
            <w:sz w:val="18"/>
          </w:rPr>
          <w:t xml:space="preserve">    </w:t>
        </w:r>
      </w:ins>
      <w:ins w:id="19687" w:author="Mindi Patterson" w:date="2005-05-31T10:25:00Z">
        <w:r>
          <w:rPr>
            <w:sz w:val="18"/>
          </w:rPr>
          <w:t>MODE CONFIRMED;</w:t>
        </w:r>
      </w:ins>
    </w:p>
    <w:p>
      <w:pPr>
        <w:pStyle w:val="PlainText"/>
        <w:rPr>
          <w:sz w:val="18"/>
          <w:ins w:id="19691" w:author="Mindi Patterson" w:date="2005-05-31T10:25:00Z"/>
        </w:rPr>
      </w:pPr>
      <w:ins w:id="19689" w:author="Mindi Patterson" w:date="2005-05-31T10:25:00Z">
        <w:r>
          <w:rPr>
            <w:rFonts w:eastAsia="Courier New"/>
            <w:sz w:val="18"/>
          </w:rPr>
          <w:t xml:space="preserve">    </w:t>
        </w:r>
      </w:ins>
      <w:ins w:id="19690" w:author="Mindi Patterson" w:date="2005-05-31T10:25:00Z">
        <w:r>
          <w:rPr>
            <w:sz w:val="18"/>
          </w:rPr>
          <w:t>WITH INFORMATION SYNTAX LNP-ASN1.NetworkNotificationRecoveryAction;</w:t>
        </w:r>
      </w:ins>
    </w:p>
    <w:p>
      <w:pPr>
        <w:pStyle w:val="PlainText"/>
        <w:rPr>
          <w:sz w:val="18"/>
          <w:ins w:id="19694" w:author="Mindi Patterson" w:date="2005-05-31T10:25:00Z"/>
        </w:rPr>
      </w:pPr>
      <w:ins w:id="19692" w:author="Mindi Patterson" w:date="2005-05-31T10:25:00Z">
        <w:r>
          <w:rPr>
            <w:rFonts w:eastAsia="Courier New"/>
            <w:sz w:val="18"/>
          </w:rPr>
          <w:t xml:space="preserve">    </w:t>
        </w:r>
      </w:ins>
      <w:ins w:id="19693" w:author="Mindi Patterson" w:date="2005-05-31T10:25:00Z">
        <w:r>
          <w:rPr>
            <w:sz w:val="18"/>
          </w:rPr>
          <w:t>WITH REPLY SYNTAX LNP-ASN1.NetworkNotificationRecoveryReply;</w:t>
        </w:r>
      </w:ins>
    </w:p>
    <w:p>
      <w:pPr>
        <w:pStyle w:val="PlainText"/>
        <w:rPr>
          <w:sz w:val="18"/>
          <w:ins w:id="19697" w:author="Mindi Patterson" w:date="2005-05-31T10:25:00Z"/>
        </w:rPr>
      </w:pPr>
      <w:ins w:id="19695" w:author="Mindi Patterson" w:date="2005-05-31T10:25:00Z">
        <w:r>
          <w:rPr>
            <w:rFonts w:eastAsia="Courier New"/>
            <w:sz w:val="18"/>
          </w:rPr>
          <w:t xml:space="preserve">    </w:t>
        </w:r>
      </w:ins>
      <w:ins w:id="19696" w:author="Mindi Patterson" w:date="2005-05-31T10:25:00Z">
        <w:r>
          <w:rPr>
            <w:sz w:val="18"/>
          </w:rPr>
          <w:t>REGISTERED AS {LNP-OIDS.lnp-action 15};</w:t>
        </w:r>
      </w:ins>
    </w:p>
    <w:p>
      <w:pPr>
        <w:pStyle w:val="PlainText"/>
        <w:rPr>
          <w:rFonts w:eastAsia="Courier New"/>
          <w:sz w:val="18"/>
          <w:ins w:id="19699" w:author="Mindi Patterson" w:date="2005-05-31T10:25:00Z"/>
        </w:rPr>
      </w:pPr>
      <w:ins w:id="19698" w:author="Mindi Patterson" w:date="2005-05-31T10:25:00Z">
        <w:r>
          <w:rPr>
            <w:rFonts w:eastAsia="Courier New"/>
            <w:sz w:val="18"/>
          </w:rPr>
          <w:t xml:space="preserve">   </w:t>
        </w:r>
      </w:ins>
    </w:p>
    <w:p>
      <w:pPr>
        <w:pStyle w:val="PlainText"/>
        <w:rPr>
          <w:sz w:val="18"/>
          <w:ins w:id="19701" w:author="Mindi Patterson" w:date="2005-05-31T10:25:00Z"/>
        </w:rPr>
      </w:pPr>
      <w:ins w:id="19700" w:author="Mindi Patterson" w:date="2005-05-31T10:25:00Z">
        <w:r>
          <w:rPr>
            <w:sz w:val="18"/>
          </w:rPr>
          <w:t>lnpNotificationRecoveryDefinition BEHAVIOUR</w:t>
        </w:r>
      </w:ins>
    </w:p>
    <w:p>
      <w:pPr>
        <w:pStyle w:val="PlainText"/>
        <w:rPr>
          <w:sz w:val="18"/>
          <w:ins w:id="19704" w:author="Mindi Patterson" w:date="2005-05-31T10:25:00Z"/>
        </w:rPr>
      </w:pPr>
      <w:ins w:id="19702" w:author="Mindi Patterson" w:date="2005-05-31T10:25:00Z">
        <w:r>
          <w:rPr>
            <w:rFonts w:eastAsia="Courier New"/>
            <w:sz w:val="18"/>
          </w:rPr>
          <w:t xml:space="preserve">    </w:t>
        </w:r>
      </w:ins>
      <w:ins w:id="19703" w:author="Mindi Patterson" w:date="2005-05-31T10:25:00Z">
        <w:r>
          <w:rPr>
            <w:sz w:val="18"/>
          </w:rPr>
          <w:t>DEFINED AS !</w:t>
        </w:r>
      </w:ins>
    </w:p>
    <w:p>
      <w:pPr>
        <w:pStyle w:val="PlainText"/>
        <w:rPr>
          <w:sz w:val="18"/>
          <w:ins w:id="19707" w:author="Mindi Patterson" w:date="2005-05-31T10:25:00Z"/>
        </w:rPr>
      </w:pPr>
      <w:ins w:id="19705" w:author="Mindi Patterson" w:date="2005-05-31T10:25:00Z">
        <w:r>
          <w:rPr>
            <w:rFonts w:eastAsia="Courier New"/>
            <w:sz w:val="18"/>
          </w:rPr>
          <w:t xml:space="preserve">        </w:t>
        </w:r>
      </w:ins>
      <w:ins w:id="19706" w:author="Mindi Patterson" w:date="2005-05-31T10:25:00Z">
        <w:r>
          <w:rPr>
            <w:sz w:val="18"/>
          </w:rPr>
          <w:t>The lnpNotificationRecovery action is the action that can be</w:t>
        </w:r>
      </w:ins>
    </w:p>
    <w:p>
      <w:pPr>
        <w:pStyle w:val="PlainText"/>
        <w:rPr>
          <w:sz w:val="18"/>
          <w:ins w:id="19710" w:author="Mindi Patterson" w:date="2005-05-31T10:25:00Z"/>
        </w:rPr>
      </w:pPr>
      <w:ins w:id="19708" w:author="Mindi Patterson" w:date="2005-05-31T10:25:00Z">
        <w:r>
          <w:rPr>
            <w:rFonts w:eastAsia="Courier New"/>
            <w:sz w:val="18"/>
          </w:rPr>
          <w:t xml:space="preserve">        </w:t>
        </w:r>
      </w:ins>
      <w:ins w:id="19709" w:author="Mindi Patterson" w:date="2005-05-31T10:25:00Z">
        <w:r>
          <w:rPr>
            <w:sz w:val="18"/>
          </w:rPr>
          <w:t>used by the SOA or LSMS to recover notification information that</w:t>
        </w:r>
      </w:ins>
    </w:p>
    <w:p>
      <w:pPr>
        <w:pStyle w:val="PlainText"/>
        <w:rPr>
          <w:sz w:val="18"/>
          <w:ins w:id="19713" w:author="Mindi Patterson" w:date="2005-05-31T10:25:00Z"/>
        </w:rPr>
      </w:pPr>
      <w:ins w:id="19711" w:author="Mindi Patterson" w:date="2005-05-31T10:25:00Z">
        <w:r>
          <w:rPr>
            <w:rFonts w:eastAsia="Courier New"/>
            <w:sz w:val="18"/>
          </w:rPr>
          <w:t xml:space="preserve">        </w:t>
        </w:r>
      </w:ins>
      <w:ins w:id="19712" w:author="Mindi Patterson" w:date="2005-05-31T10:25:00Z">
        <w:r>
          <w:rPr>
            <w:sz w:val="18"/>
          </w:rPr>
          <w:t>cannot be recovered by other means.</w:t>
        </w:r>
      </w:ins>
    </w:p>
    <w:p>
      <w:pPr>
        <w:pStyle w:val="PlainText"/>
        <w:rPr>
          <w:sz w:val="18"/>
          <w:ins w:id="19716" w:author="Mindi Patterson" w:date="2005-05-31T10:25:00Z"/>
        </w:rPr>
      </w:pPr>
      <w:ins w:id="19714" w:author="Mindi Patterson" w:date="2005-05-31T10:25:00Z">
        <w:r>
          <w:rPr>
            <w:rFonts w:eastAsia="Courier New"/>
            <w:sz w:val="18"/>
          </w:rPr>
          <w:t xml:space="preserve">    </w:t>
        </w:r>
      </w:ins>
      <w:ins w:id="19715" w:author="Mindi Patterson" w:date="2005-05-31T10:25:00Z">
        <w:r>
          <w:rPr>
            <w:sz w:val="18"/>
          </w:rPr>
          <w:t>!;</w:t>
        </w:r>
      </w:ins>
    </w:p>
    <w:p>
      <w:pPr>
        <w:pStyle w:val="PlainText"/>
        <w:rPr>
          <w:sz w:val="18"/>
          <w:ins w:id="19718" w:author="Mindi Patterson" w:date="2005-05-31T10:25:00Z"/>
        </w:rPr>
      </w:pPr>
      <w:ins w:id="19717" w:author="Mindi Patterson" w:date="2005-05-31T10:25:00Z">
        <w:r>
          <w:rPr>
            <w:sz w:val="18"/>
          </w:rPr>
        </w:r>
      </w:ins>
    </w:p>
    <w:p>
      <w:pPr>
        <w:pStyle w:val="PlainText"/>
        <w:rPr>
          <w:sz w:val="18"/>
          <w:ins w:id="19720" w:author="Mindi Patterson" w:date="2005-05-31T10:25:00Z"/>
        </w:rPr>
      </w:pPr>
      <w:ins w:id="19719" w:author="Mindi Patterson" w:date="2005-05-31T10:25:00Z">
        <w:r>
          <w:rPr>
            <w:sz w:val="18"/>
          </w:rPr>
          <w:t>lnpNotificationRecoveryBehavior BEHAVIOUR</w:t>
        </w:r>
      </w:ins>
    </w:p>
    <w:p>
      <w:pPr>
        <w:pStyle w:val="PlainText"/>
        <w:rPr>
          <w:sz w:val="18"/>
          <w:ins w:id="19723" w:author="Mindi Patterson" w:date="2005-05-31T10:25:00Z"/>
        </w:rPr>
      </w:pPr>
      <w:ins w:id="19721" w:author="Mindi Patterson" w:date="2005-05-31T10:25:00Z">
        <w:r>
          <w:rPr>
            <w:rFonts w:eastAsia="Courier New"/>
            <w:sz w:val="18"/>
          </w:rPr>
          <w:t xml:space="preserve">    </w:t>
        </w:r>
      </w:ins>
      <w:ins w:id="19722" w:author="Mindi Patterson" w:date="2005-05-31T10:25:00Z">
        <w:r>
          <w:rPr>
            <w:sz w:val="18"/>
          </w:rPr>
          <w:t>DEFINED AS !</w:t>
        </w:r>
      </w:ins>
    </w:p>
    <w:p>
      <w:pPr>
        <w:pStyle w:val="PlainText"/>
        <w:rPr>
          <w:sz w:val="18"/>
          <w:ins w:id="19726" w:author="Mindi Patterson" w:date="2005-05-31T10:25:00Z"/>
        </w:rPr>
      </w:pPr>
      <w:ins w:id="19724" w:author="Mindi Patterson" w:date="2005-05-31T10:25:00Z">
        <w:r>
          <w:rPr>
            <w:rFonts w:eastAsia="Courier New"/>
            <w:sz w:val="18"/>
          </w:rPr>
          <w:t xml:space="preserve">        </w:t>
        </w:r>
      </w:ins>
      <w:ins w:id="19725" w:author="Mindi Patterson" w:date="2005-05-31T10:25:00Z">
        <w:r>
          <w:rPr>
            <w:sz w:val="18"/>
          </w:rPr>
          <w:t>Preconditions: This action is issued from an lnpNPAC-SMS object</w:t>
        </w:r>
      </w:ins>
    </w:p>
    <w:p>
      <w:pPr>
        <w:pStyle w:val="PlainText"/>
        <w:rPr>
          <w:sz w:val="18"/>
          <w:ins w:id="19729" w:author="Mindi Patterson" w:date="2005-05-31T10:25:00Z"/>
        </w:rPr>
      </w:pPr>
      <w:ins w:id="19727" w:author="Mindi Patterson" w:date="2005-05-31T10:25:00Z">
        <w:r>
          <w:rPr>
            <w:rFonts w:eastAsia="Courier New"/>
            <w:sz w:val="18"/>
          </w:rPr>
          <w:t xml:space="preserve">        </w:t>
        </w:r>
      </w:ins>
      <w:ins w:id="19728" w:author="Mindi Patterson" w:date="2005-05-31T10:25:00Z">
        <w:r>
          <w:rPr>
            <w:sz w:val="18"/>
          </w:rPr>
          <w:t xml:space="preserve">from a SOA or LSMS that specified the recovery mode flag in the access </w:t>
        </w:r>
      </w:ins>
    </w:p>
    <w:p>
      <w:pPr>
        <w:pStyle w:val="PlainText"/>
        <w:rPr>
          <w:sz w:val="18"/>
          <w:ins w:id="19732" w:author="Mindi Patterson" w:date="2005-05-31T10:25:00Z"/>
        </w:rPr>
      </w:pPr>
      <w:ins w:id="19730" w:author="Mindi Patterson" w:date="2005-05-31T10:25:00Z">
        <w:r>
          <w:rPr>
            <w:rFonts w:eastAsia="Courier New"/>
            <w:sz w:val="18"/>
          </w:rPr>
          <w:t xml:space="preserve">        </w:t>
        </w:r>
      </w:ins>
      <w:ins w:id="19731" w:author="Mindi Patterson" w:date="2005-05-31T10:25:00Z">
        <w:r>
          <w:rPr>
            <w:sz w:val="18"/>
          </w:rPr>
          <w:t>control as true at association establishment.</w:t>
        </w:r>
      </w:ins>
    </w:p>
    <w:p>
      <w:pPr>
        <w:pStyle w:val="PlainText"/>
        <w:rPr>
          <w:sz w:val="18"/>
          <w:ins w:id="19734" w:author="Mindi Patterson" w:date="2005-05-31T10:25:00Z"/>
        </w:rPr>
      </w:pPr>
      <w:ins w:id="19733" w:author="Mindi Patterson" w:date="2005-05-31T10:25:00Z">
        <w:r>
          <w:rPr>
            <w:sz w:val="18"/>
          </w:rPr>
        </w:r>
      </w:ins>
    </w:p>
    <w:p>
      <w:pPr>
        <w:pStyle w:val="PlainText"/>
        <w:rPr>
          <w:sz w:val="18"/>
          <w:ins w:id="19737" w:author="Mindi Patterson" w:date="2005-05-31T10:25:00Z"/>
        </w:rPr>
      </w:pPr>
      <w:ins w:id="19735" w:author="Mindi Patterson" w:date="2005-05-31T10:25:00Z">
        <w:r>
          <w:rPr>
            <w:rFonts w:eastAsia="Courier New"/>
            <w:sz w:val="18"/>
          </w:rPr>
          <w:t xml:space="preserve">        </w:t>
        </w:r>
      </w:ins>
      <w:ins w:id="19736" w:author="Mindi Patterson" w:date="2005-05-31T10:25:00Z">
        <w:r>
          <w:rPr>
            <w:sz w:val="18"/>
          </w:rPr>
          <w:t>Postconditions: After this action has been executed by the SOA or LSMS</w:t>
        </w:r>
      </w:ins>
    </w:p>
    <w:p>
      <w:pPr>
        <w:pStyle w:val="PlainText"/>
        <w:rPr>
          <w:sz w:val="18"/>
          <w:ins w:id="19740" w:author="Mindi Patterson" w:date="2005-05-31T10:25:00Z"/>
        </w:rPr>
      </w:pPr>
      <w:ins w:id="19738" w:author="Mindi Patterson" w:date="2005-05-31T10:25:00Z">
        <w:r>
          <w:rPr>
            <w:rFonts w:eastAsia="Courier New"/>
            <w:sz w:val="18"/>
          </w:rPr>
          <w:t xml:space="preserve">        </w:t>
        </w:r>
      </w:ins>
      <w:ins w:id="19739" w:author="Mindi Patterson" w:date="2005-05-31T10:25:00Z">
        <w:r>
          <w:rPr>
            <w:sz w:val="18"/>
          </w:rPr>
          <w:t>specifying recovery, the NPAC SMS will forward the notifications</w:t>
        </w:r>
      </w:ins>
    </w:p>
    <w:p>
      <w:pPr>
        <w:pStyle w:val="PlainText"/>
        <w:rPr>
          <w:sz w:val="18"/>
          <w:ins w:id="19743" w:author="Mindi Patterson" w:date="2005-05-31T10:25:00Z"/>
        </w:rPr>
      </w:pPr>
      <w:ins w:id="19741" w:author="Mindi Patterson" w:date="2005-05-31T10:25:00Z">
        <w:r>
          <w:rPr>
            <w:rFonts w:eastAsia="Courier New"/>
            <w:sz w:val="18"/>
          </w:rPr>
          <w:t xml:space="preserve">        </w:t>
        </w:r>
      </w:ins>
      <w:ins w:id="19742" w:author="Mindi Patterson" w:date="2005-05-31T10:25:00Z">
        <w:r>
          <w:rPr>
            <w:sz w:val="18"/>
          </w:rPr>
          <w:t>that occurred in the time range specified for the requesting system</w:t>
        </w:r>
      </w:ins>
    </w:p>
    <w:p>
      <w:pPr>
        <w:pStyle w:val="PlainText"/>
        <w:rPr>
          <w:sz w:val="18"/>
          <w:ins w:id="19746" w:author="Mindi Patterson" w:date="2005-05-31T10:25:00Z"/>
        </w:rPr>
      </w:pPr>
      <w:ins w:id="19744" w:author="Mindi Patterson" w:date="2005-05-31T10:25:00Z">
        <w:r>
          <w:rPr>
            <w:rFonts w:eastAsia="Courier New"/>
            <w:sz w:val="18"/>
          </w:rPr>
          <w:t xml:space="preserve">        </w:t>
        </w:r>
      </w:ins>
      <w:ins w:id="19745" w:author="Mindi Patterson" w:date="2005-05-31T10:25:00Z">
        <w:r>
          <w:rPr>
            <w:sz w:val="18"/>
          </w:rPr>
          <w:t>(SOA or LSMS) for the primary or associated SPID specified in the</w:t>
        </w:r>
      </w:ins>
    </w:p>
    <w:p>
      <w:pPr>
        <w:pStyle w:val="PlainText"/>
        <w:rPr>
          <w:sz w:val="18"/>
          <w:ins w:id="19749" w:author="Mindi Patterson" w:date="2005-05-31T10:25:00Z"/>
        </w:rPr>
      </w:pPr>
      <w:ins w:id="19747" w:author="Mindi Patterson" w:date="2005-05-31T10:25:00Z">
        <w:r>
          <w:rPr>
            <w:rFonts w:eastAsia="Courier New"/>
            <w:sz w:val="18"/>
          </w:rPr>
          <w:t xml:space="preserve">        </w:t>
        </w:r>
      </w:ins>
      <w:ins w:id="19748" w:author="Mindi Patterson" w:date="2005-05-31T10:25:00Z">
        <w:r>
          <w:rPr>
            <w:sz w:val="18"/>
          </w:rPr>
          <w:t>access control. Notifications are forwarded in the action reply.</w:t>
        </w:r>
      </w:ins>
    </w:p>
    <w:p>
      <w:pPr>
        <w:pStyle w:val="PlainText"/>
        <w:rPr>
          <w:sz w:val="18"/>
          <w:ins w:id="19751" w:author="Mindi Patterson" w:date="2005-05-31T10:25:00Z"/>
        </w:rPr>
      </w:pPr>
      <w:ins w:id="19750" w:author="Mindi Patterson" w:date="2005-05-31T10:25:00Z">
        <w:r>
          <w:rPr>
            <w:sz w:val="18"/>
          </w:rPr>
        </w:r>
      </w:ins>
    </w:p>
    <w:p>
      <w:pPr>
        <w:pStyle w:val="PlainText"/>
        <w:rPr>
          <w:sz w:val="18"/>
          <w:ins w:id="19754" w:author="Mindi Patterson" w:date="2005-05-31T10:25:00Z"/>
        </w:rPr>
      </w:pPr>
      <w:ins w:id="19752" w:author="Mindi Patterson" w:date="2005-05-31T10:25:00Z">
        <w:r>
          <w:rPr>
            <w:rFonts w:eastAsia="Courier New"/>
            <w:sz w:val="18"/>
          </w:rPr>
          <w:t xml:space="preserve">        </w:t>
        </w:r>
      </w:ins>
      <w:ins w:id="19753" w:author="Mindi Patterson" w:date="2005-05-31T10:25:00Z">
        <w:r>
          <w:rPr>
            <w:sz w:val="18"/>
          </w:rPr>
          <w:t>Notifications to be recovered are requested by time range. Time range</w:t>
        </w:r>
      </w:ins>
    </w:p>
    <w:p>
      <w:pPr>
        <w:pStyle w:val="PlainText"/>
        <w:rPr>
          <w:sz w:val="18"/>
          <w:ins w:id="19757" w:author="Mindi Patterson" w:date="2005-05-31T10:25:00Z"/>
        </w:rPr>
      </w:pPr>
      <w:ins w:id="19755" w:author="Mindi Patterson" w:date="2005-05-31T10:25:00Z">
        <w:r>
          <w:rPr>
            <w:rFonts w:eastAsia="Courier New"/>
            <w:sz w:val="18"/>
          </w:rPr>
          <w:t xml:space="preserve">        </w:t>
        </w:r>
      </w:ins>
      <w:ins w:id="19756" w:author="Mindi Patterson" w:date="2005-05-31T10:25:00Z">
        <w:r>
          <w:rPr>
            <w:sz w:val="18"/>
          </w:rPr>
          <w:t>requests will be limited to a tunable range specified in the NPAC</w:t>
        </w:r>
      </w:ins>
    </w:p>
    <w:p>
      <w:pPr>
        <w:pStyle w:val="PlainText"/>
        <w:rPr>
          <w:sz w:val="18"/>
          <w:ins w:id="19760" w:author="Mindi Patterson" w:date="2005-05-31T10:25:00Z"/>
        </w:rPr>
      </w:pPr>
      <w:ins w:id="19758" w:author="Mindi Patterson" w:date="2005-05-31T10:25:00Z">
        <w:r>
          <w:rPr>
            <w:rFonts w:eastAsia="Courier New"/>
            <w:sz w:val="18"/>
          </w:rPr>
          <w:t xml:space="preserve">        </w:t>
        </w:r>
      </w:ins>
      <w:ins w:id="19759" w:author="Mindi Patterson" w:date="2005-05-31T10:25:00Z">
        <w:r>
          <w:rPr>
            <w:sz w:val="18"/>
          </w:rPr>
          <w:t>SMS. All data in the download time period, regardless of the amount</w:t>
        </w:r>
      </w:ins>
    </w:p>
    <w:p>
      <w:pPr>
        <w:pStyle w:val="PlainText"/>
        <w:rPr>
          <w:sz w:val="18"/>
          <w:ins w:id="19763" w:author="Mindi Patterson" w:date="2005-05-31T10:25:00Z"/>
        </w:rPr>
      </w:pPr>
      <w:ins w:id="19761" w:author="Mindi Patterson" w:date="2005-05-31T10:25:00Z">
        <w:r>
          <w:rPr>
            <w:rFonts w:eastAsia="Courier New"/>
            <w:sz w:val="18"/>
          </w:rPr>
          <w:t xml:space="preserve">        </w:t>
        </w:r>
      </w:ins>
      <w:ins w:id="19762" w:author="Mindi Patterson" w:date="2005-05-31T10:25:00Z">
        <w:r>
          <w:rPr>
            <w:sz w:val="18"/>
          </w:rPr>
          <w:t xml:space="preserve">of data, will be returned. </w:t>
        </w:r>
      </w:ins>
    </w:p>
    <w:p>
      <w:pPr>
        <w:pStyle w:val="PlainText"/>
        <w:rPr>
          <w:sz w:val="18"/>
          <w:ins w:id="19765" w:author="Mindi Patterson" w:date="2005-05-31T10:25:00Z"/>
        </w:rPr>
      </w:pPr>
      <w:ins w:id="19764" w:author="Mindi Patterson" w:date="2005-05-31T10:25:00Z">
        <w:r>
          <w:rPr>
            <w:sz w:val="18"/>
          </w:rPr>
        </w:r>
      </w:ins>
    </w:p>
    <w:p>
      <w:pPr>
        <w:pStyle w:val="PlainText"/>
        <w:rPr>
          <w:sz w:val="18"/>
          <w:ins w:id="19768" w:author="Mindi Patterson" w:date="2005-05-31T10:25:00Z"/>
        </w:rPr>
      </w:pPr>
      <w:ins w:id="19766" w:author="Mindi Patterson" w:date="2005-05-31T10:25:00Z">
        <w:r>
          <w:rPr>
            <w:rFonts w:eastAsia="Courier New"/>
            <w:sz w:val="18"/>
          </w:rPr>
          <w:t xml:space="preserve">        </w:t>
        </w:r>
      </w:ins>
      <w:ins w:id="19767" w:author="Mindi Patterson" w:date="2005-05-31T10:25:00Z">
        <w:r>
          <w:rPr>
            <w:sz w:val="18"/>
          </w:rPr>
          <w:t xml:space="preserve">The recovery of the SOA and LSMS notifications are independent </w:t>
        </w:r>
      </w:ins>
    </w:p>
    <w:p>
      <w:pPr>
        <w:pStyle w:val="PlainText"/>
        <w:rPr>
          <w:sz w:val="18"/>
          <w:ins w:id="19771" w:author="Mindi Patterson" w:date="2005-05-31T10:25:00Z"/>
        </w:rPr>
      </w:pPr>
      <w:ins w:id="19769" w:author="Mindi Patterson" w:date="2005-05-31T10:25:00Z">
        <w:r>
          <w:rPr>
            <w:rFonts w:eastAsia="Courier New"/>
            <w:sz w:val="18"/>
          </w:rPr>
          <w:t xml:space="preserve">        </w:t>
        </w:r>
      </w:ins>
      <w:ins w:id="19770" w:author="Mindi Patterson" w:date="2005-05-31T10:25:00Z">
        <w:r>
          <w:rPr>
            <w:sz w:val="18"/>
          </w:rPr>
          <w:t>requests.  Notifications can be recovered until they are</w:t>
        </w:r>
      </w:ins>
    </w:p>
    <w:p>
      <w:pPr>
        <w:pStyle w:val="PlainText"/>
        <w:rPr>
          <w:sz w:val="18"/>
          <w:ins w:id="19774" w:author="Mindi Patterson" w:date="2005-05-31T10:25:00Z"/>
        </w:rPr>
      </w:pPr>
      <w:ins w:id="19772" w:author="Mindi Patterson" w:date="2005-05-31T10:25:00Z">
        <w:r>
          <w:rPr>
            <w:rFonts w:eastAsia="Courier New"/>
            <w:sz w:val="18"/>
          </w:rPr>
          <w:t xml:space="preserve">        </w:t>
        </w:r>
      </w:ins>
      <w:ins w:id="19773" w:author="Mindi Patterson" w:date="2005-05-31T10:25:00Z">
        <w:r>
          <w:rPr>
            <w:sz w:val="18"/>
          </w:rPr>
          <w:t>purged from the database.  The tunable used to determine when to</w:t>
        </w:r>
      </w:ins>
    </w:p>
    <w:p>
      <w:pPr>
        <w:pStyle w:val="PlainText"/>
        <w:rPr>
          <w:sz w:val="18"/>
          <w:ins w:id="19777" w:author="Mindi Patterson" w:date="2005-05-31T10:25:00Z"/>
        </w:rPr>
      </w:pPr>
      <w:ins w:id="19775" w:author="Mindi Patterson" w:date="2005-05-31T10:25:00Z">
        <w:r>
          <w:rPr>
            <w:rFonts w:eastAsia="Courier New"/>
            <w:sz w:val="18"/>
          </w:rPr>
          <w:t xml:space="preserve">        </w:t>
        </w:r>
      </w:ins>
      <w:ins w:id="19776" w:author="Mindi Patterson" w:date="2005-05-31T10:25:00Z">
        <w:r>
          <w:rPr>
            <w:sz w:val="18"/>
          </w:rPr>
          <w:t>purge the notifications is "Notify Log Retention Period" which</w:t>
        </w:r>
      </w:ins>
    </w:p>
    <w:p>
      <w:pPr>
        <w:pStyle w:val="PlainText"/>
        <w:rPr>
          <w:sz w:val="18"/>
          <w:ins w:id="19780" w:author="Mindi Patterson" w:date="2005-05-31T10:25:00Z"/>
        </w:rPr>
      </w:pPr>
      <w:ins w:id="19778" w:author="Mindi Patterson" w:date="2005-05-31T10:25:00Z">
        <w:r>
          <w:rPr>
            <w:rFonts w:eastAsia="Courier New"/>
            <w:sz w:val="18"/>
          </w:rPr>
          <w:t xml:space="preserve">        </w:t>
        </w:r>
      </w:ins>
      <w:ins w:id="19779" w:author="Mindi Patterson" w:date="2005-05-31T10:25:00Z">
        <w:r>
          <w:rPr>
            <w:sz w:val="18"/>
          </w:rPr>
          <w:t>defaults to 90 days.</w:t>
        </w:r>
      </w:ins>
    </w:p>
    <w:p>
      <w:pPr>
        <w:pStyle w:val="PlainText"/>
        <w:rPr>
          <w:rFonts w:eastAsia="Courier New"/>
          <w:sz w:val="18"/>
          <w:ins w:id="19782" w:author="Mindi Patterson" w:date="2005-05-31T10:25:00Z"/>
        </w:rPr>
      </w:pPr>
      <w:ins w:id="19781" w:author="Mindi Patterson" w:date="2005-05-31T10:25:00Z">
        <w:r>
          <w:rPr>
            <w:rFonts w:eastAsia="Courier New"/>
            <w:sz w:val="18"/>
          </w:rPr>
          <w:t xml:space="preserve">        </w:t>
        </w:r>
      </w:ins>
    </w:p>
    <w:p>
      <w:pPr>
        <w:pStyle w:val="PlainText"/>
        <w:rPr>
          <w:sz w:val="18"/>
          <w:ins w:id="19785" w:author="Mindi Patterson" w:date="2005-05-31T10:25:00Z"/>
        </w:rPr>
      </w:pPr>
      <w:ins w:id="19783" w:author="Mindi Patterson" w:date="2005-05-31T10:25:00Z">
        <w:r>
          <w:rPr>
            <w:rFonts w:eastAsia="Courier New"/>
            <w:sz w:val="18"/>
          </w:rPr>
          <w:t xml:space="preserve">        </w:t>
        </w:r>
      </w:ins>
      <w:ins w:id="19784" w:author="Mindi Patterson" w:date="2005-05-31T10:25:00Z">
        <w:r>
          <w:rPr>
            <w:sz w:val="18"/>
          </w:rPr>
          <w:t>For all download requests, the Local SMS or SOA should behave as</w:t>
        </w:r>
      </w:ins>
    </w:p>
    <w:p>
      <w:pPr>
        <w:pStyle w:val="PlainText"/>
        <w:rPr>
          <w:sz w:val="18"/>
          <w:ins w:id="19788" w:author="Mindi Patterson" w:date="2005-05-31T10:25:00Z"/>
        </w:rPr>
      </w:pPr>
      <w:ins w:id="19786" w:author="Mindi Patterson" w:date="2005-05-31T10:25:00Z">
        <w:r>
          <w:rPr>
            <w:rFonts w:eastAsia="Courier New"/>
            <w:sz w:val="18"/>
          </w:rPr>
          <w:t xml:space="preserve">        </w:t>
        </w:r>
      </w:ins>
      <w:ins w:id="19787" w:author="Mindi Patterson" w:date="2005-05-31T10:25:00Z">
        <w:r>
          <w:rPr>
            <w:sz w:val="18"/>
          </w:rPr>
          <w:t>follows in response to the possible download M-ACTION response</w:t>
        </w:r>
      </w:ins>
    </w:p>
    <w:p>
      <w:pPr>
        <w:pStyle w:val="PlainText"/>
        <w:rPr>
          <w:sz w:val="18"/>
          <w:ins w:id="19791" w:author="Mindi Patterson" w:date="2005-05-31T10:25:00Z"/>
        </w:rPr>
      </w:pPr>
      <w:ins w:id="19789" w:author="Mindi Patterson" w:date="2005-05-31T10:25:00Z">
        <w:r>
          <w:rPr>
            <w:rFonts w:eastAsia="Courier New"/>
            <w:sz w:val="18"/>
          </w:rPr>
          <w:t xml:space="preserve">        </w:t>
        </w:r>
      </w:ins>
      <w:ins w:id="19790" w:author="Mindi Patterson" w:date="2005-05-31T10:25:00Z">
        <w:r>
          <w:rPr>
            <w:sz w:val="18"/>
          </w:rPr>
          <w:t>from the NPAC SMS:</w:t>
        </w:r>
      </w:ins>
    </w:p>
    <w:p>
      <w:pPr>
        <w:pStyle w:val="PlainText"/>
        <w:rPr>
          <w:sz w:val="18"/>
          <w:ins w:id="19793" w:author="Mindi Patterson" w:date="2005-05-31T10:25:00Z"/>
        </w:rPr>
      </w:pPr>
      <w:ins w:id="19792" w:author="Mindi Patterson" w:date="2005-05-31T10:25:00Z">
        <w:r>
          <w:rPr>
            <w:sz w:val="18"/>
          </w:rPr>
        </w:r>
      </w:ins>
    </w:p>
    <w:p>
      <w:pPr>
        <w:pStyle w:val="PlainText"/>
        <w:rPr>
          <w:sz w:val="18"/>
          <w:ins w:id="19796" w:author="Mindi Patterson" w:date="2005-05-31T10:25:00Z"/>
        </w:rPr>
      </w:pPr>
      <w:ins w:id="19794" w:author="Mindi Patterson" w:date="2005-05-31T10:25:00Z">
        <w:r>
          <w:rPr>
            <w:rFonts w:eastAsia="Courier New"/>
            <w:sz w:val="18"/>
          </w:rPr>
          <w:t xml:space="preserve">           </w:t>
        </w:r>
      </w:ins>
      <w:ins w:id="19795" w:author="Mindi Patterson" w:date="2005-05-31T10:25:00Z">
        <w:r>
          <w:rPr>
            <w:sz w:val="18"/>
          </w:rPr>
          <w:t>Success - process the data received from the NPAC SMS, continue</w:t>
        </w:r>
      </w:ins>
    </w:p>
    <w:p>
      <w:pPr>
        <w:pStyle w:val="PlainText"/>
        <w:rPr>
          <w:sz w:val="18"/>
          <w:ins w:id="19799" w:author="Mindi Patterson" w:date="2005-05-31T10:25:00Z"/>
        </w:rPr>
      </w:pPr>
      <w:ins w:id="19797" w:author="Mindi Patterson" w:date="2005-05-31T10:25:00Z">
        <w:r>
          <w:rPr>
            <w:rFonts w:eastAsia="Courier New"/>
            <w:sz w:val="18"/>
          </w:rPr>
          <w:t xml:space="preserve">              </w:t>
        </w:r>
      </w:ins>
      <w:ins w:id="19798" w:author="Mindi Patterson" w:date="2005-05-31T10:25:00Z">
        <w:r>
          <w:rPr>
            <w:sz w:val="18"/>
          </w:rPr>
          <w:t>processing.</w:t>
        </w:r>
      </w:ins>
    </w:p>
    <w:p>
      <w:pPr>
        <w:pStyle w:val="PlainText"/>
        <w:rPr>
          <w:sz w:val="18"/>
          <w:ins w:id="19801" w:author="Mindi Patterson" w:date="2005-05-31T10:25:00Z"/>
        </w:rPr>
      </w:pPr>
      <w:ins w:id="19800" w:author="Mindi Patterson" w:date="2005-05-31T10:25:00Z">
        <w:r>
          <w:rPr>
            <w:sz w:val="18"/>
          </w:rPr>
        </w:r>
      </w:ins>
    </w:p>
    <w:p>
      <w:pPr>
        <w:pStyle w:val="PlainText"/>
        <w:rPr>
          <w:sz w:val="18"/>
          <w:ins w:id="19804" w:author="Mindi Patterson" w:date="2005-05-31T10:25:00Z"/>
        </w:rPr>
      </w:pPr>
      <w:ins w:id="19802" w:author="Mindi Patterson" w:date="2005-05-31T10:25:00Z">
        <w:r>
          <w:rPr>
            <w:rFonts w:eastAsia="Courier New"/>
            <w:sz w:val="18"/>
          </w:rPr>
          <w:t xml:space="preserve">           </w:t>
        </w:r>
      </w:ins>
      <w:ins w:id="19803" w:author="Mindi Patterson" w:date="2005-05-31T10:25:00Z">
        <w:r>
          <w:rPr>
            <w:sz w:val="18"/>
          </w:rPr>
          <w:t xml:space="preserve">No-data-selected -- no data was found, continue processing.  </w:t>
        </w:r>
      </w:ins>
    </w:p>
    <w:p>
      <w:pPr>
        <w:pStyle w:val="PlainText"/>
        <w:rPr>
          <w:sz w:val="18"/>
          <w:ins w:id="19806" w:author="Mindi Patterson" w:date="2005-05-31T10:25:00Z"/>
        </w:rPr>
      </w:pPr>
      <w:ins w:id="19805" w:author="Mindi Patterson" w:date="2005-05-31T10:25:00Z">
        <w:r>
          <w:rPr>
            <w:sz w:val="18"/>
          </w:rPr>
        </w:r>
      </w:ins>
    </w:p>
    <w:p>
      <w:pPr>
        <w:pStyle w:val="PlainText"/>
        <w:rPr>
          <w:sz w:val="18"/>
          <w:ins w:id="19809" w:author="Mindi Patterson" w:date="2005-05-31T10:25:00Z"/>
        </w:rPr>
      </w:pPr>
      <w:ins w:id="19807" w:author="Mindi Patterson" w:date="2005-05-31T10:25:00Z">
        <w:r>
          <w:rPr>
            <w:rFonts w:eastAsia="Courier New"/>
            <w:sz w:val="18"/>
          </w:rPr>
          <w:t xml:space="preserve">           </w:t>
        </w:r>
      </w:ins>
      <w:ins w:id="19808" w:author="Mindi Patterson" w:date="2005-05-31T10:25:00Z">
        <w:r>
          <w:rPr>
            <w:sz w:val="18"/>
          </w:rPr>
          <w:t>Criteria-too-large (using the MaxNotificationRecovery tunable) -</w:t>
        </w:r>
      </w:ins>
    </w:p>
    <w:p>
      <w:pPr>
        <w:pStyle w:val="PlainText"/>
        <w:rPr>
          <w:sz w:val="18"/>
          <w:ins w:id="19812" w:author="Mindi Patterson" w:date="2005-05-31T10:25:00Z"/>
        </w:rPr>
      </w:pPr>
      <w:ins w:id="19810" w:author="Mindi Patterson" w:date="2005-05-31T10:25:00Z">
        <w:r>
          <w:rPr>
            <w:rFonts w:eastAsia="Courier New"/>
            <w:sz w:val="18"/>
          </w:rPr>
          <w:t xml:space="preserve">              </w:t>
        </w:r>
      </w:ins>
      <w:ins w:id="19811" w:author="Mindi Patterson" w:date="2005-05-31T10:25:00Z">
        <w:r>
          <w:rPr>
            <w:sz w:val="18"/>
          </w:rPr>
          <w:t>break up the request into a smaller time range and</w:t>
        </w:r>
      </w:ins>
    </w:p>
    <w:p>
      <w:pPr>
        <w:pStyle w:val="PlainText"/>
        <w:rPr>
          <w:sz w:val="18"/>
          <w:ins w:id="19815" w:author="Mindi Patterson" w:date="2005-05-31T10:25:00Z"/>
        </w:rPr>
      </w:pPr>
      <w:ins w:id="19813" w:author="Mindi Patterson" w:date="2005-05-31T10:25:00Z">
        <w:r>
          <w:rPr>
            <w:rFonts w:eastAsia="Courier New"/>
            <w:sz w:val="18"/>
          </w:rPr>
          <w:t xml:space="preserve">              </w:t>
        </w:r>
      </w:ins>
      <w:ins w:id="19814" w:author="Mindi Patterson" w:date="2005-05-31T10:25:00Z">
        <w:r>
          <w:rPr>
            <w:sz w:val="18"/>
          </w:rPr>
          <w:t>re-issue the request to the NPAC SMS.</w:t>
        </w:r>
      </w:ins>
    </w:p>
    <w:p>
      <w:pPr>
        <w:pStyle w:val="PlainText"/>
        <w:rPr>
          <w:sz w:val="18"/>
          <w:ins w:id="19817" w:author="Mindi Patterson" w:date="2005-05-31T10:25:00Z"/>
        </w:rPr>
      </w:pPr>
      <w:ins w:id="19816" w:author="Mindi Patterson" w:date="2005-05-31T10:25:00Z">
        <w:r>
          <w:rPr>
            <w:sz w:val="18"/>
          </w:rPr>
        </w:r>
      </w:ins>
    </w:p>
    <w:p>
      <w:pPr>
        <w:pStyle w:val="PlainText"/>
        <w:rPr>
          <w:sz w:val="18"/>
          <w:ins w:id="19820" w:author="Mindi Patterson" w:date="2005-05-31T10:25:00Z"/>
        </w:rPr>
      </w:pPr>
      <w:ins w:id="19818" w:author="Mindi Patterson" w:date="2005-05-31T10:25:00Z">
        <w:r>
          <w:rPr>
            <w:rFonts w:eastAsia="Courier New"/>
            <w:sz w:val="18"/>
          </w:rPr>
          <w:t xml:space="preserve">           </w:t>
        </w:r>
      </w:ins>
      <w:ins w:id="19819" w:author="Mindi Patterson" w:date="2005-05-31T10:25:00Z">
        <w:r>
          <w:rPr>
            <w:sz w:val="18"/>
          </w:rPr>
          <w:t>Time-range-invalid (using the Maximum Download Duration tunable) -</w:t>
        </w:r>
      </w:ins>
    </w:p>
    <w:p>
      <w:pPr>
        <w:pStyle w:val="PlainText"/>
        <w:rPr>
          <w:sz w:val="18"/>
          <w:ins w:id="19823" w:author="Mindi Patterson" w:date="2005-05-31T10:25:00Z"/>
        </w:rPr>
      </w:pPr>
      <w:ins w:id="19821" w:author="Mindi Patterson" w:date="2005-05-31T10:25:00Z">
        <w:r>
          <w:rPr>
            <w:rFonts w:eastAsia="Courier New"/>
            <w:sz w:val="18"/>
          </w:rPr>
          <w:t xml:space="preserve">              </w:t>
        </w:r>
      </w:ins>
      <w:ins w:id="19822" w:author="Mindi Patterson" w:date="2005-05-31T10:25:00Z">
        <w:r>
          <w:rPr>
            <w:sz w:val="18"/>
          </w:rPr>
          <w:t>break up the request into shorter time ranges and</w:t>
        </w:r>
      </w:ins>
    </w:p>
    <w:p>
      <w:pPr>
        <w:pStyle w:val="PlainText"/>
        <w:rPr>
          <w:sz w:val="18"/>
          <w:ins w:id="19826" w:author="Mindi Patterson" w:date="2005-05-31T10:25:00Z"/>
        </w:rPr>
      </w:pPr>
      <w:ins w:id="19824" w:author="Mindi Patterson" w:date="2005-05-31T10:25:00Z">
        <w:r>
          <w:rPr>
            <w:rFonts w:eastAsia="Courier New"/>
            <w:sz w:val="18"/>
          </w:rPr>
          <w:t xml:space="preserve">              </w:t>
        </w:r>
      </w:ins>
      <w:ins w:id="19825" w:author="Mindi Patterson" w:date="2005-05-31T10:25:00Z">
        <w:r>
          <w:rPr>
            <w:sz w:val="18"/>
          </w:rPr>
          <w:t>re-issue the request to the NPAC SMS.</w:t>
        </w:r>
      </w:ins>
    </w:p>
    <w:p>
      <w:pPr>
        <w:pStyle w:val="PlainText"/>
        <w:rPr>
          <w:sz w:val="18"/>
          <w:ins w:id="19828" w:author="Mindi Patterson" w:date="2005-05-31T10:25:00Z"/>
        </w:rPr>
      </w:pPr>
      <w:ins w:id="19827" w:author="Mindi Patterson" w:date="2005-05-31T10:25:00Z">
        <w:r>
          <w:rPr>
            <w:sz w:val="18"/>
          </w:rPr>
        </w:r>
      </w:ins>
    </w:p>
    <w:p>
      <w:pPr>
        <w:pStyle w:val="PlainText"/>
        <w:rPr>
          <w:sz w:val="18"/>
          <w:ins w:id="19831" w:author="Mindi Patterson" w:date="2005-05-31T10:25:00Z"/>
        </w:rPr>
      </w:pPr>
      <w:ins w:id="19829" w:author="Mindi Patterson" w:date="2005-05-31T10:25:00Z">
        <w:r>
          <w:rPr>
            <w:rFonts w:eastAsia="Courier New"/>
            <w:sz w:val="18"/>
          </w:rPr>
          <w:t xml:space="preserve">           </w:t>
        </w:r>
      </w:ins>
      <w:ins w:id="19830" w:author="Mindi Patterson" w:date="2005-05-31T10:25:00Z">
        <w:r>
          <w:rPr>
            <w:sz w:val="18"/>
          </w:rPr>
          <w:t>Failed - go into retry mode. Re-issue the request a configurable</w:t>
        </w:r>
      </w:ins>
    </w:p>
    <w:p>
      <w:pPr>
        <w:pStyle w:val="PlainText"/>
        <w:rPr>
          <w:sz w:val="18"/>
          <w:ins w:id="19834" w:author="Mindi Patterson" w:date="2005-05-31T10:25:00Z"/>
        </w:rPr>
      </w:pPr>
      <w:ins w:id="19832" w:author="Mindi Patterson" w:date="2005-05-31T10:25:00Z">
        <w:r>
          <w:rPr>
            <w:rFonts w:eastAsia="Courier New"/>
            <w:sz w:val="18"/>
          </w:rPr>
          <w:t xml:space="preserve">              </w:t>
        </w:r>
      </w:ins>
      <w:ins w:id="19833" w:author="Mindi Patterson" w:date="2005-05-31T10:25:00Z">
        <w:r>
          <w:rPr>
            <w:sz w:val="18"/>
          </w:rPr>
          <w:t>number of additional retry attempts with an "x" amount of delay</w:t>
        </w:r>
      </w:ins>
    </w:p>
    <w:p>
      <w:pPr>
        <w:pStyle w:val="PlainText"/>
        <w:rPr>
          <w:sz w:val="18"/>
          <w:ins w:id="19837" w:author="Mindi Patterson" w:date="2005-05-31T10:25:00Z"/>
        </w:rPr>
      </w:pPr>
      <w:ins w:id="19835" w:author="Mindi Patterson" w:date="2005-05-31T10:25:00Z">
        <w:r>
          <w:rPr>
            <w:rFonts w:eastAsia="Courier New"/>
            <w:sz w:val="18"/>
          </w:rPr>
          <w:t xml:space="preserve">              </w:t>
        </w:r>
      </w:ins>
      <w:ins w:id="19836" w:author="Mindi Patterson" w:date="2005-05-31T10:25:00Z">
        <w:r>
          <w:rPr>
            <w:sz w:val="18"/>
          </w:rPr>
          <w:t>between requests ("x" is a configurable amount of time after</w:t>
        </w:r>
      </w:ins>
    </w:p>
    <w:p>
      <w:pPr>
        <w:pStyle w:val="PlainText"/>
        <w:rPr>
          <w:sz w:val="18"/>
          <w:ins w:id="19840" w:author="Mindi Patterson" w:date="2005-05-31T10:25:00Z"/>
        </w:rPr>
      </w:pPr>
      <w:ins w:id="19838" w:author="Mindi Patterson" w:date="2005-05-31T10:25:00Z">
        <w:r>
          <w:rPr>
            <w:rFonts w:eastAsia="Courier New"/>
            <w:sz w:val="18"/>
          </w:rPr>
          <w:t xml:space="preserve">              </w:t>
        </w:r>
      </w:ins>
      <w:ins w:id="19839" w:author="Mindi Patterson" w:date="2005-05-31T10:25:00Z">
        <w:r>
          <w:rPr>
            <w:sz w:val="18"/>
          </w:rPr>
          <w:t>receiving the failure for each request). If a failed response</w:t>
        </w:r>
      </w:ins>
    </w:p>
    <w:p>
      <w:pPr>
        <w:pStyle w:val="PlainText"/>
        <w:rPr>
          <w:sz w:val="18"/>
          <w:ins w:id="19843" w:author="Mindi Patterson" w:date="2005-05-31T10:25:00Z"/>
        </w:rPr>
      </w:pPr>
      <w:ins w:id="19841" w:author="Mindi Patterson" w:date="2005-05-31T10:25:00Z">
        <w:r>
          <w:rPr>
            <w:rFonts w:eastAsia="Courier New"/>
            <w:sz w:val="18"/>
          </w:rPr>
          <w:t xml:space="preserve">              </w:t>
        </w:r>
      </w:ins>
      <w:ins w:id="19842" w:author="Mindi Patterson" w:date="2005-05-31T10:25:00Z">
        <w:r>
          <w:rPr>
            <w:sz w:val="18"/>
          </w:rPr>
          <w:t xml:space="preserve">is received for the final retry request, abort the association </w:t>
        </w:r>
      </w:ins>
    </w:p>
    <w:p>
      <w:pPr>
        <w:pStyle w:val="PlainText"/>
        <w:rPr>
          <w:sz w:val="18"/>
          <w:ins w:id="19846" w:author="Mindi Patterson" w:date="2005-05-31T10:25:00Z"/>
        </w:rPr>
      </w:pPr>
      <w:ins w:id="19844" w:author="Mindi Patterson" w:date="2005-05-31T10:25:00Z">
        <w:r>
          <w:rPr>
            <w:rFonts w:eastAsia="Courier New"/>
            <w:sz w:val="18"/>
          </w:rPr>
          <w:t xml:space="preserve">              </w:t>
        </w:r>
      </w:ins>
      <w:ins w:id="19845" w:author="Mindi Patterson" w:date="2005-05-31T10:25:00Z">
        <w:r>
          <w:rPr>
            <w:sz w:val="18"/>
          </w:rPr>
          <w:t>and re-start the recovery process. Note: It is recommended that</w:t>
        </w:r>
      </w:ins>
    </w:p>
    <w:p>
      <w:pPr>
        <w:pStyle w:val="PlainText"/>
        <w:rPr>
          <w:sz w:val="18"/>
          <w:ins w:id="19849" w:author="Mindi Patterson" w:date="2005-05-31T10:25:00Z"/>
        </w:rPr>
      </w:pPr>
      <w:ins w:id="19847" w:author="Mindi Patterson" w:date="2005-05-31T10:25:00Z">
        <w:r>
          <w:rPr>
            <w:rFonts w:eastAsia="Courier New"/>
            <w:sz w:val="18"/>
          </w:rPr>
          <w:t xml:space="preserve">              </w:t>
        </w:r>
      </w:ins>
      <w:ins w:id="19848" w:author="Mindi Patterson" w:date="2005-05-31T10:25:00Z">
        <w:r>
          <w:rPr>
            <w:sz w:val="18"/>
          </w:rPr>
          <w:t>the Local SMS or SOA use the same value that the NPAC SMS uses</w:t>
        </w:r>
      </w:ins>
    </w:p>
    <w:p>
      <w:pPr>
        <w:pStyle w:val="PlainText"/>
        <w:rPr>
          <w:sz w:val="18"/>
          <w:ins w:id="19852" w:author="Mindi Patterson" w:date="2005-05-31T10:25:00Z"/>
        </w:rPr>
      </w:pPr>
      <w:ins w:id="19850" w:author="Mindi Patterson" w:date="2005-05-31T10:25:00Z">
        <w:r>
          <w:rPr>
            <w:rFonts w:eastAsia="Courier New"/>
            <w:sz w:val="18"/>
          </w:rPr>
          <w:t xml:space="preserve">              </w:t>
        </w:r>
      </w:ins>
      <w:ins w:id="19851" w:author="Mindi Patterson" w:date="2005-05-31T10:25:00Z">
        <w:r>
          <w:rPr>
            <w:sz w:val="18"/>
          </w:rPr>
          <w:t>for the retry interval. It is also recommended that the Local SMS</w:t>
        </w:r>
      </w:ins>
    </w:p>
    <w:p>
      <w:pPr>
        <w:pStyle w:val="PlainText"/>
        <w:rPr>
          <w:sz w:val="18"/>
          <w:ins w:id="19855" w:author="Mindi Patterson" w:date="2005-05-31T10:25:00Z"/>
        </w:rPr>
      </w:pPr>
      <w:ins w:id="19853" w:author="Mindi Patterson" w:date="2005-05-31T10:25:00Z">
        <w:r>
          <w:rPr>
            <w:rFonts w:eastAsia="Courier New"/>
            <w:sz w:val="18"/>
          </w:rPr>
          <w:t xml:space="preserve">              </w:t>
        </w:r>
      </w:ins>
      <w:ins w:id="19854" w:author="Mindi Patterson" w:date="2005-05-31T10:25:00Z">
        <w:r>
          <w:rPr>
            <w:sz w:val="18"/>
          </w:rPr>
          <w:t xml:space="preserve">use a value of at least two (2) for configurable number of </w:t>
        </w:r>
      </w:ins>
    </w:p>
    <w:p>
      <w:pPr>
        <w:pStyle w:val="PlainText"/>
        <w:rPr>
          <w:sz w:val="18"/>
          <w:ins w:id="19858" w:author="Mindi Patterson" w:date="2005-05-31T10:25:00Z"/>
        </w:rPr>
      </w:pPr>
      <w:ins w:id="19856" w:author="Mindi Patterson" w:date="2005-05-31T10:25:00Z">
        <w:r>
          <w:rPr>
            <w:rFonts w:eastAsia="Courier New"/>
            <w:sz w:val="18"/>
          </w:rPr>
          <w:t xml:space="preserve">              </w:t>
        </w:r>
      </w:ins>
      <w:ins w:id="19857" w:author="Mindi Patterson" w:date="2005-05-31T10:25:00Z">
        <w:r>
          <w:rPr>
            <w:sz w:val="18"/>
          </w:rPr>
          <w:t>additional retry attempts.</w:t>
        </w:r>
      </w:ins>
    </w:p>
    <w:p>
      <w:pPr>
        <w:pStyle w:val="PlainText"/>
        <w:rPr>
          <w:sz w:val="18"/>
          <w:ins w:id="19860" w:author="Mindi Patterson" w:date="2005-05-31T10:25:00Z"/>
        </w:rPr>
      </w:pPr>
      <w:ins w:id="19859" w:author="Mindi Patterson" w:date="2005-05-31T10:25:00Z">
        <w:r>
          <w:rPr>
            <w:sz w:val="18"/>
          </w:rPr>
        </w:r>
      </w:ins>
    </w:p>
    <w:p>
      <w:pPr>
        <w:pStyle w:val="PlainText"/>
        <w:rPr>
          <w:sz w:val="18"/>
          <w:ins w:id="19863" w:author="Mindi Patterson" w:date="2005-05-31T10:25:00Z"/>
        </w:rPr>
      </w:pPr>
      <w:ins w:id="19861" w:author="Mindi Patterson" w:date="2005-05-31T10:25:00Z">
        <w:r>
          <w:rPr>
            <w:rFonts w:eastAsia="Courier New"/>
            <w:sz w:val="18"/>
          </w:rPr>
          <w:t xml:space="preserve">        </w:t>
        </w:r>
      </w:ins>
      <w:ins w:id="19862" w:author="Mindi Patterson" w:date="2005-05-31T10:25:00Z">
        <w:r>
          <w:rPr>
            <w:sz w:val="18"/>
          </w:rPr>
          <w:t>For activities that specify "continue processing", the Local SMS or</w:t>
        </w:r>
      </w:ins>
    </w:p>
    <w:p>
      <w:pPr>
        <w:pStyle w:val="PlainText"/>
        <w:rPr>
          <w:sz w:val="18"/>
          <w:ins w:id="19866" w:author="Mindi Patterson" w:date="2005-05-31T10:25:00Z"/>
        </w:rPr>
      </w:pPr>
      <w:ins w:id="19864" w:author="Mindi Patterson" w:date="2005-05-31T10:25:00Z">
        <w:r>
          <w:rPr>
            <w:rFonts w:eastAsia="Courier New"/>
            <w:sz w:val="18"/>
          </w:rPr>
          <w:t xml:space="preserve">        </w:t>
        </w:r>
      </w:ins>
      <w:ins w:id="19865" w:author="Mindi Patterson" w:date="2005-05-31T10:25:00Z">
        <w:r>
          <w:rPr>
            <w:sz w:val="18"/>
          </w:rPr>
          <w:t>SOA should send the NPAC SMS, either the next lnpDownload action for</w:t>
        </w:r>
      </w:ins>
    </w:p>
    <w:p>
      <w:pPr>
        <w:pStyle w:val="PlainText"/>
        <w:rPr>
          <w:sz w:val="18"/>
          <w:ins w:id="19869" w:author="Mindi Patterson" w:date="2005-05-31T10:25:00Z"/>
        </w:rPr>
      </w:pPr>
      <w:ins w:id="19867" w:author="Mindi Patterson" w:date="2005-05-31T10:25:00Z">
        <w:r>
          <w:rPr>
            <w:rFonts w:eastAsia="Courier New"/>
            <w:sz w:val="18"/>
          </w:rPr>
          <w:t xml:space="preserve">        </w:t>
        </w:r>
      </w:ins>
      <w:ins w:id="19868" w:author="Mindi Patterson" w:date="2005-05-31T10:25:00Z">
        <w:r>
          <w:rPr>
            <w:sz w:val="18"/>
          </w:rPr>
          <w:t>a different type of data, or an lnpRecoveryComplete request, depending</w:t>
        </w:r>
      </w:ins>
    </w:p>
    <w:p>
      <w:pPr>
        <w:pStyle w:val="PlainText"/>
        <w:rPr>
          <w:sz w:val="18"/>
          <w:ins w:id="19872" w:author="Mindi Patterson" w:date="2005-05-31T10:25:00Z"/>
        </w:rPr>
      </w:pPr>
      <w:ins w:id="19870" w:author="Mindi Patterson" w:date="2005-05-31T10:25:00Z">
        <w:r>
          <w:rPr>
            <w:rFonts w:eastAsia="Courier New"/>
            <w:sz w:val="18"/>
          </w:rPr>
          <w:t xml:space="preserve">        </w:t>
        </w:r>
      </w:ins>
      <w:ins w:id="19871" w:author="Mindi Patterson" w:date="2005-05-31T10:25:00Z">
        <w:r>
          <w:rPr>
            <w:sz w:val="18"/>
          </w:rPr>
          <w:t>on where the response appears in the flow.</w:t>
        </w:r>
      </w:ins>
    </w:p>
    <w:p>
      <w:pPr>
        <w:pStyle w:val="PlainText"/>
        <w:rPr>
          <w:sz w:val="18"/>
          <w:ins w:id="19874" w:author="Mindi Patterson" w:date="2005-05-31T10:25:00Z"/>
        </w:rPr>
      </w:pPr>
      <w:ins w:id="19873" w:author="Mindi Patterson" w:date="2005-05-31T10:25:00Z">
        <w:r>
          <w:rPr>
            <w:sz w:val="18"/>
          </w:rPr>
        </w:r>
      </w:ins>
    </w:p>
    <w:p>
      <w:pPr>
        <w:pStyle w:val="PlainText"/>
        <w:rPr>
          <w:sz w:val="18"/>
          <w:ins w:id="19877" w:author="Mindi Patterson" w:date="2005-05-31T10:25:00Z"/>
        </w:rPr>
      </w:pPr>
      <w:ins w:id="19875" w:author="Mindi Patterson" w:date="2005-05-31T10:25:00Z">
        <w:r>
          <w:rPr>
            <w:rFonts w:eastAsia="Courier New"/>
            <w:sz w:val="18"/>
          </w:rPr>
          <w:t xml:space="preserve">        </w:t>
        </w:r>
      </w:ins>
      <w:ins w:id="19876" w:author="Mindi Patterson" w:date="2005-05-31T10:25:00Z">
        <w:r>
          <w:rPr>
            <w:sz w:val="18"/>
          </w:rPr>
          <w:t>The SOA or LSMS is capable of recovering data based on the association</w:t>
        </w:r>
      </w:ins>
    </w:p>
    <w:p>
      <w:pPr>
        <w:pStyle w:val="PlainText"/>
        <w:rPr>
          <w:sz w:val="18"/>
          <w:ins w:id="19880" w:author="Mindi Patterson" w:date="2005-05-31T10:25:00Z"/>
        </w:rPr>
      </w:pPr>
      <w:ins w:id="19878" w:author="Mindi Patterson" w:date="2005-05-31T10:25:00Z">
        <w:r>
          <w:rPr>
            <w:rFonts w:eastAsia="Courier New"/>
            <w:sz w:val="18"/>
          </w:rPr>
          <w:t xml:space="preserve">        </w:t>
        </w:r>
      </w:ins>
      <w:ins w:id="19879" w:author="Mindi Patterson" w:date="2005-05-31T10:25:00Z">
        <w:r>
          <w:rPr>
            <w:sz w:val="18"/>
          </w:rPr>
          <w:t>functions. The SOA recovers network data using the data download</w:t>
        </w:r>
      </w:ins>
    </w:p>
    <w:p>
      <w:pPr>
        <w:pStyle w:val="PlainText"/>
        <w:rPr>
          <w:sz w:val="18"/>
          <w:ins w:id="19883" w:author="Mindi Patterson" w:date="2005-05-31T10:25:00Z"/>
        </w:rPr>
      </w:pPr>
      <w:ins w:id="19881" w:author="Mindi Patterson" w:date="2005-05-31T10:25:00Z">
        <w:r>
          <w:rPr>
            <w:rFonts w:eastAsia="Courier New"/>
            <w:sz w:val="18"/>
          </w:rPr>
          <w:t xml:space="preserve">        </w:t>
        </w:r>
      </w:ins>
      <w:ins w:id="19882" w:author="Mindi Patterson" w:date="2005-05-31T10:25:00Z">
        <w:r>
          <w:rPr>
            <w:sz w:val="18"/>
          </w:rPr>
          <w:t>association function (dataDownload). The SOA recovers notification data</w:t>
        </w:r>
      </w:ins>
    </w:p>
    <w:p>
      <w:pPr>
        <w:pStyle w:val="PlainText"/>
        <w:rPr>
          <w:sz w:val="18"/>
          <w:ins w:id="19886" w:author="Mindi Patterson" w:date="2005-05-31T10:25:00Z"/>
        </w:rPr>
      </w:pPr>
      <w:ins w:id="19884" w:author="Mindi Patterson" w:date="2005-05-31T10:25:00Z">
        <w:r>
          <w:rPr>
            <w:rFonts w:eastAsia="Courier New"/>
            <w:sz w:val="18"/>
          </w:rPr>
          <w:t xml:space="preserve">        </w:t>
        </w:r>
      </w:ins>
      <w:ins w:id="19885" w:author="Mindi Patterson" w:date="2005-05-31T10:25:00Z">
        <w:r>
          <w:rPr>
            <w:sz w:val="18"/>
          </w:rPr>
          <w:t>using the network data management association function (networkDataMgmt).</w:t>
        </w:r>
      </w:ins>
    </w:p>
    <w:p>
      <w:pPr>
        <w:pStyle w:val="PlainText"/>
        <w:rPr>
          <w:sz w:val="18"/>
          <w:ins w:id="19889" w:author="Mindi Patterson" w:date="2005-05-31T10:25:00Z"/>
        </w:rPr>
      </w:pPr>
      <w:ins w:id="19887" w:author="Mindi Patterson" w:date="2005-05-31T10:25:00Z">
        <w:r>
          <w:rPr>
            <w:rFonts w:eastAsia="Courier New"/>
            <w:sz w:val="18"/>
          </w:rPr>
          <w:t xml:space="preserve">        </w:t>
        </w:r>
      </w:ins>
      <w:ins w:id="19888" w:author="Mindi Patterson" w:date="2005-05-31T10:25:00Z">
        <w:r>
          <w:rPr>
            <w:sz w:val="18"/>
          </w:rPr>
          <w:t>The LSMS recovers network data and subscription data using the data</w:t>
        </w:r>
      </w:ins>
    </w:p>
    <w:p>
      <w:pPr>
        <w:pStyle w:val="PlainText"/>
        <w:rPr>
          <w:sz w:val="18"/>
          <w:ins w:id="19892" w:author="Mindi Patterson" w:date="2005-05-31T10:25:00Z"/>
        </w:rPr>
      </w:pPr>
      <w:ins w:id="19890" w:author="Mindi Patterson" w:date="2005-05-31T10:25:00Z">
        <w:r>
          <w:rPr>
            <w:rFonts w:eastAsia="Courier New"/>
            <w:sz w:val="18"/>
          </w:rPr>
          <w:t xml:space="preserve">        </w:t>
        </w:r>
      </w:ins>
      <w:ins w:id="19891" w:author="Mindi Patterson" w:date="2005-05-31T10:25:00Z">
        <w:r>
          <w:rPr>
            <w:sz w:val="18"/>
          </w:rPr>
          <w:t>download association function (dataDownload) and recovers notification</w:t>
        </w:r>
      </w:ins>
    </w:p>
    <w:p>
      <w:pPr>
        <w:pStyle w:val="PlainText"/>
        <w:rPr>
          <w:sz w:val="18"/>
          <w:ins w:id="19895" w:author="Mindi Patterson" w:date="2005-05-31T10:25:00Z"/>
        </w:rPr>
      </w:pPr>
      <w:ins w:id="19893" w:author="Mindi Patterson" w:date="2005-05-31T10:25:00Z">
        <w:r>
          <w:rPr>
            <w:rFonts w:eastAsia="Courier New"/>
            <w:sz w:val="18"/>
          </w:rPr>
          <w:t xml:space="preserve">        </w:t>
        </w:r>
      </w:ins>
      <w:ins w:id="19894" w:author="Mindi Patterson" w:date="2005-05-31T10:25:00Z">
        <w:r>
          <w:rPr>
            <w:sz w:val="18"/>
          </w:rPr>
          <w:t>data using the network data management association function</w:t>
        </w:r>
      </w:ins>
    </w:p>
    <w:p>
      <w:pPr>
        <w:pStyle w:val="PlainText"/>
        <w:rPr>
          <w:sz w:val="18"/>
          <w:ins w:id="19898" w:author="Mindi Patterson" w:date="2005-05-31T10:25:00Z"/>
        </w:rPr>
      </w:pPr>
      <w:ins w:id="19896" w:author="Mindi Patterson" w:date="2005-05-31T10:25:00Z">
        <w:r>
          <w:rPr>
            <w:rFonts w:eastAsia="Courier New"/>
            <w:sz w:val="18"/>
          </w:rPr>
          <w:t xml:space="preserve">        </w:t>
        </w:r>
      </w:ins>
      <w:ins w:id="19897" w:author="Mindi Patterson" w:date="2005-05-31T10:25:00Z">
        <w:r>
          <w:rPr>
            <w:sz w:val="18"/>
          </w:rPr>
          <w:t>(networkDataMgmt).  If a SOA supports a separate SOA channel, the SOA</w:t>
        </w:r>
      </w:ins>
    </w:p>
    <w:p>
      <w:pPr>
        <w:pStyle w:val="PlainText"/>
        <w:rPr>
          <w:sz w:val="18"/>
          <w:ins w:id="19901" w:author="Mindi Patterson" w:date="2005-05-31T10:25:00Z"/>
        </w:rPr>
      </w:pPr>
      <w:ins w:id="19899" w:author="Mindi Patterson" w:date="2005-05-31T10:25:00Z">
        <w:r>
          <w:rPr>
            <w:rFonts w:eastAsia="Courier New"/>
            <w:sz w:val="18"/>
          </w:rPr>
          <w:t xml:space="preserve">        </w:t>
        </w:r>
      </w:ins>
      <w:ins w:id="19900" w:author="Mindi Patterson" w:date="2005-05-31T10:25:00Z">
        <w:r>
          <w:rPr>
            <w:sz w:val="18"/>
          </w:rPr>
          <w:t>recovers notification data using the notification download association</w:t>
        </w:r>
      </w:ins>
    </w:p>
    <w:p>
      <w:pPr>
        <w:pStyle w:val="PlainText"/>
        <w:rPr>
          <w:sz w:val="18"/>
          <w:ins w:id="19904" w:author="Mindi Patterson" w:date="2005-05-31T10:25:00Z"/>
        </w:rPr>
      </w:pPr>
      <w:ins w:id="19902" w:author="Mindi Patterson" w:date="2005-05-31T10:25:00Z">
        <w:r>
          <w:rPr>
            <w:rFonts w:eastAsia="Courier New"/>
            <w:sz w:val="18"/>
          </w:rPr>
          <w:t xml:space="preserve">        </w:t>
        </w:r>
      </w:ins>
      <w:ins w:id="19903" w:author="Mindi Patterson" w:date="2005-05-31T10:25:00Z">
        <w:r>
          <w:rPr>
            <w:sz w:val="18"/>
          </w:rPr>
          <w:t>function (notificationDownload).</w:t>
        </w:r>
      </w:ins>
    </w:p>
    <w:p>
      <w:pPr>
        <w:pStyle w:val="PlainText"/>
        <w:rPr>
          <w:sz w:val="18"/>
          <w:ins w:id="19906" w:author="Mindi Patterson" w:date="2005-05-31T10:25:00Z"/>
        </w:rPr>
      </w:pPr>
      <w:ins w:id="19905" w:author="Mindi Patterson" w:date="2005-05-31T10:25:00Z">
        <w:r>
          <w:rPr>
            <w:sz w:val="18"/>
          </w:rPr>
        </w:r>
      </w:ins>
    </w:p>
    <w:p>
      <w:pPr>
        <w:pStyle w:val="PlainText"/>
        <w:rPr>
          <w:sz w:val="18"/>
          <w:ins w:id="19909" w:author="Mindi Patterson" w:date="2005-05-31T10:25:00Z"/>
        </w:rPr>
      </w:pPr>
      <w:ins w:id="19907" w:author="Mindi Patterson" w:date="2005-05-31T10:25:00Z">
        <w:r>
          <w:rPr>
            <w:rFonts w:eastAsia="Courier New"/>
            <w:sz w:val="18"/>
          </w:rPr>
          <w:t xml:space="preserve">        </w:t>
        </w:r>
      </w:ins>
      <w:ins w:id="19908" w:author="Mindi Patterson" w:date="2005-05-31T10:25:00Z">
        <w:r>
          <w:rPr>
            <w:sz w:val="18"/>
          </w:rPr>
          <w:t xml:space="preserve">The SOA recovers the range notifications when the Service Provider </w:t>
        </w:r>
      </w:ins>
    </w:p>
    <w:p>
      <w:pPr>
        <w:pStyle w:val="PlainText"/>
        <w:rPr>
          <w:sz w:val="18"/>
          <w:ins w:id="19912" w:author="Mindi Patterson" w:date="2005-05-31T10:25:00Z"/>
        </w:rPr>
      </w:pPr>
      <w:ins w:id="19910" w:author="Mindi Patterson" w:date="2005-05-31T10:25:00Z">
        <w:r>
          <w:rPr>
            <w:rFonts w:eastAsia="Courier New"/>
            <w:sz w:val="18"/>
          </w:rPr>
          <w:t xml:space="preserve">        </w:t>
        </w:r>
      </w:ins>
      <w:ins w:id="19911" w:author="Mindi Patterson" w:date="2005-05-31T10:25:00Z">
        <w:r>
          <w:rPr>
            <w:sz w:val="18"/>
          </w:rPr>
          <w:t xml:space="preserve">TN Range Notification Indicator is set to TRUE on the NPAC SMS and </w:t>
        </w:r>
      </w:ins>
    </w:p>
    <w:p>
      <w:pPr>
        <w:pStyle w:val="PlainText"/>
        <w:rPr>
          <w:sz w:val="18"/>
          <w:ins w:id="19915" w:author="Mindi Patterson" w:date="2005-05-31T10:25:00Z"/>
        </w:rPr>
      </w:pPr>
      <w:ins w:id="19913" w:author="Mindi Patterson" w:date="2005-05-31T10:25:00Z">
        <w:r>
          <w:rPr>
            <w:rFonts w:eastAsia="Courier New"/>
            <w:sz w:val="18"/>
          </w:rPr>
          <w:t xml:space="preserve">        </w:t>
        </w:r>
      </w:ins>
      <w:ins w:id="19914" w:author="Mindi Patterson" w:date="2005-05-31T10:25:00Z">
        <w:r>
          <w:rPr>
            <w:sz w:val="18"/>
          </w:rPr>
          <w:t xml:space="preserve">the single notifications when the Service Provider TN Range </w:t>
        </w:r>
      </w:ins>
    </w:p>
    <w:p>
      <w:pPr>
        <w:pStyle w:val="PlainText"/>
        <w:rPr>
          <w:sz w:val="18"/>
          <w:ins w:id="19918" w:author="Mindi Patterson" w:date="2005-05-31T10:25:00Z"/>
        </w:rPr>
      </w:pPr>
      <w:ins w:id="19916" w:author="Mindi Patterson" w:date="2005-05-31T10:25:00Z">
        <w:r>
          <w:rPr>
            <w:rFonts w:eastAsia="Courier New"/>
            <w:sz w:val="18"/>
          </w:rPr>
          <w:t xml:space="preserve">        </w:t>
        </w:r>
      </w:ins>
      <w:ins w:id="19917" w:author="Mindi Patterson" w:date="2005-05-31T10:25:00Z">
        <w:r>
          <w:rPr>
            <w:sz w:val="18"/>
          </w:rPr>
          <w:t>Notification Indicator is set to FALSE on the NPAC SMS.</w:t>
        </w:r>
      </w:ins>
    </w:p>
    <w:p>
      <w:pPr>
        <w:pStyle w:val="PlainText"/>
        <w:rPr>
          <w:sz w:val="18"/>
          <w:ins w:id="19920" w:author="Mindi Patterson" w:date="2005-05-31T10:25:00Z"/>
        </w:rPr>
      </w:pPr>
      <w:ins w:id="19919" w:author="Mindi Patterson" w:date="2005-05-31T10:25:00Z">
        <w:r>
          <w:rPr>
            <w:sz w:val="18"/>
          </w:rPr>
        </w:r>
      </w:ins>
    </w:p>
    <w:p>
      <w:pPr>
        <w:pStyle w:val="PlainText"/>
        <w:rPr>
          <w:sz w:val="18"/>
          <w:ins w:id="19923" w:author="Mindi Patterson" w:date="2005-05-31T10:25:00Z"/>
        </w:rPr>
      </w:pPr>
      <w:ins w:id="19921" w:author="Mindi Patterson" w:date="2005-05-31T10:25:00Z">
        <w:r>
          <w:rPr>
            <w:rFonts w:eastAsia="Courier New"/>
            <w:sz w:val="18"/>
          </w:rPr>
          <w:t xml:space="preserve">        </w:t>
        </w:r>
      </w:ins>
      <w:ins w:id="19922" w:author="Mindi Patterson" w:date="2005-05-31T10:25:00Z">
        <w:r>
          <w:rPr>
            <w:sz w:val="18"/>
          </w:rPr>
          <w:t>Linked Replies.</w:t>
        </w:r>
      </w:ins>
    </w:p>
    <w:p>
      <w:pPr>
        <w:pStyle w:val="PlainText"/>
        <w:rPr>
          <w:sz w:val="18"/>
          <w:ins w:id="19925" w:author="Mindi Patterson" w:date="2005-05-31T10:25:00Z"/>
        </w:rPr>
      </w:pPr>
      <w:ins w:id="19924" w:author="Mindi Patterson" w:date="2005-05-31T10:25:00Z">
        <w:r>
          <w:rPr>
            <w:sz w:val="18"/>
          </w:rPr>
        </w:r>
      </w:ins>
    </w:p>
    <w:p>
      <w:pPr>
        <w:pStyle w:val="PlainText"/>
        <w:rPr>
          <w:sz w:val="18"/>
          <w:ins w:id="19928" w:author="Mindi Patterson" w:date="2005-05-31T10:25:00Z"/>
        </w:rPr>
      </w:pPr>
      <w:ins w:id="19926" w:author="Mindi Patterson" w:date="2005-05-31T10:25:00Z">
        <w:r>
          <w:rPr>
            <w:rFonts w:eastAsia="Courier New"/>
            <w:sz w:val="18"/>
          </w:rPr>
          <w:t xml:space="preserve">            </w:t>
        </w:r>
      </w:ins>
      <w:ins w:id="19927" w:author="Mindi Patterson" w:date="2005-05-31T10:25:00Z">
        <w:r>
          <w:rPr>
            <w:sz w:val="18"/>
          </w:rPr>
          <w:t>The SOA receives linked replies if their Service Provider</w:t>
        </w:r>
      </w:ins>
    </w:p>
    <w:p>
      <w:pPr>
        <w:pStyle w:val="PlainText"/>
        <w:rPr>
          <w:sz w:val="18"/>
          <w:ins w:id="19931" w:author="Mindi Patterson" w:date="2005-05-31T10:25:00Z"/>
        </w:rPr>
      </w:pPr>
      <w:ins w:id="19929" w:author="Mindi Patterson" w:date="2005-05-31T10:25:00Z">
        <w:r>
          <w:rPr>
            <w:rFonts w:eastAsia="Courier New"/>
            <w:sz w:val="18"/>
          </w:rPr>
          <w:t xml:space="preserve">            </w:t>
        </w:r>
      </w:ins>
      <w:ins w:id="19930" w:author="Mindi Patterson" w:date="2005-05-31T10:25:00Z">
        <w:r>
          <w:rPr>
            <w:sz w:val="18"/>
          </w:rPr>
          <w:t>SOA Linked Replies Indicator is set to TRUE on the NPAC SMS, and</w:t>
        </w:r>
      </w:ins>
    </w:p>
    <w:p>
      <w:pPr>
        <w:pStyle w:val="PlainText"/>
        <w:rPr>
          <w:sz w:val="18"/>
          <w:ins w:id="19934" w:author="Mindi Patterson" w:date="2005-05-31T10:25:00Z"/>
        </w:rPr>
      </w:pPr>
      <w:ins w:id="19932" w:author="Mindi Patterson" w:date="2005-05-31T10:25:00Z">
        <w:r>
          <w:rPr>
            <w:rFonts w:eastAsia="Courier New"/>
            <w:sz w:val="18"/>
          </w:rPr>
          <w:t xml:space="preserve">            </w:t>
        </w:r>
      </w:ins>
      <w:ins w:id="19933" w:author="Mindi Patterson" w:date="2005-05-31T10:25:00Z">
        <w:r>
          <w:rPr>
            <w:sz w:val="18"/>
          </w:rPr>
          <w:t>the amount of data is greater than the associated Blocking Factor.</w:t>
        </w:r>
      </w:ins>
    </w:p>
    <w:p>
      <w:pPr>
        <w:pStyle w:val="PlainText"/>
        <w:rPr>
          <w:sz w:val="18"/>
          <w:ins w:id="19936" w:author="Mindi Patterson" w:date="2005-05-31T10:25:00Z"/>
        </w:rPr>
      </w:pPr>
      <w:ins w:id="19935" w:author="Mindi Patterson" w:date="2005-05-31T10:25:00Z">
        <w:r>
          <w:rPr>
            <w:sz w:val="18"/>
          </w:rPr>
        </w:r>
      </w:ins>
    </w:p>
    <w:p>
      <w:pPr>
        <w:pStyle w:val="PlainText"/>
        <w:rPr>
          <w:sz w:val="18"/>
          <w:ins w:id="19939" w:author="Mindi Patterson" w:date="2005-05-31T10:25:00Z"/>
        </w:rPr>
      </w:pPr>
      <w:ins w:id="19937" w:author="Mindi Patterson" w:date="2005-05-31T10:25:00Z">
        <w:r>
          <w:rPr>
            <w:rFonts w:eastAsia="Courier New"/>
            <w:sz w:val="18"/>
          </w:rPr>
          <w:t xml:space="preserve">            </w:t>
        </w:r>
      </w:ins>
      <w:ins w:id="19938" w:author="Mindi Patterson" w:date="2005-05-31T10:25:00Z">
        <w:r>
          <w:rPr>
            <w:sz w:val="18"/>
          </w:rPr>
          <w:t>The LSMS receives linked replies if their Service Provider</w:t>
        </w:r>
      </w:ins>
    </w:p>
    <w:p>
      <w:pPr>
        <w:pStyle w:val="PlainText"/>
        <w:rPr>
          <w:sz w:val="18"/>
          <w:ins w:id="19942" w:author="Mindi Patterson" w:date="2005-05-31T10:25:00Z"/>
        </w:rPr>
      </w:pPr>
      <w:ins w:id="19940" w:author="Mindi Patterson" w:date="2005-05-31T10:25:00Z">
        <w:r>
          <w:rPr>
            <w:rFonts w:eastAsia="Courier New"/>
            <w:sz w:val="18"/>
          </w:rPr>
          <w:t xml:space="preserve">            </w:t>
        </w:r>
      </w:ins>
      <w:ins w:id="19941" w:author="Mindi Patterson" w:date="2005-05-31T10:25:00Z">
        <w:r>
          <w:rPr>
            <w:sz w:val="18"/>
          </w:rPr>
          <w:t>LSMS Linked Replies Indicator is set to TRUE on the NPAC SMS, and</w:t>
        </w:r>
      </w:ins>
    </w:p>
    <w:p>
      <w:pPr>
        <w:pStyle w:val="PlainText"/>
        <w:rPr>
          <w:sz w:val="18"/>
          <w:ins w:id="19945" w:author="Mindi Patterson" w:date="2005-05-31T10:25:00Z"/>
        </w:rPr>
      </w:pPr>
      <w:ins w:id="19943" w:author="Mindi Patterson" w:date="2005-05-31T10:25:00Z">
        <w:r>
          <w:rPr>
            <w:rFonts w:eastAsia="Courier New"/>
            <w:sz w:val="18"/>
          </w:rPr>
          <w:t xml:space="preserve">            </w:t>
        </w:r>
      </w:ins>
      <w:ins w:id="19944" w:author="Mindi Patterson" w:date="2005-05-31T10:25:00Z">
        <w:r>
          <w:rPr>
            <w:sz w:val="18"/>
          </w:rPr>
          <w:t xml:space="preserve">the amount of data is greater than the associated Blocking Factor.    </w:t>
        </w:r>
      </w:ins>
    </w:p>
    <w:p>
      <w:pPr>
        <w:pStyle w:val="PlainText"/>
        <w:rPr>
          <w:sz w:val="18"/>
          <w:ins w:id="19947" w:author="Mindi Patterson" w:date="2005-05-31T10:25:00Z"/>
        </w:rPr>
      </w:pPr>
      <w:ins w:id="19946" w:author="Mindi Patterson" w:date="2005-05-31T10:25:00Z">
        <w:r>
          <w:rPr>
            <w:sz w:val="18"/>
          </w:rPr>
        </w:r>
      </w:ins>
    </w:p>
    <w:p>
      <w:pPr>
        <w:pStyle w:val="PlainText"/>
        <w:rPr>
          <w:sz w:val="18"/>
          <w:ins w:id="19950" w:author="Mindi Patterson" w:date="2005-05-31T10:25:00Z"/>
        </w:rPr>
      </w:pPr>
      <w:ins w:id="19948" w:author="Mindi Patterson" w:date="2005-05-31T10:25:00Z">
        <w:r>
          <w:rPr>
            <w:rFonts w:eastAsia="Courier New"/>
            <w:sz w:val="18"/>
          </w:rPr>
          <w:t xml:space="preserve">            </w:t>
        </w:r>
      </w:ins>
      <w:ins w:id="19949" w:author="Mindi Patterson" w:date="2005-05-31T10:25:00Z">
        <w:r>
          <w:rPr>
            <w:sz w:val="18"/>
          </w:rPr>
          <w:t>When the SOA or Local SMS Linked Replies Indicator is set to TRUE,</w:t>
        </w:r>
      </w:ins>
    </w:p>
    <w:p>
      <w:pPr>
        <w:pStyle w:val="PlainText"/>
        <w:rPr>
          <w:sz w:val="18"/>
          <w:ins w:id="19953" w:author="Mindi Patterson" w:date="2005-05-31T10:25:00Z"/>
        </w:rPr>
      </w:pPr>
      <w:ins w:id="19951" w:author="Mindi Patterson" w:date="2005-05-31T10:25:00Z">
        <w:r>
          <w:rPr>
            <w:rFonts w:eastAsia="Courier New"/>
            <w:sz w:val="18"/>
          </w:rPr>
          <w:t xml:space="preserve">            </w:t>
        </w:r>
      </w:ins>
      <w:ins w:id="19952" w:author="Mindi Patterson" w:date="2005-05-31T10:25:00Z">
        <w:r>
          <w:rPr>
            <w:sz w:val="18"/>
          </w:rPr>
          <w:t>linked replies will be returned as the response to an</w:t>
        </w:r>
      </w:ins>
    </w:p>
    <w:p>
      <w:pPr>
        <w:pStyle w:val="PlainText"/>
        <w:rPr>
          <w:sz w:val="18"/>
          <w:ins w:id="19956" w:author="Mindi Patterson" w:date="2005-05-31T10:25:00Z"/>
        </w:rPr>
      </w:pPr>
      <w:ins w:id="19954" w:author="Mindi Patterson" w:date="2005-05-31T10:25:00Z">
        <w:r>
          <w:rPr>
            <w:rFonts w:eastAsia="Courier New"/>
            <w:sz w:val="18"/>
          </w:rPr>
          <w:t xml:space="preserve">            </w:t>
        </w:r>
      </w:ins>
      <w:ins w:id="19955" w:author="Mindi Patterson" w:date="2005-05-31T10:25:00Z">
        <w:r>
          <w:rPr>
            <w:sz w:val="18"/>
          </w:rPr>
          <w:t>LnpNotificationRecovery Action request for notification data if</w:t>
        </w:r>
      </w:ins>
    </w:p>
    <w:p>
      <w:pPr>
        <w:pStyle w:val="PlainText"/>
        <w:rPr>
          <w:sz w:val="18"/>
          <w:ins w:id="19959" w:author="Mindi Patterson" w:date="2005-05-31T10:25:00Z"/>
        </w:rPr>
      </w:pPr>
      <w:ins w:id="19957" w:author="Mindi Patterson" w:date="2005-05-31T10:25:00Z">
        <w:r>
          <w:rPr>
            <w:rFonts w:eastAsia="Courier New"/>
            <w:sz w:val="18"/>
          </w:rPr>
          <w:t xml:space="preserve">            </w:t>
        </w:r>
      </w:ins>
      <w:ins w:id="19958" w:author="Mindi Patterson" w:date="2005-05-31T10:25:00Z">
        <w:r>
          <w:rPr>
            <w:sz w:val="18"/>
          </w:rPr>
          <w:t xml:space="preserve">The number of notifications returned is less than the </w:t>
        </w:r>
      </w:ins>
    </w:p>
    <w:p>
      <w:pPr>
        <w:pStyle w:val="PlainText"/>
        <w:rPr>
          <w:sz w:val="18"/>
          <w:ins w:id="19962" w:author="Mindi Patterson" w:date="2005-05-31T10:25:00Z"/>
        </w:rPr>
      </w:pPr>
      <w:ins w:id="19960" w:author="Mindi Patterson" w:date="2005-05-31T10:25:00Z">
        <w:r>
          <w:rPr>
            <w:rFonts w:eastAsia="Courier New"/>
            <w:sz w:val="18"/>
          </w:rPr>
          <w:t xml:space="preserve">            </w:t>
        </w:r>
      </w:ins>
      <w:ins w:id="19961" w:author="Mindi Patterson" w:date="2005-05-31T10:25:00Z">
        <w:r>
          <w:rPr>
            <w:sz w:val="18"/>
          </w:rPr>
          <w:t>"Notification Data Maximum Linked Recovered Notifications"</w:t>
        </w:r>
      </w:ins>
    </w:p>
    <w:p>
      <w:pPr>
        <w:pStyle w:val="PlainText"/>
        <w:rPr>
          <w:sz w:val="18"/>
          <w:ins w:id="19965" w:author="Mindi Patterson" w:date="2005-05-31T10:25:00Z"/>
        </w:rPr>
      </w:pPr>
      <w:ins w:id="19963" w:author="Mindi Patterson" w:date="2005-05-31T10:25:00Z">
        <w:r>
          <w:rPr>
            <w:rFonts w:eastAsia="Courier New"/>
            <w:sz w:val="18"/>
          </w:rPr>
          <w:t xml:space="preserve">            </w:t>
        </w:r>
      </w:ins>
      <w:ins w:id="19964" w:author="Mindi Patterson" w:date="2005-05-31T10:25:00Z">
        <w:r>
          <w:rPr>
            <w:sz w:val="18"/>
          </w:rPr>
          <w:t>tunable, and the amount of data is greater than the "Notification</w:t>
        </w:r>
      </w:ins>
    </w:p>
    <w:p>
      <w:pPr>
        <w:pStyle w:val="PlainText"/>
        <w:rPr>
          <w:sz w:val="18"/>
          <w:ins w:id="19968" w:author="Mindi Patterson" w:date="2005-05-31T10:25:00Z"/>
        </w:rPr>
      </w:pPr>
      <w:ins w:id="19966" w:author="Mindi Patterson" w:date="2005-05-31T10:25:00Z">
        <w:r>
          <w:rPr>
            <w:rFonts w:eastAsia="Courier New"/>
            <w:sz w:val="18"/>
          </w:rPr>
          <w:t xml:space="preserve">            </w:t>
        </w:r>
      </w:ins>
      <w:ins w:id="19967" w:author="Mindi Patterson" w:date="2005-05-31T10:25:00Z">
        <w:r>
          <w:rPr>
            <w:sz w:val="18"/>
          </w:rPr>
          <w:t xml:space="preserve">Data Linked Replies Blocking Factor" tunable. </w:t>
        </w:r>
      </w:ins>
    </w:p>
    <w:p>
      <w:pPr>
        <w:pStyle w:val="PlainText"/>
        <w:rPr>
          <w:sz w:val="18"/>
          <w:ins w:id="19970" w:author="Mindi Patterson" w:date="2005-05-31T10:25:00Z"/>
        </w:rPr>
      </w:pPr>
      <w:ins w:id="19969" w:author="Mindi Patterson" w:date="2005-05-31T10:25:00Z">
        <w:r>
          <w:rPr>
            <w:sz w:val="18"/>
          </w:rPr>
        </w:r>
      </w:ins>
    </w:p>
    <w:p>
      <w:pPr>
        <w:pStyle w:val="PlainText"/>
        <w:rPr>
          <w:sz w:val="18"/>
          <w:ins w:id="19973" w:author="Mindi Patterson" w:date="2005-05-31T10:25:00Z"/>
        </w:rPr>
      </w:pPr>
      <w:ins w:id="19971" w:author="Mindi Patterson" w:date="2005-05-31T10:25:00Z">
        <w:r>
          <w:rPr>
            <w:rFonts w:eastAsia="Courier New"/>
            <w:sz w:val="18"/>
          </w:rPr>
          <w:t xml:space="preserve">            </w:t>
        </w:r>
      </w:ins>
      <w:ins w:id="19972" w:author="Mindi Patterson" w:date="2005-05-31T10:25:00Z">
        <w:r>
          <w:rPr>
            <w:sz w:val="18"/>
          </w:rPr>
          <w:t>If the number of Notifications to be returned exceeds</w:t>
        </w:r>
      </w:ins>
    </w:p>
    <w:p>
      <w:pPr>
        <w:pStyle w:val="PlainText"/>
        <w:rPr>
          <w:sz w:val="18"/>
          <w:ins w:id="19976" w:author="Mindi Patterson" w:date="2005-05-31T10:25:00Z"/>
        </w:rPr>
      </w:pPr>
      <w:ins w:id="19974" w:author="Mindi Patterson" w:date="2005-05-31T10:25:00Z">
        <w:r>
          <w:rPr>
            <w:rFonts w:eastAsia="Courier New"/>
            <w:sz w:val="18"/>
          </w:rPr>
          <w:t xml:space="preserve">            </w:t>
        </w:r>
      </w:ins>
      <w:ins w:id="19975" w:author="Mindi Patterson" w:date="2005-05-31T10:25:00Z">
        <w:r>
          <w:rPr>
            <w:sz w:val="18"/>
          </w:rPr>
          <w:t>the "Notification Data Maximum Linked Recovered Notifications"</w:t>
        </w:r>
      </w:ins>
    </w:p>
    <w:p>
      <w:pPr>
        <w:pStyle w:val="PlainText"/>
        <w:rPr>
          <w:sz w:val="18"/>
          <w:ins w:id="19979" w:author="Mindi Patterson" w:date="2005-05-31T10:25:00Z"/>
        </w:rPr>
      </w:pPr>
      <w:ins w:id="19977" w:author="Mindi Patterson" w:date="2005-05-31T10:25:00Z">
        <w:r>
          <w:rPr>
            <w:rFonts w:eastAsia="Courier New"/>
            <w:sz w:val="18"/>
          </w:rPr>
          <w:t xml:space="preserve">            </w:t>
        </w:r>
      </w:ins>
      <w:ins w:id="19978" w:author="Mindi Patterson" w:date="2005-05-31T10:25:00Z">
        <w:r>
          <w:rPr>
            <w:sz w:val="18"/>
          </w:rPr>
          <w:t xml:space="preserve">tunable, a "criteria-too-large" error will be returned to the </w:t>
        </w:r>
      </w:ins>
    </w:p>
    <w:p>
      <w:pPr>
        <w:pStyle w:val="PlainText"/>
        <w:rPr>
          <w:sz w:val="18"/>
          <w:ins w:id="19982" w:author="Mindi Patterson" w:date="2005-05-31T10:25:00Z"/>
        </w:rPr>
      </w:pPr>
      <w:ins w:id="19980" w:author="Mindi Patterson" w:date="2005-05-31T10:25:00Z">
        <w:r>
          <w:rPr>
            <w:rFonts w:eastAsia="Courier New"/>
            <w:sz w:val="18"/>
          </w:rPr>
          <w:t xml:space="preserve">            </w:t>
        </w:r>
      </w:ins>
      <w:ins w:id="19981" w:author="Mindi Patterson" w:date="2005-05-31T10:25:00Z">
        <w:r>
          <w:rPr>
            <w:sz w:val="18"/>
          </w:rPr>
          <w:t xml:space="preserve">requesting SOA/LSMS. </w:t>
        </w:r>
      </w:ins>
    </w:p>
    <w:p>
      <w:pPr>
        <w:pStyle w:val="PlainText"/>
        <w:rPr>
          <w:sz w:val="18"/>
          <w:ins w:id="19984" w:author="Mindi Patterson" w:date="2005-05-31T10:25:00Z"/>
        </w:rPr>
      </w:pPr>
      <w:ins w:id="19983" w:author="Mindi Patterson" w:date="2005-05-31T10:25:00Z">
        <w:r>
          <w:rPr>
            <w:sz w:val="18"/>
          </w:rPr>
        </w:r>
      </w:ins>
    </w:p>
    <w:p>
      <w:pPr>
        <w:pStyle w:val="PlainText"/>
        <w:rPr>
          <w:sz w:val="18"/>
          <w:ins w:id="19987" w:author="Mindi Patterson" w:date="2005-05-31T10:25:00Z"/>
        </w:rPr>
      </w:pPr>
      <w:ins w:id="19985" w:author="Mindi Patterson" w:date="2005-05-31T10:25:00Z">
        <w:r>
          <w:rPr>
            <w:rFonts w:eastAsia="Courier New"/>
            <w:sz w:val="18"/>
          </w:rPr>
          <w:t xml:space="preserve">            </w:t>
        </w:r>
      </w:ins>
      <w:ins w:id="19986" w:author="Mindi Patterson" w:date="2005-05-31T10:25:00Z">
        <w:r>
          <w:rPr>
            <w:sz w:val="18"/>
          </w:rPr>
          <w:t xml:space="preserve">Each linked reply sent in response to a successfully processed </w:t>
        </w:r>
      </w:ins>
    </w:p>
    <w:p>
      <w:pPr>
        <w:pStyle w:val="PlainText"/>
        <w:rPr>
          <w:sz w:val="18"/>
          <w:ins w:id="19990" w:author="Mindi Patterson" w:date="2005-05-31T10:25:00Z"/>
        </w:rPr>
      </w:pPr>
      <w:ins w:id="19988" w:author="Mindi Patterson" w:date="2005-05-31T10:25:00Z">
        <w:r>
          <w:rPr>
            <w:rFonts w:eastAsia="Courier New"/>
            <w:sz w:val="18"/>
          </w:rPr>
          <w:t xml:space="preserve">            </w:t>
        </w:r>
      </w:ins>
      <w:ins w:id="19989" w:author="Mindi Patterson" w:date="2005-05-31T10:25:00Z">
        <w:r>
          <w:rPr>
            <w:sz w:val="18"/>
          </w:rPr>
          <w:t xml:space="preserve">lnpNotificationRecovery action request for notification data </w:t>
        </w:r>
      </w:ins>
    </w:p>
    <w:p>
      <w:pPr>
        <w:pStyle w:val="PlainText"/>
        <w:rPr>
          <w:sz w:val="18"/>
          <w:ins w:id="19993" w:author="Mindi Patterson" w:date="2005-05-31T10:25:00Z"/>
        </w:rPr>
      </w:pPr>
      <w:ins w:id="19991" w:author="Mindi Patterson" w:date="2005-05-31T10:25:00Z">
        <w:r>
          <w:rPr>
            <w:rFonts w:eastAsia="Courier New"/>
            <w:sz w:val="18"/>
          </w:rPr>
          <w:t xml:space="preserve">            </w:t>
        </w:r>
      </w:ins>
      <w:ins w:id="19992" w:author="Mindi Patterson" w:date="2005-05-31T10:25:00Z">
        <w:r>
          <w:rPr>
            <w:sz w:val="18"/>
          </w:rPr>
          <w:t xml:space="preserve">will contain a status of success (0).  The returned data is </w:t>
        </w:r>
      </w:ins>
    </w:p>
    <w:p>
      <w:pPr>
        <w:pStyle w:val="PlainText"/>
        <w:rPr>
          <w:sz w:val="18"/>
          <w:ins w:id="19996" w:author="Mindi Patterson" w:date="2005-05-31T10:25:00Z"/>
        </w:rPr>
      </w:pPr>
      <w:ins w:id="19994" w:author="Mindi Patterson" w:date="2005-05-31T10:25:00Z">
        <w:r>
          <w:rPr>
            <w:rFonts w:eastAsia="Courier New"/>
            <w:sz w:val="18"/>
          </w:rPr>
          <w:t xml:space="preserve">            </w:t>
        </w:r>
      </w:ins>
      <w:ins w:id="19995" w:author="Mindi Patterson" w:date="2005-05-31T10:25:00Z">
        <w:r>
          <w:rPr>
            <w:sz w:val="18"/>
          </w:rPr>
          <w:t xml:space="preserve">sent in replies based on the "Notification Data Linked Replies </w:t>
        </w:r>
      </w:ins>
    </w:p>
    <w:p>
      <w:pPr>
        <w:pStyle w:val="PlainText"/>
        <w:rPr>
          <w:sz w:val="18"/>
          <w:ins w:id="19999" w:author="Mindi Patterson" w:date="2005-05-31T10:25:00Z"/>
        </w:rPr>
      </w:pPr>
      <w:ins w:id="19997" w:author="Mindi Patterson" w:date="2005-05-31T10:25:00Z">
        <w:r>
          <w:rPr>
            <w:rFonts w:eastAsia="Courier New"/>
            <w:sz w:val="18"/>
          </w:rPr>
          <w:t xml:space="preserve">            </w:t>
        </w:r>
      </w:ins>
      <w:ins w:id="19998" w:author="Mindi Patterson" w:date="2005-05-31T10:25:00Z">
        <w:r>
          <w:rPr>
            <w:sz w:val="18"/>
          </w:rPr>
          <w:t xml:space="preserve">Blocking Factor" tunable, such that each linked reply is no </w:t>
        </w:r>
      </w:ins>
    </w:p>
    <w:p>
      <w:pPr>
        <w:pStyle w:val="PlainText"/>
        <w:rPr>
          <w:sz w:val="18"/>
          <w:ins w:id="20002" w:author="Mindi Patterson" w:date="2005-05-31T10:25:00Z"/>
        </w:rPr>
      </w:pPr>
      <w:ins w:id="20000" w:author="Mindi Patterson" w:date="2005-05-31T10:25:00Z">
        <w:r>
          <w:rPr>
            <w:rFonts w:eastAsia="Courier New"/>
            <w:sz w:val="18"/>
          </w:rPr>
          <w:t xml:space="preserve">            </w:t>
        </w:r>
      </w:ins>
      <w:ins w:id="20001" w:author="Mindi Patterson" w:date="2005-05-31T10:25:00Z">
        <w:r>
          <w:rPr>
            <w:sz w:val="18"/>
          </w:rPr>
          <w:t xml:space="preserve">larger than the "Notification Data Linked Replies Blocking Factor" </w:t>
        </w:r>
      </w:ins>
    </w:p>
    <w:p>
      <w:pPr>
        <w:pStyle w:val="PlainText"/>
        <w:rPr>
          <w:sz w:val="18"/>
          <w:ins w:id="20005" w:author="Mindi Patterson" w:date="2005-05-31T10:25:00Z"/>
        </w:rPr>
      </w:pPr>
      <w:ins w:id="20003" w:author="Mindi Patterson" w:date="2005-05-31T10:25:00Z">
        <w:r>
          <w:rPr>
            <w:rFonts w:eastAsia="Courier New"/>
            <w:sz w:val="18"/>
          </w:rPr>
          <w:t xml:space="preserve">            </w:t>
        </w:r>
      </w:ins>
      <w:ins w:id="20004" w:author="Mindi Patterson" w:date="2005-05-31T10:25:00Z">
        <w:r>
          <w:rPr>
            <w:sz w:val="18"/>
          </w:rPr>
          <w:t xml:space="preserve">tunable value.  The returned data is followed by an empty reply, </w:t>
        </w:r>
      </w:ins>
    </w:p>
    <w:p>
      <w:pPr>
        <w:pStyle w:val="PlainText"/>
        <w:rPr>
          <w:sz w:val="18"/>
          <w:ins w:id="20008" w:author="Mindi Patterson" w:date="2005-05-31T10:25:00Z"/>
        </w:rPr>
      </w:pPr>
      <w:ins w:id="20006" w:author="Mindi Patterson" w:date="2005-05-31T10:25:00Z">
        <w:r>
          <w:rPr>
            <w:rFonts w:eastAsia="Courier New"/>
            <w:sz w:val="18"/>
          </w:rPr>
          <w:t xml:space="preserve">            </w:t>
        </w:r>
      </w:ins>
      <w:ins w:id="20007" w:author="Mindi Patterson" w:date="2005-05-31T10:25:00Z">
        <w:r>
          <w:rPr>
            <w:sz w:val="18"/>
          </w:rPr>
          <w:t xml:space="preserve">to indicate the end of the data.  If the number of notification </w:t>
        </w:r>
      </w:ins>
    </w:p>
    <w:p>
      <w:pPr>
        <w:pStyle w:val="PlainText"/>
        <w:rPr>
          <w:sz w:val="18"/>
          <w:ins w:id="20011" w:author="Mindi Patterson" w:date="2005-05-31T10:25:00Z"/>
        </w:rPr>
      </w:pPr>
      <w:ins w:id="20009" w:author="Mindi Patterson" w:date="2005-05-31T10:25:00Z">
        <w:r>
          <w:rPr>
            <w:rFonts w:eastAsia="Courier New"/>
            <w:sz w:val="18"/>
          </w:rPr>
          <w:t xml:space="preserve">            </w:t>
        </w:r>
      </w:ins>
      <w:ins w:id="20010" w:author="Mindi Patterson" w:date="2005-05-31T10:25:00Z">
        <w:r>
          <w:rPr>
            <w:sz w:val="18"/>
          </w:rPr>
          <w:t xml:space="preserve">data objects to be returned is less than or equal to the </w:t>
        </w:r>
      </w:ins>
    </w:p>
    <w:p>
      <w:pPr>
        <w:pStyle w:val="PlainText"/>
        <w:rPr>
          <w:sz w:val="18"/>
          <w:ins w:id="20014" w:author="Mindi Patterson" w:date="2005-05-31T10:25:00Z"/>
        </w:rPr>
      </w:pPr>
      <w:ins w:id="20012" w:author="Mindi Patterson" w:date="2005-05-31T10:25:00Z">
        <w:r>
          <w:rPr>
            <w:rFonts w:eastAsia="Courier New"/>
            <w:sz w:val="18"/>
          </w:rPr>
          <w:t xml:space="preserve">            </w:t>
        </w:r>
      </w:ins>
      <w:ins w:id="20013" w:author="Mindi Patterson" w:date="2005-05-31T10:25:00Z">
        <w:r>
          <w:rPr>
            <w:sz w:val="18"/>
          </w:rPr>
          <w:t xml:space="preserve">"Notification Data Linked Replies Blocking Factor" tunable, a </w:t>
        </w:r>
      </w:ins>
    </w:p>
    <w:p>
      <w:pPr>
        <w:pStyle w:val="PlainText"/>
        <w:rPr>
          <w:sz w:val="18"/>
          <w:ins w:id="20017" w:author="Mindi Patterson" w:date="2005-05-31T10:25:00Z"/>
        </w:rPr>
      </w:pPr>
      <w:ins w:id="20015" w:author="Mindi Patterson" w:date="2005-05-31T10:25:00Z">
        <w:r>
          <w:rPr>
            <w:rFonts w:eastAsia="Courier New"/>
            <w:sz w:val="18"/>
          </w:rPr>
          <w:t xml:space="preserve">            </w:t>
        </w:r>
      </w:ins>
      <w:ins w:id="20016" w:author="Mindi Patterson" w:date="2005-05-31T10:25:00Z">
        <w:r>
          <w:rPr>
            <w:sz w:val="18"/>
          </w:rPr>
          <w:t>single non-linked reply will be sent back to the requesting SOA/LSMS.</w:t>
        </w:r>
      </w:ins>
    </w:p>
    <w:p>
      <w:pPr>
        <w:pStyle w:val="PlainText"/>
        <w:rPr>
          <w:sz w:val="18"/>
          <w:ins w:id="20019" w:author="Mindi Patterson" w:date="2005-05-31T10:25:00Z"/>
        </w:rPr>
      </w:pPr>
      <w:ins w:id="20018" w:author="Mindi Patterson" w:date="2005-05-31T10:25:00Z">
        <w:r>
          <w:rPr>
            <w:sz w:val="18"/>
          </w:rPr>
        </w:r>
      </w:ins>
    </w:p>
    <w:p>
      <w:pPr>
        <w:pStyle w:val="PlainText"/>
        <w:rPr>
          <w:sz w:val="18"/>
          <w:ins w:id="20022" w:author="Mindi Patterson" w:date="2005-05-31T10:25:00Z"/>
        </w:rPr>
      </w:pPr>
      <w:ins w:id="20020" w:author="Mindi Patterson" w:date="2005-05-31T10:25:00Z">
        <w:r>
          <w:rPr>
            <w:rFonts w:eastAsia="Courier New"/>
            <w:sz w:val="18"/>
          </w:rPr>
          <w:t xml:space="preserve">        </w:t>
        </w:r>
      </w:ins>
      <w:ins w:id="20021" w:author="Mindi Patterson" w:date="2005-05-31T10:25:00Z">
        <w:r>
          <w:rPr>
            <w:sz w:val="18"/>
          </w:rPr>
          <w:t>Recovery of Notifications Using The SWIM criteria.</w:t>
        </w:r>
      </w:ins>
    </w:p>
    <w:p>
      <w:pPr>
        <w:pStyle w:val="PlainText"/>
        <w:rPr>
          <w:sz w:val="18"/>
          <w:ins w:id="20024" w:author="Mindi Patterson" w:date="2005-05-31T10:25:00Z"/>
        </w:rPr>
      </w:pPr>
      <w:ins w:id="20023" w:author="Mindi Patterson" w:date="2005-05-31T10:25:00Z">
        <w:r>
          <w:rPr>
            <w:sz w:val="18"/>
          </w:rPr>
        </w:r>
      </w:ins>
    </w:p>
    <w:p>
      <w:pPr>
        <w:pStyle w:val="PlainText"/>
        <w:rPr>
          <w:sz w:val="18"/>
          <w:ins w:id="20027" w:author="Mindi Patterson" w:date="2005-05-31T10:25:00Z"/>
        </w:rPr>
      </w:pPr>
      <w:ins w:id="20025" w:author="Mindi Patterson" w:date="2005-05-31T10:25:00Z">
        <w:r>
          <w:rPr>
            <w:rFonts w:eastAsia="Courier New"/>
            <w:sz w:val="18"/>
          </w:rPr>
          <w:t xml:space="preserve">            </w:t>
        </w:r>
      </w:ins>
      <w:ins w:id="20026" w:author="Mindi Patterson" w:date="2005-05-31T10:25:00Z">
        <w:r>
          <w:rPr>
            <w:sz w:val="18"/>
          </w:rPr>
          <w:t>A Service Provider might request that the NPAC send missed</w:t>
        </w:r>
      </w:ins>
    </w:p>
    <w:p>
      <w:pPr>
        <w:pStyle w:val="PlainText"/>
        <w:rPr>
          <w:sz w:val="18"/>
          <w:ins w:id="20030" w:author="Mindi Patterson" w:date="2005-05-31T10:25:00Z"/>
        </w:rPr>
      </w:pPr>
      <w:ins w:id="20028" w:author="Mindi Patterson" w:date="2005-05-31T10:25:00Z">
        <w:r>
          <w:rPr>
            <w:rFonts w:eastAsia="Courier New"/>
            <w:sz w:val="18"/>
          </w:rPr>
          <w:t xml:space="preserve">            </w:t>
        </w:r>
      </w:ins>
      <w:ins w:id="20029" w:author="Mindi Patterson" w:date="2005-05-31T10:25:00Z">
        <w:r>
          <w:rPr>
            <w:sz w:val="18"/>
          </w:rPr>
          <w:t>notifications.  In order to accomplish this, the NPAC keeps track of</w:t>
        </w:r>
      </w:ins>
    </w:p>
    <w:p>
      <w:pPr>
        <w:pStyle w:val="PlainText"/>
        <w:rPr>
          <w:sz w:val="18"/>
          <w:ins w:id="20033" w:author="Mindi Patterson" w:date="2005-05-31T10:25:00Z"/>
        </w:rPr>
      </w:pPr>
      <w:ins w:id="20031" w:author="Mindi Patterson" w:date="2005-05-31T10:25:00Z">
        <w:r>
          <w:rPr>
            <w:rFonts w:eastAsia="Courier New"/>
            <w:sz w:val="18"/>
          </w:rPr>
          <w:t xml:space="preserve">            </w:t>
        </w:r>
      </w:ins>
      <w:ins w:id="20032" w:author="Mindi Patterson" w:date="2005-05-31T10:25:00Z">
        <w:r>
          <w:rPr>
            <w:sz w:val="18"/>
          </w:rPr>
          <w:t>notifications that were either not sent from the NPAC to the SOA/LSMS,</w:t>
        </w:r>
      </w:ins>
    </w:p>
    <w:p>
      <w:pPr>
        <w:pStyle w:val="PlainText"/>
        <w:rPr>
          <w:sz w:val="18"/>
          <w:ins w:id="20036" w:author="Mindi Patterson" w:date="2005-05-31T10:25:00Z"/>
        </w:rPr>
      </w:pPr>
      <w:ins w:id="20034" w:author="Mindi Patterson" w:date="2005-05-31T10:25:00Z">
        <w:r>
          <w:rPr>
            <w:rFonts w:eastAsia="Courier New"/>
            <w:sz w:val="18"/>
          </w:rPr>
          <w:t xml:space="preserve">            </w:t>
        </w:r>
      </w:ins>
      <w:ins w:id="20035" w:author="Mindi Patterson" w:date="2005-05-31T10:25:00Z">
        <w:r>
          <w:rPr>
            <w:sz w:val="18"/>
          </w:rPr>
          <w:t>or not responded to from the SOA/LSMS back to the NPAC.</w:t>
        </w:r>
      </w:ins>
    </w:p>
    <w:p>
      <w:pPr>
        <w:pStyle w:val="PlainText"/>
        <w:rPr>
          <w:sz w:val="18"/>
          <w:ins w:id="20038" w:author="Mindi Patterson" w:date="2005-05-31T10:25:00Z"/>
        </w:rPr>
      </w:pPr>
      <w:ins w:id="20037" w:author="Mindi Patterson" w:date="2005-05-31T10:25:00Z">
        <w:r>
          <w:rPr>
            <w:sz w:val="18"/>
          </w:rPr>
        </w:r>
      </w:ins>
    </w:p>
    <w:p>
      <w:pPr>
        <w:pStyle w:val="PlainText"/>
        <w:rPr>
          <w:sz w:val="18"/>
          <w:ins w:id="20041" w:author="Mindi Patterson" w:date="2005-05-31T10:25:00Z"/>
        </w:rPr>
      </w:pPr>
      <w:ins w:id="20039" w:author="Mindi Patterson" w:date="2005-05-31T10:25:00Z">
        <w:r>
          <w:rPr>
            <w:rFonts w:eastAsia="Courier New"/>
            <w:sz w:val="18"/>
          </w:rPr>
          <w:t xml:space="preserve">            </w:t>
        </w:r>
      </w:ins>
      <w:ins w:id="20040" w:author="Mindi Patterson" w:date="2005-05-31T10:25:00Z">
        <w:r>
          <w:rPr>
            <w:sz w:val="18"/>
          </w:rPr>
          <w:t>In order to use the notification recovery reply functionality, the</w:t>
        </w:r>
      </w:ins>
    </w:p>
    <w:p>
      <w:pPr>
        <w:pStyle w:val="PlainText"/>
        <w:rPr>
          <w:sz w:val="18"/>
          <w:ins w:id="20044" w:author="Mindi Patterson" w:date="2005-05-31T10:25:00Z"/>
        </w:rPr>
      </w:pPr>
      <w:ins w:id="20042" w:author="Mindi Patterson" w:date="2005-05-31T10:25:00Z">
        <w:r>
          <w:rPr>
            <w:rFonts w:eastAsia="Courier New"/>
            <w:sz w:val="18"/>
          </w:rPr>
          <w:t xml:space="preserve">            </w:t>
        </w:r>
      </w:ins>
      <w:ins w:id="20043" w:author="Mindi Patterson" w:date="2005-05-31T10:25:00Z">
        <w:r>
          <w:rPr>
            <w:sz w:val="18"/>
          </w:rPr>
          <w:t>Service Provider needs to provide a time range.  The sequence should</w:t>
        </w:r>
      </w:ins>
    </w:p>
    <w:p>
      <w:pPr>
        <w:pStyle w:val="PlainText"/>
        <w:rPr>
          <w:sz w:val="18"/>
          <w:ins w:id="20047" w:author="Mindi Patterson" w:date="2005-05-31T10:25:00Z"/>
        </w:rPr>
      </w:pPr>
      <w:ins w:id="20045" w:author="Mindi Patterson" w:date="2005-05-31T10:25:00Z">
        <w:r>
          <w:rPr>
            <w:rFonts w:eastAsia="Courier New"/>
            <w:sz w:val="18"/>
          </w:rPr>
          <w:t xml:space="preserve">            </w:t>
        </w:r>
      </w:ins>
      <w:ins w:id="20046" w:author="Mindi Patterson" w:date="2005-05-31T10:25:00Z">
        <w:r>
          <w:rPr>
            <w:sz w:val="18"/>
          </w:rPr>
          <w:t>include a startTime and stopTime, as well as the SWIM criteria of</w:t>
        </w:r>
      </w:ins>
    </w:p>
    <w:p>
      <w:pPr>
        <w:pStyle w:val="PlainText"/>
        <w:rPr>
          <w:sz w:val="18"/>
          <w:ins w:id="20050" w:author="Mindi Patterson" w:date="2005-05-31T10:25:00Z"/>
        </w:rPr>
      </w:pPr>
      <w:ins w:id="20048" w:author="Mindi Patterson" w:date="2005-05-31T10:25:00Z">
        <w:r>
          <w:rPr>
            <w:rFonts w:eastAsia="Courier New"/>
            <w:sz w:val="18"/>
          </w:rPr>
          <w:t xml:space="preserve">            </w:t>
        </w:r>
      </w:ins>
      <w:ins w:id="20049" w:author="Mindi Patterson" w:date="2005-05-31T10:25:00Z">
        <w:r>
          <w:rPr>
            <w:sz w:val="18"/>
          </w:rPr>
          <w:t>notification-download. The startTime and stopTime will be ignored.</w:t>
        </w:r>
      </w:ins>
    </w:p>
    <w:p>
      <w:pPr>
        <w:pStyle w:val="PlainText"/>
        <w:rPr>
          <w:sz w:val="18"/>
          <w:ins w:id="20052" w:author="Mindi Patterson" w:date="2005-05-31T10:25:00Z"/>
        </w:rPr>
      </w:pPr>
      <w:ins w:id="20051" w:author="Mindi Patterson" w:date="2005-05-31T10:25:00Z">
        <w:r>
          <w:rPr>
            <w:sz w:val="18"/>
          </w:rPr>
        </w:r>
      </w:ins>
    </w:p>
    <w:p>
      <w:pPr>
        <w:pStyle w:val="PlainText"/>
        <w:rPr>
          <w:sz w:val="18"/>
          <w:ins w:id="20055" w:author="Mindi Patterson" w:date="2005-05-31T10:25:00Z"/>
        </w:rPr>
      </w:pPr>
      <w:ins w:id="20053" w:author="Mindi Patterson" w:date="2005-05-31T10:25:00Z">
        <w:r>
          <w:rPr>
            <w:rFonts w:eastAsia="Courier New"/>
            <w:sz w:val="18"/>
          </w:rPr>
          <w:t xml:space="preserve">            </w:t>
        </w:r>
      </w:ins>
      <w:ins w:id="20054" w:author="Mindi Patterson" w:date="2005-05-31T10:25:00Z">
        <w:r>
          <w:rPr>
            <w:sz w:val="18"/>
          </w:rPr>
          <w:t>The Send What I Missed (SWIM) functionality in the</w:t>
        </w:r>
      </w:ins>
    </w:p>
    <w:p>
      <w:pPr>
        <w:pStyle w:val="PlainText"/>
        <w:rPr>
          <w:sz w:val="18"/>
          <w:ins w:id="20058" w:author="Mindi Patterson" w:date="2005-05-31T10:25:00Z"/>
        </w:rPr>
      </w:pPr>
      <w:ins w:id="20056" w:author="Mindi Patterson" w:date="2005-05-31T10:25:00Z">
        <w:r>
          <w:rPr>
            <w:rFonts w:eastAsia="Courier New"/>
            <w:sz w:val="18"/>
          </w:rPr>
          <w:t xml:space="preserve">            </w:t>
        </w:r>
      </w:ins>
      <w:ins w:id="20057" w:author="Mindi Patterson" w:date="2005-05-31T10:25:00Z">
        <w:r>
          <w:rPr>
            <w:sz w:val="18"/>
          </w:rPr>
          <w:t>lnpNotificationRecovery message allows for the recovery of these</w:t>
        </w:r>
      </w:ins>
    </w:p>
    <w:p>
      <w:pPr>
        <w:pStyle w:val="PlainText"/>
        <w:rPr>
          <w:sz w:val="18"/>
          <w:ins w:id="20061" w:author="Mindi Patterson" w:date="2005-05-31T10:25:00Z"/>
        </w:rPr>
      </w:pPr>
      <w:ins w:id="20059" w:author="Mindi Patterson" w:date="2005-05-31T10:25:00Z">
        <w:r>
          <w:rPr>
            <w:rFonts w:eastAsia="Courier New"/>
            <w:sz w:val="18"/>
          </w:rPr>
          <w:t xml:space="preserve">            </w:t>
        </w:r>
      </w:ins>
      <w:ins w:id="20060" w:author="Mindi Patterson" w:date="2005-05-31T10:25:00Z">
        <w:r>
          <w:rPr>
            <w:sz w:val="18"/>
          </w:rPr>
          <w:t>missed messages.  If there is data to be recovered, the NPAC sends</w:t>
        </w:r>
      </w:ins>
    </w:p>
    <w:p>
      <w:pPr>
        <w:pStyle w:val="PlainText"/>
        <w:rPr>
          <w:sz w:val="18"/>
          <w:ins w:id="20064" w:author="Mindi Patterson" w:date="2005-05-31T10:25:00Z"/>
        </w:rPr>
      </w:pPr>
      <w:ins w:id="20062" w:author="Mindi Patterson" w:date="2005-05-31T10:25:00Z">
        <w:r>
          <w:rPr>
            <w:rFonts w:eastAsia="Courier New"/>
            <w:sz w:val="18"/>
          </w:rPr>
          <w:t xml:space="preserve">            </w:t>
        </w:r>
      </w:ins>
      <w:ins w:id="20063" w:author="Mindi Patterson" w:date="2005-05-31T10:25:00Z">
        <w:r>
          <w:rPr>
            <w:sz w:val="18"/>
          </w:rPr>
          <w:t>back a reply to the lnpNotificationRecovery action which contains</w:t>
        </w:r>
      </w:ins>
    </w:p>
    <w:p>
      <w:pPr>
        <w:pStyle w:val="PlainText"/>
        <w:rPr>
          <w:sz w:val="18"/>
          <w:ins w:id="20067" w:author="Mindi Patterson" w:date="2005-05-31T10:25:00Z"/>
        </w:rPr>
      </w:pPr>
      <w:ins w:id="20065" w:author="Mindi Patterson" w:date="2005-05-31T10:25:00Z">
        <w:r>
          <w:rPr>
            <w:rFonts w:eastAsia="Courier New"/>
            <w:sz w:val="18"/>
          </w:rPr>
          <w:t xml:space="preserve">            </w:t>
        </w:r>
      </w:ins>
      <w:ins w:id="20066" w:author="Mindi Patterson" w:date="2005-05-31T10:25:00Z">
        <w:r>
          <w:rPr>
            <w:sz w:val="18"/>
          </w:rPr>
          <w:t>the missed messages using linked replies.  An action ID is generated</w:t>
        </w:r>
      </w:ins>
    </w:p>
    <w:p>
      <w:pPr>
        <w:pStyle w:val="PlainText"/>
        <w:rPr>
          <w:sz w:val="18"/>
          <w:ins w:id="20070" w:author="Mindi Patterson" w:date="2005-05-31T10:25:00Z"/>
        </w:rPr>
      </w:pPr>
      <w:ins w:id="20068" w:author="Mindi Patterson" w:date="2005-05-31T10:25:00Z">
        <w:r>
          <w:rPr>
            <w:rFonts w:eastAsia="Courier New"/>
            <w:sz w:val="18"/>
          </w:rPr>
          <w:t xml:space="preserve">            </w:t>
        </w:r>
      </w:ins>
      <w:ins w:id="20069" w:author="Mindi Patterson" w:date="2005-05-31T10:25:00Z">
        <w:r>
          <w:rPr>
            <w:sz w:val="18"/>
          </w:rPr>
          <w:t>by the NPAC and is added in the SWIM response linked replies.  For</w:t>
        </w:r>
      </w:ins>
    </w:p>
    <w:p>
      <w:pPr>
        <w:pStyle w:val="PlainText"/>
        <w:rPr>
          <w:sz w:val="18"/>
          <w:ins w:id="20073" w:author="Mindi Patterson" w:date="2005-05-31T10:25:00Z"/>
        </w:rPr>
      </w:pPr>
      <w:ins w:id="20071" w:author="Mindi Patterson" w:date="2005-05-31T10:25:00Z">
        <w:r>
          <w:rPr>
            <w:rFonts w:eastAsia="Courier New"/>
            <w:sz w:val="18"/>
          </w:rPr>
          <w:t xml:space="preserve">            </w:t>
        </w:r>
      </w:ins>
      <w:ins w:id="20072" w:author="Mindi Patterson" w:date="2005-05-31T10:25:00Z">
        <w:r>
          <w:rPr>
            <w:sz w:val="18"/>
          </w:rPr>
          <w:t>each ACTION response, the requesting SOA/LSMS must respond back</w:t>
        </w:r>
      </w:ins>
    </w:p>
    <w:p>
      <w:pPr>
        <w:pStyle w:val="PlainText"/>
        <w:rPr>
          <w:sz w:val="18"/>
          <w:ins w:id="20076" w:author="Mindi Patterson" w:date="2005-05-31T10:25:00Z"/>
        </w:rPr>
      </w:pPr>
      <w:ins w:id="20074" w:author="Mindi Patterson" w:date="2005-05-31T10:25:00Z">
        <w:r>
          <w:rPr>
            <w:rFonts w:eastAsia="Courier New"/>
            <w:sz w:val="18"/>
          </w:rPr>
          <w:t xml:space="preserve">            </w:t>
        </w:r>
      </w:ins>
      <w:ins w:id="20075" w:author="Mindi Patterson" w:date="2005-05-31T10:25:00Z">
        <w:r>
          <w:rPr>
            <w:sz w:val="18"/>
          </w:rPr>
          <w:t>with the action ID in the next lnpNotificationRecovery action.  This</w:t>
        </w:r>
      </w:ins>
    </w:p>
    <w:p>
      <w:pPr>
        <w:pStyle w:val="PlainText"/>
        <w:rPr>
          <w:sz w:val="18"/>
          <w:ins w:id="20079" w:author="Mindi Patterson" w:date="2005-05-31T10:25:00Z"/>
        </w:rPr>
      </w:pPr>
      <w:ins w:id="20077" w:author="Mindi Patterson" w:date="2005-05-31T10:25:00Z">
        <w:r>
          <w:rPr>
            <w:rFonts w:eastAsia="Courier New"/>
            <w:sz w:val="18"/>
          </w:rPr>
          <w:t xml:space="preserve">            </w:t>
        </w:r>
      </w:ins>
      <w:ins w:id="20078" w:author="Mindi Patterson" w:date="2005-05-31T10:25:00Z">
        <w:r>
          <w:rPr>
            <w:sz w:val="18"/>
          </w:rPr>
          <w:t>indicates the replies were successfully processed, and the NPAC</w:t>
        </w:r>
      </w:ins>
    </w:p>
    <w:p>
      <w:pPr>
        <w:pStyle w:val="PlainText"/>
        <w:rPr>
          <w:sz w:val="18"/>
          <w:ins w:id="20082" w:author="Mindi Patterson" w:date="2005-05-31T10:25:00Z"/>
        </w:rPr>
      </w:pPr>
      <w:ins w:id="20080" w:author="Mindi Patterson" w:date="2005-05-31T10:25:00Z">
        <w:r>
          <w:rPr>
            <w:rFonts w:eastAsia="Courier New"/>
            <w:sz w:val="18"/>
          </w:rPr>
          <w:t xml:space="preserve">            </w:t>
        </w:r>
      </w:ins>
      <w:ins w:id="20081" w:author="Mindi Patterson" w:date="2005-05-31T10:25:00Z">
        <w:r>
          <w:rPr>
            <w:sz w:val="18"/>
          </w:rPr>
          <w:t>removes the messages associated with the previous ACTION response</w:t>
        </w:r>
      </w:ins>
    </w:p>
    <w:p>
      <w:pPr>
        <w:pStyle w:val="PlainText"/>
        <w:rPr>
          <w:sz w:val="18"/>
          <w:ins w:id="20085" w:author="Mindi Patterson" w:date="2005-05-31T10:25:00Z"/>
        </w:rPr>
      </w:pPr>
      <w:ins w:id="20083" w:author="Mindi Patterson" w:date="2005-05-31T10:25:00Z">
        <w:r>
          <w:rPr>
            <w:rFonts w:eastAsia="Courier New"/>
            <w:sz w:val="18"/>
          </w:rPr>
          <w:t xml:space="preserve">            </w:t>
        </w:r>
      </w:ins>
      <w:ins w:id="20084" w:author="Mindi Patterson" w:date="2005-05-31T10:25:00Z">
        <w:r>
          <w:rPr>
            <w:sz w:val="18"/>
          </w:rPr>
          <w:t>from the missed list.  For the last ACTION response, the requesting</w:t>
        </w:r>
      </w:ins>
    </w:p>
    <w:p>
      <w:pPr>
        <w:pStyle w:val="PlainText"/>
        <w:rPr>
          <w:sz w:val="18"/>
          <w:ins w:id="20088" w:author="Mindi Patterson" w:date="2005-05-31T10:25:00Z"/>
        </w:rPr>
      </w:pPr>
      <w:ins w:id="20086" w:author="Mindi Patterson" w:date="2005-05-31T10:25:00Z">
        <w:r>
          <w:rPr>
            <w:rFonts w:eastAsia="Courier New"/>
            <w:sz w:val="18"/>
          </w:rPr>
          <w:t xml:space="preserve">            </w:t>
        </w:r>
      </w:ins>
      <w:ins w:id="20087" w:author="Mindi Patterson" w:date="2005-05-31T10:25:00Z">
        <w:r>
          <w:rPr>
            <w:sz w:val="18"/>
          </w:rPr>
          <w:t>SOA/LSMS must respond back with the action ID by sending a separate</w:t>
        </w:r>
      </w:ins>
    </w:p>
    <w:p>
      <w:pPr>
        <w:pStyle w:val="PlainText"/>
        <w:rPr>
          <w:sz w:val="18"/>
          <w:ins w:id="20091" w:author="Mindi Patterson" w:date="2005-05-31T10:25:00Z"/>
        </w:rPr>
      </w:pPr>
      <w:ins w:id="20089" w:author="Mindi Patterson" w:date="2005-05-31T10:25:00Z">
        <w:r>
          <w:rPr>
            <w:rFonts w:eastAsia="Courier New"/>
            <w:sz w:val="18"/>
          </w:rPr>
          <w:t xml:space="preserve">            </w:t>
        </w:r>
      </w:ins>
      <w:ins w:id="20090" w:author="Mindi Patterson" w:date="2005-05-31T10:25:00Z">
        <w:r>
          <w:rPr>
            <w:sz w:val="18"/>
          </w:rPr>
          <w:t>M-EVENT-REPORT to indicate the replies were successfully processed</w:t>
        </w:r>
      </w:ins>
    </w:p>
    <w:p>
      <w:pPr>
        <w:pStyle w:val="PlainText"/>
        <w:rPr>
          <w:sz w:val="18"/>
          <w:ins w:id="20094" w:author="Mindi Patterson" w:date="2005-05-31T10:25:00Z"/>
        </w:rPr>
      </w:pPr>
      <w:ins w:id="20092" w:author="Mindi Patterson" w:date="2005-05-31T10:25:00Z">
        <w:r>
          <w:rPr>
            <w:rFonts w:eastAsia="Courier New"/>
            <w:sz w:val="18"/>
          </w:rPr>
          <w:t xml:space="preserve">            </w:t>
        </w:r>
      </w:ins>
      <w:ins w:id="20093" w:author="Mindi Patterson" w:date="2005-05-31T10:25:00Z">
        <w:r>
          <w:rPr>
            <w:sz w:val="18"/>
          </w:rPr>
          <w:t>(SOA/LSMS sends swimProcessing-RecoveryResults NOTIFICATION).  Upon</w:t>
        </w:r>
      </w:ins>
    </w:p>
    <w:p>
      <w:pPr>
        <w:pStyle w:val="PlainText"/>
        <w:rPr>
          <w:sz w:val="18"/>
          <w:ins w:id="20097" w:author="Mindi Patterson" w:date="2005-05-31T10:25:00Z"/>
        </w:rPr>
      </w:pPr>
      <w:ins w:id="20095" w:author="Mindi Patterson" w:date="2005-05-31T10:25:00Z">
        <w:r>
          <w:rPr>
            <w:rFonts w:eastAsia="Courier New"/>
            <w:sz w:val="18"/>
          </w:rPr>
          <w:t xml:space="preserve">            </w:t>
        </w:r>
      </w:ins>
      <w:ins w:id="20096" w:author="Mindi Patterson" w:date="2005-05-31T10:25:00Z">
        <w:r>
          <w:rPr>
            <w:sz w:val="18"/>
          </w:rPr>
          <w:t>receipt, the NPAC clears the Service Provider's missed notification</w:t>
        </w:r>
      </w:ins>
    </w:p>
    <w:p>
      <w:pPr>
        <w:pStyle w:val="PlainText"/>
        <w:rPr>
          <w:sz w:val="18"/>
          <w:ins w:id="20100" w:author="Mindi Patterson" w:date="2005-05-31T10:25:00Z"/>
        </w:rPr>
      </w:pPr>
      <w:ins w:id="20098" w:author="Mindi Patterson" w:date="2005-05-31T10:25:00Z">
        <w:r>
          <w:rPr>
            <w:rFonts w:eastAsia="Courier New"/>
            <w:sz w:val="18"/>
          </w:rPr>
          <w:t xml:space="preserve">            </w:t>
        </w:r>
      </w:ins>
      <w:ins w:id="20099" w:author="Mindi Patterson" w:date="2005-05-31T10:25:00Z">
        <w:r>
          <w:rPr>
            <w:sz w:val="18"/>
          </w:rPr>
          <w:t>list.  In the case where the Service Provider's SWIM indicator was</w:t>
        </w:r>
      </w:ins>
    </w:p>
    <w:p>
      <w:pPr>
        <w:pStyle w:val="PlainText"/>
        <w:rPr>
          <w:sz w:val="18"/>
          <w:ins w:id="20103" w:author="Mindi Patterson" w:date="2005-05-31T10:25:00Z"/>
        </w:rPr>
      </w:pPr>
      <w:ins w:id="20101" w:author="Mindi Patterson" w:date="2005-05-31T10:25:00Z">
        <w:r>
          <w:rPr>
            <w:rFonts w:eastAsia="Courier New"/>
            <w:sz w:val="18"/>
          </w:rPr>
          <w:t xml:space="preserve">            </w:t>
        </w:r>
      </w:ins>
      <w:ins w:id="20102" w:author="Mindi Patterson" w:date="2005-05-31T10:25:00Z">
        <w:r>
          <w:rPr>
            <w:sz w:val="18"/>
          </w:rPr>
          <w:t>changed from ON to OFF (SOA SWIM Recovery Indicator, LSMS SWIM</w:t>
        </w:r>
      </w:ins>
    </w:p>
    <w:p>
      <w:pPr>
        <w:pStyle w:val="PlainText"/>
        <w:rPr>
          <w:sz w:val="18"/>
          <w:ins w:id="20106" w:author="Mindi Patterson" w:date="2005-05-31T10:25:00Z"/>
        </w:rPr>
      </w:pPr>
      <w:ins w:id="20104" w:author="Mindi Patterson" w:date="2005-05-31T10:25:00Z">
        <w:r>
          <w:rPr>
            <w:rFonts w:eastAsia="Courier New"/>
            <w:sz w:val="18"/>
          </w:rPr>
          <w:t xml:space="preserve">            </w:t>
        </w:r>
      </w:ins>
      <w:ins w:id="20105" w:author="Mindi Patterson" w:date="2005-05-31T10:25:00Z">
        <w:r>
          <w:rPr>
            <w:sz w:val="18"/>
          </w:rPr>
          <w:t>Recovery Indicator), the SwimProcessing-RecoveryResponse will include</w:t>
        </w:r>
      </w:ins>
    </w:p>
    <w:p>
      <w:pPr>
        <w:pStyle w:val="PlainText"/>
        <w:rPr>
          <w:sz w:val="18"/>
          <w:ins w:id="20109" w:author="Mindi Patterson" w:date="2005-05-31T10:25:00Z"/>
        </w:rPr>
      </w:pPr>
      <w:ins w:id="20107" w:author="Mindi Patterson" w:date="2005-05-31T10:25:00Z">
        <w:r>
          <w:rPr>
            <w:rFonts w:eastAsia="Courier New"/>
            <w:sz w:val="18"/>
          </w:rPr>
          <w:t xml:space="preserve">            </w:t>
        </w:r>
      </w:ins>
      <w:ins w:id="20108" w:author="Mindi Patterson" w:date="2005-05-31T10:25:00Z">
        <w:r>
          <w:rPr>
            <w:sz w:val="18"/>
          </w:rPr>
          <w:t>a stop-date, which indicates the time of the last SWIM entry onto the</w:t>
        </w:r>
      </w:ins>
    </w:p>
    <w:p>
      <w:pPr>
        <w:pStyle w:val="PlainText"/>
        <w:rPr>
          <w:sz w:val="18"/>
          <w:ins w:id="20112" w:author="Mindi Patterson" w:date="2005-05-31T10:25:00Z"/>
        </w:rPr>
      </w:pPr>
      <w:ins w:id="20110" w:author="Mindi Patterson" w:date="2005-05-31T10:25:00Z">
        <w:r>
          <w:rPr>
            <w:rFonts w:eastAsia="Courier New"/>
            <w:sz w:val="18"/>
          </w:rPr>
          <w:t xml:space="preserve">            </w:t>
        </w:r>
      </w:ins>
      <w:ins w:id="20111" w:author="Mindi Patterson" w:date="2005-05-31T10:25:00Z">
        <w:r>
          <w:rPr>
            <w:sz w:val="18"/>
          </w:rPr>
          <w:t>SWIM list.</w:t>
        </w:r>
      </w:ins>
    </w:p>
    <w:p>
      <w:pPr>
        <w:pStyle w:val="PlainText"/>
        <w:rPr>
          <w:sz w:val="18"/>
          <w:ins w:id="20115" w:author="Mindi Patterson" w:date="2005-05-31T10:25:00Z"/>
        </w:rPr>
      </w:pPr>
      <w:ins w:id="20113" w:author="Mindi Patterson" w:date="2005-05-31T10:25:00Z">
        <w:r>
          <w:rPr>
            <w:rFonts w:eastAsia="Courier New"/>
            <w:sz w:val="18"/>
          </w:rPr>
          <w:t xml:space="preserve">    </w:t>
        </w:r>
      </w:ins>
      <w:ins w:id="20114" w:author="Mindi Patterson" w:date="2005-05-31T10:25:00Z">
        <w:r>
          <w:rPr>
            <w:sz w:val="18"/>
          </w:rPr>
          <w:t>!;</w:t>
        </w:r>
      </w:ins>
    </w:p>
    <w:p>
      <w:pPr>
        <w:pStyle w:val="PlainText"/>
        <w:rPr>
          <w:sz w:val="18"/>
          <w:ins w:id="20117" w:author="Mindi Patterson" w:date="2005-05-31T10:25:00Z"/>
        </w:rPr>
      </w:pPr>
      <w:ins w:id="20116" w:author="Mindi Patterson" w:date="2005-05-31T10:25:00Z">
        <w:r>
          <w:rPr>
            <w:sz w:val="18"/>
          </w:rPr>
        </w:r>
      </w:ins>
    </w:p>
    <w:p>
      <w:pPr>
        <w:pStyle w:val="PlainText"/>
        <w:rPr>
          <w:sz w:val="18"/>
          <w:ins w:id="20119" w:author="Mindi Patterson" w:date="2005-05-31T10:25:00Z"/>
        </w:rPr>
      </w:pPr>
      <w:ins w:id="20118" w:author="Mindi Patterson" w:date="2005-05-31T10:25:00Z">
        <w:r>
          <w:rPr>
            <w:sz w:val="18"/>
          </w:rPr>
          <w:t>-- 16.0 LNP Service Provider Number Pool Block Create</w:t>
        </w:r>
      </w:ins>
    </w:p>
    <w:p>
      <w:pPr>
        <w:pStyle w:val="PlainText"/>
        <w:rPr>
          <w:sz w:val="18"/>
          <w:ins w:id="20121" w:author="Mindi Patterson" w:date="2005-05-31T10:25:00Z"/>
        </w:rPr>
      </w:pPr>
      <w:ins w:id="20120" w:author="Mindi Patterson" w:date="2005-05-31T10:25:00Z">
        <w:r>
          <w:rPr>
            <w:sz w:val="18"/>
          </w:rPr>
        </w:r>
      </w:ins>
    </w:p>
    <w:p>
      <w:pPr>
        <w:pStyle w:val="PlainText"/>
        <w:rPr>
          <w:sz w:val="18"/>
          <w:ins w:id="20123" w:author="Mindi Patterson" w:date="2005-05-31T10:25:00Z"/>
        </w:rPr>
      </w:pPr>
      <w:ins w:id="20122" w:author="Mindi Patterson" w:date="2005-05-31T10:25:00Z">
        <w:r>
          <w:rPr>
            <w:sz w:val="18"/>
          </w:rPr>
          <w:t>numberPoolBlock-Create ACTION</w:t>
        </w:r>
      </w:ins>
    </w:p>
    <w:p>
      <w:pPr>
        <w:pStyle w:val="PlainText"/>
        <w:rPr>
          <w:sz w:val="18"/>
          <w:ins w:id="20126" w:author="Mindi Patterson" w:date="2005-05-31T10:25:00Z"/>
        </w:rPr>
      </w:pPr>
      <w:ins w:id="20124" w:author="Mindi Patterson" w:date="2005-05-31T10:25:00Z">
        <w:r>
          <w:rPr>
            <w:rFonts w:eastAsia="Courier New"/>
            <w:sz w:val="18"/>
          </w:rPr>
          <w:t xml:space="preserve">    </w:t>
        </w:r>
      </w:ins>
      <w:ins w:id="20125" w:author="Mindi Patterson" w:date="2005-05-31T10:25:00Z">
        <w:r>
          <w:rPr>
            <w:sz w:val="18"/>
          </w:rPr>
          <w:t>BEHAVIOUR</w:t>
        </w:r>
      </w:ins>
    </w:p>
    <w:p>
      <w:pPr>
        <w:pStyle w:val="PlainText"/>
        <w:rPr>
          <w:sz w:val="18"/>
          <w:ins w:id="20129" w:author="Mindi Patterson" w:date="2005-05-31T10:25:00Z"/>
        </w:rPr>
      </w:pPr>
      <w:ins w:id="20127" w:author="Mindi Patterson" w:date="2005-05-31T10:25:00Z">
        <w:r>
          <w:rPr>
            <w:rFonts w:eastAsia="Courier New"/>
            <w:sz w:val="18"/>
          </w:rPr>
          <w:t xml:space="preserve">        </w:t>
        </w:r>
      </w:ins>
      <w:ins w:id="20128" w:author="Mindi Patterson" w:date="2005-05-31T10:25:00Z">
        <w:r>
          <w:rPr>
            <w:sz w:val="18"/>
          </w:rPr>
          <w:t>numberPoolBlock-CreateDefinition,</w:t>
        </w:r>
      </w:ins>
    </w:p>
    <w:p>
      <w:pPr>
        <w:pStyle w:val="PlainText"/>
        <w:rPr>
          <w:sz w:val="18"/>
          <w:ins w:id="20132" w:author="Mindi Patterson" w:date="2005-05-31T10:25:00Z"/>
        </w:rPr>
      </w:pPr>
      <w:ins w:id="20130" w:author="Mindi Patterson" w:date="2005-05-31T10:25:00Z">
        <w:r>
          <w:rPr>
            <w:rFonts w:eastAsia="Courier New"/>
            <w:sz w:val="18"/>
          </w:rPr>
          <w:t xml:space="preserve">        </w:t>
        </w:r>
      </w:ins>
      <w:ins w:id="20131" w:author="Mindi Patterson" w:date="2005-05-31T10:25:00Z">
        <w:r>
          <w:rPr>
            <w:sz w:val="18"/>
          </w:rPr>
          <w:t>numberPoolBlock-CreateBehavior;</w:t>
        </w:r>
      </w:ins>
    </w:p>
    <w:p>
      <w:pPr>
        <w:pStyle w:val="PlainText"/>
        <w:rPr>
          <w:sz w:val="18"/>
          <w:ins w:id="20135" w:author="Mindi Patterson" w:date="2005-05-31T10:25:00Z"/>
        </w:rPr>
      </w:pPr>
      <w:ins w:id="20133" w:author="Mindi Patterson" w:date="2005-05-31T10:25:00Z">
        <w:r>
          <w:rPr>
            <w:rFonts w:eastAsia="Courier New"/>
            <w:sz w:val="18"/>
          </w:rPr>
          <w:t xml:space="preserve">    </w:t>
        </w:r>
      </w:ins>
      <w:ins w:id="20134" w:author="Mindi Patterson" w:date="2005-05-31T10:25:00Z">
        <w:r>
          <w:rPr>
            <w:sz w:val="18"/>
          </w:rPr>
          <w:t>MODE CONFIRMED;</w:t>
        </w:r>
      </w:ins>
    </w:p>
    <w:p>
      <w:pPr>
        <w:pStyle w:val="PlainText"/>
        <w:rPr>
          <w:sz w:val="18"/>
          <w:ins w:id="20138" w:author="Mindi Patterson" w:date="2005-05-31T10:25:00Z"/>
        </w:rPr>
      </w:pPr>
      <w:ins w:id="20136" w:author="Mindi Patterson" w:date="2005-05-31T10:25:00Z">
        <w:r>
          <w:rPr>
            <w:rFonts w:eastAsia="Courier New"/>
            <w:sz w:val="18"/>
          </w:rPr>
          <w:t xml:space="preserve">    </w:t>
        </w:r>
      </w:ins>
      <w:ins w:id="20137" w:author="Mindi Patterson" w:date="2005-05-31T10:25:00Z">
        <w:r>
          <w:rPr>
            <w:sz w:val="18"/>
          </w:rPr>
          <w:t>WITH INFORMATION SYNTAX LNP-ASN1.NumberPoolBlock-CreateAction;</w:t>
        </w:r>
      </w:ins>
    </w:p>
    <w:p>
      <w:pPr>
        <w:pStyle w:val="PlainText"/>
        <w:rPr>
          <w:sz w:val="18"/>
          <w:ins w:id="20141" w:author="Mindi Patterson" w:date="2005-05-31T10:25:00Z"/>
        </w:rPr>
      </w:pPr>
      <w:ins w:id="20139" w:author="Mindi Patterson" w:date="2005-05-31T10:25:00Z">
        <w:r>
          <w:rPr>
            <w:rFonts w:eastAsia="Courier New"/>
            <w:sz w:val="18"/>
          </w:rPr>
          <w:t xml:space="preserve">    </w:t>
        </w:r>
      </w:ins>
      <w:ins w:id="20140" w:author="Mindi Patterson" w:date="2005-05-31T10:25:00Z">
        <w:r>
          <w:rPr>
            <w:sz w:val="18"/>
          </w:rPr>
          <w:t>WITH REPLY SYNTAX LNP-ASN1.NumberPoolBlock-CreateReply;</w:t>
        </w:r>
      </w:ins>
    </w:p>
    <w:p>
      <w:pPr>
        <w:pStyle w:val="PlainText"/>
        <w:rPr>
          <w:sz w:val="18"/>
          <w:ins w:id="20144" w:author="Mindi Patterson" w:date="2005-05-31T10:25:00Z"/>
        </w:rPr>
      </w:pPr>
      <w:ins w:id="20142" w:author="Mindi Patterson" w:date="2005-05-31T10:25:00Z">
        <w:r>
          <w:rPr>
            <w:rFonts w:eastAsia="Courier New"/>
            <w:sz w:val="18"/>
          </w:rPr>
          <w:t xml:space="preserve">    </w:t>
        </w:r>
      </w:ins>
      <w:ins w:id="20143" w:author="Mindi Patterson" w:date="2005-05-31T10:25:00Z">
        <w:r>
          <w:rPr>
            <w:sz w:val="18"/>
          </w:rPr>
          <w:t>REGISTERED AS {LNP-OIDS.lnp-action 16};</w:t>
        </w:r>
      </w:ins>
    </w:p>
    <w:p>
      <w:pPr>
        <w:pStyle w:val="PlainText"/>
        <w:rPr>
          <w:sz w:val="18"/>
          <w:ins w:id="20146" w:author="Mindi Patterson" w:date="2005-05-31T10:25:00Z"/>
        </w:rPr>
      </w:pPr>
      <w:ins w:id="20145" w:author="Mindi Patterson" w:date="2005-05-31T10:25:00Z">
        <w:r>
          <w:rPr>
            <w:sz w:val="18"/>
          </w:rPr>
        </w:r>
      </w:ins>
    </w:p>
    <w:p>
      <w:pPr>
        <w:pStyle w:val="PlainText"/>
        <w:rPr>
          <w:sz w:val="18"/>
          <w:ins w:id="20148" w:author="Mindi Patterson" w:date="2005-05-31T10:25:00Z"/>
        </w:rPr>
      </w:pPr>
      <w:ins w:id="20147" w:author="Mindi Patterson" w:date="2005-05-31T10:25:00Z">
        <w:r>
          <w:rPr>
            <w:sz w:val="18"/>
          </w:rPr>
          <w:t>numberPoolBlock-CreateDefinition BEHAVIOUR</w:t>
        </w:r>
      </w:ins>
    </w:p>
    <w:p>
      <w:pPr>
        <w:pStyle w:val="PlainText"/>
        <w:rPr>
          <w:sz w:val="18"/>
          <w:ins w:id="20151" w:author="Mindi Patterson" w:date="2005-05-31T10:25:00Z"/>
        </w:rPr>
      </w:pPr>
      <w:ins w:id="20149" w:author="Mindi Patterson" w:date="2005-05-31T10:25:00Z">
        <w:r>
          <w:rPr>
            <w:rFonts w:eastAsia="Courier New"/>
            <w:sz w:val="18"/>
          </w:rPr>
          <w:t xml:space="preserve">    </w:t>
        </w:r>
      </w:ins>
      <w:ins w:id="20150" w:author="Mindi Patterson" w:date="2005-05-31T10:25:00Z">
        <w:r>
          <w:rPr>
            <w:sz w:val="18"/>
          </w:rPr>
          <w:t>DEFINED AS !</w:t>
        </w:r>
      </w:ins>
    </w:p>
    <w:p>
      <w:pPr>
        <w:pStyle w:val="PlainText"/>
        <w:rPr>
          <w:sz w:val="18"/>
          <w:ins w:id="20154" w:author="Mindi Patterson" w:date="2005-05-31T10:25:00Z"/>
        </w:rPr>
      </w:pPr>
      <w:ins w:id="20152" w:author="Mindi Patterson" w:date="2005-05-31T10:25:00Z">
        <w:r>
          <w:rPr>
            <w:rFonts w:eastAsia="Courier New"/>
            <w:sz w:val="18"/>
          </w:rPr>
          <w:t xml:space="preserve">        </w:t>
        </w:r>
      </w:ins>
      <w:ins w:id="20153" w:author="Mindi Patterson" w:date="2005-05-31T10:25:00Z">
        <w:r>
          <w:rPr>
            <w:sz w:val="18"/>
          </w:rPr>
          <w:t>The numberPoolBlock-Create action is the action that is</w:t>
        </w:r>
      </w:ins>
    </w:p>
    <w:p>
      <w:pPr>
        <w:pStyle w:val="PlainText"/>
        <w:rPr>
          <w:sz w:val="18"/>
          <w:ins w:id="20157" w:author="Mindi Patterson" w:date="2005-05-31T10:25:00Z"/>
        </w:rPr>
      </w:pPr>
      <w:ins w:id="20155" w:author="Mindi Patterson" w:date="2005-05-31T10:25:00Z">
        <w:r>
          <w:rPr>
            <w:rFonts w:eastAsia="Courier New"/>
            <w:sz w:val="18"/>
          </w:rPr>
          <w:t xml:space="preserve">        </w:t>
        </w:r>
      </w:ins>
      <w:ins w:id="20156" w:author="Mindi Patterson" w:date="2005-05-31T10:25:00Z">
        <w:r>
          <w:rPr>
            <w:sz w:val="18"/>
          </w:rPr>
          <w:t>used on the NPAC SMS via the SOA to NPAC SMS interface by the</w:t>
        </w:r>
      </w:ins>
    </w:p>
    <w:p>
      <w:pPr>
        <w:pStyle w:val="PlainText"/>
        <w:rPr>
          <w:sz w:val="18"/>
          <w:ins w:id="20160" w:author="Mindi Patterson" w:date="2005-05-31T10:25:00Z"/>
        </w:rPr>
      </w:pPr>
      <w:ins w:id="20158" w:author="Mindi Patterson" w:date="2005-05-31T10:25:00Z">
        <w:r>
          <w:rPr>
            <w:rFonts w:eastAsia="Courier New"/>
            <w:sz w:val="18"/>
          </w:rPr>
          <w:t xml:space="preserve">        </w:t>
        </w:r>
      </w:ins>
      <w:ins w:id="20159" w:author="Mindi Patterson" w:date="2005-05-31T10:25:00Z">
        <w:r>
          <w:rPr>
            <w:sz w:val="18"/>
          </w:rPr>
          <w:t>block holder SOA to create a new numberPoolBlockNPAC.</w:t>
        </w:r>
      </w:ins>
    </w:p>
    <w:p>
      <w:pPr>
        <w:pStyle w:val="PlainText"/>
        <w:rPr>
          <w:sz w:val="18"/>
          <w:ins w:id="20163" w:author="Mindi Patterson" w:date="2005-05-31T10:25:00Z"/>
        </w:rPr>
      </w:pPr>
      <w:ins w:id="20161" w:author="Mindi Patterson" w:date="2005-05-31T10:25:00Z">
        <w:r>
          <w:rPr>
            <w:rFonts w:eastAsia="Courier New"/>
            <w:sz w:val="18"/>
          </w:rPr>
          <w:t xml:space="preserve">    </w:t>
        </w:r>
      </w:ins>
      <w:ins w:id="20162" w:author="Mindi Patterson" w:date="2005-05-31T10:25:00Z">
        <w:r>
          <w:rPr>
            <w:sz w:val="18"/>
          </w:rPr>
          <w:t>!;</w:t>
        </w:r>
      </w:ins>
    </w:p>
    <w:p>
      <w:pPr>
        <w:pStyle w:val="PlainText"/>
        <w:rPr>
          <w:sz w:val="18"/>
          <w:ins w:id="20165" w:author="Mindi Patterson" w:date="2005-05-31T10:25:00Z"/>
        </w:rPr>
      </w:pPr>
      <w:ins w:id="20164" w:author="Mindi Patterson" w:date="2005-05-31T10:25:00Z">
        <w:r>
          <w:rPr>
            <w:sz w:val="18"/>
          </w:rPr>
        </w:r>
      </w:ins>
    </w:p>
    <w:p>
      <w:pPr>
        <w:pStyle w:val="PlainText"/>
        <w:rPr>
          <w:sz w:val="18"/>
          <w:ins w:id="20167" w:author="Mindi Patterson" w:date="2005-05-31T10:25:00Z"/>
        </w:rPr>
      </w:pPr>
      <w:ins w:id="20166" w:author="Mindi Patterson" w:date="2005-05-31T10:25:00Z">
        <w:r>
          <w:rPr>
            <w:sz w:val="18"/>
          </w:rPr>
          <w:t>numberPoolBlock-CreateBehavior BEHAVIOUR</w:t>
        </w:r>
      </w:ins>
    </w:p>
    <w:p>
      <w:pPr>
        <w:pStyle w:val="PlainText"/>
        <w:rPr>
          <w:sz w:val="18"/>
          <w:ins w:id="20170" w:author="Mindi Patterson" w:date="2005-05-31T10:25:00Z"/>
        </w:rPr>
      </w:pPr>
      <w:ins w:id="20168" w:author="Mindi Patterson" w:date="2005-05-31T10:25:00Z">
        <w:r>
          <w:rPr>
            <w:rFonts w:eastAsia="Courier New"/>
            <w:sz w:val="18"/>
          </w:rPr>
          <w:t xml:space="preserve">    </w:t>
        </w:r>
      </w:ins>
      <w:ins w:id="20169" w:author="Mindi Patterson" w:date="2005-05-31T10:25:00Z">
        <w:r>
          <w:rPr>
            <w:sz w:val="18"/>
          </w:rPr>
          <w:t>DEFINED AS !</w:t>
        </w:r>
      </w:ins>
    </w:p>
    <w:p>
      <w:pPr>
        <w:pStyle w:val="PlainText"/>
        <w:rPr>
          <w:sz w:val="18"/>
          <w:ins w:id="20173" w:author="Mindi Patterson" w:date="2005-05-31T10:25:00Z"/>
        </w:rPr>
      </w:pPr>
      <w:ins w:id="20171" w:author="Mindi Patterson" w:date="2005-05-31T10:25:00Z">
        <w:r>
          <w:rPr>
            <w:rFonts w:eastAsia="Courier New"/>
            <w:sz w:val="18"/>
          </w:rPr>
          <w:t xml:space="preserve">        </w:t>
        </w:r>
      </w:ins>
      <w:ins w:id="20172" w:author="Mindi Patterson" w:date="2005-05-31T10:25:00Z">
        <w:r>
          <w:rPr>
            <w:sz w:val="18"/>
          </w:rPr>
          <w:t>Preconditions: This action is issued from an lnpSubscriptions</w:t>
        </w:r>
      </w:ins>
    </w:p>
    <w:p>
      <w:pPr>
        <w:pStyle w:val="PlainText"/>
        <w:rPr>
          <w:sz w:val="18"/>
          <w:ins w:id="20176" w:author="Mindi Patterson" w:date="2005-05-31T10:25:00Z"/>
        </w:rPr>
      </w:pPr>
      <w:ins w:id="20174" w:author="Mindi Patterson" w:date="2005-05-31T10:25:00Z">
        <w:r>
          <w:rPr>
            <w:rFonts w:eastAsia="Courier New"/>
            <w:sz w:val="18"/>
          </w:rPr>
          <w:t xml:space="preserve">        </w:t>
        </w:r>
      </w:ins>
      <w:ins w:id="20175" w:author="Mindi Patterson" w:date="2005-05-31T10:25:00Z">
        <w:r>
          <w:rPr>
            <w:sz w:val="18"/>
          </w:rPr>
          <w:t>object.</w:t>
        </w:r>
      </w:ins>
    </w:p>
    <w:p>
      <w:pPr>
        <w:pStyle w:val="PlainText"/>
        <w:rPr>
          <w:sz w:val="18"/>
          <w:ins w:id="20178" w:author="Mindi Patterson" w:date="2005-05-31T10:25:00Z"/>
        </w:rPr>
      </w:pPr>
      <w:ins w:id="20177" w:author="Mindi Patterson" w:date="2005-05-31T10:25:00Z">
        <w:r>
          <w:rPr>
            <w:sz w:val="18"/>
          </w:rPr>
        </w:r>
      </w:ins>
    </w:p>
    <w:p>
      <w:pPr>
        <w:pStyle w:val="PlainText"/>
        <w:rPr>
          <w:sz w:val="18"/>
          <w:ins w:id="20181" w:author="Mindi Patterson" w:date="2005-05-31T10:25:00Z"/>
        </w:rPr>
      </w:pPr>
      <w:ins w:id="20179" w:author="Mindi Patterson" w:date="2005-05-31T10:25:00Z">
        <w:r>
          <w:rPr>
            <w:rFonts w:eastAsia="Courier New"/>
            <w:sz w:val="18"/>
          </w:rPr>
          <w:t xml:space="preserve">        </w:t>
        </w:r>
      </w:ins>
      <w:ins w:id="20180" w:author="Mindi Patterson" w:date="2005-05-31T10:25:00Z">
        <w:r>
          <w:rPr>
            <w:sz w:val="18"/>
          </w:rPr>
          <w:t>The service provider block holder must specify valid values for the</w:t>
        </w:r>
      </w:ins>
    </w:p>
    <w:p>
      <w:pPr>
        <w:pStyle w:val="PlainText"/>
        <w:rPr>
          <w:sz w:val="18"/>
          <w:ins w:id="20184" w:author="Mindi Patterson" w:date="2005-05-31T10:25:00Z"/>
        </w:rPr>
      </w:pPr>
      <w:ins w:id="20182" w:author="Mindi Patterson" w:date="2005-05-31T10:25:00Z">
        <w:r>
          <w:rPr>
            <w:rFonts w:eastAsia="Courier New"/>
            <w:sz w:val="18"/>
          </w:rPr>
          <w:t xml:space="preserve">        </w:t>
        </w:r>
      </w:ins>
      <w:ins w:id="20183" w:author="Mindi Patterson" w:date="2005-05-31T10:25:00Z">
        <w:r>
          <w:rPr>
            <w:sz w:val="18"/>
          </w:rPr>
          <w:t>following attributes:</w:t>
        </w:r>
      </w:ins>
    </w:p>
    <w:p>
      <w:pPr>
        <w:pStyle w:val="PlainText"/>
        <w:rPr>
          <w:sz w:val="18"/>
          <w:ins w:id="20186" w:author="Mindi Patterson" w:date="2005-05-31T10:25:00Z"/>
        </w:rPr>
      </w:pPr>
      <w:ins w:id="20185" w:author="Mindi Patterson" w:date="2005-05-31T10:25:00Z">
        <w:r>
          <w:rPr>
            <w:sz w:val="18"/>
          </w:rPr>
        </w:r>
      </w:ins>
    </w:p>
    <w:p>
      <w:pPr>
        <w:pStyle w:val="PlainText"/>
        <w:rPr>
          <w:sz w:val="18"/>
          <w:ins w:id="20189" w:author="Mindi Patterson" w:date="2005-05-31T10:25:00Z"/>
        </w:rPr>
      </w:pPr>
      <w:ins w:id="20187" w:author="Mindi Patterson" w:date="2005-05-31T10:25:00Z">
        <w:r>
          <w:rPr>
            <w:rFonts w:eastAsia="Courier New"/>
            <w:sz w:val="18"/>
          </w:rPr>
          <w:t xml:space="preserve">        </w:t>
        </w:r>
      </w:ins>
      <w:ins w:id="20188" w:author="Mindi Patterson" w:date="2005-05-31T10:25:00Z">
        <w:r>
          <w:rPr>
            <w:sz w:val="18"/>
          </w:rPr>
          <w:t>numberPoolBlockNPA-NXX-X</w:t>
        </w:r>
      </w:ins>
    </w:p>
    <w:p>
      <w:pPr>
        <w:pStyle w:val="PlainText"/>
        <w:rPr>
          <w:sz w:val="18"/>
          <w:ins w:id="20192" w:author="Mindi Patterson" w:date="2005-05-31T10:25:00Z"/>
        </w:rPr>
      </w:pPr>
      <w:ins w:id="20190" w:author="Mindi Patterson" w:date="2005-05-31T10:25:00Z">
        <w:r>
          <w:rPr>
            <w:rFonts w:eastAsia="Courier New"/>
            <w:sz w:val="18"/>
          </w:rPr>
          <w:t xml:space="preserve">        </w:t>
        </w:r>
      </w:ins>
      <w:ins w:id="20191" w:author="Mindi Patterson" w:date="2005-05-31T10:25:00Z">
        <w:r>
          <w:rPr>
            <w:sz w:val="18"/>
          </w:rPr>
          <w:t>numberPoolBlockHolderSPID</w:t>
        </w:r>
      </w:ins>
    </w:p>
    <w:p>
      <w:pPr>
        <w:pStyle w:val="PlainText"/>
        <w:rPr>
          <w:sz w:val="18"/>
          <w:ins w:id="20195" w:author="Mindi Patterson" w:date="2005-05-31T10:25:00Z"/>
        </w:rPr>
      </w:pPr>
      <w:ins w:id="20193" w:author="Mindi Patterson" w:date="2005-05-31T10:25:00Z">
        <w:r>
          <w:rPr>
            <w:rFonts w:eastAsia="Courier New"/>
            <w:sz w:val="18"/>
          </w:rPr>
          <w:t xml:space="preserve">        </w:t>
        </w:r>
      </w:ins>
      <w:ins w:id="20194" w:author="Mindi Patterson" w:date="2005-05-31T10:25:00Z">
        <w:r>
          <w:rPr>
            <w:sz w:val="18"/>
          </w:rPr>
          <w:t>numberPoolBlockLRN</w:t>
        </w:r>
      </w:ins>
    </w:p>
    <w:p>
      <w:pPr>
        <w:pStyle w:val="PlainText"/>
        <w:rPr>
          <w:sz w:val="18"/>
          <w:ins w:id="20198" w:author="Mindi Patterson" w:date="2005-05-31T10:25:00Z"/>
        </w:rPr>
      </w:pPr>
      <w:ins w:id="20196" w:author="Mindi Patterson" w:date="2005-05-31T10:25:00Z">
        <w:r>
          <w:rPr>
            <w:rFonts w:eastAsia="Courier New"/>
            <w:sz w:val="18"/>
          </w:rPr>
          <w:t xml:space="preserve">        </w:t>
        </w:r>
      </w:ins>
      <w:ins w:id="20197" w:author="Mindi Patterson" w:date="2005-05-31T10:25:00Z">
        <w:r>
          <w:rPr>
            <w:sz w:val="18"/>
          </w:rPr>
          <w:t>numberPoolBlockCLASS-DPC</w:t>
        </w:r>
      </w:ins>
    </w:p>
    <w:p>
      <w:pPr>
        <w:pStyle w:val="PlainText"/>
        <w:rPr>
          <w:sz w:val="18"/>
          <w:ins w:id="20201" w:author="Mindi Patterson" w:date="2005-05-31T10:25:00Z"/>
        </w:rPr>
      </w:pPr>
      <w:ins w:id="20199" w:author="Mindi Patterson" w:date="2005-05-31T10:25:00Z">
        <w:r>
          <w:rPr>
            <w:rFonts w:eastAsia="Courier New"/>
            <w:sz w:val="18"/>
          </w:rPr>
          <w:t xml:space="preserve">        </w:t>
        </w:r>
      </w:ins>
      <w:ins w:id="20200" w:author="Mindi Patterson" w:date="2005-05-31T10:25:00Z">
        <w:r>
          <w:rPr>
            <w:sz w:val="18"/>
          </w:rPr>
          <w:t>numberPoolBlockCLASS-SSN</w:t>
        </w:r>
      </w:ins>
    </w:p>
    <w:p>
      <w:pPr>
        <w:pStyle w:val="PlainText"/>
        <w:rPr>
          <w:sz w:val="18"/>
          <w:ins w:id="20204" w:author="Mindi Patterson" w:date="2005-05-31T10:25:00Z"/>
        </w:rPr>
      </w:pPr>
      <w:ins w:id="20202" w:author="Mindi Patterson" w:date="2005-05-31T10:25:00Z">
        <w:r>
          <w:rPr>
            <w:rFonts w:eastAsia="Courier New"/>
            <w:sz w:val="18"/>
          </w:rPr>
          <w:t xml:space="preserve">        </w:t>
        </w:r>
      </w:ins>
      <w:ins w:id="20203" w:author="Mindi Patterson" w:date="2005-05-31T10:25:00Z">
        <w:r>
          <w:rPr>
            <w:sz w:val="18"/>
          </w:rPr>
          <w:t>numberPoolBlockLIDB-DPC</w:t>
        </w:r>
      </w:ins>
    </w:p>
    <w:p>
      <w:pPr>
        <w:pStyle w:val="PlainText"/>
        <w:rPr>
          <w:sz w:val="18"/>
          <w:ins w:id="20207" w:author="Mindi Patterson" w:date="2005-05-31T10:25:00Z"/>
        </w:rPr>
      </w:pPr>
      <w:ins w:id="20205" w:author="Mindi Patterson" w:date="2005-05-31T10:25:00Z">
        <w:r>
          <w:rPr>
            <w:rFonts w:eastAsia="Courier New"/>
            <w:sz w:val="18"/>
          </w:rPr>
          <w:t xml:space="preserve">        </w:t>
        </w:r>
      </w:ins>
      <w:ins w:id="20206" w:author="Mindi Patterson" w:date="2005-05-31T10:25:00Z">
        <w:r>
          <w:rPr>
            <w:sz w:val="18"/>
          </w:rPr>
          <w:t>numberPoolBlockLIDB-SSN</w:t>
        </w:r>
      </w:ins>
    </w:p>
    <w:p>
      <w:pPr>
        <w:pStyle w:val="PlainText"/>
        <w:rPr>
          <w:sz w:val="18"/>
          <w:ins w:id="20210" w:author="Mindi Patterson" w:date="2005-05-31T10:25:00Z"/>
        </w:rPr>
      </w:pPr>
      <w:ins w:id="20208" w:author="Mindi Patterson" w:date="2005-05-31T10:25:00Z">
        <w:r>
          <w:rPr>
            <w:rFonts w:eastAsia="Courier New"/>
            <w:sz w:val="18"/>
          </w:rPr>
          <w:t xml:space="preserve">        </w:t>
        </w:r>
      </w:ins>
      <w:ins w:id="20209" w:author="Mindi Patterson" w:date="2005-05-31T10:25:00Z">
        <w:r>
          <w:rPr>
            <w:sz w:val="18"/>
          </w:rPr>
          <w:t>numberPoolBlockCNAM-DPC</w:t>
        </w:r>
      </w:ins>
    </w:p>
    <w:p>
      <w:pPr>
        <w:pStyle w:val="PlainText"/>
        <w:rPr>
          <w:sz w:val="18"/>
          <w:ins w:id="20213" w:author="Mindi Patterson" w:date="2005-05-31T10:25:00Z"/>
        </w:rPr>
      </w:pPr>
      <w:ins w:id="20211" w:author="Mindi Patterson" w:date="2005-05-31T10:25:00Z">
        <w:r>
          <w:rPr>
            <w:rFonts w:eastAsia="Courier New"/>
            <w:sz w:val="18"/>
          </w:rPr>
          <w:t xml:space="preserve">        </w:t>
        </w:r>
      </w:ins>
      <w:ins w:id="20212" w:author="Mindi Patterson" w:date="2005-05-31T10:25:00Z">
        <w:r>
          <w:rPr>
            <w:sz w:val="18"/>
          </w:rPr>
          <w:t>numberPoolBlockCNAM-SSN</w:t>
        </w:r>
      </w:ins>
    </w:p>
    <w:p>
      <w:pPr>
        <w:pStyle w:val="PlainText"/>
        <w:rPr>
          <w:sz w:val="18"/>
          <w:ins w:id="20216" w:author="Mindi Patterson" w:date="2005-05-31T10:25:00Z"/>
        </w:rPr>
      </w:pPr>
      <w:ins w:id="20214" w:author="Mindi Patterson" w:date="2005-05-31T10:25:00Z">
        <w:r>
          <w:rPr>
            <w:rFonts w:eastAsia="Courier New"/>
            <w:sz w:val="18"/>
          </w:rPr>
          <w:t xml:space="preserve">        </w:t>
        </w:r>
      </w:ins>
      <w:ins w:id="20215" w:author="Mindi Patterson" w:date="2005-05-31T10:25:00Z">
        <w:r>
          <w:rPr>
            <w:sz w:val="18"/>
          </w:rPr>
          <w:t>numberPoolBlockISVM-DPC</w:t>
        </w:r>
      </w:ins>
    </w:p>
    <w:p>
      <w:pPr>
        <w:pStyle w:val="PlainText"/>
        <w:rPr>
          <w:sz w:val="18"/>
          <w:ins w:id="20219" w:author="Mindi Patterson" w:date="2005-05-31T10:25:00Z"/>
        </w:rPr>
      </w:pPr>
      <w:ins w:id="20217" w:author="Mindi Patterson" w:date="2005-05-31T10:25:00Z">
        <w:r>
          <w:rPr>
            <w:rFonts w:eastAsia="Courier New"/>
            <w:sz w:val="18"/>
          </w:rPr>
          <w:t xml:space="preserve">        </w:t>
        </w:r>
      </w:ins>
      <w:ins w:id="20218" w:author="Mindi Patterson" w:date="2005-05-31T10:25:00Z">
        <w:r>
          <w:rPr>
            <w:sz w:val="18"/>
          </w:rPr>
          <w:t>numberPoolBlockISVM-SSN</w:t>
        </w:r>
      </w:ins>
    </w:p>
    <w:p>
      <w:pPr>
        <w:pStyle w:val="PlainText"/>
        <w:rPr>
          <w:sz w:val="18"/>
          <w:ins w:id="20221" w:author="Mindi Patterson" w:date="2005-05-31T10:25:00Z"/>
        </w:rPr>
      </w:pPr>
      <w:ins w:id="20220" w:author="Mindi Patterson" w:date="2005-05-31T10:25:00Z">
        <w:r>
          <w:rPr>
            <w:sz w:val="18"/>
          </w:rPr>
        </w:r>
      </w:ins>
    </w:p>
    <w:p>
      <w:pPr>
        <w:pStyle w:val="PlainText"/>
        <w:rPr>
          <w:sz w:val="18"/>
          <w:ins w:id="20224" w:author="Mindi Patterson" w:date="2005-05-31T10:25:00Z"/>
        </w:rPr>
      </w:pPr>
      <w:ins w:id="20222" w:author="Mindi Patterson" w:date="2005-05-31T10:25:00Z">
        <w:r>
          <w:rPr>
            <w:rFonts w:eastAsia="Courier New"/>
            <w:sz w:val="18"/>
          </w:rPr>
          <w:t xml:space="preserve">        </w:t>
        </w:r>
      </w:ins>
      <w:ins w:id="20223" w:author="Mindi Patterson" w:date="2005-05-31T10:25:00Z">
        <w:r>
          <w:rPr>
            <w:sz w:val="18"/>
          </w:rPr>
          <w:t>If the SOA WSMSC DPC SSN Data Indicator is set in the service</w:t>
        </w:r>
      </w:ins>
    </w:p>
    <w:p>
      <w:pPr>
        <w:pStyle w:val="PlainText"/>
        <w:rPr>
          <w:sz w:val="18"/>
          <w:ins w:id="20227" w:author="Mindi Patterson" w:date="2005-05-31T10:25:00Z"/>
        </w:rPr>
      </w:pPr>
      <w:ins w:id="20225" w:author="Mindi Patterson" w:date="2005-05-31T10:25:00Z">
        <w:r>
          <w:rPr>
            <w:rFonts w:eastAsia="Courier New"/>
            <w:sz w:val="18"/>
          </w:rPr>
          <w:t xml:space="preserve">        </w:t>
        </w:r>
      </w:ins>
      <w:ins w:id="20226" w:author="Mindi Patterson" w:date="2005-05-31T10:25:00Z">
        <w:r>
          <w:rPr>
            <w:sz w:val="18"/>
          </w:rPr>
          <w:t>provider's profile, the following attributes must be provided:</w:t>
        </w:r>
      </w:ins>
    </w:p>
    <w:p>
      <w:pPr>
        <w:pStyle w:val="PlainText"/>
        <w:rPr>
          <w:sz w:val="18"/>
          <w:ins w:id="20229" w:author="Mindi Patterson" w:date="2005-05-31T10:25:00Z"/>
        </w:rPr>
      </w:pPr>
      <w:ins w:id="20228" w:author="Mindi Patterson" w:date="2005-05-31T10:25:00Z">
        <w:r>
          <w:rPr>
            <w:sz w:val="18"/>
          </w:rPr>
        </w:r>
      </w:ins>
    </w:p>
    <w:p>
      <w:pPr>
        <w:pStyle w:val="PlainText"/>
        <w:rPr>
          <w:sz w:val="18"/>
          <w:ins w:id="20232" w:author="Mindi Patterson" w:date="2005-05-31T10:25:00Z"/>
        </w:rPr>
      </w:pPr>
      <w:ins w:id="20230" w:author="Mindi Patterson" w:date="2005-05-31T10:25:00Z">
        <w:r>
          <w:rPr>
            <w:rFonts w:eastAsia="Courier New"/>
            <w:sz w:val="18"/>
          </w:rPr>
          <w:t xml:space="preserve">        </w:t>
        </w:r>
      </w:ins>
      <w:ins w:id="20231" w:author="Mindi Patterson" w:date="2005-05-31T10:25:00Z">
        <w:r>
          <w:rPr>
            <w:sz w:val="18"/>
          </w:rPr>
          <w:t>numberPoolBlockWSMSC-DPC</w:t>
        </w:r>
      </w:ins>
    </w:p>
    <w:p>
      <w:pPr>
        <w:pStyle w:val="PlainText"/>
        <w:rPr>
          <w:sz w:val="18"/>
          <w:ins w:id="20235" w:author="Mindi Patterson" w:date="2005-05-31T10:25:00Z"/>
        </w:rPr>
      </w:pPr>
      <w:ins w:id="20233" w:author="Mindi Patterson" w:date="2005-05-31T10:25:00Z">
        <w:r>
          <w:rPr>
            <w:rFonts w:eastAsia="Courier New"/>
            <w:sz w:val="18"/>
          </w:rPr>
          <w:t xml:space="preserve">        </w:t>
        </w:r>
      </w:ins>
      <w:ins w:id="20234" w:author="Mindi Patterson" w:date="2005-05-31T10:25:00Z">
        <w:r>
          <w:rPr>
            <w:sz w:val="18"/>
          </w:rPr>
          <w:t>numberPoolBlockWSMSC-SSN</w:t>
        </w:r>
      </w:ins>
    </w:p>
    <w:p>
      <w:pPr>
        <w:pStyle w:val="PlainText"/>
        <w:rPr>
          <w:sz w:val="18"/>
          <w:ins w:id="20237" w:author="Mindi Patterson" w:date="2005-05-31T10:25:00Z"/>
        </w:rPr>
      </w:pPr>
      <w:ins w:id="20236" w:author="Mindi Patterson" w:date="2005-05-31T10:25:00Z">
        <w:r>
          <w:rPr>
            <w:sz w:val="18"/>
          </w:rPr>
        </w:r>
      </w:ins>
    </w:p>
    <w:p>
      <w:pPr>
        <w:pStyle w:val="PlainText"/>
        <w:rPr>
          <w:sz w:val="18"/>
          <w:ins w:id="20240" w:author="Mindi Patterson" w:date="2005-05-31T10:25:00Z"/>
        </w:rPr>
      </w:pPr>
      <w:ins w:id="20238" w:author="Mindi Patterson" w:date="2005-05-31T10:25:00Z">
        <w:r>
          <w:rPr>
            <w:rFonts w:eastAsia="Courier New"/>
            <w:sz w:val="18"/>
          </w:rPr>
          <w:t xml:space="preserve">        </w:t>
        </w:r>
      </w:ins>
      <w:ins w:id="20239" w:author="Mindi Patterson" w:date="2005-05-31T10:25:00Z">
        <w:r>
          <w:rPr>
            <w:sz w:val="18"/>
          </w:rPr>
          <w:t>A valid SSN value must be present for the corresponding DPC value and</w:t>
        </w:r>
      </w:ins>
    </w:p>
    <w:p>
      <w:pPr>
        <w:pStyle w:val="PlainText"/>
        <w:rPr>
          <w:sz w:val="18"/>
          <w:ins w:id="20243" w:author="Mindi Patterson" w:date="2005-05-31T10:25:00Z"/>
        </w:rPr>
      </w:pPr>
      <w:ins w:id="20241" w:author="Mindi Patterson" w:date="2005-05-31T10:25:00Z">
        <w:r>
          <w:rPr>
            <w:rFonts w:eastAsia="Courier New"/>
            <w:sz w:val="18"/>
          </w:rPr>
          <w:t xml:space="preserve">        </w:t>
        </w:r>
      </w:ins>
      <w:ins w:id="20242" w:author="Mindi Patterson" w:date="2005-05-31T10:25:00Z">
        <w:r>
          <w:rPr>
            <w:sz w:val="18"/>
          </w:rPr>
          <w:t>vice versa. An SSN value of 000 (zero) must be present when its corresponding</w:t>
        </w:r>
      </w:ins>
    </w:p>
    <w:p>
      <w:pPr>
        <w:pStyle w:val="PlainText"/>
        <w:rPr>
          <w:sz w:val="18"/>
          <w:ins w:id="20246" w:author="Mindi Patterson" w:date="2005-05-31T10:25:00Z"/>
        </w:rPr>
      </w:pPr>
      <w:ins w:id="20244" w:author="Mindi Patterson" w:date="2005-05-31T10:25:00Z">
        <w:r>
          <w:rPr>
            <w:rFonts w:eastAsia="Courier New"/>
            <w:sz w:val="18"/>
          </w:rPr>
          <w:t xml:space="preserve">        </w:t>
        </w:r>
      </w:ins>
      <w:ins w:id="20245" w:author="Mindi Patterson" w:date="2005-05-31T10:25:00Z">
        <w:r>
          <w:rPr>
            <w:sz w:val="18"/>
          </w:rPr>
          <w:t>DPC value is populated, if the corresponding SSN Edit Flag Indicator</w:t>
        </w:r>
      </w:ins>
    </w:p>
    <w:p>
      <w:pPr>
        <w:pStyle w:val="PlainText"/>
        <w:rPr>
          <w:sz w:val="18"/>
          <w:ins w:id="20249" w:author="Mindi Patterson" w:date="2005-05-31T10:25:00Z"/>
        </w:rPr>
      </w:pPr>
      <w:ins w:id="20247" w:author="Mindi Patterson" w:date="2005-05-31T10:25:00Z">
        <w:r>
          <w:rPr>
            <w:rFonts w:eastAsia="Courier New"/>
            <w:sz w:val="18"/>
          </w:rPr>
          <w:t xml:space="preserve">        </w:t>
        </w:r>
      </w:ins>
      <w:ins w:id="20248" w:author="Mindi Patterson" w:date="2005-05-31T10:25:00Z">
        <w:r>
          <w:rPr>
            <w:sz w:val="18"/>
          </w:rPr>
          <w:t>is set to TRUE.</w:t>
        </w:r>
      </w:ins>
    </w:p>
    <w:p>
      <w:pPr>
        <w:pStyle w:val="PlainText"/>
        <w:rPr>
          <w:sz w:val="18"/>
          <w:ins w:id="20251" w:author="Mindi Patterson" w:date="2005-05-31T10:25:00Z"/>
        </w:rPr>
      </w:pPr>
      <w:ins w:id="20250" w:author="Mindi Patterson" w:date="2005-05-31T10:25:00Z">
        <w:r>
          <w:rPr>
            <w:sz w:val="18"/>
          </w:rPr>
        </w:r>
      </w:ins>
    </w:p>
    <w:p>
      <w:pPr>
        <w:pStyle w:val="PlainText"/>
        <w:rPr>
          <w:sz w:val="18"/>
          <w:ins w:id="20254" w:author="Mindi Patterson" w:date="2005-05-31T10:25:00Z"/>
        </w:rPr>
      </w:pPr>
      <w:ins w:id="20252" w:author="Mindi Patterson" w:date="2005-05-31T10:25:00Z">
        <w:r>
          <w:rPr>
            <w:rFonts w:eastAsia="Courier New"/>
            <w:sz w:val="18"/>
          </w:rPr>
          <w:t xml:space="preserve">        </w:t>
        </w:r>
      </w:ins>
      <w:ins w:id="20253" w:author="Mindi Patterson" w:date="2005-05-31T10:25:00Z">
        <w:r>
          <w:rPr>
            <w:sz w:val="18"/>
          </w:rPr>
          <w:t>Postconditions: After this action has been executed, if</w:t>
        </w:r>
      </w:ins>
    </w:p>
    <w:p>
      <w:pPr>
        <w:pStyle w:val="PlainText"/>
        <w:rPr>
          <w:sz w:val="18"/>
          <w:ins w:id="20257" w:author="Mindi Patterson" w:date="2005-05-31T10:25:00Z"/>
        </w:rPr>
      </w:pPr>
      <w:ins w:id="20255" w:author="Mindi Patterson" w:date="2005-05-31T10:25:00Z">
        <w:r>
          <w:rPr>
            <w:rFonts w:eastAsia="Courier New"/>
            <w:sz w:val="18"/>
          </w:rPr>
          <w:t xml:space="preserve">        </w:t>
        </w:r>
      </w:ins>
      <w:ins w:id="20256" w:author="Mindi Patterson" w:date="2005-05-31T10:25:00Z">
        <w:r>
          <w:rPr>
            <w:sz w:val="18"/>
          </w:rPr>
          <w:t>the data specified passes validation, a number pool block with a</w:t>
        </w:r>
      </w:ins>
    </w:p>
    <w:p>
      <w:pPr>
        <w:pStyle w:val="PlainText"/>
        <w:rPr>
          <w:sz w:val="18"/>
          <w:ins w:id="20260" w:author="Mindi Patterson" w:date="2005-05-31T10:25:00Z"/>
        </w:rPr>
      </w:pPr>
      <w:ins w:id="20258" w:author="Mindi Patterson" w:date="2005-05-31T10:25:00Z">
        <w:r>
          <w:rPr>
            <w:rFonts w:eastAsia="Courier New"/>
            <w:sz w:val="18"/>
          </w:rPr>
          <w:t xml:space="preserve">        </w:t>
        </w:r>
      </w:ins>
      <w:ins w:id="20259" w:author="Mindi Patterson" w:date="2005-05-31T10:25:00Z">
        <w:r>
          <w:rPr>
            <w:sz w:val="18"/>
          </w:rPr>
          <w:t xml:space="preserve">status of 'sending' will exist on the NPAC SMS. </w:t>
        </w:r>
      </w:ins>
    </w:p>
    <w:p>
      <w:pPr>
        <w:pStyle w:val="PlainText"/>
        <w:rPr>
          <w:sz w:val="18"/>
          <w:ins w:id="20262" w:author="Mindi Patterson" w:date="2005-05-31T10:25:00Z"/>
        </w:rPr>
      </w:pPr>
      <w:ins w:id="20261" w:author="Mindi Patterson" w:date="2005-05-31T10:25:00Z">
        <w:r>
          <w:rPr>
            <w:sz w:val="18"/>
          </w:rPr>
        </w:r>
      </w:ins>
    </w:p>
    <w:p>
      <w:pPr>
        <w:pStyle w:val="PlainText"/>
        <w:rPr>
          <w:sz w:val="18"/>
          <w:ins w:id="20265" w:author="Mindi Patterson" w:date="2005-05-31T10:25:00Z"/>
        </w:rPr>
      </w:pPr>
      <w:ins w:id="20263" w:author="Mindi Patterson" w:date="2005-05-31T10:25:00Z">
        <w:r>
          <w:rPr>
            <w:rFonts w:eastAsia="Courier New"/>
            <w:sz w:val="18"/>
          </w:rPr>
          <w:t xml:space="preserve">        </w:t>
        </w:r>
      </w:ins>
      <w:ins w:id="20264" w:author="Mindi Patterson" w:date="2005-05-31T10:25:00Z">
        <w:r>
          <w:rPr>
            <w:sz w:val="18"/>
          </w:rPr>
          <w:t>The validations performed are as follows:</w:t>
        </w:r>
      </w:ins>
    </w:p>
    <w:p>
      <w:pPr>
        <w:pStyle w:val="PlainText"/>
        <w:rPr>
          <w:sz w:val="18"/>
          <w:ins w:id="20267" w:author="Mindi Patterson" w:date="2005-05-31T10:25:00Z"/>
        </w:rPr>
      </w:pPr>
      <w:ins w:id="20266" w:author="Mindi Patterson" w:date="2005-05-31T10:25:00Z">
        <w:r>
          <w:rPr>
            <w:sz w:val="18"/>
          </w:rPr>
        </w:r>
      </w:ins>
    </w:p>
    <w:p>
      <w:pPr>
        <w:pStyle w:val="PlainText"/>
        <w:rPr>
          <w:sz w:val="18"/>
          <w:ins w:id="20270" w:author="Mindi Patterson" w:date="2005-05-31T10:25:00Z"/>
        </w:rPr>
      </w:pPr>
      <w:ins w:id="20268" w:author="Mindi Patterson" w:date="2005-05-31T10:25:00Z">
        <w:r>
          <w:rPr>
            <w:rFonts w:eastAsia="Courier New"/>
            <w:sz w:val="18"/>
          </w:rPr>
          <w:t xml:space="preserve">        </w:t>
        </w:r>
      </w:ins>
      <w:ins w:id="20269" w:author="Mindi Patterson" w:date="2005-05-31T10:25:00Z">
        <w:r>
          <w:rPr>
            <w:sz w:val="18"/>
          </w:rPr>
          <w:t>The serviceProvNPA-NXX-X object exists and the current date and time</w:t>
        </w:r>
      </w:ins>
    </w:p>
    <w:p>
      <w:pPr>
        <w:pStyle w:val="PlainText"/>
        <w:rPr>
          <w:sz w:val="18"/>
          <w:ins w:id="20273" w:author="Mindi Patterson" w:date="2005-05-31T10:25:00Z"/>
        </w:rPr>
      </w:pPr>
      <w:ins w:id="20271" w:author="Mindi Patterson" w:date="2005-05-31T10:25:00Z">
        <w:r>
          <w:rPr>
            <w:rFonts w:eastAsia="Courier New"/>
            <w:sz w:val="18"/>
          </w:rPr>
          <w:t xml:space="preserve">        </w:t>
        </w:r>
      </w:ins>
      <w:ins w:id="20272" w:author="Mindi Patterson" w:date="2005-05-31T10:25:00Z">
        <w:r>
          <w:rPr>
            <w:sz w:val="18"/>
          </w:rPr>
          <w:t>are greater than or equal to the effective date of the</w:t>
        </w:r>
      </w:ins>
    </w:p>
    <w:p>
      <w:pPr>
        <w:pStyle w:val="PlainText"/>
        <w:rPr>
          <w:sz w:val="18"/>
          <w:ins w:id="20276" w:author="Mindi Patterson" w:date="2005-05-31T10:25:00Z"/>
        </w:rPr>
      </w:pPr>
      <w:ins w:id="20274" w:author="Mindi Patterson" w:date="2005-05-31T10:25:00Z">
        <w:r>
          <w:rPr>
            <w:rFonts w:eastAsia="Courier New"/>
            <w:sz w:val="18"/>
          </w:rPr>
          <w:t xml:space="preserve">        </w:t>
        </w:r>
      </w:ins>
      <w:ins w:id="20275" w:author="Mindi Patterson" w:date="2005-05-31T10:25:00Z">
        <w:r>
          <w:rPr>
            <w:sz w:val="18"/>
          </w:rPr>
          <w:t>serviceProvNPA-NXX-X object.</w:t>
        </w:r>
      </w:ins>
    </w:p>
    <w:p>
      <w:pPr>
        <w:pStyle w:val="PlainText"/>
        <w:rPr>
          <w:sz w:val="18"/>
          <w:ins w:id="20278" w:author="Mindi Patterson" w:date="2005-05-31T10:25:00Z"/>
        </w:rPr>
      </w:pPr>
      <w:ins w:id="20277" w:author="Mindi Patterson" w:date="2005-05-31T10:25:00Z">
        <w:r>
          <w:rPr>
            <w:sz w:val="18"/>
          </w:rPr>
        </w:r>
      </w:ins>
    </w:p>
    <w:p>
      <w:pPr>
        <w:pStyle w:val="PlainText"/>
        <w:rPr>
          <w:sz w:val="18"/>
          <w:ins w:id="20281" w:author="Mindi Patterson" w:date="2005-05-31T10:25:00Z"/>
        </w:rPr>
      </w:pPr>
      <w:ins w:id="20279" w:author="Mindi Patterson" w:date="2005-05-31T10:25:00Z">
        <w:r>
          <w:rPr>
            <w:rFonts w:eastAsia="Courier New"/>
            <w:sz w:val="18"/>
          </w:rPr>
          <w:t xml:space="preserve">        </w:t>
        </w:r>
      </w:ins>
      <w:ins w:id="20280" w:author="Mindi Patterson" w:date="2005-05-31T10:25:00Z">
        <w:r>
          <w:rPr>
            <w:sz w:val="18"/>
          </w:rPr>
          <w:t>The requesting service provider is the block holder and service</w:t>
        </w:r>
      </w:ins>
    </w:p>
    <w:p>
      <w:pPr>
        <w:pStyle w:val="PlainText"/>
        <w:rPr>
          <w:sz w:val="18"/>
          <w:ins w:id="20284" w:author="Mindi Patterson" w:date="2005-05-31T10:25:00Z"/>
        </w:rPr>
      </w:pPr>
      <w:ins w:id="20282" w:author="Mindi Patterson" w:date="2005-05-31T10:25:00Z">
        <w:r>
          <w:rPr>
            <w:rFonts w:eastAsia="Courier New"/>
            <w:sz w:val="18"/>
          </w:rPr>
          <w:t xml:space="preserve">        </w:t>
        </w:r>
      </w:ins>
      <w:ins w:id="20283" w:author="Mindi Patterson" w:date="2005-05-31T10:25:00Z">
        <w:r>
          <w:rPr>
            <w:sz w:val="18"/>
          </w:rPr>
          <w:t>provider ID on the serviceProvNPA-NXX-X object.</w:t>
        </w:r>
      </w:ins>
    </w:p>
    <w:p>
      <w:pPr>
        <w:pStyle w:val="PlainText"/>
        <w:rPr>
          <w:sz w:val="18"/>
          <w:ins w:id="20286" w:author="Mindi Patterson" w:date="2005-05-31T10:25:00Z"/>
        </w:rPr>
      </w:pPr>
      <w:ins w:id="20285" w:author="Mindi Patterson" w:date="2005-05-31T10:25:00Z">
        <w:r>
          <w:rPr>
            <w:sz w:val="18"/>
          </w:rPr>
        </w:r>
      </w:ins>
    </w:p>
    <w:p>
      <w:pPr>
        <w:pStyle w:val="PlainText"/>
        <w:rPr>
          <w:sz w:val="18"/>
          <w:ins w:id="20289" w:author="Mindi Patterson" w:date="2005-05-31T10:25:00Z"/>
        </w:rPr>
      </w:pPr>
      <w:ins w:id="20287" w:author="Mindi Patterson" w:date="2005-05-31T10:25:00Z">
        <w:r>
          <w:rPr>
            <w:rFonts w:eastAsia="Courier New"/>
            <w:sz w:val="18"/>
          </w:rPr>
          <w:t xml:space="preserve">        </w:t>
        </w:r>
      </w:ins>
      <w:ins w:id="20288" w:author="Mindi Patterson" w:date="2005-05-31T10:25:00Z">
        <w:r>
          <w:rPr>
            <w:sz w:val="18"/>
          </w:rPr>
          <w:t>LRN data is associated with the Block Holder Service Provider.</w:t>
        </w:r>
      </w:ins>
    </w:p>
    <w:p>
      <w:pPr>
        <w:pStyle w:val="PlainText"/>
        <w:rPr>
          <w:sz w:val="18"/>
          <w:ins w:id="20291" w:author="Mindi Patterson" w:date="2005-05-31T10:25:00Z"/>
        </w:rPr>
      </w:pPr>
      <w:ins w:id="20290" w:author="Mindi Patterson" w:date="2005-05-31T10:25:00Z">
        <w:r>
          <w:rPr>
            <w:sz w:val="18"/>
          </w:rPr>
        </w:r>
      </w:ins>
    </w:p>
    <w:p>
      <w:pPr>
        <w:pStyle w:val="PlainText"/>
        <w:rPr>
          <w:sz w:val="18"/>
          <w:ins w:id="20294" w:author="Mindi Patterson" w:date="2005-05-31T10:25:00Z"/>
        </w:rPr>
      </w:pPr>
      <w:ins w:id="20292" w:author="Mindi Patterson" w:date="2005-05-31T10:25:00Z">
        <w:r>
          <w:rPr>
            <w:rFonts w:eastAsia="Courier New"/>
            <w:sz w:val="18"/>
          </w:rPr>
          <w:t xml:space="preserve">        </w:t>
        </w:r>
      </w:ins>
      <w:ins w:id="20293" w:author="Mindi Patterson" w:date="2005-05-31T10:25:00Z">
        <w:r>
          <w:rPr>
            <w:sz w:val="18"/>
          </w:rPr>
          <w:t>The attributes are all valid and correctly formatted.</w:t>
        </w:r>
      </w:ins>
    </w:p>
    <w:p>
      <w:pPr>
        <w:pStyle w:val="PlainText"/>
        <w:rPr>
          <w:sz w:val="18"/>
          <w:ins w:id="20296" w:author="Mindi Patterson" w:date="2005-05-31T10:25:00Z"/>
        </w:rPr>
      </w:pPr>
      <w:ins w:id="20295" w:author="Mindi Patterson" w:date="2005-05-31T10:25:00Z">
        <w:r>
          <w:rPr>
            <w:sz w:val="18"/>
          </w:rPr>
        </w:r>
      </w:ins>
    </w:p>
    <w:p>
      <w:pPr>
        <w:pStyle w:val="PlainText"/>
        <w:rPr>
          <w:sz w:val="18"/>
          <w:ins w:id="20299" w:author="Mindi Patterson" w:date="2005-05-31T10:25:00Z"/>
        </w:rPr>
      </w:pPr>
      <w:ins w:id="20297" w:author="Mindi Patterson" w:date="2005-05-31T10:25:00Z">
        <w:r>
          <w:rPr>
            <w:rFonts w:eastAsia="Courier New"/>
            <w:sz w:val="18"/>
          </w:rPr>
          <w:t xml:space="preserve">        </w:t>
        </w:r>
      </w:ins>
      <w:ins w:id="20298" w:author="Mindi Patterson" w:date="2005-05-31T10:25:00Z">
        <w:r>
          <w:rPr>
            <w:sz w:val="18"/>
          </w:rPr>
          <w:t>If the validations succeed, a new number pool block and corresponding</w:t>
        </w:r>
      </w:ins>
    </w:p>
    <w:p>
      <w:pPr>
        <w:pStyle w:val="PlainText"/>
        <w:rPr>
          <w:sz w:val="18"/>
          <w:ins w:id="20302" w:author="Mindi Patterson" w:date="2005-05-31T10:25:00Z"/>
        </w:rPr>
      </w:pPr>
      <w:ins w:id="20300" w:author="Mindi Patterson" w:date="2005-05-31T10:25:00Z">
        <w:r>
          <w:rPr>
            <w:rFonts w:eastAsia="Courier New"/>
            <w:sz w:val="18"/>
          </w:rPr>
          <w:t xml:space="preserve">        </w:t>
        </w:r>
      </w:ins>
      <w:ins w:id="20301" w:author="Mindi Patterson" w:date="2005-05-31T10:25:00Z">
        <w:r>
          <w:rPr>
            <w:sz w:val="18"/>
          </w:rPr>
          <w:t>subscription versions will be created with a status of 'sending'.</w:t>
        </w:r>
      </w:ins>
    </w:p>
    <w:p>
      <w:pPr>
        <w:pStyle w:val="PlainText"/>
        <w:rPr>
          <w:sz w:val="18"/>
          <w:ins w:id="20305" w:author="Mindi Patterson" w:date="2005-05-31T10:25:00Z"/>
        </w:rPr>
      </w:pPr>
      <w:ins w:id="20303" w:author="Mindi Patterson" w:date="2005-05-31T10:25:00Z">
        <w:r>
          <w:rPr>
            <w:rFonts w:eastAsia="Courier New"/>
            <w:sz w:val="18"/>
          </w:rPr>
          <w:t xml:space="preserve">        </w:t>
        </w:r>
      </w:ins>
      <w:ins w:id="20304" w:author="Mindi Patterson" w:date="2005-05-31T10:25:00Z">
        <w:r>
          <w:rPr>
            <w:sz w:val="18"/>
          </w:rPr>
          <w:t>The NPAC SMS sends the object creation notification for the</w:t>
        </w:r>
      </w:ins>
    </w:p>
    <w:p>
      <w:pPr>
        <w:pStyle w:val="PlainText"/>
        <w:rPr>
          <w:sz w:val="18"/>
          <w:ins w:id="20308" w:author="Mindi Patterson" w:date="2005-05-31T10:25:00Z"/>
        </w:rPr>
      </w:pPr>
      <w:ins w:id="20306" w:author="Mindi Patterson" w:date="2005-05-31T10:25:00Z">
        <w:r>
          <w:rPr>
            <w:rFonts w:eastAsia="Courier New"/>
            <w:sz w:val="18"/>
          </w:rPr>
          <w:t xml:space="preserve">        </w:t>
        </w:r>
      </w:ins>
      <w:ins w:id="20307" w:author="Mindi Patterson" w:date="2005-05-31T10:25:00Z">
        <w:r>
          <w:rPr>
            <w:sz w:val="18"/>
          </w:rPr>
          <w:t>number pool block.</w:t>
        </w:r>
      </w:ins>
    </w:p>
    <w:p>
      <w:pPr>
        <w:pStyle w:val="PlainText"/>
        <w:rPr>
          <w:sz w:val="18"/>
          <w:ins w:id="20310" w:author="Mindi Patterson" w:date="2005-05-31T10:25:00Z"/>
        </w:rPr>
      </w:pPr>
      <w:ins w:id="20309" w:author="Mindi Patterson" w:date="2005-05-31T10:25:00Z">
        <w:r>
          <w:rPr>
            <w:sz w:val="18"/>
          </w:rPr>
        </w:r>
      </w:ins>
    </w:p>
    <w:p>
      <w:pPr>
        <w:pStyle w:val="PlainText"/>
        <w:rPr>
          <w:sz w:val="18"/>
          <w:ins w:id="20313" w:author="Mindi Patterson" w:date="2005-05-31T10:25:00Z"/>
        </w:rPr>
      </w:pPr>
      <w:ins w:id="20311" w:author="Mindi Patterson" w:date="2005-05-31T10:25:00Z">
        <w:r>
          <w:rPr>
            <w:rFonts w:eastAsia="Courier New"/>
            <w:sz w:val="18"/>
          </w:rPr>
          <w:t xml:space="preserve">        </w:t>
        </w:r>
      </w:ins>
      <w:ins w:id="20312" w:author="Mindi Patterson" w:date="2005-05-31T10:25:00Z">
        <w:r>
          <w:rPr>
            <w:sz w:val="18"/>
          </w:rPr>
          <w:t>If the validations fail, no new number pool block or subscription</w:t>
        </w:r>
      </w:ins>
    </w:p>
    <w:p>
      <w:pPr>
        <w:pStyle w:val="PlainText"/>
        <w:rPr>
          <w:sz w:val="18"/>
          <w:ins w:id="20316" w:author="Mindi Patterson" w:date="2005-05-31T10:25:00Z"/>
        </w:rPr>
      </w:pPr>
      <w:ins w:id="20314" w:author="Mindi Patterson" w:date="2005-05-31T10:25:00Z">
        <w:r>
          <w:rPr>
            <w:rFonts w:eastAsia="Courier New"/>
            <w:sz w:val="18"/>
          </w:rPr>
          <w:t xml:space="preserve">        </w:t>
        </w:r>
      </w:ins>
      <w:ins w:id="20315" w:author="Mindi Patterson" w:date="2005-05-31T10:25:00Z">
        <w:r>
          <w:rPr>
            <w:sz w:val="18"/>
          </w:rPr>
          <w:t>versions will be created. If a number pool block already existed, it</w:t>
        </w:r>
      </w:ins>
    </w:p>
    <w:p>
      <w:pPr>
        <w:pStyle w:val="PlainText"/>
        <w:rPr>
          <w:sz w:val="18"/>
          <w:ins w:id="20319" w:author="Mindi Patterson" w:date="2005-05-31T10:25:00Z"/>
        </w:rPr>
      </w:pPr>
      <w:ins w:id="20317" w:author="Mindi Patterson" w:date="2005-05-31T10:25:00Z">
        <w:r>
          <w:rPr>
            <w:rFonts w:eastAsia="Courier New"/>
            <w:sz w:val="18"/>
          </w:rPr>
          <w:t xml:space="preserve">        </w:t>
        </w:r>
      </w:ins>
      <w:ins w:id="20318" w:author="Mindi Patterson" w:date="2005-05-31T10:25:00Z">
        <w:r>
          <w:rPr>
            <w:sz w:val="18"/>
          </w:rPr>
          <w:t>will be retained.</w:t>
        </w:r>
      </w:ins>
    </w:p>
    <w:p>
      <w:pPr>
        <w:pStyle w:val="PlainText"/>
        <w:rPr>
          <w:sz w:val="18"/>
          <w:ins w:id="20321" w:author="Mindi Patterson" w:date="2005-05-31T10:25:00Z"/>
        </w:rPr>
      </w:pPr>
      <w:ins w:id="20320" w:author="Mindi Patterson" w:date="2005-05-31T10:25:00Z">
        <w:r>
          <w:rPr>
            <w:sz w:val="18"/>
          </w:rPr>
        </w:r>
      </w:ins>
    </w:p>
    <w:p>
      <w:pPr>
        <w:pStyle w:val="PlainText"/>
        <w:rPr>
          <w:sz w:val="18"/>
          <w:ins w:id="20324" w:author="Mindi Patterson" w:date="2005-05-31T10:25:00Z"/>
        </w:rPr>
      </w:pPr>
      <w:ins w:id="20322" w:author="Mindi Patterson" w:date="2005-05-31T10:25:00Z">
        <w:r>
          <w:rPr>
            <w:rFonts w:eastAsia="Courier New"/>
            <w:sz w:val="18"/>
          </w:rPr>
          <w:t xml:space="preserve">        </w:t>
        </w:r>
      </w:ins>
      <w:ins w:id="20323" w:author="Mindi Patterson" w:date="2005-05-31T10:25:00Z">
        <w:r>
          <w:rPr>
            <w:sz w:val="18"/>
          </w:rPr>
          <w:t>The action success or failure and reasons for failure will be</w:t>
        </w:r>
      </w:ins>
    </w:p>
    <w:p>
      <w:pPr>
        <w:pStyle w:val="PlainText"/>
        <w:rPr>
          <w:sz w:val="18"/>
          <w:ins w:id="20327" w:author="Mindi Patterson" w:date="2005-05-31T10:25:00Z"/>
        </w:rPr>
      </w:pPr>
      <w:ins w:id="20325" w:author="Mindi Patterson" w:date="2005-05-31T10:25:00Z">
        <w:r>
          <w:rPr>
            <w:rFonts w:eastAsia="Courier New"/>
            <w:sz w:val="18"/>
          </w:rPr>
          <w:t xml:space="preserve">        </w:t>
        </w:r>
      </w:ins>
      <w:ins w:id="20326" w:author="Mindi Patterson" w:date="2005-05-31T10:25:00Z">
        <w:r>
          <w:rPr>
            <w:sz w:val="18"/>
          </w:rPr>
          <w:t>returned in the action reply.</w:t>
        </w:r>
      </w:ins>
    </w:p>
    <w:p>
      <w:pPr>
        <w:pStyle w:val="PlainText"/>
        <w:rPr>
          <w:sz w:val="18"/>
          <w:ins w:id="20329" w:author="Mindi Patterson" w:date="2005-05-31T10:25:00Z"/>
        </w:rPr>
      </w:pPr>
      <w:ins w:id="20328" w:author="Mindi Patterson" w:date="2005-05-31T10:25:00Z">
        <w:r>
          <w:rPr>
            <w:sz w:val="18"/>
          </w:rPr>
        </w:r>
      </w:ins>
    </w:p>
    <w:p>
      <w:pPr>
        <w:pStyle w:val="PlainText"/>
        <w:rPr>
          <w:sz w:val="18"/>
          <w:ins w:id="20332" w:author="Mindi Patterson" w:date="2005-05-31T10:25:00Z"/>
        </w:rPr>
      </w:pPr>
      <w:ins w:id="20330" w:author="Mindi Patterson" w:date="2005-05-31T10:25:00Z">
        <w:r>
          <w:rPr>
            <w:rFonts w:eastAsia="Courier New"/>
            <w:sz w:val="18"/>
          </w:rPr>
          <w:t xml:space="preserve">        </w:t>
        </w:r>
      </w:ins>
      <w:ins w:id="20331" w:author="Mindi Patterson" w:date="2005-05-31T10:25:00Z">
        <w:r>
          <w:rPr>
            <w:sz w:val="18"/>
          </w:rPr>
          <w:t>If the requesting SOA is not the owner of the serviceProvNPA-NXX-X,</w:t>
        </w:r>
      </w:ins>
    </w:p>
    <w:p>
      <w:pPr>
        <w:pStyle w:val="PlainText"/>
        <w:rPr>
          <w:sz w:val="18"/>
          <w:ins w:id="20335" w:author="Mindi Patterson" w:date="2005-05-31T10:25:00Z"/>
        </w:rPr>
      </w:pPr>
      <w:ins w:id="20333" w:author="Mindi Patterson" w:date="2005-05-31T10:25:00Z">
        <w:r>
          <w:rPr>
            <w:rFonts w:eastAsia="Courier New"/>
            <w:sz w:val="18"/>
          </w:rPr>
          <w:t xml:space="preserve">        </w:t>
        </w:r>
      </w:ins>
      <w:ins w:id="20334" w:author="Mindi Patterson" w:date="2005-05-31T10:25:00Z">
        <w:r>
          <w:rPr>
            <w:sz w:val="18"/>
          </w:rPr>
          <w:t>'soa-not-authorized' will be selected in the error reply.</w:t>
        </w:r>
      </w:ins>
    </w:p>
    <w:p>
      <w:pPr>
        <w:pStyle w:val="PlainText"/>
        <w:rPr>
          <w:sz w:val="18"/>
          <w:ins w:id="20337" w:author="Mindi Patterson" w:date="2005-05-31T10:25:00Z"/>
        </w:rPr>
      </w:pPr>
      <w:ins w:id="20336" w:author="Mindi Patterson" w:date="2005-05-31T10:25:00Z">
        <w:r>
          <w:rPr>
            <w:sz w:val="18"/>
          </w:rPr>
        </w:r>
      </w:ins>
    </w:p>
    <w:p>
      <w:pPr>
        <w:pStyle w:val="PlainText"/>
        <w:rPr>
          <w:sz w:val="18"/>
          <w:ins w:id="20340" w:author="Mindi Patterson" w:date="2005-05-31T10:25:00Z"/>
        </w:rPr>
      </w:pPr>
      <w:ins w:id="20338" w:author="Mindi Patterson" w:date="2005-05-31T10:25:00Z">
        <w:r>
          <w:rPr>
            <w:rFonts w:eastAsia="Courier New"/>
            <w:sz w:val="18"/>
          </w:rPr>
          <w:t xml:space="preserve">        </w:t>
        </w:r>
      </w:ins>
      <w:ins w:id="20339" w:author="Mindi Patterson" w:date="2005-05-31T10:25:00Z">
        <w:r>
          <w:rPr>
            <w:sz w:val="18"/>
          </w:rPr>
          <w:t>If the corresponding serviceProvNPA-NXX-X is not found,</w:t>
        </w:r>
      </w:ins>
    </w:p>
    <w:p>
      <w:pPr>
        <w:pStyle w:val="PlainText"/>
        <w:rPr>
          <w:sz w:val="18"/>
          <w:ins w:id="20343" w:author="Mindi Patterson" w:date="2005-05-31T10:25:00Z"/>
        </w:rPr>
      </w:pPr>
      <w:ins w:id="20341" w:author="Mindi Patterson" w:date="2005-05-31T10:25:00Z">
        <w:r>
          <w:rPr>
            <w:rFonts w:eastAsia="Courier New"/>
            <w:sz w:val="18"/>
          </w:rPr>
          <w:t xml:space="preserve">        </w:t>
        </w:r>
      </w:ins>
      <w:ins w:id="20342" w:author="Mindi Patterson" w:date="2005-05-31T10:25:00Z">
        <w:r>
          <w:rPr>
            <w:sz w:val="18"/>
          </w:rPr>
          <w:t>'no-npa-nxx-x-found' will be selected in the error reply.</w:t>
        </w:r>
      </w:ins>
    </w:p>
    <w:p>
      <w:pPr>
        <w:pStyle w:val="PlainText"/>
        <w:rPr>
          <w:sz w:val="18"/>
          <w:ins w:id="20345" w:author="Mindi Patterson" w:date="2005-05-31T10:25:00Z"/>
        </w:rPr>
      </w:pPr>
      <w:ins w:id="20344" w:author="Mindi Patterson" w:date="2005-05-31T10:25:00Z">
        <w:r>
          <w:rPr>
            <w:sz w:val="18"/>
          </w:rPr>
        </w:r>
      </w:ins>
    </w:p>
    <w:p>
      <w:pPr>
        <w:pStyle w:val="PlainText"/>
        <w:rPr>
          <w:sz w:val="18"/>
          <w:ins w:id="20348" w:author="Mindi Patterson" w:date="2005-05-31T10:25:00Z"/>
        </w:rPr>
      </w:pPr>
      <w:ins w:id="20346" w:author="Mindi Patterson" w:date="2005-05-31T10:25:00Z">
        <w:r>
          <w:rPr>
            <w:rFonts w:eastAsia="Courier New"/>
            <w:sz w:val="18"/>
          </w:rPr>
          <w:t xml:space="preserve">        </w:t>
        </w:r>
      </w:ins>
      <w:ins w:id="20347" w:author="Mindi Patterson" w:date="2005-05-31T10:25:00Z">
        <w:r>
          <w:rPr>
            <w:sz w:val="18"/>
          </w:rPr>
          <w:t>If one of the attribute values is in error, 'invalid-data-values'</w:t>
        </w:r>
      </w:ins>
    </w:p>
    <w:p>
      <w:pPr>
        <w:pStyle w:val="PlainText"/>
        <w:rPr>
          <w:sz w:val="18"/>
          <w:ins w:id="20351" w:author="Mindi Patterson" w:date="2005-05-31T10:25:00Z"/>
        </w:rPr>
      </w:pPr>
      <w:ins w:id="20349" w:author="Mindi Patterson" w:date="2005-05-31T10:25:00Z">
        <w:r>
          <w:rPr>
            <w:rFonts w:eastAsia="Courier New"/>
            <w:sz w:val="18"/>
          </w:rPr>
          <w:t xml:space="preserve">        </w:t>
        </w:r>
      </w:ins>
      <w:ins w:id="20350" w:author="Mindi Patterson" w:date="2005-05-31T10:25:00Z">
        <w:r>
          <w:rPr>
            <w:sz w:val="18"/>
          </w:rPr>
          <w:t>will be selected in the error reply and the block-invalid-values</w:t>
        </w:r>
      </w:ins>
    </w:p>
    <w:p>
      <w:pPr>
        <w:pStyle w:val="PlainText"/>
        <w:rPr>
          <w:sz w:val="18"/>
          <w:ins w:id="20354" w:author="Mindi Patterson" w:date="2005-05-31T10:25:00Z"/>
        </w:rPr>
      </w:pPr>
      <w:ins w:id="20352" w:author="Mindi Patterson" w:date="2005-05-31T10:25:00Z">
        <w:r>
          <w:rPr>
            <w:rFonts w:eastAsia="Courier New"/>
            <w:sz w:val="18"/>
          </w:rPr>
          <w:t xml:space="preserve">        </w:t>
        </w:r>
      </w:ins>
      <w:ins w:id="20353" w:author="Mindi Patterson" w:date="2005-05-31T10:25:00Z">
        <w:r>
          <w:rPr>
            <w:sz w:val="18"/>
          </w:rPr>
          <w:t>will be present.</w:t>
        </w:r>
      </w:ins>
    </w:p>
    <w:p>
      <w:pPr>
        <w:pStyle w:val="PlainText"/>
        <w:rPr>
          <w:sz w:val="18"/>
          <w:ins w:id="20356" w:author="Mindi Patterson" w:date="2005-05-31T10:25:00Z"/>
        </w:rPr>
      </w:pPr>
      <w:ins w:id="20355" w:author="Mindi Patterson" w:date="2005-05-31T10:25:00Z">
        <w:r>
          <w:rPr>
            <w:sz w:val="18"/>
          </w:rPr>
        </w:r>
      </w:ins>
    </w:p>
    <w:p>
      <w:pPr>
        <w:pStyle w:val="PlainText"/>
        <w:rPr>
          <w:sz w:val="18"/>
          <w:ins w:id="20359" w:author="Mindi Patterson" w:date="2005-05-31T10:25:00Z"/>
        </w:rPr>
      </w:pPr>
      <w:ins w:id="20357" w:author="Mindi Patterson" w:date="2005-05-31T10:25:00Z">
        <w:r>
          <w:rPr>
            <w:rFonts w:eastAsia="Courier New"/>
            <w:sz w:val="18"/>
          </w:rPr>
          <w:t xml:space="preserve">        </w:t>
        </w:r>
      </w:ins>
      <w:ins w:id="20358" w:author="Mindi Patterson" w:date="2005-05-31T10:25:00Z">
        <w:r>
          <w:rPr>
            <w:sz w:val="18"/>
          </w:rPr>
          <w:t>If the number pool block object already exists,</w:t>
        </w:r>
      </w:ins>
    </w:p>
    <w:p>
      <w:pPr>
        <w:pStyle w:val="PlainText"/>
        <w:rPr>
          <w:sz w:val="18"/>
          <w:ins w:id="20362" w:author="Mindi Patterson" w:date="2005-05-31T10:25:00Z"/>
        </w:rPr>
      </w:pPr>
      <w:ins w:id="20360" w:author="Mindi Patterson" w:date="2005-05-31T10:25:00Z">
        <w:r>
          <w:rPr>
            <w:rFonts w:eastAsia="Courier New"/>
            <w:sz w:val="18"/>
          </w:rPr>
          <w:t xml:space="preserve">        </w:t>
        </w:r>
      </w:ins>
      <w:ins w:id="20361" w:author="Mindi Patterson" w:date="2005-05-31T10:25:00Z">
        <w:r>
          <w:rPr>
            <w:sz w:val="18"/>
          </w:rPr>
          <w:t>'number-pool-block-already-exists' will be selected in the error</w:t>
        </w:r>
      </w:ins>
    </w:p>
    <w:p>
      <w:pPr>
        <w:pStyle w:val="PlainText"/>
        <w:rPr>
          <w:sz w:val="18"/>
          <w:ins w:id="20365" w:author="Mindi Patterson" w:date="2005-05-31T10:25:00Z"/>
        </w:rPr>
      </w:pPr>
      <w:ins w:id="20363" w:author="Mindi Patterson" w:date="2005-05-31T10:25:00Z">
        <w:r>
          <w:rPr>
            <w:rFonts w:eastAsia="Courier New"/>
            <w:sz w:val="18"/>
          </w:rPr>
          <w:t xml:space="preserve">        </w:t>
        </w:r>
      </w:ins>
      <w:ins w:id="20364" w:author="Mindi Patterson" w:date="2005-05-31T10:25:00Z">
        <w:r>
          <w:rPr>
            <w:sz w:val="18"/>
          </w:rPr>
          <w:t>reply.</w:t>
        </w:r>
      </w:ins>
    </w:p>
    <w:p>
      <w:pPr>
        <w:pStyle w:val="PlainText"/>
        <w:rPr>
          <w:sz w:val="18"/>
          <w:ins w:id="20367" w:author="Mindi Patterson" w:date="2005-05-31T10:25:00Z"/>
        </w:rPr>
      </w:pPr>
      <w:ins w:id="20366" w:author="Mindi Patterson" w:date="2005-05-31T10:25:00Z">
        <w:r>
          <w:rPr>
            <w:sz w:val="18"/>
          </w:rPr>
        </w:r>
      </w:ins>
    </w:p>
    <w:p>
      <w:pPr>
        <w:pStyle w:val="PlainText"/>
        <w:rPr>
          <w:sz w:val="18"/>
          <w:ins w:id="20370" w:author="Mindi Patterson" w:date="2005-05-31T10:25:00Z"/>
        </w:rPr>
      </w:pPr>
      <w:ins w:id="20368" w:author="Mindi Patterson" w:date="2005-05-31T10:25:00Z">
        <w:r>
          <w:rPr>
            <w:rFonts w:eastAsia="Courier New"/>
            <w:sz w:val="18"/>
          </w:rPr>
          <w:t xml:space="preserve">        </w:t>
        </w:r>
      </w:ins>
      <w:ins w:id="20369" w:author="Mindi Patterson" w:date="2005-05-31T10:25:00Z">
        <w:r>
          <w:rPr>
            <w:sz w:val="18"/>
          </w:rPr>
          <w:t>If the request is sent prior to the effective date,</w:t>
        </w:r>
      </w:ins>
    </w:p>
    <w:p>
      <w:pPr>
        <w:pStyle w:val="PlainText"/>
        <w:rPr>
          <w:sz w:val="18"/>
          <w:ins w:id="20373" w:author="Mindi Patterson" w:date="2005-05-31T10:25:00Z"/>
        </w:rPr>
      </w:pPr>
      <w:ins w:id="20371" w:author="Mindi Patterson" w:date="2005-05-31T10:25:00Z">
        <w:r>
          <w:rPr>
            <w:rFonts w:eastAsia="Courier New"/>
            <w:sz w:val="18"/>
          </w:rPr>
          <w:t xml:space="preserve">        </w:t>
        </w:r>
      </w:ins>
      <w:ins w:id="20372" w:author="Mindi Patterson" w:date="2005-05-31T10:25:00Z">
        <w:r>
          <w:rPr>
            <w:sz w:val="18"/>
          </w:rPr>
          <w:t>'prior-to-effective-date' will be selected in the error reply.</w:t>
        </w:r>
      </w:ins>
    </w:p>
    <w:p>
      <w:pPr>
        <w:pStyle w:val="PlainText"/>
        <w:rPr>
          <w:sz w:val="18"/>
          <w:ins w:id="20375" w:author="Mindi Patterson" w:date="2005-05-31T10:25:00Z"/>
        </w:rPr>
      </w:pPr>
      <w:ins w:id="20374" w:author="Mindi Patterson" w:date="2005-05-31T10:25:00Z">
        <w:r>
          <w:rPr>
            <w:sz w:val="18"/>
          </w:rPr>
        </w:r>
      </w:ins>
    </w:p>
    <w:p>
      <w:pPr>
        <w:pStyle w:val="PlainText"/>
        <w:rPr>
          <w:sz w:val="18"/>
          <w:ins w:id="20378" w:author="Mindi Patterson" w:date="2005-05-31T10:25:00Z"/>
        </w:rPr>
      </w:pPr>
      <w:ins w:id="20376" w:author="Mindi Patterson" w:date="2005-05-31T10:25:00Z">
        <w:r>
          <w:rPr>
            <w:rFonts w:eastAsia="Courier New"/>
            <w:sz w:val="18"/>
          </w:rPr>
          <w:t xml:space="preserve">        </w:t>
        </w:r>
      </w:ins>
      <w:ins w:id="20377" w:author="Mindi Patterson" w:date="2005-05-31T10:25:00Z">
        <w:r>
          <w:rPr>
            <w:sz w:val="18"/>
          </w:rPr>
          <w:t>If the request is sent and any subscription version objects exist</w:t>
        </w:r>
      </w:ins>
    </w:p>
    <w:p>
      <w:pPr>
        <w:pStyle w:val="PlainText"/>
        <w:rPr>
          <w:sz w:val="18"/>
          <w:ins w:id="20381" w:author="Mindi Patterson" w:date="2005-05-31T10:25:00Z"/>
        </w:rPr>
      </w:pPr>
      <w:ins w:id="20379" w:author="Mindi Patterson" w:date="2005-05-31T10:25:00Z">
        <w:r>
          <w:rPr>
            <w:rFonts w:eastAsia="Courier New"/>
            <w:sz w:val="18"/>
          </w:rPr>
          <w:t xml:space="preserve">        </w:t>
        </w:r>
      </w:ins>
      <w:ins w:id="20380" w:author="Mindi Patterson" w:date="2005-05-31T10:25:00Z">
        <w:r>
          <w:rPr>
            <w:sz w:val="18"/>
          </w:rPr>
          <w:t>within the TN range with a status of pending, conflict,</w:t>
        </w:r>
      </w:ins>
    </w:p>
    <w:p>
      <w:pPr>
        <w:pStyle w:val="PlainText"/>
        <w:rPr>
          <w:sz w:val="18"/>
          <w:ins w:id="20384" w:author="Mindi Patterson" w:date="2005-05-31T10:25:00Z"/>
        </w:rPr>
      </w:pPr>
      <w:ins w:id="20382" w:author="Mindi Patterson" w:date="2005-05-31T10:25:00Z">
        <w:r>
          <w:rPr>
            <w:rFonts w:eastAsia="Courier New"/>
            <w:sz w:val="18"/>
          </w:rPr>
          <w:t xml:space="preserve">        </w:t>
        </w:r>
      </w:ins>
      <w:ins w:id="20383" w:author="Mindi Patterson" w:date="2005-05-31T10:25:00Z">
        <w:r>
          <w:rPr>
            <w:sz w:val="18"/>
          </w:rPr>
          <w:t>cancel-pending or failed ("pending-like") and no active subscription</w:t>
        </w:r>
      </w:ins>
    </w:p>
    <w:p>
      <w:pPr>
        <w:pStyle w:val="PlainText"/>
        <w:rPr>
          <w:sz w:val="18"/>
          <w:ins w:id="20387" w:author="Mindi Patterson" w:date="2005-05-31T10:25:00Z"/>
        </w:rPr>
      </w:pPr>
      <w:ins w:id="20385" w:author="Mindi Patterson" w:date="2005-05-31T10:25:00Z">
        <w:r>
          <w:rPr>
            <w:rFonts w:eastAsia="Courier New"/>
            <w:sz w:val="18"/>
          </w:rPr>
          <w:t xml:space="preserve">        </w:t>
        </w:r>
      </w:ins>
      <w:ins w:id="20386" w:author="Mindi Patterson" w:date="2005-05-31T10:25:00Z">
        <w:r>
          <w:rPr>
            <w:sz w:val="18"/>
          </w:rPr>
          <w:t>version for that TN exists, 'invalid-subscription-versions' will be</w:t>
        </w:r>
      </w:ins>
    </w:p>
    <w:p>
      <w:pPr>
        <w:pStyle w:val="PlainText"/>
        <w:rPr>
          <w:sz w:val="18"/>
          <w:ins w:id="20390" w:author="Mindi Patterson" w:date="2005-05-31T10:25:00Z"/>
        </w:rPr>
      </w:pPr>
      <w:ins w:id="20388" w:author="Mindi Patterson" w:date="2005-05-31T10:25:00Z">
        <w:r>
          <w:rPr>
            <w:rFonts w:eastAsia="Courier New"/>
            <w:sz w:val="18"/>
          </w:rPr>
          <w:t xml:space="preserve">        </w:t>
        </w:r>
      </w:ins>
      <w:ins w:id="20389" w:author="Mindi Patterson" w:date="2005-05-31T10:25:00Z">
        <w:r>
          <w:rPr>
            <w:sz w:val="18"/>
          </w:rPr>
          <w:t>selected in the error reply.</w:t>
        </w:r>
      </w:ins>
    </w:p>
    <w:p>
      <w:pPr>
        <w:pStyle w:val="PlainText"/>
        <w:rPr>
          <w:sz w:val="18"/>
          <w:ins w:id="20393" w:author="Mindi Patterson" w:date="2005-05-31T10:25:00Z"/>
        </w:rPr>
      </w:pPr>
      <w:ins w:id="20391" w:author="Mindi Patterson" w:date="2005-05-31T10:25:00Z">
        <w:r>
          <w:rPr>
            <w:rFonts w:eastAsia="Courier New"/>
            <w:sz w:val="18"/>
          </w:rPr>
          <w:t xml:space="preserve">    </w:t>
        </w:r>
      </w:ins>
      <w:ins w:id="20392" w:author="Mindi Patterson" w:date="2005-05-31T10:25:00Z">
        <w:r>
          <w:rPr>
            <w:sz w:val="18"/>
          </w:rPr>
          <w:t>!;</w:t>
        </w:r>
      </w:ins>
    </w:p>
    <w:p>
      <w:pPr>
        <w:pStyle w:val="PlainText"/>
        <w:rPr>
          <w:sz w:val="18"/>
          <w:ins w:id="20395" w:author="Mindi Patterson" w:date="2005-05-31T10:25:00Z"/>
        </w:rPr>
      </w:pPr>
      <w:ins w:id="20394" w:author="Mindi Patterson" w:date="2005-05-31T10:25:00Z">
        <w:r>
          <w:rPr>
            <w:sz w:val="18"/>
          </w:rPr>
        </w:r>
      </w:ins>
    </w:p>
    <w:p>
      <w:pPr>
        <w:pStyle w:val="PlainText"/>
        <w:rPr>
          <w:sz w:val="18"/>
          <w:ins w:id="20397" w:author="Mindi Patterson" w:date="2005-05-31T10:25:00Z"/>
        </w:rPr>
      </w:pPr>
      <w:ins w:id="20396" w:author="Mindi Patterson" w:date="2005-05-31T10:25:00Z">
        <w:r>
          <w:rPr>
            <w:sz w:val="18"/>
          </w:rPr>
          <w:t>-- 17.0 LNP Subscription Version Activate Action With Error Text</w:t>
        </w:r>
      </w:ins>
    </w:p>
    <w:p>
      <w:pPr>
        <w:pStyle w:val="PlainText"/>
        <w:rPr>
          <w:sz w:val="18"/>
          <w:ins w:id="20399" w:author="Mindi Patterson" w:date="2005-05-31T10:25:00Z"/>
        </w:rPr>
      </w:pPr>
      <w:ins w:id="20398" w:author="Mindi Patterson" w:date="2005-05-31T10:25:00Z">
        <w:r>
          <w:rPr>
            <w:sz w:val="18"/>
          </w:rPr>
        </w:r>
      </w:ins>
    </w:p>
    <w:p>
      <w:pPr>
        <w:pStyle w:val="PlainText"/>
        <w:rPr>
          <w:sz w:val="18"/>
          <w:ins w:id="20401" w:author="Mindi Patterson" w:date="2005-05-31T10:25:00Z"/>
        </w:rPr>
      </w:pPr>
      <w:ins w:id="20400" w:author="Mindi Patterson" w:date="2005-05-31T10:25:00Z">
        <w:r>
          <w:rPr>
            <w:sz w:val="18"/>
          </w:rPr>
          <w:t>subscriptionVersionActivateWithErrorCode ACTION</w:t>
        </w:r>
      </w:ins>
    </w:p>
    <w:p>
      <w:pPr>
        <w:pStyle w:val="PlainText"/>
        <w:rPr>
          <w:sz w:val="18"/>
          <w:ins w:id="20404" w:author="Mindi Patterson" w:date="2005-05-31T10:25:00Z"/>
        </w:rPr>
      </w:pPr>
      <w:ins w:id="20402" w:author="Mindi Patterson" w:date="2005-05-31T10:25:00Z">
        <w:r>
          <w:rPr>
            <w:rFonts w:eastAsia="Courier New"/>
            <w:sz w:val="18"/>
          </w:rPr>
          <w:t xml:space="preserve">    </w:t>
        </w:r>
      </w:ins>
      <w:ins w:id="20403" w:author="Mindi Patterson" w:date="2005-05-31T10:25:00Z">
        <w:r>
          <w:rPr>
            <w:sz w:val="18"/>
          </w:rPr>
          <w:t>BEHAVIOUR</w:t>
        </w:r>
      </w:ins>
    </w:p>
    <w:p>
      <w:pPr>
        <w:pStyle w:val="PlainText"/>
        <w:rPr>
          <w:sz w:val="18"/>
          <w:ins w:id="20407" w:author="Mindi Patterson" w:date="2005-05-31T10:25:00Z"/>
        </w:rPr>
      </w:pPr>
      <w:ins w:id="20405" w:author="Mindi Patterson" w:date="2005-05-31T10:25:00Z">
        <w:r>
          <w:rPr>
            <w:rFonts w:eastAsia="Courier New"/>
            <w:sz w:val="18"/>
          </w:rPr>
          <w:t xml:space="preserve">        </w:t>
        </w:r>
      </w:ins>
      <w:ins w:id="20406" w:author="Mindi Patterson" w:date="2005-05-31T10:25:00Z">
        <w:r>
          <w:rPr>
            <w:sz w:val="18"/>
          </w:rPr>
          <w:t>subscriptionVersionActivateWithErrorCodeDefinition,</w:t>
        </w:r>
      </w:ins>
    </w:p>
    <w:p>
      <w:pPr>
        <w:pStyle w:val="PlainText"/>
        <w:rPr>
          <w:sz w:val="18"/>
          <w:ins w:id="20410" w:author="Mindi Patterson" w:date="2005-05-31T10:25:00Z"/>
        </w:rPr>
      </w:pPr>
      <w:ins w:id="20408" w:author="Mindi Patterson" w:date="2005-05-31T10:25:00Z">
        <w:r>
          <w:rPr>
            <w:rFonts w:eastAsia="Courier New"/>
            <w:sz w:val="18"/>
          </w:rPr>
          <w:t xml:space="preserve">        </w:t>
        </w:r>
      </w:ins>
      <w:ins w:id="20409" w:author="Mindi Patterson" w:date="2005-05-31T10:25:00Z">
        <w:r>
          <w:rPr>
            <w:sz w:val="18"/>
          </w:rPr>
          <w:t>subscriptionVersionActivateWithErrorCodeBehavior;</w:t>
        </w:r>
      </w:ins>
    </w:p>
    <w:p>
      <w:pPr>
        <w:pStyle w:val="PlainText"/>
        <w:rPr>
          <w:sz w:val="18"/>
          <w:ins w:id="20413" w:author="Mindi Patterson" w:date="2005-05-31T10:25:00Z"/>
        </w:rPr>
      </w:pPr>
      <w:ins w:id="20411" w:author="Mindi Patterson" w:date="2005-05-31T10:25:00Z">
        <w:r>
          <w:rPr>
            <w:rFonts w:eastAsia="Courier New"/>
            <w:sz w:val="18"/>
          </w:rPr>
          <w:t xml:space="preserve">    </w:t>
        </w:r>
      </w:ins>
      <w:ins w:id="20412" w:author="Mindi Patterson" w:date="2005-05-31T10:25:00Z">
        <w:r>
          <w:rPr>
            <w:sz w:val="18"/>
          </w:rPr>
          <w:t>MODE CONFIRMED;</w:t>
        </w:r>
      </w:ins>
    </w:p>
    <w:p>
      <w:pPr>
        <w:pStyle w:val="PlainText"/>
        <w:rPr>
          <w:sz w:val="18"/>
          <w:ins w:id="20416" w:author="Mindi Patterson" w:date="2005-05-31T10:25:00Z"/>
        </w:rPr>
      </w:pPr>
      <w:ins w:id="20414" w:author="Mindi Patterson" w:date="2005-05-31T10:25:00Z">
        <w:r>
          <w:rPr>
            <w:rFonts w:eastAsia="Courier New"/>
            <w:sz w:val="18"/>
          </w:rPr>
          <w:t xml:space="preserve">    </w:t>
        </w:r>
      </w:ins>
      <w:ins w:id="20415" w:author="Mindi Patterson" w:date="2005-05-31T10:25:00Z">
        <w:r>
          <w:rPr>
            <w:sz w:val="18"/>
          </w:rPr>
          <w:t>WITH INFORMATION SYNTAX LNP-ASN1.ActivateAction;</w:t>
        </w:r>
      </w:ins>
    </w:p>
    <w:p>
      <w:pPr>
        <w:pStyle w:val="PlainText"/>
        <w:rPr>
          <w:sz w:val="18"/>
          <w:ins w:id="20419" w:author="Mindi Patterson" w:date="2005-05-31T10:25:00Z"/>
        </w:rPr>
      </w:pPr>
      <w:ins w:id="20417" w:author="Mindi Patterson" w:date="2005-05-31T10:25:00Z">
        <w:r>
          <w:rPr>
            <w:rFonts w:eastAsia="Courier New"/>
            <w:sz w:val="18"/>
          </w:rPr>
          <w:t xml:space="preserve">    </w:t>
        </w:r>
      </w:ins>
      <w:ins w:id="20418" w:author="Mindi Patterson" w:date="2005-05-31T10:25:00Z">
        <w:r>
          <w:rPr>
            <w:sz w:val="18"/>
          </w:rPr>
          <w:t>WITH REPLY SYNTAX LNP-ASN1.ActivateReplyWithErrorCode;</w:t>
        </w:r>
      </w:ins>
    </w:p>
    <w:p>
      <w:pPr>
        <w:pStyle w:val="PlainText"/>
        <w:rPr>
          <w:sz w:val="18"/>
          <w:ins w:id="20422" w:author="Mindi Patterson" w:date="2005-05-31T10:25:00Z"/>
        </w:rPr>
      </w:pPr>
      <w:ins w:id="20420" w:author="Mindi Patterson" w:date="2005-05-31T10:25:00Z">
        <w:r>
          <w:rPr>
            <w:rFonts w:eastAsia="Courier New"/>
            <w:sz w:val="18"/>
          </w:rPr>
          <w:t xml:space="preserve">    </w:t>
        </w:r>
      </w:ins>
      <w:ins w:id="20421" w:author="Mindi Patterson" w:date="2005-05-31T10:25:00Z">
        <w:r>
          <w:rPr>
            <w:sz w:val="18"/>
          </w:rPr>
          <w:t>REGISTERED AS {LNP-OIDS.lnp-action 17};</w:t>
        </w:r>
      </w:ins>
    </w:p>
    <w:p>
      <w:pPr>
        <w:pStyle w:val="PlainText"/>
        <w:rPr>
          <w:rFonts w:eastAsia="Courier New"/>
          <w:sz w:val="18"/>
          <w:ins w:id="20424" w:author="Mindi Patterson" w:date="2005-05-31T10:25:00Z"/>
        </w:rPr>
      </w:pPr>
      <w:ins w:id="20423" w:author="Mindi Patterson" w:date="2005-05-31T10:25:00Z">
        <w:r>
          <w:rPr>
            <w:rFonts w:eastAsia="Courier New"/>
            <w:sz w:val="18"/>
          </w:rPr>
          <w:t xml:space="preserve">   </w:t>
        </w:r>
      </w:ins>
    </w:p>
    <w:p>
      <w:pPr>
        <w:pStyle w:val="PlainText"/>
        <w:rPr>
          <w:sz w:val="18"/>
          <w:ins w:id="20426" w:author="Mindi Patterson" w:date="2005-05-31T10:25:00Z"/>
        </w:rPr>
      </w:pPr>
      <w:ins w:id="20425" w:author="Mindi Patterson" w:date="2005-05-31T10:25:00Z">
        <w:r>
          <w:rPr>
            <w:sz w:val="18"/>
          </w:rPr>
          <w:t>subscriptionVersionActivateWithErrorCodeDefinition BEHAVIOUR</w:t>
        </w:r>
      </w:ins>
    </w:p>
    <w:p>
      <w:pPr>
        <w:pStyle w:val="PlainText"/>
        <w:rPr>
          <w:sz w:val="18"/>
          <w:ins w:id="20429" w:author="Mindi Patterson" w:date="2005-05-31T10:25:00Z"/>
        </w:rPr>
      </w:pPr>
      <w:ins w:id="20427" w:author="Mindi Patterson" w:date="2005-05-31T10:25:00Z">
        <w:r>
          <w:rPr>
            <w:rFonts w:eastAsia="Courier New"/>
            <w:sz w:val="18"/>
          </w:rPr>
          <w:t xml:space="preserve">    </w:t>
        </w:r>
      </w:ins>
      <w:ins w:id="20428" w:author="Mindi Patterson" w:date="2005-05-31T10:25:00Z">
        <w:r>
          <w:rPr>
            <w:sz w:val="18"/>
          </w:rPr>
          <w:t>DEFINED AS !</w:t>
        </w:r>
      </w:ins>
    </w:p>
    <w:p>
      <w:pPr>
        <w:pStyle w:val="PlainText"/>
        <w:rPr>
          <w:sz w:val="18"/>
          <w:ins w:id="20432" w:author="Mindi Patterson" w:date="2005-05-31T10:25:00Z"/>
        </w:rPr>
      </w:pPr>
      <w:ins w:id="20430" w:author="Mindi Patterson" w:date="2005-05-31T10:25:00Z">
        <w:r>
          <w:rPr>
            <w:rFonts w:eastAsia="Courier New"/>
            <w:sz w:val="18"/>
          </w:rPr>
          <w:t xml:space="preserve">        </w:t>
        </w:r>
      </w:ins>
      <w:ins w:id="20431" w:author="Mindi Patterson" w:date="2005-05-31T10:25:00Z">
        <w:r>
          <w:rPr>
            <w:sz w:val="18"/>
          </w:rPr>
          <w:t>The subscriptionVersionActivateWithErrorCode action is the action that</w:t>
        </w:r>
      </w:ins>
    </w:p>
    <w:p>
      <w:pPr>
        <w:pStyle w:val="PlainText"/>
        <w:rPr>
          <w:sz w:val="18"/>
          <w:ins w:id="20435" w:author="Mindi Patterson" w:date="2005-05-31T10:25:00Z"/>
        </w:rPr>
      </w:pPr>
      <w:ins w:id="20433" w:author="Mindi Patterson" w:date="2005-05-31T10:25:00Z">
        <w:r>
          <w:rPr>
            <w:rFonts w:eastAsia="Courier New"/>
            <w:sz w:val="18"/>
          </w:rPr>
          <w:t xml:space="preserve">        </w:t>
        </w:r>
      </w:ins>
      <w:ins w:id="20434" w:author="Mindi Patterson" w:date="2005-05-31T10:25:00Z">
        <w:r>
          <w:rPr>
            <w:sz w:val="18"/>
          </w:rPr>
          <w:t>can be used by the SOA of the new service provider to activate a</w:t>
        </w:r>
      </w:ins>
    </w:p>
    <w:p>
      <w:pPr>
        <w:pStyle w:val="PlainText"/>
        <w:rPr>
          <w:sz w:val="18"/>
          <w:ins w:id="20438" w:author="Mindi Patterson" w:date="2005-05-31T10:25:00Z"/>
        </w:rPr>
      </w:pPr>
      <w:ins w:id="20436" w:author="Mindi Patterson" w:date="2005-05-31T10:25:00Z">
        <w:r>
          <w:rPr>
            <w:rFonts w:eastAsia="Courier New"/>
            <w:sz w:val="18"/>
          </w:rPr>
          <w:t xml:space="preserve">        </w:t>
        </w:r>
      </w:ins>
      <w:ins w:id="20437" w:author="Mindi Patterson" w:date="2005-05-31T10:25:00Z">
        <w:r>
          <w:rPr>
            <w:sz w:val="18"/>
          </w:rPr>
          <w:t>subscription version id, tn or a range of tns via the SOA to NPAC SMS</w:t>
        </w:r>
      </w:ins>
    </w:p>
    <w:p>
      <w:pPr>
        <w:pStyle w:val="PlainText"/>
        <w:rPr>
          <w:sz w:val="18"/>
          <w:ins w:id="20441" w:author="Mindi Patterson" w:date="2005-05-31T10:25:00Z"/>
        </w:rPr>
      </w:pPr>
      <w:ins w:id="20439" w:author="Mindi Patterson" w:date="2005-05-31T10:25:00Z">
        <w:r>
          <w:rPr>
            <w:rFonts w:eastAsia="Courier New"/>
            <w:sz w:val="18"/>
          </w:rPr>
          <w:t xml:space="preserve">        </w:t>
        </w:r>
      </w:ins>
      <w:ins w:id="20440" w:author="Mindi Patterson" w:date="2005-05-31T10:25:00Z">
        <w:r>
          <w:rPr>
            <w:sz w:val="18"/>
          </w:rPr>
          <w:t>interface.</w:t>
        </w:r>
      </w:ins>
    </w:p>
    <w:p>
      <w:pPr>
        <w:pStyle w:val="PlainText"/>
        <w:rPr>
          <w:sz w:val="18"/>
          <w:ins w:id="20444" w:author="Mindi Patterson" w:date="2005-05-31T10:25:00Z"/>
        </w:rPr>
      </w:pPr>
      <w:ins w:id="20442" w:author="Mindi Patterson" w:date="2005-05-31T10:25:00Z">
        <w:r>
          <w:rPr>
            <w:rFonts w:eastAsia="Courier New"/>
            <w:sz w:val="18"/>
          </w:rPr>
          <w:t xml:space="preserve">    </w:t>
        </w:r>
      </w:ins>
      <w:ins w:id="20443" w:author="Mindi Patterson" w:date="2005-05-31T10:25:00Z">
        <w:r>
          <w:rPr>
            <w:sz w:val="18"/>
          </w:rPr>
          <w:t>!;</w:t>
        </w:r>
      </w:ins>
    </w:p>
    <w:p>
      <w:pPr>
        <w:pStyle w:val="PlainText"/>
        <w:rPr>
          <w:sz w:val="18"/>
          <w:ins w:id="20446" w:author="Mindi Patterson" w:date="2005-05-31T10:25:00Z"/>
        </w:rPr>
      </w:pPr>
      <w:ins w:id="20445" w:author="Mindi Patterson" w:date="2005-05-31T10:25:00Z">
        <w:r>
          <w:rPr>
            <w:sz w:val="18"/>
          </w:rPr>
        </w:r>
      </w:ins>
    </w:p>
    <w:p>
      <w:pPr>
        <w:pStyle w:val="PlainText"/>
        <w:rPr>
          <w:sz w:val="18"/>
          <w:ins w:id="20448" w:author="Mindi Patterson" w:date="2005-05-31T10:25:00Z"/>
        </w:rPr>
      </w:pPr>
      <w:ins w:id="20447" w:author="Mindi Patterson" w:date="2005-05-31T10:25:00Z">
        <w:r>
          <w:rPr>
            <w:sz w:val="18"/>
          </w:rPr>
          <w:t>subscriptionVersionActivateWithErrorCodeBehavior BEHAVIOUR</w:t>
        </w:r>
      </w:ins>
    </w:p>
    <w:p>
      <w:pPr>
        <w:pStyle w:val="PlainText"/>
        <w:rPr>
          <w:sz w:val="18"/>
          <w:ins w:id="20451" w:author="Mindi Patterson" w:date="2005-05-31T10:25:00Z"/>
        </w:rPr>
      </w:pPr>
      <w:ins w:id="20449" w:author="Mindi Patterson" w:date="2005-05-31T10:25:00Z">
        <w:r>
          <w:rPr>
            <w:rFonts w:eastAsia="Courier New"/>
            <w:sz w:val="18"/>
          </w:rPr>
          <w:t xml:space="preserve">    </w:t>
        </w:r>
      </w:ins>
      <w:ins w:id="20450" w:author="Mindi Patterson" w:date="2005-05-31T10:25:00Z">
        <w:r>
          <w:rPr>
            <w:sz w:val="18"/>
          </w:rPr>
          <w:t>DEFINED AS !</w:t>
        </w:r>
      </w:ins>
    </w:p>
    <w:p>
      <w:pPr>
        <w:pStyle w:val="PlainText"/>
        <w:rPr>
          <w:sz w:val="18"/>
          <w:ins w:id="20454" w:author="Mindi Patterson" w:date="2005-05-31T10:25:00Z"/>
        </w:rPr>
      </w:pPr>
      <w:ins w:id="20452" w:author="Mindi Patterson" w:date="2005-05-31T10:25:00Z">
        <w:r>
          <w:rPr>
            <w:rFonts w:eastAsia="Courier New"/>
            <w:sz w:val="18"/>
          </w:rPr>
          <w:t xml:space="preserve">        </w:t>
        </w:r>
      </w:ins>
      <w:ins w:id="20453" w:author="Mindi Patterson" w:date="2005-05-31T10:25:00Z">
        <w:r>
          <w:rPr>
            <w:sz w:val="18"/>
          </w:rPr>
          <w:t>See subscriptionVersionActivate ACTION for behaviour definition.  In</w:t>
        </w:r>
      </w:ins>
    </w:p>
    <w:p>
      <w:pPr>
        <w:pStyle w:val="PlainText"/>
        <w:rPr>
          <w:sz w:val="18"/>
          <w:ins w:id="20457" w:author="Mindi Patterson" w:date="2005-05-31T10:25:00Z"/>
        </w:rPr>
      </w:pPr>
      <w:ins w:id="20455" w:author="Mindi Patterson" w:date="2005-05-31T10:25:00Z">
        <w:r>
          <w:rPr>
            <w:rFonts w:eastAsia="Courier New"/>
            <w:sz w:val="18"/>
          </w:rPr>
          <w:t xml:space="preserve">        </w:t>
        </w:r>
      </w:ins>
      <w:ins w:id="20456" w:author="Mindi Patterson" w:date="2005-05-31T10:25:00Z">
        <w:r>
          <w:rPr>
            <w:sz w:val="18"/>
          </w:rPr>
          <w:t>addition to the existing subscriptionVersionActivate ACTION behaviour,</w:t>
        </w:r>
      </w:ins>
    </w:p>
    <w:p>
      <w:pPr>
        <w:pStyle w:val="PlainText"/>
        <w:rPr>
          <w:sz w:val="18"/>
          <w:ins w:id="20460" w:author="Mindi Patterson" w:date="2005-05-31T10:25:00Z"/>
        </w:rPr>
      </w:pPr>
      <w:ins w:id="20458" w:author="Mindi Patterson" w:date="2005-05-31T10:25:00Z">
        <w:r>
          <w:rPr>
            <w:rFonts w:eastAsia="Courier New"/>
            <w:sz w:val="18"/>
          </w:rPr>
          <w:t xml:space="preserve">        </w:t>
        </w:r>
      </w:ins>
      <w:ins w:id="20459" w:author="Mindi Patterson" w:date="2005-05-31T10:25:00Z">
        <w:r>
          <w:rPr>
            <w:sz w:val="18"/>
          </w:rPr>
          <w:t>this action's reply contains an optional error code to be returned if the</w:t>
        </w:r>
      </w:ins>
    </w:p>
    <w:p>
      <w:pPr>
        <w:pStyle w:val="PlainText"/>
        <w:rPr>
          <w:sz w:val="18"/>
          <w:ins w:id="20463" w:author="Mindi Patterson" w:date="2005-05-31T10:25:00Z"/>
        </w:rPr>
      </w:pPr>
      <w:ins w:id="20461" w:author="Mindi Patterson" w:date="2005-05-31T10:25:00Z">
        <w:r>
          <w:rPr>
            <w:rFonts w:eastAsia="Courier New"/>
            <w:sz w:val="18"/>
          </w:rPr>
          <w:t xml:space="preserve">        </w:t>
        </w:r>
      </w:ins>
      <w:ins w:id="20462" w:author="Mindi Patterson" w:date="2005-05-31T10:25:00Z">
        <w:r>
          <w:rPr>
            <w:sz w:val="18"/>
          </w:rPr>
          <w:t>action is not successful.</w:t>
        </w:r>
      </w:ins>
    </w:p>
    <w:p>
      <w:pPr>
        <w:pStyle w:val="PlainText"/>
        <w:rPr>
          <w:sz w:val="18"/>
          <w:ins w:id="20466" w:author="Mindi Patterson" w:date="2005-05-31T10:25:00Z"/>
        </w:rPr>
      </w:pPr>
      <w:ins w:id="20464" w:author="Mindi Patterson" w:date="2005-05-31T10:25:00Z">
        <w:r>
          <w:rPr>
            <w:rFonts w:eastAsia="Courier New"/>
            <w:sz w:val="18"/>
          </w:rPr>
          <w:t xml:space="preserve">    </w:t>
        </w:r>
      </w:ins>
      <w:ins w:id="20465" w:author="Mindi Patterson" w:date="2005-05-31T10:25:00Z">
        <w:r>
          <w:rPr>
            <w:sz w:val="18"/>
          </w:rPr>
          <w:t>!;</w:t>
        </w:r>
      </w:ins>
    </w:p>
    <w:p>
      <w:pPr>
        <w:pStyle w:val="PlainText"/>
        <w:rPr>
          <w:sz w:val="18"/>
          <w:ins w:id="20468" w:author="Mindi Patterson" w:date="2005-05-31T10:25:00Z"/>
        </w:rPr>
      </w:pPr>
      <w:ins w:id="20467" w:author="Mindi Patterson" w:date="2005-05-31T10:25:00Z">
        <w:r>
          <w:rPr>
            <w:sz w:val="18"/>
          </w:rPr>
        </w:r>
      </w:ins>
    </w:p>
    <w:p>
      <w:pPr>
        <w:pStyle w:val="PlainText"/>
        <w:rPr>
          <w:sz w:val="18"/>
          <w:ins w:id="20470" w:author="Mindi Patterson" w:date="2005-05-31T10:25:00Z"/>
        </w:rPr>
      </w:pPr>
      <w:ins w:id="20469" w:author="Mindi Patterson" w:date="2005-05-31T10:25:00Z">
        <w:r>
          <w:rPr>
            <w:sz w:val="18"/>
          </w:rPr>
        </w:r>
      </w:ins>
    </w:p>
    <w:p>
      <w:pPr>
        <w:pStyle w:val="PlainText"/>
        <w:rPr>
          <w:sz w:val="18"/>
          <w:ins w:id="20472" w:author="Mindi Patterson" w:date="2005-05-31T10:25:00Z"/>
        </w:rPr>
      </w:pPr>
      <w:ins w:id="20471" w:author="Mindi Patterson" w:date="2005-05-31T10:25:00Z">
        <w:r>
          <w:rPr>
            <w:sz w:val="18"/>
          </w:rPr>
          <w:t>-- 18.0 LNP Subscription Version Cancel Action With Error Text</w:t>
        </w:r>
      </w:ins>
    </w:p>
    <w:p>
      <w:pPr>
        <w:pStyle w:val="PlainText"/>
        <w:rPr>
          <w:sz w:val="18"/>
          <w:ins w:id="20474" w:author="Mindi Patterson" w:date="2005-05-31T10:25:00Z"/>
        </w:rPr>
      </w:pPr>
      <w:ins w:id="20473" w:author="Mindi Patterson" w:date="2005-05-31T10:25:00Z">
        <w:r>
          <w:rPr>
            <w:sz w:val="18"/>
          </w:rPr>
        </w:r>
      </w:ins>
    </w:p>
    <w:p>
      <w:pPr>
        <w:pStyle w:val="PlainText"/>
        <w:rPr>
          <w:sz w:val="18"/>
          <w:ins w:id="20476" w:author="Mindi Patterson" w:date="2005-05-31T10:25:00Z"/>
        </w:rPr>
      </w:pPr>
      <w:ins w:id="20475" w:author="Mindi Patterson" w:date="2005-05-31T10:25:00Z">
        <w:r>
          <w:rPr>
            <w:sz w:val="18"/>
          </w:rPr>
          <w:t>subscriptionVersionCancelWithErrorCode ACTION</w:t>
        </w:r>
      </w:ins>
    </w:p>
    <w:p>
      <w:pPr>
        <w:pStyle w:val="PlainText"/>
        <w:rPr>
          <w:sz w:val="18"/>
          <w:ins w:id="20479" w:author="Mindi Patterson" w:date="2005-05-31T10:25:00Z"/>
        </w:rPr>
      </w:pPr>
      <w:ins w:id="20477" w:author="Mindi Patterson" w:date="2005-05-31T10:25:00Z">
        <w:r>
          <w:rPr>
            <w:rFonts w:eastAsia="Courier New"/>
            <w:sz w:val="18"/>
          </w:rPr>
          <w:t xml:space="preserve">    </w:t>
        </w:r>
      </w:ins>
      <w:ins w:id="20478" w:author="Mindi Patterson" w:date="2005-05-31T10:25:00Z">
        <w:r>
          <w:rPr>
            <w:sz w:val="18"/>
          </w:rPr>
          <w:t>BEHAVIOUR</w:t>
        </w:r>
      </w:ins>
    </w:p>
    <w:p>
      <w:pPr>
        <w:pStyle w:val="PlainText"/>
        <w:rPr>
          <w:sz w:val="18"/>
          <w:ins w:id="20482" w:author="Mindi Patterson" w:date="2005-05-31T10:25:00Z"/>
        </w:rPr>
      </w:pPr>
      <w:ins w:id="20480" w:author="Mindi Patterson" w:date="2005-05-31T10:25:00Z">
        <w:r>
          <w:rPr>
            <w:rFonts w:eastAsia="Courier New"/>
            <w:sz w:val="18"/>
          </w:rPr>
          <w:t xml:space="preserve">        </w:t>
        </w:r>
      </w:ins>
      <w:ins w:id="20481" w:author="Mindi Patterson" w:date="2005-05-31T10:25:00Z">
        <w:r>
          <w:rPr>
            <w:sz w:val="18"/>
          </w:rPr>
          <w:t>subscriptionVersionCancelWithErrorCodeDefinition,</w:t>
        </w:r>
      </w:ins>
    </w:p>
    <w:p>
      <w:pPr>
        <w:pStyle w:val="PlainText"/>
        <w:rPr>
          <w:sz w:val="18"/>
          <w:ins w:id="20485" w:author="Mindi Patterson" w:date="2005-05-31T10:25:00Z"/>
        </w:rPr>
      </w:pPr>
      <w:ins w:id="20483" w:author="Mindi Patterson" w:date="2005-05-31T10:25:00Z">
        <w:r>
          <w:rPr>
            <w:rFonts w:eastAsia="Courier New"/>
            <w:sz w:val="18"/>
          </w:rPr>
          <w:t xml:space="preserve">        </w:t>
        </w:r>
      </w:ins>
      <w:ins w:id="20484" w:author="Mindi Patterson" w:date="2005-05-31T10:25:00Z">
        <w:r>
          <w:rPr>
            <w:sz w:val="18"/>
          </w:rPr>
          <w:t>subscriptionVersionCancelWithErrorCodeBehavior;</w:t>
        </w:r>
      </w:ins>
    </w:p>
    <w:p>
      <w:pPr>
        <w:pStyle w:val="PlainText"/>
        <w:rPr>
          <w:sz w:val="18"/>
          <w:ins w:id="20488" w:author="Mindi Patterson" w:date="2005-05-31T10:25:00Z"/>
        </w:rPr>
      </w:pPr>
      <w:ins w:id="20486" w:author="Mindi Patterson" w:date="2005-05-31T10:25:00Z">
        <w:r>
          <w:rPr>
            <w:rFonts w:eastAsia="Courier New"/>
            <w:sz w:val="18"/>
          </w:rPr>
          <w:t xml:space="preserve">    </w:t>
        </w:r>
      </w:ins>
      <w:ins w:id="20487" w:author="Mindi Patterson" w:date="2005-05-31T10:25:00Z">
        <w:r>
          <w:rPr>
            <w:sz w:val="18"/>
          </w:rPr>
          <w:t>MODE CONFIRMED;</w:t>
        </w:r>
      </w:ins>
    </w:p>
    <w:p>
      <w:pPr>
        <w:pStyle w:val="PlainText"/>
        <w:rPr>
          <w:sz w:val="18"/>
          <w:ins w:id="20491" w:author="Mindi Patterson" w:date="2005-05-31T10:25:00Z"/>
        </w:rPr>
      </w:pPr>
      <w:ins w:id="20489" w:author="Mindi Patterson" w:date="2005-05-31T10:25:00Z">
        <w:r>
          <w:rPr>
            <w:rFonts w:eastAsia="Courier New"/>
            <w:sz w:val="18"/>
          </w:rPr>
          <w:t xml:space="preserve">    </w:t>
        </w:r>
      </w:ins>
      <w:ins w:id="20490" w:author="Mindi Patterson" w:date="2005-05-31T10:25:00Z">
        <w:r>
          <w:rPr>
            <w:sz w:val="18"/>
          </w:rPr>
          <w:t>WITH INFORMATION SYNTAX LNP-ASN1.CancelAction;</w:t>
        </w:r>
      </w:ins>
    </w:p>
    <w:p>
      <w:pPr>
        <w:pStyle w:val="PlainText"/>
        <w:rPr>
          <w:sz w:val="18"/>
          <w:ins w:id="20494" w:author="Mindi Patterson" w:date="2005-05-31T10:25:00Z"/>
        </w:rPr>
      </w:pPr>
      <w:ins w:id="20492" w:author="Mindi Patterson" w:date="2005-05-31T10:25:00Z">
        <w:r>
          <w:rPr>
            <w:rFonts w:eastAsia="Courier New"/>
            <w:sz w:val="18"/>
          </w:rPr>
          <w:t xml:space="preserve">    </w:t>
        </w:r>
      </w:ins>
      <w:ins w:id="20493" w:author="Mindi Patterson" w:date="2005-05-31T10:25:00Z">
        <w:r>
          <w:rPr>
            <w:sz w:val="18"/>
          </w:rPr>
          <w:t>WITH REPLY SYNTAX LNP-ASN1.CancelReplyWithErrorCode;</w:t>
        </w:r>
      </w:ins>
    </w:p>
    <w:p>
      <w:pPr>
        <w:pStyle w:val="PlainText"/>
        <w:rPr>
          <w:sz w:val="18"/>
          <w:ins w:id="20497" w:author="Mindi Patterson" w:date="2005-05-31T10:25:00Z"/>
        </w:rPr>
      </w:pPr>
      <w:ins w:id="20495" w:author="Mindi Patterson" w:date="2005-05-31T10:25:00Z">
        <w:r>
          <w:rPr>
            <w:rFonts w:eastAsia="Courier New"/>
            <w:sz w:val="18"/>
          </w:rPr>
          <w:t xml:space="preserve">    </w:t>
        </w:r>
      </w:ins>
      <w:ins w:id="20496" w:author="Mindi Patterson" w:date="2005-05-31T10:25:00Z">
        <w:r>
          <w:rPr>
            <w:sz w:val="18"/>
          </w:rPr>
          <w:t>REGISTERED AS {LNP-OIDS.lnp-action 18};</w:t>
        </w:r>
      </w:ins>
    </w:p>
    <w:p>
      <w:pPr>
        <w:pStyle w:val="PlainText"/>
        <w:rPr>
          <w:rFonts w:eastAsia="Courier New"/>
          <w:sz w:val="18"/>
          <w:ins w:id="20499" w:author="Mindi Patterson" w:date="2005-05-31T10:25:00Z"/>
        </w:rPr>
      </w:pPr>
      <w:ins w:id="20498" w:author="Mindi Patterson" w:date="2005-05-31T10:25:00Z">
        <w:r>
          <w:rPr>
            <w:rFonts w:eastAsia="Courier New"/>
            <w:sz w:val="18"/>
          </w:rPr>
          <w:t xml:space="preserve">   </w:t>
        </w:r>
      </w:ins>
    </w:p>
    <w:p>
      <w:pPr>
        <w:pStyle w:val="PlainText"/>
        <w:rPr>
          <w:sz w:val="18"/>
          <w:ins w:id="20501" w:author="Mindi Patterson" w:date="2005-05-31T10:25:00Z"/>
        </w:rPr>
      </w:pPr>
      <w:ins w:id="20500" w:author="Mindi Patterson" w:date="2005-05-31T10:25:00Z">
        <w:r>
          <w:rPr>
            <w:sz w:val="18"/>
          </w:rPr>
          <w:t>subscriptionVersionCancelWithErrorCodeDefinition BEHAVIOUR</w:t>
        </w:r>
      </w:ins>
    </w:p>
    <w:p>
      <w:pPr>
        <w:pStyle w:val="PlainText"/>
        <w:rPr>
          <w:sz w:val="18"/>
          <w:ins w:id="20504" w:author="Mindi Patterson" w:date="2005-05-31T10:25:00Z"/>
        </w:rPr>
      </w:pPr>
      <w:ins w:id="20502" w:author="Mindi Patterson" w:date="2005-05-31T10:25:00Z">
        <w:r>
          <w:rPr>
            <w:rFonts w:eastAsia="Courier New"/>
            <w:sz w:val="18"/>
          </w:rPr>
          <w:t xml:space="preserve">    </w:t>
        </w:r>
      </w:ins>
      <w:ins w:id="20503" w:author="Mindi Patterson" w:date="2005-05-31T10:25:00Z">
        <w:r>
          <w:rPr>
            <w:sz w:val="18"/>
          </w:rPr>
          <w:t>DEFINED AS !</w:t>
        </w:r>
      </w:ins>
    </w:p>
    <w:p>
      <w:pPr>
        <w:pStyle w:val="PlainText"/>
        <w:rPr>
          <w:sz w:val="18"/>
          <w:ins w:id="20507" w:author="Mindi Patterson" w:date="2005-05-31T10:25:00Z"/>
        </w:rPr>
      </w:pPr>
      <w:ins w:id="20505" w:author="Mindi Patterson" w:date="2005-05-31T10:25:00Z">
        <w:r>
          <w:rPr>
            <w:rFonts w:eastAsia="Courier New"/>
            <w:sz w:val="18"/>
          </w:rPr>
          <w:t xml:space="preserve">        </w:t>
        </w:r>
      </w:ins>
      <w:ins w:id="20506" w:author="Mindi Patterson" w:date="2005-05-31T10:25:00Z">
        <w:r>
          <w:rPr>
            <w:sz w:val="18"/>
          </w:rPr>
          <w:t>The subscriptionVersionCancelWithErrorCode action is the action that can</w:t>
        </w:r>
      </w:ins>
    </w:p>
    <w:p>
      <w:pPr>
        <w:pStyle w:val="PlainText"/>
        <w:rPr>
          <w:sz w:val="18"/>
          <w:ins w:id="20510" w:author="Mindi Patterson" w:date="2005-05-31T10:25:00Z"/>
        </w:rPr>
      </w:pPr>
      <w:ins w:id="20508" w:author="Mindi Patterson" w:date="2005-05-31T10:25:00Z">
        <w:r>
          <w:rPr>
            <w:rFonts w:eastAsia="Courier New"/>
            <w:sz w:val="18"/>
          </w:rPr>
          <w:t xml:space="preserve">        </w:t>
        </w:r>
      </w:ins>
      <w:ins w:id="20509" w:author="Mindi Patterson" w:date="2005-05-31T10:25:00Z">
        <w:r>
          <w:rPr>
            <w:sz w:val="18"/>
          </w:rPr>
          <w:t>be used by the SOA to cancel a subscription version via the SOA to NPAC</w:t>
        </w:r>
      </w:ins>
    </w:p>
    <w:p>
      <w:pPr>
        <w:pStyle w:val="PlainText"/>
        <w:rPr>
          <w:sz w:val="18"/>
          <w:ins w:id="20513" w:author="Mindi Patterson" w:date="2005-05-31T10:25:00Z"/>
        </w:rPr>
      </w:pPr>
      <w:ins w:id="20511" w:author="Mindi Patterson" w:date="2005-05-31T10:25:00Z">
        <w:r>
          <w:rPr>
            <w:rFonts w:eastAsia="Courier New"/>
            <w:sz w:val="18"/>
          </w:rPr>
          <w:t xml:space="preserve">        </w:t>
        </w:r>
      </w:ins>
      <w:ins w:id="20512" w:author="Mindi Patterson" w:date="2005-05-31T10:25:00Z">
        <w:r>
          <w:rPr>
            <w:sz w:val="18"/>
          </w:rPr>
          <w:t>SMS interface.</w:t>
        </w:r>
      </w:ins>
    </w:p>
    <w:p>
      <w:pPr>
        <w:pStyle w:val="PlainText"/>
        <w:rPr>
          <w:sz w:val="18"/>
          <w:ins w:id="20516" w:author="Mindi Patterson" w:date="2005-05-31T10:25:00Z"/>
        </w:rPr>
      </w:pPr>
      <w:ins w:id="20514" w:author="Mindi Patterson" w:date="2005-05-31T10:25:00Z">
        <w:r>
          <w:rPr>
            <w:rFonts w:eastAsia="Courier New"/>
            <w:sz w:val="18"/>
          </w:rPr>
          <w:t xml:space="preserve">    </w:t>
        </w:r>
      </w:ins>
      <w:ins w:id="20515" w:author="Mindi Patterson" w:date="2005-05-31T10:25:00Z">
        <w:r>
          <w:rPr>
            <w:sz w:val="18"/>
          </w:rPr>
          <w:t>!;</w:t>
        </w:r>
      </w:ins>
    </w:p>
    <w:p>
      <w:pPr>
        <w:pStyle w:val="PlainText"/>
        <w:rPr>
          <w:sz w:val="18"/>
          <w:ins w:id="20518" w:author="Mindi Patterson" w:date="2005-05-31T10:25:00Z"/>
        </w:rPr>
      </w:pPr>
      <w:ins w:id="20517" w:author="Mindi Patterson" w:date="2005-05-31T10:25:00Z">
        <w:r>
          <w:rPr>
            <w:sz w:val="18"/>
          </w:rPr>
        </w:r>
      </w:ins>
    </w:p>
    <w:p>
      <w:pPr>
        <w:pStyle w:val="PlainText"/>
        <w:rPr>
          <w:sz w:val="18"/>
          <w:ins w:id="20520" w:author="Mindi Patterson" w:date="2005-05-31T10:25:00Z"/>
        </w:rPr>
      </w:pPr>
      <w:ins w:id="20519" w:author="Mindi Patterson" w:date="2005-05-31T10:25:00Z">
        <w:r>
          <w:rPr>
            <w:sz w:val="18"/>
          </w:rPr>
          <w:t>subscriptionVersionCancelWithErrorCodeBehavior BEHAVIOUR</w:t>
        </w:r>
      </w:ins>
    </w:p>
    <w:p>
      <w:pPr>
        <w:pStyle w:val="PlainText"/>
        <w:rPr>
          <w:sz w:val="18"/>
          <w:ins w:id="20523" w:author="Mindi Patterson" w:date="2005-05-31T10:25:00Z"/>
        </w:rPr>
      </w:pPr>
      <w:ins w:id="20521" w:author="Mindi Patterson" w:date="2005-05-31T10:25:00Z">
        <w:r>
          <w:rPr>
            <w:rFonts w:eastAsia="Courier New"/>
            <w:sz w:val="18"/>
          </w:rPr>
          <w:t xml:space="preserve">    </w:t>
        </w:r>
      </w:ins>
      <w:ins w:id="20522" w:author="Mindi Patterson" w:date="2005-05-31T10:25:00Z">
        <w:r>
          <w:rPr>
            <w:sz w:val="18"/>
          </w:rPr>
          <w:t>DEFINED AS !</w:t>
        </w:r>
      </w:ins>
    </w:p>
    <w:p>
      <w:pPr>
        <w:pStyle w:val="PlainText"/>
        <w:rPr>
          <w:sz w:val="18"/>
          <w:ins w:id="20526" w:author="Mindi Patterson" w:date="2005-05-31T10:25:00Z"/>
        </w:rPr>
      </w:pPr>
      <w:ins w:id="20524" w:author="Mindi Patterson" w:date="2005-05-31T10:25:00Z">
        <w:r>
          <w:rPr>
            <w:rFonts w:eastAsia="Courier New"/>
            <w:sz w:val="18"/>
          </w:rPr>
          <w:t xml:space="preserve">        </w:t>
        </w:r>
      </w:ins>
      <w:ins w:id="20525" w:author="Mindi Patterson" w:date="2005-05-31T10:25:00Z">
        <w:r>
          <w:rPr>
            <w:sz w:val="18"/>
          </w:rPr>
          <w:t>See subscriptionVersionCancel ACTION for behaviour definition. In addition</w:t>
        </w:r>
      </w:ins>
    </w:p>
    <w:p>
      <w:pPr>
        <w:pStyle w:val="PlainText"/>
        <w:rPr>
          <w:sz w:val="18"/>
          <w:ins w:id="20529" w:author="Mindi Patterson" w:date="2005-05-31T10:25:00Z"/>
        </w:rPr>
      </w:pPr>
      <w:ins w:id="20527" w:author="Mindi Patterson" w:date="2005-05-31T10:25:00Z">
        <w:r>
          <w:rPr>
            <w:rFonts w:eastAsia="Courier New"/>
            <w:sz w:val="18"/>
          </w:rPr>
          <w:t xml:space="preserve">        </w:t>
        </w:r>
      </w:ins>
      <w:ins w:id="20528" w:author="Mindi Patterson" w:date="2005-05-31T10:25:00Z">
        <w:r>
          <w:rPr>
            <w:sz w:val="18"/>
          </w:rPr>
          <w:t>to the existing subscriptionVersionCancel ACTION behaviour, this action's</w:t>
        </w:r>
      </w:ins>
    </w:p>
    <w:p>
      <w:pPr>
        <w:pStyle w:val="PlainText"/>
        <w:rPr>
          <w:sz w:val="18"/>
          <w:ins w:id="20532" w:author="Mindi Patterson" w:date="2005-05-31T10:25:00Z"/>
        </w:rPr>
      </w:pPr>
      <w:ins w:id="20530" w:author="Mindi Patterson" w:date="2005-05-31T10:25:00Z">
        <w:r>
          <w:rPr>
            <w:rFonts w:eastAsia="Courier New"/>
            <w:sz w:val="18"/>
          </w:rPr>
          <w:t xml:space="preserve">        </w:t>
        </w:r>
      </w:ins>
      <w:ins w:id="20531" w:author="Mindi Patterson" w:date="2005-05-31T10:25:00Z">
        <w:r>
          <w:rPr>
            <w:sz w:val="18"/>
          </w:rPr>
          <w:t>reply contains an optional error code to be returned if the action is not</w:t>
        </w:r>
      </w:ins>
    </w:p>
    <w:p>
      <w:pPr>
        <w:pStyle w:val="PlainText"/>
        <w:rPr>
          <w:sz w:val="18"/>
          <w:ins w:id="20535" w:author="Mindi Patterson" w:date="2005-05-31T10:25:00Z"/>
        </w:rPr>
      </w:pPr>
      <w:ins w:id="20533" w:author="Mindi Patterson" w:date="2005-05-31T10:25:00Z">
        <w:r>
          <w:rPr>
            <w:rFonts w:eastAsia="Courier New"/>
            <w:sz w:val="18"/>
          </w:rPr>
          <w:t xml:space="preserve">        </w:t>
        </w:r>
      </w:ins>
      <w:ins w:id="20534" w:author="Mindi Patterson" w:date="2005-05-31T10:25:00Z">
        <w:r>
          <w:rPr>
            <w:sz w:val="18"/>
          </w:rPr>
          <w:t>successful.</w:t>
        </w:r>
      </w:ins>
    </w:p>
    <w:p>
      <w:pPr>
        <w:pStyle w:val="PlainText"/>
        <w:rPr>
          <w:sz w:val="18"/>
          <w:ins w:id="20538" w:author="Mindi Patterson" w:date="2005-05-31T10:25:00Z"/>
        </w:rPr>
      </w:pPr>
      <w:ins w:id="20536" w:author="Mindi Patterson" w:date="2005-05-31T10:25:00Z">
        <w:r>
          <w:rPr>
            <w:rFonts w:eastAsia="Courier New"/>
            <w:sz w:val="18"/>
          </w:rPr>
          <w:t xml:space="preserve">    </w:t>
        </w:r>
      </w:ins>
      <w:ins w:id="20537" w:author="Mindi Patterson" w:date="2005-05-31T10:25:00Z">
        <w:r>
          <w:rPr>
            <w:sz w:val="18"/>
          </w:rPr>
          <w:t>!;</w:t>
        </w:r>
      </w:ins>
    </w:p>
    <w:p>
      <w:pPr>
        <w:pStyle w:val="PlainText"/>
        <w:rPr>
          <w:sz w:val="18"/>
          <w:ins w:id="20540" w:author="Mindi Patterson" w:date="2005-05-31T10:25:00Z"/>
        </w:rPr>
      </w:pPr>
      <w:ins w:id="20539" w:author="Mindi Patterson" w:date="2005-05-31T10:25:00Z">
        <w:r>
          <w:rPr>
            <w:sz w:val="18"/>
          </w:rPr>
        </w:r>
      </w:ins>
    </w:p>
    <w:p>
      <w:pPr>
        <w:pStyle w:val="PlainText"/>
        <w:rPr>
          <w:sz w:val="18"/>
          <w:ins w:id="20542" w:author="Mindi Patterson" w:date="2005-05-31T10:25:00Z"/>
        </w:rPr>
      </w:pPr>
      <w:ins w:id="20541" w:author="Mindi Patterson" w:date="2005-05-31T10:25:00Z">
        <w:r>
          <w:rPr>
            <w:sz w:val="18"/>
          </w:rPr>
          <w:t>-- 19.0 LNP New Service Provider Cancellation Acknowledge Request With Error Text</w:t>
        </w:r>
      </w:ins>
    </w:p>
    <w:p>
      <w:pPr>
        <w:pStyle w:val="PlainText"/>
        <w:rPr>
          <w:sz w:val="18"/>
          <w:ins w:id="20544" w:author="Mindi Patterson" w:date="2005-05-31T10:25:00Z"/>
        </w:rPr>
      </w:pPr>
      <w:ins w:id="20543" w:author="Mindi Patterson" w:date="2005-05-31T10:25:00Z">
        <w:r>
          <w:rPr>
            <w:sz w:val="18"/>
          </w:rPr>
        </w:r>
      </w:ins>
    </w:p>
    <w:p>
      <w:pPr>
        <w:pStyle w:val="PlainText"/>
        <w:rPr>
          <w:sz w:val="18"/>
          <w:ins w:id="20546" w:author="Mindi Patterson" w:date="2005-05-31T10:25:00Z"/>
        </w:rPr>
      </w:pPr>
      <w:ins w:id="20545" w:author="Mindi Patterson" w:date="2005-05-31T10:25:00Z">
        <w:r>
          <w:rPr>
            <w:sz w:val="18"/>
          </w:rPr>
          <w:t>subscriptionVersionNewSP-CancellationAcknowledgeWithErrorCode ACTION</w:t>
        </w:r>
      </w:ins>
    </w:p>
    <w:p>
      <w:pPr>
        <w:pStyle w:val="PlainText"/>
        <w:rPr>
          <w:sz w:val="18"/>
          <w:ins w:id="20549" w:author="Mindi Patterson" w:date="2005-05-31T10:25:00Z"/>
        </w:rPr>
      </w:pPr>
      <w:ins w:id="20547" w:author="Mindi Patterson" w:date="2005-05-31T10:25:00Z">
        <w:r>
          <w:rPr>
            <w:rFonts w:eastAsia="Courier New"/>
            <w:sz w:val="18"/>
          </w:rPr>
          <w:t xml:space="preserve">    </w:t>
        </w:r>
      </w:ins>
      <w:ins w:id="20548" w:author="Mindi Patterson" w:date="2005-05-31T10:25:00Z">
        <w:r>
          <w:rPr>
            <w:sz w:val="18"/>
          </w:rPr>
          <w:t>BEHAVIOUR</w:t>
        </w:r>
      </w:ins>
    </w:p>
    <w:p>
      <w:pPr>
        <w:pStyle w:val="PlainText"/>
        <w:rPr>
          <w:sz w:val="18"/>
          <w:ins w:id="20552" w:author="Mindi Patterson" w:date="2005-05-31T10:25:00Z"/>
        </w:rPr>
      </w:pPr>
      <w:ins w:id="20550" w:author="Mindi Patterson" w:date="2005-05-31T10:25:00Z">
        <w:r>
          <w:rPr>
            <w:rFonts w:eastAsia="Courier New"/>
            <w:sz w:val="18"/>
          </w:rPr>
          <w:t xml:space="preserve">        </w:t>
        </w:r>
      </w:ins>
      <w:ins w:id="20551" w:author="Mindi Patterson" w:date="2005-05-31T10:25:00Z">
        <w:r>
          <w:rPr>
            <w:sz w:val="18"/>
          </w:rPr>
          <w:t>subscriptionVersionNewSP-CancellationAcknowledgeWithErrorCodeDefinition,</w:t>
        </w:r>
      </w:ins>
    </w:p>
    <w:p>
      <w:pPr>
        <w:pStyle w:val="PlainText"/>
        <w:rPr>
          <w:sz w:val="18"/>
          <w:ins w:id="20555" w:author="Mindi Patterson" w:date="2005-05-31T10:25:00Z"/>
        </w:rPr>
      </w:pPr>
      <w:ins w:id="20553" w:author="Mindi Patterson" w:date="2005-05-31T10:25:00Z">
        <w:r>
          <w:rPr>
            <w:rFonts w:eastAsia="Courier New"/>
            <w:sz w:val="18"/>
          </w:rPr>
          <w:t xml:space="preserve">        </w:t>
        </w:r>
      </w:ins>
      <w:ins w:id="20554" w:author="Mindi Patterson" w:date="2005-05-31T10:25:00Z">
        <w:r>
          <w:rPr>
            <w:sz w:val="18"/>
          </w:rPr>
          <w:t>subscriptionVersionNewSP-CancellationAcknowledgeWithErrorCodeBehavior;</w:t>
        </w:r>
      </w:ins>
    </w:p>
    <w:p>
      <w:pPr>
        <w:pStyle w:val="PlainText"/>
        <w:rPr>
          <w:sz w:val="18"/>
          <w:ins w:id="20558" w:author="Mindi Patterson" w:date="2005-05-31T10:25:00Z"/>
        </w:rPr>
      </w:pPr>
      <w:ins w:id="20556" w:author="Mindi Patterson" w:date="2005-05-31T10:25:00Z">
        <w:r>
          <w:rPr>
            <w:rFonts w:eastAsia="Courier New"/>
            <w:sz w:val="18"/>
          </w:rPr>
          <w:t xml:space="preserve">    </w:t>
        </w:r>
      </w:ins>
      <w:ins w:id="20557" w:author="Mindi Patterson" w:date="2005-05-31T10:25:00Z">
        <w:r>
          <w:rPr>
            <w:sz w:val="18"/>
          </w:rPr>
          <w:t>MODE CONFIRMED;</w:t>
        </w:r>
      </w:ins>
    </w:p>
    <w:p>
      <w:pPr>
        <w:pStyle w:val="PlainText"/>
        <w:rPr>
          <w:sz w:val="18"/>
          <w:ins w:id="20561" w:author="Mindi Patterson" w:date="2005-05-31T10:25:00Z"/>
        </w:rPr>
      </w:pPr>
      <w:ins w:id="20559" w:author="Mindi Patterson" w:date="2005-05-31T10:25:00Z">
        <w:r>
          <w:rPr>
            <w:rFonts w:eastAsia="Courier New"/>
            <w:sz w:val="18"/>
          </w:rPr>
          <w:t xml:space="preserve">    </w:t>
        </w:r>
      </w:ins>
      <w:ins w:id="20560" w:author="Mindi Patterson" w:date="2005-05-31T10:25:00Z">
        <w:r>
          <w:rPr>
            <w:sz w:val="18"/>
          </w:rPr>
          <w:t>WITH INFORMATION SYNTAX LNP-ASN1.CancellationAcknowledgeAction;</w:t>
        </w:r>
      </w:ins>
    </w:p>
    <w:p>
      <w:pPr>
        <w:pStyle w:val="PlainText"/>
        <w:rPr>
          <w:sz w:val="18"/>
          <w:ins w:id="20564" w:author="Mindi Patterson" w:date="2005-05-31T10:25:00Z"/>
        </w:rPr>
      </w:pPr>
      <w:ins w:id="20562" w:author="Mindi Patterson" w:date="2005-05-31T10:25:00Z">
        <w:r>
          <w:rPr>
            <w:rFonts w:eastAsia="Courier New"/>
            <w:sz w:val="18"/>
          </w:rPr>
          <w:t xml:space="preserve">    </w:t>
        </w:r>
      </w:ins>
      <w:ins w:id="20563" w:author="Mindi Patterson" w:date="2005-05-31T10:25:00Z">
        <w:r>
          <w:rPr>
            <w:sz w:val="18"/>
          </w:rPr>
          <w:t>WITH REPLY SYNTAX LNP-ASN1.CancellationAcknowledgeReplyWithErrorCode;</w:t>
        </w:r>
      </w:ins>
    </w:p>
    <w:p>
      <w:pPr>
        <w:pStyle w:val="PlainText"/>
        <w:rPr>
          <w:sz w:val="18"/>
          <w:ins w:id="20567" w:author="Mindi Patterson" w:date="2005-05-31T10:25:00Z"/>
        </w:rPr>
      </w:pPr>
      <w:ins w:id="20565" w:author="Mindi Patterson" w:date="2005-05-31T10:25:00Z">
        <w:r>
          <w:rPr>
            <w:rFonts w:eastAsia="Courier New"/>
            <w:sz w:val="18"/>
          </w:rPr>
          <w:t xml:space="preserve">    </w:t>
        </w:r>
      </w:ins>
      <w:ins w:id="20566" w:author="Mindi Patterson" w:date="2005-05-31T10:25:00Z">
        <w:r>
          <w:rPr>
            <w:sz w:val="18"/>
          </w:rPr>
          <w:t>REGISTERED AS {LNP-OIDS.lnp-action 19};</w:t>
        </w:r>
      </w:ins>
    </w:p>
    <w:p>
      <w:pPr>
        <w:pStyle w:val="PlainText"/>
        <w:rPr>
          <w:rFonts w:eastAsia="Courier New"/>
          <w:sz w:val="18"/>
          <w:ins w:id="20569" w:author="Mindi Patterson" w:date="2005-05-31T10:25:00Z"/>
        </w:rPr>
      </w:pPr>
      <w:ins w:id="20568" w:author="Mindi Patterson" w:date="2005-05-31T10:25:00Z">
        <w:r>
          <w:rPr>
            <w:rFonts w:eastAsia="Courier New"/>
            <w:sz w:val="18"/>
          </w:rPr>
          <w:t xml:space="preserve">   </w:t>
        </w:r>
      </w:ins>
    </w:p>
    <w:p>
      <w:pPr>
        <w:pStyle w:val="PlainText"/>
        <w:rPr>
          <w:sz w:val="18"/>
          <w:ins w:id="20571" w:author="Mindi Patterson" w:date="2005-05-31T10:25:00Z"/>
        </w:rPr>
      </w:pPr>
      <w:ins w:id="20570" w:author="Mindi Patterson" w:date="2005-05-31T10:25:00Z">
        <w:r>
          <w:rPr>
            <w:sz w:val="18"/>
          </w:rPr>
          <w:t>subscriptionVersionNewSP-CancellationAcknowledgeWithErrorCodeDefinition BEHAVIOUR</w:t>
        </w:r>
      </w:ins>
    </w:p>
    <w:p>
      <w:pPr>
        <w:pStyle w:val="PlainText"/>
        <w:rPr>
          <w:sz w:val="18"/>
          <w:ins w:id="20574" w:author="Mindi Patterson" w:date="2005-05-31T10:25:00Z"/>
        </w:rPr>
      </w:pPr>
      <w:ins w:id="20572" w:author="Mindi Patterson" w:date="2005-05-31T10:25:00Z">
        <w:r>
          <w:rPr>
            <w:rFonts w:eastAsia="Courier New"/>
            <w:sz w:val="18"/>
          </w:rPr>
          <w:t xml:space="preserve">    </w:t>
        </w:r>
      </w:ins>
      <w:ins w:id="20573" w:author="Mindi Patterson" w:date="2005-05-31T10:25:00Z">
        <w:r>
          <w:rPr>
            <w:sz w:val="18"/>
          </w:rPr>
          <w:t>DEFINED AS !</w:t>
        </w:r>
      </w:ins>
    </w:p>
    <w:p>
      <w:pPr>
        <w:pStyle w:val="PlainText"/>
        <w:rPr>
          <w:sz w:val="18"/>
          <w:ins w:id="20577" w:author="Mindi Patterson" w:date="2005-05-31T10:25:00Z"/>
        </w:rPr>
      </w:pPr>
      <w:ins w:id="20575" w:author="Mindi Patterson" w:date="2005-05-31T10:25:00Z">
        <w:r>
          <w:rPr>
            <w:rFonts w:eastAsia="Courier New"/>
            <w:sz w:val="18"/>
          </w:rPr>
          <w:t xml:space="preserve">        </w:t>
        </w:r>
      </w:ins>
      <w:ins w:id="20576" w:author="Mindi Patterson" w:date="2005-05-31T10:25:00Z">
        <w:r>
          <w:rPr>
            <w:sz w:val="18"/>
          </w:rPr>
          <w:t>The subscriptionVersionNewSP-CancellationAcknowledgeWithErrorCode action</w:t>
        </w:r>
      </w:ins>
    </w:p>
    <w:p>
      <w:pPr>
        <w:pStyle w:val="PlainText"/>
        <w:rPr>
          <w:sz w:val="18"/>
          <w:ins w:id="20580" w:author="Mindi Patterson" w:date="2005-05-31T10:25:00Z"/>
        </w:rPr>
      </w:pPr>
      <w:ins w:id="20578" w:author="Mindi Patterson" w:date="2005-05-31T10:25:00Z">
        <w:r>
          <w:rPr>
            <w:rFonts w:eastAsia="Courier New"/>
            <w:sz w:val="18"/>
          </w:rPr>
          <w:t xml:space="preserve">        </w:t>
        </w:r>
      </w:ins>
      <w:ins w:id="20579" w:author="Mindi Patterson" w:date="2005-05-31T10:25:00Z">
        <w:r>
          <w:rPr>
            <w:sz w:val="18"/>
          </w:rPr>
          <w:t>is the action that is used via the SOA to NPAC SMS interface by the new</w:t>
        </w:r>
      </w:ins>
    </w:p>
    <w:p>
      <w:pPr>
        <w:pStyle w:val="PlainText"/>
        <w:rPr>
          <w:sz w:val="18"/>
          <w:ins w:id="20583" w:author="Mindi Patterson" w:date="2005-05-31T10:25:00Z"/>
        </w:rPr>
      </w:pPr>
      <w:ins w:id="20581" w:author="Mindi Patterson" w:date="2005-05-31T10:25:00Z">
        <w:r>
          <w:rPr>
            <w:rFonts w:eastAsia="Courier New"/>
            <w:sz w:val="18"/>
          </w:rPr>
          <w:t xml:space="preserve">        </w:t>
        </w:r>
      </w:ins>
      <w:ins w:id="20582" w:author="Mindi Patterson" w:date="2005-05-31T10:25:00Z">
        <w:r>
          <w:rPr>
            <w:sz w:val="18"/>
          </w:rPr>
          <w:t>service provider to acknowledge cancellation of a subscriptionVersionNPAC</w:t>
        </w:r>
      </w:ins>
    </w:p>
    <w:p>
      <w:pPr>
        <w:pStyle w:val="PlainText"/>
        <w:rPr>
          <w:sz w:val="18"/>
          <w:ins w:id="20586" w:author="Mindi Patterson" w:date="2005-05-31T10:25:00Z"/>
        </w:rPr>
      </w:pPr>
      <w:ins w:id="20584" w:author="Mindi Patterson" w:date="2005-05-31T10:25:00Z">
        <w:r>
          <w:rPr>
            <w:rFonts w:eastAsia="Courier New"/>
            <w:sz w:val="18"/>
          </w:rPr>
          <w:t xml:space="preserve">        </w:t>
        </w:r>
      </w:ins>
      <w:ins w:id="20585" w:author="Mindi Patterson" w:date="2005-05-31T10:25:00Z">
        <w:r>
          <w:rPr>
            <w:sz w:val="18"/>
          </w:rPr>
          <w:t>with a status of cancel-pending.</w:t>
        </w:r>
      </w:ins>
    </w:p>
    <w:p>
      <w:pPr>
        <w:pStyle w:val="PlainText"/>
        <w:rPr>
          <w:sz w:val="18"/>
          <w:ins w:id="20589" w:author="Mindi Patterson" w:date="2005-05-31T10:25:00Z"/>
        </w:rPr>
      </w:pPr>
      <w:ins w:id="20587" w:author="Mindi Patterson" w:date="2005-05-31T10:25:00Z">
        <w:r>
          <w:rPr>
            <w:rFonts w:eastAsia="Courier New"/>
            <w:sz w:val="18"/>
          </w:rPr>
          <w:t xml:space="preserve">    </w:t>
        </w:r>
      </w:ins>
      <w:ins w:id="20588" w:author="Mindi Patterson" w:date="2005-05-31T10:25:00Z">
        <w:r>
          <w:rPr>
            <w:sz w:val="18"/>
          </w:rPr>
          <w:t>!;</w:t>
        </w:r>
      </w:ins>
    </w:p>
    <w:p>
      <w:pPr>
        <w:pStyle w:val="PlainText"/>
        <w:rPr>
          <w:sz w:val="18"/>
          <w:ins w:id="20591" w:author="Mindi Patterson" w:date="2005-05-31T10:25:00Z"/>
        </w:rPr>
      </w:pPr>
      <w:ins w:id="20590" w:author="Mindi Patterson" w:date="2005-05-31T10:25:00Z">
        <w:r>
          <w:rPr>
            <w:sz w:val="18"/>
          </w:rPr>
        </w:r>
      </w:ins>
    </w:p>
    <w:p>
      <w:pPr>
        <w:pStyle w:val="PlainText"/>
        <w:rPr>
          <w:sz w:val="18"/>
          <w:ins w:id="20593" w:author="Mindi Patterson" w:date="2005-05-31T10:25:00Z"/>
        </w:rPr>
      </w:pPr>
      <w:ins w:id="20592" w:author="Mindi Patterson" w:date="2005-05-31T10:25:00Z">
        <w:r>
          <w:rPr>
            <w:sz w:val="18"/>
          </w:rPr>
          <w:t>subscriptionVersionNewSP-CancellationAcknowledgeWithErrorCodeBehavior BEHAVIOUR</w:t>
        </w:r>
      </w:ins>
    </w:p>
    <w:p>
      <w:pPr>
        <w:pStyle w:val="PlainText"/>
        <w:rPr>
          <w:sz w:val="18"/>
          <w:ins w:id="20596" w:author="Mindi Patterson" w:date="2005-05-31T10:25:00Z"/>
        </w:rPr>
      </w:pPr>
      <w:ins w:id="20594" w:author="Mindi Patterson" w:date="2005-05-31T10:25:00Z">
        <w:r>
          <w:rPr>
            <w:rFonts w:eastAsia="Courier New"/>
            <w:sz w:val="18"/>
          </w:rPr>
          <w:t xml:space="preserve">    </w:t>
        </w:r>
      </w:ins>
      <w:ins w:id="20595" w:author="Mindi Patterson" w:date="2005-05-31T10:25:00Z">
        <w:r>
          <w:rPr>
            <w:sz w:val="18"/>
          </w:rPr>
          <w:t>DEFINED AS !</w:t>
        </w:r>
      </w:ins>
    </w:p>
    <w:p>
      <w:pPr>
        <w:pStyle w:val="PlainText"/>
        <w:rPr>
          <w:sz w:val="18"/>
          <w:ins w:id="20599" w:author="Mindi Patterson" w:date="2005-05-31T10:25:00Z"/>
        </w:rPr>
      </w:pPr>
      <w:ins w:id="20597" w:author="Mindi Patterson" w:date="2005-05-31T10:25:00Z">
        <w:r>
          <w:rPr>
            <w:rFonts w:eastAsia="Courier New"/>
            <w:sz w:val="18"/>
          </w:rPr>
          <w:t xml:space="preserve">        </w:t>
        </w:r>
      </w:ins>
      <w:ins w:id="20598" w:author="Mindi Patterson" w:date="2005-05-31T10:25:00Z">
        <w:r>
          <w:rPr>
            <w:sz w:val="18"/>
          </w:rPr>
          <w:t>See subscriptionVersionCancellationAcknowledge ACTION for behaviour</w:t>
        </w:r>
      </w:ins>
    </w:p>
    <w:p>
      <w:pPr>
        <w:pStyle w:val="PlainText"/>
        <w:rPr>
          <w:sz w:val="18"/>
          <w:ins w:id="20602" w:author="Mindi Patterson" w:date="2005-05-31T10:25:00Z"/>
        </w:rPr>
      </w:pPr>
      <w:ins w:id="20600" w:author="Mindi Patterson" w:date="2005-05-31T10:25:00Z">
        <w:r>
          <w:rPr>
            <w:rFonts w:eastAsia="Courier New"/>
            <w:sz w:val="18"/>
          </w:rPr>
          <w:t xml:space="preserve">        </w:t>
        </w:r>
      </w:ins>
      <w:ins w:id="20601" w:author="Mindi Patterson" w:date="2005-05-31T10:25:00Z">
        <w:r>
          <w:rPr>
            <w:sz w:val="18"/>
          </w:rPr>
          <w:t>definition.  In addition to the existing</w:t>
        </w:r>
      </w:ins>
    </w:p>
    <w:p>
      <w:pPr>
        <w:pStyle w:val="PlainText"/>
        <w:rPr>
          <w:sz w:val="18"/>
          <w:ins w:id="20605" w:author="Mindi Patterson" w:date="2005-05-31T10:25:00Z"/>
        </w:rPr>
      </w:pPr>
      <w:ins w:id="20603" w:author="Mindi Patterson" w:date="2005-05-31T10:25:00Z">
        <w:r>
          <w:rPr>
            <w:rFonts w:eastAsia="Courier New"/>
            <w:sz w:val="18"/>
          </w:rPr>
          <w:t xml:space="preserve">        </w:t>
        </w:r>
      </w:ins>
      <w:ins w:id="20604" w:author="Mindi Patterson" w:date="2005-05-31T10:25:00Z">
        <w:r>
          <w:rPr>
            <w:sz w:val="18"/>
          </w:rPr>
          <w:t>subscriptionVersionCancellationAcknowledge ACTION behaviour, this action's</w:t>
        </w:r>
      </w:ins>
    </w:p>
    <w:p>
      <w:pPr>
        <w:pStyle w:val="PlainText"/>
        <w:rPr>
          <w:sz w:val="18"/>
          <w:ins w:id="20608" w:author="Mindi Patterson" w:date="2005-05-31T10:25:00Z"/>
        </w:rPr>
      </w:pPr>
      <w:ins w:id="20606" w:author="Mindi Patterson" w:date="2005-05-31T10:25:00Z">
        <w:r>
          <w:rPr>
            <w:rFonts w:eastAsia="Courier New"/>
            <w:sz w:val="18"/>
          </w:rPr>
          <w:t xml:space="preserve">        </w:t>
        </w:r>
      </w:ins>
      <w:ins w:id="20607" w:author="Mindi Patterson" w:date="2005-05-31T10:25:00Z">
        <w:r>
          <w:rPr>
            <w:sz w:val="18"/>
          </w:rPr>
          <w:t>reply contains an optional error code to be returned if the action is not</w:t>
        </w:r>
      </w:ins>
    </w:p>
    <w:p>
      <w:pPr>
        <w:pStyle w:val="PlainText"/>
        <w:rPr>
          <w:sz w:val="18"/>
          <w:ins w:id="20611" w:author="Mindi Patterson" w:date="2005-05-31T10:25:00Z"/>
        </w:rPr>
      </w:pPr>
      <w:ins w:id="20609" w:author="Mindi Patterson" w:date="2005-05-31T10:25:00Z">
        <w:r>
          <w:rPr>
            <w:rFonts w:eastAsia="Courier New"/>
            <w:sz w:val="18"/>
          </w:rPr>
          <w:t xml:space="preserve">        </w:t>
        </w:r>
      </w:ins>
      <w:ins w:id="20610" w:author="Mindi Patterson" w:date="2005-05-31T10:25:00Z">
        <w:r>
          <w:rPr>
            <w:sz w:val="18"/>
          </w:rPr>
          <w:t>successful.</w:t>
        </w:r>
      </w:ins>
    </w:p>
    <w:p>
      <w:pPr>
        <w:pStyle w:val="PlainText"/>
        <w:rPr>
          <w:sz w:val="18"/>
          <w:ins w:id="20614" w:author="Mindi Patterson" w:date="2005-05-31T10:25:00Z"/>
        </w:rPr>
      </w:pPr>
      <w:ins w:id="20612" w:author="Mindi Patterson" w:date="2005-05-31T10:25:00Z">
        <w:r>
          <w:rPr>
            <w:rFonts w:eastAsia="Courier New"/>
            <w:sz w:val="18"/>
          </w:rPr>
          <w:t xml:space="preserve">    </w:t>
        </w:r>
      </w:ins>
      <w:ins w:id="20613" w:author="Mindi Patterson" w:date="2005-05-31T10:25:00Z">
        <w:r>
          <w:rPr>
            <w:sz w:val="18"/>
          </w:rPr>
          <w:t>!;</w:t>
        </w:r>
      </w:ins>
    </w:p>
    <w:p>
      <w:pPr>
        <w:pStyle w:val="PlainText"/>
        <w:rPr>
          <w:sz w:val="18"/>
          <w:ins w:id="20616" w:author="Mindi Patterson" w:date="2005-05-31T10:25:00Z"/>
        </w:rPr>
      </w:pPr>
      <w:ins w:id="20615" w:author="Mindi Patterson" w:date="2005-05-31T10:25:00Z">
        <w:r>
          <w:rPr>
            <w:sz w:val="18"/>
          </w:rPr>
        </w:r>
      </w:ins>
    </w:p>
    <w:p>
      <w:pPr>
        <w:pStyle w:val="PlainText"/>
        <w:rPr>
          <w:sz w:val="18"/>
          <w:ins w:id="20618" w:author="Mindi Patterson" w:date="2005-05-31T10:25:00Z"/>
        </w:rPr>
      </w:pPr>
      <w:ins w:id="20617" w:author="Mindi Patterson" w:date="2005-05-31T10:25:00Z">
        <w:r>
          <w:rPr>
            <w:sz w:val="18"/>
          </w:rPr>
          <w:t>-- 20.0 LNP Subscription Version Remove From Conflict With Error Text</w:t>
        </w:r>
      </w:ins>
    </w:p>
    <w:p>
      <w:pPr>
        <w:pStyle w:val="PlainText"/>
        <w:rPr>
          <w:sz w:val="18"/>
          <w:ins w:id="20620" w:author="Mindi Patterson" w:date="2005-05-31T10:25:00Z"/>
        </w:rPr>
      </w:pPr>
      <w:ins w:id="20619" w:author="Mindi Patterson" w:date="2005-05-31T10:25:00Z">
        <w:r>
          <w:rPr>
            <w:sz w:val="18"/>
          </w:rPr>
        </w:r>
      </w:ins>
    </w:p>
    <w:p>
      <w:pPr>
        <w:pStyle w:val="PlainText"/>
        <w:rPr>
          <w:sz w:val="18"/>
          <w:ins w:id="20622" w:author="Mindi Patterson" w:date="2005-05-31T10:25:00Z"/>
        </w:rPr>
      </w:pPr>
      <w:ins w:id="20621" w:author="Mindi Patterson" w:date="2005-05-31T10:25:00Z">
        <w:r>
          <w:rPr>
            <w:sz w:val="18"/>
          </w:rPr>
          <w:t>subscriptionVersionRemoveFromConflictWithErrorCode ACTION</w:t>
        </w:r>
      </w:ins>
    </w:p>
    <w:p>
      <w:pPr>
        <w:pStyle w:val="PlainText"/>
        <w:rPr>
          <w:sz w:val="18"/>
          <w:ins w:id="20625" w:author="Mindi Patterson" w:date="2005-05-31T10:25:00Z"/>
        </w:rPr>
      </w:pPr>
      <w:ins w:id="20623" w:author="Mindi Patterson" w:date="2005-05-31T10:25:00Z">
        <w:r>
          <w:rPr>
            <w:rFonts w:eastAsia="Courier New"/>
            <w:sz w:val="18"/>
          </w:rPr>
          <w:t xml:space="preserve">    </w:t>
        </w:r>
      </w:ins>
      <w:ins w:id="20624" w:author="Mindi Patterson" w:date="2005-05-31T10:25:00Z">
        <w:r>
          <w:rPr>
            <w:sz w:val="18"/>
          </w:rPr>
          <w:t>BEHAVIOUR</w:t>
        </w:r>
      </w:ins>
    </w:p>
    <w:p>
      <w:pPr>
        <w:pStyle w:val="PlainText"/>
        <w:rPr>
          <w:sz w:val="18"/>
          <w:ins w:id="20628" w:author="Mindi Patterson" w:date="2005-05-31T10:25:00Z"/>
        </w:rPr>
      </w:pPr>
      <w:ins w:id="20626" w:author="Mindi Patterson" w:date="2005-05-31T10:25:00Z">
        <w:r>
          <w:rPr>
            <w:rFonts w:eastAsia="Courier New"/>
            <w:sz w:val="18"/>
          </w:rPr>
          <w:t xml:space="preserve">        </w:t>
        </w:r>
      </w:ins>
      <w:ins w:id="20627" w:author="Mindi Patterson" w:date="2005-05-31T10:25:00Z">
        <w:r>
          <w:rPr>
            <w:sz w:val="18"/>
          </w:rPr>
          <w:t>subscriptionVersionRemoveFromConflictWithErrorCodeDefinition,</w:t>
        </w:r>
      </w:ins>
    </w:p>
    <w:p>
      <w:pPr>
        <w:pStyle w:val="PlainText"/>
        <w:rPr>
          <w:sz w:val="18"/>
          <w:ins w:id="20631" w:author="Mindi Patterson" w:date="2005-05-31T10:25:00Z"/>
        </w:rPr>
      </w:pPr>
      <w:ins w:id="20629" w:author="Mindi Patterson" w:date="2005-05-31T10:25:00Z">
        <w:r>
          <w:rPr>
            <w:rFonts w:eastAsia="Courier New"/>
            <w:sz w:val="18"/>
          </w:rPr>
          <w:t xml:space="preserve">        </w:t>
        </w:r>
      </w:ins>
      <w:ins w:id="20630" w:author="Mindi Patterson" w:date="2005-05-31T10:25:00Z">
        <w:r>
          <w:rPr>
            <w:sz w:val="18"/>
          </w:rPr>
          <w:t>subscriptionVersionRemoveFromConflictWithErrorCodeBehavior;</w:t>
        </w:r>
      </w:ins>
    </w:p>
    <w:p>
      <w:pPr>
        <w:pStyle w:val="PlainText"/>
        <w:rPr>
          <w:sz w:val="18"/>
          <w:ins w:id="20634" w:author="Mindi Patterson" w:date="2005-05-31T10:25:00Z"/>
        </w:rPr>
      </w:pPr>
      <w:ins w:id="20632" w:author="Mindi Patterson" w:date="2005-05-31T10:25:00Z">
        <w:r>
          <w:rPr>
            <w:rFonts w:eastAsia="Courier New"/>
            <w:sz w:val="18"/>
          </w:rPr>
          <w:t xml:space="preserve">    </w:t>
        </w:r>
      </w:ins>
      <w:ins w:id="20633" w:author="Mindi Patterson" w:date="2005-05-31T10:25:00Z">
        <w:r>
          <w:rPr>
            <w:sz w:val="18"/>
          </w:rPr>
          <w:t>MODE CONFIRMED;</w:t>
        </w:r>
      </w:ins>
    </w:p>
    <w:p>
      <w:pPr>
        <w:pStyle w:val="PlainText"/>
        <w:rPr>
          <w:sz w:val="18"/>
          <w:ins w:id="20637" w:author="Mindi Patterson" w:date="2005-05-31T10:25:00Z"/>
        </w:rPr>
      </w:pPr>
      <w:ins w:id="20635" w:author="Mindi Patterson" w:date="2005-05-31T10:25:00Z">
        <w:r>
          <w:rPr>
            <w:rFonts w:eastAsia="Courier New"/>
            <w:sz w:val="18"/>
          </w:rPr>
          <w:t xml:space="preserve">    </w:t>
        </w:r>
      </w:ins>
      <w:ins w:id="20636" w:author="Mindi Patterson" w:date="2005-05-31T10:25:00Z">
        <w:r>
          <w:rPr>
            <w:sz w:val="18"/>
          </w:rPr>
          <w:t>WITH INFORMATION SYNTAX LNP-ASN1.RemoveFromConflictAction;</w:t>
        </w:r>
      </w:ins>
    </w:p>
    <w:p>
      <w:pPr>
        <w:pStyle w:val="PlainText"/>
        <w:rPr>
          <w:sz w:val="18"/>
          <w:ins w:id="20640" w:author="Mindi Patterson" w:date="2005-05-31T10:25:00Z"/>
        </w:rPr>
      </w:pPr>
      <w:ins w:id="20638" w:author="Mindi Patterson" w:date="2005-05-31T10:25:00Z">
        <w:r>
          <w:rPr>
            <w:rFonts w:eastAsia="Courier New"/>
            <w:sz w:val="18"/>
          </w:rPr>
          <w:t xml:space="preserve">    </w:t>
        </w:r>
      </w:ins>
      <w:ins w:id="20639" w:author="Mindi Patterson" w:date="2005-05-31T10:25:00Z">
        <w:r>
          <w:rPr>
            <w:sz w:val="18"/>
          </w:rPr>
          <w:t>WITH REPLY SYNTAX LNP-ASN1.RemoveFromConflictReplyWithErrorCode;</w:t>
        </w:r>
      </w:ins>
    </w:p>
    <w:p>
      <w:pPr>
        <w:pStyle w:val="PlainText"/>
        <w:rPr>
          <w:sz w:val="18"/>
          <w:ins w:id="20643" w:author="Mindi Patterson" w:date="2005-05-31T10:25:00Z"/>
        </w:rPr>
      </w:pPr>
      <w:ins w:id="20641" w:author="Mindi Patterson" w:date="2005-05-31T10:25:00Z">
        <w:r>
          <w:rPr>
            <w:rFonts w:eastAsia="Courier New"/>
            <w:sz w:val="18"/>
          </w:rPr>
          <w:t xml:space="preserve">    </w:t>
        </w:r>
      </w:ins>
      <w:ins w:id="20642" w:author="Mindi Patterson" w:date="2005-05-31T10:25:00Z">
        <w:r>
          <w:rPr>
            <w:sz w:val="18"/>
          </w:rPr>
          <w:t>REGISTERED AS {LNP-OIDS.lnp-action 20};</w:t>
        </w:r>
      </w:ins>
    </w:p>
    <w:p>
      <w:pPr>
        <w:pStyle w:val="PlainText"/>
        <w:rPr>
          <w:sz w:val="18"/>
          <w:ins w:id="20645" w:author="Mindi Patterson" w:date="2005-05-31T10:25:00Z"/>
        </w:rPr>
      </w:pPr>
      <w:ins w:id="20644" w:author="Mindi Patterson" w:date="2005-05-31T10:25:00Z">
        <w:r>
          <w:rPr>
            <w:sz w:val="18"/>
          </w:rPr>
        </w:r>
      </w:ins>
    </w:p>
    <w:p>
      <w:pPr>
        <w:pStyle w:val="PlainText"/>
        <w:rPr>
          <w:sz w:val="18"/>
          <w:ins w:id="20647" w:author="Mindi Patterson" w:date="2005-05-31T10:25:00Z"/>
        </w:rPr>
      </w:pPr>
      <w:ins w:id="20646" w:author="Mindi Patterson" w:date="2005-05-31T10:25:00Z">
        <w:r>
          <w:rPr>
            <w:sz w:val="18"/>
          </w:rPr>
          <w:t>subscriptionVersionRemoveFromConflictWithErrorCodeDefinition BEHAVIOUR</w:t>
        </w:r>
      </w:ins>
    </w:p>
    <w:p>
      <w:pPr>
        <w:pStyle w:val="PlainText"/>
        <w:rPr>
          <w:sz w:val="18"/>
          <w:ins w:id="20650" w:author="Mindi Patterson" w:date="2005-05-31T10:25:00Z"/>
        </w:rPr>
      </w:pPr>
      <w:ins w:id="20648" w:author="Mindi Patterson" w:date="2005-05-31T10:25:00Z">
        <w:r>
          <w:rPr>
            <w:rFonts w:eastAsia="Courier New"/>
            <w:sz w:val="18"/>
          </w:rPr>
          <w:t xml:space="preserve">    </w:t>
        </w:r>
      </w:ins>
      <w:ins w:id="20649" w:author="Mindi Patterson" w:date="2005-05-31T10:25:00Z">
        <w:r>
          <w:rPr>
            <w:sz w:val="18"/>
          </w:rPr>
          <w:t>DEFINED AS !</w:t>
        </w:r>
      </w:ins>
    </w:p>
    <w:p>
      <w:pPr>
        <w:pStyle w:val="PlainText"/>
        <w:rPr>
          <w:sz w:val="18"/>
          <w:ins w:id="20653" w:author="Mindi Patterson" w:date="2005-05-31T10:25:00Z"/>
        </w:rPr>
      </w:pPr>
      <w:ins w:id="20651" w:author="Mindi Patterson" w:date="2005-05-31T10:25:00Z">
        <w:r>
          <w:rPr>
            <w:rFonts w:eastAsia="Courier New"/>
            <w:sz w:val="18"/>
          </w:rPr>
          <w:t xml:space="preserve">        </w:t>
        </w:r>
      </w:ins>
      <w:ins w:id="20652" w:author="Mindi Patterson" w:date="2005-05-31T10:25:00Z">
        <w:r>
          <w:rPr>
            <w:sz w:val="18"/>
          </w:rPr>
          <w:t>The subscriptionVersionRemoveFromConflictWithErrorCode action is the action</w:t>
        </w:r>
      </w:ins>
    </w:p>
    <w:p>
      <w:pPr>
        <w:pStyle w:val="PlainText"/>
        <w:rPr>
          <w:sz w:val="18"/>
          <w:ins w:id="20656" w:author="Mindi Patterson" w:date="2005-05-31T10:25:00Z"/>
        </w:rPr>
      </w:pPr>
      <w:ins w:id="20654" w:author="Mindi Patterson" w:date="2005-05-31T10:25:00Z">
        <w:r>
          <w:rPr>
            <w:rFonts w:eastAsia="Courier New"/>
            <w:sz w:val="18"/>
          </w:rPr>
          <w:t xml:space="preserve">        </w:t>
        </w:r>
      </w:ins>
      <w:ins w:id="20655" w:author="Mindi Patterson" w:date="2005-05-31T10:25:00Z">
        <w:r>
          <w:rPr>
            <w:sz w:val="18"/>
          </w:rPr>
          <w:t>that is used via the SOA to NPAC SMS interface by either the old or new</w:t>
        </w:r>
      </w:ins>
    </w:p>
    <w:p>
      <w:pPr>
        <w:pStyle w:val="PlainText"/>
        <w:rPr>
          <w:sz w:val="18"/>
          <w:ins w:id="20659" w:author="Mindi Patterson" w:date="2005-05-31T10:25:00Z"/>
        </w:rPr>
      </w:pPr>
      <w:ins w:id="20657" w:author="Mindi Patterson" w:date="2005-05-31T10:25:00Z">
        <w:r>
          <w:rPr>
            <w:rFonts w:eastAsia="Courier New"/>
            <w:sz w:val="18"/>
          </w:rPr>
          <w:t xml:space="preserve">        </w:t>
        </w:r>
      </w:ins>
      <w:ins w:id="20658" w:author="Mindi Patterson" w:date="2005-05-31T10:25:00Z">
        <w:r>
          <w:rPr>
            <w:sz w:val="18"/>
          </w:rPr>
          <w:t>service provider to set the subscription version status from conflict to</w:t>
        </w:r>
      </w:ins>
    </w:p>
    <w:p>
      <w:pPr>
        <w:pStyle w:val="PlainText"/>
        <w:rPr>
          <w:sz w:val="18"/>
          <w:ins w:id="20662" w:author="Mindi Patterson" w:date="2005-05-31T10:25:00Z"/>
        </w:rPr>
      </w:pPr>
      <w:ins w:id="20660" w:author="Mindi Patterson" w:date="2005-05-31T10:25:00Z">
        <w:r>
          <w:rPr>
            <w:rFonts w:eastAsia="Courier New"/>
            <w:sz w:val="18"/>
          </w:rPr>
          <w:t xml:space="preserve">        </w:t>
        </w:r>
      </w:ins>
      <w:ins w:id="20661" w:author="Mindi Patterson" w:date="2005-05-31T10:25:00Z">
        <w:r>
          <w:rPr>
            <w:sz w:val="18"/>
          </w:rPr>
          <w:t>pending.</w:t>
        </w:r>
      </w:ins>
    </w:p>
    <w:p>
      <w:pPr>
        <w:pStyle w:val="PlainText"/>
        <w:rPr>
          <w:sz w:val="18"/>
          <w:ins w:id="20665" w:author="Mindi Patterson" w:date="2005-05-31T10:25:00Z"/>
        </w:rPr>
      </w:pPr>
      <w:ins w:id="20663" w:author="Mindi Patterson" w:date="2005-05-31T10:25:00Z">
        <w:r>
          <w:rPr>
            <w:rFonts w:eastAsia="Courier New"/>
            <w:sz w:val="18"/>
          </w:rPr>
          <w:t xml:space="preserve">    </w:t>
        </w:r>
      </w:ins>
      <w:ins w:id="20664" w:author="Mindi Patterson" w:date="2005-05-31T10:25:00Z">
        <w:r>
          <w:rPr>
            <w:sz w:val="18"/>
          </w:rPr>
          <w:t>!;</w:t>
        </w:r>
      </w:ins>
    </w:p>
    <w:p>
      <w:pPr>
        <w:pStyle w:val="PlainText"/>
        <w:rPr>
          <w:sz w:val="18"/>
          <w:ins w:id="20667" w:author="Mindi Patterson" w:date="2005-05-31T10:25:00Z"/>
        </w:rPr>
      </w:pPr>
      <w:ins w:id="20666" w:author="Mindi Patterson" w:date="2005-05-31T10:25:00Z">
        <w:r>
          <w:rPr>
            <w:sz w:val="18"/>
          </w:rPr>
        </w:r>
      </w:ins>
    </w:p>
    <w:p>
      <w:pPr>
        <w:pStyle w:val="PlainText"/>
        <w:rPr>
          <w:sz w:val="18"/>
          <w:ins w:id="20669" w:author="Mindi Patterson" w:date="2005-05-31T10:25:00Z"/>
        </w:rPr>
      </w:pPr>
      <w:ins w:id="20668" w:author="Mindi Patterson" w:date="2005-05-31T10:25:00Z">
        <w:r>
          <w:rPr>
            <w:sz w:val="18"/>
          </w:rPr>
          <w:t>subscriptionVersionRemoveFromConflictWithErrorCodeBehavior BEHAVIOUR</w:t>
        </w:r>
      </w:ins>
    </w:p>
    <w:p>
      <w:pPr>
        <w:pStyle w:val="PlainText"/>
        <w:rPr>
          <w:sz w:val="18"/>
          <w:ins w:id="20672" w:author="Mindi Patterson" w:date="2005-05-31T10:25:00Z"/>
        </w:rPr>
      </w:pPr>
      <w:ins w:id="20670" w:author="Mindi Patterson" w:date="2005-05-31T10:25:00Z">
        <w:r>
          <w:rPr>
            <w:rFonts w:eastAsia="Courier New"/>
            <w:sz w:val="18"/>
          </w:rPr>
          <w:t xml:space="preserve">    </w:t>
        </w:r>
      </w:ins>
      <w:ins w:id="20671" w:author="Mindi Patterson" w:date="2005-05-31T10:25:00Z">
        <w:r>
          <w:rPr>
            <w:sz w:val="18"/>
          </w:rPr>
          <w:t>DEFINED AS !</w:t>
        </w:r>
      </w:ins>
    </w:p>
    <w:p>
      <w:pPr>
        <w:pStyle w:val="PlainText"/>
        <w:rPr>
          <w:sz w:val="18"/>
          <w:ins w:id="20675" w:author="Mindi Patterson" w:date="2005-05-31T10:25:00Z"/>
        </w:rPr>
      </w:pPr>
      <w:ins w:id="20673" w:author="Mindi Patterson" w:date="2005-05-31T10:25:00Z">
        <w:r>
          <w:rPr>
            <w:rFonts w:eastAsia="Courier New"/>
            <w:sz w:val="18"/>
          </w:rPr>
          <w:t xml:space="preserve">        </w:t>
        </w:r>
      </w:ins>
      <w:ins w:id="20674" w:author="Mindi Patterson" w:date="2005-05-31T10:25:00Z">
        <w:r>
          <w:rPr>
            <w:sz w:val="18"/>
          </w:rPr>
          <w:t>See subscriptionVersionRemoveFromConflict ACTION for behaviour definition.</w:t>
        </w:r>
      </w:ins>
    </w:p>
    <w:p>
      <w:pPr>
        <w:pStyle w:val="PlainText"/>
        <w:rPr>
          <w:sz w:val="18"/>
          <w:ins w:id="20678" w:author="Mindi Patterson" w:date="2005-05-31T10:25:00Z"/>
        </w:rPr>
      </w:pPr>
      <w:ins w:id="20676" w:author="Mindi Patterson" w:date="2005-05-31T10:25:00Z">
        <w:r>
          <w:rPr>
            <w:rFonts w:eastAsia="Courier New"/>
            <w:sz w:val="18"/>
          </w:rPr>
          <w:t xml:space="preserve">        </w:t>
        </w:r>
      </w:ins>
      <w:ins w:id="20677" w:author="Mindi Patterson" w:date="2005-05-31T10:25:00Z">
        <w:r>
          <w:rPr>
            <w:sz w:val="18"/>
          </w:rPr>
          <w:t>In addition to the existing subscriptionVersionRemoveFromConflict ACTION</w:t>
        </w:r>
      </w:ins>
    </w:p>
    <w:p>
      <w:pPr>
        <w:pStyle w:val="PlainText"/>
        <w:rPr>
          <w:sz w:val="18"/>
          <w:ins w:id="20681" w:author="Mindi Patterson" w:date="2005-05-31T10:25:00Z"/>
        </w:rPr>
      </w:pPr>
      <w:ins w:id="20679" w:author="Mindi Patterson" w:date="2005-05-31T10:25:00Z">
        <w:r>
          <w:rPr>
            <w:rFonts w:eastAsia="Courier New"/>
            <w:sz w:val="18"/>
          </w:rPr>
          <w:t xml:space="preserve">        </w:t>
        </w:r>
      </w:ins>
      <w:ins w:id="20680" w:author="Mindi Patterson" w:date="2005-05-31T10:25:00Z">
        <w:r>
          <w:rPr>
            <w:sz w:val="18"/>
          </w:rPr>
          <w:t>behaviour, this action's reply contains an optional error code to be</w:t>
        </w:r>
      </w:ins>
    </w:p>
    <w:p>
      <w:pPr>
        <w:pStyle w:val="PlainText"/>
        <w:rPr>
          <w:sz w:val="18"/>
          <w:ins w:id="20684" w:author="Mindi Patterson" w:date="2005-05-31T10:25:00Z"/>
        </w:rPr>
      </w:pPr>
      <w:ins w:id="20682" w:author="Mindi Patterson" w:date="2005-05-31T10:25:00Z">
        <w:r>
          <w:rPr>
            <w:rFonts w:eastAsia="Courier New"/>
            <w:sz w:val="18"/>
          </w:rPr>
          <w:t xml:space="preserve">        </w:t>
        </w:r>
      </w:ins>
      <w:ins w:id="20683" w:author="Mindi Patterson" w:date="2005-05-31T10:25:00Z">
        <w:r>
          <w:rPr>
            <w:sz w:val="18"/>
          </w:rPr>
          <w:t>returned if the action is not successful.</w:t>
        </w:r>
      </w:ins>
    </w:p>
    <w:p>
      <w:pPr>
        <w:pStyle w:val="PlainText"/>
        <w:rPr>
          <w:sz w:val="18"/>
          <w:ins w:id="20687" w:author="Mindi Patterson" w:date="2005-05-31T10:25:00Z"/>
        </w:rPr>
      </w:pPr>
      <w:ins w:id="20685" w:author="Mindi Patterson" w:date="2005-05-31T10:25:00Z">
        <w:r>
          <w:rPr>
            <w:rFonts w:eastAsia="Courier New"/>
            <w:sz w:val="18"/>
          </w:rPr>
          <w:t xml:space="preserve">    </w:t>
        </w:r>
      </w:ins>
      <w:ins w:id="20686" w:author="Mindi Patterson" w:date="2005-05-31T10:25:00Z">
        <w:r>
          <w:rPr>
            <w:sz w:val="18"/>
          </w:rPr>
          <w:t>!;</w:t>
        </w:r>
      </w:ins>
    </w:p>
    <w:p>
      <w:pPr>
        <w:pStyle w:val="PlainText"/>
        <w:rPr>
          <w:sz w:val="18"/>
          <w:ins w:id="20689" w:author="Mindi Patterson" w:date="2005-05-31T10:25:00Z"/>
        </w:rPr>
      </w:pPr>
      <w:ins w:id="20688" w:author="Mindi Patterson" w:date="2005-05-31T10:25:00Z">
        <w:r>
          <w:rPr>
            <w:sz w:val="18"/>
          </w:rPr>
        </w:r>
      </w:ins>
    </w:p>
    <w:p>
      <w:pPr>
        <w:pStyle w:val="PlainText"/>
        <w:rPr>
          <w:sz w:val="18"/>
          <w:ins w:id="20691" w:author="Mindi Patterson" w:date="2005-05-31T10:25:00Z"/>
        </w:rPr>
      </w:pPr>
      <w:ins w:id="20690" w:author="Mindi Patterson" w:date="2005-05-31T10:25:00Z">
        <w:r>
          <w:rPr>
            <w:sz w:val="18"/>
          </w:rPr>
        </w:r>
      </w:ins>
    </w:p>
    <w:p>
      <w:pPr>
        <w:pStyle w:val="PlainText"/>
        <w:rPr>
          <w:sz w:val="18"/>
          <w:ins w:id="20693" w:author="Mindi Patterson" w:date="2005-05-31T10:25:00Z"/>
        </w:rPr>
      </w:pPr>
      <w:ins w:id="20692" w:author="Mindi Patterson" w:date="2005-05-31T10:25:00Z">
        <w:r>
          <w:rPr>
            <w:sz w:val="18"/>
          </w:rPr>
          <w:t>-- 21.0 LNP Old Service Provider Cancellation Acknowledge Request With Error Text</w:t>
        </w:r>
      </w:ins>
    </w:p>
    <w:p>
      <w:pPr>
        <w:pStyle w:val="PlainText"/>
        <w:rPr>
          <w:sz w:val="18"/>
          <w:ins w:id="20695" w:author="Mindi Patterson" w:date="2005-05-31T10:25:00Z"/>
        </w:rPr>
      </w:pPr>
      <w:ins w:id="20694" w:author="Mindi Patterson" w:date="2005-05-31T10:25:00Z">
        <w:r>
          <w:rPr>
            <w:sz w:val="18"/>
          </w:rPr>
        </w:r>
      </w:ins>
    </w:p>
    <w:p>
      <w:pPr>
        <w:pStyle w:val="PlainText"/>
        <w:rPr>
          <w:sz w:val="18"/>
          <w:ins w:id="20697" w:author="Mindi Patterson" w:date="2005-05-31T10:25:00Z"/>
        </w:rPr>
      </w:pPr>
      <w:ins w:id="20696" w:author="Mindi Patterson" w:date="2005-05-31T10:25:00Z">
        <w:r>
          <w:rPr>
            <w:sz w:val="18"/>
          </w:rPr>
          <w:t>subscriptionVersionOldSP-CancellationAcknowledgeWithErrorCode ACTION</w:t>
        </w:r>
      </w:ins>
    </w:p>
    <w:p>
      <w:pPr>
        <w:pStyle w:val="PlainText"/>
        <w:rPr>
          <w:sz w:val="18"/>
          <w:ins w:id="20700" w:author="Mindi Patterson" w:date="2005-05-31T10:25:00Z"/>
        </w:rPr>
      </w:pPr>
      <w:ins w:id="20698" w:author="Mindi Patterson" w:date="2005-05-31T10:25:00Z">
        <w:r>
          <w:rPr>
            <w:rFonts w:eastAsia="Courier New"/>
            <w:sz w:val="18"/>
          </w:rPr>
          <w:t xml:space="preserve">    </w:t>
        </w:r>
      </w:ins>
      <w:ins w:id="20699" w:author="Mindi Patterson" w:date="2005-05-31T10:25:00Z">
        <w:r>
          <w:rPr>
            <w:sz w:val="18"/>
          </w:rPr>
          <w:t>BEHAVIOUR</w:t>
        </w:r>
      </w:ins>
    </w:p>
    <w:p>
      <w:pPr>
        <w:pStyle w:val="PlainText"/>
        <w:rPr>
          <w:sz w:val="18"/>
          <w:ins w:id="20703" w:author="Mindi Patterson" w:date="2005-05-31T10:25:00Z"/>
        </w:rPr>
      </w:pPr>
      <w:ins w:id="20701" w:author="Mindi Patterson" w:date="2005-05-31T10:25:00Z">
        <w:r>
          <w:rPr>
            <w:rFonts w:eastAsia="Courier New"/>
            <w:sz w:val="18"/>
          </w:rPr>
          <w:t xml:space="preserve">        </w:t>
        </w:r>
      </w:ins>
      <w:ins w:id="20702" w:author="Mindi Patterson" w:date="2005-05-31T10:25:00Z">
        <w:r>
          <w:rPr>
            <w:sz w:val="18"/>
          </w:rPr>
          <w:t>subscriptionVersionOldSP-CancellationAcknowledgeWithErrorCodeDefinition,</w:t>
        </w:r>
      </w:ins>
    </w:p>
    <w:p>
      <w:pPr>
        <w:pStyle w:val="PlainText"/>
        <w:rPr>
          <w:sz w:val="18"/>
          <w:ins w:id="20706" w:author="Mindi Patterson" w:date="2005-05-31T10:25:00Z"/>
        </w:rPr>
      </w:pPr>
      <w:ins w:id="20704" w:author="Mindi Patterson" w:date="2005-05-31T10:25:00Z">
        <w:r>
          <w:rPr>
            <w:rFonts w:eastAsia="Courier New"/>
            <w:sz w:val="18"/>
          </w:rPr>
          <w:t xml:space="preserve">        </w:t>
        </w:r>
      </w:ins>
      <w:ins w:id="20705" w:author="Mindi Patterson" w:date="2005-05-31T10:25:00Z">
        <w:r>
          <w:rPr>
            <w:sz w:val="18"/>
          </w:rPr>
          <w:t>subscriptionVersionOldSP-CancellationAcknowledgeWithErrorCodeBehavior;</w:t>
        </w:r>
      </w:ins>
    </w:p>
    <w:p>
      <w:pPr>
        <w:pStyle w:val="PlainText"/>
        <w:rPr>
          <w:sz w:val="18"/>
          <w:ins w:id="20709" w:author="Mindi Patterson" w:date="2005-05-31T10:25:00Z"/>
        </w:rPr>
      </w:pPr>
      <w:ins w:id="20707" w:author="Mindi Patterson" w:date="2005-05-31T10:25:00Z">
        <w:r>
          <w:rPr>
            <w:rFonts w:eastAsia="Courier New"/>
            <w:sz w:val="18"/>
          </w:rPr>
          <w:t xml:space="preserve">    </w:t>
        </w:r>
      </w:ins>
      <w:ins w:id="20708" w:author="Mindi Patterson" w:date="2005-05-31T10:25:00Z">
        <w:r>
          <w:rPr>
            <w:sz w:val="18"/>
          </w:rPr>
          <w:t>MODE CONFIRMED;</w:t>
        </w:r>
      </w:ins>
    </w:p>
    <w:p>
      <w:pPr>
        <w:pStyle w:val="PlainText"/>
        <w:rPr>
          <w:sz w:val="18"/>
          <w:ins w:id="20712" w:author="Mindi Patterson" w:date="2005-05-31T10:25:00Z"/>
        </w:rPr>
      </w:pPr>
      <w:ins w:id="20710" w:author="Mindi Patterson" w:date="2005-05-31T10:25:00Z">
        <w:r>
          <w:rPr>
            <w:rFonts w:eastAsia="Courier New"/>
            <w:sz w:val="18"/>
          </w:rPr>
          <w:t xml:space="preserve">    </w:t>
        </w:r>
      </w:ins>
      <w:ins w:id="20711" w:author="Mindi Patterson" w:date="2005-05-31T10:25:00Z">
        <w:r>
          <w:rPr>
            <w:sz w:val="18"/>
          </w:rPr>
          <w:t>WITH INFORMATION SYNTAX LNP-ASN1.CancellationAcknowledgeAction;</w:t>
        </w:r>
      </w:ins>
    </w:p>
    <w:p>
      <w:pPr>
        <w:pStyle w:val="PlainText"/>
        <w:rPr>
          <w:sz w:val="18"/>
          <w:ins w:id="20715" w:author="Mindi Patterson" w:date="2005-05-31T10:25:00Z"/>
        </w:rPr>
      </w:pPr>
      <w:ins w:id="20713" w:author="Mindi Patterson" w:date="2005-05-31T10:25:00Z">
        <w:r>
          <w:rPr>
            <w:rFonts w:eastAsia="Courier New"/>
            <w:sz w:val="18"/>
          </w:rPr>
          <w:t xml:space="preserve">    </w:t>
        </w:r>
      </w:ins>
      <w:ins w:id="20714" w:author="Mindi Patterson" w:date="2005-05-31T10:25:00Z">
        <w:r>
          <w:rPr>
            <w:sz w:val="18"/>
          </w:rPr>
          <w:t>WITH REPLY SYNTAX LNP-ASN1.CancellationAcknowledgeReplyWithErrorCode;</w:t>
        </w:r>
      </w:ins>
    </w:p>
    <w:p>
      <w:pPr>
        <w:pStyle w:val="PlainText"/>
        <w:rPr>
          <w:sz w:val="18"/>
          <w:ins w:id="20718" w:author="Mindi Patterson" w:date="2005-05-31T10:25:00Z"/>
        </w:rPr>
      </w:pPr>
      <w:ins w:id="20716" w:author="Mindi Patterson" w:date="2005-05-31T10:25:00Z">
        <w:r>
          <w:rPr>
            <w:rFonts w:eastAsia="Courier New"/>
            <w:sz w:val="18"/>
          </w:rPr>
          <w:t xml:space="preserve">    </w:t>
        </w:r>
      </w:ins>
      <w:ins w:id="20717" w:author="Mindi Patterson" w:date="2005-05-31T10:25:00Z">
        <w:r>
          <w:rPr>
            <w:sz w:val="18"/>
          </w:rPr>
          <w:t>REGISTERED AS {LNP-OIDS.lnp-action 21};</w:t>
        </w:r>
      </w:ins>
    </w:p>
    <w:p>
      <w:pPr>
        <w:pStyle w:val="PlainText"/>
        <w:rPr>
          <w:rFonts w:eastAsia="Courier New"/>
          <w:sz w:val="18"/>
          <w:ins w:id="20720" w:author="Mindi Patterson" w:date="2005-05-31T10:25:00Z"/>
        </w:rPr>
      </w:pPr>
      <w:ins w:id="20719" w:author="Mindi Patterson" w:date="2005-05-31T10:25:00Z">
        <w:r>
          <w:rPr>
            <w:rFonts w:eastAsia="Courier New"/>
            <w:sz w:val="18"/>
          </w:rPr>
          <w:t xml:space="preserve">   </w:t>
        </w:r>
      </w:ins>
    </w:p>
    <w:p>
      <w:pPr>
        <w:pStyle w:val="PlainText"/>
        <w:rPr>
          <w:sz w:val="18"/>
          <w:ins w:id="20722" w:author="Mindi Patterson" w:date="2005-05-31T10:25:00Z"/>
        </w:rPr>
      </w:pPr>
      <w:ins w:id="20721" w:author="Mindi Patterson" w:date="2005-05-31T10:25:00Z">
        <w:r>
          <w:rPr>
            <w:sz w:val="18"/>
          </w:rPr>
          <w:t>subscriptionVersionOldSP-CancellationAcknowledgeWithErrorCodeDefinition BEHAVIOUR</w:t>
        </w:r>
      </w:ins>
    </w:p>
    <w:p>
      <w:pPr>
        <w:pStyle w:val="PlainText"/>
        <w:rPr>
          <w:sz w:val="18"/>
          <w:ins w:id="20725" w:author="Mindi Patterson" w:date="2005-05-31T10:25:00Z"/>
        </w:rPr>
      </w:pPr>
      <w:ins w:id="20723" w:author="Mindi Patterson" w:date="2005-05-31T10:25:00Z">
        <w:r>
          <w:rPr>
            <w:rFonts w:eastAsia="Courier New"/>
            <w:sz w:val="18"/>
          </w:rPr>
          <w:t xml:space="preserve">    </w:t>
        </w:r>
      </w:ins>
      <w:ins w:id="20724" w:author="Mindi Patterson" w:date="2005-05-31T10:25:00Z">
        <w:r>
          <w:rPr>
            <w:sz w:val="18"/>
          </w:rPr>
          <w:t>DEFINED AS !</w:t>
        </w:r>
      </w:ins>
    </w:p>
    <w:p>
      <w:pPr>
        <w:pStyle w:val="PlainText"/>
        <w:rPr>
          <w:sz w:val="18"/>
          <w:ins w:id="20728" w:author="Mindi Patterson" w:date="2005-05-31T10:25:00Z"/>
        </w:rPr>
      </w:pPr>
      <w:ins w:id="20726" w:author="Mindi Patterson" w:date="2005-05-31T10:25:00Z">
        <w:r>
          <w:rPr>
            <w:rFonts w:eastAsia="Courier New"/>
            <w:sz w:val="18"/>
          </w:rPr>
          <w:t xml:space="preserve">        </w:t>
        </w:r>
      </w:ins>
      <w:ins w:id="20727" w:author="Mindi Patterson" w:date="2005-05-31T10:25:00Z">
        <w:r>
          <w:rPr>
            <w:sz w:val="18"/>
          </w:rPr>
          <w:t>The subscriptionVersionOldSP-CancellationAcknowledgeWithErrorCode action</w:t>
        </w:r>
      </w:ins>
    </w:p>
    <w:p>
      <w:pPr>
        <w:pStyle w:val="PlainText"/>
        <w:rPr>
          <w:sz w:val="18"/>
          <w:ins w:id="20731" w:author="Mindi Patterson" w:date="2005-05-31T10:25:00Z"/>
        </w:rPr>
      </w:pPr>
      <w:ins w:id="20729" w:author="Mindi Patterson" w:date="2005-05-31T10:25:00Z">
        <w:r>
          <w:rPr>
            <w:rFonts w:eastAsia="Courier New"/>
            <w:sz w:val="18"/>
          </w:rPr>
          <w:t xml:space="preserve">        </w:t>
        </w:r>
      </w:ins>
      <w:ins w:id="20730" w:author="Mindi Patterson" w:date="2005-05-31T10:25:00Z">
        <w:r>
          <w:rPr>
            <w:sz w:val="18"/>
          </w:rPr>
          <w:t>is the action that is used via the SOA to NPAC SMS interface by the old</w:t>
        </w:r>
      </w:ins>
    </w:p>
    <w:p>
      <w:pPr>
        <w:pStyle w:val="PlainText"/>
        <w:rPr>
          <w:sz w:val="18"/>
          <w:ins w:id="20734" w:author="Mindi Patterson" w:date="2005-05-31T10:25:00Z"/>
        </w:rPr>
      </w:pPr>
      <w:ins w:id="20732" w:author="Mindi Patterson" w:date="2005-05-31T10:25:00Z">
        <w:r>
          <w:rPr>
            <w:rFonts w:eastAsia="Courier New"/>
            <w:sz w:val="18"/>
          </w:rPr>
          <w:t xml:space="preserve">        </w:t>
        </w:r>
      </w:ins>
      <w:ins w:id="20733" w:author="Mindi Patterson" w:date="2005-05-31T10:25:00Z">
        <w:r>
          <w:rPr>
            <w:sz w:val="18"/>
          </w:rPr>
          <w:t>service provider to acknowledge cancellation of a subscriptionVersionNPAC</w:t>
        </w:r>
      </w:ins>
    </w:p>
    <w:p>
      <w:pPr>
        <w:pStyle w:val="PlainText"/>
        <w:rPr>
          <w:sz w:val="18"/>
          <w:ins w:id="20737" w:author="Mindi Patterson" w:date="2005-05-31T10:25:00Z"/>
        </w:rPr>
      </w:pPr>
      <w:ins w:id="20735" w:author="Mindi Patterson" w:date="2005-05-31T10:25:00Z">
        <w:r>
          <w:rPr>
            <w:rFonts w:eastAsia="Courier New"/>
            <w:sz w:val="18"/>
          </w:rPr>
          <w:t xml:space="preserve">        </w:t>
        </w:r>
      </w:ins>
      <w:ins w:id="20736" w:author="Mindi Patterson" w:date="2005-05-31T10:25:00Z">
        <w:r>
          <w:rPr>
            <w:sz w:val="18"/>
          </w:rPr>
          <w:t>with a status of cancel-pending.</w:t>
        </w:r>
      </w:ins>
    </w:p>
    <w:p>
      <w:pPr>
        <w:pStyle w:val="PlainText"/>
        <w:rPr>
          <w:sz w:val="18"/>
          <w:ins w:id="20740" w:author="Mindi Patterson" w:date="2005-05-31T10:25:00Z"/>
        </w:rPr>
      </w:pPr>
      <w:ins w:id="20738" w:author="Mindi Patterson" w:date="2005-05-31T10:25:00Z">
        <w:r>
          <w:rPr>
            <w:rFonts w:eastAsia="Courier New"/>
            <w:sz w:val="18"/>
          </w:rPr>
          <w:t xml:space="preserve">    </w:t>
        </w:r>
      </w:ins>
      <w:ins w:id="20739" w:author="Mindi Patterson" w:date="2005-05-31T10:25:00Z">
        <w:r>
          <w:rPr>
            <w:sz w:val="18"/>
          </w:rPr>
          <w:t>!;</w:t>
        </w:r>
      </w:ins>
    </w:p>
    <w:p>
      <w:pPr>
        <w:pStyle w:val="PlainText"/>
        <w:rPr>
          <w:sz w:val="18"/>
          <w:ins w:id="20742" w:author="Mindi Patterson" w:date="2005-05-31T10:25:00Z"/>
        </w:rPr>
      </w:pPr>
      <w:ins w:id="20741" w:author="Mindi Patterson" w:date="2005-05-31T10:25:00Z">
        <w:r>
          <w:rPr>
            <w:sz w:val="18"/>
          </w:rPr>
        </w:r>
      </w:ins>
    </w:p>
    <w:p>
      <w:pPr>
        <w:pStyle w:val="PlainText"/>
        <w:rPr>
          <w:sz w:val="18"/>
          <w:ins w:id="20744" w:author="Mindi Patterson" w:date="2005-05-31T10:25:00Z"/>
        </w:rPr>
      </w:pPr>
      <w:ins w:id="20743" w:author="Mindi Patterson" w:date="2005-05-31T10:25:00Z">
        <w:r>
          <w:rPr>
            <w:sz w:val="18"/>
          </w:rPr>
          <w:t>subscriptionVersionOldSP-CancellationAcknowledgeWithErrorCodeBehavior BEHAVIOUR</w:t>
        </w:r>
      </w:ins>
    </w:p>
    <w:p>
      <w:pPr>
        <w:pStyle w:val="PlainText"/>
        <w:rPr>
          <w:sz w:val="18"/>
          <w:ins w:id="20747" w:author="Mindi Patterson" w:date="2005-05-31T10:25:00Z"/>
        </w:rPr>
      </w:pPr>
      <w:ins w:id="20745" w:author="Mindi Patterson" w:date="2005-05-31T10:25:00Z">
        <w:r>
          <w:rPr>
            <w:rFonts w:eastAsia="Courier New"/>
            <w:sz w:val="18"/>
          </w:rPr>
          <w:t xml:space="preserve">    </w:t>
        </w:r>
      </w:ins>
      <w:ins w:id="20746" w:author="Mindi Patterson" w:date="2005-05-31T10:25:00Z">
        <w:r>
          <w:rPr>
            <w:sz w:val="18"/>
          </w:rPr>
          <w:t>DEFINED AS !</w:t>
        </w:r>
      </w:ins>
    </w:p>
    <w:p>
      <w:pPr>
        <w:pStyle w:val="PlainText"/>
        <w:rPr>
          <w:sz w:val="18"/>
          <w:ins w:id="20750" w:author="Mindi Patterson" w:date="2005-05-31T10:25:00Z"/>
        </w:rPr>
      </w:pPr>
      <w:ins w:id="20748" w:author="Mindi Patterson" w:date="2005-05-31T10:25:00Z">
        <w:r>
          <w:rPr>
            <w:rFonts w:eastAsia="Courier New"/>
            <w:sz w:val="18"/>
          </w:rPr>
          <w:t xml:space="preserve">        </w:t>
        </w:r>
      </w:ins>
      <w:ins w:id="20749" w:author="Mindi Patterson" w:date="2005-05-31T10:25:00Z">
        <w:r>
          <w:rPr>
            <w:sz w:val="18"/>
          </w:rPr>
          <w:t>See subscriptionVersionOldSP-CancellationAcknowledge ACTION for behaviour</w:t>
        </w:r>
      </w:ins>
    </w:p>
    <w:p>
      <w:pPr>
        <w:pStyle w:val="PlainText"/>
        <w:rPr>
          <w:sz w:val="18"/>
          <w:ins w:id="20753" w:author="Mindi Patterson" w:date="2005-05-31T10:25:00Z"/>
        </w:rPr>
      </w:pPr>
      <w:ins w:id="20751" w:author="Mindi Patterson" w:date="2005-05-31T10:25:00Z">
        <w:r>
          <w:rPr>
            <w:rFonts w:eastAsia="Courier New"/>
            <w:sz w:val="18"/>
          </w:rPr>
          <w:t xml:space="preserve">        </w:t>
        </w:r>
      </w:ins>
      <w:ins w:id="20752" w:author="Mindi Patterson" w:date="2005-05-31T10:25:00Z">
        <w:r>
          <w:rPr>
            <w:sz w:val="18"/>
          </w:rPr>
          <w:t>definition.  In addition to the existing</w:t>
        </w:r>
      </w:ins>
    </w:p>
    <w:p>
      <w:pPr>
        <w:pStyle w:val="PlainText"/>
        <w:rPr>
          <w:sz w:val="18"/>
          <w:ins w:id="20756" w:author="Mindi Patterson" w:date="2005-05-31T10:25:00Z"/>
        </w:rPr>
      </w:pPr>
      <w:ins w:id="20754" w:author="Mindi Patterson" w:date="2005-05-31T10:25:00Z">
        <w:r>
          <w:rPr>
            <w:rFonts w:eastAsia="Courier New"/>
            <w:sz w:val="18"/>
          </w:rPr>
          <w:t xml:space="preserve">        </w:t>
        </w:r>
      </w:ins>
      <w:ins w:id="20755" w:author="Mindi Patterson" w:date="2005-05-31T10:25:00Z">
        <w:r>
          <w:rPr>
            <w:sz w:val="18"/>
          </w:rPr>
          <w:t>subscriptionVersionOldSP-CancellationAcknowledge ACTION behaviour, this</w:t>
        </w:r>
      </w:ins>
    </w:p>
    <w:p>
      <w:pPr>
        <w:pStyle w:val="PlainText"/>
        <w:rPr>
          <w:sz w:val="18"/>
          <w:ins w:id="20759" w:author="Mindi Patterson" w:date="2005-05-31T10:25:00Z"/>
        </w:rPr>
      </w:pPr>
      <w:ins w:id="20757" w:author="Mindi Patterson" w:date="2005-05-31T10:25:00Z">
        <w:r>
          <w:rPr>
            <w:rFonts w:eastAsia="Courier New"/>
            <w:sz w:val="18"/>
          </w:rPr>
          <w:t xml:space="preserve">        </w:t>
        </w:r>
      </w:ins>
      <w:ins w:id="20758" w:author="Mindi Patterson" w:date="2005-05-31T10:25:00Z">
        <w:r>
          <w:rPr>
            <w:sz w:val="18"/>
          </w:rPr>
          <w:t>action's reply contains an optional error code to be returned if the</w:t>
        </w:r>
      </w:ins>
    </w:p>
    <w:p>
      <w:pPr>
        <w:pStyle w:val="PlainText"/>
        <w:rPr>
          <w:sz w:val="18"/>
          <w:ins w:id="20762" w:author="Mindi Patterson" w:date="2005-05-31T10:25:00Z"/>
        </w:rPr>
      </w:pPr>
      <w:ins w:id="20760" w:author="Mindi Patterson" w:date="2005-05-31T10:25:00Z">
        <w:r>
          <w:rPr>
            <w:rFonts w:eastAsia="Courier New"/>
            <w:sz w:val="18"/>
          </w:rPr>
          <w:t xml:space="preserve">        </w:t>
        </w:r>
      </w:ins>
      <w:ins w:id="20761" w:author="Mindi Patterson" w:date="2005-05-31T10:25:00Z">
        <w:r>
          <w:rPr>
            <w:sz w:val="18"/>
          </w:rPr>
          <w:t>action is not successful.</w:t>
        </w:r>
      </w:ins>
    </w:p>
    <w:p>
      <w:pPr>
        <w:pStyle w:val="PlainText"/>
        <w:rPr>
          <w:sz w:val="18"/>
          <w:ins w:id="20765" w:author="Mindi Patterson" w:date="2005-05-31T10:25:00Z"/>
        </w:rPr>
      </w:pPr>
      <w:ins w:id="20763" w:author="Mindi Patterson" w:date="2005-05-31T10:25:00Z">
        <w:r>
          <w:rPr>
            <w:rFonts w:eastAsia="Courier New"/>
            <w:sz w:val="18"/>
          </w:rPr>
          <w:t xml:space="preserve">    </w:t>
        </w:r>
      </w:ins>
      <w:ins w:id="20764" w:author="Mindi Patterson" w:date="2005-05-31T10:25:00Z">
        <w:r>
          <w:rPr>
            <w:sz w:val="18"/>
          </w:rPr>
          <w:t>!;</w:t>
        </w:r>
      </w:ins>
    </w:p>
    <w:p>
      <w:pPr>
        <w:pStyle w:val="PlainText"/>
        <w:rPr>
          <w:sz w:val="18"/>
          <w:ins w:id="20767" w:author="Mindi Patterson" w:date="2005-05-31T10:25:00Z"/>
        </w:rPr>
      </w:pPr>
      <w:ins w:id="20766" w:author="Mindi Patterson" w:date="2005-05-31T10:25:00Z">
        <w:r>
          <w:rPr>
            <w:sz w:val="18"/>
          </w:rPr>
        </w:r>
      </w:ins>
    </w:p>
    <w:p>
      <w:pPr>
        <w:pStyle w:val="PlainText"/>
        <w:rPr>
          <w:sz w:val="18"/>
          <w:ins w:id="20769" w:author="Mindi Patterson" w:date="2005-05-31T10:25:00Z"/>
        </w:rPr>
      </w:pPr>
      <w:ins w:id="20768" w:author="Mindi Patterson" w:date="2005-05-31T10:25:00Z">
        <w:r>
          <w:rPr>
            <w:sz w:val="18"/>
          </w:rPr>
        </w:r>
      </w:ins>
    </w:p>
    <w:p>
      <w:pPr>
        <w:pStyle w:val="PlainText"/>
        <w:rPr>
          <w:sz w:val="18"/>
          <w:ins w:id="20771" w:author="Mindi Patterson" w:date="2005-05-31T10:25:00Z"/>
        </w:rPr>
      </w:pPr>
      <w:ins w:id="20770" w:author="Mindi Patterson" w:date="2005-05-31T10:25:00Z">
        <w:r>
          <w:rPr>
            <w:sz w:val="18"/>
          </w:rPr>
          <w:t>--</w:t>
        </w:r>
      </w:ins>
    </w:p>
    <w:p>
      <w:pPr>
        <w:pStyle w:val="PlainText"/>
        <w:rPr>
          <w:sz w:val="18"/>
          <w:ins w:id="20773" w:author="Mindi Patterson" w:date="2005-05-31T10:25:00Z"/>
        </w:rPr>
      </w:pPr>
      <w:ins w:id="20772" w:author="Mindi Patterson" w:date="2005-05-31T10:25:00Z">
        <w:r>
          <w:rPr>
            <w:sz w:val="18"/>
          </w:rPr>
          <w:t>-- End of Action Definitions</w:t>
        </w:r>
      </w:ins>
    </w:p>
    <w:p>
      <w:pPr>
        <w:pStyle w:val="PlainText"/>
        <w:rPr>
          <w:sz w:val="18"/>
          <w:ins w:id="20775" w:author="Mindi Patterson" w:date="2005-05-31T10:25:00Z"/>
        </w:rPr>
      </w:pPr>
      <w:ins w:id="20774" w:author="Mindi Patterson" w:date="2005-05-31T10:25:00Z">
        <w:r>
          <w:rPr>
            <w:sz w:val="18"/>
          </w:rPr>
          <w:t>--</w:t>
        </w:r>
      </w:ins>
    </w:p>
    <w:p>
      <w:pPr>
        <w:pStyle w:val="PlainText"/>
        <w:rPr>
          <w:sz w:val="18"/>
          <w:ins w:id="20777" w:author="Mindi Patterson" w:date="2005-05-31T10:25:00Z"/>
        </w:rPr>
      </w:pPr>
      <w:ins w:id="20776" w:author="Mindi Patterson" w:date="2005-05-31T10:25:00Z">
        <w:r>
          <w:rPr>
            <w:sz w:val="18"/>
          </w:rPr>
        </w:r>
      </w:ins>
    </w:p>
    <w:p>
      <w:pPr>
        <w:pStyle w:val="PlainText"/>
        <w:rPr>
          <w:sz w:val="18"/>
          <w:ins w:id="20779" w:author="Mindi Patterson" w:date="2005-05-31T10:25:00Z"/>
        </w:rPr>
      </w:pPr>
      <w:ins w:id="20778" w:author="Mindi Patterson" w:date="2005-05-31T10:25:00Z">
        <w:r>
          <w:rPr>
            <w:sz w:val="18"/>
          </w:rPr>
          <w:t>--</w:t>
        </w:r>
      </w:ins>
    </w:p>
    <w:p>
      <w:pPr>
        <w:pStyle w:val="PlainText"/>
        <w:rPr>
          <w:sz w:val="18"/>
          <w:ins w:id="20781" w:author="Mindi Patterson" w:date="2005-05-31T10:25:00Z"/>
        </w:rPr>
      </w:pPr>
      <w:ins w:id="20780" w:author="Mindi Patterson" w:date="2005-05-31T10:25:00Z">
        <w:r>
          <w:rPr>
            <w:sz w:val="18"/>
          </w:rPr>
          <w:t>-- Notification Definitions</w:t>
        </w:r>
      </w:ins>
    </w:p>
    <w:p>
      <w:pPr>
        <w:pStyle w:val="PlainText"/>
        <w:rPr>
          <w:sz w:val="18"/>
          <w:ins w:id="20783" w:author="Mindi Patterson" w:date="2005-05-31T10:25:00Z"/>
        </w:rPr>
      </w:pPr>
      <w:ins w:id="20782" w:author="Mindi Patterson" w:date="2005-05-31T10:25:00Z">
        <w:r>
          <w:rPr>
            <w:sz w:val="18"/>
          </w:rPr>
          <w:t>--</w:t>
        </w:r>
      </w:ins>
    </w:p>
    <w:p>
      <w:pPr>
        <w:pStyle w:val="PlainText"/>
        <w:rPr>
          <w:sz w:val="18"/>
          <w:ins w:id="20785" w:author="Mindi Patterson" w:date="2005-05-31T10:25:00Z"/>
        </w:rPr>
      </w:pPr>
      <w:ins w:id="20784" w:author="Mindi Patterson" w:date="2005-05-31T10:25:00Z">
        <w:r>
          <w:rPr>
            <w:sz w:val="18"/>
          </w:rPr>
        </w:r>
      </w:ins>
    </w:p>
    <w:p>
      <w:pPr>
        <w:pStyle w:val="PlainText"/>
        <w:rPr>
          <w:sz w:val="18"/>
          <w:ins w:id="20787" w:author="Mindi Patterson" w:date="2005-05-31T10:25:00Z"/>
        </w:rPr>
      </w:pPr>
      <w:ins w:id="20786" w:author="Mindi Patterson" w:date="2005-05-31T10:25:00Z">
        <w:r>
          <w:rPr>
            <w:sz w:val="18"/>
          </w:rPr>
          <w:t>-- 1.0 LNP NPAC SMS Operational Information Notification</w:t>
        </w:r>
      </w:ins>
    </w:p>
    <w:p>
      <w:pPr>
        <w:pStyle w:val="PlainText"/>
        <w:rPr>
          <w:sz w:val="18"/>
          <w:ins w:id="20789" w:author="Mindi Patterson" w:date="2005-05-31T10:25:00Z"/>
        </w:rPr>
      </w:pPr>
      <w:ins w:id="20788" w:author="Mindi Patterson" w:date="2005-05-31T10:25:00Z">
        <w:r>
          <w:rPr>
            <w:sz w:val="18"/>
          </w:rPr>
        </w:r>
      </w:ins>
    </w:p>
    <w:p>
      <w:pPr>
        <w:pStyle w:val="PlainText"/>
        <w:rPr>
          <w:sz w:val="18"/>
          <w:ins w:id="20791" w:author="Mindi Patterson" w:date="2005-05-31T10:25:00Z"/>
        </w:rPr>
      </w:pPr>
      <w:ins w:id="20790" w:author="Mindi Patterson" w:date="2005-05-31T10:25:00Z">
        <w:r>
          <w:rPr>
            <w:sz w:val="18"/>
          </w:rPr>
          <w:t>lnpNPAC-SMS-Operational-Information NOTIFICATION</w:t>
        </w:r>
      </w:ins>
    </w:p>
    <w:p>
      <w:pPr>
        <w:pStyle w:val="PlainText"/>
        <w:rPr>
          <w:sz w:val="18"/>
          <w:ins w:id="20794" w:author="Mindi Patterson" w:date="2005-05-31T10:25:00Z"/>
        </w:rPr>
      </w:pPr>
      <w:ins w:id="20792" w:author="Mindi Patterson" w:date="2005-05-31T10:25:00Z">
        <w:r>
          <w:rPr>
            <w:rFonts w:eastAsia="Courier New"/>
            <w:sz w:val="18"/>
          </w:rPr>
          <w:t xml:space="preserve">    </w:t>
        </w:r>
      </w:ins>
      <w:ins w:id="20793" w:author="Mindi Patterson" w:date="2005-05-31T10:25:00Z">
        <w:r>
          <w:rPr>
            <w:sz w:val="18"/>
          </w:rPr>
          <w:t>BEHAVIOUR  lnpNPAC-SMS-Operational-InformationBehavior;</w:t>
        </w:r>
      </w:ins>
    </w:p>
    <w:p>
      <w:pPr>
        <w:pStyle w:val="PlainText"/>
        <w:rPr>
          <w:sz w:val="18"/>
          <w:ins w:id="20797" w:author="Mindi Patterson" w:date="2005-05-31T10:25:00Z"/>
        </w:rPr>
      </w:pPr>
      <w:ins w:id="20795" w:author="Mindi Patterson" w:date="2005-05-31T10:25:00Z">
        <w:r>
          <w:rPr>
            <w:rFonts w:eastAsia="Courier New"/>
            <w:sz w:val="18"/>
          </w:rPr>
          <w:t xml:space="preserve">    </w:t>
        </w:r>
      </w:ins>
      <w:ins w:id="20796" w:author="Mindi Patterson" w:date="2005-05-31T10:25:00Z">
        <w:r>
          <w:rPr>
            <w:sz w:val="18"/>
          </w:rPr>
          <w:t>WITH INFORMATION SYNTAX LNP-ASN1.NPAC-SMS-Operational-Information</w:t>
        </w:r>
      </w:ins>
    </w:p>
    <w:p>
      <w:pPr>
        <w:pStyle w:val="PlainText"/>
        <w:rPr>
          <w:sz w:val="18"/>
          <w:ins w:id="20800" w:author="Mindi Patterson" w:date="2005-05-31T10:25:00Z"/>
        </w:rPr>
      </w:pPr>
      <w:ins w:id="20798" w:author="Mindi Patterson" w:date="2005-05-31T10:25:00Z">
        <w:r>
          <w:rPr>
            <w:rFonts w:eastAsia="Courier New"/>
            <w:sz w:val="18"/>
          </w:rPr>
          <w:t xml:space="preserve">    </w:t>
        </w:r>
      </w:ins>
      <w:ins w:id="20799" w:author="Mindi Patterson" w:date="2005-05-31T10:25:00Z">
        <w:r>
          <w:rPr>
            <w:sz w:val="18"/>
          </w:rPr>
          <w:t>AND ATTRIBUTE IDS</w:t>
        </w:r>
      </w:ins>
    </w:p>
    <w:p>
      <w:pPr>
        <w:pStyle w:val="PlainText"/>
        <w:rPr>
          <w:sz w:val="18"/>
          <w:ins w:id="20803" w:author="Mindi Patterson" w:date="2005-05-31T10:25:00Z"/>
        </w:rPr>
      </w:pPr>
      <w:ins w:id="20801" w:author="Mindi Patterson" w:date="2005-05-31T10:25:00Z">
        <w:r>
          <w:rPr>
            <w:rFonts w:eastAsia="Courier New"/>
            <w:sz w:val="18"/>
          </w:rPr>
          <w:t xml:space="preserve">        </w:t>
        </w:r>
      </w:ins>
      <w:ins w:id="20802" w:author="Mindi Patterson" w:date="2005-05-31T10:25:00Z">
        <w:r>
          <w:rPr>
            <w:sz w:val="18"/>
          </w:rPr>
          <w:t>down-time downTime,</w:t>
        </w:r>
      </w:ins>
    </w:p>
    <w:p>
      <w:pPr>
        <w:pStyle w:val="PlainText"/>
        <w:rPr>
          <w:sz w:val="18"/>
          <w:ins w:id="20806" w:author="Mindi Patterson" w:date="2005-05-31T10:25:00Z"/>
        </w:rPr>
      </w:pPr>
      <w:ins w:id="20804" w:author="Mindi Patterson" w:date="2005-05-31T10:25:00Z">
        <w:r>
          <w:rPr>
            <w:rFonts w:eastAsia="Courier New"/>
            <w:sz w:val="18"/>
          </w:rPr>
          <w:t xml:space="preserve">        </w:t>
        </w:r>
      </w:ins>
      <w:ins w:id="20805" w:author="Mindi Patterson" w:date="2005-05-31T10:25:00Z">
        <w:r>
          <w:rPr>
            <w:sz w:val="18"/>
          </w:rPr>
          <w:t>npac-contact-number npacContactNumber,</w:t>
        </w:r>
      </w:ins>
    </w:p>
    <w:p>
      <w:pPr>
        <w:pStyle w:val="PlainText"/>
        <w:rPr>
          <w:sz w:val="18"/>
          <w:ins w:id="20809" w:author="Mindi Patterson" w:date="2005-05-31T10:25:00Z"/>
        </w:rPr>
      </w:pPr>
      <w:ins w:id="20807" w:author="Mindi Patterson" w:date="2005-05-31T10:25:00Z">
        <w:r>
          <w:rPr>
            <w:rFonts w:eastAsia="Courier New"/>
            <w:sz w:val="18"/>
          </w:rPr>
          <w:t xml:space="preserve">        </w:t>
        </w:r>
      </w:ins>
      <w:ins w:id="20808" w:author="Mindi Patterson" w:date="2005-05-31T10:25:00Z">
        <w:r>
          <w:rPr>
            <w:sz w:val="18"/>
          </w:rPr>
          <w:t>additional-down-time-information additionalDownTimeInformation,</w:t>
        </w:r>
      </w:ins>
    </w:p>
    <w:p>
      <w:pPr>
        <w:pStyle w:val="PlainText"/>
        <w:rPr>
          <w:sz w:val="18"/>
          <w:ins w:id="20812" w:author="Mindi Patterson" w:date="2005-05-31T10:25:00Z"/>
        </w:rPr>
      </w:pPr>
      <w:ins w:id="20810" w:author="Mindi Patterson" w:date="2005-05-31T10:25:00Z">
        <w:r>
          <w:rPr>
            <w:rFonts w:eastAsia="Courier New"/>
            <w:sz w:val="18"/>
          </w:rPr>
          <w:t xml:space="preserve">        </w:t>
        </w:r>
      </w:ins>
      <w:ins w:id="20811" w:author="Mindi Patterson" w:date="2005-05-31T10:25:00Z">
        <w:r>
          <w:rPr>
            <w:sz w:val="18"/>
          </w:rPr>
          <w:t>access-control accessControl;</w:t>
        </w:r>
      </w:ins>
    </w:p>
    <w:p>
      <w:pPr>
        <w:pStyle w:val="PlainText"/>
        <w:rPr>
          <w:sz w:val="18"/>
          <w:ins w:id="20815" w:author="Mindi Patterson" w:date="2005-05-31T10:25:00Z"/>
        </w:rPr>
      </w:pPr>
      <w:ins w:id="20813" w:author="Mindi Patterson" w:date="2005-05-31T10:25:00Z">
        <w:r>
          <w:rPr>
            <w:rFonts w:eastAsia="Courier New"/>
            <w:sz w:val="18"/>
          </w:rPr>
          <w:t xml:space="preserve">    </w:t>
        </w:r>
      </w:ins>
      <w:ins w:id="20814" w:author="Mindi Patterson" w:date="2005-05-31T10:25:00Z">
        <w:r>
          <w:rPr>
            <w:sz w:val="18"/>
          </w:rPr>
          <w:t>REGISTERED AS {LNP-OIDS.lnp-notification 1};</w:t>
        </w:r>
      </w:ins>
    </w:p>
    <w:p>
      <w:pPr>
        <w:pStyle w:val="PlainText"/>
        <w:rPr>
          <w:sz w:val="18"/>
          <w:ins w:id="20817" w:author="Mindi Patterson" w:date="2005-05-31T10:25:00Z"/>
        </w:rPr>
      </w:pPr>
      <w:ins w:id="20816" w:author="Mindi Patterson" w:date="2005-05-31T10:25:00Z">
        <w:r>
          <w:rPr>
            <w:sz w:val="18"/>
          </w:rPr>
        </w:r>
      </w:ins>
    </w:p>
    <w:p>
      <w:pPr>
        <w:pStyle w:val="PlainText"/>
        <w:rPr>
          <w:sz w:val="18"/>
          <w:ins w:id="20819" w:author="Mindi Patterson" w:date="2005-05-31T10:25:00Z"/>
        </w:rPr>
      </w:pPr>
      <w:ins w:id="20818" w:author="Mindi Patterson" w:date="2005-05-31T10:25:00Z">
        <w:r>
          <w:rPr>
            <w:sz w:val="18"/>
          </w:rPr>
          <w:t>lnpNPAC-SMS-Operational-InformationBehavior BEHAVIOUR</w:t>
        </w:r>
      </w:ins>
    </w:p>
    <w:p>
      <w:pPr>
        <w:pStyle w:val="PlainText"/>
        <w:rPr>
          <w:sz w:val="18"/>
          <w:ins w:id="20822" w:author="Mindi Patterson" w:date="2005-05-31T10:25:00Z"/>
        </w:rPr>
      </w:pPr>
      <w:ins w:id="20820" w:author="Mindi Patterson" w:date="2005-05-31T10:25:00Z">
        <w:r>
          <w:rPr>
            <w:rFonts w:eastAsia="Courier New"/>
            <w:sz w:val="18"/>
          </w:rPr>
          <w:t xml:space="preserve">    </w:t>
        </w:r>
      </w:ins>
      <w:ins w:id="20821" w:author="Mindi Patterson" w:date="2005-05-31T10:25:00Z">
        <w:r>
          <w:rPr>
            <w:sz w:val="18"/>
          </w:rPr>
          <w:t>DEFINED AS !</w:t>
        </w:r>
      </w:ins>
    </w:p>
    <w:p>
      <w:pPr>
        <w:pStyle w:val="PlainText"/>
        <w:rPr>
          <w:sz w:val="18"/>
          <w:ins w:id="20825" w:author="Mindi Patterson" w:date="2005-05-31T10:25:00Z"/>
        </w:rPr>
      </w:pPr>
      <w:ins w:id="20823" w:author="Mindi Patterson" w:date="2005-05-31T10:25:00Z">
        <w:r>
          <w:rPr>
            <w:rFonts w:eastAsia="Courier New"/>
            <w:sz w:val="18"/>
          </w:rPr>
          <w:t xml:space="preserve">        </w:t>
        </w:r>
      </w:ins>
      <w:ins w:id="20824" w:author="Mindi Patterson" w:date="2005-05-31T10:25:00Z">
        <w:r>
          <w:rPr>
            <w:sz w:val="18"/>
          </w:rPr>
          <w:t>This notification contains information about the NPAC SMS's</w:t>
        </w:r>
      </w:ins>
    </w:p>
    <w:p>
      <w:pPr>
        <w:pStyle w:val="PlainText"/>
        <w:rPr>
          <w:sz w:val="18"/>
          <w:ins w:id="20828" w:author="Mindi Patterson" w:date="2005-05-31T10:25:00Z"/>
        </w:rPr>
      </w:pPr>
      <w:ins w:id="20826" w:author="Mindi Patterson" w:date="2005-05-31T10:25:00Z">
        <w:r>
          <w:rPr>
            <w:rFonts w:eastAsia="Courier New"/>
            <w:sz w:val="18"/>
          </w:rPr>
          <w:t xml:space="preserve">        </w:t>
        </w:r>
      </w:ins>
      <w:ins w:id="20827" w:author="Mindi Patterson" w:date="2005-05-31T10:25:00Z">
        <w:r>
          <w:rPr>
            <w:sz w:val="18"/>
          </w:rPr>
          <w:t>scheduled down time.  This notification contains the start and</w:t>
        </w:r>
      </w:ins>
    </w:p>
    <w:p>
      <w:pPr>
        <w:pStyle w:val="PlainText"/>
        <w:rPr>
          <w:sz w:val="18"/>
          <w:ins w:id="20831" w:author="Mindi Patterson" w:date="2005-05-31T10:25:00Z"/>
        </w:rPr>
      </w:pPr>
      <w:ins w:id="20829" w:author="Mindi Patterson" w:date="2005-05-31T10:25:00Z">
        <w:r>
          <w:rPr>
            <w:rFonts w:eastAsia="Courier New"/>
            <w:sz w:val="18"/>
          </w:rPr>
          <w:t xml:space="preserve">        </w:t>
        </w:r>
      </w:ins>
      <w:ins w:id="20830" w:author="Mindi Patterson" w:date="2005-05-31T10:25:00Z">
        <w:r>
          <w:rPr>
            <w:sz w:val="18"/>
          </w:rPr>
          <w:t>stop date and time for the planned down time. It is sent to both the</w:t>
        </w:r>
      </w:ins>
    </w:p>
    <w:p>
      <w:pPr>
        <w:pStyle w:val="PlainText"/>
        <w:rPr>
          <w:sz w:val="18"/>
          <w:ins w:id="20834" w:author="Mindi Patterson" w:date="2005-05-31T10:25:00Z"/>
        </w:rPr>
      </w:pPr>
      <w:ins w:id="20832" w:author="Mindi Patterson" w:date="2005-05-31T10:25:00Z">
        <w:r>
          <w:rPr>
            <w:rFonts w:eastAsia="Courier New"/>
            <w:sz w:val="18"/>
          </w:rPr>
          <w:t xml:space="preserve">        </w:t>
        </w:r>
      </w:ins>
      <w:ins w:id="20833" w:author="Mindi Patterson" w:date="2005-05-31T10:25:00Z">
        <w:r>
          <w:rPr>
            <w:sz w:val="18"/>
          </w:rPr>
          <w:t>SOA and Local SMS systems.</w:t>
        </w:r>
      </w:ins>
    </w:p>
    <w:p>
      <w:pPr>
        <w:pStyle w:val="PlainText"/>
        <w:rPr>
          <w:sz w:val="18"/>
          <w:ins w:id="20836" w:author="Mindi Patterson" w:date="2005-05-31T10:25:00Z"/>
        </w:rPr>
      </w:pPr>
      <w:ins w:id="20835" w:author="Mindi Patterson" w:date="2005-05-31T10:25:00Z">
        <w:r>
          <w:rPr>
            <w:sz w:val="18"/>
          </w:rPr>
        </w:r>
      </w:ins>
    </w:p>
    <w:p>
      <w:pPr>
        <w:pStyle w:val="PlainText"/>
        <w:rPr>
          <w:sz w:val="18"/>
          <w:ins w:id="20839" w:author="Mindi Patterson" w:date="2005-05-31T10:25:00Z"/>
        </w:rPr>
      </w:pPr>
      <w:ins w:id="20837" w:author="Mindi Patterson" w:date="2005-05-31T10:25:00Z">
        <w:r>
          <w:rPr>
            <w:rFonts w:eastAsia="Courier New"/>
            <w:sz w:val="18"/>
          </w:rPr>
          <w:t xml:space="preserve">        </w:t>
        </w:r>
      </w:ins>
      <w:ins w:id="20838" w:author="Mindi Patterson" w:date="2005-05-31T10:25:00Z">
        <w:r>
          <w:rPr>
            <w:sz w:val="18"/>
          </w:rPr>
          <w:t>This notification is prioritised and transmitted according to its</w:t>
        </w:r>
      </w:ins>
    </w:p>
    <w:p>
      <w:pPr>
        <w:pStyle w:val="PlainText"/>
        <w:rPr>
          <w:sz w:val="18"/>
          <w:ins w:id="20842" w:author="Mindi Patterson" w:date="2005-05-31T10:25:00Z"/>
        </w:rPr>
      </w:pPr>
      <w:ins w:id="20840" w:author="Mindi Patterson" w:date="2005-05-31T10:25:00Z">
        <w:r>
          <w:rPr>
            <w:rFonts w:eastAsia="Courier New"/>
            <w:sz w:val="18"/>
          </w:rPr>
          <w:t xml:space="preserve">        </w:t>
        </w:r>
      </w:ins>
      <w:ins w:id="20841" w:author="Mindi Patterson" w:date="2005-05-31T10:25:00Z">
        <w:r>
          <w:rPr>
            <w:sz w:val="18"/>
          </w:rPr>
          <w:t>SOA Notification Priority tunable in the NPAC SMS when sent over</w:t>
        </w:r>
      </w:ins>
    </w:p>
    <w:p>
      <w:pPr>
        <w:pStyle w:val="PlainText"/>
        <w:rPr>
          <w:sz w:val="18"/>
          <w:ins w:id="20845" w:author="Mindi Patterson" w:date="2005-05-31T10:25:00Z"/>
        </w:rPr>
      </w:pPr>
      <w:ins w:id="20843" w:author="Mindi Patterson" w:date="2005-05-31T10:25:00Z">
        <w:r>
          <w:rPr>
            <w:rFonts w:eastAsia="Courier New"/>
            <w:sz w:val="18"/>
          </w:rPr>
          <w:t xml:space="preserve">        </w:t>
        </w:r>
      </w:ins>
      <w:ins w:id="20844" w:author="Mindi Patterson" w:date="2005-05-31T10:25:00Z">
        <w:r>
          <w:rPr>
            <w:sz w:val="18"/>
          </w:rPr>
          <w:t>the NPAC SMS to SOA interface.</w:t>
        </w:r>
      </w:ins>
    </w:p>
    <w:p>
      <w:pPr>
        <w:pStyle w:val="PlainText"/>
        <w:rPr>
          <w:sz w:val="18"/>
          <w:ins w:id="20848" w:author="Mindi Patterson" w:date="2005-05-31T10:25:00Z"/>
        </w:rPr>
      </w:pPr>
      <w:ins w:id="20846" w:author="Mindi Patterson" w:date="2005-05-31T10:25:00Z">
        <w:r>
          <w:rPr>
            <w:rFonts w:eastAsia="Courier New"/>
            <w:sz w:val="18"/>
          </w:rPr>
          <w:t xml:space="preserve">    </w:t>
        </w:r>
      </w:ins>
      <w:ins w:id="20847" w:author="Mindi Patterson" w:date="2005-05-31T10:25:00Z">
        <w:r>
          <w:rPr>
            <w:sz w:val="18"/>
          </w:rPr>
          <w:t>!;</w:t>
        </w:r>
      </w:ins>
    </w:p>
    <w:p>
      <w:pPr>
        <w:pStyle w:val="PlainText"/>
        <w:rPr>
          <w:rFonts w:eastAsia="Courier New"/>
          <w:sz w:val="18"/>
          <w:ins w:id="20850" w:author="Mindi Patterson" w:date="2005-05-31T10:25:00Z"/>
        </w:rPr>
      </w:pPr>
      <w:ins w:id="20849" w:author="Mindi Patterson" w:date="2005-05-31T10:25:00Z">
        <w:r>
          <w:rPr>
            <w:rFonts w:eastAsia="Courier New"/>
            <w:sz w:val="18"/>
          </w:rPr>
          <w:t xml:space="preserve"> </w:t>
        </w:r>
      </w:ins>
    </w:p>
    <w:p>
      <w:pPr>
        <w:pStyle w:val="PlainText"/>
        <w:rPr>
          <w:sz w:val="18"/>
          <w:ins w:id="20852" w:author="Mindi Patterson" w:date="2005-05-31T10:25:00Z"/>
        </w:rPr>
      </w:pPr>
      <w:ins w:id="20851" w:author="Mindi Patterson" w:date="2005-05-31T10:25:00Z">
        <w:r>
          <w:rPr>
            <w:sz w:val="18"/>
          </w:rPr>
          <w:t>-- 2.0 LNP Subscription Audit Local SMS Discrepancy Report</w:t>
        </w:r>
      </w:ins>
    </w:p>
    <w:p>
      <w:pPr>
        <w:pStyle w:val="PlainText"/>
        <w:rPr>
          <w:rFonts w:eastAsia="Courier New"/>
          <w:sz w:val="18"/>
          <w:ins w:id="20854" w:author="Mindi Patterson" w:date="2005-05-31T10:25:00Z"/>
        </w:rPr>
      </w:pPr>
      <w:ins w:id="20853" w:author="Mindi Patterson" w:date="2005-05-31T10:25:00Z">
        <w:r>
          <w:rPr>
            <w:rFonts w:eastAsia="Courier New"/>
            <w:sz w:val="18"/>
          </w:rPr>
          <w:t xml:space="preserve">   </w:t>
        </w:r>
      </w:ins>
    </w:p>
    <w:p>
      <w:pPr>
        <w:pStyle w:val="PlainText"/>
        <w:rPr>
          <w:sz w:val="18"/>
          <w:ins w:id="20856" w:author="Mindi Patterson" w:date="2005-05-31T10:25:00Z"/>
        </w:rPr>
      </w:pPr>
      <w:ins w:id="20855" w:author="Mindi Patterson" w:date="2005-05-31T10:25:00Z">
        <w:r>
          <w:rPr>
            <w:sz w:val="18"/>
          </w:rPr>
          <w:t>subscriptionAudit-DiscrepancyRpt NOTIFICATION</w:t>
        </w:r>
      </w:ins>
    </w:p>
    <w:p>
      <w:pPr>
        <w:pStyle w:val="PlainText"/>
        <w:rPr>
          <w:sz w:val="18"/>
          <w:ins w:id="20859" w:author="Mindi Patterson" w:date="2005-05-31T10:25:00Z"/>
        </w:rPr>
      </w:pPr>
      <w:ins w:id="20857" w:author="Mindi Patterson" w:date="2005-05-31T10:25:00Z">
        <w:r>
          <w:rPr>
            <w:rFonts w:eastAsia="Courier New"/>
            <w:sz w:val="18"/>
          </w:rPr>
          <w:t xml:space="preserve">    </w:t>
        </w:r>
      </w:ins>
      <w:ins w:id="20858" w:author="Mindi Patterson" w:date="2005-05-31T10:25:00Z">
        <w:r>
          <w:rPr>
            <w:sz w:val="18"/>
          </w:rPr>
          <w:t>BEHAVIOUR  subscriptionAudit-DiscrepancyRptBehavior;</w:t>
        </w:r>
      </w:ins>
    </w:p>
    <w:p>
      <w:pPr>
        <w:pStyle w:val="PlainText"/>
        <w:rPr>
          <w:sz w:val="18"/>
          <w:ins w:id="20862" w:author="Mindi Patterson" w:date="2005-05-31T10:25:00Z"/>
        </w:rPr>
      </w:pPr>
      <w:ins w:id="20860" w:author="Mindi Patterson" w:date="2005-05-31T10:25:00Z">
        <w:r>
          <w:rPr>
            <w:rFonts w:eastAsia="Courier New"/>
            <w:sz w:val="18"/>
          </w:rPr>
          <w:t xml:space="preserve">    </w:t>
        </w:r>
      </w:ins>
      <w:ins w:id="20861" w:author="Mindi Patterson" w:date="2005-05-31T10:25:00Z">
        <w:r>
          <w:rPr>
            <w:sz w:val="18"/>
          </w:rPr>
          <w:t>WITH INFORMATION SYNTAX LNP-ASN1.AuditDiscrepancyRpt</w:t>
        </w:r>
      </w:ins>
    </w:p>
    <w:p>
      <w:pPr>
        <w:pStyle w:val="PlainText"/>
        <w:rPr>
          <w:sz w:val="18"/>
          <w:ins w:id="20865" w:author="Mindi Patterson" w:date="2005-05-31T10:25:00Z"/>
        </w:rPr>
      </w:pPr>
      <w:ins w:id="20863" w:author="Mindi Patterson" w:date="2005-05-31T10:25:00Z">
        <w:r>
          <w:rPr>
            <w:rFonts w:eastAsia="Courier New"/>
            <w:sz w:val="18"/>
          </w:rPr>
          <w:t xml:space="preserve">    </w:t>
        </w:r>
      </w:ins>
      <w:ins w:id="20864" w:author="Mindi Patterson" w:date="2005-05-31T10:25:00Z">
        <w:r>
          <w:rPr>
            <w:sz w:val="18"/>
          </w:rPr>
          <w:t>AND ATTRIBUTE IDS</w:t>
        </w:r>
      </w:ins>
    </w:p>
    <w:p>
      <w:pPr>
        <w:pStyle w:val="PlainText"/>
        <w:rPr>
          <w:sz w:val="18"/>
          <w:ins w:id="20868" w:author="Mindi Patterson" w:date="2005-05-31T10:25:00Z"/>
        </w:rPr>
      </w:pPr>
      <w:ins w:id="20866" w:author="Mindi Patterson" w:date="2005-05-31T10:25:00Z">
        <w:r>
          <w:rPr>
            <w:rFonts w:eastAsia="Courier New"/>
            <w:sz w:val="18"/>
          </w:rPr>
          <w:t xml:space="preserve">        </w:t>
        </w:r>
      </w:ins>
      <w:ins w:id="20867" w:author="Mindi Patterson" w:date="2005-05-31T10:25:00Z">
        <w:r>
          <w:rPr>
            <w:sz w:val="18"/>
          </w:rPr>
          <w:t>tn auditDiscrepancyTn,</w:t>
        </w:r>
      </w:ins>
    </w:p>
    <w:p>
      <w:pPr>
        <w:pStyle w:val="PlainText"/>
        <w:rPr>
          <w:sz w:val="18"/>
          <w:ins w:id="20871" w:author="Mindi Patterson" w:date="2005-05-31T10:25:00Z"/>
        </w:rPr>
      </w:pPr>
      <w:ins w:id="20869" w:author="Mindi Patterson" w:date="2005-05-31T10:25:00Z">
        <w:r>
          <w:rPr>
            <w:rFonts w:eastAsia="Courier New"/>
            <w:sz w:val="18"/>
          </w:rPr>
          <w:t xml:space="preserve">        </w:t>
        </w:r>
      </w:ins>
      <w:ins w:id="20870" w:author="Mindi Patterson" w:date="2005-05-31T10:25:00Z">
        <w:r>
          <w:rPr>
            <w:sz w:val="18"/>
          </w:rPr>
          <w:t>version-id auditDiscrepancyVersionId,</w:t>
        </w:r>
      </w:ins>
    </w:p>
    <w:p>
      <w:pPr>
        <w:pStyle w:val="PlainText"/>
        <w:rPr>
          <w:sz w:val="18"/>
          <w:ins w:id="20874" w:author="Mindi Patterson" w:date="2005-05-31T10:25:00Z"/>
        </w:rPr>
      </w:pPr>
      <w:ins w:id="20872" w:author="Mindi Patterson" w:date="2005-05-31T10:25:00Z">
        <w:r>
          <w:rPr>
            <w:rFonts w:eastAsia="Courier New"/>
            <w:sz w:val="18"/>
          </w:rPr>
          <w:t xml:space="preserve">        </w:t>
        </w:r>
      </w:ins>
      <w:ins w:id="20873" w:author="Mindi Patterson" w:date="2005-05-31T10:25:00Z">
        <w:r>
          <w:rPr>
            <w:sz w:val="18"/>
          </w:rPr>
          <w:t>lsms-service-prov-id auditDiscrepancyLSMS-SP-Id,</w:t>
        </w:r>
      </w:ins>
    </w:p>
    <w:p>
      <w:pPr>
        <w:pStyle w:val="PlainText"/>
        <w:rPr>
          <w:sz w:val="18"/>
          <w:ins w:id="20877" w:author="Mindi Patterson" w:date="2005-05-31T10:25:00Z"/>
        </w:rPr>
      </w:pPr>
      <w:ins w:id="20875" w:author="Mindi Patterson" w:date="2005-05-31T10:25:00Z">
        <w:r>
          <w:rPr>
            <w:rFonts w:eastAsia="Courier New"/>
            <w:sz w:val="18"/>
          </w:rPr>
          <w:t xml:space="preserve">        </w:t>
        </w:r>
      </w:ins>
      <w:ins w:id="20876" w:author="Mindi Patterson" w:date="2005-05-31T10:25:00Z">
        <w:r>
          <w:rPr>
            <w:sz w:val="18"/>
          </w:rPr>
          <w:t>failure-reason auditDiscrepancyFailureReason,</w:t>
        </w:r>
      </w:ins>
    </w:p>
    <w:p>
      <w:pPr>
        <w:pStyle w:val="PlainText"/>
        <w:rPr>
          <w:sz w:val="18"/>
          <w:ins w:id="20880" w:author="Mindi Patterson" w:date="2005-05-31T10:25:00Z"/>
        </w:rPr>
      </w:pPr>
      <w:ins w:id="20878" w:author="Mindi Patterson" w:date="2005-05-31T10:25:00Z">
        <w:r>
          <w:rPr>
            <w:rFonts w:eastAsia="Courier New"/>
            <w:sz w:val="18"/>
          </w:rPr>
          <w:t xml:space="preserve">        </w:t>
        </w:r>
      </w:ins>
      <w:ins w:id="20879" w:author="Mindi Patterson" w:date="2005-05-31T10:25:00Z">
        <w:r>
          <w:rPr>
            <w:sz w:val="18"/>
          </w:rPr>
          <w:t>access-control accessControl;</w:t>
        </w:r>
      </w:ins>
    </w:p>
    <w:p>
      <w:pPr>
        <w:pStyle w:val="PlainText"/>
        <w:rPr>
          <w:sz w:val="18"/>
          <w:ins w:id="20883" w:author="Mindi Patterson" w:date="2005-05-31T10:25:00Z"/>
        </w:rPr>
      </w:pPr>
      <w:ins w:id="20881" w:author="Mindi Patterson" w:date="2005-05-31T10:25:00Z">
        <w:r>
          <w:rPr>
            <w:rFonts w:eastAsia="Courier New"/>
            <w:sz w:val="18"/>
          </w:rPr>
          <w:t xml:space="preserve">    </w:t>
        </w:r>
      </w:ins>
      <w:ins w:id="20882" w:author="Mindi Patterson" w:date="2005-05-31T10:25:00Z">
        <w:r>
          <w:rPr>
            <w:sz w:val="18"/>
          </w:rPr>
          <w:t>REGISTERED AS {LNP-OIDS.lnp-notification 2};</w:t>
        </w:r>
      </w:ins>
    </w:p>
    <w:p>
      <w:pPr>
        <w:pStyle w:val="PlainText"/>
        <w:rPr>
          <w:sz w:val="18"/>
          <w:ins w:id="20885" w:author="Mindi Patterson" w:date="2005-05-31T10:25:00Z"/>
        </w:rPr>
      </w:pPr>
      <w:ins w:id="20884" w:author="Mindi Patterson" w:date="2005-05-31T10:25:00Z">
        <w:r>
          <w:rPr>
            <w:sz w:val="18"/>
          </w:rPr>
        </w:r>
      </w:ins>
    </w:p>
    <w:p>
      <w:pPr>
        <w:pStyle w:val="PlainText"/>
        <w:rPr>
          <w:sz w:val="18"/>
          <w:ins w:id="20887" w:author="Mindi Patterson" w:date="2005-05-31T10:25:00Z"/>
        </w:rPr>
      </w:pPr>
      <w:ins w:id="20886" w:author="Mindi Patterson" w:date="2005-05-31T10:25:00Z">
        <w:r>
          <w:rPr>
            <w:sz w:val="18"/>
          </w:rPr>
          <w:t>subscriptionAudit-DiscrepancyRptBehavior BEHAVIOUR</w:t>
        </w:r>
      </w:ins>
    </w:p>
    <w:p>
      <w:pPr>
        <w:pStyle w:val="PlainText"/>
        <w:rPr>
          <w:sz w:val="18"/>
          <w:ins w:id="20890" w:author="Mindi Patterson" w:date="2005-05-31T10:25:00Z"/>
        </w:rPr>
      </w:pPr>
      <w:ins w:id="20888" w:author="Mindi Patterson" w:date="2005-05-31T10:25:00Z">
        <w:r>
          <w:rPr>
            <w:rFonts w:eastAsia="Courier New"/>
            <w:sz w:val="18"/>
          </w:rPr>
          <w:t xml:space="preserve">    </w:t>
        </w:r>
      </w:ins>
      <w:ins w:id="20889" w:author="Mindi Patterson" w:date="2005-05-31T10:25:00Z">
        <w:r>
          <w:rPr>
            <w:sz w:val="18"/>
          </w:rPr>
          <w:t>DEFINED AS !</w:t>
        </w:r>
      </w:ins>
    </w:p>
    <w:p>
      <w:pPr>
        <w:pStyle w:val="PlainText"/>
        <w:rPr>
          <w:sz w:val="18"/>
          <w:ins w:id="20893" w:author="Mindi Patterson" w:date="2005-05-31T10:25:00Z"/>
        </w:rPr>
      </w:pPr>
      <w:ins w:id="20891" w:author="Mindi Patterson" w:date="2005-05-31T10:25:00Z">
        <w:r>
          <w:rPr>
            <w:rFonts w:eastAsia="Courier New"/>
            <w:sz w:val="18"/>
          </w:rPr>
          <w:t xml:space="preserve">        </w:t>
        </w:r>
      </w:ins>
      <w:ins w:id="20892" w:author="Mindi Patterson" w:date="2005-05-31T10:25:00Z">
        <w:r>
          <w:rPr>
            <w:sz w:val="18"/>
          </w:rPr>
          <w:t>This notification contains a report on a discrepancy found during</w:t>
        </w:r>
      </w:ins>
    </w:p>
    <w:p>
      <w:pPr>
        <w:pStyle w:val="PlainText"/>
        <w:rPr>
          <w:sz w:val="18"/>
          <w:ins w:id="20896" w:author="Mindi Patterson" w:date="2005-05-31T10:25:00Z"/>
        </w:rPr>
      </w:pPr>
      <w:ins w:id="20894" w:author="Mindi Patterson" w:date="2005-05-31T10:25:00Z">
        <w:r>
          <w:rPr>
            <w:rFonts w:eastAsia="Courier New"/>
            <w:sz w:val="18"/>
          </w:rPr>
          <w:t xml:space="preserve">        </w:t>
        </w:r>
      </w:ins>
      <w:ins w:id="20895" w:author="Mindi Patterson" w:date="2005-05-31T10:25:00Z">
        <w:r>
          <w:rPr>
            <w:sz w:val="18"/>
          </w:rPr>
          <w:t>an audit.  The discrepancy contains the subscription TN and Version</w:t>
        </w:r>
      </w:ins>
    </w:p>
    <w:p>
      <w:pPr>
        <w:pStyle w:val="PlainText"/>
        <w:rPr>
          <w:sz w:val="18"/>
          <w:ins w:id="20899" w:author="Mindi Patterson" w:date="2005-05-31T10:25:00Z"/>
        </w:rPr>
      </w:pPr>
      <w:ins w:id="20897" w:author="Mindi Patterson" w:date="2005-05-31T10:25:00Z">
        <w:r>
          <w:rPr>
            <w:rFonts w:eastAsia="Courier New"/>
            <w:sz w:val="18"/>
          </w:rPr>
          <w:t xml:space="preserve">        </w:t>
        </w:r>
      </w:ins>
      <w:ins w:id="20898" w:author="Mindi Patterson" w:date="2005-05-31T10:25:00Z">
        <w:r>
          <w:rPr>
            <w:sz w:val="18"/>
          </w:rPr>
          <w:t>ID for which the discrepancy was found and the error.  Valid</w:t>
        </w:r>
      </w:ins>
    </w:p>
    <w:p>
      <w:pPr>
        <w:pStyle w:val="PlainText"/>
        <w:rPr>
          <w:sz w:val="18"/>
          <w:ins w:id="20902" w:author="Mindi Patterson" w:date="2005-05-31T10:25:00Z"/>
        </w:rPr>
      </w:pPr>
      <w:ins w:id="20900" w:author="Mindi Patterson" w:date="2005-05-31T10:25:00Z">
        <w:r>
          <w:rPr>
            <w:rFonts w:eastAsia="Courier New"/>
            <w:sz w:val="18"/>
          </w:rPr>
          <w:t xml:space="preserve">        </w:t>
        </w:r>
      </w:ins>
      <w:ins w:id="20901" w:author="Mindi Patterson" w:date="2005-05-31T10:25:00Z">
        <w:r>
          <w:rPr>
            <w:sz w:val="18"/>
          </w:rPr>
          <w:t>errors are:</w:t>
        </w:r>
      </w:ins>
    </w:p>
    <w:p>
      <w:pPr>
        <w:pStyle w:val="PlainText"/>
        <w:rPr>
          <w:sz w:val="18"/>
          <w:ins w:id="20904" w:author="Mindi Patterson" w:date="2005-05-31T10:25:00Z"/>
        </w:rPr>
      </w:pPr>
      <w:ins w:id="20903" w:author="Mindi Patterson" w:date="2005-05-31T10:25:00Z">
        <w:r>
          <w:rPr>
            <w:sz w:val="18"/>
          </w:rPr>
        </w:r>
      </w:ins>
    </w:p>
    <w:p>
      <w:pPr>
        <w:pStyle w:val="PlainText"/>
        <w:rPr>
          <w:sz w:val="18"/>
          <w:ins w:id="20907" w:author="Mindi Patterson" w:date="2005-05-31T10:25:00Z"/>
        </w:rPr>
      </w:pPr>
      <w:ins w:id="20905" w:author="Mindi Patterson" w:date="2005-05-31T10:25:00Z">
        <w:r>
          <w:rPr>
            <w:rFonts w:eastAsia="Courier New"/>
            <w:sz w:val="18"/>
          </w:rPr>
          <w:t xml:space="preserve">        </w:t>
        </w:r>
      </w:ins>
      <w:ins w:id="20906" w:author="Mindi Patterson" w:date="2005-05-31T10:25:00Z">
        <w:r>
          <w:rPr>
            <w:sz w:val="18"/>
          </w:rPr>
          <w:t>audited subscription version fields mismatched between NPAC SMS</w:t>
        </w:r>
      </w:ins>
    </w:p>
    <w:p>
      <w:pPr>
        <w:pStyle w:val="PlainText"/>
        <w:rPr>
          <w:sz w:val="18"/>
          <w:ins w:id="20910" w:author="Mindi Patterson" w:date="2005-05-31T10:25:00Z"/>
        </w:rPr>
      </w:pPr>
      <w:ins w:id="20908" w:author="Mindi Patterson" w:date="2005-05-31T10:25:00Z">
        <w:r>
          <w:rPr>
            <w:rFonts w:eastAsia="Courier New"/>
            <w:sz w:val="18"/>
          </w:rPr>
          <w:t xml:space="preserve">        </w:t>
        </w:r>
      </w:ins>
      <w:ins w:id="20909" w:author="Mindi Patterson" w:date="2005-05-31T10:25:00Z">
        <w:r>
          <w:rPr>
            <w:sz w:val="18"/>
          </w:rPr>
          <w:t>and Local SMS; records missing in Local SMS; extra subscription</w:t>
        </w:r>
      </w:ins>
    </w:p>
    <w:p>
      <w:pPr>
        <w:pStyle w:val="PlainText"/>
        <w:rPr>
          <w:sz w:val="18"/>
          <w:ins w:id="20913" w:author="Mindi Patterson" w:date="2005-05-31T10:25:00Z"/>
        </w:rPr>
      </w:pPr>
      <w:ins w:id="20911" w:author="Mindi Patterson" w:date="2005-05-31T10:25:00Z">
        <w:r>
          <w:rPr>
            <w:rFonts w:eastAsia="Courier New"/>
            <w:sz w:val="18"/>
          </w:rPr>
          <w:t xml:space="preserve">        </w:t>
        </w:r>
      </w:ins>
      <w:ins w:id="20912" w:author="Mindi Patterson" w:date="2005-05-31T10:25:00Z">
        <w:r>
          <w:rPr>
            <w:sz w:val="18"/>
          </w:rPr>
          <w:t>versions on the Local SMS.</w:t>
        </w:r>
      </w:ins>
    </w:p>
    <w:p>
      <w:pPr>
        <w:pStyle w:val="PlainText"/>
        <w:rPr>
          <w:sz w:val="18"/>
          <w:ins w:id="20915" w:author="Mindi Patterson" w:date="2005-05-31T10:25:00Z"/>
        </w:rPr>
      </w:pPr>
      <w:ins w:id="20914" w:author="Mindi Patterson" w:date="2005-05-31T10:25:00Z">
        <w:r>
          <w:rPr>
            <w:sz w:val="18"/>
          </w:rPr>
        </w:r>
      </w:ins>
    </w:p>
    <w:p>
      <w:pPr>
        <w:pStyle w:val="PlainText"/>
        <w:rPr>
          <w:sz w:val="18"/>
          <w:ins w:id="20918" w:author="Mindi Patterson" w:date="2005-05-31T10:25:00Z"/>
        </w:rPr>
      </w:pPr>
      <w:ins w:id="20916" w:author="Mindi Patterson" w:date="2005-05-31T10:25:00Z">
        <w:r>
          <w:rPr>
            <w:rFonts w:eastAsia="Courier New"/>
            <w:sz w:val="18"/>
          </w:rPr>
          <w:t xml:space="preserve">        </w:t>
        </w:r>
      </w:ins>
      <w:ins w:id="20917" w:author="Mindi Patterson" w:date="2005-05-31T10:25:00Z">
        <w:r>
          <w:rPr>
            <w:sz w:val="18"/>
          </w:rPr>
          <w:t>If field mismatches are found, the attribute(s) for which the</w:t>
        </w:r>
      </w:ins>
    </w:p>
    <w:p>
      <w:pPr>
        <w:pStyle w:val="PlainText"/>
        <w:rPr>
          <w:sz w:val="18"/>
          <w:ins w:id="20921" w:author="Mindi Patterson" w:date="2005-05-31T10:25:00Z"/>
        </w:rPr>
      </w:pPr>
      <w:ins w:id="20919" w:author="Mindi Patterson" w:date="2005-05-31T10:25:00Z">
        <w:r>
          <w:rPr>
            <w:rFonts w:eastAsia="Courier New"/>
            <w:sz w:val="18"/>
          </w:rPr>
          <w:t xml:space="preserve">        </w:t>
        </w:r>
      </w:ins>
      <w:ins w:id="20920" w:author="Mindi Patterson" w:date="2005-05-31T10:25:00Z">
        <w:r>
          <w:rPr>
            <w:sz w:val="18"/>
          </w:rPr>
          <w:t>mismatch, the Local SMS value(s), and the NPAC SMS value(s)</w:t>
        </w:r>
      </w:ins>
    </w:p>
    <w:p>
      <w:pPr>
        <w:pStyle w:val="PlainText"/>
        <w:rPr>
          <w:sz w:val="18"/>
          <w:ins w:id="20924" w:author="Mindi Patterson" w:date="2005-05-31T10:25:00Z"/>
        </w:rPr>
      </w:pPr>
      <w:ins w:id="20922" w:author="Mindi Patterson" w:date="2005-05-31T10:25:00Z">
        <w:r>
          <w:rPr>
            <w:rFonts w:eastAsia="Courier New"/>
            <w:sz w:val="18"/>
          </w:rPr>
          <w:t xml:space="preserve">        </w:t>
        </w:r>
      </w:ins>
      <w:ins w:id="20923" w:author="Mindi Patterson" w:date="2005-05-31T10:25:00Z">
        <w:r>
          <w:rPr>
            <w:sz w:val="18"/>
          </w:rPr>
          <w:t>will be returned as well as the Service Provider Id associated</w:t>
        </w:r>
      </w:ins>
    </w:p>
    <w:p>
      <w:pPr>
        <w:pStyle w:val="PlainText"/>
        <w:rPr>
          <w:sz w:val="18"/>
          <w:ins w:id="20927" w:author="Mindi Patterson" w:date="2005-05-31T10:25:00Z"/>
        </w:rPr>
      </w:pPr>
      <w:ins w:id="20925" w:author="Mindi Patterson" w:date="2005-05-31T10:25:00Z">
        <w:r>
          <w:rPr>
            <w:rFonts w:eastAsia="Courier New"/>
            <w:sz w:val="18"/>
          </w:rPr>
          <w:t xml:space="preserve">        </w:t>
        </w:r>
      </w:ins>
      <w:ins w:id="20926" w:author="Mindi Patterson" w:date="2005-05-31T10:25:00Z">
        <w:r>
          <w:rPr>
            <w:sz w:val="18"/>
          </w:rPr>
          <w:t>with the Local SMS.</w:t>
        </w:r>
      </w:ins>
    </w:p>
    <w:p>
      <w:pPr>
        <w:pStyle w:val="PlainText"/>
        <w:rPr>
          <w:sz w:val="18"/>
          <w:ins w:id="20929" w:author="Mindi Patterson" w:date="2005-05-31T10:25:00Z"/>
        </w:rPr>
      </w:pPr>
      <w:ins w:id="20928" w:author="Mindi Patterson" w:date="2005-05-31T10:25:00Z">
        <w:r>
          <w:rPr>
            <w:sz w:val="18"/>
          </w:rPr>
        </w:r>
      </w:ins>
    </w:p>
    <w:p>
      <w:pPr>
        <w:pStyle w:val="PlainText"/>
        <w:rPr>
          <w:sz w:val="18"/>
          <w:ins w:id="20932" w:author="Mindi Patterson" w:date="2005-05-31T10:25:00Z"/>
        </w:rPr>
      </w:pPr>
      <w:ins w:id="20930" w:author="Mindi Patterson" w:date="2005-05-31T10:25:00Z">
        <w:r>
          <w:rPr>
            <w:rFonts w:eastAsia="Courier New"/>
            <w:sz w:val="18"/>
          </w:rPr>
          <w:t xml:space="preserve">        </w:t>
        </w:r>
      </w:ins>
      <w:ins w:id="20931" w:author="Mindi Patterson" w:date="2005-05-31T10:25:00Z">
        <w:r>
          <w:rPr>
            <w:sz w:val="18"/>
          </w:rPr>
          <w:t xml:space="preserve">When audit discrepancy notifications are sent by the NPAC SMS, </w:t>
        </w:r>
      </w:ins>
    </w:p>
    <w:p>
      <w:pPr>
        <w:pStyle w:val="PlainText"/>
        <w:rPr>
          <w:sz w:val="18"/>
          <w:ins w:id="20935" w:author="Mindi Patterson" w:date="2005-05-31T10:25:00Z"/>
        </w:rPr>
      </w:pPr>
      <w:ins w:id="20933" w:author="Mindi Patterson" w:date="2005-05-31T10:25:00Z">
        <w:r>
          <w:rPr>
            <w:rFonts w:eastAsia="Courier New"/>
            <w:sz w:val="18"/>
          </w:rPr>
          <w:t xml:space="preserve">        </w:t>
        </w:r>
      </w:ins>
      <w:ins w:id="20934" w:author="Mindi Patterson" w:date="2005-05-31T10:25:00Z">
        <w:r>
          <w:rPr>
            <w:sz w:val="18"/>
          </w:rPr>
          <w:t xml:space="preserve">the Local SMS create, modification, or deletion requests to correct </w:t>
        </w:r>
      </w:ins>
    </w:p>
    <w:p>
      <w:pPr>
        <w:pStyle w:val="PlainText"/>
        <w:rPr>
          <w:sz w:val="18"/>
          <w:ins w:id="20938" w:author="Mindi Patterson" w:date="2005-05-31T10:25:00Z"/>
        </w:rPr>
      </w:pPr>
      <w:ins w:id="20936" w:author="Mindi Patterson" w:date="2005-05-31T10:25:00Z">
        <w:r>
          <w:rPr>
            <w:rFonts w:eastAsia="Courier New"/>
            <w:sz w:val="18"/>
          </w:rPr>
          <w:t xml:space="preserve">        </w:t>
        </w:r>
      </w:ins>
      <w:ins w:id="20937" w:author="Mindi Patterson" w:date="2005-05-31T10:25:00Z">
        <w:r>
          <w:rPr>
            <w:sz w:val="18"/>
          </w:rPr>
          <w:t>the discrepancy will be done by the NPAC SMS.</w:t>
        </w:r>
      </w:ins>
    </w:p>
    <w:p>
      <w:pPr>
        <w:pStyle w:val="PlainText"/>
        <w:rPr>
          <w:sz w:val="18"/>
          <w:ins w:id="20940" w:author="Mindi Patterson" w:date="2005-05-31T10:25:00Z"/>
        </w:rPr>
      </w:pPr>
      <w:ins w:id="20939" w:author="Mindi Patterson" w:date="2005-05-31T10:25:00Z">
        <w:r>
          <w:rPr>
            <w:sz w:val="18"/>
          </w:rPr>
        </w:r>
      </w:ins>
    </w:p>
    <w:p>
      <w:pPr>
        <w:pStyle w:val="PlainText"/>
        <w:rPr>
          <w:sz w:val="18"/>
          <w:ins w:id="20943" w:author="Mindi Patterson" w:date="2005-05-31T10:25:00Z"/>
        </w:rPr>
      </w:pPr>
      <w:ins w:id="20941" w:author="Mindi Patterson" w:date="2005-05-31T10:25:00Z">
        <w:r>
          <w:rPr>
            <w:rFonts w:eastAsia="Courier New"/>
            <w:sz w:val="18"/>
          </w:rPr>
          <w:t xml:space="preserve">        </w:t>
        </w:r>
      </w:ins>
      <w:ins w:id="20942" w:author="Mindi Patterson" w:date="2005-05-31T10:25:00Z">
        <w:r>
          <w:rPr>
            <w:sz w:val="18"/>
          </w:rPr>
          <w:t>This notification is prioritised and transmitted according to its</w:t>
        </w:r>
      </w:ins>
    </w:p>
    <w:p>
      <w:pPr>
        <w:pStyle w:val="PlainText"/>
        <w:rPr>
          <w:sz w:val="18"/>
          <w:ins w:id="20946" w:author="Mindi Patterson" w:date="2005-05-31T10:25:00Z"/>
        </w:rPr>
      </w:pPr>
      <w:ins w:id="20944" w:author="Mindi Patterson" w:date="2005-05-31T10:25:00Z">
        <w:r>
          <w:rPr>
            <w:rFonts w:eastAsia="Courier New"/>
            <w:sz w:val="18"/>
          </w:rPr>
          <w:t xml:space="preserve">        </w:t>
        </w:r>
      </w:ins>
      <w:ins w:id="20945" w:author="Mindi Patterson" w:date="2005-05-31T10:25:00Z">
        <w:r>
          <w:rPr>
            <w:sz w:val="18"/>
          </w:rPr>
          <w:t>SOA Notification Priority tunable in the NPAC SMS.</w:t>
        </w:r>
      </w:ins>
    </w:p>
    <w:p>
      <w:pPr>
        <w:pStyle w:val="PlainText"/>
        <w:rPr>
          <w:sz w:val="18"/>
          <w:ins w:id="20949" w:author="Mindi Patterson" w:date="2005-05-31T10:25:00Z"/>
        </w:rPr>
      </w:pPr>
      <w:ins w:id="20947" w:author="Mindi Patterson" w:date="2005-05-31T10:25:00Z">
        <w:r>
          <w:rPr>
            <w:rFonts w:eastAsia="Courier New"/>
            <w:sz w:val="18"/>
          </w:rPr>
          <w:t xml:space="preserve">    </w:t>
        </w:r>
      </w:ins>
      <w:ins w:id="20948" w:author="Mindi Patterson" w:date="2005-05-31T10:25:00Z">
        <w:r>
          <w:rPr>
            <w:sz w:val="18"/>
          </w:rPr>
          <w:t>!;</w:t>
        </w:r>
      </w:ins>
    </w:p>
    <w:p>
      <w:pPr>
        <w:pStyle w:val="PlainText"/>
        <w:rPr>
          <w:rFonts w:eastAsia="Courier New"/>
          <w:sz w:val="18"/>
          <w:ins w:id="20951" w:author="Mindi Patterson" w:date="2005-05-31T10:25:00Z"/>
        </w:rPr>
      </w:pPr>
      <w:ins w:id="20950" w:author="Mindi Patterson" w:date="2005-05-31T10:25:00Z">
        <w:r>
          <w:rPr>
            <w:rFonts w:eastAsia="Courier New"/>
            <w:sz w:val="18"/>
          </w:rPr>
          <w:t xml:space="preserve"> </w:t>
        </w:r>
      </w:ins>
    </w:p>
    <w:p>
      <w:pPr>
        <w:pStyle w:val="PlainText"/>
        <w:rPr>
          <w:sz w:val="18"/>
          <w:ins w:id="20953" w:author="Mindi Patterson" w:date="2005-05-31T10:25:00Z"/>
        </w:rPr>
      </w:pPr>
      <w:ins w:id="20952" w:author="Mindi Patterson" w:date="2005-05-31T10:25:00Z">
        <w:r>
          <w:rPr>
            <w:sz w:val="18"/>
          </w:rPr>
          <w:t>-- 3.0 LNP Subscription Audit Results</w:t>
        </w:r>
      </w:ins>
    </w:p>
    <w:p>
      <w:pPr>
        <w:pStyle w:val="PlainText"/>
        <w:rPr>
          <w:sz w:val="18"/>
          <w:ins w:id="20955" w:author="Mindi Patterson" w:date="2005-05-31T10:25:00Z"/>
        </w:rPr>
      </w:pPr>
      <w:ins w:id="20954" w:author="Mindi Patterson" w:date="2005-05-31T10:25:00Z">
        <w:r>
          <w:rPr>
            <w:sz w:val="18"/>
          </w:rPr>
        </w:r>
      </w:ins>
    </w:p>
    <w:p>
      <w:pPr>
        <w:pStyle w:val="PlainText"/>
        <w:rPr>
          <w:sz w:val="18"/>
          <w:ins w:id="20957" w:author="Mindi Patterson" w:date="2005-05-31T10:25:00Z"/>
        </w:rPr>
      </w:pPr>
      <w:ins w:id="20956" w:author="Mindi Patterson" w:date="2005-05-31T10:25:00Z">
        <w:r>
          <w:rPr>
            <w:sz w:val="18"/>
          </w:rPr>
          <w:t>subscriptionAuditResults NOTIFICATION</w:t>
        </w:r>
      </w:ins>
    </w:p>
    <w:p>
      <w:pPr>
        <w:pStyle w:val="PlainText"/>
        <w:rPr>
          <w:sz w:val="18"/>
          <w:ins w:id="20960" w:author="Mindi Patterson" w:date="2005-05-31T10:25:00Z"/>
        </w:rPr>
      </w:pPr>
      <w:ins w:id="20958" w:author="Mindi Patterson" w:date="2005-05-31T10:25:00Z">
        <w:r>
          <w:rPr>
            <w:rFonts w:eastAsia="Courier New"/>
            <w:sz w:val="18"/>
          </w:rPr>
          <w:t xml:space="preserve">    </w:t>
        </w:r>
      </w:ins>
      <w:ins w:id="20959" w:author="Mindi Patterson" w:date="2005-05-31T10:25:00Z">
        <w:r>
          <w:rPr>
            <w:sz w:val="18"/>
          </w:rPr>
          <w:t>BEHAVIOUR  subscriptionAuditResultsBehavior;</w:t>
        </w:r>
      </w:ins>
    </w:p>
    <w:p>
      <w:pPr>
        <w:pStyle w:val="PlainText"/>
        <w:rPr>
          <w:sz w:val="18"/>
          <w:ins w:id="20963" w:author="Mindi Patterson" w:date="2005-05-31T10:25:00Z"/>
        </w:rPr>
      </w:pPr>
      <w:ins w:id="20961" w:author="Mindi Patterson" w:date="2005-05-31T10:25:00Z">
        <w:r>
          <w:rPr>
            <w:rFonts w:eastAsia="Courier New"/>
            <w:sz w:val="18"/>
          </w:rPr>
          <w:t xml:space="preserve">    </w:t>
        </w:r>
      </w:ins>
      <w:ins w:id="20962" w:author="Mindi Patterson" w:date="2005-05-31T10:25:00Z">
        <w:r>
          <w:rPr>
            <w:sz w:val="18"/>
          </w:rPr>
          <w:t>WITH INFORMATION SYNTAX LNP-ASN1.AuditResults</w:t>
        </w:r>
      </w:ins>
    </w:p>
    <w:p>
      <w:pPr>
        <w:pStyle w:val="PlainText"/>
        <w:rPr>
          <w:sz w:val="18"/>
          <w:ins w:id="20966" w:author="Mindi Patterson" w:date="2005-05-31T10:25:00Z"/>
        </w:rPr>
      </w:pPr>
      <w:ins w:id="20964" w:author="Mindi Patterson" w:date="2005-05-31T10:25:00Z">
        <w:r>
          <w:rPr>
            <w:rFonts w:eastAsia="Courier New"/>
            <w:sz w:val="18"/>
          </w:rPr>
          <w:t xml:space="preserve">    </w:t>
        </w:r>
      </w:ins>
      <w:ins w:id="20965" w:author="Mindi Patterson" w:date="2005-05-31T10:25:00Z">
        <w:r>
          <w:rPr>
            <w:sz w:val="18"/>
          </w:rPr>
          <w:t>AND ATTRIBUTE IDS</w:t>
        </w:r>
      </w:ins>
    </w:p>
    <w:p>
      <w:pPr>
        <w:pStyle w:val="PlainText"/>
        <w:rPr>
          <w:sz w:val="18"/>
          <w:ins w:id="20969" w:author="Mindi Patterson" w:date="2005-05-31T10:25:00Z"/>
        </w:rPr>
      </w:pPr>
      <w:ins w:id="20967" w:author="Mindi Patterson" w:date="2005-05-31T10:25:00Z">
        <w:r>
          <w:rPr>
            <w:rFonts w:eastAsia="Courier New"/>
            <w:sz w:val="18"/>
          </w:rPr>
          <w:t xml:space="preserve">        </w:t>
        </w:r>
      </w:ins>
      <w:ins w:id="20968" w:author="Mindi Patterson" w:date="2005-05-31T10:25:00Z">
        <w:r>
          <w:rPr>
            <w:sz w:val="18"/>
          </w:rPr>
          <w:t>status auditResultStatus,</w:t>
        </w:r>
      </w:ins>
    </w:p>
    <w:p>
      <w:pPr>
        <w:pStyle w:val="PlainText"/>
        <w:rPr>
          <w:sz w:val="18"/>
          <w:ins w:id="20972" w:author="Mindi Patterson" w:date="2005-05-31T10:25:00Z"/>
        </w:rPr>
      </w:pPr>
      <w:ins w:id="20970" w:author="Mindi Patterson" w:date="2005-05-31T10:25:00Z">
        <w:r>
          <w:rPr>
            <w:rFonts w:eastAsia="Courier New"/>
            <w:sz w:val="18"/>
          </w:rPr>
          <w:t xml:space="preserve">        </w:t>
        </w:r>
      </w:ins>
      <w:ins w:id="20971" w:author="Mindi Patterson" w:date="2005-05-31T10:25:00Z">
        <w:r>
          <w:rPr>
            <w:sz w:val="18"/>
          </w:rPr>
          <w:t>failed-service-prov-list auditResultFailed-SP-List,</w:t>
        </w:r>
      </w:ins>
    </w:p>
    <w:p>
      <w:pPr>
        <w:pStyle w:val="PlainText"/>
        <w:rPr>
          <w:sz w:val="18"/>
          <w:ins w:id="20975" w:author="Mindi Patterson" w:date="2005-05-31T10:25:00Z"/>
        </w:rPr>
      </w:pPr>
      <w:ins w:id="20973" w:author="Mindi Patterson" w:date="2005-05-31T10:25:00Z">
        <w:r>
          <w:rPr>
            <w:rFonts w:eastAsia="Courier New"/>
            <w:sz w:val="18"/>
          </w:rPr>
          <w:t xml:space="preserve">        </w:t>
        </w:r>
      </w:ins>
      <w:ins w:id="20974" w:author="Mindi Patterson" w:date="2005-05-31T10:25:00Z">
        <w:r>
          <w:rPr>
            <w:sz w:val="18"/>
          </w:rPr>
          <w:t>number-of-discrepancies auditResultNumberDiscrepancies,</w:t>
        </w:r>
      </w:ins>
    </w:p>
    <w:p>
      <w:pPr>
        <w:pStyle w:val="PlainText"/>
        <w:rPr>
          <w:sz w:val="18"/>
          <w:ins w:id="20978" w:author="Mindi Patterson" w:date="2005-05-31T10:25:00Z"/>
        </w:rPr>
      </w:pPr>
      <w:ins w:id="20976" w:author="Mindi Patterson" w:date="2005-05-31T10:25:00Z">
        <w:r>
          <w:rPr>
            <w:rFonts w:eastAsia="Courier New"/>
            <w:sz w:val="18"/>
          </w:rPr>
          <w:t xml:space="preserve">        </w:t>
        </w:r>
      </w:ins>
      <w:ins w:id="20977" w:author="Mindi Patterson" w:date="2005-05-31T10:25:00Z">
        <w:r>
          <w:rPr>
            <w:sz w:val="18"/>
          </w:rPr>
          <w:t>time-of-completion auditResultCompletionTime,</w:t>
        </w:r>
      </w:ins>
    </w:p>
    <w:p>
      <w:pPr>
        <w:pStyle w:val="PlainText"/>
        <w:rPr>
          <w:sz w:val="18"/>
          <w:ins w:id="20981" w:author="Mindi Patterson" w:date="2005-05-31T10:25:00Z"/>
        </w:rPr>
      </w:pPr>
      <w:ins w:id="20979" w:author="Mindi Patterson" w:date="2005-05-31T10:25:00Z">
        <w:r>
          <w:rPr>
            <w:rFonts w:eastAsia="Courier New"/>
            <w:sz w:val="18"/>
          </w:rPr>
          <w:t xml:space="preserve">        </w:t>
        </w:r>
      </w:ins>
      <w:ins w:id="20980" w:author="Mindi Patterson" w:date="2005-05-31T10:25:00Z">
        <w:r>
          <w:rPr>
            <w:sz w:val="18"/>
          </w:rPr>
          <w:t>access-control accessControl;</w:t>
        </w:r>
      </w:ins>
    </w:p>
    <w:p>
      <w:pPr>
        <w:pStyle w:val="PlainText"/>
        <w:rPr>
          <w:sz w:val="18"/>
          <w:ins w:id="20984" w:author="Mindi Patterson" w:date="2005-05-31T10:25:00Z"/>
        </w:rPr>
      </w:pPr>
      <w:ins w:id="20982" w:author="Mindi Patterson" w:date="2005-05-31T10:25:00Z">
        <w:r>
          <w:rPr>
            <w:rFonts w:eastAsia="Courier New"/>
            <w:sz w:val="18"/>
          </w:rPr>
          <w:t xml:space="preserve">    </w:t>
        </w:r>
      </w:ins>
      <w:ins w:id="20983" w:author="Mindi Patterson" w:date="2005-05-31T10:25:00Z">
        <w:r>
          <w:rPr>
            <w:sz w:val="18"/>
          </w:rPr>
          <w:t>REGISTERED AS {LNP-OIDS.lnp-notification 3};</w:t>
        </w:r>
      </w:ins>
    </w:p>
    <w:p>
      <w:pPr>
        <w:pStyle w:val="PlainText"/>
        <w:rPr>
          <w:sz w:val="18"/>
          <w:ins w:id="20986" w:author="Mindi Patterson" w:date="2005-05-31T10:25:00Z"/>
        </w:rPr>
      </w:pPr>
      <w:ins w:id="20985" w:author="Mindi Patterson" w:date="2005-05-31T10:25:00Z">
        <w:r>
          <w:rPr>
            <w:sz w:val="18"/>
          </w:rPr>
        </w:r>
      </w:ins>
    </w:p>
    <w:p>
      <w:pPr>
        <w:pStyle w:val="PlainText"/>
        <w:rPr>
          <w:sz w:val="18"/>
          <w:ins w:id="20988" w:author="Mindi Patterson" w:date="2005-05-31T10:25:00Z"/>
        </w:rPr>
      </w:pPr>
      <w:ins w:id="20987" w:author="Mindi Patterson" w:date="2005-05-31T10:25:00Z">
        <w:r>
          <w:rPr>
            <w:sz w:val="18"/>
          </w:rPr>
          <w:t>subscriptionAuditResultsBehavior BEHAVIOUR</w:t>
        </w:r>
      </w:ins>
    </w:p>
    <w:p>
      <w:pPr>
        <w:pStyle w:val="PlainText"/>
        <w:rPr>
          <w:sz w:val="18"/>
          <w:ins w:id="20991" w:author="Mindi Patterson" w:date="2005-05-31T10:25:00Z"/>
        </w:rPr>
      </w:pPr>
      <w:ins w:id="20989" w:author="Mindi Patterson" w:date="2005-05-31T10:25:00Z">
        <w:r>
          <w:rPr>
            <w:rFonts w:eastAsia="Courier New"/>
            <w:sz w:val="18"/>
          </w:rPr>
          <w:t xml:space="preserve">    </w:t>
        </w:r>
      </w:ins>
      <w:ins w:id="20990" w:author="Mindi Patterson" w:date="2005-05-31T10:25:00Z">
        <w:r>
          <w:rPr>
            <w:sz w:val="18"/>
          </w:rPr>
          <w:t>DEFINED AS !</w:t>
        </w:r>
      </w:ins>
    </w:p>
    <w:p>
      <w:pPr>
        <w:pStyle w:val="PlainText"/>
        <w:rPr>
          <w:sz w:val="18"/>
          <w:ins w:id="20994" w:author="Mindi Patterson" w:date="2005-05-31T10:25:00Z"/>
        </w:rPr>
      </w:pPr>
      <w:ins w:id="20992" w:author="Mindi Patterson" w:date="2005-05-31T10:25:00Z">
        <w:r>
          <w:rPr>
            <w:rFonts w:eastAsia="Courier New"/>
            <w:sz w:val="18"/>
          </w:rPr>
          <w:t xml:space="preserve">        </w:t>
        </w:r>
      </w:ins>
      <w:ins w:id="20993" w:author="Mindi Patterson" w:date="2005-05-31T10:25:00Z">
        <w:r>
          <w:rPr>
            <w:sz w:val="18"/>
          </w:rPr>
          <w:t>This notification contains the results of an audit.  It contains</w:t>
        </w:r>
      </w:ins>
    </w:p>
    <w:p>
      <w:pPr>
        <w:pStyle w:val="PlainText"/>
        <w:rPr>
          <w:sz w:val="18"/>
          <w:ins w:id="20997" w:author="Mindi Patterson" w:date="2005-05-31T10:25:00Z"/>
        </w:rPr>
      </w:pPr>
      <w:ins w:id="20995" w:author="Mindi Patterson" w:date="2005-05-31T10:25:00Z">
        <w:r>
          <w:rPr>
            <w:rFonts w:eastAsia="Courier New"/>
            <w:sz w:val="18"/>
          </w:rPr>
          <w:t xml:space="preserve">        </w:t>
        </w:r>
      </w:ins>
      <w:ins w:id="20996" w:author="Mindi Patterson" w:date="2005-05-31T10:25:00Z">
        <w:r>
          <w:rPr>
            <w:sz w:val="18"/>
          </w:rPr>
          <w:t>the name of the audit, the number of discrepancies found during the</w:t>
        </w:r>
      </w:ins>
    </w:p>
    <w:p>
      <w:pPr>
        <w:pStyle w:val="PlainText"/>
        <w:rPr>
          <w:sz w:val="18"/>
          <w:ins w:id="21000" w:author="Mindi Patterson" w:date="2005-05-31T10:25:00Z"/>
        </w:rPr>
      </w:pPr>
      <w:ins w:id="20998" w:author="Mindi Patterson" w:date="2005-05-31T10:25:00Z">
        <w:r>
          <w:rPr>
            <w:rFonts w:eastAsia="Courier New"/>
            <w:sz w:val="18"/>
          </w:rPr>
          <w:t xml:space="preserve">        </w:t>
        </w:r>
      </w:ins>
      <w:ins w:id="20999" w:author="Mindi Patterson" w:date="2005-05-31T10:25:00Z">
        <w:r>
          <w:rPr>
            <w:sz w:val="18"/>
          </w:rPr>
          <w:t>audit, the success or failure of the audit, and the time of audit</w:t>
        </w:r>
      </w:ins>
    </w:p>
    <w:p>
      <w:pPr>
        <w:pStyle w:val="PlainText"/>
        <w:rPr>
          <w:sz w:val="18"/>
          <w:ins w:id="21003" w:author="Mindi Patterson" w:date="2005-05-31T10:25:00Z"/>
        </w:rPr>
      </w:pPr>
      <w:ins w:id="21001" w:author="Mindi Patterson" w:date="2005-05-31T10:25:00Z">
        <w:r>
          <w:rPr>
            <w:rFonts w:eastAsia="Courier New"/>
            <w:sz w:val="18"/>
          </w:rPr>
          <w:t xml:space="preserve">        </w:t>
        </w:r>
      </w:ins>
      <w:ins w:id="21002" w:author="Mindi Patterson" w:date="2005-05-31T10:25:00Z">
        <w:r>
          <w:rPr>
            <w:sz w:val="18"/>
          </w:rPr>
          <w:t>completion or failure.</w:t>
        </w:r>
      </w:ins>
    </w:p>
    <w:p>
      <w:pPr>
        <w:pStyle w:val="PlainText"/>
        <w:rPr>
          <w:sz w:val="18"/>
          <w:ins w:id="21005" w:author="Mindi Patterson" w:date="2005-05-31T10:25:00Z"/>
        </w:rPr>
      </w:pPr>
      <w:ins w:id="21004" w:author="Mindi Patterson" w:date="2005-05-31T10:25:00Z">
        <w:r>
          <w:rPr>
            <w:sz w:val="18"/>
          </w:rPr>
        </w:r>
      </w:ins>
    </w:p>
    <w:p>
      <w:pPr>
        <w:pStyle w:val="PlainText"/>
        <w:rPr>
          <w:sz w:val="18"/>
          <w:ins w:id="21008" w:author="Mindi Patterson" w:date="2005-05-31T10:25:00Z"/>
        </w:rPr>
      </w:pPr>
      <w:ins w:id="21006" w:author="Mindi Patterson" w:date="2005-05-31T10:25:00Z">
        <w:r>
          <w:rPr>
            <w:rFonts w:eastAsia="Courier New"/>
            <w:sz w:val="18"/>
          </w:rPr>
          <w:t xml:space="preserve">        </w:t>
        </w:r>
      </w:ins>
      <w:ins w:id="21007" w:author="Mindi Patterson" w:date="2005-05-31T10:25:00Z">
        <w:r>
          <w:rPr>
            <w:sz w:val="18"/>
          </w:rPr>
          <w:t>The audit status will be returned with the following priority</w:t>
        </w:r>
      </w:ins>
    </w:p>
    <w:p>
      <w:pPr>
        <w:pStyle w:val="PlainText"/>
        <w:rPr>
          <w:sz w:val="18"/>
          <w:ins w:id="21011" w:author="Mindi Patterson" w:date="2005-05-31T10:25:00Z"/>
        </w:rPr>
      </w:pPr>
      <w:ins w:id="21009" w:author="Mindi Patterson" w:date="2005-05-31T10:25:00Z">
        <w:r>
          <w:rPr>
            <w:rFonts w:eastAsia="Courier New"/>
            <w:sz w:val="18"/>
          </w:rPr>
          <w:t xml:space="preserve">        </w:t>
        </w:r>
      </w:ins>
      <w:ins w:id="21010" w:author="Mindi Patterson" w:date="2005-05-31T10:25:00Z">
        <w:r>
          <w:rPr>
            <w:sz w:val="18"/>
          </w:rPr>
          <w:t>on the return values:</w:t>
        </w:r>
      </w:ins>
    </w:p>
    <w:p>
      <w:pPr>
        <w:pStyle w:val="PlainText"/>
        <w:rPr>
          <w:sz w:val="18"/>
          <w:ins w:id="21014" w:author="Mindi Patterson" w:date="2005-05-31T10:25:00Z"/>
        </w:rPr>
      </w:pPr>
      <w:ins w:id="21012" w:author="Mindi Patterson" w:date="2005-05-31T10:25:00Z">
        <w:r>
          <w:rPr>
            <w:rFonts w:eastAsia="Courier New"/>
            <w:sz w:val="18"/>
          </w:rPr>
          <w:t xml:space="preserve">           </w:t>
        </w:r>
      </w:ins>
      <w:ins w:id="21013" w:author="Mindi Patterson" w:date="2005-05-31T10:25:00Z">
        <w:r>
          <w:rPr>
            <w:sz w:val="18"/>
          </w:rPr>
          <w:t>Highest - failed due to discrepancies</w:t>
        </w:r>
      </w:ins>
    </w:p>
    <w:p>
      <w:pPr>
        <w:pStyle w:val="PlainText"/>
        <w:rPr>
          <w:sz w:val="18"/>
          <w:ins w:id="21017" w:author="Mindi Patterson" w:date="2005-05-31T10:25:00Z"/>
        </w:rPr>
      </w:pPr>
      <w:ins w:id="21015" w:author="Mindi Patterson" w:date="2005-05-31T10:25:00Z">
        <w:r>
          <w:rPr>
            <w:rFonts w:eastAsia="Courier New"/>
            <w:sz w:val="18"/>
          </w:rPr>
          <w:t xml:space="preserve">           </w:t>
        </w:r>
      </w:ins>
      <w:ins w:id="21016" w:author="Mindi Patterson" w:date="2005-05-31T10:25:00Z">
        <w:r>
          <w:rPr>
            <w:sz w:val="18"/>
          </w:rPr>
          <w:t>High - failed on Local SMS</w:t>
        </w:r>
      </w:ins>
    </w:p>
    <w:p>
      <w:pPr>
        <w:pStyle w:val="PlainText"/>
        <w:rPr>
          <w:sz w:val="18"/>
          <w:ins w:id="21020" w:author="Mindi Patterson" w:date="2005-05-31T10:25:00Z"/>
        </w:rPr>
      </w:pPr>
      <w:ins w:id="21018" w:author="Mindi Patterson" w:date="2005-05-31T10:25:00Z">
        <w:r>
          <w:rPr>
            <w:rFonts w:eastAsia="Courier New"/>
            <w:sz w:val="18"/>
          </w:rPr>
          <w:t xml:space="preserve">           </w:t>
        </w:r>
      </w:ins>
      <w:ins w:id="21019" w:author="Mindi Patterson" w:date="2005-05-31T10:25:00Z">
        <w:r>
          <w:rPr>
            <w:sz w:val="18"/>
          </w:rPr>
          <w:t>Low - no audit performed</w:t>
        </w:r>
      </w:ins>
    </w:p>
    <w:p>
      <w:pPr>
        <w:pStyle w:val="PlainText"/>
        <w:rPr>
          <w:sz w:val="18"/>
          <w:ins w:id="21023" w:author="Mindi Patterson" w:date="2005-05-31T10:25:00Z"/>
        </w:rPr>
      </w:pPr>
      <w:ins w:id="21021" w:author="Mindi Patterson" w:date="2005-05-31T10:25:00Z">
        <w:r>
          <w:rPr>
            <w:rFonts w:eastAsia="Courier New"/>
            <w:sz w:val="18"/>
          </w:rPr>
          <w:t xml:space="preserve">           </w:t>
        </w:r>
      </w:ins>
      <w:ins w:id="21022" w:author="Mindi Patterson" w:date="2005-05-31T10:25:00Z">
        <w:r>
          <w:rPr>
            <w:sz w:val="18"/>
          </w:rPr>
          <w:t>Lowest - success</w:t>
        </w:r>
      </w:ins>
    </w:p>
    <w:p>
      <w:pPr>
        <w:pStyle w:val="PlainText"/>
        <w:rPr>
          <w:rFonts w:eastAsia="Courier New"/>
          <w:sz w:val="18"/>
          <w:ins w:id="21025" w:author="Mindi Patterson" w:date="2005-05-31T10:25:00Z"/>
        </w:rPr>
      </w:pPr>
      <w:ins w:id="21024" w:author="Mindi Patterson" w:date="2005-05-31T10:25:00Z">
        <w:r>
          <w:rPr>
            <w:rFonts w:eastAsia="Courier New"/>
            <w:sz w:val="18"/>
          </w:rPr>
          <w:t xml:space="preserve">       </w:t>
        </w:r>
      </w:ins>
    </w:p>
    <w:p>
      <w:pPr>
        <w:pStyle w:val="PlainText"/>
        <w:rPr>
          <w:sz w:val="18"/>
          <w:ins w:id="21028" w:author="Mindi Patterson" w:date="2005-05-31T10:25:00Z"/>
        </w:rPr>
      </w:pPr>
      <w:ins w:id="21026" w:author="Mindi Patterson" w:date="2005-05-31T10:25:00Z">
        <w:r>
          <w:rPr>
            <w:rFonts w:eastAsia="Courier New"/>
            <w:sz w:val="18"/>
          </w:rPr>
          <w:t xml:space="preserve">        </w:t>
        </w:r>
      </w:ins>
      <w:ins w:id="21027" w:author="Mindi Patterson" w:date="2005-05-31T10:25:00Z">
        <w:r>
          <w:rPr>
            <w:sz w:val="18"/>
          </w:rPr>
          <w:t>A higher priority status condition will override a lower.  For</w:t>
        </w:r>
      </w:ins>
    </w:p>
    <w:p>
      <w:pPr>
        <w:pStyle w:val="PlainText"/>
        <w:rPr>
          <w:sz w:val="18"/>
          <w:ins w:id="21031" w:author="Mindi Patterson" w:date="2005-05-31T10:25:00Z"/>
        </w:rPr>
      </w:pPr>
      <w:ins w:id="21029" w:author="Mindi Patterson" w:date="2005-05-31T10:25:00Z">
        <w:r>
          <w:rPr>
            <w:rFonts w:eastAsia="Courier New"/>
            <w:sz w:val="18"/>
          </w:rPr>
          <w:t xml:space="preserve">        </w:t>
        </w:r>
      </w:ins>
      <w:ins w:id="21030" w:author="Mindi Patterson" w:date="2005-05-31T10:25:00Z">
        <w:r>
          <w:rPr>
            <w:sz w:val="18"/>
          </w:rPr>
          <w:t>example, any error will override a 'no audit performed', and</w:t>
        </w:r>
      </w:ins>
    </w:p>
    <w:p>
      <w:pPr>
        <w:pStyle w:val="PlainText"/>
        <w:rPr>
          <w:sz w:val="18"/>
          <w:ins w:id="21034" w:author="Mindi Patterson" w:date="2005-05-31T10:25:00Z"/>
        </w:rPr>
      </w:pPr>
      <w:ins w:id="21032" w:author="Mindi Patterson" w:date="2005-05-31T10:25:00Z">
        <w:r>
          <w:rPr>
            <w:rFonts w:eastAsia="Courier New"/>
            <w:sz w:val="18"/>
          </w:rPr>
          <w:t xml:space="preserve">        </w:t>
        </w:r>
      </w:ins>
      <w:ins w:id="21033" w:author="Mindi Patterson" w:date="2005-05-31T10:25:00Z">
        <w:r>
          <w:rPr>
            <w:sz w:val="18"/>
          </w:rPr>
          <w:t>'failed due to discrepancies' will override all other status</w:t>
        </w:r>
      </w:ins>
    </w:p>
    <w:p>
      <w:pPr>
        <w:pStyle w:val="PlainText"/>
        <w:rPr>
          <w:sz w:val="18"/>
          <w:ins w:id="21037" w:author="Mindi Patterson" w:date="2005-05-31T10:25:00Z"/>
        </w:rPr>
      </w:pPr>
      <w:ins w:id="21035" w:author="Mindi Patterson" w:date="2005-05-31T10:25:00Z">
        <w:r>
          <w:rPr>
            <w:rFonts w:eastAsia="Courier New"/>
            <w:sz w:val="18"/>
          </w:rPr>
          <w:t xml:space="preserve">        </w:t>
        </w:r>
      </w:ins>
      <w:ins w:id="21036" w:author="Mindi Patterson" w:date="2005-05-31T10:25:00Z">
        <w:r>
          <w:rPr>
            <w:sz w:val="18"/>
          </w:rPr>
          <w:t>conditions.</w:t>
        </w:r>
      </w:ins>
    </w:p>
    <w:p>
      <w:pPr>
        <w:pStyle w:val="PlainText"/>
        <w:rPr>
          <w:sz w:val="18"/>
          <w:ins w:id="21039" w:author="Mindi Patterson" w:date="2005-05-31T10:25:00Z"/>
        </w:rPr>
      </w:pPr>
      <w:ins w:id="21038" w:author="Mindi Patterson" w:date="2005-05-31T10:25:00Z">
        <w:r>
          <w:rPr>
            <w:sz w:val="18"/>
          </w:rPr>
        </w:r>
      </w:ins>
    </w:p>
    <w:p>
      <w:pPr>
        <w:pStyle w:val="PlainText"/>
        <w:rPr>
          <w:sz w:val="18"/>
          <w:ins w:id="21042" w:author="Mindi Patterson" w:date="2005-05-31T10:25:00Z"/>
        </w:rPr>
      </w:pPr>
      <w:ins w:id="21040" w:author="Mindi Patterson" w:date="2005-05-31T10:25:00Z">
        <w:r>
          <w:rPr>
            <w:rFonts w:eastAsia="Courier New"/>
            <w:sz w:val="18"/>
          </w:rPr>
          <w:t xml:space="preserve">        </w:t>
        </w:r>
      </w:ins>
      <w:ins w:id="21041" w:author="Mindi Patterson" w:date="2005-05-31T10:25:00Z">
        <w:r>
          <w:rPr>
            <w:sz w:val="18"/>
          </w:rPr>
          <w:t>This notification is prioritised and transmitted according to its</w:t>
        </w:r>
      </w:ins>
    </w:p>
    <w:p>
      <w:pPr>
        <w:pStyle w:val="PlainText"/>
        <w:rPr>
          <w:sz w:val="18"/>
          <w:ins w:id="21045" w:author="Mindi Patterson" w:date="2005-05-31T10:25:00Z"/>
        </w:rPr>
      </w:pPr>
      <w:ins w:id="21043" w:author="Mindi Patterson" w:date="2005-05-31T10:25:00Z">
        <w:r>
          <w:rPr>
            <w:rFonts w:eastAsia="Courier New"/>
            <w:sz w:val="18"/>
          </w:rPr>
          <w:t xml:space="preserve">        </w:t>
        </w:r>
      </w:ins>
      <w:ins w:id="21044" w:author="Mindi Patterson" w:date="2005-05-31T10:25:00Z">
        <w:r>
          <w:rPr>
            <w:sz w:val="18"/>
          </w:rPr>
          <w:t>SOA Notification Priority tunable in the NPAC SMS.</w:t>
        </w:r>
      </w:ins>
    </w:p>
    <w:p>
      <w:pPr>
        <w:pStyle w:val="PlainText"/>
        <w:rPr>
          <w:sz w:val="18"/>
          <w:ins w:id="21048" w:author="Mindi Patterson" w:date="2005-05-31T10:25:00Z"/>
        </w:rPr>
      </w:pPr>
      <w:ins w:id="21046" w:author="Mindi Patterson" w:date="2005-05-31T10:25:00Z">
        <w:r>
          <w:rPr>
            <w:rFonts w:eastAsia="Courier New"/>
            <w:sz w:val="18"/>
          </w:rPr>
          <w:t xml:space="preserve">    </w:t>
        </w:r>
      </w:ins>
      <w:ins w:id="21047" w:author="Mindi Patterson" w:date="2005-05-31T10:25:00Z">
        <w:r>
          <w:rPr>
            <w:sz w:val="18"/>
          </w:rPr>
          <w:t>!;</w:t>
        </w:r>
      </w:ins>
    </w:p>
    <w:p>
      <w:pPr>
        <w:pStyle w:val="PlainText"/>
        <w:rPr>
          <w:sz w:val="18"/>
          <w:ins w:id="21050" w:author="Mindi Patterson" w:date="2005-05-31T10:25:00Z"/>
        </w:rPr>
      </w:pPr>
      <w:ins w:id="21049" w:author="Mindi Patterson" w:date="2005-05-31T10:25:00Z">
        <w:r>
          <w:rPr>
            <w:sz w:val="18"/>
          </w:rPr>
        </w:r>
      </w:ins>
    </w:p>
    <w:p>
      <w:pPr>
        <w:pStyle w:val="PlainText"/>
        <w:rPr>
          <w:sz w:val="18"/>
          <w:ins w:id="21052" w:author="Mindi Patterson" w:date="2005-05-31T10:25:00Z"/>
        </w:rPr>
      </w:pPr>
      <w:ins w:id="21051" w:author="Mindi Patterson" w:date="2005-05-31T10:25:00Z">
        <w:r>
          <w:rPr>
            <w:sz w:val="18"/>
          </w:rPr>
          <w:t>-- 4.0 LNP Subscription Version Cancellation Resolution Request</w:t>
        </w:r>
      </w:ins>
    </w:p>
    <w:p>
      <w:pPr>
        <w:pStyle w:val="PlainText"/>
        <w:rPr>
          <w:sz w:val="18"/>
          <w:ins w:id="21054" w:author="Mindi Patterson" w:date="2005-05-31T10:25:00Z"/>
        </w:rPr>
      </w:pPr>
      <w:ins w:id="21053" w:author="Mindi Patterson" w:date="2005-05-31T10:25:00Z">
        <w:r>
          <w:rPr>
            <w:sz w:val="18"/>
          </w:rPr>
          <w:t>-- Notification</w:t>
        </w:r>
      </w:ins>
    </w:p>
    <w:p>
      <w:pPr>
        <w:pStyle w:val="PlainText"/>
        <w:rPr>
          <w:sz w:val="18"/>
          <w:ins w:id="21056" w:author="Mindi Patterson" w:date="2005-05-31T10:25:00Z"/>
        </w:rPr>
      </w:pPr>
      <w:ins w:id="21055" w:author="Mindi Patterson" w:date="2005-05-31T10:25:00Z">
        <w:r>
          <w:rPr>
            <w:sz w:val="18"/>
          </w:rPr>
        </w:r>
      </w:ins>
    </w:p>
    <w:p>
      <w:pPr>
        <w:pStyle w:val="PlainText"/>
        <w:rPr>
          <w:sz w:val="18"/>
          <w:ins w:id="21058" w:author="Mindi Patterson" w:date="2005-05-31T10:25:00Z"/>
        </w:rPr>
      </w:pPr>
      <w:ins w:id="21057" w:author="Mindi Patterson" w:date="2005-05-31T10:25:00Z">
        <w:r>
          <w:rPr>
            <w:sz w:val="18"/>
          </w:rPr>
          <w:t>subscriptionVersionCancellationAcknowledgeRequest NOTIFICATION</w:t>
        </w:r>
      </w:ins>
    </w:p>
    <w:p>
      <w:pPr>
        <w:pStyle w:val="PlainText"/>
        <w:rPr>
          <w:sz w:val="18"/>
          <w:ins w:id="21061" w:author="Mindi Patterson" w:date="2005-05-31T10:25:00Z"/>
        </w:rPr>
      </w:pPr>
      <w:ins w:id="21059" w:author="Mindi Patterson" w:date="2005-05-31T10:25:00Z">
        <w:r>
          <w:rPr>
            <w:rFonts w:eastAsia="Courier New"/>
            <w:sz w:val="18"/>
          </w:rPr>
          <w:t xml:space="preserve">    </w:t>
        </w:r>
      </w:ins>
      <w:ins w:id="21060" w:author="Mindi Patterson" w:date="2005-05-31T10:25:00Z">
        <w:r>
          <w:rPr>
            <w:sz w:val="18"/>
          </w:rPr>
          <w:t>BEHAVIOUR  subscriptionVersionCancellationAcknowledgeBehavior;</w:t>
        </w:r>
      </w:ins>
    </w:p>
    <w:p>
      <w:pPr>
        <w:pStyle w:val="PlainText"/>
        <w:rPr>
          <w:sz w:val="18"/>
          <w:ins w:id="21064" w:author="Mindi Patterson" w:date="2005-05-31T10:25:00Z"/>
        </w:rPr>
      </w:pPr>
      <w:ins w:id="21062" w:author="Mindi Patterson" w:date="2005-05-31T10:25:00Z">
        <w:r>
          <w:rPr>
            <w:rFonts w:eastAsia="Courier New"/>
            <w:sz w:val="18"/>
          </w:rPr>
          <w:t xml:space="preserve">    </w:t>
        </w:r>
      </w:ins>
      <w:ins w:id="21063" w:author="Mindi Patterson" w:date="2005-05-31T10:25:00Z">
        <w:r>
          <w:rPr>
            <w:sz w:val="18"/>
          </w:rPr>
          <w:t>WITH INFORMATION SYNTAX</w:t>
        </w:r>
      </w:ins>
    </w:p>
    <w:p>
      <w:pPr>
        <w:pStyle w:val="PlainText"/>
        <w:rPr>
          <w:sz w:val="18"/>
          <w:ins w:id="21067" w:author="Mindi Patterson" w:date="2005-05-31T10:25:00Z"/>
        </w:rPr>
      </w:pPr>
      <w:ins w:id="21065" w:author="Mindi Patterson" w:date="2005-05-31T10:25:00Z">
        <w:r>
          <w:rPr>
            <w:rFonts w:eastAsia="Courier New"/>
            <w:sz w:val="18"/>
          </w:rPr>
          <w:t xml:space="preserve">        </w:t>
        </w:r>
      </w:ins>
      <w:ins w:id="21066" w:author="Mindi Patterson" w:date="2005-05-31T10:25:00Z">
        <w:r>
          <w:rPr>
            <w:sz w:val="18"/>
          </w:rPr>
          <w:t>LNP-ASN1.VersionCancellationAcknowledgeRequest</w:t>
        </w:r>
      </w:ins>
    </w:p>
    <w:p>
      <w:pPr>
        <w:pStyle w:val="PlainText"/>
        <w:rPr>
          <w:sz w:val="18"/>
          <w:ins w:id="21070" w:author="Mindi Patterson" w:date="2005-05-31T10:25:00Z"/>
        </w:rPr>
      </w:pPr>
      <w:ins w:id="21068" w:author="Mindi Patterson" w:date="2005-05-31T10:25:00Z">
        <w:r>
          <w:rPr>
            <w:rFonts w:eastAsia="Courier New"/>
            <w:sz w:val="18"/>
          </w:rPr>
          <w:t xml:space="preserve">    </w:t>
        </w:r>
      </w:ins>
      <w:ins w:id="21069" w:author="Mindi Patterson" w:date="2005-05-31T10:25:00Z">
        <w:r>
          <w:rPr>
            <w:sz w:val="18"/>
          </w:rPr>
          <w:t>AND ATTRIBUTE IDS</w:t>
        </w:r>
      </w:ins>
    </w:p>
    <w:p>
      <w:pPr>
        <w:pStyle w:val="PlainText"/>
        <w:rPr>
          <w:sz w:val="18"/>
          <w:ins w:id="21073" w:author="Mindi Patterson" w:date="2005-05-31T10:25:00Z"/>
        </w:rPr>
      </w:pPr>
      <w:ins w:id="21071" w:author="Mindi Patterson" w:date="2005-05-31T10:25:00Z">
        <w:r>
          <w:rPr>
            <w:rFonts w:eastAsia="Courier New"/>
            <w:sz w:val="18"/>
          </w:rPr>
          <w:t xml:space="preserve">        </w:t>
        </w:r>
      </w:ins>
      <w:ins w:id="21072" w:author="Mindi Patterson" w:date="2005-05-31T10:25:00Z">
        <w:r>
          <w:rPr>
            <w:sz w:val="18"/>
          </w:rPr>
          <w:t>tn subscriptionTN,</w:t>
        </w:r>
      </w:ins>
    </w:p>
    <w:p>
      <w:pPr>
        <w:pStyle w:val="PlainText"/>
        <w:rPr>
          <w:sz w:val="18"/>
          <w:ins w:id="21076" w:author="Mindi Patterson" w:date="2005-05-31T10:25:00Z"/>
        </w:rPr>
      </w:pPr>
      <w:ins w:id="21074" w:author="Mindi Patterson" w:date="2005-05-31T10:25:00Z">
        <w:r>
          <w:rPr>
            <w:rFonts w:eastAsia="Courier New"/>
            <w:sz w:val="18"/>
          </w:rPr>
          <w:t xml:space="preserve">        </w:t>
        </w:r>
      </w:ins>
      <w:ins w:id="21075" w:author="Mindi Patterson" w:date="2005-05-31T10:25:00Z">
        <w:r>
          <w:rPr>
            <w:sz w:val="18"/>
          </w:rPr>
          <w:t>version-id subscriptionVersionId,</w:t>
        </w:r>
      </w:ins>
    </w:p>
    <w:p>
      <w:pPr>
        <w:pStyle w:val="PlainText"/>
        <w:rPr>
          <w:sz w:val="18"/>
          <w:ins w:id="21079" w:author="Mindi Patterson" w:date="2005-05-31T10:25:00Z"/>
        </w:rPr>
      </w:pPr>
      <w:ins w:id="21077" w:author="Mindi Patterson" w:date="2005-05-31T10:25:00Z">
        <w:r>
          <w:rPr>
            <w:rFonts w:eastAsia="Courier New"/>
            <w:sz w:val="18"/>
          </w:rPr>
          <w:t xml:space="preserve">        </w:t>
        </w:r>
      </w:ins>
      <w:ins w:id="21078" w:author="Mindi Patterson" w:date="2005-05-31T10:25:00Z">
        <w:r>
          <w:rPr>
            <w:sz w:val="18"/>
          </w:rPr>
          <w:t>access-control accessControl;</w:t>
        </w:r>
      </w:ins>
    </w:p>
    <w:p>
      <w:pPr>
        <w:pStyle w:val="PlainText"/>
        <w:rPr>
          <w:sz w:val="18"/>
          <w:ins w:id="21082" w:author="Mindi Patterson" w:date="2005-05-31T10:25:00Z"/>
        </w:rPr>
      </w:pPr>
      <w:ins w:id="21080" w:author="Mindi Patterson" w:date="2005-05-31T10:25:00Z">
        <w:r>
          <w:rPr>
            <w:rFonts w:eastAsia="Courier New"/>
            <w:sz w:val="18"/>
          </w:rPr>
          <w:t xml:space="preserve">    </w:t>
        </w:r>
      </w:ins>
      <w:ins w:id="21081" w:author="Mindi Patterson" w:date="2005-05-31T10:25:00Z">
        <w:r>
          <w:rPr>
            <w:sz w:val="18"/>
          </w:rPr>
          <w:t>REGISTERED AS {LNP-OIDS.lnp-notification 4};</w:t>
        </w:r>
      </w:ins>
    </w:p>
    <w:p>
      <w:pPr>
        <w:pStyle w:val="PlainText"/>
        <w:rPr>
          <w:sz w:val="18"/>
          <w:ins w:id="21084" w:author="Mindi Patterson" w:date="2005-05-31T10:25:00Z"/>
        </w:rPr>
      </w:pPr>
      <w:ins w:id="21083" w:author="Mindi Patterson" w:date="2005-05-31T10:25:00Z">
        <w:r>
          <w:rPr>
            <w:sz w:val="18"/>
          </w:rPr>
        </w:r>
      </w:ins>
    </w:p>
    <w:p>
      <w:pPr>
        <w:pStyle w:val="PlainText"/>
        <w:rPr>
          <w:sz w:val="18"/>
          <w:ins w:id="21086" w:author="Mindi Patterson" w:date="2005-05-31T10:25:00Z"/>
        </w:rPr>
      </w:pPr>
      <w:ins w:id="21085" w:author="Mindi Patterson" w:date="2005-05-31T10:25:00Z">
        <w:r>
          <w:rPr>
            <w:sz w:val="18"/>
          </w:rPr>
          <w:t>subscriptionVersionCancellationAcknowledgeBehavior BEHAVIOUR</w:t>
        </w:r>
      </w:ins>
    </w:p>
    <w:p>
      <w:pPr>
        <w:pStyle w:val="PlainText"/>
        <w:rPr>
          <w:sz w:val="18"/>
          <w:ins w:id="21089" w:author="Mindi Patterson" w:date="2005-05-31T10:25:00Z"/>
        </w:rPr>
      </w:pPr>
      <w:ins w:id="21087" w:author="Mindi Patterson" w:date="2005-05-31T10:25:00Z">
        <w:r>
          <w:rPr>
            <w:rFonts w:eastAsia="Courier New"/>
            <w:sz w:val="18"/>
          </w:rPr>
          <w:t xml:space="preserve">    </w:t>
        </w:r>
      </w:ins>
      <w:ins w:id="21088" w:author="Mindi Patterson" w:date="2005-05-31T10:25:00Z">
        <w:r>
          <w:rPr>
            <w:sz w:val="18"/>
          </w:rPr>
          <w:t>DEFINED AS !</w:t>
        </w:r>
      </w:ins>
    </w:p>
    <w:p>
      <w:pPr>
        <w:pStyle w:val="PlainText"/>
        <w:rPr>
          <w:sz w:val="18"/>
          <w:ins w:id="21092" w:author="Mindi Patterson" w:date="2005-05-31T10:25:00Z"/>
        </w:rPr>
      </w:pPr>
      <w:ins w:id="21090" w:author="Mindi Patterson" w:date="2005-05-31T10:25:00Z">
        <w:r>
          <w:rPr>
            <w:rFonts w:eastAsia="Courier New"/>
            <w:sz w:val="18"/>
          </w:rPr>
          <w:t xml:space="preserve">        </w:t>
        </w:r>
      </w:ins>
      <w:ins w:id="21091" w:author="Mindi Patterson" w:date="2005-05-31T10:25:00Z">
        <w:r>
          <w:rPr>
            <w:sz w:val="18"/>
          </w:rPr>
          <w:t>This notification requests that a service provider send</w:t>
        </w:r>
      </w:ins>
    </w:p>
    <w:p>
      <w:pPr>
        <w:pStyle w:val="PlainText"/>
        <w:rPr>
          <w:sz w:val="18"/>
          <w:ins w:id="21095" w:author="Mindi Patterson" w:date="2005-05-31T10:25:00Z"/>
        </w:rPr>
      </w:pPr>
      <w:ins w:id="21093" w:author="Mindi Patterson" w:date="2005-05-31T10:25:00Z">
        <w:r>
          <w:rPr>
            <w:rFonts w:eastAsia="Courier New"/>
            <w:sz w:val="18"/>
          </w:rPr>
          <w:t xml:space="preserve">        </w:t>
        </w:r>
      </w:ins>
      <w:ins w:id="21094" w:author="Mindi Patterson" w:date="2005-05-31T10:25:00Z">
        <w:r>
          <w:rPr>
            <w:sz w:val="18"/>
          </w:rPr>
          <w:t>a cancellation acknowledgement for a subscription</w:t>
        </w:r>
      </w:ins>
    </w:p>
    <w:p>
      <w:pPr>
        <w:pStyle w:val="PlainText"/>
        <w:rPr>
          <w:sz w:val="18"/>
          <w:ins w:id="21098" w:author="Mindi Patterson" w:date="2005-05-31T10:25:00Z"/>
        </w:rPr>
      </w:pPr>
      <w:ins w:id="21096" w:author="Mindi Patterson" w:date="2005-05-31T10:25:00Z">
        <w:r>
          <w:rPr>
            <w:rFonts w:eastAsia="Courier New"/>
            <w:sz w:val="18"/>
          </w:rPr>
          <w:t xml:space="preserve">        </w:t>
        </w:r>
      </w:ins>
      <w:ins w:id="21097" w:author="Mindi Patterson" w:date="2005-05-31T10:25:00Z">
        <w:r>
          <w:rPr>
            <w:sz w:val="18"/>
          </w:rPr>
          <w:t>version.  The TN and the version id are sent.</w:t>
        </w:r>
      </w:ins>
    </w:p>
    <w:p>
      <w:pPr>
        <w:pStyle w:val="PlainText"/>
        <w:rPr>
          <w:sz w:val="18"/>
          <w:ins w:id="21100" w:author="Mindi Patterson" w:date="2005-05-31T10:25:00Z"/>
        </w:rPr>
      </w:pPr>
      <w:ins w:id="21099" w:author="Mindi Patterson" w:date="2005-05-31T10:25:00Z">
        <w:r>
          <w:rPr>
            <w:sz w:val="18"/>
          </w:rPr>
        </w:r>
      </w:ins>
    </w:p>
    <w:p>
      <w:pPr>
        <w:pStyle w:val="PlainText"/>
        <w:rPr>
          <w:sz w:val="18"/>
          <w:ins w:id="21103" w:author="Mindi Patterson" w:date="2005-05-31T10:25:00Z"/>
        </w:rPr>
      </w:pPr>
      <w:ins w:id="21101" w:author="Mindi Patterson" w:date="2005-05-31T10:25:00Z">
        <w:r>
          <w:rPr>
            <w:rFonts w:eastAsia="Courier New"/>
            <w:sz w:val="18"/>
          </w:rPr>
          <w:t xml:space="preserve">        </w:t>
        </w:r>
      </w:ins>
      <w:ins w:id="21102" w:author="Mindi Patterson" w:date="2005-05-31T10:25:00Z">
        <w:r>
          <w:rPr>
            <w:sz w:val="18"/>
          </w:rPr>
          <w:t>The service provider supports this notification if the Service</w:t>
        </w:r>
      </w:ins>
    </w:p>
    <w:p>
      <w:pPr>
        <w:pStyle w:val="PlainText"/>
        <w:rPr>
          <w:sz w:val="18"/>
          <w:ins w:id="21106" w:author="Mindi Patterson" w:date="2005-05-31T10:25:00Z"/>
        </w:rPr>
      </w:pPr>
      <w:ins w:id="21104" w:author="Mindi Patterson" w:date="2005-05-31T10:25:00Z">
        <w:r>
          <w:rPr>
            <w:rFonts w:eastAsia="Courier New"/>
            <w:sz w:val="18"/>
          </w:rPr>
          <w:t xml:space="preserve">        </w:t>
        </w:r>
      </w:ins>
      <w:ins w:id="21105" w:author="Mindi Patterson" w:date="2005-05-31T10:25:00Z">
        <w:r>
          <w:rPr>
            <w:sz w:val="18"/>
          </w:rPr>
          <w:t>Provider TN Range Notification Indicator is turned off on the NPAC SMS.</w:t>
        </w:r>
      </w:ins>
    </w:p>
    <w:p>
      <w:pPr>
        <w:pStyle w:val="PlainText"/>
        <w:rPr>
          <w:sz w:val="18"/>
          <w:ins w:id="21108" w:author="Mindi Patterson" w:date="2005-05-31T10:25:00Z"/>
        </w:rPr>
      </w:pPr>
      <w:ins w:id="21107" w:author="Mindi Patterson" w:date="2005-05-31T10:25:00Z">
        <w:r>
          <w:rPr>
            <w:sz w:val="18"/>
          </w:rPr>
        </w:r>
      </w:ins>
    </w:p>
    <w:p>
      <w:pPr>
        <w:pStyle w:val="PlainText"/>
        <w:rPr>
          <w:sz w:val="18"/>
          <w:ins w:id="21111" w:author="Mindi Patterson" w:date="2005-05-31T10:25:00Z"/>
        </w:rPr>
      </w:pPr>
      <w:ins w:id="21109" w:author="Mindi Patterson" w:date="2005-05-31T10:25:00Z">
        <w:r>
          <w:rPr>
            <w:rFonts w:eastAsia="Courier New"/>
            <w:sz w:val="18"/>
          </w:rPr>
          <w:t xml:space="preserve">        </w:t>
        </w:r>
      </w:ins>
      <w:ins w:id="21110" w:author="Mindi Patterson" w:date="2005-05-31T10:25:00Z">
        <w:r>
          <w:rPr>
            <w:sz w:val="18"/>
          </w:rPr>
          <w:t>This notification is prioritised and transmitted according to its</w:t>
        </w:r>
      </w:ins>
    </w:p>
    <w:p>
      <w:pPr>
        <w:pStyle w:val="PlainText"/>
        <w:rPr>
          <w:sz w:val="18"/>
          <w:ins w:id="21114" w:author="Mindi Patterson" w:date="2005-05-31T10:25:00Z"/>
        </w:rPr>
      </w:pPr>
      <w:ins w:id="21112" w:author="Mindi Patterson" w:date="2005-05-31T10:25:00Z">
        <w:r>
          <w:rPr>
            <w:rFonts w:eastAsia="Courier New"/>
            <w:sz w:val="18"/>
          </w:rPr>
          <w:t xml:space="preserve">        </w:t>
        </w:r>
      </w:ins>
      <w:ins w:id="21113" w:author="Mindi Patterson" w:date="2005-05-31T10:25:00Z">
        <w:r>
          <w:rPr>
            <w:sz w:val="18"/>
          </w:rPr>
          <w:t>SOA Notification Priority tunable in the NPAC SMS.</w:t>
        </w:r>
      </w:ins>
    </w:p>
    <w:p>
      <w:pPr>
        <w:pStyle w:val="PlainText"/>
        <w:rPr>
          <w:sz w:val="18"/>
          <w:ins w:id="21117" w:author="Mindi Patterson" w:date="2005-05-31T10:25:00Z"/>
        </w:rPr>
      </w:pPr>
      <w:ins w:id="21115" w:author="Mindi Patterson" w:date="2005-05-31T10:25:00Z">
        <w:r>
          <w:rPr>
            <w:rFonts w:eastAsia="Courier New"/>
            <w:sz w:val="18"/>
          </w:rPr>
          <w:t xml:space="preserve">    </w:t>
        </w:r>
      </w:ins>
      <w:ins w:id="21116" w:author="Mindi Patterson" w:date="2005-05-31T10:25:00Z">
        <w:r>
          <w:rPr>
            <w:sz w:val="18"/>
          </w:rPr>
          <w:t>!;</w:t>
        </w:r>
      </w:ins>
    </w:p>
    <w:p>
      <w:pPr>
        <w:pStyle w:val="PlainText"/>
        <w:rPr>
          <w:sz w:val="18"/>
          <w:ins w:id="21119" w:author="Mindi Patterson" w:date="2005-05-31T10:25:00Z"/>
        </w:rPr>
      </w:pPr>
      <w:ins w:id="21118" w:author="Mindi Patterson" w:date="2005-05-31T10:25:00Z">
        <w:r>
          <w:rPr>
            <w:sz w:val="18"/>
          </w:rPr>
        </w:r>
      </w:ins>
    </w:p>
    <w:p>
      <w:pPr>
        <w:pStyle w:val="PlainText"/>
        <w:rPr>
          <w:sz w:val="18"/>
          <w:ins w:id="21121" w:author="Mindi Patterson" w:date="2005-05-31T10:25:00Z"/>
        </w:rPr>
      </w:pPr>
      <w:ins w:id="21120" w:author="Mindi Patterson" w:date="2005-05-31T10:25:00Z">
        <w:r>
          <w:rPr>
            <w:sz w:val="18"/>
          </w:rPr>
          <w:t>-- 6.0 LNP Subscription Version Donor Service Provider Customer</w:t>
        </w:r>
      </w:ins>
    </w:p>
    <w:p>
      <w:pPr>
        <w:pStyle w:val="PlainText"/>
        <w:rPr>
          <w:sz w:val="18"/>
          <w:ins w:id="21123" w:author="Mindi Patterson" w:date="2005-05-31T10:25:00Z"/>
        </w:rPr>
      </w:pPr>
      <w:ins w:id="21122" w:author="Mindi Patterson" w:date="2005-05-31T10:25:00Z">
        <w:r>
          <w:rPr>
            <w:sz w:val="18"/>
          </w:rPr>
          <w:t>--     Disconnect Date Notification</w:t>
        </w:r>
      </w:ins>
    </w:p>
    <w:p>
      <w:pPr>
        <w:pStyle w:val="PlainText"/>
        <w:rPr>
          <w:sz w:val="18"/>
          <w:ins w:id="21125" w:author="Mindi Patterson" w:date="2005-05-31T10:25:00Z"/>
        </w:rPr>
      </w:pPr>
      <w:ins w:id="21124" w:author="Mindi Patterson" w:date="2005-05-31T10:25:00Z">
        <w:r>
          <w:rPr>
            <w:sz w:val="18"/>
          </w:rPr>
        </w:r>
      </w:ins>
    </w:p>
    <w:p>
      <w:pPr>
        <w:pStyle w:val="PlainText"/>
        <w:rPr>
          <w:sz w:val="18"/>
          <w:ins w:id="21127" w:author="Mindi Patterson" w:date="2005-05-31T10:25:00Z"/>
        </w:rPr>
      </w:pPr>
      <w:ins w:id="21126" w:author="Mindi Patterson" w:date="2005-05-31T10:25:00Z">
        <w:r>
          <w:rPr>
            <w:sz w:val="18"/>
          </w:rPr>
          <w:t>subscriptionVersionDonorSP-CustomerDisconnectDate NOTIFICATION</w:t>
        </w:r>
      </w:ins>
    </w:p>
    <w:p>
      <w:pPr>
        <w:pStyle w:val="PlainText"/>
        <w:rPr>
          <w:sz w:val="18"/>
          <w:ins w:id="21130" w:author="Mindi Patterson" w:date="2005-05-31T10:25:00Z"/>
        </w:rPr>
      </w:pPr>
      <w:ins w:id="21128" w:author="Mindi Patterson" w:date="2005-05-31T10:25:00Z">
        <w:r>
          <w:rPr>
            <w:rFonts w:eastAsia="Courier New"/>
            <w:sz w:val="18"/>
          </w:rPr>
          <w:t xml:space="preserve">    </w:t>
        </w:r>
      </w:ins>
      <w:ins w:id="21129" w:author="Mindi Patterson" w:date="2005-05-31T10:25:00Z">
        <w:r>
          <w:rPr>
            <w:sz w:val="18"/>
          </w:rPr>
          <w:t>BEHAVIOUR  subscriptionVersionDonorSP-CustomerDisconnectDateBehavior;</w:t>
        </w:r>
      </w:ins>
    </w:p>
    <w:p>
      <w:pPr>
        <w:pStyle w:val="PlainText"/>
        <w:rPr>
          <w:sz w:val="18"/>
          <w:ins w:id="21133" w:author="Mindi Patterson" w:date="2005-05-31T10:25:00Z"/>
        </w:rPr>
      </w:pPr>
      <w:ins w:id="21131" w:author="Mindi Patterson" w:date="2005-05-31T10:25:00Z">
        <w:r>
          <w:rPr>
            <w:rFonts w:eastAsia="Courier New"/>
            <w:sz w:val="18"/>
          </w:rPr>
          <w:t xml:space="preserve">    </w:t>
        </w:r>
      </w:ins>
      <w:ins w:id="21132" w:author="Mindi Patterson" w:date="2005-05-31T10:25:00Z">
        <w:r>
          <w:rPr>
            <w:sz w:val="18"/>
          </w:rPr>
          <w:t>WITH INFORMATION SYNTAX LNP-ASN1.VersionCustomerDisconnectDate</w:t>
        </w:r>
      </w:ins>
    </w:p>
    <w:p>
      <w:pPr>
        <w:pStyle w:val="PlainText"/>
        <w:rPr>
          <w:sz w:val="18"/>
          <w:ins w:id="21136" w:author="Mindi Patterson" w:date="2005-05-31T10:25:00Z"/>
        </w:rPr>
      </w:pPr>
      <w:ins w:id="21134" w:author="Mindi Patterson" w:date="2005-05-31T10:25:00Z">
        <w:r>
          <w:rPr>
            <w:rFonts w:eastAsia="Courier New"/>
            <w:sz w:val="18"/>
          </w:rPr>
          <w:t xml:space="preserve">    </w:t>
        </w:r>
      </w:ins>
      <w:ins w:id="21135" w:author="Mindi Patterson" w:date="2005-05-31T10:25:00Z">
        <w:r>
          <w:rPr>
            <w:sz w:val="18"/>
          </w:rPr>
          <w:t>AND ATTRIBUTE IDS</w:t>
        </w:r>
      </w:ins>
    </w:p>
    <w:p>
      <w:pPr>
        <w:pStyle w:val="PlainText"/>
        <w:rPr>
          <w:sz w:val="18"/>
          <w:ins w:id="21139" w:author="Mindi Patterson" w:date="2005-05-31T10:25:00Z"/>
        </w:rPr>
      </w:pPr>
      <w:ins w:id="21137" w:author="Mindi Patterson" w:date="2005-05-31T10:25:00Z">
        <w:r>
          <w:rPr>
            <w:rFonts w:eastAsia="Courier New"/>
            <w:sz w:val="18"/>
          </w:rPr>
          <w:t xml:space="preserve">        </w:t>
        </w:r>
      </w:ins>
      <w:ins w:id="21138" w:author="Mindi Patterson" w:date="2005-05-31T10:25:00Z">
        <w:r>
          <w:rPr>
            <w:sz w:val="18"/>
          </w:rPr>
          <w:t>tn subscriptionTN,</w:t>
        </w:r>
      </w:ins>
    </w:p>
    <w:p>
      <w:pPr>
        <w:pStyle w:val="PlainText"/>
        <w:rPr>
          <w:sz w:val="18"/>
          <w:ins w:id="21142" w:author="Mindi Patterson" w:date="2005-05-31T10:25:00Z"/>
        </w:rPr>
      </w:pPr>
      <w:ins w:id="21140" w:author="Mindi Patterson" w:date="2005-05-31T10:25:00Z">
        <w:r>
          <w:rPr>
            <w:rFonts w:eastAsia="Courier New"/>
            <w:sz w:val="18"/>
          </w:rPr>
          <w:t xml:space="preserve">        </w:t>
        </w:r>
      </w:ins>
      <w:ins w:id="21141" w:author="Mindi Patterson" w:date="2005-05-31T10:25:00Z">
        <w:r>
          <w:rPr>
            <w:sz w:val="18"/>
          </w:rPr>
          <w:t>version-id subscriptionVersionId,</w:t>
        </w:r>
      </w:ins>
    </w:p>
    <w:p>
      <w:pPr>
        <w:pStyle w:val="PlainText"/>
        <w:rPr>
          <w:sz w:val="18"/>
          <w:ins w:id="21145" w:author="Mindi Patterson" w:date="2005-05-31T10:25:00Z"/>
        </w:rPr>
      </w:pPr>
      <w:ins w:id="21143" w:author="Mindi Patterson" w:date="2005-05-31T10:25:00Z">
        <w:r>
          <w:rPr>
            <w:rFonts w:eastAsia="Courier New"/>
            <w:sz w:val="18"/>
          </w:rPr>
          <w:t xml:space="preserve">        </w:t>
        </w:r>
      </w:ins>
      <w:ins w:id="21144" w:author="Mindi Patterson" w:date="2005-05-31T10:25:00Z">
        <w:r>
          <w:rPr>
            <w:sz w:val="18"/>
          </w:rPr>
          <w:t>service-prov-customer-disconnect-date</w:t>
        </w:r>
      </w:ins>
    </w:p>
    <w:p>
      <w:pPr>
        <w:pStyle w:val="PlainText"/>
        <w:rPr>
          <w:sz w:val="18"/>
          <w:ins w:id="21148" w:author="Mindi Patterson" w:date="2005-05-31T10:25:00Z"/>
        </w:rPr>
      </w:pPr>
      <w:ins w:id="21146" w:author="Mindi Patterson" w:date="2005-05-31T10:25:00Z">
        <w:r>
          <w:rPr>
            <w:rFonts w:eastAsia="Courier New"/>
            <w:sz w:val="18"/>
          </w:rPr>
          <w:t xml:space="preserve">            </w:t>
        </w:r>
      </w:ins>
      <w:ins w:id="21147" w:author="Mindi Patterson" w:date="2005-05-31T10:25:00Z">
        <w:r>
          <w:rPr>
            <w:sz w:val="18"/>
          </w:rPr>
          <w:t>subscriptionCustomerDisconnectDate,</w:t>
        </w:r>
      </w:ins>
    </w:p>
    <w:p>
      <w:pPr>
        <w:pStyle w:val="PlainText"/>
        <w:rPr>
          <w:sz w:val="18"/>
          <w:ins w:id="21151" w:author="Mindi Patterson" w:date="2005-05-31T10:25:00Z"/>
        </w:rPr>
      </w:pPr>
      <w:ins w:id="21149" w:author="Mindi Patterson" w:date="2005-05-31T10:25:00Z">
        <w:r>
          <w:rPr>
            <w:rFonts w:eastAsia="Courier New"/>
            <w:sz w:val="18"/>
          </w:rPr>
          <w:t xml:space="preserve">        </w:t>
        </w:r>
      </w:ins>
      <w:ins w:id="21150" w:author="Mindi Patterson" w:date="2005-05-31T10:25:00Z">
        <w:r>
          <w:rPr>
            <w:sz w:val="18"/>
          </w:rPr>
          <w:t>service-prov-effective-release-date</w:t>
        </w:r>
      </w:ins>
    </w:p>
    <w:p>
      <w:pPr>
        <w:pStyle w:val="PlainText"/>
        <w:rPr>
          <w:sz w:val="18"/>
          <w:ins w:id="21154" w:author="Mindi Patterson" w:date="2005-05-31T10:25:00Z"/>
        </w:rPr>
      </w:pPr>
      <w:ins w:id="21152" w:author="Mindi Patterson" w:date="2005-05-31T10:25:00Z">
        <w:r>
          <w:rPr>
            <w:rFonts w:eastAsia="Courier New"/>
            <w:sz w:val="18"/>
          </w:rPr>
          <w:t xml:space="preserve">            </w:t>
        </w:r>
      </w:ins>
      <w:ins w:id="21153" w:author="Mindi Patterson" w:date="2005-05-31T10:25:00Z">
        <w:r>
          <w:rPr>
            <w:sz w:val="18"/>
          </w:rPr>
          <w:t>subscriptionEffectiveReleaseDate,</w:t>
        </w:r>
      </w:ins>
    </w:p>
    <w:p>
      <w:pPr>
        <w:pStyle w:val="PlainText"/>
        <w:rPr>
          <w:sz w:val="18"/>
          <w:ins w:id="21157" w:author="Mindi Patterson" w:date="2005-05-31T10:25:00Z"/>
        </w:rPr>
      </w:pPr>
      <w:ins w:id="21155" w:author="Mindi Patterson" w:date="2005-05-31T10:25:00Z">
        <w:r>
          <w:rPr>
            <w:rFonts w:eastAsia="Courier New"/>
            <w:sz w:val="18"/>
          </w:rPr>
          <w:t xml:space="preserve">        </w:t>
        </w:r>
      </w:ins>
      <w:ins w:id="21156" w:author="Mindi Patterson" w:date="2005-05-31T10:25:00Z">
        <w:r>
          <w:rPr>
            <w:sz w:val="18"/>
          </w:rPr>
          <w:t>access-control accessControl;</w:t>
        </w:r>
      </w:ins>
    </w:p>
    <w:p>
      <w:pPr>
        <w:pStyle w:val="PlainText"/>
        <w:rPr>
          <w:sz w:val="18"/>
          <w:ins w:id="21160" w:author="Mindi Patterson" w:date="2005-05-31T10:25:00Z"/>
        </w:rPr>
      </w:pPr>
      <w:ins w:id="21158" w:author="Mindi Patterson" w:date="2005-05-31T10:25:00Z">
        <w:r>
          <w:rPr>
            <w:rFonts w:eastAsia="Courier New"/>
            <w:sz w:val="18"/>
          </w:rPr>
          <w:t xml:space="preserve">    </w:t>
        </w:r>
      </w:ins>
      <w:ins w:id="21159" w:author="Mindi Patterson" w:date="2005-05-31T10:25:00Z">
        <w:r>
          <w:rPr>
            <w:sz w:val="18"/>
          </w:rPr>
          <w:t>REGISTERED AS {LNP-OIDS.lnp-notification 6};</w:t>
        </w:r>
      </w:ins>
    </w:p>
    <w:p>
      <w:pPr>
        <w:pStyle w:val="PlainText"/>
        <w:rPr>
          <w:sz w:val="18"/>
          <w:ins w:id="21162" w:author="Mindi Patterson" w:date="2005-05-31T10:25:00Z"/>
        </w:rPr>
      </w:pPr>
      <w:ins w:id="21161" w:author="Mindi Patterson" w:date="2005-05-31T10:25:00Z">
        <w:r>
          <w:rPr>
            <w:sz w:val="18"/>
          </w:rPr>
        </w:r>
      </w:ins>
    </w:p>
    <w:p>
      <w:pPr>
        <w:pStyle w:val="PlainText"/>
        <w:rPr>
          <w:sz w:val="18"/>
          <w:ins w:id="21164" w:author="Mindi Patterson" w:date="2005-05-31T10:25:00Z"/>
        </w:rPr>
      </w:pPr>
      <w:ins w:id="21163" w:author="Mindi Patterson" w:date="2005-05-31T10:25:00Z">
        <w:r>
          <w:rPr>
            <w:sz w:val="18"/>
          </w:rPr>
          <w:t>subscriptionVersionDonorSP-CustomerDisconnectDateBehavior BEHAVIOUR</w:t>
        </w:r>
      </w:ins>
    </w:p>
    <w:p>
      <w:pPr>
        <w:pStyle w:val="PlainText"/>
        <w:rPr>
          <w:sz w:val="18"/>
          <w:ins w:id="21167" w:author="Mindi Patterson" w:date="2005-05-31T10:25:00Z"/>
        </w:rPr>
      </w:pPr>
      <w:ins w:id="21165" w:author="Mindi Patterson" w:date="2005-05-31T10:25:00Z">
        <w:r>
          <w:rPr>
            <w:rFonts w:eastAsia="Courier New"/>
            <w:sz w:val="18"/>
          </w:rPr>
          <w:t xml:space="preserve">    </w:t>
        </w:r>
      </w:ins>
      <w:ins w:id="21166" w:author="Mindi Patterson" w:date="2005-05-31T10:25:00Z">
        <w:r>
          <w:rPr>
            <w:sz w:val="18"/>
          </w:rPr>
          <w:t>DEFINED AS !</w:t>
        </w:r>
      </w:ins>
    </w:p>
    <w:p>
      <w:pPr>
        <w:pStyle w:val="PlainText"/>
        <w:rPr>
          <w:sz w:val="18"/>
          <w:ins w:id="21170" w:author="Mindi Patterson" w:date="2005-05-31T10:25:00Z"/>
        </w:rPr>
      </w:pPr>
      <w:ins w:id="21168" w:author="Mindi Patterson" w:date="2005-05-31T10:25:00Z">
        <w:r>
          <w:rPr>
            <w:rFonts w:eastAsia="Courier New"/>
            <w:sz w:val="18"/>
          </w:rPr>
          <w:t xml:space="preserve">        </w:t>
        </w:r>
      </w:ins>
      <w:ins w:id="21169" w:author="Mindi Patterson" w:date="2005-05-31T10:25:00Z">
        <w:r>
          <w:rPr>
            <w:sz w:val="18"/>
          </w:rPr>
          <w:t>This notification informs the donor service provider SOA</w:t>
        </w:r>
      </w:ins>
    </w:p>
    <w:p>
      <w:pPr>
        <w:pStyle w:val="PlainText"/>
        <w:rPr>
          <w:sz w:val="18"/>
          <w:ins w:id="21173" w:author="Mindi Patterson" w:date="2005-05-31T10:25:00Z"/>
        </w:rPr>
      </w:pPr>
      <w:ins w:id="21171" w:author="Mindi Patterson" w:date="2005-05-31T10:25:00Z">
        <w:r>
          <w:rPr>
            <w:rFonts w:eastAsia="Courier New"/>
            <w:sz w:val="18"/>
          </w:rPr>
          <w:t xml:space="preserve">        </w:t>
        </w:r>
      </w:ins>
      <w:ins w:id="21172" w:author="Mindi Patterson" w:date="2005-05-31T10:25:00Z">
        <w:r>
          <w:rPr>
            <w:sz w:val="18"/>
          </w:rPr>
          <w:t>that a subscription version is being disconnected.</w:t>
        </w:r>
      </w:ins>
    </w:p>
    <w:p>
      <w:pPr>
        <w:pStyle w:val="PlainText"/>
        <w:rPr>
          <w:sz w:val="18"/>
          <w:ins w:id="21176" w:author="Mindi Patterson" w:date="2005-05-31T10:25:00Z"/>
        </w:rPr>
      </w:pPr>
      <w:ins w:id="21174" w:author="Mindi Patterson" w:date="2005-05-31T10:25:00Z">
        <w:r>
          <w:rPr>
            <w:rFonts w:eastAsia="Courier New"/>
            <w:sz w:val="18"/>
          </w:rPr>
          <w:t xml:space="preserve">        </w:t>
        </w:r>
      </w:ins>
      <w:ins w:id="21175" w:author="Mindi Patterson" w:date="2005-05-31T10:25:00Z">
        <w:r>
          <w:rPr>
            <w:sz w:val="18"/>
          </w:rPr>
          <w:t>The TN, the version id, customer disconnect date and</w:t>
        </w:r>
      </w:ins>
    </w:p>
    <w:p>
      <w:pPr>
        <w:pStyle w:val="PlainText"/>
        <w:rPr>
          <w:sz w:val="18"/>
          <w:ins w:id="21179" w:author="Mindi Patterson" w:date="2005-05-31T10:25:00Z"/>
        </w:rPr>
      </w:pPr>
      <w:ins w:id="21177" w:author="Mindi Patterson" w:date="2005-05-31T10:25:00Z">
        <w:r>
          <w:rPr>
            <w:rFonts w:eastAsia="Courier New"/>
            <w:sz w:val="18"/>
          </w:rPr>
          <w:t xml:space="preserve">        </w:t>
        </w:r>
      </w:ins>
      <w:ins w:id="21178" w:author="Mindi Patterson" w:date="2005-05-31T10:25:00Z">
        <w:r>
          <w:rPr>
            <w:sz w:val="18"/>
          </w:rPr>
          <w:t>effective release date (optional) values are sent.</w:t>
        </w:r>
      </w:ins>
    </w:p>
    <w:p>
      <w:pPr>
        <w:pStyle w:val="PlainText"/>
        <w:rPr>
          <w:sz w:val="18"/>
          <w:ins w:id="21181" w:author="Mindi Patterson" w:date="2005-05-31T10:25:00Z"/>
        </w:rPr>
      </w:pPr>
      <w:ins w:id="21180" w:author="Mindi Patterson" w:date="2005-05-31T10:25:00Z">
        <w:r>
          <w:rPr>
            <w:sz w:val="18"/>
          </w:rPr>
        </w:r>
      </w:ins>
    </w:p>
    <w:p>
      <w:pPr>
        <w:pStyle w:val="PlainText"/>
        <w:rPr>
          <w:sz w:val="18"/>
          <w:ins w:id="21184" w:author="Mindi Patterson" w:date="2005-05-31T10:25:00Z"/>
        </w:rPr>
      </w:pPr>
      <w:ins w:id="21182" w:author="Mindi Patterson" w:date="2005-05-31T10:25:00Z">
        <w:r>
          <w:rPr>
            <w:rFonts w:eastAsia="Courier New"/>
            <w:sz w:val="18"/>
          </w:rPr>
          <w:t xml:space="preserve">        </w:t>
        </w:r>
      </w:ins>
      <w:ins w:id="21183" w:author="Mindi Patterson" w:date="2005-05-31T10:25:00Z">
        <w:r>
          <w:rPr>
            <w:sz w:val="18"/>
          </w:rPr>
          <w:t>The service provider supports this notification if the Service</w:t>
        </w:r>
      </w:ins>
    </w:p>
    <w:p>
      <w:pPr>
        <w:pStyle w:val="PlainText"/>
        <w:rPr>
          <w:sz w:val="18"/>
          <w:ins w:id="21187" w:author="Mindi Patterson" w:date="2005-05-31T10:25:00Z"/>
        </w:rPr>
      </w:pPr>
      <w:ins w:id="21185" w:author="Mindi Patterson" w:date="2005-05-31T10:25:00Z">
        <w:r>
          <w:rPr>
            <w:rFonts w:eastAsia="Courier New"/>
            <w:sz w:val="18"/>
          </w:rPr>
          <w:t xml:space="preserve">        </w:t>
        </w:r>
      </w:ins>
      <w:ins w:id="21186" w:author="Mindi Patterson" w:date="2005-05-31T10:25:00Z">
        <w:r>
          <w:rPr>
            <w:sz w:val="18"/>
          </w:rPr>
          <w:t>Provider TN Range Notification Indicator is turned off on the NPAC SMS.</w:t>
        </w:r>
      </w:ins>
    </w:p>
    <w:p>
      <w:pPr>
        <w:pStyle w:val="PlainText"/>
        <w:rPr>
          <w:sz w:val="18"/>
          <w:ins w:id="21189" w:author="Mindi Patterson" w:date="2005-05-31T10:25:00Z"/>
        </w:rPr>
      </w:pPr>
      <w:ins w:id="21188" w:author="Mindi Patterson" w:date="2005-05-31T10:25:00Z">
        <w:r>
          <w:rPr>
            <w:sz w:val="18"/>
          </w:rPr>
        </w:r>
      </w:ins>
    </w:p>
    <w:p>
      <w:pPr>
        <w:pStyle w:val="PlainText"/>
        <w:rPr>
          <w:sz w:val="18"/>
          <w:ins w:id="21192" w:author="Mindi Patterson" w:date="2005-05-31T10:25:00Z"/>
        </w:rPr>
      </w:pPr>
      <w:ins w:id="21190" w:author="Mindi Patterson" w:date="2005-05-31T10:25:00Z">
        <w:r>
          <w:rPr>
            <w:rFonts w:eastAsia="Courier New"/>
            <w:sz w:val="18"/>
          </w:rPr>
          <w:t xml:space="preserve">        </w:t>
        </w:r>
      </w:ins>
      <w:ins w:id="21191" w:author="Mindi Patterson" w:date="2005-05-31T10:25:00Z">
        <w:r>
          <w:rPr>
            <w:sz w:val="18"/>
          </w:rPr>
          <w:t>This notification is prioritised and transmitted according to its</w:t>
        </w:r>
      </w:ins>
    </w:p>
    <w:p>
      <w:pPr>
        <w:pStyle w:val="PlainText"/>
        <w:rPr>
          <w:sz w:val="18"/>
          <w:ins w:id="21195" w:author="Mindi Patterson" w:date="2005-05-31T10:25:00Z"/>
        </w:rPr>
      </w:pPr>
      <w:ins w:id="21193" w:author="Mindi Patterson" w:date="2005-05-31T10:25:00Z">
        <w:r>
          <w:rPr>
            <w:rFonts w:eastAsia="Courier New"/>
            <w:sz w:val="18"/>
          </w:rPr>
          <w:t xml:space="preserve">        </w:t>
        </w:r>
      </w:ins>
      <w:ins w:id="21194" w:author="Mindi Patterson" w:date="2005-05-31T10:25:00Z">
        <w:r>
          <w:rPr>
            <w:sz w:val="18"/>
          </w:rPr>
          <w:t>SOA Notification Priority tunable in the NPAC SMS.</w:t>
        </w:r>
      </w:ins>
    </w:p>
    <w:p>
      <w:pPr>
        <w:pStyle w:val="PlainText"/>
        <w:rPr>
          <w:sz w:val="18"/>
          <w:ins w:id="21198" w:author="Mindi Patterson" w:date="2005-05-31T10:25:00Z"/>
        </w:rPr>
      </w:pPr>
      <w:ins w:id="21196" w:author="Mindi Patterson" w:date="2005-05-31T10:25:00Z">
        <w:r>
          <w:rPr>
            <w:rFonts w:eastAsia="Courier New"/>
            <w:sz w:val="18"/>
          </w:rPr>
          <w:t xml:space="preserve">    </w:t>
        </w:r>
      </w:ins>
      <w:ins w:id="21197" w:author="Mindi Patterson" w:date="2005-05-31T10:25:00Z">
        <w:r>
          <w:rPr>
            <w:sz w:val="18"/>
          </w:rPr>
          <w:t>!;</w:t>
        </w:r>
      </w:ins>
    </w:p>
    <w:p>
      <w:pPr>
        <w:pStyle w:val="PlainText"/>
        <w:rPr>
          <w:sz w:val="18"/>
          <w:ins w:id="21200" w:author="Mindi Patterson" w:date="2005-05-31T10:25:00Z"/>
        </w:rPr>
      </w:pPr>
      <w:ins w:id="21199" w:author="Mindi Patterson" w:date="2005-05-31T10:25:00Z">
        <w:r>
          <w:rPr>
            <w:sz w:val="18"/>
          </w:rPr>
        </w:r>
      </w:ins>
    </w:p>
    <w:p>
      <w:pPr>
        <w:pStyle w:val="PlainText"/>
        <w:rPr>
          <w:sz w:val="18"/>
          <w:ins w:id="21202" w:author="Mindi Patterson" w:date="2005-05-31T10:25:00Z"/>
        </w:rPr>
      </w:pPr>
      <w:ins w:id="21201" w:author="Mindi Patterson" w:date="2005-05-31T10:25:00Z">
        <w:r>
          <w:rPr>
            <w:sz w:val="18"/>
          </w:rPr>
        </w:r>
      </w:ins>
    </w:p>
    <w:p>
      <w:pPr>
        <w:pStyle w:val="PlainText"/>
        <w:rPr>
          <w:sz w:val="18"/>
          <w:ins w:id="21204" w:author="Mindi Patterson" w:date="2005-05-31T10:25:00Z"/>
        </w:rPr>
      </w:pPr>
      <w:ins w:id="21203" w:author="Mindi Patterson" w:date="2005-05-31T10:25:00Z">
        <w:r>
          <w:rPr>
            <w:sz w:val="18"/>
          </w:rPr>
          <w:t>-- 7.0 LNP Subscription Version Local SMS Action Results</w:t>
        </w:r>
      </w:ins>
    </w:p>
    <w:p>
      <w:pPr>
        <w:pStyle w:val="PlainText"/>
        <w:rPr>
          <w:sz w:val="18"/>
          <w:ins w:id="21206" w:author="Mindi Patterson" w:date="2005-05-31T10:25:00Z"/>
        </w:rPr>
      </w:pPr>
      <w:ins w:id="21205" w:author="Mindi Patterson" w:date="2005-05-31T10:25:00Z">
        <w:r>
          <w:rPr>
            <w:sz w:val="18"/>
          </w:rPr>
        </w:r>
      </w:ins>
    </w:p>
    <w:p>
      <w:pPr>
        <w:pStyle w:val="PlainText"/>
        <w:rPr>
          <w:sz w:val="18"/>
          <w:ins w:id="21208" w:author="Mindi Patterson" w:date="2005-05-31T10:25:00Z"/>
        </w:rPr>
      </w:pPr>
      <w:ins w:id="21207" w:author="Mindi Patterson" w:date="2005-05-31T10:25:00Z">
        <w:r>
          <w:rPr>
            <w:sz w:val="18"/>
          </w:rPr>
          <w:t>subscriptionVersionLocalSMS-ActionResults NOTIFICATION</w:t>
        </w:r>
      </w:ins>
    </w:p>
    <w:p>
      <w:pPr>
        <w:pStyle w:val="PlainText"/>
        <w:rPr>
          <w:sz w:val="18"/>
          <w:ins w:id="21211" w:author="Mindi Patterson" w:date="2005-05-31T10:25:00Z"/>
        </w:rPr>
      </w:pPr>
      <w:ins w:id="21209" w:author="Mindi Patterson" w:date="2005-05-31T10:25:00Z">
        <w:r>
          <w:rPr>
            <w:rFonts w:eastAsia="Courier New"/>
            <w:sz w:val="18"/>
          </w:rPr>
          <w:t xml:space="preserve">    </w:t>
        </w:r>
      </w:ins>
      <w:ins w:id="21210" w:author="Mindi Patterson" w:date="2005-05-31T10:25:00Z">
        <w:r>
          <w:rPr>
            <w:sz w:val="18"/>
          </w:rPr>
          <w:t>BEHAVIOUR  subscriptionVersionLocalSMS-ActionResultsBehavior;</w:t>
        </w:r>
      </w:ins>
    </w:p>
    <w:p>
      <w:pPr>
        <w:pStyle w:val="PlainText"/>
        <w:rPr>
          <w:sz w:val="18"/>
          <w:ins w:id="21214" w:author="Mindi Patterson" w:date="2005-05-31T10:25:00Z"/>
        </w:rPr>
      </w:pPr>
      <w:ins w:id="21212" w:author="Mindi Patterson" w:date="2005-05-31T10:25:00Z">
        <w:r>
          <w:rPr>
            <w:rFonts w:eastAsia="Courier New"/>
            <w:sz w:val="18"/>
          </w:rPr>
          <w:t xml:space="preserve">    </w:t>
        </w:r>
      </w:ins>
      <w:ins w:id="21213" w:author="Mindi Patterson" w:date="2005-05-31T10:25:00Z">
        <w:r>
          <w:rPr>
            <w:sz w:val="18"/>
          </w:rPr>
          <w:t>WITH INFORMATION SYNTAX LNP-ASN1.LocalSMS-ActionResults</w:t>
        </w:r>
      </w:ins>
    </w:p>
    <w:p>
      <w:pPr>
        <w:pStyle w:val="PlainText"/>
        <w:rPr>
          <w:sz w:val="18"/>
          <w:ins w:id="21217" w:author="Mindi Patterson" w:date="2005-05-31T10:25:00Z"/>
        </w:rPr>
      </w:pPr>
      <w:ins w:id="21215" w:author="Mindi Patterson" w:date="2005-05-31T10:25:00Z">
        <w:r>
          <w:rPr>
            <w:rFonts w:eastAsia="Courier New"/>
            <w:sz w:val="18"/>
          </w:rPr>
          <w:t xml:space="preserve">    </w:t>
        </w:r>
      </w:ins>
      <w:ins w:id="21216" w:author="Mindi Patterson" w:date="2005-05-31T10:25:00Z">
        <w:r>
          <w:rPr>
            <w:sz w:val="18"/>
          </w:rPr>
          <w:t>AND ATTRIBUTE IDS</w:t>
        </w:r>
      </w:ins>
    </w:p>
    <w:p>
      <w:pPr>
        <w:pStyle w:val="PlainText"/>
        <w:rPr>
          <w:sz w:val="18"/>
          <w:ins w:id="21220" w:author="Mindi Patterson" w:date="2005-05-31T10:25:00Z"/>
        </w:rPr>
      </w:pPr>
      <w:ins w:id="21218" w:author="Mindi Patterson" w:date="2005-05-31T10:25:00Z">
        <w:r>
          <w:rPr>
            <w:rFonts w:eastAsia="Courier New"/>
            <w:sz w:val="18"/>
          </w:rPr>
          <w:t xml:space="preserve">        </w:t>
        </w:r>
      </w:ins>
      <w:ins w:id="21219" w:author="Mindi Patterson" w:date="2005-05-31T10:25:00Z">
        <w:r>
          <w:rPr>
            <w:sz w:val="18"/>
          </w:rPr>
          <w:t>actionId actionId,</w:t>
        </w:r>
      </w:ins>
    </w:p>
    <w:p>
      <w:pPr>
        <w:pStyle w:val="PlainText"/>
        <w:rPr>
          <w:sz w:val="18"/>
          <w:ins w:id="21223" w:author="Mindi Patterson" w:date="2005-05-31T10:25:00Z"/>
        </w:rPr>
      </w:pPr>
      <w:ins w:id="21221" w:author="Mindi Patterson" w:date="2005-05-31T10:25:00Z">
        <w:r>
          <w:rPr>
            <w:rFonts w:eastAsia="Courier New"/>
            <w:sz w:val="18"/>
          </w:rPr>
          <w:t xml:space="preserve">        </w:t>
        </w:r>
      </w:ins>
      <w:ins w:id="21222" w:author="Mindi Patterson" w:date="2005-05-31T10:25:00Z">
        <w:r>
          <w:rPr>
            <w:sz w:val="18"/>
          </w:rPr>
          <w:t>status actionResultsStatus,</w:t>
        </w:r>
      </w:ins>
    </w:p>
    <w:p>
      <w:pPr>
        <w:pStyle w:val="PlainText"/>
        <w:rPr>
          <w:sz w:val="18"/>
          <w:ins w:id="21226" w:author="Mindi Patterson" w:date="2005-05-31T10:25:00Z"/>
        </w:rPr>
      </w:pPr>
      <w:ins w:id="21224" w:author="Mindi Patterson" w:date="2005-05-31T10:25:00Z">
        <w:r>
          <w:rPr>
            <w:rFonts w:eastAsia="Courier New"/>
            <w:sz w:val="18"/>
          </w:rPr>
          <w:t xml:space="preserve">        </w:t>
        </w:r>
      </w:ins>
      <w:ins w:id="21225" w:author="Mindi Patterson" w:date="2005-05-31T10:25:00Z">
        <w:r>
          <w:rPr>
            <w:sz w:val="18"/>
          </w:rPr>
          <w:t>failed-tn-list failedTN-List,</w:t>
        </w:r>
      </w:ins>
    </w:p>
    <w:p>
      <w:pPr>
        <w:pStyle w:val="PlainText"/>
        <w:rPr>
          <w:sz w:val="18"/>
          <w:ins w:id="21229" w:author="Mindi Patterson" w:date="2005-05-31T10:25:00Z"/>
        </w:rPr>
      </w:pPr>
      <w:ins w:id="21227" w:author="Mindi Patterson" w:date="2005-05-31T10:25:00Z">
        <w:r>
          <w:rPr>
            <w:rFonts w:eastAsia="Courier New"/>
            <w:sz w:val="18"/>
          </w:rPr>
          <w:t xml:space="preserve">        </w:t>
        </w:r>
      </w:ins>
      <w:ins w:id="21228" w:author="Mindi Patterson" w:date="2005-05-31T10:25:00Z">
        <w:r>
          <w:rPr>
            <w:sz w:val="18"/>
          </w:rPr>
          <w:t>time-of-completion resultsCompletionTime,</w:t>
        </w:r>
      </w:ins>
    </w:p>
    <w:p>
      <w:pPr>
        <w:pStyle w:val="PlainText"/>
        <w:rPr>
          <w:sz w:val="18"/>
          <w:ins w:id="21232" w:author="Mindi Patterson" w:date="2005-05-31T10:25:00Z"/>
        </w:rPr>
      </w:pPr>
      <w:ins w:id="21230" w:author="Mindi Patterson" w:date="2005-05-31T10:25:00Z">
        <w:r>
          <w:rPr>
            <w:rFonts w:eastAsia="Courier New"/>
            <w:sz w:val="18"/>
          </w:rPr>
          <w:t xml:space="preserve">        </w:t>
        </w:r>
      </w:ins>
      <w:ins w:id="21231" w:author="Mindi Patterson" w:date="2005-05-31T10:25:00Z">
        <w:r>
          <w:rPr>
            <w:sz w:val="18"/>
          </w:rPr>
          <w:t>accessControl accessControl;</w:t>
        </w:r>
      </w:ins>
    </w:p>
    <w:p>
      <w:pPr>
        <w:pStyle w:val="PlainText"/>
        <w:rPr>
          <w:sz w:val="18"/>
          <w:ins w:id="21235" w:author="Mindi Patterson" w:date="2005-05-31T10:25:00Z"/>
        </w:rPr>
      </w:pPr>
      <w:ins w:id="21233" w:author="Mindi Patterson" w:date="2005-05-31T10:25:00Z">
        <w:r>
          <w:rPr>
            <w:rFonts w:eastAsia="Courier New"/>
            <w:sz w:val="18"/>
          </w:rPr>
          <w:t xml:space="preserve">    </w:t>
        </w:r>
      </w:ins>
      <w:ins w:id="21234" w:author="Mindi Patterson" w:date="2005-05-31T10:25:00Z">
        <w:r>
          <w:rPr>
            <w:sz w:val="18"/>
          </w:rPr>
          <w:t>REGISTERED AS {LNP-OIDS.lnp-notification 7};</w:t>
        </w:r>
      </w:ins>
    </w:p>
    <w:p>
      <w:pPr>
        <w:pStyle w:val="PlainText"/>
        <w:rPr>
          <w:sz w:val="18"/>
          <w:ins w:id="21237" w:author="Mindi Patterson" w:date="2005-05-31T10:25:00Z"/>
        </w:rPr>
      </w:pPr>
      <w:ins w:id="21236" w:author="Mindi Patterson" w:date="2005-05-31T10:25:00Z">
        <w:r>
          <w:rPr>
            <w:sz w:val="18"/>
          </w:rPr>
        </w:r>
      </w:ins>
    </w:p>
    <w:p>
      <w:pPr>
        <w:pStyle w:val="PlainText"/>
        <w:rPr>
          <w:sz w:val="18"/>
          <w:ins w:id="21239" w:author="Mindi Patterson" w:date="2005-05-31T10:25:00Z"/>
        </w:rPr>
      </w:pPr>
      <w:ins w:id="21238" w:author="Mindi Patterson" w:date="2005-05-31T10:25:00Z">
        <w:r>
          <w:rPr>
            <w:sz w:val="18"/>
          </w:rPr>
          <w:t>subscriptionVersionLocalSMS-ActionResultsBehavior BEHAVIOUR</w:t>
        </w:r>
      </w:ins>
    </w:p>
    <w:p>
      <w:pPr>
        <w:pStyle w:val="PlainText"/>
        <w:rPr>
          <w:sz w:val="18"/>
          <w:ins w:id="21242" w:author="Mindi Patterson" w:date="2005-05-31T10:25:00Z"/>
        </w:rPr>
      </w:pPr>
      <w:ins w:id="21240" w:author="Mindi Patterson" w:date="2005-05-31T10:25:00Z">
        <w:r>
          <w:rPr>
            <w:rFonts w:eastAsia="Courier New"/>
            <w:sz w:val="18"/>
          </w:rPr>
          <w:t xml:space="preserve">    </w:t>
        </w:r>
      </w:ins>
      <w:ins w:id="21241" w:author="Mindi Patterson" w:date="2005-05-31T10:25:00Z">
        <w:r>
          <w:rPr>
            <w:sz w:val="18"/>
          </w:rPr>
          <w:t>DEFINED AS !</w:t>
        </w:r>
      </w:ins>
    </w:p>
    <w:p>
      <w:pPr>
        <w:pStyle w:val="PlainText"/>
        <w:rPr>
          <w:sz w:val="18"/>
          <w:ins w:id="21245" w:author="Mindi Patterson" w:date="2005-05-31T10:25:00Z"/>
        </w:rPr>
      </w:pPr>
      <w:ins w:id="21243" w:author="Mindi Patterson" w:date="2005-05-31T10:25:00Z">
        <w:r>
          <w:rPr>
            <w:rFonts w:eastAsia="Courier New"/>
            <w:sz w:val="18"/>
          </w:rPr>
          <w:t xml:space="preserve">        </w:t>
        </w:r>
      </w:ins>
      <w:ins w:id="21244" w:author="Mindi Patterson" w:date="2005-05-31T10:25:00Z">
        <w:r>
          <w:rPr>
            <w:sz w:val="18"/>
          </w:rPr>
          <w:t>This notification contains the results of a</w:t>
        </w:r>
      </w:ins>
    </w:p>
    <w:p>
      <w:pPr>
        <w:pStyle w:val="PlainText"/>
        <w:rPr>
          <w:sz w:val="18"/>
          <w:ins w:id="21248" w:author="Mindi Patterson" w:date="2005-05-31T10:25:00Z"/>
        </w:rPr>
      </w:pPr>
      <w:ins w:id="21246" w:author="Mindi Patterson" w:date="2005-05-31T10:25:00Z">
        <w:r>
          <w:rPr>
            <w:rFonts w:eastAsia="Courier New"/>
            <w:sz w:val="18"/>
          </w:rPr>
          <w:t xml:space="preserve">        </w:t>
        </w:r>
      </w:ins>
      <w:ins w:id="21247" w:author="Mindi Patterson" w:date="2005-05-31T10:25:00Z">
        <w:r>
          <w:rPr>
            <w:sz w:val="18"/>
          </w:rPr>
          <w:t>subscriptionVersionLocalSMS-Create action from a Local SMS.</w:t>
        </w:r>
      </w:ins>
    </w:p>
    <w:p>
      <w:pPr>
        <w:pStyle w:val="PlainText"/>
        <w:rPr>
          <w:sz w:val="18"/>
          <w:ins w:id="21251" w:author="Mindi Patterson" w:date="2005-05-31T10:25:00Z"/>
        </w:rPr>
      </w:pPr>
      <w:ins w:id="21249" w:author="Mindi Patterson" w:date="2005-05-31T10:25:00Z">
        <w:r>
          <w:rPr>
            <w:rFonts w:eastAsia="Courier New"/>
            <w:sz w:val="18"/>
          </w:rPr>
          <w:t xml:space="preserve">        </w:t>
        </w:r>
      </w:ins>
      <w:ins w:id="21250" w:author="Mindi Patterson" w:date="2005-05-31T10:25:00Z">
        <w:r>
          <w:rPr>
            <w:sz w:val="18"/>
          </w:rPr>
          <w:t>It contains the id of the create action, the success</w:t>
        </w:r>
      </w:ins>
    </w:p>
    <w:p>
      <w:pPr>
        <w:pStyle w:val="PlainText"/>
        <w:rPr>
          <w:sz w:val="18"/>
          <w:ins w:id="21254" w:author="Mindi Patterson" w:date="2005-05-31T10:25:00Z"/>
        </w:rPr>
      </w:pPr>
      <w:ins w:id="21252" w:author="Mindi Patterson" w:date="2005-05-31T10:25:00Z">
        <w:r>
          <w:rPr>
            <w:rFonts w:eastAsia="Courier New"/>
            <w:sz w:val="18"/>
          </w:rPr>
          <w:t xml:space="preserve">        </w:t>
        </w:r>
      </w:ins>
      <w:ins w:id="21253" w:author="Mindi Patterson" w:date="2005-05-31T10:25:00Z">
        <w:r>
          <w:rPr>
            <w:sz w:val="18"/>
          </w:rPr>
          <w:t>or failure of the action, the completion time and an</w:t>
        </w:r>
      </w:ins>
    </w:p>
    <w:p>
      <w:pPr>
        <w:pStyle w:val="PlainText"/>
        <w:rPr>
          <w:sz w:val="18"/>
          <w:ins w:id="21257" w:author="Mindi Patterson" w:date="2005-05-31T10:25:00Z"/>
        </w:rPr>
      </w:pPr>
      <w:ins w:id="21255" w:author="Mindi Patterson" w:date="2005-05-31T10:25:00Z">
        <w:r>
          <w:rPr>
            <w:rFonts w:eastAsia="Courier New"/>
            <w:sz w:val="18"/>
          </w:rPr>
          <w:t xml:space="preserve">        </w:t>
        </w:r>
      </w:ins>
      <w:ins w:id="21256" w:author="Mindi Patterson" w:date="2005-05-31T10:25:00Z">
        <w:r>
          <w:rPr>
            <w:sz w:val="18"/>
          </w:rPr>
          <w:t>optional list of failed subscription TNs and error codes.</w:t>
        </w:r>
      </w:ins>
    </w:p>
    <w:p>
      <w:pPr>
        <w:pStyle w:val="PlainText"/>
        <w:rPr>
          <w:sz w:val="18"/>
          <w:ins w:id="21260" w:author="Mindi Patterson" w:date="2005-05-31T10:25:00Z"/>
        </w:rPr>
      </w:pPr>
      <w:ins w:id="21258" w:author="Mindi Patterson" w:date="2005-05-31T10:25:00Z">
        <w:r>
          <w:rPr>
            <w:rFonts w:eastAsia="Courier New"/>
            <w:sz w:val="18"/>
          </w:rPr>
          <w:t xml:space="preserve">    </w:t>
        </w:r>
      </w:ins>
      <w:ins w:id="21259" w:author="Mindi Patterson" w:date="2005-05-31T10:25:00Z">
        <w:r>
          <w:rPr>
            <w:sz w:val="18"/>
          </w:rPr>
          <w:t>!;</w:t>
        </w:r>
      </w:ins>
    </w:p>
    <w:p>
      <w:pPr>
        <w:pStyle w:val="PlainText"/>
        <w:rPr>
          <w:sz w:val="18"/>
          <w:ins w:id="21262" w:author="Mindi Patterson" w:date="2005-05-31T10:25:00Z"/>
        </w:rPr>
      </w:pPr>
      <w:ins w:id="21261" w:author="Mindi Patterson" w:date="2005-05-31T10:25:00Z">
        <w:r>
          <w:rPr>
            <w:sz w:val="18"/>
          </w:rPr>
        </w:r>
      </w:ins>
    </w:p>
    <w:p>
      <w:pPr>
        <w:pStyle w:val="PlainText"/>
        <w:rPr>
          <w:sz w:val="18"/>
          <w:ins w:id="21264" w:author="Mindi Patterson" w:date="2005-05-31T10:25:00Z"/>
        </w:rPr>
      </w:pPr>
      <w:ins w:id="21263" w:author="Mindi Patterson" w:date="2005-05-31T10:25:00Z">
        <w:r>
          <w:rPr>
            <w:sz w:val="18"/>
          </w:rPr>
          <w:t>-- 8.0 LNP Subscription Version New NPA-NXX Notification</w:t>
        </w:r>
      </w:ins>
    </w:p>
    <w:p>
      <w:pPr>
        <w:pStyle w:val="PlainText"/>
        <w:rPr>
          <w:sz w:val="18"/>
          <w:ins w:id="21266" w:author="Mindi Patterson" w:date="2005-05-31T10:25:00Z"/>
        </w:rPr>
      </w:pPr>
      <w:ins w:id="21265" w:author="Mindi Patterson" w:date="2005-05-31T10:25:00Z">
        <w:r>
          <w:rPr>
            <w:sz w:val="18"/>
          </w:rPr>
        </w:r>
      </w:ins>
    </w:p>
    <w:p>
      <w:pPr>
        <w:pStyle w:val="PlainText"/>
        <w:rPr>
          <w:sz w:val="18"/>
          <w:ins w:id="21268" w:author="Mindi Patterson" w:date="2005-05-31T10:25:00Z"/>
        </w:rPr>
      </w:pPr>
      <w:ins w:id="21267" w:author="Mindi Patterson" w:date="2005-05-31T10:25:00Z">
        <w:r>
          <w:rPr>
            <w:sz w:val="18"/>
          </w:rPr>
          <w:t>subscriptionVersionNewNPA-NXX NOTIFICATION</w:t>
        </w:r>
      </w:ins>
    </w:p>
    <w:p>
      <w:pPr>
        <w:pStyle w:val="PlainText"/>
        <w:rPr>
          <w:sz w:val="18"/>
          <w:ins w:id="21271" w:author="Mindi Patterson" w:date="2005-05-31T10:25:00Z"/>
        </w:rPr>
      </w:pPr>
      <w:ins w:id="21269" w:author="Mindi Patterson" w:date="2005-05-31T10:25:00Z">
        <w:r>
          <w:rPr>
            <w:rFonts w:eastAsia="Courier New"/>
            <w:sz w:val="18"/>
          </w:rPr>
          <w:t xml:space="preserve">    </w:t>
        </w:r>
      </w:ins>
      <w:ins w:id="21270" w:author="Mindi Patterson" w:date="2005-05-31T10:25:00Z">
        <w:r>
          <w:rPr>
            <w:sz w:val="18"/>
          </w:rPr>
          <w:t>BEHAVIOUR  subscriptionVersionNewNPA-NXXBehavior;</w:t>
        </w:r>
      </w:ins>
    </w:p>
    <w:p>
      <w:pPr>
        <w:pStyle w:val="PlainText"/>
        <w:rPr>
          <w:sz w:val="18"/>
          <w:ins w:id="21274" w:author="Mindi Patterson" w:date="2005-05-31T10:25:00Z"/>
        </w:rPr>
      </w:pPr>
      <w:ins w:id="21272" w:author="Mindi Patterson" w:date="2005-05-31T10:25:00Z">
        <w:r>
          <w:rPr>
            <w:rFonts w:eastAsia="Courier New"/>
            <w:sz w:val="18"/>
          </w:rPr>
          <w:t xml:space="preserve">    </w:t>
        </w:r>
      </w:ins>
      <w:ins w:id="21273" w:author="Mindi Patterson" w:date="2005-05-31T10:25:00Z">
        <w:r>
          <w:rPr>
            <w:sz w:val="18"/>
          </w:rPr>
          <w:t>WITH INFORMATION SYNTAX</w:t>
        </w:r>
      </w:ins>
    </w:p>
    <w:p>
      <w:pPr>
        <w:pStyle w:val="PlainText"/>
        <w:rPr>
          <w:sz w:val="18"/>
          <w:ins w:id="21277" w:author="Mindi Patterson" w:date="2005-05-31T10:25:00Z"/>
        </w:rPr>
      </w:pPr>
      <w:ins w:id="21275" w:author="Mindi Patterson" w:date="2005-05-31T10:25:00Z">
        <w:r>
          <w:rPr>
            <w:rFonts w:eastAsia="Courier New"/>
            <w:sz w:val="18"/>
          </w:rPr>
          <w:t xml:space="preserve">        </w:t>
        </w:r>
      </w:ins>
      <w:ins w:id="21276" w:author="Mindi Patterson" w:date="2005-05-31T10:25:00Z">
        <w:r>
          <w:rPr>
            <w:sz w:val="18"/>
          </w:rPr>
          <w:t>LNP-ASN1.VersionNewNPA-NXX</w:t>
        </w:r>
      </w:ins>
    </w:p>
    <w:p>
      <w:pPr>
        <w:pStyle w:val="PlainText"/>
        <w:rPr>
          <w:sz w:val="18"/>
          <w:ins w:id="21280" w:author="Mindi Patterson" w:date="2005-05-31T10:25:00Z"/>
        </w:rPr>
      </w:pPr>
      <w:ins w:id="21278" w:author="Mindi Patterson" w:date="2005-05-31T10:25:00Z">
        <w:r>
          <w:rPr>
            <w:rFonts w:eastAsia="Courier New"/>
            <w:sz w:val="18"/>
          </w:rPr>
          <w:t xml:space="preserve">    </w:t>
        </w:r>
      </w:ins>
      <w:ins w:id="21279" w:author="Mindi Patterson" w:date="2005-05-31T10:25:00Z">
        <w:r>
          <w:rPr>
            <w:sz w:val="18"/>
          </w:rPr>
          <w:t>AND ATTRIBUTE IDS</w:t>
        </w:r>
      </w:ins>
    </w:p>
    <w:p>
      <w:pPr>
        <w:pStyle w:val="PlainText"/>
        <w:rPr>
          <w:sz w:val="18"/>
          <w:ins w:id="21283" w:author="Mindi Patterson" w:date="2005-05-31T10:25:00Z"/>
        </w:rPr>
      </w:pPr>
      <w:ins w:id="21281" w:author="Mindi Patterson" w:date="2005-05-31T10:25:00Z">
        <w:r>
          <w:rPr>
            <w:rFonts w:eastAsia="Courier New"/>
            <w:sz w:val="18"/>
          </w:rPr>
          <w:t xml:space="preserve">        </w:t>
        </w:r>
      </w:ins>
      <w:ins w:id="21282" w:author="Mindi Patterson" w:date="2005-05-31T10:25:00Z">
        <w:r>
          <w:rPr>
            <w:sz w:val="18"/>
          </w:rPr>
          <w:t>service-prov-npa-nxx-id serviceProvNPA-NXX-ID,</w:t>
        </w:r>
      </w:ins>
    </w:p>
    <w:p>
      <w:pPr>
        <w:pStyle w:val="PlainText"/>
        <w:rPr>
          <w:sz w:val="18"/>
          <w:ins w:id="21286" w:author="Mindi Patterson" w:date="2005-05-31T10:25:00Z"/>
        </w:rPr>
      </w:pPr>
      <w:ins w:id="21284" w:author="Mindi Patterson" w:date="2005-05-31T10:25:00Z">
        <w:r>
          <w:rPr>
            <w:rFonts w:eastAsia="Courier New"/>
            <w:sz w:val="18"/>
          </w:rPr>
          <w:t xml:space="preserve">        </w:t>
        </w:r>
      </w:ins>
      <w:ins w:id="21285" w:author="Mindi Patterson" w:date="2005-05-31T10:25:00Z">
        <w:r>
          <w:rPr>
            <w:sz w:val="18"/>
          </w:rPr>
          <w:t>service-prov-npa-nxx-value serviceProvNPA-NXX-Value,</w:t>
        </w:r>
      </w:ins>
    </w:p>
    <w:p>
      <w:pPr>
        <w:pStyle w:val="PlainText"/>
        <w:rPr>
          <w:sz w:val="18"/>
          <w:ins w:id="21289" w:author="Mindi Patterson" w:date="2005-05-31T10:25:00Z"/>
        </w:rPr>
      </w:pPr>
      <w:ins w:id="21287" w:author="Mindi Patterson" w:date="2005-05-31T10:25:00Z">
        <w:r>
          <w:rPr>
            <w:rFonts w:eastAsia="Courier New"/>
            <w:sz w:val="18"/>
          </w:rPr>
          <w:t xml:space="preserve">        </w:t>
        </w:r>
      </w:ins>
      <w:ins w:id="21288" w:author="Mindi Patterson" w:date="2005-05-31T10:25:00Z">
        <w:r>
          <w:rPr>
            <w:sz w:val="18"/>
          </w:rPr>
          <w:t>service-prov-npa-nxx-effective-time-stamp</w:t>
        </w:r>
      </w:ins>
    </w:p>
    <w:p>
      <w:pPr>
        <w:pStyle w:val="PlainText"/>
        <w:rPr>
          <w:sz w:val="18"/>
          <w:ins w:id="21292" w:author="Mindi Patterson" w:date="2005-05-31T10:25:00Z"/>
        </w:rPr>
      </w:pPr>
      <w:ins w:id="21290" w:author="Mindi Patterson" w:date="2005-05-31T10:25:00Z">
        <w:r>
          <w:rPr>
            <w:rFonts w:eastAsia="Courier New"/>
            <w:sz w:val="18"/>
          </w:rPr>
          <w:t xml:space="preserve">          </w:t>
        </w:r>
      </w:ins>
      <w:ins w:id="21291" w:author="Mindi Patterson" w:date="2005-05-31T10:25:00Z">
        <w:r>
          <w:rPr>
            <w:sz w:val="18"/>
          </w:rPr>
          <w:t>serviceProvNPA-NXX-EffectiveTimeStamp,</w:t>
        </w:r>
      </w:ins>
    </w:p>
    <w:p>
      <w:pPr>
        <w:pStyle w:val="PlainText"/>
        <w:rPr>
          <w:sz w:val="18"/>
          <w:ins w:id="21295" w:author="Mindi Patterson" w:date="2005-05-31T10:25:00Z"/>
        </w:rPr>
      </w:pPr>
      <w:ins w:id="21293" w:author="Mindi Patterson" w:date="2005-05-31T10:25:00Z">
        <w:r>
          <w:rPr>
            <w:rFonts w:eastAsia="Courier New"/>
            <w:sz w:val="18"/>
          </w:rPr>
          <w:t xml:space="preserve">        </w:t>
        </w:r>
      </w:ins>
      <w:ins w:id="21294" w:author="Mindi Patterson" w:date="2005-05-31T10:25:00Z">
        <w:r>
          <w:rPr>
            <w:sz w:val="18"/>
          </w:rPr>
          <w:t>service-prov-id serviceProvID,</w:t>
        </w:r>
      </w:ins>
    </w:p>
    <w:p>
      <w:pPr>
        <w:pStyle w:val="PlainText"/>
        <w:rPr>
          <w:sz w:val="18"/>
          <w:ins w:id="21298" w:author="Mindi Patterson" w:date="2005-05-31T10:25:00Z"/>
        </w:rPr>
      </w:pPr>
      <w:ins w:id="21296" w:author="Mindi Patterson" w:date="2005-05-31T10:25:00Z">
        <w:r>
          <w:rPr>
            <w:rFonts w:eastAsia="Courier New"/>
            <w:sz w:val="18"/>
          </w:rPr>
          <w:t xml:space="preserve">        </w:t>
        </w:r>
      </w:ins>
      <w:ins w:id="21297" w:author="Mindi Patterson" w:date="2005-05-31T10:25:00Z">
        <w:r>
          <w:rPr>
            <w:sz w:val="18"/>
          </w:rPr>
          <w:t>access-control accessControl;</w:t>
        </w:r>
      </w:ins>
    </w:p>
    <w:p>
      <w:pPr>
        <w:pStyle w:val="PlainText"/>
        <w:rPr>
          <w:sz w:val="18"/>
          <w:ins w:id="21301" w:author="Mindi Patterson" w:date="2005-05-31T10:25:00Z"/>
        </w:rPr>
      </w:pPr>
      <w:ins w:id="21299" w:author="Mindi Patterson" w:date="2005-05-31T10:25:00Z">
        <w:r>
          <w:rPr>
            <w:rFonts w:eastAsia="Courier New"/>
            <w:sz w:val="18"/>
          </w:rPr>
          <w:t xml:space="preserve">    </w:t>
        </w:r>
      </w:ins>
      <w:ins w:id="21300" w:author="Mindi Patterson" w:date="2005-05-31T10:25:00Z">
        <w:r>
          <w:rPr>
            <w:sz w:val="18"/>
          </w:rPr>
          <w:t>REGISTERED AS {LNP-OIDS.lnp-notification 8};</w:t>
        </w:r>
      </w:ins>
    </w:p>
    <w:p>
      <w:pPr>
        <w:pStyle w:val="PlainText"/>
        <w:rPr>
          <w:sz w:val="18"/>
          <w:ins w:id="21303" w:author="Mindi Patterson" w:date="2005-05-31T10:25:00Z"/>
        </w:rPr>
      </w:pPr>
      <w:ins w:id="21302" w:author="Mindi Patterson" w:date="2005-05-31T10:25:00Z">
        <w:r>
          <w:rPr>
            <w:sz w:val="18"/>
          </w:rPr>
        </w:r>
      </w:ins>
    </w:p>
    <w:p>
      <w:pPr>
        <w:pStyle w:val="PlainText"/>
        <w:rPr>
          <w:sz w:val="18"/>
          <w:ins w:id="21305" w:author="Mindi Patterson" w:date="2005-05-31T10:25:00Z"/>
        </w:rPr>
      </w:pPr>
      <w:ins w:id="21304" w:author="Mindi Patterson" w:date="2005-05-31T10:25:00Z">
        <w:r>
          <w:rPr>
            <w:sz w:val="18"/>
          </w:rPr>
          <w:t>subscriptionVersionNewNPA-NXXBehavior BEHAVIOUR</w:t>
        </w:r>
      </w:ins>
    </w:p>
    <w:p>
      <w:pPr>
        <w:pStyle w:val="PlainText"/>
        <w:rPr>
          <w:sz w:val="18"/>
          <w:ins w:id="21308" w:author="Mindi Patterson" w:date="2005-05-31T10:25:00Z"/>
        </w:rPr>
      </w:pPr>
      <w:ins w:id="21306" w:author="Mindi Patterson" w:date="2005-05-31T10:25:00Z">
        <w:r>
          <w:rPr>
            <w:rFonts w:eastAsia="Courier New"/>
            <w:sz w:val="18"/>
          </w:rPr>
          <w:t xml:space="preserve">    </w:t>
        </w:r>
      </w:ins>
      <w:ins w:id="21307" w:author="Mindi Patterson" w:date="2005-05-31T10:25:00Z">
        <w:r>
          <w:rPr>
            <w:sz w:val="18"/>
          </w:rPr>
          <w:t>DEFINED AS !</w:t>
        </w:r>
      </w:ins>
    </w:p>
    <w:p>
      <w:pPr>
        <w:pStyle w:val="PlainText"/>
        <w:rPr>
          <w:sz w:val="18"/>
          <w:ins w:id="21311" w:author="Mindi Patterson" w:date="2005-05-31T10:25:00Z"/>
        </w:rPr>
      </w:pPr>
      <w:ins w:id="21309" w:author="Mindi Patterson" w:date="2005-05-31T10:25:00Z">
        <w:r>
          <w:rPr>
            <w:rFonts w:eastAsia="Courier New"/>
            <w:sz w:val="18"/>
          </w:rPr>
          <w:t xml:space="preserve">        </w:t>
        </w:r>
      </w:ins>
      <w:ins w:id="21310" w:author="Mindi Patterson" w:date="2005-05-31T10:25:00Z">
        <w:r>
          <w:rPr>
            <w:sz w:val="18"/>
          </w:rPr>
          <w:t>This notification informs the SOA and Local SMS of a pending</w:t>
        </w:r>
      </w:ins>
    </w:p>
    <w:p>
      <w:pPr>
        <w:pStyle w:val="PlainText"/>
        <w:rPr>
          <w:sz w:val="18"/>
          <w:ins w:id="21314" w:author="Mindi Patterson" w:date="2005-05-31T10:25:00Z"/>
        </w:rPr>
      </w:pPr>
      <w:ins w:id="21312" w:author="Mindi Patterson" w:date="2005-05-31T10:25:00Z">
        <w:r>
          <w:rPr>
            <w:rFonts w:eastAsia="Courier New"/>
            <w:sz w:val="18"/>
          </w:rPr>
          <w:t xml:space="preserve">        </w:t>
        </w:r>
      </w:ins>
      <w:ins w:id="21313" w:author="Mindi Patterson" w:date="2005-05-31T10:25:00Z">
        <w:r>
          <w:rPr>
            <w:sz w:val="18"/>
          </w:rPr>
          <w:t>subscription version involving a new NPA-NXX or creation of</w:t>
        </w:r>
      </w:ins>
    </w:p>
    <w:p>
      <w:pPr>
        <w:pStyle w:val="PlainText"/>
        <w:rPr>
          <w:sz w:val="18"/>
          <w:ins w:id="21317" w:author="Mindi Patterson" w:date="2005-05-31T10:25:00Z"/>
        </w:rPr>
      </w:pPr>
      <w:ins w:id="21315" w:author="Mindi Patterson" w:date="2005-05-31T10:25:00Z">
        <w:r>
          <w:rPr>
            <w:rFonts w:eastAsia="Courier New"/>
            <w:sz w:val="18"/>
          </w:rPr>
          <w:t xml:space="preserve">        </w:t>
        </w:r>
      </w:ins>
      <w:ins w:id="21316" w:author="Mindi Patterson" w:date="2005-05-31T10:25:00Z">
        <w:r>
          <w:rPr>
            <w:sz w:val="18"/>
          </w:rPr>
          <w:t>a serviceProvNPA-NXX-X object whose NPA-NXX-X value is the</w:t>
        </w:r>
      </w:ins>
    </w:p>
    <w:p>
      <w:pPr>
        <w:pStyle w:val="PlainText"/>
        <w:rPr>
          <w:sz w:val="18"/>
          <w:ins w:id="21320" w:author="Mindi Patterson" w:date="2005-05-31T10:25:00Z"/>
        </w:rPr>
      </w:pPr>
      <w:ins w:id="21318" w:author="Mindi Patterson" w:date="2005-05-31T10:25:00Z">
        <w:r>
          <w:rPr>
            <w:rFonts w:eastAsia="Courier New"/>
            <w:sz w:val="18"/>
          </w:rPr>
          <w:t xml:space="preserve">        </w:t>
        </w:r>
      </w:ins>
      <w:ins w:id="21319" w:author="Mindi Patterson" w:date="2005-05-31T10:25:00Z">
        <w:r>
          <w:rPr>
            <w:sz w:val="18"/>
          </w:rPr>
          <w:t xml:space="preserve">first use of the NPA-NXX.  The </w:t>
        </w:r>
      </w:ins>
    </w:p>
    <w:p>
      <w:pPr>
        <w:pStyle w:val="PlainText"/>
        <w:rPr>
          <w:sz w:val="18"/>
          <w:ins w:id="21323" w:author="Mindi Patterson" w:date="2005-05-31T10:25:00Z"/>
        </w:rPr>
      </w:pPr>
      <w:ins w:id="21321" w:author="Mindi Patterson" w:date="2005-05-31T10:25:00Z">
        <w:r>
          <w:rPr>
            <w:rFonts w:eastAsia="Courier New"/>
            <w:sz w:val="18"/>
          </w:rPr>
          <w:t xml:space="preserve">        </w:t>
        </w:r>
      </w:ins>
      <w:ins w:id="21322" w:author="Mindi Patterson" w:date="2005-05-31T10:25:00Z">
        <w:r>
          <w:rPr>
            <w:sz w:val="18"/>
          </w:rPr>
          <w:t>service-prov-npa-nxx-id, service-prov-npa-nxx-value,</w:t>
        </w:r>
      </w:ins>
    </w:p>
    <w:p>
      <w:pPr>
        <w:pStyle w:val="PlainText"/>
        <w:rPr>
          <w:sz w:val="18"/>
          <w:ins w:id="21326" w:author="Mindi Patterson" w:date="2005-05-31T10:25:00Z"/>
        </w:rPr>
      </w:pPr>
      <w:ins w:id="21324" w:author="Mindi Patterson" w:date="2005-05-31T10:25:00Z">
        <w:r>
          <w:rPr>
            <w:rFonts w:eastAsia="Courier New"/>
            <w:sz w:val="18"/>
          </w:rPr>
          <w:t xml:space="preserve">        </w:t>
        </w:r>
      </w:ins>
      <w:ins w:id="21325" w:author="Mindi Patterson" w:date="2005-05-31T10:25:00Z">
        <w:r>
          <w:rPr>
            <w:sz w:val="18"/>
          </w:rPr>
          <w:t>service-prov-npa-nxx-effective-time-stamp and service-prov-id</w:t>
        </w:r>
      </w:ins>
    </w:p>
    <w:p>
      <w:pPr>
        <w:pStyle w:val="PlainText"/>
        <w:rPr>
          <w:sz w:val="18"/>
          <w:ins w:id="21329" w:author="Mindi Patterson" w:date="2005-05-31T10:25:00Z"/>
        </w:rPr>
      </w:pPr>
      <w:ins w:id="21327" w:author="Mindi Patterson" w:date="2005-05-31T10:25:00Z">
        <w:r>
          <w:rPr>
            <w:rFonts w:eastAsia="Courier New"/>
            <w:sz w:val="18"/>
          </w:rPr>
          <w:t xml:space="preserve">        </w:t>
        </w:r>
      </w:ins>
      <w:ins w:id="21328" w:author="Mindi Patterson" w:date="2005-05-31T10:25:00Z">
        <w:r>
          <w:rPr>
            <w:sz w:val="18"/>
          </w:rPr>
          <w:t>are sent.</w:t>
        </w:r>
      </w:ins>
    </w:p>
    <w:p>
      <w:pPr>
        <w:pStyle w:val="PlainText"/>
        <w:rPr>
          <w:sz w:val="18"/>
          <w:ins w:id="21331" w:author="Mindi Patterson" w:date="2005-05-31T10:25:00Z"/>
        </w:rPr>
      </w:pPr>
      <w:ins w:id="21330" w:author="Mindi Patterson" w:date="2005-05-31T10:25:00Z">
        <w:r>
          <w:rPr>
            <w:sz w:val="18"/>
          </w:rPr>
        </w:r>
      </w:ins>
    </w:p>
    <w:p>
      <w:pPr>
        <w:pStyle w:val="PlainText"/>
        <w:rPr>
          <w:sz w:val="18"/>
          <w:ins w:id="21334" w:author="Mindi Patterson" w:date="2005-05-31T10:25:00Z"/>
        </w:rPr>
      </w:pPr>
      <w:ins w:id="21332" w:author="Mindi Patterson" w:date="2005-05-31T10:25:00Z">
        <w:r>
          <w:rPr>
            <w:rFonts w:eastAsia="Courier New"/>
            <w:sz w:val="18"/>
          </w:rPr>
          <w:t xml:space="preserve">        </w:t>
        </w:r>
      </w:ins>
      <w:ins w:id="21333" w:author="Mindi Patterson" w:date="2005-05-31T10:25:00Z">
        <w:r>
          <w:rPr>
            <w:sz w:val="18"/>
          </w:rPr>
          <w:t>This notification is prioritised and transmitted according to its</w:t>
        </w:r>
      </w:ins>
    </w:p>
    <w:p>
      <w:pPr>
        <w:pStyle w:val="PlainText"/>
        <w:rPr>
          <w:sz w:val="18"/>
          <w:ins w:id="21337" w:author="Mindi Patterson" w:date="2005-05-31T10:25:00Z"/>
        </w:rPr>
      </w:pPr>
      <w:ins w:id="21335" w:author="Mindi Patterson" w:date="2005-05-31T10:25:00Z">
        <w:r>
          <w:rPr>
            <w:rFonts w:eastAsia="Courier New"/>
            <w:sz w:val="18"/>
          </w:rPr>
          <w:t xml:space="preserve">        </w:t>
        </w:r>
      </w:ins>
      <w:ins w:id="21336" w:author="Mindi Patterson" w:date="2005-05-31T10:25:00Z">
        <w:r>
          <w:rPr>
            <w:sz w:val="18"/>
          </w:rPr>
          <w:t>SOA Notification Priority tunable in the NPAC SMS when sent over</w:t>
        </w:r>
      </w:ins>
    </w:p>
    <w:p>
      <w:pPr>
        <w:pStyle w:val="PlainText"/>
        <w:rPr>
          <w:sz w:val="18"/>
          <w:ins w:id="21340" w:author="Mindi Patterson" w:date="2005-05-31T10:25:00Z"/>
        </w:rPr>
      </w:pPr>
      <w:ins w:id="21338" w:author="Mindi Patterson" w:date="2005-05-31T10:25:00Z">
        <w:r>
          <w:rPr>
            <w:rFonts w:eastAsia="Courier New"/>
            <w:sz w:val="18"/>
          </w:rPr>
          <w:t xml:space="preserve">        </w:t>
        </w:r>
      </w:ins>
      <w:ins w:id="21339" w:author="Mindi Patterson" w:date="2005-05-31T10:25:00Z">
        <w:r>
          <w:rPr>
            <w:sz w:val="18"/>
          </w:rPr>
          <w:t>the NPAC SMS to SOA interface.</w:t>
        </w:r>
      </w:ins>
    </w:p>
    <w:p>
      <w:pPr>
        <w:pStyle w:val="PlainText"/>
        <w:rPr>
          <w:sz w:val="18"/>
          <w:ins w:id="21343" w:author="Mindi Patterson" w:date="2005-05-31T10:25:00Z"/>
        </w:rPr>
      </w:pPr>
      <w:ins w:id="21341" w:author="Mindi Patterson" w:date="2005-05-31T10:25:00Z">
        <w:r>
          <w:rPr>
            <w:rFonts w:eastAsia="Courier New"/>
            <w:sz w:val="18"/>
          </w:rPr>
          <w:t xml:space="preserve">    </w:t>
        </w:r>
      </w:ins>
      <w:ins w:id="21342" w:author="Mindi Patterson" w:date="2005-05-31T10:25:00Z">
        <w:r>
          <w:rPr>
            <w:sz w:val="18"/>
          </w:rPr>
          <w:t>!;</w:t>
        </w:r>
      </w:ins>
    </w:p>
    <w:p>
      <w:pPr>
        <w:pStyle w:val="PlainText"/>
        <w:rPr>
          <w:sz w:val="18"/>
          <w:ins w:id="21345" w:author="Mindi Patterson" w:date="2005-05-31T10:25:00Z"/>
        </w:rPr>
      </w:pPr>
      <w:ins w:id="21344" w:author="Mindi Patterson" w:date="2005-05-31T10:25:00Z">
        <w:r>
          <w:rPr>
            <w:sz w:val="18"/>
          </w:rPr>
        </w:r>
      </w:ins>
    </w:p>
    <w:p>
      <w:pPr>
        <w:pStyle w:val="PlainText"/>
        <w:rPr>
          <w:sz w:val="18"/>
          <w:ins w:id="21347" w:author="Mindi Patterson" w:date="2005-05-31T10:25:00Z"/>
        </w:rPr>
      </w:pPr>
      <w:ins w:id="21346" w:author="Mindi Patterson" w:date="2005-05-31T10:25:00Z">
        <w:r>
          <w:rPr>
            <w:sz w:val="18"/>
          </w:rPr>
          <w:t>-- 9.0 LNP Subscription Version New SP Create Request Notification</w:t>
        </w:r>
      </w:ins>
    </w:p>
    <w:p>
      <w:pPr>
        <w:pStyle w:val="PlainText"/>
        <w:rPr>
          <w:sz w:val="18"/>
          <w:ins w:id="21349" w:author="Mindi Patterson" w:date="2005-05-31T10:25:00Z"/>
        </w:rPr>
      </w:pPr>
      <w:ins w:id="21348" w:author="Mindi Patterson" w:date="2005-05-31T10:25:00Z">
        <w:r>
          <w:rPr>
            <w:sz w:val="18"/>
          </w:rPr>
        </w:r>
      </w:ins>
    </w:p>
    <w:p>
      <w:pPr>
        <w:pStyle w:val="PlainText"/>
        <w:rPr>
          <w:sz w:val="18"/>
          <w:ins w:id="21351" w:author="Mindi Patterson" w:date="2005-05-31T10:25:00Z"/>
        </w:rPr>
      </w:pPr>
      <w:ins w:id="21350" w:author="Mindi Patterson" w:date="2005-05-31T10:25:00Z">
        <w:r>
          <w:rPr>
            <w:sz w:val="18"/>
          </w:rPr>
          <w:t>subscriptionVersionNewSP-CreateRequest NOTIFICATION</w:t>
        </w:r>
      </w:ins>
    </w:p>
    <w:p>
      <w:pPr>
        <w:pStyle w:val="PlainText"/>
        <w:rPr>
          <w:sz w:val="18"/>
          <w:ins w:id="21354" w:author="Mindi Patterson" w:date="2005-05-31T10:25:00Z"/>
        </w:rPr>
      </w:pPr>
      <w:ins w:id="21352" w:author="Mindi Patterson" w:date="2005-05-31T10:25:00Z">
        <w:r>
          <w:rPr>
            <w:rFonts w:eastAsia="Courier New"/>
            <w:sz w:val="18"/>
          </w:rPr>
          <w:t xml:space="preserve">    </w:t>
        </w:r>
      </w:ins>
      <w:ins w:id="21353" w:author="Mindi Patterson" w:date="2005-05-31T10:25:00Z">
        <w:r>
          <w:rPr>
            <w:sz w:val="18"/>
          </w:rPr>
          <w:t>BEHAVIOUR  subscriptionVersionNewSP-CreateRequestBehavior;</w:t>
        </w:r>
      </w:ins>
    </w:p>
    <w:p>
      <w:pPr>
        <w:pStyle w:val="PlainText"/>
        <w:rPr>
          <w:sz w:val="18"/>
          <w:ins w:id="21357" w:author="Mindi Patterson" w:date="2005-05-31T10:25:00Z"/>
        </w:rPr>
      </w:pPr>
      <w:ins w:id="21355" w:author="Mindi Patterson" w:date="2005-05-31T10:25:00Z">
        <w:r>
          <w:rPr>
            <w:rFonts w:eastAsia="Courier New"/>
            <w:sz w:val="18"/>
          </w:rPr>
          <w:t xml:space="preserve">    </w:t>
        </w:r>
      </w:ins>
      <w:ins w:id="21356" w:author="Mindi Patterson" w:date="2005-05-31T10:25:00Z">
        <w:r>
          <w:rPr>
            <w:sz w:val="18"/>
          </w:rPr>
          <w:t>WITH INFORMATION SYNTAX LNP-ASN1.VersionNewSP-CreateRequest</w:t>
        </w:r>
      </w:ins>
    </w:p>
    <w:p>
      <w:pPr>
        <w:pStyle w:val="PlainText"/>
        <w:rPr>
          <w:sz w:val="18"/>
          <w:ins w:id="21360" w:author="Mindi Patterson" w:date="2005-05-31T10:25:00Z"/>
        </w:rPr>
      </w:pPr>
      <w:ins w:id="21358" w:author="Mindi Patterson" w:date="2005-05-31T10:25:00Z">
        <w:r>
          <w:rPr>
            <w:rFonts w:eastAsia="Courier New"/>
            <w:sz w:val="18"/>
          </w:rPr>
          <w:t xml:space="preserve">    </w:t>
        </w:r>
      </w:ins>
      <w:ins w:id="21359" w:author="Mindi Patterson" w:date="2005-05-31T10:25:00Z">
        <w:r>
          <w:rPr>
            <w:sz w:val="18"/>
          </w:rPr>
          <w:t>AND ATTRIBUTE IDS</w:t>
        </w:r>
      </w:ins>
    </w:p>
    <w:p>
      <w:pPr>
        <w:pStyle w:val="PlainText"/>
        <w:rPr>
          <w:sz w:val="18"/>
          <w:ins w:id="21363" w:author="Mindi Patterson" w:date="2005-05-31T10:25:00Z"/>
        </w:rPr>
      </w:pPr>
      <w:ins w:id="21361" w:author="Mindi Patterson" w:date="2005-05-31T10:25:00Z">
        <w:r>
          <w:rPr>
            <w:rFonts w:eastAsia="Courier New"/>
            <w:sz w:val="18"/>
          </w:rPr>
          <w:t xml:space="preserve">        </w:t>
        </w:r>
      </w:ins>
      <w:ins w:id="21362" w:author="Mindi Patterson" w:date="2005-05-31T10:25:00Z">
        <w:r>
          <w:rPr>
            <w:sz w:val="18"/>
          </w:rPr>
          <w:t>tn subscriptionTN,</w:t>
        </w:r>
      </w:ins>
    </w:p>
    <w:p>
      <w:pPr>
        <w:pStyle w:val="PlainText"/>
        <w:rPr>
          <w:sz w:val="18"/>
          <w:ins w:id="21366" w:author="Mindi Patterson" w:date="2005-05-31T10:25:00Z"/>
        </w:rPr>
      </w:pPr>
      <w:ins w:id="21364" w:author="Mindi Patterson" w:date="2005-05-31T10:25:00Z">
        <w:r>
          <w:rPr>
            <w:rFonts w:eastAsia="Courier New"/>
            <w:sz w:val="18"/>
          </w:rPr>
          <w:t xml:space="preserve">        </w:t>
        </w:r>
      </w:ins>
      <w:ins w:id="21365" w:author="Mindi Patterson" w:date="2005-05-31T10:25:00Z">
        <w:r>
          <w:rPr>
            <w:sz w:val="18"/>
          </w:rPr>
          <w:t>version-id subscriptionVersionId,</w:t>
        </w:r>
      </w:ins>
    </w:p>
    <w:p>
      <w:pPr>
        <w:pStyle w:val="PlainText"/>
        <w:rPr>
          <w:sz w:val="18"/>
          <w:ins w:id="21369" w:author="Mindi Patterson" w:date="2005-05-31T10:25:00Z"/>
        </w:rPr>
      </w:pPr>
      <w:ins w:id="21367" w:author="Mindi Patterson" w:date="2005-05-31T10:25:00Z">
        <w:r>
          <w:rPr>
            <w:rFonts w:eastAsia="Courier New"/>
            <w:sz w:val="18"/>
          </w:rPr>
          <w:t xml:space="preserve">        </w:t>
        </w:r>
      </w:ins>
      <w:ins w:id="21368" w:author="Mindi Patterson" w:date="2005-05-31T10:25:00Z">
        <w:r>
          <w:rPr>
            <w:sz w:val="18"/>
          </w:rPr>
          <w:t>service-prov-id subscriptionOldSP,</w:t>
        </w:r>
      </w:ins>
    </w:p>
    <w:p>
      <w:pPr>
        <w:pStyle w:val="PlainText"/>
        <w:rPr>
          <w:sz w:val="18"/>
          <w:ins w:id="21372" w:author="Mindi Patterson" w:date="2005-05-31T10:25:00Z"/>
        </w:rPr>
      </w:pPr>
      <w:ins w:id="21370" w:author="Mindi Patterson" w:date="2005-05-31T10:25:00Z">
        <w:r>
          <w:rPr>
            <w:rFonts w:eastAsia="Courier New"/>
            <w:sz w:val="18"/>
          </w:rPr>
          <w:t xml:space="preserve">        </w:t>
        </w:r>
      </w:ins>
      <w:ins w:id="21371" w:author="Mindi Patterson" w:date="2005-05-31T10:25:00Z">
        <w:r>
          <w:rPr>
            <w:sz w:val="18"/>
          </w:rPr>
          <w:t>service-prov-due-date subscriptionOldSP-DueDate,</w:t>
        </w:r>
      </w:ins>
    </w:p>
    <w:p>
      <w:pPr>
        <w:pStyle w:val="PlainText"/>
        <w:rPr>
          <w:sz w:val="18"/>
          <w:ins w:id="21375" w:author="Mindi Patterson" w:date="2005-05-31T10:25:00Z"/>
        </w:rPr>
      </w:pPr>
      <w:ins w:id="21373" w:author="Mindi Patterson" w:date="2005-05-31T10:25:00Z">
        <w:r>
          <w:rPr>
            <w:rFonts w:eastAsia="Courier New"/>
            <w:sz w:val="18"/>
          </w:rPr>
          <w:t xml:space="preserve">        </w:t>
        </w:r>
      </w:ins>
      <w:ins w:id="21374" w:author="Mindi Patterson" w:date="2005-05-31T10:25:00Z">
        <w:r>
          <w:rPr>
            <w:sz w:val="18"/>
          </w:rPr>
          <w:t>service-prov-old-authorization subscriptionOldSP-Authorization,</w:t>
        </w:r>
      </w:ins>
    </w:p>
    <w:p>
      <w:pPr>
        <w:pStyle w:val="PlainText"/>
        <w:rPr>
          <w:sz w:val="18"/>
          <w:ins w:id="21378" w:author="Mindi Patterson" w:date="2005-05-31T10:25:00Z"/>
        </w:rPr>
      </w:pPr>
      <w:ins w:id="21376" w:author="Mindi Patterson" w:date="2005-05-31T10:25:00Z">
        <w:r>
          <w:rPr>
            <w:rFonts w:eastAsia="Courier New"/>
            <w:sz w:val="18"/>
          </w:rPr>
          <w:t xml:space="preserve">        </w:t>
        </w:r>
      </w:ins>
      <w:ins w:id="21377" w:author="Mindi Patterson" w:date="2005-05-31T10:25:00Z">
        <w:r>
          <w:rPr>
            <w:sz w:val="18"/>
          </w:rPr>
          <w:t>service-prov-authorization-creation-time-stamp</w:t>
        </w:r>
      </w:ins>
    </w:p>
    <w:p>
      <w:pPr>
        <w:pStyle w:val="PlainText"/>
        <w:rPr>
          <w:sz w:val="18"/>
          <w:ins w:id="21381" w:author="Mindi Patterson" w:date="2005-05-31T10:25:00Z"/>
        </w:rPr>
      </w:pPr>
      <w:ins w:id="21379" w:author="Mindi Patterson" w:date="2005-05-31T10:25:00Z">
        <w:r>
          <w:rPr>
            <w:rFonts w:eastAsia="Courier New"/>
            <w:sz w:val="18"/>
          </w:rPr>
          <w:t xml:space="preserve">            </w:t>
        </w:r>
      </w:ins>
      <w:ins w:id="21380" w:author="Mindi Patterson" w:date="2005-05-31T10:25:00Z">
        <w:r>
          <w:rPr>
            <w:sz w:val="18"/>
          </w:rPr>
          <w:t>subscriptionOldSP-AuthorizationTimeStamp,</w:t>
        </w:r>
      </w:ins>
    </w:p>
    <w:p>
      <w:pPr>
        <w:pStyle w:val="PlainText"/>
        <w:rPr>
          <w:sz w:val="18"/>
          <w:ins w:id="21384" w:author="Mindi Patterson" w:date="2005-05-31T10:25:00Z"/>
        </w:rPr>
      </w:pPr>
      <w:ins w:id="21382" w:author="Mindi Patterson" w:date="2005-05-31T10:25:00Z">
        <w:r>
          <w:rPr>
            <w:rFonts w:eastAsia="Courier New"/>
            <w:sz w:val="18"/>
          </w:rPr>
          <w:t xml:space="preserve">        </w:t>
        </w:r>
      </w:ins>
      <w:ins w:id="21383" w:author="Mindi Patterson" w:date="2005-05-31T10:25:00Z">
        <w:r>
          <w:rPr>
            <w:sz w:val="18"/>
          </w:rPr>
          <w:t>status-change-cause-code subscriptionStatusChangeCauseCode,</w:t>
        </w:r>
      </w:ins>
    </w:p>
    <w:p>
      <w:pPr>
        <w:pStyle w:val="PlainText"/>
        <w:rPr>
          <w:sz w:val="18"/>
          <w:ins w:id="21387" w:author="Mindi Patterson" w:date="2005-05-31T10:25:00Z"/>
        </w:rPr>
      </w:pPr>
      <w:ins w:id="21385" w:author="Mindi Patterson" w:date="2005-05-31T10:25:00Z">
        <w:r>
          <w:rPr>
            <w:rFonts w:eastAsia="Courier New"/>
            <w:sz w:val="18"/>
          </w:rPr>
          <w:t xml:space="preserve">        </w:t>
        </w:r>
      </w:ins>
      <w:ins w:id="21386" w:author="Mindi Patterson" w:date="2005-05-31T10:25:00Z">
        <w:r>
          <w:rPr>
            <w:sz w:val="18"/>
          </w:rPr>
          <w:t>access-control accessControl,</w:t>
        </w:r>
      </w:ins>
    </w:p>
    <w:p>
      <w:pPr>
        <w:pStyle w:val="PlainText"/>
        <w:rPr>
          <w:sz w:val="18"/>
          <w:ins w:id="21390" w:author="Mindi Patterson" w:date="2005-05-31T10:25:00Z"/>
        </w:rPr>
      </w:pPr>
      <w:ins w:id="21388" w:author="Mindi Patterson" w:date="2005-05-31T10:25:00Z">
        <w:r>
          <w:rPr>
            <w:rFonts w:eastAsia="Courier New"/>
            <w:sz w:val="18"/>
          </w:rPr>
          <w:t xml:space="preserve">        </w:t>
        </w:r>
      </w:ins>
      <w:ins w:id="21389" w:author="Mindi Patterson" w:date="2005-05-31T10:25:00Z">
        <w:r>
          <w:rPr>
            <w:sz w:val="18"/>
          </w:rPr>
          <w:t>subscription-timer-type subscriptionTimerType,</w:t>
        </w:r>
      </w:ins>
    </w:p>
    <w:p>
      <w:pPr>
        <w:pStyle w:val="PlainText"/>
        <w:rPr>
          <w:sz w:val="18"/>
          <w:ins w:id="21393" w:author="Mindi Patterson" w:date="2005-05-31T10:25:00Z"/>
        </w:rPr>
      </w:pPr>
      <w:ins w:id="21391" w:author="Mindi Patterson" w:date="2005-05-31T10:25:00Z">
        <w:r>
          <w:rPr>
            <w:rFonts w:eastAsia="Courier New"/>
            <w:sz w:val="18"/>
          </w:rPr>
          <w:t xml:space="preserve">        </w:t>
        </w:r>
      </w:ins>
      <w:ins w:id="21392" w:author="Mindi Patterson" w:date="2005-05-31T10:25:00Z">
        <w:r>
          <w:rPr>
            <w:sz w:val="18"/>
          </w:rPr>
          <w:t>subscription-business-type subscriptionBusinessType;</w:t>
        </w:r>
      </w:ins>
    </w:p>
    <w:p>
      <w:pPr>
        <w:pStyle w:val="PlainText"/>
        <w:rPr>
          <w:sz w:val="18"/>
          <w:ins w:id="21396" w:author="Mindi Patterson" w:date="2005-05-31T10:25:00Z"/>
        </w:rPr>
      </w:pPr>
      <w:ins w:id="21394" w:author="Mindi Patterson" w:date="2005-05-31T10:25:00Z">
        <w:r>
          <w:rPr>
            <w:rFonts w:eastAsia="Courier New"/>
            <w:sz w:val="18"/>
          </w:rPr>
          <w:t xml:space="preserve">    </w:t>
        </w:r>
      </w:ins>
      <w:ins w:id="21395" w:author="Mindi Patterson" w:date="2005-05-31T10:25:00Z">
        <w:r>
          <w:rPr>
            <w:sz w:val="18"/>
          </w:rPr>
          <w:t>REGISTERED AS {LNP-OIDS.lnp-notification 9};</w:t>
        </w:r>
      </w:ins>
    </w:p>
    <w:p>
      <w:pPr>
        <w:pStyle w:val="PlainText"/>
        <w:rPr>
          <w:sz w:val="18"/>
          <w:ins w:id="21398" w:author="Mindi Patterson" w:date="2005-05-31T10:25:00Z"/>
        </w:rPr>
      </w:pPr>
      <w:ins w:id="21397" w:author="Mindi Patterson" w:date="2005-05-31T10:25:00Z">
        <w:r>
          <w:rPr>
            <w:sz w:val="18"/>
          </w:rPr>
        </w:r>
      </w:ins>
    </w:p>
    <w:p>
      <w:pPr>
        <w:pStyle w:val="PlainText"/>
        <w:rPr>
          <w:sz w:val="18"/>
          <w:ins w:id="21400" w:author="Mindi Patterson" w:date="2005-05-31T10:25:00Z"/>
        </w:rPr>
      </w:pPr>
      <w:ins w:id="21399" w:author="Mindi Patterson" w:date="2005-05-31T10:25:00Z">
        <w:r>
          <w:rPr>
            <w:sz w:val="18"/>
          </w:rPr>
          <w:t>subscriptionVersionNewSP-CreateRequestBehavior BEHAVIOUR</w:t>
        </w:r>
      </w:ins>
    </w:p>
    <w:p>
      <w:pPr>
        <w:pStyle w:val="PlainText"/>
        <w:rPr>
          <w:sz w:val="18"/>
          <w:ins w:id="21403" w:author="Mindi Patterson" w:date="2005-05-31T10:25:00Z"/>
        </w:rPr>
      </w:pPr>
      <w:ins w:id="21401" w:author="Mindi Patterson" w:date="2005-05-31T10:25:00Z">
        <w:r>
          <w:rPr>
            <w:rFonts w:eastAsia="Courier New"/>
            <w:sz w:val="18"/>
          </w:rPr>
          <w:t xml:space="preserve">    </w:t>
        </w:r>
      </w:ins>
      <w:ins w:id="21402" w:author="Mindi Patterson" w:date="2005-05-31T10:25:00Z">
        <w:r>
          <w:rPr>
            <w:sz w:val="18"/>
          </w:rPr>
          <w:t>DEFINED AS !</w:t>
        </w:r>
      </w:ins>
    </w:p>
    <w:p>
      <w:pPr>
        <w:pStyle w:val="PlainText"/>
        <w:rPr>
          <w:sz w:val="18"/>
          <w:ins w:id="21406" w:author="Mindi Patterson" w:date="2005-05-31T10:25:00Z"/>
        </w:rPr>
      </w:pPr>
      <w:ins w:id="21404" w:author="Mindi Patterson" w:date="2005-05-31T10:25:00Z">
        <w:r>
          <w:rPr>
            <w:rFonts w:eastAsia="Courier New"/>
            <w:sz w:val="18"/>
          </w:rPr>
          <w:t xml:space="preserve">        </w:t>
        </w:r>
      </w:ins>
      <w:ins w:id="21405" w:author="Mindi Patterson" w:date="2005-05-31T10:25:00Z">
        <w:r>
          <w:rPr>
            <w:sz w:val="18"/>
          </w:rPr>
          <w:t>This notification requests that a new service provider send</w:t>
        </w:r>
      </w:ins>
    </w:p>
    <w:p>
      <w:pPr>
        <w:pStyle w:val="PlainText"/>
        <w:rPr>
          <w:sz w:val="18"/>
          <w:ins w:id="21409" w:author="Mindi Patterson" w:date="2005-05-31T10:25:00Z"/>
        </w:rPr>
      </w:pPr>
      <w:ins w:id="21407" w:author="Mindi Patterson" w:date="2005-05-31T10:25:00Z">
        <w:r>
          <w:rPr>
            <w:rFonts w:eastAsia="Courier New"/>
            <w:sz w:val="18"/>
          </w:rPr>
          <w:t xml:space="preserve">        </w:t>
        </w:r>
      </w:ins>
      <w:ins w:id="21408" w:author="Mindi Patterson" w:date="2005-05-31T10:25:00Z">
        <w:r>
          <w:rPr>
            <w:sz w:val="18"/>
          </w:rPr>
          <w:t>a create request for a subscription version for which</w:t>
        </w:r>
      </w:ins>
    </w:p>
    <w:p>
      <w:pPr>
        <w:pStyle w:val="PlainText"/>
        <w:rPr>
          <w:sz w:val="18"/>
          <w:ins w:id="21412" w:author="Mindi Patterson" w:date="2005-05-31T10:25:00Z"/>
        </w:rPr>
      </w:pPr>
      <w:ins w:id="21410" w:author="Mindi Patterson" w:date="2005-05-31T10:25:00Z">
        <w:r>
          <w:rPr>
            <w:rFonts w:eastAsia="Courier New"/>
            <w:sz w:val="18"/>
          </w:rPr>
          <w:t xml:space="preserve">        </w:t>
        </w:r>
      </w:ins>
      <w:ins w:id="21411" w:author="Mindi Patterson" w:date="2005-05-31T10:25:00Z">
        <w:r>
          <w:rPr>
            <w:sz w:val="18"/>
          </w:rPr>
          <w:t>concurrence for porting the number has not been received.</w:t>
        </w:r>
      </w:ins>
    </w:p>
    <w:p>
      <w:pPr>
        <w:pStyle w:val="PlainText"/>
        <w:rPr>
          <w:sz w:val="18"/>
          <w:ins w:id="21415" w:author="Mindi Patterson" w:date="2005-05-31T10:25:00Z"/>
        </w:rPr>
      </w:pPr>
      <w:ins w:id="21413" w:author="Mindi Patterson" w:date="2005-05-31T10:25:00Z">
        <w:r>
          <w:rPr>
            <w:rFonts w:eastAsia="Courier New"/>
            <w:sz w:val="18"/>
          </w:rPr>
          <w:t xml:space="preserve">        </w:t>
        </w:r>
      </w:ins>
      <w:ins w:id="21414" w:author="Mindi Patterson" w:date="2005-05-31T10:25:00Z">
        <w:r>
          <w:rPr>
            <w:sz w:val="18"/>
          </w:rPr>
          <w:t>The TN, the version id and the old service provider id,</w:t>
        </w:r>
      </w:ins>
    </w:p>
    <w:p>
      <w:pPr>
        <w:pStyle w:val="PlainText"/>
        <w:rPr>
          <w:sz w:val="18"/>
          <w:ins w:id="21418" w:author="Mindi Patterson" w:date="2005-05-31T10:25:00Z"/>
        </w:rPr>
      </w:pPr>
      <w:ins w:id="21416" w:author="Mindi Patterson" w:date="2005-05-31T10:25:00Z">
        <w:r>
          <w:rPr>
            <w:rFonts w:eastAsia="Courier New"/>
            <w:sz w:val="18"/>
          </w:rPr>
          <w:t xml:space="preserve">        </w:t>
        </w:r>
      </w:ins>
      <w:ins w:id="21417" w:author="Mindi Patterson" w:date="2005-05-31T10:25:00Z">
        <w:r>
          <w:rPr>
            <w:sz w:val="18"/>
          </w:rPr>
          <w:t>authorization flag and authorization timestamp values are sent.</w:t>
        </w:r>
      </w:ins>
    </w:p>
    <w:p>
      <w:pPr>
        <w:pStyle w:val="PlainText"/>
        <w:rPr>
          <w:sz w:val="18"/>
          <w:ins w:id="21421" w:author="Mindi Patterson" w:date="2005-05-31T10:25:00Z"/>
        </w:rPr>
      </w:pPr>
      <w:ins w:id="21419" w:author="Mindi Patterson" w:date="2005-05-31T10:25:00Z">
        <w:r>
          <w:rPr>
            <w:rFonts w:eastAsia="Courier New"/>
            <w:sz w:val="18"/>
          </w:rPr>
          <w:t xml:space="preserve">        </w:t>
        </w:r>
      </w:ins>
      <w:ins w:id="21420" w:author="Mindi Patterson" w:date="2005-05-31T10:25:00Z">
        <w:r>
          <w:rPr>
            <w:sz w:val="18"/>
          </w:rPr>
          <w:t>If the new service provider supports timer type, it will be sent.</w:t>
        </w:r>
      </w:ins>
    </w:p>
    <w:p>
      <w:pPr>
        <w:pStyle w:val="PlainText"/>
        <w:rPr>
          <w:sz w:val="18"/>
          <w:ins w:id="21424" w:author="Mindi Patterson" w:date="2005-05-31T10:25:00Z"/>
        </w:rPr>
      </w:pPr>
      <w:ins w:id="21422" w:author="Mindi Patterson" w:date="2005-05-31T10:25:00Z">
        <w:r>
          <w:rPr>
            <w:rFonts w:eastAsia="Courier New"/>
            <w:sz w:val="18"/>
          </w:rPr>
          <w:t xml:space="preserve">        </w:t>
        </w:r>
      </w:ins>
      <w:ins w:id="21423" w:author="Mindi Patterson" w:date="2005-05-31T10:25:00Z">
        <w:r>
          <w:rPr>
            <w:sz w:val="18"/>
          </w:rPr>
          <w:t>If the new service provider supports business type, it will be sent.</w:t>
        </w:r>
      </w:ins>
    </w:p>
    <w:p>
      <w:pPr>
        <w:pStyle w:val="PlainText"/>
        <w:rPr>
          <w:sz w:val="18"/>
          <w:ins w:id="21426" w:author="Mindi Patterson" w:date="2005-05-31T10:25:00Z"/>
        </w:rPr>
      </w:pPr>
      <w:ins w:id="21425" w:author="Mindi Patterson" w:date="2005-05-31T10:25:00Z">
        <w:r>
          <w:rPr>
            <w:sz w:val="18"/>
          </w:rPr>
        </w:r>
      </w:ins>
    </w:p>
    <w:p>
      <w:pPr>
        <w:pStyle w:val="PlainText"/>
        <w:rPr>
          <w:sz w:val="18"/>
          <w:ins w:id="21429" w:author="Mindi Patterson" w:date="2005-05-31T10:25:00Z"/>
        </w:rPr>
      </w:pPr>
      <w:ins w:id="21427" w:author="Mindi Patterson" w:date="2005-05-31T10:25:00Z">
        <w:r>
          <w:rPr>
            <w:rFonts w:eastAsia="Courier New"/>
            <w:sz w:val="18"/>
          </w:rPr>
          <w:t xml:space="preserve">        </w:t>
        </w:r>
      </w:ins>
      <w:ins w:id="21428" w:author="Mindi Patterson" w:date="2005-05-31T10:25:00Z">
        <w:r>
          <w:rPr>
            <w:sz w:val="18"/>
          </w:rPr>
          <w:t>The service provider supports this notification if the Service</w:t>
        </w:r>
      </w:ins>
    </w:p>
    <w:p>
      <w:pPr>
        <w:pStyle w:val="PlainText"/>
        <w:rPr>
          <w:sz w:val="18"/>
          <w:ins w:id="21432" w:author="Mindi Patterson" w:date="2005-05-31T10:25:00Z"/>
        </w:rPr>
      </w:pPr>
      <w:ins w:id="21430" w:author="Mindi Patterson" w:date="2005-05-31T10:25:00Z">
        <w:r>
          <w:rPr>
            <w:rFonts w:eastAsia="Courier New"/>
            <w:sz w:val="18"/>
          </w:rPr>
          <w:t xml:space="preserve">        </w:t>
        </w:r>
      </w:ins>
      <w:ins w:id="21431" w:author="Mindi Patterson" w:date="2005-05-31T10:25:00Z">
        <w:r>
          <w:rPr>
            <w:sz w:val="18"/>
          </w:rPr>
          <w:t>Provider TN Range Notification Indicator is turned off on the NPAC SMS.</w:t>
        </w:r>
      </w:ins>
    </w:p>
    <w:p>
      <w:pPr>
        <w:pStyle w:val="PlainText"/>
        <w:rPr>
          <w:sz w:val="18"/>
          <w:ins w:id="21434" w:author="Mindi Patterson" w:date="2005-05-31T10:25:00Z"/>
        </w:rPr>
      </w:pPr>
      <w:ins w:id="21433" w:author="Mindi Patterson" w:date="2005-05-31T10:25:00Z">
        <w:r>
          <w:rPr>
            <w:sz w:val="18"/>
          </w:rPr>
        </w:r>
      </w:ins>
    </w:p>
    <w:p>
      <w:pPr>
        <w:pStyle w:val="PlainText"/>
        <w:rPr>
          <w:sz w:val="18"/>
          <w:ins w:id="21437" w:author="Mindi Patterson" w:date="2005-05-31T10:25:00Z"/>
        </w:rPr>
      </w:pPr>
      <w:ins w:id="21435" w:author="Mindi Patterson" w:date="2005-05-31T10:25:00Z">
        <w:r>
          <w:rPr>
            <w:rFonts w:eastAsia="Courier New"/>
            <w:sz w:val="18"/>
          </w:rPr>
          <w:t xml:space="preserve">        </w:t>
        </w:r>
      </w:ins>
      <w:ins w:id="21436" w:author="Mindi Patterson" w:date="2005-05-31T10:25:00Z">
        <w:r>
          <w:rPr>
            <w:sz w:val="18"/>
          </w:rPr>
          <w:t>This notification is prioritised and transmitted according to its</w:t>
        </w:r>
      </w:ins>
    </w:p>
    <w:p>
      <w:pPr>
        <w:pStyle w:val="PlainText"/>
        <w:rPr>
          <w:sz w:val="18"/>
          <w:ins w:id="21440" w:author="Mindi Patterson" w:date="2005-05-31T10:25:00Z"/>
        </w:rPr>
      </w:pPr>
      <w:ins w:id="21438" w:author="Mindi Patterson" w:date="2005-05-31T10:25:00Z">
        <w:r>
          <w:rPr>
            <w:rFonts w:eastAsia="Courier New"/>
            <w:sz w:val="18"/>
          </w:rPr>
          <w:t xml:space="preserve">        </w:t>
        </w:r>
      </w:ins>
      <w:ins w:id="21439" w:author="Mindi Patterson" w:date="2005-05-31T10:25:00Z">
        <w:r>
          <w:rPr>
            <w:sz w:val="18"/>
          </w:rPr>
          <w:t>SOA Notification Priority tunable in the NPAC SMS.</w:t>
        </w:r>
      </w:ins>
    </w:p>
    <w:p>
      <w:pPr>
        <w:pStyle w:val="PlainText"/>
        <w:rPr>
          <w:sz w:val="18"/>
          <w:ins w:id="21443" w:author="Mindi Patterson" w:date="2005-05-31T10:25:00Z"/>
        </w:rPr>
      </w:pPr>
      <w:ins w:id="21441" w:author="Mindi Patterson" w:date="2005-05-31T10:25:00Z">
        <w:r>
          <w:rPr>
            <w:rFonts w:eastAsia="Courier New"/>
            <w:sz w:val="18"/>
          </w:rPr>
          <w:t xml:space="preserve">    </w:t>
        </w:r>
      </w:ins>
      <w:ins w:id="21442" w:author="Mindi Patterson" w:date="2005-05-31T10:25:00Z">
        <w:r>
          <w:rPr>
            <w:sz w:val="18"/>
          </w:rPr>
          <w:t>!;</w:t>
        </w:r>
      </w:ins>
    </w:p>
    <w:p>
      <w:pPr>
        <w:pStyle w:val="PlainText"/>
        <w:rPr>
          <w:sz w:val="18"/>
          <w:ins w:id="21445" w:author="Mindi Patterson" w:date="2005-05-31T10:25:00Z"/>
        </w:rPr>
      </w:pPr>
      <w:ins w:id="21444" w:author="Mindi Patterson" w:date="2005-05-31T10:25:00Z">
        <w:r>
          <w:rPr>
            <w:sz w:val="18"/>
          </w:rPr>
        </w:r>
      </w:ins>
    </w:p>
    <w:p>
      <w:pPr>
        <w:pStyle w:val="PlainText"/>
        <w:rPr>
          <w:sz w:val="18"/>
          <w:ins w:id="21447" w:author="Mindi Patterson" w:date="2005-05-31T10:25:00Z"/>
        </w:rPr>
      </w:pPr>
      <w:ins w:id="21446" w:author="Mindi Patterson" w:date="2005-05-31T10:25:00Z">
        <w:r>
          <w:rPr>
            <w:sz w:val="18"/>
          </w:rPr>
        </w:r>
      </w:ins>
    </w:p>
    <w:p>
      <w:pPr>
        <w:pStyle w:val="PlainText"/>
        <w:rPr>
          <w:sz w:val="18"/>
          <w:ins w:id="21449" w:author="Mindi Patterson" w:date="2005-05-31T10:25:00Z"/>
        </w:rPr>
      </w:pPr>
      <w:ins w:id="21448" w:author="Mindi Patterson" w:date="2005-05-31T10:25:00Z">
        <w:r>
          <w:rPr>
            <w:sz w:val="18"/>
          </w:rPr>
          <w:t>-- 10.0 LNP Subscription Version Old SP Concurrence Request Notification</w:t>
        </w:r>
      </w:ins>
    </w:p>
    <w:p>
      <w:pPr>
        <w:pStyle w:val="PlainText"/>
        <w:rPr>
          <w:sz w:val="18"/>
          <w:ins w:id="21451" w:author="Mindi Patterson" w:date="2005-05-31T10:25:00Z"/>
        </w:rPr>
      </w:pPr>
      <w:ins w:id="21450" w:author="Mindi Patterson" w:date="2005-05-31T10:25:00Z">
        <w:r>
          <w:rPr>
            <w:sz w:val="18"/>
          </w:rPr>
        </w:r>
      </w:ins>
    </w:p>
    <w:p>
      <w:pPr>
        <w:pStyle w:val="PlainText"/>
        <w:rPr>
          <w:sz w:val="18"/>
          <w:ins w:id="21453" w:author="Mindi Patterson" w:date="2005-05-31T10:25:00Z"/>
        </w:rPr>
      </w:pPr>
      <w:ins w:id="21452" w:author="Mindi Patterson" w:date="2005-05-31T10:25:00Z">
        <w:r>
          <w:rPr>
            <w:sz w:val="18"/>
          </w:rPr>
          <w:t>subscriptionVersionOldSP-ConcurrenceRequest NOTIFICATION</w:t>
        </w:r>
      </w:ins>
    </w:p>
    <w:p>
      <w:pPr>
        <w:pStyle w:val="PlainText"/>
        <w:rPr>
          <w:sz w:val="18"/>
          <w:ins w:id="21456" w:author="Mindi Patterson" w:date="2005-05-31T10:25:00Z"/>
        </w:rPr>
      </w:pPr>
      <w:ins w:id="21454" w:author="Mindi Patterson" w:date="2005-05-31T10:25:00Z">
        <w:r>
          <w:rPr>
            <w:rFonts w:eastAsia="Courier New"/>
            <w:sz w:val="18"/>
          </w:rPr>
          <w:t xml:space="preserve">    </w:t>
        </w:r>
      </w:ins>
      <w:ins w:id="21455" w:author="Mindi Patterson" w:date="2005-05-31T10:25:00Z">
        <w:r>
          <w:rPr>
            <w:sz w:val="18"/>
          </w:rPr>
          <w:t>BEHAVIOUR  subscriptionVersionOldSP-ConcurrenceRequestBehavior;</w:t>
        </w:r>
      </w:ins>
    </w:p>
    <w:p>
      <w:pPr>
        <w:pStyle w:val="PlainText"/>
        <w:rPr>
          <w:sz w:val="18"/>
          <w:ins w:id="21459" w:author="Mindi Patterson" w:date="2005-05-31T10:25:00Z"/>
        </w:rPr>
      </w:pPr>
      <w:ins w:id="21457" w:author="Mindi Patterson" w:date="2005-05-31T10:25:00Z">
        <w:r>
          <w:rPr>
            <w:rFonts w:eastAsia="Courier New"/>
            <w:sz w:val="18"/>
          </w:rPr>
          <w:t xml:space="preserve">    </w:t>
        </w:r>
      </w:ins>
      <w:ins w:id="21458" w:author="Mindi Patterson" w:date="2005-05-31T10:25:00Z">
        <w:r>
          <w:rPr>
            <w:sz w:val="18"/>
          </w:rPr>
          <w:t>WITH INFORMATION SYNTAX LNP-ASN1.VersionOldSP-ConcurrenceRequest</w:t>
        </w:r>
      </w:ins>
    </w:p>
    <w:p>
      <w:pPr>
        <w:pStyle w:val="PlainText"/>
        <w:rPr>
          <w:sz w:val="18"/>
          <w:ins w:id="21462" w:author="Mindi Patterson" w:date="2005-05-31T10:25:00Z"/>
        </w:rPr>
      </w:pPr>
      <w:ins w:id="21460" w:author="Mindi Patterson" w:date="2005-05-31T10:25:00Z">
        <w:r>
          <w:rPr>
            <w:rFonts w:eastAsia="Courier New"/>
            <w:sz w:val="18"/>
          </w:rPr>
          <w:t xml:space="preserve">    </w:t>
        </w:r>
      </w:ins>
      <w:ins w:id="21461" w:author="Mindi Patterson" w:date="2005-05-31T10:25:00Z">
        <w:r>
          <w:rPr>
            <w:sz w:val="18"/>
          </w:rPr>
          <w:t>AND ATTRIBUTE IDS</w:t>
        </w:r>
      </w:ins>
    </w:p>
    <w:p>
      <w:pPr>
        <w:pStyle w:val="PlainText"/>
        <w:rPr>
          <w:sz w:val="18"/>
          <w:ins w:id="21465" w:author="Mindi Patterson" w:date="2005-05-31T10:25:00Z"/>
        </w:rPr>
      </w:pPr>
      <w:ins w:id="21463" w:author="Mindi Patterson" w:date="2005-05-31T10:25:00Z">
        <w:r>
          <w:rPr>
            <w:rFonts w:eastAsia="Courier New"/>
            <w:sz w:val="18"/>
          </w:rPr>
          <w:t xml:space="preserve">        </w:t>
        </w:r>
      </w:ins>
      <w:ins w:id="21464" w:author="Mindi Patterson" w:date="2005-05-31T10:25:00Z">
        <w:r>
          <w:rPr>
            <w:sz w:val="18"/>
          </w:rPr>
          <w:t>tn subscriptionTN,</w:t>
        </w:r>
      </w:ins>
    </w:p>
    <w:p>
      <w:pPr>
        <w:pStyle w:val="PlainText"/>
        <w:rPr>
          <w:sz w:val="18"/>
          <w:ins w:id="21468" w:author="Mindi Patterson" w:date="2005-05-31T10:25:00Z"/>
        </w:rPr>
      </w:pPr>
      <w:ins w:id="21466" w:author="Mindi Patterson" w:date="2005-05-31T10:25:00Z">
        <w:r>
          <w:rPr>
            <w:rFonts w:eastAsia="Courier New"/>
            <w:sz w:val="18"/>
          </w:rPr>
          <w:t xml:space="preserve">        </w:t>
        </w:r>
      </w:ins>
      <w:ins w:id="21467" w:author="Mindi Patterson" w:date="2005-05-31T10:25:00Z">
        <w:r>
          <w:rPr>
            <w:sz w:val="18"/>
          </w:rPr>
          <w:t>version-id subscriptionVersionId,</w:t>
        </w:r>
      </w:ins>
    </w:p>
    <w:p>
      <w:pPr>
        <w:pStyle w:val="PlainText"/>
        <w:rPr>
          <w:sz w:val="18"/>
          <w:ins w:id="21471" w:author="Mindi Patterson" w:date="2005-05-31T10:25:00Z"/>
        </w:rPr>
      </w:pPr>
      <w:ins w:id="21469" w:author="Mindi Patterson" w:date="2005-05-31T10:25:00Z">
        <w:r>
          <w:rPr>
            <w:rFonts w:eastAsia="Courier New"/>
            <w:sz w:val="18"/>
          </w:rPr>
          <w:t xml:space="preserve">        </w:t>
        </w:r>
      </w:ins>
      <w:ins w:id="21470" w:author="Mindi Patterson" w:date="2005-05-31T10:25:00Z">
        <w:r>
          <w:rPr>
            <w:sz w:val="18"/>
          </w:rPr>
          <w:t>service-prov-id subscriptionNewCurrentSP,</w:t>
        </w:r>
      </w:ins>
    </w:p>
    <w:p>
      <w:pPr>
        <w:pStyle w:val="PlainText"/>
        <w:rPr>
          <w:sz w:val="18"/>
          <w:ins w:id="21474" w:author="Mindi Patterson" w:date="2005-05-31T10:25:00Z"/>
        </w:rPr>
      </w:pPr>
      <w:ins w:id="21472" w:author="Mindi Patterson" w:date="2005-05-31T10:25:00Z">
        <w:r>
          <w:rPr>
            <w:rFonts w:eastAsia="Courier New"/>
            <w:sz w:val="18"/>
          </w:rPr>
          <w:t xml:space="preserve">        </w:t>
        </w:r>
      </w:ins>
      <w:ins w:id="21473" w:author="Mindi Patterson" w:date="2005-05-31T10:25:00Z">
        <w:r>
          <w:rPr>
            <w:sz w:val="18"/>
          </w:rPr>
          <w:t>service-prov-due-date subscriptionNewSP-DueDate,</w:t>
        </w:r>
      </w:ins>
    </w:p>
    <w:p>
      <w:pPr>
        <w:pStyle w:val="PlainText"/>
        <w:rPr>
          <w:sz w:val="18"/>
          <w:ins w:id="21477" w:author="Mindi Patterson" w:date="2005-05-31T10:25:00Z"/>
        </w:rPr>
      </w:pPr>
      <w:ins w:id="21475" w:author="Mindi Patterson" w:date="2005-05-31T10:25:00Z">
        <w:r>
          <w:rPr>
            <w:rFonts w:eastAsia="Courier New"/>
            <w:sz w:val="18"/>
          </w:rPr>
          <w:t xml:space="preserve">        </w:t>
        </w:r>
      </w:ins>
      <w:ins w:id="21476" w:author="Mindi Patterson" w:date="2005-05-31T10:25:00Z">
        <w:r>
          <w:rPr>
            <w:sz w:val="18"/>
          </w:rPr>
          <w:t>service-prov-authorization-creation-time-stamp</w:t>
        </w:r>
      </w:ins>
    </w:p>
    <w:p>
      <w:pPr>
        <w:pStyle w:val="PlainText"/>
        <w:rPr>
          <w:sz w:val="18"/>
          <w:ins w:id="21480" w:author="Mindi Patterson" w:date="2005-05-31T10:25:00Z"/>
        </w:rPr>
      </w:pPr>
      <w:ins w:id="21478" w:author="Mindi Patterson" w:date="2005-05-31T10:25:00Z">
        <w:r>
          <w:rPr>
            <w:rFonts w:eastAsia="Courier New"/>
            <w:sz w:val="18"/>
          </w:rPr>
          <w:t xml:space="preserve">            </w:t>
        </w:r>
      </w:ins>
      <w:ins w:id="21479" w:author="Mindi Patterson" w:date="2005-05-31T10:25:00Z">
        <w:r>
          <w:rPr>
            <w:sz w:val="18"/>
          </w:rPr>
          <w:t>subscriptionNewSP-CreationTimeStamp,</w:t>
        </w:r>
      </w:ins>
    </w:p>
    <w:p>
      <w:pPr>
        <w:pStyle w:val="PlainText"/>
        <w:rPr>
          <w:sz w:val="18"/>
          <w:ins w:id="21483" w:author="Mindi Patterson" w:date="2005-05-31T10:25:00Z"/>
        </w:rPr>
      </w:pPr>
      <w:ins w:id="21481" w:author="Mindi Patterson" w:date="2005-05-31T10:25:00Z">
        <w:r>
          <w:rPr>
            <w:rFonts w:eastAsia="Courier New"/>
            <w:sz w:val="18"/>
          </w:rPr>
          <w:t xml:space="preserve">        </w:t>
        </w:r>
      </w:ins>
      <w:ins w:id="21482" w:author="Mindi Patterson" w:date="2005-05-31T10:25:00Z">
        <w:r>
          <w:rPr>
            <w:sz w:val="18"/>
          </w:rPr>
          <w:t>access-control accessControl,</w:t>
        </w:r>
      </w:ins>
    </w:p>
    <w:p>
      <w:pPr>
        <w:pStyle w:val="PlainText"/>
        <w:rPr>
          <w:sz w:val="18"/>
          <w:ins w:id="21486" w:author="Mindi Patterson" w:date="2005-05-31T10:25:00Z"/>
        </w:rPr>
      </w:pPr>
      <w:ins w:id="21484" w:author="Mindi Patterson" w:date="2005-05-31T10:25:00Z">
        <w:r>
          <w:rPr>
            <w:rFonts w:eastAsia="Courier New"/>
            <w:sz w:val="18"/>
          </w:rPr>
          <w:t xml:space="preserve">        </w:t>
        </w:r>
      </w:ins>
      <w:ins w:id="21485" w:author="Mindi Patterson" w:date="2005-05-31T10:25:00Z">
        <w:r>
          <w:rPr>
            <w:sz w:val="18"/>
          </w:rPr>
          <w:t>subscription-timer-type subscriptionTimerType,</w:t>
        </w:r>
      </w:ins>
    </w:p>
    <w:p>
      <w:pPr>
        <w:pStyle w:val="PlainText"/>
        <w:rPr>
          <w:sz w:val="18"/>
          <w:ins w:id="21489" w:author="Mindi Patterson" w:date="2005-05-31T10:25:00Z"/>
        </w:rPr>
      </w:pPr>
      <w:ins w:id="21487" w:author="Mindi Patterson" w:date="2005-05-31T10:25:00Z">
        <w:r>
          <w:rPr>
            <w:rFonts w:eastAsia="Courier New"/>
            <w:sz w:val="18"/>
          </w:rPr>
          <w:t xml:space="preserve">        </w:t>
        </w:r>
      </w:ins>
      <w:ins w:id="21488" w:author="Mindi Patterson" w:date="2005-05-31T10:25:00Z">
        <w:r>
          <w:rPr>
            <w:sz w:val="18"/>
          </w:rPr>
          <w:t>subscription-business-type subscriptionBusinessType;</w:t>
        </w:r>
      </w:ins>
    </w:p>
    <w:p>
      <w:pPr>
        <w:pStyle w:val="PlainText"/>
        <w:rPr>
          <w:sz w:val="18"/>
          <w:ins w:id="21492" w:author="Mindi Patterson" w:date="2005-05-31T10:25:00Z"/>
        </w:rPr>
      </w:pPr>
      <w:ins w:id="21490" w:author="Mindi Patterson" w:date="2005-05-31T10:25:00Z">
        <w:r>
          <w:rPr>
            <w:rFonts w:eastAsia="Courier New"/>
            <w:sz w:val="18"/>
          </w:rPr>
          <w:t xml:space="preserve">    </w:t>
        </w:r>
      </w:ins>
      <w:ins w:id="21491" w:author="Mindi Patterson" w:date="2005-05-31T10:25:00Z">
        <w:r>
          <w:rPr>
            <w:sz w:val="18"/>
          </w:rPr>
          <w:t>REGISTERED AS {LNP-OIDS.lnp-notification 10};</w:t>
        </w:r>
      </w:ins>
    </w:p>
    <w:p>
      <w:pPr>
        <w:pStyle w:val="PlainText"/>
        <w:rPr>
          <w:sz w:val="18"/>
          <w:ins w:id="21494" w:author="Mindi Patterson" w:date="2005-05-31T10:25:00Z"/>
        </w:rPr>
      </w:pPr>
      <w:ins w:id="21493" w:author="Mindi Patterson" w:date="2005-05-31T10:25:00Z">
        <w:r>
          <w:rPr>
            <w:sz w:val="18"/>
          </w:rPr>
        </w:r>
      </w:ins>
    </w:p>
    <w:p>
      <w:pPr>
        <w:pStyle w:val="PlainText"/>
        <w:rPr>
          <w:sz w:val="18"/>
          <w:ins w:id="21496" w:author="Mindi Patterson" w:date="2005-05-31T10:25:00Z"/>
        </w:rPr>
      </w:pPr>
      <w:ins w:id="21495" w:author="Mindi Patterson" w:date="2005-05-31T10:25:00Z">
        <w:r>
          <w:rPr>
            <w:sz w:val="18"/>
          </w:rPr>
          <w:t>subscriptionVersionOldSP-ConcurrenceRequestBehavior BEHAVIOUR</w:t>
        </w:r>
      </w:ins>
    </w:p>
    <w:p>
      <w:pPr>
        <w:pStyle w:val="PlainText"/>
        <w:rPr>
          <w:sz w:val="18"/>
          <w:ins w:id="21499" w:author="Mindi Patterson" w:date="2005-05-31T10:25:00Z"/>
        </w:rPr>
      </w:pPr>
      <w:ins w:id="21497" w:author="Mindi Patterson" w:date="2005-05-31T10:25:00Z">
        <w:r>
          <w:rPr>
            <w:rFonts w:eastAsia="Courier New"/>
            <w:sz w:val="18"/>
          </w:rPr>
          <w:t xml:space="preserve">    </w:t>
        </w:r>
      </w:ins>
      <w:ins w:id="21498" w:author="Mindi Patterson" w:date="2005-05-31T10:25:00Z">
        <w:r>
          <w:rPr>
            <w:sz w:val="18"/>
          </w:rPr>
          <w:t>DEFINED AS !</w:t>
        </w:r>
      </w:ins>
    </w:p>
    <w:p>
      <w:pPr>
        <w:pStyle w:val="PlainText"/>
        <w:rPr>
          <w:sz w:val="18"/>
          <w:ins w:id="21502" w:author="Mindi Patterson" w:date="2005-05-31T10:25:00Z"/>
        </w:rPr>
      </w:pPr>
      <w:ins w:id="21500" w:author="Mindi Patterson" w:date="2005-05-31T10:25:00Z">
        <w:r>
          <w:rPr>
            <w:rFonts w:eastAsia="Courier New"/>
            <w:sz w:val="18"/>
          </w:rPr>
          <w:t xml:space="preserve">        </w:t>
        </w:r>
      </w:ins>
      <w:ins w:id="21501" w:author="Mindi Patterson" w:date="2005-05-31T10:25:00Z">
        <w:r>
          <w:rPr>
            <w:sz w:val="18"/>
          </w:rPr>
          <w:t>This notification requests that a old service provider send</w:t>
        </w:r>
      </w:ins>
    </w:p>
    <w:p>
      <w:pPr>
        <w:pStyle w:val="PlainText"/>
        <w:rPr>
          <w:sz w:val="18"/>
          <w:ins w:id="21505" w:author="Mindi Patterson" w:date="2005-05-31T10:25:00Z"/>
        </w:rPr>
      </w:pPr>
      <w:ins w:id="21503" w:author="Mindi Patterson" w:date="2005-05-31T10:25:00Z">
        <w:r>
          <w:rPr>
            <w:rFonts w:eastAsia="Courier New"/>
            <w:sz w:val="18"/>
          </w:rPr>
          <w:t xml:space="preserve">        </w:t>
        </w:r>
      </w:ins>
      <w:ins w:id="21504" w:author="Mindi Patterson" w:date="2005-05-31T10:25:00Z">
        <w:r>
          <w:rPr>
            <w:sz w:val="18"/>
          </w:rPr>
          <w:t>a create request for a subscription version for which</w:t>
        </w:r>
      </w:ins>
    </w:p>
    <w:p>
      <w:pPr>
        <w:pStyle w:val="PlainText"/>
        <w:rPr>
          <w:sz w:val="18"/>
          <w:ins w:id="21508" w:author="Mindi Patterson" w:date="2005-05-31T10:25:00Z"/>
        </w:rPr>
      </w:pPr>
      <w:ins w:id="21506" w:author="Mindi Patterson" w:date="2005-05-31T10:25:00Z">
        <w:r>
          <w:rPr>
            <w:rFonts w:eastAsia="Courier New"/>
            <w:sz w:val="18"/>
          </w:rPr>
          <w:t xml:space="preserve">        </w:t>
        </w:r>
      </w:ins>
      <w:ins w:id="21507" w:author="Mindi Patterson" w:date="2005-05-31T10:25:00Z">
        <w:r>
          <w:rPr>
            <w:sz w:val="18"/>
          </w:rPr>
          <w:t>concurrence for porting the number has not been received.</w:t>
        </w:r>
      </w:ins>
    </w:p>
    <w:p>
      <w:pPr>
        <w:pStyle w:val="PlainText"/>
        <w:rPr>
          <w:sz w:val="18"/>
          <w:ins w:id="21511" w:author="Mindi Patterson" w:date="2005-05-31T10:25:00Z"/>
        </w:rPr>
      </w:pPr>
      <w:ins w:id="21509" w:author="Mindi Patterson" w:date="2005-05-31T10:25:00Z">
        <w:r>
          <w:rPr>
            <w:rFonts w:eastAsia="Courier New"/>
            <w:sz w:val="18"/>
          </w:rPr>
          <w:t xml:space="preserve">        </w:t>
        </w:r>
      </w:ins>
      <w:ins w:id="21510" w:author="Mindi Patterson" w:date="2005-05-31T10:25:00Z">
        <w:r>
          <w:rPr>
            <w:sz w:val="18"/>
          </w:rPr>
          <w:t>The TN, the version id, and the new service provider id,</w:t>
        </w:r>
      </w:ins>
    </w:p>
    <w:p>
      <w:pPr>
        <w:pStyle w:val="PlainText"/>
        <w:rPr>
          <w:sz w:val="18"/>
          <w:ins w:id="21514" w:author="Mindi Patterson" w:date="2005-05-31T10:25:00Z"/>
        </w:rPr>
      </w:pPr>
      <w:ins w:id="21512" w:author="Mindi Patterson" w:date="2005-05-31T10:25:00Z">
        <w:r>
          <w:rPr>
            <w:rFonts w:eastAsia="Courier New"/>
            <w:sz w:val="18"/>
          </w:rPr>
          <w:t xml:space="preserve">        </w:t>
        </w:r>
      </w:ins>
      <w:ins w:id="21513" w:author="Mindi Patterson" w:date="2005-05-31T10:25:00Z">
        <w:r>
          <w:rPr>
            <w:sz w:val="18"/>
          </w:rPr>
          <w:t>authorization flag and creation timestamp values are sent. If</w:t>
        </w:r>
      </w:ins>
    </w:p>
    <w:p>
      <w:pPr>
        <w:pStyle w:val="PlainText"/>
        <w:rPr>
          <w:sz w:val="18"/>
          <w:ins w:id="21517" w:author="Mindi Patterson" w:date="2005-05-31T10:25:00Z"/>
        </w:rPr>
      </w:pPr>
      <w:ins w:id="21515" w:author="Mindi Patterson" w:date="2005-05-31T10:25:00Z">
        <w:r>
          <w:rPr>
            <w:rFonts w:eastAsia="Courier New"/>
            <w:sz w:val="18"/>
          </w:rPr>
          <w:t xml:space="preserve">        </w:t>
        </w:r>
      </w:ins>
      <w:ins w:id="21516" w:author="Mindi Patterson" w:date="2005-05-31T10:25:00Z">
        <w:r>
          <w:rPr>
            <w:sz w:val="18"/>
          </w:rPr>
          <w:t>the old service provider supports timer type, it will be sent. If</w:t>
        </w:r>
      </w:ins>
    </w:p>
    <w:p>
      <w:pPr>
        <w:pStyle w:val="PlainText"/>
        <w:rPr>
          <w:sz w:val="18"/>
          <w:ins w:id="21520" w:author="Mindi Patterson" w:date="2005-05-31T10:25:00Z"/>
        </w:rPr>
      </w:pPr>
      <w:ins w:id="21518" w:author="Mindi Patterson" w:date="2005-05-31T10:25:00Z">
        <w:r>
          <w:rPr>
            <w:rFonts w:eastAsia="Courier New"/>
            <w:sz w:val="18"/>
          </w:rPr>
          <w:t xml:space="preserve">        </w:t>
        </w:r>
      </w:ins>
      <w:ins w:id="21519" w:author="Mindi Patterson" w:date="2005-05-31T10:25:00Z">
        <w:r>
          <w:rPr>
            <w:sz w:val="18"/>
          </w:rPr>
          <w:t>the old service provider supports business type, it will be sent.</w:t>
        </w:r>
      </w:ins>
    </w:p>
    <w:p>
      <w:pPr>
        <w:pStyle w:val="PlainText"/>
        <w:rPr>
          <w:sz w:val="18"/>
          <w:ins w:id="21522" w:author="Mindi Patterson" w:date="2005-05-31T10:25:00Z"/>
        </w:rPr>
      </w:pPr>
      <w:ins w:id="21521" w:author="Mindi Patterson" w:date="2005-05-31T10:25:00Z">
        <w:r>
          <w:rPr>
            <w:sz w:val="18"/>
          </w:rPr>
        </w:r>
      </w:ins>
    </w:p>
    <w:p>
      <w:pPr>
        <w:pStyle w:val="PlainText"/>
        <w:rPr>
          <w:sz w:val="18"/>
          <w:ins w:id="21525" w:author="Mindi Patterson" w:date="2005-05-31T10:25:00Z"/>
        </w:rPr>
      </w:pPr>
      <w:ins w:id="21523" w:author="Mindi Patterson" w:date="2005-05-31T10:25:00Z">
        <w:r>
          <w:rPr>
            <w:rFonts w:eastAsia="Courier New"/>
            <w:sz w:val="18"/>
          </w:rPr>
          <w:t xml:space="preserve">        </w:t>
        </w:r>
      </w:ins>
      <w:ins w:id="21524" w:author="Mindi Patterson" w:date="2005-05-31T10:25:00Z">
        <w:r>
          <w:rPr>
            <w:sz w:val="18"/>
          </w:rPr>
          <w:t>The service provider supports this notification if the Service</w:t>
        </w:r>
      </w:ins>
    </w:p>
    <w:p>
      <w:pPr>
        <w:pStyle w:val="PlainText"/>
        <w:rPr>
          <w:sz w:val="18"/>
          <w:ins w:id="21528" w:author="Mindi Patterson" w:date="2005-05-31T10:25:00Z"/>
        </w:rPr>
      </w:pPr>
      <w:ins w:id="21526" w:author="Mindi Patterson" w:date="2005-05-31T10:25:00Z">
        <w:r>
          <w:rPr>
            <w:rFonts w:eastAsia="Courier New"/>
            <w:sz w:val="18"/>
          </w:rPr>
          <w:t xml:space="preserve">        </w:t>
        </w:r>
      </w:ins>
      <w:ins w:id="21527" w:author="Mindi Patterson" w:date="2005-05-31T10:25:00Z">
        <w:r>
          <w:rPr>
            <w:sz w:val="18"/>
          </w:rPr>
          <w:t>Provider TN Range Notification Indicator is turned off on the NPAC SMS.</w:t>
        </w:r>
      </w:ins>
    </w:p>
    <w:p>
      <w:pPr>
        <w:pStyle w:val="PlainText"/>
        <w:rPr>
          <w:sz w:val="18"/>
          <w:ins w:id="21530" w:author="Mindi Patterson" w:date="2005-05-31T10:25:00Z"/>
        </w:rPr>
      </w:pPr>
      <w:ins w:id="21529" w:author="Mindi Patterson" w:date="2005-05-31T10:25:00Z">
        <w:r>
          <w:rPr>
            <w:sz w:val="18"/>
          </w:rPr>
        </w:r>
      </w:ins>
    </w:p>
    <w:p>
      <w:pPr>
        <w:pStyle w:val="PlainText"/>
        <w:rPr>
          <w:sz w:val="18"/>
          <w:ins w:id="21533" w:author="Mindi Patterson" w:date="2005-05-31T10:25:00Z"/>
        </w:rPr>
      </w:pPr>
      <w:ins w:id="21531" w:author="Mindi Patterson" w:date="2005-05-31T10:25:00Z">
        <w:r>
          <w:rPr>
            <w:rFonts w:eastAsia="Courier New"/>
            <w:sz w:val="18"/>
          </w:rPr>
          <w:t xml:space="preserve">        </w:t>
        </w:r>
      </w:ins>
      <w:ins w:id="21532" w:author="Mindi Patterson" w:date="2005-05-31T10:25:00Z">
        <w:r>
          <w:rPr>
            <w:sz w:val="18"/>
          </w:rPr>
          <w:t>This notification is prioritised and transmitted according to its</w:t>
        </w:r>
      </w:ins>
    </w:p>
    <w:p>
      <w:pPr>
        <w:pStyle w:val="PlainText"/>
        <w:rPr>
          <w:sz w:val="18"/>
          <w:ins w:id="21536" w:author="Mindi Patterson" w:date="2005-05-31T10:25:00Z"/>
        </w:rPr>
      </w:pPr>
      <w:ins w:id="21534" w:author="Mindi Patterson" w:date="2005-05-31T10:25:00Z">
        <w:r>
          <w:rPr>
            <w:rFonts w:eastAsia="Courier New"/>
            <w:sz w:val="18"/>
          </w:rPr>
          <w:t xml:space="preserve">        </w:t>
        </w:r>
      </w:ins>
      <w:ins w:id="21535" w:author="Mindi Patterson" w:date="2005-05-31T10:25:00Z">
        <w:r>
          <w:rPr>
            <w:sz w:val="18"/>
          </w:rPr>
          <w:t>SOA Notification Priority tunable in the NPAC SMS.</w:t>
        </w:r>
      </w:ins>
    </w:p>
    <w:p>
      <w:pPr>
        <w:pStyle w:val="PlainText"/>
        <w:rPr>
          <w:sz w:val="18"/>
          <w:ins w:id="21539" w:author="Mindi Patterson" w:date="2005-05-31T10:25:00Z"/>
        </w:rPr>
      </w:pPr>
      <w:ins w:id="21537" w:author="Mindi Patterson" w:date="2005-05-31T10:25:00Z">
        <w:r>
          <w:rPr>
            <w:rFonts w:eastAsia="Courier New"/>
            <w:sz w:val="18"/>
          </w:rPr>
          <w:t xml:space="preserve">    </w:t>
        </w:r>
      </w:ins>
      <w:ins w:id="21538" w:author="Mindi Patterson" w:date="2005-05-31T10:25:00Z">
        <w:r>
          <w:rPr>
            <w:sz w:val="18"/>
          </w:rPr>
          <w:t>!;</w:t>
        </w:r>
      </w:ins>
    </w:p>
    <w:p>
      <w:pPr>
        <w:pStyle w:val="PlainText"/>
        <w:rPr>
          <w:sz w:val="18"/>
          <w:ins w:id="21541" w:author="Mindi Patterson" w:date="2005-05-31T10:25:00Z"/>
        </w:rPr>
      </w:pPr>
      <w:ins w:id="21540" w:author="Mindi Patterson" w:date="2005-05-31T10:25:00Z">
        <w:r>
          <w:rPr>
            <w:sz w:val="18"/>
          </w:rPr>
        </w:r>
      </w:ins>
    </w:p>
    <w:p>
      <w:pPr>
        <w:pStyle w:val="PlainText"/>
        <w:rPr>
          <w:sz w:val="18"/>
          <w:ins w:id="21543" w:author="Mindi Patterson" w:date="2005-05-31T10:25:00Z"/>
        </w:rPr>
      </w:pPr>
      <w:ins w:id="21542" w:author="Mindi Patterson" w:date="2005-05-31T10:25:00Z">
        <w:r>
          <w:rPr>
            <w:sz w:val="18"/>
          </w:rPr>
          <w:t>-- 11.0 LNP Subscription Version Status Attribute Value Change Notification</w:t>
        </w:r>
      </w:ins>
    </w:p>
    <w:p>
      <w:pPr>
        <w:pStyle w:val="PlainText"/>
        <w:rPr>
          <w:sz w:val="18"/>
          <w:ins w:id="21545" w:author="Mindi Patterson" w:date="2005-05-31T10:25:00Z"/>
        </w:rPr>
      </w:pPr>
      <w:ins w:id="21544" w:author="Mindi Patterson" w:date="2005-05-31T10:25:00Z">
        <w:r>
          <w:rPr>
            <w:sz w:val="18"/>
          </w:rPr>
        </w:r>
      </w:ins>
    </w:p>
    <w:p>
      <w:pPr>
        <w:pStyle w:val="PlainText"/>
        <w:rPr>
          <w:sz w:val="18"/>
          <w:ins w:id="21547" w:author="Mindi Patterson" w:date="2005-05-31T10:25:00Z"/>
        </w:rPr>
      </w:pPr>
      <w:ins w:id="21546" w:author="Mindi Patterson" w:date="2005-05-31T10:25:00Z">
        <w:r>
          <w:rPr>
            <w:sz w:val="18"/>
          </w:rPr>
          <w:t>subscriptionVersionStatusAttributeValueChange NOTIFICATION</w:t>
        </w:r>
      </w:ins>
    </w:p>
    <w:p>
      <w:pPr>
        <w:pStyle w:val="PlainText"/>
        <w:rPr>
          <w:sz w:val="18"/>
          <w:ins w:id="21550" w:author="Mindi Patterson" w:date="2005-05-31T10:25:00Z"/>
        </w:rPr>
      </w:pPr>
      <w:ins w:id="21548" w:author="Mindi Patterson" w:date="2005-05-31T10:25:00Z">
        <w:r>
          <w:rPr>
            <w:rFonts w:eastAsia="Courier New"/>
            <w:sz w:val="18"/>
          </w:rPr>
          <w:t xml:space="preserve">    </w:t>
        </w:r>
      </w:ins>
      <w:ins w:id="21549" w:author="Mindi Patterson" w:date="2005-05-31T10:25:00Z">
        <w:r>
          <w:rPr>
            <w:sz w:val="18"/>
          </w:rPr>
          <w:t>BEHAVIOUR  subscriptionVersionStatusAttributeValueChangeBehavior;</w:t>
        </w:r>
      </w:ins>
    </w:p>
    <w:p>
      <w:pPr>
        <w:pStyle w:val="PlainText"/>
        <w:rPr>
          <w:sz w:val="18"/>
          <w:ins w:id="21553" w:author="Mindi Patterson" w:date="2005-05-31T10:25:00Z"/>
        </w:rPr>
      </w:pPr>
      <w:ins w:id="21551" w:author="Mindi Patterson" w:date="2005-05-31T10:25:00Z">
        <w:r>
          <w:rPr>
            <w:rFonts w:eastAsia="Courier New"/>
            <w:sz w:val="18"/>
          </w:rPr>
          <w:t xml:space="preserve">    </w:t>
        </w:r>
      </w:ins>
      <w:ins w:id="21552" w:author="Mindi Patterson" w:date="2005-05-31T10:25:00Z">
        <w:r>
          <w:rPr>
            <w:sz w:val="18"/>
          </w:rPr>
          <w:t>WITH INFORMATION SYNTAX  LNP-ASN1.VersionStatusAttributeValueChange</w:t>
        </w:r>
      </w:ins>
    </w:p>
    <w:p>
      <w:pPr>
        <w:pStyle w:val="PlainText"/>
        <w:rPr>
          <w:sz w:val="18"/>
          <w:ins w:id="21556" w:author="Mindi Patterson" w:date="2005-05-31T10:25:00Z"/>
        </w:rPr>
      </w:pPr>
      <w:ins w:id="21554" w:author="Mindi Patterson" w:date="2005-05-31T10:25:00Z">
        <w:r>
          <w:rPr>
            <w:rFonts w:eastAsia="Courier New"/>
            <w:sz w:val="18"/>
          </w:rPr>
          <w:t xml:space="preserve">    </w:t>
        </w:r>
      </w:ins>
      <w:ins w:id="21555" w:author="Mindi Patterson" w:date="2005-05-31T10:25:00Z">
        <w:r>
          <w:rPr>
            <w:sz w:val="18"/>
          </w:rPr>
          <w:t>AND ATTRIBUTE IDS</w:t>
        </w:r>
      </w:ins>
    </w:p>
    <w:p>
      <w:pPr>
        <w:pStyle w:val="PlainText"/>
        <w:rPr>
          <w:sz w:val="18"/>
          <w:ins w:id="21559" w:author="Mindi Patterson" w:date="2005-05-31T10:25:00Z"/>
        </w:rPr>
      </w:pPr>
      <w:ins w:id="21557" w:author="Mindi Patterson" w:date="2005-05-31T10:25:00Z">
        <w:r>
          <w:rPr>
            <w:rFonts w:eastAsia="Courier New"/>
            <w:sz w:val="18"/>
          </w:rPr>
          <w:t xml:space="preserve">        </w:t>
        </w:r>
      </w:ins>
      <w:ins w:id="21558" w:author="Mindi Patterson" w:date="2005-05-31T10:25:00Z">
        <w:r>
          <w:rPr>
            <w:sz w:val="18"/>
          </w:rPr>
          <w:t>value-change-info subscriptionVersionAttributeValueChangeInfo,</w:t>
        </w:r>
      </w:ins>
    </w:p>
    <w:p>
      <w:pPr>
        <w:pStyle w:val="PlainText"/>
        <w:rPr>
          <w:sz w:val="18"/>
          <w:ins w:id="21562" w:author="Mindi Patterson" w:date="2005-05-31T10:25:00Z"/>
        </w:rPr>
      </w:pPr>
      <w:ins w:id="21560" w:author="Mindi Patterson" w:date="2005-05-31T10:25:00Z">
        <w:r>
          <w:rPr>
            <w:rFonts w:eastAsia="Courier New"/>
            <w:sz w:val="18"/>
          </w:rPr>
          <w:t xml:space="preserve">        </w:t>
        </w:r>
      </w:ins>
      <w:ins w:id="21561" w:author="Mindi Patterson" w:date="2005-05-31T10:25:00Z">
        <w:r>
          <w:rPr>
            <w:sz w:val="18"/>
          </w:rPr>
          <w:t>failed-service-provs subscriptionFailed-SP-List,</w:t>
        </w:r>
      </w:ins>
    </w:p>
    <w:p>
      <w:pPr>
        <w:pStyle w:val="PlainText"/>
        <w:rPr>
          <w:sz w:val="18"/>
          <w:ins w:id="21565" w:author="Mindi Patterson" w:date="2005-05-31T10:25:00Z"/>
        </w:rPr>
      </w:pPr>
      <w:ins w:id="21563" w:author="Mindi Patterson" w:date="2005-05-31T10:25:00Z">
        <w:r>
          <w:rPr>
            <w:rFonts w:eastAsia="Courier New"/>
            <w:sz w:val="18"/>
          </w:rPr>
          <w:t xml:space="preserve">        </w:t>
        </w:r>
      </w:ins>
      <w:ins w:id="21564" w:author="Mindi Patterson" w:date="2005-05-31T10:25:00Z">
        <w:r>
          <w:rPr>
            <w:sz w:val="18"/>
          </w:rPr>
          <w:t>status-change-cause-code subscriptionStatusChangeCauseCode,</w:t>
        </w:r>
      </w:ins>
    </w:p>
    <w:p>
      <w:pPr>
        <w:pStyle w:val="PlainText"/>
        <w:rPr>
          <w:sz w:val="18"/>
          <w:ins w:id="21568" w:author="Mindi Patterson" w:date="2005-05-31T10:25:00Z"/>
        </w:rPr>
      </w:pPr>
      <w:ins w:id="21566" w:author="Mindi Patterson" w:date="2005-05-31T10:25:00Z">
        <w:r>
          <w:rPr>
            <w:rFonts w:eastAsia="Courier New"/>
            <w:sz w:val="18"/>
          </w:rPr>
          <w:t xml:space="preserve">        </w:t>
        </w:r>
      </w:ins>
      <w:ins w:id="21567" w:author="Mindi Patterson" w:date="2005-05-31T10:25:00Z">
        <w:r>
          <w:rPr>
            <w:sz w:val="18"/>
          </w:rPr>
          <w:t>access-control accessControl,</w:t>
        </w:r>
      </w:ins>
    </w:p>
    <w:p>
      <w:pPr>
        <w:pStyle w:val="PlainText"/>
        <w:rPr>
          <w:sz w:val="18"/>
          <w:ins w:id="21571" w:author="Mindi Patterson" w:date="2005-05-31T10:25:00Z"/>
        </w:rPr>
      </w:pPr>
      <w:ins w:id="21569" w:author="Mindi Patterson" w:date="2005-05-31T10:25:00Z">
        <w:r>
          <w:rPr>
            <w:rFonts w:eastAsia="Courier New"/>
            <w:sz w:val="18"/>
          </w:rPr>
          <w:t xml:space="preserve">        </w:t>
        </w:r>
      </w:ins>
      <w:ins w:id="21570" w:author="Mindi Patterson" w:date="2005-05-31T10:25:00Z">
        <w:r>
          <w:rPr>
            <w:sz w:val="18"/>
          </w:rPr>
          <w:t>subscription-tn subscriptionTN;</w:t>
        </w:r>
      </w:ins>
    </w:p>
    <w:p>
      <w:pPr>
        <w:pStyle w:val="PlainText"/>
        <w:rPr>
          <w:sz w:val="18"/>
          <w:ins w:id="21574" w:author="Mindi Patterson" w:date="2005-05-31T10:25:00Z"/>
        </w:rPr>
      </w:pPr>
      <w:ins w:id="21572" w:author="Mindi Patterson" w:date="2005-05-31T10:25:00Z">
        <w:r>
          <w:rPr>
            <w:rFonts w:eastAsia="Courier New"/>
            <w:sz w:val="18"/>
          </w:rPr>
          <w:t xml:space="preserve">    </w:t>
        </w:r>
      </w:ins>
      <w:ins w:id="21573" w:author="Mindi Patterson" w:date="2005-05-31T10:25:00Z">
        <w:r>
          <w:rPr>
            <w:sz w:val="18"/>
          </w:rPr>
          <w:t>REGISTERED AS {LNP-OIDS.lnp-notification 11};</w:t>
        </w:r>
      </w:ins>
    </w:p>
    <w:p>
      <w:pPr>
        <w:pStyle w:val="PlainText"/>
        <w:rPr>
          <w:sz w:val="18"/>
          <w:ins w:id="21576" w:author="Mindi Patterson" w:date="2005-05-31T10:25:00Z"/>
        </w:rPr>
      </w:pPr>
      <w:ins w:id="21575" w:author="Mindi Patterson" w:date="2005-05-31T10:25:00Z">
        <w:r>
          <w:rPr>
            <w:sz w:val="18"/>
          </w:rPr>
        </w:r>
      </w:ins>
    </w:p>
    <w:p>
      <w:pPr>
        <w:pStyle w:val="PlainText"/>
        <w:rPr>
          <w:sz w:val="18"/>
          <w:ins w:id="21578" w:author="Mindi Patterson" w:date="2005-05-31T10:25:00Z"/>
        </w:rPr>
      </w:pPr>
      <w:ins w:id="21577" w:author="Mindi Patterson" w:date="2005-05-31T10:25:00Z">
        <w:r>
          <w:rPr>
            <w:sz w:val="18"/>
          </w:rPr>
          <w:t>subscriptionVersionStatusAttributeValueChangeBehavior BEHAVIOUR</w:t>
        </w:r>
      </w:ins>
    </w:p>
    <w:p>
      <w:pPr>
        <w:pStyle w:val="PlainText"/>
        <w:rPr>
          <w:sz w:val="18"/>
          <w:ins w:id="21581" w:author="Mindi Patterson" w:date="2005-05-31T10:25:00Z"/>
        </w:rPr>
      </w:pPr>
      <w:ins w:id="21579" w:author="Mindi Patterson" w:date="2005-05-31T10:25:00Z">
        <w:r>
          <w:rPr>
            <w:rFonts w:eastAsia="Courier New"/>
            <w:sz w:val="18"/>
          </w:rPr>
          <w:t xml:space="preserve">    </w:t>
        </w:r>
      </w:ins>
      <w:ins w:id="21580" w:author="Mindi Patterson" w:date="2005-05-31T10:25:00Z">
        <w:r>
          <w:rPr>
            <w:sz w:val="18"/>
          </w:rPr>
          <w:t>DEFINED  AS !</w:t>
        </w:r>
      </w:ins>
    </w:p>
    <w:p>
      <w:pPr>
        <w:pStyle w:val="PlainText"/>
        <w:rPr>
          <w:sz w:val="18"/>
          <w:ins w:id="21584" w:author="Mindi Patterson" w:date="2005-05-31T10:25:00Z"/>
        </w:rPr>
      </w:pPr>
      <w:ins w:id="21582" w:author="Mindi Patterson" w:date="2005-05-31T10:25:00Z">
        <w:r>
          <w:rPr>
            <w:rFonts w:eastAsia="Courier New"/>
            <w:sz w:val="18"/>
          </w:rPr>
          <w:t xml:space="preserve">        </w:t>
        </w:r>
      </w:ins>
      <w:ins w:id="21583" w:author="Mindi Patterson" w:date="2005-05-31T10:25:00Z">
        <w:r>
          <w:rPr>
            <w:sz w:val="18"/>
          </w:rPr>
          <w:t>This notification type is used to report changes to the</w:t>
        </w:r>
      </w:ins>
    </w:p>
    <w:p>
      <w:pPr>
        <w:pStyle w:val="PlainText"/>
        <w:rPr>
          <w:sz w:val="18"/>
          <w:ins w:id="21587" w:author="Mindi Patterson" w:date="2005-05-31T10:25:00Z"/>
        </w:rPr>
      </w:pPr>
      <w:ins w:id="21585" w:author="Mindi Patterson" w:date="2005-05-31T10:25:00Z">
        <w:r>
          <w:rPr>
            <w:rFonts w:eastAsia="Courier New"/>
            <w:sz w:val="18"/>
          </w:rPr>
          <w:t xml:space="preserve">        </w:t>
        </w:r>
      </w:ins>
      <w:ins w:id="21586" w:author="Mindi Patterson" w:date="2005-05-31T10:25:00Z">
        <w:r>
          <w:rPr>
            <w:sz w:val="18"/>
          </w:rPr>
          <w:t>subscriptionVersionStatus field.  It is identical to an</w:t>
        </w:r>
      </w:ins>
    </w:p>
    <w:p>
      <w:pPr>
        <w:pStyle w:val="PlainText"/>
        <w:rPr>
          <w:sz w:val="18"/>
          <w:ins w:id="21590" w:author="Mindi Patterson" w:date="2005-05-31T10:25:00Z"/>
        </w:rPr>
      </w:pPr>
      <w:ins w:id="21588" w:author="Mindi Patterson" w:date="2005-05-31T10:25:00Z">
        <w:r>
          <w:rPr>
            <w:rFonts w:eastAsia="Courier New"/>
            <w:sz w:val="18"/>
          </w:rPr>
          <w:t xml:space="preserve">        </w:t>
        </w:r>
      </w:ins>
      <w:ins w:id="21589" w:author="Mindi Patterson" w:date="2005-05-31T10:25:00Z">
        <w:r>
          <w:rPr>
            <w:sz w:val="18"/>
          </w:rPr>
          <w:t>attribute value change notification as defined in M.3100</w:t>
        </w:r>
      </w:ins>
    </w:p>
    <w:p>
      <w:pPr>
        <w:pStyle w:val="PlainText"/>
        <w:rPr>
          <w:sz w:val="18"/>
          <w:ins w:id="21593" w:author="Mindi Patterson" w:date="2005-05-31T10:25:00Z"/>
        </w:rPr>
      </w:pPr>
      <w:ins w:id="21591" w:author="Mindi Patterson" w:date="2005-05-31T10:25:00Z">
        <w:r>
          <w:rPr>
            <w:rFonts w:eastAsia="Courier New"/>
            <w:sz w:val="18"/>
          </w:rPr>
          <w:t xml:space="preserve">        </w:t>
        </w:r>
      </w:ins>
      <w:ins w:id="21592" w:author="Mindi Patterson" w:date="2005-05-31T10:25:00Z">
        <w:r>
          <w:rPr>
            <w:sz w:val="18"/>
          </w:rPr>
          <w:t>except for the addition of the list of failed service</w:t>
        </w:r>
      </w:ins>
    </w:p>
    <w:p>
      <w:pPr>
        <w:pStyle w:val="PlainText"/>
        <w:rPr>
          <w:sz w:val="18"/>
          <w:ins w:id="21596" w:author="Mindi Patterson" w:date="2005-05-31T10:25:00Z"/>
        </w:rPr>
      </w:pPr>
      <w:ins w:id="21594" w:author="Mindi Patterson" w:date="2005-05-31T10:25:00Z">
        <w:r>
          <w:rPr>
            <w:rFonts w:eastAsia="Courier New"/>
            <w:sz w:val="18"/>
          </w:rPr>
          <w:t xml:space="preserve">        </w:t>
        </w:r>
      </w:ins>
      <w:ins w:id="21595" w:author="Mindi Patterson" w:date="2005-05-31T10:25:00Z">
        <w:r>
          <w:rPr>
            <w:sz w:val="18"/>
          </w:rPr>
          <w:t>providers in cases where the version status is active, failed or</w:t>
        </w:r>
      </w:ins>
    </w:p>
    <w:p>
      <w:pPr>
        <w:pStyle w:val="PlainText"/>
        <w:rPr>
          <w:sz w:val="18"/>
          <w:ins w:id="21599" w:author="Mindi Patterson" w:date="2005-05-31T10:25:00Z"/>
        </w:rPr>
      </w:pPr>
      <w:ins w:id="21597" w:author="Mindi Patterson" w:date="2005-05-31T10:25:00Z">
        <w:r>
          <w:rPr>
            <w:rFonts w:eastAsia="Courier New"/>
            <w:sz w:val="18"/>
          </w:rPr>
          <w:t xml:space="preserve">        </w:t>
        </w:r>
      </w:ins>
      <w:ins w:id="21598" w:author="Mindi Patterson" w:date="2005-05-31T10:25:00Z">
        <w:r>
          <w:rPr>
            <w:sz w:val="18"/>
          </w:rPr>
          <w:t>partial failure and the subscriptionStatusChangeCauseCode if</w:t>
        </w:r>
      </w:ins>
    </w:p>
    <w:p>
      <w:pPr>
        <w:pStyle w:val="PlainText"/>
        <w:rPr>
          <w:sz w:val="18"/>
          <w:ins w:id="21602" w:author="Mindi Patterson" w:date="2005-05-31T10:25:00Z"/>
        </w:rPr>
      </w:pPr>
      <w:ins w:id="21600" w:author="Mindi Patterson" w:date="2005-05-31T10:25:00Z">
        <w:r>
          <w:rPr>
            <w:rFonts w:eastAsia="Courier New"/>
            <w:sz w:val="18"/>
          </w:rPr>
          <w:t xml:space="preserve">        </w:t>
        </w:r>
      </w:ins>
      <w:ins w:id="21601" w:author="Mindi Patterson" w:date="2005-05-31T10:25:00Z">
        <w:r>
          <w:rPr>
            <w:sz w:val="18"/>
          </w:rPr>
          <w:t>it is set.</w:t>
        </w:r>
      </w:ins>
    </w:p>
    <w:p>
      <w:pPr>
        <w:pStyle w:val="PlainText"/>
        <w:rPr>
          <w:sz w:val="18"/>
          <w:ins w:id="21604" w:author="Mindi Patterson" w:date="2005-05-31T10:25:00Z"/>
        </w:rPr>
      </w:pPr>
      <w:ins w:id="21603" w:author="Mindi Patterson" w:date="2005-05-31T10:25:00Z">
        <w:r>
          <w:rPr>
            <w:sz w:val="18"/>
          </w:rPr>
        </w:r>
      </w:ins>
    </w:p>
    <w:p>
      <w:pPr>
        <w:pStyle w:val="PlainText"/>
        <w:rPr>
          <w:sz w:val="18"/>
          <w:ins w:id="21607" w:author="Mindi Patterson" w:date="2005-05-31T10:25:00Z"/>
        </w:rPr>
      </w:pPr>
      <w:ins w:id="21605" w:author="Mindi Patterson" w:date="2005-05-31T10:25:00Z">
        <w:r>
          <w:rPr>
            <w:rFonts w:eastAsia="Courier New"/>
            <w:sz w:val="18"/>
          </w:rPr>
          <w:t xml:space="preserve">        </w:t>
        </w:r>
      </w:ins>
      <w:ins w:id="21606" w:author="Mindi Patterson" w:date="2005-05-31T10:25:00Z">
        <w:r>
          <w:rPr>
            <w:sz w:val="18"/>
          </w:rPr>
          <w:t>Failed lists will also be potentially sent for subscription versions</w:t>
        </w:r>
      </w:ins>
    </w:p>
    <w:p>
      <w:pPr>
        <w:pStyle w:val="PlainText"/>
        <w:rPr>
          <w:sz w:val="18"/>
          <w:ins w:id="21610" w:author="Mindi Patterson" w:date="2005-05-31T10:25:00Z"/>
        </w:rPr>
      </w:pPr>
      <w:ins w:id="21608" w:author="Mindi Patterson" w:date="2005-05-31T10:25:00Z">
        <w:r>
          <w:rPr>
            <w:rFonts w:eastAsia="Courier New"/>
            <w:sz w:val="18"/>
          </w:rPr>
          <w:t xml:space="preserve">        </w:t>
        </w:r>
      </w:ins>
      <w:ins w:id="21609" w:author="Mindi Patterson" w:date="2005-05-31T10:25:00Z">
        <w:r>
          <w:rPr>
            <w:sz w:val="18"/>
          </w:rPr>
          <w:t>with statuses of active, failed, partial failure, and old.</w:t>
        </w:r>
      </w:ins>
    </w:p>
    <w:p>
      <w:pPr>
        <w:pStyle w:val="PlainText"/>
        <w:rPr>
          <w:sz w:val="18"/>
          <w:ins w:id="21612" w:author="Mindi Patterson" w:date="2005-05-31T10:25:00Z"/>
        </w:rPr>
      </w:pPr>
      <w:ins w:id="21611" w:author="Mindi Patterson" w:date="2005-05-31T10:25:00Z">
        <w:r>
          <w:rPr>
            <w:sz w:val="18"/>
          </w:rPr>
        </w:r>
      </w:ins>
    </w:p>
    <w:p>
      <w:pPr>
        <w:pStyle w:val="PlainText"/>
        <w:rPr>
          <w:sz w:val="18"/>
          <w:ins w:id="21615" w:author="Mindi Patterson" w:date="2005-05-31T10:25:00Z"/>
        </w:rPr>
      </w:pPr>
      <w:ins w:id="21613" w:author="Mindi Patterson" w:date="2005-05-31T10:25:00Z">
        <w:r>
          <w:rPr>
            <w:rFonts w:eastAsia="Courier New"/>
            <w:sz w:val="18"/>
          </w:rPr>
          <w:t xml:space="preserve">        </w:t>
        </w:r>
      </w:ins>
      <w:ins w:id="21614" w:author="Mindi Patterson" w:date="2005-05-31T10:25:00Z">
        <w:r>
          <w:rPr>
            <w:sz w:val="18"/>
          </w:rPr>
          <w:t>If the service provider's TN Attribute Flag indicator is set in their</w:t>
        </w:r>
      </w:ins>
    </w:p>
    <w:p>
      <w:pPr>
        <w:pStyle w:val="PlainText"/>
        <w:rPr>
          <w:sz w:val="18"/>
          <w:ins w:id="21618" w:author="Mindi Patterson" w:date="2005-05-31T10:25:00Z"/>
        </w:rPr>
      </w:pPr>
      <w:ins w:id="21616" w:author="Mindi Patterson" w:date="2005-05-31T10:25:00Z">
        <w:r>
          <w:rPr>
            <w:rFonts w:eastAsia="Courier New"/>
            <w:sz w:val="18"/>
          </w:rPr>
          <w:t xml:space="preserve">        </w:t>
        </w:r>
      </w:ins>
      <w:ins w:id="21617" w:author="Mindi Patterson" w:date="2005-05-31T10:25:00Z">
        <w:r>
          <w:rPr>
            <w:sz w:val="18"/>
          </w:rPr>
          <w:t xml:space="preserve">service provider profile, the subcriptionTN is provided. </w:t>
        </w:r>
      </w:ins>
    </w:p>
    <w:p>
      <w:pPr>
        <w:pStyle w:val="PlainText"/>
        <w:rPr>
          <w:sz w:val="18"/>
          <w:ins w:id="21620" w:author="Mindi Patterson" w:date="2005-05-31T10:25:00Z"/>
        </w:rPr>
      </w:pPr>
      <w:ins w:id="21619" w:author="Mindi Patterson" w:date="2005-05-31T10:25:00Z">
        <w:r>
          <w:rPr>
            <w:sz w:val="18"/>
          </w:rPr>
        </w:r>
      </w:ins>
    </w:p>
    <w:p>
      <w:pPr>
        <w:pStyle w:val="PlainText"/>
        <w:rPr>
          <w:sz w:val="18"/>
          <w:ins w:id="21623" w:author="Mindi Patterson" w:date="2005-05-31T10:25:00Z"/>
        </w:rPr>
      </w:pPr>
      <w:ins w:id="21621" w:author="Mindi Patterson" w:date="2005-05-31T10:25:00Z">
        <w:r>
          <w:rPr>
            <w:rFonts w:eastAsia="Courier New"/>
            <w:sz w:val="18"/>
          </w:rPr>
          <w:t xml:space="preserve">        </w:t>
        </w:r>
      </w:ins>
      <w:ins w:id="21622" w:author="Mindi Patterson" w:date="2005-05-31T10:25:00Z">
        <w:r>
          <w:rPr>
            <w:sz w:val="18"/>
          </w:rPr>
          <w:t>The service provider supports this notification if the Service</w:t>
        </w:r>
      </w:ins>
    </w:p>
    <w:p>
      <w:pPr>
        <w:pStyle w:val="PlainText"/>
        <w:rPr>
          <w:sz w:val="18"/>
          <w:ins w:id="21626" w:author="Mindi Patterson" w:date="2005-05-31T10:25:00Z"/>
        </w:rPr>
      </w:pPr>
      <w:ins w:id="21624" w:author="Mindi Patterson" w:date="2005-05-31T10:25:00Z">
        <w:r>
          <w:rPr>
            <w:rFonts w:eastAsia="Courier New"/>
            <w:sz w:val="18"/>
          </w:rPr>
          <w:t xml:space="preserve">        </w:t>
        </w:r>
      </w:ins>
      <w:ins w:id="21625" w:author="Mindi Patterson" w:date="2005-05-31T10:25:00Z">
        <w:r>
          <w:rPr>
            <w:sz w:val="18"/>
          </w:rPr>
          <w:t>Provider TN Range Notification Indicator is turned off on the NPAC SMS.</w:t>
        </w:r>
      </w:ins>
    </w:p>
    <w:p>
      <w:pPr>
        <w:pStyle w:val="PlainText"/>
        <w:rPr>
          <w:sz w:val="18"/>
          <w:ins w:id="21628" w:author="Mindi Patterson" w:date="2005-05-31T10:25:00Z"/>
        </w:rPr>
      </w:pPr>
      <w:ins w:id="21627" w:author="Mindi Patterson" w:date="2005-05-31T10:25:00Z">
        <w:r>
          <w:rPr>
            <w:sz w:val="18"/>
          </w:rPr>
        </w:r>
      </w:ins>
    </w:p>
    <w:p>
      <w:pPr>
        <w:pStyle w:val="PlainText"/>
        <w:rPr>
          <w:sz w:val="18"/>
          <w:ins w:id="21631" w:author="Mindi Patterson" w:date="2005-05-31T10:25:00Z"/>
        </w:rPr>
      </w:pPr>
      <w:ins w:id="21629" w:author="Mindi Patterson" w:date="2005-05-31T10:25:00Z">
        <w:r>
          <w:rPr>
            <w:rFonts w:eastAsia="Courier New"/>
            <w:sz w:val="18"/>
          </w:rPr>
          <w:t xml:space="preserve">        </w:t>
        </w:r>
      </w:ins>
      <w:ins w:id="21630" w:author="Mindi Patterson" w:date="2005-05-31T10:25:00Z">
        <w:r>
          <w:rPr>
            <w:sz w:val="18"/>
          </w:rPr>
          <w:t>This notification is prioritised and transmitted according to its</w:t>
        </w:r>
      </w:ins>
    </w:p>
    <w:p>
      <w:pPr>
        <w:pStyle w:val="PlainText"/>
        <w:rPr>
          <w:sz w:val="18"/>
          <w:ins w:id="21634" w:author="Mindi Patterson" w:date="2005-05-31T10:25:00Z"/>
        </w:rPr>
      </w:pPr>
      <w:ins w:id="21632" w:author="Mindi Patterson" w:date="2005-05-31T10:25:00Z">
        <w:r>
          <w:rPr>
            <w:rFonts w:eastAsia="Courier New"/>
            <w:sz w:val="18"/>
          </w:rPr>
          <w:t xml:space="preserve">        </w:t>
        </w:r>
      </w:ins>
      <w:ins w:id="21633" w:author="Mindi Patterson" w:date="2005-05-31T10:25:00Z">
        <w:r>
          <w:rPr>
            <w:sz w:val="18"/>
          </w:rPr>
          <w:t>SOA Notification Priority tunable in the NPAC SMS.</w:t>
        </w:r>
      </w:ins>
    </w:p>
    <w:p>
      <w:pPr>
        <w:pStyle w:val="PlainText"/>
        <w:rPr>
          <w:sz w:val="18"/>
          <w:ins w:id="21637" w:author="Mindi Patterson" w:date="2005-05-31T10:25:00Z"/>
        </w:rPr>
      </w:pPr>
      <w:ins w:id="21635" w:author="Mindi Patterson" w:date="2005-05-31T10:25:00Z">
        <w:r>
          <w:rPr>
            <w:rFonts w:eastAsia="Courier New"/>
            <w:sz w:val="18"/>
          </w:rPr>
          <w:t xml:space="preserve">    </w:t>
        </w:r>
      </w:ins>
      <w:ins w:id="21636" w:author="Mindi Patterson" w:date="2005-05-31T10:25:00Z">
        <w:r>
          <w:rPr>
            <w:sz w:val="18"/>
          </w:rPr>
          <w:t>!;</w:t>
        </w:r>
      </w:ins>
    </w:p>
    <w:p>
      <w:pPr>
        <w:pStyle w:val="PlainText"/>
        <w:rPr>
          <w:sz w:val="18"/>
          <w:ins w:id="21639" w:author="Mindi Patterson" w:date="2005-05-31T10:25:00Z"/>
        </w:rPr>
      </w:pPr>
      <w:ins w:id="21638" w:author="Mindi Patterson" w:date="2005-05-31T10:25:00Z">
        <w:r>
          <w:rPr>
            <w:sz w:val="18"/>
          </w:rPr>
        </w:r>
      </w:ins>
    </w:p>
    <w:p>
      <w:pPr>
        <w:pStyle w:val="PlainText"/>
        <w:rPr>
          <w:sz w:val="18"/>
          <w:ins w:id="21641" w:author="Mindi Patterson" w:date="2005-05-31T10:25:00Z"/>
        </w:rPr>
      </w:pPr>
      <w:ins w:id="21640" w:author="Mindi Patterson" w:date="2005-05-31T10:25:00Z">
        <w:r>
          <w:rPr>
            <w:sz w:val="18"/>
          </w:rPr>
          <w:t>-- 12.0 LNP Subscription Version Old SP Final Concurrence Timer Expiration</w:t>
        </w:r>
      </w:ins>
    </w:p>
    <w:p>
      <w:pPr>
        <w:pStyle w:val="PlainText"/>
        <w:rPr>
          <w:sz w:val="18"/>
          <w:ins w:id="21643" w:author="Mindi Patterson" w:date="2005-05-31T10:25:00Z"/>
        </w:rPr>
      </w:pPr>
      <w:ins w:id="21642" w:author="Mindi Patterson" w:date="2005-05-31T10:25:00Z">
        <w:r>
          <w:rPr>
            <w:sz w:val="18"/>
          </w:rPr>
          <w:t>--      Notification</w:t>
        </w:r>
      </w:ins>
    </w:p>
    <w:p>
      <w:pPr>
        <w:pStyle w:val="PlainText"/>
        <w:rPr>
          <w:sz w:val="18"/>
          <w:ins w:id="21645" w:author="Mindi Patterson" w:date="2005-05-31T10:25:00Z"/>
        </w:rPr>
      </w:pPr>
      <w:ins w:id="21644" w:author="Mindi Patterson" w:date="2005-05-31T10:25:00Z">
        <w:r>
          <w:rPr>
            <w:sz w:val="18"/>
          </w:rPr>
        </w:r>
      </w:ins>
    </w:p>
    <w:p>
      <w:pPr>
        <w:pStyle w:val="PlainText"/>
        <w:rPr>
          <w:sz w:val="18"/>
          <w:ins w:id="21647" w:author="Mindi Patterson" w:date="2005-05-31T10:25:00Z"/>
        </w:rPr>
      </w:pPr>
      <w:ins w:id="21646" w:author="Mindi Patterson" w:date="2005-05-31T10:25:00Z">
        <w:r>
          <w:rPr>
            <w:sz w:val="18"/>
          </w:rPr>
          <w:t>subscriptionVersionOldSPFinalConcurrenceWindowExpiration NOTIFICATION</w:t>
        </w:r>
      </w:ins>
    </w:p>
    <w:p>
      <w:pPr>
        <w:pStyle w:val="PlainText"/>
        <w:rPr>
          <w:sz w:val="18"/>
          <w:ins w:id="21650" w:author="Mindi Patterson" w:date="2005-05-31T10:25:00Z"/>
        </w:rPr>
      </w:pPr>
      <w:ins w:id="21648" w:author="Mindi Patterson" w:date="2005-05-31T10:25:00Z">
        <w:r>
          <w:rPr>
            <w:rFonts w:eastAsia="Courier New"/>
            <w:sz w:val="18"/>
          </w:rPr>
          <w:t xml:space="preserve">    </w:t>
        </w:r>
      </w:ins>
      <w:ins w:id="21649" w:author="Mindi Patterson" w:date="2005-05-31T10:25:00Z">
        <w:r>
          <w:rPr>
            <w:sz w:val="18"/>
          </w:rPr>
          <w:t>BEHAVIOUR</w:t>
        </w:r>
      </w:ins>
    </w:p>
    <w:p>
      <w:pPr>
        <w:pStyle w:val="PlainText"/>
        <w:rPr>
          <w:sz w:val="18"/>
          <w:ins w:id="21652" w:author="Mindi Patterson" w:date="2005-05-31T10:25:00Z"/>
        </w:rPr>
      </w:pPr>
      <w:ins w:id="21651" w:author="Mindi Patterson" w:date="2005-05-31T10:25:00Z">
        <w:r>
          <w:rPr>
            <w:sz w:val="18"/>
          </w:rPr>
          <w:t>subscriptionVersionOldSPFinalConcurrenceWindowExpirationBehavior;</w:t>
        </w:r>
      </w:ins>
    </w:p>
    <w:p>
      <w:pPr>
        <w:pStyle w:val="PlainText"/>
        <w:rPr>
          <w:sz w:val="18"/>
          <w:ins w:id="21655" w:author="Mindi Patterson" w:date="2005-05-31T10:25:00Z"/>
        </w:rPr>
      </w:pPr>
      <w:ins w:id="21653" w:author="Mindi Patterson" w:date="2005-05-31T10:25:00Z">
        <w:r>
          <w:rPr>
            <w:rFonts w:eastAsia="Courier New"/>
            <w:sz w:val="18"/>
          </w:rPr>
          <w:t xml:space="preserve">    </w:t>
        </w:r>
      </w:ins>
      <w:ins w:id="21654" w:author="Mindi Patterson" w:date="2005-05-31T10:25:00Z">
        <w:r>
          <w:rPr>
            <w:sz w:val="18"/>
          </w:rPr>
          <w:t>WITH INFORMATION SYNTAX</w:t>
        </w:r>
      </w:ins>
    </w:p>
    <w:p>
      <w:pPr>
        <w:pStyle w:val="PlainText"/>
        <w:rPr>
          <w:sz w:val="18"/>
          <w:ins w:id="21658" w:author="Mindi Patterson" w:date="2005-05-31T10:25:00Z"/>
        </w:rPr>
      </w:pPr>
      <w:ins w:id="21656" w:author="Mindi Patterson" w:date="2005-05-31T10:25:00Z">
        <w:r>
          <w:rPr>
            <w:rFonts w:eastAsia="Courier New"/>
            <w:sz w:val="18"/>
          </w:rPr>
          <w:t xml:space="preserve">        </w:t>
        </w:r>
      </w:ins>
      <w:ins w:id="21657" w:author="Mindi Patterson" w:date="2005-05-31T10:25:00Z">
        <w:r>
          <w:rPr>
            <w:sz w:val="18"/>
          </w:rPr>
          <w:t>LNP-ASN1.VersionOldSPFinalConcurrenceWindowExpiration</w:t>
        </w:r>
      </w:ins>
    </w:p>
    <w:p>
      <w:pPr>
        <w:pStyle w:val="PlainText"/>
        <w:rPr>
          <w:sz w:val="18"/>
          <w:ins w:id="21661" w:author="Mindi Patterson" w:date="2005-05-31T10:25:00Z"/>
        </w:rPr>
      </w:pPr>
      <w:ins w:id="21659" w:author="Mindi Patterson" w:date="2005-05-31T10:25:00Z">
        <w:r>
          <w:rPr>
            <w:rFonts w:eastAsia="Courier New"/>
            <w:sz w:val="18"/>
          </w:rPr>
          <w:t xml:space="preserve">    </w:t>
        </w:r>
      </w:ins>
      <w:ins w:id="21660" w:author="Mindi Patterson" w:date="2005-05-31T10:25:00Z">
        <w:r>
          <w:rPr>
            <w:sz w:val="18"/>
          </w:rPr>
          <w:t>AND ATTRIBUTE IDS</w:t>
        </w:r>
      </w:ins>
    </w:p>
    <w:p>
      <w:pPr>
        <w:pStyle w:val="PlainText"/>
        <w:rPr>
          <w:sz w:val="18"/>
          <w:ins w:id="21664" w:author="Mindi Patterson" w:date="2005-05-31T10:25:00Z"/>
        </w:rPr>
      </w:pPr>
      <w:ins w:id="21662" w:author="Mindi Patterson" w:date="2005-05-31T10:25:00Z">
        <w:r>
          <w:rPr>
            <w:rFonts w:eastAsia="Courier New"/>
            <w:sz w:val="18"/>
          </w:rPr>
          <w:t xml:space="preserve">        </w:t>
        </w:r>
      </w:ins>
      <w:ins w:id="21663" w:author="Mindi Patterson" w:date="2005-05-31T10:25:00Z">
        <w:r>
          <w:rPr>
            <w:sz w:val="18"/>
          </w:rPr>
          <w:t>tn subscriptionTN,</w:t>
        </w:r>
      </w:ins>
    </w:p>
    <w:p>
      <w:pPr>
        <w:pStyle w:val="PlainText"/>
        <w:rPr>
          <w:sz w:val="18"/>
          <w:ins w:id="21667" w:author="Mindi Patterson" w:date="2005-05-31T10:25:00Z"/>
        </w:rPr>
      </w:pPr>
      <w:ins w:id="21665" w:author="Mindi Patterson" w:date="2005-05-31T10:25:00Z">
        <w:r>
          <w:rPr>
            <w:rFonts w:eastAsia="Courier New"/>
            <w:sz w:val="18"/>
          </w:rPr>
          <w:t xml:space="preserve">        </w:t>
        </w:r>
      </w:ins>
      <w:ins w:id="21666" w:author="Mindi Patterson" w:date="2005-05-31T10:25:00Z">
        <w:r>
          <w:rPr>
            <w:sz w:val="18"/>
          </w:rPr>
          <w:t>version-id subscriptionVersionId,</w:t>
        </w:r>
      </w:ins>
    </w:p>
    <w:p>
      <w:pPr>
        <w:pStyle w:val="PlainText"/>
        <w:rPr>
          <w:sz w:val="18"/>
          <w:ins w:id="21670" w:author="Mindi Patterson" w:date="2005-05-31T10:25:00Z"/>
        </w:rPr>
      </w:pPr>
      <w:ins w:id="21668" w:author="Mindi Patterson" w:date="2005-05-31T10:25:00Z">
        <w:r>
          <w:rPr>
            <w:rFonts w:eastAsia="Courier New"/>
            <w:sz w:val="18"/>
          </w:rPr>
          <w:t xml:space="preserve">        </w:t>
        </w:r>
      </w:ins>
      <w:ins w:id="21669" w:author="Mindi Patterson" w:date="2005-05-31T10:25:00Z">
        <w:r>
          <w:rPr>
            <w:sz w:val="18"/>
          </w:rPr>
          <w:t>access-control accessControl,</w:t>
        </w:r>
      </w:ins>
    </w:p>
    <w:p>
      <w:pPr>
        <w:pStyle w:val="PlainText"/>
        <w:rPr>
          <w:sz w:val="18"/>
          <w:ins w:id="21673" w:author="Mindi Patterson" w:date="2005-05-31T10:25:00Z"/>
        </w:rPr>
      </w:pPr>
      <w:ins w:id="21671" w:author="Mindi Patterson" w:date="2005-05-31T10:25:00Z">
        <w:r>
          <w:rPr>
            <w:rFonts w:eastAsia="Courier New"/>
            <w:sz w:val="18"/>
          </w:rPr>
          <w:t xml:space="preserve">        </w:t>
        </w:r>
      </w:ins>
      <w:ins w:id="21672" w:author="Mindi Patterson" w:date="2005-05-31T10:25:00Z">
        <w:r>
          <w:rPr>
            <w:sz w:val="18"/>
          </w:rPr>
          <w:t>subscription-timer-type subscriptionTimerType,</w:t>
        </w:r>
      </w:ins>
    </w:p>
    <w:p>
      <w:pPr>
        <w:pStyle w:val="PlainText"/>
        <w:rPr>
          <w:sz w:val="18"/>
          <w:ins w:id="21676" w:author="Mindi Patterson" w:date="2005-05-31T10:25:00Z"/>
        </w:rPr>
      </w:pPr>
      <w:ins w:id="21674" w:author="Mindi Patterson" w:date="2005-05-31T10:25:00Z">
        <w:r>
          <w:rPr>
            <w:rFonts w:eastAsia="Courier New"/>
            <w:sz w:val="18"/>
          </w:rPr>
          <w:t xml:space="preserve">        </w:t>
        </w:r>
      </w:ins>
      <w:ins w:id="21675" w:author="Mindi Patterson" w:date="2005-05-31T10:25:00Z">
        <w:r>
          <w:rPr>
            <w:sz w:val="18"/>
          </w:rPr>
          <w:t>subscription-business-type subscriptionBusinessType;</w:t>
        </w:r>
      </w:ins>
    </w:p>
    <w:p>
      <w:pPr>
        <w:pStyle w:val="PlainText"/>
        <w:rPr>
          <w:sz w:val="18"/>
          <w:ins w:id="21679" w:author="Mindi Patterson" w:date="2005-05-31T10:25:00Z"/>
        </w:rPr>
      </w:pPr>
      <w:ins w:id="21677" w:author="Mindi Patterson" w:date="2005-05-31T10:25:00Z">
        <w:r>
          <w:rPr>
            <w:rFonts w:eastAsia="Courier New"/>
            <w:sz w:val="18"/>
          </w:rPr>
          <w:t xml:space="preserve">    </w:t>
        </w:r>
      </w:ins>
      <w:ins w:id="21678" w:author="Mindi Patterson" w:date="2005-05-31T10:25:00Z">
        <w:r>
          <w:rPr>
            <w:sz w:val="18"/>
          </w:rPr>
          <w:t>REGISTERED AS {LNP-OIDS.lnp-notification 12};</w:t>
        </w:r>
      </w:ins>
    </w:p>
    <w:p>
      <w:pPr>
        <w:pStyle w:val="PlainText"/>
        <w:rPr>
          <w:sz w:val="18"/>
          <w:ins w:id="21681" w:author="Mindi Patterson" w:date="2005-05-31T10:25:00Z"/>
        </w:rPr>
      </w:pPr>
      <w:ins w:id="21680" w:author="Mindi Patterson" w:date="2005-05-31T10:25:00Z">
        <w:r>
          <w:rPr>
            <w:sz w:val="18"/>
          </w:rPr>
        </w:r>
      </w:ins>
    </w:p>
    <w:p>
      <w:pPr>
        <w:pStyle w:val="PlainText"/>
        <w:rPr>
          <w:sz w:val="18"/>
          <w:ins w:id="21683" w:author="Mindi Patterson" w:date="2005-05-31T10:25:00Z"/>
        </w:rPr>
      </w:pPr>
      <w:ins w:id="21682" w:author="Mindi Patterson" w:date="2005-05-31T10:25:00Z">
        <w:r>
          <w:rPr>
            <w:sz w:val="18"/>
          </w:rPr>
          <w:t>subscriptionVersionOldSPFinalConcurrenceWindowExpirationBehavior BEHAVIOUR</w:t>
        </w:r>
      </w:ins>
    </w:p>
    <w:p>
      <w:pPr>
        <w:pStyle w:val="PlainText"/>
        <w:rPr>
          <w:sz w:val="18"/>
          <w:ins w:id="21686" w:author="Mindi Patterson" w:date="2005-05-31T10:25:00Z"/>
        </w:rPr>
      </w:pPr>
      <w:ins w:id="21684" w:author="Mindi Patterson" w:date="2005-05-31T10:25:00Z">
        <w:r>
          <w:rPr>
            <w:rFonts w:eastAsia="Courier New"/>
            <w:sz w:val="18"/>
          </w:rPr>
          <w:t xml:space="preserve">    </w:t>
        </w:r>
      </w:ins>
      <w:ins w:id="21685" w:author="Mindi Patterson" w:date="2005-05-31T10:25:00Z">
        <w:r>
          <w:rPr>
            <w:sz w:val="18"/>
          </w:rPr>
          <w:t>DEFINED AS !</w:t>
        </w:r>
      </w:ins>
    </w:p>
    <w:p>
      <w:pPr>
        <w:pStyle w:val="PlainText"/>
        <w:rPr>
          <w:sz w:val="18"/>
          <w:ins w:id="21689" w:author="Mindi Patterson" w:date="2005-05-31T10:25:00Z"/>
        </w:rPr>
      </w:pPr>
      <w:ins w:id="21687" w:author="Mindi Patterson" w:date="2005-05-31T10:25:00Z">
        <w:r>
          <w:rPr>
            <w:rFonts w:eastAsia="Courier New"/>
            <w:sz w:val="18"/>
          </w:rPr>
          <w:t xml:space="preserve">        </w:t>
        </w:r>
      </w:ins>
      <w:ins w:id="21688" w:author="Mindi Patterson" w:date="2005-05-31T10:25:00Z">
        <w:r>
          <w:rPr>
            <w:sz w:val="18"/>
          </w:rPr>
          <w:t>This notification will be sent by the NPAC SMS upon expiration of</w:t>
        </w:r>
      </w:ins>
    </w:p>
    <w:p>
      <w:pPr>
        <w:pStyle w:val="PlainText"/>
        <w:rPr>
          <w:sz w:val="18"/>
          <w:ins w:id="21692" w:author="Mindi Patterson" w:date="2005-05-31T10:25:00Z"/>
        </w:rPr>
      </w:pPr>
      <w:ins w:id="21690" w:author="Mindi Patterson" w:date="2005-05-31T10:25:00Z">
        <w:r>
          <w:rPr>
            <w:rFonts w:eastAsia="Courier New"/>
            <w:sz w:val="18"/>
          </w:rPr>
          <w:t xml:space="preserve">        </w:t>
        </w:r>
      </w:ins>
      <w:ins w:id="21691" w:author="Mindi Patterson" w:date="2005-05-31T10:25:00Z">
        <w:r>
          <w:rPr>
            <w:sz w:val="18"/>
          </w:rPr>
          <w:t>the Final Concurrence Timer to the old service provider via the SOA</w:t>
        </w:r>
      </w:ins>
    </w:p>
    <w:p>
      <w:pPr>
        <w:pStyle w:val="PlainText"/>
        <w:rPr>
          <w:sz w:val="18"/>
          <w:ins w:id="21695" w:author="Mindi Patterson" w:date="2005-05-31T10:25:00Z"/>
        </w:rPr>
      </w:pPr>
      <w:ins w:id="21693" w:author="Mindi Patterson" w:date="2005-05-31T10:25:00Z">
        <w:r>
          <w:rPr>
            <w:rFonts w:eastAsia="Courier New"/>
            <w:sz w:val="18"/>
          </w:rPr>
          <w:t xml:space="preserve">        </w:t>
        </w:r>
      </w:ins>
      <w:ins w:id="21694" w:author="Mindi Patterson" w:date="2005-05-31T10:25:00Z">
        <w:r>
          <w:rPr>
            <w:sz w:val="18"/>
          </w:rPr>
          <w:t>to NPAC SMS interface to inform them of the timer expiration. If</w:t>
        </w:r>
      </w:ins>
    </w:p>
    <w:p>
      <w:pPr>
        <w:pStyle w:val="PlainText"/>
        <w:rPr>
          <w:sz w:val="18"/>
          <w:ins w:id="21698" w:author="Mindi Patterson" w:date="2005-05-31T10:25:00Z"/>
        </w:rPr>
      </w:pPr>
      <w:ins w:id="21696" w:author="Mindi Patterson" w:date="2005-05-31T10:25:00Z">
        <w:r>
          <w:rPr>
            <w:rFonts w:eastAsia="Courier New"/>
            <w:sz w:val="18"/>
          </w:rPr>
          <w:t xml:space="preserve">        </w:t>
        </w:r>
      </w:ins>
      <w:ins w:id="21697" w:author="Mindi Patterson" w:date="2005-05-31T10:25:00Z">
        <w:r>
          <w:rPr>
            <w:sz w:val="18"/>
          </w:rPr>
          <w:t>the old service provider supports timer type, it will be sent. If</w:t>
        </w:r>
      </w:ins>
    </w:p>
    <w:p>
      <w:pPr>
        <w:pStyle w:val="PlainText"/>
        <w:rPr>
          <w:sz w:val="18"/>
          <w:ins w:id="21701" w:author="Mindi Patterson" w:date="2005-05-31T10:25:00Z"/>
        </w:rPr>
      </w:pPr>
      <w:ins w:id="21699" w:author="Mindi Patterson" w:date="2005-05-31T10:25:00Z">
        <w:r>
          <w:rPr>
            <w:rFonts w:eastAsia="Courier New"/>
            <w:sz w:val="18"/>
          </w:rPr>
          <w:t xml:space="preserve">        </w:t>
        </w:r>
      </w:ins>
      <w:ins w:id="21700" w:author="Mindi Patterson" w:date="2005-05-31T10:25:00Z">
        <w:r>
          <w:rPr>
            <w:sz w:val="18"/>
          </w:rPr>
          <w:t>the old service provider supports business type, it will be sent.</w:t>
        </w:r>
      </w:ins>
    </w:p>
    <w:p>
      <w:pPr>
        <w:pStyle w:val="PlainText"/>
        <w:rPr>
          <w:sz w:val="18"/>
          <w:ins w:id="21703" w:author="Mindi Patterson" w:date="2005-05-31T10:25:00Z"/>
        </w:rPr>
      </w:pPr>
      <w:ins w:id="21702" w:author="Mindi Patterson" w:date="2005-05-31T10:25:00Z">
        <w:r>
          <w:rPr>
            <w:sz w:val="18"/>
          </w:rPr>
        </w:r>
      </w:ins>
    </w:p>
    <w:p>
      <w:pPr>
        <w:pStyle w:val="PlainText"/>
        <w:rPr>
          <w:sz w:val="18"/>
          <w:ins w:id="21706" w:author="Mindi Patterson" w:date="2005-05-31T10:25:00Z"/>
        </w:rPr>
      </w:pPr>
      <w:ins w:id="21704" w:author="Mindi Patterson" w:date="2005-05-31T10:25:00Z">
        <w:r>
          <w:rPr>
            <w:rFonts w:eastAsia="Courier New"/>
            <w:sz w:val="18"/>
          </w:rPr>
          <w:t xml:space="preserve">        </w:t>
        </w:r>
      </w:ins>
      <w:ins w:id="21705" w:author="Mindi Patterson" w:date="2005-05-31T10:25:00Z">
        <w:r>
          <w:rPr>
            <w:sz w:val="18"/>
          </w:rPr>
          <w:t>This notification is prioritised and transmitted according to its</w:t>
        </w:r>
      </w:ins>
    </w:p>
    <w:p>
      <w:pPr>
        <w:pStyle w:val="PlainText"/>
        <w:rPr>
          <w:sz w:val="18"/>
          <w:ins w:id="21709" w:author="Mindi Patterson" w:date="2005-05-31T10:25:00Z"/>
        </w:rPr>
      </w:pPr>
      <w:ins w:id="21707" w:author="Mindi Patterson" w:date="2005-05-31T10:25:00Z">
        <w:r>
          <w:rPr>
            <w:rFonts w:eastAsia="Courier New"/>
            <w:sz w:val="18"/>
          </w:rPr>
          <w:t xml:space="preserve">        </w:t>
        </w:r>
      </w:ins>
      <w:ins w:id="21708" w:author="Mindi Patterson" w:date="2005-05-31T10:25:00Z">
        <w:r>
          <w:rPr>
            <w:sz w:val="18"/>
          </w:rPr>
          <w:t>SOA Notification Priority tunable in the NPAC SMS.</w:t>
        </w:r>
      </w:ins>
    </w:p>
    <w:p>
      <w:pPr>
        <w:pStyle w:val="PlainText"/>
        <w:rPr>
          <w:sz w:val="18"/>
          <w:ins w:id="21712" w:author="Mindi Patterson" w:date="2005-05-31T10:25:00Z"/>
        </w:rPr>
      </w:pPr>
      <w:ins w:id="21710" w:author="Mindi Patterson" w:date="2005-05-31T10:25:00Z">
        <w:r>
          <w:rPr>
            <w:rFonts w:eastAsia="Courier New"/>
            <w:sz w:val="18"/>
          </w:rPr>
          <w:t xml:space="preserve">    </w:t>
        </w:r>
      </w:ins>
      <w:ins w:id="21711" w:author="Mindi Patterson" w:date="2005-05-31T10:25:00Z">
        <w:r>
          <w:rPr>
            <w:sz w:val="18"/>
          </w:rPr>
          <w:t>!;</w:t>
        </w:r>
      </w:ins>
    </w:p>
    <w:p>
      <w:pPr>
        <w:pStyle w:val="PlainText"/>
        <w:rPr>
          <w:sz w:val="18"/>
          <w:ins w:id="21714" w:author="Mindi Patterson" w:date="2005-05-31T10:25:00Z"/>
        </w:rPr>
      </w:pPr>
      <w:ins w:id="21713" w:author="Mindi Patterson" w:date="2005-05-31T10:25:00Z">
        <w:r>
          <w:rPr>
            <w:sz w:val="18"/>
          </w:rPr>
        </w:r>
      </w:ins>
    </w:p>
    <w:p>
      <w:pPr>
        <w:pStyle w:val="PlainText"/>
        <w:rPr>
          <w:sz w:val="18"/>
          <w:ins w:id="21716" w:author="Mindi Patterson" w:date="2005-05-31T10:25:00Z"/>
        </w:rPr>
      </w:pPr>
      <w:ins w:id="21715" w:author="Mindi Patterson" w:date="2005-05-31T10:25:00Z">
        <w:r>
          <w:rPr>
            <w:sz w:val="18"/>
          </w:rPr>
          <w:t>-- 13.0 LNP Number Pool Block Status Attribute Value Change Notification</w:t>
        </w:r>
      </w:ins>
    </w:p>
    <w:p>
      <w:pPr>
        <w:pStyle w:val="PlainText"/>
        <w:rPr>
          <w:sz w:val="18"/>
          <w:ins w:id="21718" w:author="Mindi Patterson" w:date="2005-05-31T10:25:00Z"/>
        </w:rPr>
      </w:pPr>
      <w:ins w:id="21717" w:author="Mindi Patterson" w:date="2005-05-31T10:25:00Z">
        <w:r>
          <w:rPr>
            <w:sz w:val="18"/>
          </w:rPr>
        </w:r>
      </w:ins>
    </w:p>
    <w:p>
      <w:pPr>
        <w:pStyle w:val="PlainText"/>
        <w:rPr>
          <w:sz w:val="18"/>
          <w:ins w:id="21720" w:author="Mindi Patterson" w:date="2005-05-31T10:25:00Z"/>
        </w:rPr>
      </w:pPr>
      <w:ins w:id="21719" w:author="Mindi Patterson" w:date="2005-05-31T10:25:00Z">
        <w:r>
          <w:rPr>
            <w:sz w:val="18"/>
          </w:rPr>
          <w:t>numberPoolBlockStatusAttributeValueChange NOTIFICATION</w:t>
        </w:r>
      </w:ins>
    </w:p>
    <w:p>
      <w:pPr>
        <w:pStyle w:val="PlainText"/>
        <w:rPr>
          <w:sz w:val="18"/>
          <w:ins w:id="21723" w:author="Mindi Patterson" w:date="2005-05-31T10:25:00Z"/>
        </w:rPr>
      </w:pPr>
      <w:ins w:id="21721" w:author="Mindi Patterson" w:date="2005-05-31T10:25:00Z">
        <w:r>
          <w:rPr>
            <w:rFonts w:eastAsia="Courier New"/>
            <w:sz w:val="18"/>
          </w:rPr>
          <w:t xml:space="preserve">    </w:t>
        </w:r>
      </w:ins>
      <w:ins w:id="21722" w:author="Mindi Patterson" w:date="2005-05-31T10:25:00Z">
        <w:r>
          <w:rPr>
            <w:sz w:val="18"/>
          </w:rPr>
          <w:t>BEHAVIOUR  numberPoolBlockStatusAttributeValueChangeBehavior;</w:t>
        </w:r>
      </w:ins>
    </w:p>
    <w:p>
      <w:pPr>
        <w:pStyle w:val="PlainText"/>
        <w:rPr>
          <w:sz w:val="18"/>
          <w:ins w:id="21726" w:author="Mindi Patterson" w:date="2005-05-31T10:25:00Z"/>
        </w:rPr>
      </w:pPr>
      <w:ins w:id="21724" w:author="Mindi Patterson" w:date="2005-05-31T10:25:00Z">
        <w:r>
          <w:rPr>
            <w:rFonts w:eastAsia="Courier New"/>
            <w:sz w:val="18"/>
          </w:rPr>
          <w:t xml:space="preserve">    </w:t>
        </w:r>
      </w:ins>
      <w:ins w:id="21725" w:author="Mindi Patterson" w:date="2005-05-31T10:25:00Z">
        <w:r>
          <w:rPr>
            <w:sz w:val="18"/>
          </w:rPr>
          <w:t>WITH INFORMATION SYNTAX  LNP-ASN1.NumberPoolBlockStatusAttributeValueChange</w:t>
        </w:r>
      </w:ins>
    </w:p>
    <w:p>
      <w:pPr>
        <w:pStyle w:val="PlainText"/>
        <w:rPr>
          <w:sz w:val="18"/>
          <w:ins w:id="21729" w:author="Mindi Patterson" w:date="2005-05-31T10:25:00Z"/>
        </w:rPr>
      </w:pPr>
      <w:ins w:id="21727" w:author="Mindi Patterson" w:date="2005-05-31T10:25:00Z">
        <w:r>
          <w:rPr>
            <w:rFonts w:eastAsia="Courier New"/>
            <w:sz w:val="18"/>
          </w:rPr>
          <w:t xml:space="preserve">    </w:t>
        </w:r>
      </w:ins>
      <w:ins w:id="21728" w:author="Mindi Patterson" w:date="2005-05-31T10:25:00Z">
        <w:r>
          <w:rPr>
            <w:sz w:val="18"/>
          </w:rPr>
          <w:t>AND ATTRIBUTE IDS</w:t>
        </w:r>
      </w:ins>
    </w:p>
    <w:p>
      <w:pPr>
        <w:pStyle w:val="PlainText"/>
        <w:rPr>
          <w:sz w:val="18"/>
          <w:ins w:id="21732" w:author="Mindi Patterson" w:date="2005-05-31T10:25:00Z"/>
        </w:rPr>
      </w:pPr>
      <w:ins w:id="21730" w:author="Mindi Patterson" w:date="2005-05-31T10:25:00Z">
        <w:r>
          <w:rPr>
            <w:rFonts w:eastAsia="Courier New"/>
            <w:sz w:val="18"/>
          </w:rPr>
          <w:t xml:space="preserve">        </w:t>
        </w:r>
      </w:ins>
      <w:ins w:id="21731" w:author="Mindi Patterson" w:date="2005-05-31T10:25:00Z">
        <w:r>
          <w:rPr>
            <w:sz w:val="18"/>
          </w:rPr>
          <w:t>value-change-info subscriptionVersionAttributeValueChangeInfo,</w:t>
        </w:r>
      </w:ins>
    </w:p>
    <w:p>
      <w:pPr>
        <w:pStyle w:val="PlainText"/>
        <w:rPr>
          <w:sz w:val="18"/>
          <w:ins w:id="21735" w:author="Mindi Patterson" w:date="2005-05-31T10:25:00Z"/>
        </w:rPr>
      </w:pPr>
      <w:ins w:id="21733" w:author="Mindi Patterson" w:date="2005-05-31T10:25:00Z">
        <w:r>
          <w:rPr>
            <w:rFonts w:eastAsia="Courier New"/>
            <w:sz w:val="18"/>
          </w:rPr>
          <w:t xml:space="preserve">        </w:t>
        </w:r>
      </w:ins>
      <w:ins w:id="21734" w:author="Mindi Patterson" w:date="2005-05-31T10:25:00Z">
        <w:r>
          <w:rPr>
            <w:sz w:val="18"/>
          </w:rPr>
          <w:t>failed-service-provs numberPoolBlockFailed-SP-List,</w:t>
        </w:r>
      </w:ins>
    </w:p>
    <w:p>
      <w:pPr>
        <w:pStyle w:val="PlainText"/>
        <w:rPr>
          <w:sz w:val="18"/>
          <w:ins w:id="21738" w:author="Mindi Patterson" w:date="2005-05-31T10:25:00Z"/>
        </w:rPr>
      </w:pPr>
      <w:ins w:id="21736" w:author="Mindi Patterson" w:date="2005-05-31T10:25:00Z">
        <w:r>
          <w:rPr>
            <w:rFonts w:eastAsia="Courier New"/>
            <w:sz w:val="18"/>
          </w:rPr>
          <w:t xml:space="preserve">        </w:t>
        </w:r>
      </w:ins>
      <w:ins w:id="21737" w:author="Mindi Patterson" w:date="2005-05-31T10:25:00Z">
        <w:r>
          <w:rPr>
            <w:sz w:val="18"/>
          </w:rPr>
          <w:t>access-control accessControl,</w:t>
        </w:r>
      </w:ins>
    </w:p>
    <w:p>
      <w:pPr>
        <w:pStyle w:val="PlainText"/>
        <w:rPr>
          <w:sz w:val="18"/>
          <w:ins w:id="21741" w:author="Mindi Patterson" w:date="2005-05-31T10:25:00Z"/>
        </w:rPr>
      </w:pPr>
      <w:ins w:id="21739" w:author="Mindi Patterson" w:date="2005-05-31T10:25:00Z">
        <w:r>
          <w:rPr>
            <w:rFonts w:eastAsia="Courier New"/>
            <w:sz w:val="18"/>
          </w:rPr>
          <w:t xml:space="preserve">        </w:t>
        </w:r>
      </w:ins>
      <w:ins w:id="21740" w:author="Mindi Patterson" w:date="2005-05-31T10:25:00Z">
        <w:r>
          <w:rPr>
            <w:sz w:val="18"/>
          </w:rPr>
          <w:t xml:space="preserve">npa-nxx-x numberPoolBlockNPA-NXX-X; </w:t>
        </w:r>
      </w:ins>
    </w:p>
    <w:p>
      <w:pPr>
        <w:pStyle w:val="PlainText"/>
        <w:rPr>
          <w:sz w:val="18"/>
          <w:ins w:id="21744" w:author="Mindi Patterson" w:date="2005-05-31T10:25:00Z"/>
        </w:rPr>
      </w:pPr>
      <w:ins w:id="21742" w:author="Mindi Patterson" w:date="2005-05-31T10:25:00Z">
        <w:r>
          <w:rPr>
            <w:rFonts w:eastAsia="Courier New"/>
            <w:sz w:val="18"/>
          </w:rPr>
          <w:t xml:space="preserve">    </w:t>
        </w:r>
      </w:ins>
      <w:ins w:id="21743" w:author="Mindi Patterson" w:date="2005-05-31T10:25:00Z">
        <w:r>
          <w:rPr>
            <w:sz w:val="18"/>
          </w:rPr>
          <w:t>REGISTERED AS {LNP-OIDS.lnp-notification 13};</w:t>
        </w:r>
      </w:ins>
    </w:p>
    <w:p>
      <w:pPr>
        <w:pStyle w:val="PlainText"/>
        <w:rPr>
          <w:sz w:val="18"/>
          <w:ins w:id="21746" w:author="Mindi Patterson" w:date="2005-05-31T10:25:00Z"/>
        </w:rPr>
      </w:pPr>
      <w:ins w:id="21745" w:author="Mindi Patterson" w:date="2005-05-31T10:25:00Z">
        <w:r>
          <w:rPr>
            <w:sz w:val="18"/>
          </w:rPr>
        </w:r>
      </w:ins>
    </w:p>
    <w:p>
      <w:pPr>
        <w:pStyle w:val="PlainText"/>
        <w:rPr>
          <w:sz w:val="18"/>
          <w:ins w:id="21748" w:author="Mindi Patterson" w:date="2005-05-31T10:25:00Z"/>
        </w:rPr>
      </w:pPr>
      <w:ins w:id="21747" w:author="Mindi Patterson" w:date="2005-05-31T10:25:00Z">
        <w:r>
          <w:rPr>
            <w:sz w:val="18"/>
          </w:rPr>
          <w:t>numberPoolBlockStatusAttributeValueChangeBehavior BEHAVIOUR</w:t>
        </w:r>
      </w:ins>
    </w:p>
    <w:p>
      <w:pPr>
        <w:pStyle w:val="PlainText"/>
        <w:rPr>
          <w:sz w:val="18"/>
          <w:ins w:id="21751" w:author="Mindi Patterson" w:date="2005-05-31T10:25:00Z"/>
        </w:rPr>
      </w:pPr>
      <w:ins w:id="21749" w:author="Mindi Patterson" w:date="2005-05-31T10:25:00Z">
        <w:r>
          <w:rPr>
            <w:rFonts w:eastAsia="Courier New"/>
            <w:sz w:val="18"/>
          </w:rPr>
          <w:t xml:space="preserve">    </w:t>
        </w:r>
      </w:ins>
      <w:ins w:id="21750" w:author="Mindi Patterson" w:date="2005-05-31T10:25:00Z">
        <w:r>
          <w:rPr>
            <w:sz w:val="18"/>
          </w:rPr>
          <w:t>DEFINED  AS !</w:t>
        </w:r>
      </w:ins>
    </w:p>
    <w:p>
      <w:pPr>
        <w:pStyle w:val="PlainText"/>
        <w:rPr>
          <w:sz w:val="18"/>
          <w:ins w:id="21754" w:author="Mindi Patterson" w:date="2005-05-31T10:25:00Z"/>
        </w:rPr>
      </w:pPr>
      <w:ins w:id="21752" w:author="Mindi Patterson" w:date="2005-05-31T10:25:00Z">
        <w:r>
          <w:rPr>
            <w:rFonts w:eastAsia="Courier New"/>
            <w:sz w:val="18"/>
          </w:rPr>
          <w:t xml:space="preserve">        </w:t>
        </w:r>
      </w:ins>
      <w:ins w:id="21753" w:author="Mindi Patterson" w:date="2005-05-31T10:25:00Z">
        <w:r>
          <w:rPr>
            <w:sz w:val="18"/>
          </w:rPr>
          <w:t>This notification is used to report changes to the</w:t>
        </w:r>
      </w:ins>
    </w:p>
    <w:p>
      <w:pPr>
        <w:pStyle w:val="PlainText"/>
        <w:rPr>
          <w:sz w:val="18"/>
          <w:ins w:id="21757" w:author="Mindi Patterson" w:date="2005-05-31T10:25:00Z"/>
        </w:rPr>
      </w:pPr>
      <w:ins w:id="21755" w:author="Mindi Patterson" w:date="2005-05-31T10:25:00Z">
        <w:r>
          <w:rPr>
            <w:rFonts w:eastAsia="Courier New"/>
            <w:sz w:val="18"/>
          </w:rPr>
          <w:t xml:space="preserve">        </w:t>
        </w:r>
      </w:ins>
      <w:ins w:id="21756" w:author="Mindi Patterson" w:date="2005-05-31T10:25:00Z">
        <w:r>
          <w:rPr>
            <w:sz w:val="18"/>
          </w:rPr>
          <w:t>numberPoolBlockStatus field. It is identical</w:t>
        </w:r>
      </w:ins>
    </w:p>
    <w:p>
      <w:pPr>
        <w:pStyle w:val="PlainText"/>
        <w:rPr>
          <w:sz w:val="18"/>
          <w:ins w:id="21760" w:author="Mindi Patterson" w:date="2005-05-31T10:25:00Z"/>
        </w:rPr>
      </w:pPr>
      <w:ins w:id="21758" w:author="Mindi Patterson" w:date="2005-05-31T10:25:00Z">
        <w:r>
          <w:rPr>
            <w:rFonts w:eastAsia="Courier New"/>
            <w:sz w:val="18"/>
          </w:rPr>
          <w:t xml:space="preserve">        </w:t>
        </w:r>
      </w:ins>
      <w:ins w:id="21759" w:author="Mindi Patterson" w:date="2005-05-31T10:25:00Z">
        <w:r>
          <w:rPr>
            <w:sz w:val="18"/>
          </w:rPr>
          <w:t>to an attribute value change notification as defined in M.3100</w:t>
        </w:r>
      </w:ins>
    </w:p>
    <w:p>
      <w:pPr>
        <w:pStyle w:val="PlainText"/>
        <w:rPr>
          <w:sz w:val="18"/>
          <w:ins w:id="21763" w:author="Mindi Patterson" w:date="2005-05-31T10:25:00Z"/>
        </w:rPr>
      </w:pPr>
      <w:ins w:id="21761" w:author="Mindi Patterson" w:date="2005-05-31T10:25:00Z">
        <w:r>
          <w:rPr>
            <w:rFonts w:eastAsia="Courier New"/>
            <w:sz w:val="18"/>
          </w:rPr>
          <w:t xml:space="preserve">        </w:t>
        </w:r>
      </w:ins>
      <w:ins w:id="21762" w:author="Mindi Patterson" w:date="2005-05-31T10:25:00Z">
        <w:r>
          <w:rPr>
            <w:sz w:val="18"/>
          </w:rPr>
          <w:t>except for the addition of the list of failed service</w:t>
        </w:r>
      </w:ins>
    </w:p>
    <w:p>
      <w:pPr>
        <w:pStyle w:val="PlainText"/>
        <w:rPr>
          <w:sz w:val="18"/>
          <w:ins w:id="21766" w:author="Mindi Patterson" w:date="2005-05-31T10:25:00Z"/>
        </w:rPr>
      </w:pPr>
      <w:ins w:id="21764" w:author="Mindi Patterson" w:date="2005-05-31T10:25:00Z">
        <w:r>
          <w:rPr>
            <w:rFonts w:eastAsia="Courier New"/>
            <w:sz w:val="18"/>
          </w:rPr>
          <w:t xml:space="preserve">        </w:t>
        </w:r>
      </w:ins>
      <w:ins w:id="21765" w:author="Mindi Patterson" w:date="2005-05-31T10:25:00Z">
        <w:r>
          <w:rPr>
            <w:sz w:val="18"/>
          </w:rPr>
          <w:t>providers.</w:t>
        </w:r>
      </w:ins>
    </w:p>
    <w:p>
      <w:pPr>
        <w:pStyle w:val="PlainText"/>
        <w:rPr>
          <w:sz w:val="18"/>
          <w:ins w:id="21768" w:author="Mindi Patterson" w:date="2005-05-31T10:25:00Z"/>
        </w:rPr>
      </w:pPr>
      <w:ins w:id="21767" w:author="Mindi Patterson" w:date="2005-05-31T10:25:00Z">
        <w:r>
          <w:rPr>
            <w:sz w:val="18"/>
          </w:rPr>
        </w:r>
      </w:ins>
    </w:p>
    <w:p>
      <w:pPr>
        <w:pStyle w:val="PlainText"/>
        <w:rPr>
          <w:sz w:val="18"/>
          <w:ins w:id="21771" w:author="Mindi Patterson" w:date="2005-05-31T10:25:00Z"/>
        </w:rPr>
      </w:pPr>
      <w:ins w:id="21769" w:author="Mindi Patterson" w:date="2005-05-31T10:25:00Z">
        <w:r>
          <w:rPr>
            <w:rFonts w:eastAsia="Courier New"/>
            <w:sz w:val="18"/>
          </w:rPr>
          <w:t xml:space="preserve">        </w:t>
        </w:r>
      </w:ins>
      <w:ins w:id="21770" w:author="Mindi Patterson" w:date="2005-05-31T10:25:00Z">
        <w:r>
          <w:rPr>
            <w:sz w:val="18"/>
          </w:rPr>
          <w:t>The failed service provider list reflects the EDR service</w:t>
        </w:r>
      </w:ins>
    </w:p>
    <w:p>
      <w:pPr>
        <w:pStyle w:val="PlainText"/>
        <w:rPr>
          <w:sz w:val="18"/>
          <w:ins w:id="21774" w:author="Mindi Patterson" w:date="2005-05-31T10:25:00Z"/>
        </w:rPr>
      </w:pPr>
      <w:ins w:id="21772" w:author="Mindi Patterson" w:date="2005-05-31T10:25:00Z">
        <w:r>
          <w:rPr>
            <w:rFonts w:eastAsia="Courier New"/>
            <w:sz w:val="18"/>
          </w:rPr>
          <w:t xml:space="preserve">        </w:t>
        </w:r>
      </w:ins>
      <w:ins w:id="21773" w:author="Mindi Patterson" w:date="2005-05-31T10:25:00Z">
        <w:r>
          <w:rPr>
            <w:sz w:val="18"/>
          </w:rPr>
          <w:t>providers who failed to receive the number pool block and any non-EDR</w:t>
        </w:r>
      </w:ins>
    </w:p>
    <w:p>
      <w:pPr>
        <w:pStyle w:val="PlainText"/>
        <w:rPr>
          <w:sz w:val="18"/>
          <w:ins w:id="21777" w:author="Mindi Patterson" w:date="2005-05-31T10:25:00Z"/>
        </w:rPr>
      </w:pPr>
      <w:ins w:id="21775" w:author="Mindi Patterson" w:date="2005-05-31T10:25:00Z">
        <w:r>
          <w:rPr>
            <w:rFonts w:eastAsia="Courier New"/>
            <w:sz w:val="18"/>
          </w:rPr>
          <w:t xml:space="preserve">        </w:t>
        </w:r>
      </w:ins>
      <w:ins w:id="21776" w:author="Mindi Patterson" w:date="2005-05-31T10:25:00Z">
        <w:r>
          <w:rPr>
            <w:sz w:val="18"/>
          </w:rPr>
          <w:t>service provider who failed to receive the corresponding subscription</w:t>
        </w:r>
      </w:ins>
    </w:p>
    <w:p>
      <w:pPr>
        <w:pStyle w:val="PlainText"/>
        <w:rPr>
          <w:sz w:val="18"/>
          <w:ins w:id="21780" w:author="Mindi Patterson" w:date="2005-05-31T10:25:00Z"/>
        </w:rPr>
      </w:pPr>
      <w:ins w:id="21778" w:author="Mindi Patterson" w:date="2005-05-31T10:25:00Z">
        <w:r>
          <w:rPr>
            <w:rFonts w:eastAsia="Courier New"/>
            <w:sz w:val="18"/>
          </w:rPr>
          <w:t xml:space="preserve">        </w:t>
        </w:r>
      </w:ins>
      <w:ins w:id="21779" w:author="Mindi Patterson" w:date="2005-05-31T10:25:00Z">
        <w:r>
          <w:rPr>
            <w:sz w:val="18"/>
          </w:rPr>
          <w:t>versions of LNP type equal to 'pool'.</w:t>
        </w:r>
      </w:ins>
    </w:p>
    <w:p>
      <w:pPr>
        <w:pStyle w:val="PlainText"/>
        <w:rPr>
          <w:sz w:val="18"/>
          <w:ins w:id="21782" w:author="Mindi Patterson" w:date="2005-05-31T10:25:00Z"/>
        </w:rPr>
      </w:pPr>
      <w:ins w:id="21781" w:author="Mindi Patterson" w:date="2005-05-31T10:25:00Z">
        <w:r>
          <w:rPr>
            <w:sz w:val="18"/>
          </w:rPr>
        </w:r>
      </w:ins>
    </w:p>
    <w:p>
      <w:pPr>
        <w:pStyle w:val="PlainText"/>
        <w:rPr>
          <w:sz w:val="18"/>
          <w:ins w:id="21785" w:author="Mindi Patterson" w:date="2005-05-31T10:25:00Z"/>
        </w:rPr>
      </w:pPr>
      <w:ins w:id="21783" w:author="Mindi Patterson" w:date="2005-05-31T10:25:00Z">
        <w:r>
          <w:rPr>
            <w:rFonts w:eastAsia="Courier New"/>
            <w:sz w:val="18"/>
          </w:rPr>
          <w:t xml:space="preserve">        </w:t>
        </w:r>
      </w:ins>
      <w:ins w:id="21784" w:author="Mindi Patterson" w:date="2005-05-31T10:25:00Z">
        <w:r>
          <w:rPr>
            <w:sz w:val="18"/>
          </w:rPr>
          <w:t>Failed lists will be potentially sent for number pool blocks</w:t>
        </w:r>
      </w:ins>
    </w:p>
    <w:p>
      <w:pPr>
        <w:pStyle w:val="PlainText"/>
        <w:rPr>
          <w:sz w:val="18"/>
          <w:ins w:id="21788" w:author="Mindi Patterson" w:date="2005-05-31T10:25:00Z"/>
        </w:rPr>
      </w:pPr>
      <w:ins w:id="21786" w:author="Mindi Patterson" w:date="2005-05-31T10:25:00Z">
        <w:r>
          <w:rPr>
            <w:rFonts w:eastAsia="Courier New"/>
            <w:sz w:val="18"/>
          </w:rPr>
          <w:t xml:space="preserve">        </w:t>
        </w:r>
      </w:ins>
      <w:ins w:id="21787" w:author="Mindi Patterson" w:date="2005-05-31T10:25:00Z">
        <w:r>
          <w:rPr>
            <w:sz w:val="18"/>
          </w:rPr>
          <w:t>with statuses of active, failed, partial failure and old. This</w:t>
        </w:r>
      </w:ins>
    </w:p>
    <w:p>
      <w:pPr>
        <w:pStyle w:val="PlainText"/>
        <w:rPr>
          <w:sz w:val="18"/>
          <w:ins w:id="21791" w:author="Mindi Patterson" w:date="2005-05-31T10:25:00Z"/>
        </w:rPr>
      </w:pPr>
      <w:ins w:id="21789" w:author="Mindi Patterson" w:date="2005-05-31T10:25:00Z">
        <w:r>
          <w:rPr>
            <w:rFonts w:eastAsia="Courier New"/>
            <w:sz w:val="18"/>
          </w:rPr>
          <w:t xml:space="preserve">        </w:t>
        </w:r>
      </w:ins>
      <w:ins w:id="21790" w:author="Mindi Patterson" w:date="2005-05-31T10:25:00Z">
        <w:r>
          <w:rPr>
            <w:sz w:val="18"/>
          </w:rPr>
          <w:t>notification will be sent to the SOAs when the</w:t>
        </w:r>
      </w:ins>
    </w:p>
    <w:p>
      <w:pPr>
        <w:pStyle w:val="PlainText"/>
        <w:rPr>
          <w:sz w:val="18"/>
          <w:ins w:id="21794" w:author="Mindi Patterson" w:date="2005-05-31T10:25:00Z"/>
        </w:rPr>
      </w:pPr>
      <w:ins w:id="21792" w:author="Mindi Patterson" w:date="2005-05-31T10:25:00Z">
        <w:r>
          <w:rPr>
            <w:rFonts w:eastAsia="Courier New"/>
            <w:sz w:val="18"/>
          </w:rPr>
          <w:t xml:space="preserve">        </w:t>
        </w:r>
      </w:ins>
      <w:ins w:id="21793" w:author="Mindi Patterson" w:date="2005-05-31T10:25:00Z">
        <w:r>
          <w:rPr>
            <w:sz w:val="18"/>
          </w:rPr>
          <w:t>numberPoolBlockSOA-Origination is true for the number pool block</w:t>
        </w:r>
      </w:ins>
    </w:p>
    <w:p>
      <w:pPr>
        <w:pStyle w:val="PlainText"/>
        <w:rPr>
          <w:sz w:val="18"/>
          <w:ins w:id="21797" w:author="Mindi Patterson" w:date="2005-05-31T10:25:00Z"/>
        </w:rPr>
      </w:pPr>
      <w:ins w:id="21795" w:author="Mindi Patterson" w:date="2005-05-31T10:25:00Z">
        <w:r>
          <w:rPr>
            <w:rFonts w:eastAsia="Courier New"/>
            <w:sz w:val="18"/>
          </w:rPr>
          <w:t xml:space="preserve">        </w:t>
        </w:r>
      </w:ins>
      <w:ins w:id="21796" w:author="Mindi Patterson" w:date="2005-05-31T10:25:00Z">
        <w:r>
          <w:rPr>
            <w:sz w:val="18"/>
          </w:rPr>
          <w:t>object.</w:t>
        </w:r>
      </w:ins>
    </w:p>
    <w:p>
      <w:pPr>
        <w:pStyle w:val="PlainText"/>
        <w:rPr>
          <w:sz w:val="18"/>
          <w:ins w:id="21799" w:author="Mindi Patterson" w:date="2005-05-31T10:25:00Z"/>
        </w:rPr>
      </w:pPr>
      <w:ins w:id="21798" w:author="Mindi Patterson" w:date="2005-05-31T10:25:00Z">
        <w:r>
          <w:rPr>
            <w:sz w:val="18"/>
          </w:rPr>
        </w:r>
      </w:ins>
    </w:p>
    <w:p>
      <w:pPr>
        <w:pStyle w:val="PlainText"/>
        <w:rPr>
          <w:sz w:val="18"/>
          <w:ins w:id="21802" w:author="Mindi Patterson" w:date="2005-05-31T10:25:00Z"/>
        </w:rPr>
      </w:pPr>
      <w:ins w:id="21800" w:author="Mindi Patterson" w:date="2005-05-31T10:25:00Z">
        <w:r>
          <w:rPr>
            <w:rFonts w:eastAsia="Courier New"/>
            <w:sz w:val="18"/>
          </w:rPr>
          <w:t xml:space="preserve">        </w:t>
        </w:r>
      </w:ins>
      <w:ins w:id="21801" w:author="Mindi Patterson" w:date="2005-05-31T10:25:00Z">
        <w:r>
          <w:rPr>
            <w:sz w:val="18"/>
          </w:rPr>
          <w:t>If the service provider's TN Attribute Flag indicator is set in their</w:t>
        </w:r>
      </w:ins>
    </w:p>
    <w:p>
      <w:pPr>
        <w:pStyle w:val="PlainText"/>
        <w:rPr>
          <w:sz w:val="18"/>
          <w:ins w:id="21805" w:author="Mindi Patterson" w:date="2005-05-31T10:25:00Z"/>
        </w:rPr>
      </w:pPr>
      <w:ins w:id="21803" w:author="Mindi Patterson" w:date="2005-05-31T10:25:00Z">
        <w:r>
          <w:rPr>
            <w:rFonts w:eastAsia="Courier New"/>
            <w:sz w:val="18"/>
          </w:rPr>
          <w:t xml:space="preserve">        </w:t>
        </w:r>
      </w:ins>
      <w:ins w:id="21804" w:author="Mindi Patterson" w:date="2005-05-31T10:25:00Z">
        <w:r>
          <w:rPr>
            <w:sz w:val="18"/>
          </w:rPr>
          <w:t xml:space="preserve">service provider profile, the numberPoolBlockNPA-NXX-X is provided. </w:t>
        </w:r>
      </w:ins>
    </w:p>
    <w:p>
      <w:pPr>
        <w:pStyle w:val="PlainText"/>
        <w:rPr>
          <w:sz w:val="18"/>
          <w:ins w:id="21807" w:author="Mindi Patterson" w:date="2005-05-31T10:25:00Z"/>
        </w:rPr>
      </w:pPr>
      <w:ins w:id="21806" w:author="Mindi Patterson" w:date="2005-05-31T10:25:00Z">
        <w:r>
          <w:rPr>
            <w:sz w:val="18"/>
          </w:rPr>
        </w:r>
      </w:ins>
    </w:p>
    <w:p>
      <w:pPr>
        <w:pStyle w:val="PlainText"/>
        <w:rPr>
          <w:sz w:val="18"/>
          <w:ins w:id="21810" w:author="Mindi Patterson" w:date="2005-05-31T10:25:00Z"/>
        </w:rPr>
      </w:pPr>
      <w:ins w:id="21808" w:author="Mindi Patterson" w:date="2005-05-31T10:25:00Z">
        <w:r>
          <w:rPr>
            <w:rFonts w:eastAsia="Courier New"/>
            <w:sz w:val="18"/>
          </w:rPr>
          <w:t xml:space="preserve">        </w:t>
        </w:r>
      </w:ins>
      <w:ins w:id="21809" w:author="Mindi Patterson" w:date="2005-05-31T10:25:00Z">
        <w:r>
          <w:rPr>
            <w:sz w:val="18"/>
          </w:rPr>
          <w:t>This notification is prioritised and transmitted according to its</w:t>
        </w:r>
      </w:ins>
    </w:p>
    <w:p>
      <w:pPr>
        <w:pStyle w:val="PlainText"/>
        <w:rPr>
          <w:sz w:val="18"/>
          <w:ins w:id="21813" w:author="Mindi Patterson" w:date="2005-05-31T10:25:00Z"/>
        </w:rPr>
      </w:pPr>
      <w:ins w:id="21811" w:author="Mindi Patterson" w:date="2005-05-31T10:25:00Z">
        <w:r>
          <w:rPr>
            <w:rFonts w:eastAsia="Courier New"/>
            <w:sz w:val="18"/>
          </w:rPr>
          <w:t xml:space="preserve">        </w:t>
        </w:r>
      </w:ins>
      <w:ins w:id="21812" w:author="Mindi Patterson" w:date="2005-05-31T10:25:00Z">
        <w:r>
          <w:rPr>
            <w:sz w:val="18"/>
          </w:rPr>
          <w:t>SOA Notification Priority tunable in the NPAC SMS.</w:t>
        </w:r>
      </w:ins>
    </w:p>
    <w:p>
      <w:pPr>
        <w:pStyle w:val="PlainText"/>
        <w:rPr>
          <w:sz w:val="18"/>
          <w:ins w:id="21816" w:author="Mindi Patterson" w:date="2005-05-31T10:25:00Z"/>
        </w:rPr>
      </w:pPr>
      <w:ins w:id="21814" w:author="Mindi Patterson" w:date="2005-05-31T10:25:00Z">
        <w:r>
          <w:rPr>
            <w:rFonts w:eastAsia="Courier New"/>
            <w:sz w:val="18"/>
          </w:rPr>
          <w:t xml:space="preserve">    </w:t>
        </w:r>
      </w:ins>
      <w:ins w:id="21815" w:author="Mindi Patterson" w:date="2005-05-31T10:25:00Z">
        <w:r>
          <w:rPr>
            <w:sz w:val="18"/>
          </w:rPr>
          <w:t>!;</w:t>
        </w:r>
      </w:ins>
    </w:p>
    <w:p>
      <w:pPr>
        <w:pStyle w:val="PlainText"/>
        <w:rPr>
          <w:sz w:val="18"/>
          <w:ins w:id="21818" w:author="Mindi Patterson" w:date="2005-05-31T10:25:00Z"/>
        </w:rPr>
      </w:pPr>
      <w:ins w:id="21817" w:author="Mindi Patterson" w:date="2005-05-31T10:25:00Z">
        <w:r>
          <w:rPr>
            <w:sz w:val="18"/>
          </w:rPr>
        </w:r>
      </w:ins>
    </w:p>
    <w:p>
      <w:pPr>
        <w:pStyle w:val="PlainText"/>
        <w:rPr>
          <w:sz w:val="18"/>
          <w:ins w:id="21820" w:author="Mindi Patterson" w:date="2005-05-31T10:25:00Z"/>
        </w:rPr>
      </w:pPr>
      <w:ins w:id="21819" w:author="Mindi Patterson" w:date="2005-05-31T10:25:00Z">
        <w:r>
          <w:rPr>
            <w:sz w:val="18"/>
          </w:rPr>
          <w:t>-- 14.0 LNP Subscription Version Range Status Attribute Value Change</w:t>
        </w:r>
      </w:ins>
    </w:p>
    <w:p>
      <w:pPr>
        <w:pStyle w:val="PlainText"/>
        <w:rPr>
          <w:sz w:val="18"/>
          <w:ins w:id="21822" w:author="Mindi Patterson" w:date="2005-05-31T10:25:00Z"/>
        </w:rPr>
      </w:pPr>
      <w:ins w:id="21821" w:author="Mindi Patterson" w:date="2005-05-31T10:25:00Z">
        <w:r>
          <w:rPr>
            <w:sz w:val="18"/>
          </w:rPr>
          <w:t>--      Notification</w:t>
        </w:r>
      </w:ins>
    </w:p>
    <w:p>
      <w:pPr>
        <w:pStyle w:val="PlainText"/>
        <w:rPr>
          <w:sz w:val="18"/>
          <w:ins w:id="21824" w:author="Mindi Patterson" w:date="2005-05-31T10:25:00Z"/>
        </w:rPr>
      </w:pPr>
      <w:ins w:id="21823" w:author="Mindi Patterson" w:date="2005-05-31T10:25:00Z">
        <w:r>
          <w:rPr>
            <w:sz w:val="18"/>
          </w:rPr>
        </w:r>
      </w:ins>
    </w:p>
    <w:p>
      <w:pPr>
        <w:pStyle w:val="PlainText"/>
        <w:rPr>
          <w:sz w:val="18"/>
          <w:ins w:id="21826" w:author="Mindi Patterson" w:date="2005-05-31T10:25:00Z"/>
        </w:rPr>
      </w:pPr>
      <w:ins w:id="21825" w:author="Mindi Patterson" w:date="2005-05-31T10:25:00Z">
        <w:r>
          <w:rPr>
            <w:sz w:val="18"/>
          </w:rPr>
          <w:t>subscriptionVersionRangeStatusAttributeValueChange NOTIFICATION</w:t>
        </w:r>
      </w:ins>
    </w:p>
    <w:p>
      <w:pPr>
        <w:pStyle w:val="PlainText"/>
        <w:rPr>
          <w:sz w:val="18"/>
          <w:ins w:id="21829" w:author="Mindi Patterson" w:date="2005-05-31T10:25:00Z"/>
        </w:rPr>
      </w:pPr>
      <w:ins w:id="21827" w:author="Mindi Patterson" w:date="2005-05-31T10:25:00Z">
        <w:r>
          <w:rPr>
            <w:rFonts w:eastAsia="Courier New"/>
            <w:sz w:val="18"/>
          </w:rPr>
          <w:t xml:space="preserve">    </w:t>
        </w:r>
      </w:ins>
      <w:ins w:id="21828" w:author="Mindi Patterson" w:date="2005-05-31T10:25:00Z">
        <w:r>
          <w:rPr>
            <w:sz w:val="18"/>
          </w:rPr>
          <w:t>BEHAVIOUR  subscriptionVersionRangeStatusAttributeValueChangeBehavior;</w:t>
        </w:r>
      </w:ins>
    </w:p>
    <w:p>
      <w:pPr>
        <w:pStyle w:val="PlainText"/>
        <w:rPr>
          <w:sz w:val="18"/>
          <w:ins w:id="21832" w:author="Mindi Patterson" w:date="2005-05-31T10:25:00Z"/>
        </w:rPr>
      </w:pPr>
      <w:ins w:id="21830" w:author="Mindi Patterson" w:date="2005-05-31T10:25:00Z">
        <w:r>
          <w:rPr>
            <w:rFonts w:eastAsia="Courier New"/>
            <w:sz w:val="18"/>
          </w:rPr>
          <w:t xml:space="preserve">    </w:t>
        </w:r>
      </w:ins>
      <w:ins w:id="21831" w:author="Mindi Patterson" w:date="2005-05-31T10:25:00Z">
        <w:r>
          <w:rPr>
            <w:sz w:val="18"/>
          </w:rPr>
          <w:t>WITH INFORMATION SYNTAX  LNP-ASN1.VersionRangeStatusAttributeValueChange</w:t>
        </w:r>
      </w:ins>
    </w:p>
    <w:p>
      <w:pPr>
        <w:pStyle w:val="PlainText"/>
        <w:rPr>
          <w:sz w:val="18"/>
          <w:ins w:id="21835" w:author="Mindi Patterson" w:date="2005-05-31T10:25:00Z"/>
        </w:rPr>
      </w:pPr>
      <w:ins w:id="21833" w:author="Mindi Patterson" w:date="2005-05-31T10:25:00Z">
        <w:r>
          <w:rPr>
            <w:rFonts w:eastAsia="Courier New"/>
            <w:sz w:val="18"/>
          </w:rPr>
          <w:t xml:space="preserve">    </w:t>
        </w:r>
      </w:ins>
      <w:ins w:id="21834" w:author="Mindi Patterson" w:date="2005-05-31T10:25:00Z">
        <w:r>
          <w:rPr>
            <w:sz w:val="18"/>
          </w:rPr>
          <w:t>AND ATTRIBUTE IDS</w:t>
        </w:r>
      </w:ins>
    </w:p>
    <w:p>
      <w:pPr>
        <w:pStyle w:val="PlainText"/>
        <w:rPr>
          <w:sz w:val="18"/>
          <w:ins w:id="21838" w:author="Mindi Patterson" w:date="2005-05-31T10:25:00Z"/>
        </w:rPr>
      </w:pPr>
      <w:ins w:id="21836" w:author="Mindi Patterson" w:date="2005-05-31T10:25:00Z">
        <w:r>
          <w:rPr>
            <w:rFonts w:eastAsia="Courier New"/>
            <w:sz w:val="18"/>
          </w:rPr>
          <w:t xml:space="preserve">        </w:t>
        </w:r>
      </w:ins>
      <w:ins w:id="21837" w:author="Mindi Patterson" w:date="2005-05-31T10:25:00Z">
        <w:r>
          <w:rPr>
            <w:sz w:val="18"/>
          </w:rPr>
          <w:t>range-status-attribute-value-change-info</w:t>
        </w:r>
      </w:ins>
    </w:p>
    <w:p>
      <w:pPr>
        <w:pStyle w:val="PlainText"/>
        <w:rPr>
          <w:sz w:val="18"/>
          <w:ins w:id="21841" w:author="Mindi Patterson" w:date="2005-05-31T10:25:00Z"/>
        </w:rPr>
      </w:pPr>
      <w:ins w:id="21839" w:author="Mindi Patterson" w:date="2005-05-31T10:25:00Z">
        <w:r>
          <w:rPr>
            <w:rFonts w:eastAsia="Courier New"/>
            <w:sz w:val="18"/>
          </w:rPr>
          <w:t xml:space="preserve">             </w:t>
        </w:r>
      </w:ins>
      <w:ins w:id="21840" w:author="Mindi Patterson" w:date="2005-05-31T10:25:00Z">
        <w:r>
          <w:rPr>
            <w:sz w:val="18"/>
          </w:rPr>
          <w:t>subscriptionVersionRangeStatusAttributeValueChangeInfo,</w:t>
        </w:r>
      </w:ins>
    </w:p>
    <w:p>
      <w:pPr>
        <w:pStyle w:val="PlainText"/>
        <w:rPr>
          <w:sz w:val="18"/>
          <w:ins w:id="21844" w:author="Mindi Patterson" w:date="2005-05-31T10:25:00Z"/>
        </w:rPr>
      </w:pPr>
      <w:ins w:id="21842" w:author="Mindi Patterson" w:date="2005-05-31T10:25:00Z">
        <w:r>
          <w:rPr>
            <w:rFonts w:eastAsia="Courier New"/>
            <w:sz w:val="18"/>
          </w:rPr>
          <w:t xml:space="preserve">        </w:t>
        </w:r>
      </w:ins>
      <w:ins w:id="21843" w:author="Mindi Patterson" w:date="2005-05-31T10:25:00Z">
        <w:r>
          <w:rPr>
            <w:sz w:val="18"/>
          </w:rPr>
          <w:t>access-control accessControl;</w:t>
        </w:r>
      </w:ins>
    </w:p>
    <w:p>
      <w:pPr>
        <w:pStyle w:val="PlainText"/>
        <w:rPr>
          <w:sz w:val="18"/>
          <w:ins w:id="21847" w:author="Mindi Patterson" w:date="2005-05-31T10:25:00Z"/>
        </w:rPr>
      </w:pPr>
      <w:ins w:id="21845" w:author="Mindi Patterson" w:date="2005-05-31T10:25:00Z">
        <w:r>
          <w:rPr>
            <w:rFonts w:eastAsia="Courier New"/>
            <w:sz w:val="18"/>
          </w:rPr>
          <w:t xml:space="preserve">    </w:t>
        </w:r>
      </w:ins>
      <w:ins w:id="21846" w:author="Mindi Patterson" w:date="2005-05-31T10:25:00Z">
        <w:r>
          <w:rPr>
            <w:sz w:val="18"/>
          </w:rPr>
          <w:t>REGISTERED AS {LNP-OIDS.lnp-notification 14};</w:t>
        </w:r>
      </w:ins>
    </w:p>
    <w:p>
      <w:pPr>
        <w:pStyle w:val="PlainText"/>
        <w:rPr>
          <w:sz w:val="18"/>
          <w:ins w:id="21849" w:author="Mindi Patterson" w:date="2005-05-31T10:25:00Z"/>
        </w:rPr>
      </w:pPr>
      <w:ins w:id="21848" w:author="Mindi Patterson" w:date="2005-05-31T10:25:00Z">
        <w:r>
          <w:rPr>
            <w:sz w:val="18"/>
          </w:rPr>
        </w:r>
      </w:ins>
    </w:p>
    <w:p>
      <w:pPr>
        <w:pStyle w:val="PlainText"/>
        <w:rPr>
          <w:sz w:val="18"/>
          <w:ins w:id="21851" w:author="Mindi Patterson" w:date="2005-05-31T10:25:00Z"/>
        </w:rPr>
      </w:pPr>
      <w:ins w:id="21850" w:author="Mindi Patterson" w:date="2005-05-31T10:25:00Z">
        <w:r>
          <w:rPr>
            <w:sz w:val="18"/>
          </w:rPr>
          <w:t>subscriptionVersionRangeStatusAttributeValueChangeBehavior BEHAVIOUR</w:t>
        </w:r>
      </w:ins>
    </w:p>
    <w:p>
      <w:pPr>
        <w:pStyle w:val="PlainText"/>
        <w:rPr>
          <w:sz w:val="18"/>
          <w:ins w:id="21854" w:author="Mindi Patterson" w:date="2005-05-31T10:25:00Z"/>
        </w:rPr>
      </w:pPr>
      <w:ins w:id="21852" w:author="Mindi Patterson" w:date="2005-05-31T10:25:00Z">
        <w:r>
          <w:rPr>
            <w:rFonts w:eastAsia="Courier New"/>
            <w:sz w:val="18"/>
          </w:rPr>
          <w:t xml:space="preserve">    </w:t>
        </w:r>
      </w:ins>
      <w:ins w:id="21853" w:author="Mindi Patterson" w:date="2005-05-31T10:25:00Z">
        <w:r>
          <w:rPr>
            <w:sz w:val="18"/>
          </w:rPr>
          <w:t>DEFINED  AS !</w:t>
        </w:r>
      </w:ins>
    </w:p>
    <w:p>
      <w:pPr>
        <w:pStyle w:val="PlainText"/>
        <w:rPr>
          <w:sz w:val="18"/>
          <w:ins w:id="21857" w:author="Mindi Patterson" w:date="2005-05-31T10:25:00Z"/>
        </w:rPr>
      </w:pPr>
      <w:ins w:id="21855" w:author="Mindi Patterson" w:date="2005-05-31T10:25:00Z">
        <w:r>
          <w:rPr>
            <w:rFonts w:eastAsia="Courier New"/>
            <w:sz w:val="18"/>
          </w:rPr>
          <w:t xml:space="preserve">        </w:t>
        </w:r>
      </w:ins>
      <w:ins w:id="21856" w:author="Mindi Patterson" w:date="2005-05-31T10:25:00Z">
        <w:r>
          <w:rPr>
            <w:sz w:val="18"/>
          </w:rPr>
          <w:t>This notification type is used to report changes to the</w:t>
        </w:r>
      </w:ins>
    </w:p>
    <w:p>
      <w:pPr>
        <w:pStyle w:val="PlainText"/>
        <w:rPr>
          <w:sz w:val="18"/>
          <w:ins w:id="21860" w:author="Mindi Patterson" w:date="2005-05-31T10:25:00Z"/>
        </w:rPr>
      </w:pPr>
      <w:ins w:id="21858" w:author="Mindi Patterson" w:date="2005-05-31T10:25:00Z">
        <w:r>
          <w:rPr>
            <w:rFonts w:eastAsia="Courier New"/>
            <w:sz w:val="18"/>
          </w:rPr>
          <w:t xml:space="preserve">        </w:t>
        </w:r>
      </w:ins>
      <w:ins w:id="21859" w:author="Mindi Patterson" w:date="2005-05-31T10:25:00Z">
        <w:r>
          <w:rPr>
            <w:sz w:val="18"/>
          </w:rPr>
          <w:t>subscriptionVersionStatus field for range operations. It uses the</w:t>
        </w:r>
      </w:ins>
    </w:p>
    <w:p>
      <w:pPr>
        <w:pStyle w:val="PlainText"/>
        <w:rPr>
          <w:sz w:val="18"/>
          <w:ins w:id="21863" w:author="Mindi Patterson" w:date="2005-05-31T10:25:00Z"/>
        </w:rPr>
      </w:pPr>
      <w:ins w:id="21861" w:author="Mindi Patterson" w:date="2005-05-31T10:25:00Z">
        <w:r>
          <w:rPr>
            <w:rFonts w:eastAsia="Courier New"/>
            <w:sz w:val="18"/>
          </w:rPr>
          <w:t xml:space="preserve">        </w:t>
        </w:r>
      </w:ins>
      <w:ins w:id="21862" w:author="Mindi Patterson" w:date="2005-05-31T10:25:00Z">
        <w:r>
          <w:rPr>
            <w:sz w:val="18"/>
          </w:rPr>
          <w:t>status attribute value change notification which is based on the</w:t>
        </w:r>
      </w:ins>
    </w:p>
    <w:p>
      <w:pPr>
        <w:pStyle w:val="PlainText"/>
        <w:rPr>
          <w:sz w:val="18"/>
          <w:ins w:id="21866" w:author="Mindi Patterson" w:date="2005-05-31T10:25:00Z"/>
        </w:rPr>
      </w:pPr>
      <w:ins w:id="21864" w:author="Mindi Patterson" w:date="2005-05-31T10:25:00Z">
        <w:r>
          <w:rPr>
            <w:rFonts w:eastAsia="Courier New"/>
            <w:sz w:val="18"/>
          </w:rPr>
          <w:t xml:space="preserve">        </w:t>
        </w:r>
      </w:ins>
      <w:ins w:id="21865" w:author="Mindi Patterson" w:date="2005-05-31T10:25:00Z">
        <w:r>
          <w:rPr>
            <w:sz w:val="18"/>
          </w:rPr>
          <w:t>attribute value change notification as defined in M.3100 with the</w:t>
        </w:r>
      </w:ins>
    </w:p>
    <w:p>
      <w:pPr>
        <w:pStyle w:val="PlainText"/>
        <w:rPr>
          <w:sz w:val="18"/>
          <w:ins w:id="21869" w:author="Mindi Patterson" w:date="2005-05-31T10:25:00Z"/>
        </w:rPr>
      </w:pPr>
      <w:ins w:id="21867" w:author="Mindi Patterson" w:date="2005-05-31T10:25:00Z">
        <w:r>
          <w:rPr>
            <w:rFonts w:eastAsia="Courier New"/>
            <w:sz w:val="18"/>
          </w:rPr>
          <w:t xml:space="preserve">        </w:t>
        </w:r>
      </w:ins>
      <w:ins w:id="21868" w:author="Mindi Patterson" w:date="2005-05-31T10:25:00Z">
        <w:r>
          <w:rPr>
            <w:sz w:val="18"/>
          </w:rPr>
          <w:t>addition of the list of failed service providers in cases where</w:t>
        </w:r>
      </w:ins>
    </w:p>
    <w:p>
      <w:pPr>
        <w:pStyle w:val="PlainText"/>
        <w:rPr>
          <w:sz w:val="18"/>
          <w:ins w:id="21872" w:author="Mindi Patterson" w:date="2005-05-31T10:25:00Z"/>
        </w:rPr>
      </w:pPr>
      <w:ins w:id="21870" w:author="Mindi Patterson" w:date="2005-05-31T10:25:00Z">
        <w:r>
          <w:rPr>
            <w:rFonts w:eastAsia="Courier New"/>
            <w:sz w:val="18"/>
          </w:rPr>
          <w:t xml:space="preserve">        </w:t>
        </w:r>
      </w:ins>
      <w:ins w:id="21871" w:author="Mindi Patterson" w:date="2005-05-31T10:25:00Z">
        <w:r>
          <w:rPr>
            <w:sz w:val="18"/>
          </w:rPr>
          <w:t>the version status is active, failed or partially failed and the</w:t>
        </w:r>
      </w:ins>
    </w:p>
    <w:p>
      <w:pPr>
        <w:pStyle w:val="PlainText"/>
        <w:rPr>
          <w:sz w:val="18"/>
          <w:ins w:id="21875" w:author="Mindi Patterson" w:date="2005-05-31T10:25:00Z"/>
        </w:rPr>
      </w:pPr>
      <w:ins w:id="21873" w:author="Mindi Patterson" w:date="2005-05-31T10:25:00Z">
        <w:r>
          <w:rPr>
            <w:rFonts w:eastAsia="Courier New"/>
            <w:sz w:val="18"/>
          </w:rPr>
          <w:t xml:space="preserve">        </w:t>
        </w:r>
      </w:ins>
      <w:ins w:id="21874" w:author="Mindi Patterson" w:date="2005-05-31T10:25:00Z">
        <w:r>
          <w:rPr>
            <w:sz w:val="18"/>
          </w:rPr>
          <w:t>subscriptionStatusChangeCauseCode if it is set.</w:t>
        </w:r>
      </w:ins>
    </w:p>
    <w:p>
      <w:pPr>
        <w:pStyle w:val="PlainText"/>
        <w:rPr>
          <w:sz w:val="18"/>
          <w:ins w:id="21877" w:author="Mindi Patterson" w:date="2005-05-31T10:25:00Z"/>
        </w:rPr>
      </w:pPr>
      <w:ins w:id="21876" w:author="Mindi Patterson" w:date="2005-05-31T10:25:00Z">
        <w:r>
          <w:rPr>
            <w:sz w:val="18"/>
          </w:rPr>
        </w:r>
      </w:ins>
    </w:p>
    <w:p>
      <w:pPr>
        <w:pStyle w:val="PlainText"/>
        <w:rPr>
          <w:sz w:val="18"/>
          <w:ins w:id="21880" w:author="Mindi Patterson" w:date="2005-05-31T10:25:00Z"/>
        </w:rPr>
      </w:pPr>
      <w:ins w:id="21878" w:author="Mindi Patterson" w:date="2005-05-31T10:25:00Z">
        <w:r>
          <w:rPr>
            <w:rFonts w:eastAsia="Courier New"/>
            <w:sz w:val="18"/>
          </w:rPr>
          <w:t xml:space="preserve">        </w:t>
        </w:r>
      </w:ins>
      <w:ins w:id="21879" w:author="Mindi Patterson" w:date="2005-05-31T10:25:00Z">
        <w:r>
          <w:rPr>
            <w:sz w:val="18"/>
          </w:rPr>
          <w:t>The service provider supports this notification if the Service</w:t>
        </w:r>
      </w:ins>
    </w:p>
    <w:p>
      <w:pPr>
        <w:pStyle w:val="PlainText"/>
        <w:rPr>
          <w:sz w:val="18"/>
          <w:ins w:id="21883" w:author="Mindi Patterson" w:date="2005-05-31T10:25:00Z"/>
        </w:rPr>
      </w:pPr>
      <w:ins w:id="21881" w:author="Mindi Patterson" w:date="2005-05-31T10:25:00Z">
        <w:r>
          <w:rPr>
            <w:rFonts w:eastAsia="Courier New"/>
            <w:sz w:val="18"/>
          </w:rPr>
          <w:t xml:space="preserve">        </w:t>
        </w:r>
      </w:ins>
      <w:ins w:id="21882" w:author="Mindi Patterson" w:date="2005-05-31T10:25:00Z">
        <w:r>
          <w:rPr>
            <w:sz w:val="18"/>
          </w:rPr>
          <w:t>Provider TN Range Notification Indicator is set on the NPAC SMS and</w:t>
        </w:r>
      </w:ins>
    </w:p>
    <w:p>
      <w:pPr>
        <w:pStyle w:val="PlainText"/>
        <w:rPr>
          <w:sz w:val="18"/>
          <w:ins w:id="21886" w:author="Mindi Patterson" w:date="2005-05-31T10:25:00Z"/>
        </w:rPr>
      </w:pPr>
      <w:ins w:id="21884" w:author="Mindi Patterson" w:date="2005-05-31T10:25:00Z">
        <w:r>
          <w:rPr>
            <w:rFonts w:eastAsia="Courier New"/>
            <w:sz w:val="18"/>
          </w:rPr>
          <w:t xml:space="preserve">        </w:t>
        </w:r>
      </w:ins>
      <w:ins w:id="21885" w:author="Mindi Patterson" w:date="2005-05-31T10:25:00Z">
        <w:r>
          <w:rPr>
            <w:sz w:val="18"/>
          </w:rPr>
          <w:t xml:space="preserve">the service provider will no longer receive the </w:t>
        </w:r>
      </w:ins>
    </w:p>
    <w:p>
      <w:pPr>
        <w:pStyle w:val="PlainText"/>
        <w:rPr>
          <w:sz w:val="18"/>
          <w:ins w:id="21889" w:author="Mindi Patterson" w:date="2005-05-31T10:25:00Z"/>
        </w:rPr>
      </w:pPr>
      <w:ins w:id="21887" w:author="Mindi Patterson" w:date="2005-05-31T10:25:00Z">
        <w:r>
          <w:rPr>
            <w:rFonts w:eastAsia="Courier New"/>
            <w:sz w:val="18"/>
          </w:rPr>
          <w:t xml:space="preserve">        </w:t>
        </w:r>
      </w:ins>
      <w:ins w:id="21888" w:author="Mindi Patterson" w:date="2005-05-31T10:25:00Z">
        <w:r>
          <w:rPr>
            <w:sz w:val="18"/>
          </w:rPr>
          <w:t>subscriptionVersionStatuaAttributeValueChange notification.</w:t>
        </w:r>
      </w:ins>
    </w:p>
    <w:p>
      <w:pPr>
        <w:pStyle w:val="PlainText"/>
        <w:rPr>
          <w:sz w:val="18"/>
          <w:ins w:id="21891" w:author="Mindi Patterson" w:date="2005-05-31T10:25:00Z"/>
        </w:rPr>
      </w:pPr>
      <w:ins w:id="21890" w:author="Mindi Patterson" w:date="2005-05-31T10:25:00Z">
        <w:r>
          <w:rPr>
            <w:sz w:val="18"/>
          </w:rPr>
        </w:r>
      </w:ins>
    </w:p>
    <w:p>
      <w:pPr>
        <w:pStyle w:val="PlainText"/>
        <w:rPr>
          <w:sz w:val="18"/>
          <w:ins w:id="21894" w:author="Mindi Patterson" w:date="2005-05-31T10:25:00Z"/>
        </w:rPr>
      </w:pPr>
      <w:ins w:id="21892" w:author="Mindi Patterson" w:date="2005-05-31T10:25:00Z">
        <w:r>
          <w:rPr>
            <w:rFonts w:eastAsia="Courier New"/>
            <w:sz w:val="18"/>
          </w:rPr>
          <w:t xml:space="preserve">        </w:t>
        </w:r>
      </w:ins>
      <w:ins w:id="21893" w:author="Mindi Patterson" w:date="2005-05-31T10:25:00Z">
        <w:r>
          <w:rPr>
            <w:sz w:val="18"/>
          </w:rPr>
          <w:t>If the service provider's TN Attribute Flag indicator is set in their</w:t>
        </w:r>
      </w:ins>
    </w:p>
    <w:p>
      <w:pPr>
        <w:pStyle w:val="PlainText"/>
        <w:rPr>
          <w:sz w:val="18"/>
          <w:ins w:id="21897" w:author="Mindi Patterson" w:date="2005-05-31T10:25:00Z"/>
        </w:rPr>
      </w:pPr>
      <w:ins w:id="21895" w:author="Mindi Patterson" w:date="2005-05-31T10:25:00Z">
        <w:r>
          <w:rPr>
            <w:rFonts w:eastAsia="Courier New"/>
            <w:sz w:val="18"/>
          </w:rPr>
          <w:t xml:space="preserve">        </w:t>
        </w:r>
      </w:ins>
      <w:ins w:id="21896" w:author="Mindi Patterson" w:date="2005-05-31T10:25:00Z">
        <w:r>
          <w:rPr>
            <w:sz w:val="18"/>
          </w:rPr>
          <w:t xml:space="preserve">service provider profile, the subscriptionTN is provided. </w:t>
        </w:r>
      </w:ins>
    </w:p>
    <w:p>
      <w:pPr>
        <w:pStyle w:val="PlainText"/>
        <w:rPr>
          <w:sz w:val="18"/>
          <w:ins w:id="21899" w:author="Mindi Patterson" w:date="2005-05-31T10:25:00Z"/>
        </w:rPr>
      </w:pPr>
      <w:ins w:id="21898" w:author="Mindi Patterson" w:date="2005-05-31T10:25:00Z">
        <w:r>
          <w:rPr>
            <w:sz w:val="18"/>
          </w:rPr>
        </w:r>
      </w:ins>
    </w:p>
    <w:p>
      <w:pPr>
        <w:pStyle w:val="PlainText"/>
        <w:rPr>
          <w:sz w:val="18"/>
          <w:ins w:id="21902" w:author="Mindi Patterson" w:date="2005-05-31T10:25:00Z"/>
        </w:rPr>
      </w:pPr>
      <w:ins w:id="21900" w:author="Mindi Patterson" w:date="2005-05-31T10:25:00Z">
        <w:r>
          <w:rPr>
            <w:rFonts w:eastAsia="Courier New"/>
            <w:sz w:val="18"/>
          </w:rPr>
          <w:t xml:space="preserve">        </w:t>
        </w:r>
      </w:ins>
      <w:ins w:id="21901" w:author="Mindi Patterson" w:date="2005-05-31T10:25:00Z">
        <w:r>
          <w:rPr>
            <w:sz w:val="18"/>
          </w:rPr>
          <w:t>This notification is prioritised and transmitted according to its</w:t>
        </w:r>
      </w:ins>
    </w:p>
    <w:p>
      <w:pPr>
        <w:pStyle w:val="PlainText"/>
        <w:rPr>
          <w:sz w:val="18"/>
          <w:ins w:id="21905" w:author="Mindi Patterson" w:date="2005-05-31T10:25:00Z"/>
        </w:rPr>
      </w:pPr>
      <w:ins w:id="21903" w:author="Mindi Patterson" w:date="2005-05-31T10:25:00Z">
        <w:r>
          <w:rPr>
            <w:rFonts w:eastAsia="Courier New"/>
            <w:sz w:val="18"/>
          </w:rPr>
          <w:t xml:space="preserve">        </w:t>
        </w:r>
      </w:ins>
      <w:ins w:id="21904" w:author="Mindi Patterson" w:date="2005-05-31T10:25:00Z">
        <w:r>
          <w:rPr>
            <w:sz w:val="18"/>
          </w:rPr>
          <w:t>SOA Notification Priority tunable in the NPAC SMS.</w:t>
        </w:r>
      </w:ins>
    </w:p>
    <w:p>
      <w:pPr>
        <w:pStyle w:val="PlainText"/>
        <w:rPr>
          <w:sz w:val="18"/>
          <w:ins w:id="21908" w:author="Mindi Patterson" w:date="2005-05-31T10:25:00Z"/>
        </w:rPr>
      </w:pPr>
      <w:ins w:id="21906" w:author="Mindi Patterson" w:date="2005-05-31T10:25:00Z">
        <w:r>
          <w:rPr>
            <w:rFonts w:eastAsia="Courier New"/>
            <w:sz w:val="18"/>
          </w:rPr>
          <w:t xml:space="preserve">    </w:t>
        </w:r>
      </w:ins>
      <w:ins w:id="21907" w:author="Mindi Patterson" w:date="2005-05-31T10:25:00Z">
        <w:r>
          <w:rPr>
            <w:sz w:val="18"/>
          </w:rPr>
          <w:t>!;</w:t>
        </w:r>
      </w:ins>
    </w:p>
    <w:p>
      <w:pPr>
        <w:pStyle w:val="PlainText"/>
        <w:rPr>
          <w:sz w:val="18"/>
          <w:ins w:id="21910" w:author="Mindi Patterson" w:date="2005-05-31T10:25:00Z"/>
        </w:rPr>
      </w:pPr>
      <w:ins w:id="21909" w:author="Mindi Patterson" w:date="2005-05-31T10:25:00Z">
        <w:r>
          <w:rPr>
            <w:sz w:val="18"/>
          </w:rPr>
        </w:r>
      </w:ins>
    </w:p>
    <w:p>
      <w:pPr>
        <w:pStyle w:val="PlainText"/>
        <w:rPr>
          <w:sz w:val="18"/>
          <w:ins w:id="21912" w:author="Mindi Patterson" w:date="2005-05-31T10:25:00Z"/>
        </w:rPr>
      </w:pPr>
      <w:ins w:id="21911" w:author="Mindi Patterson" w:date="2005-05-31T10:25:00Z">
        <w:r>
          <w:rPr>
            <w:sz w:val="18"/>
          </w:rPr>
          <w:t>-- 15.0 LNP Subscription Version Range Attribute Value Change Notification</w:t>
        </w:r>
      </w:ins>
    </w:p>
    <w:p>
      <w:pPr>
        <w:pStyle w:val="PlainText"/>
        <w:rPr>
          <w:sz w:val="18"/>
          <w:ins w:id="21914" w:author="Mindi Patterson" w:date="2005-05-31T10:25:00Z"/>
        </w:rPr>
      </w:pPr>
      <w:ins w:id="21913" w:author="Mindi Patterson" w:date="2005-05-31T10:25:00Z">
        <w:r>
          <w:rPr>
            <w:sz w:val="18"/>
          </w:rPr>
        </w:r>
      </w:ins>
    </w:p>
    <w:p>
      <w:pPr>
        <w:pStyle w:val="PlainText"/>
        <w:rPr>
          <w:sz w:val="18"/>
          <w:ins w:id="21916" w:author="Mindi Patterson" w:date="2005-05-31T10:25:00Z"/>
        </w:rPr>
      </w:pPr>
      <w:ins w:id="21915" w:author="Mindi Patterson" w:date="2005-05-31T10:25:00Z">
        <w:r>
          <w:rPr>
            <w:sz w:val="18"/>
          </w:rPr>
          <w:t>subscriptionVersionRangeAttributeValueChange NOTIFICATION</w:t>
        </w:r>
      </w:ins>
    </w:p>
    <w:p>
      <w:pPr>
        <w:pStyle w:val="PlainText"/>
        <w:rPr>
          <w:sz w:val="18"/>
          <w:ins w:id="21919" w:author="Mindi Patterson" w:date="2005-05-31T10:25:00Z"/>
        </w:rPr>
      </w:pPr>
      <w:ins w:id="21917" w:author="Mindi Patterson" w:date="2005-05-31T10:25:00Z">
        <w:r>
          <w:rPr>
            <w:rFonts w:eastAsia="Courier New"/>
            <w:sz w:val="18"/>
          </w:rPr>
          <w:t xml:space="preserve">    </w:t>
        </w:r>
      </w:ins>
      <w:ins w:id="21918" w:author="Mindi Patterson" w:date="2005-05-31T10:25:00Z">
        <w:r>
          <w:rPr>
            <w:sz w:val="18"/>
          </w:rPr>
          <w:t>BEHAVIOUR  subscriptionVersionRangeAttributeValueChangeBehavior;</w:t>
        </w:r>
      </w:ins>
    </w:p>
    <w:p>
      <w:pPr>
        <w:pStyle w:val="PlainText"/>
        <w:rPr>
          <w:sz w:val="18"/>
          <w:ins w:id="21922" w:author="Mindi Patterson" w:date="2005-05-31T10:25:00Z"/>
        </w:rPr>
      </w:pPr>
      <w:ins w:id="21920" w:author="Mindi Patterson" w:date="2005-05-31T10:25:00Z">
        <w:r>
          <w:rPr>
            <w:rFonts w:eastAsia="Courier New"/>
            <w:sz w:val="18"/>
          </w:rPr>
          <w:t xml:space="preserve">    </w:t>
        </w:r>
      </w:ins>
      <w:ins w:id="21921" w:author="Mindi Patterson" w:date="2005-05-31T10:25:00Z">
        <w:r>
          <w:rPr>
            <w:sz w:val="18"/>
          </w:rPr>
          <w:t>WITH INFORMATION SYNTAX  LNP-ASN1.VersionRangeAttributeValueChange</w:t>
        </w:r>
      </w:ins>
    </w:p>
    <w:p>
      <w:pPr>
        <w:pStyle w:val="PlainText"/>
        <w:rPr>
          <w:sz w:val="18"/>
          <w:ins w:id="21925" w:author="Mindi Patterson" w:date="2005-05-31T10:25:00Z"/>
        </w:rPr>
      </w:pPr>
      <w:ins w:id="21923" w:author="Mindi Patterson" w:date="2005-05-31T10:25:00Z">
        <w:r>
          <w:rPr>
            <w:rFonts w:eastAsia="Courier New"/>
            <w:sz w:val="18"/>
          </w:rPr>
          <w:t xml:space="preserve">    </w:t>
        </w:r>
      </w:ins>
      <w:ins w:id="21924" w:author="Mindi Patterson" w:date="2005-05-31T10:25:00Z">
        <w:r>
          <w:rPr>
            <w:sz w:val="18"/>
          </w:rPr>
          <w:t>AND ATTRIBUTE IDS</w:t>
        </w:r>
      </w:ins>
    </w:p>
    <w:p>
      <w:pPr>
        <w:pStyle w:val="PlainText"/>
        <w:rPr>
          <w:sz w:val="18"/>
          <w:ins w:id="21928" w:author="Mindi Patterson" w:date="2005-05-31T10:25:00Z"/>
        </w:rPr>
      </w:pPr>
      <w:ins w:id="21926" w:author="Mindi Patterson" w:date="2005-05-31T10:25:00Z">
        <w:r>
          <w:rPr>
            <w:rFonts w:eastAsia="Courier New"/>
            <w:sz w:val="18"/>
          </w:rPr>
          <w:t xml:space="preserve">        </w:t>
        </w:r>
      </w:ins>
      <w:ins w:id="21927" w:author="Mindi Patterson" w:date="2005-05-31T10:25:00Z">
        <w:r>
          <w:rPr>
            <w:sz w:val="18"/>
          </w:rPr>
          <w:t>range-attribute-value-change-info</w:t>
        </w:r>
      </w:ins>
    </w:p>
    <w:p>
      <w:pPr>
        <w:pStyle w:val="PlainText"/>
        <w:rPr>
          <w:sz w:val="18"/>
          <w:ins w:id="21931" w:author="Mindi Patterson" w:date="2005-05-31T10:25:00Z"/>
        </w:rPr>
      </w:pPr>
      <w:ins w:id="21929" w:author="Mindi Patterson" w:date="2005-05-31T10:25:00Z">
        <w:r>
          <w:rPr>
            <w:rFonts w:eastAsia="Courier New"/>
            <w:sz w:val="18"/>
          </w:rPr>
          <w:t xml:space="preserve">             </w:t>
        </w:r>
      </w:ins>
      <w:ins w:id="21930" w:author="Mindi Patterson" w:date="2005-05-31T10:25:00Z">
        <w:r>
          <w:rPr>
            <w:sz w:val="18"/>
          </w:rPr>
          <w:t>subscriptionVersionRangeAttributeValueChangeInfo,</w:t>
        </w:r>
      </w:ins>
    </w:p>
    <w:p>
      <w:pPr>
        <w:pStyle w:val="PlainText"/>
        <w:rPr>
          <w:sz w:val="18"/>
          <w:ins w:id="21934" w:author="Mindi Patterson" w:date="2005-05-31T10:25:00Z"/>
        </w:rPr>
      </w:pPr>
      <w:ins w:id="21932" w:author="Mindi Patterson" w:date="2005-05-31T10:25:00Z">
        <w:r>
          <w:rPr>
            <w:rFonts w:eastAsia="Courier New"/>
            <w:sz w:val="18"/>
          </w:rPr>
          <w:t xml:space="preserve">        </w:t>
        </w:r>
      </w:ins>
      <w:ins w:id="21933" w:author="Mindi Patterson" w:date="2005-05-31T10:25:00Z">
        <w:r>
          <w:rPr>
            <w:sz w:val="18"/>
          </w:rPr>
          <w:t>access-control accessControl;</w:t>
        </w:r>
      </w:ins>
    </w:p>
    <w:p>
      <w:pPr>
        <w:pStyle w:val="PlainText"/>
        <w:rPr>
          <w:sz w:val="18"/>
          <w:ins w:id="21937" w:author="Mindi Patterson" w:date="2005-05-31T10:25:00Z"/>
        </w:rPr>
      </w:pPr>
      <w:ins w:id="21935" w:author="Mindi Patterson" w:date="2005-05-31T10:25:00Z">
        <w:r>
          <w:rPr>
            <w:rFonts w:eastAsia="Courier New"/>
            <w:sz w:val="18"/>
          </w:rPr>
          <w:t xml:space="preserve">    </w:t>
        </w:r>
      </w:ins>
      <w:ins w:id="21936" w:author="Mindi Patterson" w:date="2005-05-31T10:25:00Z">
        <w:r>
          <w:rPr>
            <w:sz w:val="18"/>
          </w:rPr>
          <w:t>REGISTERED AS {LNP-OIDS.lnp-notification 15};</w:t>
        </w:r>
      </w:ins>
    </w:p>
    <w:p>
      <w:pPr>
        <w:pStyle w:val="PlainText"/>
        <w:rPr>
          <w:sz w:val="18"/>
          <w:ins w:id="21939" w:author="Mindi Patterson" w:date="2005-05-31T10:25:00Z"/>
        </w:rPr>
      </w:pPr>
      <w:ins w:id="21938" w:author="Mindi Patterson" w:date="2005-05-31T10:25:00Z">
        <w:r>
          <w:rPr>
            <w:sz w:val="18"/>
          </w:rPr>
        </w:r>
      </w:ins>
    </w:p>
    <w:p>
      <w:pPr>
        <w:pStyle w:val="PlainText"/>
        <w:rPr>
          <w:sz w:val="18"/>
          <w:ins w:id="21941" w:author="Mindi Patterson" w:date="2005-05-31T10:25:00Z"/>
        </w:rPr>
      </w:pPr>
      <w:ins w:id="21940" w:author="Mindi Patterson" w:date="2005-05-31T10:25:00Z">
        <w:r>
          <w:rPr>
            <w:sz w:val="18"/>
          </w:rPr>
          <w:t>subscriptionVersionRangeAttributeValueChangeBehavior BEHAVIOUR</w:t>
        </w:r>
      </w:ins>
    </w:p>
    <w:p>
      <w:pPr>
        <w:pStyle w:val="PlainText"/>
        <w:rPr>
          <w:sz w:val="18"/>
          <w:ins w:id="21944" w:author="Mindi Patterson" w:date="2005-05-31T10:25:00Z"/>
        </w:rPr>
      </w:pPr>
      <w:ins w:id="21942" w:author="Mindi Patterson" w:date="2005-05-31T10:25:00Z">
        <w:r>
          <w:rPr>
            <w:rFonts w:eastAsia="Courier New"/>
            <w:sz w:val="18"/>
          </w:rPr>
          <w:t xml:space="preserve">    </w:t>
        </w:r>
      </w:ins>
      <w:ins w:id="21943" w:author="Mindi Patterson" w:date="2005-05-31T10:25:00Z">
        <w:r>
          <w:rPr>
            <w:sz w:val="18"/>
          </w:rPr>
          <w:t>DEFINED  AS !</w:t>
        </w:r>
      </w:ins>
    </w:p>
    <w:p>
      <w:pPr>
        <w:pStyle w:val="PlainText"/>
        <w:rPr>
          <w:sz w:val="18"/>
          <w:ins w:id="21947" w:author="Mindi Patterson" w:date="2005-05-31T10:25:00Z"/>
        </w:rPr>
      </w:pPr>
      <w:ins w:id="21945" w:author="Mindi Patterson" w:date="2005-05-31T10:25:00Z">
        <w:r>
          <w:rPr>
            <w:rFonts w:eastAsia="Courier New"/>
            <w:sz w:val="18"/>
          </w:rPr>
          <w:t xml:space="preserve">        </w:t>
        </w:r>
      </w:ins>
      <w:ins w:id="21946" w:author="Mindi Patterson" w:date="2005-05-31T10:25:00Z">
        <w:r>
          <w:rPr>
            <w:sz w:val="18"/>
          </w:rPr>
          <w:t>This notification type is used to report changes to the attributes</w:t>
        </w:r>
      </w:ins>
    </w:p>
    <w:p>
      <w:pPr>
        <w:pStyle w:val="PlainText"/>
        <w:rPr>
          <w:sz w:val="18"/>
          <w:ins w:id="21950" w:author="Mindi Patterson" w:date="2005-05-31T10:25:00Z"/>
        </w:rPr>
      </w:pPr>
      <w:ins w:id="21948" w:author="Mindi Patterson" w:date="2005-05-31T10:25:00Z">
        <w:r>
          <w:rPr>
            <w:rFonts w:eastAsia="Courier New"/>
            <w:sz w:val="18"/>
          </w:rPr>
          <w:t xml:space="preserve">        </w:t>
        </w:r>
      </w:ins>
      <w:ins w:id="21949" w:author="Mindi Patterson" w:date="2005-05-31T10:25:00Z">
        <w:r>
          <w:rPr>
            <w:sz w:val="18"/>
          </w:rPr>
          <w:t>in the subscription versions for range operations.  It uses the</w:t>
        </w:r>
      </w:ins>
    </w:p>
    <w:p>
      <w:pPr>
        <w:pStyle w:val="PlainText"/>
        <w:rPr>
          <w:sz w:val="18"/>
          <w:ins w:id="21953" w:author="Mindi Patterson" w:date="2005-05-31T10:25:00Z"/>
        </w:rPr>
      </w:pPr>
      <w:ins w:id="21951" w:author="Mindi Patterson" w:date="2005-05-31T10:25:00Z">
        <w:r>
          <w:rPr>
            <w:rFonts w:eastAsia="Courier New"/>
            <w:sz w:val="18"/>
          </w:rPr>
          <w:t xml:space="preserve">        </w:t>
        </w:r>
      </w:ins>
      <w:ins w:id="21952" w:author="Mindi Patterson" w:date="2005-05-31T10:25:00Z">
        <w:r>
          <w:rPr>
            <w:sz w:val="18"/>
          </w:rPr>
          <w:t>attribute value change notification, which is based on the attribute</w:t>
        </w:r>
      </w:ins>
    </w:p>
    <w:p>
      <w:pPr>
        <w:pStyle w:val="PlainText"/>
        <w:rPr>
          <w:sz w:val="18"/>
          <w:ins w:id="21956" w:author="Mindi Patterson" w:date="2005-05-31T10:25:00Z"/>
        </w:rPr>
      </w:pPr>
      <w:ins w:id="21954" w:author="Mindi Patterson" w:date="2005-05-31T10:25:00Z">
        <w:r>
          <w:rPr>
            <w:rFonts w:eastAsia="Courier New"/>
            <w:sz w:val="18"/>
          </w:rPr>
          <w:t xml:space="preserve">        </w:t>
        </w:r>
      </w:ins>
      <w:ins w:id="21955" w:author="Mindi Patterson" w:date="2005-05-31T10:25:00Z">
        <w:r>
          <w:rPr>
            <w:sz w:val="18"/>
          </w:rPr>
          <w:t>value change notification as defined in M.3100.</w:t>
        </w:r>
      </w:ins>
    </w:p>
    <w:p>
      <w:pPr>
        <w:pStyle w:val="PlainText"/>
        <w:rPr>
          <w:sz w:val="18"/>
          <w:ins w:id="21958" w:author="Mindi Patterson" w:date="2005-05-31T10:25:00Z"/>
        </w:rPr>
      </w:pPr>
      <w:ins w:id="21957" w:author="Mindi Patterson" w:date="2005-05-31T10:25:00Z">
        <w:r>
          <w:rPr>
            <w:sz w:val="18"/>
          </w:rPr>
        </w:r>
      </w:ins>
    </w:p>
    <w:p>
      <w:pPr>
        <w:pStyle w:val="PlainText"/>
        <w:rPr>
          <w:sz w:val="18"/>
          <w:ins w:id="21961" w:author="Mindi Patterson" w:date="2005-05-31T10:25:00Z"/>
        </w:rPr>
      </w:pPr>
      <w:ins w:id="21959" w:author="Mindi Patterson" w:date="2005-05-31T10:25:00Z">
        <w:r>
          <w:rPr>
            <w:rFonts w:eastAsia="Courier New"/>
            <w:sz w:val="18"/>
          </w:rPr>
          <w:t xml:space="preserve">        </w:t>
        </w:r>
      </w:ins>
      <w:ins w:id="21960" w:author="Mindi Patterson" w:date="2005-05-31T10:25:00Z">
        <w:r>
          <w:rPr>
            <w:sz w:val="18"/>
          </w:rPr>
          <w:t>The service provider supports this notification if the Service</w:t>
        </w:r>
      </w:ins>
    </w:p>
    <w:p>
      <w:pPr>
        <w:pStyle w:val="PlainText"/>
        <w:rPr>
          <w:sz w:val="18"/>
          <w:ins w:id="21964" w:author="Mindi Patterson" w:date="2005-05-31T10:25:00Z"/>
        </w:rPr>
      </w:pPr>
      <w:ins w:id="21962" w:author="Mindi Patterson" w:date="2005-05-31T10:25:00Z">
        <w:r>
          <w:rPr>
            <w:rFonts w:eastAsia="Courier New"/>
            <w:sz w:val="18"/>
          </w:rPr>
          <w:t xml:space="preserve">        </w:t>
        </w:r>
      </w:ins>
      <w:ins w:id="21963" w:author="Mindi Patterson" w:date="2005-05-31T10:25:00Z">
        <w:r>
          <w:rPr>
            <w:sz w:val="18"/>
          </w:rPr>
          <w:t>Provider TN Range Notification Indicator is set on the NPAC SMS and</w:t>
        </w:r>
      </w:ins>
    </w:p>
    <w:p>
      <w:pPr>
        <w:pStyle w:val="PlainText"/>
        <w:rPr>
          <w:sz w:val="18"/>
          <w:ins w:id="21967" w:author="Mindi Patterson" w:date="2005-05-31T10:25:00Z"/>
        </w:rPr>
      </w:pPr>
      <w:ins w:id="21965" w:author="Mindi Patterson" w:date="2005-05-31T10:25:00Z">
        <w:r>
          <w:rPr>
            <w:rFonts w:eastAsia="Courier New"/>
            <w:sz w:val="18"/>
          </w:rPr>
          <w:t xml:space="preserve">        </w:t>
        </w:r>
      </w:ins>
      <w:ins w:id="21966" w:author="Mindi Patterson" w:date="2005-05-31T10:25:00Z">
        <w:r>
          <w:rPr>
            <w:sz w:val="18"/>
          </w:rPr>
          <w:t>the service provider will no longer receive an</w:t>
        </w:r>
      </w:ins>
    </w:p>
    <w:p>
      <w:pPr>
        <w:pStyle w:val="PlainText"/>
        <w:rPr>
          <w:sz w:val="18"/>
          <w:ins w:id="21970" w:author="Mindi Patterson" w:date="2005-05-31T10:25:00Z"/>
        </w:rPr>
      </w:pPr>
      <w:ins w:id="21968" w:author="Mindi Patterson" w:date="2005-05-31T10:25:00Z">
        <w:r>
          <w:rPr>
            <w:rFonts w:eastAsia="Courier New"/>
            <w:sz w:val="18"/>
          </w:rPr>
          <w:t xml:space="preserve">        </w:t>
        </w:r>
      </w:ins>
      <w:ins w:id="21969" w:author="Mindi Patterson" w:date="2005-05-31T10:25:00Z">
        <w:r>
          <w:rPr>
            <w:sz w:val="18"/>
          </w:rPr>
          <w:t>attribute value change notification for a subscription version.</w:t>
        </w:r>
      </w:ins>
    </w:p>
    <w:p>
      <w:pPr>
        <w:pStyle w:val="PlainText"/>
        <w:rPr>
          <w:sz w:val="18"/>
          <w:ins w:id="21972" w:author="Mindi Patterson" w:date="2005-05-31T10:25:00Z"/>
        </w:rPr>
      </w:pPr>
      <w:ins w:id="21971" w:author="Mindi Patterson" w:date="2005-05-31T10:25:00Z">
        <w:r>
          <w:rPr>
            <w:sz w:val="18"/>
          </w:rPr>
        </w:r>
      </w:ins>
    </w:p>
    <w:p>
      <w:pPr>
        <w:pStyle w:val="PlainText"/>
        <w:rPr>
          <w:sz w:val="18"/>
          <w:ins w:id="21975" w:author="Mindi Patterson" w:date="2005-05-31T10:25:00Z"/>
        </w:rPr>
      </w:pPr>
      <w:ins w:id="21973" w:author="Mindi Patterson" w:date="2005-05-31T10:25:00Z">
        <w:r>
          <w:rPr>
            <w:rFonts w:eastAsia="Courier New"/>
            <w:sz w:val="18"/>
          </w:rPr>
          <w:t xml:space="preserve">        </w:t>
        </w:r>
      </w:ins>
      <w:ins w:id="21974" w:author="Mindi Patterson" w:date="2005-05-31T10:25:00Z">
        <w:r>
          <w:rPr>
            <w:sz w:val="18"/>
          </w:rPr>
          <w:t>If the service provider's TN Attribute Flag indicator is set in their</w:t>
        </w:r>
      </w:ins>
    </w:p>
    <w:p>
      <w:pPr>
        <w:pStyle w:val="PlainText"/>
        <w:rPr>
          <w:sz w:val="18"/>
          <w:ins w:id="21978" w:author="Mindi Patterson" w:date="2005-05-31T10:25:00Z"/>
        </w:rPr>
      </w:pPr>
      <w:ins w:id="21976" w:author="Mindi Patterson" w:date="2005-05-31T10:25:00Z">
        <w:r>
          <w:rPr>
            <w:rFonts w:eastAsia="Courier New"/>
            <w:sz w:val="18"/>
          </w:rPr>
          <w:t xml:space="preserve">        </w:t>
        </w:r>
      </w:ins>
      <w:ins w:id="21977" w:author="Mindi Patterson" w:date="2005-05-31T10:25:00Z">
        <w:r>
          <w:rPr>
            <w:sz w:val="18"/>
          </w:rPr>
          <w:t xml:space="preserve">service provider profile, the subscriptionTN is provided. </w:t>
        </w:r>
      </w:ins>
    </w:p>
    <w:p>
      <w:pPr>
        <w:pStyle w:val="PlainText"/>
        <w:rPr>
          <w:sz w:val="18"/>
          <w:ins w:id="21980" w:author="Mindi Patterson" w:date="2005-05-31T10:25:00Z"/>
        </w:rPr>
      </w:pPr>
      <w:ins w:id="21979" w:author="Mindi Patterson" w:date="2005-05-31T10:25:00Z">
        <w:r>
          <w:rPr>
            <w:sz w:val="18"/>
          </w:rPr>
        </w:r>
      </w:ins>
    </w:p>
    <w:p>
      <w:pPr>
        <w:pStyle w:val="PlainText"/>
        <w:rPr>
          <w:sz w:val="18"/>
          <w:ins w:id="21983" w:author="Mindi Patterson" w:date="2005-05-31T10:25:00Z"/>
        </w:rPr>
      </w:pPr>
      <w:ins w:id="21981" w:author="Mindi Patterson" w:date="2005-05-31T10:25:00Z">
        <w:r>
          <w:rPr>
            <w:rFonts w:eastAsia="Courier New"/>
            <w:sz w:val="18"/>
          </w:rPr>
          <w:t xml:space="preserve">        </w:t>
        </w:r>
      </w:ins>
      <w:ins w:id="21982" w:author="Mindi Patterson" w:date="2005-05-31T10:25:00Z">
        <w:r>
          <w:rPr>
            <w:sz w:val="18"/>
          </w:rPr>
          <w:t>This notification is prioritised and transmitted according to its</w:t>
        </w:r>
      </w:ins>
    </w:p>
    <w:p>
      <w:pPr>
        <w:pStyle w:val="PlainText"/>
        <w:rPr>
          <w:sz w:val="18"/>
          <w:ins w:id="21986" w:author="Mindi Patterson" w:date="2005-05-31T10:25:00Z"/>
        </w:rPr>
      </w:pPr>
      <w:ins w:id="21984" w:author="Mindi Patterson" w:date="2005-05-31T10:25:00Z">
        <w:r>
          <w:rPr>
            <w:rFonts w:eastAsia="Courier New"/>
            <w:sz w:val="18"/>
          </w:rPr>
          <w:t xml:space="preserve">        </w:t>
        </w:r>
      </w:ins>
      <w:ins w:id="21985" w:author="Mindi Patterson" w:date="2005-05-31T10:25:00Z">
        <w:r>
          <w:rPr>
            <w:sz w:val="18"/>
          </w:rPr>
          <w:t>SOA Notification Priority tunable in the NPAC SMS.</w:t>
        </w:r>
      </w:ins>
    </w:p>
    <w:p>
      <w:pPr>
        <w:pStyle w:val="PlainText"/>
        <w:rPr>
          <w:sz w:val="18"/>
          <w:ins w:id="21989" w:author="Mindi Patterson" w:date="2005-05-31T10:25:00Z"/>
        </w:rPr>
      </w:pPr>
      <w:ins w:id="21987" w:author="Mindi Patterson" w:date="2005-05-31T10:25:00Z">
        <w:r>
          <w:rPr>
            <w:rFonts w:eastAsia="Courier New"/>
            <w:sz w:val="18"/>
          </w:rPr>
          <w:t xml:space="preserve">    </w:t>
        </w:r>
      </w:ins>
      <w:ins w:id="21988" w:author="Mindi Patterson" w:date="2005-05-31T10:25:00Z">
        <w:r>
          <w:rPr>
            <w:sz w:val="18"/>
          </w:rPr>
          <w:t>!;</w:t>
        </w:r>
      </w:ins>
    </w:p>
    <w:p>
      <w:pPr>
        <w:pStyle w:val="PlainText"/>
        <w:rPr>
          <w:sz w:val="18"/>
          <w:ins w:id="21991" w:author="Mindi Patterson" w:date="2005-05-31T10:25:00Z"/>
        </w:rPr>
      </w:pPr>
      <w:ins w:id="21990" w:author="Mindi Patterson" w:date="2005-05-31T10:25:00Z">
        <w:r>
          <w:rPr>
            <w:sz w:val="18"/>
          </w:rPr>
        </w:r>
      </w:ins>
    </w:p>
    <w:p>
      <w:pPr>
        <w:pStyle w:val="PlainText"/>
        <w:rPr>
          <w:sz w:val="18"/>
          <w:ins w:id="21993" w:author="Mindi Patterson" w:date="2005-05-31T10:25:00Z"/>
        </w:rPr>
      </w:pPr>
      <w:ins w:id="21992" w:author="Mindi Patterson" w:date="2005-05-31T10:25:00Z">
        <w:r>
          <w:rPr>
            <w:sz w:val="18"/>
          </w:rPr>
          <w:t>-- 16.0 LNP Subscription Version Range Object Creation Notification</w:t>
        </w:r>
      </w:ins>
    </w:p>
    <w:p>
      <w:pPr>
        <w:pStyle w:val="PlainText"/>
        <w:rPr>
          <w:sz w:val="18"/>
          <w:ins w:id="21995" w:author="Mindi Patterson" w:date="2005-05-31T10:25:00Z"/>
        </w:rPr>
      </w:pPr>
      <w:ins w:id="21994" w:author="Mindi Patterson" w:date="2005-05-31T10:25:00Z">
        <w:r>
          <w:rPr>
            <w:sz w:val="18"/>
          </w:rPr>
        </w:r>
      </w:ins>
    </w:p>
    <w:p>
      <w:pPr>
        <w:pStyle w:val="PlainText"/>
        <w:rPr>
          <w:sz w:val="18"/>
          <w:ins w:id="21997" w:author="Mindi Patterson" w:date="2005-05-31T10:25:00Z"/>
        </w:rPr>
      </w:pPr>
      <w:ins w:id="21996" w:author="Mindi Patterson" w:date="2005-05-31T10:25:00Z">
        <w:r>
          <w:rPr>
            <w:sz w:val="18"/>
          </w:rPr>
          <w:t>subscriptionVersionRangeObjectCreation NOTIFICATION</w:t>
        </w:r>
      </w:ins>
    </w:p>
    <w:p>
      <w:pPr>
        <w:pStyle w:val="PlainText"/>
        <w:rPr>
          <w:sz w:val="18"/>
          <w:ins w:id="22000" w:author="Mindi Patterson" w:date="2005-05-31T10:25:00Z"/>
        </w:rPr>
      </w:pPr>
      <w:ins w:id="21998" w:author="Mindi Patterson" w:date="2005-05-31T10:25:00Z">
        <w:r>
          <w:rPr>
            <w:rFonts w:eastAsia="Courier New"/>
            <w:sz w:val="18"/>
          </w:rPr>
          <w:t xml:space="preserve">    </w:t>
        </w:r>
      </w:ins>
      <w:ins w:id="21999" w:author="Mindi Patterson" w:date="2005-05-31T10:25:00Z">
        <w:r>
          <w:rPr>
            <w:sz w:val="18"/>
          </w:rPr>
          <w:t>BEHAVIOUR  subscriptionVersionRangeObjectCreationBehavior;</w:t>
        </w:r>
      </w:ins>
    </w:p>
    <w:p>
      <w:pPr>
        <w:pStyle w:val="PlainText"/>
        <w:rPr>
          <w:sz w:val="18"/>
          <w:ins w:id="22003" w:author="Mindi Patterson" w:date="2005-05-31T10:25:00Z"/>
        </w:rPr>
      </w:pPr>
      <w:ins w:id="22001" w:author="Mindi Patterson" w:date="2005-05-31T10:25:00Z">
        <w:r>
          <w:rPr>
            <w:rFonts w:eastAsia="Courier New"/>
            <w:sz w:val="18"/>
          </w:rPr>
          <w:t xml:space="preserve">    </w:t>
        </w:r>
      </w:ins>
      <w:ins w:id="22002" w:author="Mindi Patterson" w:date="2005-05-31T10:25:00Z">
        <w:r>
          <w:rPr>
            <w:sz w:val="18"/>
          </w:rPr>
          <w:t>WITH INFORMATION SYNTAX  LNP-ASN1.VersionRangeObjectCreation</w:t>
        </w:r>
      </w:ins>
    </w:p>
    <w:p>
      <w:pPr>
        <w:pStyle w:val="PlainText"/>
        <w:rPr>
          <w:sz w:val="18"/>
          <w:ins w:id="22006" w:author="Mindi Patterson" w:date="2005-05-31T10:25:00Z"/>
        </w:rPr>
      </w:pPr>
      <w:ins w:id="22004" w:author="Mindi Patterson" w:date="2005-05-31T10:25:00Z">
        <w:r>
          <w:rPr>
            <w:rFonts w:eastAsia="Courier New"/>
            <w:sz w:val="18"/>
          </w:rPr>
          <w:t xml:space="preserve">    </w:t>
        </w:r>
      </w:ins>
      <w:ins w:id="22005" w:author="Mindi Patterson" w:date="2005-05-31T10:25:00Z">
        <w:r>
          <w:rPr>
            <w:sz w:val="18"/>
          </w:rPr>
          <w:t>AND ATTRIBUTE IDS</w:t>
        </w:r>
      </w:ins>
    </w:p>
    <w:p>
      <w:pPr>
        <w:pStyle w:val="PlainText"/>
        <w:rPr>
          <w:sz w:val="18"/>
          <w:ins w:id="22009" w:author="Mindi Patterson" w:date="2005-05-31T10:25:00Z"/>
        </w:rPr>
      </w:pPr>
      <w:ins w:id="22007" w:author="Mindi Patterson" w:date="2005-05-31T10:25:00Z">
        <w:r>
          <w:rPr>
            <w:rFonts w:eastAsia="Courier New"/>
            <w:sz w:val="18"/>
          </w:rPr>
          <w:t xml:space="preserve">        </w:t>
        </w:r>
      </w:ins>
      <w:ins w:id="22008" w:author="Mindi Patterson" w:date="2005-05-31T10:25:00Z">
        <w:r>
          <w:rPr>
            <w:sz w:val="18"/>
          </w:rPr>
          <w:t>range-object-creation-info subscriptionVersionRangeObjectCreationInfo,</w:t>
        </w:r>
      </w:ins>
    </w:p>
    <w:p>
      <w:pPr>
        <w:pStyle w:val="PlainText"/>
        <w:rPr>
          <w:sz w:val="18"/>
          <w:ins w:id="22012" w:author="Mindi Patterson" w:date="2005-05-31T10:25:00Z"/>
        </w:rPr>
      </w:pPr>
      <w:ins w:id="22010" w:author="Mindi Patterson" w:date="2005-05-31T10:25:00Z">
        <w:r>
          <w:rPr>
            <w:rFonts w:eastAsia="Courier New"/>
            <w:sz w:val="18"/>
          </w:rPr>
          <w:t xml:space="preserve">        </w:t>
        </w:r>
      </w:ins>
      <w:ins w:id="22011" w:author="Mindi Patterson" w:date="2005-05-31T10:25:00Z">
        <w:r>
          <w:rPr>
            <w:sz w:val="18"/>
          </w:rPr>
          <w:t>access-control accessControl;</w:t>
        </w:r>
      </w:ins>
    </w:p>
    <w:p>
      <w:pPr>
        <w:pStyle w:val="PlainText"/>
        <w:rPr>
          <w:sz w:val="18"/>
          <w:ins w:id="22015" w:author="Mindi Patterson" w:date="2005-05-31T10:25:00Z"/>
        </w:rPr>
      </w:pPr>
      <w:ins w:id="22013" w:author="Mindi Patterson" w:date="2005-05-31T10:25:00Z">
        <w:r>
          <w:rPr>
            <w:rFonts w:eastAsia="Courier New"/>
            <w:sz w:val="18"/>
          </w:rPr>
          <w:t xml:space="preserve">    </w:t>
        </w:r>
      </w:ins>
      <w:ins w:id="22014" w:author="Mindi Patterson" w:date="2005-05-31T10:25:00Z">
        <w:r>
          <w:rPr>
            <w:sz w:val="18"/>
          </w:rPr>
          <w:t>REGISTERED AS {LNP-OIDS.lnp-notification 16};</w:t>
        </w:r>
      </w:ins>
    </w:p>
    <w:p>
      <w:pPr>
        <w:pStyle w:val="PlainText"/>
        <w:rPr>
          <w:sz w:val="18"/>
          <w:ins w:id="22017" w:author="Mindi Patterson" w:date="2005-05-31T10:25:00Z"/>
        </w:rPr>
      </w:pPr>
      <w:ins w:id="22016" w:author="Mindi Patterson" w:date="2005-05-31T10:25:00Z">
        <w:r>
          <w:rPr>
            <w:sz w:val="18"/>
          </w:rPr>
        </w:r>
      </w:ins>
    </w:p>
    <w:p>
      <w:pPr>
        <w:pStyle w:val="PlainText"/>
        <w:rPr>
          <w:sz w:val="18"/>
          <w:ins w:id="22019" w:author="Mindi Patterson" w:date="2005-05-31T10:25:00Z"/>
        </w:rPr>
      </w:pPr>
      <w:ins w:id="22018" w:author="Mindi Patterson" w:date="2005-05-31T10:25:00Z">
        <w:r>
          <w:rPr>
            <w:sz w:val="18"/>
          </w:rPr>
          <w:t>subscriptionVersionRangeObjectCreationBehavior BEHAVIOUR</w:t>
        </w:r>
      </w:ins>
    </w:p>
    <w:p>
      <w:pPr>
        <w:pStyle w:val="PlainText"/>
        <w:rPr>
          <w:sz w:val="18"/>
          <w:ins w:id="22022" w:author="Mindi Patterson" w:date="2005-05-31T10:25:00Z"/>
        </w:rPr>
      </w:pPr>
      <w:ins w:id="22020" w:author="Mindi Patterson" w:date="2005-05-31T10:25:00Z">
        <w:r>
          <w:rPr>
            <w:rFonts w:eastAsia="Courier New"/>
            <w:sz w:val="18"/>
          </w:rPr>
          <w:t xml:space="preserve">    </w:t>
        </w:r>
      </w:ins>
      <w:ins w:id="22021" w:author="Mindi Patterson" w:date="2005-05-31T10:25:00Z">
        <w:r>
          <w:rPr>
            <w:sz w:val="18"/>
          </w:rPr>
          <w:t>DEFINED  AS !</w:t>
        </w:r>
      </w:ins>
    </w:p>
    <w:p>
      <w:pPr>
        <w:pStyle w:val="PlainText"/>
        <w:rPr>
          <w:sz w:val="18"/>
          <w:ins w:id="22025" w:author="Mindi Patterson" w:date="2005-05-31T10:25:00Z"/>
        </w:rPr>
      </w:pPr>
      <w:ins w:id="22023" w:author="Mindi Patterson" w:date="2005-05-31T10:25:00Z">
        <w:r>
          <w:rPr>
            <w:rFonts w:eastAsia="Courier New"/>
            <w:sz w:val="18"/>
          </w:rPr>
          <w:t xml:space="preserve">        </w:t>
        </w:r>
      </w:ins>
      <w:ins w:id="22024" w:author="Mindi Patterson" w:date="2005-05-31T10:25:00Z">
        <w:r>
          <w:rPr>
            <w:sz w:val="18"/>
          </w:rPr>
          <w:t>This notification type is used to report creation of subscription</w:t>
        </w:r>
      </w:ins>
    </w:p>
    <w:p>
      <w:pPr>
        <w:pStyle w:val="PlainText"/>
        <w:rPr>
          <w:sz w:val="18"/>
          <w:ins w:id="22028" w:author="Mindi Patterson" w:date="2005-05-31T10:25:00Z"/>
        </w:rPr>
      </w:pPr>
      <w:ins w:id="22026" w:author="Mindi Patterson" w:date="2005-05-31T10:25:00Z">
        <w:r>
          <w:rPr>
            <w:rFonts w:eastAsia="Courier New"/>
            <w:sz w:val="18"/>
          </w:rPr>
          <w:t xml:space="preserve">        </w:t>
        </w:r>
      </w:ins>
      <w:ins w:id="22027" w:author="Mindi Patterson" w:date="2005-05-31T10:25:00Z">
        <w:r>
          <w:rPr>
            <w:sz w:val="18"/>
          </w:rPr>
          <w:t>versions for range operations.  It uses the object creation</w:t>
        </w:r>
      </w:ins>
    </w:p>
    <w:p>
      <w:pPr>
        <w:pStyle w:val="PlainText"/>
        <w:rPr>
          <w:sz w:val="18"/>
          <w:ins w:id="22031" w:author="Mindi Patterson" w:date="2005-05-31T10:25:00Z"/>
        </w:rPr>
      </w:pPr>
      <w:ins w:id="22029" w:author="Mindi Patterson" w:date="2005-05-31T10:25:00Z">
        <w:r>
          <w:rPr>
            <w:rFonts w:eastAsia="Courier New"/>
            <w:sz w:val="18"/>
          </w:rPr>
          <w:t xml:space="preserve">        </w:t>
        </w:r>
      </w:ins>
      <w:ins w:id="22030" w:author="Mindi Patterson" w:date="2005-05-31T10:25:00Z">
        <w:r>
          <w:rPr>
            <w:sz w:val="18"/>
          </w:rPr>
          <w:t>notification as defined in M.3100.</w:t>
        </w:r>
      </w:ins>
    </w:p>
    <w:p>
      <w:pPr>
        <w:pStyle w:val="PlainText"/>
        <w:rPr>
          <w:sz w:val="18"/>
          <w:ins w:id="22033" w:author="Mindi Patterson" w:date="2005-05-31T10:25:00Z"/>
        </w:rPr>
      </w:pPr>
      <w:ins w:id="22032" w:author="Mindi Patterson" w:date="2005-05-31T10:25:00Z">
        <w:r>
          <w:rPr>
            <w:sz w:val="18"/>
          </w:rPr>
        </w:r>
      </w:ins>
    </w:p>
    <w:p>
      <w:pPr>
        <w:pStyle w:val="PlainText"/>
        <w:rPr>
          <w:sz w:val="18"/>
          <w:ins w:id="22036" w:author="Mindi Patterson" w:date="2005-05-31T10:25:00Z"/>
        </w:rPr>
      </w:pPr>
      <w:ins w:id="22034" w:author="Mindi Patterson" w:date="2005-05-31T10:25:00Z">
        <w:r>
          <w:rPr>
            <w:rFonts w:eastAsia="Courier New"/>
            <w:sz w:val="18"/>
          </w:rPr>
          <w:t xml:space="preserve">        </w:t>
        </w:r>
      </w:ins>
      <w:ins w:id="22035" w:author="Mindi Patterson" w:date="2005-05-31T10:25:00Z">
        <w:r>
          <w:rPr>
            <w:sz w:val="18"/>
          </w:rPr>
          <w:t>The service provider supports this notification if the Service</w:t>
        </w:r>
      </w:ins>
    </w:p>
    <w:p>
      <w:pPr>
        <w:pStyle w:val="PlainText"/>
        <w:rPr>
          <w:sz w:val="18"/>
          <w:ins w:id="22039" w:author="Mindi Patterson" w:date="2005-05-31T10:25:00Z"/>
        </w:rPr>
      </w:pPr>
      <w:ins w:id="22037" w:author="Mindi Patterson" w:date="2005-05-31T10:25:00Z">
        <w:r>
          <w:rPr>
            <w:rFonts w:eastAsia="Courier New"/>
            <w:sz w:val="18"/>
          </w:rPr>
          <w:t xml:space="preserve">        </w:t>
        </w:r>
      </w:ins>
      <w:ins w:id="22038" w:author="Mindi Patterson" w:date="2005-05-31T10:25:00Z">
        <w:r>
          <w:rPr>
            <w:sz w:val="18"/>
          </w:rPr>
          <w:t>Provider TN Range Notification Indicator is set on the NPAC SMS and</w:t>
        </w:r>
      </w:ins>
    </w:p>
    <w:p>
      <w:pPr>
        <w:pStyle w:val="PlainText"/>
        <w:rPr>
          <w:sz w:val="18"/>
          <w:ins w:id="22042" w:author="Mindi Patterson" w:date="2005-05-31T10:25:00Z"/>
        </w:rPr>
      </w:pPr>
      <w:ins w:id="22040" w:author="Mindi Patterson" w:date="2005-05-31T10:25:00Z">
        <w:r>
          <w:rPr>
            <w:rFonts w:eastAsia="Courier New"/>
            <w:sz w:val="18"/>
          </w:rPr>
          <w:t xml:space="preserve">        </w:t>
        </w:r>
      </w:ins>
      <w:ins w:id="22041" w:author="Mindi Patterson" w:date="2005-05-31T10:25:00Z">
        <w:r>
          <w:rPr>
            <w:sz w:val="18"/>
          </w:rPr>
          <w:t>the service provider will no longer receive an</w:t>
        </w:r>
      </w:ins>
    </w:p>
    <w:p>
      <w:pPr>
        <w:pStyle w:val="PlainText"/>
        <w:rPr>
          <w:sz w:val="18"/>
          <w:ins w:id="22045" w:author="Mindi Patterson" w:date="2005-05-31T10:25:00Z"/>
        </w:rPr>
      </w:pPr>
      <w:ins w:id="22043" w:author="Mindi Patterson" w:date="2005-05-31T10:25:00Z">
        <w:r>
          <w:rPr>
            <w:rFonts w:eastAsia="Courier New"/>
            <w:sz w:val="18"/>
          </w:rPr>
          <w:t xml:space="preserve">        </w:t>
        </w:r>
      </w:ins>
      <w:ins w:id="22044" w:author="Mindi Patterson" w:date="2005-05-31T10:25:00Z">
        <w:r>
          <w:rPr>
            <w:sz w:val="18"/>
          </w:rPr>
          <w:t>object creation notification for a subscription version.</w:t>
        </w:r>
      </w:ins>
    </w:p>
    <w:p>
      <w:pPr>
        <w:pStyle w:val="PlainText"/>
        <w:rPr>
          <w:sz w:val="18"/>
          <w:ins w:id="22047" w:author="Mindi Patterson" w:date="2005-05-31T10:25:00Z"/>
        </w:rPr>
      </w:pPr>
      <w:ins w:id="22046" w:author="Mindi Patterson" w:date="2005-05-31T10:25:00Z">
        <w:r>
          <w:rPr>
            <w:sz w:val="18"/>
          </w:rPr>
        </w:r>
      </w:ins>
    </w:p>
    <w:p>
      <w:pPr>
        <w:pStyle w:val="PlainText"/>
        <w:rPr>
          <w:sz w:val="18"/>
          <w:ins w:id="22050" w:author="Mindi Patterson" w:date="2005-05-31T10:25:00Z"/>
        </w:rPr>
      </w:pPr>
      <w:ins w:id="22048" w:author="Mindi Patterson" w:date="2005-05-31T10:25:00Z">
        <w:r>
          <w:rPr>
            <w:rFonts w:eastAsia="Courier New"/>
            <w:sz w:val="18"/>
          </w:rPr>
          <w:t xml:space="preserve">        </w:t>
        </w:r>
      </w:ins>
      <w:ins w:id="22049" w:author="Mindi Patterson" w:date="2005-05-31T10:25:00Z">
        <w:r>
          <w:rPr>
            <w:sz w:val="18"/>
          </w:rPr>
          <w:t>This ObjectInfo field will contain the same data as the current</w:t>
        </w:r>
      </w:ins>
    </w:p>
    <w:p>
      <w:pPr>
        <w:pStyle w:val="PlainText"/>
        <w:rPr>
          <w:sz w:val="18"/>
          <w:ins w:id="22053" w:author="Mindi Patterson" w:date="2005-05-31T10:25:00Z"/>
        </w:rPr>
      </w:pPr>
      <w:ins w:id="22051" w:author="Mindi Patterson" w:date="2005-05-31T10:25:00Z">
        <w:r>
          <w:rPr>
            <w:rFonts w:eastAsia="Courier New"/>
            <w:sz w:val="18"/>
          </w:rPr>
          <w:t xml:space="preserve">        </w:t>
        </w:r>
      </w:ins>
      <w:ins w:id="22052" w:author="Mindi Patterson" w:date="2005-05-31T10:25:00Z">
        <w:r>
          <w:rPr>
            <w:sz w:val="18"/>
          </w:rPr>
          <w:t>object creation notifications sent to the old and new service</w:t>
        </w:r>
      </w:ins>
    </w:p>
    <w:p>
      <w:pPr>
        <w:pStyle w:val="PlainText"/>
        <w:rPr>
          <w:sz w:val="18"/>
          <w:ins w:id="22056" w:author="Mindi Patterson" w:date="2005-05-31T10:25:00Z"/>
        </w:rPr>
      </w:pPr>
      <w:ins w:id="22054" w:author="Mindi Patterson" w:date="2005-05-31T10:25:00Z">
        <w:r>
          <w:rPr>
            <w:rFonts w:eastAsia="Courier New"/>
            <w:sz w:val="18"/>
          </w:rPr>
          <w:t xml:space="preserve">        </w:t>
        </w:r>
      </w:ins>
      <w:ins w:id="22055" w:author="Mindi Patterson" w:date="2005-05-31T10:25:00Z">
        <w:r>
          <w:rPr>
            <w:sz w:val="18"/>
          </w:rPr>
          <w:t xml:space="preserve">provider. The TN and SVID fields that are sent in the single </w:t>
        </w:r>
      </w:ins>
    </w:p>
    <w:p>
      <w:pPr>
        <w:pStyle w:val="PlainText"/>
        <w:rPr>
          <w:sz w:val="18"/>
          <w:ins w:id="22059" w:author="Mindi Patterson" w:date="2005-05-31T10:25:00Z"/>
        </w:rPr>
      </w:pPr>
      <w:ins w:id="22057" w:author="Mindi Patterson" w:date="2005-05-31T10:25:00Z">
        <w:r>
          <w:rPr>
            <w:rFonts w:eastAsia="Courier New"/>
            <w:sz w:val="18"/>
          </w:rPr>
          <w:t xml:space="preserve">        </w:t>
        </w:r>
      </w:ins>
      <w:ins w:id="22058" w:author="Mindi Patterson" w:date="2005-05-31T10:25:00Z">
        <w:r>
          <w:rPr>
            <w:sz w:val="18"/>
          </w:rPr>
          <w:t xml:space="preserve">object creation notification will contain the TN and subscription </w:t>
        </w:r>
      </w:ins>
    </w:p>
    <w:p>
      <w:pPr>
        <w:pStyle w:val="PlainText"/>
        <w:rPr>
          <w:sz w:val="18"/>
          <w:ins w:id="22062" w:author="Mindi Patterson" w:date="2005-05-31T10:25:00Z"/>
        </w:rPr>
      </w:pPr>
      <w:ins w:id="22060" w:author="Mindi Patterson" w:date="2005-05-31T10:25:00Z">
        <w:r>
          <w:rPr>
            <w:rFonts w:eastAsia="Courier New"/>
            <w:sz w:val="18"/>
          </w:rPr>
          <w:t xml:space="preserve">        </w:t>
        </w:r>
      </w:ins>
      <w:ins w:id="22061" w:author="Mindi Patterson" w:date="2005-05-31T10:25:00Z">
        <w:r>
          <w:rPr>
            <w:sz w:val="18"/>
          </w:rPr>
          <w:t>version id for the first TN in the range or list.</w:t>
        </w:r>
      </w:ins>
    </w:p>
    <w:p>
      <w:pPr>
        <w:pStyle w:val="PlainText"/>
        <w:rPr>
          <w:sz w:val="18"/>
          <w:ins w:id="22064" w:author="Mindi Patterson" w:date="2005-05-31T10:25:00Z"/>
        </w:rPr>
      </w:pPr>
      <w:ins w:id="22063" w:author="Mindi Patterson" w:date="2005-05-31T10:25:00Z">
        <w:r>
          <w:rPr>
            <w:sz w:val="18"/>
          </w:rPr>
        </w:r>
      </w:ins>
    </w:p>
    <w:p>
      <w:pPr>
        <w:pStyle w:val="PlainText"/>
        <w:rPr>
          <w:sz w:val="18"/>
          <w:ins w:id="22067" w:author="Mindi Patterson" w:date="2005-05-31T10:25:00Z"/>
        </w:rPr>
      </w:pPr>
      <w:ins w:id="22065" w:author="Mindi Patterson" w:date="2005-05-31T10:25:00Z">
        <w:r>
          <w:rPr>
            <w:rFonts w:eastAsia="Courier New"/>
            <w:sz w:val="18"/>
          </w:rPr>
          <w:t xml:space="preserve">        </w:t>
        </w:r>
      </w:ins>
      <w:ins w:id="22066" w:author="Mindi Patterson" w:date="2005-05-31T10:25:00Z">
        <w:r>
          <w:rPr>
            <w:sz w:val="18"/>
          </w:rPr>
          <w:t>The NPAC implementation only supports one (1) element in the object-info.</w:t>
        </w:r>
      </w:ins>
    </w:p>
    <w:p>
      <w:pPr>
        <w:pStyle w:val="PlainText"/>
        <w:rPr>
          <w:sz w:val="18"/>
          <w:ins w:id="22069" w:author="Mindi Patterson" w:date="2005-05-31T10:25:00Z"/>
        </w:rPr>
      </w:pPr>
      <w:ins w:id="22068" w:author="Mindi Patterson" w:date="2005-05-31T10:25:00Z">
        <w:r>
          <w:rPr>
            <w:sz w:val="18"/>
          </w:rPr>
        </w:r>
      </w:ins>
    </w:p>
    <w:p>
      <w:pPr>
        <w:pStyle w:val="PlainText"/>
        <w:rPr>
          <w:sz w:val="18"/>
          <w:ins w:id="22072" w:author="Mindi Patterson" w:date="2005-05-31T10:25:00Z"/>
        </w:rPr>
      </w:pPr>
      <w:ins w:id="22070" w:author="Mindi Patterson" w:date="2005-05-31T10:25:00Z">
        <w:r>
          <w:rPr>
            <w:rFonts w:eastAsia="Courier New"/>
            <w:sz w:val="18"/>
          </w:rPr>
          <w:t xml:space="preserve">        </w:t>
        </w:r>
      </w:ins>
      <w:ins w:id="22071" w:author="Mindi Patterson" w:date="2005-05-31T10:25:00Z">
        <w:r>
          <w:rPr>
            <w:sz w:val="18"/>
          </w:rPr>
          <w:t>This notification is prioritised and transmitted according to its</w:t>
        </w:r>
      </w:ins>
    </w:p>
    <w:p>
      <w:pPr>
        <w:pStyle w:val="PlainText"/>
        <w:rPr>
          <w:sz w:val="18"/>
          <w:ins w:id="22075" w:author="Mindi Patterson" w:date="2005-05-31T10:25:00Z"/>
        </w:rPr>
      </w:pPr>
      <w:ins w:id="22073" w:author="Mindi Patterson" w:date="2005-05-31T10:25:00Z">
        <w:r>
          <w:rPr>
            <w:rFonts w:eastAsia="Courier New"/>
            <w:sz w:val="18"/>
          </w:rPr>
          <w:t xml:space="preserve">        </w:t>
        </w:r>
      </w:ins>
      <w:ins w:id="22074" w:author="Mindi Patterson" w:date="2005-05-31T10:25:00Z">
        <w:r>
          <w:rPr>
            <w:sz w:val="18"/>
          </w:rPr>
          <w:t>SOA Notification Priority tunable in the NPAC SMS.</w:t>
        </w:r>
      </w:ins>
    </w:p>
    <w:p>
      <w:pPr>
        <w:pStyle w:val="PlainText"/>
        <w:rPr>
          <w:sz w:val="18"/>
          <w:ins w:id="22078" w:author="Mindi Patterson" w:date="2005-05-31T10:25:00Z"/>
        </w:rPr>
      </w:pPr>
      <w:ins w:id="22076" w:author="Mindi Patterson" w:date="2005-05-31T10:25:00Z">
        <w:r>
          <w:rPr>
            <w:rFonts w:eastAsia="Courier New"/>
            <w:sz w:val="18"/>
          </w:rPr>
          <w:t xml:space="preserve">    </w:t>
        </w:r>
      </w:ins>
      <w:ins w:id="22077" w:author="Mindi Patterson" w:date="2005-05-31T10:25:00Z">
        <w:r>
          <w:rPr>
            <w:sz w:val="18"/>
          </w:rPr>
          <w:t>!;</w:t>
        </w:r>
      </w:ins>
    </w:p>
    <w:p>
      <w:pPr>
        <w:pStyle w:val="PlainText"/>
        <w:rPr>
          <w:sz w:val="18"/>
          <w:ins w:id="22080" w:author="Mindi Patterson" w:date="2005-05-31T10:25:00Z"/>
        </w:rPr>
      </w:pPr>
      <w:ins w:id="22079" w:author="Mindi Patterson" w:date="2005-05-31T10:25:00Z">
        <w:r>
          <w:rPr>
            <w:sz w:val="18"/>
          </w:rPr>
        </w:r>
      </w:ins>
    </w:p>
    <w:p>
      <w:pPr>
        <w:pStyle w:val="PlainText"/>
        <w:rPr>
          <w:sz w:val="18"/>
          <w:ins w:id="22082" w:author="Mindi Patterson" w:date="2005-05-31T10:25:00Z"/>
        </w:rPr>
      </w:pPr>
      <w:ins w:id="22081" w:author="Mindi Patterson" w:date="2005-05-31T10:25:00Z">
        <w:r>
          <w:rPr>
            <w:sz w:val="18"/>
          </w:rPr>
          <w:t>-- 17.0 LNP Subscription Version Range Donor Disconnect Notification</w:t>
        </w:r>
      </w:ins>
    </w:p>
    <w:p>
      <w:pPr>
        <w:pStyle w:val="PlainText"/>
        <w:rPr>
          <w:sz w:val="18"/>
          <w:ins w:id="22084" w:author="Mindi Patterson" w:date="2005-05-31T10:25:00Z"/>
        </w:rPr>
      </w:pPr>
      <w:ins w:id="22083" w:author="Mindi Patterson" w:date="2005-05-31T10:25:00Z">
        <w:r>
          <w:rPr>
            <w:sz w:val="18"/>
          </w:rPr>
        </w:r>
      </w:ins>
    </w:p>
    <w:p>
      <w:pPr>
        <w:pStyle w:val="PlainText"/>
        <w:rPr>
          <w:sz w:val="18"/>
          <w:ins w:id="22086" w:author="Mindi Patterson" w:date="2005-05-31T10:25:00Z"/>
        </w:rPr>
      </w:pPr>
      <w:ins w:id="22085" w:author="Mindi Patterson" w:date="2005-05-31T10:25:00Z">
        <w:r>
          <w:rPr>
            <w:sz w:val="18"/>
          </w:rPr>
          <w:t>subscriptionVersionRangeDonorSP-CustomerDisconnectDate NOTIFICATION</w:t>
        </w:r>
      </w:ins>
    </w:p>
    <w:p>
      <w:pPr>
        <w:pStyle w:val="PlainText"/>
        <w:rPr>
          <w:sz w:val="18"/>
          <w:ins w:id="22089" w:author="Mindi Patterson" w:date="2005-05-31T10:25:00Z"/>
        </w:rPr>
      </w:pPr>
      <w:ins w:id="22087" w:author="Mindi Patterson" w:date="2005-05-31T10:25:00Z">
        <w:r>
          <w:rPr>
            <w:rFonts w:eastAsia="Courier New"/>
            <w:sz w:val="18"/>
          </w:rPr>
          <w:t xml:space="preserve">    </w:t>
        </w:r>
      </w:ins>
      <w:ins w:id="22088" w:author="Mindi Patterson" w:date="2005-05-31T10:25:00Z">
        <w:r>
          <w:rPr>
            <w:sz w:val="18"/>
          </w:rPr>
          <w:t>BEHAVIOUR  subscriptionVersionRangeDonorSP-CustomerDisconnectDateBehavior;</w:t>
        </w:r>
      </w:ins>
    </w:p>
    <w:p>
      <w:pPr>
        <w:pStyle w:val="PlainText"/>
        <w:rPr>
          <w:sz w:val="18"/>
          <w:ins w:id="22092" w:author="Mindi Patterson" w:date="2005-05-31T10:25:00Z"/>
        </w:rPr>
      </w:pPr>
      <w:ins w:id="22090" w:author="Mindi Patterson" w:date="2005-05-31T10:25:00Z">
        <w:r>
          <w:rPr>
            <w:rFonts w:eastAsia="Courier New"/>
            <w:sz w:val="18"/>
          </w:rPr>
          <w:t xml:space="preserve">    </w:t>
        </w:r>
      </w:ins>
      <w:ins w:id="22091" w:author="Mindi Patterson" w:date="2005-05-31T10:25:00Z">
        <w:r>
          <w:rPr>
            <w:sz w:val="18"/>
          </w:rPr>
          <w:t>WITH INFORMATION SYNTAX  LNP-ASN1.VersionRangeCustomerDisconnectDate</w:t>
        </w:r>
      </w:ins>
    </w:p>
    <w:p>
      <w:pPr>
        <w:pStyle w:val="PlainText"/>
        <w:rPr>
          <w:sz w:val="18"/>
          <w:ins w:id="22095" w:author="Mindi Patterson" w:date="2005-05-31T10:25:00Z"/>
        </w:rPr>
      </w:pPr>
      <w:ins w:id="22093" w:author="Mindi Patterson" w:date="2005-05-31T10:25:00Z">
        <w:r>
          <w:rPr>
            <w:rFonts w:eastAsia="Courier New"/>
            <w:sz w:val="18"/>
          </w:rPr>
          <w:t xml:space="preserve">    </w:t>
        </w:r>
      </w:ins>
      <w:ins w:id="22094" w:author="Mindi Patterson" w:date="2005-05-31T10:25:00Z">
        <w:r>
          <w:rPr>
            <w:sz w:val="18"/>
          </w:rPr>
          <w:t>AND ATTRIBUTE IDS</w:t>
        </w:r>
      </w:ins>
    </w:p>
    <w:p>
      <w:pPr>
        <w:pStyle w:val="PlainText"/>
        <w:rPr>
          <w:sz w:val="18"/>
          <w:ins w:id="22098" w:author="Mindi Patterson" w:date="2005-05-31T10:25:00Z"/>
        </w:rPr>
      </w:pPr>
      <w:ins w:id="22096" w:author="Mindi Patterson" w:date="2005-05-31T10:25:00Z">
        <w:r>
          <w:rPr>
            <w:rFonts w:eastAsia="Courier New"/>
            <w:sz w:val="18"/>
          </w:rPr>
          <w:t xml:space="preserve">        </w:t>
        </w:r>
      </w:ins>
      <w:ins w:id="22097" w:author="Mindi Patterson" w:date="2005-05-31T10:25:00Z">
        <w:r>
          <w:rPr>
            <w:sz w:val="18"/>
          </w:rPr>
          <w:t>range-donor-disconnect-info</w:t>
        </w:r>
      </w:ins>
    </w:p>
    <w:p>
      <w:pPr>
        <w:pStyle w:val="PlainText"/>
        <w:rPr>
          <w:sz w:val="18"/>
          <w:ins w:id="22101" w:author="Mindi Patterson" w:date="2005-05-31T10:25:00Z"/>
        </w:rPr>
      </w:pPr>
      <w:ins w:id="22099" w:author="Mindi Patterson" w:date="2005-05-31T10:25:00Z">
        <w:r>
          <w:rPr>
            <w:rFonts w:eastAsia="Courier New"/>
            <w:sz w:val="18"/>
          </w:rPr>
          <w:t xml:space="preserve">            </w:t>
        </w:r>
      </w:ins>
      <w:ins w:id="22100" w:author="Mindi Patterson" w:date="2005-05-31T10:25:00Z">
        <w:r>
          <w:rPr>
            <w:sz w:val="18"/>
          </w:rPr>
          <w:t>subscriptionVersionRangeDonorSP-CustomerDisconnectDateInfo,</w:t>
        </w:r>
      </w:ins>
    </w:p>
    <w:p>
      <w:pPr>
        <w:pStyle w:val="PlainText"/>
        <w:rPr>
          <w:sz w:val="18"/>
          <w:ins w:id="22104" w:author="Mindi Patterson" w:date="2005-05-31T10:25:00Z"/>
        </w:rPr>
      </w:pPr>
      <w:ins w:id="22102" w:author="Mindi Patterson" w:date="2005-05-31T10:25:00Z">
        <w:r>
          <w:rPr>
            <w:rFonts w:eastAsia="Courier New"/>
            <w:sz w:val="18"/>
          </w:rPr>
          <w:t xml:space="preserve">        </w:t>
        </w:r>
      </w:ins>
      <w:ins w:id="22103" w:author="Mindi Patterson" w:date="2005-05-31T10:25:00Z">
        <w:r>
          <w:rPr>
            <w:sz w:val="18"/>
          </w:rPr>
          <w:t>access-control accessControl;</w:t>
        </w:r>
      </w:ins>
    </w:p>
    <w:p>
      <w:pPr>
        <w:pStyle w:val="PlainText"/>
        <w:rPr>
          <w:sz w:val="18"/>
          <w:ins w:id="22107" w:author="Mindi Patterson" w:date="2005-05-31T10:25:00Z"/>
        </w:rPr>
      </w:pPr>
      <w:ins w:id="22105" w:author="Mindi Patterson" w:date="2005-05-31T10:25:00Z">
        <w:r>
          <w:rPr>
            <w:rFonts w:eastAsia="Courier New"/>
            <w:sz w:val="18"/>
          </w:rPr>
          <w:t xml:space="preserve">    </w:t>
        </w:r>
      </w:ins>
      <w:ins w:id="22106" w:author="Mindi Patterson" w:date="2005-05-31T10:25:00Z">
        <w:r>
          <w:rPr>
            <w:sz w:val="18"/>
          </w:rPr>
          <w:t>REGISTERED AS {LNP-OIDS.lnp-notification 17};</w:t>
        </w:r>
      </w:ins>
    </w:p>
    <w:p>
      <w:pPr>
        <w:pStyle w:val="PlainText"/>
        <w:rPr>
          <w:sz w:val="18"/>
          <w:ins w:id="22109" w:author="Mindi Patterson" w:date="2005-05-31T10:25:00Z"/>
        </w:rPr>
      </w:pPr>
      <w:ins w:id="22108" w:author="Mindi Patterson" w:date="2005-05-31T10:25:00Z">
        <w:r>
          <w:rPr>
            <w:sz w:val="18"/>
          </w:rPr>
        </w:r>
      </w:ins>
    </w:p>
    <w:p>
      <w:pPr>
        <w:pStyle w:val="PlainText"/>
        <w:rPr>
          <w:sz w:val="18"/>
          <w:ins w:id="22111" w:author="Mindi Patterson" w:date="2005-05-31T10:25:00Z"/>
        </w:rPr>
      </w:pPr>
      <w:ins w:id="22110" w:author="Mindi Patterson" w:date="2005-05-31T10:25:00Z">
        <w:r>
          <w:rPr>
            <w:sz w:val="18"/>
          </w:rPr>
          <w:t>subscriptionVersionRangeDonorSP-CustomerDisconnectDateBehavior BEHAVIOUR</w:t>
        </w:r>
      </w:ins>
    </w:p>
    <w:p>
      <w:pPr>
        <w:pStyle w:val="PlainText"/>
        <w:rPr>
          <w:sz w:val="18"/>
          <w:ins w:id="22114" w:author="Mindi Patterson" w:date="2005-05-31T10:25:00Z"/>
        </w:rPr>
      </w:pPr>
      <w:ins w:id="22112" w:author="Mindi Patterson" w:date="2005-05-31T10:25:00Z">
        <w:r>
          <w:rPr>
            <w:rFonts w:eastAsia="Courier New"/>
            <w:sz w:val="18"/>
          </w:rPr>
          <w:t xml:space="preserve">    </w:t>
        </w:r>
      </w:ins>
      <w:ins w:id="22113" w:author="Mindi Patterson" w:date="2005-05-31T10:25:00Z">
        <w:r>
          <w:rPr>
            <w:sz w:val="18"/>
          </w:rPr>
          <w:t>DEFINED  AS !</w:t>
        </w:r>
      </w:ins>
    </w:p>
    <w:p>
      <w:pPr>
        <w:pStyle w:val="PlainText"/>
        <w:rPr>
          <w:sz w:val="18"/>
          <w:ins w:id="22117" w:author="Mindi Patterson" w:date="2005-05-31T10:25:00Z"/>
        </w:rPr>
      </w:pPr>
      <w:ins w:id="22115" w:author="Mindi Patterson" w:date="2005-05-31T10:25:00Z">
        <w:r>
          <w:rPr>
            <w:rFonts w:eastAsia="Courier New"/>
            <w:sz w:val="18"/>
          </w:rPr>
          <w:t xml:space="preserve">        </w:t>
        </w:r>
      </w:ins>
      <w:ins w:id="22116" w:author="Mindi Patterson" w:date="2005-05-31T10:25:00Z">
        <w:r>
          <w:rPr>
            <w:sz w:val="18"/>
          </w:rPr>
          <w:t>This notification informs the donor service provider SOA that a</w:t>
        </w:r>
      </w:ins>
    </w:p>
    <w:p>
      <w:pPr>
        <w:pStyle w:val="PlainText"/>
        <w:rPr>
          <w:sz w:val="18"/>
          <w:ins w:id="22120" w:author="Mindi Patterson" w:date="2005-05-31T10:25:00Z"/>
        </w:rPr>
      </w:pPr>
      <w:ins w:id="22118" w:author="Mindi Patterson" w:date="2005-05-31T10:25:00Z">
        <w:r>
          <w:rPr>
            <w:rFonts w:eastAsia="Courier New"/>
            <w:sz w:val="18"/>
          </w:rPr>
          <w:t xml:space="preserve">        </w:t>
        </w:r>
      </w:ins>
      <w:ins w:id="22119" w:author="Mindi Patterson" w:date="2005-05-31T10:25:00Z">
        <w:r>
          <w:rPr>
            <w:sz w:val="18"/>
          </w:rPr>
          <w:t>range of subscription versions is being disconnected.  The TN,</w:t>
        </w:r>
      </w:ins>
    </w:p>
    <w:p>
      <w:pPr>
        <w:pStyle w:val="PlainText"/>
        <w:rPr>
          <w:sz w:val="18"/>
          <w:ins w:id="22123" w:author="Mindi Patterson" w:date="2005-05-31T10:25:00Z"/>
        </w:rPr>
      </w:pPr>
      <w:ins w:id="22121" w:author="Mindi Patterson" w:date="2005-05-31T10:25:00Z">
        <w:r>
          <w:rPr>
            <w:rFonts w:eastAsia="Courier New"/>
            <w:sz w:val="18"/>
          </w:rPr>
          <w:t xml:space="preserve">        </w:t>
        </w:r>
      </w:ins>
      <w:ins w:id="22122" w:author="Mindi Patterson" w:date="2005-05-31T10:25:00Z">
        <w:r>
          <w:rPr>
            <w:sz w:val="18"/>
          </w:rPr>
          <w:t>the version id, customer disconnect date and effective release</w:t>
        </w:r>
      </w:ins>
    </w:p>
    <w:p>
      <w:pPr>
        <w:pStyle w:val="PlainText"/>
        <w:rPr>
          <w:sz w:val="18"/>
          <w:ins w:id="22126" w:author="Mindi Patterson" w:date="2005-05-31T10:25:00Z"/>
        </w:rPr>
      </w:pPr>
      <w:ins w:id="22124" w:author="Mindi Patterson" w:date="2005-05-31T10:25:00Z">
        <w:r>
          <w:rPr>
            <w:rFonts w:eastAsia="Courier New"/>
            <w:sz w:val="18"/>
          </w:rPr>
          <w:t xml:space="preserve">        </w:t>
        </w:r>
      </w:ins>
      <w:ins w:id="22125" w:author="Mindi Patterson" w:date="2005-05-31T10:25:00Z">
        <w:r>
          <w:rPr>
            <w:sz w:val="18"/>
          </w:rPr>
          <w:t>date (optional) values are sent.</w:t>
        </w:r>
      </w:ins>
    </w:p>
    <w:p>
      <w:pPr>
        <w:pStyle w:val="PlainText"/>
        <w:rPr>
          <w:sz w:val="18"/>
          <w:ins w:id="22128" w:author="Mindi Patterson" w:date="2005-05-31T10:25:00Z"/>
        </w:rPr>
      </w:pPr>
      <w:ins w:id="22127" w:author="Mindi Patterson" w:date="2005-05-31T10:25:00Z">
        <w:r>
          <w:rPr>
            <w:sz w:val="18"/>
          </w:rPr>
        </w:r>
      </w:ins>
    </w:p>
    <w:p>
      <w:pPr>
        <w:pStyle w:val="PlainText"/>
        <w:rPr>
          <w:sz w:val="18"/>
          <w:ins w:id="22131" w:author="Mindi Patterson" w:date="2005-05-31T10:25:00Z"/>
        </w:rPr>
      </w:pPr>
      <w:ins w:id="22129" w:author="Mindi Patterson" w:date="2005-05-31T10:25:00Z">
        <w:r>
          <w:rPr>
            <w:rFonts w:eastAsia="Courier New"/>
            <w:sz w:val="18"/>
          </w:rPr>
          <w:t xml:space="preserve">        </w:t>
        </w:r>
      </w:ins>
      <w:ins w:id="22130" w:author="Mindi Patterson" w:date="2005-05-31T10:25:00Z">
        <w:r>
          <w:rPr>
            <w:sz w:val="18"/>
          </w:rPr>
          <w:t>The service provider supports this notification if the Service</w:t>
        </w:r>
      </w:ins>
    </w:p>
    <w:p>
      <w:pPr>
        <w:pStyle w:val="PlainText"/>
        <w:rPr>
          <w:sz w:val="18"/>
          <w:ins w:id="22134" w:author="Mindi Patterson" w:date="2005-05-31T10:25:00Z"/>
        </w:rPr>
      </w:pPr>
      <w:ins w:id="22132" w:author="Mindi Patterson" w:date="2005-05-31T10:25:00Z">
        <w:r>
          <w:rPr>
            <w:rFonts w:eastAsia="Courier New"/>
            <w:sz w:val="18"/>
          </w:rPr>
          <w:t xml:space="preserve">        </w:t>
        </w:r>
      </w:ins>
      <w:ins w:id="22133" w:author="Mindi Patterson" w:date="2005-05-31T10:25:00Z">
        <w:r>
          <w:rPr>
            <w:sz w:val="18"/>
          </w:rPr>
          <w:t>Provider TN Range Notification Indicator is set on the NPAC SMS and</w:t>
        </w:r>
      </w:ins>
    </w:p>
    <w:p>
      <w:pPr>
        <w:pStyle w:val="PlainText"/>
        <w:rPr>
          <w:sz w:val="18"/>
          <w:ins w:id="22137" w:author="Mindi Patterson" w:date="2005-05-31T10:25:00Z"/>
        </w:rPr>
      </w:pPr>
      <w:ins w:id="22135" w:author="Mindi Patterson" w:date="2005-05-31T10:25:00Z">
        <w:r>
          <w:rPr>
            <w:rFonts w:eastAsia="Courier New"/>
            <w:sz w:val="18"/>
          </w:rPr>
          <w:t xml:space="preserve">        </w:t>
        </w:r>
      </w:ins>
      <w:ins w:id="22136" w:author="Mindi Patterson" w:date="2005-05-31T10:25:00Z">
        <w:r>
          <w:rPr>
            <w:sz w:val="18"/>
          </w:rPr>
          <w:t>the service provider will no longer receive a</w:t>
        </w:r>
      </w:ins>
    </w:p>
    <w:p>
      <w:pPr>
        <w:pStyle w:val="PlainText"/>
        <w:rPr>
          <w:sz w:val="18"/>
          <w:ins w:id="22140" w:author="Mindi Patterson" w:date="2005-05-31T10:25:00Z"/>
        </w:rPr>
      </w:pPr>
      <w:ins w:id="22138" w:author="Mindi Patterson" w:date="2005-05-31T10:25:00Z">
        <w:r>
          <w:rPr>
            <w:rFonts w:eastAsia="Courier New"/>
            <w:sz w:val="18"/>
          </w:rPr>
          <w:t xml:space="preserve">        </w:t>
        </w:r>
      </w:ins>
      <w:ins w:id="22139" w:author="Mindi Patterson" w:date="2005-05-31T10:25:00Z">
        <w:r>
          <w:rPr>
            <w:sz w:val="18"/>
          </w:rPr>
          <w:t>subscriptionVersionDonorSP-CustomerDisconnectDate notification.</w:t>
        </w:r>
      </w:ins>
    </w:p>
    <w:p>
      <w:pPr>
        <w:pStyle w:val="PlainText"/>
        <w:rPr>
          <w:sz w:val="18"/>
          <w:ins w:id="22142" w:author="Mindi Patterson" w:date="2005-05-31T10:25:00Z"/>
        </w:rPr>
      </w:pPr>
      <w:ins w:id="22141" w:author="Mindi Patterson" w:date="2005-05-31T10:25:00Z">
        <w:r>
          <w:rPr>
            <w:sz w:val="18"/>
          </w:rPr>
        </w:r>
      </w:ins>
    </w:p>
    <w:p>
      <w:pPr>
        <w:pStyle w:val="PlainText"/>
        <w:rPr>
          <w:sz w:val="18"/>
          <w:ins w:id="22145" w:author="Mindi Patterson" w:date="2005-05-31T10:25:00Z"/>
        </w:rPr>
      </w:pPr>
      <w:ins w:id="22143" w:author="Mindi Patterson" w:date="2005-05-31T10:25:00Z">
        <w:r>
          <w:rPr>
            <w:rFonts w:eastAsia="Courier New"/>
            <w:sz w:val="18"/>
          </w:rPr>
          <w:t xml:space="preserve">        </w:t>
        </w:r>
      </w:ins>
      <w:ins w:id="22144" w:author="Mindi Patterson" w:date="2005-05-31T10:25:00Z">
        <w:r>
          <w:rPr>
            <w:sz w:val="18"/>
          </w:rPr>
          <w:t>This notification is prioritised and transmitted according to its</w:t>
        </w:r>
      </w:ins>
    </w:p>
    <w:p>
      <w:pPr>
        <w:pStyle w:val="PlainText"/>
        <w:rPr>
          <w:sz w:val="18"/>
          <w:ins w:id="22148" w:author="Mindi Patterson" w:date="2005-05-31T10:25:00Z"/>
        </w:rPr>
      </w:pPr>
      <w:ins w:id="22146" w:author="Mindi Patterson" w:date="2005-05-31T10:25:00Z">
        <w:r>
          <w:rPr>
            <w:rFonts w:eastAsia="Courier New"/>
            <w:sz w:val="18"/>
          </w:rPr>
          <w:t xml:space="preserve">        </w:t>
        </w:r>
      </w:ins>
      <w:ins w:id="22147" w:author="Mindi Patterson" w:date="2005-05-31T10:25:00Z">
        <w:r>
          <w:rPr>
            <w:sz w:val="18"/>
          </w:rPr>
          <w:t>SOA Notification Priority tunable in the NPAC SMS.</w:t>
        </w:r>
      </w:ins>
    </w:p>
    <w:p>
      <w:pPr>
        <w:pStyle w:val="PlainText"/>
        <w:rPr>
          <w:sz w:val="18"/>
          <w:ins w:id="22151" w:author="Mindi Patterson" w:date="2005-05-31T10:25:00Z"/>
        </w:rPr>
      </w:pPr>
      <w:ins w:id="22149" w:author="Mindi Patterson" w:date="2005-05-31T10:25:00Z">
        <w:r>
          <w:rPr>
            <w:rFonts w:eastAsia="Courier New"/>
            <w:sz w:val="18"/>
          </w:rPr>
          <w:t xml:space="preserve">    </w:t>
        </w:r>
      </w:ins>
      <w:ins w:id="22150" w:author="Mindi Patterson" w:date="2005-05-31T10:25:00Z">
        <w:r>
          <w:rPr>
            <w:sz w:val="18"/>
          </w:rPr>
          <w:t>!;</w:t>
        </w:r>
      </w:ins>
    </w:p>
    <w:p>
      <w:pPr>
        <w:pStyle w:val="PlainText"/>
        <w:rPr>
          <w:sz w:val="18"/>
          <w:ins w:id="22153" w:author="Mindi Patterson" w:date="2005-05-31T10:25:00Z"/>
        </w:rPr>
      </w:pPr>
      <w:ins w:id="22152" w:author="Mindi Patterson" w:date="2005-05-31T10:25:00Z">
        <w:r>
          <w:rPr>
            <w:sz w:val="18"/>
          </w:rPr>
        </w:r>
      </w:ins>
    </w:p>
    <w:p>
      <w:pPr>
        <w:pStyle w:val="PlainText"/>
        <w:rPr>
          <w:sz w:val="18"/>
          <w:ins w:id="22155" w:author="Mindi Patterson" w:date="2005-05-31T10:25:00Z"/>
        </w:rPr>
      </w:pPr>
      <w:ins w:id="22154" w:author="Mindi Patterson" w:date="2005-05-31T10:25:00Z">
        <w:r>
          <w:rPr>
            <w:sz w:val="18"/>
          </w:rPr>
          <w:t>-- 18.0 LNP Subscription Version Range Cancellation Acknowledge Notification</w:t>
        </w:r>
      </w:ins>
    </w:p>
    <w:p>
      <w:pPr>
        <w:pStyle w:val="PlainText"/>
        <w:rPr>
          <w:sz w:val="18"/>
          <w:ins w:id="22157" w:author="Mindi Patterson" w:date="2005-05-31T10:25:00Z"/>
        </w:rPr>
      </w:pPr>
      <w:ins w:id="22156" w:author="Mindi Patterson" w:date="2005-05-31T10:25:00Z">
        <w:r>
          <w:rPr>
            <w:sz w:val="18"/>
          </w:rPr>
        </w:r>
      </w:ins>
    </w:p>
    <w:p>
      <w:pPr>
        <w:pStyle w:val="PlainText"/>
        <w:rPr>
          <w:sz w:val="18"/>
          <w:ins w:id="22159" w:author="Mindi Patterson" w:date="2005-05-31T10:25:00Z"/>
        </w:rPr>
      </w:pPr>
      <w:ins w:id="22158" w:author="Mindi Patterson" w:date="2005-05-31T10:25:00Z">
        <w:r>
          <w:rPr>
            <w:sz w:val="18"/>
          </w:rPr>
          <w:t>subscriptionVersionRangeCancellationAcknowledgeRequest NOTIFICATION</w:t>
        </w:r>
      </w:ins>
    </w:p>
    <w:p>
      <w:pPr>
        <w:pStyle w:val="PlainText"/>
        <w:rPr>
          <w:sz w:val="18"/>
          <w:ins w:id="22162" w:author="Mindi Patterson" w:date="2005-05-31T10:25:00Z"/>
        </w:rPr>
      </w:pPr>
      <w:ins w:id="22160" w:author="Mindi Patterson" w:date="2005-05-31T10:25:00Z">
        <w:r>
          <w:rPr>
            <w:rFonts w:eastAsia="Courier New"/>
            <w:sz w:val="18"/>
          </w:rPr>
          <w:t xml:space="preserve">    </w:t>
        </w:r>
      </w:ins>
      <w:ins w:id="22161" w:author="Mindi Patterson" w:date="2005-05-31T10:25:00Z">
        <w:r>
          <w:rPr>
            <w:sz w:val="18"/>
          </w:rPr>
          <w:t>BEHAVIOUR subscriptionVersionRangeCancellationAcknowledgeBehavior;</w:t>
        </w:r>
      </w:ins>
    </w:p>
    <w:p>
      <w:pPr>
        <w:pStyle w:val="PlainText"/>
        <w:rPr>
          <w:sz w:val="18"/>
          <w:ins w:id="22165" w:author="Mindi Patterson" w:date="2005-05-31T10:25:00Z"/>
        </w:rPr>
      </w:pPr>
      <w:ins w:id="22163" w:author="Mindi Patterson" w:date="2005-05-31T10:25:00Z">
        <w:r>
          <w:rPr>
            <w:rFonts w:eastAsia="Courier New"/>
            <w:sz w:val="18"/>
          </w:rPr>
          <w:t xml:space="preserve">    </w:t>
        </w:r>
      </w:ins>
      <w:ins w:id="22164" w:author="Mindi Patterson" w:date="2005-05-31T10:25:00Z">
        <w:r>
          <w:rPr>
            <w:sz w:val="18"/>
          </w:rPr>
          <w:t>WITH INFORMATION SYNTAX  LNP-ASN1.VersionRangeCancellationAcknowledgeRequest</w:t>
        </w:r>
      </w:ins>
    </w:p>
    <w:p>
      <w:pPr>
        <w:pStyle w:val="PlainText"/>
        <w:rPr>
          <w:sz w:val="18"/>
          <w:ins w:id="22168" w:author="Mindi Patterson" w:date="2005-05-31T10:25:00Z"/>
        </w:rPr>
      </w:pPr>
      <w:ins w:id="22166" w:author="Mindi Patterson" w:date="2005-05-31T10:25:00Z">
        <w:r>
          <w:rPr>
            <w:rFonts w:eastAsia="Courier New"/>
            <w:sz w:val="18"/>
          </w:rPr>
          <w:t xml:space="preserve">    </w:t>
        </w:r>
      </w:ins>
      <w:ins w:id="22167" w:author="Mindi Patterson" w:date="2005-05-31T10:25:00Z">
        <w:r>
          <w:rPr>
            <w:sz w:val="18"/>
          </w:rPr>
          <w:t>AND ATTRIBUTE IDS</w:t>
        </w:r>
      </w:ins>
    </w:p>
    <w:p>
      <w:pPr>
        <w:pStyle w:val="PlainText"/>
        <w:rPr>
          <w:sz w:val="18"/>
          <w:ins w:id="22171" w:author="Mindi Patterson" w:date="2005-05-31T10:25:00Z"/>
        </w:rPr>
      </w:pPr>
      <w:ins w:id="22169" w:author="Mindi Patterson" w:date="2005-05-31T10:25:00Z">
        <w:r>
          <w:rPr>
            <w:rFonts w:eastAsia="Courier New"/>
            <w:sz w:val="18"/>
          </w:rPr>
          <w:t xml:space="preserve">        </w:t>
        </w:r>
      </w:ins>
      <w:ins w:id="22170" w:author="Mindi Patterson" w:date="2005-05-31T10:25:00Z">
        <w:r>
          <w:rPr>
            <w:sz w:val="18"/>
          </w:rPr>
          <w:t>range-cancellation-acknowledge-info</w:t>
        </w:r>
      </w:ins>
    </w:p>
    <w:p>
      <w:pPr>
        <w:pStyle w:val="PlainText"/>
        <w:rPr>
          <w:sz w:val="18"/>
          <w:ins w:id="22174" w:author="Mindi Patterson" w:date="2005-05-31T10:25:00Z"/>
        </w:rPr>
      </w:pPr>
      <w:ins w:id="22172" w:author="Mindi Patterson" w:date="2005-05-31T10:25:00Z">
        <w:r>
          <w:rPr>
            <w:rFonts w:eastAsia="Courier New"/>
            <w:sz w:val="18"/>
          </w:rPr>
          <w:t xml:space="preserve">            </w:t>
        </w:r>
      </w:ins>
      <w:ins w:id="22173" w:author="Mindi Patterson" w:date="2005-05-31T10:25:00Z">
        <w:r>
          <w:rPr>
            <w:sz w:val="18"/>
          </w:rPr>
          <w:t>subscriptionVersionRangeCancellationAcknowledgeInfo,</w:t>
        </w:r>
      </w:ins>
    </w:p>
    <w:p>
      <w:pPr>
        <w:pStyle w:val="PlainText"/>
        <w:rPr>
          <w:sz w:val="18"/>
          <w:ins w:id="22177" w:author="Mindi Patterson" w:date="2005-05-31T10:25:00Z"/>
        </w:rPr>
      </w:pPr>
      <w:ins w:id="22175" w:author="Mindi Patterson" w:date="2005-05-31T10:25:00Z">
        <w:r>
          <w:rPr>
            <w:rFonts w:eastAsia="Courier New"/>
            <w:sz w:val="18"/>
          </w:rPr>
          <w:t xml:space="preserve">        </w:t>
        </w:r>
      </w:ins>
      <w:ins w:id="22176" w:author="Mindi Patterson" w:date="2005-05-31T10:25:00Z">
        <w:r>
          <w:rPr>
            <w:sz w:val="18"/>
          </w:rPr>
          <w:t>access-control accessControl;</w:t>
        </w:r>
      </w:ins>
    </w:p>
    <w:p>
      <w:pPr>
        <w:pStyle w:val="PlainText"/>
        <w:rPr>
          <w:sz w:val="18"/>
          <w:ins w:id="22180" w:author="Mindi Patterson" w:date="2005-05-31T10:25:00Z"/>
        </w:rPr>
      </w:pPr>
      <w:ins w:id="22178" w:author="Mindi Patterson" w:date="2005-05-31T10:25:00Z">
        <w:r>
          <w:rPr>
            <w:rFonts w:eastAsia="Courier New"/>
            <w:sz w:val="18"/>
          </w:rPr>
          <w:t xml:space="preserve">    </w:t>
        </w:r>
      </w:ins>
      <w:ins w:id="22179" w:author="Mindi Patterson" w:date="2005-05-31T10:25:00Z">
        <w:r>
          <w:rPr>
            <w:sz w:val="18"/>
          </w:rPr>
          <w:t>REGISTERED AS {LNP-OIDS.lnp-notification 18};</w:t>
        </w:r>
      </w:ins>
    </w:p>
    <w:p>
      <w:pPr>
        <w:pStyle w:val="PlainText"/>
        <w:rPr>
          <w:sz w:val="18"/>
          <w:ins w:id="22182" w:author="Mindi Patterson" w:date="2005-05-31T10:25:00Z"/>
        </w:rPr>
      </w:pPr>
      <w:ins w:id="22181" w:author="Mindi Patterson" w:date="2005-05-31T10:25:00Z">
        <w:r>
          <w:rPr>
            <w:sz w:val="18"/>
          </w:rPr>
        </w:r>
      </w:ins>
    </w:p>
    <w:p>
      <w:pPr>
        <w:pStyle w:val="PlainText"/>
        <w:rPr>
          <w:sz w:val="18"/>
          <w:ins w:id="22184" w:author="Mindi Patterson" w:date="2005-05-31T10:25:00Z"/>
        </w:rPr>
      </w:pPr>
      <w:ins w:id="22183" w:author="Mindi Patterson" w:date="2005-05-31T10:25:00Z">
        <w:r>
          <w:rPr>
            <w:sz w:val="18"/>
          </w:rPr>
          <w:t>subscriptionVersionRangeCancellationAcknowledgeBehavior BEHAVIOUR</w:t>
        </w:r>
      </w:ins>
    </w:p>
    <w:p>
      <w:pPr>
        <w:pStyle w:val="PlainText"/>
        <w:rPr>
          <w:sz w:val="18"/>
          <w:ins w:id="22187" w:author="Mindi Patterson" w:date="2005-05-31T10:25:00Z"/>
        </w:rPr>
      </w:pPr>
      <w:ins w:id="22185" w:author="Mindi Patterson" w:date="2005-05-31T10:25:00Z">
        <w:r>
          <w:rPr>
            <w:rFonts w:eastAsia="Courier New"/>
            <w:sz w:val="18"/>
          </w:rPr>
          <w:t xml:space="preserve">    </w:t>
        </w:r>
      </w:ins>
      <w:ins w:id="22186" w:author="Mindi Patterson" w:date="2005-05-31T10:25:00Z">
        <w:r>
          <w:rPr>
            <w:sz w:val="18"/>
          </w:rPr>
          <w:t>DEFINED  AS !</w:t>
        </w:r>
      </w:ins>
    </w:p>
    <w:p>
      <w:pPr>
        <w:pStyle w:val="PlainText"/>
        <w:rPr>
          <w:sz w:val="18"/>
          <w:ins w:id="22190" w:author="Mindi Patterson" w:date="2005-05-31T10:25:00Z"/>
        </w:rPr>
      </w:pPr>
      <w:ins w:id="22188" w:author="Mindi Patterson" w:date="2005-05-31T10:25:00Z">
        <w:r>
          <w:rPr>
            <w:rFonts w:eastAsia="Courier New"/>
            <w:sz w:val="18"/>
          </w:rPr>
          <w:t xml:space="preserve">        </w:t>
        </w:r>
      </w:ins>
      <w:ins w:id="22189" w:author="Mindi Patterson" w:date="2005-05-31T10:25:00Z">
        <w:r>
          <w:rPr>
            <w:sz w:val="18"/>
          </w:rPr>
          <w:t>This notification requests that a service provider send a</w:t>
        </w:r>
      </w:ins>
    </w:p>
    <w:p>
      <w:pPr>
        <w:pStyle w:val="PlainText"/>
        <w:rPr>
          <w:sz w:val="18"/>
          <w:ins w:id="22193" w:author="Mindi Patterson" w:date="2005-05-31T10:25:00Z"/>
        </w:rPr>
      </w:pPr>
      <w:ins w:id="22191" w:author="Mindi Patterson" w:date="2005-05-31T10:25:00Z">
        <w:r>
          <w:rPr>
            <w:rFonts w:eastAsia="Courier New"/>
            <w:sz w:val="18"/>
          </w:rPr>
          <w:t xml:space="preserve">        </w:t>
        </w:r>
      </w:ins>
      <w:ins w:id="22192" w:author="Mindi Patterson" w:date="2005-05-31T10:25:00Z">
        <w:r>
          <w:rPr>
            <w:sz w:val="18"/>
          </w:rPr>
          <w:t>cancellation acknowledgement for a range of subscription</w:t>
        </w:r>
      </w:ins>
    </w:p>
    <w:p>
      <w:pPr>
        <w:pStyle w:val="PlainText"/>
        <w:rPr>
          <w:sz w:val="18"/>
          <w:ins w:id="22196" w:author="Mindi Patterson" w:date="2005-05-31T10:25:00Z"/>
        </w:rPr>
      </w:pPr>
      <w:ins w:id="22194" w:author="Mindi Patterson" w:date="2005-05-31T10:25:00Z">
        <w:r>
          <w:rPr>
            <w:rFonts w:eastAsia="Courier New"/>
            <w:sz w:val="18"/>
          </w:rPr>
          <w:t xml:space="preserve">        </w:t>
        </w:r>
      </w:ins>
      <w:ins w:id="22195" w:author="Mindi Patterson" w:date="2005-05-31T10:25:00Z">
        <w:r>
          <w:rPr>
            <w:sz w:val="18"/>
          </w:rPr>
          <w:t>versions.  The TNs and version ids are sent.</w:t>
        </w:r>
      </w:ins>
    </w:p>
    <w:p>
      <w:pPr>
        <w:pStyle w:val="PlainText"/>
        <w:rPr>
          <w:sz w:val="18"/>
          <w:ins w:id="22198" w:author="Mindi Patterson" w:date="2005-05-31T10:25:00Z"/>
        </w:rPr>
      </w:pPr>
      <w:ins w:id="22197" w:author="Mindi Patterson" w:date="2005-05-31T10:25:00Z">
        <w:r>
          <w:rPr>
            <w:sz w:val="18"/>
          </w:rPr>
        </w:r>
      </w:ins>
    </w:p>
    <w:p>
      <w:pPr>
        <w:pStyle w:val="PlainText"/>
        <w:rPr>
          <w:sz w:val="18"/>
          <w:ins w:id="22201" w:author="Mindi Patterson" w:date="2005-05-31T10:25:00Z"/>
        </w:rPr>
      </w:pPr>
      <w:ins w:id="22199" w:author="Mindi Patterson" w:date="2005-05-31T10:25:00Z">
        <w:r>
          <w:rPr>
            <w:rFonts w:eastAsia="Courier New"/>
            <w:sz w:val="18"/>
          </w:rPr>
          <w:t xml:space="preserve">        </w:t>
        </w:r>
      </w:ins>
      <w:ins w:id="22200" w:author="Mindi Patterson" w:date="2005-05-31T10:25:00Z">
        <w:r>
          <w:rPr>
            <w:sz w:val="18"/>
          </w:rPr>
          <w:t>The service provider supports this notification if the Service</w:t>
        </w:r>
      </w:ins>
    </w:p>
    <w:p>
      <w:pPr>
        <w:pStyle w:val="PlainText"/>
        <w:rPr>
          <w:sz w:val="18"/>
          <w:ins w:id="22204" w:author="Mindi Patterson" w:date="2005-05-31T10:25:00Z"/>
        </w:rPr>
      </w:pPr>
      <w:ins w:id="22202" w:author="Mindi Patterson" w:date="2005-05-31T10:25:00Z">
        <w:r>
          <w:rPr>
            <w:rFonts w:eastAsia="Courier New"/>
            <w:sz w:val="18"/>
          </w:rPr>
          <w:t xml:space="preserve">        </w:t>
        </w:r>
      </w:ins>
      <w:ins w:id="22203" w:author="Mindi Patterson" w:date="2005-05-31T10:25:00Z">
        <w:r>
          <w:rPr>
            <w:sz w:val="18"/>
          </w:rPr>
          <w:t>Provider TN Range Notification Indicator is set on the NPAC SMS and</w:t>
        </w:r>
      </w:ins>
    </w:p>
    <w:p>
      <w:pPr>
        <w:pStyle w:val="PlainText"/>
        <w:rPr>
          <w:sz w:val="18"/>
          <w:ins w:id="22207" w:author="Mindi Patterson" w:date="2005-05-31T10:25:00Z"/>
        </w:rPr>
      </w:pPr>
      <w:ins w:id="22205" w:author="Mindi Patterson" w:date="2005-05-31T10:25:00Z">
        <w:r>
          <w:rPr>
            <w:rFonts w:eastAsia="Courier New"/>
            <w:sz w:val="18"/>
          </w:rPr>
          <w:t xml:space="preserve">        </w:t>
        </w:r>
      </w:ins>
      <w:ins w:id="22206" w:author="Mindi Patterson" w:date="2005-05-31T10:25:00Z">
        <w:r>
          <w:rPr>
            <w:sz w:val="18"/>
          </w:rPr>
          <w:t>the service provider will no longer receive a</w:t>
        </w:r>
      </w:ins>
    </w:p>
    <w:p>
      <w:pPr>
        <w:pStyle w:val="PlainText"/>
        <w:rPr>
          <w:sz w:val="18"/>
          <w:ins w:id="22210" w:author="Mindi Patterson" w:date="2005-05-31T10:25:00Z"/>
        </w:rPr>
      </w:pPr>
      <w:ins w:id="22208" w:author="Mindi Patterson" w:date="2005-05-31T10:25:00Z">
        <w:r>
          <w:rPr>
            <w:rFonts w:eastAsia="Courier New"/>
            <w:sz w:val="18"/>
          </w:rPr>
          <w:t xml:space="preserve">        </w:t>
        </w:r>
      </w:ins>
      <w:ins w:id="22209" w:author="Mindi Patterson" w:date="2005-05-31T10:25:00Z">
        <w:r>
          <w:rPr>
            <w:sz w:val="18"/>
          </w:rPr>
          <w:t>subscriptionVersionCancellationAcknowledgeRequest notification.</w:t>
        </w:r>
      </w:ins>
    </w:p>
    <w:p>
      <w:pPr>
        <w:pStyle w:val="PlainText"/>
        <w:rPr>
          <w:sz w:val="18"/>
          <w:ins w:id="22212" w:author="Mindi Patterson" w:date="2005-05-31T10:25:00Z"/>
        </w:rPr>
      </w:pPr>
      <w:ins w:id="22211" w:author="Mindi Patterson" w:date="2005-05-31T10:25:00Z">
        <w:r>
          <w:rPr>
            <w:sz w:val="18"/>
          </w:rPr>
        </w:r>
      </w:ins>
    </w:p>
    <w:p>
      <w:pPr>
        <w:pStyle w:val="PlainText"/>
        <w:rPr>
          <w:sz w:val="18"/>
          <w:ins w:id="22215" w:author="Mindi Patterson" w:date="2005-05-31T10:25:00Z"/>
        </w:rPr>
      </w:pPr>
      <w:ins w:id="22213" w:author="Mindi Patterson" w:date="2005-05-31T10:25:00Z">
        <w:r>
          <w:rPr>
            <w:rFonts w:eastAsia="Courier New"/>
            <w:sz w:val="18"/>
          </w:rPr>
          <w:t xml:space="preserve">        </w:t>
        </w:r>
      </w:ins>
      <w:ins w:id="22214" w:author="Mindi Patterson" w:date="2005-05-31T10:25:00Z">
        <w:r>
          <w:rPr>
            <w:sz w:val="18"/>
          </w:rPr>
          <w:t>This notification is prioritised and transmitted according to its</w:t>
        </w:r>
      </w:ins>
    </w:p>
    <w:p>
      <w:pPr>
        <w:pStyle w:val="PlainText"/>
        <w:rPr>
          <w:sz w:val="18"/>
          <w:ins w:id="22218" w:author="Mindi Patterson" w:date="2005-05-31T10:25:00Z"/>
        </w:rPr>
      </w:pPr>
      <w:ins w:id="22216" w:author="Mindi Patterson" w:date="2005-05-31T10:25:00Z">
        <w:r>
          <w:rPr>
            <w:rFonts w:eastAsia="Courier New"/>
            <w:sz w:val="18"/>
          </w:rPr>
          <w:t xml:space="preserve">        </w:t>
        </w:r>
      </w:ins>
      <w:ins w:id="22217" w:author="Mindi Patterson" w:date="2005-05-31T10:25:00Z">
        <w:r>
          <w:rPr>
            <w:sz w:val="18"/>
          </w:rPr>
          <w:t>SOA Notification Priority tunable in the NPAC SMS.</w:t>
        </w:r>
      </w:ins>
    </w:p>
    <w:p>
      <w:pPr>
        <w:pStyle w:val="PlainText"/>
        <w:rPr>
          <w:sz w:val="18"/>
          <w:ins w:id="22221" w:author="Mindi Patterson" w:date="2005-05-31T10:25:00Z"/>
        </w:rPr>
      </w:pPr>
      <w:ins w:id="22219" w:author="Mindi Patterson" w:date="2005-05-31T10:25:00Z">
        <w:r>
          <w:rPr>
            <w:rFonts w:eastAsia="Courier New"/>
            <w:sz w:val="18"/>
          </w:rPr>
          <w:t xml:space="preserve">    </w:t>
        </w:r>
      </w:ins>
      <w:ins w:id="22220" w:author="Mindi Patterson" w:date="2005-05-31T10:25:00Z">
        <w:r>
          <w:rPr>
            <w:sz w:val="18"/>
          </w:rPr>
          <w:t>!;</w:t>
        </w:r>
      </w:ins>
    </w:p>
    <w:p>
      <w:pPr>
        <w:pStyle w:val="PlainText"/>
        <w:rPr>
          <w:sz w:val="18"/>
          <w:ins w:id="22223" w:author="Mindi Patterson" w:date="2005-05-31T10:25:00Z"/>
        </w:rPr>
      </w:pPr>
      <w:ins w:id="22222" w:author="Mindi Patterson" w:date="2005-05-31T10:25:00Z">
        <w:r>
          <w:rPr>
            <w:sz w:val="18"/>
          </w:rPr>
        </w:r>
      </w:ins>
    </w:p>
    <w:p>
      <w:pPr>
        <w:pStyle w:val="PlainText"/>
        <w:rPr>
          <w:sz w:val="18"/>
          <w:ins w:id="22225" w:author="Mindi Patterson" w:date="2005-05-31T10:25:00Z"/>
        </w:rPr>
      </w:pPr>
      <w:ins w:id="22224" w:author="Mindi Patterson" w:date="2005-05-31T10:25:00Z">
        <w:r>
          <w:rPr>
            <w:sz w:val="18"/>
          </w:rPr>
          <w:t>-- 19.0 LNP Subscription Version Range New SP Create Notification</w:t>
        </w:r>
      </w:ins>
    </w:p>
    <w:p>
      <w:pPr>
        <w:pStyle w:val="PlainText"/>
        <w:rPr>
          <w:sz w:val="18"/>
          <w:ins w:id="22227" w:author="Mindi Patterson" w:date="2005-05-31T10:25:00Z"/>
        </w:rPr>
      </w:pPr>
      <w:ins w:id="22226" w:author="Mindi Patterson" w:date="2005-05-31T10:25:00Z">
        <w:r>
          <w:rPr>
            <w:sz w:val="18"/>
          </w:rPr>
        </w:r>
      </w:ins>
    </w:p>
    <w:p>
      <w:pPr>
        <w:pStyle w:val="PlainText"/>
        <w:rPr>
          <w:sz w:val="18"/>
          <w:ins w:id="22229" w:author="Mindi Patterson" w:date="2005-05-31T10:25:00Z"/>
        </w:rPr>
      </w:pPr>
      <w:ins w:id="22228" w:author="Mindi Patterson" w:date="2005-05-31T10:25:00Z">
        <w:r>
          <w:rPr>
            <w:sz w:val="18"/>
          </w:rPr>
          <w:t>subscriptionVersionRangeNewSP-CreateRequest NOTIFICATION</w:t>
        </w:r>
      </w:ins>
    </w:p>
    <w:p>
      <w:pPr>
        <w:pStyle w:val="PlainText"/>
        <w:rPr>
          <w:sz w:val="18"/>
          <w:ins w:id="22232" w:author="Mindi Patterson" w:date="2005-05-31T10:25:00Z"/>
        </w:rPr>
      </w:pPr>
      <w:ins w:id="22230" w:author="Mindi Patterson" w:date="2005-05-31T10:25:00Z">
        <w:r>
          <w:rPr>
            <w:rFonts w:eastAsia="Courier New"/>
            <w:sz w:val="18"/>
          </w:rPr>
          <w:t xml:space="preserve">    </w:t>
        </w:r>
      </w:ins>
      <w:ins w:id="22231" w:author="Mindi Patterson" w:date="2005-05-31T10:25:00Z">
        <w:r>
          <w:rPr>
            <w:sz w:val="18"/>
          </w:rPr>
          <w:t>BEHAVIOUR  subscriptionVersionRangeNewSP-CreateRequestBehavior;</w:t>
        </w:r>
      </w:ins>
    </w:p>
    <w:p>
      <w:pPr>
        <w:pStyle w:val="PlainText"/>
        <w:rPr>
          <w:sz w:val="18"/>
          <w:ins w:id="22235" w:author="Mindi Patterson" w:date="2005-05-31T10:25:00Z"/>
        </w:rPr>
      </w:pPr>
      <w:ins w:id="22233" w:author="Mindi Patterson" w:date="2005-05-31T10:25:00Z">
        <w:r>
          <w:rPr>
            <w:rFonts w:eastAsia="Courier New"/>
            <w:sz w:val="18"/>
          </w:rPr>
          <w:t xml:space="preserve">    </w:t>
        </w:r>
      </w:ins>
      <w:ins w:id="22234" w:author="Mindi Patterson" w:date="2005-05-31T10:25:00Z">
        <w:r>
          <w:rPr>
            <w:sz w:val="18"/>
          </w:rPr>
          <w:t>WITH INFORMATION SYNTAX  LNP-ASN1.VersionRangeNewSP-CreateRequest</w:t>
        </w:r>
      </w:ins>
    </w:p>
    <w:p>
      <w:pPr>
        <w:pStyle w:val="PlainText"/>
        <w:rPr>
          <w:sz w:val="18"/>
          <w:ins w:id="22238" w:author="Mindi Patterson" w:date="2005-05-31T10:25:00Z"/>
        </w:rPr>
      </w:pPr>
      <w:ins w:id="22236" w:author="Mindi Patterson" w:date="2005-05-31T10:25:00Z">
        <w:r>
          <w:rPr>
            <w:rFonts w:eastAsia="Courier New"/>
            <w:sz w:val="18"/>
          </w:rPr>
          <w:t xml:space="preserve">    </w:t>
        </w:r>
      </w:ins>
      <w:ins w:id="22237" w:author="Mindi Patterson" w:date="2005-05-31T10:25:00Z">
        <w:r>
          <w:rPr>
            <w:sz w:val="18"/>
          </w:rPr>
          <w:t>AND ATTRIBUTE IDS</w:t>
        </w:r>
      </w:ins>
    </w:p>
    <w:p>
      <w:pPr>
        <w:pStyle w:val="PlainText"/>
        <w:rPr>
          <w:sz w:val="18"/>
          <w:ins w:id="22241" w:author="Mindi Patterson" w:date="2005-05-31T10:25:00Z"/>
        </w:rPr>
      </w:pPr>
      <w:ins w:id="22239" w:author="Mindi Patterson" w:date="2005-05-31T10:25:00Z">
        <w:r>
          <w:rPr>
            <w:rFonts w:eastAsia="Courier New"/>
            <w:sz w:val="18"/>
          </w:rPr>
          <w:t xml:space="preserve">        </w:t>
        </w:r>
      </w:ins>
      <w:ins w:id="22240" w:author="Mindi Patterson" w:date="2005-05-31T10:25:00Z">
        <w:r>
          <w:rPr>
            <w:sz w:val="18"/>
          </w:rPr>
          <w:t>range-new-sp-create-info</w:t>
        </w:r>
      </w:ins>
    </w:p>
    <w:p>
      <w:pPr>
        <w:pStyle w:val="PlainText"/>
        <w:rPr>
          <w:sz w:val="18"/>
          <w:ins w:id="22244" w:author="Mindi Patterson" w:date="2005-05-31T10:25:00Z"/>
        </w:rPr>
      </w:pPr>
      <w:ins w:id="22242" w:author="Mindi Patterson" w:date="2005-05-31T10:25:00Z">
        <w:r>
          <w:rPr>
            <w:rFonts w:eastAsia="Courier New"/>
            <w:sz w:val="18"/>
          </w:rPr>
          <w:t xml:space="preserve">            </w:t>
        </w:r>
      </w:ins>
      <w:ins w:id="22243" w:author="Mindi Patterson" w:date="2005-05-31T10:25:00Z">
        <w:r>
          <w:rPr>
            <w:sz w:val="18"/>
          </w:rPr>
          <w:t>subscriptionVersionRangeNewSP-CreateRequestInfo,</w:t>
        </w:r>
      </w:ins>
    </w:p>
    <w:p>
      <w:pPr>
        <w:pStyle w:val="PlainText"/>
        <w:rPr>
          <w:sz w:val="18"/>
          <w:ins w:id="22247" w:author="Mindi Patterson" w:date="2005-05-31T10:25:00Z"/>
        </w:rPr>
      </w:pPr>
      <w:ins w:id="22245" w:author="Mindi Patterson" w:date="2005-05-31T10:25:00Z">
        <w:r>
          <w:rPr>
            <w:rFonts w:eastAsia="Courier New"/>
            <w:sz w:val="18"/>
          </w:rPr>
          <w:t xml:space="preserve">        </w:t>
        </w:r>
      </w:ins>
      <w:ins w:id="22246" w:author="Mindi Patterson" w:date="2005-05-31T10:25:00Z">
        <w:r>
          <w:rPr>
            <w:sz w:val="18"/>
          </w:rPr>
          <w:t>access-control accessControl;</w:t>
        </w:r>
      </w:ins>
    </w:p>
    <w:p>
      <w:pPr>
        <w:pStyle w:val="PlainText"/>
        <w:rPr>
          <w:sz w:val="18"/>
          <w:ins w:id="22250" w:author="Mindi Patterson" w:date="2005-05-31T10:25:00Z"/>
        </w:rPr>
      </w:pPr>
      <w:ins w:id="22248" w:author="Mindi Patterson" w:date="2005-05-31T10:25:00Z">
        <w:r>
          <w:rPr>
            <w:rFonts w:eastAsia="Courier New"/>
            <w:sz w:val="18"/>
          </w:rPr>
          <w:t xml:space="preserve">    </w:t>
        </w:r>
      </w:ins>
      <w:ins w:id="22249" w:author="Mindi Patterson" w:date="2005-05-31T10:25:00Z">
        <w:r>
          <w:rPr>
            <w:sz w:val="18"/>
          </w:rPr>
          <w:t>REGISTERED AS {LNP-OIDS.lnp-notification 19};</w:t>
        </w:r>
      </w:ins>
    </w:p>
    <w:p>
      <w:pPr>
        <w:pStyle w:val="PlainText"/>
        <w:rPr>
          <w:sz w:val="18"/>
          <w:ins w:id="22252" w:author="Mindi Patterson" w:date="2005-05-31T10:25:00Z"/>
        </w:rPr>
      </w:pPr>
      <w:ins w:id="22251" w:author="Mindi Patterson" w:date="2005-05-31T10:25:00Z">
        <w:r>
          <w:rPr>
            <w:sz w:val="18"/>
          </w:rPr>
        </w:r>
      </w:ins>
    </w:p>
    <w:p>
      <w:pPr>
        <w:pStyle w:val="PlainText"/>
        <w:rPr>
          <w:sz w:val="18"/>
          <w:ins w:id="22254" w:author="Mindi Patterson" w:date="2005-05-31T10:25:00Z"/>
        </w:rPr>
      </w:pPr>
      <w:ins w:id="22253" w:author="Mindi Patterson" w:date="2005-05-31T10:25:00Z">
        <w:r>
          <w:rPr>
            <w:sz w:val="18"/>
          </w:rPr>
          <w:t>subscriptionVersionRangeNewSP-CreateRequestBehavior BEHAVIOUR</w:t>
        </w:r>
      </w:ins>
    </w:p>
    <w:p>
      <w:pPr>
        <w:pStyle w:val="PlainText"/>
        <w:rPr>
          <w:sz w:val="18"/>
          <w:ins w:id="22257" w:author="Mindi Patterson" w:date="2005-05-31T10:25:00Z"/>
        </w:rPr>
      </w:pPr>
      <w:ins w:id="22255" w:author="Mindi Patterson" w:date="2005-05-31T10:25:00Z">
        <w:r>
          <w:rPr>
            <w:rFonts w:eastAsia="Courier New"/>
            <w:sz w:val="18"/>
          </w:rPr>
          <w:t xml:space="preserve">    </w:t>
        </w:r>
      </w:ins>
      <w:ins w:id="22256" w:author="Mindi Patterson" w:date="2005-05-31T10:25:00Z">
        <w:r>
          <w:rPr>
            <w:sz w:val="18"/>
          </w:rPr>
          <w:t>DEFINED  AS !</w:t>
        </w:r>
      </w:ins>
    </w:p>
    <w:p>
      <w:pPr>
        <w:pStyle w:val="PlainText"/>
        <w:rPr>
          <w:sz w:val="18"/>
          <w:ins w:id="22260" w:author="Mindi Patterson" w:date="2005-05-31T10:25:00Z"/>
        </w:rPr>
      </w:pPr>
      <w:ins w:id="22258" w:author="Mindi Patterson" w:date="2005-05-31T10:25:00Z">
        <w:r>
          <w:rPr>
            <w:rFonts w:eastAsia="Courier New"/>
            <w:sz w:val="18"/>
          </w:rPr>
          <w:t xml:space="preserve">        </w:t>
        </w:r>
      </w:ins>
      <w:ins w:id="22259" w:author="Mindi Patterson" w:date="2005-05-31T10:25:00Z">
        <w:r>
          <w:rPr>
            <w:sz w:val="18"/>
          </w:rPr>
          <w:t>This notification requests that a new service provider send a</w:t>
        </w:r>
      </w:ins>
    </w:p>
    <w:p>
      <w:pPr>
        <w:pStyle w:val="PlainText"/>
        <w:rPr>
          <w:sz w:val="18"/>
          <w:ins w:id="22263" w:author="Mindi Patterson" w:date="2005-05-31T10:25:00Z"/>
        </w:rPr>
      </w:pPr>
      <w:ins w:id="22261" w:author="Mindi Patterson" w:date="2005-05-31T10:25:00Z">
        <w:r>
          <w:rPr>
            <w:rFonts w:eastAsia="Courier New"/>
            <w:sz w:val="18"/>
          </w:rPr>
          <w:t xml:space="preserve">        </w:t>
        </w:r>
      </w:ins>
      <w:ins w:id="22262" w:author="Mindi Patterson" w:date="2005-05-31T10:25:00Z">
        <w:r>
          <w:rPr>
            <w:sz w:val="18"/>
          </w:rPr>
          <w:t>create request for a range of subscription versions for which</w:t>
        </w:r>
      </w:ins>
    </w:p>
    <w:p>
      <w:pPr>
        <w:pStyle w:val="PlainText"/>
        <w:rPr>
          <w:sz w:val="18"/>
          <w:ins w:id="22266" w:author="Mindi Patterson" w:date="2005-05-31T10:25:00Z"/>
        </w:rPr>
      </w:pPr>
      <w:ins w:id="22264" w:author="Mindi Patterson" w:date="2005-05-31T10:25:00Z">
        <w:r>
          <w:rPr>
            <w:rFonts w:eastAsia="Courier New"/>
            <w:sz w:val="18"/>
          </w:rPr>
          <w:t xml:space="preserve">        </w:t>
        </w:r>
      </w:ins>
      <w:ins w:id="22265" w:author="Mindi Patterson" w:date="2005-05-31T10:25:00Z">
        <w:r>
          <w:rPr>
            <w:sz w:val="18"/>
          </w:rPr>
          <w:t>concurrence for porting the number has not been received.  The</w:t>
        </w:r>
      </w:ins>
    </w:p>
    <w:p>
      <w:pPr>
        <w:pStyle w:val="PlainText"/>
        <w:rPr>
          <w:sz w:val="18"/>
          <w:ins w:id="22269" w:author="Mindi Patterson" w:date="2005-05-31T10:25:00Z"/>
        </w:rPr>
      </w:pPr>
      <w:ins w:id="22267" w:author="Mindi Patterson" w:date="2005-05-31T10:25:00Z">
        <w:r>
          <w:rPr>
            <w:rFonts w:eastAsia="Courier New"/>
            <w:sz w:val="18"/>
          </w:rPr>
          <w:t xml:space="preserve">        </w:t>
        </w:r>
      </w:ins>
      <w:ins w:id="22268" w:author="Mindi Patterson" w:date="2005-05-31T10:25:00Z">
        <w:r>
          <w:rPr>
            <w:sz w:val="18"/>
          </w:rPr>
          <w:t>TNs, the version ids and the old service provider id, authorization</w:t>
        </w:r>
      </w:ins>
    </w:p>
    <w:p>
      <w:pPr>
        <w:pStyle w:val="PlainText"/>
        <w:rPr>
          <w:sz w:val="18"/>
          <w:ins w:id="22272" w:author="Mindi Patterson" w:date="2005-05-31T10:25:00Z"/>
        </w:rPr>
      </w:pPr>
      <w:ins w:id="22270" w:author="Mindi Patterson" w:date="2005-05-31T10:25:00Z">
        <w:r>
          <w:rPr>
            <w:rFonts w:eastAsia="Courier New"/>
            <w:sz w:val="18"/>
          </w:rPr>
          <w:t xml:space="preserve">        </w:t>
        </w:r>
      </w:ins>
      <w:ins w:id="22271" w:author="Mindi Patterson" w:date="2005-05-31T10:25:00Z">
        <w:r>
          <w:rPr>
            <w:sz w:val="18"/>
          </w:rPr>
          <w:t>flag and authorization timestamp values are sent.  If the new</w:t>
        </w:r>
      </w:ins>
    </w:p>
    <w:p>
      <w:pPr>
        <w:pStyle w:val="PlainText"/>
        <w:rPr>
          <w:sz w:val="18"/>
          <w:ins w:id="22275" w:author="Mindi Patterson" w:date="2005-05-31T10:25:00Z"/>
        </w:rPr>
      </w:pPr>
      <w:ins w:id="22273" w:author="Mindi Patterson" w:date="2005-05-31T10:25:00Z">
        <w:r>
          <w:rPr>
            <w:rFonts w:eastAsia="Courier New"/>
            <w:sz w:val="18"/>
          </w:rPr>
          <w:t xml:space="preserve">        </w:t>
        </w:r>
      </w:ins>
      <w:ins w:id="22274" w:author="Mindi Patterson" w:date="2005-05-31T10:25:00Z">
        <w:r>
          <w:rPr>
            <w:sz w:val="18"/>
          </w:rPr>
          <w:t>service provider supports timer type, it will be sent.  If the new</w:t>
        </w:r>
      </w:ins>
    </w:p>
    <w:p>
      <w:pPr>
        <w:pStyle w:val="PlainText"/>
        <w:rPr>
          <w:sz w:val="18"/>
          <w:ins w:id="22278" w:author="Mindi Patterson" w:date="2005-05-31T10:25:00Z"/>
        </w:rPr>
      </w:pPr>
      <w:ins w:id="22276" w:author="Mindi Patterson" w:date="2005-05-31T10:25:00Z">
        <w:r>
          <w:rPr>
            <w:rFonts w:eastAsia="Courier New"/>
            <w:sz w:val="18"/>
          </w:rPr>
          <w:t xml:space="preserve">        </w:t>
        </w:r>
      </w:ins>
      <w:ins w:id="22277" w:author="Mindi Patterson" w:date="2005-05-31T10:25:00Z">
        <w:r>
          <w:rPr>
            <w:sz w:val="18"/>
          </w:rPr>
          <w:t>service provider supports business type, it will be sent.</w:t>
        </w:r>
      </w:ins>
    </w:p>
    <w:p>
      <w:pPr>
        <w:pStyle w:val="PlainText"/>
        <w:rPr>
          <w:sz w:val="18"/>
          <w:ins w:id="22280" w:author="Mindi Patterson" w:date="2005-05-31T10:25:00Z"/>
        </w:rPr>
      </w:pPr>
      <w:ins w:id="22279" w:author="Mindi Patterson" w:date="2005-05-31T10:25:00Z">
        <w:r>
          <w:rPr>
            <w:sz w:val="18"/>
          </w:rPr>
        </w:r>
      </w:ins>
    </w:p>
    <w:p>
      <w:pPr>
        <w:pStyle w:val="PlainText"/>
        <w:rPr>
          <w:sz w:val="18"/>
          <w:ins w:id="22283" w:author="Mindi Patterson" w:date="2005-05-31T10:25:00Z"/>
        </w:rPr>
      </w:pPr>
      <w:ins w:id="22281" w:author="Mindi Patterson" w:date="2005-05-31T10:25:00Z">
        <w:r>
          <w:rPr>
            <w:rFonts w:eastAsia="Courier New"/>
            <w:sz w:val="18"/>
          </w:rPr>
          <w:t xml:space="preserve">        </w:t>
        </w:r>
      </w:ins>
      <w:ins w:id="22282" w:author="Mindi Patterson" w:date="2005-05-31T10:25:00Z">
        <w:r>
          <w:rPr>
            <w:sz w:val="18"/>
          </w:rPr>
          <w:t>The service provider supports this notification if the Service</w:t>
        </w:r>
      </w:ins>
    </w:p>
    <w:p>
      <w:pPr>
        <w:pStyle w:val="PlainText"/>
        <w:rPr>
          <w:sz w:val="18"/>
          <w:ins w:id="22286" w:author="Mindi Patterson" w:date="2005-05-31T10:25:00Z"/>
        </w:rPr>
      </w:pPr>
      <w:ins w:id="22284" w:author="Mindi Patterson" w:date="2005-05-31T10:25:00Z">
        <w:r>
          <w:rPr>
            <w:rFonts w:eastAsia="Courier New"/>
            <w:sz w:val="18"/>
          </w:rPr>
          <w:t xml:space="preserve">        </w:t>
        </w:r>
      </w:ins>
      <w:ins w:id="22285" w:author="Mindi Patterson" w:date="2005-05-31T10:25:00Z">
        <w:r>
          <w:rPr>
            <w:sz w:val="18"/>
          </w:rPr>
          <w:t>Provider TN Range Notification Indicator is set on the NPAC SMS and</w:t>
        </w:r>
      </w:ins>
    </w:p>
    <w:p>
      <w:pPr>
        <w:pStyle w:val="PlainText"/>
        <w:rPr>
          <w:sz w:val="18"/>
          <w:ins w:id="22289" w:author="Mindi Patterson" w:date="2005-05-31T10:25:00Z"/>
        </w:rPr>
      </w:pPr>
      <w:ins w:id="22287" w:author="Mindi Patterson" w:date="2005-05-31T10:25:00Z">
        <w:r>
          <w:rPr>
            <w:rFonts w:eastAsia="Courier New"/>
            <w:sz w:val="18"/>
          </w:rPr>
          <w:t xml:space="preserve">        </w:t>
        </w:r>
      </w:ins>
      <w:ins w:id="22288" w:author="Mindi Patterson" w:date="2005-05-31T10:25:00Z">
        <w:r>
          <w:rPr>
            <w:sz w:val="18"/>
          </w:rPr>
          <w:t>the service provider will no longer receive a</w:t>
        </w:r>
      </w:ins>
    </w:p>
    <w:p>
      <w:pPr>
        <w:pStyle w:val="PlainText"/>
        <w:rPr>
          <w:sz w:val="18"/>
          <w:ins w:id="22292" w:author="Mindi Patterson" w:date="2005-05-31T10:25:00Z"/>
        </w:rPr>
      </w:pPr>
      <w:ins w:id="22290" w:author="Mindi Patterson" w:date="2005-05-31T10:25:00Z">
        <w:r>
          <w:rPr>
            <w:rFonts w:eastAsia="Courier New"/>
            <w:sz w:val="18"/>
          </w:rPr>
          <w:t xml:space="preserve">        </w:t>
        </w:r>
      </w:ins>
      <w:ins w:id="22291" w:author="Mindi Patterson" w:date="2005-05-31T10:25:00Z">
        <w:r>
          <w:rPr>
            <w:sz w:val="18"/>
          </w:rPr>
          <w:t>subscriptionVersionNewSP-CreatRequest notification.</w:t>
        </w:r>
      </w:ins>
    </w:p>
    <w:p>
      <w:pPr>
        <w:pStyle w:val="PlainText"/>
        <w:rPr>
          <w:sz w:val="18"/>
          <w:ins w:id="22294" w:author="Mindi Patterson" w:date="2005-05-31T10:25:00Z"/>
        </w:rPr>
      </w:pPr>
      <w:ins w:id="22293" w:author="Mindi Patterson" w:date="2005-05-31T10:25:00Z">
        <w:r>
          <w:rPr>
            <w:sz w:val="18"/>
          </w:rPr>
        </w:r>
      </w:ins>
    </w:p>
    <w:p>
      <w:pPr>
        <w:pStyle w:val="PlainText"/>
        <w:rPr>
          <w:sz w:val="18"/>
          <w:ins w:id="22297" w:author="Mindi Patterson" w:date="2005-05-31T10:25:00Z"/>
        </w:rPr>
      </w:pPr>
      <w:ins w:id="22295" w:author="Mindi Patterson" w:date="2005-05-31T10:25:00Z">
        <w:r>
          <w:rPr>
            <w:rFonts w:eastAsia="Courier New"/>
            <w:sz w:val="18"/>
          </w:rPr>
          <w:t xml:space="preserve">        </w:t>
        </w:r>
      </w:ins>
      <w:ins w:id="22296" w:author="Mindi Patterson" w:date="2005-05-31T10:25:00Z">
        <w:r>
          <w:rPr>
            <w:sz w:val="18"/>
          </w:rPr>
          <w:t>This notification is prioritised and transmitted according to its</w:t>
        </w:r>
      </w:ins>
    </w:p>
    <w:p>
      <w:pPr>
        <w:pStyle w:val="PlainText"/>
        <w:rPr>
          <w:sz w:val="18"/>
          <w:ins w:id="22300" w:author="Mindi Patterson" w:date="2005-05-31T10:25:00Z"/>
        </w:rPr>
      </w:pPr>
      <w:ins w:id="22298" w:author="Mindi Patterson" w:date="2005-05-31T10:25:00Z">
        <w:r>
          <w:rPr>
            <w:rFonts w:eastAsia="Courier New"/>
            <w:sz w:val="18"/>
          </w:rPr>
          <w:t xml:space="preserve">        </w:t>
        </w:r>
      </w:ins>
      <w:ins w:id="22299" w:author="Mindi Patterson" w:date="2005-05-31T10:25:00Z">
        <w:r>
          <w:rPr>
            <w:sz w:val="18"/>
          </w:rPr>
          <w:t>SOA Notification Priority tunable in the NPAC SMS.</w:t>
        </w:r>
      </w:ins>
    </w:p>
    <w:p>
      <w:pPr>
        <w:pStyle w:val="PlainText"/>
        <w:rPr>
          <w:sz w:val="18"/>
          <w:ins w:id="22303" w:author="Mindi Patterson" w:date="2005-05-31T10:25:00Z"/>
        </w:rPr>
      </w:pPr>
      <w:ins w:id="22301" w:author="Mindi Patterson" w:date="2005-05-31T10:25:00Z">
        <w:r>
          <w:rPr>
            <w:rFonts w:eastAsia="Courier New"/>
            <w:sz w:val="18"/>
          </w:rPr>
          <w:t xml:space="preserve">    </w:t>
        </w:r>
      </w:ins>
      <w:ins w:id="22302" w:author="Mindi Patterson" w:date="2005-05-31T10:25:00Z">
        <w:r>
          <w:rPr>
            <w:sz w:val="18"/>
          </w:rPr>
          <w:t>!;</w:t>
        </w:r>
      </w:ins>
    </w:p>
    <w:p>
      <w:pPr>
        <w:pStyle w:val="PlainText"/>
        <w:rPr>
          <w:sz w:val="18"/>
          <w:ins w:id="22305" w:author="Mindi Patterson" w:date="2005-05-31T10:25:00Z"/>
        </w:rPr>
      </w:pPr>
      <w:ins w:id="22304" w:author="Mindi Patterson" w:date="2005-05-31T10:25:00Z">
        <w:r>
          <w:rPr>
            <w:sz w:val="18"/>
          </w:rPr>
        </w:r>
      </w:ins>
    </w:p>
    <w:p>
      <w:pPr>
        <w:pStyle w:val="PlainText"/>
        <w:rPr>
          <w:sz w:val="18"/>
          <w:ins w:id="22307" w:author="Mindi Patterson" w:date="2005-05-31T10:25:00Z"/>
        </w:rPr>
      </w:pPr>
      <w:ins w:id="22306" w:author="Mindi Patterson" w:date="2005-05-31T10:25:00Z">
        <w:r>
          <w:rPr>
            <w:sz w:val="18"/>
          </w:rPr>
          <w:t>-- 20.0 LNP Subscription Version Range Old SP Concurrence Notification</w:t>
        </w:r>
      </w:ins>
    </w:p>
    <w:p>
      <w:pPr>
        <w:pStyle w:val="PlainText"/>
        <w:rPr>
          <w:sz w:val="18"/>
          <w:ins w:id="22309" w:author="Mindi Patterson" w:date="2005-05-31T10:25:00Z"/>
        </w:rPr>
      </w:pPr>
      <w:ins w:id="22308" w:author="Mindi Patterson" w:date="2005-05-31T10:25:00Z">
        <w:r>
          <w:rPr>
            <w:sz w:val="18"/>
          </w:rPr>
        </w:r>
      </w:ins>
    </w:p>
    <w:p>
      <w:pPr>
        <w:pStyle w:val="PlainText"/>
        <w:rPr>
          <w:sz w:val="18"/>
          <w:ins w:id="22311" w:author="Mindi Patterson" w:date="2005-05-31T10:25:00Z"/>
        </w:rPr>
      </w:pPr>
      <w:ins w:id="22310" w:author="Mindi Patterson" w:date="2005-05-31T10:25:00Z">
        <w:r>
          <w:rPr>
            <w:sz w:val="18"/>
          </w:rPr>
          <w:t>subscriptionVersionRangeOldSP-ConcurrenceRequest NOTIFICATION</w:t>
        </w:r>
      </w:ins>
    </w:p>
    <w:p>
      <w:pPr>
        <w:pStyle w:val="PlainText"/>
        <w:rPr>
          <w:sz w:val="18"/>
          <w:ins w:id="22314" w:author="Mindi Patterson" w:date="2005-05-31T10:25:00Z"/>
        </w:rPr>
      </w:pPr>
      <w:ins w:id="22312" w:author="Mindi Patterson" w:date="2005-05-31T10:25:00Z">
        <w:r>
          <w:rPr>
            <w:rFonts w:eastAsia="Courier New"/>
            <w:sz w:val="18"/>
          </w:rPr>
          <w:t xml:space="preserve">    </w:t>
        </w:r>
      </w:ins>
      <w:ins w:id="22313" w:author="Mindi Patterson" w:date="2005-05-31T10:25:00Z">
        <w:r>
          <w:rPr>
            <w:sz w:val="18"/>
          </w:rPr>
          <w:t>BEHAVIOUR subscriptionVersionRangeOldSP-ConcurrenceRequestBehavior;</w:t>
        </w:r>
      </w:ins>
    </w:p>
    <w:p>
      <w:pPr>
        <w:pStyle w:val="PlainText"/>
        <w:rPr>
          <w:sz w:val="18"/>
          <w:ins w:id="22317" w:author="Mindi Patterson" w:date="2005-05-31T10:25:00Z"/>
        </w:rPr>
      </w:pPr>
      <w:ins w:id="22315" w:author="Mindi Patterson" w:date="2005-05-31T10:25:00Z">
        <w:r>
          <w:rPr>
            <w:rFonts w:eastAsia="Courier New"/>
            <w:sz w:val="18"/>
          </w:rPr>
          <w:t xml:space="preserve">    </w:t>
        </w:r>
      </w:ins>
      <w:ins w:id="22316" w:author="Mindi Patterson" w:date="2005-05-31T10:25:00Z">
        <w:r>
          <w:rPr>
            <w:sz w:val="18"/>
          </w:rPr>
          <w:t>WITH INFORMATION SYNTAX  LNP-ASN1.VersionRangeOldSP-ConcurrenceRequest</w:t>
        </w:r>
      </w:ins>
    </w:p>
    <w:p>
      <w:pPr>
        <w:pStyle w:val="PlainText"/>
        <w:rPr>
          <w:sz w:val="18"/>
          <w:ins w:id="22320" w:author="Mindi Patterson" w:date="2005-05-31T10:25:00Z"/>
        </w:rPr>
      </w:pPr>
      <w:ins w:id="22318" w:author="Mindi Patterson" w:date="2005-05-31T10:25:00Z">
        <w:r>
          <w:rPr>
            <w:rFonts w:eastAsia="Courier New"/>
            <w:sz w:val="18"/>
          </w:rPr>
          <w:t xml:space="preserve">    </w:t>
        </w:r>
      </w:ins>
      <w:ins w:id="22319" w:author="Mindi Patterson" w:date="2005-05-31T10:25:00Z">
        <w:r>
          <w:rPr>
            <w:sz w:val="18"/>
          </w:rPr>
          <w:t>AND ATTRIBUTE IDS</w:t>
        </w:r>
      </w:ins>
    </w:p>
    <w:p>
      <w:pPr>
        <w:pStyle w:val="PlainText"/>
        <w:rPr>
          <w:sz w:val="18"/>
          <w:ins w:id="22323" w:author="Mindi Patterson" w:date="2005-05-31T10:25:00Z"/>
        </w:rPr>
      </w:pPr>
      <w:ins w:id="22321" w:author="Mindi Patterson" w:date="2005-05-31T10:25:00Z">
        <w:r>
          <w:rPr>
            <w:rFonts w:eastAsia="Courier New"/>
            <w:sz w:val="18"/>
          </w:rPr>
          <w:t xml:space="preserve">        </w:t>
        </w:r>
      </w:ins>
      <w:ins w:id="22322" w:author="Mindi Patterson" w:date="2005-05-31T10:25:00Z">
        <w:r>
          <w:rPr>
            <w:sz w:val="18"/>
          </w:rPr>
          <w:t>range-old-sp-concurrence-info</w:t>
        </w:r>
      </w:ins>
    </w:p>
    <w:p>
      <w:pPr>
        <w:pStyle w:val="PlainText"/>
        <w:rPr>
          <w:sz w:val="18"/>
          <w:ins w:id="22326" w:author="Mindi Patterson" w:date="2005-05-31T10:25:00Z"/>
        </w:rPr>
      </w:pPr>
      <w:ins w:id="22324" w:author="Mindi Patterson" w:date="2005-05-31T10:25:00Z">
        <w:r>
          <w:rPr>
            <w:rFonts w:eastAsia="Courier New"/>
            <w:sz w:val="18"/>
          </w:rPr>
          <w:t xml:space="preserve">            </w:t>
        </w:r>
      </w:ins>
      <w:ins w:id="22325" w:author="Mindi Patterson" w:date="2005-05-31T10:25:00Z">
        <w:r>
          <w:rPr>
            <w:sz w:val="18"/>
          </w:rPr>
          <w:t>subscriptionVersionRangeOldSP-ConcurrenceRequestInfo,</w:t>
        </w:r>
      </w:ins>
    </w:p>
    <w:p>
      <w:pPr>
        <w:pStyle w:val="PlainText"/>
        <w:rPr>
          <w:sz w:val="18"/>
          <w:ins w:id="22329" w:author="Mindi Patterson" w:date="2005-05-31T10:25:00Z"/>
        </w:rPr>
      </w:pPr>
      <w:ins w:id="22327" w:author="Mindi Patterson" w:date="2005-05-31T10:25:00Z">
        <w:r>
          <w:rPr>
            <w:rFonts w:eastAsia="Courier New"/>
            <w:sz w:val="18"/>
          </w:rPr>
          <w:t xml:space="preserve">        </w:t>
        </w:r>
      </w:ins>
      <w:ins w:id="22328" w:author="Mindi Patterson" w:date="2005-05-31T10:25:00Z">
        <w:r>
          <w:rPr>
            <w:sz w:val="18"/>
          </w:rPr>
          <w:t>access-control accessControl;</w:t>
        </w:r>
      </w:ins>
    </w:p>
    <w:p>
      <w:pPr>
        <w:pStyle w:val="PlainText"/>
        <w:rPr>
          <w:sz w:val="18"/>
          <w:ins w:id="22332" w:author="Mindi Patterson" w:date="2005-05-31T10:25:00Z"/>
        </w:rPr>
      </w:pPr>
      <w:ins w:id="22330" w:author="Mindi Patterson" w:date="2005-05-31T10:25:00Z">
        <w:r>
          <w:rPr>
            <w:rFonts w:eastAsia="Courier New"/>
            <w:sz w:val="18"/>
          </w:rPr>
          <w:t xml:space="preserve">    </w:t>
        </w:r>
      </w:ins>
      <w:ins w:id="22331" w:author="Mindi Patterson" w:date="2005-05-31T10:25:00Z">
        <w:r>
          <w:rPr>
            <w:sz w:val="18"/>
          </w:rPr>
          <w:t>REGISTERED AS {LNP-OIDS.lnp-notification 20};</w:t>
        </w:r>
      </w:ins>
    </w:p>
    <w:p>
      <w:pPr>
        <w:pStyle w:val="PlainText"/>
        <w:rPr>
          <w:sz w:val="18"/>
          <w:ins w:id="22334" w:author="Mindi Patterson" w:date="2005-05-31T10:25:00Z"/>
        </w:rPr>
      </w:pPr>
      <w:ins w:id="22333" w:author="Mindi Patterson" w:date="2005-05-31T10:25:00Z">
        <w:r>
          <w:rPr>
            <w:sz w:val="18"/>
          </w:rPr>
        </w:r>
      </w:ins>
    </w:p>
    <w:p>
      <w:pPr>
        <w:pStyle w:val="PlainText"/>
        <w:rPr>
          <w:sz w:val="18"/>
          <w:ins w:id="22336" w:author="Mindi Patterson" w:date="2005-05-31T10:25:00Z"/>
        </w:rPr>
      </w:pPr>
      <w:ins w:id="22335" w:author="Mindi Patterson" w:date="2005-05-31T10:25:00Z">
        <w:r>
          <w:rPr>
            <w:sz w:val="18"/>
          </w:rPr>
          <w:t>subscriptionVersionRangeOldSP-ConcurrenceRequestBehavior BEHAVIOUR</w:t>
        </w:r>
      </w:ins>
    </w:p>
    <w:p>
      <w:pPr>
        <w:pStyle w:val="PlainText"/>
        <w:rPr>
          <w:sz w:val="18"/>
          <w:ins w:id="22339" w:author="Mindi Patterson" w:date="2005-05-31T10:25:00Z"/>
        </w:rPr>
      </w:pPr>
      <w:ins w:id="22337" w:author="Mindi Patterson" w:date="2005-05-31T10:25:00Z">
        <w:r>
          <w:rPr>
            <w:rFonts w:eastAsia="Courier New"/>
            <w:sz w:val="18"/>
          </w:rPr>
          <w:t xml:space="preserve">    </w:t>
        </w:r>
      </w:ins>
      <w:ins w:id="22338" w:author="Mindi Patterson" w:date="2005-05-31T10:25:00Z">
        <w:r>
          <w:rPr>
            <w:sz w:val="18"/>
          </w:rPr>
          <w:t>DEFINED  AS !</w:t>
        </w:r>
      </w:ins>
    </w:p>
    <w:p>
      <w:pPr>
        <w:pStyle w:val="PlainText"/>
        <w:rPr>
          <w:sz w:val="18"/>
          <w:ins w:id="22342" w:author="Mindi Patterson" w:date="2005-05-31T10:25:00Z"/>
        </w:rPr>
      </w:pPr>
      <w:ins w:id="22340" w:author="Mindi Patterson" w:date="2005-05-31T10:25:00Z">
        <w:r>
          <w:rPr>
            <w:rFonts w:eastAsia="Courier New"/>
            <w:sz w:val="18"/>
          </w:rPr>
          <w:t xml:space="preserve">        </w:t>
        </w:r>
      </w:ins>
      <w:ins w:id="22341" w:author="Mindi Patterson" w:date="2005-05-31T10:25:00Z">
        <w:r>
          <w:rPr>
            <w:sz w:val="18"/>
          </w:rPr>
          <w:t>This notification requests that an old service provider send a</w:t>
        </w:r>
      </w:ins>
    </w:p>
    <w:p>
      <w:pPr>
        <w:pStyle w:val="PlainText"/>
        <w:rPr>
          <w:sz w:val="18"/>
          <w:ins w:id="22345" w:author="Mindi Patterson" w:date="2005-05-31T10:25:00Z"/>
        </w:rPr>
      </w:pPr>
      <w:ins w:id="22343" w:author="Mindi Patterson" w:date="2005-05-31T10:25:00Z">
        <w:r>
          <w:rPr>
            <w:rFonts w:eastAsia="Courier New"/>
            <w:sz w:val="18"/>
          </w:rPr>
          <w:t xml:space="preserve">        </w:t>
        </w:r>
      </w:ins>
      <w:ins w:id="22344" w:author="Mindi Patterson" w:date="2005-05-31T10:25:00Z">
        <w:r>
          <w:rPr>
            <w:sz w:val="18"/>
          </w:rPr>
          <w:t>create request for a range of subscription versions for which</w:t>
        </w:r>
      </w:ins>
    </w:p>
    <w:p>
      <w:pPr>
        <w:pStyle w:val="PlainText"/>
        <w:rPr>
          <w:sz w:val="18"/>
          <w:ins w:id="22348" w:author="Mindi Patterson" w:date="2005-05-31T10:25:00Z"/>
        </w:rPr>
      </w:pPr>
      <w:ins w:id="22346" w:author="Mindi Patterson" w:date="2005-05-31T10:25:00Z">
        <w:r>
          <w:rPr>
            <w:rFonts w:eastAsia="Courier New"/>
            <w:sz w:val="18"/>
          </w:rPr>
          <w:t xml:space="preserve">        </w:t>
        </w:r>
      </w:ins>
      <w:ins w:id="22347" w:author="Mindi Patterson" w:date="2005-05-31T10:25:00Z">
        <w:r>
          <w:rPr>
            <w:sz w:val="18"/>
          </w:rPr>
          <w:t>concurrence for porting the number has not been received.  The</w:t>
        </w:r>
      </w:ins>
    </w:p>
    <w:p>
      <w:pPr>
        <w:pStyle w:val="PlainText"/>
        <w:rPr>
          <w:sz w:val="18"/>
          <w:ins w:id="22351" w:author="Mindi Patterson" w:date="2005-05-31T10:25:00Z"/>
        </w:rPr>
      </w:pPr>
      <w:ins w:id="22349" w:author="Mindi Patterson" w:date="2005-05-31T10:25:00Z">
        <w:r>
          <w:rPr>
            <w:rFonts w:eastAsia="Courier New"/>
            <w:sz w:val="18"/>
          </w:rPr>
          <w:t xml:space="preserve">        </w:t>
        </w:r>
      </w:ins>
      <w:ins w:id="22350" w:author="Mindi Patterson" w:date="2005-05-31T10:25:00Z">
        <w:r>
          <w:rPr>
            <w:sz w:val="18"/>
          </w:rPr>
          <w:t>TNs, the version ids, and the new service provider id, authorization</w:t>
        </w:r>
      </w:ins>
    </w:p>
    <w:p>
      <w:pPr>
        <w:pStyle w:val="PlainText"/>
        <w:rPr>
          <w:sz w:val="18"/>
          <w:ins w:id="22354" w:author="Mindi Patterson" w:date="2005-05-31T10:25:00Z"/>
        </w:rPr>
      </w:pPr>
      <w:ins w:id="22352" w:author="Mindi Patterson" w:date="2005-05-31T10:25:00Z">
        <w:r>
          <w:rPr>
            <w:rFonts w:eastAsia="Courier New"/>
            <w:sz w:val="18"/>
          </w:rPr>
          <w:t xml:space="preserve">        </w:t>
        </w:r>
      </w:ins>
      <w:ins w:id="22353" w:author="Mindi Patterson" w:date="2005-05-31T10:25:00Z">
        <w:r>
          <w:rPr>
            <w:sz w:val="18"/>
          </w:rPr>
          <w:t>flag and creation timestamp values are sent. If the old service</w:t>
        </w:r>
      </w:ins>
    </w:p>
    <w:p>
      <w:pPr>
        <w:pStyle w:val="PlainText"/>
        <w:rPr>
          <w:sz w:val="18"/>
          <w:ins w:id="22357" w:author="Mindi Patterson" w:date="2005-05-31T10:25:00Z"/>
        </w:rPr>
      </w:pPr>
      <w:ins w:id="22355" w:author="Mindi Patterson" w:date="2005-05-31T10:25:00Z">
        <w:r>
          <w:rPr>
            <w:rFonts w:eastAsia="Courier New"/>
            <w:sz w:val="18"/>
          </w:rPr>
          <w:t xml:space="preserve">        </w:t>
        </w:r>
      </w:ins>
      <w:ins w:id="22356" w:author="Mindi Patterson" w:date="2005-05-31T10:25:00Z">
        <w:r>
          <w:rPr>
            <w:sz w:val="18"/>
          </w:rPr>
          <w:t>provider supports timer type, it will be sent. If the old service</w:t>
        </w:r>
      </w:ins>
    </w:p>
    <w:p>
      <w:pPr>
        <w:pStyle w:val="PlainText"/>
        <w:rPr>
          <w:sz w:val="18"/>
          <w:ins w:id="22360" w:author="Mindi Patterson" w:date="2005-05-31T10:25:00Z"/>
        </w:rPr>
      </w:pPr>
      <w:ins w:id="22358" w:author="Mindi Patterson" w:date="2005-05-31T10:25:00Z">
        <w:r>
          <w:rPr>
            <w:rFonts w:eastAsia="Courier New"/>
            <w:sz w:val="18"/>
          </w:rPr>
          <w:t xml:space="preserve">        </w:t>
        </w:r>
      </w:ins>
      <w:ins w:id="22359" w:author="Mindi Patterson" w:date="2005-05-31T10:25:00Z">
        <w:r>
          <w:rPr>
            <w:sz w:val="18"/>
          </w:rPr>
          <w:t>provider supports business type, it will be sent.</w:t>
        </w:r>
      </w:ins>
    </w:p>
    <w:p>
      <w:pPr>
        <w:pStyle w:val="PlainText"/>
        <w:rPr>
          <w:sz w:val="18"/>
          <w:ins w:id="22362" w:author="Mindi Patterson" w:date="2005-05-31T10:25:00Z"/>
        </w:rPr>
      </w:pPr>
      <w:ins w:id="22361" w:author="Mindi Patterson" w:date="2005-05-31T10:25:00Z">
        <w:r>
          <w:rPr>
            <w:sz w:val="18"/>
          </w:rPr>
        </w:r>
      </w:ins>
    </w:p>
    <w:p>
      <w:pPr>
        <w:pStyle w:val="PlainText"/>
        <w:rPr>
          <w:sz w:val="18"/>
          <w:ins w:id="22365" w:author="Mindi Patterson" w:date="2005-05-31T10:25:00Z"/>
        </w:rPr>
      </w:pPr>
      <w:ins w:id="22363" w:author="Mindi Patterson" w:date="2005-05-31T10:25:00Z">
        <w:r>
          <w:rPr>
            <w:rFonts w:eastAsia="Courier New"/>
            <w:sz w:val="18"/>
          </w:rPr>
          <w:t xml:space="preserve">        </w:t>
        </w:r>
      </w:ins>
      <w:ins w:id="22364" w:author="Mindi Patterson" w:date="2005-05-31T10:25:00Z">
        <w:r>
          <w:rPr>
            <w:sz w:val="18"/>
          </w:rPr>
          <w:t>The service provider supports this notification if the Service</w:t>
        </w:r>
      </w:ins>
    </w:p>
    <w:p>
      <w:pPr>
        <w:pStyle w:val="PlainText"/>
        <w:rPr>
          <w:sz w:val="18"/>
          <w:ins w:id="22368" w:author="Mindi Patterson" w:date="2005-05-31T10:25:00Z"/>
        </w:rPr>
      </w:pPr>
      <w:ins w:id="22366" w:author="Mindi Patterson" w:date="2005-05-31T10:25:00Z">
        <w:r>
          <w:rPr>
            <w:rFonts w:eastAsia="Courier New"/>
            <w:sz w:val="18"/>
          </w:rPr>
          <w:t xml:space="preserve">        </w:t>
        </w:r>
      </w:ins>
      <w:ins w:id="22367" w:author="Mindi Patterson" w:date="2005-05-31T10:25:00Z">
        <w:r>
          <w:rPr>
            <w:sz w:val="18"/>
          </w:rPr>
          <w:t>Provider TN Range Notification Indicator is set on the NPAC SMS and</w:t>
        </w:r>
      </w:ins>
    </w:p>
    <w:p>
      <w:pPr>
        <w:pStyle w:val="PlainText"/>
        <w:rPr>
          <w:sz w:val="18"/>
          <w:ins w:id="22371" w:author="Mindi Patterson" w:date="2005-05-31T10:25:00Z"/>
        </w:rPr>
      </w:pPr>
      <w:ins w:id="22369" w:author="Mindi Patterson" w:date="2005-05-31T10:25:00Z">
        <w:r>
          <w:rPr>
            <w:rFonts w:eastAsia="Courier New"/>
            <w:sz w:val="18"/>
          </w:rPr>
          <w:t xml:space="preserve">        </w:t>
        </w:r>
      </w:ins>
      <w:ins w:id="22370" w:author="Mindi Patterson" w:date="2005-05-31T10:25:00Z">
        <w:r>
          <w:rPr>
            <w:sz w:val="18"/>
          </w:rPr>
          <w:t>the service provider will no longer receive a</w:t>
        </w:r>
      </w:ins>
    </w:p>
    <w:p>
      <w:pPr>
        <w:pStyle w:val="PlainText"/>
        <w:rPr>
          <w:sz w:val="18"/>
          <w:ins w:id="22374" w:author="Mindi Patterson" w:date="2005-05-31T10:25:00Z"/>
        </w:rPr>
      </w:pPr>
      <w:ins w:id="22372" w:author="Mindi Patterson" w:date="2005-05-31T10:25:00Z">
        <w:r>
          <w:rPr>
            <w:rFonts w:eastAsia="Courier New"/>
            <w:sz w:val="18"/>
          </w:rPr>
          <w:t xml:space="preserve">        </w:t>
        </w:r>
      </w:ins>
      <w:ins w:id="22373" w:author="Mindi Patterson" w:date="2005-05-31T10:25:00Z">
        <w:r>
          <w:rPr>
            <w:sz w:val="18"/>
          </w:rPr>
          <w:t>subscriptionVersionOldSP-ConcurrenceRequest notification.</w:t>
        </w:r>
      </w:ins>
    </w:p>
    <w:p>
      <w:pPr>
        <w:pStyle w:val="PlainText"/>
        <w:rPr>
          <w:sz w:val="18"/>
          <w:ins w:id="22376" w:author="Mindi Patterson" w:date="2005-05-31T10:25:00Z"/>
        </w:rPr>
      </w:pPr>
      <w:ins w:id="22375" w:author="Mindi Patterson" w:date="2005-05-31T10:25:00Z">
        <w:r>
          <w:rPr>
            <w:sz w:val="18"/>
          </w:rPr>
        </w:r>
      </w:ins>
    </w:p>
    <w:p>
      <w:pPr>
        <w:pStyle w:val="PlainText"/>
        <w:rPr>
          <w:sz w:val="18"/>
          <w:ins w:id="22379" w:author="Mindi Patterson" w:date="2005-05-31T10:25:00Z"/>
        </w:rPr>
      </w:pPr>
      <w:ins w:id="22377" w:author="Mindi Patterson" w:date="2005-05-31T10:25:00Z">
        <w:r>
          <w:rPr>
            <w:rFonts w:eastAsia="Courier New"/>
            <w:sz w:val="18"/>
          </w:rPr>
          <w:t xml:space="preserve">        </w:t>
        </w:r>
      </w:ins>
      <w:ins w:id="22378" w:author="Mindi Patterson" w:date="2005-05-31T10:25:00Z">
        <w:r>
          <w:rPr>
            <w:sz w:val="18"/>
          </w:rPr>
          <w:t>This notification is prioritised and transmitted according to its</w:t>
        </w:r>
      </w:ins>
    </w:p>
    <w:p>
      <w:pPr>
        <w:pStyle w:val="PlainText"/>
        <w:rPr>
          <w:sz w:val="18"/>
          <w:ins w:id="22382" w:author="Mindi Patterson" w:date="2005-05-31T10:25:00Z"/>
        </w:rPr>
      </w:pPr>
      <w:ins w:id="22380" w:author="Mindi Patterson" w:date="2005-05-31T10:25:00Z">
        <w:r>
          <w:rPr>
            <w:rFonts w:eastAsia="Courier New"/>
            <w:sz w:val="18"/>
          </w:rPr>
          <w:t xml:space="preserve">        </w:t>
        </w:r>
      </w:ins>
      <w:ins w:id="22381" w:author="Mindi Patterson" w:date="2005-05-31T10:25:00Z">
        <w:r>
          <w:rPr>
            <w:sz w:val="18"/>
          </w:rPr>
          <w:t>SOA Notification Priority tunable in the NPAC SMS.</w:t>
        </w:r>
      </w:ins>
    </w:p>
    <w:p>
      <w:pPr>
        <w:pStyle w:val="PlainText"/>
        <w:rPr>
          <w:sz w:val="18"/>
          <w:ins w:id="22385" w:author="Mindi Patterson" w:date="2005-05-31T10:25:00Z"/>
        </w:rPr>
      </w:pPr>
      <w:ins w:id="22383" w:author="Mindi Patterson" w:date="2005-05-31T10:25:00Z">
        <w:r>
          <w:rPr>
            <w:rFonts w:eastAsia="Courier New"/>
            <w:sz w:val="18"/>
          </w:rPr>
          <w:t xml:space="preserve">    </w:t>
        </w:r>
      </w:ins>
      <w:ins w:id="22384" w:author="Mindi Patterson" w:date="2005-05-31T10:25:00Z">
        <w:r>
          <w:rPr>
            <w:sz w:val="18"/>
          </w:rPr>
          <w:t>!;</w:t>
        </w:r>
      </w:ins>
    </w:p>
    <w:p>
      <w:pPr>
        <w:pStyle w:val="PlainText"/>
        <w:rPr>
          <w:sz w:val="18"/>
          <w:ins w:id="22387" w:author="Mindi Patterson" w:date="2005-05-31T10:25:00Z"/>
        </w:rPr>
      </w:pPr>
      <w:ins w:id="22386" w:author="Mindi Patterson" w:date="2005-05-31T10:25:00Z">
        <w:r>
          <w:rPr>
            <w:sz w:val="18"/>
          </w:rPr>
        </w:r>
      </w:ins>
    </w:p>
    <w:p>
      <w:pPr>
        <w:pStyle w:val="PlainText"/>
        <w:rPr>
          <w:sz w:val="18"/>
          <w:ins w:id="22389" w:author="Mindi Patterson" w:date="2005-05-31T10:25:00Z"/>
        </w:rPr>
      </w:pPr>
      <w:ins w:id="22388" w:author="Mindi Patterson" w:date="2005-05-31T10:25:00Z">
        <w:r>
          <w:rPr>
            <w:sz w:val="18"/>
          </w:rPr>
          <w:t>-- 21.0 LNP Subscription Version Range Old SP Final Concurrence Window</w:t>
        </w:r>
      </w:ins>
    </w:p>
    <w:p>
      <w:pPr>
        <w:pStyle w:val="PlainText"/>
        <w:rPr>
          <w:sz w:val="18"/>
          <w:ins w:id="22391" w:author="Mindi Patterson" w:date="2005-05-31T10:25:00Z"/>
        </w:rPr>
      </w:pPr>
      <w:ins w:id="22390" w:author="Mindi Patterson" w:date="2005-05-31T10:25:00Z">
        <w:r>
          <w:rPr>
            <w:sz w:val="18"/>
          </w:rPr>
          <w:t>--      Expiration Notification</w:t>
        </w:r>
      </w:ins>
    </w:p>
    <w:p>
      <w:pPr>
        <w:pStyle w:val="PlainText"/>
        <w:rPr>
          <w:sz w:val="18"/>
          <w:ins w:id="22393" w:author="Mindi Patterson" w:date="2005-05-31T10:25:00Z"/>
        </w:rPr>
      </w:pPr>
      <w:ins w:id="22392" w:author="Mindi Patterson" w:date="2005-05-31T10:25:00Z">
        <w:r>
          <w:rPr>
            <w:sz w:val="18"/>
          </w:rPr>
        </w:r>
      </w:ins>
    </w:p>
    <w:p>
      <w:pPr>
        <w:pStyle w:val="PlainText"/>
        <w:rPr>
          <w:sz w:val="18"/>
          <w:ins w:id="22395" w:author="Mindi Patterson" w:date="2005-05-31T10:25:00Z"/>
        </w:rPr>
      </w:pPr>
      <w:ins w:id="22394" w:author="Mindi Patterson" w:date="2005-05-31T10:25:00Z">
        <w:r>
          <w:rPr>
            <w:sz w:val="18"/>
          </w:rPr>
          <w:t>subscriptionVersionRangeOldSPFinalConcurrenceWindowExpiration NOTIFICATION</w:t>
        </w:r>
      </w:ins>
    </w:p>
    <w:p>
      <w:pPr>
        <w:pStyle w:val="PlainText"/>
        <w:rPr>
          <w:sz w:val="18"/>
          <w:ins w:id="22398" w:author="Mindi Patterson" w:date="2005-05-31T10:25:00Z"/>
        </w:rPr>
      </w:pPr>
      <w:ins w:id="22396" w:author="Mindi Patterson" w:date="2005-05-31T10:25:00Z">
        <w:r>
          <w:rPr>
            <w:rFonts w:eastAsia="Courier New"/>
            <w:sz w:val="18"/>
          </w:rPr>
          <w:t xml:space="preserve">    </w:t>
        </w:r>
      </w:ins>
      <w:ins w:id="22397" w:author="Mindi Patterson" w:date="2005-05-31T10:25:00Z">
        <w:r>
          <w:rPr>
            <w:sz w:val="18"/>
          </w:rPr>
          <w:t>BEHAVIOUR subscriptionVersionRangeOldSPFinalConcurrenceWindowExpirationBehavior;</w:t>
        </w:r>
      </w:ins>
    </w:p>
    <w:p>
      <w:pPr>
        <w:pStyle w:val="PlainText"/>
        <w:rPr>
          <w:sz w:val="18"/>
          <w:ins w:id="22401" w:author="Mindi Patterson" w:date="2005-05-31T10:25:00Z"/>
        </w:rPr>
      </w:pPr>
      <w:ins w:id="22399" w:author="Mindi Patterson" w:date="2005-05-31T10:25:00Z">
        <w:r>
          <w:rPr>
            <w:rFonts w:eastAsia="Courier New"/>
            <w:sz w:val="18"/>
          </w:rPr>
          <w:t xml:space="preserve">    </w:t>
        </w:r>
      </w:ins>
      <w:ins w:id="22400" w:author="Mindi Patterson" w:date="2005-05-31T10:25:00Z">
        <w:r>
          <w:rPr>
            <w:sz w:val="18"/>
          </w:rPr>
          <w:t>WITH INFORMATION SYNTAX  LNP-ASN1.VersionRangeOldSPFinalConcurrenceWindowExpiration</w:t>
        </w:r>
      </w:ins>
    </w:p>
    <w:p>
      <w:pPr>
        <w:pStyle w:val="PlainText"/>
        <w:rPr>
          <w:sz w:val="18"/>
          <w:ins w:id="22404" w:author="Mindi Patterson" w:date="2005-05-31T10:25:00Z"/>
        </w:rPr>
      </w:pPr>
      <w:ins w:id="22402" w:author="Mindi Patterson" w:date="2005-05-31T10:25:00Z">
        <w:r>
          <w:rPr>
            <w:rFonts w:eastAsia="Courier New"/>
            <w:sz w:val="18"/>
          </w:rPr>
          <w:t xml:space="preserve">    </w:t>
        </w:r>
      </w:ins>
      <w:ins w:id="22403" w:author="Mindi Patterson" w:date="2005-05-31T10:25:00Z">
        <w:r>
          <w:rPr>
            <w:sz w:val="18"/>
          </w:rPr>
          <w:t>AND ATTRIBUTE IDS</w:t>
        </w:r>
      </w:ins>
    </w:p>
    <w:p>
      <w:pPr>
        <w:pStyle w:val="PlainText"/>
        <w:rPr>
          <w:sz w:val="18"/>
          <w:ins w:id="22407" w:author="Mindi Patterson" w:date="2005-05-31T10:25:00Z"/>
        </w:rPr>
      </w:pPr>
      <w:ins w:id="22405" w:author="Mindi Patterson" w:date="2005-05-31T10:25:00Z">
        <w:r>
          <w:rPr>
            <w:rFonts w:eastAsia="Courier New"/>
            <w:sz w:val="18"/>
          </w:rPr>
          <w:t xml:space="preserve">        </w:t>
        </w:r>
      </w:ins>
      <w:ins w:id="22406" w:author="Mindi Patterson" w:date="2005-05-31T10:25:00Z">
        <w:r>
          <w:rPr>
            <w:sz w:val="18"/>
          </w:rPr>
          <w:t xml:space="preserve">range-old-sp-finalconcurrence-window-expiration-info </w:t>
        </w:r>
      </w:ins>
    </w:p>
    <w:p>
      <w:pPr>
        <w:pStyle w:val="PlainText"/>
        <w:rPr>
          <w:sz w:val="18"/>
          <w:ins w:id="22410" w:author="Mindi Patterson" w:date="2005-05-31T10:25:00Z"/>
        </w:rPr>
      </w:pPr>
      <w:ins w:id="22408" w:author="Mindi Patterson" w:date="2005-05-31T10:25:00Z">
        <w:r>
          <w:rPr>
            <w:rFonts w:eastAsia="Courier New"/>
            <w:sz w:val="18"/>
          </w:rPr>
          <w:t xml:space="preserve">            </w:t>
        </w:r>
      </w:ins>
      <w:ins w:id="22409" w:author="Mindi Patterson" w:date="2005-05-31T10:25:00Z">
        <w:r>
          <w:rPr>
            <w:sz w:val="18"/>
          </w:rPr>
          <w:t>subscriptionVersionRangeOldSPFinalConcurrenceWindowExpirationInfo,</w:t>
        </w:r>
      </w:ins>
    </w:p>
    <w:p>
      <w:pPr>
        <w:pStyle w:val="PlainText"/>
        <w:rPr>
          <w:sz w:val="18"/>
          <w:ins w:id="22413" w:author="Mindi Patterson" w:date="2005-05-31T10:25:00Z"/>
        </w:rPr>
      </w:pPr>
      <w:ins w:id="22411" w:author="Mindi Patterson" w:date="2005-05-31T10:25:00Z">
        <w:r>
          <w:rPr>
            <w:rFonts w:eastAsia="Courier New"/>
            <w:sz w:val="18"/>
          </w:rPr>
          <w:t xml:space="preserve">        </w:t>
        </w:r>
      </w:ins>
      <w:ins w:id="22412" w:author="Mindi Patterson" w:date="2005-05-31T10:25:00Z">
        <w:r>
          <w:rPr>
            <w:sz w:val="18"/>
          </w:rPr>
          <w:t>access-control accessControl;</w:t>
        </w:r>
      </w:ins>
    </w:p>
    <w:p>
      <w:pPr>
        <w:pStyle w:val="PlainText"/>
        <w:rPr>
          <w:sz w:val="18"/>
          <w:ins w:id="22416" w:author="Mindi Patterson" w:date="2005-05-31T10:25:00Z"/>
        </w:rPr>
      </w:pPr>
      <w:ins w:id="22414" w:author="Mindi Patterson" w:date="2005-05-31T10:25:00Z">
        <w:r>
          <w:rPr>
            <w:rFonts w:eastAsia="Courier New"/>
            <w:sz w:val="18"/>
          </w:rPr>
          <w:t xml:space="preserve">    </w:t>
        </w:r>
      </w:ins>
      <w:ins w:id="22415" w:author="Mindi Patterson" w:date="2005-05-31T10:25:00Z">
        <w:r>
          <w:rPr>
            <w:sz w:val="18"/>
          </w:rPr>
          <w:t>REGISTERED AS {LNP-OIDS.lnp-notification 21};</w:t>
        </w:r>
      </w:ins>
    </w:p>
    <w:p>
      <w:pPr>
        <w:pStyle w:val="PlainText"/>
        <w:rPr>
          <w:sz w:val="18"/>
          <w:ins w:id="22418" w:author="Mindi Patterson" w:date="2005-05-31T10:25:00Z"/>
        </w:rPr>
      </w:pPr>
      <w:ins w:id="22417" w:author="Mindi Patterson" w:date="2005-05-31T10:25:00Z">
        <w:r>
          <w:rPr>
            <w:sz w:val="18"/>
          </w:rPr>
        </w:r>
      </w:ins>
    </w:p>
    <w:p>
      <w:pPr>
        <w:pStyle w:val="PlainText"/>
        <w:rPr>
          <w:sz w:val="18"/>
          <w:ins w:id="22420" w:author="Mindi Patterson" w:date="2005-05-31T10:25:00Z"/>
        </w:rPr>
      </w:pPr>
      <w:ins w:id="22419" w:author="Mindi Patterson" w:date="2005-05-31T10:25:00Z">
        <w:r>
          <w:rPr>
            <w:sz w:val="18"/>
          </w:rPr>
          <w:t>subscriptionVersionRangeOldSPFinalConcurrenceWindowExpirationBehavior BEHAVIOUR</w:t>
        </w:r>
      </w:ins>
    </w:p>
    <w:p>
      <w:pPr>
        <w:pStyle w:val="PlainText"/>
        <w:rPr>
          <w:sz w:val="18"/>
          <w:ins w:id="22423" w:author="Mindi Patterson" w:date="2005-05-31T10:25:00Z"/>
        </w:rPr>
      </w:pPr>
      <w:ins w:id="22421" w:author="Mindi Patterson" w:date="2005-05-31T10:25:00Z">
        <w:r>
          <w:rPr>
            <w:rFonts w:eastAsia="Courier New"/>
            <w:sz w:val="18"/>
          </w:rPr>
          <w:t xml:space="preserve">    </w:t>
        </w:r>
      </w:ins>
      <w:ins w:id="22422" w:author="Mindi Patterson" w:date="2005-05-31T10:25:00Z">
        <w:r>
          <w:rPr>
            <w:sz w:val="18"/>
          </w:rPr>
          <w:t>DEFINED  AS !</w:t>
        </w:r>
      </w:ins>
    </w:p>
    <w:p>
      <w:pPr>
        <w:pStyle w:val="PlainText"/>
        <w:rPr>
          <w:sz w:val="18"/>
          <w:ins w:id="22426" w:author="Mindi Patterson" w:date="2005-05-31T10:25:00Z"/>
        </w:rPr>
      </w:pPr>
      <w:ins w:id="22424" w:author="Mindi Patterson" w:date="2005-05-31T10:25:00Z">
        <w:r>
          <w:rPr>
            <w:rFonts w:eastAsia="Courier New"/>
            <w:sz w:val="18"/>
          </w:rPr>
          <w:t xml:space="preserve">        </w:t>
        </w:r>
      </w:ins>
      <w:ins w:id="22425" w:author="Mindi Patterson" w:date="2005-05-31T10:25:00Z">
        <w:r>
          <w:rPr>
            <w:sz w:val="18"/>
          </w:rPr>
          <w:t>This notification will be sent by the NPAC SMS upon expiration of the</w:t>
        </w:r>
      </w:ins>
    </w:p>
    <w:p>
      <w:pPr>
        <w:pStyle w:val="PlainText"/>
        <w:rPr>
          <w:sz w:val="18"/>
          <w:ins w:id="22429" w:author="Mindi Patterson" w:date="2005-05-31T10:25:00Z"/>
        </w:rPr>
      </w:pPr>
      <w:ins w:id="22427" w:author="Mindi Patterson" w:date="2005-05-31T10:25:00Z">
        <w:r>
          <w:rPr>
            <w:rFonts w:eastAsia="Courier New"/>
            <w:sz w:val="18"/>
          </w:rPr>
          <w:t xml:space="preserve">        </w:t>
        </w:r>
      </w:ins>
      <w:ins w:id="22428" w:author="Mindi Patterson" w:date="2005-05-31T10:25:00Z">
        <w:r>
          <w:rPr>
            <w:sz w:val="18"/>
          </w:rPr>
          <w:t>Final Concurrence Timer to the old service provider via the SOA to</w:t>
        </w:r>
      </w:ins>
    </w:p>
    <w:p>
      <w:pPr>
        <w:pStyle w:val="PlainText"/>
        <w:rPr>
          <w:sz w:val="18"/>
          <w:ins w:id="22432" w:author="Mindi Patterson" w:date="2005-05-31T10:25:00Z"/>
        </w:rPr>
      </w:pPr>
      <w:ins w:id="22430" w:author="Mindi Patterson" w:date="2005-05-31T10:25:00Z">
        <w:r>
          <w:rPr>
            <w:rFonts w:eastAsia="Courier New"/>
            <w:sz w:val="18"/>
          </w:rPr>
          <w:t xml:space="preserve">        </w:t>
        </w:r>
      </w:ins>
      <w:ins w:id="22431" w:author="Mindi Patterson" w:date="2005-05-31T10:25:00Z">
        <w:r>
          <w:rPr>
            <w:sz w:val="18"/>
          </w:rPr>
          <w:t>NPAC SMS interface to inform them of the timer expiration for a</w:t>
        </w:r>
      </w:ins>
    </w:p>
    <w:p>
      <w:pPr>
        <w:pStyle w:val="PlainText"/>
        <w:rPr>
          <w:sz w:val="18"/>
          <w:ins w:id="22435" w:author="Mindi Patterson" w:date="2005-05-31T10:25:00Z"/>
        </w:rPr>
      </w:pPr>
      <w:ins w:id="22433" w:author="Mindi Patterson" w:date="2005-05-31T10:25:00Z">
        <w:r>
          <w:rPr>
            <w:rFonts w:eastAsia="Courier New"/>
            <w:sz w:val="18"/>
          </w:rPr>
          <w:t xml:space="preserve">        </w:t>
        </w:r>
      </w:ins>
      <w:ins w:id="22434" w:author="Mindi Patterson" w:date="2005-05-31T10:25:00Z">
        <w:r>
          <w:rPr>
            <w:sz w:val="18"/>
          </w:rPr>
          <w:t>range of TNs. If the old service provider supports timer type, it</w:t>
        </w:r>
      </w:ins>
    </w:p>
    <w:p>
      <w:pPr>
        <w:pStyle w:val="PlainText"/>
        <w:rPr>
          <w:sz w:val="18"/>
          <w:ins w:id="22438" w:author="Mindi Patterson" w:date="2005-05-31T10:25:00Z"/>
        </w:rPr>
      </w:pPr>
      <w:ins w:id="22436" w:author="Mindi Patterson" w:date="2005-05-31T10:25:00Z">
        <w:r>
          <w:rPr>
            <w:rFonts w:eastAsia="Courier New"/>
            <w:sz w:val="18"/>
          </w:rPr>
          <w:t xml:space="preserve">        </w:t>
        </w:r>
      </w:ins>
      <w:ins w:id="22437" w:author="Mindi Patterson" w:date="2005-05-31T10:25:00Z">
        <w:r>
          <w:rPr>
            <w:sz w:val="18"/>
          </w:rPr>
          <w:t>will be sent. If the old service provider supports business type,</w:t>
        </w:r>
      </w:ins>
    </w:p>
    <w:p>
      <w:pPr>
        <w:pStyle w:val="PlainText"/>
        <w:rPr>
          <w:sz w:val="18"/>
          <w:ins w:id="22441" w:author="Mindi Patterson" w:date="2005-05-31T10:25:00Z"/>
        </w:rPr>
      </w:pPr>
      <w:ins w:id="22439" w:author="Mindi Patterson" w:date="2005-05-31T10:25:00Z">
        <w:r>
          <w:rPr>
            <w:rFonts w:eastAsia="Courier New"/>
            <w:sz w:val="18"/>
          </w:rPr>
          <w:t xml:space="preserve">        </w:t>
        </w:r>
      </w:ins>
      <w:ins w:id="22440" w:author="Mindi Patterson" w:date="2005-05-31T10:25:00Z">
        <w:r>
          <w:rPr>
            <w:sz w:val="18"/>
          </w:rPr>
          <w:t>it will be sent.</w:t>
        </w:r>
      </w:ins>
    </w:p>
    <w:p>
      <w:pPr>
        <w:pStyle w:val="PlainText"/>
        <w:rPr>
          <w:sz w:val="18"/>
          <w:ins w:id="22443" w:author="Mindi Patterson" w:date="2005-05-31T10:25:00Z"/>
        </w:rPr>
      </w:pPr>
      <w:ins w:id="22442" w:author="Mindi Patterson" w:date="2005-05-31T10:25:00Z">
        <w:r>
          <w:rPr>
            <w:sz w:val="18"/>
          </w:rPr>
        </w:r>
      </w:ins>
    </w:p>
    <w:p>
      <w:pPr>
        <w:pStyle w:val="PlainText"/>
        <w:rPr>
          <w:sz w:val="18"/>
          <w:ins w:id="22446" w:author="Mindi Patterson" w:date="2005-05-31T10:25:00Z"/>
        </w:rPr>
      </w:pPr>
      <w:ins w:id="22444" w:author="Mindi Patterson" w:date="2005-05-31T10:25:00Z">
        <w:r>
          <w:rPr>
            <w:rFonts w:eastAsia="Courier New"/>
            <w:sz w:val="18"/>
          </w:rPr>
          <w:t xml:space="preserve">        </w:t>
        </w:r>
      </w:ins>
      <w:ins w:id="22445" w:author="Mindi Patterson" w:date="2005-05-31T10:25:00Z">
        <w:r>
          <w:rPr>
            <w:sz w:val="18"/>
          </w:rPr>
          <w:t>The service provider supports this notification if the Service</w:t>
        </w:r>
      </w:ins>
    </w:p>
    <w:p>
      <w:pPr>
        <w:pStyle w:val="PlainText"/>
        <w:rPr>
          <w:sz w:val="18"/>
          <w:ins w:id="22449" w:author="Mindi Patterson" w:date="2005-05-31T10:25:00Z"/>
        </w:rPr>
      </w:pPr>
      <w:ins w:id="22447" w:author="Mindi Patterson" w:date="2005-05-31T10:25:00Z">
        <w:r>
          <w:rPr>
            <w:rFonts w:eastAsia="Courier New"/>
            <w:sz w:val="18"/>
          </w:rPr>
          <w:t xml:space="preserve">        </w:t>
        </w:r>
      </w:ins>
      <w:ins w:id="22448" w:author="Mindi Patterson" w:date="2005-05-31T10:25:00Z">
        <w:r>
          <w:rPr>
            <w:sz w:val="18"/>
          </w:rPr>
          <w:t>Provider TN Range Notification Indicator is set on the NPAC SMS and</w:t>
        </w:r>
      </w:ins>
    </w:p>
    <w:p>
      <w:pPr>
        <w:pStyle w:val="PlainText"/>
        <w:rPr>
          <w:sz w:val="18"/>
          <w:ins w:id="22452" w:author="Mindi Patterson" w:date="2005-05-31T10:25:00Z"/>
        </w:rPr>
      </w:pPr>
      <w:ins w:id="22450" w:author="Mindi Patterson" w:date="2005-05-31T10:25:00Z">
        <w:r>
          <w:rPr>
            <w:rFonts w:eastAsia="Courier New"/>
            <w:sz w:val="18"/>
          </w:rPr>
          <w:t xml:space="preserve">        </w:t>
        </w:r>
      </w:ins>
      <w:ins w:id="22451" w:author="Mindi Patterson" w:date="2005-05-31T10:25:00Z">
        <w:r>
          <w:rPr>
            <w:sz w:val="18"/>
          </w:rPr>
          <w:t>the service provider will no longer receive a</w:t>
        </w:r>
      </w:ins>
    </w:p>
    <w:p>
      <w:pPr>
        <w:pStyle w:val="PlainText"/>
        <w:rPr>
          <w:sz w:val="18"/>
          <w:ins w:id="22455" w:author="Mindi Patterson" w:date="2005-05-31T10:25:00Z"/>
        </w:rPr>
      </w:pPr>
      <w:ins w:id="22453" w:author="Mindi Patterson" w:date="2005-05-31T10:25:00Z">
        <w:r>
          <w:rPr>
            <w:rFonts w:eastAsia="Courier New"/>
            <w:sz w:val="18"/>
          </w:rPr>
          <w:t xml:space="preserve">        </w:t>
        </w:r>
      </w:ins>
      <w:ins w:id="22454" w:author="Mindi Patterson" w:date="2005-05-31T10:25:00Z">
        <w:r>
          <w:rPr>
            <w:sz w:val="18"/>
          </w:rPr>
          <w:t>subscriptionVersionOldSPFinalConcurrenceWindowExpiration notification.</w:t>
        </w:r>
      </w:ins>
    </w:p>
    <w:p>
      <w:pPr>
        <w:pStyle w:val="PlainText"/>
        <w:rPr>
          <w:sz w:val="18"/>
          <w:ins w:id="22457" w:author="Mindi Patterson" w:date="2005-05-31T10:25:00Z"/>
        </w:rPr>
      </w:pPr>
      <w:ins w:id="22456" w:author="Mindi Patterson" w:date="2005-05-31T10:25:00Z">
        <w:r>
          <w:rPr>
            <w:sz w:val="18"/>
          </w:rPr>
        </w:r>
      </w:ins>
    </w:p>
    <w:p>
      <w:pPr>
        <w:pStyle w:val="PlainText"/>
        <w:rPr>
          <w:sz w:val="18"/>
          <w:ins w:id="22460" w:author="Mindi Patterson" w:date="2005-05-31T10:25:00Z"/>
        </w:rPr>
      </w:pPr>
      <w:ins w:id="22458" w:author="Mindi Patterson" w:date="2005-05-31T10:25:00Z">
        <w:r>
          <w:rPr>
            <w:rFonts w:eastAsia="Courier New"/>
            <w:sz w:val="18"/>
          </w:rPr>
          <w:t xml:space="preserve">        </w:t>
        </w:r>
      </w:ins>
      <w:ins w:id="22459" w:author="Mindi Patterson" w:date="2005-05-31T10:25:00Z">
        <w:r>
          <w:rPr>
            <w:sz w:val="18"/>
          </w:rPr>
          <w:t>This notification is prioritised and transmitted according to its</w:t>
        </w:r>
      </w:ins>
    </w:p>
    <w:p>
      <w:pPr>
        <w:pStyle w:val="PlainText"/>
        <w:rPr>
          <w:sz w:val="18"/>
          <w:ins w:id="22463" w:author="Mindi Patterson" w:date="2005-05-31T10:25:00Z"/>
        </w:rPr>
      </w:pPr>
      <w:ins w:id="22461" w:author="Mindi Patterson" w:date="2005-05-31T10:25:00Z">
        <w:r>
          <w:rPr>
            <w:rFonts w:eastAsia="Courier New"/>
            <w:sz w:val="18"/>
          </w:rPr>
          <w:t xml:space="preserve">        </w:t>
        </w:r>
      </w:ins>
      <w:ins w:id="22462" w:author="Mindi Patterson" w:date="2005-05-31T10:25:00Z">
        <w:r>
          <w:rPr>
            <w:sz w:val="18"/>
          </w:rPr>
          <w:t>SOA Notification Priority tunable in the NPAC SMS.</w:t>
        </w:r>
      </w:ins>
    </w:p>
    <w:p>
      <w:pPr>
        <w:pStyle w:val="PlainText"/>
        <w:rPr>
          <w:sz w:val="18"/>
          <w:ins w:id="22466" w:author="Mindi Patterson" w:date="2005-05-31T10:25:00Z"/>
        </w:rPr>
      </w:pPr>
      <w:ins w:id="22464" w:author="Mindi Patterson" w:date="2005-05-31T10:25:00Z">
        <w:r>
          <w:rPr>
            <w:rFonts w:eastAsia="Courier New"/>
            <w:sz w:val="18"/>
          </w:rPr>
          <w:t xml:space="preserve">    </w:t>
        </w:r>
      </w:ins>
      <w:ins w:id="22465" w:author="Mindi Patterson" w:date="2005-05-31T10:25:00Z">
        <w:r>
          <w:rPr>
            <w:sz w:val="18"/>
          </w:rPr>
          <w:t>!;</w:t>
        </w:r>
      </w:ins>
    </w:p>
    <w:p>
      <w:pPr>
        <w:pStyle w:val="PlainText"/>
        <w:rPr>
          <w:sz w:val="18"/>
          <w:ins w:id="22468" w:author="Mindi Patterson" w:date="2005-05-31T10:25:00Z"/>
        </w:rPr>
      </w:pPr>
      <w:ins w:id="22467" w:author="Mindi Patterson" w:date="2005-05-31T10:25:00Z">
        <w:r>
          <w:rPr>
            <w:sz w:val="18"/>
          </w:rPr>
        </w:r>
      </w:ins>
    </w:p>
    <w:p>
      <w:pPr>
        <w:pStyle w:val="PlainText"/>
        <w:rPr>
          <w:sz w:val="18"/>
          <w:ins w:id="22470" w:author="Mindi Patterson" w:date="2005-05-31T10:25:00Z"/>
        </w:rPr>
      </w:pPr>
      <w:ins w:id="22469" w:author="Mindi Patterson" w:date="2005-05-31T10:25:00Z">
        <w:r>
          <w:rPr>
            <w:sz w:val="18"/>
          </w:rPr>
          <w:t>-- 22.0 LNP Subscription Version Range New SP Final Create Window</w:t>
        </w:r>
      </w:ins>
    </w:p>
    <w:p>
      <w:pPr>
        <w:pStyle w:val="PlainText"/>
        <w:rPr>
          <w:sz w:val="18"/>
          <w:ins w:id="22472" w:author="Mindi Patterson" w:date="2005-05-31T10:25:00Z"/>
        </w:rPr>
      </w:pPr>
      <w:ins w:id="22471" w:author="Mindi Patterson" w:date="2005-05-31T10:25:00Z">
        <w:r>
          <w:rPr>
            <w:sz w:val="18"/>
          </w:rPr>
          <w:t>--      Expiration Notification</w:t>
        </w:r>
      </w:ins>
    </w:p>
    <w:p>
      <w:pPr>
        <w:pStyle w:val="PlainText"/>
        <w:rPr>
          <w:sz w:val="18"/>
          <w:ins w:id="22474" w:author="Mindi Patterson" w:date="2005-05-31T10:25:00Z"/>
        </w:rPr>
      </w:pPr>
      <w:ins w:id="22473" w:author="Mindi Patterson" w:date="2005-05-31T10:25:00Z">
        <w:r>
          <w:rPr>
            <w:sz w:val="18"/>
          </w:rPr>
        </w:r>
      </w:ins>
    </w:p>
    <w:p>
      <w:pPr>
        <w:pStyle w:val="PlainText"/>
        <w:rPr>
          <w:sz w:val="18"/>
          <w:ins w:id="22476" w:author="Mindi Patterson" w:date="2005-05-31T10:25:00Z"/>
        </w:rPr>
      </w:pPr>
      <w:ins w:id="22475" w:author="Mindi Patterson" w:date="2005-05-31T10:25:00Z">
        <w:r>
          <w:rPr>
            <w:sz w:val="18"/>
          </w:rPr>
          <w:t>subscriptionVersionRangeNewSP-FinalCreateWindowExpiration NOTIFICATION</w:t>
        </w:r>
      </w:ins>
    </w:p>
    <w:p>
      <w:pPr>
        <w:pStyle w:val="PlainText"/>
        <w:rPr>
          <w:sz w:val="18"/>
          <w:ins w:id="22479" w:author="Mindi Patterson" w:date="2005-05-31T10:25:00Z"/>
        </w:rPr>
      </w:pPr>
      <w:ins w:id="22477" w:author="Mindi Patterson" w:date="2005-05-31T10:25:00Z">
        <w:r>
          <w:rPr>
            <w:rFonts w:eastAsia="Courier New"/>
            <w:sz w:val="18"/>
          </w:rPr>
          <w:t xml:space="preserve">    </w:t>
        </w:r>
      </w:ins>
      <w:ins w:id="22478" w:author="Mindi Patterson" w:date="2005-05-31T10:25:00Z">
        <w:r>
          <w:rPr>
            <w:sz w:val="18"/>
          </w:rPr>
          <w:t>BEHAVIOUR subscriptionVersionRangeNewSP-FinalCreateWindowExpirationBehavior;</w:t>
        </w:r>
      </w:ins>
    </w:p>
    <w:p>
      <w:pPr>
        <w:pStyle w:val="PlainText"/>
        <w:rPr>
          <w:sz w:val="18"/>
          <w:ins w:id="22482" w:author="Mindi Patterson" w:date="2005-05-31T10:25:00Z"/>
        </w:rPr>
      </w:pPr>
      <w:ins w:id="22480" w:author="Mindi Patterson" w:date="2005-05-31T10:25:00Z">
        <w:r>
          <w:rPr>
            <w:rFonts w:eastAsia="Courier New"/>
            <w:sz w:val="18"/>
          </w:rPr>
          <w:t xml:space="preserve">    </w:t>
        </w:r>
      </w:ins>
      <w:ins w:id="22481" w:author="Mindi Patterson" w:date="2005-05-31T10:25:00Z">
        <w:r>
          <w:rPr>
            <w:sz w:val="18"/>
          </w:rPr>
          <w:t>WITH INFORMATION SYNTAX  LNP-ASN1.VersionRangeNewSP-FinalCreateWindowExpiration</w:t>
        </w:r>
      </w:ins>
    </w:p>
    <w:p>
      <w:pPr>
        <w:pStyle w:val="PlainText"/>
        <w:rPr>
          <w:sz w:val="18"/>
          <w:ins w:id="22485" w:author="Mindi Patterson" w:date="2005-05-31T10:25:00Z"/>
        </w:rPr>
      </w:pPr>
      <w:ins w:id="22483" w:author="Mindi Patterson" w:date="2005-05-31T10:25:00Z">
        <w:r>
          <w:rPr>
            <w:rFonts w:eastAsia="Courier New"/>
            <w:sz w:val="18"/>
          </w:rPr>
          <w:t xml:space="preserve">    </w:t>
        </w:r>
      </w:ins>
      <w:ins w:id="22484" w:author="Mindi Patterson" w:date="2005-05-31T10:25:00Z">
        <w:r>
          <w:rPr>
            <w:sz w:val="18"/>
          </w:rPr>
          <w:t>AND ATTRIBUTE IDS</w:t>
        </w:r>
      </w:ins>
    </w:p>
    <w:p>
      <w:pPr>
        <w:pStyle w:val="PlainText"/>
        <w:rPr>
          <w:sz w:val="18"/>
          <w:ins w:id="22488" w:author="Mindi Patterson" w:date="2005-05-31T10:25:00Z"/>
        </w:rPr>
      </w:pPr>
      <w:ins w:id="22486" w:author="Mindi Patterson" w:date="2005-05-31T10:25:00Z">
        <w:r>
          <w:rPr>
            <w:rFonts w:eastAsia="Courier New"/>
            <w:sz w:val="18"/>
          </w:rPr>
          <w:t xml:space="preserve">        </w:t>
        </w:r>
      </w:ins>
      <w:ins w:id="22487" w:author="Mindi Patterson" w:date="2005-05-31T10:25:00Z">
        <w:r>
          <w:rPr>
            <w:sz w:val="18"/>
          </w:rPr>
          <w:t>range-new-sp-final-create-window-expiration-info</w:t>
        </w:r>
      </w:ins>
    </w:p>
    <w:p>
      <w:pPr>
        <w:pStyle w:val="PlainText"/>
        <w:rPr>
          <w:sz w:val="18"/>
          <w:ins w:id="22491" w:author="Mindi Patterson" w:date="2005-05-31T10:25:00Z"/>
        </w:rPr>
      </w:pPr>
      <w:ins w:id="22489" w:author="Mindi Patterson" w:date="2005-05-31T10:25:00Z">
        <w:r>
          <w:rPr>
            <w:rFonts w:eastAsia="Courier New"/>
            <w:sz w:val="18"/>
          </w:rPr>
          <w:t xml:space="preserve">        </w:t>
        </w:r>
      </w:ins>
      <w:ins w:id="22490" w:author="Mindi Patterson" w:date="2005-05-31T10:25:00Z">
        <w:r>
          <w:rPr>
            <w:sz w:val="18"/>
          </w:rPr>
          <w:t>subscriptionVersionRangeNewSP-FinalCreateWindowExpirationInfo,</w:t>
        </w:r>
      </w:ins>
    </w:p>
    <w:p>
      <w:pPr>
        <w:pStyle w:val="PlainText"/>
        <w:rPr>
          <w:sz w:val="18"/>
          <w:ins w:id="22494" w:author="Mindi Patterson" w:date="2005-05-31T10:25:00Z"/>
        </w:rPr>
      </w:pPr>
      <w:ins w:id="22492" w:author="Mindi Patterson" w:date="2005-05-31T10:25:00Z">
        <w:r>
          <w:rPr>
            <w:rFonts w:eastAsia="Courier New"/>
            <w:sz w:val="18"/>
          </w:rPr>
          <w:t xml:space="preserve">        </w:t>
        </w:r>
      </w:ins>
      <w:ins w:id="22493" w:author="Mindi Patterson" w:date="2005-05-31T10:25:00Z">
        <w:r>
          <w:rPr>
            <w:sz w:val="18"/>
          </w:rPr>
          <w:t>access-control accessControl;</w:t>
        </w:r>
      </w:ins>
    </w:p>
    <w:p>
      <w:pPr>
        <w:pStyle w:val="PlainText"/>
        <w:rPr>
          <w:sz w:val="18"/>
          <w:ins w:id="22497" w:author="Mindi Patterson" w:date="2005-05-31T10:25:00Z"/>
        </w:rPr>
      </w:pPr>
      <w:ins w:id="22495" w:author="Mindi Patterson" w:date="2005-05-31T10:25:00Z">
        <w:r>
          <w:rPr>
            <w:rFonts w:eastAsia="Courier New"/>
            <w:sz w:val="18"/>
          </w:rPr>
          <w:t xml:space="preserve">    </w:t>
        </w:r>
      </w:ins>
      <w:ins w:id="22496" w:author="Mindi Patterson" w:date="2005-05-31T10:25:00Z">
        <w:r>
          <w:rPr>
            <w:sz w:val="18"/>
          </w:rPr>
          <w:t>REGISTERED AS {LNP-OIDS.lnp-notification 22};</w:t>
        </w:r>
      </w:ins>
    </w:p>
    <w:p>
      <w:pPr>
        <w:pStyle w:val="PlainText"/>
        <w:rPr>
          <w:sz w:val="18"/>
          <w:ins w:id="22499" w:author="Mindi Patterson" w:date="2005-05-31T10:25:00Z"/>
        </w:rPr>
      </w:pPr>
      <w:ins w:id="22498" w:author="Mindi Patterson" w:date="2005-05-31T10:25:00Z">
        <w:r>
          <w:rPr>
            <w:sz w:val="18"/>
          </w:rPr>
        </w:r>
      </w:ins>
    </w:p>
    <w:p>
      <w:pPr>
        <w:pStyle w:val="PlainText"/>
        <w:rPr>
          <w:sz w:val="18"/>
          <w:ins w:id="22501" w:author="Mindi Patterson" w:date="2005-05-31T10:25:00Z"/>
        </w:rPr>
      </w:pPr>
      <w:ins w:id="22500" w:author="Mindi Patterson" w:date="2005-05-31T10:25:00Z">
        <w:r>
          <w:rPr>
            <w:sz w:val="18"/>
          </w:rPr>
          <w:t>subscriptionVersionRangeNewSP-FinalCreateWindowExpirationBehavior BEHAVIOUR</w:t>
        </w:r>
      </w:ins>
    </w:p>
    <w:p>
      <w:pPr>
        <w:pStyle w:val="PlainText"/>
        <w:rPr>
          <w:sz w:val="18"/>
          <w:ins w:id="22504" w:author="Mindi Patterson" w:date="2005-05-31T10:25:00Z"/>
        </w:rPr>
      </w:pPr>
      <w:ins w:id="22502" w:author="Mindi Patterson" w:date="2005-05-31T10:25:00Z">
        <w:r>
          <w:rPr>
            <w:rFonts w:eastAsia="Courier New"/>
            <w:sz w:val="18"/>
          </w:rPr>
          <w:t xml:space="preserve">    </w:t>
        </w:r>
      </w:ins>
      <w:ins w:id="22503" w:author="Mindi Patterson" w:date="2005-05-31T10:25:00Z">
        <w:r>
          <w:rPr>
            <w:sz w:val="18"/>
          </w:rPr>
          <w:t>DEFINED  AS !</w:t>
        </w:r>
      </w:ins>
    </w:p>
    <w:p>
      <w:pPr>
        <w:pStyle w:val="PlainText"/>
        <w:rPr>
          <w:sz w:val="18"/>
          <w:ins w:id="22507" w:author="Mindi Patterson" w:date="2005-05-31T10:25:00Z"/>
        </w:rPr>
      </w:pPr>
      <w:ins w:id="22505" w:author="Mindi Patterson" w:date="2005-05-31T10:25:00Z">
        <w:r>
          <w:rPr>
            <w:rFonts w:eastAsia="Courier New"/>
            <w:sz w:val="18"/>
          </w:rPr>
          <w:t xml:space="preserve">        </w:t>
        </w:r>
      </w:ins>
      <w:ins w:id="22506" w:author="Mindi Patterson" w:date="2005-05-31T10:25:00Z">
        <w:r>
          <w:rPr>
            <w:sz w:val="18"/>
          </w:rPr>
          <w:t>This notification indicates the final create window has expired</w:t>
        </w:r>
      </w:ins>
    </w:p>
    <w:p>
      <w:pPr>
        <w:pStyle w:val="PlainText"/>
        <w:rPr>
          <w:sz w:val="18"/>
          <w:ins w:id="22510" w:author="Mindi Patterson" w:date="2005-05-31T10:25:00Z"/>
        </w:rPr>
      </w:pPr>
      <w:ins w:id="22508" w:author="Mindi Patterson" w:date="2005-05-31T10:25:00Z">
        <w:r>
          <w:rPr>
            <w:rFonts w:eastAsia="Courier New"/>
            <w:sz w:val="18"/>
          </w:rPr>
          <w:t xml:space="preserve">        </w:t>
        </w:r>
      </w:ins>
      <w:ins w:id="22509" w:author="Mindi Patterson" w:date="2005-05-31T10:25:00Z">
        <w:r>
          <w:rPr>
            <w:sz w:val="18"/>
          </w:rPr>
          <w:t>for concurrence of a subscription version.  This occurs when an</w:t>
        </w:r>
      </w:ins>
    </w:p>
    <w:p>
      <w:pPr>
        <w:pStyle w:val="PlainText"/>
        <w:rPr>
          <w:sz w:val="18"/>
          <w:ins w:id="22513" w:author="Mindi Patterson" w:date="2005-05-31T10:25:00Z"/>
        </w:rPr>
      </w:pPr>
      <w:ins w:id="22511" w:author="Mindi Patterson" w:date="2005-05-31T10:25:00Z">
        <w:r>
          <w:rPr>
            <w:rFonts w:eastAsia="Courier New"/>
            <w:sz w:val="18"/>
          </w:rPr>
          <w:t xml:space="preserve">        </w:t>
        </w:r>
      </w:ins>
      <w:ins w:id="22512" w:author="Mindi Patterson" w:date="2005-05-31T10:25:00Z">
        <w:r>
          <w:rPr>
            <w:sz w:val="18"/>
          </w:rPr>
          <w:t>old service provider has sent a create request for a subscription</w:t>
        </w:r>
      </w:ins>
    </w:p>
    <w:p>
      <w:pPr>
        <w:pStyle w:val="PlainText"/>
        <w:rPr>
          <w:sz w:val="18"/>
          <w:ins w:id="22516" w:author="Mindi Patterson" w:date="2005-05-31T10:25:00Z"/>
        </w:rPr>
      </w:pPr>
      <w:ins w:id="22514" w:author="Mindi Patterson" w:date="2005-05-31T10:25:00Z">
        <w:r>
          <w:rPr>
            <w:rFonts w:eastAsia="Courier New"/>
            <w:sz w:val="18"/>
          </w:rPr>
          <w:t xml:space="preserve">        </w:t>
        </w:r>
      </w:ins>
      <w:ins w:id="22515" w:author="Mindi Patterson" w:date="2005-05-31T10:25:00Z">
        <w:r>
          <w:rPr>
            <w:sz w:val="18"/>
          </w:rPr>
          <w:t>version and the new service provider has not concurred to the port</w:t>
        </w:r>
      </w:ins>
    </w:p>
    <w:p>
      <w:pPr>
        <w:pStyle w:val="PlainText"/>
        <w:rPr>
          <w:sz w:val="18"/>
          <w:ins w:id="22519" w:author="Mindi Patterson" w:date="2005-05-31T10:25:00Z"/>
        </w:rPr>
      </w:pPr>
      <w:ins w:id="22517" w:author="Mindi Patterson" w:date="2005-05-31T10:25:00Z">
        <w:r>
          <w:rPr>
            <w:rFonts w:eastAsia="Courier New"/>
            <w:sz w:val="18"/>
          </w:rPr>
          <w:t xml:space="preserve">        </w:t>
        </w:r>
      </w:ins>
      <w:ins w:id="22518" w:author="Mindi Patterson" w:date="2005-05-31T10:25:00Z">
        <w:r>
          <w:rPr>
            <w:sz w:val="18"/>
          </w:rPr>
          <w:t>within the period of time of both the initial and final concurrence</w:t>
        </w:r>
      </w:ins>
    </w:p>
    <w:p>
      <w:pPr>
        <w:pStyle w:val="PlainText"/>
        <w:rPr>
          <w:sz w:val="18"/>
          <w:ins w:id="22522" w:author="Mindi Patterson" w:date="2005-05-31T10:25:00Z"/>
        </w:rPr>
      </w:pPr>
      <w:ins w:id="22520" w:author="Mindi Patterson" w:date="2005-05-31T10:25:00Z">
        <w:r>
          <w:rPr>
            <w:rFonts w:eastAsia="Courier New"/>
            <w:sz w:val="18"/>
          </w:rPr>
          <w:t xml:space="preserve">        </w:t>
        </w:r>
      </w:ins>
      <w:ins w:id="22521" w:author="Mindi Patterson" w:date="2005-05-31T10:25:00Z">
        <w:r>
          <w:rPr>
            <w:sz w:val="18"/>
          </w:rPr>
          <w:t>timers.  Once the final create window has expired, this notification</w:t>
        </w:r>
      </w:ins>
    </w:p>
    <w:p>
      <w:pPr>
        <w:pStyle w:val="PlainText"/>
        <w:rPr>
          <w:sz w:val="18"/>
          <w:ins w:id="22525" w:author="Mindi Patterson" w:date="2005-05-31T10:25:00Z"/>
        </w:rPr>
      </w:pPr>
      <w:ins w:id="22523" w:author="Mindi Patterson" w:date="2005-05-31T10:25:00Z">
        <w:r>
          <w:rPr>
            <w:rFonts w:eastAsia="Courier New"/>
            <w:sz w:val="18"/>
          </w:rPr>
          <w:t xml:space="preserve">        </w:t>
        </w:r>
      </w:ins>
      <w:ins w:id="22524" w:author="Mindi Patterson" w:date="2005-05-31T10:25:00Z">
        <w:r>
          <w:rPr>
            <w:sz w:val="18"/>
          </w:rPr>
          <w:t>is sent to both the old and new service providers that support this</w:t>
        </w:r>
      </w:ins>
    </w:p>
    <w:p>
      <w:pPr>
        <w:pStyle w:val="PlainText"/>
        <w:rPr>
          <w:sz w:val="18"/>
          <w:ins w:id="22528" w:author="Mindi Patterson" w:date="2005-05-31T10:25:00Z"/>
        </w:rPr>
      </w:pPr>
      <w:ins w:id="22526" w:author="Mindi Patterson" w:date="2005-05-31T10:25:00Z">
        <w:r>
          <w:rPr>
            <w:rFonts w:eastAsia="Courier New"/>
            <w:sz w:val="18"/>
          </w:rPr>
          <w:t xml:space="preserve">        </w:t>
        </w:r>
      </w:ins>
      <w:ins w:id="22527" w:author="Mindi Patterson" w:date="2005-05-31T10:25:00Z">
        <w:r>
          <w:rPr>
            <w:sz w:val="18"/>
          </w:rPr>
          <w:t>notification.</w:t>
        </w:r>
      </w:ins>
    </w:p>
    <w:p>
      <w:pPr>
        <w:pStyle w:val="PlainText"/>
        <w:rPr>
          <w:sz w:val="18"/>
          <w:ins w:id="22530" w:author="Mindi Patterson" w:date="2005-05-31T10:25:00Z"/>
        </w:rPr>
      </w:pPr>
      <w:ins w:id="22529" w:author="Mindi Patterson" w:date="2005-05-31T10:25:00Z">
        <w:r>
          <w:rPr>
            <w:sz w:val="18"/>
          </w:rPr>
        </w:r>
      </w:ins>
    </w:p>
    <w:p>
      <w:pPr>
        <w:pStyle w:val="PlainText"/>
        <w:rPr>
          <w:sz w:val="18"/>
          <w:ins w:id="22533" w:author="Mindi Patterson" w:date="2005-05-31T10:25:00Z"/>
        </w:rPr>
      </w:pPr>
      <w:ins w:id="22531" w:author="Mindi Patterson" w:date="2005-05-31T10:25:00Z">
        <w:r>
          <w:rPr>
            <w:rFonts w:eastAsia="Courier New"/>
            <w:sz w:val="18"/>
          </w:rPr>
          <w:t xml:space="preserve">        </w:t>
        </w:r>
      </w:ins>
      <w:ins w:id="22532" w:author="Mindi Patterson" w:date="2005-05-31T10:25:00Z">
        <w:r>
          <w:rPr>
            <w:sz w:val="18"/>
          </w:rPr>
          <w:t>On the NPAC SMS, the Final Create Window has expired, but the NPAC</w:t>
        </w:r>
      </w:ins>
    </w:p>
    <w:p>
      <w:pPr>
        <w:pStyle w:val="PlainText"/>
        <w:rPr>
          <w:sz w:val="18"/>
          <w:ins w:id="22536" w:author="Mindi Patterson" w:date="2005-05-31T10:25:00Z"/>
        </w:rPr>
      </w:pPr>
      <w:ins w:id="22534" w:author="Mindi Patterson" w:date="2005-05-31T10:25:00Z">
        <w:r>
          <w:rPr>
            <w:rFonts w:eastAsia="Courier New"/>
            <w:sz w:val="18"/>
          </w:rPr>
          <w:t xml:space="preserve">        </w:t>
        </w:r>
      </w:ins>
      <w:ins w:id="22535" w:author="Mindi Patterson" w:date="2005-05-31T10:25:00Z">
        <w:r>
          <w:rPr>
            <w:sz w:val="18"/>
          </w:rPr>
          <w:t>SMS has not updated the status to cancel.</w:t>
        </w:r>
      </w:ins>
    </w:p>
    <w:p>
      <w:pPr>
        <w:pStyle w:val="PlainText"/>
        <w:rPr>
          <w:sz w:val="18"/>
          <w:ins w:id="22538" w:author="Mindi Patterson" w:date="2005-05-31T10:25:00Z"/>
        </w:rPr>
      </w:pPr>
      <w:ins w:id="22537" w:author="Mindi Patterson" w:date="2005-05-31T10:25:00Z">
        <w:r>
          <w:rPr>
            <w:sz w:val="18"/>
          </w:rPr>
        </w:r>
      </w:ins>
    </w:p>
    <w:p>
      <w:pPr>
        <w:pStyle w:val="PlainText"/>
        <w:rPr>
          <w:sz w:val="18"/>
          <w:ins w:id="22541" w:author="Mindi Patterson" w:date="2005-05-31T10:25:00Z"/>
        </w:rPr>
      </w:pPr>
      <w:ins w:id="22539" w:author="Mindi Patterson" w:date="2005-05-31T10:25:00Z">
        <w:r>
          <w:rPr>
            <w:rFonts w:eastAsia="Courier New"/>
            <w:sz w:val="18"/>
          </w:rPr>
          <w:t xml:space="preserve">        </w:t>
        </w:r>
      </w:ins>
      <w:ins w:id="22540" w:author="Mindi Patterson" w:date="2005-05-31T10:25:00Z">
        <w:r>
          <w:rPr>
            <w:sz w:val="18"/>
          </w:rPr>
          <w:t>The TN, the version id and the new and old service provider id,</w:t>
        </w:r>
      </w:ins>
    </w:p>
    <w:p>
      <w:pPr>
        <w:pStyle w:val="PlainText"/>
        <w:rPr>
          <w:sz w:val="18"/>
          <w:ins w:id="22544" w:author="Mindi Patterson" w:date="2005-05-31T10:25:00Z"/>
        </w:rPr>
      </w:pPr>
      <w:ins w:id="22542" w:author="Mindi Patterson" w:date="2005-05-31T10:25:00Z">
        <w:r>
          <w:rPr>
            <w:rFonts w:eastAsia="Courier New"/>
            <w:sz w:val="18"/>
          </w:rPr>
          <w:t xml:space="preserve">        </w:t>
        </w:r>
      </w:ins>
      <w:ins w:id="22543" w:author="Mindi Patterson" w:date="2005-05-31T10:25:00Z">
        <w:r>
          <w:rPr>
            <w:sz w:val="18"/>
          </w:rPr>
          <w:t>cause code, authorization flag and authorization timestamp values</w:t>
        </w:r>
      </w:ins>
    </w:p>
    <w:p>
      <w:pPr>
        <w:pStyle w:val="PlainText"/>
        <w:rPr>
          <w:sz w:val="18"/>
          <w:ins w:id="22547" w:author="Mindi Patterson" w:date="2005-05-31T10:25:00Z"/>
        </w:rPr>
      </w:pPr>
      <w:ins w:id="22545" w:author="Mindi Patterson" w:date="2005-05-31T10:25:00Z">
        <w:r>
          <w:rPr>
            <w:rFonts w:eastAsia="Courier New"/>
            <w:sz w:val="18"/>
          </w:rPr>
          <w:t xml:space="preserve">        </w:t>
        </w:r>
      </w:ins>
      <w:ins w:id="22546" w:author="Mindi Patterson" w:date="2005-05-31T10:25:00Z">
        <w:r>
          <w:rPr>
            <w:sz w:val="18"/>
          </w:rPr>
          <w:t>are sent.  If the new service provider supports timer type, it will</w:t>
        </w:r>
      </w:ins>
    </w:p>
    <w:p>
      <w:pPr>
        <w:pStyle w:val="PlainText"/>
        <w:rPr>
          <w:sz w:val="18"/>
          <w:ins w:id="22550" w:author="Mindi Patterson" w:date="2005-05-31T10:25:00Z"/>
        </w:rPr>
      </w:pPr>
      <w:ins w:id="22548" w:author="Mindi Patterson" w:date="2005-05-31T10:25:00Z">
        <w:r>
          <w:rPr>
            <w:rFonts w:eastAsia="Courier New"/>
            <w:sz w:val="18"/>
          </w:rPr>
          <w:t xml:space="preserve">        </w:t>
        </w:r>
      </w:ins>
      <w:ins w:id="22549" w:author="Mindi Patterson" w:date="2005-05-31T10:25:00Z">
        <w:r>
          <w:rPr>
            <w:sz w:val="18"/>
          </w:rPr>
          <w:t>be sent.  If the new service provider supports business type,</w:t>
        </w:r>
      </w:ins>
    </w:p>
    <w:p>
      <w:pPr>
        <w:pStyle w:val="PlainText"/>
        <w:rPr>
          <w:sz w:val="18"/>
          <w:ins w:id="22553" w:author="Mindi Patterson" w:date="2005-05-31T10:25:00Z"/>
        </w:rPr>
      </w:pPr>
      <w:ins w:id="22551" w:author="Mindi Patterson" w:date="2005-05-31T10:25:00Z">
        <w:r>
          <w:rPr>
            <w:rFonts w:eastAsia="Courier New"/>
            <w:sz w:val="18"/>
          </w:rPr>
          <w:t xml:space="preserve">        </w:t>
        </w:r>
      </w:ins>
      <w:ins w:id="22552" w:author="Mindi Patterson" w:date="2005-05-31T10:25:00Z">
        <w:r>
          <w:rPr>
            <w:sz w:val="18"/>
          </w:rPr>
          <w:t>it will be sent.</w:t>
        </w:r>
      </w:ins>
    </w:p>
    <w:p>
      <w:pPr>
        <w:pStyle w:val="PlainText"/>
        <w:rPr>
          <w:sz w:val="18"/>
          <w:ins w:id="22555" w:author="Mindi Patterson" w:date="2005-05-31T10:25:00Z"/>
        </w:rPr>
      </w:pPr>
      <w:ins w:id="22554" w:author="Mindi Patterson" w:date="2005-05-31T10:25:00Z">
        <w:r>
          <w:rPr>
            <w:sz w:val="18"/>
          </w:rPr>
        </w:r>
      </w:ins>
    </w:p>
    <w:p>
      <w:pPr>
        <w:pStyle w:val="PlainText"/>
        <w:rPr>
          <w:sz w:val="18"/>
          <w:ins w:id="22558" w:author="Mindi Patterson" w:date="2005-05-31T10:25:00Z"/>
        </w:rPr>
      </w:pPr>
      <w:ins w:id="22556" w:author="Mindi Patterson" w:date="2005-05-31T10:25:00Z">
        <w:r>
          <w:rPr>
            <w:rFonts w:eastAsia="Courier New"/>
            <w:sz w:val="18"/>
          </w:rPr>
          <w:t xml:space="preserve">        </w:t>
        </w:r>
      </w:ins>
      <w:ins w:id="22557" w:author="Mindi Patterson" w:date="2005-05-31T10:25:00Z">
        <w:r>
          <w:rPr>
            <w:sz w:val="18"/>
          </w:rPr>
          <w:t>The subscription version remains in a status of pending or conflict.</w:t>
        </w:r>
      </w:ins>
    </w:p>
    <w:p>
      <w:pPr>
        <w:pStyle w:val="PlainText"/>
        <w:rPr>
          <w:sz w:val="18"/>
          <w:ins w:id="22560" w:author="Mindi Patterson" w:date="2005-05-31T10:25:00Z"/>
        </w:rPr>
      </w:pPr>
      <w:ins w:id="22559" w:author="Mindi Patterson" w:date="2005-05-31T10:25:00Z">
        <w:r>
          <w:rPr>
            <w:sz w:val="18"/>
          </w:rPr>
        </w:r>
      </w:ins>
    </w:p>
    <w:p>
      <w:pPr>
        <w:pStyle w:val="PlainText"/>
        <w:rPr>
          <w:sz w:val="18"/>
          <w:ins w:id="22563" w:author="Mindi Patterson" w:date="2005-05-31T10:25:00Z"/>
        </w:rPr>
      </w:pPr>
      <w:ins w:id="22561" w:author="Mindi Patterson" w:date="2005-05-31T10:25:00Z">
        <w:r>
          <w:rPr>
            <w:rFonts w:eastAsia="Courier New"/>
            <w:sz w:val="18"/>
          </w:rPr>
          <w:t xml:space="preserve">        </w:t>
        </w:r>
      </w:ins>
      <w:ins w:id="22562" w:author="Mindi Patterson" w:date="2005-05-31T10:25:00Z">
        <w:r>
          <w:rPr>
            <w:sz w:val="18"/>
          </w:rPr>
          <w:t>The service provider supports this notification if the Service</w:t>
        </w:r>
      </w:ins>
    </w:p>
    <w:p>
      <w:pPr>
        <w:pStyle w:val="PlainText"/>
        <w:rPr>
          <w:sz w:val="18"/>
          <w:ins w:id="22566" w:author="Mindi Patterson" w:date="2005-05-31T10:25:00Z"/>
        </w:rPr>
      </w:pPr>
      <w:ins w:id="22564" w:author="Mindi Patterson" w:date="2005-05-31T10:25:00Z">
        <w:r>
          <w:rPr>
            <w:rFonts w:eastAsia="Courier New"/>
            <w:sz w:val="18"/>
          </w:rPr>
          <w:t xml:space="preserve">        </w:t>
        </w:r>
      </w:ins>
      <w:ins w:id="22565" w:author="Mindi Patterson" w:date="2005-05-31T10:25:00Z">
        <w:r>
          <w:rPr>
            <w:sz w:val="18"/>
          </w:rPr>
          <w:t>Provider TN Range Notification Indicator is set on the NPAC SMS and</w:t>
        </w:r>
      </w:ins>
    </w:p>
    <w:p>
      <w:pPr>
        <w:pStyle w:val="PlainText"/>
        <w:rPr>
          <w:sz w:val="18"/>
          <w:ins w:id="22569" w:author="Mindi Patterson" w:date="2005-05-31T10:25:00Z"/>
        </w:rPr>
      </w:pPr>
      <w:ins w:id="22567" w:author="Mindi Patterson" w:date="2005-05-31T10:25:00Z">
        <w:r>
          <w:rPr>
            <w:rFonts w:eastAsia="Courier New"/>
            <w:sz w:val="18"/>
          </w:rPr>
          <w:t xml:space="preserve">        </w:t>
        </w:r>
      </w:ins>
      <w:ins w:id="22568" w:author="Mindi Patterson" w:date="2005-05-31T10:25:00Z">
        <w:r>
          <w:rPr>
            <w:sz w:val="18"/>
          </w:rPr>
          <w:t>the service provider will no longer receive a</w:t>
        </w:r>
      </w:ins>
    </w:p>
    <w:p>
      <w:pPr>
        <w:pStyle w:val="PlainText"/>
        <w:rPr>
          <w:sz w:val="18"/>
          <w:ins w:id="22572" w:author="Mindi Patterson" w:date="2005-05-31T10:25:00Z"/>
        </w:rPr>
      </w:pPr>
      <w:ins w:id="22570" w:author="Mindi Patterson" w:date="2005-05-31T10:25:00Z">
        <w:r>
          <w:rPr>
            <w:rFonts w:eastAsia="Courier New"/>
            <w:sz w:val="18"/>
          </w:rPr>
          <w:t xml:space="preserve">        </w:t>
        </w:r>
      </w:ins>
      <w:ins w:id="22571" w:author="Mindi Patterson" w:date="2005-05-31T10:25:00Z">
        <w:r>
          <w:rPr>
            <w:sz w:val="18"/>
          </w:rPr>
          <w:t>subscriptionVersionNewSP-FinalCreateWindowExpiration notification.</w:t>
        </w:r>
      </w:ins>
    </w:p>
    <w:p>
      <w:pPr>
        <w:pStyle w:val="PlainText"/>
        <w:rPr>
          <w:sz w:val="18"/>
          <w:ins w:id="22574" w:author="Mindi Patterson" w:date="2005-05-31T10:25:00Z"/>
        </w:rPr>
      </w:pPr>
      <w:ins w:id="22573" w:author="Mindi Patterson" w:date="2005-05-31T10:25:00Z">
        <w:r>
          <w:rPr>
            <w:sz w:val="18"/>
          </w:rPr>
        </w:r>
      </w:ins>
    </w:p>
    <w:p>
      <w:pPr>
        <w:pStyle w:val="PlainText"/>
        <w:rPr>
          <w:sz w:val="18"/>
          <w:ins w:id="22577" w:author="Mindi Patterson" w:date="2005-05-31T10:25:00Z"/>
        </w:rPr>
      </w:pPr>
      <w:ins w:id="22575" w:author="Mindi Patterson" w:date="2005-05-31T10:25:00Z">
        <w:r>
          <w:rPr>
            <w:rFonts w:eastAsia="Courier New"/>
            <w:sz w:val="18"/>
          </w:rPr>
          <w:t xml:space="preserve">        </w:t>
        </w:r>
      </w:ins>
      <w:ins w:id="22576" w:author="Mindi Patterson" w:date="2005-05-31T10:25:00Z">
        <w:r>
          <w:rPr>
            <w:sz w:val="18"/>
          </w:rPr>
          <w:t>This notification is prioritised and transmitted according to its</w:t>
        </w:r>
      </w:ins>
    </w:p>
    <w:p>
      <w:pPr>
        <w:pStyle w:val="PlainText"/>
        <w:rPr>
          <w:sz w:val="18"/>
          <w:ins w:id="22580" w:author="Mindi Patterson" w:date="2005-05-31T10:25:00Z"/>
        </w:rPr>
      </w:pPr>
      <w:ins w:id="22578" w:author="Mindi Patterson" w:date="2005-05-31T10:25:00Z">
        <w:r>
          <w:rPr>
            <w:rFonts w:eastAsia="Courier New"/>
            <w:sz w:val="18"/>
          </w:rPr>
          <w:t xml:space="preserve">        </w:t>
        </w:r>
      </w:ins>
      <w:ins w:id="22579" w:author="Mindi Patterson" w:date="2005-05-31T10:25:00Z">
        <w:r>
          <w:rPr>
            <w:sz w:val="18"/>
          </w:rPr>
          <w:t>SOA Notification Priority tunable in the NPAC SMS.</w:t>
        </w:r>
      </w:ins>
    </w:p>
    <w:p>
      <w:pPr>
        <w:pStyle w:val="PlainText"/>
        <w:rPr>
          <w:sz w:val="18"/>
          <w:ins w:id="22583" w:author="Mindi Patterson" w:date="2005-05-31T10:25:00Z"/>
        </w:rPr>
      </w:pPr>
      <w:ins w:id="22581" w:author="Mindi Patterson" w:date="2005-05-31T10:25:00Z">
        <w:r>
          <w:rPr>
            <w:rFonts w:eastAsia="Courier New"/>
            <w:sz w:val="18"/>
          </w:rPr>
          <w:t xml:space="preserve">    </w:t>
        </w:r>
      </w:ins>
      <w:ins w:id="22582" w:author="Mindi Patterson" w:date="2005-05-31T10:25:00Z">
        <w:r>
          <w:rPr>
            <w:sz w:val="18"/>
          </w:rPr>
          <w:t>!;</w:t>
        </w:r>
      </w:ins>
    </w:p>
    <w:p>
      <w:pPr>
        <w:pStyle w:val="PlainText"/>
        <w:rPr>
          <w:sz w:val="18"/>
          <w:ins w:id="22585" w:author="Mindi Patterson" w:date="2005-05-31T10:25:00Z"/>
        </w:rPr>
      </w:pPr>
      <w:ins w:id="22584" w:author="Mindi Patterson" w:date="2005-05-31T10:25:00Z">
        <w:r>
          <w:rPr>
            <w:sz w:val="18"/>
          </w:rPr>
        </w:r>
      </w:ins>
    </w:p>
    <w:p>
      <w:pPr>
        <w:pStyle w:val="PlainText"/>
        <w:rPr>
          <w:sz w:val="18"/>
          <w:ins w:id="22587" w:author="Mindi Patterson" w:date="2005-05-31T10:25:00Z"/>
        </w:rPr>
      </w:pPr>
      <w:ins w:id="22586" w:author="Mindi Patterson" w:date="2005-05-31T10:25:00Z">
        <w:r>
          <w:rPr>
            <w:sz w:val="18"/>
          </w:rPr>
          <w:t>-- 23.0 LNP Subscription Version New SP Final Create Window Expiration</w:t>
        </w:r>
      </w:ins>
    </w:p>
    <w:p>
      <w:pPr>
        <w:pStyle w:val="PlainText"/>
        <w:rPr>
          <w:sz w:val="18"/>
          <w:ins w:id="22589" w:author="Mindi Patterson" w:date="2005-05-31T10:25:00Z"/>
        </w:rPr>
      </w:pPr>
      <w:ins w:id="22588" w:author="Mindi Patterson" w:date="2005-05-31T10:25:00Z">
        <w:r>
          <w:rPr>
            <w:sz w:val="18"/>
          </w:rPr>
          <w:t>--      Notification</w:t>
        </w:r>
      </w:ins>
    </w:p>
    <w:p>
      <w:pPr>
        <w:pStyle w:val="PlainText"/>
        <w:rPr>
          <w:sz w:val="18"/>
          <w:ins w:id="22591" w:author="Mindi Patterson" w:date="2005-05-31T10:25:00Z"/>
        </w:rPr>
      </w:pPr>
      <w:ins w:id="22590" w:author="Mindi Patterson" w:date="2005-05-31T10:25:00Z">
        <w:r>
          <w:rPr>
            <w:sz w:val="18"/>
          </w:rPr>
        </w:r>
      </w:ins>
    </w:p>
    <w:p>
      <w:pPr>
        <w:pStyle w:val="PlainText"/>
        <w:rPr>
          <w:sz w:val="18"/>
          <w:ins w:id="22593" w:author="Mindi Patterson" w:date="2005-05-31T10:25:00Z"/>
        </w:rPr>
      </w:pPr>
      <w:ins w:id="22592" w:author="Mindi Patterson" w:date="2005-05-31T10:25:00Z">
        <w:r>
          <w:rPr>
            <w:sz w:val="18"/>
          </w:rPr>
          <w:t>subscriptionVersionNewSP-FinalCreateWindowExpiration NOTIFICATION</w:t>
        </w:r>
      </w:ins>
    </w:p>
    <w:p>
      <w:pPr>
        <w:pStyle w:val="PlainText"/>
        <w:rPr>
          <w:sz w:val="18"/>
          <w:ins w:id="22596" w:author="Mindi Patterson" w:date="2005-05-31T10:25:00Z"/>
        </w:rPr>
      </w:pPr>
      <w:ins w:id="22594" w:author="Mindi Patterson" w:date="2005-05-31T10:25:00Z">
        <w:r>
          <w:rPr>
            <w:rFonts w:eastAsia="Courier New"/>
            <w:sz w:val="18"/>
          </w:rPr>
          <w:t xml:space="preserve">    </w:t>
        </w:r>
      </w:ins>
      <w:ins w:id="22595" w:author="Mindi Patterson" w:date="2005-05-31T10:25:00Z">
        <w:r>
          <w:rPr>
            <w:sz w:val="18"/>
          </w:rPr>
          <w:t>BEHAVIOUR  subscriptionVersionNewSP-FinalCreateWindowExpirationPkgBehavior;</w:t>
        </w:r>
      </w:ins>
    </w:p>
    <w:p>
      <w:pPr>
        <w:pStyle w:val="PlainText"/>
        <w:rPr>
          <w:sz w:val="18"/>
          <w:ins w:id="22599" w:author="Mindi Patterson" w:date="2005-05-31T10:25:00Z"/>
        </w:rPr>
      </w:pPr>
      <w:ins w:id="22597" w:author="Mindi Patterson" w:date="2005-05-31T10:25:00Z">
        <w:r>
          <w:rPr>
            <w:rFonts w:eastAsia="Courier New"/>
            <w:sz w:val="18"/>
          </w:rPr>
          <w:t xml:space="preserve">    </w:t>
        </w:r>
      </w:ins>
      <w:ins w:id="22598" w:author="Mindi Patterson" w:date="2005-05-31T10:25:00Z">
        <w:r>
          <w:rPr>
            <w:sz w:val="18"/>
          </w:rPr>
          <w:t>WITH INFORMATION SYNTAX LNP-ASN1.VersionNewSP-FinalCreateWindowExpiration</w:t>
        </w:r>
      </w:ins>
    </w:p>
    <w:p>
      <w:pPr>
        <w:pStyle w:val="PlainText"/>
        <w:rPr>
          <w:sz w:val="18"/>
          <w:ins w:id="22602" w:author="Mindi Patterson" w:date="2005-05-31T10:25:00Z"/>
        </w:rPr>
      </w:pPr>
      <w:ins w:id="22600" w:author="Mindi Patterson" w:date="2005-05-31T10:25:00Z">
        <w:r>
          <w:rPr>
            <w:rFonts w:eastAsia="Courier New"/>
            <w:sz w:val="18"/>
          </w:rPr>
          <w:t xml:space="preserve">    </w:t>
        </w:r>
      </w:ins>
      <w:ins w:id="22601" w:author="Mindi Patterson" w:date="2005-05-31T10:25:00Z">
        <w:r>
          <w:rPr>
            <w:sz w:val="18"/>
          </w:rPr>
          <w:t>AND ATTRIBUTE IDS</w:t>
        </w:r>
      </w:ins>
    </w:p>
    <w:p>
      <w:pPr>
        <w:pStyle w:val="PlainText"/>
        <w:rPr>
          <w:sz w:val="18"/>
          <w:ins w:id="22605" w:author="Mindi Patterson" w:date="2005-05-31T10:25:00Z"/>
        </w:rPr>
      </w:pPr>
      <w:ins w:id="22603" w:author="Mindi Patterson" w:date="2005-05-31T10:25:00Z">
        <w:r>
          <w:rPr>
            <w:rFonts w:eastAsia="Courier New"/>
            <w:sz w:val="18"/>
          </w:rPr>
          <w:t xml:space="preserve">        </w:t>
        </w:r>
      </w:ins>
      <w:ins w:id="22604" w:author="Mindi Patterson" w:date="2005-05-31T10:25:00Z">
        <w:r>
          <w:rPr>
            <w:sz w:val="18"/>
          </w:rPr>
          <w:t>tn subscriptionTN,</w:t>
        </w:r>
      </w:ins>
    </w:p>
    <w:p>
      <w:pPr>
        <w:pStyle w:val="PlainText"/>
        <w:rPr>
          <w:sz w:val="18"/>
          <w:ins w:id="22608" w:author="Mindi Patterson" w:date="2005-05-31T10:25:00Z"/>
        </w:rPr>
      </w:pPr>
      <w:ins w:id="22606" w:author="Mindi Patterson" w:date="2005-05-31T10:25:00Z">
        <w:r>
          <w:rPr>
            <w:rFonts w:eastAsia="Courier New"/>
            <w:sz w:val="18"/>
          </w:rPr>
          <w:t xml:space="preserve">        </w:t>
        </w:r>
      </w:ins>
      <w:ins w:id="22607" w:author="Mindi Patterson" w:date="2005-05-31T10:25:00Z">
        <w:r>
          <w:rPr>
            <w:sz w:val="18"/>
          </w:rPr>
          <w:t>version-id subscriptionVersionId,</w:t>
        </w:r>
      </w:ins>
    </w:p>
    <w:p>
      <w:pPr>
        <w:pStyle w:val="PlainText"/>
        <w:rPr>
          <w:sz w:val="18"/>
          <w:ins w:id="22611" w:author="Mindi Patterson" w:date="2005-05-31T10:25:00Z"/>
        </w:rPr>
      </w:pPr>
      <w:ins w:id="22609" w:author="Mindi Patterson" w:date="2005-05-31T10:25:00Z">
        <w:r>
          <w:rPr>
            <w:rFonts w:eastAsia="Courier New"/>
            <w:sz w:val="18"/>
          </w:rPr>
          <w:t xml:space="preserve">        </w:t>
        </w:r>
      </w:ins>
      <w:ins w:id="22610" w:author="Mindi Patterson" w:date="2005-05-31T10:25:00Z">
        <w:r>
          <w:rPr>
            <w:sz w:val="18"/>
          </w:rPr>
          <w:t>new-service-prov-id subscriptionNewCurrentSP,</w:t>
        </w:r>
      </w:ins>
    </w:p>
    <w:p>
      <w:pPr>
        <w:pStyle w:val="PlainText"/>
        <w:rPr>
          <w:sz w:val="18"/>
          <w:ins w:id="22614" w:author="Mindi Patterson" w:date="2005-05-31T10:25:00Z"/>
        </w:rPr>
      </w:pPr>
      <w:ins w:id="22612" w:author="Mindi Patterson" w:date="2005-05-31T10:25:00Z">
        <w:r>
          <w:rPr>
            <w:rFonts w:eastAsia="Courier New"/>
            <w:sz w:val="18"/>
          </w:rPr>
          <w:t xml:space="preserve">        </w:t>
        </w:r>
      </w:ins>
      <w:ins w:id="22613" w:author="Mindi Patterson" w:date="2005-05-31T10:25:00Z">
        <w:r>
          <w:rPr>
            <w:sz w:val="18"/>
          </w:rPr>
          <w:t>old-service-prov-id subscriptionOldSP,</w:t>
        </w:r>
      </w:ins>
    </w:p>
    <w:p>
      <w:pPr>
        <w:pStyle w:val="PlainText"/>
        <w:rPr>
          <w:sz w:val="18"/>
          <w:ins w:id="22617" w:author="Mindi Patterson" w:date="2005-05-31T10:25:00Z"/>
        </w:rPr>
      </w:pPr>
      <w:ins w:id="22615" w:author="Mindi Patterson" w:date="2005-05-31T10:25:00Z">
        <w:r>
          <w:rPr>
            <w:rFonts w:eastAsia="Courier New"/>
            <w:sz w:val="18"/>
          </w:rPr>
          <w:t xml:space="preserve">        </w:t>
        </w:r>
      </w:ins>
      <w:ins w:id="22616" w:author="Mindi Patterson" w:date="2005-05-31T10:25:00Z">
        <w:r>
          <w:rPr>
            <w:sz w:val="18"/>
          </w:rPr>
          <w:t>service-prov-due-date subscriptionOldSP-DueDate,</w:t>
        </w:r>
      </w:ins>
    </w:p>
    <w:p>
      <w:pPr>
        <w:pStyle w:val="PlainText"/>
        <w:rPr>
          <w:sz w:val="18"/>
          <w:ins w:id="22620" w:author="Mindi Patterson" w:date="2005-05-31T10:25:00Z"/>
        </w:rPr>
      </w:pPr>
      <w:ins w:id="22618" w:author="Mindi Patterson" w:date="2005-05-31T10:25:00Z">
        <w:r>
          <w:rPr>
            <w:rFonts w:eastAsia="Courier New"/>
            <w:sz w:val="18"/>
          </w:rPr>
          <w:t xml:space="preserve">        </w:t>
        </w:r>
      </w:ins>
      <w:ins w:id="22619" w:author="Mindi Patterson" w:date="2005-05-31T10:25:00Z">
        <w:r>
          <w:rPr>
            <w:sz w:val="18"/>
          </w:rPr>
          <w:t>service-prov-old-authorization subscriptionOldSP-Authorization,</w:t>
        </w:r>
      </w:ins>
    </w:p>
    <w:p>
      <w:pPr>
        <w:pStyle w:val="PlainText"/>
        <w:rPr>
          <w:sz w:val="18"/>
          <w:ins w:id="22623" w:author="Mindi Patterson" w:date="2005-05-31T10:25:00Z"/>
        </w:rPr>
      </w:pPr>
      <w:ins w:id="22621" w:author="Mindi Patterson" w:date="2005-05-31T10:25:00Z">
        <w:r>
          <w:rPr>
            <w:rFonts w:eastAsia="Courier New"/>
            <w:sz w:val="18"/>
          </w:rPr>
          <w:t xml:space="preserve">        </w:t>
        </w:r>
      </w:ins>
      <w:ins w:id="22622" w:author="Mindi Patterson" w:date="2005-05-31T10:25:00Z">
        <w:r>
          <w:rPr>
            <w:sz w:val="18"/>
          </w:rPr>
          <w:t>service-prov-authorization-creation-time-stamp</w:t>
        </w:r>
      </w:ins>
    </w:p>
    <w:p>
      <w:pPr>
        <w:pStyle w:val="PlainText"/>
        <w:rPr>
          <w:sz w:val="18"/>
          <w:ins w:id="22626" w:author="Mindi Patterson" w:date="2005-05-31T10:25:00Z"/>
        </w:rPr>
      </w:pPr>
      <w:ins w:id="22624" w:author="Mindi Patterson" w:date="2005-05-31T10:25:00Z">
        <w:r>
          <w:rPr>
            <w:rFonts w:eastAsia="Courier New"/>
            <w:sz w:val="18"/>
          </w:rPr>
          <w:t xml:space="preserve">            </w:t>
        </w:r>
      </w:ins>
      <w:ins w:id="22625" w:author="Mindi Patterson" w:date="2005-05-31T10:25:00Z">
        <w:r>
          <w:rPr>
            <w:sz w:val="18"/>
          </w:rPr>
          <w:t>subscriptionOldSP-AuthorizationTimeStamp,</w:t>
        </w:r>
      </w:ins>
    </w:p>
    <w:p>
      <w:pPr>
        <w:pStyle w:val="PlainText"/>
        <w:rPr>
          <w:sz w:val="18"/>
          <w:ins w:id="22629" w:author="Mindi Patterson" w:date="2005-05-31T10:25:00Z"/>
        </w:rPr>
      </w:pPr>
      <w:ins w:id="22627" w:author="Mindi Patterson" w:date="2005-05-31T10:25:00Z">
        <w:r>
          <w:rPr>
            <w:rFonts w:eastAsia="Courier New"/>
            <w:sz w:val="18"/>
          </w:rPr>
          <w:t xml:space="preserve">        </w:t>
        </w:r>
      </w:ins>
      <w:ins w:id="22628" w:author="Mindi Patterson" w:date="2005-05-31T10:25:00Z">
        <w:r>
          <w:rPr>
            <w:sz w:val="18"/>
          </w:rPr>
          <w:t>status-change-cause-code subscriptionStatusChangeCauseCode,</w:t>
        </w:r>
      </w:ins>
    </w:p>
    <w:p>
      <w:pPr>
        <w:pStyle w:val="PlainText"/>
        <w:rPr>
          <w:sz w:val="18"/>
          <w:ins w:id="22632" w:author="Mindi Patterson" w:date="2005-05-31T10:25:00Z"/>
        </w:rPr>
      </w:pPr>
      <w:ins w:id="22630" w:author="Mindi Patterson" w:date="2005-05-31T10:25:00Z">
        <w:r>
          <w:rPr>
            <w:rFonts w:eastAsia="Courier New"/>
            <w:sz w:val="18"/>
          </w:rPr>
          <w:t xml:space="preserve">        </w:t>
        </w:r>
      </w:ins>
      <w:ins w:id="22631" w:author="Mindi Patterson" w:date="2005-05-31T10:25:00Z">
        <w:r>
          <w:rPr>
            <w:sz w:val="18"/>
          </w:rPr>
          <w:t>access-control accessControl,</w:t>
        </w:r>
      </w:ins>
    </w:p>
    <w:p>
      <w:pPr>
        <w:pStyle w:val="PlainText"/>
        <w:rPr>
          <w:sz w:val="18"/>
          <w:ins w:id="22635" w:author="Mindi Patterson" w:date="2005-05-31T10:25:00Z"/>
        </w:rPr>
      </w:pPr>
      <w:ins w:id="22633" w:author="Mindi Patterson" w:date="2005-05-31T10:25:00Z">
        <w:r>
          <w:rPr>
            <w:rFonts w:eastAsia="Courier New"/>
            <w:sz w:val="18"/>
          </w:rPr>
          <w:t xml:space="preserve">        </w:t>
        </w:r>
      </w:ins>
      <w:ins w:id="22634" w:author="Mindi Patterson" w:date="2005-05-31T10:25:00Z">
        <w:r>
          <w:rPr>
            <w:sz w:val="18"/>
          </w:rPr>
          <w:t>subscription-timer-type subscriptionTimerType,</w:t>
        </w:r>
      </w:ins>
    </w:p>
    <w:p>
      <w:pPr>
        <w:pStyle w:val="PlainText"/>
        <w:rPr>
          <w:sz w:val="18"/>
          <w:ins w:id="22638" w:author="Mindi Patterson" w:date="2005-05-31T10:25:00Z"/>
        </w:rPr>
      </w:pPr>
      <w:ins w:id="22636" w:author="Mindi Patterson" w:date="2005-05-31T10:25:00Z">
        <w:r>
          <w:rPr>
            <w:rFonts w:eastAsia="Courier New"/>
            <w:sz w:val="18"/>
          </w:rPr>
          <w:t xml:space="preserve">        </w:t>
        </w:r>
      </w:ins>
      <w:ins w:id="22637" w:author="Mindi Patterson" w:date="2005-05-31T10:25:00Z">
        <w:r>
          <w:rPr>
            <w:sz w:val="18"/>
          </w:rPr>
          <w:t>subscription-business-type subscriptionBusinessType;</w:t>
        </w:r>
      </w:ins>
    </w:p>
    <w:p>
      <w:pPr>
        <w:pStyle w:val="PlainText"/>
        <w:rPr>
          <w:sz w:val="18"/>
          <w:ins w:id="22641" w:author="Mindi Patterson" w:date="2005-05-31T10:25:00Z"/>
        </w:rPr>
      </w:pPr>
      <w:ins w:id="22639" w:author="Mindi Patterson" w:date="2005-05-31T10:25:00Z">
        <w:r>
          <w:rPr>
            <w:rFonts w:eastAsia="Courier New"/>
            <w:sz w:val="18"/>
          </w:rPr>
          <w:t xml:space="preserve">    </w:t>
        </w:r>
      </w:ins>
      <w:ins w:id="22640" w:author="Mindi Patterson" w:date="2005-05-31T10:25:00Z">
        <w:r>
          <w:rPr>
            <w:sz w:val="18"/>
          </w:rPr>
          <w:t>REGISTERED AS {LNP-OIDS.lnp-notification 23};</w:t>
        </w:r>
      </w:ins>
    </w:p>
    <w:p>
      <w:pPr>
        <w:pStyle w:val="PlainText"/>
        <w:rPr>
          <w:sz w:val="18"/>
          <w:ins w:id="22643" w:author="Mindi Patterson" w:date="2005-05-31T10:25:00Z"/>
        </w:rPr>
      </w:pPr>
      <w:ins w:id="22642" w:author="Mindi Patterson" w:date="2005-05-31T10:25:00Z">
        <w:r>
          <w:rPr>
            <w:sz w:val="18"/>
          </w:rPr>
        </w:r>
      </w:ins>
    </w:p>
    <w:p>
      <w:pPr>
        <w:pStyle w:val="PlainText"/>
        <w:rPr>
          <w:sz w:val="18"/>
          <w:ins w:id="22645" w:author="Mindi Patterson" w:date="2005-05-31T10:25:00Z"/>
        </w:rPr>
      </w:pPr>
      <w:ins w:id="22644" w:author="Mindi Patterson" w:date="2005-05-31T10:25:00Z">
        <w:r>
          <w:rPr>
            <w:sz w:val="18"/>
          </w:rPr>
          <w:t>subscriptionVersionNewSP-FinalCreateWindowExpirationPkgBehavior BEHAVIOUR</w:t>
        </w:r>
      </w:ins>
    </w:p>
    <w:p>
      <w:pPr>
        <w:pStyle w:val="PlainText"/>
        <w:rPr>
          <w:sz w:val="18"/>
          <w:ins w:id="22648" w:author="Mindi Patterson" w:date="2005-05-31T10:25:00Z"/>
        </w:rPr>
      </w:pPr>
      <w:ins w:id="22646" w:author="Mindi Patterson" w:date="2005-05-31T10:25:00Z">
        <w:r>
          <w:rPr>
            <w:rFonts w:eastAsia="Courier New"/>
            <w:sz w:val="18"/>
          </w:rPr>
          <w:t xml:space="preserve">    </w:t>
        </w:r>
      </w:ins>
      <w:ins w:id="22647" w:author="Mindi Patterson" w:date="2005-05-31T10:25:00Z">
        <w:r>
          <w:rPr>
            <w:sz w:val="18"/>
          </w:rPr>
          <w:t>DEFINED AS !</w:t>
        </w:r>
      </w:ins>
    </w:p>
    <w:p>
      <w:pPr>
        <w:pStyle w:val="PlainText"/>
        <w:rPr>
          <w:sz w:val="18"/>
          <w:ins w:id="22651" w:author="Mindi Patterson" w:date="2005-05-31T10:25:00Z"/>
        </w:rPr>
      </w:pPr>
      <w:ins w:id="22649" w:author="Mindi Patterson" w:date="2005-05-31T10:25:00Z">
        <w:r>
          <w:rPr>
            <w:rFonts w:eastAsia="Courier New"/>
            <w:sz w:val="18"/>
          </w:rPr>
          <w:t xml:space="preserve">        </w:t>
        </w:r>
      </w:ins>
      <w:ins w:id="22650" w:author="Mindi Patterson" w:date="2005-05-31T10:25:00Z">
        <w:r>
          <w:rPr>
            <w:sz w:val="18"/>
          </w:rPr>
          <w:t>This notification indicates the final create window has expired</w:t>
        </w:r>
      </w:ins>
    </w:p>
    <w:p>
      <w:pPr>
        <w:pStyle w:val="PlainText"/>
        <w:rPr>
          <w:sz w:val="18"/>
          <w:ins w:id="22654" w:author="Mindi Patterson" w:date="2005-05-31T10:25:00Z"/>
        </w:rPr>
      </w:pPr>
      <w:ins w:id="22652" w:author="Mindi Patterson" w:date="2005-05-31T10:25:00Z">
        <w:r>
          <w:rPr>
            <w:rFonts w:eastAsia="Courier New"/>
            <w:sz w:val="18"/>
          </w:rPr>
          <w:t xml:space="preserve">        </w:t>
        </w:r>
      </w:ins>
      <w:ins w:id="22653" w:author="Mindi Patterson" w:date="2005-05-31T10:25:00Z">
        <w:r>
          <w:rPr>
            <w:sz w:val="18"/>
          </w:rPr>
          <w:t>for concurrence of a subscription version.  This occurs when an</w:t>
        </w:r>
      </w:ins>
    </w:p>
    <w:p>
      <w:pPr>
        <w:pStyle w:val="PlainText"/>
        <w:rPr>
          <w:sz w:val="18"/>
          <w:ins w:id="22657" w:author="Mindi Patterson" w:date="2005-05-31T10:25:00Z"/>
        </w:rPr>
      </w:pPr>
      <w:ins w:id="22655" w:author="Mindi Patterson" w:date="2005-05-31T10:25:00Z">
        <w:r>
          <w:rPr>
            <w:rFonts w:eastAsia="Courier New"/>
            <w:sz w:val="18"/>
          </w:rPr>
          <w:t xml:space="preserve">        </w:t>
        </w:r>
      </w:ins>
      <w:ins w:id="22656" w:author="Mindi Patterson" w:date="2005-05-31T10:25:00Z">
        <w:r>
          <w:rPr>
            <w:sz w:val="18"/>
          </w:rPr>
          <w:t>old service provider has sent a create request for a subscription</w:t>
        </w:r>
      </w:ins>
    </w:p>
    <w:p>
      <w:pPr>
        <w:pStyle w:val="PlainText"/>
        <w:rPr>
          <w:sz w:val="18"/>
          <w:ins w:id="22660" w:author="Mindi Patterson" w:date="2005-05-31T10:25:00Z"/>
        </w:rPr>
      </w:pPr>
      <w:ins w:id="22658" w:author="Mindi Patterson" w:date="2005-05-31T10:25:00Z">
        <w:r>
          <w:rPr>
            <w:rFonts w:eastAsia="Courier New"/>
            <w:sz w:val="18"/>
          </w:rPr>
          <w:t xml:space="preserve">        </w:t>
        </w:r>
      </w:ins>
      <w:ins w:id="22659" w:author="Mindi Patterson" w:date="2005-05-31T10:25:00Z">
        <w:r>
          <w:rPr>
            <w:sz w:val="18"/>
          </w:rPr>
          <w:t>version and the new service provider has not concurred to the port</w:t>
        </w:r>
      </w:ins>
    </w:p>
    <w:p>
      <w:pPr>
        <w:pStyle w:val="PlainText"/>
        <w:rPr>
          <w:sz w:val="18"/>
          <w:ins w:id="22663" w:author="Mindi Patterson" w:date="2005-05-31T10:25:00Z"/>
        </w:rPr>
      </w:pPr>
      <w:ins w:id="22661" w:author="Mindi Patterson" w:date="2005-05-31T10:25:00Z">
        <w:r>
          <w:rPr>
            <w:rFonts w:eastAsia="Courier New"/>
            <w:sz w:val="18"/>
          </w:rPr>
          <w:t xml:space="preserve">        </w:t>
        </w:r>
      </w:ins>
      <w:ins w:id="22662" w:author="Mindi Patterson" w:date="2005-05-31T10:25:00Z">
        <w:r>
          <w:rPr>
            <w:sz w:val="18"/>
          </w:rPr>
          <w:t>within the period of time of both the initial and final concurrence</w:t>
        </w:r>
      </w:ins>
    </w:p>
    <w:p>
      <w:pPr>
        <w:pStyle w:val="PlainText"/>
        <w:rPr>
          <w:sz w:val="18"/>
          <w:ins w:id="22666" w:author="Mindi Patterson" w:date="2005-05-31T10:25:00Z"/>
        </w:rPr>
      </w:pPr>
      <w:ins w:id="22664" w:author="Mindi Patterson" w:date="2005-05-31T10:25:00Z">
        <w:r>
          <w:rPr>
            <w:rFonts w:eastAsia="Courier New"/>
            <w:sz w:val="18"/>
          </w:rPr>
          <w:t xml:space="preserve">        </w:t>
        </w:r>
      </w:ins>
      <w:ins w:id="22665" w:author="Mindi Patterson" w:date="2005-05-31T10:25:00Z">
        <w:r>
          <w:rPr>
            <w:sz w:val="18"/>
          </w:rPr>
          <w:t>timers.  Once the final create window has expired, this notification</w:t>
        </w:r>
      </w:ins>
    </w:p>
    <w:p>
      <w:pPr>
        <w:pStyle w:val="PlainText"/>
        <w:rPr>
          <w:sz w:val="18"/>
          <w:ins w:id="22669" w:author="Mindi Patterson" w:date="2005-05-31T10:25:00Z"/>
        </w:rPr>
      </w:pPr>
      <w:ins w:id="22667" w:author="Mindi Patterson" w:date="2005-05-31T10:25:00Z">
        <w:r>
          <w:rPr>
            <w:rFonts w:eastAsia="Courier New"/>
            <w:sz w:val="18"/>
          </w:rPr>
          <w:t xml:space="preserve">        </w:t>
        </w:r>
      </w:ins>
      <w:ins w:id="22668" w:author="Mindi Patterson" w:date="2005-05-31T10:25:00Z">
        <w:r>
          <w:rPr>
            <w:sz w:val="18"/>
          </w:rPr>
          <w:t>is sent to both the old and new service providers that support</w:t>
        </w:r>
      </w:ins>
    </w:p>
    <w:p>
      <w:pPr>
        <w:pStyle w:val="PlainText"/>
        <w:rPr>
          <w:sz w:val="18"/>
          <w:ins w:id="22672" w:author="Mindi Patterson" w:date="2005-05-31T10:25:00Z"/>
        </w:rPr>
      </w:pPr>
      <w:ins w:id="22670" w:author="Mindi Patterson" w:date="2005-05-31T10:25:00Z">
        <w:r>
          <w:rPr>
            <w:rFonts w:eastAsia="Courier New"/>
            <w:sz w:val="18"/>
          </w:rPr>
          <w:t xml:space="preserve">        </w:t>
        </w:r>
      </w:ins>
      <w:ins w:id="22671" w:author="Mindi Patterson" w:date="2005-05-31T10:25:00Z">
        <w:r>
          <w:rPr>
            <w:sz w:val="18"/>
          </w:rPr>
          <w:t>this notification.</w:t>
        </w:r>
      </w:ins>
    </w:p>
    <w:p>
      <w:pPr>
        <w:pStyle w:val="PlainText"/>
        <w:rPr>
          <w:sz w:val="18"/>
          <w:ins w:id="22674" w:author="Mindi Patterson" w:date="2005-05-31T10:25:00Z"/>
        </w:rPr>
      </w:pPr>
      <w:ins w:id="22673" w:author="Mindi Patterson" w:date="2005-05-31T10:25:00Z">
        <w:r>
          <w:rPr>
            <w:sz w:val="18"/>
          </w:rPr>
        </w:r>
      </w:ins>
    </w:p>
    <w:p>
      <w:pPr>
        <w:pStyle w:val="PlainText"/>
        <w:rPr>
          <w:sz w:val="18"/>
          <w:ins w:id="22677" w:author="Mindi Patterson" w:date="2005-05-31T10:25:00Z"/>
        </w:rPr>
      </w:pPr>
      <w:ins w:id="22675" w:author="Mindi Patterson" w:date="2005-05-31T10:25:00Z">
        <w:r>
          <w:rPr>
            <w:rFonts w:eastAsia="Courier New"/>
            <w:sz w:val="18"/>
          </w:rPr>
          <w:t xml:space="preserve">        </w:t>
        </w:r>
      </w:ins>
      <w:ins w:id="22676" w:author="Mindi Patterson" w:date="2005-05-31T10:25:00Z">
        <w:r>
          <w:rPr>
            <w:sz w:val="18"/>
          </w:rPr>
          <w:t>On the NPAC SMS, the Final Create Window has expired, but the NPAC</w:t>
        </w:r>
      </w:ins>
    </w:p>
    <w:p>
      <w:pPr>
        <w:pStyle w:val="PlainText"/>
        <w:rPr>
          <w:sz w:val="18"/>
          <w:ins w:id="22680" w:author="Mindi Patterson" w:date="2005-05-31T10:25:00Z"/>
        </w:rPr>
      </w:pPr>
      <w:ins w:id="22678" w:author="Mindi Patterson" w:date="2005-05-31T10:25:00Z">
        <w:r>
          <w:rPr>
            <w:rFonts w:eastAsia="Courier New"/>
            <w:sz w:val="18"/>
          </w:rPr>
          <w:t xml:space="preserve">        </w:t>
        </w:r>
      </w:ins>
      <w:ins w:id="22679" w:author="Mindi Patterson" w:date="2005-05-31T10:25:00Z">
        <w:r>
          <w:rPr>
            <w:sz w:val="18"/>
          </w:rPr>
          <w:t>SMS has not updated the status to cancel.</w:t>
        </w:r>
      </w:ins>
    </w:p>
    <w:p>
      <w:pPr>
        <w:pStyle w:val="PlainText"/>
        <w:rPr>
          <w:sz w:val="18"/>
          <w:ins w:id="22682" w:author="Mindi Patterson" w:date="2005-05-31T10:25:00Z"/>
        </w:rPr>
      </w:pPr>
      <w:ins w:id="22681" w:author="Mindi Patterson" w:date="2005-05-31T10:25:00Z">
        <w:r>
          <w:rPr>
            <w:sz w:val="18"/>
          </w:rPr>
        </w:r>
      </w:ins>
    </w:p>
    <w:p>
      <w:pPr>
        <w:pStyle w:val="PlainText"/>
        <w:rPr>
          <w:sz w:val="18"/>
          <w:ins w:id="22685" w:author="Mindi Patterson" w:date="2005-05-31T10:25:00Z"/>
        </w:rPr>
      </w:pPr>
      <w:ins w:id="22683" w:author="Mindi Patterson" w:date="2005-05-31T10:25:00Z">
        <w:r>
          <w:rPr>
            <w:rFonts w:eastAsia="Courier New"/>
            <w:sz w:val="18"/>
          </w:rPr>
          <w:t xml:space="preserve">        </w:t>
        </w:r>
      </w:ins>
      <w:ins w:id="22684" w:author="Mindi Patterson" w:date="2005-05-31T10:25:00Z">
        <w:r>
          <w:rPr>
            <w:sz w:val="18"/>
          </w:rPr>
          <w:t>The TN, the version id and the new and old service provider id,</w:t>
        </w:r>
      </w:ins>
    </w:p>
    <w:p>
      <w:pPr>
        <w:pStyle w:val="PlainText"/>
        <w:rPr>
          <w:sz w:val="18"/>
          <w:ins w:id="22688" w:author="Mindi Patterson" w:date="2005-05-31T10:25:00Z"/>
        </w:rPr>
      </w:pPr>
      <w:ins w:id="22686" w:author="Mindi Patterson" w:date="2005-05-31T10:25:00Z">
        <w:r>
          <w:rPr>
            <w:rFonts w:eastAsia="Courier New"/>
            <w:sz w:val="18"/>
          </w:rPr>
          <w:t xml:space="preserve">        </w:t>
        </w:r>
      </w:ins>
      <w:ins w:id="22687" w:author="Mindi Patterson" w:date="2005-05-31T10:25:00Z">
        <w:r>
          <w:rPr>
            <w:sz w:val="18"/>
          </w:rPr>
          <w:t>cause code, authorization flag and authorization timestamp values</w:t>
        </w:r>
      </w:ins>
    </w:p>
    <w:p>
      <w:pPr>
        <w:pStyle w:val="PlainText"/>
        <w:rPr>
          <w:sz w:val="18"/>
          <w:ins w:id="22691" w:author="Mindi Patterson" w:date="2005-05-31T10:25:00Z"/>
        </w:rPr>
      </w:pPr>
      <w:ins w:id="22689" w:author="Mindi Patterson" w:date="2005-05-31T10:25:00Z">
        <w:r>
          <w:rPr>
            <w:rFonts w:eastAsia="Courier New"/>
            <w:sz w:val="18"/>
          </w:rPr>
          <w:t xml:space="preserve">        </w:t>
        </w:r>
      </w:ins>
      <w:ins w:id="22690" w:author="Mindi Patterson" w:date="2005-05-31T10:25:00Z">
        <w:r>
          <w:rPr>
            <w:sz w:val="18"/>
          </w:rPr>
          <w:t>are sent.  If the new service provider supports timer type, it</w:t>
        </w:r>
      </w:ins>
    </w:p>
    <w:p>
      <w:pPr>
        <w:pStyle w:val="PlainText"/>
        <w:rPr>
          <w:sz w:val="18"/>
          <w:ins w:id="22694" w:author="Mindi Patterson" w:date="2005-05-31T10:25:00Z"/>
        </w:rPr>
      </w:pPr>
      <w:ins w:id="22692" w:author="Mindi Patterson" w:date="2005-05-31T10:25:00Z">
        <w:r>
          <w:rPr>
            <w:rFonts w:eastAsia="Courier New"/>
            <w:sz w:val="18"/>
          </w:rPr>
          <w:t xml:space="preserve">        </w:t>
        </w:r>
      </w:ins>
      <w:ins w:id="22693" w:author="Mindi Patterson" w:date="2005-05-31T10:25:00Z">
        <w:r>
          <w:rPr>
            <w:sz w:val="18"/>
          </w:rPr>
          <w:t>will be sent.  If the new service provider supports business type,</w:t>
        </w:r>
      </w:ins>
    </w:p>
    <w:p>
      <w:pPr>
        <w:pStyle w:val="PlainText"/>
        <w:rPr>
          <w:sz w:val="18"/>
          <w:ins w:id="22697" w:author="Mindi Patterson" w:date="2005-05-31T10:25:00Z"/>
        </w:rPr>
      </w:pPr>
      <w:ins w:id="22695" w:author="Mindi Patterson" w:date="2005-05-31T10:25:00Z">
        <w:r>
          <w:rPr>
            <w:rFonts w:eastAsia="Courier New"/>
            <w:sz w:val="18"/>
          </w:rPr>
          <w:t xml:space="preserve">        </w:t>
        </w:r>
      </w:ins>
      <w:ins w:id="22696" w:author="Mindi Patterson" w:date="2005-05-31T10:25:00Z">
        <w:r>
          <w:rPr>
            <w:sz w:val="18"/>
          </w:rPr>
          <w:t>it will be sent.</w:t>
        </w:r>
      </w:ins>
    </w:p>
    <w:p>
      <w:pPr>
        <w:pStyle w:val="PlainText"/>
        <w:rPr>
          <w:sz w:val="18"/>
          <w:ins w:id="22699" w:author="Mindi Patterson" w:date="2005-05-31T10:25:00Z"/>
        </w:rPr>
      </w:pPr>
      <w:ins w:id="22698" w:author="Mindi Patterson" w:date="2005-05-31T10:25:00Z">
        <w:r>
          <w:rPr>
            <w:sz w:val="18"/>
          </w:rPr>
        </w:r>
      </w:ins>
    </w:p>
    <w:p>
      <w:pPr>
        <w:pStyle w:val="PlainText"/>
        <w:rPr>
          <w:sz w:val="18"/>
          <w:ins w:id="22702" w:author="Mindi Patterson" w:date="2005-05-31T10:25:00Z"/>
        </w:rPr>
      </w:pPr>
      <w:ins w:id="22700" w:author="Mindi Patterson" w:date="2005-05-31T10:25:00Z">
        <w:r>
          <w:rPr>
            <w:rFonts w:eastAsia="Courier New"/>
            <w:sz w:val="18"/>
          </w:rPr>
          <w:t xml:space="preserve">        </w:t>
        </w:r>
      </w:ins>
      <w:ins w:id="22701" w:author="Mindi Patterson" w:date="2005-05-31T10:25:00Z">
        <w:r>
          <w:rPr>
            <w:sz w:val="18"/>
          </w:rPr>
          <w:t>The subscription version remains in a status of pending or conflict.</w:t>
        </w:r>
      </w:ins>
    </w:p>
    <w:p>
      <w:pPr>
        <w:pStyle w:val="PlainText"/>
        <w:rPr>
          <w:sz w:val="18"/>
          <w:ins w:id="22704" w:author="Mindi Patterson" w:date="2005-05-31T10:25:00Z"/>
        </w:rPr>
      </w:pPr>
      <w:ins w:id="22703" w:author="Mindi Patterson" w:date="2005-05-31T10:25:00Z">
        <w:r>
          <w:rPr>
            <w:sz w:val="18"/>
          </w:rPr>
        </w:r>
      </w:ins>
    </w:p>
    <w:p>
      <w:pPr>
        <w:pStyle w:val="PlainText"/>
        <w:rPr>
          <w:sz w:val="18"/>
          <w:ins w:id="22707" w:author="Mindi Patterson" w:date="2005-05-31T10:25:00Z"/>
        </w:rPr>
      </w:pPr>
      <w:ins w:id="22705" w:author="Mindi Patterson" w:date="2005-05-31T10:25:00Z">
        <w:r>
          <w:rPr>
            <w:rFonts w:eastAsia="Courier New"/>
            <w:sz w:val="18"/>
          </w:rPr>
          <w:t xml:space="preserve">        </w:t>
        </w:r>
      </w:ins>
      <w:ins w:id="22706" w:author="Mindi Patterson" w:date="2005-05-31T10:25:00Z">
        <w:r>
          <w:rPr>
            <w:sz w:val="18"/>
          </w:rPr>
          <w:t>The service provider supports this notification if the Service</w:t>
        </w:r>
      </w:ins>
    </w:p>
    <w:p>
      <w:pPr>
        <w:pStyle w:val="PlainText"/>
        <w:rPr>
          <w:sz w:val="18"/>
          <w:ins w:id="22710" w:author="Mindi Patterson" w:date="2005-05-31T10:25:00Z"/>
        </w:rPr>
      </w:pPr>
      <w:ins w:id="22708" w:author="Mindi Patterson" w:date="2005-05-31T10:25:00Z">
        <w:r>
          <w:rPr>
            <w:rFonts w:eastAsia="Courier New"/>
            <w:sz w:val="18"/>
          </w:rPr>
          <w:t xml:space="preserve">        </w:t>
        </w:r>
      </w:ins>
      <w:ins w:id="22709" w:author="Mindi Patterson" w:date="2005-05-31T10:25:00Z">
        <w:r>
          <w:rPr>
            <w:sz w:val="18"/>
          </w:rPr>
          <w:t>Provider TN Range Notification Indicator is turned off on the NPAC SMS.</w:t>
        </w:r>
      </w:ins>
    </w:p>
    <w:p>
      <w:pPr>
        <w:pStyle w:val="PlainText"/>
        <w:rPr>
          <w:sz w:val="18"/>
          <w:ins w:id="22712" w:author="Mindi Patterson" w:date="2005-05-31T10:25:00Z"/>
        </w:rPr>
      </w:pPr>
      <w:ins w:id="22711" w:author="Mindi Patterson" w:date="2005-05-31T10:25:00Z">
        <w:r>
          <w:rPr>
            <w:sz w:val="18"/>
          </w:rPr>
        </w:r>
      </w:ins>
    </w:p>
    <w:p>
      <w:pPr>
        <w:pStyle w:val="PlainText"/>
        <w:rPr>
          <w:sz w:val="18"/>
          <w:ins w:id="22715" w:author="Mindi Patterson" w:date="2005-05-31T10:25:00Z"/>
        </w:rPr>
      </w:pPr>
      <w:ins w:id="22713" w:author="Mindi Patterson" w:date="2005-05-31T10:25:00Z">
        <w:r>
          <w:rPr>
            <w:rFonts w:eastAsia="Courier New"/>
            <w:sz w:val="18"/>
          </w:rPr>
          <w:t xml:space="preserve">        </w:t>
        </w:r>
      </w:ins>
      <w:ins w:id="22714" w:author="Mindi Patterson" w:date="2005-05-31T10:25:00Z">
        <w:r>
          <w:rPr>
            <w:sz w:val="18"/>
          </w:rPr>
          <w:t>This notification is prioritised and transmitted according to its</w:t>
        </w:r>
      </w:ins>
    </w:p>
    <w:p>
      <w:pPr>
        <w:pStyle w:val="PlainText"/>
        <w:rPr>
          <w:sz w:val="18"/>
          <w:ins w:id="22718" w:author="Mindi Patterson" w:date="2005-05-31T10:25:00Z"/>
        </w:rPr>
      </w:pPr>
      <w:ins w:id="22716" w:author="Mindi Patterson" w:date="2005-05-31T10:25:00Z">
        <w:r>
          <w:rPr>
            <w:rFonts w:eastAsia="Courier New"/>
            <w:sz w:val="18"/>
          </w:rPr>
          <w:t xml:space="preserve">        </w:t>
        </w:r>
      </w:ins>
      <w:ins w:id="22717" w:author="Mindi Patterson" w:date="2005-05-31T10:25:00Z">
        <w:r>
          <w:rPr>
            <w:sz w:val="18"/>
          </w:rPr>
          <w:t>SOA Notification Priority tunable in the NPAC SMS.</w:t>
        </w:r>
      </w:ins>
    </w:p>
    <w:p>
      <w:pPr>
        <w:pStyle w:val="PlainText"/>
        <w:rPr>
          <w:sz w:val="18"/>
          <w:ins w:id="22721" w:author="Mindi Patterson" w:date="2005-05-31T10:25:00Z"/>
        </w:rPr>
      </w:pPr>
      <w:ins w:id="22719" w:author="Mindi Patterson" w:date="2005-05-31T10:25:00Z">
        <w:r>
          <w:rPr>
            <w:rFonts w:eastAsia="Courier New"/>
            <w:sz w:val="18"/>
          </w:rPr>
          <w:t xml:space="preserve">    </w:t>
        </w:r>
      </w:ins>
      <w:ins w:id="22720" w:author="Mindi Patterson" w:date="2005-05-31T10:25:00Z">
        <w:r>
          <w:rPr>
            <w:sz w:val="18"/>
          </w:rPr>
          <w:t>!;</w:t>
        </w:r>
      </w:ins>
    </w:p>
    <w:p>
      <w:pPr>
        <w:pStyle w:val="PlainText"/>
        <w:rPr>
          <w:sz w:val="18"/>
          <w:ins w:id="22723" w:author="Mindi Patterson" w:date="2005-05-31T10:25:00Z"/>
        </w:rPr>
      </w:pPr>
      <w:ins w:id="22722" w:author="Mindi Patterson" w:date="2005-05-31T10:25:00Z">
        <w:r>
          <w:rPr>
            <w:sz w:val="18"/>
          </w:rPr>
        </w:r>
      </w:ins>
    </w:p>
    <w:p>
      <w:pPr>
        <w:pStyle w:val="PlainText"/>
        <w:rPr>
          <w:sz w:val="18"/>
          <w:ins w:id="22725" w:author="Mindi Patterson" w:date="2005-05-31T10:25:00Z"/>
        </w:rPr>
      </w:pPr>
      <w:ins w:id="22724" w:author="Mindi Patterson" w:date="2005-05-31T10:25:00Z">
        <w:r>
          <w:rPr>
            <w:sz w:val="18"/>
          </w:rPr>
        </w:r>
      </w:ins>
    </w:p>
    <w:p>
      <w:pPr>
        <w:pStyle w:val="PlainText"/>
        <w:rPr>
          <w:sz w:val="18"/>
          <w:ins w:id="22727" w:author="Mindi Patterson" w:date="2005-05-31T10:25:00Z"/>
        </w:rPr>
      </w:pPr>
      <w:ins w:id="22726" w:author="Mindi Patterson" w:date="2005-05-31T10:25:00Z">
        <w:r>
          <w:rPr>
            <w:sz w:val="18"/>
          </w:rPr>
          <w:t>-- 24.0 Application Level Heartbeat Notification</w:t>
        </w:r>
      </w:ins>
    </w:p>
    <w:p>
      <w:pPr>
        <w:pStyle w:val="PlainText"/>
        <w:rPr>
          <w:sz w:val="18"/>
          <w:ins w:id="22729" w:author="Mindi Patterson" w:date="2005-05-31T10:25:00Z"/>
        </w:rPr>
      </w:pPr>
      <w:ins w:id="22728" w:author="Mindi Patterson" w:date="2005-05-31T10:25:00Z">
        <w:r>
          <w:rPr>
            <w:sz w:val="18"/>
          </w:rPr>
          <w:t>applicationLevelHeartBeat NOTIFICATION</w:t>
        </w:r>
      </w:ins>
    </w:p>
    <w:p>
      <w:pPr>
        <w:pStyle w:val="PlainText"/>
        <w:rPr>
          <w:sz w:val="18"/>
          <w:ins w:id="22732" w:author="Mindi Patterson" w:date="2005-05-31T10:25:00Z"/>
        </w:rPr>
      </w:pPr>
      <w:ins w:id="22730" w:author="Mindi Patterson" w:date="2005-05-31T10:25:00Z">
        <w:r>
          <w:rPr>
            <w:rFonts w:eastAsia="Courier New"/>
            <w:sz w:val="18"/>
          </w:rPr>
          <w:t xml:space="preserve">    </w:t>
        </w:r>
      </w:ins>
      <w:ins w:id="22731" w:author="Mindi Patterson" w:date="2005-05-31T10:25:00Z">
        <w:r>
          <w:rPr>
            <w:sz w:val="18"/>
          </w:rPr>
          <w:t>BEHAVIOUR  applicationLevelHeartBeatBehavior;</w:t>
        </w:r>
      </w:ins>
    </w:p>
    <w:p>
      <w:pPr>
        <w:pStyle w:val="PlainText"/>
        <w:rPr>
          <w:sz w:val="18"/>
          <w:ins w:id="22735" w:author="Mindi Patterson" w:date="2005-05-31T10:25:00Z"/>
        </w:rPr>
      </w:pPr>
      <w:ins w:id="22733" w:author="Mindi Patterson" w:date="2005-05-31T10:25:00Z">
        <w:r>
          <w:rPr>
            <w:rFonts w:eastAsia="Courier New"/>
            <w:sz w:val="18"/>
          </w:rPr>
          <w:t xml:space="preserve">    </w:t>
        </w:r>
      </w:ins>
      <w:ins w:id="22734" w:author="Mindi Patterson" w:date="2005-05-31T10:25:00Z">
        <w:r>
          <w:rPr>
            <w:sz w:val="18"/>
          </w:rPr>
          <w:t>WITH INFORMATION SYNTAX LNP-ASN1.ApplicationLevelHeartBeat</w:t>
        </w:r>
      </w:ins>
    </w:p>
    <w:p>
      <w:pPr>
        <w:pStyle w:val="PlainText"/>
        <w:rPr>
          <w:sz w:val="18"/>
          <w:ins w:id="22738" w:author="Mindi Patterson" w:date="2005-05-31T10:25:00Z"/>
        </w:rPr>
      </w:pPr>
      <w:ins w:id="22736" w:author="Mindi Patterson" w:date="2005-05-31T10:25:00Z">
        <w:r>
          <w:rPr>
            <w:rFonts w:eastAsia="Courier New"/>
            <w:sz w:val="18"/>
          </w:rPr>
          <w:t xml:space="preserve">    </w:t>
        </w:r>
      </w:ins>
      <w:ins w:id="22737" w:author="Mindi Patterson" w:date="2005-05-31T10:25:00Z">
        <w:r>
          <w:rPr>
            <w:sz w:val="18"/>
          </w:rPr>
          <w:t>AND ATTRIBUTE IDS</w:t>
        </w:r>
      </w:ins>
    </w:p>
    <w:p>
      <w:pPr>
        <w:pStyle w:val="PlainText"/>
        <w:rPr>
          <w:sz w:val="18"/>
          <w:ins w:id="22741" w:author="Mindi Patterson" w:date="2005-05-31T10:25:00Z"/>
        </w:rPr>
      </w:pPr>
      <w:ins w:id="22739" w:author="Mindi Patterson" w:date="2005-05-31T10:25:00Z">
        <w:r>
          <w:rPr>
            <w:rFonts w:eastAsia="Courier New"/>
            <w:sz w:val="18"/>
          </w:rPr>
          <w:t xml:space="preserve">      </w:t>
        </w:r>
      </w:ins>
      <w:ins w:id="22740" w:author="Mindi Patterson" w:date="2005-05-31T10:25:00Z">
        <w:r>
          <w:rPr>
            <w:sz w:val="18"/>
          </w:rPr>
          <w:t>sequence-number  msgSequenceNumber,</w:t>
        </w:r>
      </w:ins>
    </w:p>
    <w:p>
      <w:pPr>
        <w:pStyle w:val="PlainText"/>
        <w:rPr>
          <w:sz w:val="18"/>
          <w:ins w:id="22744" w:author="Mindi Patterson" w:date="2005-05-31T10:25:00Z"/>
        </w:rPr>
      </w:pPr>
      <w:ins w:id="22742" w:author="Mindi Patterson" w:date="2005-05-31T10:25:00Z">
        <w:r>
          <w:rPr>
            <w:rFonts w:eastAsia="Courier New"/>
            <w:sz w:val="18"/>
          </w:rPr>
          <w:t xml:space="preserve">      </w:t>
        </w:r>
      </w:ins>
      <w:ins w:id="22743" w:author="Mindi Patterson" w:date="2005-05-31T10:25:00Z">
        <w:r>
          <w:rPr>
            <w:sz w:val="18"/>
          </w:rPr>
          <w:t>creation-ts heartBeatTimeStamp;</w:t>
        </w:r>
      </w:ins>
    </w:p>
    <w:p>
      <w:pPr>
        <w:pStyle w:val="PlainText"/>
        <w:rPr>
          <w:sz w:val="18"/>
          <w:ins w:id="22747" w:author="Mindi Patterson" w:date="2005-05-31T10:25:00Z"/>
        </w:rPr>
      </w:pPr>
      <w:ins w:id="22745" w:author="Mindi Patterson" w:date="2005-05-31T10:25:00Z">
        <w:r>
          <w:rPr>
            <w:rFonts w:eastAsia="Courier New"/>
            <w:sz w:val="18"/>
          </w:rPr>
          <w:t xml:space="preserve">    </w:t>
        </w:r>
      </w:ins>
      <w:ins w:id="22746" w:author="Mindi Patterson" w:date="2005-05-31T10:25:00Z">
        <w:r>
          <w:rPr>
            <w:sz w:val="18"/>
          </w:rPr>
          <w:t>REGISTERED AS {LNP-OIDS.lnp-notification 24};</w:t>
        </w:r>
      </w:ins>
    </w:p>
    <w:p>
      <w:pPr>
        <w:pStyle w:val="PlainText"/>
        <w:rPr>
          <w:sz w:val="18"/>
          <w:ins w:id="22749" w:author="Mindi Patterson" w:date="2005-05-31T10:25:00Z"/>
        </w:rPr>
      </w:pPr>
      <w:ins w:id="22748" w:author="Mindi Patterson" w:date="2005-05-31T10:25:00Z">
        <w:r>
          <w:rPr>
            <w:sz w:val="18"/>
          </w:rPr>
        </w:r>
      </w:ins>
    </w:p>
    <w:p>
      <w:pPr>
        <w:pStyle w:val="PlainText"/>
        <w:rPr>
          <w:sz w:val="18"/>
          <w:ins w:id="22751" w:author="Mindi Patterson" w:date="2005-05-31T10:25:00Z"/>
        </w:rPr>
      </w:pPr>
      <w:ins w:id="22750" w:author="Mindi Patterson" w:date="2005-05-31T10:25:00Z">
        <w:r>
          <w:rPr>
            <w:sz w:val="18"/>
          </w:rPr>
          <w:t>applicationLevelHeartBeatBehavior BEHAVIOUR</w:t>
        </w:r>
      </w:ins>
    </w:p>
    <w:p>
      <w:pPr>
        <w:pStyle w:val="PlainText"/>
        <w:rPr>
          <w:sz w:val="18"/>
          <w:ins w:id="22754" w:author="Mindi Patterson" w:date="2005-05-31T10:25:00Z"/>
        </w:rPr>
      </w:pPr>
      <w:ins w:id="22752" w:author="Mindi Patterson" w:date="2005-05-31T10:25:00Z">
        <w:r>
          <w:rPr>
            <w:rFonts w:eastAsia="Courier New"/>
            <w:sz w:val="18"/>
          </w:rPr>
          <w:t xml:space="preserve">    </w:t>
        </w:r>
      </w:ins>
      <w:ins w:id="22753" w:author="Mindi Patterson" w:date="2005-05-31T10:25:00Z">
        <w:r>
          <w:rPr>
            <w:sz w:val="18"/>
          </w:rPr>
          <w:t>DEFINED AS !</w:t>
        </w:r>
      </w:ins>
    </w:p>
    <w:p>
      <w:pPr>
        <w:pStyle w:val="PlainText"/>
        <w:rPr>
          <w:sz w:val="18"/>
          <w:ins w:id="22757" w:author="Mindi Patterson" w:date="2005-05-31T10:25:00Z"/>
        </w:rPr>
      </w:pPr>
      <w:ins w:id="22755" w:author="Mindi Patterson" w:date="2005-05-31T10:25:00Z">
        <w:r>
          <w:rPr>
            <w:rFonts w:eastAsia="Courier New"/>
            <w:sz w:val="18"/>
          </w:rPr>
          <w:t xml:space="preserve">        </w:t>
        </w:r>
      </w:ins>
      <w:ins w:id="22756" w:author="Mindi Patterson" w:date="2005-05-31T10:25:00Z">
        <w:r>
          <w:rPr>
            <w:sz w:val="18"/>
          </w:rPr>
          <w:t xml:space="preserve">This notification implements a SOA or LSMS Application Level Heartbeat </w:t>
        </w:r>
      </w:ins>
    </w:p>
    <w:p>
      <w:pPr>
        <w:pStyle w:val="PlainText"/>
        <w:rPr>
          <w:sz w:val="18"/>
          <w:ins w:id="22760" w:author="Mindi Patterson" w:date="2005-05-31T10:25:00Z"/>
        </w:rPr>
      </w:pPr>
      <w:ins w:id="22758" w:author="Mindi Patterson" w:date="2005-05-31T10:25:00Z">
        <w:r>
          <w:rPr>
            <w:rFonts w:eastAsia="Courier New"/>
            <w:sz w:val="18"/>
          </w:rPr>
          <w:t xml:space="preserve">        </w:t>
        </w:r>
      </w:ins>
      <w:ins w:id="22759" w:author="Mindi Patterson" w:date="2005-05-31T10:25:00Z">
        <w:r>
          <w:rPr>
            <w:sz w:val="18"/>
          </w:rPr>
          <w:t xml:space="preserve">function.  With this functionality the NPAC SMS will send a periodic </w:t>
        </w:r>
      </w:ins>
    </w:p>
    <w:p>
      <w:pPr>
        <w:pStyle w:val="PlainText"/>
        <w:rPr>
          <w:sz w:val="18"/>
          <w:ins w:id="22763" w:author="Mindi Patterson" w:date="2005-05-31T10:25:00Z"/>
        </w:rPr>
      </w:pPr>
      <w:ins w:id="22761" w:author="Mindi Patterson" w:date="2005-05-31T10:25:00Z">
        <w:r>
          <w:rPr>
            <w:rFonts w:eastAsia="Courier New"/>
            <w:sz w:val="18"/>
          </w:rPr>
          <w:t xml:space="preserve">        </w:t>
        </w:r>
      </w:ins>
      <w:ins w:id="22762" w:author="Mindi Patterson" w:date="2005-05-31T10:25:00Z">
        <w:r>
          <w:rPr>
            <w:sz w:val="18"/>
          </w:rPr>
          <w:t>Heartbeat message when a quiet period between the SOA/LSMS and the</w:t>
        </w:r>
      </w:ins>
    </w:p>
    <w:p>
      <w:pPr>
        <w:pStyle w:val="PlainText"/>
        <w:rPr>
          <w:sz w:val="18"/>
          <w:ins w:id="22766" w:author="Mindi Patterson" w:date="2005-05-31T10:25:00Z"/>
        </w:rPr>
      </w:pPr>
      <w:ins w:id="22764" w:author="Mindi Patterson" w:date="2005-05-31T10:25:00Z">
        <w:r>
          <w:rPr>
            <w:rFonts w:eastAsia="Courier New"/>
            <w:sz w:val="18"/>
          </w:rPr>
          <w:t xml:space="preserve">        </w:t>
        </w:r>
      </w:ins>
      <w:ins w:id="22765" w:author="Mindi Patterson" w:date="2005-05-31T10:25:00Z">
        <w:r>
          <w:rPr>
            <w:sz w:val="18"/>
          </w:rPr>
          <w:t>NPAC SMS exceeds the tunable value.  If a SOA/LSMS fails to respond to the</w:t>
        </w:r>
      </w:ins>
    </w:p>
    <w:p>
      <w:pPr>
        <w:pStyle w:val="PlainText"/>
        <w:rPr>
          <w:sz w:val="18"/>
          <w:ins w:id="22769" w:author="Mindi Patterson" w:date="2005-05-31T10:25:00Z"/>
        </w:rPr>
      </w:pPr>
      <w:ins w:id="22767" w:author="Mindi Patterson" w:date="2005-05-31T10:25:00Z">
        <w:r>
          <w:rPr>
            <w:rFonts w:eastAsia="Courier New"/>
            <w:sz w:val="18"/>
          </w:rPr>
          <w:t xml:space="preserve">        </w:t>
        </w:r>
      </w:ins>
      <w:ins w:id="22768" w:author="Mindi Patterson" w:date="2005-05-31T10:25:00Z">
        <w:r>
          <w:rPr>
            <w:sz w:val="18"/>
          </w:rPr>
          <w:t>Heartbeat message within a timeout period, the association will be aborted</w:t>
        </w:r>
      </w:ins>
    </w:p>
    <w:p>
      <w:pPr>
        <w:pStyle w:val="PlainText"/>
        <w:rPr>
          <w:sz w:val="18"/>
          <w:ins w:id="22772" w:author="Mindi Patterson" w:date="2005-05-31T10:25:00Z"/>
        </w:rPr>
      </w:pPr>
      <w:ins w:id="22770" w:author="Mindi Patterson" w:date="2005-05-31T10:25:00Z">
        <w:r>
          <w:rPr>
            <w:rFonts w:eastAsia="Courier New"/>
            <w:sz w:val="18"/>
          </w:rPr>
          <w:t xml:space="preserve">        </w:t>
        </w:r>
      </w:ins>
      <w:ins w:id="22771" w:author="Mindi Patterson" w:date="2005-05-31T10:25:00Z">
        <w:r>
          <w:rPr>
            <w:sz w:val="18"/>
          </w:rPr>
          <w:t>by the NPAC SMS.</w:t>
        </w:r>
      </w:ins>
    </w:p>
    <w:p>
      <w:pPr>
        <w:pStyle w:val="PlainText"/>
        <w:rPr>
          <w:sz w:val="18"/>
          <w:ins w:id="22774" w:author="Mindi Patterson" w:date="2005-05-31T10:25:00Z"/>
        </w:rPr>
      </w:pPr>
      <w:ins w:id="22773" w:author="Mindi Patterson" w:date="2005-05-31T10:25:00Z">
        <w:r>
          <w:rPr>
            <w:sz w:val="18"/>
          </w:rPr>
        </w:r>
      </w:ins>
    </w:p>
    <w:p>
      <w:pPr>
        <w:pStyle w:val="PlainText"/>
        <w:rPr>
          <w:sz w:val="18"/>
          <w:ins w:id="22777" w:author="Mindi Patterson" w:date="2005-05-31T10:25:00Z"/>
        </w:rPr>
      </w:pPr>
      <w:ins w:id="22775" w:author="Mindi Patterson" w:date="2005-05-31T10:25:00Z">
        <w:r>
          <w:rPr>
            <w:rFonts w:eastAsia="Courier New"/>
            <w:sz w:val="18"/>
          </w:rPr>
          <w:t xml:space="preserve">        </w:t>
        </w:r>
      </w:ins>
      <w:ins w:id="22776" w:author="Mindi Patterson" w:date="2005-05-31T10:25:00Z">
        <w:r>
          <w:rPr>
            <w:sz w:val="18"/>
          </w:rPr>
          <w:t>Optionally, this notification may also be implemented on the SOA or LSMS.</w:t>
        </w:r>
      </w:ins>
    </w:p>
    <w:p>
      <w:pPr>
        <w:pStyle w:val="PlainText"/>
        <w:rPr>
          <w:sz w:val="18"/>
          <w:ins w:id="22780" w:author="Mindi Patterson" w:date="2005-05-31T10:25:00Z"/>
        </w:rPr>
      </w:pPr>
      <w:ins w:id="22778" w:author="Mindi Patterson" w:date="2005-05-31T10:25:00Z">
        <w:r>
          <w:rPr>
            <w:rFonts w:eastAsia="Courier New"/>
            <w:sz w:val="18"/>
          </w:rPr>
          <w:t xml:space="preserve">        </w:t>
        </w:r>
      </w:ins>
      <w:ins w:id="22779" w:author="Mindi Patterson" w:date="2005-05-31T10:25:00Z">
        <w:r>
          <w:rPr>
            <w:sz w:val="18"/>
          </w:rPr>
          <w:t>With this functionality the SOA/LSMS will send a periodic Heartbeat message</w:t>
        </w:r>
      </w:ins>
    </w:p>
    <w:p>
      <w:pPr>
        <w:pStyle w:val="PlainText"/>
        <w:rPr>
          <w:sz w:val="18"/>
          <w:ins w:id="22783" w:author="Mindi Patterson" w:date="2005-05-31T10:25:00Z"/>
        </w:rPr>
      </w:pPr>
      <w:ins w:id="22781" w:author="Mindi Patterson" w:date="2005-05-31T10:25:00Z">
        <w:r>
          <w:rPr>
            <w:rFonts w:eastAsia="Courier New"/>
            <w:sz w:val="18"/>
          </w:rPr>
          <w:t xml:space="preserve">        </w:t>
        </w:r>
      </w:ins>
      <w:ins w:id="22782" w:author="Mindi Patterson" w:date="2005-05-31T10:25:00Z">
        <w:r>
          <w:rPr>
            <w:sz w:val="18"/>
          </w:rPr>
          <w:t>when a quiet period between the SOA/LSMS and the NPAC SMS exceeds</w:t>
        </w:r>
      </w:ins>
    </w:p>
    <w:p>
      <w:pPr>
        <w:pStyle w:val="PlainText"/>
        <w:rPr>
          <w:sz w:val="18"/>
          <w:ins w:id="22786" w:author="Mindi Patterson" w:date="2005-05-31T10:25:00Z"/>
        </w:rPr>
      </w:pPr>
      <w:ins w:id="22784" w:author="Mindi Patterson" w:date="2005-05-31T10:25:00Z">
        <w:r>
          <w:rPr>
            <w:rFonts w:eastAsia="Courier New"/>
            <w:sz w:val="18"/>
          </w:rPr>
          <w:t xml:space="preserve">        </w:t>
        </w:r>
      </w:ins>
      <w:ins w:id="22785" w:author="Mindi Patterson" w:date="2005-05-31T10:25:00Z">
        <w:r>
          <w:rPr>
            <w:sz w:val="18"/>
          </w:rPr>
          <w:t>the tunable value.  If the NPAC SMS fails to respond to the Heartbeat</w:t>
        </w:r>
      </w:ins>
    </w:p>
    <w:p>
      <w:pPr>
        <w:pStyle w:val="PlainText"/>
        <w:rPr>
          <w:sz w:val="18"/>
          <w:ins w:id="22789" w:author="Mindi Patterson" w:date="2005-05-31T10:25:00Z"/>
        </w:rPr>
      </w:pPr>
      <w:ins w:id="22787" w:author="Mindi Patterson" w:date="2005-05-31T10:25:00Z">
        <w:r>
          <w:rPr>
            <w:rFonts w:eastAsia="Courier New"/>
            <w:sz w:val="18"/>
          </w:rPr>
          <w:t xml:space="preserve">        </w:t>
        </w:r>
      </w:ins>
      <w:ins w:id="22788" w:author="Mindi Patterson" w:date="2005-05-31T10:25:00Z">
        <w:r>
          <w:rPr>
            <w:sz w:val="18"/>
          </w:rPr>
          <w:t>message within a timeout period, the association will be aborted by the</w:t>
        </w:r>
      </w:ins>
    </w:p>
    <w:p>
      <w:pPr>
        <w:pStyle w:val="PlainText"/>
        <w:rPr>
          <w:sz w:val="18"/>
          <w:ins w:id="22792" w:author="Mindi Patterson" w:date="2005-05-31T10:25:00Z"/>
        </w:rPr>
      </w:pPr>
      <w:ins w:id="22790" w:author="Mindi Patterson" w:date="2005-05-31T10:25:00Z">
        <w:r>
          <w:rPr>
            <w:rFonts w:eastAsia="Courier New"/>
            <w:sz w:val="18"/>
          </w:rPr>
          <w:t xml:space="preserve">        </w:t>
        </w:r>
      </w:ins>
      <w:ins w:id="22791" w:author="Mindi Patterson" w:date="2005-05-31T10:25:00Z">
        <w:r>
          <w:rPr>
            <w:sz w:val="18"/>
          </w:rPr>
          <w:t>SOA/LSMS.</w:t>
        </w:r>
      </w:ins>
    </w:p>
    <w:p>
      <w:pPr>
        <w:pStyle w:val="PlainText"/>
        <w:rPr>
          <w:sz w:val="18"/>
          <w:ins w:id="22794" w:author="Mindi Patterson" w:date="2005-05-31T10:25:00Z"/>
        </w:rPr>
      </w:pPr>
      <w:ins w:id="22793" w:author="Mindi Patterson" w:date="2005-05-31T10:25:00Z">
        <w:r>
          <w:rPr>
            <w:sz w:val="18"/>
          </w:rPr>
          <w:t>!;</w:t>
        </w:r>
      </w:ins>
    </w:p>
    <w:p>
      <w:pPr>
        <w:pStyle w:val="PlainText"/>
        <w:rPr>
          <w:sz w:val="18"/>
          <w:ins w:id="22796" w:author="Mindi Patterson" w:date="2005-05-31T10:25:00Z"/>
        </w:rPr>
      </w:pPr>
      <w:ins w:id="22795" w:author="Mindi Patterson" w:date="2005-05-31T10:25:00Z">
        <w:r>
          <w:rPr>
            <w:sz w:val="18"/>
          </w:rPr>
        </w:r>
      </w:ins>
    </w:p>
    <w:p>
      <w:pPr>
        <w:pStyle w:val="PlainText"/>
        <w:rPr>
          <w:sz w:val="18"/>
          <w:ins w:id="22798" w:author="Mindi Patterson" w:date="2005-05-31T10:25:00Z"/>
        </w:rPr>
      </w:pPr>
      <w:ins w:id="22797" w:author="Mindi Patterson" w:date="2005-05-31T10:25:00Z">
        <w:r>
          <w:rPr>
            <w:sz w:val="18"/>
          </w:rPr>
        </w:r>
      </w:ins>
    </w:p>
    <w:p>
      <w:pPr>
        <w:pStyle w:val="PlainText"/>
        <w:rPr>
          <w:sz w:val="18"/>
          <w:ins w:id="22800" w:author="Mindi Patterson" w:date="2005-05-31T10:25:00Z"/>
        </w:rPr>
      </w:pPr>
      <w:ins w:id="22799" w:author="Mindi Patterson" w:date="2005-05-31T10:25:00Z">
        <w:r>
          <w:rPr>
            <w:sz w:val="18"/>
          </w:rPr>
          <w:t>-- 25.0 Swim Processing Recovery Results</w:t>
        </w:r>
      </w:ins>
    </w:p>
    <w:p>
      <w:pPr>
        <w:pStyle w:val="PlainText"/>
        <w:rPr>
          <w:sz w:val="18"/>
          <w:ins w:id="22802" w:author="Mindi Patterson" w:date="2005-05-31T10:25:00Z"/>
        </w:rPr>
      </w:pPr>
      <w:ins w:id="22801" w:author="Mindi Patterson" w:date="2005-05-31T10:25:00Z">
        <w:r>
          <w:rPr>
            <w:sz w:val="18"/>
          </w:rPr>
        </w:r>
      </w:ins>
    </w:p>
    <w:p>
      <w:pPr>
        <w:pStyle w:val="PlainText"/>
        <w:rPr>
          <w:sz w:val="18"/>
          <w:ins w:id="22804" w:author="Mindi Patterson" w:date="2005-05-31T10:25:00Z"/>
        </w:rPr>
      </w:pPr>
      <w:ins w:id="22803" w:author="Mindi Patterson" w:date="2005-05-31T10:25:00Z">
        <w:r>
          <w:rPr>
            <w:sz w:val="18"/>
          </w:rPr>
          <w:t>swimProcessing-RecoveryResults NOTIFICATION</w:t>
        </w:r>
      </w:ins>
    </w:p>
    <w:p>
      <w:pPr>
        <w:pStyle w:val="PlainText"/>
        <w:rPr>
          <w:sz w:val="18"/>
          <w:ins w:id="22807" w:author="Mindi Patterson" w:date="2005-05-31T10:25:00Z"/>
        </w:rPr>
      </w:pPr>
      <w:ins w:id="22805" w:author="Mindi Patterson" w:date="2005-05-31T10:25:00Z">
        <w:r>
          <w:rPr>
            <w:rFonts w:eastAsia="Courier New"/>
            <w:sz w:val="18"/>
          </w:rPr>
          <w:t xml:space="preserve">    </w:t>
        </w:r>
      </w:ins>
      <w:ins w:id="22806" w:author="Mindi Patterson" w:date="2005-05-31T10:25:00Z">
        <w:r>
          <w:rPr>
            <w:sz w:val="18"/>
          </w:rPr>
          <w:t>BEHAVIOUR swimProcessing-RecoveryResultsBehavior;</w:t>
        </w:r>
      </w:ins>
    </w:p>
    <w:p>
      <w:pPr>
        <w:pStyle w:val="PlainText"/>
        <w:rPr>
          <w:sz w:val="18"/>
          <w:ins w:id="22810" w:author="Mindi Patterson" w:date="2005-05-31T10:25:00Z"/>
        </w:rPr>
      </w:pPr>
      <w:ins w:id="22808" w:author="Mindi Patterson" w:date="2005-05-31T10:25:00Z">
        <w:r>
          <w:rPr>
            <w:rFonts w:eastAsia="Courier New"/>
            <w:sz w:val="18"/>
          </w:rPr>
          <w:t xml:space="preserve">    </w:t>
        </w:r>
      </w:ins>
      <w:ins w:id="22809" w:author="Mindi Patterson" w:date="2005-05-31T10:25:00Z">
        <w:r>
          <w:rPr>
            <w:sz w:val="18"/>
          </w:rPr>
          <w:t>WITH INFORMATION SYNTAX LNP-ASN1.SwimProcessing-RecoveryResults</w:t>
        </w:r>
      </w:ins>
    </w:p>
    <w:p>
      <w:pPr>
        <w:pStyle w:val="PlainText"/>
        <w:rPr>
          <w:sz w:val="18"/>
          <w:ins w:id="22813" w:author="Mindi Patterson" w:date="2005-05-31T10:25:00Z"/>
        </w:rPr>
      </w:pPr>
      <w:ins w:id="22811" w:author="Mindi Patterson" w:date="2005-05-31T10:25:00Z">
        <w:r>
          <w:rPr>
            <w:rFonts w:eastAsia="Courier New"/>
            <w:sz w:val="18"/>
          </w:rPr>
          <w:t xml:space="preserve">    </w:t>
        </w:r>
      </w:ins>
      <w:ins w:id="22812" w:author="Mindi Patterson" w:date="2005-05-31T10:25:00Z">
        <w:r>
          <w:rPr>
            <w:sz w:val="18"/>
          </w:rPr>
          <w:t>AND ATTRIBUTE IDS</w:t>
        </w:r>
      </w:ins>
    </w:p>
    <w:p>
      <w:pPr>
        <w:pStyle w:val="PlainText"/>
        <w:rPr>
          <w:sz w:val="18"/>
          <w:ins w:id="22816" w:author="Mindi Patterson" w:date="2005-05-31T10:25:00Z"/>
        </w:rPr>
      </w:pPr>
      <w:ins w:id="22814" w:author="Mindi Patterson" w:date="2005-05-31T10:25:00Z">
        <w:r>
          <w:rPr>
            <w:rFonts w:eastAsia="Courier New"/>
            <w:sz w:val="18"/>
          </w:rPr>
          <w:t xml:space="preserve">        </w:t>
        </w:r>
      </w:ins>
      <w:ins w:id="22815" w:author="Mindi Patterson" w:date="2005-05-31T10:25:00Z">
        <w:r>
          <w:rPr>
            <w:sz w:val="18"/>
          </w:rPr>
          <w:t>actionId actionId,</w:t>
        </w:r>
      </w:ins>
    </w:p>
    <w:p>
      <w:pPr>
        <w:pStyle w:val="PlainText"/>
        <w:rPr>
          <w:sz w:val="18"/>
          <w:ins w:id="22819" w:author="Mindi Patterson" w:date="2005-05-31T10:25:00Z"/>
        </w:rPr>
      </w:pPr>
      <w:ins w:id="22817" w:author="Mindi Patterson" w:date="2005-05-31T10:25:00Z">
        <w:r>
          <w:rPr>
            <w:rFonts w:eastAsia="Courier New"/>
            <w:sz w:val="18"/>
          </w:rPr>
          <w:t xml:space="preserve">        </w:t>
        </w:r>
      </w:ins>
      <w:ins w:id="22818" w:author="Mindi Patterson" w:date="2005-05-31T10:25:00Z">
        <w:r>
          <w:rPr>
            <w:sz w:val="18"/>
          </w:rPr>
          <w:t>status swimResultsStatus,</w:t>
        </w:r>
      </w:ins>
    </w:p>
    <w:p>
      <w:pPr>
        <w:pStyle w:val="PlainText"/>
        <w:rPr>
          <w:sz w:val="18"/>
          <w:ins w:id="22822" w:author="Mindi Patterson" w:date="2005-05-31T10:25:00Z"/>
        </w:rPr>
      </w:pPr>
      <w:ins w:id="22820" w:author="Mindi Patterson" w:date="2005-05-31T10:25:00Z">
        <w:r>
          <w:rPr>
            <w:rFonts w:eastAsia="Courier New"/>
            <w:sz w:val="18"/>
          </w:rPr>
          <w:t xml:space="preserve">        </w:t>
        </w:r>
      </w:ins>
      <w:ins w:id="22821" w:author="Mindi Patterson" w:date="2005-05-31T10:25:00Z">
        <w:r>
          <w:rPr>
            <w:sz w:val="18"/>
          </w:rPr>
          <w:t>time-of-completion resultsCompletionTime,</w:t>
        </w:r>
      </w:ins>
    </w:p>
    <w:p>
      <w:pPr>
        <w:pStyle w:val="PlainText"/>
        <w:rPr>
          <w:sz w:val="18"/>
          <w:ins w:id="22825" w:author="Mindi Patterson" w:date="2005-05-31T10:25:00Z"/>
        </w:rPr>
      </w:pPr>
      <w:ins w:id="22823" w:author="Mindi Patterson" w:date="2005-05-31T10:25:00Z">
        <w:r>
          <w:rPr>
            <w:rFonts w:eastAsia="Courier New"/>
            <w:sz w:val="18"/>
          </w:rPr>
          <w:t xml:space="preserve">        </w:t>
        </w:r>
      </w:ins>
      <w:ins w:id="22824" w:author="Mindi Patterson" w:date="2005-05-31T10:25:00Z">
        <w:r>
          <w:rPr>
            <w:sz w:val="18"/>
          </w:rPr>
          <w:t>accessControl accessControl;</w:t>
        </w:r>
      </w:ins>
    </w:p>
    <w:p>
      <w:pPr>
        <w:pStyle w:val="PlainText"/>
        <w:rPr>
          <w:sz w:val="18"/>
          <w:ins w:id="22828" w:author="Mindi Patterson" w:date="2005-05-31T10:25:00Z"/>
        </w:rPr>
      </w:pPr>
      <w:ins w:id="22826" w:author="Mindi Patterson" w:date="2005-05-31T10:25:00Z">
        <w:r>
          <w:rPr>
            <w:rFonts w:eastAsia="Courier New"/>
            <w:sz w:val="18"/>
          </w:rPr>
          <w:t xml:space="preserve">    </w:t>
        </w:r>
      </w:ins>
      <w:ins w:id="22827" w:author="Mindi Patterson" w:date="2005-05-31T10:25:00Z">
        <w:r>
          <w:rPr>
            <w:sz w:val="18"/>
          </w:rPr>
          <w:t>WITH REPLY SYNTAX LNP-ASN1.SwimProcessing-RecoveryResponse;</w:t>
        </w:r>
      </w:ins>
    </w:p>
    <w:p>
      <w:pPr>
        <w:pStyle w:val="PlainText"/>
        <w:rPr>
          <w:sz w:val="18"/>
          <w:ins w:id="22831" w:author="Mindi Patterson" w:date="2005-05-31T10:25:00Z"/>
        </w:rPr>
      </w:pPr>
      <w:ins w:id="22829" w:author="Mindi Patterson" w:date="2005-05-31T10:25:00Z">
        <w:r>
          <w:rPr>
            <w:rFonts w:eastAsia="Courier New"/>
            <w:sz w:val="18"/>
          </w:rPr>
          <w:t xml:space="preserve">    </w:t>
        </w:r>
      </w:ins>
      <w:ins w:id="22830" w:author="Mindi Patterson" w:date="2005-05-31T10:25:00Z">
        <w:r>
          <w:rPr>
            <w:sz w:val="18"/>
          </w:rPr>
          <w:t>REGISTERED AS {LNP-OIDS.lnp-notification 25};</w:t>
        </w:r>
      </w:ins>
    </w:p>
    <w:p>
      <w:pPr>
        <w:pStyle w:val="PlainText"/>
        <w:rPr>
          <w:sz w:val="18"/>
          <w:ins w:id="22833" w:author="Mindi Patterson" w:date="2005-05-31T10:25:00Z"/>
        </w:rPr>
      </w:pPr>
      <w:ins w:id="22832" w:author="Mindi Patterson" w:date="2005-05-31T10:25:00Z">
        <w:r>
          <w:rPr>
            <w:sz w:val="18"/>
          </w:rPr>
        </w:r>
      </w:ins>
    </w:p>
    <w:p>
      <w:pPr>
        <w:pStyle w:val="PlainText"/>
        <w:rPr>
          <w:sz w:val="18"/>
          <w:ins w:id="22835" w:author="Mindi Patterson" w:date="2005-05-31T10:25:00Z"/>
        </w:rPr>
      </w:pPr>
      <w:ins w:id="22834" w:author="Mindi Patterson" w:date="2005-05-31T10:25:00Z">
        <w:r>
          <w:rPr>
            <w:sz w:val="18"/>
          </w:rPr>
          <w:t>swimProcessing-RecoveryResultsBehavior BEHAVIOUR</w:t>
        </w:r>
      </w:ins>
    </w:p>
    <w:p>
      <w:pPr>
        <w:pStyle w:val="PlainText"/>
        <w:rPr>
          <w:sz w:val="18"/>
          <w:ins w:id="22838" w:author="Mindi Patterson" w:date="2005-05-31T10:25:00Z"/>
        </w:rPr>
      </w:pPr>
      <w:ins w:id="22836" w:author="Mindi Patterson" w:date="2005-05-31T10:25:00Z">
        <w:r>
          <w:rPr>
            <w:rFonts w:eastAsia="Courier New"/>
            <w:sz w:val="18"/>
          </w:rPr>
          <w:t xml:space="preserve">    </w:t>
        </w:r>
      </w:ins>
      <w:ins w:id="22837" w:author="Mindi Patterson" w:date="2005-05-31T10:25:00Z">
        <w:r>
          <w:rPr>
            <w:sz w:val="18"/>
          </w:rPr>
          <w:t>DEFINED AS !</w:t>
        </w:r>
      </w:ins>
    </w:p>
    <w:p>
      <w:pPr>
        <w:pStyle w:val="PlainText"/>
        <w:rPr>
          <w:sz w:val="18"/>
          <w:ins w:id="22841" w:author="Mindi Patterson" w:date="2005-05-31T10:25:00Z"/>
        </w:rPr>
      </w:pPr>
      <w:ins w:id="22839" w:author="Mindi Patterson" w:date="2005-05-31T10:25:00Z">
        <w:r>
          <w:rPr>
            <w:rFonts w:eastAsia="Courier New"/>
            <w:sz w:val="18"/>
          </w:rPr>
          <w:t xml:space="preserve">        </w:t>
        </w:r>
      </w:ins>
      <w:ins w:id="22840" w:author="Mindi Patterson" w:date="2005-05-31T10:25:00Z">
        <w:r>
          <w:rPr>
            <w:sz w:val="18"/>
          </w:rPr>
          <w:t>This notification contains the recovery results of a SWIM lnpDownload</w:t>
        </w:r>
      </w:ins>
    </w:p>
    <w:p>
      <w:pPr>
        <w:pStyle w:val="PlainText"/>
        <w:rPr>
          <w:sz w:val="18"/>
          <w:ins w:id="22844" w:author="Mindi Patterson" w:date="2005-05-31T10:25:00Z"/>
        </w:rPr>
      </w:pPr>
      <w:ins w:id="22842" w:author="Mindi Patterson" w:date="2005-05-31T10:25:00Z">
        <w:r>
          <w:rPr>
            <w:rFonts w:eastAsia="Courier New"/>
            <w:sz w:val="18"/>
          </w:rPr>
          <w:t xml:space="preserve">        </w:t>
        </w:r>
      </w:ins>
      <w:ins w:id="22843" w:author="Mindi Patterson" w:date="2005-05-31T10:25:00Z">
        <w:r>
          <w:rPr>
            <w:sz w:val="18"/>
          </w:rPr>
          <w:t>action or SWIM lnpNotificationRecovery action from a SOA/LSMS.  It</w:t>
        </w:r>
      </w:ins>
    </w:p>
    <w:p>
      <w:pPr>
        <w:pStyle w:val="PlainText"/>
        <w:rPr>
          <w:sz w:val="18"/>
          <w:ins w:id="22847" w:author="Mindi Patterson" w:date="2005-05-31T10:25:00Z"/>
        </w:rPr>
      </w:pPr>
      <w:ins w:id="22845" w:author="Mindi Patterson" w:date="2005-05-31T10:25:00Z">
        <w:r>
          <w:rPr>
            <w:rFonts w:eastAsia="Courier New"/>
            <w:sz w:val="18"/>
          </w:rPr>
          <w:t xml:space="preserve">        </w:t>
        </w:r>
      </w:ins>
      <w:ins w:id="22846" w:author="Mindi Patterson" w:date="2005-05-31T10:25:00Z">
        <w:r>
          <w:rPr>
            <w:sz w:val="18"/>
          </w:rPr>
          <w:t>contains the id of the swim action, the success or failure of the</w:t>
        </w:r>
      </w:ins>
    </w:p>
    <w:p>
      <w:pPr>
        <w:pStyle w:val="PlainText"/>
        <w:rPr>
          <w:sz w:val="18"/>
          <w:ins w:id="22850" w:author="Mindi Patterson" w:date="2005-05-31T10:25:00Z"/>
        </w:rPr>
      </w:pPr>
      <w:ins w:id="22848" w:author="Mindi Patterson" w:date="2005-05-31T10:25:00Z">
        <w:r>
          <w:rPr>
            <w:rFonts w:eastAsia="Courier New"/>
            <w:sz w:val="18"/>
          </w:rPr>
          <w:t xml:space="preserve">        </w:t>
        </w:r>
      </w:ins>
      <w:ins w:id="22849" w:author="Mindi Patterson" w:date="2005-05-31T10:25:00Z">
        <w:r>
          <w:rPr>
            <w:sz w:val="18"/>
          </w:rPr>
          <w:t>action, and the completion time.</w:t>
        </w:r>
      </w:ins>
    </w:p>
    <w:p>
      <w:pPr>
        <w:pStyle w:val="PlainText"/>
        <w:rPr>
          <w:sz w:val="18"/>
          <w:ins w:id="22852" w:author="Mindi Patterson" w:date="2005-05-31T10:25:00Z"/>
        </w:rPr>
      </w:pPr>
      <w:ins w:id="22851" w:author="Mindi Patterson" w:date="2005-05-31T10:25:00Z">
        <w:r>
          <w:rPr>
            <w:sz w:val="18"/>
          </w:rPr>
        </w:r>
      </w:ins>
    </w:p>
    <w:p>
      <w:pPr>
        <w:pStyle w:val="PlainText"/>
        <w:rPr>
          <w:sz w:val="18"/>
          <w:ins w:id="22855" w:author="Mindi Patterson" w:date="2005-05-31T10:25:00Z"/>
        </w:rPr>
      </w:pPr>
      <w:ins w:id="22853" w:author="Mindi Patterson" w:date="2005-05-31T10:25:00Z">
        <w:r>
          <w:rPr>
            <w:rFonts w:eastAsia="Courier New"/>
            <w:sz w:val="18"/>
          </w:rPr>
          <w:t xml:space="preserve">        </w:t>
        </w:r>
      </w:ins>
      <w:ins w:id="22854" w:author="Mindi Patterson" w:date="2005-05-31T10:25:00Z">
        <w:r>
          <w:rPr>
            <w:sz w:val="18"/>
          </w:rPr>
          <w:t>NPAC populates the error-code and stop-date in the</w:t>
        </w:r>
      </w:ins>
    </w:p>
    <w:p>
      <w:pPr>
        <w:pStyle w:val="PlainText"/>
        <w:rPr>
          <w:sz w:val="18"/>
          <w:ins w:id="22858" w:author="Mindi Patterson" w:date="2005-05-31T10:25:00Z"/>
        </w:rPr>
      </w:pPr>
      <w:ins w:id="22856" w:author="Mindi Patterson" w:date="2005-05-31T10:25:00Z">
        <w:r>
          <w:rPr>
            <w:rFonts w:eastAsia="Courier New"/>
            <w:sz w:val="18"/>
          </w:rPr>
          <w:t xml:space="preserve">        </w:t>
        </w:r>
      </w:ins>
      <w:ins w:id="22857" w:author="Mindi Patterson" w:date="2005-05-31T10:25:00Z">
        <w:r>
          <w:rPr>
            <w:sz w:val="18"/>
          </w:rPr>
          <w:t>SwimProcessing-RecoveryResponse with the reason and timestamp, when</w:t>
        </w:r>
      </w:ins>
    </w:p>
    <w:p>
      <w:pPr>
        <w:pStyle w:val="PlainText"/>
        <w:rPr>
          <w:sz w:val="18"/>
          <w:ins w:id="22861" w:author="Mindi Patterson" w:date="2005-05-31T10:25:00Z"/>
        </w:rPr>
      </w:pPr>
      <w:ins w:id="22859" w:author="Mindi Patterson" w:date="2005-05-31T10:25:00Z">
        <w:r>
          <w:rPr>
            <w:rFonts w:eastAsia="Courier New"/>
            <w:sz w:val="18"/>
          </w:rPr>
          <w:t xml:space="preserve">        </w:t>
        </w:r>
      </w:ins>
      <w:ins w:id="22860" w:author="Mindi Patterson" w:date="2005-05-31T10:25:00Z">
        <w:r>
          <w:rPr>
            <w:sz w:val="18"/>
          </w:rPr>
          <w:t>stopping SWIM data collection.  This occurs when the service provider</w:t>
        </w:r>
      </w:ins>
    </w:p>
    <w:p>
      <w:pPr>
        <w:pStyle w:val="PlainText"/>
        <w:rPr>
          <w:sz w:val="18"/>
          <w:ins w:id="22864" w:author="Mindi Patterson" w:date="2005-05-31T10:25:00Z"/>
        </w:rPr>
      </w:pPr>
      <w:ins w:id="22862" w:author="Mindi Patterson" w:date="2005-05-31T10:25:00Z">
        <w:r>
          <w:rPr>
            <w:rFonts w:eastAsia="Courier New"/>
            <w:sz w:val="18"/>
          </w:rPr>
          <w:t xml:space="preserve">        </w:t>
        </w:r>
      </w:ins>
      <w:ins w:id="22863" w:author="Mindi Patterson" w:date="2005-05-31T10:25:00Z">
        <w:r>
          <w:rPr>
            <w:sz w:val="18"/>
          </w:rPr>
          <w:t>exceeds the SWIM accumulation maximum tunable.</w:t>
        </w:r>
      </w:ins>
    </w:p>
    <w:p>
      <w:pPr>
        <w:pStyle w:val="PlainText"/>
        <w:rPr>
          <w:sz w:val="18"/>
          <w:ins w:id="22866" w:author="Mindi Patterson" w:date="2005-05-31T10:25:00Z"/>
        </w:rPr>
      </w:pPr>
      <w:ins w:id="22865" w:author="Mindi Patterson" w:date="2005-05-31T10:25:00Z">
        <w:r>
          <w:rPr>
            <w:sz w:val="18"/>
          </w:rPr>
        </w:r>
      </w:ins>
    </w:p>
    <w:p>
      <w:pPr>
        <w:pStyle w:val="PlainText"/>
        <w:rPr>
          <w:sz w:val="18"/>
          <w:ins w:id="22869" w:author="Mindi Patterson" w:date="2005-05-31T10:25:00Z"/>
        </w:rPr>
      </w:pPr>
      <w:ins w:id="22867" w:author="Mindi Patterson" w:date="2005-05-31T10:25:00Z">
        <w:r>
          <w:rPr>
            <w:rFonts w:eastAsia="Courier New"/>
            <w:sz w:val="18"/>
          </w:rPr>
          <w:t xml:space="preserve">        </w:t>
        </w:r>
      </w:ins>
      <w:ins w:id="22868" w:author="Mindi Patterson" w:date="2005-05-31T10:25:00Z">
        <w:r>
          <w:rPr>
            <w:sz w:val="18"/>
          </w:rPr>
          <w:t>NPAC populates the error-code in the SwimProcessing-RecoveryResponse</w:t>
        </w:r>
      </w:ins>
    </w:p>
    <w:p>
      <w:pPr>
        <w:pStyle w:val="PlainText"/>
        <w:rPr>
          <w:sz w:val="18"/>
          <w:ins w:id="22872" w:author="Mindi Patterson" w:date="2005-05-31T10:25:00Z"/>
        </w:rPr>
      </w:pPr>
      <w:ins w:id="22870" w:author="Mindi Patterson" w:date="2005-05-31T10:25:00Z">
        <w:r>
          <w:rPr>
            <w:rFonts w:eastAsia="Courier New"/>
            <w:sz w:val="18"/>
          </w:rPr>
          <w:t xml:space="preserve">        </w:t>
        </w:r>
      </w:ins>
      <w:ins w:id="22871" w:author="Mindi Patterson" w:date="2005-05-31T10:25:00Z">
        <w:r>
          <w:rPr>
            <w:sz w:val="18"/>
          </w:rPr>
          <w:t>with the reason, when the recovery request encounters an error situation.</w:t>
        </w:r>
      </w:ins>
    </w:p>
    <w:p>
      <w:pPr>
        <w:pStyle w:val="PlainText"/>
        <w:rPr>
          <w:sz w:val="18"/>
          <w:ins w:id="22875" w:author="Mindi Patterson" w:date="2005-05-31T10:25:00Z"/>
        </w:rPr>
      </w:pPr>
      <w:ins w:id="22873" w:author="Mindi Patterson" w:date="2005-05-31T10:25:00Z">
        <w:r>
          <w:rPr>
            <w:rFonts w:eastAsia="Courier New"/>
            <w:sz w:val="18"/>
          </w:rPr>
          <w:t xml:space="preserve">    </w:t>
        </w:r>
      </w:ins>
      <w:ins w:id="22874" w:author="Mindi Patterson" w:date="2005-05-31T10:25:00Z">
        <w:r>
          <w:rPr>
            <w:sz w:val="18"/>
          </w:rPr>
          <w:t>!;</w:t>
        </w:r>
      </w:ins>
    </w:p>
    <w:p>
      <w:pPr>
        <w:pStyle w:val="PlainText"/>
        <w:rPr>
          <w:sz w:val="18"/>
          <w:ins w:id="22877" w:author="Mindi Patterson" w:date="2005-05-31T10:25:00Z"/>
        </w:rPr>
      </w:pPr>
      <w:ins w:id="22876" w:author="Mindi Patterson" w:date="2005-05-31T10:25:00Z">
        <w:r>
          <w:rPr>
            <w:sz w:val="18"/>
          </w:rPr>
        </w:r>
      </w:ins>
    </w:p>
    <w:p>
      <w:pPr>
        <w:pStyle w:val="PlainText"/>
        <w:rPr>
          <w:sz w:val="18"/>
          <w:ins w:id="22879" w:author="Mindi Patterson" w:date="2005-05-31T10:25:00Z"/>
        </w:rPr>
      </w:pPr>
      <w:ins w:id="22878" w:author="Mindi Patterson" w:date="2005-05-31T10:25:00Z">
        <w:r>
          <w:rPr>
            <w:sz w:val="18"/>
          </w:rPr>
        </w:r>
      </w:ins>
    </w:p>
    <w:p>
      <w:pPr>
        <w:pStyle w:val="PlainText"/>
        <w:rPr>
          <w:sz w:val="18"/>
          <w:ins w:id="22881" w:author="Mindi Patterson" w:date="2005-05-31T10:25:00Z"/>
        </w:rPr>
      </w:pPr>
      <w:ins w:id="22880" w:author="Mindi Patterson" w:date="2005-05-31T10:25:00Z">
        <w:r>
          <w:rPr>
            <w:sz w:val="18"/>
          </w:rPr>
          <w:t>--</w:t>
        </w:r>
      </w:ins>
    </w:p>
    <w:p>
      <w:pPr>
        <w:pStyle w:val="PlainText"/>
        <w:rPr>
          <w:sz w:val="18"/>
          <w:ins w:id="22883" w:author="Mindi Patterson" w:date="2005-05-31T10:25:00Z"/>
        </w:rPr>
      </w:pPr>
      <w:ins w:id="22882" w:author="Mindi Patterson" w:date="2005-05-31T10:25:00Z">
        <w:r>
          <w:rPr>
            <w:sz w:val="18"/>
          </w:rPr>
          <w:t>--  End of Notification Definitions</w:t>
        </w:r>
      </w:ins>
    </w:p>
    <w:p>
      <w:pPr>
        <w:sectPr>
          <w:headerReference w:type="default" r:id="rId87"/>
          <w:headerReference w:type="first" r:id="rId88"/>
          <w:footerReference w:type="default" r:id="rId89"/>
          <w:footerReference w:type="first" r:id="rId90"/>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sz w:val="18"/>
        </w:rPr>
      </w:pPr>
      <w:ins w:id="22884" w:author="Mindi Patterson" w:date="2005-05-31T10:25:00Z">
        <w:r>
          <w:rPr>
            <w:sz w:val="18"/>
          </w:rPr>
          <w:t>--</w:t>
        </w:r>
      </w:ins>
    </w:p>
    <w:p>
      <w:pPr>
        <w:pStyle w:val="Heading1"/>
        <w:numPr>
          <w:ilvl w:val="0"/>
          <w:numId w:val="3"/>
        </w:numPr>
        <w:rPr/>
      </w:pPr>
      <w:bookmarkStart w:id="124" w:name="_Ref368125360"/>
      <w:bookmarkStart w:id="125" w:name="_Ref368120982"/>
      <w:bookmarkStart w:id="126" w:name="__RefHeading___Toc104861912"/>
      <w:bookmarkStart w:id="127" w:name="_Ref389469449"/>
      <w:bookmarkStart w:id="128" w:name="_Ref371990586"/>
      <w:bookmarkStart w:id="129" w:name="_Ref371990488"/>
      <w:bookmarkStart w:id="130" w:name="_Ref371833965"/>
      <w:bookmarkEnd w:id="124"/>
      <w:bookmarkEnd w:id="125"/>
      <w:bookmarkEnd w:id="126"/>
      <w:r>
        <w:rPr/>
        <w:t>General ASN.1 Definitions</w:t>
      </w:r>
      <w:bookmarkEnd w:id="127"/>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31" w:name="__RefHeading___Toc104861913"/>
      <w:bookmarkEnd w:id="131"/>
      <w:r>
        <w:rPr/>
        <w:t>Overview</w:t>
      </w:r>
    </w:p>
    <w:p>
      <w:pPr>
        <w:pStyle w:val="BodyLevel2"/>
        <w:rPr/>
      </w:pPr>
      <w:r>
        <w:rPr/>
        <w:t>The ASN.1 definitions (asn1_v3_3_0_022805)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32" w:name="__RefHeading___Toc104861914"/>
      <w:bookmarkEnd w:id="132"/>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del w:id="22886" w:author="Mindi Patterson" w:date="2005-05-31T09:49:00Z"/>
        </w:rPr>
      </w:pPr>
      <w:del w:id="22885" w:author="Mindi Patterson" w:date="2005-05-31T09:49:00Z">
        <w:r>
          <w:rPr>
            <w:rFonts w:cs="Courier New" w:ascii="Courier New" w:hAnsi="Courier New"/>
            <w:sz w:val="18"/>
          </w:rPr>
          <w:delText>Will be added when the ASN.1 is finalized.</w:delText>
        </w:r>
      </w:del>
    </w:p>
    <w:p>
      <w:pPr>
        <w:pStyle w:val="Normal"/>
        <w:autoSpaceDE w:val="false"/>
        <w:rPr>
          <w:rFonts w:ascii="Courier New" w:hAnsi="Courier New" w:cs="Courier New"/>
          <w:ins w:id="22888" w:author="Mindi Patterson" w:date="2005-05-31T09:52:00Z"/>
        </w:rPr>
      </w:pPr>
      <w:ins w:id="22887" w:author="Mindi Patterson" w:date="2005-05-31T09:52:00Z">
        <w:r>
          <w:rPr>
            <w:rFonts w:cs="Courier New" w:ascii="Courier New" w:hAnsi="Courier New"/>
          </w:rPr>
          <w:t>--</w:t>
        </w:r>
      </w:ins>
    </w:p>
    <w:p>
      <w:pPr>
        <w:pStyle w:val="Normal"/>
        <w:autoSpaceDE w:val="false"/>
        <w:rPr>
          <w:rFonts w:ascii="Courier New" w:hAnsi="Courier New" w:cs="Courier New"/>
          <w:ins w:id="22890" w:author="Mindi Patterson" w:date="2005-05-31T09:52:00Z"/>
        </w:rPr>
      </w:pPr>
      <w:ins w:id="22889" w:author="Mindi Patterson" w:date="2005-05-31T09:52:00Z">
        <w:r>
          <w:rPr>
            <w:rFonts w:cs="Courier New" w:ascii="Courier New" w:hAnsi="Courier New"/>
          </w:rPr>
          <w:t>-- Source Control Ident String = "@(#) npac/cmip/libcmip/src/lnp.asn :   %full_filespec: lnp.asn~7:asn:1 % %version: 7 % %date_modified: Mon Aug 19 16:24:29 2002 %"</w:t>
        </w:r>
      </w:ins>
    </w:p>
    <w:p>
      <w:pPr>
        <w:pStyle w:val="Normal"/>
        <w:autoSpaceDE w:val="false"/>
        <w:rPr>
          <w:rFonts w:ascii="Courier New" w:hAnsi="Courier New" w:cs="Courier New"/>
          <w:ins w:id="22892" w:author="Mindi Patterson" w:date="2005-05-31T09:52:00Z"/>
        </w:rPr>
      </w:pPr>
      <w:ins w:id="22891" w:author="Mindi Patterson" w:date="2005-05-31T09:52:00Z">
        <w:r>
          <w:rPr>
            <w:rFonts w:cs="Courier New" w:ascii="Courier New" w:hAnsi="Courier New"/>
          </w:rPr>
          <w:t>--</w:t>
        </w:r>
      </w:ins>
    </w:p>
    <w:p>
      <w:pPr>
        <w:pStyle w:val="Normal"/>
        <w:autoSpaceDE w:val="false"/>
        <w:rPr>
          <w:rFonts w:ascii="Courier New" w:hAnsi="Courier New" w:cs="Courier New"/>
          <w:ins w:id="22894" w:author="Mindi Patterson" w:date="2005-05-31T09:52:00Z"/>
        </w:rPr>
      </w:pPr>
      <w:ins w:id="22893" w:author="Mindi Patterson" w:date="2005-05-31T09:52:00Z">
        <w:r>
          <w:rPr>
            <w:rFonts w:cs="Courier New" w:ascii="Courier New" w:hAnsi="Courier New"/>
          </w:rPr>
          <w:t>-------------------------------------------------------</w:t>
        </w:r>
      </w:ins>
    </w:p>
    <w:p>
      <w:pPr>
        <w:pStyle w:val="Normal"/>
        <w:autoSpaceDE w:val="false"/>
        <w:rPr>
          <w:rFonts w:ascii="Courier New" w:hAnsi="Courier New" w:cs="Courier New"/>
          <w:ins w:id="22896" w:author="Mindi Patterson" w:date="2005-05-31T09:52:00Z"/>
        </w:rPr>
      </w:pPr>
      <w:ins w:id="22895" w:author="Mindi Patterson" w:date="2005-05-31T09:52:00Z">
        <w:r>
          <w:rPr>
            <w:rFonts w:cs="Courier New" w:ascii="Courier New" w:hAnsi="Courier New"/>
          </w:rPr>
        </w:r>
      </w:ins>
    </w:p>
    <w:p>
      <w:pPr>
        <w:pStyle w:val="Normal"/>
        <w:autoSpaceDE w:val="false"/>
        <w:rPr>
          <w:rFonts w:ascii="Courier New" w:hAnsi="Courier New" w:cs="Courier New"/>
          <w:ins w:id="22898" w:author="Mindi Patterson" w:date="2005-05-31T09:52:00Z"/>
        </w:rPr>
      </w:pPr>
      <w:ins w:id="22897" w:author="Mindi Patterson" w:date="2005-05-31T09:52:00Z">
        <w:r>
          <w:rPr>
            <w:rFonts w:cs="Courier New" w:ascii="Courier New" w:hAnsi="Courier New"/>
          </w:rPr>
          <w:t>-- (c) 1996 NeuStar, Inc.  The Work is subject to the terms of the GNU</w:t>
        </w:r>
      </w:ins>
    </w:p>
    <w:p>
      <w:pPr>
        <w:pStyle w:val="Normal"/>
        <w:autoSpaceDE w:val="false"/>
        <w:rPr>
          <w:rFonts w:ascii="Courier New" w:hAnsi="Courier New" w:cs="Courier New"/>
          <w:ins w:id="22900" w:author="Mindi Patterson" w:date="2005-05-31T09:52:00Z"/>
        </w:rPr>
      </w:pPr>
      <w:ins w:id="22899" w:author="Mindi Patterson" w:date="2005-05-31T09:52:00Z">
        <w:r>
          <w:rPr>
            <w:rFonts w:cs="Courier New" w:ascii="Courier New" w:hAnsi="Courier New"/>
          </w:rPr>
          <w:t>-- General Public License (the "GPL"), a copy of which may be found at</w:t>
        </w:r>
      </w:ins>
    </w:p>
    <w:p>
      <w:pPr>
        <w:pStyle w:val="Normal"/>
        <w:autoSpaceDE w:val="false"/>
        <w:rPr>
          <w:rFonts w:ascii="Courier New" w:hAnsi="Courier New" w:cs="Courier New"/>
          <w:ins w:id="22902" w:author="Mindi Patterson" w:date="2005-05-31T09:52:00Z"/>
        </w:rPr>
      </w:pPr>
      <w:ins w:id="22901" w:author="Mindi Patterson" w:date="2005-05-31T09:52:00Z">
        <w:r>
          <w:rPr>
            <w:rFonts w:cs="Courier New" w:ascii="Courier New" w:hAnsi="Courier New"/>
          </w:rPr>
          <w:t>-- ftp://prep.ai.mit.edu/pub/gnu/GPL.  Any use of this Work is subject to</w:t>
        </w:r>
      </w:ins>
    </w:p>
    <w:p>
      <w:pPr>
        <w:pStyle w:val="Normal"/>
        <w:autoSpaceDE w:val="false"/>
        <w:rPr>
          <w:rFonts w:ascii="Courier New" w:hAnsi="Courier New" w:cs="Courier New"/>
          <w:ins w:id="22904" w:author="Mindi Patterson" w:date="2005-05-31T09:52:00Z"/>
        </w:rPr>
      </w:pPr>
      <w:ins w:id="22903" w:author="Mindi Patterson" w:date="2005-05-31T09:52:00Z">
        <w:r>
          <w:rPr>
            <w:rFonts w:cs="Courier New" w:ascii="Courier New" w:hAnsi="Courier New"/>
          </w:rPr>
          <w:t>-- the terms of the GPL.  The "Work" covered by the GPL by operation of</w:t>
        </w:r>
      </w:ins>
    </w:p>
    <w:p>
      <w:pPr>
        <w:pStyle w:val="Normal"/>
        <w:autoSpaceDE w:val="false"/>
        <w:rPr>
          <w:rFonts w:ascii="Courier New" w:hAnsi="Courier New" w:cs="Courier New"/>
          <w:ins w:id="22906" w:author="Mindi Patterson" w:date="2005-05-31T09:52:00Z"/>
        </w:rPr>
      </w:pPr>
      <w:ins w:id="22905" w:author="Mindi Patterson" w:date="2005-05-31T09:52:00Z">
        <w:r>
          <w:rPr>
            <w:rFonts w:cs="Courier New" w:ascii="Courier New" w:hAnsi="Courier New"/>
          </w:rPr>
          <w:t>-- this notice and license is this document and any and all modifications</w:t>
        </w:r>
      </w:ins>
    </w:p>
    <w:p>
      <w:pPr>
        <w:pStyle w:val="Normal"/>
        <w:autoSpaceDE w:val="false"/>
        <w:rPr>
          <w:rFonts w:ascii="Courier New" w:hAnsi="Courier New" w:cs="Courier New"/>
          <w:ins w:id="22908" w:author="Mindi Patterson" w:date="2005-05-31T09:52:00Z"/>
        </w:rPr>
      </w:pPr>
      <w:ins w:id="22907" w:author="Mindi Patterson" w:date="2005-05-31T09:52:00Z">
        <w:r>
          <w:rPr>
            <w:rFonts w:cs="Courier New" w:ascii="Courier New" w:hAnsi="Courier New"/>
          </w:rPr>
          <w:t>-- to or derivatives of this document.  Where the words "Program,"</w:t>
        </w:r>
      </w:ins>
    </w:p>
    <w:p>
      <w:pPr>
        <w:pStyle w:val="Normal"/>
        <w:autoSpaceDE w:val="false"/>
        <w:rPr>
          <w:rFonts w:ascii="Courier New" w:hAnsi="Courier New" w:cs="Courier New"/>
          <w:ins w:id="22910" w:author="Mindi Patterson" w:date="2005-05-31T09:52:00Z"/>
        </w:rPr>
      </w:pPr>
      <w:ins w:id="22909" w:author="Mindi Patterson" w:date="2005-05-31T09:52:00Z">
        <w:r>
          <w:rPr>
            <w:rFonts w:cs="Courier New" w:ascii="Courier New" w:hAnsi="Courier New"/>
          </w:rPr>
          <w:t>-- "software," "source code," "code," or "files" are used in the GPL,</w:t>
        </w:r>
      </w:ins>
    </w:p>
    <w:p>
      <w:pPr>
        <w:pStyle w:val="Normal"/>
        <w:autoSpaceDE w:val="false"/>
        <w:rPr>
          <w:rFonts w:ascii="Courier New" w:hAnsi="Courier New" w:cs="Courier New"/>
          <w:ins w:id="22912" w:author="Mindi Patterson" w:date="2005-05-31T09:52:00Z"/>
        </w:rPr>
      </w:pPr>
      <w:ins w:id="22911" w:author="Mindi Patterson" w:date="2005-05-31T09:52:00Z">
        <w:r>
          <w:rPr>
            <w:rFonts w:cs="Courier New" w:ascii="Courier New" w:hAnsi="Courier New"/>
          </w:rPr>
          <w:t>-- users understand and agree that the "Work" as defined here is substituted</w:t>
        </w:r>
      </w:ins>
    </w:p>
    <w:p>
      <w:pPr>
        <w:pStyle w:val="Normal"/>
        <w:autoSpaceDE w:val="false"/>
        <w:rPr>
          <w:rFonts w:ascii="Courier New" w:hAnsi="Courier New" w:cs="Courier New"/>
          <w:ins w:id="22914" w:author="Mindi Patterson" w:date="2005-05-31T09:52:00Z"/>
        </w:rPr>
      </w:pPr>
      <w:ins w:id="22913" w:author="Mindi Patterson" w:date="2005-05-31T09:52:00Z">
        <w:r>
          <w:rPr>
            <w:rFonts w:cs="Courier New" w:ascii="Courier New" w:hAnsi="Courier New"/>
          </w:rPr>
          <w:t>-- for purposes of this notice and license.</w:t>
        </w:r>
      </w:ins>
    </w:p>
    <w:p>
      <w:pPr>
        <w:pStyle w:val="Normal"/>
        <w:autoSpaceDE w:val="false"/>
        <w:rPr>
          <w:rFonts w:ascii="Courier New" w:hAnsi="Courier New" w:cs="Courier New"/>
          <w:ins w:id="22916" w:author="Mindi Patterson" w:date="2005-05-31T09:52:00Z"/>
        </w:rPr>
      </w:pPr>
      <w:ins w:id="22915" w:author="Mindi Patterson" w:date="2005-05-31T09:52:00Z">
        <w:r>
          <w:rPr>
            <w:rFonts w:cs="Courier New" w:ascii="Courier New" w:hAnsi="Courier New"/>
          </w:rPr>
          <w:t>--</w:t>
        </w:r>
      </w:ins>
    </w:p>
    <w:p>
      <w:pPr>
        <w:pStyle w:val="Normal"/>
        <w:autoSpaceDE w:val="false"/>
        <w:rPr>
          <w:rFonts w:ascii="Courier New" w:hAnsi="Courier New" w:cs="Courier New"/>
          <w:ins w:id="22918" w:author="Mindi Patterson" w:date="2005-05-31T09:52:00Z"/>
        </w:rPr>
      </w:pPr>
      <w:ins w:id="22917" w:author="Mindi Patterson" w:date="2005-05-31T09:52:00Z">
        <w:r>
          <w:rPr>
            <w:rFonts w:cs="Courier New" w:ascii="Courier New" w:hAnsi="Courier New"/>
          </w:rPr>
          <w:t>-- May 27, 2005</w:t>
        </w:r>
      </w:ins>
    </w:p>
    <w:p>
      <w:pPr>
        <w:pStyle w:val="Normal"/>
        <w:autoSpaceDE w:val="false"/>
        <w:rPr>
          <w:rFonts w:ascii="Courier New" w:hAnsi="Courier New" w:cs="Courier New"/>
          <w:ins w:id="22920" w:author="Mindi Patterson" w:date="2005-05-31T09:52:00Z"/>
        </w:rPr>
      </w:pPr>
      <w:ins w:id="22919" w:author="Mindi Patterson" w:date="2005-05-31T09:52:00Z">
        <w:r>
          <w:rPr>
            <w:rFonts w:cs="Courier New" w:ascii="Courier New" w:hAnsi="Courier New"/>
          </w:rPr>
          <w:t>-- ASN.1 for NPAC SMS Release v3.3.0</w:t>
        </w:r>
      </w:ins>
    </w:p>
    <w:p>
      <w:pPr>
        <w:pStyle w:val="Normal"/>
        <w:autoSpaceDE w:val="false"/>
        <w:rPr>
          <w:rFonts w:ascii="Courier New" w:hAnsi="Courier New" w:cs="Courier New"/>
          <w:ins w:id="22922" w:author="Mindi Patterson" w:date="2005-05-31T09:52:00Z"/>
        </w:rPr>
      </w:pPr>
      <w:ins w:id="22921" w:author="Mindi Patterson" w:date="2005-05-31T09:52:00Z">
        <w:r>
          <w:rPr>
            <w:rFonts w:cs="Courier New" w:ascii="Courier New" w:hAnsi="Courier New"/>
          </w:rPr>
          <w:t>-- Based upon IIS NANC v3.3.0</w:t>
        </w:r>
      </w:ins>
    </w:p>
    <w:p>
      <w:pPr>
        <w:pStyle w:val="Normal"/>
        <w:autoSpaceDE w:val="false"/>
        <w:rPr>
          <w:rFonts w:ascii="Courier New" w:hAnsi="Courier New" w:cs="Courier New"/>
          <w:ins w:id="22924" w:author="Mindi Patterson" w:date="2005-05-31T09:52:00Z"/>
        </w:rPr>
      </w:pPr>
      <w:ins w:id="22923" w:author="Mindi Patterson" w:date="2005-05-31T09:52:00Z">
        <w:r>
          <w:rPr>
            <w:rFonts w:cs="Courier New" w:ascii="Courier New" w:hAnsi="Courier New"/>
          </w:rPr>
          <w:t>-- Updated to include change orders:</w:t>
        </w:r>
      </w:ins>
    </w:p>
    <w:p>
      <w:pPr>
        <w:pStyle w:val="Normal"/>
        <w:autoSpaceDE w:val="false"/>
        <w:rPr>
          <w:rFonts w:ascii="Courier New" w:hAnsi="Courier New" w:cs="Courier New"/>
          <w:ins w:id="22926" w:author="Mindi Patterson" w:date="2005-05-31T09:52:00Z"/>
        </w:rPr>
      </w:pPr>
      <w:ins w:id="22925" w:author="Mindi Patterson" w:date="2005-05-31T09:52:00Z">
        <w:r>
          <w:rPr>
            <w:rFonts w:cs="Courier New" w:ascii="Courier New" w:hAnsi="Courier New"/>
          </w:rPr>
          <w:t>--                    ILL 130, NANC 151, NANC 299, NANC 351,</w:t>
        </w:r>
      </w:ins>
    </w:p>
    <w:p>
      <w:pPr>
        <w:pStyle w:val="Normal"/>
        <w:autoSpaceDE w:val="false"/>
        <w:rPr>
          <w:rFonts w:ascii="Courier New" w:hAnsi="Courier New" w:cs="Courier New"/>
          <w:ins w:id="22928" w:author="Mindi Patterson" w:date="2005-05-31T09:52:00Z"/>
        </w:rPr>
      </w:pPr>
      <w:ins w:id="22927" w:author="Mindi Patterson" w:date="2005-05-31T09:52:00Z">
        <w:r>
          <w:rPr>
            <w:rFonts w:cs="Courier New" w:ascii="Courier New" w:hAnsi="Courier New"/>
          </w:rPr>
          <w:t>--                    NANC 352, NANC 357, NANC 358, NANC 383,</w:t>
        </w:r>
      </w:ins>
    </w:p>
    <w:p>
      <w:pPr>
        <w:pStyle w:val="Normal"/>
        <w:autoSpaceDE w:val="false"/>
        <w:rPr>
          <w:rFonts w:ascii="Courier New" w:hAnsi="Courier New" w:cs="Courier New"/>
          <w:ins w:id="22930" w:author="Mindi Patterson" w:date="2005-05-31T09:52:00Z"/>
        </w:rPr>
      </w:pPr>
      <w:ins w:id="22929" w:author="Mindi Patterson" w:date="2005-05-31T09:52:00Z">
        <w:r>
          <w:rPr>
            <w:rFonts w:cs="Courier New" w:ascii="Courier New" w:hAnsi="Courier New"/>
          </w:rPr>
          <w:t>--                    NANC 386, NANC 388.</w:t>
        </w:r>
      </w:ins>
    </w:p>
    <w:p>
      <w:pPr>
        <w:pStyle w:val="Normal"/>
        <w:autoSpaceDE w:val="false"/>
        <w:rPr>
          <w:rFonts w:ascii="Courier New" w:hAnsi="Courier New" w:cs="Courier New"/>
          <w:ins w:id="22932" w:author="Mindi Patterson" w:date="2005-05-31T09:52:00Z"/>
        </w:rPr>
      </w:pPr>
      <w:ins w:id="22931" w:author="Mindi Patterson" w:date="2005-05-31T09:52:00Z">
        <w:r>
          <w:rPr>
            <w:rFonts w:cs="Courier New" w:ascii="Courier New" w:hAnsi="Courier New"/>
          </w:rPr>
          <w:t>-- Documentation-only change orders:</w:t>
        </w:r>
      </w:ins>
    </w:p>
    <w:p>
      <w:pPr>
        <w:pStyle w:val="Normal"/>
        <w:autoSpaceDE w:val="false"/>
        <w:rPr>
          <w:rFonts w:ascii="Courier New" w:hAnsi="Courier New" w:cs="Courier New"/>
          <w:ins w:id="22934" w:author="Mindi Patterson" w:date="2005-05-31T09:52:00Z"/>
        </w:rPr>
      </w:pPr>
      <w:ins w:id="22933" w:author="Mindi Patterson" w:date="2005-05-31T09:52:00Z">
        <w:r>
          <w:rPr>
            <w:rFonts w:cs="Courier New" w:ascii="Courier New" w:hAnsi="Courier New"/>
          </w:rPr>
          <w:t>--                    NANC 359, 364.</w:t>
        </w:r>
      </w:ins>
    </w:p>
    <w:p>
      <w:pPr>
        <w:pStyle w:val="Normal"/>
        <w:autoSpaceDE w:val="false"/>
        <w:rPr>
          <w:rFonts w:ascii="Courier New" w:hAnsi="Courier New" w:cs="Courier New"/>
          <w:ins w:id="22936" w:author="Mindi Patterson" w:date="2005-05-31T09:52:00Z"/>
        </w:rPr>
      </w:pPr>
      <w:ins w:id="22935" w:author="Mindi Patterson" w:date="2005-05-31T09:52:00Z">
        <w:r>
          <w:rPr>
            <w:rFonts w:cs="Courier New" w:ascii="Courier New" w:hAnsi="Courier New"/>
          </w:rPr>
          <w:t>--</w:t>
        </w:r>
      </w:ins>
    </w:p>
    <w:p>
      <w:pPr>
        <w:pStyle w:val="Normal"/>
        <w:autoSpaceDE w:val="false"/>
        <w:rPr>
          <w:rFonts w:ascii="Courier New" w:hAnsi="Courier New" w:cs="Courier New"/>
          <w:ins w:id="22938" w:author="Mindi Patterson" w:date="2005-05-31T09:52:00Z"/>
        </w:rPr>
      </w:pPr>
      <w:ins w:id="22937" w:author="Mindi Patterson" w:date="2005-05-31T09:52:00Z">
        <w:r>
          <w:rPr>
            <w:rFonts w:cs="Courier New" w:ascii="Courier New" w:hAnsi="Courier New"/>
          </w:rPr>
          <w:t>-- LNP ASN.1 Object Identifier Definitions</w:t>
        </w:r>
      </w:ins>
    </w:p>
    <w:p>
      <w:pPr>
        <w:pStyle w:val="Normal"/>
        <w:autoSpaceDE w:val="false"/>
        <w:rPr>
          <w:rFonts w:ascii="Courier New" w:hAnsi="Courier New" w:cs="Courier New"/>
          <w:ins w:id="22940" w:author="Mindi Patterson" w:date="2005-05-31T09:52:00Z"/>
        </w:rPr>
      </w:pPr>
      <w:ins w:id="22939" w:author="Mindi Patterson" w:date="2005-05-31T09:52:00Z">
        <w:r>
          <w:rPr>
            <w:rFonts w:cs="Courier New" w:ascii="Courier New" w:hAnsi="Courier New"/>
          </w:rPr>
          <w:t>--#include   "smi.asn"</w:t>
        </w:r>
      </w:ins>
    </w:p>
    <w:p>
      <w:pPr>
        <w:pStyle w:val="Normal"/>
        <w:autoSpaceDE w:val="false"/>
        <w:rPr>
          <w:rFonts w:ascii="Courier New" w:hAnsi="Courier New" w:cs="Courier New"/>
          <w:ins w:id="22942" w:author="Mindi Patterson" w:date="2005-05-31T09:52:00Z"/>
        </w:rPr>
      </w:pPr>
      <w:ins w:id="22941" w:author="Mindi Patterson" w:date="2005-05-31T09:52:00Z">
        <w:r>
          <w:rPr>
            <w:rFonts w:cs="Courier New" w:ascii="Courier New" w:hAnsi="Courier New"/>
          </w:rPr>
        </w:r>
      </w:ins>
    </w:p>
    <w:p>
      <w:pPr>
        <w:pStyle w:val="Normal"/>
        <w:autoSpaceDE w:val="false"/>
        <w:rPr>
          <w:rFonts w:ascii="Courier New" w:hAnsi="Courier New" w:cs="Courier New"/>
          <w:ins w:id="22944" w:author="Mindi Patterson" w:date="2005-05-31T09:52:00Z"/>
        </w:rPr>
      </w:pPr>
      <w:ins w:id="22943" w:author="Mindi Patterson" w:date="2005-05-31T09:52:00Z">
        <w:r>
          <w:rPr>
            <w:rFonts w:cs="Courier New" w:ascii="Courier New" w:hAnsi="Courier New"/>
          </w:rPr>
          <w:t>LNP-OIDS</w:t>
        </w:r>
      </w:ins>
    </w:p>
    <w:p>
      <w:pPr>
        <w:pStyle w:val="Normal"/>
        <w:autoSpaceDE w:val="false"/>
        <w:rPr>
          <w:rFonts w:ascii="Courier New" w:hAnsi="Courier New" w:cs="Courier New"/>
          <w:ins w:id="22947" w:author="Mindi Patterson" w:date="2005-05-31T09:52:00Z"/>
        </w:rPr>
      </w:pPr>
      <w:ins w:id="22945" w:author="Mindi Patterson" w:date="2005-05-31T09:52:00Z">
        <w:r>
          <w:rPr>
            <w:rFonts w:eastAsia="Courier New" w:cs="Courier New" w:ascii="Courier New" w:hAnsi="Courier New"/>
          </w:rPr>
          <w:t xml:space="preserve">  </w:t>
        </w:r>
      </w:ins>
      <w:ins w:id="22946" w:author="Mindi Patterson" w:date="2005-05-31T09:52:00Z">
        <w:r>
          <w:rPr>
            <w:rFonts w:cs="Courier New" w:ascii="Courier New" w:hAnsi="Courier New"/>
          </w:rPr>
          <w:t>{iso(1) org(3) dod(6) internet(1) private(4) enterprises(1)</w:t>
        </w:r>
      </w:ins>
    </w:p>
    <w:p>
      <w:pPr>
        <w:pStyle w:val="Normal"/>
        <w:autoSpaceDE w:val="false"/>
        <w:rPr>
          <w:rFonts w:ascii="Courier New" w:hAnsi="Courier New" w:cs="Courier New"/>
          <w:ins w:id="22950" w:author="Mindi Patterson" w:date="2005-05-31T09:52:00Z"/>
        </w:rPr>
      </w:pPr>
      <w:ins w:id="22948" w:author="Mindi Patterson" w:date="2005-05-31T09:52:00Z">
        <w:r>
          <w:rPr>
            <w:rFonts w:eastAsia="Courier New" w:cs="Courier New" w:ascii="Courier New" w:hAnsi="Courier New"/>
          </w:rPr>
          <w:t xml:space="preserve">   </w:t>
        </w:r>
      </w:ins>
      <w:ins w:id="22949" w:author="Mindi Patterson" w:date="2005-05-31T09:52:00Z">
        <w:r>
          <w:rPr>
            <w:rFonts w:cs="Courier New" w:ascii="Courier New" w:hAnsi="Courier New"/>
          </w:rPr>
          <w:t>lockheedMartin(103) cis(7) npac(0) iis(0) oids(0)}</w:t>
        </w:r>
      </w:ins>
    </w:p>
    <w:p>
      <w:pPr>
        <w:pStyle w:val="Normal"/>
        <w:autoSpaceDE w:val="false"/>
        <w:rPr>
          <w:rFonts w:ascii="Courier New" w:hAnsi="Courier New" w:cs="Courier New"/>
          <w:ins w:id="22952" w:author="Mindi Patterson" w:date="2005-05-31T09:52:00Z"/>
        </w:rPr>
      </w:pPr>
      <w:ins w:id="22951" w:author="Mindi Patterson" w:date="2005-05-31T09:52:00Z">
        <w:r>
          <w:rPr>
            <w:rFonts w:cs="Courier New" w:ascii="Courier New" w:hAnsi="Courier New"/>
          </w:rPr>
        </w:r>
      </w:ins>
    </w:p>
    <w:p>
      <w:pPr>
        <w:pStyle w:val="Normal"/>
        <w:autoSpaceDE w:val="false"/>
        <w:rPr>
          <w:rFonts w:ascii="Courier New" w:hAnsi="Courier New" w:cs="Courier New"/>
          <w:ins w:id="22954" w:author="Mindi Patterson" w:date="2005-05-31T09:52:00Z"/>
        </w:rPr>
      </w:pPr>
      <w:ins w:id="22953" w:author="Mindi Patterson" w:date="2005-05-31T09:52:00Z">
        <w:r>
          <w:rPr>
            <w:rFonts w:cs="Courier New" w:ascii="Courier New" w:hAnsi="Courier New"/>
          </w:rPr>
          <w:t>DEFINITIONS ::=</w:t>
        </w:r>
      </w:ins>
    </w:p>
    <w:p>
      <w:pPr>
        <w:pStyle w:val="Normal"/>
        <w:autoSpaceDE w:val="false"/>
        <w:rPr>
          <w:rFonts w:ascii="Courier New" w:hAnsi="Courier New" w:cs="Courier New"/>
          <w:ins w:id="22956" w:author="Mindi Patterson" w:date="2005-05-31T09:52:00Z"/>
        </w:rPr>
      </w:pPr>
      <w:ins w:id="22955" w:author="Mindi Patterson" w:date="2005-05-31T09:52:00Z">
        <w:r>
          <w:rPr>
            <w:rFonts w:cs="Courier New" w:ascii="Courier New" w:hAnsi="Courier New"/>
          </w:rPr>
        </w:r>
      </w:ins>
    </w:p>
    <w:p>
      <w:pPr>
        <w:pStyle w:val="Normal"/>
        <w:autoSpaceDE w:val="false"/>
        <w:rPr>
          <w:rFonts w:ascii="Courier New" w:hAnsi="Courier New" w:cs="Courier New"/>
          <w:ins w:id="22958" w:author="Mindi Patterson" w:date="2005-05-31T09:52:00Z"/>
        </w:rPr>
      </w:pPr>
      <w:ins w:id="22957" w:author="Mindi Patterson" w:date="2005-05-31T09:52:00Z">
        <w:r>
          <w:rPr>
            <w:rFonts w:cs="Courier New" w:ascii="Courier New" w:hAnsi="Courier New"/>
          </w:rPr>
          <w:t>BEGIN</w:t>
        </w:r>
      </w:ins>
    </w:p>
    <w:p>
      <w:pPr>
        <w:pStyle w:val="Normal"/>
        <w:autoSpaceDE w:val="false"/>
        <w:rPr>
          <w:rFonts w:ascii="Courier New" w:hAnsi="Courier New" w:cs="Courier New"/>
          <w:ins w:id="22960" w:author="Mindi Patterson" w:date="2005-05-31T09:52:00Z"/>
        </w:rPr>
      </w:pPr>
      <w:ins w:id="22959" w:author="Mindi Patterson" w:date="2005-05-31T09:52:00Z">
        <w:r>
          <w:rPr>
            <w:rFonts w:cs="Courier New" w:ascii="Courier New" w:hAnsi="Courier New"/>
          </w:rPr>
        </w:r>
      </w:ins>
    </w:p>
    <w:p>
      <w:pPr>
        <w:pStyle w:val="Normal"/>
        <w:autoSpaceDE w:val="false"/>
        <w:rPr>
          <w:rFonts w:ascii="Courier New" w:hAnsi="Courier New" w:cs="Courier New"/>
          <w:ins w:id="22962" w:author="Mindi Patterson" w:date="2005-05-31T09:52:00Z"/>
        </w:rPr>
      </w:pPr>
      <w:ins w:id="22961" w:author="Mindi Patterson" w:date="2005-05-31T09:52:00Z">
        <w:r>
          <w:rPr>
            <w:rFonts w:cs="Courier New" w:ascii="Courier New" w:hAnsi="Courier New"/>
          </w:rPr>
          <w:t>-- EXPORTS all definitions</w:t>
        </w:r>
      </w:ins>
    </w:p>
    <w:p>
      <w:pPr>
        <w:pStyle w:val="Normal"/>
        <w:autoSpaceDE w:val="false"/>
        <w:rPr>
          <w:rFonts w:ascii="Courier New" w:hAnsi="Courier New" w:cs="Courier New"/>
          <w:ins w:id="22964" w:author="Mindi Patterson" w:date="2005-05-31T09:52:00Z"/>
        </w:rPr>
      </w:pPr>
      <w:ins w:id="22963" w:author="Mindi Patterson" w:date="2005-05-31T09:52:00Z">
        <w:r>
          <w:rPr>
            <w:rFonts w:cs="Courier New" w:ascii="Courier New" w:hAnsi="Courier New"/>
          </w:rPr>
          <w:t>lnp-npac OBJECT IDENTIFIER ::=</w:t>
        </w:r>
      </w:ins>
    </w:p>
    <w:p>
      <w:pPr>
        <w:pStyle w:val="Normal"/>
        <w:autoSpaceDE w:val="false"/>
        <w:rPr>
          <w:rFonts w:ascii="Courier New" w:hAnsi="Courier New" w:cs="Courier New"/>
          <w:ins w:id="22967" w:author="Mindi Patterson" w:date="2005-05-31T09:52:00Z"/>
        </w:rPr>
      </w:pPr>
      <w:ins w:id="22965" w:author="Mindi Patterson" w:date="2005-05-31T09:52:00Z">
        <w:r>
          <w:rPr>
            <w:rFonts w:eastAsia="Courier New" w:cs="Courier New" w:ascii="Courier New" w:hAnsi="Courier New"/>
          </w:rPr>
          <w:t xml:space="preserve">  </w:t>
        </w:r>
      </w:ins>
      <w:ins w:id="22966" w:author="Mindi Patterson" w:date="2005-05-31T09:52:00Z">
        <w:r>
          <w:rPr>
            <w:rFonts w:cs="Courier New" w:ascii="Courier New" w:hAnsi="Courier New"/>
          </w:rPr>
          <w:t>{iso(1) org(3) dod(6) internet(1) private(4) enterprises(1)</w:t>
        </w:r>
      </w:ins>
    </w:p>
    <w:p>
      <w:pPr>
        <w:pStyle w:val="Normal"/>
        <w:autoSpaceDE w:val="false"/>
        <w:rPr>
          <w:rFonts w:ascii="Courier New" w:hAnsi="Courier New" w:cs="Courier New"/>
          <w:ins w:id="22970" w:author="Mindi Patterson" w:date="2005-05-31T09:52:00Z"/>
        </w:rPr>
      </w:pPr>
      <w:ins w:id="22968" w:author="Mindi Patterson" w:date="2005-05-31T09:52:00Z">
        <w:r>
          <w:rPr>
            <w:rFonts w:eastAsia="Courier New" w:cs="Courier New" w:ascii="Courier New" w:hAnsi="Courier New"/>
          </w:rPr>
          <w:t xml:space="preserve">   </w:t>
        </w:r>
      </w:ins>
      <w:ins w:id="22969" w:author="Mindi Patterson" w:date="2005-05-31T09:52:00Z">
        <w:r>
          <w:rPr>
            <w:rFonts w:cs="Courier New" w:ascii="Courier New" w:hAnsi="Courier New"/>
          </w:rPr>
          <w:t>lockheedMartin(103) cis(7) npac(0)}</w:t>
        </w:r>
      </w:ins>
    </w:p>
    <w:p>
      <w:pPr>
        <w:pStyle w:val="Normal"/>
        <w:autoSpaceDE w:val="false"/>
        <w:rPr>
          <w:rFonts w:ascii="Courier New" w:hAnsi="Courier New" w:cs="Courier New"/>
          <w:ins w:id="22972" w:author="Mindi Patterson" w:date="2005-05-31T09:52:00Z"/>
        </w:rPr>
      </w:pPr>
      <w:ins w:id="22971" w:author="Mindi Patterson" w:date="2005-05-31T09:52:00Z">
        <w:r>
          <w:rPr>
            <w:rFonts w:cs="Courier New" w:ascii="Courier New" w:hAnsi="Courier New"/>
          </w:rPr>
        </w:r>
      </w:ins>
    </w:p>
    <w:p>
      <w:pPr>
        <w:pStyle w:val="Normal"/>
        <w:autoSpaceDE w:val="false"/>
        <w:rPr>
          <w:rFonts w:ascii="Courier New" w:hAnsi="Courier New" w:cs="Courier New"/>
          <w:ins w:id="22974" w:author="Mindi Patterson" w:date="2005-05-31T09:52:00Z"/>
        </w:rPr>
      </w:pPr>
      <w:ins w:id="22973" w:author="Mindi Patterson" w:date="2005-05-31T09:52:00Z">
        <w:r>
          <w:rPr>
            <w:rFonts w:cs="Courier New" w:ascii="Courier New" w:hAnsi="Courier New"/>
          </w:rPr>
          <w:t>lnp-npac-iis OBJECT IDENTIFIER ::=</w:t>
        </w:r>
      </w:ins>
    </w:p>
    <w:p>
      <w:pPr>
        <w:pStyle w:val="Normal"/>
        <w:autoSpaceDE w:val="false"/>
        <w:rPr>
          <w:rFonts w:ascii="Courier New" w:hAnsi="Courier New" w:cs="Courier New"/>
          <w:ins w:id="22977" w:author="Mindi Patterson" w:date="2005-05-31T09:52:00Z"/>
        </w:rPr>
      </w:pPr>
      <w:ins w:id="22975" w:author="Mindi Patterson" w:date="2005-05-31T09:52:00Z">
        <w:r>
          <w:rPr>
            <w:rFonts w:eastAsia="Courier New" w:cs="Courier New" w:ascii="Courier New" w:hAnsi="Courier New"/>
          </w:rPr>
          <w:t xml:space="preserve">  </w:t>
        </w:r>
      </w:ins>
      <w:ins w:id="22976" w:author="Mindi Patterson" w:date="2005-05-31T09:52:00Z">
        <w:r>
          <w:rPr>
            <w:rFonts w:cs="Courier New" w:ascii="Courier New" w:hAnsi="Courier New"/>
          </w:rPr>
          <w:t>{lnp-npac iis(0)}</w:t>
        </w:r>
      </w:ins>
    </w:p>
    <w:p>
      <w:pPr>
        <w:pStyle w:val="Normal"/>
        <w:autoSpaceDE w:val="false"/>
        <w:rPr>
          <w:rFonts w:ascii="Courier New" w:hAnsi="Courier New" w:cs="Courier New"/>
          <w:ins w:id="22979" w:author="Mindi Patterson" w:date="2005-05-31T09:52:00Z"/>
        </w:rPr>
      </w:pPr>
      <w:ins w:id="22978" w:author="Mindi Patterson" w:date="2005-05-31T09:52:00Z">
        <w:r>
          <w:rPr>
            <w:rFonts w:cs="Courier New" w:ascii="Courier New" w:hAnsi="Courier New"/>
          </w:rPr>
        </w:r>
      </w:ins>
    </w:p>
    <w:p>
      <w:pPr>
        <w:pStyle w:val="Normal"/>
        <w:autoSpaceDE w:val="false"/>
        <w:rPr>
          <w:rFonts w:ascii="Courier New" w:hAnsi="Courier New" w:cs="Courier New"/>
          <w:ins w:id="22981" w:author="Mindi Patterson" w:date="2005-05-31T09:52:00Z"/>
        </w:rPr>
      </w:pPr>
      <w:ins w:id="22980" w:author="Mindi Patterson" w:date="2005-05-31T09:52:00Z">
        <w:r>
          <w:rPr>
            <w:rFonts w:cs="Courier New" w:ascii="Courier New" w:hAnsi="Courier New"/>
          </w:rPr>
          <w:t>-- If additional MIB specializations are needed (e.g. regional or vendor</w:t>
        </w:r>
      </w:ins>
    </w:p>
    <w:p>
      <w:pPr>
        <w:pStyle w:val="Normal"/>
        <w:autoSpaceDE w:val="false"/>
        <w:rPr>
          <w:rFonts w:ascii="Courier New" w:hAnsi="Courier New" w:cs="Courier New"/>
          <w:ins w:id="22983" w:author="Mindi Patterson" w:date="2005-05-31T09:52:00Z"/>
        </w:rPr>
      </w:pPr>
      <w:ins w:id="22982" w:author="Mindi Patterson" w:date="2005-05-31T09:52:00Z">
        <w:r>
          <w:rPr>
            <w:rFonts w:cs="Courier New" w:ascii="Courier New" w:hAnsi="Courier New"/>
          </w:rPr>
          <w:t>-- specific implementations) object identifiers can be added at the npac level (e.g.</w:t>
        </w:r>
      </w:ins>
    </w:p>
    <w:p>
      <w:pPr>
        <w:pStyle w:val="Normal"/>
        <w:autoSpaceDE w:val="false"/>
        <w:rPr>
          <w:rFonts w:ascii="Courier New" w:hAnsi="Courier New" w:cs="Courier New"/>
          <w:ins w:id="22985" w:author="Mindi Patterson" w:date="2005-05-31T09:52:00Z"/>
        </w:rPr>
      </w:pPr>
      <w:ins w:id="22984" w:author="Mindi Patterson" w:date="2005-05-31T09:52:00Z">
        <w:r>
          <w:rPr>
            <w:rFonts w:cs="Courier New" w:ascii="Courier New" w:hAnsi="Courier New"/>
          </w:rPr>
          <w:t>-- {lnp-npac special(1)}, etc.)</w:t>
        </w:r>
      </w:ins>
    </w:p>
    <w:p>
      <w:pPr>
        <w:pStyle w:val="Normal"/>
        <w:autoSpaceDE w:val="false"/>
        <w:rPr>
          <w:rFonts w:ascii="Courier New" w:hAnsi="Courier New" w:cs="Courier New"/>
          <w:ins w:id="22987" w:author="Mindi Patterson" w:date="2005-05-31T09:52:00Z"/>
        </w:rPr>
      </w:pPr>
      <w:ins w:id="22986" w:author="Mindi Patterson" w:date="2005-05-31T09:52:00Z">
        <w:r>
          <w:rPr>
            <w:rFonts w:cs="Courier New" w:ascii="Courier New" w:hAnsi="Courier New"/>
          </w:rPr>
        </w:r>
      </w:ins>
    </w:p>
    <w:p>
      <w:pPr>
        <w:pStyle w:val="Normal"/>
        <w:autoSpaceDE w:val="false"/>
        <w:rPr>
          <w:rFonts w:ascii="Courier New" w:hAnsi="Courier New" w:cs="Courier New"/>
          <w:ins w:id="22989" w:author="Mindi Patterson" w:date="2005-05-31T09:52:00Z"/>
        </w:rPr>
      </w:pPr>
      <w:ins w:id="22988" w:author="Mindi Patterson" w:date="2005-05-31T09:52:00Z">
        <w:r>
          <w:rPr>
            <w:rFonts w:cs="Courier New" w:ascii="Courier New" w:hAnsi="Courier New"/>
          </w:rPr>
          <w:t>-- LNP NPAC SMS categories of Interoperable Interface Specification (IIS)</w:t>
        </w:r>
      </w:ins>
    </w:p>
    <w:p>
      <w:pPr>
        <w:pStyle w:val="Normal"/>
        <w:autoSpaceDE w:val="false"/>
        <w:rPr>
          <w:rFonts w:ascii="Courier New" w:hAnsi="Courier New" w:cs="Courier New"/>
          <w:ins w:id="22991" w:author="Mindi Patterson" w:date="2005-05-31T09:52:00Z"/>
        </w:rPr>
      </w:pPr>
      <w:ins w:id="22990" w:author="Mindi Patterson" w:date="2005-05-31T09:52:00Z">
        <w:r>
          <w:rPr>
            <w:rFonts w:cs="Courier New" w:ascii="Courier New" w:hAnsi="Courier New"/>
          </w:rPr>
          <w:t>-- information objects</w:t>
        </w:r>
      </w:ins>
    </w:p>
    <w:p>
      <w:pPr>
        <w:pStyle w:val="Normal"/>
        <w:autoSpaceDE w:val="false"/>
        <w:rPr>
          <w:rFonts w:ascii="Courier New" w:hAnsi="Courier New" w:cs="Courier New"/>
          <w:ins w:id="22993" w:author="Mindi Patterson" w:date="2005-05-31T09:52:00Z"/>
        </w:rPr>
      </w:pPr>
      <w:ins w:id="22992" w:author="Mindi Patterson" w:date="2005-05-31T09:52:00Z">
        <w:r>
          <w:rPr>
            <w:rFonts w:cs="Courier New" w:ascii="Courier New" w:hAnsi="Courier New"/>
          </w:rPr>
        </w:r>
      </w:ins>
    </w:p>
    <w:p>
      <w:pPr>
        <w:pStyle w:val="Normal"/>
        <w:autoSpaceDE w:val="false"/>
        <w:rPr>
          <w:rFonts w:ascii="Courier New" w:hAnsi="Courier New" w:cs="Courier New"/>
          <w:ins w:id="22995" w:author="Mindi Patterson" w:date="2005-05-31T09:52:00Z"/>
        </w:rPr>
      </w:pPr>
      <w:ins w:id="22994" w:author="Mindi Patterson" w:date="2005-05-31T09:52:00Z">
        <w:r>
          <w:rPr>
            <w:rFonts w:cs="Courier New" w:ascii="Courier New" w:hAnsi="Courier New"/>
          </w:rPr>
          <w:t>lnp-attribute OBJECT IDENTIFIER ::= {lnp-npac-iis attribute(2) }</w:t>
        </w:r>
      </w:ins>
    </w:p>
    <w:p>
      <w:pPr>
        <w:pStyle w:val="Normal"/>
        <w:autoSpaceDE w:val="false"/>
        <w:rPr>
          <w:rFonts w:ascii="Courier New" w:hAnsi="Courier New" w:cs="Courier New"/>
          <w:ins w:id="22997" w:author="Mindi Patterson" w:date="2005-05-31T09:52:00Z"/>
        </w:rPr>
      </w:pPr>
      <w:ins w:id="22996" w:author="Mindi Patterson" w:date="2005-05-31T09:52:00Z">
        <w:r>
          <w:rPr>
            <w:rFonts w:cs="Courier New" w:ascii="Courier New" w:hAnsi="Courier New"/>
          </w:rPr>
          <w:t>lnp-objectClass OBJECT IDENTIFIER ::= {lnp-npac-iis objectClass(3) }</w:t>
        </w:r>
      </w:ins>
    </w:p>
    <w:p>
      <w:pPr>
        <w:pStyle w:val="Normal"/>
        <w:autoSpaceDE w:val="false"/>
        <w:rPr>
          <w:rFonts w:ascii="Courier New" w:hAnsi="Courier New" w:cs="Courier New"/>
          <w:ins w:id="22999" w:author="Mindi Patterson" w:date="2005-05-31T09:52:00Z"/>
        </w:rPr>
      </w:pPr>
      <w:ins w:id="22998" w:author="Mindi Patterson" w:date="2005-05-31T09:52:00Z">
        <w:r>
          <w:rPr>
            <w:rFonts w:cs="Courier New" w:ascii="Courier New" w:hAnsi="Courier New"/>
          </w:rPr>
          <w:t>lnp-nameBinding OBJECT IDENTIFIER ::= {lnp-npac-iis nameBinding(4) }</w:t>
        </w:r>
      </w:ins>
    </w:p>
    <w:p>
      <w:pPr>
        <w:pStyle w:val="Normal"/>
        <w:autoSpaceDE w:val="false"/>
        <w:rPr>
          <w:rFonts w:ascii="Courier New" w:hAnsi="Courier New" w:cs="Courier New"/>
          <w:ins w:id="23001" w:author="Mindi Patterson" w:date="2005-05-31T09:52:00Z"/>
        </w:rPr>
      </w:pPr>
      <w:ins w:id="23000" w:author="Mindi Patterson" w:date="2005-05-31T09:52:00Z">
        <w:r>
          <w:rPr>
            <w:rFonts w:cs="Courier New" w:ascii="Courier New" w:hAnsi="Courier New"/>
          </w:rPr>
          <w:t>lnp-notification OBJECT IDENTIFIER ::= {lnp-npac-iis notification(5) }</w:t>
        </w:r>
      </w:ins>
    </w:p>
    <w:p>
      <w:pPr>
        <w:pStyle w:val="Normal"/>
        <w:autoSpaceDE w:val="false"/>
        <w:rPr>
          <w:rFonts w:ascii="Courier New" w:hAnsi="Courier New" w:cs="Courier New"/>
          <w:ins w:id="23003" w:author="Mindi Patterson" w:date="2005-05-31T09:52:00Z"/>
        </w:rPr>
      </w:pPr>
      <w:ins w:id="23002" w:author="Mindi Patterson" w:date="2005-05-31T09:52:00Z">
        <w:r>
          <w:rPr>
            <w:rFonts w:cs="Courier New" w:ascii="Courier New" w:hAnsi="Courier New"/>
          </w:rPr>
          <w:t>lnp-action OBJECT IDENTIFIER ::= {lnp-npac-iis action(6) }</w:t>
        </w:r>
      </w:ins>
    </w:p>
    <w:p>
      <w:pPr>
        <w:pStyle w:val="Normal"/>
        <w:autoSpaceDE w:val="false"/>
        <w:rPr>
          <w:rFonts w:ascii="Courier New" w:hAnsi="Courier New" w:cs="Courier New"/>
          <w:ins w:id="23005" w:author="Mindi Patterson" w:date="2005-05-31T09:52:00Z"/>
        </w:rPr>
      </w:pPr>
      <w:ins w:id="23004" w:author="Mindi Patterson" w:date="2005-05-31T09:52:00Z">
        <w:r>
          <w:rPr>
            <w:rFonts w:cs="Courier New" w:ascii="Courier New" w:hAnsi="Courier New"/>
          </w:rPr>
          <w:t>lnp-package OBJECT IDENTIFIER ::= {lnp-npac-iis package(7) }</w:t>
        </w:r>
      </w:ins>
    </w:p>
    <w:p>
      <w:pPr>
        <w:pStyle w:val="Normal"/>
        <w:autoSpaceDE w:val="false"/>
        <w:rPr>
          <w:rFonts w:ascii="Courier New" w:hAnsi="Courier New" w:cs="Courier New"/>
          <w:ins w:id="23007" w:author="Mindi Patterson" w:date="2005-05-31T09:52:00Z"/>
        </w:rPr>
      </w:pPr>
      <w:ins w:id="23006" w:author="Mindi Patterson" w:date="2005-05-31T09:52:00Z">
        <w:r>
          <w:rPr>
            <w:rFonts w:cs="Courier New" w:ascii="Courier New" w:hAnsi="Courier New"/>
          </w:rPr>
          <w:t>lnp-parameter OBJECT IDENTIFIER ::= {lnp-npac-iis parameter(8) }</w:t>
        </w:r>
      </w:ins>
    </w:p>
    <w:p>
      <w:pPr>
        <w:pStyle w:val="Normal"/>
        <w:autoSpaceDE w:val="false"/>
        <w:rPr>
          <w:rFonts w:ascii="Courier New" w:hAnsi="Courier New" w:cs="Courier New"/>
          <w:ins w:id="23009" w:author="Mindi Patterson" w:date="2005-05-31T09:52:00Z"/>
        </w:rPr>
      </w:pPr>
      <w:ins w:id="23008" w:author="Mindi Patterson" w:date="2005-05-31T09:52:00Z">
        <w:r>
          <w:rPr>
            <w:rFonts w:cs="Courier New" w:ascii="Courier New" w:hAnsi="Courier New"/>
          </w:rPr>
        </w:r>
      </w:ins>
    </w:p>
    <w:p>
      <w:pPr>
        <w:pStyle w:val="Normal"/>
        <w:autoSpaceDE w:val="false"/>
        <w:rPr>
          <w:rFonts w:ascii="Courier New" w:hAnsi="Courier New" w:cs="Courier New"/>
          <w:ins w:id="23011" w:author="Mindi Patterson" w:date="2005-05-31T09:52:00Z"/>
        </w:rPr>
      </w:pPr>
      <w:ins w:id="23010" w:author="Mindi Patterson" w:date="2005-05-31T09:52:00Z">
        <w:r>
          <w:rPr>
            <w:rFonts w:cs="Courier New" w:ascii="Courier New" w:hAnsi="Courier New"/>
          </w:rPr>
          <w:t>END -- LNP-OIDS</w:t>
        </w:r>
      </w:ins>
    </w:p>
    <w:p>
      <w:pPr>
        <w:pStyle w:val="Normal"/>
        <w:autoSpaceDE w:val="false"/>
        <w:rPr>
          <w:rFonts w:ascii="Courier New" w:hAnsi="Courier New" w:cs="Courier New"/>
          <w:ins w:id="23013" w:author="Mindi Patterson" w:date="2005-05-31T09:52:00Z"/>
        </w:rPr>
      </w:pPr>
      <w:ins w:id="23012" w:author="Mindi Patterson" w:date="2005-05-31T09:52:00Z">
        <w:r>
          <w:rPr>
            <w:rFonts w:cs="Courier New" w:ascii="Courier New" w:hAnsi="Courier New"/>
          </w:rPr>
        </w:r>
      </w:ins>
    </w:p>
    <w:p>
      <w:pPr>
        <w:pStyle w:val="Normal"/>
        <w:autoSpaceDE w:val="false"/>
        <w:rPr>
          <w:rFonts w:ascii="Courier New" w:hAnsi="Courier New" w:cs="Courier New"/>
          <w:ins w:id="23015" w:author="Mindi Patterson" w:date="2005-05-31T09:52:00Z"/>
        </w:rPr>
      </w:pPr>
      <w:ins w:id="23014" w:author="Mindi Patterson" w:date="2005-05-31T09:52:00Z">
        <w:r>
          <w:rPr>
            <w:rFonts w:cs="Courier New" w:ascii="Courier New" w:hAnsi="Courier New"/>
          </w:rPr>
        </w:r>
      </w:ins>
    </w:p>
    <w:p>
      <w:pPr>
        <w:pStyle w:val="Normal"/>
        <w:autoSpaceDE w:val="false"/>
        <w:rPr>
          <w:rFonts w:ascii="Courier New" w:hAnsi="Courier New" w:cs="Courier New"/>
          <w:ins w:id="23017" w:author="Mindi Patterson" w:date="2005-05-31T09:52:00Z"/>
        </w:rPr>
      </w:pPr>
      <w:ins w:id="23016" w:author="Mindi Patterson" w:date="2005-05-31T09:52:00Z">
        <w:r>
          <w:rPr>
            <w:rFonts w:cs="Courier New" w:ascii="Courier New" w:hAnsi="Courier New"/>
          </w:rPr>
          <w:t>-- LNP General ASN.1 Definitions</w:t>
        </w:r>
      </w:ins>
    </w:p>
    <w:p>
      <w:pPr>
        <w:pStyle w:val="Normal"/>
        <w:autoSpaceDE w:val="false"/>
        <w:rPr>
          <w:rFonts w:ascii="Courier New" w:hAnsi="Courier New" w:cs="Courier New"/>
          <w:ins w:id="23019" w:author="Mindi Patterson" w:date="2005-05-31T09:52:00Z"/>
        </w:rPr>
      </w:pPr>
      <w:ins w:id="23018" w:author="Mindi Patterson" w:date="2005-05-31T09:52:00Z">
        <w:r>
          <w:rPr>
            <w:rFonts w:cs="Courier New" w:ascii="Courier New" w:hAnsi="Courier New"/>
          </w:rPr>
        </w:r>
      </w:ins>
    </w:p>
    <w:p>
      <w:pPr>
        <w:pStyle w:val="Normal"/>
        <w:autoSpaceDE w:val="false"/>
        <w:rPr>
          <w:rFonts w:ascii="Courier New" w:hAnsi="Courier New" w:cs="Courier New"/>
          <w:ins w:id="23021" w:author="Mindi Patterson" w:date="2005-05-31T09:52:00Z"/>
        </w:rPr>
      </w:pPr>
      <w:ins w:id="23020" w:author="Mindi Patterson" w:date="2005-05-31T09:52:00Z">
        <w:r>
          <w:rPr>
            <w:rFonts w:cs="Courier New" w:ascii="Courier New" w:hAnsi="Courier New"/>
          </w:rPr>
          <w:t>LNP-ASN1</w:t>
        </w:r>
      </w:ins>
    </w:p>
    <w:p>
      <w:pPr>
        <w:pStyle w:val="Normal"/>
        <w:autoSpaceDE w:val="false"/>
        <w:rPr>
          <w:rFonts w:ascii="Courier New" w:hAnsi="Courier New" w:cs="Courier New"/>
          <w:ins w:id="23024" w:author="Mindi Patterson" w:date="2005-05-31T09:52:00Z"/>
        </w:rPr>
      </w:pPr>
      <w:ins w:id="23022" w:author="Mindi Patterson" w:date="2005-05-31T09:52:00Z">
        <w:r>
          <w:rPr>
            <w:rFonts w:eastAsia="Courier New" w:cs="Courier New" w:ascii="Courier New" w:hAnsi="Courier New"/>
          </w:rPr>
          <w:t xml:space="preserve">  </w:t>
        </w:r>
      </w:ins>
      <w:ins w:id="23023" w:author="Mindi Patterson" w:date="2005-05-31T09:52:00Z">
        <w:r>
          <w:rPr>
            <w:rFonts w:cs="Courier New" w:ascii="Courier New" w:hAnsi="Courier New"/>
          </w:rPr>
          <w:t>{iso(1) org(3) dod(6) internet(1) private(4) enterprises(1)</w:t>
        </w:r>
      </w:ins>
    </w:p>
    <w:p>
      <w:pPr>
        <w:pStyle w:val="Normal"/>
        <w:autoSpaceDE w:val="false"/>
        <w:rPr>
          <w:rFonts w:ascii="Courier New" w:hAnsi="Courier New" w:cs="Courier New"/>
          <w:ins w:id="23027" w:author="Mindi Patterson" w:date="2005-05-31T09:52:00Z"/>
        </w:rPr>
      </w:pPr>
      <w:ins w:id="23025" w:author="Mindi Patterson" w:date="2005-05-31T09:52:00Z">
        <w:r>
          <w:rPr>
            <w:rFonts w:eastAsia="Courier New" w:cs="Courier New" w:ascii="Courier New" w:hAnsi="Courier New"/>
          </w:rPr>
          <w:t xml:space="preserve">   </w:t>
        </w:r>
      </w:ins>
      <w:ins w:id="23026" w:author="Mindi Patterson" w:date="2005-05-31T09:52:00Z">
        <w:r>
          <w:rPr>
            <w:rFonts w:cs="Courier New" w:ascii="Courier New" w:hAnsi="Courier New"/>
          </w:rPr>
          <w:t>lockheed(103) cis(7) npac(0) iis(0) asn1(1)}</w:t>
        </w:r>
      </w:ins>
    </w:p>
    <w:p>
      <w:pPr>
        <w:pStyle w:val="Normal"/>
        <w:autoSpaceDE w:val="false"/>
        <w:rPr>
          <w:rFonts w:ascii="Courier New" w:hAnsi="Courier New" w:cs="Courier New"/>
          <w:ins w:id="23029" w:author="Mindi Patterson" w:date="2005-05-31T09:52:00Z"/>
        </w:rPr>
      </w:pPr>
      <w:ins w:id="23028" w:author="Mindi Patterson" w:date="2005-05-31T09:52:00Z">
        <w:r>
          <w:rPr>
            <w:rFonts w:cs="Courier New" w:ascii="Courier New" w:hAnsi="Courier New"/>
          </w:rPr>
        </w:r>
      </w:ins>
    </w:p>
    <w:p>
      <w:pPr>
        <w:pStyle w:val="Normal"/>
        <w:autoSpaceDE w:val="false"/>
        <w:rPr>
          <w:rFonts w:ascii="Courier New" w:hAnsi="Courier New" w:cs="Courier New"/>
          <w:ins w:id="23031" w:author="Mindi Patterson" w:date="2005-05-31T09:52:00Z"/>
        </w:rPr>
      </w:pPr>
      <w:ins w:id="23030" w:author="Mindi Patterson" w:date="2005-05-31T09:52:00Z">
        <w:r>
          <w:rPr>
            <w:rFonts w:cs="Courier New" w:ascii="Courier New" w:hAnsi="Courier New"/>
          </w:rPr>
          <w:t>DEFINITIONS IMPLICIT TAGS ::= BEGIN</w:t>
        </w:r>
      </w:ins>
    </w:p>
    <w:p>
      <w:pPr>
        <w:pStyle w:val="Normal"/>
        <w:autoSpaceDE w:val="false"/>
        <w:rPr>
          <w:rFonts w:ascii="Courier New" w:hAnsi="Courier New" w:cs="Courier New"/>
          <w:ins w:id="23033" w:author="Mindi Patterson" w:date="2005-05-31T09:52:00Z"/>
        </w:rPr>
      </w:pPr>
      <w:ins w:id="23032" w:author="Mindi Patterson" w:date="2005-05-31T09:52:00Z">
        <w:r>
          <w:rPr>
            <w:rFonts w:cs="Courier New" w:ascii="Courier New" w:hAnsi="Courier New"/>
          </w:rPr>
        </w:r>
      </w:ins>
    </w:p>
    <w:p>
      <w:pPr>
        <w:pStyle w:val="Normal"/>
        <w:autoSpaceDE w:val="false"/>
        <w:rPr>
          <w:rFonts w:ascii="Courier New" w:hAnsi="Courier New" w:cs="Courier New"/>
          <w:ins w:id="23035" w:author="Mindi Patterson" w:date="2005-05-31T09:52:00Z"/>
        </w:rPr>
      </w:pPr>
      <w:ins w:id="23034" w:author="Mindi Patterson" w:date="2005-05-31T09:52:00Z">
        <w:r>
          <w:rPr>
            <w:rFonts w:cs="Courier New" w:ascii="Courier New" w:hAnsi="Courier New"/>
          </w:rPr>
          <w:t>-- EXPORTS everything</w:t>
        </w:r>
      </w:ins>
    </w:p>
    <w:p>
      <w:pPr>
        <w:pStyle w:val="Normal"/>
        <w:autoSpaceDE w:val="false"/>
        <w:rPr>
          <w:rFonts w:ascii="Courier New" w:hAnsi="Courier New" w:cs="Courier New"/>
          <w:ins w:id="23037" w:author="Mindi Patterson" w:date="2005-05-31T09:52:00Z"/>
        </w:rPr>
      </w:pPr>
      <w:ins w:id="23036" w:author="Mindi Patterson" w:date="2005-05-31T09:52:00Z">
        <w:r>
          <w:rPr>
            <w:rFonts w:cs="Courier New" w:ascii="Courier New" w:hAnsi="Courier New"/>
          </w:rPr>
        </w:r>
      </w:ins>
    </w:p>
    <w:p>
      <w:pPr>
        <w:pStyle w:val="Normal"/>
        <w:autoSpaceDE w:val="false"/>
        <w:rPr>
          <w:rFonts w:ascii="Courier New" w:hAnsi="Courier New" w:cs="Courier New"/>
          <w:ins w:id="23039" w:author="Mindi Patterson" w:date="2005-05-31T09:52:00Z"/>
        </w:rPr>
      </w:pPr>
      <w:ins w:id="23038" w:author="Mindi Patterson" w:date="2005-05-31T09:52:00Z">
        <w:r>
          <w:rPr>
            <w:rFonts w:cs="Courier New" w:ascii="Courier New" w:hAnsi="Courier New"/>
          </w:rPr>
          <w:t>IMPORTS</w:t>
        </w:r>
      </w:ins>
    </w:p>
    <w:p>
      <w:pPr>
        <w:pStyle w:val="Normal"/>
        <w:autoSpaceDE w:val="false"/>
        <w:rPr>
          <w:rFonts w:ascii="Courier New" w:hAnsi="Courier New" w:cs="Courier New"/>
          <w:ins w:id="23041" w:author="Mindi Patterson" w:date="2005-05-31T09:52:00Z"/>
        </w:rPr>
      </w:pPr>
      <w:ins w:id="23040" w:author="Mindi Patterson" w:date="2005-05-31T09:52:00Z">
        <w:r>
          <w:rPr>
            <w:rFonts w:cs="Courier New" w:ascii="Courier New" w:hAnsi="Courier New"/>
          </w:rPr>
        </w:r>
      </w:ins>
    </w:p>
    <w:p>
      <w:pPr>
        <w:pStyle w:val="Normal"/>
        <w:autoSpaceDE w:val="false"/>
        <w:rPr>
          <w:rFonts w:ascii="Courier New" w:hAnsi="Courier New" w:cs="Courier New"/>
          <w:ins w:id="23043" w:author="Mindi Patterson" w:date="2005-05-31T09:52:00Z"/>
        </w:rPr>
      </w:pPr>
      <w:ins w:id="23042" w:author="Mindi Patterson" w:date="2005-05-31T09:52:00Z">
        <w:r>
          <w:rPr>
            <w:rFonts w:cs="Courier New" w:ascii="Courier New" w:hAnsi="Courier New"/>
          </w:rPr>
          <w:t>-- CMIP</w:t>
        </w:r>
      </w:ins>
    </w:p>
    <w:p>
      <w:pPr>
        <w:pStyle w:val="Normal"/>
        <w:autoSpaceDE w:val="false"/>
        <w:rPr>
          <w:rFonts w:ascii="Courier New" w:hAnsi="Courier New" w:cs="Courier New"/>
          <w:ins w:id="23046" w:author="Mindi Patterson" w:date="2005-05-31T09:52:00Z"/>
        </w:rPr>
      </w:pPr>
      <w:ins w:id="23044" w:author="Mindi Patterson" w:date="2005-05-31T09:52:00Z">
        <w:r>
          <w:rPr>
            <w:rFonts w:eastAsia="Courier New" w:cs="Courier New" w:ascii="Courier New" w:hAnsi="Courier New"/>
          </w:rPr>
          <w:t xml:space="preserve"> </w:t>
        </w:r>
      </w:ins>
      <w:ins w:id="23045" w:author="Mindi Patterson" w:date="2005-05-31T09:52:00Z">
        <w:r>
          <w:rPr>
            <w:rFonts w:cs="Courier New" w:ascii="Courier New" w:hAnsi="Courier New"/>
          </w:rPr>
          <w:t>ObjectClass, ObjectInstance</w:t>
        </w:r>
      </w:ins>
    </w:p>
    <w:p>
      <w:pPr>
        <w:pStyle w:val="Normal"/>
        <w:autoSpaceDE w:val="false"/>
        <w:rPr>
          <w:rFonts w:ascii="Courier New" w:hAnsi="Courier New" w:cs="Courier New"/>
          <w:ins w:id="23049" w:author="Mindi Patterson" w:date="2005-05-31T09:52:00Z"/>
        </w:rPr>
      </w:pPr>
      <w:ins w:id="23047" w:author="Mindi Patterson" w:date="2005-05-31T09:52:00Z">
        <w:r>
          <w:rPr>
            <w:rFonts w:eastAsia="Courier New" w:cs="Courier New" w:ascii="Courier New" w:hAnsi="Courier New"/>
          </w:rPr>
          <w:t xml:space="preserve">        </w:t>
        </w:r>
      </w:ins>
      <w:ins w:id="23048" w:author="Mindi Patterson" w:date="2005-05-31T09:52:00Z">
        <w:r>
          <w:rPr>
            <w:rFonts w:cs="Courier New" w:ascii="Courier New" w:hAnsi="Courier New"/>
          </w:rPr>
          <w:t>FROM CMIP-1 {joint-iso-ccitt ms(9) cmip(1) modules(0) protocol(3)}</w:t>
        </w:r>
      </w:ins>
    </w:p>
    <w:p>
      <w:pPr>
        <w:pStyle w:val="Normal"/>
        <w:autoSpaceDE w:val="false"/>
        <w:rPr>
          <w:rFonts w:ascii="Courier New" w:hAnsi="Courier New" w:cs="Courier New"/>
          <w:ins w:id="23051" w:author="Mindi Patterson" w:date="2005-05-31T09:52:00Z"/>
        </w:rPr>
      </w:pPr>
      <w:ins w:id="23050" w:author="Mindi Patterson" w:date="2005-05-31T09:52:00Z">
        <w:r>
          <w:rPr>
            <w:rFonts w:cs="Courier New" w:ascii="Courier New" w:hAnsi="Courier New"/>
          </w:rPr>
        </w:r>
      </w:ins>
    </w:p>
    <w:p>
      <w:pPr>
        <w:pStyle w:val="Normal"/>
        <w:autoSpaceDE w:val="false"/>
        <w:rPr>
          <w:rFonts w:ascii="Courier New" w:hAnsi="Courier New" w:cs="Courier New"/>
          <w:ins w:id="23053" w:author="Mindi Patterson" w:date="2005-05-31T09:52:00Z"/>
        </w:rPr>
      </w:pPr>
      <w:ins w:id="23052" w:author="Mindi Patterson" w:date="2005-05-31T09:52:00Z">
        <w:r>
          <w:rPr>
            <w:rFonts w:cs="Courier New" w:ascii="Courier New" w:hAnsi="Courier New"/>
          </w:rPr>
          <w:t>-- DMI</w:t>
        </w:r>
      </w:ins>
    </w:p>
    <w:p>
      <w:pPr>
        <w:pStyle w:val="Normal"/>
        <w:autoSpaceDE w:val="false"/>
        <w:rPr>
          <w:rFonts w:ascii="Courier New" w:hAnsi="Courier New" w:cs="Courier New"/>
          <w:ins w:id="23055" w:author="Mindi Patterson" w:date="2005-05-31T09:52:00Z"/>
        </w:rPr>
      </w:pPr>
      <w:ins w:id="23054" w:author="Mindi Patterson" w:date="2005-05-31T09:52:00Z">
        <w:r>
          <w:rPr>
            <w:rFonts w:cs="Courier New" w:ascii="Courier New" w:hAnsi="Courier New"/>
          </w:rPr>
        </w:r>
      </w:ins>
    </w:p>
    <w:p>
      <w:pPr>
        <w:pStyle w:val="Normal"/>
        <w:autoSpaceDE w:val="false"/>
        <w:rPr>
          <w:rFonts w:ascii="Courier New" w:hAnsi="Courier New" w:cs="Courier New"/>
          <w:ins w:id="23058" w:author="Mindi Patterson" w:date="2005-05-31T09:52:00Z"/>
        </w:rPr>
      </w:pPr>
      <w:ins w:id="23056" w:author="Mindi Patterson" w:date="2005-05-31T09:52:00Z">
        <w:r>
          <w:rPr>
            <w:rFonts w:eastAsia="Courier New" w:cs="Courier New" w:ascii="Courier New" w:hAnsi="Courier New"/>
          </w:rPr>
          <w:t xml:space="preserve"> </w:t>
        </w:r>
      </w:ins>
      <w:ins w:id="23057" w:author="Mindi Patterson" w:date="2005-05-31T09:52:00Z">
        <w:r>
          <w:rPr>
            <w:rFonts w:cs="Courier New" w:ascii="Courier New" w:hAnsi="Courier New"/>
          </w:rPr>
          <w:t>AttributeValueChangeInfo, ObjectInfo</w:t>
        </w:r>
      </w:ins>
    </w:p>
    <w:p>
      <w:pPr>
        <w:pStyle w:val="Normal"/>
        <w:autoSpaceDE w:val="false"/>
        <w:rPr>
          <w:rFonts w:ascii="Courier New" w:hAnsi="Courier New" w:cs="Courier New"/>
          <w:ins w:id="23061" w:author="Mindi Patterson" w:date="2005-05-31T09:52:00Z"/>
        </w:rPr>
      </w:pPr>
      <w:ins w:id="23059" w:author="Mindi Patterson" w:date="2005-05-31T09:52:00Z">
        <w:r>
          <w:rPr>
            <w:rFonts w:eastAsia="Courier New" w:cs="Courier New" w:ascii="Courier New" w:hAnsi="Courier New"/>
          </w:rPr>
          <w:t xml:space="preserve">        </w:t>
        </w:r>
      </w:ins>
      <w:ins w:id="23060" w:author="Mindi Patterson" w:date="2005-05-31T09:52:00Z">
        <w:r>
          <w:rPr>
            <w:rFonts w:cs="Courier New" w:ascii="Courier New" w:hAnsi="Courier New"/>
          </w:rPr>
          <w:t>FROM Notification-ASN1Module {joint-iso-ccitt ms(9) smi(3) part2(2)</w:t>
        </w:r>
      </w:ins>
    </w:p>
    <w:p>
      <w:pPr>
        <w:pStyle w:val="Normal"/>
        <w:autoSpaceDE w:val="false"/>
        <w:rPr>
          <w:rFonts w:ascii="Courier New" w:hAnsi="Courier New" w:cs="Courier New"/>
          <w:ins w:id="23064" w:author="Mindi Patterson" w:date="2005-05-31T09:52:00Z"/>
        </w:rPr>
      </w:pPr>
      <w:ins w:id="23062" w:author="Mindi Patterson" w:date="2005-05-31T09:52:00Z">
        <w:r>
          <w:rPr>
            <w:rFonts w:eastAsia="Courier New" w:cs="Courier New" w:ascii="Courier New" w:hAnsi="Courier New"/>
          </w:rPr>
          <w:t xml:space="preserve">             </w:t>
        </w:r>
      </w:ins>
      <w:ins w:id="23063" w:author="Mindi Patterson" w:date="2005-05-31T09:52:00Z">
        <w:r>
          <w:rPr>
            <w:rFonts w:cs="Courier New" w:ascii="Courier New" w:hAnsi="Courier New"/>
          </w:rPr>
          <w:t>asn1Module(2) 2}</w:t>
        </w:r>
      </w:ins>
    </w:p>
    <w:p>
      <w:pPr>
        <w:pStyle w:val="Normal"/>
        <w:autoSpaceDE w:val="false"/>
        <w:rPr>
          <w:rFonts w:ascii="Courier New" w:hAnsi="Courier New" w:cs="Courier New"/>
          <w:ins w:id="23066" w:author="Mindi Patterson" w:date="2005-05-31T09:52:00Z"/>
        </w:rPr>
      </w:pPr>
      <w:ins w:id="23065" w:author="Mindi Patterson" w:date="2005-05-31T09:52:00Z">
        <w:r>
          <w:rPr>
            <w:rFonts w:cs="Courier New" w:ascii="Courier New" w:hAnsi="Courier New"/>
          </w:rPr>
        </w:r>
      </w:ins>
    </w:p>
    <w:p>
      <w:pPr>
        <w:pStyle w:val="Normal"/>
        <w:autoSpaceDE w:val="false"/>
        <w:rPr>
          <w:rFonts w:ascii="Courier New" w:hAnsi="Courier New" w:cs="Courier New"/>
          <w:ins w:id="23069" w:author="Mindi Patterson" w:date="2005-05-31T09:52:00Z"/>
        </w:rPr>
      </w:pPr>
      <w:ins w:id="23067" w:author="Mindi Patterson" w:date="2005-05-31T09:52:00Z">
        <w:r>
          <w:rPr>
            <w:rFonts w:eastAsia="Courier New" w:cs="Courier New" w:ascii="Courier New" w:hAnsi="Courier New"/>
          </w:rPr>
          <w:t xml:space="preserve"> </w:t>
        </w:r>
      </w:ins>
      <w:ins w:id="23068" w:author="Mindi Patterson" w:date="2005-05-31T09:52:00Z">
        <w:r>
          <w:rPr>
            <w:rFonts w:cs="Courier New" w:ascii="Courier New" w:hAnsi="Courier New"/>
          </w:rPr>
          <w:t>AdditionalInformation</w:t>
        </w:r>
      </w:ins>
    </w:p>
    <w:p>
      <w:pPr>
        <w:pStyle w:val="Normal"/>
        <w:autoSpaceDE w:val="false"/>
        <w:rPr>
          <w:rFonts w:ascii="Courier New" w:hAnsi="Courier New" w:cs="Courier New"/>
          <w:ins w:id="23072" w:author="Mindi Patterson" w:date="2005-05-31T09:52:00Z"/>
        </w:rPr>
      </w:pPr>
      <w:ins w:id="23070" w:author="Mindi Patterson" w:date="2005-05-31T09:52:00Z">
        <w:r>
          <w:rPr>
            <w:rFonts w:eastAsia="Courier New" w:cs="Courier New" w:ascii="Courier New" w:hAnsi="Courier New"/>
          </w:rPr>
          <w:t xml:space="preserve">  </w:t>
        </w:r>
      </w:ins>
      <w:ins w:id="23071" w:author="Mindi Patterson" w:date="2005-05-31T09:52:00Z">
        <w:r>
          <w:rPr>
            <w:rFonts w:cs="Courier New" w:ascii="Courier New" w:hAnsi="Courier New"/>
          </w:rPr>
          <w:tab/>
          <w:tab/>
          <w:t xml:space="preserve">FROM Attribute-ASN1Module </w:t>
        </w:r>
      </w:ins>
    </w:p>
    <w:p>
      <w:pPr>
        <w:pStyle w:val="Normal"/>
        <w:autoSpaceDE w:val="false"/>
        <w:rPr>
          <w:rFonts w:ascii="Courier New" w:hAnsi="Courier New" w:cs="Courier New"/>
          <w:ins w:id="23074" w:author="Mindi Patterson" w:date="2005-05-31T09:52:00Z"/>
        </w:rPr>
      </w:pPr>
      <w:ins w:id="23073" w:author="Mindi Patterson" w:date="2005-05-31T09:52:00Z">
        <w:r>
          <w:rPr>
            <w:rFonts w:cs="Courier New" w:ascii="Courier New" w:hAnsi="Courier New"/>
          </w:rPr>
          <w:tab/>
          <w:tab/>
          <w:tab/>
          <w:t>{joint-iso-ccitt ms(9) smi(3) part2(2) asn1Module(2) 1};</w:t>
        </w:r>
      </w:ins>
    </w:p>
    <w:p>
      <w:pPr>
        <w:pStyle w:val="Normal"/>
        <w:autoSpaceDE w:val="false"/>
        <w:rPr>
          <w:rFonts w:ascii="Courier New" w:hAnsi="Courier New" w:cs="Courier New"/>
          <w:ins w:id="23076" w:author="Mindi Patterson" w:date="2005-05-31T09:52:00Z"/>
        </w:rPr>
      </w:pPr>
      <w:ins w:id="23075" w:author="Mindi Patterson" w:date="2005-05-31T09:52:00Z">
        <w:r>
          <w:rPr>
            <w:rFonts w:cs="Courier New" w:ascii="Courier New" w:hAnsi="Courier New"/>
          </w:rPr>
        </w:r>
      </w:ins>
    </w:p>
    <w:p>
      <w:pPr>
        <w:pStyle w:val="Normal"/>
        <w:autoSpaceDE w:val="false"/>
        <w:rPr>
          <w:rFonts w:ascii="Courier New" w:hAnsi="Courier New" w:cs="Courier New"/>
          <w:ins w:id="23078" w:author="Mindi Patterson" w:date="2005-05-31T09:52:00Z"/>
        </w:rPr>
      </w:pPr>
      <w:ins w:id="23077" w:author="Mindi Patterson" w:date="2005-05-31T09:52:00Z">
        <w:r>
          <w:rPr>
            <w:rFonts w:cs="Courier New" w:ascii="Courier New" w:hAnsi="Courier New"/>
          </w:rPr>
          <w:t>ActivateAction ::= SubscriptionVersionAction</w:t>
        </w:r>
      </w:ins>
    </w:p>
    <w:p>
      <w:pPr>
        <w:pStyle w:val="Normal"/>
        <w:autoSpaceDE w:val="false"/>
        <w:rPr>
          <w:rFonts w:ascii="Courier New" w:hAnsi="Courier New" w:cs="Courier New"/>
          <w:ins w:id="23080" w:author="Mindi Patterson" w:date="2005-05-31T09:52:00Z"/>
        </w:rPr>
      </w:pPr>
      <w:ins w:id="23079" w:author="Mindi Patterson" w:date="2005-05-31T09:52:00Z">
        <w:r>
          <w:rPr>
            <w:rFonts w:cs="Courier New" w:ascii="Courier New" w:hAnsi="Courier New"/>
          </w:rPr>
        </w:r>
      </w:ins>
    </w:p>
    <w:p>
      <w:pPr>
        <w:pStyle w:val="Normal"/>
        <w:autoSpaceDE w:val="false"/>
        <w:rPr>
          <w:rFonts w:ascii="Courier New" w:hAnsi="Courier New" w:cs="Courier New"/>
          <w:ins w:id="23082" w:author="Mindi Patterson" w:date="2005-05-31T09:52:00Z"/>
        </w:rPr>
      </w:pPr>
      <w:ins w:id="23081" w:author="Mindi Patterson" w:date="2005-05-31T09:52:00Z">
        <w:r>
          <w:rPr>
            <w:rFonts w:cs="Courier New" w:ascii="Courier New" w:hAnsi="Courier New"/>
          </w:rPr>
          <w:t>ActionResultsStatus ::= ResultsStatus</w:t>
        </w:r>
      </w:ins>
    </w:p>
    <w:p>
      <w:pPr>
        <w:pStyle w:val="Normal"/>
        <w:autoSpaceDE w:val="false"/>
        <w:rPr>
          <w:rFonts w:ascii="Courier New" w:hAnsi="Courier New" w:cs="Courier New"/>
          <w:ins w:id="23084" w:author="Mindi Patterson" w:date="2005-05-31T09:52:00Z"/>
        </w:rPr>
      </w:pPr>
      <w:ins w:id="23083" w:author="Mindi Patterson" w:date="2005-05-31T09:52:00Z">
        <w:r>
          <w:rPr>
            <w:rFonts w:cs="Courier New" w:ascii="Courier New" w:hAnsi="Courier New"/>
          </w:rPr>
        </w:r>
      </w:ins>
    </w:p>
    <w:p>
      <w:pPr>
        <w:pStyle w:val="Normal"/>
        <w:autoSpaceDE w:val="false"/>
        <w:rPr>
          <w:rFonts w:ascii="Courier New" w:hAnsi="Courier New" w:cs="Courier New"/>
          <w:ins w:id="23086" w:author="Mindi Patterson" w:date="2005-05-31T09:52:00Z"/>
        </w:rPr>
      </w:pPr>
      <w:ins w:id="23085" w:author="Mindi Patterson" w:date="2005-05-31T09:52:00Z">
        <w:r>
          <w:rPr>
            <w:rFonts w:cs="Courier New" w:ascii="Courier New" w:hAnsi="Courier New"/>
          </w:rPr>
          <w:t>ActivateReply ::= SubscriptionVersionActionReply</w:t>
        </w:r>
      </w:ins>
    </w:p>
    <w:p>
      <w:pPr>
        <w:pStyle w:val="Normal"/>
        <w:autoSpaceDE w:val="false"/>
        <w:rPr>
          <w:rFonts w:ascii="Courier New" w:hAnsi="Courier New" w:cs="Courier New"/>
          <w:ins w:id="23088" w:author="Mindi Patterson" w:date="2005-05-31T09:52:00Z"/>
        </w:rPr>
      </w:pPr>
      <w:ins w:id="23087" w:author="Mindi Patterson" w:date="2005-05-31T09:52:00Z">
        <w:r>
          <w:rPr>
            <w:rFonts w:cs="Courier New" w:ascii="Courier New" w:hAnsi="Courier New"/>
          </w:rPr>
        </w:r>
      </w:ins>
    </w:p>
    <w:p>
      <w:pPr>
        <w:pStyle w:val="Normal"/>
        <w:autoSpaceDE w:val="false"/>
        <w:rPr>
          <w:rFonts w:ascii="Courier New" w:hAnsi="Courier New" w:cs="Courier New"/>
          <w:ins w:id="23090" w:author="Mindi Patterson" w:date="2005-05-31T09:52:00Z"/>
        </w:rPr>
      </w:pPr>
      <w:ins w:id="23089" w:author="Mindi Patterson" w:date="2005-05-31T09:52:00Z">
        <w:r>
          <w:rPr>
            <w:rFonts w:cs="Courier New" w:ascii="Courier New" w:hAnsi="Courier New"/>
          </w:rPr>
          <w:t>ActivateReplyWithErrorCode ::= SubscriptionVersionActionReplyWithErrorCode</w:t>
        </w:r>
      </w:ins>
    </w:p>
    <w:p>
      <w:pPr>
        <w:pStyle w:val="Normal"/>
        <w:autoSpaceDE w:val="false"/>
        <w:rPr>
          <w:rFonts w:ascii="Courier New" w:hAnsi="Courier New" w:cs="Courier New"/>
          <w:ins w:id="23092" w:author="Mindi Patterson" w:date="2005-05-31T09:52:00Z"/>
        </w:rPr>
      </w:pPr>
      <w:ins w:id="23091" w:author="Mindi Patterson" w:date="2005-05-31T09:52:00Z">
        <w:r>
          <w:rPr>
            <w:rFonts w:cs="Courier New" w:ascii="Courier New" w:hAnsi="Courier New"/>
          </w:rPr>
        </w:r>
      </w:ins>
    </w:p>
    <w:p>
      <w:pPr>
        <w:pStyle w:val="Normal"/>
        <w:autoSpaceDE w:val="false"/>
        <w:rPr>
          <w:rFonts w:ascii="Courier New" w:hAnsi="Courier New" w:cs="Courier New"/>
          <w:ins w:id="23094" w:author="Mindi Patterson" w:date="2005-05-31T09:52:00Z"/>
        </w:rPr>
      </w:pPr>
      <w:ins w:id="23093" w:author="Mindi Patterson" w:date="2005-05-31T09:52:00Z">
        <w:r>
          <w:rPr>
            <w:rFonts w:cs="Courier New" w:ascii="Courier New" w:hAnsi="Courier New"/>
          </w:rPr>
          <w:t>AddressInformation ::= SEQUENCE {</w:t>
        </w:r>
      </w:ins>
    </w:p>
    <w:p>
      <w:pPr>
        <w:pStyle w:val="Normal"/>
        <w:autoSpaceDE w:val="false"/>
        <w:rPr>
          <w:rFonts w:ascii="Courier New" w:hAnsi="Courier New" w:cs="Courier New"/>
          <w:ins w:id="23097" w:author="Mindi Patterson" w:date="2005-05-31T09:52:00Z"/>
        </w:rPr>
      </w:pPr>
      <w:ins w:id="23095" w:author="Mindi Patterson" w:date="2005-05-31T09:52:00Z">
        <w:r>
          <w:rPr>
            <w:rFonts w:eastAsia="Courier New" w:cs="Courier New" w:ascii="Courier New" w:hAnsi="Courier New"/>
          </w:rPr>
          <w:t xml:space="preserve">    </w:t>
        </w:r>
      </w:ins>
      <w:ins w:id="23096" w:author="Mindi Patterson" w:date="2005-05-31T09:52:00Z">
        <w:r>
          <w:rPr>
            <w:rFonts w:cs="Courier New" w:ascii="Courier New" w:hAnsi="Courier New"/>
          </w:rPr>
          <w:t>line1 GraphicString40,</w:t>
        </w:r>
      </w:ins>
    </w:p>
    <w:p>
      <w:pPr>
        <w:pStyle w:val="Normal"/>
        <w:autoSpaceDE w:val="false"/>
        <w:rPr>
          <w:rFonts w:ascii="Courier New" w:hAnsi="Courier New" w:cs="Courier New"/>
          <w:ins w:id="23100" w:author="Mindi Patterson" w:date="2005-05-31T09:52:00Z"/>
        </w:rPr>
      </w:pPr>
      <w:ins w:id="23098" w:author="Mindi Patterson" w:date="2005-05-31T09:52:00Z">
        <w:r>
          <w:rPr>
            <w:rFonts w:eastAsia="Courier New" w:cs="Courier New" w:ascii="Courier New" w:hAnsi="Courier New"/>
          </w:rPr>
          <w:t xml:space="preserve">    </w:t>
        </w:r>
      </w:ins>
      <w:ins w:id="23099" w:author="Mindi Patterson" w:date="2005-05-31T09:52:00Z">
        <w:r>
          <w:rPr>
            <w:rFonts w:cs="Courier New" w:ascii="Courier New" w:hAnsi="Courier New"/>
          </w:rPr>
          <w:t>line2  GraphicString40,</w:t>
        </w:r>
      </w:ins>
    </w:p>
    <w:p>
      <w:pPr>
        <w:pStyle w:val="Normal"/>
        <w:autoSpaceDE w:val="false"/>
        <w:rPr>
          <w:rFonts w:ascii="Courier New" w:hAnsi="Courier New" w:cs="Courier New"/>
          <w:ins w:id="23103" w:author="Mindi Patterson" w:date="2005-05-31T09:52:00Z"/>
        </w:rPr>
      </w:pPr>
      <w:ins w:id="23101" w:author="Mindi Patterson" w:date="2005-05-31T09:52:00Z">
        <w:r>
          <w:rPr>
            <w:rFonts w:eastAsia="Courier New" w:cs="Courier New" w:ascii="Courier New" w:hAnsi="Courier New"/>
          </w:rPr>
          <w:t xml:space="preserve">    </w:t>
        </w:r>
      </w:ins>
      <w:ins w:id="23102" w:author="Mindi Patterson" w:date="2005-05-31T09:52:00Z">
        <w:r>
          <w:rPr>
            <w:rFonts w:cs="Courier New" w:ascii="Courier New" w:hAnsi="Courier New"/>
          </w:rPr>
          <w:t>city   GraphicString20,</w:t>
        </w:r>
      </w:ins>
    </w:p>
    <w:p>
      <w:pPr>
        <w:pStyle w:val="Normal"/>
        <w:autoSpaceDE w:val="false"/>
        <w:rPr>
          <w:rFonts w:ascii="Courier New" w:hAnsi="Courier New" w:cs="Courier New"/>
          <w:ins w:id="23106" w:author="Mindi Patterson" w:date="2005-05-31T09:52:00Z"/>
        </w:rPr>
      </w:pPr>
      <w:ins w:id="23104" w:author="Mindi Patterson" w:date="2005-05-31T09:52:00Z">
        <w:r>
          <w:rPr>
            <w:rFonts w:eastAsia="Courier New" w:cs="Courier New" w:ascii="Courier New" w:hAnsi="Courier New"/>
          </w:rPr>
          <w:t xml:space="preserve">    </w:t>
        </w:r>
      </w:ins>
      <w:ins w:id="23105" w:author="Mindi Patterson" w:date="2005-05-31T09:52:00Z">
        <w:r>
          <w:rPr>
            <w:rFonts w:cs="Courier New" w:ascii="Courier New" w:hAnsi="Courier New"/>
          </w:rPr>
          <w:t>state  GraphicString(SIZE(2)),</w:t>
        </w:r>
      </w:ins>
    </w:p>
    <w:p>
      <w:pPr>
        <w:pStyle w:val="Normal"/>
        <w:autoSpaceDE w:val="false"/>
        <w:rPr>
          <w:rFonts w:ascii="Courier New" w:hAnsi="Courier New" w:cs="Courier New"/>
          <w:ins w:id="23109" w:author="Mindi Patterson" w:date="2005-05-31T09:52:00Z"/>
        </w:rPr>
      </w:pPr>
      <w:ins w:id="23107" w:author="Mindi Patterson" w:date="2005-05-31T09:52:00Z">
        <w:r>
          <w:rPr>
            <w:rFonts w:eastAsia="Courier New" w:cs="Courier New" w:ascii="Courier New" w:hAnsi="Courier New"/>
          </w:rPr>
          <w:t xml:space="preserve">    </w:t>
        </w:r>
      </w:ins>
      <w:ins w:id="23108" w:author="Mindi Patterson" w:date="2005-05-31T09:52:00Z">
        <w:r>
          <w:rPr>
            <w:rFonts w:cs="Courier New" w:ascii="Courier New" w:hAnsi="Courier New"/>
          </w:rPr>
          <w:t>zip  GraphicString(SIZE(9)),</w:t>
        </w:r>
      </w:ins>
    </w:p>
    <w:p>
      <w:pPr>
        <w:pStyle w:val="Normal"/>
        <w:autoSpaceDE w:val="false"/>
        <w:rPr>
          <w:rFonts w:ascii="Courier New" w:hAnsi="Courier New" w:cs="Courier New"/>
          <w:ins w:id="23112" w:author="Mindi Patterson" w:date="2005-05-31T09:52:00Z"/>
        </w:rPr>
      </w:pPr>
      <w:ins w:id="23110" w:author="Mindi Patterson" w:date="2005-05-31T09:52:00Z">
        <w:r>
          <w:rPr>
            <w:rFonts w:eastAsia="Courier New" w:cs="Courier New" w:ascii="Courier New" w:hAnsi="Courier New"/>
          </w:rPr>
          <w:t xml:space="preserve">    </w:t>
        </w:r>
      </w:ins>
      <w:ins w:id="23111" w:author="Mindi Patterson" w:date="2005-05-31T09:52:00Z">
        <w:r>
          <w:rPr>
            <w:rFonts w:cs="Courier New" w:ascii="Courier New" w:hAnsi="Courier New"/>
          </w:rPr>
          <w:t>province GraphicString(SIZE(2)),</w:t>
        </w:r>
      </w:ins>
    </w:p>
    <w:p>
      <w:pPr>
        <w:pStyle w:val="Normal"/>
        <w:autoSpaceDE w:val="false"/>
        <w:rPr>
          <w:rFonts w:ascii="Courier New" w:hAnsi="Courier New" w:cs="Courier New"/>
          <w:ins w:id="23115" w:author="Mindi Patterson" w:date="2005-05-31T09:52:00Z"/>
        </w:rPr>
      </w:pPr>
      <w:ins w:id="23113" w:author="Mindi Patterson" w:date="2005-05-31T09:52:00Z">
        <w:r>
          <w:rPr>
            <w:rFonts w:eastAsia="Courier New" w:cs="Courier New" w:ascii="Courier New" w:hAnsi="Courier New"/>
          </w:rPr>
          <w:t xml:space="preserve">    </w:t>
        </w:r>
      </w:ins>
      <w:ins w:id="23114" w:author="Mindi Patterson" w:date="2005-05-31T09:52:00Z">
        <w:r>
          <w:rPr>
            <w:rFonts w:cs="Courier New" w:ascii="Courier New" w:hAnsi="Courier New"/>
          </w:rPr>
          <w:t>country GraphicString20,</w:t>
        </w:r>
      </w:ins>
    </w:p>
    <w:p>
      <w:pPr>
        <w:pStyle w:val="Normal"/>
        <w:autoSpaceDE w:val="false"/>
        <w:rPr>
          <w:rFonts w:ascii="Courier New" w:hAnsi="Courier New" w:cs="Courier New"/>
          <w:ins w:id="23118" w:author="Mindi Patterson" w:date="2005-05-31T09:52:00Z"/>
        </w:rPr>
      </w:pPr>
      <w:ins w:id="23116" w:author="Mindi Patterson" w:date="2005-05-31T09:52:00Z">
        <w:r>
          <w:rPr>
            <w:rFonts w:eastAsia="Courier New" w:cs="Courier New" w:ascii="Courier New" w:hAnsi="Courier New"/>
          </w:rPr>
          <w:t xml:space="preserve">    </w:t>
        </w:r>
      </w:ins>
      <w:ins w:id="23117" w:author="Mindi Patterson" w:date="2005-05-31T09:52:00Z">
        <w:r>
          <w:rPr>
            <w:rFonts w:cs="Courier New" w:ascii="Courier New" w:hAnsi="Courier New"/>
          </w:rPr>
          <w:t>contactPhone  PhoneNumber,</w:t>
        </w:r>
      </w:ins>
    </w:p>
    <w:p>
      <w:pPr>
        <w:pStyle w:val="Normal"/>
        <w:autoSpaceDE w:val="false"/>
        <w:rPr>
          <w:rFonts w:ascii="Courier New" w:hAnsi="Courier New" w:cs="Courier New"/>
          <w:ins w:id="23121" w:author="Mindi Patterson" w:date="2005-05-31T09:52:00Z"/>
        </w:rPr>
      </w:pPr>
      <w:ins w:id="23119" w:author="Mindi Patterson" w:date="2005-05-31T09:52:00Z">
        <w:r>
          <w:rPr>
            <w:rFonts w:eastAsia="Courier New" w:cs="Courier New" w:ascii="Courier New" w:hAnsi="Courier New"/>
          </w:rPr>
          <w:t xml:space="preserve">    </w:t>
        </w:r>
      </w:ins>
      <w:ins w:id="23120" w:author="Mindi Patterson" w:date="2005-05-31T09:52:00Z">
        <w:r>
          <w:rPr>
            <w:rFonts w:cs="Courier New" w:ascii="Courier New" w:hAnsi="Courier New"/>
          </w:rPr>
          <w:t>contact  GraphicString40,</w:t>
        </w:r>
      </w:ins>
    </w:p>
    <w:p>
      <w:pPr>
        <w:pStyle w:val="Normal"/>
        <w:autoSpaceDE w:val="false"/>
        <w:rPr>
          <w:rFonts w:ascii="Courier New" w:hAnsi="Courier New" w:cs="Courier New"/>
          <w:ins w:id="23124" w:author="Mindi Patterson" w:date="2005-05-31T09:52:00Z"/>
        </w:rPr>
      </w:pPr>
      <w:ins w:id="23122" w:author="Mindi Patterson" w:date="2005-05-31T09:52:00Z">
        <w:r>
          <w:rPr>
            <w:rFonts w:eastAsia="Courier New" w:cs="Courier New" w:ascii="Courier New" w:hAnsi="Courier New"/>
          </w:rPr>
          <w:t xml:space="preserve">    </w:t>
        </w:r>
      </w:ins>
      <w:ins w:id="23123" w:author="Mindi Patterson" w:date="2005-05-31T09:52:00Z">
        <w:r>
          <w:rPr>
            <w:rFonts w:cs="Courier New" w:ascii="Courier New" w:hAnsi="Courier New"/>
          </w:rPr>
          <w:t>contactFax  PhoneNumber,</w:t>
        </w:r>
      </w:ins>
    </w:p>
    <w:p>
      <w:pPr>
        <w:pStyle w:val="Normal"/>
        <w:autoSpaceDE w:val="false"/>
        <w:rPr>
          <w:rFonts w:ascii="Courier New" w:hAnsi="Courier New" w:cs="Courier New"/>
          <w:ins w:id="23127" w:author="Mindi Patterson" w:date="2005-05-31T09:52:00Z"/>
        </w:rPr>
      </w:pPr>
      <w:ins w:id="23125" w:author="Mindi Patterson" w:date="2005-05-31T09:52:00Z">
        <w:r>
          <w:rPr>
            <w:rFonts w:eastAsia="Courier New" w:cs="Courier New" w:ascii="Courier New" w:hAnsi="Courier New"/>
          </w:rPr>
          <w:t xml:space="preserve">    </w:t>
        </w:r>
      </w:ins>
      <w:ins w:id="23126" w:author="Mindi Patterson" w:date="2005-05-31T09:52:00Z">
        <w:r>
          <w:rPr>
            <w:rFonts w:cs="Courier New" w:ascii="Courier New" w:hAnsi="Courier New"/>
          </w:rPr>
          <w:t>contactPager  PhoneNumber,</w:t>
        </w:r>
      </w:ins>
    </w:p>
    <w:p>
      <w:pPr>
        <w:pStyle w:val="Normal"/>
        <w:autoSpaceDE w:val="false"/>
        <w:rPr>
          <w:rFonts w:ascii="Courier New" w:hAnsi="Courier New" w:cs="Courier New"/>
          <w:ins w:id="23130" w:author="Mindi Patterson" w:date="2005-05-31T09:52:00Z"/>
        </w:rPr>
      </w:pPr>
      <w:ins w:id="23128" w:author="Mindi Patterson" w:date="2005-05-31T09:52:00Z">
        <w:r>
          <w:rPr>
            <w:rFonts w:eastAsia="Courier New" w:cs="Courier New" w:ascii="Courier New" w:hAnsi="Courier New"/>
          </w:rPr>
          <w:t xml:space="preserve">    </w:t>
        </w:r>
      </w:ins>
      <w:ins w:id="23129" w:author="Mindi Patterson" w:date="2005-05-31T09:52:00Z">
        <w:r>
          <w:rPr>
            <w:rFonts w:cs="Courier New" w:ascii="Courier New" w:hAnsi="Courier New"/>
          </w:rPr>
          <w:t>contactPagerPIN  DigitString, -- value should be no more than 10 digits</w:t>
        </w:r>
      </w:ins>
    </w:p>
    <w:p>
      <w:pPr>
        <w:pStyle w:val="Normal"/>
        <w:autoSpaceDE w:val="false"/>
        <w:rPr>
          <w:rFonts w:ascii="Courier New" w:hAnsi="Courier New" w:cs="Courier New"/>
          <w:ins w:id="23133" w:author="Mindi Patterson" w:date="2005-05-31T09:52:00Z"/>
        </w:rPr>
      </w:pPr>
      <w:ins w:id="23131" w:author="Mindi Patterson" w:date="2005-05-31T09:52:00Z">
        <w:r>
          <w:rPr>
            <w:rFonts w:eastAsia="Courier New" w:cs="Courier New" w:ascii="Courier New" w:hAnsi="Courier New"/>
          </w:rPr>
          <w:t xml:space="preserve">    </w:t>
        </w:r>
      </w:ins>
      <w:ins w:id="23132" w:author="Mindi Patterson" w:date="2005-05-31T09:52:00Z">
        <w:r>
          <w:rPr>
            <w:rFonts w:cs="Courier New" w:ascii="Courier New" w:hAnsi="Courier New"/>
          </w:rPr>
          <w:t>contactE-mail  GraphicString60</w:t>
        </w:r>
      </w:ins>
    </w:p>
    <w:p>
      <w:pPr>
        <w:pStyle w:val="Normal"/>
        <w:autoSpaceDE w:val="false"/>
        <w:rPr>
          <w:rFonts w:ascii="Courier New" w:hAnsi="Courier New" w:cs="Courier New"/>
          <w:ins w:id="23135" w:author="Mindi Patterson" w:date="2005-05-31T09:52:00Z"/>
        </w:rPr>
      </w:pPr>
      <w:ins w:id="23134" w:author="Mindi Patterson" w:date="2005-05-31T09:52:00Z">
        <w:r>
          <w:rPr>
            <w:rFonts w:cs="Courier New" w:ascii="Courier New" w:hAnsi="Courier New"/>
          </w:rPr>
          <w:t>}</w:t>
        </w:r>
      </w:ins>
    </w:p>
    <w:p>
      <w:pPr>
        <w:pStyle w:val="Normal"/>
        <w:autoSpaceDE w:val="false"/>
        <w:rPr>
          <w:rFonts w:ascii="Courier New" w:hAnsi="Courier New" w:cs="Courier New"/>
          <w:ins w:id="23137" w:author="Mindi Patterson" w:date="2005-05-31T09:52:00Z"/>
        </w:rPr>
      </w:pPr>
      <w:ins w:id="23136" w:author="Mindi Patterson" w:date="2005-05-31T09:52:00Z">
        <w:r>
          <w:rPr>
            <w:rFonts w:cs="Courier New" w:ascii="Courier New" w:hAnsi="Courier New"/>
          </w:rPr>
        </w:r>
      </w:ins>
    </w:p>
    <w:p>
      <w:pPr>
        <w:pStyle w:val="Normal"/>
        <w:autoSpaceDE w:val="false"/>
        <w:rPr>
          <w:rFonts w:ascii="Courier New" w:hAnsi="Courier New" w:cs="Courier New"/>
          <w:ins w:id="23139" w:author="Mindi Patterson" w:date="2005-05-31T09:52:00Z"/>
        </w:rPr>
      </w:pPr>
      <w:ins w:id="23138" w:author="Mindi Patterson" w:date="2005-05-31T09:52:00Z">
        <w:r>
          <w:rPr>
            <w:rFonts w:cs="Courier New" w:ascii="Courier New" w:hAnsi="Courier New"/>
          </w:rPr>
          <w:t>ApplicationLevelHeartBeat ::= SEQUENCE {</w:t>
        </w:r>
      </w:ins>
    </w:p>
    <w:p>
      <w:pPr>
        <w:pStyle w:val="Normal"/>
        <w:autoSpaceDE w:val="false"/>
        <w:rPr>
          <w:rFonts w:ascii="Courier New" w:hAnsi="Courier New" w:cs="Courier New"/>
          <w:ins w:id="23142" w:author="Mindi Patterson" w:date="2005-05-31T09:52:00Z"/>
        </w:rPr>
      </w:pPr>
      <w:ins w:id="23140" w:author="Mindi Patterson" w:date="2005-05-31T09:52:00Z">
        <w:r>
          <w:rPr>
            <w:rFonts w:eastAsia="Courier New" w:cs="Courier New" w:ascii="Courier New" w:hAnsi="Courier New"/>
          </w:rPr>
          <w:t xml:space="preserve">    </w:t>
        </w:r>
      </w:ins>
      <w:ins w:id="23141" w:author="Mindi Patterson" w:date="2005-05-31T09:52:00Z">
        <w:r>
          <w:rPr>
            <w:rFonts w:cs="Courier New" w:ascii="Courier New" w:hAnsi="Courier New"/>
          </w:rPr>
          <w:t>sequence-number [0] INTEGER,</w:t>
        </w:r>
      </w:ins>
    </w:p>
    <w:p>
      <w:pPr>
        <w:pStyle w:val="Normal"/>
        <w:autoSpaceDE w:val="false"/>
        <w:rPr>
          <w:rFonts w:ascii="Courier New" w:hAnsi="Courier New" w:cs="Courier New"/>
          <w:ins w:id="23145" w:author="Mindi Patterson" w:date="2005-05-31T09:52:00Z"/>
        </w:rPr>
      </w:pPr>
      <w:ins w:id="23143" w:author="Mindi Patterson" w:date="2005-05-31T09:52:00Z">
        <w:r>
          <w:rPr>
            <w:rFonts w:eastAsia="Courier New" w:cs="Courier New" w:ascii="Courier New" w:hAnsi="Courier New"/>
          </w:rPr>
          <w:t xml:space="preserve">    </w:t>
        </w:r>
      </w:ins>
      <w:ins w:id="23144" w:author="Mindi Patterson" w:date="2005-05-31T09:52:00Z">
        <w:r>
          <w:rPr>
            <w:rFonts w:cs="Courier New" w:ascii="Courier New" w:hAnsi="Courier New"/>
          </w:rPr>
          <w:t>creation-ts [1] GeneralizedTime</w:t>
        </w:r>
      </w:ins>
    </w:p>
    <w:p>
      <w:pPr>
        <w:pStyle w:val="Normal"/>
        <w:autoSpaceDE w:val="false"/>
        <w:rPr>
          <w:rFonts w:ascii="Courier New" w:hAnsi="Courier New" w:cs="Courier New"/>
          <w:ins w:id="23147" w:author="Mindi Patterson" w:date="2005-05-31T09:52:00Z"/>
        </w:rPr>
      </w:pPr>
      <w:ins w:id="23146" w:author="Mindi Patterson" w:date="2005-05-31T09:52:00Z">
        <w:r>
          <w:rPr>
            <w:rFonts w:cs="Courier New" w:ascii="Courier New" w:hAnsi="Courier New"/>
          </w:rPr>
          <w:t>}</w:t>
        </w:r>
      </w:ins>
    </w:p>
    <w:p>
      <w:pPr>
        <w:pStyle w:val="Normal"/>
        <w:autoSpaceDE w:val="false"/>
        <w:rPr>
          <w:rFonts w:ascii="Courier New" w:hAnsi="Courier New" w:cs="Courier New"/>
          <w:ins w:id="23149" w:author="Mindi Patterson" w:date="2005-05-31T09:52:00Z"/>
        </w:rPr>
      </w:pPr>
      <w:ins w:id="23148" w:author="Mindi Patterson" w:date="2005-05-31T09:52:00Z">
        <w:r>
          <w:rPr>
            <w:rFonts w:cs="Courier New" w:ascii="Courier New" w:hAnsi="Courier New"/>
          </w:rPr>
        </w:r>
      </w:ins>
    </w:p>
    <w:p>
      <w:pPr>
        <w:pStyle w:val="Normal"/>
        <w:autoSpaceDE w:val="false"/>
        <w:rPr>
          <w:rFonts w:ascii="Courier New" w:hAnsi="Courier New" w:cs="Courier New"/>
          <w:ins w:id="23151" w:author="Mindi Patterson" w:date="2005-05-31T09:52:00Z"/>
        </w:rPr>
      </w:pPr>
      <w:ins w:id="23150" w:author="Mindi Patterson" w:date="2005-05-31T09:52:00Z">
        <w:r>
          <w:rPr>
            <w:rFonts w:cs="Courier New" w:ascii="Courier New" w:hAnsi="Courier New"/>
          </w:rPr>
          <w:t xml:space="preserve">AssociationFunction ::= SEQUENCE {       </w:t>
        </w:r>
      </w:ins>
    </w:p>
    <w:p>
      <w:pPr>
        <w:pStyle w:val="Normal"/>
        <w:autoSpaceDE w:val="false"/>
        <w:rPr>
          <w:rFonts w:ascii="Courier New" w:hAnsi="Courier New" w:cs="Courier New"/>
          <w:ins w:id="23154" w:author="Mindi Patterson" w:date="2005-05-31T09:52:00Z"/>
        </w:rPr>
      </w:pPr>
      <w:ins w:id="23152" w:author="Mindi Patterson" w:date="2005-05-31T09:52:00Z">
        <w:r>
          <w:rPr>
            <w:rFonts w:eastAsia="Courier New" w:cs="Courier New" w:ascii="Courier New" w:hAnsi="Courier New"/>
          </w:rPr>
          <w:t xml:space="preserve">    </w:t>
        </w:r>
      </w:ins>
      <w:ins w:id="23153" w:author="Mindi Patterson" w:date="2005-05-31T09:52:00Z">
        <w:r>
          <w:rPr>
            <w:rFonts w:cs="Courier New" w:ascii="Courier New" w:hAnsi="Courier New"/>
          </w:rPr>
          <w:t>soaUnits SoaUnits,</w:t>
        </w:r>
      </w:ins>
    </w:p>
    <w:p>
      <w:pPr>
        <w:pStyle w:val="Normal"/>
        <w:autoSpaceDE w:val="false"/>
        <w:rPr>
          <w:rFonts w:ascii="Courier New" w:hAnsi="Courier New" w:cs="Courier New"/>
          <w:ins w:id="23157" w:author="Mindi Patterson" w:date="2005-05-31T09:52:00Z"/>
        </w:rPr>
      </w:pPr>
      <w:ins w:id="23155" w:author="Mindi Patterson" w:date="2005-05-31T09:52:00Z">
        <w:r>
          <w:rPr>
            <w:rFonts w:eastAsia="Courier New" w:cs="Courier New" w:ascii="Courier New" w:hAnsi="Courier New"/>
          </w:rPr>
          <w:t xml:space="preserve">    </w:t>
        </w:r>
      </w:ins>
      <w:ins w:id="23156" w:author="Mindi Patterson" w:date="2005-05-31T09:52:00Z">
        <w:r>
          <w:rPr>
            <w:rFonts w:cs="Courier New" w:ascii="Courier New" w:hAnsi="Courier New"/>
          </w:rPr>
          <w:t>lsmsUnits LSMSUnits</w:t>
        </w:r>
      </w:ins>
    </w:p>
    <w:p>
      <w:pPr>
        <w:pStyle w:val="Normal"/>
        <w:autoSpaceDE w:val="false"/>
        <w:rPr>
          <w:rFonts w:ascii="Courier New" w:hAnsi="Courier New" w:cs="Courier New"/>
          <w:ins w:id="23159" w:author="Mindi Patterson" w:date="2005-05-31T09:52:00Z"/>
        </w:rPr>
      </w:pPr>
      <w:ins w:id="23158" w:author="Mindi Patterson" w:date="2005-05-31T09:52:00Z">
        <w:r>
          <w:rPr>
            <w:rFonts w:cs="Courier New" w:ascii="Courier New" w:hAnsi="Courier New"/>
          </w:rPr>
          <w:t>}</w:t>
        </w:r>
      </w:ins>
    </w:p>
    <w:p>
      <w:pPr>
        <w:pStyle w:val="Normal"/>
        <w:autoSpaceDE w:val="false"/>
        <w:rPr>
          <w:rFonts w:ascii="Courier New" w:hAnsi="Courier New" w:cs="Courier New"/>
          <w:ins w:id="23161" w:author="Mindi Patterson" w:date="2005-05-31T09:52:00Z"/>
        </w:rPr>
      </w:pPr>
      <w:ins w:id="23160" w:author="Mindi Patterson" w:date="2005-05-31T09:52:00Z">
        <w:r>
          <w:rPr>
            <w:rFonts w:cs="Courier New" w:ascii="Courier New" w:hAnsi="Courier New"/>
          </w:rPr>
        </w:r>
      </w:ins>
    </w:p>
    <w:p>
      <w:pPr>
        <w:pStyle w:val="Normal"/>
        <w:autoSpaceDE w:val="false"/>
        <w:rPr>
          <w:rFonts w:ascii="Courier New" w:hAnsi="Courier New" w:cs="Courier New"/>
          <w:ins w:id="23163" w:author="Mindi Patterson" w:date="2005-05-31T09:52:00Z"/>
        </w:rPr>
      </w:pPr>
      <w:ins w:id="23162" w:author="Mindi Patterson" w:date="2005-05-31T09:52:00Z">
        <w:r>
          <w:rPr>
            <w:rFonts w:cs="Courier New" w:ascii="Courier New" w:hAnsi="Courier New"/>
          </w:rPr>
          <w:t>AuditAttributes ::= CHOICE {</w:t>
        </w:r>
      </w:ins>
    </w:p>
    <w:p>
      <w:pPr>
        <w:pStyle w:val="Normal"/>
        <w:autoSpaceDE w:val="false"/>
        <w:rPr>
          <w:rFonts w:ascii="Courier New" w:hAnsi="Courier New" w:cs="Courier New"/>
          <w:ins w:id="23166" w:author="Mindi Patterson" w:date="2005-05-31T09:52:00Z"/>
        </w:rPr>
      </w:pPr>
      <w:ins w:id="23164" w:author="Mindi Patterson" w:date="2005-05-31T09:52:00Z">
        <w:r>
          <w:rPr>
            <w:rFonts w:eastAsia="Courier New" w:cs="Courier New" w:ascii="Courier New" w:hAnsi="Courier New"/>
          </w:rPr>
          <w:t xml:space="preserve">    </w:t>
        </w:r>
      </w:ins>
      <w:ins w:id="23165" w:author="Mindi Patterson" w:date="2005-05-31T09:52:00Z">
        <w:r>
          <w:rPr>
            <w:rFonts w:cs="Courier New" w:ascii="Courier New" w:hAnsi="Courier New"/>
          </w:rPr>
          <w:t>specific-audit [0] SEQUENCE {</w:t>
        </w:r>
      </w:ins>
    </w:p>
    <w:p>
      <w:pPr>
        <w:pStyle w:val="Normal"/>
        <w:autoSpaceDE w:val="false"/>
        <w:rPr>
          <w:rFonts w:ascii="Courier New" w:hAnsi="Courier New" w:cs="Courier New"/>
          <w:ins w:id="23169" w:author="Mindi Patterson" w:date="2005-05-31T09:52:00Z"/>
        </w:rPr>
      </w:pPr>
      <w:ins w:id="23167" w:author="Mindi Patterson" w:date="2005-05-31T09:52:00Z">
        <w:r>
          <w:rPr>
            <w:rFonts w:eastAsia="Courier New" w:cs="Courier New" w:ascii="Courier New" w:hAnsi="Courier New"/>
          </w:rPr>
          <w:t xml:space="preserve">        </w:t>
        </w:r>
      </w:ins>
      <w:ins w:id="23168" w:author="Mindi Patterson" w:date="2005-05-31T09:52:00Z">
        <w:r>
          <w:rPr>
            <w:rFonts w:cs="Courier New" w:ascii="Courier New" w:hAnsi="Courier New"/>
          </w:rPr>
          <w:t>lidb-data BOOLEAN,</w:t>
        </w:r>
      </w:ins>
    </w:p>
    <w:p>
      <w:pPr>
        <w:pStyle w:val="Normal"/>
        <w:autoSpaceDE w:val="false"/>
        <w:rPr>
          <w:rFonts w:ascii="Courier New" w:hAnsi="Courier New" w:cs="Courier New"/>
          <w:ins w:id="23172" w:author="Mindi Patterson" w:date="2005-05-31T09:52:00Z"/>
        </w:rPr>
      </w:pPr>
      <w:ins w:id="23170" w:author="Mindi Patterson" w:date="2005-05-31T09:52:00Z">
        <w:r>
          <w:rPr>
            <w:rFonts w:eastAsia="Courier New" w:cs="Courier New" w:ascii="Courier New" w:hAnsi="Courier New"/>
          </w:rPr>
          <w:t xml:space="preserve">        </w:t>
        </w:r>
      </w:ins>
      <w:ins w:id="23171" w:author="Mindi Patterson" w:date="2005-05-31T09:52:00Z">
        <w:r>
          <w:rPr>
            <w:rFonts w:cs="Courier New" w:ascii="Courier New" w:hAnsi="Courier New"/>
          </w:rPr>
          <w:t>class-data BOOLEAN,</w:t>
        </w:r>
      </w:ins>
    </w:p>
    <w:p>
      <w:pPr>
        <w:pStyle w:val="Normal"/>
        <w:autoSpaceDE w:val="false"/>
        <w:rPr>
          <w:rFonts w:ascii="Courier New" w:hAnsi="Courier New" w:cs="Courier New"/>
          <w:ins w:id="23175" w:author="Mindi Patterson" w:date="2005-05-31T09:52:00Z"/>
        </w:rPr>
      </w:pPr>
      <w:ins w:id="23173" w:author="Mindi Patterson" w:date="2005-05-31T09:52:00Z">
        <w:r>
          <w:rPr>
            <w:rFonts w:eastAsia="Courier New" w:cs="Courier New" w:ascii="Courier New" w:hAnsi="Courier New"/>
          </w:rPr>
          <w:t xml:space="preserve">        </w:t>
        </w:r>
      </w:ins>
      <w:ins w:id="23174" w:author="Mindi Patterson" w:date="2005-05-31T09:52:00Z">
        <w:r>
          <w:rPr>
            <w:rFonts w:cs="Courier New" w:ascii="Courier New" w:hAnsi="Courier New"/>
          </w:rPr>
          <w:t>cnam-data BOOLEAN,</w:t>
        </w:r>
      </w:ins>
    </w:p>
    <w:p>
      <w:pPr>
        <w:pStyle w:val="Normal"/>
        <w:autoSpaceDE w:val="false"/>
        <w:rPr>
          <w:rFonts w:ascii="Courier New" w:hAnsi="Courier New" w:cs="Courier New"/>
          <w:ins w:id="23178" w:author="Mindi Patterson" w:date="2005-05-31T09:52:00Z"/>
        </w:rPr>
      </w:pPr>
      <w:ins w:id="23176" w:author="Mindi Patterson" w:date="2005-05-31T09:52:00Z">
        <w:r>
          <w:rPr>
            <w:rFonts w:eastAsia="Courier New" w:cs="Courier New" w:ascii="Courier New" w:hAnsi="Courier New"/>
          </w:rPr>
          <w:t xml:space="preserve">        </w:t>
        </w:r>
      </w:ins>
      <w:ins w:id="23177" w:author="Mindi Patterson" w:date="2005-05-31T09:52:00Z">
        <w:r>
          <w:rPr>
            <w:rFonts w:cs="Courier New" w:ascii="Courier New" w:hAnsi="Courier New"/>
          </w:rPr>
          <w:t>isvm-data BOOLEAN,</w:t>
        </w:r>
      </w:ins>
    </w:p>
    <w:p>
      <w:pPr>
        <w:pStyle w:val="Normal"/>
        <w:autoSpaceDE w:val="false"/>
        <w:rPr>
          <w:rFonts w:ascii="Courier New" w:hAnsi="Courier New" w:cs="Courier New"/>
          <w:ins w:id="23181" w:author="Mindi Patterson" w:date="2005-05-31T09:52:00Z"/>
        </w:rPr>
      </w:pPr>
      <w:ins w:id="23179" w:author="Mindi Patterson" w:date="2005-05-31T09:52:00Z">
        <w:r>
          <w:rPr>
            <w:rFonts w:eastAsia="Courier New" w:cs="Courier New" w:ascii="Courier New" w:hAnsi="Courier New"/>
          </w:rPr>
          <w:t xml:space="preserve">        </w:t>
        </w:r>
      </w:ins>
      <w:ins w:id="23180" w:author="Mindi Patterson" w:date="2005-05-31T09:52:00Z">
        <w:r>
          <w:rPr>
            <w:rFonts w:cs="Courier New" w:ascii="Courier New" w:hAnsi="Courier New"/>
          </w:rPr>
          <w:t>lrn-data BOOLEAN,</w:t>
        </w:r>
      </w:ins>
    </w:p>
    <w:p>
      <w:pPr>
        <w:pStyle w:val="Normal"/>
        <w:autoSpaceDE w:val="false"/>
        <w:rPr>
          <w:rFonts w:ascii="Courier New" w:hAnsi="Courier New" w:cs="Courier New"/>
          <w:ins w:id="23184" w:author="Mindi Patterson" w:date="2005-05-31T09:52:00Z"/>
        </w:rPr>
      </w:pPr>
      <w:ins w:id="23182" w:author="Mindi Patterson" w:date="2005-05-31T09:52:00Z">
        <w:r>
          <w:rPr>
            <w:rFonts w:eastAsia="Courier New" w:cs="Courier New" w:ascii="Courier New" w:hAnsi="Courier New"/>
          </w:rPr>
          <w:t xml:space="preserve">        </w:t>
        </w:r>
      </w:ins>
      <w:ins w:id="23183" w:author="Mindi Patterson" w:date="2005-05-31T09:52:00Z">
        <w:r>
          <w:rPr>
            <w:rFonts w:cs="Courier New" w:ascii="Courier New" w:hAnsi="Courier New"/>
          </w:rPr>
          <w:t>wsmsc-data BOOLEAN OPTIONAL -- Optional for backward compatability</w:t>
        </w:r>
      </w:ins>
    </w:p>
    <w:p>
      <w:pPr>
        <w:pStyle w:val="Normal"/>
        <w:autoSpaceDE w:val="false"/>
        <w:rPr>
          <w:rFonts w:ascii="Courier New" w:hAnsi="Courier New" w:cs="Courier New"/>
          <w:ins w:id="23187" w:author="Mindi Patterson" w:date="2005-05-31T09:52:00Z"/>
        </w:rPr>
      </w:pPr>
      <w:ins w:id="23185" w:author="Mindi Patterson" w:date="2005-05-31T09:52:00Z">
        <w:r>
          <w:rPr>
            <w:rFonts w:eastAsia="Courier New" w:cs="Courier New" w:ascii="Courier New" w:hAnsi="Courier New"/>
          </w:rPr>
          <w:t xml:space="preserve">    </w:t>
        </w:r>
      </w:ins>
      <w:ins w:id="23186" w:author="Mindi Patterson" w:date="2005-05-31T09:52:00Z">
        <w:r>
          <w:rPr>
            <w:rFonts w:cs="Courier New" w:ascii="Courier New" w:hAnsi="Courier New"/>
          </w:rPr>
          <w:t>},</w:t>
        </w:r>
      </w:ins>
    </w:p>
    <w:p>
      <w:pPr>
        <w:pStyle w:val="Normal"/>
        <w:autoSpaceDE w:val="false"/>
        <w:rPr>
          <w:rFonts w:ascii="Courier New" w:hAnsi="Courier New" w:cs="Courier New"/>
          <w:ins w:id="23190" w:author="Mindi Patterson" w:date="2005-05-31T09:52:00Z"/>
        </w:rPr>
      </w:pPr>
      <w:ins w:id="23188" w:author="Mindi Patterson" w:date="2005-05-31T09:52:00Z">
        <w:r>
          <w:rPr>
            <w:rFonts w:eastAsia="Courier New" w:cs="Courier New" w:ascii="Courier New" w:hAnsi="Courier New"/>
          </w:rPr>
          <w:t xml:space="preserve">    </w:t>
        </w:r>
      </w:ins>
      <w:ins w:id="23189" w:author="Mindi Patterson" w:date="2005-05-31T09:52:00Z">
        <w:r>
          <w:rPr>
            <w:rFonts w:cs="Courier New" w:ascii="Courier New" w:hAnsi="Courier New"/>
          </w:rPr>
          <w:t>all-data [1] NULL</w:t>
        </w:r>
      </w:ins>
    </w:p>
    <w:p>
      <w:pPr>
        <w:pStyle w:val="Normal"/>
        <w:autoSpaceDE w:val="false"/>
        <w:rPr>
          <w:rFonts w:ascii="Courier New" w:hAnsi="Courier New" w:cs="Courier New"/>
          <w:ins w:id="23192" w:author="Mindi Patterson" w:date="2005-05-31T09:52:00Z"/>
        </w:rPr>
      </w:pPr>
      <w:ins w:id="23191" w:author="Mindi Patterson" w:date="2005-05-31T09:52:00Z">
        <w:r>
          <w:rPr>
            <w:rFonts w:cs="Courier New" w:ascii="Courier New" w:hAnsi="Courier New"/>
          </w:rPr>
          <w:t>}</w:t>
        </w:r>
      </w:ins>
    </w:p>
    <w:p>
      <w:pPr>
        <w:pStyle w:val="Normal"/>
        <w:autoSpaceDE w:val="false"/>
        <w:rPr>
          <w:rFonts w:ascii="Courier New" w:hAnsi="Courier New" w:cs="Courier New"/>
          <w:ins w:id="23194" w:author="Mindi Patterson" w:date="2005-05-31T09:52:00Z"/>
        </w:rPr>
      </w:pPr>
      <w:ins w:id="23193" w:author="Mindi Patterson" w:date="2005-05-31T09:52:00Z">
        <w:r>
          <w:rPr>
            <w:rFonts w:cs="Courier New" w:ascii="Courier New" w:hAnsi="Courier New"/>
          </w:rPr>
        </w:r>
      </w:ins>
    </w:p>
    <w:p>
      <w:pPr>
        <w:pStyle w:val="Normal"/>
        <w:autoSpaceDE w:val="false"/>
        <w:rPr>
          <w:rFonts w:ascii="Courier New" w:hAnsi="Courier New" w:cs="Courier New"/>
          <w:ins w:id="23196" w:author="Mindi Patterson" w:date="2005-05-31T09:52:00Z"/>
        </w:rPr>
      </w:pPr>
      <w:ins w:id="23195" w:author="Mindi Patterson" w:date="2005-05-31T09:52:00Z">
        <w:r>
          <w:rPr>
            <w:rFonts w:cs="Courier New" w:ascii="Courier New" w:hAnsi="Courier New"/>
          </w:rPr>
          <w:t>AuditDiscrepancyRpt ::= SEQUENCE {</w:t>
        </w:r>
      </w:ins>
    </w:p>
    <w:p>
      <w:pPr>
        <w:pStyle w:val="Normal"/>
        <w:autoSpaceDE w:val="false"/>
        <w:rPr>
          <w:rFonts w:ascii="Courier New" w:hAnsi="Courier New" w:cs="Courier New"/>
          <w:ins w:id="23199" w:author="Mindi Patterson" w:date="2005-05-31T09:52:00Z"/>
        </w:rPr>
      </w:pPr>
      <w:ins w:id="23197" w:author="Mindi Patterson" w:date="2005-05-31T09:52:00Z">
        <w:r>
          <w:rPr>
            <w:rFonts w:eastAsia="Courier New" w:cs="Courier New" w:ascii="Courier New" w:hAnsi="Courier New"/>
          </w:rPr>
          <w:t xml:space="preserve">    </w:t>
        </w:r>
      </w:ins>
      <w:ins w:id="23198" w:author="Mindi Patterson" w:date="2005-05-31T09:52:00Z">
        <w:r>
          <w:rPr>
            <w:rFonts w:cs="Courier New" w:ascii="Courier New" w:hAnsi="Courier New"/>
          </w:rPr>
          <w:t>tn PhoneNumber,</w:t>
        </w:r>
      </w:ins>
    </w:p>
    <w:p>
      <w:pPr>
        <w:pStyle w:val="Normal"/>
        <w:autoSpaceDE w:val="false"/>
        <w:rPr>
          <w:rFonts w:ascii="Courier New" w:hAnsi="Courier New" w:cs="Courier New"/>
          <w:ins w:id="23202" w:author="Mindi Patterson" w:date="2005-05-31T09:52:00Z"/>
        </w:rPr>
      </w:pPr>
      <w:ins w:id="23200" w:author="Mindi Patterson" w:date="2005-05-31T09:52:00Z">
        <w:r>
          <w:rPr>
            <w:rFonts w:eastAsia="Courier New" w:cs="Courier New" w:ascii="Courier New" w:hAnsi="Courier New"/>
          </w:rPr>
          <w:t xml:space="preserve">    </w:t>
        </w:r>
      </w:ins>
      <w:ins w:id="23201" w:author="Mindi Patterson" w:date="2005-05-31T09:52:00Z">
        <w:r>
          <w:rPr>
            <w:rFonts w:cs="Courier New" w:ascii="Courier New" w:hAnsi="Courier New"/>
          </w:rPr>
          <w:t>version-id SubscriptionVersionId,</w:t>
        </w:r>
      </w:ins>
    </w:p>
    <w:p>
      <w:pPr>
        <w:pStyle w:val="Normal"/>
        <w:autoSpaceDE w:val="false"/>
        <w:rPr>
          <w:rFonts w:ascii="Courier New" w:hAnsi="Courier New" w:cs="Courier New"/>
          <w:ins w:id="23205" w:author="Mindi Patterson" w:date="2005-05-31T09:52:00Z"/>
        </w:rPr>
      </w:pPr>
      <w:ins w:id="23203" w:author="Mindi Patterson" w:date="2005-05-31T09:52:00Z">
        <w:r>
          <w:rPr>
            <w:rFonts w:eastAsia="Courier New" w:cs="Courier New" w:ascii="Courier New" w:hAnsi="Courier New"/>
          </w:rPr>
          <w:t xml:space="preserve">    </w:t>
        </w:r>
      </w:ins>
      <w:ins w:id="23204" w:author="Mindi Patterson" w:date="2005-05-31T09:52:00Z">
        <w:r>
          <w:rPr>
            <w:rFonts w:cs="Courier New" w:ascii="Courier New" w:hAnsi="Courier New"/>
          </w:rPr>
          <w:t>lsms-service-prov-id ServiceProvId,</w:t>
        </w:r>
      </w:ins>
    </w:p>
    <w:p>
      <w:pPr>
        <w:pStyle w:val="Normal"/>
        <w:autoSpaceDE w:val="false"/>
        <w:rPr>
          <w:rFonts w:ascii="Courier New" w:hAnsi="Courier New" w:cs="Courier New"/>
          <w:ins w:id="23208" w:author="Mindi Patterson" w:date="2005-05-31T09:52:00Z"/>
        </w:rPr>
      </w:pPr>
      <w:ins w:id="23206" w:author="Mindi Patterson" w:date="2005-05-31T09:52:00Z">
        <w:r>
          <w:rPr>
            <w:rFonts w:eastAsia="Courier New" w:cs="Courier New" w:ascii="Courier New" w:hAnsi="Courier New"/>
          </w:rPr>
          <w:t xml:space="preserve">    </w:t>
        </w:r>
      </w:ins>
      <w:ins w:id="23207" w:author="Mindi Patterson" w:date="2005-05-31T09:52:00Z">
        <w:r>
          <w:rPr>
            <w:rFonts w:cs="Courier New" w:ascii="Courier New" w:hAnsi="Courier New"/>
          </w:rPr>
          <w:t>failure-reason AuditFailureData,</w:t>
        </w:r>
      </w:ins>
    </w:p>
    <w:p>
      <w:pPr>
        <w:pStyle w:val="Normal"/>
        <w:autoSpaceDE w:val="false"/>
        <w:rPr>
          <w:rFonts w:ascii="Courier New" w:hAnsi="Courier New" w:cs="Courier New"/>
          <w:ins w:id="23211" w:author="Mindi Patterson" w:date="2005-05-31T09:52:00Z"/>
        </w:rPr>
      </w:pPr>
      <w:ins w:id="23209" w:author="Mindi Patterson" w:date="2005-05-31T09:52:00Z">
        <w:r>
          <w:rPr>
            <w:rFonts w:eastAsia="Courier New" w:cs="Courier New" w:ascii="Courier New" w:hAnsi="Courier New"/>
          </w:rPr>
          <w:t xml:space="preserve">    </w:t>
        </w:r>
      </w:ins>
      <w:ins w:id="23210"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3213" w:author="Mindi Patterson" w:date="2005-05-31T09:52:00Z"/>
        </w:rPr>
      </w:pPr>
      <w:ins w:id="23212" w:author="Mindi Patterson" w:date="2005-05-31T09:52:00Z">
        <w:r>
          <w:rPr>
            <w:rFonts w:cs="Courier New" w:ascii="Courier New" w:hAnsi="Courier New"/>
          </w:rPr>
          <w:t>}</w:t>
        </w:r>
      </w:ins>
    </w:p>
    <w:p>
      <w:pPr>
        <w:pStyle w:val="Normal"/>
        <w:autoSpaceDE w:val="false"/>
        <w:rPr>
          <w:rFonts w:ascii="Courier New" w:hAnsi="Courier New" w:cs="Courier New"/>
          <w:ins w:id="23215" w:author="Mindi Patterson" w:date="2005-05-31T09:52:00Z"/>
        </w:rPr>
      </w:pPr>
      <w:ins w:id="23214" w:author="Mindi Patterson" w:date="2005-05-31T09:52:00Z">
        <w:r>
          <w:rPr>
            <w:rFonts w:cs="Courier New" w:ascii="Courier New" w:hAnsi="Courier New"/>
          </w:rPr>
        </w:r>
      </w:ins>
    </w:p>
    <w:p>
      <w:pPr>
        <w:pStyle w:val="Normal"/>
        <w:autoSpaceDE w:val="false"/>
        <w:rPr>
          <w:rFonts w:ascii="Courier New" w:hAnsi="Courier New" w:cs="Courier New"/>
          <w:ins w:id="23217" w:author="Mindi Patterson" w:date="2005-05-31T09:52:00Z"/>
        </w:rPr>
      </w:pPr>
      <w:ins w:id="23216" w:author="Mindi Patterson" w:date="2005-05-31T09:52:00Z">
        <w:r>
          <w:rPr>
            <w:rFonts w:cs="Courier New" w:ascii="Courier New" w:hAnsi="Courier New"/>
          </w:rPr>
          <w:t>AuditDiscrepancyRptRecovery ::= SEQUENCE {</w:t>
        </w:r>
      </w:ins>
    </w:p>
    <w:p>
      <w:pPr>
        <w:pStyle w:val="Normal"/>
        <w:autoSpaceDE w:val="false"/>
        <w:rPr>
          <w:rFonts w:ascii="Courier New" w:hAnsi="Courier New" w:cs="Courier New"/>
          <w:ins w:id="23220" w:author="Mindi Patterson" w:date="2005-05-31T09:52:00Z"/>
        </w:rPr>
      </w:pPr>
      <w:ins w:id="23218" w:author="Mindi Patterson" w:date="2005-05-31T09:52:00Z">
        <w:r>
          <w:rPr>
            <w:rFonts w:eastAsia="Courier New" w:cs="Courier New" w:ascii="Courier New" w:hAnsi="Courier New"/>
          </w:rPr>
          <w:t xml:space="preserve">    </w:t>
        </w:r>
      </w:ins>
      <w:ins w:id="23219" w:author="Mindi Patterson" w:date="2005-05-31T09:52:00Z">
        <w:r>
          <w:rPr>
            <w:rFonts w:cs="Courier New" w:ascii="Courier New" w:hAnsi="Courier New"/>
          </w:rPr>
          <w:t>tn PhoneNumber,</w:t>
        </w:r>
      </w:ins>
    </w:p>
    <w:p>
      <w:pPr>
        <w:pStyle w:val="Normal"/>
        <w:autoSpaceDE w:val="false"/>
        <w:rPr>
          <w:rFonts w:ascii="Courier New" w:hAnsi="Courier New" w:cs="Courier New"/>
          <w:ins w:id="23223" w:author="Mindi Patterson" w:date="2005-05-31T09:52:00Z"/>
        </w:rPr>
      </w:pPr>
      <w:ins w:id="23221" w:author="Mindi Patterson" w:date="2005-05-31T09:52:00Z">
        <w:r>
          <w:rPr>
            <w:rFonts w:eastAsia="Courier New" w:cs="Courier New" w:ascii="Courier New" w:hAnsi="Courier New"/>
          </w:rPr>
          <w:t xml:space="preserve">    </w:t>
        </w:r>
      </w:ins>
      <w:ins w:id="23222" w:author="Mindi Patterson" w:date="2005-05-31T09:52:00Z">
        <w:r>
          <w:rPr>
            <w:rFonts w:cs="Courier New" w:ascii="Courier New" w:hAnsi="Courier New"/>
          </w:rPr>
          <w:t>version-id SubscriptionVersionId,</w:t>
        </w:r>
      </w:ins>
    </w:p>
    <w:p>
      <w:pPr>
        <w:pStyle w:val="Normal"/>
        <w:autoSpaceDE w:val="false"/>
        <w:rPr>
          <w:rFonts w:ascii="Courier New" w:hAnsi="Courier New" w:cs="Courier New"/>
          <w:ins w:id="23226" w:author="Mindi Patterson" w:date="2005-05-31T09:52:00Z"/>
        </w:rPr>
      </w:pPr>
      <w:ins w:id="23224" w:author="Mindi Patterson" w:date="2005-05-31T09:52:00Z">
        <w:r>
          <w:rPr>
            <w:rFonts w:eastAsia="Courier New" w:cs="Courier New" w:ascii="Courier New" w:hAnsi="Courier New"/>
          </w:rPr>
          <w:t xml:space="preserve">    </w:t>
        </w:r>
      </w:ins>
      <w:ins w:id="23225" w:author="Mindi Patterson" w:date="2005-05-31T09:52:00Z">
        <w:r>
          <w:rPr>
            <w:rFonts w:cs="Courier New" w:ascii="Courier New" w:hAnsi="Courier New"/>
          </w:rPr>
          <w:t>lsms-service-prov-id ServiceProvId,</w:t>
        </w:r>
      </w:ins>
    </w:p>
    <w:p>
      <w:pPr>
        <w:pStyle w:val="Normal"/>
        <w:autoSpaceDE w:val="false"/>
        <w:rPr>
          <w:rFonts w:ascii="Courier New" w:hAnsi="Courier New" w:cs="Courier New"/>
          <w:ins w:id="23229" w:author="Mindi Patterson" w:date="2005-05-31T09:52:00Z"/>
        </w:rPr>
      </w:pPr>
      <w:ins w:id="23227" w:author="Mindi Patterson" w:date="2005-05-31T09:52:00Z">
        <w:r>
          <w:rPr>
            <w:rFonts w:eastAsia="Courier New" w:cs="Courier New" w:ascii="Courier New" w:hAnsi="Courier New"/>
          </w:rPr>
          <w:t xml:space="preserve">    </w:t>
        </w:r>
      </w:ins>
      <w:ins w:id="23228" w:author="Mindi Patterson" w:date="2005-05-31T09:52:00Z">
        <w:r>
          <w:rPr>
            <w:rFonts w:cs="Courier New" w:ascii="Courier New" w:hAnsi="Courier New"/>
          </w:rPr>
          <w:t>failure-reason AuditFailureData</w:t>
        </w:r>
      </w:ins>
    </w:p>
    <w:p>
      <w:pPr>
        <w:pStyle w:val="Normal"/>
        <w:autoSpaceDE w:val="false"/>
        <w:rPr>
          <w:rFonts w:ascii="Courier New" w:hAnsi="Courier New" w:cs="Courier New"/>
          <w:ins w:id="23231" w:author="Mindi Patterson" w:date="2005-05-31T09:52:00Z"/>
        </w:rPr>
      </w:pPr>
      <w:ins w:id="23230" w:author="Mindi Patterson" w:date="2005-05-31T09:52:00Z">
        <w:r>
          <w:rPr>
            <w:rFonts w:cs="Courier New" w:ascii="Courier New" w:hAnsi="Courier New"/>
          </w:rPr>
          <w:t>}</w:t>
        </w:r>
      </w:ins>
    </w:p>
    <w:p>
      <w:pPr>
        <w:pStyle w:val="Normal"/>
        <w:autoSpaceDE w:val="false"/>
        <w:rPr>
          <w:rFonts w:ascii="Courier New" w:hAnsi="Courier New" w:cs="Courier New"/>
          <w:ins w:id="23233" w:author="Mindi Patterson" w:date="2005-05-31T09:52:00Z"/>
        </w:rPr>
      </w:pPr>
      <w:ins w:id="23232" w:author="Mindi Patterson" w:date="2005-05-31T09:52:00Z">
        <w:r>
          <w:rPr>
            <w:rFonts w:cs="Courier New" w:ascii="Courier New" w:hAnsi="Courier New"/>
          </w:rPr>
        </w:r>
      </w:ins>
    </w:p>
    <w:p>
      <w:pPr>
        <w:pStyle w:val="Normal"/>
        <w:autoSpaceDE w:val="false"/>
        <w:rPr>
          <w:rFonts w:ascii="Courier New" w:hAnsi="Courier New" w:cs="Courier New"/>
          <w:ins w:id="23235" w:author="Mindi Patterson" w:date="2005-05-31T09:52:00Z"/>
        </w:rPr>
      </w:pPr>
      <w:ins w:id="23234" w:author="Mindi Patterson" w:date="2005-05-31T09:52:00Z">
        <w:r>
          <w:rPr>
            <w:rFonts w:cs="Courier New" w:ascii="Courier New" w:hAnsi="Courier New"/>
          </w:rPr>
          <w:t>AuditFailureData ::= CHOICE {</w:t>
        </w:r>
      </w:ins>
    </w:p>
    <w:p>
      <w:pPr>
        <w:pStyle w:val="Normal"/>
        <w:autoSpaceDE w:val="false"/>
        <w:rPr>
          <w:rFonts w:ascii="Courier New" w:hAnsi="Courier New" w:cs="Courier New"/>
          <w:ins w:id="23238" w:author="Mindi Patterson" w:date="2005-05-31T09:52:00Z"/>
        </w:rPr>
      </w:pPr>
      <w:ins w:id="23236" w:author="Mindi Patterson" w:date="2005-05-31T09:52:00Z">
        <w:r>
          <w:rPr>
            <w:rFonts w:eastAsia="Courier New" w:cs="Courier New" w:ascii="Courier New" w:hAnsi="Courier New"/>
          </w:rPr>
          <w:t xml:space="preserve">    </w:t>
        </w:r>
      </w:ins>
      <w:ins w:id="23237" w:author="Mindi Patterson" w:date="2005-05-31T09:52:00Z">
        <w:r>
          <w:rPr>
            <w:rFonts w:cs="Courier New" w:ascii="Courier New" w:hAnsi="Courier New"/>
          </w:rPr>
          <w:t>tn-version-missing-NPAC [0] NULL,</w:t>
        </w:r>
      </w:ins>
    </w:p>
    <w:p>
      <w:pPr>
        <w:pStyle w:val="Normal"/>
        <w:autoSpaceDE w:val="false"/>
        <w:rPr>
          <w:rFonts w:ascii="Courier New" w:hAnsi="Courier New" w:cs="Courier New"/>
          <w:ins w:id="23241" w:author="Mindi Patterson" w:date="2005-05-31T09:52:00Z"/>
        </w:rPr>
      </w:pPr>
      <w:ins w:id="23239" w:author="Mindi Patterson" w:date="2005-05-31T09:52:00Z">
        <w:r>
          <w:rPr>
            <w:rFonts w:eastAsia="Courier New" w:cs="Courier New" w:ascii="Courier New" w:hAnsi="Courier New"/>
          </w:rPr>
          <w:t xml:space="preserve">    </w:t>
        </w:r>
      </w:ins>
      <w:ins w:id="23240" w:author="Mindi Patterson" w:date="2005-05-31T09:52:00Z">
        <w:r>
          <w:rPr>
            <w:rFonts w:cs="Courier New" w:ascii="Courier New" w:hAnsi="Courier New"/>
          </w:rPr>
          <w:t>tn-version-missing-LSMS [1] NULL,</w:t>
        </w:r>
      </w:ins>
    </w:p>
    <w:p>
      <w:pPr>
        <w:pStyle w:val="Normal"/>
        <w:autoSpaceDE w:val="false"/>
        <w:rPr>
          <w:rFonts w:ascii="Courier New" w:hAnsi="Courier New" w:cs="Courier New"/>
          <w:ins w:id="23244" w:author="Mindi Patterson" w:date="2005-05-31T09:52:00Z"/>
        </w:rPr>
      </w:pPr>
      <w:ins w:id="23242" w:author="Mindi Patterson" w:date="2005-05-31T09:52:00Z">
        <w:r>
          <w:rPr>
            <w:rFonts w:eastAsia="Courier New" w:cs="Courier New" w:ascii="Courier New" w:hAnsi="Courier New"/>
          </w:rPr>
          <w:t xml:space="preserve">    </w:t>
        </w:r>
      </w:ins>
      <w:ins w:id="23243" w:author="Mindi Patterson" w:date="2005-05-31T09:52:00Z">
        <w:r>
          <w:rPr>
            <w:rFonts w:cs="Courier New" w:ascii="Courier New" w:hAnsi="Courier New"/>
          </w:rPr>
          <w:t>mismatch-data [2] MismatchAttributes</w:t>
        </w:r>
      </w:ins>
    </w:p>
    <w:p>
      <w:pPr>
        <w:pStyle w:val="Normal"/>
        <w:autoSpaceDE w:val="false"/>
        <w:rPr>
          <w:rFonts w:ascii="Courier New" w:hAnsi="Courier New" w:cs="Courier New"/>
          <w:ins w:id="23246" w:author="Mindi Patterson" w:date="2005-05-31T09:52:00Z"/>
        </w:rPr>
      </w:pPr>
      <w:ins w:id="23245" w:author="Mindi Patterson" w:date="2005-05-31T09:52:00Z">
        <w:r>
          <w:rPr>
            <w:rFonts w:cs="Courier New" w:ascii="Courier New" w:hAnsi="Courier New"/>
          </w:rPr>
          <w:t>}</w:t>
        </w:r>
      </w:ins>
    </w:p>
    <w:p>
      <w:pPr>
        <w:pStyle w:val="Normal"/>
        <w:autoSpaceDE w:val="false"/>
        <w:rPr>
          <w:rFonts w:ascii="Courier New" w:hAnsi="Courier New" w:cs="Courier New"/>
          <w:ins w:id="23248" w:author="Mindi Patterson" w:date="2005-05-31T09:52:00Z"/>
        </w:rPr>
      </w:pPr>
      <w:ins w:id="23247" w:author="Mindi Patterson" w:date="2005-05-31T09:52:00Z">
        <w:r>
          <w:rPr>
            <w:rFonts w:cs="Courier New" w:ascii="Courier New" w:hAnsi="Courier New"/>
          </w:rPr>
        </w:r>
      </w:ins>
    </w:p>
    <w:p>
      <w:pPr>
        <w:pStyle w:val="Normal"/>
        <w:autoSpaceDE w:val="false"/>
        <w:rPr>
          <w:rFonts w:ascii="Courier New" w:hAnsi="Courier New" w:cs="Courier New"/>
          <w:ins w:id="23250" w:author="Mindi Patterson" w:date="2005-05-31T09:52:00Z"/>
        </w:rPr>
      </w:pPr>
      <w:ins w:id="23249" w:author="Mindi Patterson" w:date="2005-05-31T09:52:00Z">
        <w:r>
          <w:rPr>
            <w:rFonts w:cs="Courier New" w:ascii="Courier New" w:hAnsi="Courier New"/>
          </w:rPr>
          <w:t>AuditId ::= LnpKey</w:t>
        </w:r>
      </w:ins>
    </w:p>
    <w:p>
      <w:pPr>
        <w:pStyle w:val="Normal"/>
        <w:autoSpaceDE w:val="false"/>
        <w:rPr>
          <w:rFonts w:ascii="Courier New" w:hAnsi="Courier New" w:cs="Courier New"/>
          <w:ins w:id="23252" w:author="Mindi Patterson" w:date="2005-05-31T09:52:00Z"/>
        </w:rPr>
      </w:pPr>
      <w:ins w:id="23251" w:author="Mindi Patterson" w:date="2005-05-31T09:52:00Z">
        <w:r>
          <w:rPr>
            <w:rFonts w:cs="Courier New" w:ascii="Courier New" w:hAnsi="Courier New"/>
          </w:rPr>
        </w:r>
      </w:ins>
    </w:p>
    <w:p>
      <w:pPr>
        <w:pStyle w:val="Normal"/>
        <w:autoSpaceDE w:val="false"/>
        <w:rPr>
          <w:rFonts w:ascii="Courier New" w:hAnsi="Courier New" w:cs="Courier New"/>
          <w:ins w:id="23254" w:author="Mindi Patterson" w:date="2005-05-31T09:52:00Z"/>
        </w:rPr>
      </w:pPr>
      <w:ins w:id="23253" w:author="Mindi Patterson" w:date="2005-05-31T09:52:00Z">
        <w:r>
          <w:rPr>
            <w:rFonts w:cs="Courier New" w:ascii="Courier New" w:hAnsi="Courier New"/>
          </w:rPr>
          <w:t>AuditName ::= GraphicString40</w:t>
        </w:r>
      </w:ins>
    </w:p>
    <w:p>
      <w:pPr>
        <w:pStyle w:val="Normal"/>
        <w:autoSpaceDE w:val="false"/>
        <w:rPr>
          <w:rFonts w:ascii="Courier New" w:hAnsi="Courier New" w:cs="Courier New"/>
          <w:ins w:id="23256" w:author="Mindi Patterson" w:date="2005-05-31T09:52:00Z"/>
        </w:rPr>
      </w:pPr>
      <w:ins w:id="23255" w:author="Mindi Patterson" w:date="2005-05-31T09:52:00Z">
        <w:r>
          <w:rPr>
            <w:rFonts w:cs="Courier New" w:ascii="Courier New" w:hAnsi="Courier New"/>
          </w:rPr>
        </w:r>
      </w:ins>
    </w:p>
    <w:p>
      <w:pPr>
        <w:pStyle w:val="Normal"/>
        <w:autoSpaceDE w:val="false"/>
        <w:rPr>
          <w:rFonts w:ascii="Courier New" w:hAnsi="Courier New" w:cs="Courier New"/>
          <w:ins w:id="23258" w:author="Mindi Patterson" w:date="2005-05-31T09:52:00Z"/>
        </w:rPr>
      </w:pPr>
      <w:ins w:id="23257" w:author="Mindi Patterson" w:date="2005-05-31T09:52:00Z">
        <w:r>
          <w:rPr>
            <w:rFonts w:cs="Courier New" w:ascii="Courier New" w:hAnsi="Courier New"/>
          </w:rPr>
          <w:t>AuditNumberOfTNs ::= INTEGER</w:t>
        </w:r>
      </w:ins>
    </w:p>
    <w:p>
      <w:pPr>
        <w:pStyle w:val="Normal"/>
        <w:autoSpaceDE w:val="false"/>
        <w:rPr>
          <w:rFonts w:ascii="Courier New" w:hAnsi="Courier New" w:cs="Courier New"/>
          <w:ins w:id="23260" w:author="Mindi Patterson" w:date="2005-05-31T09:52:00Z"/>
        </w:rPr>
      </w:pPr>
      <w:ins w:id="23259" w:author="Mindi Patterson" w:date="2005-05-31T09:52:00Z">
        <w:r>
          <w:rPr>
            <w:rFonts w:cs="Courier New" w:ascii="Courier New" w:hAnsi="Courier New"/>
          </w:rPr>
        </w:r>
      </w:ins>
    </w:p>
    <w:p>
      <w:pPr>
        <w:pStyle w:val="Normal"/>
        <w:autoSpaceDE w:val="false"/>
        <w:rPr>
          <w:rFonts w:ascii="Courier New" w:hAnsi="Courier New" w:cs="Courier New"/>
          <w:ins w:id="23262" w:author="Mindi Patterson" w:date="2005-05-31T09:52:00Z"/>
        </w:rPr>
      </w:pPr>
      <w:ins w:id="23261" w:author="Mindi Patterson" w:date="2005-05-31T09:52:00Z">
        <w:r>
          <w:rPr>
            <w:rFonts w:cs="Courier New" w:ascii="Courier New" w:hAnsi="Courier New"/>
          </w:rPr>
          <w:t>AuditNumberOfTNsComplete ::= INTEGER</w:t>
        </w:r>
      </w:ins>
    </w:p>
    <w:p>
      <w:pPr>
        <w:pStyle w:val="Normal"/>
        <w:autoSpaceDE w:val="false"/>
        <w:rPr>
          <w:rFonts w:ascii="Courier New" w:hAnsi="Courier New" w:cs="Courier New"/>
          <w:ins w:id="23264" w:author="Mindi Patterson" w:date="2005-05-31T09:52:00Z"/>
        </w:rPr>
      </w:pPr>
      <w:ins w:id="23263" w:author="Mindi Patterson" w:date="2005-05-31T09:52:00Z">
        <w:r>
          <w:rPr>
            <w:rFonts w:cs="Courier New" w:ascii="Courier New" w:hAnsi="Courier New"/>
          </w:rPr>
        </w:r>
      </w:ins>
    </w:p>
    <w:p>
      <w:pPr>
        <w:pStyle w:val="Normal"/>
        <w:autoSpaceDE w:val="false"/>
        <w:rPr>
          <w:rFonts w:ascii="Courier New" w:hAnsi="Courier New" w:cs="Courier New"/>
          <w:ins w:id="23266" w:author="Mindi Patterson" w:date="2005-05-31T09:52:00Z"/>
        </w:rPr>
      </w:pPr>
      <w:ins w:id="23265" w:author="Mindi Patterson" w:date="2005-05-31T09:52:00Z">
        <w:r>
          <w:rPr>
            <w:rFonts w:cs="Courier New" w:ascii="Courier New" w:hAnsi="Courier New"/>
          </w:rPr>
          <w:t>AuditResults ::= SEQUENCE {</w:t>
        </w:r>
      </w:ins>
    </w:p>
    <w:p>
      <w:pPr>
        <w:pStyle w:val="Normal"/>
        <w:autoSpaceDE w:val="false"/>
        <w:rPr>
          <w:rFonts w:ascii="Courier New" w:hAnsi="Courier New" w:cs="Courier New"/>
          <w:ins w:id="23269" w:author="Mindi Patterson" w:date="2005-05-31T09:52:00Z"/>
        </w:rPr>
      </w:pPr>
      <w:ins w:id="23267" w:author="Mindi Patterson" w:date="2005-05-31T09:52:00Z">
        <w:r>
          <w:rPr>
            <w:rFonts w:eastAsia="Courier New" w:cs="Courier New" w:ascii="Courier New" w:hAnsi="Courier New"/>
          </w:rPr>
          <w:t xml:space="preserve">    </w:t>
        </w:r>
      </w:ins>
      <w:ins w:id="23268" w:author="Mindi Patterson" w:date="2005-05-31T09:52:00Z">
        <w:r>
          <w:rPr>
            <w:rFonts w:cs="Courier New" w:ascii="Courier New" w:hAnsi="Courier New"/>
          </w:rPr>
          <w:t>status [0] AuditResultStatus,</w:t>
        </w:r>
      </w:ins>
    </w:p>
    <w:p>
      <w:pPr>
        <w:pStyle w:val="Normal"/>
        <w:autoSpaceDE w:val="false"/>
        <w:rPr>
          <w:rFonts w:ascii="Courier New" w:hAnsi="Courier New" w:cs="Courier New"/>
          <w:ins w:id="23272" w:author="Mindi Patterson" w:date="2005-05-31T09:52:00Z"/>
        </w:rPr>
      </w:pPr>
      <w:ins w:id="23270" w:author="Mindi Patterson" w:date="2005-05-31T09:52:00Z">
        <w:r>
          <w:rPr>
            <w:rFonts w:eastAsia="Courier New" w:cs="Courier New" w:ascii="Courier New" w:hAnsi="Courier New"/>
          </w:rPr>
          <w:t xml:space="preserve">    </w:t>
        </w:r>
      </w:ins>
      <w:ins w:id="23271" w:author="Mindi Patterson" w:date="2005-05-31T09:52:00Z">
        <w:r>
          <w:rPr>
            <w:rFonts w:cs="Courier New" w:ascii="Courier New" w:hAnsi="Courier New"/>
          </w:rPr>
          <w:t>failed-service-prov-list [1] Failed-SP-List OPTIONAL,</w:t>
        </w:r>
      </w:ins>
    </w:p>
    <w:p>
      <w:pPr>
        <w:pStyle w:val="Normal"/>
        <w:autoSpaceDE w:val="false"/>
        <w:rPr>
          <w:rFonts w:ascii="Courier New" w:hAnsi="Courier New" w:cs="Courier New"/>
          <w:ins w:id="23275" w:author="Mindi Patterson" w:date="2005-05-31T09:52:00Z"/>
        </w:rPr>
      </w:pPr>
      <w:ins w:id="23273" w:author="Mindi Patterson" w:date="2005-05-31T09:52:00Z">
        <w:r>
          <w:rPr>
            <w:rFonts w:eastAsia="Courier New" w:cs="Courier New" w:ascii="Courier New" w:hAnsi="Courier New"/>
          </w:rPr>
          <w:t xml:space="preserve">    </w:t>
        </w:r>
      </w:ins>
      <w:ins w:id="23274" w:author="Mindi Patterson" w:date="2005-05-31T09:52:00Z">
        <w:r>
          <w:rPr>
            <w:rFonts w:cs="Courier New" w:ascii="Courier New" w:hAnsi="Courier New"/>
          </w:rPr>
          <w:t>number-of-discrepancies [2] INTEGER,</w:t>
        </w:r>
      </w:ins>
    </w:p>
    <w:p>
      <w:pPr>
        <w:pStyle w:val="Normal"/>
        <w:autoSpaceDE w:val="false"/>
        <w:rPr>
          <w:rFonts w:ascii="Courier New" w:hAnsi="Courier New" w:cs="Courier New"/>
          <w:ins w:id="23278" w:author="Mindi Patterson" w:date="2005-05-31T09:52:00Z"/>
        </w:rPr>
      </w:pPr>
      <w:ins w:id="23276" w:author="Mindi Patterson" w:date="2005-05-31T09:52:00Z">
        <w:r>
          <w:rPr>
            <w:rFonts w:eastAsia="Courier New" w:cs="Courier New" w:ascii="Courier New" w:hAnsi="Courier New"/>
          </w:rPr>
          <w:t xml:space="preserve">    </w:t>
        </w:r>
      </w:ins>
      <w:ins w:id="23277" w:author="Mindi Patterson" w:date="2005-05-31T09:52:00Z">
        <w:r>
          <w:rPr>
            <w:rFonts w:cs="Courier New" w:ascii="Courier New" w:hAnsi="Courier New"/>
          </w:rPr>
          <w:t>time-of-completion [3] GeneralizedTime,</w:t>
        </w:r>
      </w:ins>
    </w:p>
    <w:p>
      <w:pPr>
        <w:pStyle w:val="Normal"/>
        <w:autoSpaceDE w:val="false"/>
        <w:rPr>
          <w:rFonts w:ascii="Courier New" w:hAnsi="Courier New" w:cs="Courier New"/>
          <w:ins w:id="23281" w:author="Mindi Patterson" w:date="2005-05-31T09:52:00Z"/>
        </w:rPr>
      </w:pPr>
      <w:ins w:id="23279" w:author="Mindi Patterson" w:date="2005-05-31T09:52:00Z">
        <w:r>
          <w:rPr>
            <w:rFonts w:eastAsia="Courier New" w:cs="Courier New" w:ascii="Courier New" w:hAnsi="Courier New"/>
          </w:rPr>
          <w:t xml:space="preserve">    </w:t>
        </w:r>
      </w:ins>
      <w:ins w:id="23280" w:author="Mindi Patterson" w:date="2005-05-31T09:52:00Z">
        <w:r>
          <w:rPr>
            <w:rFonts w:cs="Courier New" w:ascii="Courier New" w:hAnsi="Courier New"/>
          </w:rPr>
          <w:t>access-control [4] LnpAccessControl</w:t>
        </w:r>
      </w:ins>
    </w:p>
    <w:p>
      <w:pPr>
        <w:pStyle w:val="Normal"/>
        <w:autoSpaceDE w:val="false"/>
        <w:rPr>
          <w:rFonts w:ascii="Courier New" w:hAnsi="Courier New" w:cs="Courier New"/>
          <w:ins w:id="23283" w:author="Mindi Patterson" w:date="2005-05-31T09:52:00Z"/>
        </w:rPr>
      </w:pPr>
      <w:ins w:id="23282" w:author="Mindi Patterson" w:date="2005-05-31T09:52:00Z">
        <w:r>
          <w:rPr>
            <w:rFonts w:cs="Courier New" w:ascii="Courier New" w:hAnsi="Courier New"/>
          </w:rPr>
          <w:t>}</w:t>
        </w:r>
      </w:ins>
    </w:p>
    <w:p>
      <w:pPr>
        <w:pStyle w:val="Normal"/>
        <w:autoSpaceDE w:val="false"/>
        <w:rPr>
          <w:rFonts w:ascii="Courier New" w:hAnsi="Courier New" w:cs="Courier New"/>
          <w:ins w:id="23285" w:author="Mindi Patterson" w:date="2005-05-31T09:52:00Z"/>
        </w:rPr>
      </w:pPr>
      <w:ins w:id="23284" w:author="Mindi Patterson" w:date="2005-05-31T09:52:00Z">
        <w:r>
          <w:rPr>
            <w:rFonts w:cs="Courier New" w:ascii="Courier New" w:hAnsi="Courier New"/>
          </w:rPr>
        </w:r>
      </w:ins>
    </w:p>
    <w:p>
      <w:pPr>
        <w:pStyle w:val="Normal"/>
        <w:autoSpaceDE w:val="false"/>
        <w:rPr>
          <w:rFonts w:ascii="Courier New" w:hAnsi="Courier New" w:cs="Courier New"/>
          <w:ins w:id="23287" w:author="Mindi Patterson" w:date="2005-05-31T09:52:00Z"/>
        </w:rPr>
      </w:pPr>
      <w:ins w:id="23286" w:author="Mindi Patterson" w:date="2005-05-31T09:52:00Z">
        <w:r>
          <w:rPr>
            <w:rFonts w:cs="Courier New" w:ascii="Courier New" w:hAnsi="Courier New"/>
          </w:rPr>
          <w:t>AuditResultsRecovery ::= SEQUENCE {</w:t>
        </w:r>
      </w:ins>
    </w:p>
    <w:p>
      <w:pPr>
        <w:pStyle w:val="Normal"/>
        <w:autoSpaceDE w:val="false"/>
        <w:rPr>
          <w:rFonts w:ascii="Courier New" w:hAnsi="Courier New" w:cs="Courier New"/>
          <w:ins w:id="23290" w:author="Mindi Patterson" w:date="2005-05-31T09:52:00Z"/>
        </w:rPr>
      </w:pPr>
      <w:ins w:id="23288" w:author="Mindi Patterson" w:date="2005-05-31T09:52:00Z">
        <w:r>
          <w:rPr>
            <w:rFonts w:eastAsia="Courier New" w:cs="Courier New" w:ascii="Courier New" w:hAnsi="Courier New"/>
          </w:rPr>
          <w:t xml:space="preserve">    </w:t>
        </w:r>
      </w:ins>
      <w:ins w:id="23289" w:author="Mindi Patterson" w:date="2005-05-31T09:52:00Z">
        <w:r>
          <w:rPr>
            <w:rFonts w:cs="Courier New" w:ascii="Courier New" w:hAnsi="Courier New"/>
          </w:rPr>
          <w:t>status [0] AuditResultStatus,</w:t>
        </w:r>
      </w:ins>
    </w:p>
    <w:p>
      <w:pPr>
        <w:pStyle w:val="Normal"/>
        <w:autoSpaceDE w:val="false"/>
        <w:rPr>
          <w:rFonts w:ascii="Courier New" w:hAnsi="Courier New" w:cs="Courier New"/>
          <w:ins w:id="23293" w:author="Mindi Patterson" w:date="2005-05-31T09:52:00Z"/>
        </w:rPr>
      </w:pPr>
      <w:ins w:id="23291" w:author="Mindi Patterson" w:date="2005-05-31T09:52:00Z">
        <w:r>
          <w:rPr>
            <w:rFonts w:eastAsia="Courier New" w:cs="Courier New" w:ascii="Courier New" w:hAnsi="Courier New"/>
          </w:rPr>
          <w:t xml:space="preserve">    </w:t>
        </w:r>
      </w:ins>
      <w:ins w:id="23292" w:author="Mindi Patterson" w:date="2005-05-31T09:52:00Z">
        <w:r>
          <w:rPr>
            <w:rFonts w:cs="Courier New" w:ascii="Courier New" w:hAnsi="Courier New"/>
          </w:rPr>
          <w:t>failed-service-prov-list [1] Failed-SP-List OPTIONAL,</w:t>
        </w:r>
      </w:ins>
    </w:p>
    <w:p>
      <w:pPr>
        <w:pStyle w:val="Normal"/>
        <w:autoSpaceDE w:val="false"/>
        <w:rPr>
          <w:rFonts w:ascii="Courier New" w:hAnsi="Courier New" w:cs="Courier New"/>
          <w:ins w:id="23296" w:author="Mindi Patterson" w:date="2005-05-31T09:52:00Z"/>
        </w:rPr>
      </w:pPr>
      <w:ins w:id="23294" w:author="Mindi Patterson" w:date="2005-05-31T09:52:00Z">
        <w:r>
          <w:rPr>
            <w:rFonts w:eastAsia="Courier New" w:cs="Courier New" w:ascii="Courier New" w:hAnsi="Courier New"/>
          </w:rPr>
          <w:t xml:space="preserve">    </w:t>
        </w:r>
      </w:ins>
      <w:ins w:id="23295" w:author="Mindi Patterson" w:date="2005-05-31T09:52:00Z">
        <w:r>
          <w:rPr>
            <w:rFonts w:cs="Courier New" w:ascii="Courier New" w:hAnsi="Courier New"/>
          </w:rPr>
          <w:t>number-of-discrepancies [2] INTEGER,</w:t>
        </w:r>
      </w:ins>
    </w:p>
    <w:p>
      <w:pPr>
        <w:pStyle w:val="Normal"/>
        <w:autoSpaceDE w:val="false"/>
        <w:rPr>
          <w:rFonts w:ascii="Courier New" w:hAnsi="Courier New" w:cs="Courier New"/>
          <w:ins w:id="23299" w:author="Mindi Patterson" w:date="2005-05-31T09:52:00Z"/>
        </w:rPr>
      </w:pPr>
      <w:ins w:id="23297" w:author="Mindi Patterson" w:date="2005-05-31T09:52:00Z">
        <w:r>
          <w:rPr>
            <w:rFonts w:eastAsia="Courier New" w:cs="Courier New" w:ascii="Courier New" w:hAnsi="Courier New"/>
          </w:rPr>
          <w:t xml:space="preserve">    </w:t>
        </w:r>
      </w:ins>
      <w:ins w:id="23298" w:author="Mindi Patterson" w:date="2005-05-31T09:52:00Z">
        <w:r>
          <w:rPr>
            <w:rFonts w:cs="Courier New" w:ascii="Courier New" w:hAnsi="Courier New"/>
          </w:rPr>
          <w:t>time-of-completion [3] GeneralizedTime</w:t>
        </w:r>
      </w:ins>
    </w:p>
    <w:p>
      <w:pPr>
        <w:pStyle w:val="Normal"/>
        <w:autoSpaceDE w:val="false"/>
        <w:rPr>
          <w:rFonts w:ascii="Courier New" w:hAnsi="Courier New" w:cs="Courier New"/>
          <w:ins w:id="23301" w:author="Mindi Patterson" w:date="2005-05-31T09:52:00Z"/>
        </w:rPr>
      </w:pPr>
      <w:ins w:id="23300" w:author="Mindi Patterson" w:date="2005-05-31T09:52:00Z">
        <w:r>
          <w:rPr>
            <w:rFonts w:cs="Courier New" w:ascii="Courier New" w:hAnsi="Courier New"/>
          </w:rPr>
          <w:t>}</w:t>
        </w:r>
      </w:ins>
    </w:p>
    <w:p>
      <w:pPr>
        <w:pStyle w:val="Normal"/>
        <w:autoSpaceDE w:val="false"/>
        <w:rPr>
          <w:rFonts w:ascii="Courier New" w:hAnsi="Courier New" w:cs="Courier New"/>
          <w:ins w:id="23303" w:author="Mindi Patterson" w:date="2005-05-31T09:52:00Z"/>
        </w:rPr>
      </w:pPr>
      <w:ins w:id="23302" w:author="Mindi Patterson" w:date="2005-05-31T09:52:00Z">
        <w:r>
          <w:rPr>
            <w:rFonts w:cs="Courier New" w:ascii="Courier New" w:hAnsi="Courier New"/>
          </w:rPr>
        </w:r>
      </w:ins>
    </w:p>
    <w:p>
      <w:pPr>
        <w:pStyle w:val="Normal"/>
        <w:autoSpaceDE w:val="false"/>
        <w:rPr>
          <w:rFonts w:ascii="Courier New" w:hAnsi="Courier New" w:cs="Courier New"/>
          <w:ins w:id="23305" w:author="Mindi Patterson" w:date="2005-05-31T09:52:00Z"/>
        </w:rPr>
      </w:pPr>
      <w:ins w:id="23304" w:author="Mindi Patterson" w:date="2005-05-31T09:52:00Z">
        <w:r>
          <w:rPr>
            <w:rFonts w:cs="Courier New" w:ascii="Courier New" w:hAnsi="Courier New"/>
          </w:rPr>
          <w:t>AuditResultStatus ::= ENUMERATED {</w:t>
        </w:r>
      </w:ins>
    </w:p>
    <w:p>
      <w:pPr>
        <w:pStyle w:val="Normal"/>
        <w:autoSpaceDE w:val="false"/>
        <w:rPr>
          <w:rFonts w:ascii="Courier New" w:hAnsi="Courier New" w:cs="Courier New"/>
          <w:ins w:id="23308" w:author="Mindi Patterson" w:date="2005-05-31T09:52:00Z"/>
        </w:rPr>
      </w:pPr>
      <w:ins w:id="23306" w:author="Mindi Patterson" w:date="2005-05-31T09:52:00Z">
        <w:r>
          <w:rPr>
            <w:rFonts w:eastAsia="Courier New" w:cs="Courier New" w:ascii="Courier New" w:hAnsi="Courier New"/>
          </w:rPr>
          <w:t xml:space="preserve">    </w:t>
        </w:r>
      </w:ins>
      <w:ins w:id="23307" w:author="Mindi Patterson" w:date="2005-05-31T09:52:00Z">
        <w:r>
          <w:rPr>
            <w:rFonts w:cs="Courier New" w:ascii="Courier New" w:hAnsi="Courier New"/>
          </w:rPr>
          <w:t>success (0),</w:t>
        </w:r>
      </w:ins>
    </w:p>
    <w:p>
      <w:pPr>
        <w:pStyle w:val="Normal"/>
        <w:autoSpaceDE w:val="false"/>
        <w:rPr>
          <w:rFonts w:ascii="Courier New" w:hAnsi="Courier New" w:cs="Courier New"/>
          <w:ins w:id="23311" w:author="Mindi Patterson" w:date="2005-05-31T09:52:00Z"/>
        </w:rPr>
      </w:pPr>
      <w:ins w:id="23309" w:author="Mindi Patterson" w:date="2005-05-31T09:52:00Z">
        <w:r>
          <w:rPr>
            <w:rFonts w:eastAsia="Courier New" w:cs="Courier New" w:ascii="Courier New" w:hAnsi="Courier New"/>
          </w:rPr>
          <w:t xml:space="preserve">    </w:t>
        </w:r>
      </w:ins>
      <w:ins w:id="23310" w:author="Mindi Patterson" w:date="2005-05-31T09:52:00Z">
        <w:r>
          <w:rPr>
            <w:rFonts w:cs="Courier New" w:ascii="Courier New" w:hAnsi="Courier New"/>
          </w:rPr>
          <w:t>failed-due-to-discrepancies (1),</w:t>
        </w:r>
      </w:ins>
    </w:p>
    <w:p>
      <w:pPr>
        <w:pStyle w:val="Normal"/>
        <w:autoSpaceDE w:val="false"/>
        <w:rPr>
          <w:rFonts w:ascii="Courier New" w:hAnsi="Courier New" w:cs="Courier New"/>
          <w:ins w:id="23314" w:author="Mindi Patterson" w:date="2005-05-31T09:52:00Z"/>
        </w:rPr>
      </w:pPr>
      <w:ins w:id="23312" w:author="Mindi Patterson" w:date="2005-05-31T09:52:00Z">
        <w:r>
          <w:rPr>
            <w:rFonts w:eastAsia="Courier New" w:cs="Courier New" w:ascii="Courier New" w:hAnsi="Courier New"/>
          </w:rPr>
          <w:t xml:space="preserve">    </w:t>
        </w:r>
      </w:ins>
      <w:ins w:id="23313" w:author="Mindi Patterson" w:date="2005-05-31T09:52:00Z">
        <w:r>
          <w:rPr>
            <w:rFonts w:cs="Courier New" w:ascii="Courier New" w:hAnsi="Courier New"/>
          </w:rPr>
          <w:t>failed-on-local-sms (2),</w:t>
        </w:r>
      </w:ins>
    </w:p>
    <w:p>
      <w:pPr>
        <w:pStyle w:val="Normal"/>
        <w:autoSpaceDE w:val="false"/>
        <w:rPr>
          <w:rFonts w:ascii="Courier New" w:hAnsi="Courier New" w:cs="Courier New"/>
          <w:ins w:id="23317" w:author="Mindi Patterson" w:date="2005-05-31T09:52:00Z"/>
        </w:rPr>
      </w:pPr>
      <w:ins w:id="23315" w:author="Mindi Patterson" w:date="2005-05-31T09:52:00Z">
        <w:r>
          <w:rPr>
            <w:rFonts w:eastAsia="Courier New" w:cs="Courier New" w:ascii="Courier New" w:hAnsi="Courier New"/>
          </w:rPr>
          <w:t xml:space="preserve">    </w:t>
        </w:r>
      </w:ins>
      <w:ins w:id="23316" w:author="Mindi Patterson" w:date="2005-05-31T09:52:00Z">
        <w:r>
          <w:rPr>
            <w:rFonts w:cs="Courier New" w:ascii="Courier New" w:hAnsi="Courier New"/>
          </w:rPr>
          <w:t>no-audit-performed (3)</w:t>
        </w:r>
      </w:ins>
    </w:p>
    <w:p>
      <w:pPr>
        <w:pStyle w:val="Normal"/>
        <w:autoSpaceDE w:val="false"/>
        <w:rPr>
          <w:rFonts w:ascii="Courier New" w:hAnsi="Courier New" w:cs="Courier New"/>
          <w:ins w:id="23319" w:author="Mindi Patterson" w:date="2005-05-31T09:52:00Z"/>
        </w:rPr>
      </w:pPr>
      <w:ins w:id="23318" w:author="Mindi Patterson" w:date="2005-05-31T09:52:00Z">
        <w:r>
          <w:rPr>
            <w:rFonts w:cs="Courier New" w:ascii="Courier New" w:hAnsi="Courier New"/>
          </w:rPr>
          <w:t>}</w:t>
        </w:r>
      </w:ins>
    </w:p>
    <w:p>
      <w:pPr>
        <w:pStyle w:val="Normal"/>
        <w:autoSpaceDE w:val="false"/>
        <w:rPr>
          <w:rFonts w:ascii="Courier New" w:hAnsi="Courier New" w:cs="Courier New"/>
          <w:ins w:id="23321" w:author="Mindi Patterson" w:date="2005-05-31T09:52:00Z"/>
        </w:rPr>
      </w:pPr>
      <w:ins w:id="23320" w:author="Mindi Patterson" w:date="2005-05-31T09:52:00Z">
        <w:r>
          <w:rPr>
            <w:rFonts w:cs="Courier New" w:ascii="Courier New" w:hAnsi="Courier New"/>
          </w:rPr>
        </w:r>
      </w:ins>
    </w:p>
    <w:p>
      <w:pPr>
        <w:pStyle w:val="Normal"/>
        <w:autoSpaceDE w:val="false"/>
        <w:rPr>
          <w:rFonts w:ascii="Courier New" w:hAnsi="Courier New" w:cs="Courier New"/>
          <w:ins w:id="23323" w:author="Mindi Patterson" w:date="2005-05-31T09:52:00Z"/>
        </w:rPr>
      </w:pPr>
      <w:ins w:id="23322" w:author="Mindi Patterson" w:date="2005-05-31T09:52:00Z">
        <w:r>
          <w:rPr>
            <w:rFonts w:cs="Courier New" w:ascii="Courier New" w:hAnsi="Courier New"/>
          </w:rPr>
          <w:t>AuditServiceProvIdRange ::= CHOICE {</w:t>
        </w:r>
      </w:ins>
    </w:p>
    <w:p>
      <w:pPr>
        <w:pStyle w:val="Normal"/>
        <w:autoSpaceDE w:val="false"/>
        <w:rPr>
          <w:rFonts w:ascii="Courier New" w:hAnsi="Courier New" w:cs="Courier New"/>
          <w:ins w:id="23326" w:author="Mindi Patterson" w:date="2005-05-31T09:52:00Z"/>
        </w:rPr>
      </w:pPr>
      <w:ins w:id="23324" w:author="Mindi Patterson" w:date="2005-05-31T09:52:00Z">
        <w:r>
          <w:rPr>
            <w:rFonts w:eastAsia="Courier New" w:cs="Courier New" w:ascii="Courier New" w:hAnsi="Courier New"/>
          </w:rPr>
          <w:t xml:space="preserve">    </w:t>
        </w:r>
      </w:ins>
      <w:ins w:id="23325" w:author="Mindi Patterson" w:date="2005-05-31T09:52:00Z">
        <w:r>
          <w:rPr>
            <w:rFonts w:cs="Courier New" w:ascii="Courier New" w:hAnsi="Courier New"/>
          </w:rPr>
          <w:t>allServiceProvs [0] NULL,</w:t>
        </w:r>
      </w:ins>
    </w:p>
    <w:p>
      <w:pPr>
        <w:pStyle w:val="Normal"/>
        <w:autoSpaceDE w:val="false"/>
        <w:rPr>
          <w:rFonts w:ascii="Courier New" w:hAnsi="Courier New" w:cs="Courier New"/>
          <w:ins w:id="23329" w:author="Mindi Patterson" w:date="2005-05-31T09:52:00Z"/>
        </w:rPr>
      </w:pPr>
      <w:ins w:id="23327" w:author="Mindi Patterson" w:date="2005-05-31T09:52:00Z">
        <w:r>
          <w:rPr>
            <w:rFonts w:eastAsia="Courier New" w:cs="Courier New" w:ascii="Courier New" w:hAnsi="Courier New"/>
          </w:rPr>
          <w:t xml:space="preserve">    </w:t>
        </w:r>
      </w:ins>
      <w:ins w:id="23328" w:author="Mindi Patterson" w:date="2005-05-31T09:52:00Z">
        <w:r>
          <w:rPr>
            <w:rFonts w:cs="Courier New" w:ascii="Courier New" w:hAnsi="Courier New"/>
          </w:rPr>
          <w:t>serviceProv [1] ServiceProvName -- ServiceProvId value allowed</w:t>
        </w:r>
      </w:ins>
    </w:p>
    <w:p>
      <w:pPr>
        <w:pStyle w:val="Normal"/>
        <w:autoSpaceDE w:val="false"/>
        <w:rPr>
          <w:rFonts w:ascii="Courier New" w:hAnsi="Courier New" w:cs="Courier New"/>
          <w:ins w:id="23331" w:author="Mindi Patterson" w:date="2005-05-31T09:52:00Z"/>
        </w:rPr>
      </w:pPr>
      <w:ins w:id="23330" w:author="Mindi Patterson" w:date="2005-05-31T09:52:00Z">
        <w:r>
          <w:rPr>
            <w:rFonts w:cs="Courier New" w:ascii="Courier New" w:hAnsi="Courier New"/>
          </w:rPr>
          <w:t>}</w:t>
        </w:r>
      </w:ins>
    </w:p>
    <w:p>
      <w:pPr>
        <w:pStyle w:val="Normal"/>
        <w:autoSpaceDE w:val="false"/>
        <w:rPr>
          <w:rFonts w:ascii="Courier New" w:hAnsi="Courier New" w:cs="Courier New"/>
          <w:ins w:id="23333" w:author="Mindi Patterson" w:date="2005-05-31T09:52:00Z"/>
        </w:rPr>
      </w:pPr>
      <w:ins w:id="23332" w:author="Mindi Patterson" w:date="2005-05-31T09:52:00Z">
        <w:r>
          <w:rPr>
            <w:rFonts w:cs="Courier New" w:ascii="Courier New" w:hAnsi="Courier New"/>
          </w:rPr>
        </w:r>
      </w:ins>
    </w:p>
    <w:p>
      <w:pPr>
        <w:pStyle w:val="Normal"/>
        <w:autoSpaceDE w:val="false"/>
        <w:rPr>
          <w:rFonts w:ascii="Courier New" w:hAnsi="Courier New" w:cs="Courier New"/>
          <w:ins w:id="23335" w:author="Mindi Patterson" w:date="2005-05-31T09:52:00Z"/>
        </w:rPr>
      </w:pPr>
      <w:ins w:id="23334" w:author="Mindi Patterson" w:date="2005-05-31T09:52:00Z">
        <w:r>
          <w:rPr>
            <w:rFonts w:cs="Courier New" w:ascii="Courier New" w:hAnsi="Courier New"/>
          </w:rPr>
          <w:t>AuditStatus ::= ENUMERATED {</w:t>
        </w:r>
      </w:ins>
    </w:p>
    <w:p>
      <w:pPr>
        <w:pStyle w:val="Normal"/>
        <w:autoSpaceDE w:val="false"/>
        <w:rPr>
          <w:rFonts w:ascii="Courier New" w:hAnsi="Courier New" w:cs="Courier New"/>
          <w:ins w:id="23338" w:author="Mindi Patterson" w:date="2005-05-31T09:52:00Z"/>
        </w:rPr>
      </w:pPr>
      <w:ins w:id="23336" w:author="Mindi Patterson" w:date="2005-05-31T09:52:00Z">
        <w:r>
          <w:rPr>
            <w:rFonts w:eastAsia="Courier New" w:cs="Courier New" w:ascii="Courier New" w:hAnsi="Courier New"/>
          </w:rPr>
          <w:t xml:space="preserve">    </w:t>
        </w:r>
      </w:ins>
      <w:ins w:id="23337" w:author="Mindi Patterson" w:date="2005-05-31T09:52:00Z">
        <w:r>
          <w:rPr>
            <w:rFonts w:cs="Courier New" w:ascii="Courier New" w:hAnsi="Courier New"/>
          </w:rPr>
          <w:t>in-progress (0),</w:t>
        </w:r>
      </w:ins>
    </w:p>
    <w:p>
      <w:pPr>
        <w:pStyle w:val="Normal"/>
        <w:autoSpaceDE w:val="false"/>
        <w:rPr>
          <w:rFonts w:ascii="Courier New" w:hAnsi="Courier New" w:cs="Courier New"/>
          <w:ins w:id="23341" w:author="Mindi Patterson" w:date="2005-05-31T09:52:00Z"/>
        </w:rPr>
      </w:pPr>
      <w:ins w:id="23339" w:author="Mindi Patterson" w:date="2005-05-31T09:52:00Z">
        <w:r>
          <w:rPr>
            <w:rFonts w:eastAsia="Courier New" w:cs="Courier New" w:ascii="Courier New" w:hAnsi="Courier New"/>
          </w:rPr>
          <w:t xml:space="preserve">    </w:t>
        </w:r>
      </w:ins>
      <w:ins w:id="23340" w:author="Mindi Patterson" w:date="2005-05-31T09:52:00Z">
        <w:r>
          <w:rPr>
            <w:rFonts w:cs="Courier New" w:ascii="Courier New" w:hAnsi="Courier New"/>
          </w:rPr>
          <w:t>suspended (1),</w:t>
        </w:r>
      </w:ins>
    </w:p>
    <w:p>
      <w:pPr>
        <w:pStyle w:val="Normal"/>
        <w:autoSpaceDE w:val="false"/>
        <w:rPr>
          <w:rFonts w:ascii="Courier New" w:hAnsi="Courier New" w:cs="Courier New"/>
          <w:ins w:id="23343" w:author="Mindi Patterson" w:date="2005-05-31T09:52:00Z"/>
        </w:rPr>
      </w:pPr>
      <w:ins w:id="23342" w:author="Mindi Patterson" w:date="2005-05-31T09:52:00Z">
        <w:r>
          <w:rPr>
            <w:rFonts w:cs="Courier New" w:ascii="Courier New" w:hAnsi="Courier New"/>
          </w:rPr>
        </w:r>
      </w:ins>
    </w:p>
    <w:p>
      <w:pPr>
        <w:pStyle w:val="Normal"/>
        <w:autoSpaceDE w:val="false"/>
        <w:rPr>
          <w:rFonts w:ascii="Courier New" w:hAnsi="Courier New" w:cs="Courier New"/>
          <w:ins w:id="23346" w:author="Mindi Patterson" w:date="2005-05-31T09:52:00Z"/>
        </w:rPr>
      </w:pPr>
      <w:ins w:id="23344" w:author="Mindi Patterson" w:date="2005-05-31T09:52:00Z">
        <w:r>
          <w:rPr>
            <w:rFonts w:eastAsia="Courier New" w:cs="Courier New" w:ascii="Courier New" w:hAnsi="Courier New"/>
          </w:rPr>
          <w:t xml:space="preserve">    </w:t>
        </w:r>
      </w:ins>
      <w:ins w:id="23345" w:author="Mindi Patterson" w:date="2005-05-31T09:52:00Z">
        <w:r>
          <w:rPr>
            <w:rFonts w:cs="Courier New" w:ascii="Courier New" w:hAnsi="Courier New"/>
          </w:rPr>
          <w:t>complete (2)</w:t>
        </w:r>
      </w:ins>
    </w:p>
    <w:p>
      <w:pPr>
        <w:pStyle w:val="Normal"/>
        <w:autoSpaceDE w:val="false"/>
        <w:rPr>
          <w:rFonts w:ascii="Courier New" w:hAnsi="Courier New" w:cs="Courier New"/>
          <w:ins w:id="23348" w:author="Mindi Patterson" w:date="2005-05-31T09:52:00Z"/>
        </w:rPr>
      </w:pPr>
      <w:ins w:id="23347" w:author="Mindi Patterson" w:date="2005-05-31T09:52:00Z">
        <w:r>
          <w:rPr>
            <w:rFonts w:cs="Courier New" w:ascii="Courier New" w:hAnsi="Courier New"/>
          </w:rPr>
          <w:t>}</w:t>
        </w:r>
      </w:ins>
    </w:p>
    <w:p>
      <w:pPr>
        <w:pStyle w:val="Normal"/>
        <w:autoSpaceDE w:val="false"/>
        <w:rPr>
          <w:rFonts w:ascii="Courier New" w:hAnsi="Courier New" w:cs="Courier New"/>
          <w:ins w:id="23350" w:author="Mindi Patterson" w:date="2005-05-31T09:52:00Z"/>
        </w:rPr>
      </w:pPr>
      <w:ins w:id="23349" w:author="Mindi Patterson" w:date="2005-05-31T09:52:00Z">
        <w:r>
          <w:rPr>
            <w:rFonts w:cs="Courier New" w:ascii="Courier New" w:hAnsi="Courier New"/>
          </w:rPr>
        </w:r>
      </w:ins>
    </w:p>
    <w:p>
      <w:pPr>
        <w:pStyle w:val="Normal"/>
        <w:autoSpaceDE w:val="false"/>
        <w:rPr>
          <w:rFonts w:ascii="Courier New" w:hAnsi="Courier New" w:cs="Courier New"/>
          <w:ins w:id="23352" w:author="Mindi Patterson" w:date="2005-05-31T09:52:00Z"/>
        </w:rPr>
      </w:pPr>
      <w:ins w:id="23351" w:author="Mindi Patterson" w:date="2005-05-31T09:52:00Z">
        <w:r>
          <w:rPr>
            <w:rFonts w:cs="Courier New" w:ascii="Courier New" w:hAnsi="Courier New"/>
          </w:rPr>
          <w:t>AuditTN-ActivationRange ::= TimeRange -- swim value NOT applicable</w:t>
        </w:r>
      </w:ins>
    </w:p>
    <w:p>
      <w:pPr>
        <w:pStyle w:val="Normal"/>
        <w:autoSpaceDE w:val="false"/>
        <w:rPr>
          <w:rFonts w:ascii="Courier New" w:hAnsi="Courier New" w:cs="Courier New"/>
          <w:ins w:id="23354" w:author="Mindi Patterson" w:date="2005-05-31T09:52:00Z"/>
        </w:rPr>
      </w:pPr>
      <w:ins w:id="23353" w:author="Mindi Patterson" w:date="2005-05-31T09:52:00Z">
        <w:r>
          <w:rPr>
            <w:rFonts w:cs="Courier New" w:ascii="Courier New" w:hAnsi="Courier New"/>
          </w:rPr>
        </w:r>
      </w:ins>
    </w:p>
    <w:p>
      <w:pPr>
        <w:pStyle w:val="Normal"/>
        <w:autoSpaceDE w:val="false"/>
        <w:rPr>
          <w:rFonts w:ascii="Courier New" w:hAnsi="Courier New" w:cs="Courier New"/>
          <w:ins w:id="23356" w:author="Mindi Patterson" w:date="2005-05-31T09:52:00Z"/>
        </w:rPr>
      </w:pPr>
      <w:ins w:id="23355" w:author="Mindi Patterson" w:date="2005-05-31T09:52:00Z">
        <w:r>
          <w:rPr>
            <w:rFonts w:cs="Courier New" w:ascii="Courier New" w:hAnsi="Courier New"/>
          </w:rPr>
          <w:t>BillingId ::= CHOICE {</w:t>
        </w:r>
      </w:ins>
    </w:p>
    <w:p>
      <w:pPr>
        <w:pStyle w:val="Normal"/>
        <w:autoSpaceDE w:val="false"/>
        <w:rPr>
          <w:rFonts w:ascii="Courier New" w:hAnsi="Courier New" w:cs="Courier New"/>
          <w:ins w:id="23359" w:author="Mindi Patterson" w:date="2005-05-31T09:52:00Z"/>
        </w:rPr>
      </w:pPr>
      <w:ins w:id="23357" w:author="Mindi Patterson" w:date="2005-05-31T09:52:00Z">
        <w:r>
          <w:rPr>
            <w:rFonts w:eastAsia="Courier New" w:cs="Courier New" w:ascii="Courier New" w:hAnsi="Courier New"/>
          </w:rPr>
          <w:t xml:space="preserve">    </w:t>
        </w:r>
      </w:ins>
      <w:ins w:id="23358" w:author="Mindi Patterson" w:date="2005-05-31T09:52:00Z">
        <w:r>
          <w:rPr>
            <w:rFonts w:cs="Courier New" w:ascii="Courier New" w:hAnsi="Courier New"/>
          </w:rPr>
          <w:t>value [0] GraphicString4, -- variable 1-4 alphanumeric characters</w:t>
        </w:r>
      </w:ins>
    </w:p>
    <w:p>
      <w:pPr>
        <w:pStyle w:val="Normal"/>
        <w:autoSpaceDE w:val="false"/>
        <w:rPr>
          <w:rFonts w:ascii="Courier New" w:hAnsi="Courier New" w:cs="Courier New"/>
          <w:ins w:id="23362" w:author="Mindi Patterson" w:date="2005-05-31T09:52:00Z"/>
        </w:rPr>
      </w:pPr>
      <w:ins w:id="23360" w:author="Mindi Patterson" w:date="2005-05-31T09:52:00Z">
        <w:r>
          <w:rPr>
            <w:rFonts w:eastAsia="Courier New" w:cs="Courier New" w:ascii="Courier New" w:hAnsi="Courier New"/>
          </w:rPr>
          <w:t xml:space="preserve">    </w:t>
        </w:r>
      </w:ins>
      <w:ins w:id="23361" w:author="Mindi Patterson" w:date="2005-05-31T09:52:00Z">
        <w:r>
          <w:rPr>
            <w:rFonts w:cs="Courier New" w:ascii="Courier New" w:hAnsi="Courier New"/>
          </w:rPr>
          <w:t>no-value-needed [1] NULL</w:t>
        </w:r>
      </w:ins>
    </w:p>
    <w:p>
      <w:pPr>
        <w:pStyle w:val="Normal"/>
        <w:autoSpaceDE w:val="false"/>
        <w:rPr>
          <w:rFonts w:ascii="Courier New" w:hAnsi="Courier New" w:cs="Courier New"/>
          <w:ins w:id="23364" w:author="Mindi Patterson" w:date="2005-05-31T09:52:00Z"/>
        </w:rPr>
      </w:pPr>
      <w:ins w:id="23363" w:author="Mindi Patterson" w:date="2005-05-31T09:52:00Z">
        <w:r>
          <w:rPr>
            <w:rFonts w:cs="Courier New" w:ascii="Courier New" w:hAnsi="Courier New"/>
          </w:rPr>
          <w:t>}</w:t>
        </w:r>
      </w:ins>
    </w:p>
    <w:p>
      <w:pPr>
        <w:pStyle w:val="Normal"/>
        <w:autoSpaceDE w:val="false"/>
        <w:rPr>
          <w:rFonts w:ascii="Courier New" w:hAnsi="Courier New" w:cs="Courier New"/>
          <w:ins w:id="23366" w:author="Mindi Patterson" w:date="2005-05-31T09:52:00Z"/>
        </w:rPr>
      </w:pPr>
      <w:ins w:id="23365" w:author="Mindi Patterson" w:date="2005-05-31T09:52:00Z">
        <w:r>
          <w:rPr>
            <w:rFonts w:cs="Courier New" w:ascii="Courier New" w:hAnsi="Courier New"/>
          </w:rPr>
          <w:t>BlockDownloadCriteria ::= CHOICE {</w:t>
        </w:r>
      </w:ins>
    </w:p>
    <w:p>
      <w:pPr>
        <w:pStyle w:val="Normal"/>
        <w:autoSpaceDE w:val="false"/>
        <w:rPr>
          <w:rFonts w:ascii="Courier New" w:hAnsi="Courier New" w:cs="Courier New"/>
          <w:ins w:id="23369" w:author="Mindi Patterson" w:date="2005-05-31T09:52:00Z"/>
        </w:rPr>
      </w:pPr>
      <w:ins w:id="23367" w:author="Mindi Patterson" w:date="2005-05-31T09:52:00Z">
        <w:r>
          <w:rPr>
            <w:rFonts w:eastAsia="Courier New" w:cs="Courier New" w:ascii="Courier New" w:hAnsi="Courier New"/>
          </w:rPr>
          <w:t xml:space="preserve">    </w:t>
        </w:r>
      </w:ins>
      <w:ins w:id="23368" w:author="Mindi Patterson" w:date="2005-05-31T09:52:00Z">
        <w:r>
          <w:rPr>
            <w:rFonts w:cs="Courier New" w:ascii="Courier New" w:hAnsi="Courier New"/>
          </w:rPr>
          <w:t>time-range [0] TimeRange, -- swim value NOT applicable</w:t>
        </w:r>
      </w:ins>
    </w:p>
    <w:p>
      <w:pPr>
        <w:pStyle w:val="Normal"/>
        <w:autoSpaceDE w:val="false"/>
        <w:rPr>
          <w:rFonts w:ascii="Courier New" w:hAnsi="Courier New" w:cs="Courier New"/>
          <w:ins w:id="23372" w:author="Mindi Patterson" w:date="2005-05-31T09:52:00Z"/>
        </w:rPr>
      </w:pPr>
      <w:ins w:id="23370" w:author="Mindi Patterson" w:date="2005-05-31T09:52:00Z">
        <w:r>
          <w:rPr>
            <w:rFonts w:eastAsia="Courier New" w:cs="Courier New" w:ascii="Courier New" w:hAnsi="Courier New"/>
          </w:rPr>
          <w:t xml:space="preserve">    </w:t>
        </w:r>
      </w:ins>
      <w:ins w:id="23371" w:author="Mindi Patterson" w:date="2005-05-31T09:52:00Z">
        <w:r>
          <w:rPr>
            <w:rFonts w:cs="Courier New" w:ascii="Courier New" w:hAnsi="Courier New"/>
          </w:rPr>
          <w:t>block-npa-nxx-x [1] NPA-NXX-X,</w:t>
        </w:r>
      </w:ins>
    </w:p>
    <w:p>
      <w:pPr>
        <w:pStyle w:val="Normal"/>
        <w:autoSpaceDE w:val="false"/>
        <w:rPr>
          <w:rFonts w:ascii="Courier New" w:hAnsi="Courier New" w:cs="Courier New"/>
          <w:ins w:id="23375" w:author="Mindi Patterson" w:date="2005-05-31T09:52:00Z"/>
        </w:rPr>
      </w:pPr>
      <w:ins w:id="23373" w:author="Mindi Patterson" w:date="2005-05-31T09:52:00Z">
        <w:r>
          <w:rPr>
            <w:rFonts w:eastAsia="Courier New" w:cs="Courier New" w:ascii="Courier New" w:hAnsi="Courier New"/>
          </w:rPr>
          <w:t xml:space="preserve">    </w:t>
        </w:r>
      </w:ins>
      <w:ins w:id="23374" w:author="Mindi Patterson" w:date="2005-05-31T09:52:00Z">
        <w:r>
          <w:rPr>
            <w:rFonts w:cs="Courier New" w:ascii="Courier New" w:hAnsi="Courier New"/>
          </w:rPr>
          <w:t>block-npa-nxx-x-range [2] NPA-NXX-X-Range</w:t>
        </w:r>
      </w:ins>
    </w:p>
    <w:p>
      <w:pPr>
        <w:pStyle w:val="Normal"/>
        <w:autoSpaceDE w:val="false"/>
        <w:rPr>
          <w:rFonts w:ascii="Courier New" w:hAnsi="Courier New" w:cs="Courier New"/>
          <w:ins w:id="23377" w:author="Mindi Patterson" w:date="2005-05-31T09:52:00Z"/>
        </w:rPr>
      </w:pPr>
      <w:ins w:id="23376" w:author="Mindi Patterson" w:date="2005-05-31T09:52:00Z">
        <w:r>
          <w:rPr>
            <w:rFonts w:cs="Courier New" w:ascii="Courier New" w:hAnsi="Courier New"/>
          </w:rPr>
          <w:t>}</w:t>
        </w:r>
      </w:ins>
    </w:p>
    <w:p>
      <w:pPr>
        <w:pStyle w:val="Normal"/>
        <w:autoSpaceDE w:val="false"/>
        <w:rPr>
          <w:rFonts w:ascii="Courier New" w:hAnsi="Courier New" w:cs="Courier New"/>
          <w:ins w:id="23379" w:author="Mindi Patterson" w:date="2005-05-31T09:52:00Z"/>
        </w:rPr>
      </w:pPr>
      <w:ins w:id="23378" w:author="Mindi Patterson" w:date="2005-05-31T09:52:00Z">
        <w:r>
          <w:rPr>
            <w:rFonts w:cs="Courier New" w:ascii="Courier New" w:hAnsi="Courier New"/>
          </w:rPr>
        </w:r>
      </w:ins>
    </w:p>
    <w:p>
      <w:pPr>
        <w:pStyle w:val="Normal"/>
        <w:autoSpaceDE w:val="false"/>
        <w:rPr>
          <w:rFonts w:ascii="Courier New" w:hAnsi="Courier New" w:cs="Courier New"/>
          <w:ins w:id="23381" w:author="Mindi Patterson" w:date="2005-05-31T09:52:00Z"/>
        </w:rPr>
      </w:pPr>
      <w:ins w:id="23380" w:author="Mindi Patterson" w:date="2005-05-31T09:52:00Z">
        <w:r>
          <w:rPr>
            <w:rFonts w:cs="Courier New" w:ascii="Courier New" w:hAnsi="Courier New"/>
          </w:rPr>
          <w:t>BlockDownloadData ::= SET OF SEQUENCE {</w:t>
        </w:r>
      </w:ins>
    </w:p>
    <w:p>
      <w:pPr>
        <w:pStyle w:val="Normal"/>
        <w:autoSpaceDE w:val="false"/>
        <w:rPr>
          <w:rFonts w:ascii="Courier New" w:hAnsi="Courier New" w:cs="Courier New"/>
          <w:ins w:id="23384" w:author="Mindi Patterson" w:date="2005-05-31T09:52:00Z"/>
        </w:rPr>
      </w:pPr>
      <w:ins w:id="23382" w:author="Mindi Patterson" w:date="2005-05-31T09:52:00Z">
        <w:r>
          <w:rPr>
            <w:rFonts w:eastAsia="Courier New" w:cs="Courier New" w:ascii="Courier New" w:hAnsi="Courier New"/>
          </w:rPr>
          <w:t xml:space="preserve">    </w:t>
        </w:r>
      </w:ins>
      <w:ins w:id="23383" w:author="Mindi Patterson" w:date="2005-05-31T09:52:00Z">
        <w:r>
          <w:rPr>
            <w:rFonts w:cs="Courier New" w:ascii="Courier New" w:hAnsi="Courier New"/>
          </w:rPr>
          <w:t>block-id [0] BlockId,</w:t>
        </w:r>
      </w:ins>
    </w:p>
    <w:p>
      <w:pPr>
        <w:pStyle w:val="Normal"/>
        <w:autoSpaceDE w:val="false"/>
        <w:rPr>
          <w:rFonts w:ascii="Courier New" w:hAnsi="Courier New" w:cs="Courier New"/>
          <w:ins w:id="23387" w:author="Mindi Patterson" w:date="2005-05-31T09:52:00Z"/>
        </w:rPr>
      </w:pPr>
      <w:ins w:id="23385" w:author="Mindi Patterson" w:date="2005-05-31T09:52:00Z">
        <w:r>
          <w:rPr>
            <w:rFonts w:eastAsia="Courier New" w:cs="Courier New" w:ascii="Courier New" w:hAnsi="Courier New"/>
          </w:rPr>
          <w:t xml:space="preserve">    </w:t>
        </w:r>
      </w:ins>
      <w:ins w:id="23386" w:author="Mindi Patterson" w:date="2005-05-31T09:52:00Z">
        <w:r>
          <w:rPr>
            <w:rFonts w:cs="Courier New" w:ascii="Courier New" w:hAnsi="Courier New"/>
          </w:rPr>
          <w:t>block-npa-nxx-x [1] NPA-NXX-X OPTIONAL,</w:t>
        </w:r>
      </w:ins>
    </w:p>
    <w:p>
      <w:pPr>
        <w:pStyle w:val="Normal"/>
        <w:autoSpaceDE w:val="false"/>
        <w:rPr>
          <w:rFonts w:ascii="Courier New" w:hAnsi="Courier New" w:cs="Courier New"/>
          <w:ins w:id="23390" w:author="Mindi Patterson" w:date="2005-05-31T09:52:00Z"/>
        </w:rPr>
      </w:pPr>
      <w:ins w:id="23388" w:author="Mindi Patterson" w:date="2005-05-31T09:52:00Z">
        <w:r>
          <w:rPr>
            <w:rFonts w:eastAsia="Courier New" w:cs="Courier New" w:ascii="Courier New" w:hAnsi="Courier New"/>
          </w:rPr>
          <w:t xml:space="preserve">    </w:t>
        </w:r>
      </w:ins>
      <w:ins w:id="23389" w:author="Mindi Patterson" w:date="2005-05-31T09:52:00Z">
        <w:r>
          <w:rPr>
            <w:rFonts w:cs="Courier New" w:ascii="Courier New" w:hAnsi="Courier New"/>
          </w:rPr>
          <w:t>block-holder-sp [2] ServiceProvId OPTIONAL,</w:t>
        </w:r>
      </w:ins>
    </w:p>
    <w:p>
      <w:pPr>
        <w:pStyle w:val="Normal"/>
        <w:autoSpaceDE w:val="false"/>
        <w:rPr>
          <w:rFonts w:ascii="Courier New" w:hAnsi="Courier New" w:cs="Courier New"/>
          <w:ins w:id="23393" w:author="Mindi Patterson" w:date="2005-05-31T09:52:00Z"/>
        </w:rPr>
      </w:pPr>
      <w:ins w:id="23391" w:author="Mindi Patterson" w:date="2005-05-31T09:52:00Z">
        <w:r>
          <w:rPr>
            <w:rFonts w:eastAsia="Courier New" w:cs="Courier New" w:ascii="Courier New" w:hAnsi="Courier New"/>
          </w:rPr>
          <w:t xml:space="preserve">    </w:t>
        </w:r>
      </w:ins>
      <w:ins w:id="23392" w:author="Mindi Patterson" w:date="2005-05-31T09:52:00Z">
        <w:r>
          <w:rPr>
            <w:rFonts w:cs="Courier New" w:ascii="Courier New" w:hAnsi="Courier New"/>
          </w:rPr>
          <w:t>block-activation-timestamp [3] GeneralizedTime OPTIONAL,</w:t>
        </w:r>
      </w:ins>
    </w:p>
    <w:p>
      <w:pPr>
        <w:pStyle w:val="Normal"/>
        <w:autoSpaceDE w:val="false"/>
        <w:rPr>
          <w:rFonts w:ascii="Courier New" w:hAnsi="Courier New" w:cs="Courier New"/>
          <w:ins w:id="23396" w:author="Mindi Patterson" w:date="2005-05-31T09:52:00Z"/>
        </w:rPr>
      </w:pPr>
      <w:ins w:id="23394" w:author="Mindi Patterson" w:date="2005-05-31T09:52:00Z">
        <w:r>
          <w:rPr>
            <w:rFonts w:eastAsia="Courier New" w:cs="Courier New" w:ascii="Courier New" w:hAnsi="Courier New"/>
          </w:rPr>
          <w:t xml:space="preserve">    </w:t>
        </w:r>
      </w:ins>
      <w:ins w:id="23395" w:author="Mindi Patterson" w:date="2005-05-31T09:52:00Z">
        <w:r>
          <w:rPr>
            <w:rFonts w:cs="Courier New" w:ascii="Courier New" w:hAnsi="Courier New"/>
          </w:rPr>
          <w:t>block-lrn [4] LRN OPTIONAL,</w:t>
        </w:r>
      </w:ins>
    </w:p>
    <w:p>
      <w:pPr>
        <w:pStyle w:val="Normal"/>
        <w:autoSpaceDE w:val="false"/>
        <w:rPr>
          <w:rFonts w:ascii="Courier New" w:hAnsi="Courier New" w:cs="Courier New"/>
          <w:ins w:id="23399" w:author="Mindi Patterson" w:date="2005-05-31T09:52:00Z"/>
        </w:rPr>
      </w:pPr>
      <w:ins w:id="23397" w:author="Mindi Patterson" w:date="2005-05-31T09:52:00Z">
        <w:r>
          <w:rPr>
            <w:rFonts w:eastAsia="Courier New" w:cs="Courier New" w:ascii="Courier New" w:hAnsi="Courier New"/>
          </w:rPr>
          <w:t xml:space="preserve">    </w:t>
        </w:r>
      </w:ins>
      <w:ins w:id="23398" w:author="Mindi Patterson" w:date="2005-05-31T09:52:00Z">
        <w:r>
          <w:rPr>
            <w:rFonts w:cs="Courier New" w:ascii="Courier New" w:hAnsi="Courier New"/>
          </w:rPr>
          <w:t>block-class-dpc [5] EXPLICIT DPC OPTIONAL,</w:t>
        </w:r>
      </w:ins>
    </w:p>
    <w:p>
      <w:pPr>
        <w:pStyle w:val="Normal"/>
        <w:autoSpaceDE w:val="false"/>
        <w:rPr>
          <w:rFonts w:ascii="Courier New" w:hAnsi="Courier New" w:cs="Courier New"/>
          <w:ins w:id="23402" w:author="Mindi Patterson" w:date="2005-05-31T09:52:00Z"/>
        </w:rPr>
      </w:pPr>
      <w:ins w:id="23400" w:author="Mindi Patterson" w:date="2005-05-31T09:52:00Z">
        <w:r>
          <w:rPr>
            <w:rFonts w:eastAsia="Courier New" w:cs="Courier New" w:ascii="Courier New" w:hAnsi="Courier New"/>
          </w:rPr>
          <w:t xml:space="preserve">    </w:t>
        </w:r>
      </w:ins>
      <w:ins w:id="23401" w:author="Mindi Patterson" w:date="2005-05-31T09:52:00Z">
        <w:r>
          <w:rPr>
            <w:rFonts w:cs="Courier New" w:ascii="Courier New" w:hAnsi="Courier New"/>
          </w:rPr>
          <w:t>block-class-ssn [6] EXPLICIT SSN OPTIONAL,</w:t>
        </w:r>
      </w:ins>
    </w:p>
    <w:p>
      <w:pPr>
        <w:pStyle w:val="Normal"/>
        <w:autoSpaceDE w:val="false"/>
        <w:rPr>
          <w:rFonts w:ascii="Courier New" w:hAnsi="Courier New" w:cs="Courier New"/>
          <w:ins w:id="23405" w:author="Mindi Patterson" w:date="2005-05-31T09:52:00Z"/>
        </w:rPr>
      </w:pPr>
      <w:ins w:id="23403" w:author="Mindi Patterson" w:date="2005-05-31T09:52:00Z">
        <w:r>
          <w:rPr>
            <w:rFonts w:eastAsia="Courier New" w:cs="Courier New" w:ascii="Courier New" w:hAnsi="Courier New"/>
          </w:rPr>
          <w:t xml:space="preserve">    </w:t>
        </w:r>
      </w:ins>
      <w:ins w:id="23404" w:author="Mindi Patterson" w:date="2005-05-31T09:52:00Z">
        <w:r>
          <w:rPr>
            <w:rFonts w:cs="Courier New" w:ascii="Courier New" w:hAnsi="Courier New"/>
          </w:rPr>
          <w:t>block-lidb-dpc [7] EXPLICIT DPC OPTIONAL,</w:t>
        </w:r>
      </w:ins>
    </w:p>
    <w:p>
      <w:pPr>
        <w:pStyle w:val="Normal"/>
        <w:autoSpaceDE w:val="false"/>
        <w:rPr>
          <w:rFonts w:ascii="Courier New" w:hAnsi="Courier New" w:cs="Courier New"/>
          <w:ins w:id="23408" w:author="Mindi Patterson" w:date="2005-05-31T09:52:00Z"/>
        </w:rPr>
      </w:pPr>
      <w:ins w:id="23406" w:author="Mindi Patterson" w:date="2005-05-31T09:52:00Z">
        <w:r>
          <w:rPr>
            <w:rFonts w:eastAsia="Courier New" w:cs="Courier New" w:ascii="Courier New" w:hAnsi="Courier New"/>
          </w:rPr>
          <w:t xml:space="preserve">    </w:t>
        </w:r>
      </w:ins>
      <w:ins w:id="23407" w:author="Mindi Patterson" w:date="2005-05-31T09:52:00Z">
        <w:r>
          <w:rPr>
            <w:rFonts w:cs="Courier New" w:ascii="Courier New" w:hAnsi="Courier New"/>
          </w:rPr>
          <w:t>block-lidb-ssn [8] EXPLICIT SSN OPTIONAL,</w:t>
        </w:r>
      </w:ins>
    </w:p>
    <w:p>
      <w:pPr>
        <w:pStyle w:val="Normal"/>
        <w:autoSpaceDE w:val="false"/>
        <w:rPr>
          <w:rFonts w:ascii="Courier New" w:hAnsi="Courier New" w:cs="Courier New"/>
          <w:ins w:id="23411" w:author="Mindi Patterson" w:date="2005-05-31T09:52:00Z"/>
        </w:rPr>
      </w:pPr>
      <w:ins w:id="23409" w:author="Mindi Patterson" w:date="2005-05-31T09:52:00Z">
        <w:r>
          <w:rPr>
            <w:rFonts w:eastAsia="Courier New" w:cs="Courier New" w:ascii="Courier New" w:hAnsi="Courier New"/>
          </w:rPr>
          <w:t xml:space="preserve">    </w:t>
        </w:r>
      </w:ins>
      <w:ins w:id="23410" w:author="Mindi Patterson" w:date="2005-05-31T09:52:00Z">
        <w:r>
          <w:rPr>
            <w:rFonts w:cs="Courier New" w:ascii="Courier New" w:hAnsi="Courier New"/>
          </w:rPr>
          <w:t>block-isvm-dpc [9] EXPLICIT DPC OPTIONAL,</w:t>
        </w:r>
      </w:ins>
    </w:p>
    <w:p>
      <w:pPr>
        <w:pStyle w:val="Normal"/>
        <w:autoSpaceDE w:val="false"/>
        <w:rPr>
          <w:rFonts w:ascii="Courier New" w:hAnsi="Courier New" w:cs="Courier New"/>
          <w:ins w:id="23414" w:author="Mindi Patterson" w:date="2005-05-31T09:52:00Z"/>
        </w:rPr>
      </w:pPr>
      <w:ins w:id="23412" w:author="Mindi Patterson" w:date="2005-05-31T09:52:00Z">
        <w:r>
          <w:rPr>
            <w:rFonts w:eastAsia="Courier New" w:cs="Courier New" w:ascii="Courier New" w:hAnsi="Courier New"/>
          </w:rPr>
          <w:t xml:space="preserve">    </w:t>
        </w:r>
      </w:ins>
      <w:ins w:id="23413" w:author="Mindi Patterson" w:date="2005-05-31T09:52:00Z">
        <w:r>
          <w:rPr>
            <w:rFonts w:cs="Courier New" w:ascii="Courier New" w:hAnsi="Courier New"/>
          </w:rPr>
          <w:t>block-isvm-ssn [10] EXPLICIT SSN OPTIONAL,</w:t>
        </w:r>
      </w:ins>
    </w:p>
    <w:p>
      <w:pPr>
        <w:pStyle w:val="Normal"/>
        <w:autoSpaceDE w:val="false"/>
        <w:rPr>
          <w:rFonts w:ascii="Courier New" w:hAnsi="Courier New" w:cs="Courier New"/>
          <w:ins w:id="23417" w:author="Mindi Patterson" w:date="2005-05-31T09:52:00Z"/>
        </w:rPr>
      </w:pPr>
      <w:ins w:id="23415" w:author="Mindi Patterson" w:date="2005-05-31T09:52:00Z">
        <w:r>
          <w:rPr>
            <w:rFonts w:eastAsia="Courier New" w:cs="Courier New" w:ascii="Courier New" w:hAnsi="Courier New"/>
          </w:rPr>
          <w:t xml:space="preserve">    </w:t>
        </w:r>
      </w:ins>
      <w:ins w:id="23416" w:author="Mindi Patterson" w:date="2005-05-31T09:52:00Z">
        <w:r>
          <w:rPr>
            <w:rFonts w:cs="Courier New" w:ascii="Courier New" w:hAnsi="Courier New"/>
          </w:rPr>
          <w:t>block-cnam-dpc [11] EXPLICIT DPC OPTIONAL,</w:t>
        </w:r>
      </w:ins>
    </w:p>
    <w:p>
      <w:pPr>
        <w:pStyle w:val="Normal"/>
        <w:autoSpaceDE w:val="false"/>
        <w:rPr>
          <w:rFonts w:ascii="Courier New" w:hAnsi="Courier New" w:cs="Courier New"/>
          <w:ins w:id="23420" w:author="Mindi Patterson" w:date="2005-05-31T09:52:00Z"/>
        </w:rPr>
      </w:pPr>
      <w:ins w:id="23418" w:author="Mindi Patterson" w:date="2005-05-31T09:52:00Z">
        <w:r>
          <w:rPr>
            <w:rFonts w:eastAsia="Courier New" w:cs="Courier New" w:ascii="Courier New" w:hAnsi="Courier New"/>
          </w:rPr>
          <w:t xml:space="preserve">    </w:t>
        </w:r>
      </w:ins>
      <w:ins w:id="23419" w:author="Mindi Patterson" w:date="2005-05-31T09:52:00Z">
        <w:r>
          <w:rPr>
            <w:rFonts w:cs="Courier New" w:ascii="Courier New" w:hAnsi="Courier New"/>
          </w:rPr>
          <w:t>block-cnam-ssn [12] EXPLICIT SSN OPTIONAL,</w:t>
        </w:r>
      </w:ins>
    </w:p>
    <w:p>
      <w:pPr>
        <w:pStyle w:val="Normal"/>
        <w:autoSpaceDE w:val="false"/>
        <w:rPr>
          <w:rFonts w:ascii="Courier New" w:hAnsi="Courier New" w:cs="Courier New"/>
          <w:ins w:id="23423" w:author="Mindi Patterson" w:date="2005-05-31T09:52:00Z"/>
        </w:rPr>
      </w:pPr>
      <w:ins w:id="23421" w:author="Mindi Patterson" w:date="2005-05-31T09:52:00Z">
        <w:r>
          <w:rPr>
            <w:rFonts w:eastAsia="Courier New" w:cs="Courier New" w:ascii="Courier New" w:hAnsi="Courier New"/>
          </w:rPr>
          <w:t xml:space="preserve">    </w:t>
        </w:r>
      </w:ins>
      <w:ins w:id="23422" w:author="Mindi Patterson" w:date="2005-05-31T09:52:00Z">
        <w:r>
          <w:rPr>
            <w:rFonts w:cs="Courier New" w:ascii="Courier New" w:hAnsi="Courier New"/>
          </w:rPr>
          <w:t>block-download-reason [13] DownloadReason,</w:t>
        </w:r>
      </w:ins>
    </w:p>
    <w:p>
      <w:pPr>
        <w:pStyle w:val="Normal"/>
        <w:autoSpaceDE w:val="false"/>
        <w:rPr>
          <w:rFonts w:ascii="Courier New" w:hAnsi="Courier New" w:cs="Courier New"/>
          <w:ins w:id="23426" w:author="Mindi Patterson" w:date="2005-05-31T09:52:00Z"/>
        </w:rPr>
      </w:pPr>
      <w:ins w:id="23424" w:author="Mindi Patterson" w:date="2005-05-31T09:52:00Z">
        <w:r>
          <w:rPr>
            <w:rFonts w:eastAsia="Courier New" w:cs="Courier New" w:ascii="Courier New" w:hAnsi="Courier New"/>
          </w:rPr>
          <w:t xml:space="preserve">    </w:t>
        </w:r>
      </w:ins>
      <w:ins w:id="23425" w:author="Mindi Patterson" w:date="2005-05-31T09:52:00Z">
        <w:r>
          <w:rPr>
            <w:rFonts w:cs="Courier New" w:ascii="Courier New" w:hAnsi="Courier New"/>
          </w:rPr>
          <w:t>block-wsmsc-dpc [14] EXPLICIT DPC OPTIONAL,</w:t>
        </w:r>
      </w:ins>
    </w:p>
    <w:p>
      <w:pPr>
        <w:pStyle w:val="Normal"/>
        <w:autoSpaceDE w:val="false"/>
        <w:rPr>
          <w:rFonts w:ascii="Courier New" w:hAnsi="Courier New" w:cs="Courier New"/>
          <w:ins w:id="23429" w:author="Mindi Patterson" w:date="2005-05-31T09:52:00Z"/>
        </w:rPr>
      </w:pPr>
      <w:ins w:id="23427" w:author="Mindi Patterson" w:date="2005-05-31T09:52:00Z">
        <w:r>
          <w:rPr>
            <w:rFonts w:eastAsia="Courier New" w:cs="Courier New" w:ascii="Courier New" w:hAnsi="Courier New"/>
          </w:rPr>
          <w:t xml:space="preserve">    </w:t>
        </w:r>
      </w:ins>
      <w:ins w:id="23428" w:author="Mindi Patterson" w:date="2005-05-31T09:52:00Z">
        <w:r>
          <w:rPr>
            <w:rFonts w:cs="Courier New" w:ascii="Courier New" w:hAnsi="Courier New"/>
          </w:rPr>
          <w:t>block-wsmsc-ssn [15] EXPLICIT SSN OPTIONAL</w:t>
        </w:r>
      </w:ins>
    </w:p>
    <w:p>
      <w:pPr>
        <w:pStyle w:val="Normal"/>
        <w:autoSpaceDE w:val="false"/>
        <w:rPr>
          <w:rFonts w:ascii="Courier New" w:hAnsi="Courier New" w:cs="Courier New"/>
          <w:ins w:id="23431" w:author="Mindi Patterson" w:date="2005-05-31T09:52:00Z"/>
        </w:rPr>
      </w:pPr>
      <w:ins w:id="23430" w:author="Mindi Patterson" w:date="2005-05-31T09:52:00Z">
        <w:r>
          <w:rPr>
            <w:rFonts w:cs="Courier New" w:ascii="Courier New" w:hAnsi="Courier New"/>
          </w:rPr>
          <w:t>}</w:t>
        </w:r>
      </w:ins>
    </w:p>
    <w:p>
      <w:pPr>
        <w:pStyle w:val="Normal"/>
        <w:autoSpaceDE w:val="false"/>
        <w:rPr>
          <w:rFonts w:ascii="Courier New" w:hAnsi="Courier New" w:cs="Courier New"/>
          <w:ins w:id="23433" w:author="Mindi Patterson" w:date="2005-05-31T09:52:00Z"/>
        </w:rPr>
      </w:pPr>
      <w:ins w:id="23432" w:author="Mindi Patterson" w:date="2005-05-31T09:52:00Z">
        <w:r>
          <w:rPr>
            <w:rFonts w:cs="Courier New" w:ascii="Courier New" w:hAnsi="Courier New"/>
          </w:rPr>
        </w:r>
      </w:ins>
    </w:p>
    <w:p>
      <w:pPr>
        <w:pStyle w:val="Normal"/>
        <w:autoSpaceDE w:val="false"/>
        <w:rPr>
          <w:rFonts w:ascii="Courier New" w:hAnsi="Courier New" w:cs="Courier New"/>
          <w:ins w:id="23435" w:author="Mindi Patterson" w:date="2005-05-31T09:52:00Z"/>
        </w:rPr>
      </w:pPr>
      <w:ins w:id="23434" w:author="Mindi Patterson" w:date="2005-05-31T09:52:00Z">
        <w:r>
          <w:rPr>
            <w:rFonts w:cs="Courier New" w:ascii="Courier New" w:hAnsi="Courier New"/>
          </w:rPr>
          <w:t>BlockId ::= LnpKey</w:t>
        </w:r>
      </w:ins>
    </w:p>
    <w:p>
      <w:pPr>
        <w:pStyle w:val="Normal"/>
        <w:autoSpaceDE w:val="false"/>
        <w:rPr>
          <w:rFonts w:ascii="Courier New" w:hAnsi="Courier New" w:cs="Courier New"/>
          <w:ins w:id="23437" w:author="Mindi Patterson" w:date="2005-05-31T09:52:00Z"/>
        </w:rPr>
      </w:pPr>
      <w:ins w:id="23436" w:author="Mindi Patterson" w:date="2005-05-31T09:52:00Z">
        <w:r>
          <w:rPr>
            <w:rFonts w:cs="Courier New" w:ascii="Courier New" w:hAnsi="Courier New"/>
          </w:rPr>
        </w:r>
      </w:ins>
    </w:p>
    <w:p>
      <w:pPr>
        <w:pStyle w:val="Normal"/>
        <w:autoSpaceDE w:val="false"/>
        <w:rPr>
          <w:rFonts w:ascii="Courier New" w:hAnsi="Courier New" w:cs="Courier New"/>
          <w:ins w:id="23439" w:author="Mindi Patterson" w:date="2005-05-31T09:52:00Z"/>
        </w:rPr>
      </w:pPr>
      <w:ins w:id="23438" w:author="Mindi Patterson" w:date="2005-05-31T09:52:00Z">
        <w:r>
          <w:rPr>
            <w:rFonts w:cs="Courier New" w:ascii="Courier New" w:hAnsi="Courier New"/>
          </w:rPr>
          <w:t>BlockStatus ::= ENUMERATED {</w:t>
        </w:r>
      </w:ins>
    </w:p>
    <w:p>
      <w:pPr>
        <w:pStyle w:val="Normal"/>
        <w:autoSpaceDE w:val="false"/>
        <w:rPr>
          <w:rFonts w:ascii="Courier New" w:hAnsi="Courier New" w:cs="Courier New"/>
          <w:ins w:id="23442" w:author="Mindi Patterson" w:date="2005-05-31T09:52:00Z"/>
        </w:rPr>
      </w:pPr>
      <w:ins w:id="23440" w:author="Mindi Patterson" w:date="2005-05-31T09:52:00Z">
        <w:r>
          <w:rPr>
            <w:rFonts w:eastAsia="Courier New" w:cs="Courier New" w:ascii="Courier New" w:hAnsi="Courier New"/>
          </w:rPr>
          <w:t xml:space="preserve">    </w:t>
        </w:r>
      </w:ins>
      <w:ins w:id="23441" w:author="Mindi Patterson" w:date="2005-05-31T09:52:00Z">
        <w:r>
          <w:rPr>
            <w:rFonts w:cs="Courier New" w:ascii="Courier New" w:hAnsi="Courier New"/>
          </w:rPr>
          <w:t>active (1),</w:t>
        </w:r>
      </w:ins>
    </w:p>
    <w:p>
      <w:pPr>
        <w:pStyle w:val="Normal"/>
        <w:autoSpaceDE w:val="false"/>
        <w:rPr>
          <w:rFonts w:ascii="Courier New" w:hAnsi="Courier New" w:cs="Courier New"/>
          <w:ins w:id="23445" w:author="Mindi Patterson" w:date="2005-05-31T09:52:00Z"/>
        </w:rPr>
      </w:pPr>
      <w:ins w:id="23443" w:author="Mindi Patterson" w:date="2005-05-31T09:52:00Z">
        <w:r>
          <w:rPr>
            <w:rFonts w:eastAsia="Courier New" w:cs="Courier New" w:ascii="Courier New" w:hAnsi="Courier New"/>
          </w:rPr>
          <w:t xml:space="preserve">    </w:t>
        </w:r>
      </w:ins>
      <w:ins w:id="23444" w:author="Mindi Patterson" w:date="2005-05-31T09:52:00Z">
        <w:r>
          <w:rPr>
            <w:rFonts w:cs="Courier New" w:ascii="Courier New" w:hAnsi="Courier New"/>
          </w:rPr>
          <w:t>sending (3),</w:t>
        </w:r>
      </w:ins>
    </w:p>
    <w:p>
      <w:pPr>
        <w:pStyle w:val="Normal"/>
        <w:autoSpaceDE w:val="false"/>
        <w:rPr>
          <w:rFonts w:ascii="Courier New" w:hAnsi="Courier New" w:cs="Courier New"/>
          <w:ins w:id="23448" w:author="Mindi Patterson" w:date="2005-05-31T09:52:00Z"/>
        </w:rPr>
      </w:pPr>
      <w:ins w:id="23446" w:author="Mindi Patterson" w:date="2005-05-31T09:52:00Z">
        <w:r>
          <w:rPr>
            <w:rFonts w:eastAsia="Courier New" w:cs="Courier New" w:ascii="Courier New" w:hAnsi="Courier New"/>
          </w:rPr>
          <w:t xml:space="preserve">    </w:t>
        </w:r>
      </w:ins>
      <w:ins w:id="23447" w:author="Mindi Patterson" w:date="2005-05-31T09:52:00Z">
        <w:r>
          <w:rPr>
            <w:rFonts w:cs="Courier New" w:ascii="Courier New" w:hAnsi="Courier New"/>
          </w:rPr>
          <w:t>download-failed (4),</w:t>
        </w:r>
      </w:ins>
    </w:p>
    <w:p>
      <w:pPr>
        <w:pStyle w:val="Normal"/>
        <w:autoSpaceDE w:val="false"/>
        <w:rPr>
          <w:rFonts w:ascii="Courier New" w:hAnsi="Courier New" w:cs="Courier New"/>
          <w:ins w:id="23451" w:author="Mindi Patterson" w:date="2005-05-31T09:52:00Z"/>
        </w:rPr>
      </w:pPr>
      <w:ins w:id="23449" w:author="Mindi Patterson" w:date="2005-05-31T09:52:00Z">
        <w:r>
          <w:rPr>
            <w:rFonts w:eastAsia="Courier New" w:cs="Courier New" w:ascii="Courier New" w:hAnsi="Courier New"/>
          </w:rPr>
          <w:t xml:space="preserve">    </w:t>
        </w:r>
      </w:ins>
      <w:ins w:id="23450" w:author="Mindi Patterson" w:date="2005-05-31T09:52:00Z">
        <w:r>
          <w:rPr>
            <w:rFonts w:cs="Courier New" w:ascii="Courier New" w:hAnsi="Courier New"/>
          </w:rPr>
          <w:t>download-failed-partial (5),</w:t>
        </w:r>
      </w:ins>
    </w:p>
    <w:p>
      <w:pPr>
        <w:pStyle w:val="Normal"/>
        <w:autoSpaceDE w:val="false"/>
        <w:rPr>
          <w:rFonts w:ascii="Courier New" w:hAnsi="Courier New" w:cs="Courier New"/>
          <w:ins w:id="23454" w:author="Mindi Patterson" w:date="2005-05-31T09:52:00Z"/>
        </w:rPr>
      </w:pPr>
      <w:ins w:id="23452" w:author="Mindi Patterson" w:date="2005-05-31T09:52:00Z">
        <w:r>
          <w:rPr>
            <w:rFonts w:eastAsia="Courier New" w:cs="Courier New" w:ascii="Courier New" w:hAnsi="Courier New"/>
          </w:rPr>
          <w:t xml:space="preserve">    </w:t>
        </w:r>
      </w:ins>
      <w:ins w:id="23453" w:author="Mindi Patterson" w:date="2005-05-31T09:52:00Z">
        <w:r>
          <w:rPr>
            <w:rFonts w:cs="Courier New" w:ascii="Courier New" w:hAnsi="Courier New"/>
          </w:rPr>
          <w:t>old (7)</w:t>
        </w:r>
      </w:ins>
    </w:p>
    <w:p>
      <w:pPr>
        <w:pStyle w:val="Normal"/>
        <w:autoSpaceDE w:val="false"/>
        <w:rPr>
          <w:rFonts w:ascii="Courier New" w:hAnsi="Courier New" w:cs="Courier New"/>
          <w:ins w:id="23456" w:author="Mindi Patterson" w:date="2005-05-31T09:52:00Z"/>
        </w:rPr>
      </w:pPr>
      <w:ins w:id="23455" w:author="Mindi Patterson" w:date="2005-05-31T09:52:00Z">
        <w:r>
          <w:rPr>
            <w:rFonts w:cs="Courier New" w:ascii="Courier New" w:hAnsi="Courier New"/>
          </w:rPr>
          <w:t>}</w:t>
        </w:r>
      </w:ins>
    </w:p>
    <w:p>
      <w:pPr>
        <w:pStyle w:val="Normal"/>
        <w:autoSpaceDE w:val="false"/>
        <w:rPr>
          <w:rFonts w:ascii="Courier New" w:hAnsi="Courier New" w:cs="Courier New"/>
          <w:ins w:id="23458" w:author="Mindi Patterson" w:date="2005-05-31T09:52:00Z"/>
        </w:rPr>
      </w:pPr>
      <w:ins w:id="23457" w:author="Mindi Patterson" w:date="2005-05-31T09:52:00Z">
        <w:r>
          <w:rPr>
            <w:rFonts w:cs="Courier New" w:ascii="Courier New" w:hAnsi="Courier New"/>
          </w:rPr>
        </w:r>
      </w:ins>
    </w:p>
    <w:p>
      <w:pPr>
        <w:pStyle w:val="Normal"/>
        <w:autoSpaceDE w:val="false"/>
        <w:rPr>
          <w:rFonts w:ascii="Courier New" w:hAnsi="Courier New" w:cs="Courier New"/>
          <w:ins w:id="23460" w:author="Mindi Patterson" w:date="2005-05-31T09:52:00Z"/>
        </w:rPr>
      </w:pPr>
      <w:ins w:id="23459" w:author="Mindi Patterson" w:date="2005-05-31T09:52:00Z">
        <w:r>
          <w:rPr>
            <w:rFonts w:cs="Courier New" w:ascii="Courier New" w:hAnsi="Courier New"/>
          </w:rPr>
          <w:t>Boolean ::= BOOLEAN</w:t>
        </w:r>
      </w:ins>
    </w:p>
    <w:p>
      <w:pPr>
        <w:pStyle w:val="Normal"/>
        <w:autoSpaceDE w:val="false"/>
        <w:rPr>
          <w:rFonts w:ascii="Courier New" w:hAnsi="Courier New" w:cs="Courier New"/>
          <w:ins w:id="23462" w:author="Mindi Patterson" w:date="2005-05-31T09:52:00Z"/>
        </w:rPr>
      </w:pPr>
      <w:ins w:id="23461" w:author="Mindi Patterson" w:date="2005-05-31T09:52:00Z">
        <w:r>
          <w:rPr>
            <w:rFonts w:cs="Courier New" w:ascii="Courier New" w:hAnsi="Courier New"/>
          </w:rPr>
        </w:r>
      </w:ins>
    </w:p>
    <w:p>
      <w:pPr>
        <w:pStyle w:val="Normal"/>
        <w:autoSpaceDE w:val="false"/>
        <w:rPr>
          <w:rFonts w:ascii="Courier New" w:hAnsi="Courier New" w:cs="Courier New"/>
          <w:ins w:id="23464" w:author="Mindi Patterson" w:date="2005-05-31T09:52:00Z"/>
        </w:rPr>
      </w:pPr>
      <w:ins w:id="23463" w:author="Mindi Patterson" w:date="2005-05-31T09:52:00Z">
        <w:r>
          <w:rPr>
            <w:rFonts w:cs="Courier New" w:ascii="Courier New" w:hAnsi="Courier New"/>
          </w:rPr>
          <w:t>CancellationAcknowledgeAction ::= SubscriptionVersionAction</w:t>
        </w:r>
      </w:ins>
    </w:p>
    <w:p>
      <w:pPr>
        <w:pStyle w:val="Normal"/>
        <w:autoSpaceDE w:val="false"/>
        <w:rPr>
          <w:rFonts w:ascii="Courier New" w:hAnsi="Courier New" w:cs="Courier New"/>
          <w:ins w:id="23466" w:author="Mindi Patterson" w:date="2005-05-31T09:52:00Z"/>
        </w:rPr>
      </w:pPr>
      <w:ins w:id="23465" w:author="Mindi Patterson" w:date="2005-05-31T09:52:00Z">
        <w:r>
          <w:rPr>
            <w:rFonts w:cs="Courier New" w:ascii="Courier New" w:hAnsi="Courier New"/>
          </w:rPr>
        </w:r>
      </w:ins>
    </w:p>
    <w:p>
      <w:pPr>
        <w:pStyle w:val="Normal"/>
        <w:autoSpaceDE w:val="false"/>
        <w:rPr>
          <w:rFonts w:ascii="Courier New" w:hAnsi="Courier New" w:cs="Courier New"/>
          <w:ins w:id="23468" w:author="Mindi Patterson" w:date="2005-05-31T09:52:00Z"/>
        </w:rPr>
      </w:pPr>
      <w:ins w:id="23467" w:author="Mindi Patterson" w:date="2005-05-31T09:52:00Z">
        <w:r>
          <w:rPr>
            <w:rFonts w:cs="Courier New" w:ascii="Courier New" w:hAnsi="Courier New"/>
          </w:rPr>
          <w:t>CancellationAcknowledgeReply ::= SubscriptionVersionActionReply</w:t>
        </w:r>
      </w:ins>
    </w:p>
    <w:p>
      <w:pPr>
        <w:pStyle w:val="Normal"/>
        <w:autoSpaceDE w:val="false"/>
        <w:rPr>
          <w:rFonts w:ascii="Courier New" w:hAnsi="Courier New" w:cs="Courier New"/>
          <w:ins w:id="23470" w:author="Mindi Patterson" w:date="2005-05-31T09:52:00Z"/>
        </w:rPr>
      </w:pPr>
      <w:ins w:id="23469" w:author="Mindi Patterson" w:date="2005-05-31T09:52:00Z">
        <w:r>
          <w:rPr>
            <w:rFonts w:cs="Courier New" w:ascii="Courier New" w:hAnsi="Courier New"/>
          </w:rPr>
        </w:r>
      </w:ins>
    </w:p>
    <w:p>
      <w:pPr>
        <w:pStyle w:val="Normal"/>
        <w:autoSpaceDE w:val="false"/>
        <w:rPr>
          <w:rFonts w:ascii="Courier New" w:hAnsi="Courier New" w:cs="Courier New"/>
          <w:ins w:id="23472" w:author="Mindi Patterson" w:date="2005-05-31T09:52:00Z"/>
        </w:rPr>
      </w:pPr>
      <w:ins w:id="23471" w:author="Mindi Patterson" w:date="2005-05-31T09:52:00Z">
        <w:r>
          <w:rPr>
            <w:rFonts w:cs="Courier New" w:ascii="Courier New" w:hAnsi="Courier New"/>
          </w:rPr>
          <w:t>CancellationAcknowledgeReplyWithErrorCode ::= SubscriptionVersionActionReplyWithErrorCode</w:t>
        </w:r>
      </w:ins>
    </w:p>
    <w:p>
      <w:pPr>
        <w:pStyle w:val="Normal"/>
        <w:autoSpaceDE w:val="false"/>
        <w:rPr>
          <w:rFonts w:ascii="Courier New" w:hAnsi="Courier New" w:cs="Courier New"/>
          <w:ins w:id="23474" w:author="Mindi Patterson" w:date="2005-05-31T09:52:00Z"/>
        </w:rPr>
      </w:pPr>
      <w:ins w:id="23473" w:author="Mindi Patterson" w:date="2005-05-31T09:52:00Z">
        <w:r>
          <w:rPr>
            <w:rFonts w:cs="Courier New" w:ascii="Courier New" w:hAnsi="Courier New"/>
          </w:rPr>
        </w:r>
      </w:ins>
    </w:p>
    <w:p>
      <w:pPr>
        <w:pStyle w:val="Normal"/>
        <w:autoSpaceDE w:val="false"/>
        <w:rPr>
          <w:rFonts w:ascii="Courier New" w:hAnsi="Courier New" w:cs="Courier New"/>
          <w:ins w:id="23476" w:author="Mindi Patterson" w:date="2005-05-31T09:52:00Z"/>
        </w:rPr>
      </w:pPr>
      <w:ins w:id="23475" w:author="Mindi Patterson" w:date="2005-05-31T09:52:00Z">
        <w:r>
          <w:rPr>
            <w:rFonts w:cs="Courier New" w:ascii="Courier New" w:hAnsi="Courier New"/>
          </w:rPr>
          <w:t>CancelAction::= SubscriptionVersionAction</w:t>
        </w:r>
      </w:ins>
    </w:p>
    <w:p>
      <w:pPr>
        <w:pStyle w:val="Normal"/>
        <w:autoSpaceDE w:val="false"/>
        <w:rPr>
          <w:rFonts w:ascii="Courier New" w:hAnsi="Courier New" w:cs="Courier New"/>
          <w:ins w:id="23478" w:author="Mindi Patterson" w:date="2005-05-31T09:52:00Z"/>
        </w:rPr>
      </w:pPr>
      <w:ins w:id="23477" w:author="Mindi Patterson" w:date="2005-05-31T09:52:00Z">
        <w:r>
          <w:rPr>
            <w:rFonts w:cs="Courier New" w:ascii="Courier New" w:hAnsi="Courier New"/>
          </w:rPr>
        </w:r>
      </w:ins>
    </w:p>
    <w:p>
      <w:pPr>
        <w:pStyle w:val="Normal"/>
        <w:autoSpaceDE w:val="false"/>
        <w:rPr>
          <w:rFonts w:ascii="Courier New" w:hAnsi="Courier New" w:cs="Courier New"/>
          <w:ins w:id="23480" w:author="Mindi Patterson" w:date="2005-05-31T09:52:00Z"/>
        </w:rPr>
      </w:pPr>
      <w:ins w:id="23479" w:author="Mindi Patterson" w:date="2005-05-31T09:52:00Z">
        <w:r>
          <w:rPr>
            <w:rFonts w:cs="Courier New" w:ascii="Courier New" w:hAnsi="Courier New"/>
          </w:rPr>
          <w:t>CancelReply ::= SubscriptionVersionActionReply</w:t>
        </w:r>
      </w:ins>
    </w:p>
    <w:p>
      <w:pPr>
        <w:pStyle w:val="Normal"/>
        <w:autoSpaceDE w:val="false"/>
        <w:rPr>
          <w:rFonts w:ascii="Courier New" w:hAnsi="Courier New" w:cs="Courier New"/>
          <w:ins w:id="23482" w:author="Mindi Patterson" w:date="2005-05-31T09:52:00Z"/>
        </w:rPr>
      </w:pPr>
      <w:ins w:id="23481" w:author="Mindi Patterson" w:date="2005-05-31T09:52:00Z">
        <w:r>
          <w:rPr>
            <w:rFonts w:cs="Courier New" w:ascii="Courier New" w:hAnsi="Courier New"/>
          </w:rPr>
        </w:r>
      </w:ins>
    </w:p>
    <w:p>
      <w:pPr>
        <w:pStyle w:val="Normal"/>
        <w:autoSpaceDE w:val="false"/>
        <w:rPr>
          <w:rFonts w:ascii="Courier New" w:hAnsi="Courier New" w:cs="Courier New"/>
          <w:ins w:id="23484" w:author="Mindi Patterson" w:date="2005-05-31T09:52:00Z"/>
        </w:rPr>
      </w:pPr>
      <w:ins w:id="23483" w:author="Mindi Patterson" w:date="2005-05-31T09:52:00Z">
        <w:r>
          <w:rPr>
            <w:rFonts w:cs="Courier New" w:ascii="Courier New" w:hAnsi="Courier New"/>
          </w:rPr>
          <w:t>CancelReplyWithErrorCode ::= SubscriptionVersionActionReplyWithErrorCode</w:t>
        </w:r>
      </w:ins>
    </w:p>
    <w:p>
      <w:pPr>
        <w:pStyle w:val="Normal"/>
        <w:autoSpaceDE w:val="false"/>
        <w:rPr>
          <w:rFonts w:ascii="Courier New" w:hAnsi="Courier New" w:cs="Courier New"/>
          <w:ins w:id="23486" w:author="Mindi Patterson" w:date="2005-05-31T09:52:00Z"/>
        </w:rPr>
      </w:pPr>
      <w:ins w:id="23485" w:author="Mindi Patterson" w:date="2005-05-31T09:52:00Z">
        <w:r>
          <w:rPr>
            <w:rFonts w:cs="Courier New" w:ascii="Courier New" w:hAnsi="Courier New"/>
          </w:rPr>
        </w:r>
      </w:ins>
    </w:p>
    <w:p>
      <w:pPr>
        <w:pStyle w:val="Normal"/>
        <w:autoSpaceDE w:val="false"/>
        <w:rPr>
          <w:rFonts w:ascii="Courier New" w:hAnsi="Courier New" w:cs="Courier New"/>
          <w:ins w:id="23488" w:author="Mindi Patterson" w:date="2005-05-31T09:52:00Z"/>
        </w:rPr>
      </w:pPr>
      <w:ins w:id="23487" w:author="Mindi Patterson" w:date="2005-05-31T09:52:00Z">
        <w:r>
          <w:rPr>
            <w:rFonts w:cs="Courier New" w:ascii="Courier New" w:hAnsi="Courier New"/>
          </w:rPr>
          <w:t>DPC ::= CHOICE {</w:t>
        </w:r>
      </w:ins>
    </w:p>
    <w:p>
      <w:pPr>
        <w:pStyle w:val="Normal"/>
        <w:autoSpaceDE w:val="false"/>
        <w:rPr>
          <w:rFonts w:ascii="Courier New" w:hAnsi="Courier New" w:cs="Courier New"/>
          <w:ins w:id="23491" w:author="Mindi Patterson" w:date="2005-05-31T09:52:00Z"/>
        </w:rPr>
      </w:pPr>
      <w:ins w:id="23489" w:author="Mindi Patterson" w:date="2005-05-31T09:52:00Z">
        <w:r>
          <w:rPr>
            <w:rFonts w:eastAsia="Courier New" w:cs="Courier New" w:ascii="Courier New" w:hAnsi="Courier New"/>
          </w:rPr>
          <w:t xml:space="preserve">    </w:t>
        </w:r>
      </w:ins>
      <w:ins w:id="23490" w:author="Mindi Patterson" w:date="2005-05-31T09:52:00Z">
        <w:r>
          <w:rPr>
            <w:rFonts w:cs="Courier New" w:ascii="Courier New" w:hAnsi="Courier New"/>
          </w:rPr>
          <w:t>dpc-value       [0] OCTET STRING (SIZE(3)),</w:t>
        </w:r>
      </w:ins>
    </w:p>
    <w:p>
      <w:pPr>
        <w:pStyle w:val="Normal"/>
        <w:autoSpaceDE w:val="false"/>
        <w:rPr>
          <w:rFonts w:ascii="Courier New" w:hAnsi="Courier New" w:cs="Courier New"/>
          <w:ins w:id="23494" w:author="Mindi Patterson" w:date="2005-05-31T09:52:00Z"/>
        </w:rPr>
      </w:pPr>
      <w:ins w:id="23492" w:author="Mindi Patterson" w:date="2005-05-31T09:52:00Z">
        <w:r>
          <w:rPr>
            <w:rFonts w:eastAsia="Courier New" w:cs="Courier New" w:ascii="Courier New" w:hAnsi="Courier New"/>
          </w:rPr>
          <w:t xml:space="preserve">    </w:t>
        </w:r>
      </w:ins>
      <w:ins w:id="23493" w:author="Mindi Patterson" w:date="2005-05-31T09:52:00Z">
        <w:r>
          <w:rPr>
            <w:rFonts w:cs="Courier New" w:ascii="Courier New" w:hAnsi="Courier New"/>
          </w:rPr>
          <w:t>no-value-needed [1] NULL</w:t>
        </w:r>
      </w:ins>
    </w:p>
    <w:p>
      <w:pPr>
        <w:pStyle w:val="Normal"/>
        <w:autoSpaceDE w:val="false"/>
        <w:rPr>
          <w:rFonts w:ascii="Courier New" w:hAnsi="Courier New" w:cs="Courier New"/>
          <w:ins w:id="23496" w:author="Mindi Patterson" w:date="2005-05-31T09:52:00Z"/>
        </w:rPr>
      </w:pPr>
      <w:ins w:id="23495" w:author="Mindi Patterson" w:date="2005-05-31T09:52:00Z">
        <w:r>
          <w:rPr>
            <w:rFonts w:cs="Courier New" w:ascii="Courier New" w:hAnsi="Courier New"/>
          </w:rPr>
          <w:t>}</w:t>
        </w:r>
      </w:ins>
    </w:p>
    <w:p>
      <w:pPr>
        <w:pStyle w:val="Normal"/>
        <w:autoSpaceDE w:val="false"/>
        <w:rPr>
          <w:rFonts w:ascii="Courier New" w:hAnsi="Courier New" w:cs="Courier New"/>
          <w:ins w:id="23498" w:author="Mindi Patterson" w:date="2005-05-31T09:52:00Z"/>
        </w:rPr>
      </w:pPr>
      <w:ins w:id="23497" w:author="Mindi Patterson" w:date="2005-05-31T09:52:00Z">
        <w:r>
          <w:rPr>
            <w:rFonts w:cs="Courier New" w:ascii="Courier New" w:hAnsi="Courier New"/>
          </w:rPr>
        </w:r>
      </w:ins>
    </w:p>
    <w:p>
      <w:pPr>
        <w:pStyle w:val="Normal"/>
        <w:autoSpaceDE w:val="false"/>
        <w:rPr>
          <w:rFonts w:ascii="Courier New" w:hAnsi="Courier New" w:cs="Courier New"/>
          <w:ins w:id="23500" w:author="Mindi Patterson" w:date="2005-05-31T09:52:00Z"/>
        </w:rPr>
      </w:pPr>
      <w:ins w:id="23499" w:author="Mindi Patterson" w:date="2005-05-31T09:52:00Z">
        <w:r>
          <w:rPr>
            <w:rFonts w:cs="Courier New" w:ascii="Courier New" w:hAnsi="Courier New"/>
          </w:rPr>
          <w:t>DigitString ::= GraphicString (FROM ("0" | "1" | "2" | "3" | "4" | "5" |</w:t>
        </w:r>
      </w:ins>
    </w:p>
    <w:p>
      <w:pPr>
        <w:pStyle w:val="Normal"/>
        <w:autoSpaceDE w:val="false"/>
        <w:rPr>
          <w:rFonts w:ascii="Courier New" w:hAnsi="Courier New" w:cs="Courier New"/>
          <w:ins w:id="23503" w:author="Mindi Patterson" w:date="2005-05-31T09:52:00Z"/>
        </w:rPr>
      </w:pPr>
      <w:ins w:id="23501" w:author="Mindi Patterson" w:date="2005-05-31T09:52:00Z">
        <w:r>
          <w:rPr>
            <w:rFonts w:eastAsia="Courier New" w:cs="Courier New" w:ascii="Courier New" w:hAnsi="Courier New"/>
          </w:rPr>
          <w:t xml:space="preserve">                </w:t>
        </w:r>
      </w:ins>
      <w:ins w:id="23502" w:author="Mindi Patterson" w:date="2005-05-31T09:52:00Z">
        <w:r>
          <w:rPr>
            <w:rFonts w:cs="Courier New" w:ascii="Courier New" w:hAnsi="Courier New"/>
          </w:rPr>
          <w:t>"6" | "7" | "8" | "9" | "*" | "#" ))</w:t>
        </w:r>
      </w:ins>
    </w:p>
    <w:p>
      <w:pPr>
        <w:pStyle w:val="Normal"/>
        <w:autoSpaceDE w:val="false"/>
        <w:rPr>
          <w:rFonts w:ascii="Courier New" w:hAnsi="Courier New" w:cs="Courier New"/>
          <w:ins w:id="23505" w:author="Mindi Patterson" w:date="2005-05-31T09:52:00Z"/>
        </w:rPr>
      </w:pPr>
      <w:ins w:id="23504" w:author="Mindi Patterson" w:date="2005-05-31T09:52:00Z">
        <w:r>
          <w:rPr>
            <w:rFonts w:cs="Courier New" w:ascii="Courier New" w:hAnsi="Courier New"/>
          </w:rPr>
        </w:r>
      </w:ins>
    </w:p>
    <w:p>
      <w:pPr>
        <w:pStyle w:val="Normal"/>
        <w:autoSpaceDE w:val="false"/>
        <w:rPr>
          <w:rFonts w:ascii="Courier New" w:hAnsi="Courier New" w:cs="Courier New"/>
          <w:ins w:id="23507" w:author="Mindi Patterson" w:date="2005-05-31T09:52:00Z"/>
        </w:rPr>
      </w:pPr>
      <w:ins w:id="23506" w:author="Mindi Patterson" w:date="2005-05-31T09:52:00Z">
        <w:r>
          <w:rPr>
            <w:rFonts w:cs="Courier New" w:ascii="Courier New" w:hAnsi="Courier New"/>
          </w:rPr>
          <w:t>DisconnectAction::= SEQUENCE {</w:t>
        </w:r>
      </w:ins>
    </w:p>
    <w:p>
      <w:pPr>
        <w:pStyle w:val="Normal"/>
        <w:autoSpaceDE w:val="false"/>
        <w:rPr>
          <w:rFonts w:ascii="Courier New" w:hAnsi="Courier New" w:cs="Courier New"/>
          <w:ins w:id="23510" w:author="Mindi Patterson" w:date="2005-05-31T09:52:00Z"/>
        </w:rPr>
      </w:pPr>
      <w:ins w:id="23508" w:author="Mindi Patterson" w:date="2005-05-31T09:52:00Z">
        <w:r>
          <w:rPr>
            <w:rFonts w:eastAsia="Courier New" w:cs="Courier New" w:ascii="Courier New" w:hAnsi="Courier New"/>
          </w:rPr>
          <w:t xml:space="preserve">    </w:t>
        </w:r>
      </w:ins>
      <w:ins w:id="23509" w:author="Mindi Patterson" w:date="2005-05-31T09:52:00Z">
        <w:r>
          <w:rPr>
            <w:rFonts w:cs="Courier New" w:ascii="Courier New" w:hAnsi="Courier New"/>
          </w:rPr>
          <w:t>subscription-version-action [0] EXPLICIT SubscriptionVersionAction,</w:t>
        </w:r>
      </w:ins>
    </w:p>
    <w:p>
      <w:pPr>
        <w:pStyle w:val="Normal"/>
        <w:autoSpaceDE w:val="false"/>
        <w:rPr>
          <w:rFonts w:ascii="Courier New" w:hAnsi="Courier New" w:cs="Courier New"/>
          <w:ins w:id="23513" w:author="Mindi Patterson" w:date="2005-05-31T09:52:00Z"/>
        </w:rPr>
      </w:pPr>
      <w:ins w:id="23511" w:author="Mindi Patterson" w:date="2005-05-31T09:52:00Z">
        <w:r>
          <w:rPr>
            <w:rFonts w:eastAsia="Courier New" w:cs="Courier New" w:ascii="Courier New" w:hAnsi="Courier New"/>
          </w:rPr>
          <w:t xml:space="preserve">    </w:t>
        </w:r>
      </w:ins>
      <w:ins w:id="23512" w:author="Mindi Patterson" w:date="2005-05-31T09:52:00Z">
        <w:r>
          <w:rPr>
            <w:rFonts w:cs="Courier New" w:ascii="Courier New" w:hAnsi="Courier New"/>
          </w:rPr>
          <w:t>customer-disconnect-date [1] GeneralizedTime,</w:t>
        </w:r>
      </w:ins>
    </w:p>
    <w:p>
      <w:pPr>
        <w:pStyle w:val="Normal"/>
        <w:autoSpaceDE w:val="false"/>
        <w:rPr>
          <w:rFonts w:ascii="Courier New" w:hAnsi="Courier New" w:cs="Courier New"/>
          <w:ins w:id="23516" w:author="Mindi Patterson" w:date="2005-05-31T09:52:00Z"/>
        </w:rPr>
      </w:pPr>
      <w:ins w:id="23514" w:author="Mindi Patterson" w:date="2005-05-31T09:52:00Z">
        <w:r>
          <w:rPr>
            <w:rFonts w:eastAsia="Courier New" w:cs="Courier New" w:ascii="Courier New" w:hAnsi="Courier New"/>
          </w:rPr>
          <w:t xml:space="preserve">    </w:t>
        </w:r>
      </w:ins>
      <w:ins w:id="23515" w:author="Mindi Patterson" w:date="2005-05-31T09:52:00Z">
        <w:r>
          <w:rPr>
            <w:rFonts w:cs="Courier New" w:ascii="Courier New" w:hAnsi="Courier New"/>
          </w:rPr>
          <w:t>effective-release-date [2] GeneralizedTime OPTIONAL</w:t>
        </w:r>
      </w:ins>
    </w:p>
    <w:p>
      <w:pPr>
        <w:pStyle w:val="Normal"/>
        <w:autoSpaceDE w:val="false"/>
        <w:rPr>
          <w:rFonts w:ascii="Courier New" w:hAnsi="Courier New" w:cs="Courier New"/>
          <w:ins w:id="23518" w:author="Mindi Patterson" w:date="2005-05-31T09:52:00Z"/>
        </w:rPr>
      </w:pPr>
      <w:ins w:id="23517" w:author="Mindi Patterson" w:date="2005-05-31T09:52:00Z">
        <w:r>
          <w:rPr>
            <w:rFonts w:cs="Courier New" w:ascii="Courier New" w:hAnsi="Courier New"/>
          </w:rPr>
          <w:t>}</w:t>
        </w:r>
      </w:ins>
    </w:p>
    <w:p>
      <w:pPr>
        <w:pStyle w:val="Normal"/>
        <w:autoSpaceDE w:val="false"/>
        <w:rPr>
          <w:rFonts w:ascii="Courier New" w:hAnsi="Courier New" w:cs="Courier New"/>
          <w:ins w:id="23520" w:author="Mindi Patterson" w:date="2005-05-31T09:52:00Z"/>
        </w:rPr>
      </w:pPr>
      <w:ins w:id="23519" w:author="Mindi Patterson" w:date="2005-05-31T09:52:00Z">
        <w:r>
          <w:rPr>
            <w:rFonts w:cs="Courier New" w:ascii="Courier New" w:hAnsi="Courier New"/>
          </w:rPr>
        </w:r>
      </w:ins>
    </w:p>
    <w:p>
      <w:pPr>
        <w:pStyle w:val="Normal"/>
        <w:autoSpaceDE w:val="false"/>
        <w:rPr>
          <w:rFonts w:ascii="Courier New" w:hAnsi="Courier New" w:cs="Courier New"/>
          <w:ins w:id="23522" w:author="Mindi Patterson" w:date="2005-05-31T09:52:00Z"/>
        </w:rPr>
      </w:pPr>
      <w:ins w:id="23521" w:author="Mindi Patterson" w:date="2005-05-31T09:52:00Z">
        <w:r>
          <w:rPr>
            <w:rFonts w:cs="Courier New" w:ascii="Courier New" w:hAnsi="Courier New"/>
          </w:rPr>
          <w:t>DisconnectReply ::= SEQUENCE {</w:t>
        </w:r>
      </w:ins>
    </w:p>
    <w:p>
      <w:pPr>
        <w:pStyle w:val="Normal"/>
        <w:autoSpaceDE w:val="false"/>
        <w:rPr>
          <w:rFonts w:ascii="Courier New" w:hAnsi="Courier New" w:cs="Courier New"/>
          <w:ins w:id="23525" w:author="Mindi Patterson" w:date="2005-05-31T09:52:00Z"/>
        </w:rPr>
      </w:pPr>
      <w:ins w:id="23523" w:author="Mindi Patterson" w:date="2005-05-31T09:52:00Z">
        <w:r>
          <w:rPr>
            <w:rFonts w:eastAsia="Courier New" w:cs="Courier New" w:ascii="Courier New" w:hAnsi="Courier New"/>
          </w:rPr>
          <w:t xml:space="preserve">    </w:t>
        </w:r>
      </w:ins>
      <w:ins w:id="23524" w:author="Mindi Patterson" w:date="2005-05-31T09:52:00Z">
        <w:r>
          <w:rPr>
            <w:rFonts w:cs="Courier New" w:ascii="Courier New" w:hAnsi="Courier New"/>
          </w:rPr>
          <w:t>status SubscriptionVersionActionReply,</w:t>
        </w:r>
      </w:ins>
    </w:p>
    <w:p>
      <w:pPr>
        <w:pStyle w:val="Normal"/>
        <w:autoSpaceDE w:val="false"/>
        <w:rPr>
          <w:rFonts w:ascii="Courier New" w:hAnsi="Courier New" w:cs="Courier New"/>
          <w:ins w:id="23528" w:author="Mindi Patterson" w:date="2005-05-31T09:52:00Z"/>
        </w:rPr>
      </w:pPr>
      <w:ins w:id="23526" w:author="Mindi Patterson" w:date="2005-05-31T09:52:00Z">
        <w:r>
          <w:rPr>
            <w:rFonts w:eastAsia="Courier New" w:cs="Courier New" w:ascii="Courier New" w:hAnsi="Courier New"/>
          </w:rPr>
          <w:t xml:space="preserve">    </w:t>
        </w:r>
      </w:ins>
      <w:ins w:id="23527" w:author="Mindi Patterson" w:date="2005-05-31T09:52:00Z">
        <w:r>
          <w:rPr>
            <w:rFonts w:cs="Courier New" w:ascii="Courier New" w:hAnsi="Courier New"/>
          </w:rPr>
          <w:t>version-id SET OF SubscriptionVersionId OPTIONAL,</w:t>
        </w:r>
      </w:ins>
    </w:p>
    <w:p>
      <w:pPr>
        <w:pStyle w:val="Normal"/>
        <w:autoSpaceDE w:val="false"/>
        <w:rPr>
          <w:rFonts w:ascii="Courier New" w:hAnsi="Courier New" w:cs="Courier New"/>
          <w:ins w:id="23531" w:author="Mindi Patterson" w:date="2005-05-31T09:52:00Z"/>
        </w:rPr>
      </w:pPr>
      <w:ins w:id="23529" w:author="Mindi Patterson" w:date="2005-05-31T09:52:00Z">
        <w:r>
          <w:rPr>
            <w:rFonts w:eastAsia="Courier New" w:cs="Courier New" w:ascii="Courier New" w:hAnsi="Courier New"/>
          </w:rPr>
          <w:t xml:space="preserve">    </w:t>
        </w:r>
      </w:ins>
      <w:ins w:id="23530" w:author="Mindi Patterson" w:date="2005-05-31T09:52:00Z">
        <w:r>
          <w:rPr>
            <w:rFonts w:cs="Courier New" w:ascii="Courier New" w:hAnsi="Courier New"/>
          </w:rPr>
          <w:t>error-code LnpSpecificErrorCode OPTIONAL -- present if status not success</w:t>
        </w:r>
      </w:ins>
    </w:p>
    <w:p>
      <w:pPr>
        <w:pStyle w:val="Normal"/>
        <w:autoSpaceDE w:val="false"/>
        <w:rPr>
          <w:rFonts w:ascii="Courier New" w:hAnsi="Courier New" w:cs="Courier New"/>
          <w:ins w:id="23533" w:author="Mindi Patterson" w:date="2005-05-31T09:52:00Z"/>
        </w:rPr>
      </w:pPr>
      <w:ins w:id="23532" w:author="Mindi Patterson" w:date="2005-05-31T09:52:00Z">
        <w:r>
          <w:rPr>
            <w:rFonts w:cs="Courier New" w:ascii="Courier New" w:hAnsi="Courier New"/>
          </w:rPr>
          <w:t>}</w:t>
        </w:r>
      </w:ins>
    </w:p>
    <w:p>
      <w:pPr>
        <w:pStyle w:val="Normal"/>
        <w:autoSpaceDE w:val="false"/>
        <w:rPr>
          <w:rFonts w:ascii="Courier New" w:hAnsi="Courier New" w:cs="Courier New"/>
          <w:ins w:id="23535" w:author="Mindi Patterson" w:date="2005-05-31T09:52:00Z"/>
        </w:rPr>
      </w:pPr>
      <w:ins w:id="23534" w:author="Mindi Patterson" w:date="2005-05-31T09:52:00Z">
        <w:r>
          <w:rPr>
            <w:rFonts w:cs="Courier New" w:ascii="Courier New" w:hAnsi="Courier New"/>
          </w:rPr>
        </w:r>
      </w:ins>
    </w:p>
    <w:p>
      <w:pPr>
        <w:pStyle w:val="Normal"/>
        <w:autoSpaceDE w:val="false"/>
        <w:rPr>
          <w:rFonts w:ascii="Courier New" w:hAnsi="Courier New" w:cs="Courier New"/>
          <w:ins w:id="23537" w:author="Mindi Patterson" w:date="2005-05-31T09:52:00Z"/>
        </w:rPr>
      </w:pPr>
      <w:ins w:id="23536" w:author="Mindi Patterson" w:date="2005-05-31T09:52:00Z">
        <w:r>
          <w:rPr>
            <w:rFonts w:cs="Courier New" w:ascii="Courier New" w:hAnsi="Courier New"/>
          </w:rPr>
          <w:t>DownloadAction ::= CHOICE {</w:t>
        </w:r>
      </w:ins>
    </w:p>
    <w:p>
      <w:pPr>
        <w:pStyle w:val="Normal"/>
        <w:autoSpaceDE w:val="false"/>
        <w:rPr>
          <w:rFonts w:ascii="Courier New" w:hAnsi="Courier New" w:cs="Courier New"/>
          <w:ins w:id="23540" w:author="Mindi Patterson" w:date="2005-05-31T09:52:00Z"/>
        </w:rPr>
      </w:pPr>
      <w:ins w:id="23538" w:author="Mindi Patterson" w:date="2005-05-31T09:52:00Z">
        <w:r>
          <w:rPr>
            <w:rFonts w:eastAsia="Courier New" w:cs="Courier New" w:ascii="Courier New" w:hAnsi="Courier New"/>
          </w:rPr>
          <w:t xml:space="preserve">    </w:t>
        </w:r>
      </w:ins>
      <w:ins w:id="23539" w:author="Mindi Patterson" w:date="2005-05-31T09:52:00Z">
        <w:r>
          <w:rPr>
            <w:rFonts w:cs="Courier New" w:ascii="Courier New" w:hAnsi="Courier New"/>
          </w:rPr>
          <w:t>subscriber-download [0] EXPLICIT SubscriptionDownloadCriteria,</w:t>
        </w:r>
      </w:ins>
    </w:p>
    <w:p>
      <w:pPr>
        <w:pStyle w:val="Normal"/>
        <w:autoSpaceDE w:val="false"/>
        <w:rPr>
          <w:rFonts w:ascii="Courier New" w:hAnsi="Courier New" w:cs="Courier New"/>
          <w:ins w:id="23543" w:author="Mindi Patterson" w:date="2005-05-31T09:52:00Z"/>
        </w:rPr>
      </w:pPr>
      <w:ins w:id="23541" w:author="Mindi Patterson" w:date="2005-05-31T09:52:00Z">
        <w:r>
          <w:rPr>
            <w:rFonts w:eastAsia="Courier New" w:cs="Courier New" w:ascii="Courier New" w:hAnsi="Courier New"/>
          </w:rPr>
          <w:t xml:space="preserve">    </w:t>
        </w:r>
      </w:ins>
      <w:ins w:id="23542" w:author="Mindi Patterson" w:date="2005-05-31T09:52:00Z">
        <w:r>
          <w:rPr>
            <w:rFonts w:cs="Courier New" w:ascii="Courier New" w:hAnsi="Courier New"/>
          </w:rPr>
          <w:t>network-download [1] NetworkDownloadCriteria,</w:t>
        </w:r>
      </w:ins>
    </w:p>
    <w:p>
      <w:pPr>
        <w:pStyle w:val="Normal"/>
        <w:autoSpaceDE w:val="false"/>
        <w:rPr>
          <w:rFonts w:ascii="Courier New" w:hAnsi="Courier New" w:cs="Courier New"/>
          <w:ins w:id="23546" w:author="Mindi Patterson" w:date="2005-05-31T09:52:00Z"/>
        </w:rPr>
      </w:pPr>
      <w:ins w:id="23544" w:author="Mindi Patterson" w:date="2005-05-31T09:52:00Z">
        <w:r>
          <w:rPr>
            <w:rFonts w:eastAsia="Courier New" w:cs="Courier New" w:ascii="Courier New" w:hAnsi="Courier New"/>
          </w:rPr>
          <w:t xml:space="preserve">    </w:t>
        </w:r>
      </w:ins>
      <w:ins w:id="23545" w:author="Mindi Patterson" w:date="2005-05-31T09:52:00Z">
        <w:r>
          <w:rPr>
            <w:rFonts w:cs="Courier New" w:ascii="Courier New" w:hAnsi="Courier New"/>
          </w:rPr>
          <w:t>block-download [2] BlockDownloadCriteria,</w:t>
        </w:r>
      </w:ins>
    </w:p>
    <w:p>
      <w:pPr>
        <w:pStyle w:val="Normal"/>
        <w:autoSpaceDE w:val="false"/>
        <w:rPr>
          <w:rFonts w:ascii="Courier New" w:hAnsi="Courier New" w:cs="Courier New"/>
          <w:ins w:id="23549" w:author="Mindi Patterson" w:date="2005-05-31T09:52:00Z"/>
        </w:rPr>
      </w:pPr>
      <w:ins w:id="23547" w:author="Mindi Patterson" w:date="2005-05-31T09:52:00Z">
        <w:r>
          <w:rPr>
            <w:rFonts w:eastAsia="Courier New" w:cs="Courier New" w:ascii="Courier New" w:hAnsi="Courier New"/>
          </w:rPr>
          <w:t xml:space="preserve">    </w:t>
        </w:r>
      </w:ins>
      <w:ins w:id="23548" w:author="Mindi Patterson" w:date="2005-05-31T09:52:00Z">
        <w:r>
          <w:rPr>
            <w:rFonts w:cs="Courier New" w:ascii="Courier New" w:hAnsi="Courier New"/>
          </w:rPr>
          <w:t>service-prov-download [3] ServiceProvDownloadCriteria,</w:t>
        </w:r>
      </w:ins>
    </w:p>
    <w:p>
      <w:pPr>
        <w:pStyle w:val="Normal"/>
        <w:autoSpaceDE w:val="false"/>
        <w:rPr>
          <w:rFonts w:ascii="Courier New" w:hAnsi="Courier New" w:cs="Courier New"/>
          <w:ins w:id="23552" w:author="Mindi Patterson" w:date="2005-05-31T09:52:00Z"/>
        </w:rPr>
      </w:pPr>
      <w:ins w:id="23550" w:author="Mindi Patterson" w:date="2005-05-31T09:52:00Z">
        <w:r>
          <w:rPr>
            <w:rFonts w:eastAsia="Courier New" w:cs="Courier New" w:ascii="Courier New" w:hAnsi="Courier New"/>
          </w:rPr>
          <w:t xml:space="preserve">    </w:t>
        </w:r>
      </w:ins>
      <w:ins w:id="23551" w:author="Mindi Patterson" w:date="2005-05-31T09:52:00Z">
        <w:r>
          <w:rPr>
            <w:rFonts w:cs="Courier New" w:ascii="Courier New" w:hAnsi="Courier New"/>
          </w:rPr>
          <w:t>swim-download [4] SwimDownloadCriteria</w:t>
        </w:r>
      </w:ins>
    </w:p>
    <w:p>
      <w:pPr>
        <w:pStyle w:val="Normal"/>
        <w:autoSpaceDE w:val="false"/>
        <w:rPr>
          <w:rFonts w:ascii="Courier New" w:hAnsi="Courier New" w:cs="Courier New"/>
          <w:ins w:id="23554" w:author="Mindi Patterson" w:date="2005-05-31T09:52:00Z"/>
        </w:rPr>
      </w:pPr>
      <w:ins w:id="23553" w:author="Mindi Patterson" w:date="2005-05-31T09:52:00Z">
        <w:r>
          <w:rPr>
            <w:rFonts w:cs="Courier New" w:ascii="Courier New" w:hAnsi="Courier New"/>
          </w:rPr>
          <w:t>}</w:t>
        </w:r>
      </w:ins>
    </w:p>
    <w:p>
      <w:pPr>
        <w:pStyle w:val="Normal"/>
        <w:autoSpaceDE w:val="false"/>
        <w:rPr>
          <w:rFonts w:ascii="Courier New" w:hAnsi="Courier New" w:cs="Courier New"/>
          <w:ins w:id="23556" w:author="Mindi Patterson" w:date="2005-05-31T09:52:00Z"/>
        </w:rPr>
      </w:pPr>
      <w:ins w:id="23555" w:author="Mindi Patterson" w:date="2005-05-31T09:52:00Z">
        <w:r>
          <w:rPr>
            <w:rFonts w:cs="Courier New" w:ascii="Courier New" w:hAnsi="Courier New"/>
          </w:rPr>
        </w:r>
      </w:ins>
    </w:p>
    <w:p>
      <w:pPr>
        <w:pStyle w:val="Normal"/>
        <w:autoSpaceDE w:val="false"/>
        <w:rPr>
          <w:rFonts w:ascii="Courier New" w:hAnsi="Courier New" w:cs="Courier New"/>
          <w:ins w:id="23558" w:author="Mindi Patterson" w:date="2005-05-31T09:52:00Z"/>
        </w:rPr>
      </w:pPr>
      <w:ins w:id="23557" w:author="Mindi Patterson" w:date="2005-05-31T09:52:00Z">
        <w:r>
          <w:rPr>
            <w:rFonts w:cs="Courier New" w:ascii="Courier New" w:hAnsi="Courier New"/>
          </w:rPr>
          <w:t>DownloadReason ::= ENUMERATED {</w:t>
        </w:r>
      </w:ins>
    </w:p>
    <w:p>
      <w:pPr>
        <w:pStyle w:val="Normal"/>
        <w:autoSpaceDE w:val="false"/>
        <w:rPr>
          <w:rFonts w:ascii="Courier New" w:hAnsi="Courier New" w:cs="Courier New"/>
          <w:ins w:id="23561" w:author="Mindi Patterson" w:date="2005-05-31T09:52:00Z"/>
        </w:rPr>
      </w:pPr>
      <w:ins w:id="23559" w:author="Mindi Patterson" w:date="2005-05-31T09:52:00Z">
        <w:r>
          <w:rPr>
            <w:rFonts w:eastAsia="Courier New" w:cs="Courier New" w:ascii="Courier New" w:hAnsi="Courier New"/>
          </w:rPr>
          <w:t xml:space="preserve">    </w:t>
        </w:r>
      </w:ins>
      <w:ins w:id="23560" w:author="Mindi Patterson" w:date="2005-05-31T09:52:00Z">
        <w:r>
          <w:rPr>
            <w:rFonts w:cs="Courier New" w:ascii="Courier New" w:hAnsi="Courier New"/>
          </w:rPr>
          <w:t>new1 (0),</w:t>
        </w:r>
      </w:ins>
    </w:p>
    <w:p>
      <w:pPr>
        <w:pStyle w:val="Normal"/>
        <w:autoSpaceDE w:val="false"/>
        <w:rPr>
          <w:rFonts w:ascii="Courier New" w:hAnsi="Courier New" w:cs="Courier New"/>
          <w:ins w:id="23564" w:author="Mindi Patterson" w:date="2005-05-31T09:52:00Z"/>
        </w:rPr>
      </w:pPr>
      <w:ins w:id="23562" w:author="Mindi Patterson" w:date="2005-05-31T09:52:00Z">
        <w:r>
          <w:rPr>
            <w:rFonts w:eastAsia="Courier New" w:cs="Courier New" w:ascii="Courier New" w:hAnsi="Courier New"/>
          </w:rPr>
          <w:t xml:space="preserve">    </w:t>
        </w:r>
      </w:ins>
      <w:ins w:id="23563" w:author="Mindi Patterson" w:date="2005-05-31T09:52:00Z">
        <w:r>
          <w:rPr>
            <w:rFonts w:cs="Courier New" w:ascii="Courier New" w:hAnsi="Courier New"/>
          </w:rPr>
          <w:t>delete1(1),</w:t>
        </w:r>
      </w:ins>
    </w:p>
    <w:p>
      <w:pPr>
        <w:pStyle w:val="Normal"/>
        <w:autoSpaceDE w:val="false"/>
        <w:rPr>
          <w:rFonts w:ascii="Courier New" w:hAnsi="Courier New" w:cs="Courier New"/>
          <w:ins w:id="23567" w:author="Mindi Patterson" w:date="2005-05-31T09:52:00Z"/>
        </w:rPr>
      </w:pPr>
      <w:ins w:id="23565" w:author="Mindi Patterson" w:date="2005-05-31T09:52:00Z">
        <w:r>
          <w:rPr>
            <w:rFonts w:eastAsia="Courier New" w:cs="Courier New" w:ascii="Courier New" w:hAnsi="Courier New"/>
          </w:rPr>
          <w:t xml:space="preserve">    </w:t>
        </w:r>
      </w:ins>
      <w:ins w:id="23566" w:author="Mindi Patterson" w:date="2005-05-31T09:52:00Z">
        <w:r>
          <w:rPr>
            <w:rFonts w:cs="Courier New" w:ascii="Courier New" w:hAnsi="Courier New"/>
          </w:rPr>
          <w:t>modified (2),</w:t>
        </w:r>
      </w:ins>
    </w:p>
    <w:p>
      <w:pPr>
        <w:pStyle w:val="Normal"/>
        <w:autoSpaceDE w:val="false"/>
        <w:rPr>
          <w:rFonts w:ascii="Courier New" w:hAnsi="Courier New" w:cs="Courier New"/>
          <w:ins w:id="23570" w:author="Mindi Patterson" w:date="2005-05-31T09:52:00Z"/>
        </w:rPr>
      </w:pPr>
      <w:ins w:id="23568" w:author="Mindi Patterson" w:date="2005-05-31T09:52:00Z">
        <w:r>
          <w:rPr>
            <w:rFonts w:eastAsia="Courier New" w:cs="Courier New" w:ascii="Courier New" w:hAnsi="Courier New"/>
          </w:rPr>
          <w:t xml:space="preserve">    </w:t>
        </w:r>
      </w:ins>
      <w:ins w:id="23569" w:author="Mindi Patterson" w:date="2005-05-31T09:52:00Z">
        <w:r>
          <w:rPr>
            <w:rFonts w:cs="Courier New" w:ascii="Courier New" w:hAnsi="Courier New"/>
          </w:rPr>
          <w:t>audit-discrepancy (3)</w:t>
        </w:r>
      </w:ins>
    </w:p>
    <w:p>
      <w:pPr>
        <w:pStyle w:val="Normal"/>
        <w:autoSpaceDE w:val="false"/>
        <w:rPr>
          <w:rFonts w:ascii="Courier New" w:hAnsi="Courier New" w:cs="Courier New"/>
          <w:ins w:id="23572" w:author="Mindi Patterson" w:date="2005-05-31T09:52:00Z"/>
        </w:rPr>
      </w:pPr>
      <w:ins w:id="23571" w:author="Mindi Patterson" w:date="2005-05-31T09:52:00Z">
        <w:r>
          <w:rPr>
            <w:rFonts w:cs="Courier New" w:ascii="Courier New" w:hAnsi="Courier New"/>
          </w:rPr>
          <w:t>}</w:t>
        </w:r>
      </w:ins>
    </w:p>
    <w:p>
      <w:pPr>
        <w:pStyle w:val="Normal"/>
        <w:autoSpaceDE w:val="false"/>
        <w:rPr>
          <w:rFonts w:ascii="Courier New" w:hAnsi="Courier New" w:cs="Courier New"/>
          <w:ins w:id="23574" w:author="Mindi Patterson" w:date="2005-05-31T09:52:00Z"/>
        </w:rPr>
      </w:pPr>
      <w:ins w:id="23573" w:author="Mindi Patterson" w:date="2005-05-31T09:52:00Z">
        <w:r>
          <w:rPr>
            <w:rFonts w:cs="Courier New" w:ascii="Courier New" w:hAnsi="Courier New"/>
          </w:rPr>
        </w:r>
      </w:ins>
    </w:p>
    <w:p>
      <w:pPr>
        <w:pStyle w:val="Normal"/>
        <w:autoSpaceDE w:val="false"/>
        <w:rPr>
          <w:rFonts w:ascii="Courier New" w:hAnsi="Courier New" w:cs="Courier New"/>
          <w:ins w:id="23576" w:author="Mindi Patterson" w:date="2005-05-31T09:52:00Z"/>
        </w:rPr>
      </w:pPr>
      <w:ins w:id="23575" w:author="Mindi Patterson" w:date="2005-05-31T09:52:00Z">
        <w:r>
          <w:rPr>
            <w:rFonts w:cs="Courier New" w:ascii="Courier New" w:hAnsi="Courier New"/>
          </w:rPr>
          <w:t>DownloadReply ::= SEQUENCE {</w:t>
        </w:r>
      </w:ins>
    </w:p>
    <w:p>
      <w:pPr>
        <w:pStyle w:val="Normal"/>
        <w:autoSpaceDE w:val="false"/>
        <w:rPr>
          <w:rFonts w:ascii="Courier New" w:hAnsi="Courier New" w:cs="Courier New"/>
          <w:ins w:id="23579" w:author="Mindi Patterson" w:date="2005-05-31T09:52:00Z"/>
        </w:rPr>
      </w:pPr>
      <w:ins w:id="23577" w:author="Mindi Patterson" w:date="2005-05-31T09:52:00Z">
        <w:r>
          <w:rPr>
            <w:rFonts w:eastAsia="Courier New" w:cs="Courier New" w:ascii="Courier New" w:hAnsi="Courier New"/>
          </w:rPr>
          <w:t xml:space="preserve">    </w:t>
        </w:r>
      </w:ins>
      <w:ins w:id="23578" w:author="Mindi Patterson" w:date="2005-05-31T09:52:00Z">
        <w:r>
          <w:rPr>
            <w:rFonts w:cs="Courier New" w:ascii="Courier New" w:hAnsi="Courier New"/>
          </w:rPr>
          <w:t>status ENUMERATED {</w:t>
        </w:r>
      </w:ins>
    </w:p>
    <w:p>
      <w:pPr>
        <w:pStyle w:val="Normal"/>
        <w:autoSpaceDE w:val="false"/>
        <w:rPr>
          <w:rFonts w:ascii="Courier New" w:hAnsi="Courier New" w:cs="Courier New"/>
          <w:ins w:id="23582" w:author="Mindi Patterson" w:date="2005-05-31T09:52:00Z"/>
        </w:rPr>
      </w:pPr>
      <w:ins w:id="23580" w:author="Mindi Patterson" w:date="2005-05-31T09:52:00Z">
        <w:r>
          <w:rPr>
            <w:rFonts w:eastAsia="Courier New" w:cs="Courier New" w:ascii="Courier New" w:hAnsi="Courier New"/>
          </w:rPr>
          <w:t xml:space="preserve">        </w:t>
        </w:r>
      </w:ins>
      <w:ins w:id="23581" w:author="Mindi Patterson" w:date="2005-05-31T09:52:00Z">
        <w:r>
          <w:rPr>
            <w:rFonts w:cs="Courier New" w:ascii="Courier New" w:hAnsi="Courier New"/>
          </w:rPr>
          <w:t>success (0),</w:t>
        </w:r>
      </w:ins>
    </w:p>
    <w:p>
      <w:pPr>
        <w:pStyle w:val="Normal"/>
        <w:autoSpaceDE w:val="false"/>
        <w:rPr>
          <w:rFonts w:ascii="Courier New" w:hAnsi="Courier New" w:cs="Courier New"/>
          <w:ins w:id="23585" w:author="Mindi Patterson" w:date="2005-05-31T09:52:00Z"/>
        </w:rPr>
      </w:pPr>
      <w:ins w:id="23583" w:author="Mindi Patterson" w:date="2005-05-31T09:52:00Z">
        <w:r>
          <w:rPr>
            <w:rFonts w:eastAsia="Courier New" w:cs="Courier New" w:ascii="Courier New" w:hAnsi="Courier New"/>
          </w:rPr>
          <w:t xml:space="preserve">        </w:t>
        </w:r>
      </w:ins>
      <w:ins w:id="23584" w:author="Mindi Patterson" w:date="2005-05-31T09:52:00Z">
        <w:r>
          <w:rPr>
            <w:rFonts w:cs="Courier New" w:ascii="Courier New" w:hAnsi="Courier New"/>
          </w:rPr>
          <w:t>failed (1),</w:t>
        </w:r>
      </w:ins>
    </w:p>
    <w:p>
      <w:pPr>
        <w:pStyle w:val="Normal"/>
        <w:autoSpaceDE w:val="false"/>
        <w:rPr>
          <w:rFonts w:ascii="Courier New" w:hAnsi="Courier New" w:cs="Courier New"/>
          <w:ins w:id="23588" w:author="Mindi Patterson" w:date="2005-05-31T09:52:00Z"/>
        </w:rPr>
      </w:pPr>
      <w:ins w:id="23586" w:author="Mindi Patterson" w:date="2005-05-31T09:52:00Z">
        <w:r>
          <w:rPr>
            <w:rFonts w:eastAsia="Courier New" w:cs="Courier New" w:ascii="Courier New" w:hAnsi="Courier New"/>
          </w:rPr>
          <w:t xml:space="preserve">        </w:t>
        </w:r>
      </w:ins>
      <w:ins w:id="23587" w:author="Mindi Patterson" w:date="2005-05-31T09:52:00Z">
        <w:r>
          <w:rPr>
            <w:rFonts w:cs="Courier New" w:ascii="Courier New" w:hAnsi="Courier New"/>
          </w:rPr>
          <w:t>time-range-invalid (2),</w:t>
        </w:r>
      </w:ins>
    </w:p>
    <w:p>
      <w:pPr>
        <w:pStyle w:val="Normal"/>
        <w:autoSpaceDE w:val="false"/>
        <w:rPr>
          <w:rFonts w:ascii="Courier New" w:hAnsi="Courier New" w:cs="Courier New"/>
          <w:ins w:id="23591" w:author="Mindi Patterson" w:date="2005-05-31T09:52:00Z"/>
        </w:rPr>
      </w:pPr>
      <w:ins w:id="23589" w:author="Mindi Patterson" w:date="2005-05-31T09:52:00Z">
        <w:r>
          <w:rPr>
            <w:rFonts w:eastAsia="Courier New" w:cs="Courier New" w:ascii="Courier New" w:hAnsi="Courier New"/>
          </w:rPr>
          <w:t xml:space="preserve">        </w:t>
        </w:r>
      </w:ins>
      <w:ins w:id="23590" w:author="Mindi Patterson" w:date="2005-05-31T09:52:00Z">
        <w:r>
          <w:rPr>
            <w:rFonts w:cs="Courier New" w:ascii="Courier New" w:hAnsi="Courier New"/>
          </w:rPr>
          <w:t>criteria-to-large (3),</w:t>
        </w:r>
      </w:ins>
    </w:p>
    <w:p>
      <w:pPr>
        <w:pStyle w:val="Normal"/>
        <w:autoSpaceDE w:val="false"/>
        <w:rPr>
          <w:rFonts w:ascii="Courier New" w:hAnsi="Courier New" w:cs="Courier New"/>
          <w:ins w:id="23594" w:author="Mindi Patterson" w:date="2005-05-31T09:52:00Z"/>
        </w:rPr>
      </w:pPr>
      <w:ins w:id="23592" w:author="Mindi Patterson" w:date="2005-05-31T09:52:00Z">
        <w:r>
          <w:rPr>
            <w:rFonts w:eastAsia="Courier New" w:cs="Courier New" w:ascii="Courier New" w:hAnsi="Courier New"/>
          </w:rPr>
          <w:t xml:space="preserve">        </w:t>
        </w:r>
      </w:ins>
      <w:ins w:id="23593" w:author="Mindi Patterson" w:date="2005-05-31T09:52:00Z">
        <w:r>
          <w:rPr>
            <w:rFonts w:cs="Courier New" w:ascii="Courier New" w:hAnsi="Courier New"/>
          </w:rPr>
          <w:t>no-data-selected (4),</w:t>
        </w:r>
      </w:ins>
    </w:p>
    <w:p>
      <w:pPr>
        <w:pStyle w:val="Normal"/>
        <w:autoSpaceDE w:val="false"/>
        <w:rPr>
          <w:rFonts w:ascii="Courier New" w:hAnsi="Courier New" w:cs="Courier New"/>
          <w:ins w:id="23597" w:author="Mindi Patterson" w:date="2005-05-31T09:52:00Z"/>
        </w:rPr>
      </w:pPr>
      <w:ins w:id="23595" w:author="Mindi Patterson" w:date="2005-05-31T09:52:00Z">
        <w:r>
          <w:rPr>
            <w:rFonts w:eastAsia="Courier New" w:cs="Courier New" w:ascii="Courier New" w:hAnsi="Courier New"/>
          </w:rPr>
          <w:t xml:space="preserve">        </w:t>
        </w:r>
      </w:ins>
      <w:ins w:id="23596" w:author="Mindi Patterson" w:date="2005-05-31T09:52:00Z">
        <w:r>
          <w:rPr>
            <w:rFonts w:cs="Courier New" w:ascii="Courier New" w:hAnsi="Courier New"/>
          </w:rPr>
          <w:t>swim-more-data (5)</w:t>
        </w:r>
      </w:ins>
    </w:p>
    <w:p>
      <w:pPr>
        <w:pStyle w:val="Normal"/>
        <w:autoSpaceDE w:val="false"/>
        <w:rPr>
          <w:rFonts w:ascii="Courier New" w:hAnsi="Courier New" w:cs="Courier New"/>
          <w:ins w:id="23600" w:author="Mindi Patterson" w:date="2005-05-31T09:52:00Z"/>
        </w:rPr>
      </w:pPr>
      <w:ins w:id="23598" w:author="Mindi Patterson" w:date="2005-05-31T09:52:00Z">
        <w:r>
          <w:rPr>
            <w:rFonts w:eastAsia="Courier New" w:cs="Courier New" w:ascii="Courier New" w:hAnsi="Courier New"/>
          </w:rPr>
          <w:t xml:space="preserve">    </w:t>
        </w:r>
      </w:ins>
      <w:ins w:id="23599" w:author="Mindi Patterson" w:date="2005-05-31T09:52:00Z">
        <w:r>
          <w:rPr>
            <w:rFonts w:cs="Courier New" w:ascii="Courier New" w:hAnsi="Courier New"/>
          </w:rPr>
          <w:t>},</w:t>
        </w:r>
      </w:ins>
    </w:p>
    <w:p>
      <w:pPr>
        <w:pStyle w:val="Normal"/>
        <w:autoSpaceDE w:val="false"/>
        <w:rPr>
          <w:rFonts w:ascii="Courier New" w:hAnsi="Courier New" w:cs="Courier New"/>
          <w:ins w:id="23603" w:author="Mindi Patterson" w:date="2005-05-31T09:52:00Z"/>
        </w:rPr>
      </w:pPr>
      <w:ins w:id="23601" w:author="Mindi Patterson" w:date="2005-05-31T09:52:00Z">
        <w:r>
          <w:rPr>
            <w:rFonts w:eastAsia="Courier New" w:cs="Courier New" w:ascii="Courier New" w:hAnsi="Courier New"/>
          </w:rPr>
          <w:t xml:space="preserve">    </w:t>
        </w:r>
      </w:ins>
      <w:ins w:id="23602" w:author="Mindi Patterson" w:date="2005-05-31T09:52:00Z">
        <w:r>
          <w:rPr>
            <w:rFonts w:cs="Courier New" w:ascii="Courier New" w:hAnsi="Courier New"/>
          </w:rPr>
          <w:t>downloaddata CHOICE {</w:t>
        </w:r>
      </w:ins>
    </w:p>
    <w:p>
      <w:pPr>
        <w:pStyle w:val="Normal"/>
        <w:autoSpaceDE w:val="false"/>
        <w:rPr>
          <w:rFonts w:ascii="Courier New" w:hAnsi="Courier New" w:cs="Courier New"/>
          <w:ins w:id="23606" w:author="Mindi Patterson" w:date="2005-05-31T09:52:00Z"/>
        </w:rPr>
      </w:pPr>
      <w:ins w:id="23604" w:author="Mindi Patterson" w:date="2005-05-31T09:52:00Z">
        <w:r>
          <w:rPr>
            <w:rFonts w:eastAsia="Courier New" w:cs="Courier New" w:ascii="Courier New" w:hAnsi="Courier New"/>
          </w:rPr>
          <w:t xml:space="preserve">        </w:t>
        </w:r>
      </w:ins>
      <w:ins w:id="23605" w:author="Mindi Patterson" w:date="2005-05-31T09:52:00Z">
        <w:r>
          <w:rPr>
            <w:rFonts w:cs="Courier New" w:ascii="Courier New" w:hAnsi="Courier New"/>
          </w:rPr>
          <w:t>subscriber-data   [0] SubscriptionDownloadData,</w:t>
        </w:r>
      </w:ins>
    </w:p>
    <w:p>
      <w:pPr>
        <w:pStyle w:val="Normal"/>
        <w:autoSpaceDE w:val="false"/>
        <w:rPr>
          <w:rFonts w:ascii="Courier New" w:hAnsi="Courier New" w:cs="Courier New"/>
          <w:ins w:id="23609" w:author="Mindi Patterson" w:date="2005-05-31T09:52:00Z"/>
        </w:rPr>
      </w:pPr>
      <w:ins w:id="23607" w:author="Mindi Patterson" w:date="2005-05-31T09:52:00Z">
        <w:r>
          <w:rPr>
            <w:rFonts w:eastAsia="Courier New" w:cs="Courier New" w:ascii="Courier New" w:hAnsi="Courier New"/>
          </w:rPr>
          <w:t xml:space="preserve">        </w:t>
        </w:r>
      </w:ins>
      <w:ins w:id="23608" w:author="Mindi Patterson" w:date="2005-05-31T09:52:00Z">
        <w:r>
          <w:rPr>
            <w:rFonts w:cs="Courier New" w:ascii="Courier New" w:hAnsi="Courier New"/>
          </w:rPr>
          <w:t>network-data      [1] NetworkDownloadData,</w:t>
        </w:r>
      </w:ins>
    </w:p>
    <w:p>
      <w:pPr>
        <w:pStyle w:val="Normal"/>
        <w:autoSpaceDE w:val="false"/>
        <w:rPr>
          <w:rFonts w:ascii="Courier New" w:hAnsi="Courier New" w:cs="Courier New"/>
          <w:ins w:id="23612" w:author="Mindi Patterson" w:date="2005-05-31T09:52:00Z"/>
        </w:rPr>
      </w:pPr>
      <w:ins w:id="23610" w:author="Mindi Patterson" w:date="2005-05-31T09:52:00Z">
        <w:r>
          <w:rPr>
            <w:rFonts w:eastAsia="Courier New" w:cs="Courier New" w:ascii="Courier New" w:hAnsi="Courier New"/>
          </w:rPr>
          <w:t xml:space="preserve">        </w:t>
        </w:r>
      </w:ins>
      <w:ins w:id="23611" w:author="Mindi Patterson" w:date="2005-05-31T09:52:00Z">
        <w:r>
          <w:rPr>
            <w:rFonts w:cs="Courier New" w:ascii="Courier New" w:hAnsi="Courier New"/>
          </w:rPr>
          <w:t>block-data        [2] BlockDownloadData,</w:t>
        </w:r>
      </w:ins>
    </w:p>
    <w:p>
      <w:pPr>
        <w:pStyle w:val="Normal"/>
        <w:autoSpaceDE w:val="false"/>
        <w:rPr>
          <w:rFonts w:ascii="Courier New" w:hAnsi="Courier New" w:cs="Courier New"/>
          <w:ins w:id="23615" w:author="Mindi Patterson" w:date="2005-05-31T09:52:00Z"/>
        </w:rPr>
      </w:pPr>
      <w:ins w:id="23613" w:author="Mindi Patterson" w:date="2005-05-31T09:52:00Z">
        <w:r>
          <w:rPr>
            <w:rFonts w:eastAsia="Courier New" w:cs="Courier New" w:ascii="Courier New" w:hAnsi="Courier New"/>
          </w:rPr>
          <w:t xml:space="preserve">        </w:t>
        </w:r>
      </w:ins>
      <w:ins w:id="23614" w:author="Mindi Patterson" w:date="2005-05-31T09:52:00Z">
        <w:r>
          <w:rPr>
            <w:rFonts w:cs="Courier New" w:ascii="Courier New" w:hAnsi="Courier New"/>
          </w:rPr>
          <w:t>service-prov-data [3] ServiceProvDownloadData</w:t>
        </w:r>
      </w:ins>
    </w:p>
    <w:p>
      <w:pPr>
        <w:pStyle w:val="Normal"/>
        <w:autoSpaceDE w:val="false"/>
        <w:rPr>
          <w:rFonts w:ascii="Courier New" w:hAnsi="Courier New" w:cs="Courier New"/>
          <w:ins w:id="23618" w:author="Mindi Patterson" w:date="2005-05-31T09:52:00Z"/>
        </w:rPr>
      </w:pPr>
      <w:ins w:id="23616" w:author="Mindi Patterson" w:date="2005-05-31T09:52:00Z">
        <w:r>
          <w:rPr>
            <w:rFonts w:eastAsia="Courier New" w:cs="Courier New" w:ascii="Courier New" w:hAnsi="Courier New"/>
          </w:rPr>
          <w:t xml:space="preserve">    </w:t>
        </w:r>
      </w:ins>
      <w:ins w:id="23617" w:author="Mindi Patterson" w:date="2005-05-31T09:52:00Z">
        <w:r>
          <w:rPr>
            <w:rFonts w:cs="Courier New" w:ascii="Courier New" w:hAnsi="Courier New"/>
          </w:rPr>
          <w:t>} OPTIONAL,</w:t>
        </w:r>
      </w:ins>
    </w:p>
    <w:p>
      <w:pPr>
        <w:pStyle w:val="Normal"/>
        <w:autoSpaceDE w:val="false"/>
        <w:rPr>
          <w:rFonts w:ascii="Courier New" w:hAnsi="Courier New" w:cs="Courier New"/>
          <w:ins w:id="23621" w:author="Mindi Patterson" w:date="2005-05-31T09:52:00Z"/>
        </w:rPr>
      </w:pPr>
      <w:ins w:id="23619" w:author="Mindi Patterson" w:date="2005-05-31T09:52:00Z">
        <w:r>
          <w:rPr>
            <w:rFonts w:eastAsia="Courier New" w:cs="Courier New" w:ascii="Courier New" w:hAnsi="Courier New"/>
          </w:rPr>
          <w:t xml:space="preserve">    </w:t>
        </w:r>
      </w:ins>
      <w:ins w:id="23620" w:author="Mindi Patterson" w:date="2005-05-31T09:52:00Z">
        <w:r>
          <w:rPr>
            <w:rFonts w:cs="Courier New" w:ascii="Courier New" w:hAnsi="Courier New"/>
          </w:rPr>
          <w:t>actionId   [10] INTEGER OPTIONAL,</w:t>
        </w:r>
      </w:ins>
    </w:p>
    <w:p>
      <w:pPr>
        <w:pStyle w:val="Normal"/>
        <w:autoSpaceDE w:val="false"/>
        <w:rPr>
          <w:rFonts w:ascii="Courier New" w:hAnsi="Courier New" w:cs="Courier New"/>
          <w:ins w:id="23624" w:author="Mindi Patterson" w:date="2005-05-31T09:52:00Z"/>
        </w:rPr>
      </w:pPr>
      <w:ins w:id="23622" w:author="Mindi Patterson" w:date="2005-05-31T09:52:00Z">
        <w:r>
          <w:rPr>
            <w:rFonts w:eastAsia="Courier New" w:cs="Courier New" w:ascii="Courier New" w:hAnsi="Courier New"/>
          </w:rPr>
          <w:t xml:space="preserve">    </w:t>
        </w:r>
      </w:ins>
      <w:ins w:id="23623" w:author="Mindi Patterson" w:date="2005-05-31T09:52:00Z">
        <w:r>
          <w:rPr>
            <w:rFonts w:cs="Courier New" w:ascii="Courier New" w:hAnsi="Courier New"/>
          </w:rPr>
          <w:t>error-code [11] LnpSpecificErrorCode OPTIONAL -- present if status not success</w:t>
        </w:r>
      </w:ins>
    </w:p>
    <w:p>
      <w:pPr>
        <w:pStyle w:val="Normal"/>
        <w:autoSpaceDE w:val="false"/>
        <w:rPr>
          <w:rFonts w:ascii="Courier New" w:hAnsi="Courier New" w:cs="Courier New"/>
          <w:ins w:id="23626" w:author="Mindi Patterson" w:date="2005-05-31T09:52:00Z"/>
        </w:rPr>
      </w:pPr>
      <w:ins w:id="23625" w:author="Mindi Patterson" w:date="2005-05-31T09:52:00Z">
        <w:r>
          <w:rPr>
            <w:rFonts w:cs="Courier New" w:ascii="Courier New" w:hAnsi="Courier New"/>
          </w:rPr>
          <w:t>}</w:t>
        </w:r>
      </w:ins>
    </w:p>
    <w:p>
      <w:pPr>
        <w:pStyle w:val="Normal"/>
        <w:autoSpaceDE w:val="false"/>
        <w:rPr>
          <w:rFonts w:ascii="Courier New" w:hAnsi="Courier New" w:cs="Courier New"/>
          <w:ins w:id="23628" w:author="Mindi Patterson" w:date="2005-05-31T09:52:00Z"/>
        </w:rPr>
      </w:pPr>
      <w:ins w:id="23627" w:author="Mindi Patterson" w:date="2005-05-31T09:52:00Z">
        <w:r>
          <w:rPr>
            <w:rFonts w:cs="Courier New" w:ascii="Courier New" w:hAnsi="Courier New"/>
          </w:rPr>
        </w:r>
      </w:ins>
    </w:p>
    <w:p>
      <w:pPr>
        <w:pStyle w:val="Normal"/>
        <w:autoSpaceDE w:val="false"/>
        <w:rPr>
          <w:rFonts w:ascii="Courier New" w:hAnsi="Courier New" w:cs="Courier New"/>
          <w:ins w:id="23630" w:author="Mindi Patterson" w:date="2005-05-31T09:52:00Z"/>
        </w:rPr>
      </w:pPr>
      <w:ins w:id="23629" w:author="Mindi Patterson" w:date="2005-05-31T09:52:00Z">
        <w:r>
          <w:rPr>
            <w:rFonts w:cs="Courier New" w:ascii="Courier New" w:hAnsi="Courier New"/>
          </w:rPr>
          <w:t>EndUserLocationType ::= CHOICE {</w:t>
        </w:r>
      </w:ins>
    </w:p>
    <w:p>
      <w:pPr>
        <w:pStyle w:val="Normal"/>
        <w:autoSpaceDE w:val="false"/>
        <w:rPr>
          <w:rFonts w:ascii="Courier New" w:hAnsi="Courier New" w:cs="Courier New"/>
          <w:ins w:id="23633" w:author="Mindi Patterson" w:date="2005-05-31T09:52:00Z"/>
        </w:rPr>
      </w:pPr>
      <w:ins w:id="23631" w:author="Mindi Patterson" w:date="2005-05-31T09:52:00Z">
        <w:r>
          <w:rPr>
            <w:rFonts w:eastAsia="Courier New" w:cs="Courier New" w:ascii="Courier New" w:hAnsi="Courier New"/>
          </w:rPr>
          <w:t xml:space="preserve">    </w:t>
        </w:r>
      </w:ins>
      <w:ins w:id="23632" w:author="Mindi Patterson" w:date="2005-05-31T09:52:00Z">
        <w:r>
          <w:rPr>
            <w:rFonts w:cs="Courier New" w:ascii="Courier New" w:hAnsi="Courier New"/>
          </w:rPr>
          <w:t>value [0] NumberString(SIZE(2)),</w:t>
        </w:r>
      </w:ins>
    </w:p>
    <w:p>
      <w:pPr>
        <w:pStyle w:val="Normal"/>
        <w:autoSpaceDE w:val="false"/>
        <w:rPr>
          <w:rFonts w:ascii="Courier New" w:hAnsi="Courier New" w:cs="Courier New"/>
          <w:ins w:id="23636" w:author="Mindi Patterson" w:date="2005-05-31T09:52:00Z"/>
        </w:rPr>
      </w:pPr>
      <w:ins w:id="23634" w:author="Mindi Patterson" w:date="2005-05-31T09:52:00Z">
        <w:r>
          <w:rPr>
            <w:rFonts w:eastAsia="Courier New" w:cs="Courier New" w:ascii="Courier New" w:hAnsi="Courier New"/>
          </w:rPr>
          <w:t xml:space="preserve">    </w:t>
        </w:r>
      </w:ins>
      <w:ins w:id="23635" w:author="Mindi Patterson" w:date="2005-05-31T09:52:00Z">
        <w:r>
          <w:rPr>
            <w:rFonts w:cs="Courier New" w:ascii="Courier New" w:hAnsi="Courier New"/>
          </w:rPr>
          <w:t>no-value-needed [1] NULL</w:t>
        </w:r>
      </w:ins>
    </w:p>
    <w:p>
      <w:pPr>
        <w:pStyle w:val="Normal"/>
        <w:autoSpaceDE w:val="false"/>
        <w:rPr>
          <w:rFonts w:ascii="Courier New" w:hAnsi="Courier New" w:cs="Courier New"/>
          <w:ins w:id="23638" w:author="Mindi Patterson" w:date="2005-05-31T09:52:00Z"/>
        </w:rPr>
      </w:pPr>
      <w:ins w:id="23637" w:author="Mindi Patterson" w:date="2005-05-31T09:52:00Z">
        <w:r>
          <w:rPr>
            <w:rFonts w:cs="Courier New" w:ascii="Courier New" w:hAnsi="Courier New"/>
          </w:rPr>
          <w:t>}</w:t>
        </w:r>
      </w:ins>
    </w:p>
    <w:p>
      <w:pPr>
        <w:pStyle w:val="Normal"/>
        <w:autoSpaceDE w:val="false"/>
        <w:rPr>
          <w:rFonts w:ascii="Courier New" w:hAnsi="Courier New" w:cs="Courier New"/>
          <w:ins w:id="23640" w:author="Mindi Patterson" w:date="2005-05-31T09:52:00Z"/>
        </w:rPr>
      </w:pPr>
      <w:ins w:id="23639" w:author="Mindi Patterson" w:date="2005-05-31T09:52:00Z">
        <w:r>
          <w:rPr>
            <w:rFonts w:cs="Courier New" w:ascii="Courier New" w:hAnsi="Courier New"/>
          </w:rPr>
        </w:r>
      </w:ins>
    </w:p>
    <w:p>
      <w:pPr>
        <w:pStyle w:val="Normal"/>
        <w:autoSpaceDE w:val="false"/>
        <w:rPr>
          <w:rFonts w:ascii="Courier New" w:hAnsi="Courier New" w:cs="Courier New"/>
          <w:ins w:id="23642" w:author="Mindi Patterson" w:date="2005-05-31T09:52:00Z"/>
        </w:rPr>
      </w:pPr>
      <w:ins w:id="23641" w:author="Mindi Patterson" w:date="2005-05-31T09:52:00Z">
        <w:r>
          <w:rPr>
            <w:rFonts w:cs="Courier New" w:ascii="Courier New" w:hAnsi="Courier New"/>
          </w:rPr>
          <w:t>EndUserLocationValue ::= CHOICE {</w:t>
        </w:r>
      </w:ins>
    </w:p>
    <w:p>
      <w:pPr>
        <w:pStyle w:val="Normal"/>
        <w:autoSpaceDE w:val="false"/>
        <w:rPr>
          <w:rFonts w:ascii="Courier New" w:hAnsi="Courier New" w:cs="Courier New"/>
          <w:ins w:id="23645" w:author="Mindi Patterson" w:date="2005-05-31T09:52:00Z"/>
        </w:rPr>
      </w:pPr>
      <w:ins w:id="23643" w:author="Mindi Patterson" w:date="2005-05-31T09:52:00Z">
        <w:r>
          <w:rPr>
            <w:rFonts w:eastAsia="Courier New" w:cs="Courier New" w:ascii="Courier New" w:hAnsi="Courier New"/>
          </w:rPr>
          <w:t xml:space="preserve">    </w:t>
        </w:r>
      </w:ins>
      <w:ins w:id="23644" w:author="Mindi Patterson" w:date="2005-05-31T09:52:00Z">
        <w:r>
          <w:rPr>
            <w:rFonts w:cs="Courier New" w:ascii="Courier New" w:hAnsi="Courier New"/>
          </w:rPr>
          <w:t>value [0] NumberString(SIZE(1..12)),</w:t>
        </w:r>
      </w:ins>
    </w:p>
    <w:p>
      <w:pPr>
        <w:pStyle w:val="Normal"/>
        <w:autoSpaceDE w:val="false"/>
        <w:rPr>
          <w:rFonts w:ascii="Courier New" w:hAnsi="Courier New" w:cs="Courier New"/>
          <w:ins w:id="23648" w:author="Mindi Patterson" w:date="2005-05-31T09:52:00Z"/>
        </w:rPr>
      </w:pPr>
      <w:ins w:id="23646" w:author="Mindi Patterson" w:date="2005-05-31T09:52:00Z">
        <w:r>
          <w:rPr>
            <w:rFonts w:eastAsia="Courier New" w:cs="Courier New" w:ascii="Courier New" w:hAnsi="Courier New"/>
          </w:rPr>
          <w:t xml:space="preserve">    </w:t>
        </w:r>
      </w:ins>
      <w:ins w:id="23647" w:author="Mindi Patterson" w:date="2005-05-31T09:52:00Z">
        <w:r>
          <w:rPr>
            <w:rFonts w:cs="Courier New" w:ascii="Courier New" w:hAnsi="Courier New"/>
          </w:rPr>
          <w:t>no-value-needed [1] NULL</w:t>
        </w:r>
      </w:ins>
    </w:p>
    <w:p>
      <w:pPr>
        <w:pStyle w:val="Normal"/>
        <w:autoSpaceDE w:val="false"/>
        <w:rPr>
          <w:rFonts w:ascii="Courier New" w:hAnsi="Courier New" w:cs="Courier New"/>
          <w:ins w:id="23650" w:author="Mindi Patterson" w:date="2005-05-31T09:52:00Z"/>
        </w:rPr>
      </w:pPr>
      <w:ins w:id="23649" w:author="Mindi Patterson" w:date="2005-05-31T09:52:00Z">
        <w:r>
          <w:rPr>
            <w:rFonts w:cs="Courier New" w:ascii="Courier New" w:hAnsi="Courier New"/>
          </w:rPr>
          <w:t>}</w:t>
        </w:r>
      </w:ins>
    </w:p>
    <w:p>
      <w:pPr>
        <w:pStyle w:val="Normal"/>
        <w:autoSpaceDE w:val="false"/>
        <w:rPr>
          <w:rFonts w:ascii="Courier New" w:hAnsi="Courier New" w:cs="Courier New"/>
          <w:ins w:id="23652" w:author="Mindi Patterson" w:date="2005-05-31T09:52:00Z"/>
        </w:rPr>
      </w:pPr>
      <w:ins w:id="23651" w:author="Mindi Patterson" w:date="2005-05-31T09:52:00Z">
        <w:r>
          <w:rPr>
            <w:rFonts w:cs="Courier New" w:ascii="Courier New" w:hAnsi="Courier New"/>
          </w:rPr>
        </w:r>
      </w:ins>
    </w:p>
    <w:p>
      <w:pPr>
        <w:pStyle w:val="Normal"/>
        <w:autoSpaceDE w:val="false"/>
        <w:rPr>
          <w:rFonts w:ascii="Courier New" w:hAnsi="Courier New" w:cs="Courier New"/>
          <w:ins w:id="23654" w:author="Mindi Patterson" w:date="2005-05-31T09:52:00Z"/>
        </w:rPr>
      </w:pPr>
      <w:ins w:id="23653" w:author="Mindi Patterson" w:date="2005-05-31T09:52:00Z">
        <w:r>
          <w:rPr>
            <w:rFonts w:cs="Courier New" w:ascii="Courier New" w:hAnsi="Courier New"/>
          </w:rPr>
          <w:t>Failed-SP-List  ::= SET OF SEQUENCE {</w:t>
        </w:r>
      </w:ins>
    </w:p>
    <w:p>
      <w:pPr>
        <w:pStyle w:val="Normal"/>
        <w:autoSpaceDE w:val="false"/>
        <w:rPr>
          <w:rFonts w:ascii="Courier New" w:hAnsi="Courier New" w:cs="Courier New"/>
          <w:ins w:id="23657" w:author="Mindi Patterson" w:date="2005-05-31T09:52:00Z"/>
        </w:rPr>
      </w:pPr>
      <w:ins w:id="23655" w:author="Mindi Patterson" w:date="2005-05-31T09:52:00Z">
        <w:r>
          <w:rPr>
            <w:rFonts w:eastAsia="Courier New" w:cs="Courier New" w:ascii="Courier New" w:hAnsi="Courier New"/>
          </w:rPr>
          <w:t xml:space="preserve">    </w:t>
        </w:r>
      </w:ins>
      <w:ins w:id="23656"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3660" w:author="Mindi Patterson" w:date="2005-05-31T09:52:00Z"/>
        </w:rPr>
      </w:pPr>
      <w:ins w:id="23658" w:author="Mindi Patterson" w:date="2005-05-31T09:52:00Z">
        <w:r>
          <w:rPr>
            <w:rFonts w:eastAsia="Courier New" w:cs="Courier New" w:ascii="Courier New" w:hAnsi="Courier New"/>
          </w:rPr>
          <w:t xml:space="preserve">    </w:t>
        </w:r>
      </w:ins>
      <w:ins w:id="23659" w:author="Mindi Patterson" w:date="2005-05-31T09:52:00Z">
        <w:r>
          <w:rPr>
            <w:rFonts w:cs="Courier New" w:ascii="Courier New" w:hAnsi="Courier New"/>
          </w:rPr>
          <w:t>service-prov-name ServiceProvName</w:t>
        </w:r>
      </w:ins>
    </w:p>
    <w:p>
      <w:pPr>
        <w:pStyle w:val="Normal"/>
        <w:autoSpaceDE w:val="false"/>
        <w:rPr>
          <w:rFonts w:ascii="Courier New" w:hAnsi="Courier New" w:cs="Courier New"/>
          <w:ins w:id="23662" w:author="Mindi Patterson" w:date="2005-05-31T09:52:00Z"/>
        </w:rPr>
      </w:pPr>
      <w:ins w:id="23661" w:author="Mindi Patterson" w:date="2005-05-31T09:52:00Z">
        <w:r>
          <w:rPr>
            <w:rFonts w:cs="Courier New" w:ascii="Courier New" w:hAnsi="Courier New"/>
          </w:rPr>
          <w:t>}</w:t>
        </w:r>
      </w:ins>
    </w:p>
    <w:p>
      <w:pPr>
        <w:pStyle w:val="Normal"/>
        <w:autoSpaceDE w:val="false"/>
        <w:rPr>
          <w:rFonts w:ascii="Courier New" w:hAnsi="Courier New" w:cs="Courier New"/>
          <w:ins w:id="23664" w:author="Mindi Patterson" w:date="2005-05-31T09:52:00Z"/>
        </w:rPr>
      </w:pPr>
      <w:ins w:id="23663" w:author="Mindi Patterson" w:date="2005-05-31T09:52:00Z">
        <w:r>
          <w:rPr>
            <w:rFonts w:cs="Courier New" w:ascii="Courier New" w:hAnsi="Courier New"/>
          </w:rPr>
        </w:r>
      </w:ins>
    </w:p>
    <w:p>
      <w:pPr>
        <w:pStyle w:val="Normal"/>
        <w:autoSpaceDE w:val="false"/>
        <w:rPr>
          <w:rFonts w:ascii="Courier New" w:hAnsi="Courier New" w:cs="Courier New"/>
          <w:ins w:id="23666" w:author="Mindi Patterson" w:date="2005-05-31T09:52:00Z"/>
        </w:rPr>
      </w:pPr>
      <w:ins w:id="23665" w:author="Mindi Patterson" w:date="2005-05-31T09:52:00Z">
        <w:r>
          <w:rPr>
            <w:rFonts w:cs="Courier New" w:ascii="Courier New" w:hAnsi="Courier New"/>
          </w:rPr>
          <w:t>CMIPErrorCode ::= ENUMERATED {</w:t>
        </w:r>
      </w:ins>
    </w:p>
    <w:p>
      <w:pPr>
        <w:pStyle w:val="Normal"/>
        <w:autoSpaceDE w:val="false"/>
        <w:rPr>
          <w:rFonts w:ascii="Courier New" w:hAnsi="Courier New" w:cs="Courier New"/>
          <w:ins w:id="23669" w:author="Mindi Patterson" w:date="2005-05-31T09:52:00Z"/>
        </w:rPr>
      </w:pPr>
      <w:ins w:id="23667" w:author="Mindi Patterson" w:date="2005-05-31T09:52:00Z">
        <w:r>
          <w:rPr>
            <w:rFonts w:eastAsia="Courier New" w:cs="Courier New" w:ascii="Courier New" w:hAnsi="Courier New"/>
          </w:rPr>
          <w:t xml:space="preserve">    </w:t>
        </w:r>
      </w:ins>
      <w:ins w:id="23668" w:author="Mindi Patterson" w:date="2005-05-31T09:52:00Z">
        <w:r>
          <w:rPr>
            <w:rFonts w:cs="Courier New" w:ascii="Courier New" w:hAnsi="Courier New"/>
          </w:rPr>
          <w:t>noSuchObjectClassEr (0),</w:t>
        </w:r>
      </w:ins>
    </w:p>
    <w:p>
      <w:pPr>
        <w:pStyle w:val="Normal"/>
        <w:autoSpaceDE w:val="false"/>
        <w:rPr>
          <w:rFonts w:ascii="Courier New" w:hAnsi="Courier New" w:cs="Courier New"/>
          <w:ins w:id="23672" w:author="Mindi Patterson" w:date="2005-05-31T09:52:00Z"/>
        </w:rPr>
      </w:pPr>
      <w:ins w:id="23670" w:author="Mindi Patterson" w:date="2005-05-31T09:52:00Z">
        <w:r>
          <w:rPr>
            <w:rFonts w:eastAsia="Courier New" w:cs="Courier New" w:ascii="Courier New" w:hAnsi="Courier New"/>
          </w:rPr>
          <w:t xml:space="preserve">    </w:t>
        </w:r>
      </w:ins>
      <w:ins w:id="23671" w:author="Mindi Patterson" w:date="2005-05-31T09:52:00Z">
        <w:r>
          <w:rPr>
            <w:rFonts w:cs="Courier New" w:ascii="Courier New" w:hAnsi="Courier New"/>
          </w:rPr>
          <w:t>noSuchObjectInstanceEr (1),</w:t>
        </w:r>
      </w:ins>
    </w:p>
    <w:p>
      <w:pPr>
        <w:pStyle w:val="Normal"/>
        <w:autoSpaceDE w:val="false"/>
        <w:rPr>
          <w:rFonts w:ascii="Courier New" w:hAnsi="Courier New" w:cs="Courier New"/>
          <w:ins w:id="23675" w:author="Mindi Patterson" w:date="2005-05-31T09:52:00Z"/>
        </w:rPr>
      </w:pPr>
      <w:ins w:id="23673" w:author="Mindi Patterson" w:date="2005-05-31T09:52:00Z">
        <w:r>
          <w:rPr>
            <w:rFonts w:eastAsia="Courier New" w:cs="Courier New" w:ascii="Courier New" w:hAnsi="Courier New"/>
          </w:rPr>
          <w:t xml:space="preserve">    </w:t>
        </w:r>
      </w:ins>
      <w:ins w:id="23674" w:author="Mindi Patterson" w:date="2005-05-31T09:52:00Z">
        <w:r>
          <w:rPr>
            <w:rFonts w:cs="Courier New" w:ascii="Courier New" w:hAnsi="Courier New"/>
          </w:rPr>
          <w:t>accessDeniedEr (2),</w:t>
        </w:r>
      </w:ins>
    </w:p>
    <w:p>
      <w:pPr>
        <w:pStyle w:val="Normal"/>
        <w:autoSpaceDE w:val="false"/>
        <w:rPr>
          <w:rFonts w:ascii="Courier New" w:hAnsi="Courier New" w:cs="Courier New"/>
          <w:ins w:id="23678" w:author="Mindi Patterson" w:date="2005-05-31T09:52:00Z"/>
        </w:rPr>
      </w:pPr>
      <w:ins w:id="23676" w:author="Mindi Patterson" w:date="2005-05-31T09:52:00Z">
        <w:r>
          <w:rPr>
            <w:rFonts w:eastAsia="Courier New" w:cs="Courier New" w:ascii="Courier New" w:hAnsi="Courier New"/>
          </w:rPr>
          <w:t xml:space="preserve">    </w:t>
        </w:r>
      </w:ins>
      <w:ins w:id="23677" w:author="Mindi Patterson" w:date="2005-05-31T09:52:00Z">
        <w:r>
          <w:rPr>
            <w:rFonts w:cs="Courier New" w:ascii="Courier New" w:hAnsi="Courier New"/>
          </w:rPr>
          <w:t>syncNotSupportedEr (3),</w:t>
        </w:r>
      </w:ins>
    </w:p>
    <w:p>
      <w:pPr>
        <w:pStyle w:val="Normal"/>
        <w:autoSpaceDE w:val="false"/>
        <w:rPr>
          <w:rFonts w:ascii="Courier New" w:hAnsi="Courier New" w:cs="Courier New"/>
          <w:ins w:id="23681" w:author="Mindi Patterson" w:date="2005-05-31T09:52:00Z"/>
        </w:rPr>
      </w:pPr>
      <w:ins w:id="23679" w:author="Mindi Patterson" w:date="2005-05-31T09:52:00Z">
        <w:r>
          <w:rPr>
            <w:rFonts w:eastAsia="Courier New" w:cs="Courier New" w:ascii="Courier New" w:hAnsi="Courier New"/>
          </w:rPr>
          <w:t xml:space="preserve">    </w:t>
        </w:r>
      </w:ins>
      <w:ins w:id="23680" w:author="Mindi Patterson" w:date="2005-05-31T09:52:00Z">
        <w:r>
          <w:rPr>
            <w:rFonts w:cs="Courier New" w:ascii="Courier New" w:hAnsi="Courier New"/>
          </w:rPr>
          <w:t>invalidFilterEr (4),</w:t>
        </w:r>
      </w:ins>
    </w:p>
    <w:p>
      <w:pPr>
        <w:pStyle w:val="Normal"/>
        <w:autoSpaceDE w:val="false"/>
        <w:rPr>
          <w:rFonts w:ascii="Courier New" w:hAnsi="Courier New" w:cs="Courier New"/>
          <w:ins w:id="23684" w:author="Mindi Patterson" w:date="2005-05-31T09:52:00Z"/>
        </w:rPr>
      </w:pPr>
      <w:ins w:id="23682" w:author="Mindi Patterson" w:date="2005-05-31T09:52:00Z">
        <w:r>
          <w:rPr>
            <w:rFonts w:eastAsia="Courier New" w:cs="Courier New" w:ascii="Courier New" w:hAnsi="Courier New"/>
          </w:rPr>
          <w:t xml:space="preserve">    </w:t>
        </w:r>
      </w:ins>
      <w:ins w:id="23683" w:author="Mindi Patterson" w:date="2005-05-31T09:52:00Z">
        <w:r>
          <w:rPr>
            <w:rFonts w:cs="Courier New" w:ascii="Courier New" w:hAnsi="Courier New"/>
          </w:rPr>
          <w:t>noSuchAttributeEr (5),</w:t>
        </w:r>
      </w:ins>
    </w:p>
    <w:p>
      <w:pPr>
        <w:pStyle w:val="Normal"/>
        <w:autoSpaceDE w:val="false"/>
        <w:rPr>
          <w:rFonts w:ascii="Courier New" w:hAnsi="Courier New" w:cs="Courier New"/>
          <w:ins w:id="23687" w:author="Mindi Patterson" w:date="2005-05-31T09:52:00Z"/>
        </w:rPr>
      </w:pPr>
      <w:ins w:id="23685" w:author="Mindi Patterson" w:date="2005-05-31T09:52:00Z">
        <w:r>
          <w:rPr>
            <w:rFonts w:eastAsia="Courier New" w:cs="Courier New" w:ascii="Courier New" w:hAnsi="Courier New"/>
          </w:rPr>
          <w:t xml:space="preserve">    </w:t>
        </w:r>
      </w:ins>
      <w:ins w:id="23686" w:author="Mindi Patterson" w:date="2005-05-31T09:52:00Z">
        <w:r>
          <w:rPr>
            <w:rFonts w:cs="Courier New" w:ascii="Courier New" w:hAnsi="Courier New"/>
          </w:rPr>
          <w:t>invalidAttributeValueEr (6),</w:t>
        </w:r>
      </w:ins>
    </w:p>
    <w:p>
      <w:pPr>
        <w:pStyle w:val="Normal"/>
        <w:autoSpaceDE w:val="false"/>
        <w:rPr>
          <w:rFonts w:ascii="Courier New" w:hAnsi="Courier New" w:cs="Courier New"/>
          <w:ins w:id="23690" w:author="Mindi Patterson" w:date="2005-05-31T09:52:00Z"/>
        </w:rPr>
      </w:pPr>
      <w:ins w:id="23688" w:author="Mindi Patterson" w:date="2005-05-31T09:52:00Z">
        <w:r>
          <w:rPr>
            <w:rFonts w:eastAsia="Courier New" w:cs="Courier New" w:ascii="Courier New" w:hAnsi="Courier New"/>
          </w:rPr>
          <w:t xml:space="preserve">    </w:t>
        </w:r>
      </w:ins>
      <w:ins w:id="23689" w:author="Mindi Patterson" w:date="2005-05-31T09:52:00Z">
        <w:r>
          <w:rPr>
            <w:rFonts w:cs="Courier New" w:ascii="Courier New" w:hAnsi="Courier New"/>
          </w:rPr>
          <w:t>getListErrorEr (7),</w:t>
        </w:r>
      </w:ins>
    </w:p>
    <w:p>
      <w:pPr>
        <w:pStyle w:val="Normal"/>
        <w:autoSpaceDE w:val="false"/>
        <w:rPr>
          <w:rFonts w:ascii="Courier New" w:hAnsi="Courier New" w:cs="Courier New"/>
          <w:ins w:id="23693" w:author="Mindi Patterson" w:date="2005-05-31T09:52:00Z"/>
        </w:rPr>
      </w:pPr>
      <w:ins w:id="23691" w:author="Mindi Patterson" w:date="2005-05-31T09:52:00Z">
        <w:r>
          <w:rPr>
            <w:rFonts w:eastAsia="Courier New" w:cs="Courier New" w:ascii="Courier New" w:hAnsi="Courier New"/>
          </w:rPr>
          <w:t xml:space="preserve">    </w:t>
        </w:r>
      </w:ins>
      <w:ins w:id="23692" w:author="Mindi Patterson" w:date="2005-05-31T09:52:00Z">
        <w:r>
          <w:rPr>
            <w:rFonts w:cs="Courier New" w:ascii="Courier New" w:hAnsi="Courier New"/>
          </w:rPr>
          <w:t>setListErorrEr (8),</w:t>
        </w:r>
      </w:ins>
    </w:p>
    <w:p>
      <w:pPr>
        <w:pStyle w:val="Normal"/>
        <w:autoSpaceDE w:val="false"/>
        <w:rPr>
          <w:rFonts w:ascii="Courier New" w:hAnsi="Courier New" w:cs="Courier New"/>
          <w:ins w:id="23696" w:author="Mindi Patterson" w:date="2005-05-31T09:52:00Z"/>
        </w:rPr>
      </w:pPr>
      <w:ins w:id="23694" w:author="Mindi Patterson" w:date="2005-05-31T09:52:00Z">
        <w:r>
          <w:rPr>
            <w:rFonts w:eastAsia="Courier New" w:cs="Courier New" w:ascii="Courier New" w:hAnsi="Courier New"/>
          </w:rPr>
          <w:t xml:space="preserve">    </w:t>
        </w:r>
      </w:ins>
      <w:ins w:id="23695" w:author="Mindi Patterson" w:date="2005-05-31T09:52:00Z">
        <w:r>
          <w:rPr>
            <w:rFonts w:cs="Courier New" w:ascii="Courier New" w:hAnsi="Courier New"/>
          </w:rPr>
          <w:t>noSuchActionEr (9),</w:t>
        </w:r>
      </w:ins>
    </w:p>
    <w:p>
      <w:pPr>
        <w:pStyle w:val="Normal"/>
        <w:autoSpaceDE w:val="false"/>
        <w:rPr>
          <w:rFonts w:ascii="Courier New" w:hAnsi="Courier New" w:cs="Courier New"/>
          <w:ins w:id="23699" w:author="Mindi Patterson" w:date="2005-05-31T09:52:00Z"/>
        </w:rPr>
      </w:pPr>
      <w:ins w:id="23697" w:author="Mindi Patterson" w:date="2005-05-31T09:52:00Z">
        <w:r>
          <w:rPr>
            <w:rFonts w:eastAsia="Courier New" w:cs="Courier New" w:ascii="Courier New" w:hAnsi="Courier New"/>
          </w:rPr>
          <w:t xml:space="preserve">    </w:t>
        </w:r>
      </w:ins>
      <w:ins w:id="23698" w:author="Mindi Patterson" w:date="2005-05-31T09:52:00Z">
        <w:r>
          <w:rPr>
            <w:rFonts w:cs="Courier New" w:ascii="Courier New" w:hAnsi="Courier New"/>
          </w:rPr>
          <w:t>processingFailureEr (10),</w:t>
        </w:r>
      </w:ins>
    </w:p>
    <w:p>
      <w:pPr>
        <w:pStyle w:val="Normal"/>
        <w:autoSpaceDE w:val="false"/>
        <w:rPr>
          <w:rFonts w:ascii="Courier New" w:hAnsi="Courier New" w:cs="Courier New"/>
          <w:ins w:id="23702" w:author="Mindi Patterson" w:date="2005-05-31T09:52:00Z"/>
        </w:rPr>
      </w:pPr>
      <w:ins w:id="23700" w:author="Mindi Patterson" w:date="2005-05-31T09:52:00Z">
        <w:r>
          <w:rPr>
            <w:rFonts w:eastAsia="Courier New" w:cs="Courier New" w:ascii="Courier New" w:hAnsi="Courier New"/>
          </w:rPr>
          <w:t xml:space="preserve">    </w:t>
        </w:r>
      </w:ins>
      <w:ins w:id="23701" w:author="Mindi Patterson" w:date="2005-05-31T09:52:00Z">
        <w:r>
          <w:rPr>
            <w:rFonts w:cs="Courier New" w:ascii="Courier New" w:hAnsi="Courier New"/>
          </w:rPr>
          <w:t>duplicateManagedObjectInstanceEr (11),</w:t>
        </w:r>
      </w:ins>
    </w:p>
    <w:p>
      <w:pPr>
        <w:pStyle w:val="Normal"/>
        <w:autoSpaceDE w:val="false"/>
        <w:rPr>
          <w:rFonts w:ascii="Courier New" w:hAnsi="Courier New" w:cs="Courier New"/>
          <w:ins w:id="23705" w:author="Mindi Patterson" w:date="2005-05-31T09:52:00Z"/>
        </w:rPr>
      </w:pPr>
      <w:ins w:id="23703" w:author="Mindi Patterson" w:date="2005-05-31T09:52:00Z">
        <w:r>
          <w:rPr>
            <w:rFonts w:eastAsia="Courier New" w:cs="Courier New" w:ascii="Courier New" w:hAnsi="Courier New"/>
          </w:rPr>
          <w:t xml:space="preserve">    </w:t>
        </w:r>
      </w:ins>
      <w:ins w:id="23704" w:author="Mindi Patterson" w:date="2005-05-31T09:52:00Z">
        <w:r>
          <w:rPr>
            <w:rFonts w:cs="Courier New" w:ascii="Courier New" w:hAnsi="Courier New"/>
          </w:rPr>
          <w:t>noSuchReferenceObjectEr (12),</w:t>
        </w:r>
      </w:ins>
    </w:p>
    <w:p>
      <w:pPr>
        <w:pStyle w:val="Normal"/>
        <w:autoSpaceDE w:val="false"/>
        <w:rPr>
          <w:rFonts w:ascii="Courier New" w:hAnsi="Courier New" w:cs="Courier New"/>
          <w:ins w:id="23708" w:author="Mindi Patterson" w:date="2005-05-31T09:52:00Z"/>
        </w:rPr>
      </w:pPr>
      <w:ins w:id="23706" w:author="Mindi Patterson" w:date="2005-05-31T09:52:00Z">
        <w:r>
          <w:rPr>
            <w:rFonts w:eastAsia="Courier New" w:cs="Courier New" w:ascii="Courier New" w:hAnsi="Courier New"/>
          </w:rPr>
          <w:t xml:space="preserve">    </w:t>
        </w:r>
      </w:ins>
      <w:ins w:id="23707" w:author="Mindi Patterson" w:date="2005-05-31T09:52:00Z">
        <w:r>
          <w:rPr>
            <w:rFonts w:cs="Courier New" w:ascii="Courier New" w:hAnsi="Courier New"/>
          </w:rPr>
          <w:t>noSuchEventTypeEr (13),</w:t>
        </w:r>
      </w:ins>
    </w:p>
    <w:p>
      <w:pPr>
        <w:pStyle w:val="Normal"/>
        <w:autoSpaceDE w:val="false"/>
        <w:rPr>
          <w:rFonts w:ascii="Courier New" w:hAnsi="Courier New" w:cs="Courier New"/>
          <w:ins w:id="23711" w:author="Mindi Patterson" w:date="2005-05-31T09:52:00Z"/>
        </w:rPr>
      </w:pPr>
      <w:ins w:id="23709" w:author="Mindi Patterson" w:date="2005-05-31T09:52:00Z">
        <w:r>
          <w:rPr>
            <w:rFonts w:eastAsia="Courier New" w:cs="Courier New" w:ascii="Courier New" w:hAnsi="Courier New"/>
          </w:rPr>
          <w:t xml:space="preserve">    </w:t>
        </w:r>
      </w:ins>
      <w:ins w:id="23710" w:author="Mindi Patterson" w:date="2005-05-31T09:52:00Z">
        <w:r>
          <w:rPr>
            <w:rFonts w:cs="Courier New" w:ascii="Courier New" w:hAnsi="Courier New"/>
          </w:rPr>
          <w:t>noSuchArgumentEr (14),</w:t>
        </w:r>
      </w:ins>
    </w:p>
    <w:p>
      <w:pPr>
        <w:pStyle w:val="Normal"/>
        <w:autoSpaceDE w:val="false"/>
        <w:rPr>
          <w:rFonts w:ascii="Courier New" w:hAnsi="Courier New" w:cs="Courier New"/>
          <w:ins w:id="23714" w:author="Mindi Patterson" w:date="2005-05-31T09:52:00Z"/>
        </w:rPr>
      </w:pPr>
      <w:ins w:id="23712" w:author="Mindi Patterson" w:date="2005-05-31T09:52:00Z">
        <w:r>
          <w:rPr>
            <w:rFonts w:eastAsia="Courier New" w:cs="Courier New" w:ascii="Courier New" w:hAnsi="Courier New"/>
          </w:rPr>
          <w:t xml:space="preserve">    </w:t>
        </w:r>
      </w:ins>
      <w:ins w:id="23713" w:author="Mindi Patterson" w:date="2005-05-31T09:52:00Z">
        <w:r>
          <w:rPr>
            <w:rFonts w:cs="Courier New" w:ascii="Courier New" w:hAnsi="Courier New"/>
          </w:rPr>
          <w:t>invalidArgumentValueEr (15),</w:t>
        </w:r>
      </w:ins>
    </w:p>
    <w:p>
      <w:pPr>
        <w:pStyle w:val="Normal"/>
        <w:autoSpaceDE w:val="false"/>
        <w:rPr>
          <w:rFonts w:ascii="Courier New" w:hAnsi="Courier New" w:cs="Courier New"/>
          <w:ins w:id="23717" w:author="Mindi Patterson" w:date="2005-05-31T09:52:00Z"/>
        </w:rPr>
      </w:pPr>
      <w:ins w:id="23715" w:author="Mindi Patterson" w:date="2005-05-31T09:52:00Z">
        <w:r>
          <w:rPr>
            <w:rFonts w:eastAsia="Courier New" w:cs="Courier New" w:ascii="Courier New" w:hAnsi="Courier New"/>
          </w:rPr>
          <w:t xml:space="preserve">    </w:t>
        </w:r>
      </w:ins>
      <w:ins w:id="23716" w:author="Mindi Patterson" w:date="2005-05-31T09:52:00Z">
        <w:r>
          <w:rPr>
            <w:rFonts w:cs="Courier New" w:ascii="Courier New" w:hAnsi="Courier New"/>
          </w:rPr>
          <w:t>invalidScopeEr (16),</w:t>
        </w:r>
      </w:ins>
    </w:p>
    <w:p>
      <w:pPr>
        <w:pStyle w:val="Normal"/>
        <w:autoSpaceDE w:val="false"/>
        <w:rPr>
          <w:rFonts w:ascii="Courier New" w:hAnsi="Courier New" w:cs="Courier New"/>
          <w:ins w:id="23720" w:author="Mindi Patterson" w:date="2005-05-31T09:52:00Z"/>
        </w:rPr>
      </w:pPr>
      <w:ins w:id="23718" w:author="Mindi Patterson" w:date="2005-05-31T09:52:00Z">
        <w:r>
          <w:rPr>
            <w:rFonts w:eastAsia="Courier New" w:cs="Courier New" w:ascii="Courier New" w:hAnsi="Courier New"/>
          </w:rPr>
          <w:t xml:space="preserve">    </w:t>
        </w:r>
      </w:ins>
      <w:ins w:id="23719" w:author="Mindi Patterson" w:date="2005-05-31T09:52:00Z">
        <w:r>
          <w:rPr>
            <w:rFonts w:cs="Courier New" w:ascii="Courier New" w:hAnsi="Courier New"/>
          </w:rPr>
          <w:t>invalidObjectInstanceEr (17),</w:t>
        </w:r>
      </w:ins>
    </w:p>
    <w:p>
      <w:pPr>
        <w:pStyle w:val="Normal"/>
        <w:autoSpaceDE w:val="false"/>
        <w:rPr>
          <w:rFonts w:ascii="Courier New" w:hAnsi="Courier New" w:cs="Courier New"/>
          <w:ins w:id="23723" w:author="Mindi Patterson" w:date="2005-05-31T09:52:00Z"/>
        </w:rPr>
      </w:pPr>
      <w:ins w:id="23721" w:author="Mindi Patterson" w:date="2005-05-31T09:52:00Z">
        <w:r>
          <w:rPr>
            <w:rFonts w:eastAsia="Courier New" w:cs="Courier New" w:ascii="Courier New" w:hAnsi="Courier New"/>
          </w:rPr>
          <w:t xml:space="preserve">    </w:t>
        </w:r>
      </w:ins>
      <w:ins w:id="23722" w:author="Mindi Patterson" w:date="2005-05-31T09:52:00Z">
        <w:r>
          <w:rPr>
            <w:rFonts w:cs="Courier New" w:ascii="Courier New" w:hAnsi="Courier New"/>
          </w:rPr>
          <w:t>missingattributeValueEr (18),</w:t>
        </w:r>
      </w:ins>
    </w:p>
    <w:p>
      <w:pPr>
        <w:pStyle w:val="Normal"/>
        <w:autoSpaceDE w:val="false"/>
        <w:rPr>
          <w:rFonts w:ascii="Courier New" w:hAnsi="Courier New" w:cs="Courier New"/>
          <w:ins w:id="23726" w:author="Mindi Patterson" w:date="2005-05-31T09:52:00Z"/>
        </w:rPr>
      </w:pPr>
      <w:ins w:id="23724" w:author="Mindi Patterson" w:date="2005-05-31T09:52:00Z">
        <w:r>
          <w:rPr>
            <w:rFonts w:eastAsia="Courier New" w:cs="Courier New" w:ascii="Courier New" w:hAnsi="Courier New"/>
          </w:rPr>
          <w:t xml:space="preserve">    </w:t>
        </w:r>
      </w:ins>
      <w:ins w:id="23725" w:author="Mindi Patterson" w:date="2005-05-31T09:52:00Z">
        <w:r>
          <w:rPr>
            <w:rFonts w:cs="Courier New" w:ascii="Courier New" w:hAnsi="Courier New"/>
          </w:rPr>
          <w:t>classInstanceConflictEr (19),</w:t>
        </w:r>
      </w:ins>
    </w:p>
    <w:p>
      <w:pPr>
        <w:pStyle w:val="Normal"/>
        <w:autoSpaceDE w:val="false"/>
        <w:rPr>
          <w:rFonts w:ascii="Courier New" w:hAnsi="Courier New" w:cs="Courier New"/>
          <w:ins w:id="23729" w:author="Mindi Patterson" w:date="2005-05-31T09:52:00Z"/>
        </w:rPr>
      </w:pPr>
      <w:ins w:id="23727" w:author="Mindi Patterson" w:date="2005-05-31T09:52:00Z">
        <w:r>
          <w:rPr>
            <w:rFonts w:eastAsia="Courier New" w:cs="Courier New" w:ascii="Courier New" w:hAnsi="Courier New"/>
          </w:rPr>
          <w:t xml:space="preserve">    </w:t>
        </w:r>
      </w:ins>
      <w:ins w:id="23728" w:author="Mindi Patterson" w:date="2005-05-31T09:52:00Z">
        <w:r>
          <w:rPr>
            <w:rFonts w:cs="Courier New" w:ascii="Courier New" w:hAnsi="Courier New"/>
          </w:rPr>
          <w:t>complexityLimitationEr (20),</w:t>
        </w:r>
      </w:ins>
    </w:p>
    <w:p>
      <w:pPr>
        <w:pStyle w:val="Normal"/>
        <w:autoSpaceDE w:val="false"/>
        <w:rPr>
          <w:rFonts w:ascii="Courier New" w:hAnsi="Courier New" w:cs="Courier New"/>
          <w:ins w:id="23732" w:author="Mindi Patterson" w:date="2005-05-31T09:52:00Z"/>
        </w:rPr>
      </w:pPr>
      <w:ins w:id="23730" w:author="Mindi Patterson" w:date="2005-05-31T09:52:00Z">
        <w:r>
          <w:rPr>
            <w:rFonts w:eastAsia="Courier New" w:cs="Courier New" w:ascii="Courier New" w:hAnsi="Courier New"/>
          </w:rPr>
          <w:t xml:space="preserve">    </w:t>
        </w:r>
      </w:ins>
      <w:ins w:id="23731" w:author="Mindi Patterson" w:date="2005-05-31T09:52:00Z">
        <w:r>
          <w:rPr>
            <w:rFonts w:cs="Courier New" w:ascii="Courier New" w:hAnsi="Courier New"/>
          </w:rPr>
          <w:t>mistypedOperationEr (21),</w:t>
        </w:r>
      </w:ins>
    </w:p>
    <w:p>
      <w:pPr>
        <w:pStyle w:val="Normal"/>
        <w:autoSpaceDE w:val="false"/>
        <w:rPr>
          <w:rFonts w:ascii="Courier New" w:hAnsi="Courier New" w:cs="Courier New"/>
          <w:ins w:id="23735" w:author="Mindi Patterson" w:date="2005-05-31T09:52:00Z"/>
        </w:rPr>
      </w:pPr>
      <w:ins w:id="23733" w:author="Mindi Patterson" w:date="2005-05-31T09:52:00Z">
        <w:r>
          <w:rPr>
            <w:rFonts w:eastAsia="Courier New" w:cs="Courier New" w:ascii="Courier New" w:hAnsi="Courier New"/>
          </w:rPr>
          <w:t xml:space="preserve">    </w:t>
        </w:r>
      </w:ins>
      <w:ins w:id="23734" w:author="Mindi Patterson" w:date="2005-05-31T09:52:00Z">
        <w:r>
          <w:rPr>
            <w:rFonts w:cs="Courier New" w:ascii="Courier New" w:hAnsi="Courier New"/>
          </w:rPr>
          <w:t>noSuchInvokeIdEr (22),</w:t>
        </w:r>
      </w:ins>
    </w:p>
    <w:p>
      <w:pPr>
        <w:pStyle w:val="Normal"/>
        <w:autoSpaceDE w:val="false"/>
        <w:rPr>
          <w:rFonts w:ascii="Courier New" w:hAnsi="Courier New" w:cs="Courier New"/>
          <w:ins w:id="23738" w:author="Mindi Patterson" w:date="2005-05-31T09:52:00Z"/>
        </w:rPr>
      </w:pPr>
      <w:ins w:id="23736" w:author="Mindi Patterson" w:date="2005-05-31T09:52:00Z">
        <w:r>
          <w:rPr>
            <w:rFonts w:eastAsia="Courier New" w:cs="Courier New" w:ascii="Courier New" w:hAnsi="Courier New"/>
          </w:rPr>
          <w:t xml:space="preserve">    </w:t>
        </w:r>
      </w:ins>
      <w:ins w:id="23737" w:author="Mindi Patterson" w:date="2005-05-31T09:52:00Z">
        <w:r>
          <w:rPr>
            <w:rFonts w:cs="Courier New" w:ascii="Courier New" w:hAnsi="Courier New"/>
          </w:rPr>
          <w:t>operationCancelledEr (23)</w:t>
        </w:r>
      </w:ins>
    </w:p>
    <w:p>
      <w:pPr>
        <w:pStyle w:val="Normal"/>
        <w:autoSpaceDE w:val="false"/>
        <w:rPr>
          <w:rFonts w:ascii="Courier New" w:hAnsi="Courier New" w:cs="Courier New"/>
          <w:ins w:id="23740" w:author="Mindi Patterson" w:date="2005-05-31T09:52:00Z"/>
        </w:rPr>
      </w:pPr>
      <w:ins w:id="23739" w:author="Mindi Patterson" w:date="2005-05-31T09:52:00Z">
        <w:r>
          <w:rPr>
            <w:rFonts w:cs="Courier New" w:ascii="Courier New" w:hAnsi="Courier New"/>
          </w:rPr>
          <w:t>}</w:t>
        </w:r>
      </w:ins>
    </w:p>
    <w:p>
      <w:pPr>
        <w:pStyle w:val="Normal"/>
        <w:autoSpaceDE w:val="false"/>
        <w:rPr>
          <w:rFonts w:ascii="Courier New" w:hAnsi="Courier New" w:cs="Courier New"/>
          <w:ins w:id="23742" w:author="Mindi Patterson" w:date="2005-05-31T09:52:00Z"/>
        </w:rPr>
      </w:pPr>
      <w:ins w:id="23741" w:author="Mindi Patterson" w:date="2005-05-31T09:52:00Z">
        <w:r>
          <w:rPr>
            <w:rFonts w:cs="Courier New" w:ascii="Courier New" w:hAnsi="Courier New"/>
          </w:rPr>
        </w:r>
      </w:ins>
    </w:p>
    <w:p>
      <w:pPr>
        <w:pStyle w:val="Normal"/>
        <w:autoSpaceDE w:val="false"/>
        <w:rPr>
          <w:rFonts w:ascii="Courier New" w:hAnsi="Courier New" w:cs="Courier New"/>
          <w:ins w:id="23744" w:author="Mindi Patterson" w:date="2005-05-31T09:52:00Z"/>
        </w:rPr>
      </w:pPr>
      <w:ins w:id="23743" w:author="Mindi Patterson" w:date="2005-05-31T09:52:00Z">
        <w:r>
          <w:rPr>
            <w:rFonts w:cs="Courier New" w:ascii="Courier New" w:hAnsi="Courier New"/>
          </w:rPr>
          <w:t>FailedTN-List  ::= SET OF SEQUENCE {</w:t>
        </w:r>
      </w:ins>
    </w:p>
    <w:p>
      <w:pPr>
        <w:pStyle w:val="Normal"/>
        <w:autoSpaceDE w:val="false"/>
        <w:rPr>
          <w:rFonts w:ascii="Courier New" w:hAnsi="Courier New" w:cs="Courier New"/>
          <w:ins w:id="23747" w:author="Mindi Patterson" w:date="2005-05-31T09:52:00Z"/>
        </w:rPr>
      </w:pPr>
      <w:ins w:id="23745" w:author="Mindi Patterson" w:date="2005-05-31T09:52:00Z">
        <w:r>
          <w:rPr>
            <w:rFonts w:eastAsia="Courier New" w:cs="Courier New" w:ascii="Courier New" w:hAnsi="Courier New"/>
          </w:rPr>
          <w:t xml:space="preserve">    </w:t>
        </w:r>
      </w:ins>
      <w:ins w:id="23746" w:author="Mindi Patterson" w:date="2005-05-31T09:52:00Z">
        <w:r>
          <w:rPr>
            <w:rFonts w:cs="Courier New" w:ascii="Courier New" w:hAnsi="Courier New"/>
          </w:rPr>
          <w:t>subscriptionVersionId SubscriptionVersionId,</w:t>
        </w:r>
      </w:ins>
    </w:p>
    <w:p>
      <w:pPr>
        <w:pStyle w:val="Normal"/>
        <w:autoSpaceDE w:val="false"/>
        <w:rPr>
          <w:rFonts w:ascii="Courier New" w:hAnsi="Courier New" w:cs="Courier New"/>
          <w:ins w:id="23750" w:author="Mindi Patterson" w:date="2005-05-31T09:52:00Z"/>
        </w:rPr>
      </w:pPr>
      <w:ins w:id="23748" w:author="Mindi Patterson" w:date="2005-05-31T09:52:00Z">
        <w:r>
          <w:rPr>
            <w:rFonts w:eastAsia="Courier New" w:cs="Courier New" w:ascii="Courier New" w:hAnsi="Courier New"/>
          </w:rPr>
          <w:t xml:space="preserve">    </w:t>
        </w:r>
      </w:ins>
      <w:ins w:id="23749" w:author="Mindi Patterson" w:date="2005-05-31T09:52:00Z">
        <w:r>
          <w:rPr>
            <w:rFonts w:cs="Courier New" w:ascii="Courier New" w:hAnsi="Courier New"/>
          </w:rPr>
          <w:t>tn PhoneNumber,</w:t>
        </w:r>
      </w:ins>
    </w:p>
    <w:p>
      <w:pPr>
        <w:pStyle w:val="Normal"/>
        <w:autoSpaceDE w:val="false"/>
        <w:rPr>
          <w:rFonts w:ascii="Courier New" w:hAnsi="Courier New" w:cs="Courier New"/>
          <w:ins w:id="23753" w:author="Mindi Patterson" w:date="2005-05-31T09:52:00Z"/>
        </w:rPr>
      </w:pPr>
      <w:ins w:id="23751" w:author="Mindi Patterson" w:date="2005-05-31T09:52:00Z">
        <w:r>
          <w:rPr>
            <w:rFonts w:eastAsia="Courier New" w:cs="Courier New" w:ascii="Courier New" w:hAnsi="Courier New"/>
          </w:rPr>
          <w:t xml:space="preserve">    </w:t>
        </w:r>
      </w:ins>
      <w:ins w:id="23752" w:author="Mindi Patterson" w:date="2005-05-31T09:52:00Z">
        <w:r>
          <w:rPr>
            <w:rFonts w:cs="Courier New" w:ascii="Courier New" w:hAnsi="Courier New"/>
          </w:rPr>
          <w:t>errorId CMIPErrorCode</w:t>
        </w:r>
      </w:ins>
    </w:p>
    <w:p>
      <w:pPr>
        <w:pStyle w:val="Normal"/>
        <w:autoSpaceDE w:val="false"/>
        <w:rPr>
          <w:rFonts w:ascii="Courier New" w:hAnsi="Courier New" w:cs="Courier New"/>
          <w:ins w:id="23755" w:author="Mindi Patterson" w:date="2005-05-31T09:52:00Z"/>
        </w:rPr>
      </w:pPr>
      <w:ins w:id="23754" w:author="Mindi Patterson" w:date="2005-05-31T09:52:00Z">
        <w:r>
          <w:rPr>
            <w:rFonts w:cs="Courier New" w:ascii="Courier New" w:hAnsi="Courier New"/>
          </w:rPr>
          <w:t>}</w:t>
        </w:r>
      </w:ins>
    </w:p>
    <w:p>
      <w:pPr>
        <w:pStyle w:val="Normal"/>
        <w:autoSpaceDE w:val="false"/>
        <w:rPr>
          <w:rFonts w:ascii="Courier New" w:hAnsi="Courier New" w:cs="Courier New"/>
          <w:ins w:id="23757" w:author="Mindi Patterson" w:date="2005-05-31T09:52:00Z"/>
        </w:rPr>
      </w:pPr>
      <w:ins w:id="23756" w:author="Mindi Patterson" w:date="2005-05-31T09:52:00Z">
        <w:r>
          <w:rPr>
            <w:rFonts w:cs="Courier New" w:ascii="Courier New" w:hAnsi="Courier New"/>
          </w:rPr>
        </w:r>
      </w:ins>
    </w:p>
    <w:p>
      <w:pPr>
        <w:pStyle w:val="Normal"/>
        <w:autoSpaceDE w:val="false"/>
        <w:rPr>
          <w:rFonts w:ascii="Courier New" w:hAnsi="Courier New" w:cs="Courier New"/>
          <w:ins w:id="23759" w:author="Mindi Patterson" w:date="2005-05-31T09:52:00Z"/>
        </w:rPr>
      </w:pPr>
      <w:ins w:id="23758" w:author="Mindi Patterson" w:date="2005-05-31T09:52:00Z">
        <w:r>
          <w:rPr>
            <w:rFonts w:cs="Courier New" w:ascii="Courier New" w:hAnsi="Courier New"/>
          </w:rPr>
          <w:t>GeneralTime ::= GeneralizedTime</w:t>
        </w:r>
      </w:ins>
    </w:p>
    <w:p>
      <w:pPr>
        <w:pStyle w:val="Normal"/>
        <w:autoSpaceDE w:val="false"/>
        <w:rPr>
          <w:rFonts w:ascii="Courier New" w:hAnsi="Courier New" w:cs="Courier New"/>
          <w:ins w:id="23761" w:author="Mindi Patterson" w:date="2005-05-31T09:52:00Z"/>
        </w:rPr>
      </w:pPr>
      <w:ins w:id="23760" w:author="Mindi Patterson" w:date="2005-05-31T09:52:00Z">
        <w:r>
          <w:rPr>
            <w:rFonts w:cs="Courier New" w:ascii="Courier New" w:hAnsi="Courier New"/>
          </w:rPr>
        </w:r>
      </w:ins>
    </w:p>
    <w:p>
      <w:pPr>
        <w:pStyle w:val="Normal"/>
        <w:autoSpaceDE w:val="false"/>
        <w:rPr>
          <w:rFonts w:ascii="Courier New" w:hAnsi="Courier New" w:cs="Courier New"/>
          <w:ins w:id="23763" w:author="Mindi Patterson" w:date="2005-05-31T09:52:00Z"/>
        </w:rPr>
      </w:pPr>
      <w:ins w:id="23762" w:author="Mindi Patterson" w:date="2005-05-31T09:52:00Z">
        <w:r>
          <w:rPr>
            <w:rFonts w:cs="Courier New" w:ascii="Courier New" w:hAnsi="Courier New"/>
          </w:rPr>
          <w:t>GraphicFixedString4 ::= GraphicStringBase(SIZE(4))</w:t>
        </w:r>
      </w:ins>
    </w:p>
    <w:p>
      <w:pPr>
        <w:pStyle w:val="Normal"/>
        <w:autoSpaceDE w:val="false"/>
        <w:rPr>
          <w:rFonts w:ascii="Courier New" w:hAnsi="Courier New" w:cs="Courier New"/>
          <w:ins w:id="23765" w:author="Mindi Patterson" w:date="2005-05-31T09:52:00Z"/>
        </w:rPr>
      </w:pPr>
      <w:ins w:id="23764" w:author="Mindi Patterson" w:date="2005-05-31T09:52:00Z">
        <w:r>
          <w:rPr>
            <w:rFonts w:cs="Courier New" w:ascii="Courier New" w:hAnsi="Courier New"/>
          </w:rPr>
        </w:r>
      </w:ins>
    </w:p>
    <w:p>
      <w:pPr>
        <w:pStyle w:val="Normal"/>
        <w:autoSpaceDE w:val="false"/>
        <w:rPr>
          <w:rFonts w:ascii="Courier New" w:hAnsi="Courier New" w:cs="Courier New"/>
          <w:ins w:id="23767" w:author="Mindi Patterson" w:date="2005-05-31T09:52:00Z"/>
        </w:rPr>
      </w:pPr>
      <w:ins w:id="23766" w:author="Mindi Patterson" w:date="2005-05-31T09:52:00Z">
        <w:r>
          <w:rPr>
            <w:rFonts w:cs="Courier New" w:ascii="Courier New" w:hAnsi="Courier New"/>
          </w:rPr>
          <w:t>GraphicStringBase ::= GraphicString</w:t>
        </w:r>
      </w:ins>
    </w:p>
    <w:p>
      <w:pPr>
        <w:pStyle w:val="Normal"/>
        <w:autoSpaceDE w:val="false"/>
        <w:rPr>
          <w:rFonts w:ascii="Courier New" w:hAnsi="Courier New" w:cs="Courier New"/>
          <w:ins w:id="23769" w:author="Mindi Patterson" w:date="2005-05-31T09:52:00Z"/>
        </w:rPr>
      </w:pPr>
      <w:ins w:id="23768" w:author="Mindi Patterson" w:date="2005-05-31T09:52:00Z">
        <w:r>
          <w:rPr>
            <w:rFonts w:cs="Courier New" w:ascii="Courier New" w:hAnsi="Courier New"/>
          </w:rPr>
        </w:r>
      </w:ins>
    </w:p>
    <w:p>
      <w:pPr>
        <w:pStyle w:val="Normal"/>
        <w:autoSpaceDE w:val="false"/>
        <w:rPr>
          <w:rFonts w:ascii="Courier New" w:hAnsi="Courier New" w:cs="Courier New"/>
          <w:ins w:id="23771" w:author="Mindi Patterson" w:date="2005-05-31T09:52:00Z"/>
        </w:rPr>
      </w:pPr>
      <w:ins w:id="23770" w:author="Mindi Patterson" w:date="2005-05-31T09:52:00Z">
        <w:r>
          <w:rPr>
            <w:rFonts w:cs="Courier New" w:ascii="Courier New" w:hAnsi="Courier New"/>
          </w:rPr>
          <w:t>GraphicString4 ::= GraphicStringBase(SIZE(1..4))</w:t>
        </w:r>
      </w:ins>
    </w:p>
    <w:p>
      <w:pPr>
        <w:pStyle w:val="Normal"/>
        <w:autoSpaceDE w:val="false"/>
        <w:rPr>
          <w:rFonts w:ascii="Courier New" w:hAnsi="Courier New" w:cs="Courier New"/>
          <w:ins w:id="23773" w:author="Mindi Patterson" w:date="2005-05-31T09:52:00Z"/>
        </w:rPr>
      </w:pPr>
      <w:ins w:id="23772" w:author="Mindi Patterson" w:date="2005-05-31T09:52:00Z">
        <w:r>
          <w:rPr>
            <w:rFonts w:cs="Courier New" w:ascii="Courier New" w:hAnsi="Courier New"/>
          </w:rPr>
        </w:r>
      </w:ins>
    </w:p>
    <w:p>
      <w:pPr>
        <w:pStyle w:val="Normal"/>
        <w:autoSpaceDE w:val="false"/>
        <w:rPr>
          <w:rFonts w:ascii="Courier New" w:hAnsi="Courier New" w:cs="Courier New"/>
          <w:ins w:id="23775" w:author="Mindi Patterson" w:date="2005-05-31T09:52:00Z"/>
        </w:rPr>
      </w:pPr>
      <w:ins w:id="23774" w:author="Mindi Patterson" w:date="2005-05-31T09:52:00Z">
        <w:r>
          <w:rPr>
            <w:rFonts w:cs="Courier New" w:ascii="Courier New" w:hAnsi="Courier New"/>
          </w:rPr>
          <w:t>GraphicString16 ::= GraphicStringBase(SIZE(1..16))</w:t>
        </w:r>
      </w:ins>
    </w:p>
    <w:p>
      <w:pPr>
        <w:pStyle w:val="Normal"/>
        <w:autoSpaceDE w:val="false"/>
        <w:rPr>
          <w:rFonts w:ascii="Courier New" w:hAnsi="Courier New" w:cs="Courier New"/>
          <w:ins w:id="23777" w:author="Mindi Patterson" w:date="2005-05-31T09:52:00Z"/>
        </w:rPr>
      </w:pPr>
      <w:ins w:id="23776" w:author="Mindi Patterson" w:date="2005-05-31T09:52:00Z">
        <w:r>
          <w:rPr>
            <w:rFonts w:cs="Courier New" w:ascii="Courier New" w:hAnsi="Courier New"/>
          </w:rPr>
        </w:r>
      </w:ins>
    </w:p>
    <w:p>
      <w:pPr>
        <w:pStyle w:val="Normal"/>
        <w:autoSpaceDE w:val="false"/>
        <w:rPr>
          <w:rFonts w:ascii="Courier New" w:hAnsi="Courier New" w:cs="Courier New"/>
          <w:ins w:id="23779" w:author="Mindi Patterson" w:date="2005-05-31T09:52:00Z"/>
        </w:rPr>
      </w:pPr>
      <w:ins w:id="23778" w:author="Mindi Patterson" w:date="2005-05-31T09:52:00Z">
        <w:r>
          <w:rPr>
            <w:rFonts w:cs="Courier New" w:ascii="Courier New" w:hAnsi="Courier New"/>
          </w:rPr>
          <w:t>GraphicString20 ::= GraphicStringBase(SIZE(1..20))</w:t>
        </w:r>
      </w:ins>
    </w:p>
    <w:p>
      <w:pPr>
        <w:pStyle w:val="Normal"/>
        <w:autoSpaceDE w:val="false"/>
        <w:rPr>
          <w:rFonts w:ascii="Courier New" w:hAnsi="Courier New" w:cs="Courier New"/>
          <w:ins w:id="23781" w:author="Mindi Patterson" w:date="2005-05-31T09:52:00Z"/>
        </w:rPr>
      </w:pPr>
      <w:ins w:id="23780" w:author="Mindi Patterson" w:date="2005-05-31T09:52:00Z">
        <w:r>
          <w:rPr>
            <w:rFonts w:cs="Courier New" w:ascii="Courier New" w:hAnsi="Courier New"/>
          </w:rPr>
        </w:r>
      </w:ins>
    </w:p>
    <w:p>
      <w:pPr>
        <w:pStyle w:val="Normal"/>
        <w:autoSpaceDE w:val="false"/>
        <w:rPr>
          <w:rFonts w:ascii="Courier New" w:hAnsi="Courier New" w:cs="Courier New"/>
          <w:ins w:id="23783" w:author="Mindi Patterson" w:date="2005-05-31T09:52:00Z"/>
        </w:rPr>
      </w:pPr>
      <w:ins w:id="23782" w:author="Mindi Patterson" w:date="2005-05-31T09:52:00Z">
        <w:r>
          <w:rPr>
            <w:rFonts w:cs="Courier New" w:ascii="Courier New" w:hAnsi="Courier New"/>
          </w:rPr>
          <w:t>GraphicString25 ::= GraphicStringBase(SIZE(1..25))</w:t>
        </w:r>
      </w:ins>
    </w:p>
    <w:p>
      <w:pPr>
        <w:pStyle w:val="Normal"/>
        <w:autoSpaceDE w:val="false"/>
        <w:rPr>
          <w:rFonts w:ascii="Courier New" w:hAnsi="Courier New" w:cs="Courier New"/>
          <w:ins w:id="23785" w:author="Mindi Patterson" w:date="2005-05-31T09:52:00Z"/>
        </w:rPr>
      </w:pPr>
      <w:ins w:id="23784" w:author="Mindi Patterson" w:date="2005-05-31T09:52:00Z">
        <w:r>
          <w:rPr>
            <w:rFonts w:cs="Courier New" w:ascii="Courier New" w:hAnsi="Courier New"/>
          </w:rPr>
        </w:r>
      </w:ins>
    </w:p>
    <w:p>
      <w:pPr>
        <w:pStyle w:val="Normal"/>
        <w:autoSpaceDE w:val="false"/>
        <w:rPr>
          <w:rFonts w:ascii="Courier New" w:hAnsi="Courier New" w:cs="Courier New"/>
          <w:ins w:id="23787" w:author="Mindi Patterson" w:date="2005-05-31T09:52:00Z"/>
        </w:rPr>
      </w:pPr>
      <w:ins w:id="23786" w:author="Mindi Patterson" w:date="2005-05-31T09:52:00Z">
        <w:r>
          <w:rPr>
            <w:rFonts w:cs="Courier New" w:ascii="Courier New" w:hAnsi="Courier New"/>
          </w:rPr>
          <w:t>GraphicString28 ::= GraphicStringBase(SIZE(1..28))</w:t>
        </w:r>
      </w:ins>
    </w:p>
    <w:p>
      <w:pPr>
        <w:pStyle w:val="Normal"/>
        <w:autoSpaceDE w:val="false"/>
        <w:rPr>
          <w:rFonts w:ascii="Courier New" w:hAnsi="Courier New" w:cs="Courier New"/>
          <w:ins w:id="23789" w:author="Mindi Patterson" w:date="2005-05-31T09:52:00Z"/>
        </w:rPr>
      </w:pPr>
      <w:ins w:id="23788" w:author="Mindi Patterson" w:date="2005-05-31T09:52:00Z">
        <w:r>
          <w:rPr>
            <w:rFonts w:cs="Courier New" w:ascii="Courier New" w:hAnsi="Courier New"/>
          </w:rPr>
        </w:r>
      </w:ins>
    </w:p>
    <w:p>
      <w:pPr>
        <w:pStyle w:val="Normal"/>
        <w:autoSpaceDE w:val="false"/>
        <w:rPr>
          <w:rFonts w:ascii="Courier New" w:hAnsi="Courier New" w:cs="Courier New"/>
          <w:ins w:id="23791" w:author="Mindi Patterson" w:date="2005-05-31T09:52:00Z"/>
        </w:rPr>
      </w:pPr>
      <w:ins w:id="23790" w:author="Mindi Patterson" w:date="2005-05-31T09:52:00Z">
        <w:r>
          <w:rPr>
            <w:rFonts w:cs="Courier New" w:ascii="Courier New" w:hAnsi="Courier New"/>
          </w:rPr>
          <w:t>GraphicString40 ::= GraphicStringBase(SIZE(1..40))</w:t>
        </w:r>
      </w:ins>
    </w:p>
    <w:p>
      <w:pPr>
        <w:pStyle w:val="Normal"/>
        <w:autoSpaceDE w:val="false"/>
        <w:rPr>
          <w:rFonts w:ascii="Courier New" w:hAnsi="Courier New" w:cs="Courier New"/>
          <w:ins w:id="23793" w:author="Mindi Patterson" w:date="2005-05-31T09:52:00Z"/>
        </w:rPr>
      </w:pPr>
      <w:ins w:id="23792" w:author="Mindi Patterson" w:date="2005-05-31T09:52:00Z">
        <w:r>
          <w:rPr>
            <w:rFonts w:cs="Courier New" w:ascii="Courier New" w:hAnsi="Courier New"/>
          </w:rPr>
        </w:r>
      </w:ins>
    </w:p>
    <w:p>
      <w:pPr>
        <w:pStyle w:val="Normal"/>
        <w:autoSpaceDE w:val="false"/>
        <w:rPr>
          <w:rFonts w:ascii="Courier New" w:hAnsi="Courier New" w:cs="Courier New"/>
          <w:ins w:id="23795" w:author="Mindi Patterson" w:date="2005-05-31T09:52:00Z"/>
        </w:rPr>
      </w:pPr>
      <w:ins w:id="23794" w:author="Mindi Patterson" w:date="2005-05-31T09:52:00Z">
        <w:r>
          <w:rPr>
            <w:rFonts w:cs="Courier New" w:ascii="Courier New" w:hAnsi="Courier New"/>
          </w:rPr>
          <w:t>GraphicString60 ::= GraphicStringBase(SIZE(1..60))</w:t>
        </w:r>
      </w:ins>
    </w:p>
    <w:p>
      <w:pPr>
        <w:pStyle w:val="Normal"/>
        <w:autoSpaceDE w:val="false"/>
        <w:rPr>
          <w:rFonts w:ascii="Courier New" w:hAnsi="Courier New" w:cs="Courier New"/>
          <w:ins w:id="23797" w:author="Mindi Patterson" w:date="2005-05-31T09:52:00Z"/>
        </w:rPr>
      </w:pPr>
      <w:ins w:id="23796" w:author="Mindi Patterson" w:date="2005-05-31T09:52:00Z">
        <w:r>
          <w:rPr>
            <w:rFonts w:cs="Courier New" w:ascii="Courier New" w:hAnsi="Courier New"/>
          </w:rPr>
        </w:r>
      </w:ins>
    </w:p>
    <w:p>
      <w:pPr>
        <w:pStyle w:val="Normal"/>
        <w:autoSpaceDE w:val="false"/>
        <w:rPr>
          <w:rFonts w:ascii="Courier New" w:hAnsi="Courier New" w:cs="Courier New"/>
          <w:ins w:id="23799" w:author="Mindi Patterson" w:date="2005-05-31T09:52:00Z"/>
        </w:rPr>
      </w:pPr>
      <w:ins w:id="23798" w:author="Mindi Patterson" w:date="2005-05-31T09:52:00Z">
        <w:r>
          <w:rPr>
            <w:rFonts w:cs="Courier New" w:ascii="Courier New" w:hAnsi="Courier New"/>
          </w:rPr>
          <w:t>GraphicString255 ::= GraphicStringBase(SIZE(1..255))</w:t>
        </w:r>
      </w:ins>
    </w:p>
    <w:p>
      <w:pPr>
        <w:pStyle w:val="Normal"/>
        <w:autoSpaceDE w:val="false"/>
        <w:rPr>
          <w:rFonts w:ascii="Courier New" w:hAnsi="Courier New" w:cs="Courier New"/>
          <w:ins w:id="23801" w:author="Mindi Patterson" w:date="2005-05-31T09:52:00Z"/>
        </w:rPr>
      </w:pPr>
      <w:ins w:id="23800" w:author="Mindi Patterson" w:date="2005-05-31T09:52:00Z">
        <w:r>
          <w:rPr>
            <w:rFonts w:cs="Courier New" w:ascii="Courier New" w:hAnsi="Courier New"/>
          </w:rPr>
        </w:r>
      </w:ins>
    </w:p>
    <w:p>
      <w:pPr>
        <w:pStyle w:val="Normal"/>
        <w:autoSpaceDE w:val="false"/>
        <w:rPr>
          <w:rFonts w:ascii="Courier New" w:hAnsi="Courier New" w:cs="Courier New"/>
          <w:ins w:id="23803" w:author="Mindi Patterson" w:date="2005-05-31T09:52:00Z"/>
        </w:rPr>
      </w:pPr>
      <w:ins w:id="23802" w:author="Mindi Patterson" w:date="2005-05-31T09:52:00Z">
        <w:r>
          <w:rPr>
            <w:rFonts w:cs="Courier New" w:ascii="Courier New" w:hAnsi="Courier New"/>
          </w:rPr>
          <w:t>ID-Range ::= SEQUENCE {</w:t>
        </w:r>
      </w:ins>
    </w:p>
    <w:p>
      <w:pPr>
        <w:pStyle w:val="Normal"/>
        <w:autoSpaceDE w:val="false"/>
        <w:rPr>
          <w:rFonts w:ascii="Courier New" w:hAnsi="Courier New" w:cs="Courier New"/>
          <w:ins w:id="23806" w:author="Mindi Patterson" w:date="2005-05-31T09:52:00Z"/>
        </w:rPr>
      </w:pPr>
      <w:ins w:id="23804" w:author="Mindi Patterson" w:date="2005-05-31T09:52:00Z">
        <w:r>
          <w:rPr>
            <w:rFonts w:eastAsia="Courier New" w:cs="Courier New" w:ascii="Courier New" w:hAnsi="Courier New"/>
          </w:rPr>
          <w:t xml:space="preserve">   </w:t>
        </w:r>
      </w:ins>
      <w:ins w:id="23805" w:author="Mindi Patterson" w:date="2005-05-31T09:52:00Z">
        <w:r>
          <w:rPr>
            <w:rFonts w:cs="Courier New" w:ascii="Courier New" w:hAnsi="Courier New"/>
          </w:rPr>
          <w:t>start-id LnpKey,</w:t>
        </w:r>
      </w:ins>
    </w:p>
    <w:p>
      <w:pPr>
        <w:pStyle w:val="Normal"/>
        <w:autoSpaceDE w:val="false"/>
        <w:rPr>
          <w:rFonts w:ascii="Courier New" w:hAnsi="Courier New" w:cs="Courier New"/>
          <w:ins w:id="23809" w:author="Mindi Patterson" w:date="2005-05-31T09:52:00Z"/>
        </w:rPr>
      </w:pPr>
      <w:ins w:id="23807" w:author="Mindi Patterson" w:date="2005-05-31T09:52:00Z">
        <w:r>
          <w:rPr>
            <w:rFonts w:eastAsia="Courier New" w:cs="Courier New" w:ascii="Courier New" w:hAnsi="Courier New"/>
          </w:rPr>
          <w:t xml:space="preserve">   </w:t>
        </w:r>
      </w:ins>
      <w:ins w:id="23808" w:author="Mindi Patterson" w:date="2005-05-31T09:52:00Z">
        <w:r>
          <w:rPr>
            <w:rFonts w:cs="Courier New" w:ascii="Courier New" w:hAnsi="Courier New"/>
          </w:rPr>
          <w:t>end-id LnpKey</w:t>
        </w:r>
      </w:ins>
    </w:p>
    <w:p>
      <w:pPr>
        <w:pStyle w:val="Normal"/>
        <w:autoSpaceDE w:val="false"/>
        <w:rPr>
          <w:rFonts w:ascii="Courier New" w:hAnsi="Courier New" w:cs="Courier New"/>
          <w:ins w:id="23811" w:author="Mindi Patterson" w:date="2005-05-31T09:52:00Z"/>
        </w:rPr>
      </w:pPr>
      <w:ins w:id="23810" w:author="Mindi Patterson" w:date="2005-05-31T09:52:00Z">
        <w:r>
          <w:rPr>
            <w:rFonts w:cs="Courier New" w:ascii="Courier New" w:hAnsi="Courier New"/>
          </w:rPr>
          <w:t>}</w:t>
        </w:r>
      </w:ins>
    </w:p>
    <w:p>
      <w:pPr>
        <w:pStyle w:val="Normal"/>
        <w:autoSpaceDE w:val="false"/>
        <w:rPr>
          <w:rFonts w:ascii="Courier New" w:hAnsi="Courier New" w:cs="Courier New"/>
          <w:ins w:id="23813" w:author="Mindi Patterson" w:date="2005-05-31T09:52:00Z"/>
        </w:rPr>
      </w:pPr>
      <w:ins w:id="23812" w:author="Mindi Patterson" w:date="2005-05-31T09:52:00Z">
        <w:r>
          <w:rPr>
            <w:rFonts w:cs="Courier New" w:ascii="Courier New" w:hAnsi="Courier New"/>
          </w:rPr>
        </w:r>
      </w:ins>
    </w:p>
    <w:p>
      <w:pPr>
        <w:pStyle w:val="Normal"/>
        <w:autoSpaceDE w:val="false"/>
        <w:rPr>
          <w:rFonts w:ascii="Courier New" w:hAnsi="Courier New" w:cs="Courier New"/>
          <w:ins w:id="23815" w:author="Mindi Patterson" w:date="2005-05-31T09:52:00Z"/>
        </w:rPr>
      </w:pPr>
      <w:ins w:id="23814" w:author="Mindi Patterson" w:date="2005-05-31T09:52:00Z">
        <w:r>
          <w:rPr>
            <w:rFonts w:cs="Courier New" w:ascii="Courier New" w:hAnsi="Courier New"/>
          </w:rPr>
          <w:t>Integer ::= INTEGER</w:t>
        </w:r>
      </w:ins>
    </w:p>
    <w:p>
      <w:pPr>
        <w:pStyle w:val="Normal"/>
        <w:autoSpaceDE w:val="false"/>
        <w:rPr>
          <w:rFonts w:ascii="Courier New" w:hAnsi="Courier New" w:cs="Courier New"/>
          <w:ins w:id="23817" w:author="Mindi Patterson" w:date="2005-05-31T09:52:00Z"/>
        </w:rPr>
      </w:pPr>
      <w:ins w:id="23816" w:author="Mindi Patterson" w:date="2005-05-31T09:52:00Z">
        <w:r>
          <w:rPr>
            <w:rFonts w:cs="Courier New" w:ascii="Courier New" w:hAnsi="Courier New"/>
          </w:rPr>
        </w:r>
      </w:ins>
    </w:p>
    <w:p>
      <w:pPr>
        <w:pStyle w:val="Normal"/>
        <w:autoSpaceDE w:val="false"/>
        <w:rPr>
          <w:rFonts w:ascii="Courier New" w:hAnsi="Courier New" w:cs="Courier New"/>
          <w:ins w:id="23819" w:author="Mindi Patterson" w:date="2005-05-31T09:52:00Z"/>
        </w:rPr>
      </w:pPr>
      <w:ins w:id="23818" w:author="Mindi Patterson" w:date="2005-05-31T09:52:00Z">
        <w:r>
          <w:rPr>
            <w:rFonts w:cs="Courier New" w:ascii="Courier New" w:hAnsi="Courier New"/>
          </w:rPr>
          <w:t>LnpAccessControl ::= [0] SEQUENCE {</w:t>
        </w:r>
      </w:ins>
    </w:p>
    <w:p>
      <w:pPr>
        <w:pStyle w:val="Normal"/>
        <w:autoSpaceDE w:val="false"/>
        <w:rPr>
          <w:rFonts w:ascii="Courier New" w:hAnsi="Courier New" w:cs="Courier New"/>
          <w:ins w:id="23822" w:author="Mindi Patterson" w:date="2005-05-31T09:52:00Z"/>
        </w:rPr>
      </w:pPr>
      <w:ins w:id="23820" w:author="Mindi Patterson" w:date="2005-05-31T09:52:00Z">
        <w:r>
          <w:rPr>
            <w:rFonts w:eastAsia="Courier New" w:cs="Courier New" w:ascii="Courier New" w:hAnsi="Courier New"/>
          </w:rPr>
          <w:t xml:space="preserve">    </w:t>
        </w:r>
      </w:ins>
      <w:ins w:id="23821" w:author="Mindi Patterson" w:date="2005-05-31T09:52:00Z">
        <w:r>
          <w:rPr>
            <w:rFonts w:cs="Courier New" w:ascii="Courier New" w:hAnsi="Courier New"/>
          </w:rPr>
          <w:t>systemId [0] EXPLICIT SystemID,</w:t>
        </w:r>
      </w:ins>
    </w:p>
    <w:p>
      <w:pPr>
        <w:pStyle w:val="Normal"/>
        <w:autoSpaceDE w:val="false"/>
        <w:rPr>
          <w:rFonts w:ascii="Courier New" w:hAnsi="Courier New" w:cs="Courier New"/>
          <w:ins w:id="23825" w:author="Mindi Patterson" w:date="2005-05-31T09:52:00Z"/>
        </w:rPr>
      </w:pPr>
      <w:ins w:id="23823" w:author="Mindi Patterson" w:date="2005-05-31T09:52:00Z">
        <w:r>
          <w:rPr>
            <w:rFonts w:eastAsia="Courier New" w:cs="Courier New" w:ascii="Courier New" w:hAnsi="Courier New"/>
          </w:rPr>
          <w:t xml:space="preserve">    </w:t>
        </w:r>
      </w:ins>
      <w:ins w:id="23824" w:author="Mindi Patterson" w:date="2005-05-31T09:52:00Z">
        <w:r>
          <w:rPr>
            <w:rFonts w:cs="Courier New" w:ascii="Courier New" w:hAnsi="Courier New"/>
          </w:rPr>
          <w:t>systemType [1] SystemType,</w:t>
        </w:r>
      </w:ins>
    </w:p>
    <w:p>
      <w:pPr>
        <w:pStyle w:val="Normal"/>
        <w:autoSpaceDE w:val="false"/>
        <w:rPr>
          <w:rFonts w:ascii="Courier New" w:hAnsi="Courier New" w:cs="Courier New"/>
          <w:ins w:id="23828" w:author="Mindi Patterson" w:date="2005-05-31T09:52:00Z"/>
        </w:rPr>
      </w:pPr>
      <w:ins w:id="23826" w:author="Mindi Patterson" w:date="2005-05-31T09:52:00Z">
        <w:r>
          <w:rPr>
            <w:rFonts w:eastAsia="Courier New" w:cs="Courier New" w:ascii="Courier New" w:hAnsi="Courier New"/>
          </w:rPr>
          <w:t xml:space="preserve">    </w:t>
        </w:r>
      </w:ins>
      <w:ins w:id="23827" w:author="Mindi Patterson" w:date="2005-05-31T09:52:00Z">
        <w:r>
          <w:rPr>
            <w:rFonts w:cs="Courier New" w:ascii="Courier New" w:hAnsi="Courier New"/>
          </w:rPr>
          <w:t>userId [2] GraphicString60 OPTIONAL,</w:t>
        </w:r>
      </w:ins>
    </w:p>
    <w:p>
      <w:pPr>
        <w:pStyle w:val="Normal"/>
        <w:autoSpaceDE w:val="false"/>
        <w:rPr>
          <w:rFonts w:ascii="Courier New" w:hAnsi="Courier New" w:cs="Courier New"/>
          <w:ins w:id="23831" w:author="Mindi Patterson" w:date="2005-05-31T09:52:00Z"/>
        </w:rPr>
      </w:pPr>
      <w:ins w:id="23829" w:author="Mindi Patterson" w:date="2005-05-31T09:52:00Z">
        <w:r>
          <w:rPr>
            <w:rFonts w:eastAsia="Courier New" w:cs="Courier New" w:ascii="Courier New" w:hAnsi="Courier New"/>
          </w:rPr>
          <w:t xml:space="preserve">    </w:t>
        </w:r>
      </w:ins>
      <w:ins w:id="23830" w:author="Mindi Patterson" w:date="2005-05-31T09:52:00Z">
        <w:r>
          <w:rPr>
            <w:rFonts w:cs="Courier New" w:ascii="Courier New" w:hAnsi="Courier New"/>
          </w:rPr>
          <w:t>listId [3] INTEGER,</w:t>
        </w:r>
      </w:ins>
    </w:p>
    <w:p>
      <w:pPr>
        <w:pStyle w:val="Normal"/>
        <w:autoSpaceDE w:val="false"/>
        <w:rPr>
          <w:rFonts w:ascii="Courier New" w:hAnsi="Courier New" w:cs="Courier New"/>
          <w:ins w:id="23834" w:author="Mindi Patterson" w:date="2005-05-31T09:52:00Z"/>
        </w:rPr>
      </w:pPr>
      <w:ins w:id="23832" w:author="Mindi Patterson" w:date="2005-05-31T09:52:00Z">
        <w:r>
          <w:rPr>
            <w:rFonts w:eastAsia="Courier New" w:cs="Courier New" w:ascii="Courier New" w:hAnsi="Courier New"/>
          </w:rPr>
          <w:t xml:space="preserve">    </w:t>
        </w:r>
      </w:ins>
      <w:ins w:id="23833" w:author="Mindi Patterson" w:date="2005-05-31T09:52:00Z">
        <w:r>
          <w:rPr>
            <w:rFonts w:cs="Courier New" w:ascii="Courier New" w:hAnsi="Courier New"/>
          </w:rPr>
          <w:t>keyId [4] INTEGER,</w:t>
        </w:r>
      </w:ins>
    </w:p>
    <w:p>
      <w:pPr>
        <w:pStyle w:val="Normal"/>
        <w:autoSpaceDE w:val="false"/>
        <w:rPr>
          <w:rFonts w:ascii="Courier New" w:hAnsi="Courier New" w:cs="Courier New"/>
          <w:ins w:id="23837" w:author="Mindi Patterson" w:date="2005-05-31T09:52:00Z"/>
        </w:rPr>
      </w:pPr>
      <w:ins w:id="23835" w:author="Mindi Patterson" w:date="2005-05-31T09:52:00Z">
        <w:r>
          <w:rPr>
            <w:rFonts w:eastAsia="Courier New" w:cs="Courier New" w:ascii="Courier New" w:hAnsi="Courier New"/>
          </w:rPr>
          <w:t xml:space="preserve">    </w:t>
        </w:r>
      </w:ins>
      <w:ins w:id="23836" w:author="Mindi Patterson" w:date="2005-05-31T09:52:00Z">
        <w:r>
          <w:rPr>
            <w:rFonts w:cs="Courier New" w:ascii="Courier New" w:hAnsi="Courier New"/>
          </w:rPr>
          <w:t>cmipDepartureTime [5] GeneralizedTime,</w:t>
        </w:r>
      </w:ins>
    </w:p>
    <w:p>
      <w:pPr>
        <w:pStyle w:val="Normal"/>
        <w:autoSpaceDE w:val="false"/>
        <w:rPr>
          <w:rFonts w:ascii="Courier New" w:hAnsi="Courier New" w:cs="Courier New"/>
          <w:ins w:id="23840" w:author="Mindi Patterson" w:date="2005-05-31T09:52:00Z"/>
        </w:rPr>
      </w:pPr>
      <w:ins w:id="23838" w:author="Mindi Patterson" w:date="2005-05-31T09:52:00Z">
        <w:r>
          <w:rPr>
            <w:rFonts w:eastAsia="Courier New" w:cs="Courier New" w:ascii="Courier New" w:hAnsi="Courier New"/>
          </w:rPr>
          <w:t xml:space="preserve">    </w:t>
        </w:r>
      </w:ins>
      <w:ins w:id="23839" w:author="Mindi Patterson" w:date="2005-05-31T09:52:00Z">
        <w:r>
          <w:rPr>
            <w:rFonts w:cs="Courier New" w:ascii="Courier New" w:hAnsi="Courier New"/>
          </w:rPr>
          <w:t>sequenceNumber [6] INTEGER(0..4294967295),</w:t>
        </w:r>
      </w:ins>
    </w:p>
    <w:p>
      <w:pPr>
        <w:pStyle w:val="Normal"/>
        <w:autoSpaceDE w:val="false"/>
        <w:rPr>
          <w:rFonts w:ascii="Courier New" w:hAnsi="Courier New" w:cs="Courier New"/>
          <w:ins w:id="23843" w:author="Mindi Patterson" w:date="2005-05-31T09:52:00Z"/>
        </w:rPr>
      </w:pPr>
      <w:ins w:id="23841" w:author="Mindi Patterson" w:date="2005-05-31T09:52:00Z">
        <w:r>
          <w:rPr>
            <w:rFonts w:eastAsia="Courier New" w:cs="Courier New" w:ascii="Courier New" w:hAnsi="Courier New"/>
          </w:rPr>
          <w:t xml:space="preserve">    </w:t>
        </w:r>
      </w:ins>
      <w:ins w:id="23842" w:author="Mindi Patterson" w:date="2005-05-31T09:52:00Z">
        <w:r>
          <w:rPr>
            <w:rFonts w:cs="Courier New" w:ascii="Courier New" w:hAnsi="Courier New"/>
          </w:rPr>
          <w:t>function [7] AssociationFunction,</w:t>
        </w:r>
      </w:ins>
    </w:p>
    <w:p>
      <w:pPr>
        <w:pStyle w:val="Normal"/>
        <w:autoSpaceDE w:val="false"/>
        <w:rPr>
          <w:rFonts w:ascii="Courier New" w:hAnsi="Courier New" w:cs="Courier New"/>
          <w:ins w:id="23846" w:author="Mindi Patterson" w:date="2005-05-31T09:52:00Z"/>
        </w:rPr>
      </w:pPr>
      <w:ins w:id="23844" w:author="Mindi Patterson" w:date="2005-05-31T09:52:00Z">
        <w:r>
          <w:rPr>
            <w:rFonts w:eastAsia="Courier New" w:cs="Courier New" w:ascii="Courier New" w:hAnsi="Courier New"/>
          </w:rPr>
          <w:t xml:space="preserve">    </w:t>
        </w:r>
      </w:ins>
      <w:ins w:id="23845" w:author="Mindi Patterson" w:date="2005-05-31T09:52:00Z">
        <w:r>
          <w:rPr>
            <w:rFonts w:cs="Courier New" w:ascii="Courier New" w:hAnsi="Courier New"/>
          </w:rPr>
          <w:t>recoveryMode [8] BOOLEAN,</w:t>
        </w:r>
      </w:ins>
    </w:p>
    <w:p>
      <w:pPr>
        <w:pStyle w:val="Normal"/>
        <w:autoSpaceDE w:val="false"/>
        <w:rPr>
          <w:rFonts w:ascii="Courier New" w:hAnsi="Courier New" w:cs="Courier New"/>
          <w:ins w:id="23849" w:author="Mindi Patterson" w:date="2005-05-31T09:52:00Z"/>
        </w:rPr>
      </w:pPr>
      <w:ins w:id="23847" w:author="Mindi Patterson" w:date="2005-05-31T09:52:00Z">
        <w:r>
          <w:rPr>
            <w:rFonts w:eastAsia="Courier New" w:cs="Courier New" w:ascii="Courier New" w:hAnsi="Courier New"/>
          </w:rPr>
          <w:t xml:space="preserve">    </w:t>
        </w:r>
      </w:ins>
      <w:ins w:id="23848" w:author="Mindi Patterson" w:date="2005-05-31T09:52:00Z">
        <w:r>
          <w:rPr>
            <w:rFonts w:cs="Courier New" w:ascii="Courier New" w:hAnsi="Courier New"/>
          </w:rPr>
          <w:t>signature [9] BIT STRING</w:t>
        </w:r>
      </w:ins>
    </w:p>
    <w:p>
      <w:pPr>
        <w:pStyle w:val="Normal"/>
        <w:autoSpaceDE w:val="false"/>
        <w:rPr>
          <w:rFonts w:ascii="Courier New" w:hAnsi="Courier New" w:cs="Courier New"/>
          <w:ins w:id="23851" w:author="Mindi Patterson" w:date="2005-05-31T09:52:00Z"/>
        </w:rPr>
      </w:pPr>
      <w:ins w:id="23850" w:author="Mindi Patterson" w:date="2005-05-31T09:52:00Z">
        <w:r>
          <w:rPr>
            <w:rFonts w:cs="Courier New" w:ascii="Courier New" w:hAnsi="Courier New"/>
          </w:rPr>
          <w:t>}</w:t>
        </w:r>
      </w:ins>
    </w:p>
    <w:p>
      <w:pPr>
        <w:pStyle w:val="Normal"/>
        <w:autoSpaceDE w:val="false"/>
        <w:rPr>
          <w:rFonts w:ascii="Courier New" w:hAnsi="Courier New" w:cs="Courier New"/>
          <w:ins w:id="23853" w:author="Mindi Patterson" w:date="2005-05-31T09:52:00Z"/>
        </w:rPr>
      </w:pPr>
      <w:ins w:id="23852" w:author="Mindi Patterson" w:date="2005-05-31T09:52:00Z">
        <w:r>
          <w:rPr>
            <w:rFonts w:cs="Courier New" w:ascii="Courier New" w:hAnsi="Courier New"/>
          </w:rPr>
        </w:r>
      </w:ins>
    </w:p>
    <w:p>
      <w:pPr>
        <w:pStyle w:val="Normal"/>
        <w:autoSpaceDE w:val="false"/>
        <w:rPr>
          <w:rFonts w:ascii="Courier New" w:hAnsi="Courier New" w:cs="Courier New"/>
          <w:ins w:id="23855" w:author="Mindi Patterson" w:date="2005-05-31T09:52:00Z"/>
        </w:rPr>
      </w:pPr>
      <w:ins w:id="23854" w:author="Mindi Patterson" w:date="2005-05-31T09:52:00Z">
        <w:r>
          <w:rPr>
            <w:rFonts w:cs="Courier New" w:ascii="Courier New" w:hAnsi="Courier New"/>
          </w:rPr>
          <w:t>LnpAuditsName ::= GraphicString ("lnpAudits")</w:t>
        </w:r>
      </w:ins>
    </w:p>
    <w:p>
      <w:pPr>
        <w:pStyle w:val="Normal"/>
        <w:autoSpaceDE w:val="false"/>
        <w:rPr>
          <w:rFonts w:ascii="Courier New" w:hAnsi="Courier New" w:cs="Courier New"/>
          <w:ins w:id="23857" w:author="Mindi Patterson" w:date="2005-05-31T09:52:00Z"/>
        </w:rPr>
      </w:pPr>
      <w:ins w:id="23856" w:author="Mindi Patterson" w:date="2005-05-31T09:52:00Z">
        <w:r>
          <w:rPr>
            <w:rFonts w:cs="Courier New" w:ascii="Courier New" w:hAnsi="Courier New"/>
          </w:rPr>
        </w:r>
      </w:ins>
    </w:p>
    <w:p>
      <w:pPr>
        <w:pStyle w:val="Normal"/>
        <w:autoSpaceDE w:val="false"/>
        <w:rPr>
          <w:rFonts w:ascii="Courier New" w:hAnsi="Courier New" w:cs="Courier New"/>
          <w:ins w:id="23859" w:author="Mindi Patterson" w:date="2005-05-31T09:52:00Z"/>
        </w:rPr>
      </w:pPr>
      <w:ins w:id="23858" w:author="Mindi Patterson" w:date="2005-05-31T09:52:00Z">
        <w:r>
          <w:rPr>
            <w:rFonts w:cs="Courier New" w:ascii="Courier New" w:hAnsi="Courier New"/>
          </w:rPr>
          <w:t>LnpKey ::= INTEGER</w:t>
        </w:r>
      </w:ins>
    </w:p>
    <w:p>
      <w:pPr>
        <w:pStyle w:val="Normal"/>
        <w:autoSpaceDE w:val="false"/>
        <w:rPr>
          <w:rFonts w:ascii="Courier New" w:hAnsi="Courier New" w:cs="Courier New"/>
          <w:ins w:id="23861" w:author="Mindi Patterson" w:date="2005-05-31T09:52:00Z"/>
        </w:rPr>
      </w:pPr>
      <w:ins w:id="23860" w:author="Mindi Patterson" w:date="2005-05-31T09:52:00Z">
        <w:r>
          <w:rPr>
            <w:rFonts w:cs="Courier New" w:ascii="Courier New" w:hAnsi="Courier New"/>
          </w:rPr>
        </w:r>
      </w:ins>
    </w:p>
    <w:p>
      <w:pPr>
        <w:pStyle w:val="Normal"/>
        <w:autoSpaceDE w:val="false"/>
        <w:rPr>
          <w:rFonts w:ascii="Courier New" w:hAnsi="Courier New" w:cs="Courier New"/>
          <w:ins w:id="23863" w:author="Mindi Patterson" w:date="2005-05-31T09:52:00Z"/>
        </w:rPr>
      </w:pPr>
      <w:ins w:id="23862" w:author="Mindi Patterson" w:date="2005-05-31T09:52:00Z">
        <w:r>
          <w:rPr>
            <w:rFonts w:cs="Courier New" w:ascii="Courier New" w:hAnsi="Courier New"/>
          </w:rPr>
          <w:t>LnpNetworkName ::= GraphicString ("lnpNetwork")</w:t>
        </w:r>
      </w:ins>
    </w:p>
    <w:p>
      <w:pPr>
        <w:pStyle w:val="Normal"/>
        <w:autoSpaceDE w:val="false"/>
        <w:rPr>
          <w:rFonts w:ascii="Courier New" w:hAnsi="Courier New" w:cs="Courier New"/>
          <w:ins w:id="23865" w:author="Mindi Patterson" w:date="2005-05-31T09:52:00Z"/>
        </w:rPr>
      </w:pPr>
      <w:ins w:id="23864" w:author="Mindi Patterson" w:date="2005-05-31T09:52:00Z">
        <w:r>
          <w:rPr>
            <w:rFonts w:cs="Courier New" w:ascii="Courier New" w:hAnsi="Courier New"/>
          </w:rPr>
        </w:r>
      </w:ins>
    </w:p>
    <w:p>
      <w:pPr>
        <w:pStyle w:val="Normal"/>
        <w:autoSpaceDE w:val="false"/>
        <w:rPr>
          <w:rFonts w:ascii="Courier New" w:hAnsi="Courier New" w:cs="Courier New"/>
          <w:ins w:id="23867" w:author="Mindi Patterson" w:date="2005-05-31T09:52:00Z"/>
        </w:rPr>
      </w:pPr>
      <w:ins w:id="23866" w:author="Mindi Patterson" w:date="2005-05-31T09:52:00Z">
        <w:r>
          <w:rPr>
            <w:rFonts w:cs="Courier New" w:ascii="Courier New" w:hAnsi="Courier New"/>
          </w:rPr>
          <w:t>LnpSMS-Name ::= GraphicString40</w:t>
        </w:r>
      </w:ins>
    </w:p>
    <w:p>
      <w:pPr>
        <w:pStyle w:val="Normal"/>
        <w:autoSpaceDE w:val="false"/>
        <w:rPr>
          <w:rFonts w:ascii="Courier New" w:hAnsi="Courier New" w:cs="Courier New"/>
          <w:ins w:id="23869" w:author="Mindi Patterson" w:date="2005-05-31T09:52:00Z"/>
        </w:rPr>
      </w:pPr>
      <w:ins w:id="23868" w:author="Mindi Patterson" w:date="2005-05-31T09:52:00Z">
        <w:r>
          <w:rPr>
            <w:rFonts w:cs="Courier New" w:ascii="Courier New" w:hAnsi="Courier New"/>
          </w:rPr>
        </w:r>
      </w:ins>
    </w:p>
    <w:p>
      <w:pPr>
        <w:pStyle w:val="Normal"/>
        <w:autoSpaceDE w:val="false"/>
        <w:rPr>
          <w:rFonts w:ascii="Courier New" w:hAnsi="Courier New" w:cs="Courier New"/>
          <w:ins w:id="23871" w:author="Mindi Patterson" w:date="2005-05-31T09:52:00Z"/>
        </w:rPr>
      </w:pPr>
      <w:ins w:id="23870" w:author="Mindi Patterson" w:date="2005-05-31T09:52:00Z">
        <w:r>
          <w:rPr>
            <w:rFonts w:cs="Courier New" w:ascii="Courier New" w:hAnsi="Courier New"/>
          </w:rPr>
          <w:t>LnpServiceProvsName ::= GraphicString ("lnpServiceProvs")</w:t>
        </w:r>
      </w:ins>
    </w:p>
    <w:p>
      <w:pPr>
        <w:pStyle w:val="Normal"/>
        <w:autoSpaceDE w:val="false"/>
        <w:rPr>
          <w:rFonts w:ascii="Courier New" w:hAnsi="Courier New" w:cs="Courier New"/>
          <w:ins w:id="23873" w:author="Mindi Patterson" w:date="2005-05-31T09:52:00Z"/>
        </w:rPr>
      </w:pPr>
      <w:ins w:id="23872" w:author="Mindi Patterson" w:date="2005-05-31T09:52:00Z">
        <w:r>
          <w:rPr>
            <w:rFonts w:cs="Courier New" w:ascii="Courier New" w:hAnsi="Courier New"/>
          </w:rPr>
        </w:r>
      </w:ins>
    </w:p>
    <w:p>
      <w:pPr>
        <w:pStyle w:val="Normal"/>
        <w:autoSpaceDE w:val="false"/>
        <w:rPr>
          <w:rFonts w:ascii="Courier New" w:hAnsi="Courier New" w:cs="Courier New"/>
          <w:ins w:id="23875" w:author="Mindi Patterson" w:date="2005-05-31T09:52:00Z"/>
        </w:rPr>
      </w:pPr>
      <w:ins w:id="23874" w:author="Mindi Patterson" w:date="2005-05-31T09:52:00Z">
        <w:r>
          <w:rPr>
            <w:rFonts w:cs="Courier New" w:ascii="Courier New" w:hAnsi="Courier New"/>
          </w:rPr>
          <w:t>LnpSubscriptionsName ::= GraphicString ("lnpSubscriptions")</w:t>
        </w:r>
      </w:ins>
    </w:p>
    <w:p>
      <w:pPr>
        <w:pStyle w:val="Normal"/>
        <w:autoSpaceDE w:val="false"/>
        <w:rPr>
          <w:rFonts w:ascii="Courier New" w:hAnsi="Courier New" w:cs="Courier New"/>
          <w:ins w:id="23877" w:author="Mindi Patterson" w:date="2005-05-31T09:52:00Z"/>
        </w:rPr>
      </w:pPr>
      <w:ins w:id="23876" w:author="Mindi Patterson" w:date="2005-05-31T09:52:00Z">
        <w:r>
          <w:rPr>
            <w:rFonts w:cs="Courier New" w:ascii="Courier New" w:hAnsi="Courier New"/>
          </w:rPr>
        </w:r>
      </w:ins>
    </w:p>
    <w:p>
      <w:pPr>
        <w:pStyle w:val="Normal"/>
        <w:autoSpaceDE w:val="false"/>
        <w:rPr>
          <w:rFonts w:ascii="Courier New" w:hAnsi="Courier New" w:cs="Courier New"/>
          <w:ins w:id="23879" w:author="Mindi Patterson" w:date="2005-05-31T09:52:00Z"/>
        </w:rPr>
      </w:pPr>
      <w:ins w:id="23878" w:author="Mindi Patterson" w:date="2005-05-31T09:52:00Z">
        <w:r>
          <w:rPr>
            <w:rFonts w:cs="Courier New" w:ascii="Courier New" w:hAnsi="Courier New"/>
          </w:rPr>
          <w:t>LnpSpecificErrorCode ::= INTEGER</w:t>
        </w:r>
      </w:ins>
    </w:p>
    <w:p>
      <w:pPr>
        <w:pStyle w:val="Normal"/>
        <w:autoSpaceDE w:val="false"/>
        <w:rPr>
          <w:rFonts w:ascii="Courier New" w:hAnsi="Courier New" w:cs="Courier New"/>
          <w:ins w:id="23881" w:author="Mindi Patterson" w:date="2005-05-31T09:52:00Z"/>
        </w:rPr>
      </w:pPr>
      <w:ins w:id="23880" w:author="Mindi Patterson" w:date="2005-05-31T09:52:00Z">
        <w:r>
          <w:rPr>
            <w:rFonts w:cs="Courier New" w:ascii="Courier New" w:hAnsi="Courier New"/>
          </w:rPr>
        </w:r>
      </w:ins>
    </w:p>
    <w:p>
      <w:pPr>
        <w:pStyle w:val="Normal"/>
        <w:autoSpaceDE w:val="false"/>
        <w:rPr>
          <w:rFonts w:ascii="Courier New" w:hAnsi="Courier New" w:cs="Courier New"/>
          <w:ins w:id="23883" w:author="Mindi Patterson" w:date="2005-05-31T09:52:00Z"/>
        </w:rPr>
      </w:pPr>
      <w:ins w:id="23882" w:author="Mindi Patterson" w:date="2005-05-31T09:52:00Z">
        <w:r>
          <w:rPr>
            <w:rFonts w:cs="Courier New" w:ascii="Courier New" w:hAnsi="Courier New"/>
          </w:rPr>
          <w:t>LnpSpecificInfo ::= GraphicString255</w:t>
        </w:r>
      </w:ins>
    </w:p>
    <w:p>
      <w:pPr>
        <w:pStyle w:val="Normal"/>
        <w:autoSpaceDE w:val="false"/>
        <w:rPr>
          <w:rFonts w:ascii="Courier New" w:hAnsi="Courier New" w:cs="Courier New"/>
          <w:ins w:id="23885" w:author="Mindi Patterson" w:date="2005-05-31T09:52:00Z"/>
        </w:rPr>
      </w:pPr>
      <w:ins w:id="23884" w:author="Mindi Patterson" w:date="2005-05-31T09:52:00Z">
        <w:r>
          <w:rPr>
            <w:rFonts w:cs="Courier New" w:ascii="Courier New" w:hAnsi="Courier New"/>
          </w:rPr>
        </w:r>
      </w:ins>
    </w:p>
    <w:p>
      <w:pPr>
        <w:pStyle w:val="Normal"/>
        <w:autoSpaceDE w:val="false"/>
        <w:rPr>
          <w:rFonts w:ascii="Courier New" w:hAnsi="Courier New" w:cs="Courier New"/>
          <w:ins w:id="23887" w:author="Mindi Patterson" w:date="2005-05-31T09:52:00Z"/>
        </w:rPr>
      </w:pPr>
      <w:ins w:id="23886" w:author="Mindi Patterson" w:date="2005-05-31T09:52:00Z">
        <w:r>
          <w:rPr>
            <w:rFonts w:cs="Courier New" w:ascii="Courier New" w:hAnsi="Courier New"/>
          </w:rPr>
          <w:t>LNPType ::= ENUMERATED {</w:t>
        </w:r>
      </w:ins>
    </w:p>
    <w:p>
      <w:pPr>
        <w:pStyle w:val="Normal"/>
        <w:autoSpaceDE w:val="false"/>
        <w:rPr>
          <w:rFonts w:ascii="Courier New" w:hAnsi="Courier New" w:cs="Courier New"/>
          <w:ins w:id="23890" w:author="Mindi Patterson" w:date="2005-05-31T09:52:00Z"/>
        </w:rPr>
      </w:pPr>
      <w:ins w:id="23888" w:author="Mindi Patterson" w:date="2005-05-31T09:52:00Z">
        <w:r>
          <w:rPr>
            <w:rFonts w:eastAsia="Courier New" w:cs="Courier New" w:ascii="Courier New" w:hAnsi="Courier New"/>
          </w:rPr>
          <w:t xml:space="preserve">    </w:t>
        </w:r>
      </w:ins>
      <w:ins w:id="23889" w:author="Mindi Patterson" w:date="2005-05-31T09:52:00Z">
        <w:r>
          <w:rPr>
            <w:rFonts w:cs="Courier New" w:ascii="Courier New" w:hAnsi="Courier New"/>
          </w:rPr>
          <w:t>lspp (0),</w:t>
        </w:r>
      </w:ins>
    </w:p>
    <w:p>
      <w:pPr>
        <w:pStyle w:val="Normal"/>
        <w:autoSpaceDE w:val="false"/>
        <w:rPr>
          <w:rFonts w:ascii="Courier New" w:hAnsi="Courier New" w:cs="Courier New"/>
          <w:ins w:id="23893" w:author="Mindi Patterson" w:date="2005-05-31T09:52:00Z"/>
        </w:rPr>
      </w:pPr>
      <w:ins w:id="23891" w:author="Mindi Patterson" w:date="2005-05-31T09:52:00Z">
        <w:r>
          <w:rPr>
            <w:rFonts w:eastAsia="Courier New" w:cs="Courier New" w:ascii="Courier New" w:hAnsi="Courier New"/>
          </w:rPr>
          <w:t xml:space="preserve">    </w:t>
        </w:r>
      </w:ins>
      <w:ins w:id="23892" w:author="Mindi Patterson" w:date="2005-05-31T09:52:00Z">
        <w:r>
          <w:rPr>
            <w:rFonts w:cs="Courier New" w:ascii="Courier New" w:hAnsi="Courier New"/>
          </w:rPr>
          <w:t>lisp (1),</w:t>
        </w:r>
      </w:ins>
    </w:p>
    <w:p>
      <w:pPr>
        <w:pStyle w:val="Normal"/>
        <w:autoSpaceDE w:val="false"/>
        <w:rPr>
          <w:rFonts w:ascii="Courier New" w:hAnsi="Courier New" w:cs="Courier New"/>
          <w:ins w:id="23896" w:author="Mindi Patterson" w:date="2005-05-31T09:52:00Z"/>
        </w:rPr>
      </w:pPr>
      <w:ins w:id="23894" w:author="Mindi Patterson" w:date="2005-05-31T09:52:00Z">
        <w:r>
          <w:rPr>
            <w:rFonts w:eastAsia="Courier New" w:cs="Courier New" w:ascii="Courier New" w:hAnsi="Courier New"/>
          </w:rPr>
          <w:t xml:space="preserve">    </w:t>
        </w:r>
      </w:ins>
      <w:ins w:id="23895" w:author="Mindi Patterson" w:date="2005-05-31T09:52:00Z">
        <w:r>
          <w:rPr>
            <w:rFonts w:cs="Courier New" w:ascii="Courier New" w:hAnsi="Courier New"/>
          </w:rPr>
          <w:t>pool (2)</w:t>
        </w:r>
      </w:ins>
    </w:p>
    <w:p>
      <w:pPr>
        <w:pStyle w:val="Normal"/>
        <w:autoSpaceDE w:val="false"/>
        <w:rPr>
          <w:rFonts w:ascii="Courier New" w:hAnsi="Courier New" w:cs="Courier New"/>
          <w:ins w:id="23898" w:author="Mindi Patterson" w:date="2005-05-31T09:52:00Z"/>
        </w:rPr>
      </w:pPr>
      <w:ins w:id="23897" w:author="Mindi Patterson" w:date="2005-05-31T09:52:00Z">
        <w:r>
          <w:rPr>
            <w:rFonts w:cs="Courier New" w:ascii="Courier New" w:hAnsi="Courier New"/>
          </w:rPr>
          <w:t>}</w:t>
        </w:r>
      </w:ins>
    </w:p>
    <w:p>
      <w:pPr>
        <w:pStyle w:val="Normal"/>
        <w:autoSpaceDE w:val="false"/>
        <w:rPr>
          <w:rFonts w:ascii="Courier New" w:hAnsi="Courier New" w:cs="Courier New"/>
          <w:ins w:id="23900" w:author="Mindi Patterson" w:date="2005-05-31T09:52:00Z"/>
        </w:rPr>
      </w:pPr>
      <w:ins w:id="23899" w:author="Mindi Patterson" w:date="2005-05-31T09:52:00Z">
        <w:r>
          <w:rPr>
            <w:rFonts w:cs="Courier New" w:ascii="Courier New" w:hAnsi="Courier New"/>
          </w:rPr>
        </w:r>
      </w:ins>
    </w:p>
    <w:p>
      <w:pPr>
        <w:pStyle w:val="Normal"/>
        <w:autoSpaceDE w:val="false"/>
        <w:rPr>
          <w:rFonts w:ascii="Courier New" w:hAnsi="Courier New" w:cs="Courier New"/>
          <w:ins w:id="23902" w:author="Mindi Patterson" w:date="2005-05-31T09:52:00Z"/>
        </w:rPr>
      </w:pPr>
      <w:ins w:id="23901" w:author="Mindi Patterson" w:date="2005-05-31T09:52:00Z">
        <w:r>
          <w:rPr>
            <w:rFonts w:cs="Courier New" w:ascii="Courier New" w:hAnsi="Courier New"/>
          </w:rPr>
          <w:t>LocalSMS-ActionResults ::= SEQUENCE {</w:t>
        </w:r>
      </w:ins>
    </w:p>
    <w:p>
      <w:pPr>
        <w:pStyle w:val="Normal"/>
        <w:autoSpaceDE w:val="false"/>
        <w:rPr>
          <w:rFonts w:ascii="Courier New" w:hAnsi="Courier New" w:cs="Courier New"/>
          <w:ins w:id="23905" w:author="Mindi Patterson" w:date="2005-05-31T09:52:00Z"/>
        </w:rPr>
      </w:pPr>
      <w:ins w:id="23903" w:author="Mindi Patterson" w:date="2005-05-31T09:52:00Z">
        <w:r>
          <w:rPr>
            <w:rFonts w:eastAsia="Courier New" w:cs="Courier New" w:ascii="Courier New" w:hAnsi="Courier New"/>
          </w:rPr>
          <w:t xml:space="preserve">    </w:t>
        </w:r>
      </w:ins>
      <w:ins w:id="23904" w:author="Mindi Patterson" w:date="2005-05-31T09:52:00Z">
        <w:r>
          <w:rPr>
            <w:rFonts w:cs="Courier New" w:ascii="Courier New" w:hAnsi="Courier New"/>
          </w:rPr>
          <w:t>actionId [0] INTEGER,</w:t>
        </w:r>
      </w:ins>
    </w:p>
    <w:p>
      <w:pPr>
        <w:pStyle w:val="Normal"/>
        <w:autoSpaceDE w:val="false"/>
        <w:rPr>
          <w:rFonts w:ascii="Courier New" w:hAnsi="Courier New" w:cs="Courier New"/>
          <w:ins w:id="23908" w:author="Mindi Patterson" w:date="2005-05-31T09:52:00Z"/>
        </w:rPr>
      </w:pPr>
      <w:ins w:id="23906" w:author="Mindi Patterson" w:date="2005-05-31T09:52:00Z">
        <w:r>
          <w:rPr>
            <w:rFonts w:eastAsia="Courier New" w:cs="Courier New" w:ascii="Courier New" w:hAnsi="Courier New"/>
          </w:rPr>
          <w:t xml:space="preserve">    </w:t>
        </w:r>
      </w:ins>
      <w:ins w:id="23907" w:author="Mindi Patterson" w:date="2005-05-31T09:52:00Z">
        <w:r>
          <w:rPr>
            <w:rFonts w:cs="Courier New" w:ascii="Courier New" w:hAnsi="Courier New"/>
          </w:rPr>
          <w:t>status [1] ActionResultsStatus,</w:t>
        </w:r>
      </w:ins>
    </w:p>
    <w:p>
      <w:pPr>
        <w:pStyle w:val="Normal"/>
        <w:autoSpaceDE w:val="false"/>
        <w:rPr>
          <w:rFonts w:ascii="Courier New" w:hAnsi="Courier New" w:cs="Courier New"/>
          <w:ins w:id="23911" w:author="Mindi Patterson" w:date="2005-05-31T09:52:00Z"/>
        </w:rPr>
      </w:pPr>
      <w:ins w:id="23909" w:author="Mindi Patterson" w:date="2005-05-31T09:52:00Z">
        <w:r>
          <w:rPr>
            <w:rFonts w:eastAsia="Courier New" w:cs="Courier New" w:ascii="Courier New" w:hAnsi="Courier New"/>
          </w:rPr>
          <w:t xml:space="preserve">    </w:t>
        </w:r>
      </w:ins>
      <w:ins w:id="23910" w:author="Mindi Patterson" w:date="2005-05-31T09:52:00Z">
        <w:r>
          <w:rPr>
            <w:rFonts w:cs="Courier New" w:ascii="Courier New" w:hAnsi="Courier New"/>
          </w:rPr>
          <w:t>failed-tn-list [2] FailedTN-List OPTIONAL,</w:t>
        </w:r>
      </w:ins>
    </w:p>
    <w:p>
      <w:pPr>
        <w:pStyle w:val="Normal"/>
        <w:autoSpaceDE w:val="false"/>
        <w:rPr>
          <w:rFonts w:ascii="Courier New" w:hAnsi="Courier New" w:cs="Courier New"/>
          <w:ins w:id="23914" w:author="Mindi Patterson" w:date="2005-05-31T09:52:00Z"/>
        </w:rPr>
      </w:pPr>
      <w:ins w:id="23912" w:author="Mindi Patterson" w:date="2005-05-31T09:52:00Z">
        <w:r>
          <w:rPr>
            <w:rFonts w:eastAsia="Courier New" w:cs="Courier New" w:ascii="Courier New" w:hAnsi="Courier New"/>
          </w:rPr>
          <w:t xml:space="preserve">    </w:t>
        </w:r>
      </w:ins>
      <w:ins w:id="23913" w:author="Mindi Patterson" w:date="2005-05-31T09:52:00Z">
        <w:r>
          <w:rPr>
            <w:rFonts w:cs="Courier New" w:ascii="Courier New" w:hAnsi="Courier New"/>
          </w:rPr>
          <w:t>time-of-completion [3] GeneralizedTime,</w:t>
        </w:r>
      </w:ins>
    </w:p>
    <w:p>
      <w:pPr>
        <w:pStyle w:val="Normal"/>
        <w:autoSpaceDE w:val="false"/>
        <w:rPr>
          <w:rFonts w:ascii="Courier New" w:hAnsi="Courier New" w:cs="Courier New"/>
          <w:ins w:id="23917" w:author="Mindi Patterson" w:date="2005-05-31T09:52:00Z"/>
        </w:rPr>
      </w:pPr>
      <w:ins w:id="23915" w:author="Mindi Patterson" w:date="2005-05-31T09:52:00Z">
        <w:r>
          <w:rPr>
            <w:rFonts w:eastAsia="Courier New" w:cs="Courier New" w:ascii="Courier New" w:hAnsi="Courier New"/>
          </w:rPr>
          <w:t xml:space="preserve">    </w:t>
        </w:r>
      </w:ins>
      <w:ins w:id="23916" w:author="Mindi Patterson" w:date="2005-05-31T09:52:00Z">
        <w:r>
          <w:rPr>
            <w:rFonts w:cs="Courier New" w:ascii="Courier New" w:hAnsi="Courier New"/>
          </w:rPr>
          <w:t>accessControl [4] LnpAccessControl</w:t>
        </w:r>
      </w:ins>
    </w:p>
    <w:p>
      <w:pPr>
        <w:pStyle w:val="Normal"/>
        <w:autoSpaceDE w:val="false"/>
        <w:rPr>
          <w:rFonts w:ascii="Courier New" w:hAnsi="Courier New" w:cs="Courier New"/>
          <w:ins w:id="23919" w:author="Mindi Patterson" w:date="2005-05-31T09:52:00Z"/>
        </w:rPr>
      </w:pPr>
      <w:ins w:id="23918" w:author="Mindi Patterson" w:date="2005-05-31T09:52:00Z">
        <w:r>
          <w:rPr>
            <w:rFonts w:cs="Courier New" w:ascii="Courier New" w:hAnsi="Courier New"/>
          </w:rPr>
          <w:t>}</w:t>
        </w:r>
      </w:ins>
    </w:p>
    <w:p>
      <w:pPr>
        <w:pStyle w:val="Normal"/>
        <w:autoSpaceDE w:val="false"/>
        <w:rPr>
          <w:rFonts w:ascii="Courier New" w:hAnsi="Courier New" w:cs="Courier New"/>
          <w:ins w:id="23921" w:author="Mindi Patterson" w:date="2005-05-31T09:52:00Z"/>
        </w:rPr>
      </w:pPr>
      <w:ins w:id="23920" w:author="Mindi Patterson" w:date="2005-05-31T09:52:00Z">
        <w:r>
          <w:rPr>
            <w:rFonts w:cs="Courier New" w:ascii="Courier New" w:hAnsi="Courier New"/>
          </w:rPr>
        </w:r>
      </w:ins>
    </w:p>
    <w:p>
      <w:pPr>
        <w:pStyle w:val="Normal"/>
        <w:autoSpaceDE w:val="false"/>
        <w:rPr>
          <w:rFonts w:ascii="Courier New" w:hAnsi="Courier New" w:cs="Courier New"/>
          <w:ins w:id="23923" w:author="Mindi Patterson" w:date="2005-05-31T09:52:00Z"/>
        </w:rPr>
      </w:pPr>
      <w:ins w:id="23922" w:author="Mindi Patterson" w:date="2005-05-31T09:52:00Z">
        <w:r>
          <w:rPr>
            <w:rFonts w:cs="Courier New" w:ascii="Courier New" w:hAnsi="Courier New"/>
          </w:rPr>
          <w:t>LocalSMS-CreateAction ::= SEQUENCE {</w:t>
        </w:r>
      </w:ins>
    </w:p>
    <w:p>
      <w:pPr>
        <w:pStyle w:val="Normal"/>
        <w:autoSpaceDE w:val="false"/>
        <w:rPr>
          <w:rFonts w:ascii="Courier New" w:hAnsi="Courier New" w:cs="Courier New"/>
          <w:ins w:id="23926" w:author="Mindi Patterson" w:date="2005-05-31T09:52:00Z"/>
        </w:rPr>
      </w:pPr>
      <w:ins w:id="23924" w:author="Mindi Patterson" w:date="2005-05-31T09:52:00Z">
        <w:r>
          <w:rPr>
            <w:rFonts w:eastAsia="Courier New" w:cs="Courier New" w:ascii="Courier New" w:hAnsi="Courier New"/>
          </w:rPr>
          <w:t xml:space="preserve">    </w:t>
        </w:r>
      </w:ins>
      <w:ins w:id="23925" w:author="Mindi Patterson" w:date="2005-05-31T09:52:00Z">
        <w:r>
          <w:rPr>
            <w:rFonts w:cs="Courier New" w:ascii="Courier New" w:hAnsi="Courier New"/>
          </w:rPr>
          <w:t>actionId INTEGER,</w:t>
        </w:r>
      </w:ins>
    </w:p>
    <w:p>
      <w:pPr>
        <w:pStyle w:val="Normal"/>
        <w:autoSpaceDE w:val="false"/>
        <w:rPr>
          <w:rFonts w:ascii="Courier New" w:hAnsi="Courier New" w:cs="Courier New"/>
          <w:ins w:id="23929" w:author="Mindi Patterson" w:date="2005-05-31T09:52:00Z"/>
        </w:rPr>
      </w:pPr>
      <w:ins w:id="23927" w:author="Mindi Patterson" w:date="2005-05-31T09:52:00Z">
        <w:r>
          <w:rPr>
            <w:rFonts w:eastAsia="Courier New" w:cs="Courier New" w:ascii="Courier New" w:hAnsi="Courier New"/>
          </w:rPr>
          <w:t xml:space="preserve">    </w:t>
        </w:r>
      </w:ins>
      <w:ins w:id="23928" w:author="Mindi Patterson" w:date="2005-05-31T09:52:00Z">
        <w:r>
          <w:rPr>
            <w:rFonts w:cs="Courier New" w:ascii="Courier New" w:hAnsi="Courier New"/>
          </w:rPr>
          <w:t>subscriptionVersionObjects SET OF SubscriptionVersionObject,</w:t>
        </w:r>
      </w:ins>
    </w:p>
    <w:p>
      <w:pPr>
        <w:pStyle w:val="Normal"/>
        <w:autoSpaceDE w:val="false"/>
        <w:rPr>
          <w:rFonts w:ascii="Courier New" w:hAnsi="Courier New" w:cs="Courier New"/>
          <w:ins w:id="23932" w:author="Mindi Patterson" w:date="2005-05-31T09:52:00Z"/>
        </w:rPr>
      </w:pPr>
      <w:ins w:id="23930" w:author="Mindi Patterson" w:date="2005-05-31T09:52:00Z">
        <w:r>
          <w:rPr>
            <w:rFonts w:eastAsia="Courier New" w:cs="Courier New" w:ascii="Courier New" w:hAnsi="Courier New"/>
          </w:rPr>
          <w:t xml:space="preserve">    </w:t>
        </w:r>
      </w:ins>
      <w:ins w:id="23931" w:author="Mindi Patterson" w:date="2005-05-31T09:52:00Z">
        <w:r>
          <w:rPr>
            <w:rFonts w:cs="Courier New" w:ascii="Courier New" w:hAnsi="Courier New"/>
          </w:rPr>
          <w:t>tn-range TN-Range OPTIONAL</w:t>
        </w:r>
      </w:ins>
    </w:p>
    <w:p>
      <w:pPr>
        <w:pStyle w:val="Normal"/>
        <w:autoSpaceDE w:val="false"/>
        <w:rPr>
          <w:rFonts w:ascii="Courier New" w:hAnsi="Courier New" w:cs="Courier New"/>
          <w:ins w:id="23934" w:author="Mindi Patterson" w:date="2005-05-31T09:52:00Z"/>
        </w:rPr>
      </w:pPr>
      <w:ins w:id="23933" w:author="Mindi Patterson" w:date="2005-05-31T09:52:00Z">
        <w:r>
          <w:rPr>
            <w:rFonts w:cs="Courier New" w:ascii="Courier New" w:hAnsi="Courier New"/>
          </w:rPr>
          <w:t>}</w:t>
        </w:r>
      </w:ins>
    </w:p>
    <w:p>
      <w:pPr>
        <w:pStyle w:val="Normal"/>
        <w:autoSpaceDE w:val="false"/>
        <w:rPr>
          <w:rFonts w:ascii="Courier New" w:hAnsi="Courier New" w:cs="Courier New"/>
          <w:ins w:id="23936" w:author="Mindi Patterson" w:date="2005-05-31T09:52:00Z"/>
        </w:rPr>
      </w:pPr>
      <w:ins w:id="23935" w:author="Mindi Patterson" w:date="2005-05-31T09:52:00Z">
        <w:r>
          <w:rPr>
            <w:rFonts w:cs="Courier New" w:ascii="Courier New" w:hAnsi="Courier New"/>
          </w:rPr>
        </w:r>
      </w:ins>
    </w:p>
    <w:p>
      <w:pPr>
        <w:pStyle w:val="Normal"/>
        <w:autoSpaceDE w:val="false"/>
        <w:rPr>
          <w:rFonts w:ascii="Courier New" w:hAnsi="Courier New" w:cs="Courier New"/>
          <w:ins w:id="23938" w:author="Mindi Patterson" w:date="2005-05-31T09:52:00Z"/>
        </w:rPr>
      </w:pPr>
      <w:ins w:id="23937" w:author="Mindi Patterson" w:date="2005-05-31T09:52:00Z">
        <w:r>
          <w:rPr>
            <w:rFonts w:cs="Courier New" w:ascii="Courier New" w:hAnsi="Courier New"/>
          </w:rPr>
          <w:t>LocalSMS-CreateReply ::= ResultsStatus</w:t>
        </w:r>
      </w:ins>
    </w:p>
    <w:p>
      <w:pPr>
        <w:pStyle w:val="Normal"/>
        <w:autoSpaceDE w:val="false"/>
        <w:rPr>
          <w:rFonts w:ascii="Courier New" w:hAnsi="Courier New" w:cs="Courier New"/>
          <w:ins w:id="23940" w:author="Mindi Patterson" w:date="2005-05-31T09:52:00Z"/>
        </w:rPr>
      </w:pPr>
      <w:ins w:id="23939" w:author="Mindi Patterson" w:date="2005-05-31T09:52:00Z">
        <w:r>
          <w:rPr>
            <w:rFonts w:cs="Courier New" w:ascii="Courier New" w:hAnsi="Courier New"/>
          </w:rPr>
        </w:r>
      </w:ins>
    </w:p>
    <w:p>
      <w:pPr>
        <w:pStyle w:val="Normal"/>
        <w:autoSpaceDE w:val="false"/>
        <w:rPr>
          <w:rFonts w:ascii="Courier New" w:hAnsi="Courier New" w:cs="Courier New"/>
          <w:ins w:id="23942" w:author="Mindi Patterson" w:date="2005-05-31T09:52:00Z"/>
        </w:rPr>
      </w:pPr>
      <w:ins w:id="23941" w:author="Mindi Patterson" w:date="2005-05-31T09:52:00Z">
        <w:r>
          <w:rPr>
            <w:rFonts w:cs="Courier New" w:ascii="Courier New" w:hAnsi="Courier New"/>
          </w:rPr>
          <w:t>LRN ::= CHOICE {</w:t>
        </w:r>
      </w:ins>
    </w:p>
    <w:p>
      <w:pPr>
        <w:pStyle w:val="Normal"/>
        <w:autoSpaceDE w:val="false"/>
        <w:rPr>
          <w:rFonts w:ascii="Courier New" w:hAnsi="Courier New" w:cs="Courier New"/>
          <w:ins w:id="23945" w:author="Mindi Patterson" w:date="2005-05-31T09:52:00Z"/>
        </w:rPr>
      </w:pPr>
      <w:ins w:id="23943" w:author="Mindi Patterson" w:date="2005-05-31T09:52:00Z">
        <w:r>
          <w:rPr>
            <w:rFonts w:eastAsia="Courier New" w:cs="Courier New" w:ascii="Courier New" w:hAnsi="Courier New"/>
          </w:rPr>
          <w:t xml:space="preserve">    </w:t>
        </w:r>
      </w:ins>
      <w:ins w:id="23944" w:author="Mindi Patterson" w:date="2005-05-31T09:52:00Z">
        <w:r>
          <w:rPr>
            <w:rFonts w:cs="Courier New" w:ascii="Courier New" w:hAnsi="Courier New"/>
          </w:rPr>
          <w:t>value [0] OCTET STRING (SIZE(5)),</w:t>
        </w:r>
      </w:ins>
    </w:p>
    <w:p>
      <w:pPr>
        <w:pStyle w:val="Normal"/>
        <w:autoSpaceDE w:val="false"/>
        <w:rPr>
          <w:rFonts w:ascii="Courier New" w:hAnsi="Courier New" w:cs="Courier New"/>
          <w:ins w:id="23948" w:author="Mindi Patterson" w:date="2005-05-31T09:52:00Z"/>
        </w:rPr>
      </w:pPr>
      <w:ins w:id="23946" w:author="Mindi Patterson" w:date="2005-05-31T09:52:00Z">
        <w:r>
          <w:rPr>
            <w:rFonts w:eastAsia="Courier New" w:cs="Courier New" w:ascii="Courier New" w:hAnsi="Courier New"/>
          </w:rPr>
          <w:t xml:space="preserve">    </w:t>
        </w:r>
      </w:ins>
      <w:ins w:id="23947" w:author="Mindi Patterson" w:date="2005-05-31T09:52:00Z">
        <w:r>
          <w:rPr>
            <w:rFonts w:cs="Courier New" w:ascii="Courier New" w:hAnsi="Courier New"/>
          </w:rPr>
          <w:t>no-value-needed [1] NULL</w:t>
        </w:r>
      </w:ins>
    </w:p>
    <w:p>
      <w:pPr>
        <w:pStyle w:val="Normal"/>
        <w:autoSpaceDE w:val="false"/>
        <w:rPr>
          <w:rFonts w:ascii="Courier New" w:hAnsi="Courier New" w:cs="Courier New"/>
          <w:ins w:id="23950" w:author="Mindi Patterson" w:date="2005-05-31T09:52:00Z"/>
        </w:rPr>
      </w:pPr>
      <w:ins w:id="23949" w:author="Mindi Patterson" w:date="2005-05-31T09:52:00Z">
        <w:r>
          <w:rPr>
            <w:rFonts w:cs="Courier New" w:ascii="Courier New" w:hAnsi="Courier New"/>
          </w:rPr>
          <w:t>}</w:t>
        </w:r>
      </w:ins>
    </w:p>
    <w:p>
      <w:pPr>
        <w:pStyle w:val="Normal"/>
        <w:autoSpaceDE w:val="false"/>
        <w:rPr>
          <w:rFonts w:ascii="Courier New" w:hAnsi="Courier New" w:cs="Courier New"/>
          <w:ins w:id="23952" w:author="Mindi Patterson" w:date="2005-05-31T09:52:00Z"/>
        </w:rPr>
      </w:pPr>
      <w:ins w:id="23951" w:author="Mindi Patterson" w:date="2005-05-31T09:52:00Z">
        <w:r>
          <w:rPr>
            <w:rFonts w:cs="Courier New" w:ascii="Courier New" w:hAnsi="Courier New"/>
          </w:rPr>
        </w:r>
      </w:ins>
    </w:p>
    <w:p>
      <w:pPr>
        <w:pStyle w:val="Normal"/>
        <w:autoSpaceDE w:val="false"/>
        <w:rPr>
          <w:rFonts w:ascii="Courier New" w:hAnsi="Courier New" w:cs="Courier New"/>
          <w:ins w:id="23954" w:author="Mindi Patterson" w:date="2005-05-31T09:52:00Z"/>
        </w:rPr>
      </w:pPr>
      <w:ins w:id="23953" w:author="Mindi Patterson" w:date="2005-05-31T09:52:00Z">
        <w:r>
          <w:rPr>
            <w:rFonts w:cs="Courier New" w:ascii="Courier New" w:hAnsi="Courier New"/>
          </w:rPr>
        </w:r>
      </w:ins>
    </w:p>
    <w:p>
      <w:pPr>
        <w:pStyle w:val="Normal"/>
        <w:autoSpaceDE w:val="false"/>
        <w:rPr>
          <w:rFonts w:ascii="Courier New" w:hAnsi="Courier New" w:cs="Courier New"/>
          <w:ins w:id="23956" w:author="Mindi Patterson" w:date="2005-05-31T09:52:00Z"/>
        </w:rPr>
      </w:pPr>
      <w:ins w:id="23955" w:author="Mindi Patterson" w:date="2005-05-31T09:52:00Z">
        <w:r>
          <w:rPr>
            <w:rFonts w:cs="Courier New" w:ascii="Courier New" w:hAnsi="Courier New"/>
          </w:rPr>
          <w:t>LRN-ID ::= LnpKey</w:t>
        </w:r>
      </w:ins>
    </w:p>
    <w:p>
      <w:pPr>
        <w:pStyle w:val="Normal"/>
        <w:autoSpaceDE w:val="false"/>
        <w:rPr>
          <w:rFonts w:ascii="Courier New" w:hAnsi="Courier New" w:cs="Courier New"/>
          <w:ins w:id="23958" w:author="Mindi Patterson" w:date="2005-05-31T09:52:00Z"/>
        </w:rPr>
      </w:pPr>
      <w:ins w:id="23957" w:author="Mindi Patterson" w:date="2005-05-31T09:52:00Z">
        <w:r>
          <w:rPr>
            <w:rFonts w:cs="Courier New" w:ascii="Courier New" w:hAnsi="Courier New"/>
          </w:rPr>
        </w:r>
      </w:ins>
    </w:p>
    <w:p>
      <w:pPr>
        <w:pStyle w:val="Normal"/>
        <w:autoSpaceDE w:val="false"/>
        <w:rPr>
          <w:rFonts w:ascii="Courier New" w:hAnsi="Courier New" w:cs="Courier New"/>
          <w:ins w:id="23960" w:author="Mindi Patterson" w:date="2005-05-31T09:52:00Z"/>
        </w:rPr>
      </w:pPr>
      <w:ins w:id="23959" w:author="Mindi Patterson" w:date="2005-05-31T09:52:00Z">
        <w:r>
          <w:rPr>
            <w:rFonts w:cs="Courier New" w:ascii="Courier New" w:hAnsi="Courier New"/>
          </w:rPr>
          <w:t>LRN-DownloadData ::= SET OF SEQUENCE {</w:t>
        </w:r>
      </w:ins>
    </w:p>
    <w:p>
      <w:pPr>
        <w:pStyle w:val="Normal"/>
        <w:autoSpaceDE w:val="false"/>
        <w:rPr>
          <w:rFonts w:ascii="Courier New" w:hAnsi="Courier New" w:cs="Courier New"/>
          <w:ins w:id="23963" w:author="Mindi Patterson" w:date="2005-05-31T09:52:00Z"/>
        </w:rPr>
      </w:pPr>
      <w:ins w:id="23961" w:author="Mindi Patterson" w:date="2005-05-31T09:52:00Z">
        <w:r>
          <w:rPr>
            <w:rFonts w:eastAsia="Courier New" w:cs="Courier New" w:ascii="Courier New" w:hAnsi="Courier New"/>
          </w:rPr>
          <w:t xml:space="preserve">    </w:t>
        </w:r>
      </w:ins>
      <w:ins w:id="23962" w:author="Mindi Patterson" w:date="2005-05-31T09:52:00Z">
        <w:r>
          <w:rPr>
            <w:rFonts w:cs="Courier New" w:ascii="Courier New" w:hAnsi="Courier New"/>
          </w:rPr>
          <w:t>service-prov-lrn-id LRN-ID,</w:t>
        </w:r>
      </w:ins>
    </w:p>
    <w:p>
      <w:pPr>
        <w:pStyle w:val="Normal"/>
        <w:autoSpaceDE w:val="false"/>
        <w:rPr>
          <w:rFonts w:ascii="Courier New" w:hAnsi="Courier New" w:cs="Courier New"/>
          <w:ins w:id="23966" w:author="Mindi Patterson" w:date="2005-05-31T09:52:00Z"/>
        </w:rPr>
      </w:pPr>
      <w:ins w:id="23964" w:author="Mindi Patterson" w:date="2005-05-31T09:52:00Z">
        <w:r>
          <w:rPr>
            <w:rFonts w:eastAsia="Courier New" w:cs="Courier New" w:ascii="Courier New" w:hAnsi="Courier New"/>
          </w:rPr>
          <w:t xml:space="preserve">    </w:t>
        </w:r>
      </w:ins>
      <w:ins w:id="23965" w:author="Mindi Patterson" w:date="2005-05-31T09:52:00Z">
        <w:r>
          <w:rPr>
            <w:rFonts w:cs="Courier New" w:ascii="Courier New" w:hAnsi="Courier New"/>
          </w:rPr>
          <w:t>service-prov-lrn-value LRN OPTIONAL,</w:t>
        </w:r>
      </w:ins>
    </w:p>
    <w:p>
      <w:pPr>
        <w:pStyle w:val="Normal"/>
        <w:autoSpaceDE w:val="false"/>
        <w:rPr>
          <w:rFonts w:ascii="Courier New" w:hAnsi="Courier New" w:cs="Courier New"/>
          <w:ins w:id="23969" w:author="Mindi Patterson" w:date="2005-05-31T09:52:00Z"/>
        </w:rPr>
      </w:pPr>
      <w:ins w:id="23967" w:author="Mindi Patterson" w:date="2005-05-31T09:52:00Z">
        <w:r>
          <w:rPr>
            <w:rFonts w:eastAsia="Courier New" w:cs="Courier New" w:ascii="Courier New" w:hAnsi="Courier New"/>
          </w:rPr>
          <w:t xml:space="preserve">    </w:t>
        </w:r>
      </w:ins>
      <w:ins w:id="23968" w:author="Mindi Patterson" w:date="2005-05-31T09:52:00Z">
        <w:r>
          <w:rPr>
            <w:rFonts w:cs="Courier New" w:ascii="Courier New" w:hAnsi="Courier New"/>
          </w:rPr>
          <w:t>service-prov-download-reason DownloadReason,</w:t>
        </w:r>
      </w:ins>
    </w:p>
    <w:p>
      <w:pPr>
        <w:pStyle w:val="Normal"/>
        <w:autoSpaceDE w:val="false"/>
        <w:rPr>
          <w:rFonts w:ascii="Courier New" w:hAnsi="Courier New" w:cs="Courier New"/>
          <w:ins w:id="23972" w:author="Mindi Patterson" w:date="2005-05-31T09:52:00Z"/>
        </w:rPr>
      </w:pPr>
      <w:ins w:id="23970" w:author="Mindi Patterson" w:date="2005-05-31T09:52:00Z">
        <w:r>
          <w:rPr>
            <w:rFonts w:eastAsia="Courier New" w:cs="Courier New" w:ascii="Courier New" w:hAnsi="Courier New"/>
          </w:rPr>
          <w:t xml:space="preserve">    </w:t>
        </w:r>
      </w:ins>
      <w:ins w:id="23971" w:author="Mindi Patterson" w:date="2005-05-31T09:52:00Z">
        <w:r>
          <w:rPr>
            <w:rFonts w:cs="Courier New" w:ascii="Courier New" w:hAnsi="Courier New"/>
          </w:rPr>
          <w:t>service-prov-lrn-creation-timestamp GeneralizedTime OPTIONAL</w:t>
        </w:r>
      </w:ins>
    </w:p>
    <w:p>
      <w:pPr>
        <w:pStyle w:val="Normal"/>
        <w:autoSpaceDE w:val="false"/>
        <w:rPr>
          <w:rFonts w:ascii="Courier New" w:hAnsi="Courier New" w:cs="Courier New"/>
          <w:ins w:id="23974" w:author="Mindi Patterson" w:date="2005-05-31T09:52:00Z"/>
        </w:rPr>
      </w:pPr>
      <w:ins w:id="23973" w:author="Mindi Patterson" w:date="2005-05-31T09:52:00Z">
        <w:r>
          <w:rPr>
            <w:rFonts w:cs="Courier New" w:ascii="Courier New" w:hAnsi="Courier New"/>
          </w:rPr>
          <w:t>}</w:t>
        </w:r>
      </w:ins>
    </w:p>
    <w:p>
      <w:pPr>
        <w:pStyle w:val="Normal"/>
        <w:autoSpaceDE w:val="false"/>
        <w:rPr>
          <w:rFonts w:ascii="Courier New" w:hAnsi="Courier New" w:cs="Courier New"/>
          <w:ins w:id="23976" w:author="Mindi Patterson" w:date="2005-05-31T09:52:00Z"/>
        </w:rPr>
      </w:pPr>
      <w:ins w:id="23975" w:author="Mindi Patterson" w:date="2005-05-31T09:52:00Z">
        <w:r>
          <w:rPr>
            <w:rFonts w:cs="Courier New" w:ascii="Courier New" w:hAnsi="Courier New"/>
          </w:rPr>
        </w:r>
      </w:ins>
    </w:p>
    <w:p>
      <w:pPr>
        <w:pStyle w:val="Normal"/>
        <w:autoSpaceDE w:val="false"/>
        <w:rPr>
          <w:rFonts w:ascii="Courier New" w:hAnsi="Courier New" w:cs="Courier New"/>
          <w:ins w:id="23978" w:author="Mindi Patterson" w:date="2005-05-31T09:52:00Z"/>
        </w:rPr>
      </w:pPr>
      <w:ins w:id="23977" w:author="Mindi Patterson" w:date="2005-05-31T09:52:00Z">
        <w:r>
          <w:rPr>
            <w:rFonts w:cs="Courier New" w:ascii="Courier New" w:hAnsi="Courier New"/>
          </w:rPr>
          <w:t>LRN-Range ::= SEQUENCE {</w:t>
        </w:r>
      </w:ins>
    </w:p>
    <w:p>
      <w:pPr>
        <w:pStyle w:val="Normal"/>
        <w:autoSpaceDE w:val="false"/>
        <w:rPr>
          <w:rFonts w:ascii="Courier New" w:hAnsi="Courier New" w:cs="Courier New"/>
          <w:ins w:id="23981" w:author="Mindi Patterson" w:date="2005-05-31T09:52:00Z"/>
        </w:rPr>
      </w:pPr>
      <w:ins w:id="23979" w:author="Mindi Patterson" w:date="2005-05-31T09:52:00Z">
        <w:r>
          <w:rPr>
            <w:rFonts w:eastAsia="Courier New" w:cs="Courier New" w:ascii="Courier New" w:hAnsi="Courier New"/>
          </w:rPr>
          <w:t xml:space="preserve">  </w:t>
        </w:r>
      </w:ins>
      <w:ins w:id="23980" w:author="Mindi Patterson" w:date="2005-05-31T09:52:00Z">
        <w:r>
          <w:rPr>
            <w:rFonts w:cs="Courier New" w:ascii="Courier New" w:hAnsi="Courier New"/>
          </w:rPr>
          <w:t>start-lrn LRN,</w:t>
        </w:r>
      </w:ins>
    </w:p>
    <w:p>
      <w:pPr>
        <w:pStyle w:val="Normal"/>
        <w:autoSpaceDE w:val="false"/>
        <w:rPr>
          <w:rFonts w:ascii="Courier New" w:hAnsi="Courier New" w:cs="Courier New"/>
          <w:ins w:id="23984" w:author="Mindi Patterson" w:date="2005-05-31T09:52:00Z"/>
        </w:rPr>
      </w:pPr>
      <w:ins w:id="23982" w:author="Mindi Patterson" w:date="2005-05-31T09:52:00Z">
        <w:r>
          <w:rPr>
            <w:rFonts w:eastAsia="Courier New" w:cs="Courier New" w:ascii="Courier New" w:hAnsi="Courier New"/>
          </w:rPr>
          <w:t xml:space="preserve">  </w:t>
        </w:r>
      </w:ins>
      <w:ins w:id="23983" w:author="Mindi Patterson" w:date="2005-05-31T09:52:00Z">
        <w:r>
          <w:rPr>
            <w:rFonts w:cs="Courier New" w:ascii="Courier New" w:hAnsi="Courier New"/>
          </w:rPr>
          <w:t>stop-lrn LRN</w:t>
        </w:r>
      </w:ins>
    </w:p>
    <w:p>
      <w:pPr>
        <w:pStyle w:val="Normal"/>
        <w:autoSpaceDE w:val="false"/>
        <w:rPr>
          <w:rFonts w:ascii="Courier New" w:hAnsi="Courier New" w:cs="Courier New"/>
          <w:ins w:id="23986" w:author="Mindi Patterson" w:date="2005-05-31T09:52:00Z"/>
        </w:rPr>
      </w:pPr>
      <w:ins w:id="23985" w:author="Mindi Patterson" w:date="2005-05-31T09:52:00Z">
        <w:r>
          <w:rPr>
            <w:rFonts w:cs="Courier New" w:ascii="Courier New" w:hAnsi="Courier New"/>
          </w:rPr>
          <w:t>}</w:t>
        </w:r>
      </w:ins>
    </w:p>
    <w:p>
      <w:pPr>
        <w:pStyle w:val="Normal"/>
        <w:autoSpaceDE w:val="false"/>
        <w:rPr>
          <w:rFonts w:ascii="Courier New" w:hAnsi="Courier New" w:cs="Courier New"/>
          <w:ins w:id="23988" w:author="Mindi Patterson" w:date="2005-05-31T09:52:00Z"/>
        </w:rPr>
      </w:pPr>
      <w:ins w:id="23987" w:author="Mindi Patterson" w:date="2005-05-31T09:52:00Z">
        <w:r>
          <w:rPr>
            <w:rFonts w:cs="Courier New" w:ascii="Courier New" w:hAnsi="Courier New"/>
          </w:rPr>
        </w:r>
      </w:ins>
    </w:p>
    <w:p>
      <w:pPr>
        <w:pStyle w:val="Normal"/>
        <w:autoSpaceDE w:val="false"/>
        <w:rPr>
          <w:rFonts w:ascii="Courier New" w:hAnsi="Courier New" w:cs="Courier New"/>
          <w:ins w:id="23990" w:author="Mindi Patterson" w:date="2005-05-31T09:52:00Z"/>
        </w:rPr>
      </w:pPr>
      <w:ins w:id="23989" w:author="Mindi Patterson" w:date="2005-05-31T09:52:00Z">
        <w:r>
          <w:rPr>
            <w:rFonts w:cs="Courier New" w:ascii="Courier New" w:hAnsi="Courier New"/>
          </w:rPr>
          <w:t>LSMSUnits ::= SEQUENCE {</w:t>
        </w:r>
      </w:ins>
    </w:p>
    <w:p>
      <w:pPr>
        <w:pStyle w:val="Normal"/>
        <w:autoSpaceDE w:val="false"/>
        <w:rPr>
          <w:rFonts w:ascii="Courier New" w:hAnsi="Courier New" w:cs="Courier New"/>
          <w:ins w:id="23993" w:author="Mindi Patterson" w:date="2005-05-31T09:52:00Z"/>
        </w:rPr>
      </w:pPr>
      <w:ins w:id="23991" w:author="Mindi Patterson" w:date="2005-05-31T09:52:00Z">
        <w:r>
          <w:rPr>
            <w:rFonts w:eastAsia="Courier New" w:cs="Courier New" w:ascii="Courier New" w:hAnsi="Courier New"/>
          </w:rPr>
          <w:t xml:space="preserve">    </w:t>
        </w:r>
      </w:ins>
      <w:ins w:id="23992" w:author="Mindi Patterson" w:date="2005-05-31T09:52:00Z">
        <w:r>
          <w:rPr>
            <w:rFonts w:cs="Courier New" w:ascii="Courier New" w:hAnsi="Courier New"/>
          </w:rPr>
          <w:t>dataDownload [0] NULL OPTIONAL,</w:t>
        </w:r>
      </w:ins>
    </w:p>
    <w:p>
      <w:pPr>
        <w:pStyle w:val="Normal"/>
        <w:autoSpaceDE w:val="false"/>
        <w:rPr>
          <w:rFonts w:ascii="Courier New" w:hAnsi="Courier New" w:cs="Courier New"/>
          <w:ins w:id="23996" w:author="Mindi Patterson" w:date="2005-05-31T09:52:00Z"/>
        </w:rPr>
      </w:pPr>
      <w:ins w:id="23994" w:author="Mindi Patterson" w:date="2005-05-31T09:52:00Z">
        <w:r>
          <w:rPr>
            <w:rFonts w:eastAsia="Courier New" w:cs="Courier New" w:ascii="Courier New" w:hAnsi="Courier New"/>
          </w:rPr>
          <w:t xml:space="preserve">    </w:t>
        </w:r>
      </w:ins>
      <w:ins w:id="23995" w:author="Mindi Patterson" w:date="2005-05-31T09:52:00Z">
        <w:r>
          <w:rPr>
            <w:rFonts w:cs="Courier New" w:ascii="Courier New" w:hAnsi="Courier New"/>
          </w:rPr>
          <w:t>networkDataMgmt [1] NULL OPTIONAL,</w:t>
        </w:r>
      </w:ins>
    </w:p>
    <w:p>
      <w:pPr>
        <w:pStyle w:val="Normal"/>
        <w:autoSpaceDE w:val="false"/>
        <w:rPr>
          <w:rFonts w:ascii="Courier New" w:hAnsi="Courier New" w:cs="Courier New"/>
          <w:ins w:id="23999" w:author="Mindi Patterson" w:date="2005-05-31T09:52:00Z"/>
        </w:rPr>
      </w:pPr>
      <w:ins w:id="23997" w:author="Mindi Patterson" w:date="2005-05-31T09:52:00Z">
        <w:r>
          <w:rPr>
            <w:rFonts w:eastAsia="Courier New" w:cs="Courier New" w:ascii="Courier New" w:hAnsi="Courier New"/>
          </w:rPr>
          <w:t xml:space="preserve">    </w:t>
        </w:r>
      </w:ins>
      <w:ins w:id="23998" w:author="Mindi Patterson" w:date="2005-05-31T09:52:00Z">
        <w:r>
          <w:rPr>
            <w:rFonts w:cs="Courier New" w:ascii="Courier New" w:hAnsi="Courier New"/>
          </w:rPr>
          <w:t>query [2] NULL OPTIONAL</w:t>
        </w:r>
      </w:ins>
    </w:p>
    <w:p>
      <w:pPr>
        <w:pStyle w:val="Normal"/>
        <w:autoSpaceDE w:val="false"/>
        <w:rPr>
          <w:rFonts w:ascii="Courier New" w:hAnsi="Courier New" w:cs="Courier New"/>
          <w:ins w:id="24001" w:author="Mindi Patterson" w:date="2005-05-31T09:52:00Z"/>
        </w:rPr>
      </w:pPr>
      <w:ins w:id="24000" w:author="Mindi Patterson" w:date="2005-05-31T09:52:00Z">
        <w:r>
          <w:rPr>
            <w:rFonts w:cs="Courier New" w:ascii="Courier New" w:hAnsi="Courier New"/>
          </w:rPr>
          <w:t>}</w:t>
        </w:r>
      </w:ins>
    </w:p>
    <w:p>
      <w:pPr>
        <w:pStyle w:val="Normal"/>
        <w:autoSpaceDE w:val="false"/>
        <w:rPr>
          <w:rFonts w:ascii="Courier New" w:hAnsi="Courier New" w:cs="Courier New"/>
          <w:ins w:id="24003" w:author="Mindi Patterson" w:date="2005-05-31T09:52:00Z"/>
        </w:rPr>
      </w:pPr>
      <w:ins w:id="24002" w:author="Mindi Patterson" w:date="2005-05-31T09:52:00Z">
        <w:r>
          <w:rPr>
            <w:rFonts w:cs="Courier New" w:ascii="Courier New" w:hAnsi="Courier New"/>
          </w:rPr>
        </w:r>
      </w:ins>
    </w:p>
    <w:p>
      <w:pPr>
        <w:pStyle w:val="Normal"/>
        <w:autoSpaceDE w:val="false"/>
        <w:rPr>
          <w:rFonts w:ascii="Courier New" w:hAnsi="Courier New" w:cs="Courier New"/>
          <w:ins w:id="24005" w:author="Mindi Patterson" w:date="2005-05-31T09:52:00Z"/>
        </w:rPr>
      </w:pPr>
      <w:ins w:id="24004" w:author="Mindi Patterson" w:date="2005-05-31T09:52:00Z">
        <w:r>
          <w:rPr>
            <w:rFonts w:cs="Courier New" w:ascii="Courier New" w:hAnsi="Courier New"/>
          </w:rPr>
          <w:t>MismatchAttributes ::= SEQUENCE {</w:t>
        </w:r>
      </w:ins>
    </w:p>
    <w:p>
      <w:pPr>
        <w:pStyle w:val="Normal"/>
        <w:autoSpaceDE w:val="false"/>
        <w:rPr>
          <w:rFonts w:ascii="Courier New" w:hAnsi="Courier New" w:cs="Courier New"/>
          <w:ins w:id="24008" w:author="Mindi Patterson" w:date="2005-05-31T09:52:00Z"/>
        </w:rPr>
      </w:pPr>
      <w:ins w:id="24006" w:author="Mindi Patterson" w:date="2005-05-31T09:52:00Z">
        <w:r>
          <w:rPr>
            <w:rFonts w:eastAsia="Courier New" w:cs="Courier New" w:ascii="Courier New" w:hAnsi="Courier New"/>
          </w:rPr>
          <w:t xml:space="preserve">    </w:t>
        </w:r>
      </w:ins>
      <w:ins w:id="24007" w:author="Mindi Patterson" w:date="2005-05-31T09:52:00Z">
        <w:r>
          <w:rPr>
            <w:rFonts w:cs="Courier New" w:ascii="Courier New" w:hAnsi="Courier New"/>
          </w:rPr>
          <w:t>seq0 [0] SEQUENCE {</w:t>
        </w:r>
      </w:ins>
    </w:p>
    <w:p>
      <w:pPr>
        <w:pStyle w:val="Normal"/>
        <w:autoSpaceDE w:val="false"/>
        <w:rPr>
          <w:rFonts w:ascii="Courier New" w:hAnsi="Courier New" w:cs="Courier New"/>
          <w:ins w:id="24011" w:author="Mindi Patterson" w:date="2005-05-31T09:52:00Z"/>
        </w:rPr>
      </w:pPr>
      <w:ins w:id="24009" w:author="Mindi Patterson" w:date="2005-05-31T09:52:00Z">
        <w:r>
          <w:rPr>
            <w:rFonts w:eastAsia="Courier New" w:cs="Courier New" w:ascii="Courier New" w:hAnsi="Courier New"/>
          </w:rPr>
          <w:t xml:space="preserve">        </w:t>
        </w:r>
      </w:ins>
      <w:ins w:id="24010" w:author="Mindi Patterson" w:date="2005-05-31T09:52:00Z">
        <w:r>
          <w:rPr>
            <w:rFonts w:cs="Courier New" w:ascii="Courier New" w:hAnsi="Courier New"/>
          </w:rPr>
          <w:t>lsms-subscriptionLRN LRN,</w:t>
        </w:r>
      </w:ins>
    </w:p>
    <w:p>
      <w:pPr>
        <w:pStyle w:val="Normal"/>
        <w:autoSpaceDE w:val="false"/>
        <w:rPr>
          <w:rFonts w:ascii="Courier New" w:hAnsi="Courier New" w:cs="Courier New"/>
          <w:ins w:id="24014" w:author="Mindi Patterson" w:date="2005-05-31T09:52:00Z"/>
        </w:rPr>
      </w:pPr>
      <w:ins w:id="24012" w:author="Mindi Patterson" w:date="2005-05-31T09:52:00Z">
        <w:r>
          <w:rPr>
            <w:rFonts w:eastAsia="Courier New" w:cs="Courier New" w:ascii="Courier New" w:hAnsi="Courier New"/>
          </w:rPr>
          <w:t xml:space="preserve">        </w:t>
        </w:r>
      </w:ins>
      <w:ins w:id="24013" w:author="Mindi Patterson" w:date="2005-05-31T09:52:00Z">
        <w:r>
          <w:rPr>
            <w:rFonts w:cs="Courier New" w:ascii="Courier New" w:hAnsi="Courier New"/>
          </w:rPr>
          <w:t>npac-subscriptionLRN LRN</w:t>
        </w:r>
      </w:ins>
    </w:p>
    <w:p>
      <w:pPr>
        <w:pStyle w:val="Normal"/>
        <w:autoSpaceDE w:val="false"/>
        <w:rPr>
          <w:rFonts w:ascii="Courier New" w:hAnsi="Courier New" w:cs="Courier New"/>
          <w:ins w:id="24017" w:author="Mindi Patterson" w:date="2005-05-31T09:52:00Z"/>
        </w:rPr>
      </w:pPr>
      <w:ins w:id="24015" w:author="Mindi Patterson" w:date="2005-05-31T09:52:00Z">
        <w:r>
          <w:rPr>
            <w:rFonts w:eastAsia="Courier New" w:cs="Courier New" w:ascii="Courier New" w:hAnsi="Courier New"/>
          </w:rPr>
          <w:t xml:space="preserve">    </w:t>
        </w:r>
      </w:ins>
      <w:ins w:id="24016" w:author="Mindi Patterson" w:date="2005-05-31T09:52:00Z">
        <w:r>
          <w:rPr>
            <w:rFonts w:cs="Courier New" w:ascii="Courier New" w:hAnsi="Courier New"/>
          </w:rPr>
          <w:t>} OPTIONAL,</w:t>
        </w:r>
      </w:ins>
    </w:p>
    <w:p>
      <w:pPr>
        <w:pStyle w:val="Normal"/>
        <w:autoSpaceDE w:val="false"/>
        <w:rPr>
          <w:rFonts w:ascii="Courier New" w:hAnsi="Courier New" w:cs="Courier New"/>
          <w:ins w:id="24020" w:author="Mindi Patterson" w:date="2005-05-31T09:52:00Z"/>
        </w:rPr>
      </w:pPr>
      <w:ins w:id="24018" w:author="Mindi Patterson" w:date="2005-05-31T09:52:00Z">
        <w:r>
          <w:rPr>
            <w:rFonts w:eastAsia="Courier New" w:cs="Courier New" w:ascii="Courier New" w:hAnsi="Courier New"/>
          </w:rPr>
          <w:t xml:space="preserve">    </w:t>
        </w:r>
      </w:ins>
      <w:ins w:id="24019" w:author="Mindi Patterson" w:date="2005-05-31T09:52:00Z">
        <w:r>
          <w:rPr>
            <w:rFonts w:cs="Courier New" w:ascii="Courier New" w:hAnsi="Courier New"/>
          </w:rPr>
          <w:t>seq1 [1] SEQUENCE {</w:t>
        </w:r>
      </w:ins>
    </w:p>
    <w:p>
      <w:pPr>
        <w:pStyle w:val="Normal"/>
        <w:autoSpaceDE w:val="false"/>
        <w:rPr>
          <w:rFonts w:ascii="Courier New" w:hAnsi="Courier New" w:cs="Courier New"/>
          <w:ins w:id="24023" w:author="Mindi Patterson" w:date="2005-05-31T09:52:00Z"/>
        </w:rPr>
      </w:pPr>
      <w:ins w:id="24021" w:author="Mindi Patterson" w:date="2005-05-31T09:52:00Z">
        <w:r>
          <w:rPr>
            <w:rFonts w:eastAsia="Courier New" w:cs="Courier New" w:ascii="Courier New" w:hAnsi="Courier New"/>
          </w:rPr>
          <w:t xml:space="preserve">        </w:t>
        </w:r>
      </w:ins>
      <w:ins w:id="24022" w:author="Mindi Patterson" w:date="2005-05-31T09:52:00Z">
        <w:r>
          <w:rPr>
            <w:rFonts w:cs="Courier New" w:ascii="Courier New" w:hAnsi="Courier New"/>
          </w:rPr>
          <w:t>lsms-subscriptionNewCurrentSP ServiceProvId,</w:t>
        </w:r>
      </w:ins>
    </w:p>
    <w:p>
      <w:pPr>
        <w:pStyle w:val="Normal"/>
        <w:autoSpaceDE w:val="false"/>
        <w:rPr>
          <w:rFonts w:ascii="Courier New" w:hAnsi="Courier New" w:cs="Courier New"/>
          <w:ins w:id="24026" w:author="Mindi Patterson" w:date="2005-05-31T09:52:00Z"/>
        </w:rPr>
      </w:pPr>
      <w:ins w:id="24024" w:author="Mindi Patterson" w:date="2005-05-31T09:52:00Z">
        <w:r>
          <w:rPr>
            <w:rFonts w:eastAsia="Courier New" w:cs="Courier New" w:ascii="Courier New" w:hAnsi="Courier New"/>
          </w:rPr>
          <w:t xml:space="preserve">        </w:t>
        </w:r>
      </w:ins>
      <w:ins w:id="24025" w:author="Mindi Patterson" w:date="2005-05-31T09:52:00Z">
        <w:r>
          <w:rPr>
            <w:rFonts w:cs="Courier New" w:ascii="Courier New" w:hAnsi="Courier New"/>
          </w:rPr>
          <w:t>npac-subscriptionNewCurrentSP ServiceProvId</w:t>
        </w:r>
      </w:ins>
    </w:p>
    <w:p>
      <w:pPr>
        <w:pStyle w:val="Normal"/>
        <w:autoSpaceDE w:val="false"/>
        <w:rPr>
          <w:rFonts w:ascii="Courier New" w:hAnsi="Courier New" w:cs="Courier New"/>
          <w:ins w:id="24029" w:author="Mindi Patterson" w:date="2005-05-31T09:52:00Z"/>
        </w:rPr>
      </w:pPr>
      <w:ins w:id="24027" w:author="Mindi Patterson" w:date="2005-05-31T09:52:00Z">
        <w:r>
          <w:rPr>
            <w:rFonts w:eastAsia="Courier New" w:cs="Courier New" w:ascii="Courier New" w:hAnsi="Courier New"/>
          </w:rPr>
          <w:t xml:space="preserve">    </w:t>
        </w:r>
      </w:ins>
      <w:ins w:id="24028" w:author="Mindi Patterson" w:date="2005-05-31T09:52:00Z">
        <w:r>
          <w:rPr>
            <w:rFonts w:cs="Courier New" w:ascii="Courier New" w:hAnsi="Courier New"/>
          </w:rPr>
          <w:t>} OPTIONAL,</w:t>
        </w:r>
      </w:ins>
    </w:p>
    <w:p>
      <w:pPr>
        <w:pStyle w:val="Normal"/>
        <w:autoSpaceDE w:val="false"/>
        <w:rPr>
          <w:rFonts w:ascii="Courier New" w:hAnsi="Courier New" w:cs="Courier New"/>
          <w:ins w:id="24032" w:author="Mindi Patterson" w:date="2005-05-31T09:52:00Z"/>
        </w:rPr>
      </w:pPr>
      <w:ins w:id="24030" w:author="Mindi Patterson" w:date="2005-05-31T09:52:00Z">
        <w:r>
          <w:rPr>
            <w:rFonts w:eastAsia="Courier New" w:cs="Courier New" w:ascii="Courier New" w:hAnsi="Courier New"/>
          </w:rPr>
          <w:t xml:space="preserve">    </w:t>
        </w:r>
      </w:ins>
      <w:ins w:id="24031" w:author="Mindi Patterson" w:date="2005-05-31T09:52:00Z">
        <w:r>
          <w:rPr>
            <w:rFonts w:cs="Courier New" w:ascii="Courier New" w:hAnsi="Courier New"/>
          </w:rPr>
          <w:t>seq2 [2] SEQUENCE {</w:t>
        </w:r>
      </w:ins>
    </w:p>
    <w:p>
      <w:pPr>
        <w:pStyle w:val="Normal"/>
        <w:autoSpaceDE w:val="false"/>
        <w:rPr>
          <w:rFonts w:ascii="Courier New" w:hAnsi="Courier New" w:cs="Courier New"/>
          <w:ins w:id="24035" w:author="Mindi Patterson" w:date="2005-05-31T09:52:00Z"/>
        </w:rPr>
      </w:pPr>
      <w:ins w:id="24033" w:author="Mindi Patterson" w:date="2005-05-31T09:52:00Z">
        <w:r>
          <w:rPr>
            <w:rFonts w:eastAsia="Courier New" w:cs="Courier New" w:ascii="Courier New" w:hAnsi="Courier New"/>
          </w:rPr>
          <w:t xml:space="preserve">        </w:t>
        </w:r>
      </w:ins>
      <w:ins w:id="24034" w:author="Mindi Patterson" w:date="2005-05-31T09:52:00Z">
        <w:r>
          <w:rPr>
            <w:rFonts w:cs="Courier New" w:ascii="Courier New" w:hAnsi="Courier New"/>
          </w:rPr>
          <w:t>lsms-subscriptionActivationTimeStamp GeneralizedTime,</w:t>
        </w:r>
      </w:ins>
    </w:p>
    <w:p>
      <w:pPr>
        <w:pStyle w:val="Normal"/>
        <w:autoSpaceDE w:val="false"/>
        <w:rPr>
          <w:rFonts w:ascii="Courier New" w:hAnsi="Courier New" w:cs="Courier New"/>
          <w:ins w:id="24038" w:author="Mindi Patterson" w:date="2005-05-31T09:52:00Z"/>
        </w:rPr>
      </w:pPr>
      <w:ins w:id="24036" w:author="Mindi Patterson" w:date="2005-05-31T09:52:00Z">
        <w:r>
          <w:rPr>
            <w:rFonts w:eastAsia="Courier New" w:cs="Courier New" w:ascii="Courier New" w:hAnsi="Courier New"/>
          </w:rPr>
          <w:t xml:space="preserve">        </w:t>
        </w:r>
      </w:ins>
      <w:ins w:id="24037" w:author="Mindi Patterson" w:date="2005-05-31T09:52:00Z">
        <w:r>
          <w:rPr>
            <w:rFonts w:cs="Courier New" w:ascii="Courier New" w:hAnsi="Courier New"/>
          </w:rPr>
          <w:t>npac-subscriptionActivationTimeStamp GeneralizedTime</w:t>
        </w:r>
      </w:ins>
    </w:p>
    <w:p>
      <w:pPr>
        <w:pStyle w:val="Normal"/>
        <w:autoSpaceDE w:val="false"/>
        <w:rPr>
          <w:rFonts w:ascii="Courier New" w:hAnsi="Courier New" w:cs="Courier New"/>
          <w:ins w:id="24041" w:author="Mindi Patterson" w:date="2005-05-31T09:52:00Z"/>
        </w:rPr>
      </w:pPr>
      <w:ins w:id="24039" w:author="Mindi Patterson" w:date="2005-05-31T09:52:00Z">
        <w:r>
          <w:rPr>
            <w:rFonts w:eastAsia="Courier New" w:cs="Courier New" w:ascii="Courier New" w:hAnsi="Courier New"/>
          </w:rPr>
          <w:t xml:space="preserve">    </w:t>
        </w:r>
      </w:ins>
      <w:ins w:id="24040" w:author="Mindi Patterson" w:date="2005-05-31T09:52:00Z">
        <w:r>
          <w:rPr>
            <w:rFonts w:cs="Courier New" w:ascii="Courier New" w:hAnsi="Courier New"/>
          </w:rPr>
          <w:t>} OPTIONAL,</w:t>
        </w:r>
      </w:ins>
    </w:p>
    <w:p>
      <w:pPr>
        <w:pStyle w:val="Normal"/>
        <w:autoSpaceDE w:val="false"/>
        <w:rPr>
          <w:rFonts w:ascii="Courier New" w:hAnsi="Courier New" w:cs="Courier New"/>
          <w:ins w:id="24044" w:author="Mindi Patterson" w:date="2005-05-31T09:52:00Z"/>
        </w:rPr>
      </w:pPr>
      <w:ins w:id="24042" w:author="Mindi Patterson" w:date="2005-05-31T09:52:00Z">
        <w:r>
          <w:rPr>
            <w:rFonts w:eastAsia="Courier New" w:cs="Courier New" w:ascii="Courier New" w:hAnsi="Courier New"/>
          </w:rPr>
          <w:t xml:space="preserve">    </w:t>
        </w:r>
      </w:ins>
      <w:ins w:id="24043" w:author="Mindi Patterson" w:date="2005-05-31T09:52:00Z">
        <w:r>
          <w:rPr>
            <w:rFonts w:cs="Courier New" w:ascii="Courier New" w:hAnsi="Courier New"/>
          </w:rPr>
          <w:t>seq3 [3] SEQUENCE {</w:t>
        </w:r>
      </w:ins>
    </w:p>
    <w:p>
      <w:pPr>
        <w:pStyle w:val="Normal"/>
        <w:autoSpaceDE w:val="false"/>
        <w:rPr>
          <w:rFonts w:ascii="Courier New" w:hAnsi="Courier New" w:cs="Courier New"/>
          <w:ins w:id="24047" w:author="Mindi Patterson" w:date="2005-05-31T09:52:00Z"/>
        </w:rPr>
      </w:pPr>
      <w:ins w:id="24045" w:author="Mindi Patterson" w:date="2005-05-31T09:52:00Z">
        <w:r>
          <w:rPr>
            <w:rFonts w:eastAsia="Courier New" w:cs="Courier New" w:ascii="Courier New" w:hAnsi="Courier New"/>
          </w:rPr>
          <w:t xml:space="preserve">        </w:t>
        </w:r>
      </w:ins>
      <w:ins w:id="24046" w:author="Mindi Patterson" w:date="2005-05-31T09:52:00Z">
        <w:r>
          <w:rPr>
            <w:rFonts w:cs="Courier New" w:ascii="Courier New" w:hAnsi="Courier New"/>
          </w:rPr>
          <w:t>lsms-subscriptionCLASS-DPC DPC,</w:t>
        </w:r>
      </w:ins>
    </w:p>
    <w:p>
      <w:pPr>
        <w:pStyle w:val="Normal"/>
        <w:autoSpaceDE w:val="false"/>
        <w:rPr>
          <w:rFonts w:ascii="Courier New" w:hAnsi="Courier New" w:cs="Courier New"/>
          <w:ins w:id="24050" w:author="Mindi Patterson" w:date="2005-05-31T09:52:00Z"/>
        </w:rPr>
      </w:pPr>
      <w:ins w:id="24048" w:author="Mindi Patterson" w:date="2005-05-31T09:52:00Z">
        <w:r>
          <w:rPr>
            <w:rFonts w:eastAsia="Courier New" w:cs="Courier New" w:ascii="Courier New" w:hAnsi="Courier New"/>
          </w:rPr>
          <w:t xml:space="preserve">        </w:t>
        </w:r>
      </w:ins>
      <w:ins w:id="24049" w:author="Mindi Patterson" w:date="2005-05-31T09:52:00Z">
        <w:r>
          <w:rPr>
            <w:rFonts w:cs="Courier New" w:ascii="Courier New" w:hAnsi="Courier New"/>
          </w:rPr>
          <w:t>npac-subscriptionCLASS-DPC DPC</w:t>
        </w:r>
      </w:ins>
    </w:p>
    <w:p>
      <w:pPr>
        <w:pStyle w:val="Normal"/>
        <w:autoSpaceDE w:val="false"/>
        <w:rPr>
          <w:rFonts w:ascii="Courier New" w:hAnsi="Courier New" w:cs="Courier New"/>
          <w:ins w:id="24053" w:author="Mindi Patterson" w:date="2005-05-31T09:52:00Z"/>
        </w:rPr>
      </w:pPr>
      <w:ins w:id="24051" w:author="Mindi Patterson" w:date="2005-05-31T09:52:00Z">
        <w:r>
          <w:rPr>
            <w:rFonts w:eastAsia="Courier New" w:cs="Courier New" w:ascii="Courier New" w:hAnsi="Courier New"/>
          </w:rPr>
          <w:t xml:space="preserve">    </w:t>
        </w:r>
      </w:ins>
      <w:ins w:id="24052" w:author="Mindi Patterson" w:date="2005-05-31T09:52:00Z">
        <w:r>
          <w:rPr>
            <w:rFonts w:cs="Courier New" w:ascii="Courier New" w:hAnsi="Courier New"/>
          </w:rPr>
          <w:t>} OPTIONAL,</w:t>
        </w:r>
      </w:ins>
    </w:p>
    <w:p>
      <w:pPr>
        <w:pStyle w:val="Normal"/>
        <w:autoSpaceDE w:val="false"/>
        <w:rPr>
          <w:rFonts w:ascii="Courier New" w:hAnsi="Courier New" w:cs="Courier New"/>
          <w:ins w:id="24056" w:author="Mindi Patterson" w:date="2005-05-31T09:52:00Z"/>
        </w:rPr>
      </w:pPr>
      <w:ins w:id="24054" w:author="Mindi Patterson" w:date="2005-05-31T09:52:00Z">
        <w:r>
          <w:rPr>
            <w:rFonts w:eastAsia="Courier New" w:cs="Courier New" w:ascii="Courier New" w:hAnsi="Courier New"/>
          </w:rPr>
          <w:t xml:space="preserve">    </w:t>
        </w:r>
      </w:ins>
      <w:ins w:id="24055" w:author="Mindi Patterson" w:date="2005-05-31T09:52:00Z">
        <w:r>
          <w:rPr>
            <w:rFonts w:cs="Courier New" w:ascii="Courier New" w:hAnsi="Courier New"/>
          </w:rPr>
          <w:t>seq4 [4] SEQUENCE {</w:t>
        </w:r>
      </w:ins>
    </w:p>
    <w:p>
      <w:pPr>
        <w:pStyle w:val="Normal"/>
        <w:autoSpaceDE w:val="false"/>
        <w:rPr>
          <w:rFonts w:ascii="Courier New" w:hAnsi="Courier New" w:cs="Courier New"/>
          <w:ins w:id="24059" w:author="Mindi Patterson" w:date="2005-05-31T09:52:00Z"/>
        </w:rPr>
      </w:pPr>
      <w:ins w:id="24057" w:author="Mindi Patterson" w:date="2005-05-31T09:52:00Z">
        <w:r>
          <w:rPr>
            <w:rFonts w:eastAsia="Courier New" w:cs="Courier New" w:ascii="Courier New" w:hAnsi="Courier New"/>
          </w:rPr>
          <w:t xml:space="preserve">        </w:t>
        </w:r>
      </w:ins>
      <w:ins w:id="24058" w:author="Mindi Patterson" w:date="2005-05-31T09:52:00Z">
        <w:r>
          <w:rPr>
            <w:rFonts w:cs="Courier New" w:ascii="Courier New" w:hAnsi="Courier New"/>
          </w:rPr>
          <w:t>lsms-subscriptionCLASS-SSN SSN,</w:t>
        </w:r>
      </w:ins>
    </w:p>
    <w:p>
      <w:pPr>
        <w:pStyle w:val="Normal"/>
        <w:autoSpaceDE w:val="false"/>
        <w:rPr>
          <w:rFonts w:ascii="Courier New" w:hAnsi="Courier New" w:cs="Courier New"/>
          <w:ins w:id="24062" w:author="Mindi Patterson" w:date="2005-05-31T09:52:00Z"/>
        </w:rPr>
      </w:pPr>
      <w:ins w:id="24060" w:author="Mindi Patterson" w:date="2005-05-31T09:52:00Z">
        <w:r>
          <w:rPr>
            <w:rFonts w:eastAsia="Courier New" w:cs="Courier New" w:ascii="Courier New" w:hAnsi="Courier New"/>
          </w:rPr>
          <w:t xml:space="preserve">        </w:t>
        </w:r>
      </w:ins>
      <w:ins w:id="24061" w:author="Mindi Patterson" w:date="2005-05-31T09:52:00Z">
        <w:r>
          <w:rPr>
            <w:rFonts w:cs="Courier New" w:ascii="Courier New" w:hAnsi="Courier New"/>
          </w:rPr>
          <w:t>npac-subscriptionCLASS-SSN SSN</w:t>
        </w:r>
      </w:ins>
    </w:p>
    <w:p>
      <w:pPr>
        <w:pStyle w:val="Normal"/>
        <w:autoSpaceDE w:val="false"/>
        <w:rPr>
          <w:rFonts w:ascii="Courier New" w:hAnsi="Courier New" w:cs="Courier New"/>
          <w:ins w:id="24065" w:author="Mindi Patterson" w:date="2005-05-31T09:52:00Z"/>
        </w:rPr>
      </w:pPr>
      <w:ins w:id="24063" w:author="Mindi Patterson" w:date="2005-05-31T09:52:00Z">
        <w:r>
          <w:rPr>
            <w:rFonts w:eastAsia="Courier New" w:cs="Courier New" w:ascii="Courier New" w:hAnsi="Courier New"/>
          </w:rPr>
          <w:t xml:space="preserve">    </w:t>
        </w:r>
      </w:ins>
      <w:ins w:id="24064" w:author="Mindi Patterson" w:date="2005-05-31T09:52:00Z">
        <w:r>
          <w:rPr>
            <w:rFonts w:cs="Courier New" w:ascii="Courier New" w:hAnsi="Courier New"/>
          </w:rPr>
          <w:t>} OPTIONAL,</w:t>
        </w:r>
      </w:ins>
    </w:p>
    <w:p>
      <w:pPr>
        <w:pStyle w:val="Normal"/>
        <w:autoSpaceDE w:val="false"/>
        <w:rPr>
          <w:rFonts w:ascii="Courier New" w:hAnsi="Courier New" w:cs="Courier New"/>
          <w:ins w:id="24068" w:author="Mindi Patterson" w:date="2005-05-31T09:52:00Z"/>
        </w:rPr>
      </w:pPr>
      <w:ins w:id="24066" w:author="Mindi Patterson" w:date="2005-05-31T09:52:00Z">
        <w:r>
          <w:rPr>
            <w:rFonts w:eastAsia="Courier New" w:cs="Courier New" w:ascii="Courier New" w:hAnsi="Courier New"/>
          </w:rPr>
          <w:t xml:space="preserve">    </w:t>
        </w:r>
      </w:ins>
      <w:ins w:id="24067" w:author="Mindi Patterson" w:date="2005-05-31T09:52:00Z">
        <w:r>
          <w:rPr>
            <w:rFonts w:cs="Courier New" w:ascii="Courier New" w:hAnsi="Courier New"/>
          </w:rPr>
          <w:t>seq5 [5] SEQUENCE {</w:t>
        </w:r>
      </w:ins>
    </w:p>
    <w:p>
      <w:pPr>
        <w:pStyle w:val="Normal"/>
        <w:autoSpaceDE w:val="false"/>
        <w:rPr>
          <w:rFonts w:ascii="Courier New" w:hAnsi="Courier New" w:cs="Courier New"/>
          <w:ins w:id="24071" w:author="Mindi Patterson" w:date="2005-05-31T09:52:00Z"/>
        </w:rPr>
      </w:pPr>
      <w:ins w:id="24069" w:author="Mindi Patterson" w:date="2005-05-31T09:52:00Z">
        <w:r>
          <w:rPr>
            <w:rFonts w:eastAsia="Courier New" w:cs="Courier New" w:ascii="Courier New" w:hAnsi="Courier New"/>
          </w:rPr>
          <w:t xml:space="preserve">        </w:t>
        </w:r>
      </w:ins>
      <w:ins w:id="24070" w:author="Mindi Patterson" w:date="2005-05-31T09:52:00Z">
        <w:r>
          <w:rPr>
            <w:rFonts w:cs="Courier New" w:ascii="Courier New" w:hAnsi="Courier New"/>
          </w:rPr>
          <w:t>lsms-subscriptionLIDB-DPC DPC,</w:t>
        </w:r>
      </w:ins>
    </w:p>
    <w:p>
      <w:pPr>
        <w:pStyle w:val="Normal"/>
        <w:autoSpaceDE w:val="false"/>
        <w:rPr>
          <w:rFonts w:ascii="Courier New" w:hAnsi="Courier New" w:cs="Courier New"/>
          <w:ins w:id="24074" w:author="Mindi Patterson" w:date="2005-05-31T09:52:00Z"/>
        </w:rPr>
      </w:pPr>
      <w:ins w:id="24072" w:author="Mindi Patterson" w:date="2005-05-31T09:52:00Z">
        <w:r>
          <w:rPr>
            <w:rFonts w:eastAsia="Courier New" w:cs="Courier New" w:ascii="Courier New" w:hAnsi="Courier New"/>
          </w:rPr>
          <w:t xml:space="preserve">        </w:t>
        </w:r>
      </w:ins>
      <w:ins w:id="24073" w:author="Mindi Patterson" w:date="2005-05-31T09:52:00Z">
        <w:r>
          <w:rPr>
            <w:rFonts w:cs="Courier New" w:ascii="Courier New" w:hAnsi="Courier New"/>
          </w:rPr>
          <w:t>npac-subscriptionLIDB-DPC DPC</w:t>
        </w:r>
      </w:ins>
    </w:p>
    <w:p>
      <w:pPr>
        <w:pStyle w:val="Normal"/>
        <w:autoSpaceDE w:val="false"/>
        <w:rPr>
          <w:rFonts w:ascii="Courier New" w:hAnsi="Courier New" w:cs="Courier New"/>
          <w:ins w:id="24077" w:author="Mindi Patterson" w:date="2005-05-31T09:52:00Z"/>
        </w:rPr>
      </w:pPr>
      <w:ins w:id="24075" w:author="Mindi Patterson" w:date="2005-05-31T09:52:00Z">
        <w:r>
          <w:rPr>
            <w:rFonts w:eastAsia="Courier New" w:cs="Courier New" w:ascii="Courier New" w:hAnsi="Courier New"/>
          </w:rPr>
          <w:t xml:space="preserve">    </w:t>
        </w:r>
      </w:ins>
      <w:ins w:id="24076" w:author="Mindi Patterson" w:date="2005-05-31T09:52:00Z">
        <w:r>
          <w:rPr>
            <w:rFonts w:cs="Courier New" w:ascii="Courier New" w:hAnsi="Courier New"/>
          </w:rPr>
          <w:t>} OPTIONAL,</w:t>
        </w:r>
      </w:ins>
    </w:p>
    <w:p>
      <w:pPr>
        <w:pStyle w:val="Normal"/>
        <w:autoSpaceDE w:val="false"/>
        <w:rPr>
          <w:rFonts w:ascii="Courier New" w:hAnsi="Courier New" w:cs="Courier New"/>
          <w:ins w:id="24080" w:author="Mindi Patterson" w:date="2005-05-31T09:52:00Z"/>
        </w:rPr>
      </w:pPr>
      <w:ins w:id="24078" w:author="Mindi Patterson" w:date="2005-05-31T09:52:00Z">
        <w:r>
          <w:rPr>
            <w:rFonts w:eastAsia="Courier New" w:cs="Courier New" w:ascii="Courier New" w:hAnsi="Courier New"/>
          </w:rPr>
          <w:t xml:space="preserve">    </w:t>
        </w:r>
      </w:ins>
      <w:ins w:id="24079" w:author="Mindi Patterson" w:date="2005-05-31T09:52:00Z">
        <w:r>
          <w:rPr>
            <w:rFonts w:cs="Courier New" w:ascii="Courier New" w:hAnsi="Courier New"/>
          </w:rPr>
          <w:t>seq6 [6] SEQUENCE {</w:t>
        </w:r>
      </w:ins>
    </w:p>
    <w:p>
      <w:pPr>
        <w:pStyle w:val="Normal"/>
        <w:autoSpaceDE w:val="false"/>
        <w:rPr>
          <w:rFonts w:ascii="Courier New" w:hAnsi="Courier New" w:cs="Courier New"/>
          <w:ins w:id="24083" w:author="Mindi Patterson" w:date="2005-05-31T09:52:00Z"/>
        </w:rPr>
      </w:pPr>
      <w:ins w:id="24081" w:author="Mindi Patterson" w:date="2005-05-31T09:52:00Z">
        <w:r>
          <w:rPr>
            <w:rFonts w:eastAsia="Courier New" w:cs="Courier New" w:ascii="Courier New" w:hAnsi="Courier New"/>
          </w:rPr>
          <w:t xml:space="preserve">        </w:t>
        </w:r>
      </w:ins>
      <w:ins w:id="24082" w:author="Mindi Patterson" w:date="2005-05-31T09:52:00Z">
        <w:r>
          <w:rPr>
            <w:rFonts w:cs="Courier New" w:ascii="Courier New" w:hAnsi="Courier New"/>
          </w:rPr>
          <w:t>lsms-subscriptionLIDB-SSN SSN,</w:t>
        </w:r>
      </w:ins>
    </w:p>
    <w:p>
      <w:pPr>
        <w:pStyle w:val="Normal"/>
        <w:autoSpaceDE w:val="false"/>
        <w:rPr>
          <w:rFonts w:ascii="Courier New" w:hAnsi="Courier New" w:cs="Courier New"/>
          <w:ins w:id="24086" w:author="Mindi Patterson" w:date="2005-05-31T09:52:00Z"/>
        </w:rPr>
      </w:pPr>
      <w:ins w:id="24084" w:author="Mindi Patterson" w:date="2005-05-31T09:52:00Z">
        <w:r>
          <w:rPr>
            <w:rFonts w:eastAsia="Courier New" w:cs="Courier New" w:ascii="Courier New" w:hAnsi="Courier New"/>
          </w:rPr>
          <w:t xml:space="preserve">        </w:t>
        </w:r>
      </w:ins>
      <w:ins w:id="24085" w:author="Mindi Patterson" w:date="2005-05-31T09:52:00Z">
        <w:r>
          <w:rPr>
            <w:rFonts w:cs="Courier New" w:ascii="Courier New" w:hAnsi="Courier New"/>
          </w:rPr>
          <w:t>npac-subscriptionLIDB-SSN SSN</w:t>
        </w:r>
      </w:ins>
    </w:p>
    <w:p>
      <w:pPr>
        <w:pStyle w:val="Normal"/>
        <w:autoSpaceDE w:val="false"/>
        <w:rPr>
          <w:rFonts w:ascii="Courier New" w:hAnsi="Courier New" w:cs="Courier New"/>
          <w:ins w:id="24089" w:author="Mindi Patterson" w:date="2005-05-31T09:52:00Z"/>
        </w:rPr>
      </w:pPr>
      <w:ins w:id="24087" w:author="Mindi Patterson" w:date="2005-05-31T09:52:00Z">
        <w:r>
          <w:rPr>
            <w:rFonts w:eastAsia="Courier New" w:cs="Courier New" w:ascii="Courier New" w:hAnsi="Courier New"/>
          </w:rPr>
          <w:t xml:space="preserve">    </w:t>
        </w:r>
      </w:ins>
      <w:ins w:id="24088" w:author="Mindi Patterson" w:date="2005-05-31T09:52:00Z">
        <w:r>
          <w:rPr>
            <w:rFonts w:cs="Courier New" w:ascii="Courier New" w:hAnsi="Courier New"/>
          </w:rPr>
          <w:t>} OPTIONAL,</w:t>
        </w:r>
      </w:ins>
    </w:p>
    <w:p>
      <w:pPr>
        <w:pStyle w:val="Normal"/>
        <w:autoSpaceDE w:val="false"/>
        <w:rPr>
          <w:rFonts w:ascii="Courier New" w:hAnsi="Courier New" w:cs="Courier New"/>
          <w:ins w:id="24092" w:author="Mindi Patterson" w:date="2005-05-31T09:52:00Z"/>
        </w:rPr>
      </w:pPr>
      <w:ins w:id="24090" w:author="Mindi Patterson" w:date="2005-05-31T09:52:00Z">
        <w:r>
          <w:rPr>
            <w:rFonts w:eastAsia="Courier New" w:cs="Courier New" w:ascii="Courier New" w:hAnsi="Courier New"/>
          </w:rPr>
          <w:t xml:space="preserve">    </w:t>
        </w:r>
      </w:ins>
      <w:ins w:id="24091" w:author="Mindi Patterson" w:date="2005-05-31T09:52:00Z">
        <w:r>
          <w:rPr>
            <w:rFonts w:cs="Courier New" w:ascii="Courier New" w:hAnsi="Courier New"/>
          </w:rPr>
          <w:t>seq7 [7] SEQUENCE {</w:t>
        </w:r>
      </w:ins>
    </w:p>
    <w:p>
      <w:pPr>
        <w:pStyle w:val="Normal"/>
        <w:autoSpaceDE w:val="false"/>
        <w:rPr>
          <w:rFonts w:ascii="Courier New" w:hAnsi="Courier New" w:cs="Courier New"/>
          <w:ins w:id="24095" w:author="Mindi Patterson" w:date="2005-05-31T09:52:00Z"/>
        </w:rPr>
      </w:pPr>
      <w:ins w:id="24093" w:author="Mindi Patterson" w:date="2005-05-31T09:52:00Z">
        <w:r>
          <w:rPr>
            <w:rFonts w:eastAsia="Courier New" w:cs="Courier New" w:ascii="Courier New" w:hAnsi="Courier New"/>
          </w:rPr>
          <w:t xml:space="preserve">        </w:t>
        </w:r>
      </w:ins>
      <w:ins w:id="24094" w:author="Mindi Patterson" w:date="2005-05-31T09:52:00Z">
        <w:r>
          <w:rPr>
            <w:rFonts w:cs="Courier New" w:ascii="Courier New" w:hAnsi="Courier New"/>
          </w:rPr>
          <w:t>lsms-subscriptionISVM-DPC DPC,</w:t>
        </w:r>
      </w:ins>
    </w:p>
    <w:p>
      <w:pPr>
        <w:pStyle w:val="Normal"/>
        <w:autoSpaceDE w:val="false"/>
        <w:rPr>
          <w:rFonts w:ascii="Courier New" w:hAnsi="Courier New" w:cs="Courier New"/>
          <w:ins w:id="24098" w:author="Mindi Patterson" w:date="2005-05-31T09:52:00Z"/>
        </w:rPr>
      </w:pPr>
      <w:ins w:id="24096" w:author="Mindi Patterson" w:date="2005-05-31T09:52:00Z">
        <w:r>
          <w:rPr>
            <w:rFonts w:eastAsia="Courier New" w:cs="Courier New" w:ascii="Courier New" w:hAnsi="Courier New"/>
          </w:rPr>
          <w:t xml:space="preserve">        </w:t>
        </w:r>
      </w:ins>
      <w:ins w:id="24097" w:author="Mindi Patterson" w:date="2005-05-31T09:52:00Z">
        <w:r>
          <w:rPr>
            <w:rFonts w:cs="Courier New" w:ascii="Courier New" w:hAnsi="Courier New"/>
          </w:rPr>
          <w:t>npac-subscriptionISVM-DPC DPC</w:t>
        </w:r>
      </w:ins>
    </w:p>
    <w:p>
      <w:pPr>
        <w:pStyle w:val="Normal"/>
        <w:autoSpaceDE w:val="false"/>
        <w:rPr>
          <w:rFonts w:ascii="Courier New" w:hAnsi="Courier New" w:cs="Courier New"/>
          <w:ins w:id="24101" w:author="Mindi Patterson" w:date="2005-05-31T09:52:00Z"/>
        </w:rPr>
      </w:pPr>
      <w:ins w:id="24099" w:author="Mindi Patterson" w:date="2005-05-31T09:52:00Z">
        <w:r>
          <w:rPr>
            <w:rFonts w:eastAsia="Courier New" w:cs="Courier New" w:ascii="Courier New" w:hAnsi="Courier New"/>
          </w:rPr>
          <w:t xml:space="preserve">    </w:t>
        </w:r>
      </w:ins>
      <w:ins w:id="24100" w:author="Mindi Patterson" w:date="2005-05-31T09:52:00Z">
        <w:r>
          <w:rPr>
            <w:rFonts w:cs="Courier New" w:ascii="Courier New" w:hAnsi="Courier New"/>
          </w:rPr>
          <w:t>} OPTIONAL,</w:t>
        </w:r>
      </w:ins>
    </w:p>
    <w:p>
      <w:pPr>
        <w:pStyle w:val="Normal"/>
        <w:autoSpaceDE w:val="false"/>
        <w:rPr>
          <w:rFonts w:ascii="Courier New" w:hAnsi="Courier New" w:cs="Courier New"/>
          <w:ins w:id="24104" w:author="Mindi Patterson" w:date="2005-05-31T09:52:00Z"/>
        </w:rPr>
      </w:pPr>
      <w:ins w:id="24102" w:author="Mindi Patterson" w:date="2005-05-31T09:52:00Z">
        <w:r>
          <w:rPr>
            <w:rFonts w:eastAsia="Courier New" w:cs="Courier New" w:ascii="Courier New" w:hAnsi="Courier New"/>
          </w:rPr>
          <w:t xml:space="preserve">    </w:t>
        </w:r>
      </w:ins>
      <w:ins w:id="24103" w:author="Mindi Patterson" w:date="2005-05-31T09:52:00Z">
        <w:r>
          <w:rPr>
            <w:rFonts w:cs="Courier New" w:ascii="Courier New" w:hAnsi="Courier New"/>
          </w:rPr>
          <w:t>seq8 [8] SEQUENCE {</w:t>
        </w:r>
      </w:ins>
    </w:p>
    <w:p>
      <w:pPr>
        <w:pStyle w:val="Normal"/>
        <w:autoSpaceDE w:val="false"/>
        <w:rPr>
          <w:rFonts w:ascii="Courier New" w:hAnsi="Courier New" w:cs="Courier New"/>
          <w:ins w:id="24107" w:author="Mindi Patterson" w:date="2005-05-31T09:52:00Z"/>
        </w:rPr>
      </w:pPr>
      <w:ins w:id="24105" w:author="Mindi Patterson" w:date="2005-05-31T09:52:00Z">
        <w:r>
          <w:rPr>
            <w:rFonts w:eastAsia="Courier New" w:cs="Courier New" w:ascii="Courier New" w:hAnsi="Courier New"/>
          </w:rPr>
          <w:t xml:space="preserve">        </w:t>
        </w:r>
      </w:ins>
      <w:ins w:id="24106" w:author="Mindi Patterson" w:date="2005-05-31T09:52:00Z">
        <w:r>
          <w:rPr>
            <w:rFonts w:cs="Courier New" w:ascii="Courier New" w:hAnsi="Courier New"/>
          </w:rPr>
          <w:t>lsms-subscriptionISVM-SSN SSN,</w:t>
        </w:r>
      </w:ins>
    </w:p>
    <w:p>
      <w:pPr>
        <w:pStyle w:val="Normal"/>
        <w:autoSpaceDE w:val="false"/>
        <w:rPr>
          <w:rFonts w:ascii="Courier New" w:hAnsi="Courier New" w:cs="Courier New"/>
          <w:ins w:id="24110" w:author="Mindi Patterson" w:date="2005-05-31T09:52:00Z"/>
        </w:rPr>
      </w:pPr>
      <w:ins w:id="24108" w:author="Mindi Patterson" w:date="2005-05-31T09:52:00Z">
        <w:r>
          <w:rPr>
            <w:rFonts w:eastAsia="Courier New" w:cs="Courier New" w:ascii="Courier New" w:hAnsi="Courier New"/>
          </w:rPr>
          <w:t xml:space="preserve">        </w:t>
        </w:r>
      </w:ins>
      <w:ins w:id="24109" w:author="Mindi Patterson" w:date="2005-05-31T09:52:00Z">
        <w:r>
          <w:rPr>
            <w:rFonts w:cs="Courier New" w:ascii="Courier New" w:hAnsi="Courier New"/>
          </w:rPr>
          <w:t>npac-subscriptionISVM-SSN SSN</w:t>
        </w:r>
      </w:ins>
    </w:p>
    <w:p>
      <w:pPr>
        <w:pStyle w:val="Normal"/>
        <w:autoSpaceDE w:val="false"/>
        <w:rPr>
          <w:rFonts w:ascii="Courier New" w:hAnsi="Courier New" w:cs="Courier New"/>
          <w:ins w:id="24113" w:author="Mindi Patterson" w:date="2005-05-31T09:52:00Z"/>
        </w:rPr>
      </w:pPr>
      <w:ins w:id="24111" w:author="Mindi Patterson" w:date="2005-05-31T09:52:00Z">
        <w:r>
          <w:rPr>
            <w:rFonts w:eastAsia="Courier New" w:cs="Courier New" w:ascii="Courier New" w:hAnsi="Courier New"/>
          </w:rPr>
          <w:t xml:space="preserve">    </w:t>
        </w:r>
      </w:ins>
      <w:ins w:id="24112" w:author="Mindi Patterson" w:date="2005-05-31T09:52:00Z">
        <w:r>
          <w:rPr>
            <w:rFonts w:cs="Courier New" w:ascii="Courier New" w:hAnsi="Courier New"/>
          </w:rPr>
          <w:t>} OPTIONAL,</w:t>
        </w:r>
      </w:ins>
    </w:p>
    <w:p>
      <w:pPr>
        <w:pStyle w:val="Normal"/>
        <w:autoSpaceDE w:val="false"/>
        <w:rPr>
          <w:rFonts w:ascii="Courier New" w:hAnsi="Courier New" w:cs="Courier New"/>
          <w:ins w:id="24116" w:author="Mindi Patterson" w:date="2005-05-31T09:52:00Z"/>
        </w:rPr>
      </w:pPr>
      <w:ins w:id="24114" w:author="Mindi Patterson" w:date="2005-05-31T09:52:00Z">
        <w:r>
          <w:rPr>
            <w:rFonts w:eastAsia="Courier New" w:cs="Courier New" w:ascii="Courier New" w:hAnsi="Courier New"/>
          </w:rPr>
          <w:t xml:space="preserve">    </w:t>
        </w:r>
      </w:ins>
      <w:ins w:id="24115" w:author="Mindi Patterson" w:date="2005-05-31T09:52:00Z">
        <w:r>
          <w:rPr>
            <w:rFonts w:cs="Courier New" w:ascii="Courier New" w:hAnsi="Courier New"/>
          </w:rPr>
          <w:t>seq9 [9] SEQUENCE {</w:t>
        </w:r>
      </w:ins>
    </w:p>
    <w:p>
      <w:pPr>
        <w:pStyle w:val="Normal"/>
        <w:autoSpaceDE w:val="false"/>
        <w:rPr>
          <w:rFonts w:ascii="Courier New" w:hAnsi="Courier New" w:cs="Courier New"/>
          <w:ins w:id="24119" w:author="Mindi Patterson" w:date="2005-05-31T09:52:00Z"/>
        </w:rPr>
      </w:pPr>
      <w:ins w:id="24117" w:author="Mindi Patterson" w:date="2005-05-31T09:52:00Z">
        <w:r>
          <w:rPr>
            <w:rFonts w:eastAsia="Courier New" w:cs="Courier New" w:ascii="Courier New" w:hAnsi="Courier New"/>
          </w:rPr>
          <w:t xml:space="preserve">        </w:t>
        </w:r>
      </w:ins>
      <w:ins w:id="24118" w:author="Mindi Patterson" w:date="2005-05-31T09:52:00Z">
        <w:r>
          <w:rPr>
            <w:rFonts w:cs="Courier New" w:ascii="Courier New" w:hAnsi="Courier New"/>
          </w:rPr>
          <w:t>lsms-subscriptionCNAM-DPC DPC,</w:t>
        </w:r>
      </w:ins>
    </w:p>
    <w:p>
      <w:pPr>
        <w:pStyle w:val="Normal"/>
        <w:autoSpaceDE w:val="false"/>
        <w:rPr>
          <w:rFonts w:ascii="Courier New" w:hAnsi="Courier New" w:cs="Courier New"/>
          <w:ins w:id="24122" w:author="Mindi Patterson" w:date="2005-05-31T09:52:00Z"/>
        </w:rPr>
      </w:pPr>
      <w:ins w:id="24120" w:author="Mindi Patterson" w:date="2005-05-31T09:52:00Z">
        <w:r>
          <w:rPr>
            <w:rFonts w:eastAsia="Courier New" w:cs="Courier New" w:ascii="Courier New" w:hAnsi="Courier New"/>
          </w:rPr>
          <w:t xml:space="preserve">        </w:t>
        </w:r>
      </w:ins>
      <w:ins w:id="24121" w:author="Mindi Patterson" w:date="2005-05-31T09:52:00Z">
        <w:r>
          <w:rPr>
            <w:rFonts w:cs="Courier New" w:ascii="Courier New" w:hAnsi="Courier New"/>
          </w:rPr>
          <w:t>npac-subscriptionCNAM-DPC DPC</w:t>
        </w:r>
      </w:ins>
    </w:p>
    <w:p>
      <w:pPr>
        <w:pStyle w:val="Normal"/>
        <w:autoSpaceDE w:val="false"/>
        <w:rPr>
          <w:rFonts w:ascii="Courier New" w:hAnsi="Courier New" w:cs="Courier New"/>
          <w:ins w:id="24125" w:author="Mindi Patterson" w:date="2005-05-31T09:52:00Z"/>
        </w:rPr>
      </w:pPr>
      <w:ins w:id="24123" w:author="Mindi Patterson" w:date="2005-05-31T09:52:00Z">
        <w:r>
          <w:rPr>
            <w:rFonts w:eastAsia="Courier New" w:cs="Courier New" w:ascii="Courier New" w:hAnsi="Courier New"/>
          </w:rPr>
          <w:t xml:space="preserve">    </w:t>
        </w:r>
      </w:ins>
      <w:ins w:id="24124" w:author="Mindi Patterson" w:date="2005-05-31T09:52:00Z">
        <w:r>
          <w:rPr>
            <w:rFonts w:cs="Courier New" w:ascii="Courier New" w:hAnsi="Courier New"/>
          </w:rPr>
          <w:t>} OPTIONAL,</w:t>
        </w:r>
      </w:ins>
    </w:p>
    <w:p>
      <w:pPr>
        <w:pStyle w:val="Normal"/>
        <w:autoSpaceDE w:val="false"/>
        <w:rPr>
          <w:rFonts w:ascii="Courier New" w:hAnsi="Courier New" w:cs="Courier New"/>
          <w:ins w:id="24128" w:author="Mindi Patterson" w:date="2005-05-31T09:52:00Z"/>
        </w:rPr>
      </w:pPr>
      <w:ins w:id="24126" w:author="Mindi Patterson" w:date="2005-05-31T09:52:00Z">
        <w:r>
          <w:rPr>
            <w:rFonts w:eastAsia="Courier New" w:cs="Courier New" w:ascii="Courier New" w:hAnsi="Courier New"/>
          </w:rPr>
          <w:t xml:space="preserve">    </w:t>
        </w:r>
      </w:ins>
      <w:ins w:id="24127" w:author="Mindi Patterson" w:date="2005-05-31T09:52:00Z">
        <w:r>
          <w:rPr>
            <w:rFonts w:cs="Courier New" w:ascii="Courier New" w:hAnsi="Courier New"/>
          </w:rPr>
          <w:t>seq10 [10] SEQUENCE {</w:t>
        </w:r>
      </w:ins>
    </w:p>
    <w:p>
      <w:pPr>
        <w:pStyle w:val="Normal"/>
        <w:autoSpaceDE w:val="false"/>
        <w:rPr>
          <w:rFonts w:ascii="Courier New" w:hAnsi="Courier New" w:cs="Courier New"/>
          <w:ins w:id="24131" w:author="Mindi Patterson" w:date="2005-05-31T09:52:00Z"/>
        </w:rPr>
      </w:pPr>
      <w:ins w:id="24129" w:author="Mindi Patterson" w:date="2005-05-31T09:52:00Z">
        <w:r>
          <w:rPr>
            <w:rFonts w:eastAsia="Courier New" w:cs="Courier New" w:ascii="Courier New" w:hAnsi="Courier New"/>
          </w:rPr>
          <w:t xml:space="preserve">        </w:t>
        </w:r>
      </w:ins>
      <w:ins w:id="24130" w:author="Mindi Patterson" w:date="2005-05-31T09:52:00Z">
        <w:r>
          <w:rPr>
            <w:rFonts w:cs="Courier New" w:ascii="Courier New" w:hAnsi="Courier New"/>
          </w:rPr>
          <w:t>lsms-subscriptionCNAM-SSN SSN,</w:t>
        </w:r>
      </w:ins>
    </w:p>
    <w:p>
      <w:pPr>
        <w:pStyle w:val="Normal"/>
        <w:autoSpaceDE w:val="false"/>
        <w:rPr>
          <w:rFonts w:ascii="Courier New" w:hAnsi="Courier New" w:cs="Courier New"/>
          <w:ins w:id="24134" w:author="Mindi Patterson" w:date="2005-05-31T09:52:00Z"/>
        </w:rPr>
      </w:pPr>
      <w:ins w:id="24132" w:author="Mindi Patterson" w:date="2005-05-31T09:52:00Z">
        <w:r>
          <w:rPr>
            <w:rFonts w:eastAsia="Courier New" w:cs="Courier New" w:ascii="Courier New" w:hAnsi="Courier New"/>
          </w:rPr>
          <w:t xml:space="preserve">        </w:t>
        </w:r>
      </w:ins>
      <w:ins w:id="24133" w:author="Mindi Patterson" w:date="2005-05-31T09:52:00Z">
        <w:r>
          <w:rPr>
            <w:rFonts w:cs="Courier New" w:ascii="Courier New" w:hAnsi="Courier New"/>
          </w:rPr>
          <w:t>npac-subscriptionCNAM-SSN SSN</w:t>
        </w:r>
      </w:ins>
    </w:p>
    <w:p>
      <w:pPr>
        <w:pStyle w:val="Normal"/>
        <w:autoSpaceDE w:val="false"/>
        <w:rPr>
          <w:rFonts w:ascii="Courier New" w:hAnsi="Courier New" w:cs="Courier New"/>
          <w:ins w:id="24137" w:author="Mindi Patterson" w:date="2005-05-31T09:52:00Z"/>
        </w:rPr>
      </w:pPr>
      <w:ins w:id="24135" w:author="Mindi Patterson" w:date="2005-05-31T09:52:00Z">
        <w:r>
          <w:rPr>
            <w:rFonts w:eastAsia="Courier New" w:cs="Courier New" w:ascii="Courier New" w:hAnsi="Courier New"/>
          </w:rPr>
          <w:t xml:space="preserve">    </w:t>
        </w:r>
      </w:ins>
      <w:ins w:id="24136" w:author="Mindi Patterson" w:date="2005-05-31T09:52:00Z">
        <w:r>
          <w:rPr>
            <w:rFonts w:cs="Courier New" w:ascii="Courier New" w:hAnsi="Courier New"/>
          </w:rPr>
          <w:t>} OPTIONAL,</w:t>
        </w:r>
      </w:ins>
    </w:p>
    <w:p>
      <w:pPr>
        <w:pStyle w:val="Normal"/>
        <w:autoSpaceDE w:val="false"/>
        <w:rPr>
          <w:rFonts w:ascii="Courier New" w:hAnsi="Courier New" w:cs="Courier New"/>
          <w:ins w:id="24140" w:author="Mindi Patterson" w:date="2005-05-31T09:52:00Z"/>
        </w:rPr>
      </w:pPr>
      <w:ins w:id="24138" w:author="Mindi Patterson" w:date="2005-05-31T09:52:00Z">
        <w:r>
          <w:rPr>
            <w:rFonts w:eastAsia="Courier New" w:cs="Courier New" w:ascii="Courier New" w:hAnsi="Courier New"/>
          </w:rPr>
          <w:t xml:space="preserve">    </w:t>
        </w:r>
      </w:ins>
      <w:ins w:id="24139" w:author="Mindi Patterson" w:date="2005-05-31T09:52:00Z">
        <w:r>
          <w:rPr>
            <w:rFonts w:cs="Courier New" w:ascii="Courier New" w:hAnsi="Courier New"/>
          </w:rPr>
          <w:t>seq11 [11] SEQUENCE {</w:t>
        </w:r>
      </w:ins>
    </w:p>
    <w:p>
      <w:pPr>
        <w:pStyle w:val="Normal"/>
        <w:autoSpaceDE w:val="false"/>
        <w:rPr>
          <w:rFonts w:ascii="Courier New" w:hAnsi="Courier New" w:cs="Courier New"/>
          <w:ins w:id="24143" w:author="Mindi Patterson" w:date="2005-05-31T09:52:00Z"/>
        </w:rPr>
      </w:pPr>
      <w:ins w:id="24141" w:author="Mindi Patterson" w:date="2005-05-31T09:52:00Z">
        <w:r>
          <w:rPr>
            <w:rFonts w:eastAsia="Courier New" w:cs="Courier New" w:ascii="Courier New" w:hAnsi="Courier New"/>
          </w:rPr>
          <w:t xml:space="preserve">        </w:t>
        </w:r>
      </w:ins>
      <w:ins w:id="24142" w:author="Mindi Patterson" w:date="2005-05-31T09:52:00Z">
        <w:r>
          <w:rPr>
            <w:rFonts w:cs="Courier New" w:ascii="Courier New" w:hAnsi="Courier New"/>
          </w:rPr>
          <w:t>lsms-subscriptionEndUserLocationValue EndUserLocationValue,</w:t>
        </w:r>
      </w:ins>
    </w:p>
    <w:p>
      <w:pPr>
        <w:pStyle w:val="Normal"/>
        <w:autoSpaceDE w:val="false"/>
        <w:rPr>
          <w:rFonts w:ascii="Courier New" w:hAnsi="Courier New" w:cs="Courier New"/>
          <w:ins w:id="24146" w:author="Mindi Patterson" w:date="2005-05-31T09:52:00Z"/>
        </w:rPr>
      </w:pPr>
      <w:ins w:id="24144" w:author="Mindi Patterson" w:date="2005-05-31T09:52:00Z">
        <w:r>
          <w:rPr>
            <w:rFonts w:eastAsia="Courier New" w:cs="Courier New" w:ascii="Courier New" w:hAnsi="Courier New"/>
          </w:rPr>
          <w:t xml:space="preserve">        </w:t>
        </w:r>
      </w:ins>
      <w:ins w:id="24145" w:author="Mindi Patterson" w:date="2005-05-31T09:52:00Z">
        <w:r>
          <w:rPr>
            <w:rFonts w:cs="Courier New" w:ascii="Courier New" w:hAnsi="Courier New"/>
          </w:rPr>
          <w:t>npac-subscriptionEndUserLocationValue EndUserLocationValue</w:t>
        </w:r>
      </w:ins>
    </w:p>
    <w:p>
      <w:pPr>
        <w:pStyle w:val="Normal"/>
        <w:autoSpaceDE w:val="false"/>
        <w:rPr>
          <w:rFonts w:ascii="Courier New" w:hAnsi="Courier New" w:cs="Courier New"/>
          <w:ins w:id="24149" w:author="Mindi Patterson" w:date="2005-05-31T09:52:00Z"/>
        </w:rPr>
      </w:pPr>
      <w:ins w:id="24147" w:author="Mindi Patterson" w:date="2005-05-31T09:52:00Z">
        <w:r>
          <w:rPr>
            <w:rFonts w:eastAsia="Courier New" w:cs="Courier New" w:ascii="Courier New" w:hAnsi="Courier New"/>
          </w:rPr>
          <w:t xml:space="preserve">    </w:t>
        </w:r>
      </w:ins>
      <w:ins w:id="24148" w:author="Mindi Patterson" w:date="2005-05-31T09:52:00Z">
        <w:r>
          <w:rPr>
            <w:rFonts w:cs="Courier New" w:ascii="Courier New" w:hAnsi="Courier New"/>
          </w:rPr>
          <w:t>} OPTIONAL,</w:t>
        </w:r>
      </w:ins>
    </w:p>
    <w:p>
      <w:pPr>
        <w:pStyle w:val="Normal"/>
        <w:autoSpaceDE w:val="false"/>
        <w:rPr>
          <w:rFonts w:ascii="Courier New" w:hAnsi="Courier New" w:cs="Courier New"/>
          <w:ins w:id="24152" w:author="Mindi Patterson" w:date="2005-05-31T09:52:00Z"/>
        </w:rPr>
      </w:pPr>
      <w:ins w:id="24150" w:author="Mindi Patterson" w:date="2005-05-31T09:52:00Z">
        <w:r>
          <w:rPr>
            <w:rFonts w:eastAsia="Courier New" w:cs="Courier New" w:ascii="Courier New" w:hAnsi="Courier New"/>
          </w:rPr>
          <w:t xml:space="preserve">    </w:t>
        </w:r>
      </w:ins>
      <w:ins w:id="24151" w:author="Mindi Patterson" w:date="2005-05-31T09:52:00Z">
        <w:r>
          <w:rPr>
            <w:rFonts w:cs="Courier New" w:ascii="Courier New" w:hAnsi="Courier New"/>
          </w:rPr>
          <w:t>seq12 [12] SEQUENCE {</w:t>
        </w:r>
      </w:ins>
    </w:p>
    <w:p>
      <w:pPr>
        <w:pStyle w:val="Normal"/>
        <w:autoSpaceDE w:val="false"/>
        <w:rPr>
          <w:rFonts w:ascii="Courier New" w:hAnsi="Courier New" w:cs="Courier New"/>
          <w:ins w:id="24155" w:author="Mindi Patterson" w:date="2005-05-31T09:52:00Z"/>
        </w:rPr>
      </w:pPr>
      <w:ins w:id="24153" w:author="Mindi Patterson" w:date="2005-05-31T09:52:00Z">
        <w:r>
          <w:rPr>
            <w:rFonts w:eastAsia="Courier New" w:cs="Courier New" w:ascii="Courier New" w:hAnsi="Courier New"/>
          </w:rPr>
          <w:t xml:space="preserve">        </w:t>
        </w:r>
      </w:ins>
      <w:ins w:id="24154" w:author="Mindi Patterson" w:date="2005-05-31T09:52:00Z">
        <w:r>
          <w:rPr>
            <w:rFonts w:cs="Courier New" w:ascii="Courier New" w:hAnsi="Courier New"/>
          </w:rPr>
          <w:t>lsms-subscriptionEndUserLocationType EndUserLocationType,</w:t>
        </w:r>
      </w:ins>
    </w:p>
    <w:p>
      <w:pPr>
        <w:pStyle w:val="Normal"/>
        <w:autoSpaceDE w:val="false"/>
        <w:rPr>
          <w:rFonts w:ascii="Courier New" w:hAnsi="Courier New" w:cs="Courier New"/>
          <w:ins w:id="24158" w:author="Mindi Patterson" w:date="2005-05-31T09:52:00Z"/>
        </w:rPr>
      </w:pPr>
      <w:ins w:id="24156" w:author="Mindi Patterson" w:date="2005-05-31T09:52:00Z">
        <w:r>
          <w:rPr>
            <w:rFonts w:eastAsia="Courier New" w:cs="Courier New" w:ascii="Courier New" w:hAnsi="Courier New"/>
          </w:rPr>
          <w:t xml:space="preserve">        </w:t>
        </w:r>
      </w:ins>
      <w:ins w:id="24157" w:author="Mindi Patterson" w:date="2005-05-31T09:52:00Z">
        <w:r>
          <w:rPr>
            <w:rFonts w:cs="Courier New" w:ascii="Courier New" w:hAnsi="Courier New"/>
          </w:rPr>
          <w:t>npac-subscriptionEndUserLocationType EndUserLocationType</w:t>
        </w:r>
      </w:ins>
    </w:p>
    <w:p>
      <w:pPr>
        <w:pStyle w:val="Normal"/>
        <w:autoSpaceDE w:val="false"/>
        <w:rPr>
          <w:rFonts w:ascii="Courier New" w:hAnsi="Courier New" w:cs="Courier New"/>
          <w:ins w:id="24161" w:author="Mindi Patterson" w:date="2005-05-31T09:52:00Z"/>
        </w:rPr>
      </w:pPr>
      <w:ins w:id="24159" w:author="Mindi Patterson" w:date="2005-05-31T09:52:00Z">
        <w:r>
          <w:rPr>
            <w:rFonts w:eastAsia="Courier New" w:cs="Courier New" w:ascii="Courier New" w:hAnsi="Courier New"/>
          </w:rPr>
          <w:t xml:space="preserve">    </w:t>
        </w:r>
      </w:ins>
      <w:ins w:id="24160" w:author="Mindi Patterson" w:date="2005-05-31T09:52:00Z">
        <w:r>
          <w:rPr>
            <w:rFonts w:cs="Courier New" w:ascii="Courier New" w:hAnsi="Courier New"/>
          </w:rPr>
          <w:t>} OPTIONAL,</w:t>
        </w:r>
      </w:ins>
    </w:p>
    <w:p>
      <w:pPr>
        <w:pStyle w:val="Normal"/>
        <w:autoSpaceDE w:val="false"/>
        <w:rPr>
          <w:rFonts w:ascii="Courier New" w:hAnsi="Courier New" w:cs="Courier New"/>
          <w:ins w:id="24164" w:author="Mindi Patterson" w:date="2005-05-31T09:52:00Z"/>
        </w:rPr>
      </w:pPr>
      <w:ins w:id="24162" w:author="Mindi Patterson" w:date="2005-05-31T09:52:00Z">
        <w:r>
          <w:rPr>
            <w:rFonts w:eastAsia="Courier New" w:cs="Courier New" w:ascii="Courier New" w:hAnsi="Courier New"/>
          </w:rPr>
          <w:t xml:space="preserve">    </w:t>
        </w:r>
      </w:ins>
      <w:ins w:id="24163" w:author="Mindi Patterson" w:date="2005-05-31T09:52:00Z">
        <w:r>
          <w:rPr>
            <w:rFonts w:cs="Courier New" w:ascii="Courier New" w:hAnsi="Courier New"/>
          </w:rPr>
          <w:t>seq13 [13] SEQUENCE {</w:t>
        </w:r>
      </w:ins>
    </w:p>
    <w:p>
      <w:pPr>
        <w:pStyle w:val="Normal"/>
        <w:autoSpaceDE w:val="false"/>
        <w:rPr>
          <w:rFonts w:ascii="Courier New" w:hAnsi="Courier New" w:cs="Courier New"/>
          <w:ins w:id="24167" w:author="Mindi Patterson" w:date="2005-05-31T09:52:00Z"/>
        </w:rPr>
      </w:pPr>
      <w:ins w:id="24165" w:author="Mindi Patterson" w:date="2005-05-31T09:52:00Z">
        <w:r>
          <w:rPr>
            <w:rFonts w:eastAsia="Courier New" w:cs="Courier New" w:ascii="Courier New" w:hAnsi="Courier New"/>
          </w:rPr>
          <w:t xml:space="preserve">        </w:t>
        </w:r>
      </w:ins>
      <w:ins w:id="24166" w:author="Mindi Patterson" w:date="2005-05-31T09:52:00Z">
        <w:r>
          <w:rPr>
            <w:rFonts w:cs="Courier New" w:ascii="Courier New" w:hAnsi="Courier New"/>
          </w:rPr>
          <w:t>lsms-subscriptionBillingId BillingId,</w:t>
        </w:r>
      </w:ins>
    </w:p>
    <w:p>
      <w:pPr>
        <w:pStyle w:val="Normal"/>
        <w:autoSpaceDE w:val="false"/>
        <w:rPr>
          <w:rFonts w:ascii="Courier New" w:hAnsi="Courier New" w:cs="Courier New"/>
          <w:ins w:id="24170" w:author="Mindi Patterson" w:date="2005-05-31T09:52:00Z"/>
        </w:rPr>
      </w:pPr>
      <w:ins w:id="24168" w:author="Mindi Patterson" w:date="2005-05-31T09:52:00Z">
        <w:r>
          <w:rPr>
            <w:rFonts w:eastAsia="Courier New" w:cs="Courier New" w:ascii="Courier New" w:hAnsi="Courier New"/>
          </w:rPr>
          <w:t xml:space="preserve">        </w:t>
        </w:r>
      </w:ins>
      <w:ins w:id="24169" w:author="Mindi Patterson" w:date="2005-05-31T09:52:00Z">
        <w:r>
          <w:rPr>
            <w:rFonts w:cs="Courier New" w:ascii="Courier New" w:hAnsi="Courier New"/>
          </w:rPr>
          <w:t>npac-subscriptionBillingId BillingId</w:t>
        </w:r>
      </w:ins>
    </w:p>
    <w:p>
      <w:pPr>
        <w:pStyle w:val="Normal"/>
        <w:autoSpaceDE w:val="false"/>
        <w:rPr>
          <w:rFonts w:ascii="Courier New" w:hAnsi="Courier New" w:cs="Courier New"/>
          <w:ins w:id="24173" w:author="Mindi Patterson" w:date="2005-05-31T09:52:00Z"/>
        </w:rPr>
      </w:pPr>
      <w:ins w:id="24171" w:author="Mindi Patterson" w:date="2005-05-31T09:52:00Z">
        <w:r>
          <w:rPr>
            <w:rFonts w:eastAsia="Courier New" w:cs="Courier New" w:ascii="Courier New" w:hAnsi="Courier New"/>
          </w:rPr>
          <w:t xml:space="preserve">    </w:t>
        </w:r>
      </w:ins>
      <w:ins w:id="24172" w:author="Mindi Patterson" w:date="2005-05-31T09:52:00Z">
        <w:r>
          <w:rPr>
            <w:rFonts w:cs="Courier New" w:ascii="Courier New" w:hAnsi="Courier New"/>
          </w:rPr>
          <w:t>} OPTIONAL,</w:t>
        </w:r>
      </w:ins>
    </w:p>
    <w:p>
      <w:pPr>
        <w:pStyle w:val="Normal"/>
        <w:autoSpaceDE w:val="false"/>
        <w:rPr>
          <w:rFonts w:ascii="Courier New" w:hAnsi="Courier New" w:cs="Courier New"/>
          <w:ins w:id="24176" w:author="Mindi Patterson" w:date="2005-05-31T09:52:00Z"/>
        </w:rPr>
      </w:pPr>
      <w:ins w:id="24174" w:author="Mindi Patterson" w:date="2005-05-31T09:52:00Z">
        <w:r>
          <w:rPr>
            <w:rFonts w:eastAsia="Courier New" w:cs="Courier New" w:ascii="Courier New" w:hAnsi="Courier New"/>
          </w:rPr>
          <w:t xml:space="preserve">    </w:t>
        </w:r>
      </w:ins>
      <w:ins w:id="24175" w:author="Mindi Patterson" w:date="2005-05-31T09:52:00Z">
        <w:r>
          <w:rPr>
            <w:rFonts w:cs="Courier New" w:ascii="Courier New" w:hAnsi="Courier New"/>
          </w:rPr>
          <w:t>seq14 [14] SEQUENCE {</w:t>
        </w:r>
      </w:ins>
    </w:p>
    <w:p>
      <w:pPr>
        <w:pStyle w:val="Normal"/>
        <w:autoSpaceDE w:val="false"/>
        <w:rPr>
          <w:rFonts w:ascii="Courier New" w:hAnsi="Courier New" w:cs="Courier New"/>
          <w:ins w:id="24179" w:author="Mindi Patterson" w:date="2005-05-31T09:52:00Z"/>
        </w:rPr>
      </w:pPr>
      <w:ins w:id="24177" w:author="Mindi Patterson" w:date="2005-05-31T09:52:00Z">
        <w:r>
          <w:rPr>
            <w:rFonts w:eastAsia="Courier New" w:cs="Courier New" w:ascii="Courier New" w:hAnsi="Courier New"/>
          </w:rPr>
          <w:t xml:space="preserve">        </w:t>
        </w:r>
      </w:ins>
      <w:ins w:id="24178" w:author="Mindi Patterson" w:date="2005-05-31T09:52:00Z">
        <w:r>
          <w:rPr>
            <w:rFonts w:cs="Courier New" w:ascii="Courier New" w:hAnsi="Courier New"/>
          </w:rPr>
          <w:t>lsms-subscriptionLNPType LNPType,</w:t>
        </w:r>
      </w:ins>
    </w:p>
    <w:p>
      <w:pPr>
        <w:pStyle w:val="Normal"/>
        <w:autoSpaceDE w:val="false"/>
        <w:rPr>
          <w:rFonts w:ascii="Courier New" w:hAnsi="Courier New" w:cs="Courier New"/>
          <w:ins w:id="24182" w:author="Mindi Patterson" w:date="2005-05-31T09:52:00Z"/>
        </w:rPr>
      </w:pPr>
      <w:ins w:id="24180" w:author="Mindi Patterson" w:date="2005-05-31T09:52:00Z">
        <w:r>
          <w:rPr>
            <w:rFonts w:eastAsia="Courier New" w:cs="Courier New" w:ascii="Courier New" w:hAnsi="Courier New"/>
          </w:rPr>
          <w:t xml:space="preserve">        </w:t>
        </w:r>
      </w:ins>
      <w:ins w:id="24181" w:author="Mindi Patterson" w:date="2005-05-31T09:52:00Z">
        <w:r>
          <w:rPr>
            <w:rFonts w:cs="Courier New" w:ascii="Courier New" w:hAnsi="Courier New"/>
          </w:rPr>
          <w:t>npac-subscriptionLNPType LNPType</w:t>
        </w:r>
      </w:ins>
    </w:p>
    <w:p>
      <w:pPr>
        <w:pStyle w:val="Normal"/>
        <w:autoSpaceDE w:val="false"/>
        <w:rPr>
          <w:rFonts w:ascii="Courier New" w:hAnsi="Courier New" w:cs="Courier New"/>
          <w:ins w:id="24185" w:author="Mindi Patterson" w:date="2005-05-31T09:52:00Z"/>
        </w:rPr>
      </w:pPr>
      <w:ins w:id="24183" w:author="Mindi Patterson" w:date="2005-05-31T09:52:00Z">
        <w:r>
          <w:rPr>
            <w:rFonts w:eastAsia="Courier New" w:cs="Courier New" w:ascii="Courier New" w:hAnsi="Courier New"/>
          </w:rPr>
          <w:t xml:space="preserve">    </w:t>
        </w:r>
      </w:ins>
      <w:ins w:id="24184" w:author="Mindi Patterson" w:date="2005-05-31T09:52:00Z">
        <w:r>
          <w:rPr>
            <w:rFonts w:cs="Courier New" w:ascii="Courier New" w:hAnsi="Courier New"/>
          </w:rPr>
          <w:t>} OPTIONAL,</w:t>
        </w:r>
      </w:ins>
    </w:p>
    <w:p>
      <w:pPr>
        <w:pStyle w:val="Normal"/>
        <w:autoSpaceDE w:val="false"/>
        <w:rPr>
          <w:rFonts w:ascii="Courier New" w:hAnsi="Courier New" w:cs="Courier New"/>
          <w:ins w:id="24188" w:author="Mindi Patterson" w:date="2005-05-31T09:52:00Z"/>
        </w:rPr>
      </w:pPr>
      <w:ins w:id="24186" w:author="Mindi Patterson" w:date="2005-05-31T09:52:00Z">
        <w:r>
          <w:rPr>
            <w:rFonts w:eastAsia="Courier New" w:cs="Courier New" w:ascii="Courier New" w:hAnsi="Courier New"/>
          </w:rPr>
          <w:t xml:space="preserve">    </w:t>
        </w:r>
      </w:ins>
      <w:ins w:id="24187" w:author="Mindi Patterson" w:date="2005-05-31T09:52:00Z">
        <w:r>
          <w:rPr>
            <w:rFonts w:cs="Courier New" w:ascii="Courier New" w:hAnsi="Courier New"/>
          </w:rPr>
          <w:t>seq15 [15] SEQUENCE {</w:t>
        </w:r>
      </w:ins>
    </w:p>
    <w:p>
      <w:pPr>
        <w:pStyle w:val="Normal"/>
        <w:autoSpaceDE w:val="false"/>
        <w:rPr>
          <w:rFonts w:ascii="Courier New" w:hAnsi="Courier New" w:cs="Courier New"/>
          <w:ins w:id="24191" w:author="Mindi Patterson" w:date="2005-05-31T09:52:00Z"/>
        </w:rPr>
      </w:pPr>
      <w:ins w:id="24189" w:author="Mindi Patterson" w:date="2005-05-31T09:52:00Z">
        <w:r>
          <w:rPr>
            <w:rFonts w:eastAsia="Courier New" w:cs="Courier New" w:ascii="Courier New" w:hAnsi="Courier New"/>
          </w:rPr>
          <w:t xml:space="preserve">        </w:t>
        </w:r>
      </w:ins>
      <w:ins w:id="24190" w:author="Mindi Patterson" w:date="2005-05-31T09:52:00Z">
        <w:r>
          <w:rPr>
            <w:rFonts w:cs="Courier New" w:ascii="Courier New" w:hAnsi="Courier New"/>
          </w:rPr>
          <w:t>lsms-subscriptionWSMSC-DPC DPC,</w:t>
        </w:r>
      </w:ins>
    </w:p>
    <w:p>
      <w:pPr>
        <w:pStyle w:val="Normal"/>
        <w:autoSpaceDE w:val="false"/>
        <w:rPr>
          <w:rFonts w:ascii="Courier New" w:hAnsi="Courier New" w:cs="Courier New"/>
          <w:ins w:id="24194" w:author="Mindi Patterson" w:date="2005-05-31T09:52:00Z"/>
        </w:rPr>
      </w:pPr>
      <w:ins w:id="24192" w:author="Mindi Patterson" w:date="2005-05-31T09:52:00Z">
        <w:r>
          <w:rPr>
            <w:rFonts w:eastAsia="Courier New" w:cs="Courier New" w:ascii="Courier New" w:hAnsi="Courier New"/>
          </w:rPr>
          <w:t xml:space="preserve">        </w:t>
        </w:r>
      </w:ins>
      <w:ins w:id="24193" w:author="Mindi Patterson" w:date="2005-05-31T09:52:00Z">
        <w:r>
          <w:rPr>
            <w:rFonts w:cs="Courier New" w:ascii="Courier New" w:hAnsi="Courier New"/>
          </w:rPr>
          <w:t>npac-subscriptionWSMSC-DPC DPC</w:t>
        </w:r>
      </w:ins>
    </w:p>
    <w:p>
      <w:pPr>
        <w:pStyle w:val="Normal"/>
        <w:autoSpaceDE w:val="false"/>
        <w:rPr>
          <w:rFonts w:ascii="Courier New" w:hAnsi="Courier New" w:cs="Courier New"/>
          <w:ins w:id="24197" w:author="Mindi Patterson" w:date="2005-05-31T09:52:00Z"/>
        </w:rPr>
      </w:pPr>
      <w:ins w:id="24195" w:author="Mindi Patterson" w:date="2005-05-31T09:52:00Z">
        <w:r>
          <w:rPr>
            <w:rFonts w:eastAsia="Courier New" w:cs="Courier New" w:ascii="Courier New" w:hAnsi="Courier New"/>
          </w:rPr>
          <w:t xml:space="preserve">    </w:t>
        </w:r>
      </w:ins>
      <w:ins w:id="24196" w:author="Mindi Patterson" w:date="2005-05-31T09:52:00Z">
        <w:r>
          <w:rPr>
            <w:rFonts w:cs="Courier New" w:ascii="Courier New" w:hAnsi="Courier New"/>
          </w:rPr>
          <w:t>} OPTIONAL,</w:t>
        </w:r>
      </w:ins>
    </w:p>
    <w:p>
      <w:pPr>
        <w:pStyle w:val="Normal"/>
        <w:autoSpaceDE w:val="false"/>
        <w:rPr>
          <w:rFonts w:ascii="Courier New" w:hAnsi="Courier New" w:cs="Courier New"/>
          <w:ins w:id="24200" w:author="Mindi Patterson" w:date="2005-05-31T09:52:00Z"/>
        </w:rPr>
      </w:pPr>
      <w:ins w:id="24198" w:author="Mindi Patterson" w:date="2005-05-31T09:52:00Z">
        <w:r>
          <w:rPr>
            <w:rFonts w:eastAsia="Courier New" w:cs="Courier New" w:ascii="Courier New" w:hAnsi="Courier New"/>
          </w:rPr>
          <w:t xml:space="preserve">    </w:t>
        </w:r>
      </w:ins>
      <w:ins w:id="24199" w:author="Mindi Patterson" w:date="2005-05-31T09:52:00Z">
        <w:r>
          <w:rPr>
            <w:rFonts w:cs="Courier New" w:ascii="Courier New" w:hAnsi="Courier New"/>
          </w:rPr>
          <w:t>seq16 [16] SEQUENCE {</w:t>
        </w:r>
      </w:ins>
    </w:p>
    <w:p>
      <w:pPr>
        <w:pStyle w:val="Normal"/>
        <w:autoSpaceDE w:val="false"/>
        <w:rPr>
          <w:rFonts w:ascii="Courier New" w:hAnsi="Courier New" w:cs="Courier New"/>
          <w:ins w:id="24203" w:author="Mindi Patterson" w:date="2005-05-31T09:52:00Z"/>
        </w:rPr>
      </w:pPr>
      <w:ins w:id="24201" w:author="Mindi Patterson" w:date="2005-05-31T09:52:00Z">
        <w:r>
          <w:rPr>
            <w:rFonts w:eastAsia="Courier New" w:cs="Courier New" w:ascii="Courier New" w:hAnsi="Courier New"/>
          </w:rPr>
          <w:t xml:space="preserve">        </w:t>
        </w:r>
      </w:ins>
      <w:ins w:id="24202" w:author="Mindi Patterson" w:date="2005-05-31T09:52:00Z">
        <w:r>
          <w:rPr>
            <w:rFonts w:cs="Courier New" w:ascii="Courier New" w:hAnsi="Courier New"/>
          </w:rPr>
          <w:t>lsms-subscriptionWSMSC-SSN SSN,</w:t>
        </w:r>
      </w:ins>
    </w:p>
    <w:p>
      <w:pPr>
        <w:pStyle w:val="Normal"/>
        <w:autoSpaceDE w:val="false"/>
        <w:rPr>
          <w:rFonts w:ascii="Courier New" w:hAnsi="Courier New" w:cs="Courier New"/>
          <w:ins w:id="24206" w:author="Mindi Patterson" w:date="2005-05-31T09:52:00Z"/>
        </w:rPr>
      </w:pPr>
      <w:ins w:id="24204" w:author="Mindi Patterson" w:date="2005-05-31T09:52:00Z">
        <w:r>
          <w:rPr>
            <w:rFonts w:eastAsia="Courier New" w:cs="Courier New" w:ascii="Courier New" w:hAnsi="Courier New"/>
          </w:rPr>
          <w:t xml:space="preserve">        </w:t>
        </w:r>
      </w:ins>
      <w:ins w:id="24205" w:author="Mindi Patterson" w:date="2005-05-31T09:52:00Z">
        <w:r>
          <w:rPr>
            <w:rFonts w:cs="Courier New" w:ascii="Courier New" w:hAnsi="Courier New"/>
          </w:rPr>
          <w:t>npac-subscriptionWSMSC-SSN SSN</w:t>
        </w:r>
      </w:ins>
    </w:p>
    <w:p>
      <w:pPr>
        <w:pStyle w:val="Normal"/>
        <w:autoSpaceDE w:val="false"/>
        <w:rPr>
          <w:rFonts w:ascii="Courier New" w:hAnsi="Courier New" w:cs="Courier New"/>
          <w:ins w:id="24209" w:author="Mindi Patterson" w:date="2005-05-31T09:52:00Z"/>
        </w:rPr>
      </w:pPr>
      <w:ins w:id="24207" w:author="Mindi Patterson" w:date="2005-05-31T09:52:00Z">
        <w:r>
          <w:rPr>
            <w:rFonts w:eastAsia="Courier New" w:cs="Courier New" w:ascii="Courier New" w:hAnsi="Courier New"/>
          </w:rPr>
          <w:t xml:space="preserve">    </w:t>
        </w:r>
      </w:ins>
      <w:ins w:id="24208" w:author="Mindi Patterson" w:date="2005-05-31T09:52:00Z">
        <w:r>
          <w:rPr>
            <w:rFonts w:cs="Courier New" w:ascii="Courier New" w:hAnsi="Courier New"/>
          </w:rPr>
          <w:t>} OPTIONAL</w:t>
        </w:r>
      </w:ins>
    </w:p>
    <w:p>
      <w:pPr>
        <w:pStyle w:val="Normal"/>
        <w:autoSpaceDE w:val="false"/>
        <w:rPr>
          <w:rFonts w:ascii="Courier New" w:hAnsi="Courier New" w:cs="Courier New"/>
          <w:ins w:id="24211" w:author="Mindi Patterson" w:date="2005-05-31T09:52:00Z"/>
        </w:rPr>
      </w:pPr>
      <w:ins w:id="24210" w:author="Mindi Patterson" w:date="2005-05-31T09:52:00Z">
        <w:r>
          <w:rPr>
            <w:rFonts w:cs="Courier New" w:ascii="Courier New" w:hAnsi="Courier New"/>
          </w:rPr>
          <w:t xml:space="preserve">}   </w:t>
        </w:r>
      </w:ins>
    </w:p>
    <w:p>
      <w:pPr>
        <w:pStyle w:val="Normal"/>
        <w:autoSpaceDE w:val="false"/>
        <w:rPr>
          <w:rFonts w:ascii="Courier New" w:hAnsi="Courier New" w:cs="Courier New"/>
          <w:ins w:id="24213" w:author="Mindi Patterson" w:date="2005-05-31T09:52:00Z"/>
        </w:rPr>
      </w:pPr>
      <w:ins w:id="24212" w:author="Mindi Patterson" w:date="2005-05-31T09:52:00Z">
        <w:r>
          <w:rPr>
            <w:rFonts w:cs="Courier New" w:ascii="Courier New" w:hAnsi="Courier New"/>
          </w:rPr>
        </w:r>
      </w:ins>
    </w:p>
    <w:p>
      <w:pPr>
        <w:pStyle w:val="Normal"/>
        <w:autoSpaceDE w:val="false"/>
        <w:rPr>
          <w:rFonts w:ascii="Courier New" w:hAnsi="Courier New" w:cs="Courier New"/>
          <w:ins w:id="24215" w:author="Mindi Patterson" w:date="2005-05-31T09:52:00Z"/>
        </w:rPr>
      </w:pPr>
      <w:ins w:id="24214" w:author="Mindi Patterson" w:date="2005-05-31T09:52:00Z">
        <w:r>
          <w:rPr>
            <w:rFonts w:cs="Courier New" w:ascii="Courier New" w:hAnsi="Courier New"/>
          </w:rPr>
          <w:t>ModifyAction::= SEQUENCE {</w:t>
        </w:r>
      </w:ins>
    </w:p>
    <w:p>
      <w:pPr>
        <w:pStyle w:val="Normal"/>
        <w:autoSpaceDE w:val="false"/>
        <w:rPr>
          <w:rFonts w:ascii="Courier New" w:hAnsi="Courier New" w:cs="Courier New"/>
          <w:ins w:id="24218" w:author="Mindi Patterson" w:date="2005-05-31T09:52:00Z"/>
        </w:rPr>
      </w:pPr>
      <w:ins w:id="24216" w:author="Mindi Patterson" w:date="2005-05-31T09:52:00Z">
        <w:r>
          <w:rPr>
            <w:rFonts w:eastAsia="Courier New" w:cs="Courier New" w:ascii="Courier New" w:hAnsi="Courier New"/>
          </w:rPr>
          <w:t xml:space="preserve">    </w:t>
        </w:r>
      </w:ins>
      <w:ins w:id="24217" w:author="Mindi Patterson" w:date="2005-05-31T09:52:00Z">
        <w:r>
          <w:rPr>
            <w:rFonts w:cs="Courier New" w:ascii="Courier New" w:hAnsi="Courier New"/>
          </w:rPr>
          <w:t>subscription-version-action [0] EXPLICIT SubscriptionVersionAction,</w:t>
        </w:r>
      </w:ins>
    </w:p>
    <w:p>
      <w:pPr>
        <w:pStyle w:val="Normal"/>
        <w:autoSpaceDE w:val="false"/>
        <w:rPr>
          <w:rFonts w:ascii="Courier New" w:hAnsi="Courier New" w:cs="Courier New"/>
          <w:ins w:id="24221" w:author="Mindi Patterson" w:date="2005-05-31T09:52:00Z"/>
        </w:rPr>
      </w:pPr>
      <w:ins w:id="24219" w:author="Mindi Patterson" w:date="2005-05-31T09:52:00Z">
        <w:r>
          <w:rPr>
            <w:rFonts w:eastAsia="Courier New" w:cs="Courier New" w:ascii="Courier New" w:hAnsi="Courier New"/>
          </w:rPr>
          <w:t xml:space="preserve">    </w:t>
        </w:r>
      </w:ins>
      <w:ins w:id="24220" w:author="Mindi Patterson" w:date="2005-05-31T09:52:00Z">
        <w:r>
          <w:rPr>
            <w:rFonts w:cs="Courier New" w:ascii="Courier New" w:hAnsi="Courier New"/>
          </w:rPr>
          <w:t>version-status [1] VersionStatus OPTIONAL,</w:t>
        </w:r>
      </w:ins>
    </w:p>
    <w:p>
      <w:pPr>
        <w:pStyle w:val="Normal"/>
        <w:autoSpaceDE w:val="false"/>
        <w:rPr>
          <w:rFonts w:ascii="Courier New" w:hAnsi="Courier New" w:cs="Courier New"/>
          <w:ins w:id="24224" w:author="Mindi Patterson" w:date="2005-05-31T09:52:00Z"/>
        </w:rPr>
      </w:pPr>
      <w:ins w:id="24222" w:author="Mindi Patterson" w:date="2005-05-31T09:52:00Z">
        <w:r>
          <w:rPr>
            <w:rFonts w:eastAsia="Courier New" w:cs="Courier New" w:ascii="Courier New" w:hAnsi="Courier New"/>
          </w:rPr>
          <w:t xml:space="preserve">    </w:t>
        </w:r>
      </w:ins>
      <w:ins w:id="24223" w:author="Mindi Patterson" w:date="2005-05-31T09:52:00Z">
        <w:r>
          <w:rPr>
            <w:rFonts w:cs="Courier New" w:ascii="Courier New" w:hAnsi="Courier New"/>
          </w:rPr>
          <w:t>data-to-modify [2] SubscriptionModifyData</w:t>
        </w:r>
      </w:ins>
    </w:p>
    <w:p>
      <w:pPr>
        <w:pStyle w:val="Normal"/>
        <w:autoSpaceDE w:val="false"/>
        <w:rPr>
          <w:rFonts w:ascii="Courier New" w:hAnsi="Courier New" w:cs="Courier New"/>
          <w:ins w:id="24226" w:author="Mindi Patterson" w:date="2005-05-31T09:52:00Z"/>
        </w:rPr>
      </w:pPr>
      <w:ins w:id="24225" w:author="Mindi Patterson" w:date="2005-05-31T09:52:00Z">
        <w:r>
          <w:rPr>
            <w:rFonts w:cs="Courier New" w:ascii="Courier New" w:hAnsi="Courier New"/>
          </w:rPr>
          <w:t>}</w:t>
        </w:r>
      </w:ins>
    </w:p>
    <w:p>
      <w:pPr>
        <w:pStyle w:val="Normal"/>
        <w:autoSpaceDE w:val="false"/>
        <w:rPr>
          <w:rFonts w:ascii="Courier New" w:hAnsi="Courier New" w:cs="Courier New"/>
          <w:ins w:id="24228" w:author="Mindi Patterson" w:date="2005-05-31T09:52:00Z"/>
        </w:rPr>
      </w:pPr>
      <w:ins w:id="24227" w:author="Mindi Patterson" w:date="2005-05-31T09:52:00Z">
        <w:r>
          <w:rPr>
            <w:rFonts w:cs="Courier New" w:ascii="Courier New" w:hAnsi="Courier New"/>
          </w:rPr>
        </w:r>
      </w:ins>
    </w:p>
    <w:p>
      <w:pPr>
        <w:pStyle w:val="Normal"/>
        <w:autoSpaceDE w:val="false"/>
        <w:rPr>
          <w:rFonts w:ascii="Courier New" w:hAnsi="Courier New" w:cs="Courier New"/>
          <w:ins w:id="24230" w:author="Mindi Patterson" w:date="2005-05-31T09:52:00Z"/>
        </w:rPr>
      </w:pPr>
      <w:ins w:id="24229" w:author="Mindi Patterson" w:date="2005-05-31T09:52:00Z">
        <w:r>
          <w:rPr>
            <w:rFonts w:cs="Courier New" w:ascii="Courier New" w:hAnsi="Courier New"/>
          </w:rPr>
          <w:t>ModifyReply ::= SEQUENCE {</w:t>
        </w:r>
      </w:ins>
    </w:p>
    <w:p>
      <w:pPr>
        <w:pStyle w:val="Normal"/>
        <w:autoSpaceDE w:val="false"/>
        <w:rPr>
          <w:rFonts w:ascii="Courier New" w:hAnsi="Courier New" w:cs="Courier New"/>
          <w:ins w:id="24233" w:author="Mindi Patterson" w:date="2005-05-31T09:52:00Z"/>
        </w:rPr>
      </w:pPr>
      <w:ins w:id="24231" w:author="Mindi Patterson" w:date="2005-05-31T09:52:00Z">
        <w:r>
          <w:rPr>
            <w:rFonts w:eastAsia="Courier New" w:cs="Courier New" w:ascii="Courier New" w:hAnsi="Courier New"/>
          </w:rPr>
          <w:t xml:space="preserve">    </w:t>
        </w:r>
      </w:ins>
      <w:ins w:id="24232" w:author="Mindi Patterson" w:date="2005-05-31T09:52:00Z">
        <w:r>
          <w:rPr>
            <w:rFonts w:cs="Courier New" w:ascii="Courier New" w:hAnsi="Courier New"/>
          </w:rPr>
          <w:t>status SubscriptionVersionActionReply,</w:t>
        </w:r>
      </w:ins>
    </w:p>
    <w:p>
      <w:pPr>
        <w:pStyle w:val="Normal"/>
        <w:autoSpaceDE w:val="false"/>
        <w:rPr>
          <w:rFonts w:ascii="Courier New" w:hAnsi="Courier New" w:cs="Courier New"/>
          <w:ins w:id="24236" w:author="Mindi Patterson" w:date="2005-05-31T09:52:00Z"/>
        </w:rPr>
      </w:pPr>
      <w:ins w:id="24234" w:author="Mindi Patterson" w:date="2005-05-31T09:52:00Z">
        <w:r>
          <w:rPr>
            <w:rFonts w:eastAsia="Courier New" w:cs="Courier New" w:ascii="Courier New" w:hAnsi="Courier New"/>
          </w:rPr>
          <w:t xml:space="preserve">    </w:t>
        </w:r>
      </w:ins>
      <w:ins w:id="24235" w:author="Mindi Patterson" w:date="2005-05-31T09:52:00Z">
        <w:r>
          <w:rPr>
            <w:rFonts w:cs="Courier New" w:ascii="Courier New" w:hAnsi="Courier New"/>
          </w:rPr>
          <w:t>invalid-data SubscriptionModifyInvalidData OPTIONAL,</w:t>
        </w:r>
      </w:ins>
    </w:p>
    <w:p>
      <w:pPr>
        <w:pStyle w:val="Normal"/>
        <w:autoSpaceDE w:val="false"/>
        <w:rPr>
          <w:rFonts w:ascii="Courier New" w:hAnsi="Courier New" w:cs="Courier New"/>
          <w:ins w:id="24239" w:author="Mindi Patterson" w:date="2005-05-31T09:52:00Z"/>
        </w:rPr>
      </w:pPr>
      <w:ins w:id="24237" w:author="Mindi Patterson" w:date="2005-05-31T09:52:00Z">
        <w:r>
          <w:rPr>
            <w:rFonts w:eastAsia="Courier New" w:cs="Courier New" w:ascii="Courier New" w:hAnsi="Courier New"/>
          </w:rPr>
          <w:t xml:space="preserve">    </w:t>
        </w:r>
      </w:ins>
      <w:ins w:id="24238" w:author="Mindi Patterson" w:date="2005-05-31T09:52:00Z">
        <w:r>
          <w:rPr>
            <w:rFonts w:cs="Courier New" w:ascii="Courier New" w:hAnsi="Courier New"/>
          </w:rPr>
          <w:t>error-code LnpSpecificErrorCode OPTIONAL  -- present if status not success</w:t>
        </w:r>
      </w:ins>
    </w:p>
    <w:p>
      <w:pPr>
        <w:pStyle w:val="Normal"/>
        <w:autoSpaceDE w:val="false"/>
        <w:rPr>
          <w:rFonts w:ascii="Courier New" w:hAnsi="Courier New" w:cs="Courier New"/>
          <w:ins w:id="24241" w:author="Mindi Patterson" w:date="2005-05-31T09:52:00Z"/>
        </w:rPr>
      </w:pPr>
      <w:ins w:id="24240" w:author="Mindi Patterson" w:date="2005-05-31T09:52:00Z">
        <w:r>
          <w:rPr>
            <w:rFonts w:cs="Courier New" w:ascii="Courier New" w:hAnsi="Courier New"/>
          </w:rPr>
          <w:t>}</w:t>
        </w:r>
      </w:ins>
    </w:p>
    <w:p>
      <w:pPr>
        <w:pStyle w:val="Normal"/>
        <w:autoSpaceDE w:val="false"/>
        <w:rPr>
          <w:rFonts w:ascii="Courier New" w:hAnsi="Courier New" w:cs="Courier New"/>
          <w:ins w:id="24243" w:author="Mindi Patterson" w:date="2005-05-31T09:52:00Z"/>
        </w:rPr>
      </w:pPr>
      <w:ins w:id="24242" w:author="Mindi Patterson" w:date="2005-05-31T09:52:00Z">
        <w:r>
          <w:rPr>
            <w:rFonts w:cs="Courier New" w:ascii="Courier New" w:hAnsi="Courier New"/>
          </w:rPr>
        </w:r>
      </w:ins>
    </w:p>
    <w:p>
      <w:pPr>
        <w:pStyle w:val="Normal"/>
        <w:autoSpaceDE w:val="false"/>
        <w:rPr>
          <w:rFonts w:ascii="Courier New" w:hAnsi="Courier New" w:cs="Courier New"/>
          <w:ins w:id="24245" w:author="Mindi Patterson" w:date="2005-05-31T09:52:00Z"/>
        </w:rPr>
      </w:pPr>
      <w:ins w:id="24244" w:author="Mindi Patterson" w:date="2005-05-31T09:52:00Z">
        <w:r>
          <w:rPr>
            <w:rFonts w:cs="Courier New" w:ascii="Courier New" w:hAnsi="Courier New"/>
          </w:rPr>
          <w:t>NetworkAddressInformation ::= SET OF SEQUENCE {</w:t>
        </w:r>
      </w:ins>
    </w:p>
    <w:p>
      <w:pPr>
        <w:pStyle w:val="Normal"/>
        <w:autoSpaceDE w:val="false"/>
        <w:rPr>
          <w:rFonts w:ascii="Courier New" w:hAnsi="Courier New" w:cs="Courier New"/>
          <w:ins w:id="24248" w:author="Mindi Patterson" w:date="2005-05-31T09:52:00Z"/>
        </w:rPr>
      </w:pPr>
      <w:ins w:id="24246" w:author="Mindi Patterson" w:date="2005-05-31T09:52:00Z">
        <w:r>
          <w:rPr>
            <w:rFonts w:eastAsia="Courier New" w:cs="Courier New" w:ascii="Courier New" w:hAnsi="Courier New"/>
          </w:rPr>
          <w:t xml:space="preserve">    </w:t>
        </w:r>
      </w:ins>
      <w:ins w:id="24247" w:author="Mindi Patterson" w:date="2005-05-31T09:52:00Z">
        <w:r>
          <w:rPr>
            <w:rFonts w:cs="Courier New" w:ascii="Courier New" w:hAnsi="Courier New"/>
          </w:rPr>
          <w:t>interfaceAddress OSI-Address,</w:t>
        </w:r>
      </w:ins>
    </w:p>
    <w:p>
      <w:pPr>
        <w:pStyle w:val="Normal"/>
        <w:autoSpaceDE w:val="false"/>
        <w:rPr>
          <w:rFonts w:ascii="Courier New" w:hAnsi="Courier New" w:cs="Courier New"/>
          <w:ins w:id="24251" w:author="Mindi Patterson" w:date="2005-05-31T09:52:00Z"/>
        </w:rPr>
      </w:pPr>
      <w:ins w:id="24249" w:author="Mindi Patterson" w:date="2005-05-31T09:52:00Z">
        <w:r>
          <w:rPr>
            <w:rFonts w:eastAsia="Courier New" w:cs="Courier New" w:ascii="Courier New" w:hAnsi="Courier New"/>
          </w:rPr>
          <w:t xml:space="preserve">    </w:t>
        </w:r>
      </w:ins>
      <w:ins w:id="24250" w:author="Mindi Patterson" w:date="2005-05-31T09:52:00Z">
        <w:r>
          <w:rPr>
            <w:rFonts w:cs="Courier New" w:ascii="Courier New" w:hAnsi="Courier New"/>
          </w:rPr>
          <w:t>systemType SystemType</w:t>
        </w:r>
      </w:ins>
    </w:p>
    <w:p>
      <w:pPr>
        <w:pStyle w:val="Normal"/>
        <w:autoSpaceDE w:val="false"/>
        <w:rPr>
          <w:rFonts w:ascii="Courier New" w:hAnsi="Courier New" w:cs="Courier New"/>
          <w:ins w:id="24253" w:author="Mindi Patterson" w:date="2005-05-31T09:52:00Z"/>
        </w:rPr>
      </w:pPr>
      <w:ins w:id="24252" w:author="Mindi Patterson" w:date="2005-05-31T09:52:00Z">
        <w:r>
          <w:rPr>
            <w:rFonts w:cs="Courier New" w:ascii="Courier New" w:hAnsi="Courier New"/>
          </w:rPr>
          <w:t>}</w:t>
        </w:r>
      </w:ins>
    </w:p>
    <w:p>
      <w:pPr>
        <w:pStyle w:val="Normal"/>
        <w:autoSpaceDE w:val="false"/>
        <w:rPr>
          <w:rFonts w:ascii="Courier New" w:hAnsi="Courier New" w:cs="Courier New"/>
          <w:ins w:id="24255" w:author="Mindi Patterson" w:date="2005-05-31T09:52:00Z"/>
        </w:rPr>
      </w:pPr>
      <w:ins w:id="24254" w:author="Mindi Patterson" w:date="2005-05-31T09:52:00Z">
        <w:r>
          <w:rPr>
            <w:rFonts w:cs="Courier New" w:ascii="Courier New" w:hAnsi="Courier New"/>
          </w:rPr>
        </w:r>
      </w:ins>
    </w:p>
    <w:p>
      <w:pPr>
        <w:pStyle w:val="Normal"/>
        <w:autoSpaceDE w:val="false"/>
        <w:rPr>
          <w:rFonts w:ascii="Courier New" w:hAnsi="Courier New" w:cs="Courier New"/>
          <w:ins w:id="24257" w:author="Mindi Patterson" w:date="2005-05-31T09:52:00Z"/>
        </w:rPr>
      </w:pPr>
      <w:ins w:id="24256" w:author="Mindi Patterson" w:date="2005-05-31T09:52:00Z">
        <w:r>
          <w:rPr>
            <w:rFonts w:cs="Courier New" w:ascii="Courier New" w:hAnsi="Courier New"/>
          </w:rPr>
          <w:t>NetworkDownloadCriteria ::= SEQUENCE {</w:t>
        </w:r>
      </w:ins>
    </w:p>
    <w:p>
      <w:pPr>
        <w:pStyle w:val="Normal"/>
        <w:autoSpaceDE w:val="false"/>
        <w:rPr>
          <w:rFonts w:ascii="Courier New" w:hAnsi="Courier New" w:cs="Courier New"/>
          <w:ins w:id="24260" w:author="Mindi Patterson" w:date="2005-05-31T09:52:00Z"/>
        </w:rPr>
      </w:pPr>
      <w:ins w:id="24258" w:author="Mindi Patterson" w:date="2005-05-31T09:52:00Z">
        <w:r>
          <w:rPr>
            <w:rFonts w:eastAsia="Courier New" w:cs="Courier New" w:ascii="Courier New" w:hAnsi="Courier New"/>
          </w:rPr>
          <w:t xml:space="preserve">    </w:t>
        </w:r>
      </w:ins>
      <w:ins w:id="24259" w:author="Mindi Patterson" w:date="2005-05-31T09:52:00Z">
        <w:r>
          <w:rPr>
            <w:rFonts w:cs="Courier New" w:ascii="Courier New" w:hAnsi="Courier New"/>
          </w:rPr>
          <w:t>time-range [0] TimeRange OPTIONAL, -- swim value NOT applicable</w:t>
        </w:r>
      </w:ins>
    </w:p>
    <w:p>
      <w:pPr>
        <w:pStyle w:val="Normal"/>
        <w:autoSpaceDE w:val="false"/>
        <w:rPr>
          <w:rFonts w:ascii="Courier New" w:hAnsi="Courier New" w:cs="Courier New"/>
          <w:ins w:id="24263" w:author="Mindi Patterson" w:date="2005-05-31T09:52:00Z"/>
        </w:rPr>
      </w:pPr>
      <w:ins w:id="24261" w:author="Mindi Patterson" w:date="2005-05-31T09:52:00Z">
        <w:r>
          <w:rPr>
            <w:rFonts w:eastAsia="Courier New" w:cs="Courier New" w:ascii="Courier New" w:hAnsi="Courier New"/>
          </w:rPr>
          <w:t xml:space="preserve">    </w:t>
        </w:r>
      </w:ins>
      <w:ins w:id="24262" w:author="Mindi Patterson" w:date="2005-05-31T09:52:00Z">
        <w:r>
          <w:rPr>
            <w:rFonts w:cs="Courier New" w:ascii="Courier New" w:hAnsi="Courier New"/>
          </w:rPr>
          <w:t>chc1 [1] EXPLICIT CHOICE {</w:t>
        </w:r>
      </w:ins>
    </w:p>
    <w:p>
      <w:pPr>
        <w:pStyle w:val="Normal"/>
        <w:autoSpaceDE w:val="false"/>
        <w:rPr>
          <w:rFonts w:ascii="Courier New" w:hAnsi="Courier New" w:cs="Courier New"/>
          <w:ins w:id="24266" w:author="Mindi Patterson" w:date="2005-05-31T09:52:00Z"/>
        </w:rPr>
      </w:pPr>
      <w:ins w:id="24264" w:author="Mindi Patterson" w:date="2005-05-31T09:52:00Z">
        <w:r>
          <w:rPr>
            <w:rFonts w:eastAsia="Courier New" w:cs="Courier New" w:ascii="Courier New" w:hAnsi="Courier New"/>
          </w:rPr>
          <w:t xml:space="preserve">        </w:t>
        </w:r>
      </w:ins>
      <w:ins w:id="24265" w:author="Mindi Patterson" w:date="2005-05-31T09:52:00Z">
        <w:r>
          <w:rPr>
            <w:rFonts w:cs="Courier New" w:ascii="Courier New" w:hAnsi="Courier New"/>
          </w:rPr>
          <w:t>service-prov [0] ServiceProvId,</w:t>
        </w:r>
      </w:ins>
    </w:p>
    <w:p>
      <w:pPr>
        <w:pStyle w:val="Normal"/>
        <w:autoSpaceDE w:val="false"/>
        <w:rPr>
          <w:rFonts w:ascii="Courier New" w:hAnsi="Courier New" w:cs="Courier New"/>
          <w:ins w:id="24269" w:author="Mindi Patterson" w:date="2005-05-31T09:52:00Z"/>
        </w:rPr>
      </w:pPr>
      <w:ins w:id="24267" w:author="Mindi Patterson" w:date="2005-05-31T09:52:00Z">
        <w:r>
          <w:rPr>
            <w:rFonts w:eastAsia="Courier New" w:cs="Courier New" w:ascii="Courier New" w:hAnsi="Courier New"/>
          </w:rPr>
          <w:t xml:space="preserve">        </w:t>
        </w:r>
      </w:ins>
      <w:ins w:id="24268" w:author="Mindi Patterson" w:date="2005-05-31T09:52:00Z">
        <w:r>
          <w:rPr>
            <w:rFonts w:cs="Courier New" w:ascii="Courier New" w:hAnsi="Courier New"/>
          </w:rPr>
          <w:t>all-service-provs [1] NULL</w:t>
        </w:r>
      </w:ins>
    </w:p>
    <w:p>
      <w:pPr>
        <w:pStyle w:val="Normal"/>
        <w:autoSpaceDE w:val="false"/>
        <w:rPr>
          <w:rFonts w:ascii="Courier New" w:hAnsi="Courier New" w:cs="Courier New"/>
          <w:ins w:id="24272" w:author="Mindi Patterson" w:date="2005-05-31T09:52:00Z"/>
        </w:rPr>
      </w:pPr>
      <w:ins w:id="24270" w:author="Mindi Patterson" w:date="2005-05-31T09:52:00Z">
        <w:r>
          <w:rPr>
            <w:rFonts w:eastAsia="Courier New" w:cs="Courier New" w:ascii="Courier New" w:hAnsi="Courier New"/>
          </w:rPr>
          <w:t xml:space="preserve">    </w:t>
        </w:r>
      </w:ins>
      <w:ins w:id="24271" w:author="Mindi Patterson" w:date="2005-05-31T09:52:00Z">
        <w:r>
          <w:rPr>
            <w:rFonts w:cs="Courier New" w:ascii="Courier New" w:hAnsi="Courier New"/>
          </w:rPr>
          <w:t>},</w:t>
        </w:r>
      </w:ins>
    </w:p>
    <w:p>
      <w:pPr>
        <w:pStyle w:val="Normal"/>
        <w:autoSpaceDE w:val="false"/>
        <w:rPr>
          <w:rFonts w:ascii="Courier New" w:hAnsi="Courier New" w:cs="Courier New"/>
          <w:ins w:id="24275" w:author="Mindi Patterson" w:date="2005-05-31T09:52:00Z"/>
        </w:rPr>
      </w:pPr>
      <w:ins w:id="24273" w:author="Mindi Patterson" w:date="2005-05-31T09:52:00Z">
        <w:r>
          <w:rPr>
            <w:rFonts w:eastAsia="Courier New" w:cs="Courier New" w:ascii="Courier New" w:hAnsi="Courier New"/>
          </w:rPr>
          <w:t xml:space="preserve">    </w:t>
        </w:r>
      </w:ins>
      <w:ins w:id="24274" w:author="Mindi Patterson" w:date="2005-05-31T09:52:00Z">
        <w:r>
          <w:rPr>
            <w:rFonts w:cs="Courier New" w:ascii="Courier New" w:hAnsi="Courier New"/>
          </w:rPr>
          <w:t>chc2 [2] EXPLICIT CHOICE {-- A decision was made by</w:t>
        </w:r>
      </w:ins>
    </w:p>
    <w:p>
      <w:pPr>
        <w:pStyle w:val="Normal"/>
        <w:autoSpaceDE w:val="false"/>
        <w:rPr>
          <w:rFonts w:ascii="Courier New" w:hAnsi="Courier New" w:cs="Courier New"/>
          <w:ins w:id="24278" w:author="Mindi Patterson" w:date="2005-05-31T09:52:00Z"/>
        </w:rPr>
      </w:pPr>
      <w:ins w:id="24276" w:author="Mindi Patterson" w:date="2005-05-31T09:52:00Z">
        <w:r>
          <w:rPr>
            <w:rFonts w:eastAsia="Courier New" w:cs="Courier New" w:ascii="Courier New" w:hAnsi="Courier New"/>
          </w:rPr>
          <w:t xml:space="preserve">                              </w:t>
        </w:r>
      </w:ins>
      <w:ins w:id="24277" w:author="Mindi Patterson" w:date="2005-05-31T09:52:00Z">
        <w:r>
          <w:rPr>
            <w:rFonts w:cs="Courier New" w:ascii="Courier New" w:hAnsi="Courier New"/>
          </w:rPr>
          <w:t>-- NANC to leave this structure a CHOICE of</w:t>
        </w:r>
      </w:ins>
    </w:p>
    <w:p>
      <w:pPr>
        <w:pStyle w:val="Normal"/>
        <w:autoSpaceDE w:val="false"/>
        <w:rPr>
          <w:rFonts w:ascii="Courier New" w:hAnsi="Courier New" w:cs="Courier New"/>
          <w:ins w:id="24281" w:author="Mindi Patterson" w:date="2005-05-31T09:52:00Z"/>
        </w:rPr>
      </w:pPr>
      <w:ins w:id="24279" w:author="Mindi Patterson" w:date="2005-05-31T09:52:00Z">
        <w:r>
          <w:rPr>
            <w:rFonts w:eastAsia="Courier New" w:cs="Courier New" w:ascii="Courier New" w:hAnsi="Courier New"/>
          </w:rPr>
          <w:t xml:space="preserve">                              </w:t>
        </w:r>
      </w:ins>
      <w:ins w:id="24280" w:author="Mindi Patterson" w:date="2005-05-31T09:52:00Z">
        <w:r>
          <w:rPr>
            <w:rFonts w:cs="Courier New" w:ascii="Courier New" w:hAnsi="Courier New"/>
          </w:rPr>
          <w:t>-- CHOICEs instead of using one CHOICE to</w:t>
        </w:r>
      </w:ins>
    </w:p>
    <w:p>
      <w:pPr>
        <w:pStyle w:val="Normal"/>
        <w:autoSpaceDE w:val="false"/>
        <w:rPr>
          <w:rFonts w:ascii="Courier New" w:hAnsi="Courier New" w:cs="Courier New"/>
          <w:ins w:id="24284" w:author="Mindi Patterson" w:date="2005-05-31T09:52:00Z"/>
        </w:rPr>
      </w:pPr>
      <w:ins w:id="24282" w:author="Mindi Patterson" w:date="2005-05-31T09:52:00Z">
        <w:r>
          <w:rPr>
            <w:rFonts w:eastAsia="Courier New" w:cs="Courier New" w:ascii="Courier New" w:hAnsi="Courier New"/>
          </w:rPr>
          <w:t xml:space="preserve">                              </w:t>
        </w:r>
      </w:ins>
      <w:ins w:id="24283" w:author="Mindi Patterson" w:date="2005-05-31T09:52:00Z">
        <w:r>
          <w:rPr>
            <w:rFonts w:cs="Courier New" w:ascii="Courier New" w:hAnsi="Courier New"/>
          </w:rPr>
          <w:t>-- simplify tagging</w:t>
        </w:r>
      </w:ins>
    </w:p>
    <w:p>
      <w:pPr>
        <w:pStyle w:val="Normal"/>
        <w:autoSpaceDE w:val="false"/>
        <w:rPr>
          <w:rFonts w:ascii="Courier New" w:hAnsi="Courier New" w:cs="Courier New"/>
          <w:ins w:id="24287" w:author="Mindi Patterson" w:date="2005-05-31T09:52:00Z"/>
        </w:rPr>
      </w:pPr>
      <w:ins w:id="24285" w:author="Mindi Patterson" w:date="2005-05-31T09:52:00Z">
        <w:r>
          <w:rPr>
            <w:rFonts w:eastAsia="Courier New" w:cs="Courier New" w:ascii="Courier New" w:hAnsi="Courier New"/>
          </w:rPr>
          <w:t xml:space="preserve">        </w:t>
        </w:r>
      </w:ins>
      <w:ins w:id="24286" w:author="Mindi Patterson" w:date="2005-05-31T09:52:00Z">
        <w:r>
          <w:rPr>
            <w:rFonts w:cs="Courier New" w:ascii="Courier New" w:hAnsi="Courier New"/>
          </w:rPr>
          <w:t>npa-nxx-data [0] EXPLICIT CHOICE {</w:t>
        </w:r>
      </w:ins>
    </w:p>
    <w:p>
      <w:pPr>
        <w:pStyle w:val="Normal"/>
        <w:autoSpaceDE w:val="false"/>
        <w:rPr>
          <w:rFonts w:ascii="Courier New" w:hAnsi="Courier New" w:cs="Courier New"/>
          <w:ins w:id="24290" w:author="Mindi Patterson" w:date="2005-05-31T09:52:00Z"/>
        </w:rPr>
      </w:pPr>
      <w:ins w:id="24288" w:author="Mindi Patterson" w:date="2005-05-31T09:52:00Z">
        <w:r>
          <w:rPr>
            <w:rFonts w:eastAsia="Courier New" w:cs="Courier New" w:ascii="Courier New" w:hAnsi="Courier New"/>
          </w:rPr>
          <w:t xml:space="preserve">            </w:t>
        </w:r>
      </w:ins>
      <w:ins w:id="24289" w:author="Mindi Patterson" w:date="2005-05-31T09:52:00Z">
        <w:r>
          <w:rPr>
            <w:rFonts w:cs="Courier New" w:ascii="Courier New" w:hAnsi="Courier New"/>
          </w:rPr>
          <w:t>npa-nxx-range [0] NPA-NXX-Range,</w:t>
        </w:r>
      </w:ins>
    </w:p>
    <w:p>
      <w:pPr>
        <w:pStyle w:val="Normal"/>
        <w:autoSpaceDE w:val="false"/>
        <w:rPr>
          <w:rFonts w:ascii="Courier New" w:hAnsi="Courier New" w:cs="Courier New"/>
          <w:ins w:id="24292" w:author="Mindi Patterson" w:date="2005-05-31T09:52:00Z"/>
        </w:rPr>
      </w:pPr>
      <w:ins w:id="24291" w:author="Mindi Patterson" w:date="2005-05-31T09:52:00Z">
        <w:r>
          <w:rPr>
            <w:rFonts w:cs="Courier New" w:ascii="Courier New" w:hAnsi="Courier New"/>
          </w:rPr>
        </w:r>
      </w:ins>
    </w:p>
    <w:p>
      <w:pPr>
        <w:pStyle w:val="Normal"/>
        <w:autoSpaceDE w:val="false"/>
        <w:rPr>
          <w:rFonts w:ascii="Courier New" w:hAnsi="Courier New" w:cs="Courier New"/>
          <w:ins w:id="24295" w:author="Mindi Patterson" w:date="2005-05-31T09:52:00Z"/>
        </w:rPr>
      </w:pPr>
      <w:ins w:id="24293" w:author="Mindi Patterson" w:date="2005-05-31T09:52:00Z">
        <w:r>
          <w:rPr>
            <w:rFonts w:eastAsia="Courier New" w:cs="Courier New" w:ascii="Courier New" w:hAnsi="Courier New"/>
          </w:rPr>
          <w:t xml:space="preserve">           </w:t>
        </w:r>
      </w:ins>
      <w:ins w:id="24294" w:author="Mindi Patterson" w:date="2005-05-31T09:52:00Z">
        <w:r>
          <w:rPr>
            <w:rFonts w:cs="Courier New" w:ascii="Courier New" w:hAnsi="Courier New"/>
          </w:rPr>
          <w:t>all-npa-nxx [1] NULL</w:t>
        </w:r>
      </w:ins>
    </w:p>
    <w:p>
      <w:pPr>
        <w:pStyle w:val="Normal"/>
        <w:autoSpaceDE w:val="false"/>
        <w:rPr>
          <w:rFonts w:ascii="Courier New" w:hAnsi="Courier New" w:cs="Courier New"/>
          <w:ins w:id="24298" w:author="Mindi Patterson" w:date="2005-05-31T09:52:00Z"/>
        </w:rPr>
      </w:pPr>
      <w:ins w:id="24296" w:author="Mindi Patterson" w:date="2005-05-31T09:52:00Z">
        <w:r>
          <w:rPr>
            <w:rFonts w:eastAsia="Courier New" w:cs="Courier New" w:ascii="Courier New" w:hAnsi="Courier New"/>
          </w:rPr>
          <w:t xml:space="preserve">        </w:t>
        </w:r>
      </w:ins>
      <w:ins w:id="24297" w:author="Mindi Patterson" w:date="2005-05-31T09:52:00Z">
        <w:r>
          <w:rPr>
            <w:rFonts w:cs="Courier New" w:ascii="Courier New" w:hAnsi="Courier New"/>
          </w:rPr>
          <w:t>},</w:t>
        </w:r>
      </w:ins>
    </w:p>
    <w:p>
      <w:pPr>
        <w:pStyle w:val="Normal"/>
        <w:autoSpaceDE w:val="false"/>
        <w:rPr>
          <w:rFonts w:ascii="Courier New" w:hAnsi="Courier New" w:cs="Courier New"/>
          <w:ins w:id="24301" w:author="Mindi Patterson" w:date="2005-05-31T09:52:00Z"/>
        </w:rPr>
      </w:pPr>
      <w:ins w:id="24299" w:author="Mindi Patterson" w:date="2005-05-31T09:52:00Z">
        <w:r>
          <w:rPr>
            <w:rFonts w:eastAsia="Courier New" w:cs="Courier New" w:ascii="Courier New" w:hAnsi="Courier New"/>
          </w:rPr>
          <w:t xml:space="preserve">        </w:t>
        </w:r>
      </w:ins>
      <w:ins w:id="24300" w:author="Mindi Patterson" w:date="2005-05-31T09:52:00Z">
        <w:r>
          <w:rPr>
            <w:rFonts w:cs="Courier New" w:ascii="Courier New" w:hAnsi="Courier New"/>
          </w:rPr>
          <w:t>lrn-data [1] EXPLICIT CHOICE {</w:t>
        </w:r>
      </w:ins>
    </w:p>
    <w:p>
      <w:pPr>
        <w:pStyle w:val="Normal"/>
        <w:autoSpaceDE w:val="false"/>
        <w:rPr>
          <w:rFonts w:ascii="Courier New" w:hAnsi="Courier New" w:cs="Courier New"/>
          <w:ins w:id="24304" w:author="Mindi Patterson" w:date="2005-05-31T09:52:00Z"/>
        </w:rPr>
      </w:pPr>
      <w:ins w:id="24302" w:author="Mindi Patterson" w:date="2005-05-31T09:52:00Z">
        <w:r>
          <w:rPr>
            <w:rFonts w:eastAsia="Courier New" w:cs="Courier New" w:ascii="Courier New" w:hAnsi="Courier New"/>
          </w:rPr>
          <w:t xml:space="preserve">            </w:t>
        </w:r>
      </w:ins>
      <w:ins w:id="24303" w:author="Mindi Patterson" w:date="2005-05-31T09:52:00Z">
        <w:r>
          <w:rPr>
            <w:rFonts w:cs="Courier New" w:ascii="Courier New" w:hAnsi="Courier New"/>
          </w:rPr>
          <w:t>lrn-range [0] LRN-Range,</w:t>
        </w:r>
      </w:ins>
    </w:p>
    <w:p>
      <w:pPr>
        <w:pStyle w:val="Normal"/>
        <w:autoSpaceDE w:val="false"/>
        <w:rPr>
          <w:rFonts w:ascii="Courier New" w:hAnsi="Courier New" w:cs="Courier New"/>
          <w:ins w:id="24307" w:author="Mindi Patterson" w:date="2005-05-31T09:52:00Z"/>
        </w:rPr>
      </w:pPr>
      <w:ins w:id="24305" w:author="Mindi Patterson" w:date="2005-05-31T09:52:00Z">
        <w:r>
          <w:rPr>
            <w:rFonts w:eastAsia="Courier New" w:cs="Courier New" w:ascii="Courier New" w:hAnsi="Courier New"/>
          </w:rPr>
          <w:t xml:space="preserve">            </w:t>
        </w:r>
      </w:ins>
      <w:ins w:id="24306" w:author="Mindi Patterson" w:date="2005-05-31T09:52:00Z">
        <w:r>
          <w:rPr>
            <w:rFonts w:cs="Courier New" w:ascii="Courier New" w:hAnsi="Courier New"/>
          </w:rPr>
          <w:t>all-lrn [1] NULL</w:t>
        </w:r>
      </w:ins>
    </w:p>
    <w:p>
      <w:pPr>
        <w:pStyle w:val="Normal"/>
        <w:autoSpaceDE w:val="false"/>
        <w:rPr>
          <w:rFonts w:ascii="Courier New" w:hAnsi="Courier New" w:cs="Courier New"/>
          <w:ins w:id="24310" w:author="Mindi Patterson" w:date="2005-05-31T09:52:00Z"/>
        </w:rPr>
      </w:pPr>
      <w:ins w:id="24308" w:author="Mindi Patterson" w:date="2005-05-31T09:52:00Z">
        <w:r>
          <w:rPr>
            <w:rFonts w:eastAsia="Courier New" w:cs="Courier New" w:ascii="Courier New" w:hAnsi="Courier New"/>
          </w:rPr>
          <w:t xml:space="preserve">        </w:t>
        </w:r>
      </w:ins>
      <w:ins w:id="24309" w:author="Mindi Patterson" w:date="2005-05-31T09:52:00Z">
        <w:r>
          <w:rPr>
            <w:rFonts w:cs="Courier New" w:ascii="Courier New" w:hAnsi="Courier New"/>
          </w:rPr>
          <w:t>},</w:t>
        </w:r>
      </w:ins>
    </w:p>
    <w:p>
      <w:pPr>
        <w:pStyle w:val="Normal"/>
        <w:autoSpaceDE w:val="false"/>
        <w:rPr>
          <w:rFonts w:ascii="Courier New" w:hAnsi="Courier New" w:cs="Courier New"/>
          <w:ins w:id="24313" w:author="Mindi Patterson" w:date="2005-05-31T09:52:00Z"/>
        </w:rPr>
      </w:pPr>
      <w:ins w:id="24311" w:author="Mindi Patterson" w:date="2005-05-31T09:52:00Z">
        <w:r>
          <w:rPr>
            <w:rFonts w:eastAsia="Courier New" w:cs="Courier New" w:ascii="Courier New" w:hAnsi="Courier New"/>
          </w:rPr>
          <w:t xml:space="preserve">        </w:t>
        </w:r>
      </w:ins>
      <w:ins w:id="24312" w:author="Mindi Patterson" w:date="2005-05-31T09:52:00Z">
        <w:r>
          <w:rPr>
            <w:rFonts w:cs="Courier New" w:ascii="Courier New" w:hAnsi="Courier New"/>
          </w:rPr>
          <w:t>all-network-data [2] NULL,</w:t>
        </w:r>
      </w:ins>
    </w:p>
    <w:p>
      <w:pPr>
        <w:pStyle w:val="Normal"/>
        <w:autoSpaceDE w:val="false"/>
        <w:rPr>
          <w:rFonts w:ascii="Courier New" w:hAnsi="Courier New" w:cs="Courier New"/>
          <w:ins w:id="24316" w:author="Mindi Patterson" w:date="2005-05-31T09:52:00Z"/>
        </w:rPr>
      </w:pPr>
      <w:ins w:id="24314" w:author="Mindi Patterson" w:date="2005-05-31T09:52:00Z">
        <w:r>
          <w:rPr>
            <w:rFonts w:eastAsia="Courier New" w:cs="Courier New" w:ascii="Courier New" w:hAnsi="Courier New"/>
          </w:rPr>
          <w:t xml:space="preserve">        </w:t>
        </w:r>
      </w:ins>
      <w:ins w:id="24315" w:author="Mindi Patterson" w:date="2005-05-31T09:52:00Z">
        <w:r>
          <w:rPr>
            <w:rFonts w:cs="Courier New" w:ascii="Courier New" w:hAnsi="Courier New"/>
          </w:rPr>
          <w:t>npa-nxx-x-data [3] EXPLICIT CHOICE {</w:t>
        </w:r>
      </w:ins>
    </w:p>
    <w:p>
      <w:pPr>
        <w:pStyle w:val="Normal"/>
        <w:autoSpaceDE w:val="false"/>
        <w:rPr>
          <w:rFonts w:ascii="Courier New" w:hAnsi="Courier New" w:cs="Courier New"/>
          <w:ins w:id="24319" w:author="Mindi Patterson" w:date="2005-05-31T09:52:00Z"/>
        </w:rPr>
      </w:pPr>
      <w:ins w:id="24317" w:author="Mindi Patterson" w:date="2005-05-31T09:52:00Z">
        <w:r>
          <w:rPr>
            <w:rFonts w:eastAsia="Courier New" w:cs="Courier New" w:ascii="Courier New" w:hAnsi="Courier New"/>
          </w:rPr>
          <w:t xml:space="preserve">           </w:t>
        </w:r>
      </w:ins>
      <w:ins w:id="24318" w:author="Mindi Patterson" w:date="2005-05-31T09:52:00Z">
        <w:r>
          <w:rPr>
            <w:rFonts w:cs="Courier New" w:ascii="Courier New" w:hAnsi="Courier New"/>
          </w:rPr>
          <w:t>npa-nxx-x-range [0] NPA-NXX-X-Range,</w:t>
        </w:r>
      </w:ins>
    </w:p>
    <w:p>
      <w:pPr>
        <w:pStyle w:val="Normal"/>
        <w:autoSpaceDE w:val="false"/>
        <w:rPr>
          <w:rFonts w:ascii="Courier New" w:hAnsi="Courier New" w:cs="Courier New"/>
          <w:ins w:id="24322" w:author="Mindi Patterson" w:date="2005-05-31T09:52:00Z"/>
        </w:rPr>
      </w:pPr>
      <w:ins w:id="24320" w:author="Mindi Patterson" w:date="2005-05-31T09:52:00Z">
        <w:r>
          <w:rPr>
            <w:rFonts w:eastAsia="Courier New" w:cs="Courier New" w:ascii="Courier New" w:hAnsi="Courier New"/>
          </w:rPr>
          <w:t xml:space="preserve">           </w:t>
        </w:r>
      </w:ins>
      <w:ins w:id="24321" w:author="Mindi Patterson" w:date="2005-05-31T09:52:00Z">
        <w:r>
          <w:rPr>
            <w:rFonts w:cs="Courier New" w:ascii="Courier New" w:hAnsi="Courier New"/>
          </w:rPr>
          <w:t>all-npa-nxx-x [1] NULL</w:t>
        </w:r>
      </w:ins>
    </w:p>
    <w:p>
      <w:pPr>
        <w:pStyle w:val="Normal"/>
        <w:autoSpaceDE w:val="false"/>
        <w:rPr>
          <w:rFonts w:ascii="Courier New" w:hAnsi="Courier New" w:cs="Courier New"/>
          <w:ins w:id="24325" w:author="Mindi Patterson" w:date="2005-05-31T09:52:00Z"/>
        </w:rPr>
      </w:pPr>
      <w:ins w:id="24323" w:author="Mindi Patterson" w:date="2005-05-31T09:52:00Z">
        <w:r>
          <w:rPr>
            <w:rFonts w:eastAsia="Courier New" w:cs="Courier New" w:ascii="Courier New" w:hAnsi="Courier New"/>
          </w:rPr>
          <w:t xml:space="preserve">        </w:t>
        </w:r>
      </w:ins>
      <w:ins w:id="24324" w:author="Mindi Patterson" w:date="2005-05-31T09:52:00Z">
        <w:r>
          <w:rPr>
            <w:rFonts w:cs="Courier New" w:ascii="Courier New" w:hAnsi="Courier New"/>
          </w:rPr>
          <w:t>}</w:t>
        </w:r>
      </w:ins>
    </w:p>
    <w:p>
      <w:pPr>
        <w:pStyle w:val="Normal"/>
        <w:autoSpaceDE w:val="false"/>
        <w:rPr>
          <w:rFonts w:ascii="Courier New" w:hAnsi="Courier New" w:cs="Courier New"/>
          <w:ins w:id="24328" w:author="Mindi Patterson" w:date="2005-05-31T09:52:00Z"/>
        </w:rPr>
      </w:pPr>
      <w:ins w:id="24326" w:author="Mindi Patterson" w:date="2005-05-31T09:52:00Z">
        <w:r>
          <w:rPr>
            <w:rFonts w:eastAsia="Courier New" w:cs="Courier New" w:ascii="Courier New" w:hAnsi="Courier New"/>
          </w:rPr>
          <w:t xml:space="preserve">    </w:t>
        </w:r>
      </w:ins>
      <w:ins w:id="24327" w:author="Mindi Patterson" w:date="2005-05-31T09:52:00Z">
        <w:r>
          <w:rPr>
            <w:rFonts w:cs="Courier New" w:ascii="Courier New" w:hAnsi="Courier New"/>
          </w:rPr>
          <w:t>}</w:t>
        </w:r>
      </w:ins>
    </w:p>
    <w:p>
      <w:pPr>
        <w:pStyle w:val="Normal"/>
        <w:autoSpaceDE w:val="false"/>
        <w:rPr>
          <w:rFonts w:ascii="Courier New" w:hAnsi="Courier New" w:cs="Courier New"/>
          <w:ins w:id="24330" w:author="Mindi Patterson" w:date="2005-05-31T09:52:00Z"/>
        </w:rPr>
      </w:pPr>
      <w:ins w:id="24329" w:author="Mindi Patterson" w:date="2005-05-31T09:52:00Z">
        <w:r>
          <w:rPr>
            <w:rFonts w:cs="Courier New" w:ascii="Courier New" w:hAnsi="Courier New"/>
          </w:rPr>
          <w:t>}</w:t>
        </w:r>
      </w:ins>
    </w:p>
    <w:p>
      <w:pPr>
        <w:pStyle w:val="Normal"/>
        <w:autoSpaceDE w:val="false"/>
        <w:rPr>
          <w:rFonts w:ascii="Courier New" w:hAnsi="Courier New" w:cs="Courier New"/>
          <w:ins w:id="24332" w:author="Mindi Patterson" w:date="2005-05-31T09:52:00Z"/>
        </w:rPr>
      </w:pPr>
      <w:ins w:id="24331" w:author="Mindi Patterson" w:date="2005-05-31T09:52:00Z">
        <w:r>
          <w:rPr>
            <w:rFonts w:cs="Courier New" w:ascii="Courier New" w:hAnsi="Courier New"/>
          </w:rPr>
        </w:r>
      </w:ins>
    </w:p>
    <w:p>
      <w:pPr>
        <w:pStyle w:val="Normal"/>
        <w:autoSpaceDE w:val="false"/>
        <w:rPr>
          <w:rFonts w:ascii="Courier New" w:hAnsi="Courier New" w:cs="Courier New"/>
          <w:ins w:id="24334" w:author="Mindi Patterson" w:date="2005-05-31T09:52:00Z"/>
        </w:rPr>
      </w:pPr>
      <w:ins w:id="24333" w:author="Mindi Patterson" w:date="2005-05-31T09:52:00Z">
        <w:r>
          <w:rPr>
            <w:rFonts w:cs="Courier New" w:ascii="Courier New" w:hAnsi="Courier New"/>
          </w:rPr>
          <w:t>NetworkDownloadData ::= SET OF SEQUENCE {</w:t>
        </w:r>
      </w:ins>
    </w:p>
    <w:p>
      <w:pPr>
        <w:pStyle w:val="Normal"/>
        <w:autoSpaceDE w:val="false"/>
        <w:rPr>
          <w:rFonts w:ascii="Courier New" w:hAnsi="Courier New" w:cs="Courier New"/>
          <w:ins w:id="24337" w:author="Mindi Patterson" w:date="2005-05-31T09:52:00Z"/>
        </w:rPr>
      </w:pPr>
      <w:ins w:id="24335" w:author="Mindi Patterson" w:date="2005-05-31T09:52:00Z">
        <w:r>
          <w:rPr>
            <w:rFonts w:eastAsia="Courier New" w:cs="Courier New" w:ascii="Courier New" w:hAnsi="Courier New"/>
          </w:rPr>
          <w:t xml:space="preserve">    </w:t>
        </w:r>
      </w:ins>
      <w:ins w:id="24336" w:author="Mindi Patterson" w:date="2005-05-31T09:52:00Z">
        <w:r>
          <w:rPr>
            <w:rFonts w:cs="Courier New" w:ascii="Courier New" w:hAnsi="Courier New"/>
          </w:rPr>
          <w:t>service-prov-data [0] SEQUENCE {</w:t>
        </w:r>
      </w:ins>
    </w:p>
    <w:p>
      <w:pPr>
        <w:pStyle w:val="Normal"/>
        <w:autoSpaceDE w:val="false"/>
        <w:rPr>
          <w:rFonts w:ascii="Courier New" w:hAnsi="Courier New" w:cs="Courier New"/>
          <w:ins w:id="24340" w:author="Mindi Patterson" w:date="2005-05-31T09:52:00Z"/>
        </w:rPr>
      </w:pPr>
      <w:ins w:id="24338" w:author="Mindi Patterson" w:date="2005-05-31T09:52:00Z">
        <w:r>
          <w:rPr>
            <w:rFonts w:eastAsia="Courier New" w:cs="Courier New" w:ascii="Courier New" w:hAnsi="Courier New"/>
          </w:rPr>
          <w:t xml:space="preserve">        </w:t>
        </w:r>
      </w:ins>
      <w:ins w:id="24339"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4343" w:author="Mindi Patterson" w:date="2005-05-31T09:52:00Z"/>
        </w:rPr>
      </w:pPr>
      <w:ins w:id="24341" w:author="Mindi Patterson" w:date="2005-05-31T09:52:00Z">
        <w:r>
          <w:rPr>
            <w:rFonts w:eastAsia="Courier New" w:cs="Courier New" w:ascii="Courier New" w:hAnsi="Courier New"/>
          </w:rPr>
          <w:t xml:space="preserve">        </w:t>
        </w:r>
      </w:ins>
      <w:ins w:id="24342" w:author="Mindi Patterson" w:date="2005-05-31T09:52:00Z">
        <w:r>
          <w:rPr>
            <w:rFonts w:cs="Courier New" w:ascii="Courier New" w:hAnsi="Courier New"/>
          </w:rPr>
          <w:t>service-prov-name ServiceProvName OPTIONAL</w:t>
        </w:r>
      </w:ins>
    </w:p>
    <w:p>
      <w:pPr>
        <w:pStyle w:val="Normal"/>
        <w:autoSpaceDE w:val="false"/>
        <w:rPr>
          <w:rFonts w:ascii="Courier New" w:hAnsi="Courier New" w:cs="Courier New"/>
          <w:ins w:id="24346" w:author="Mindi Patterson" w:date="2005-05-31T09:52:00Z"/>
        </w:rPr>
      </w:pPr>
      <w:ins w:id="24344" w:author="Mindi Patterson" w:date="2005-05-31T09:52:00Z">
        <w:r>
          <w:rPr>
            <w:rFonts w:eastAsia="Courier New" w:cs="Courier New" w:ascii="Courier New" w:hAnsi="Courier New"/>
          </w:rPr>
          <w:t xml:space="preserve">    </w:t>
        </w:r>
      </w:ins>
      <w:ins w:id="24345" w:author="Mindi Patterson" w:date="2005-05-31T09:52:00Z">
        <w:r>
          <w:rPr>
            <w:rFonts w:cs="Courier New" w:ascii="Courier New" w:hAnsi="Courier New"/>
          </w:rPr>
          <w:t>},</w:t>
        </w:r>
      </w:ins>
    </w:p>
    <w:p>
      <w:pPr>
        <w:pStyle w:val="Normal"/>
        <w:autoSpaceDE w:val="false"/>
        <w:rPr>
          <w:rFonts w:ascii="Courier New" w:hAnsi="Courier New" w:cs="Courier New"/>
          <w:ins w:id="24349" w:author="Mindi Patterson" w:date="2005-05-31T09:52:00Z"/>
        </w:rPr>
      </w:pPr>
      <w:ins w:id="24347" w:author="Mindi Patterson" w:date="2005-05-31T09:52:00Z">
        <w:r>
          <w:rPr>
            <w:rFonts w:eastAsia="Courier New" w:cs="Courier New" w:ascii="Courier New" w:hAnsi="Courier New"/>
          </w:rPr>
          <w:t xml:space="preserve">    </w:t>
        </w:r>
      </w:ins>
      <w:ins w:id="24348" w:author="Mindi Patterson" w:date="2005-05-31T09:52:00Z">
        <w:r>
          <w:rPr>
            <w:rFonts w:cs="Courier New" w:ascii="Courier New" w:hAnsi="Courier New"/>
          </w:rPr>
          <w:t>service-prov-npa-nxx-data [1] NPA-NXX-DownloadData OPTIONAL,</w:t>
        </w:r>
      </w:ins>
    </w:p>
    <w:p>
      <w:pPr>
        <w:pStyle w:val="Normal"/>
        <w:autoSpaceDE w:val="false"/>
        <w:rPr>
          <w:rFonts w:ascii="Courier New" w:hAnsi="Courier New" w:cs="Courier New"/>
          <w:ins w:id="24352" w:author="Mindi Patterson" w:date="2005-05-31T09:52:00Z"/>
        </w:rPr>
      </w:pPr>
      <w:ins w:id="24350" w:author="Mindi Patterson" w:date="2005-05-31T09:52:00Z">
        <w:r>
          <w:rPr>
            <w:rFonts w:eastAsia="Courier New" w:cs="Courier New" w:ascii="Courier New" w:hAnsi="Courier New"/>
          </w:rPr>
          <w:t xml:space="preserve">    </w:t>
        </w:r>
      </w:ins>
      <w:ins w:id="24351" w:author="Mindi Patterson" w:date="2005-05-31T09:52:00Z">
        <w:r>
          <w:rPr>
            <w:rFonts w:cs="Courier New" w:ascii="Courier New" w:hAnsi="Courier New"/>
          </w:rPr>
          <w:t>service-prov-lrn-data [2] LRN-DownloadData OPTIONAL,</w:t>
        </w:r>
      </w:ins>
    </w:p>
    <w:p>
      <w:pPr>
        <w:pStyle w:val="Normal"/>
        <w:autoSpaceDE w:val="false"/>
        <w:rPr>
          <w:rFonts w:ascii="Courier New" w:hAnsi="Courier New" w:cs="Courier New"/>
          <w:ins w:id="24355" w:author="Mindi Patterson" w:date="2005-05-31T09:52:00Z"/>
        </w:rPr>
      </w:pPr>
      <w:ins w:id="24353" w:author="Mindi Patterson" w:date="2005-05-31T09:52:00Z">
        <w:r>
          <w:rPr>
            <w:rFonts w:eastAsia="Courier New" w:cs="Courier New" w:ascii="Courier New" w:hAnsi="Courier New"/>
          </w:rPr>
          <w:t xml:space="preserve">    </w:t>
        </w:r>
      </w:ins>
      <w:ins w:id="24354" w:author="Mindi Patterson" w:date="2005-05-31T09:52:00Z">
        <w:r>
          <w:rPr>
            <w:rFonts w:cs="Courier New" w:ascii="Courier New" w:hAnsi="Courier New"/>
          </w:rPr>
          <w:t>service-prov-npa-nxx-x-data [3] NPA-NXX-X-DownloadData OPTIONAL</w:t>
        </w:r>
      </w:ins>
    </w:p>
    <w:p>
      <w:pPr>
        <w:pStyle w:val="Normal"/>
        <w:autoSpaceDE w:val="false"/>
        <w:rPr>
          <w:rFonts w:ascii="Courier New" w:hAnsi="Courier New" w:cs="Courier New"/>
          <w:ins w:id="24357" w:author="Mindi Patterson" w:date="2005-05-31T09:52:00Z"/>
        </w:rPr>
      </w:pPr>
      <w:ins w:id="24356" w:author="Mindi Patterson" w:date="2005-05-31T09:52:00Z">
        <w:r>
          <w:rPr>
            <w:rFonts w:cs="Courier New" w:ascii="Courier New" w:hAnsi="Courier New"/>
          </w:rPr>
          <w:t>}</w:t>
        </w:r>
      </w:ins>
    </w:p>
    <w:p>
      <w:pPr>
        <w:pStyle w:val="Normal"/>
        <w:autoSpaceDE w:val="false"/>
        <w:rPr>
          <w:rFonts w:ascii="Courier New" w:hAnsi="Courier New" w:cs="Courier New"/>
          <w:ins w:id="24359" w:author="Mindi Patterson" w:date="2005-05-31T09:52:00Z"/>
        </w:rPr>
      </w:pPr>
      <w:ins w:id="24358" w:author="Mindi Patterson" w:date="2005-05-31T09:52:00Z">
        <w:r>
          <w:rPr>
            <w:rFonts w:cs="Courier New" w:ascii="Courier New" w:hAnsi="Courier New"/>
          </w:rPr>
        </w:r>
      </w:ins>
    </w:p>
    <w:p>
      <w:pPr>
        <w:pStyle w:val="Normal"/>
        <w:autoSpaceDE w:val="false"/>
        <w:rPr>
          <w:rFonts w:ascii="Courier New" w:hAnsi="Courier New" w:cs="Courier New"/>
          <w:ins w:id="24361" w:author="Mindi Patterson" w:date="2005-05-31T09:52:00Z"/>
        </w:rPr>
      </w:pPr>
      <w:ins w:id="24360" w:author="Mindi Patterson" w:date="2005-05-31T09:52:00Z">
        <w:r>
          <w:rPr>
            <w:rFonts w:cs="Courier New" w:ascii="Courier New" w:hAnsi="Courier New"/>
          </w:rPr>
          <w:t>NetworkNotificationRecoveryAction ::= TimeRange</w:t>
        </w:r>
      </w:ins>
    </w:p>
    <w:p>
      <w:pPr>
        <w:pStyle w:val="Normal"/>
        <w:autoSpaceDE w:val="false"/>
        <w:rPr>
          <w:rFonts w:ascii="Courier New" w:hAnsi="Courier New" w:cs="Courier New"/>
          <w:ins w:id="24363" w:author="Mindi Patterson" w:date="2005-05-31T09:52:00Z"/>
        </w:rPr>
      </w:pPr>
      <w:ins w:id="24362" w:author="Mindi Patterson" w:date="2005-05-31T09:52:00Z">
        <w:r>
          <w:rPr>
            <w:rFonts w:cs="Courier New" w:ascii="Courier New" w:hAnsi="Courier New"/>
          </w:rPr>
        </w:r>
      </w:ins>
    </w:p>
    <w:p>
      <w:pPr>
        <w:pStyle w:val="Normal"/>
        <w:autoSpaceDE w:val="false"/>
        <w:rPr>
          <w:rFonts w:ascii="Courier New" w:hAnsi="Courier New" w:cs="Courier New"/>
          <w:ins w:id="24365" w:author="Mindi Patterson" w:date="2005-05-31T09:52:00Z"/>
        </w:rPr>
      </w:pPr>
      <w:ins w:id="24364" w:author="Mindi Patterson" w:date="2005-05-31T09:52:00Z">
        <w:r>
          <w:rPr>
            <w:rFonts w:cs="Courier New" w:ascii="Courier New" w:hAnsi="Courier New"/>
          </w:rPr>
          <w:t>NetworkNotificationRecoveryReply ::= SEQUENCE {</w:t>
        </w:r>
      </w:ins>
    </w:p>
    <w:p>
      <w:pPr>
        <w:pStyle w:val="Normal"/>
        <w:autoSpaceDE w:val="false"/>
        <w:rPr>
          <w:rFonts w:ascii="Courier New" w:hAnsi="Courier New" w:cs="Courier New"/>
          <w:ins w:id="24368" w:author="Mindi Patterson" w:date="2005-05-31T09:52:00Z"/>
        </w:rPr>
      </w:pPr>
      <w:ins w:id="24366" w:author="Mindi Patterson" w:date="2005-05-31T09:52:00Z">
        <w:r>
          <w:rPr>
            <w:rFonts w:eastAsia="Courier New" w:cs="Courier New" w:ascii="Courier New" w:hAnsi="Courier New"/>
          </w:rPr>
          <w:t xml:space="preserve">    </w:t>
        </w:r>
      </w:ins>
      <w:ins w:id="24367" w:author="Mindi Patterson" w:date="2005-05-31T09:52:00Z">
        <w:r>
          <w:rPr>
            <w:rFonts w:cs="Courier New" w:ascii="Courier New" w:hAnsi="Courier New"/>
          </w:rPr>
          <w:t>status ENUMERATED {</w:t>
        </w:r>
      </w:ins>
    </w:p>
    <w:p>
      <w:pPr>
        <w:pStyle w:val="Normal"/>
        <w:autoSpaceDE w:val="false"/>
        <w:rPr>
          <w:rFonts w:ascii="Courier New" w:hAnsi="Courier New" w:cs="Courier New"/>
          <w:ins w:id="24371" w:author="Mindi Patterson" w:date="2005-05-31T09:52:00Z"/>
        </w:rPr>
      </w:pPr>
      <w:ins w:id="24369" w:author="Mindi Patterson" w:date="2005-05-31T09:52:00Z">
        <w:r>
          <w:rPr>
            <w:rFonts w:eastAsia="Courier New" w:cs="Courier New" w:ascii="Courier New" w:hAnsi="Courier New"/>
          </w:rPr>
          <w:t xml:space="preserve">        </w:t>
        </w:r>
      </w:ins>
      <w:ins w:id="24370" w:author="Mindi Patterson" w:date="2005-05-31T09:52:00Z">
        <w:r>
          <w:rPr>
            <w:rFonts w:cs="Courier New" w:ascii="Courier New" w:hAnsi="Courier New"/>
          </w:rPr>
          <w:t>success (0),</w:t>
        </w:r>
      </w:ins>
    </w:p>
    <w:p>
      <w:pPr>
        <w:pStyle w:val="Normal"/>
        <w:autoSpaceDE w:val="false"/>
        <w:rPr>
          <w:rFonts w:ascii="Courier New" w:hAnsi="Courier New" w:cs="Courier New"/>
          <w:ins w:id="24374" w:author="Mindi Patterson" w:date="2005-05-31T09:52:00Z"/>
        </w:rPr>
      </w:pPr>
      <w:ins w:id="24372" w:author="Mindi Patterson" w:date="2005-05-31T09:52:00Z">
        <w:r>
          <w:rPr>
            <w:rFonts w:eastAsia="Courier New" w:cs="Courier New" w:ascii="Courier New" w:hAnsi="Courier New"/>
          </w:rPr>
          <w:t xml:space="preserve">        </w:t>
        </w:r>
      </w:ins>
      <w:ins w:id="24373" w:author="Mindi Patterson" w:date="2005-05-31T09:52:00Z">
        <w:r>
          <w:rPr>
            <w:rFonts w:cs="Courier New" w:ascii="Courier New" w:hAnsi="Courier New"/>
          </w:rPr>
          <w:t>failed (1),</w:t>
        </w:r>
      </w:ins>
    </w:p>
    <w:p>
      <w:pPr>
        <w:pStyle w:val="Normal"/>
        <w:autoSpaceDE w:val="false"/>
        <w:rPr>
          <w:rFonts w:ascii="Courier New" w:hAnsi="Courier New" w:cs="Courier New"/>
          <w:ins w:id="24377" w:author="Mindi Patterson" w:date="2005-05-31T09:52:00Z"/>
        </w:rPr>
      </w:pPr>
      <w:ins w:id="24375" w:author="Mindi Patterson" w:date="2005-05-31T09:52:00Z">
        <w:r>
          <w:rPr>
            <w:rFonts w:eastAsia="Courier New" w:cs="Courier New" w:ascii="Courier New" w:hAnsi="Courier New"/>
          </w:rPr>
          <w:t xml:space="preserve">        </w:t>
        </w:r>
      </w:ins>
      <w:ins w:id="24376" w:author="Mindi Patterson" w:date="2005-05-31T09:52:00Z">
        <w:r>
          <w:rPr>
            <w:rFonts w:cs="Courier New" w:ascii="Courier New" w:hAnsi="Courier New"/>
          </w:rPr>
          <w:t>time-range-invalid (2),</w:t>
        </w:r>
      </w:ins>
    </w:p>
    <w:p>
      <w:pPr>
        <w:pStyle w:val="Normal"/>
        <w:autoSpaceDE w:val="false"/>
        <w:rPr>
          <w:rFonts w:ascii="Courier New" w:hAnsi="Courier New" w:cs="Courier New"/>
          <w:ins w:id="24380" w:author="Mindi Patterson" w:date="2005-05-31T09:52:00Z"/>
        </w:rPr>
      </w:pPr>
      <w:ins w:id="24378" w:author="Mindi Patterson" w:date="2005-05-31T09:52:00Z">
        <w:r>
          <w:rPr>
            <w:rFonts w:eastAsia="Courier New" w:cs="Courier New" w:ascii="Courier New" w:hAnsi="Courier New"/>
          </w:rPr>
          <w:t xml:space="preserve">        </w:t>
        </w:r>
      </w:ins>
      <w:ins w:id="24379" w:author="Mindi Patterson" w:date="2005-05-31T09:52:00Z">
        <w:r>
          <w:rPr>
            <w:rFonts w:cs="Courier New" w:ascii="Courier New" w:hAnsi="Courier New"/>
          </w:rPr>
          <w:t>criteria-to-large (3),</w:t>
        </w:r>
      </w:ins>
    </w:p>
    <w:p>
      <w:pPr>
        <w:pStyle w:val="Normal"/>
        <w:autoSpaceDE w:val="false"/>
        <w:rPr>
          <w:rFonts w:ascii="Courier New" w:hAnsi="Courier New" w:cs="Courier New"/>
          <w:ins w:id="24383" w:author="Mindi Patterson" w:date="2005-05-31T09:52:00Z"/>
        </w:rPr>
      </w:pPr>
      <w:ins w:id="24381" w:author="Mindi Patterson" w:date="2005-05-31T09:52:00Z">
        <w:r>
          <w:rPr>
            <w:rFonts w:eastAsia="Courier New" w:cs="Courier New" w:ascii="Courier New" w:hAnsi="Courier New"/>
          </w:rPr>
          <w:t xml:space="preserve">        </w:t>
        </w:r>
      </w:ins>
      <w:ins w:id="24382" w:author="Mindi Patterson" w:date="2005-05-31T09:52:00Z">
        <w:r>
          <w:rPr>
            <w:rFonts w:cs="Courier New" w:ascii="Courier New" w:hAnsi="Courier New"/>
          </w:rPr>
          <w:t>no-data-selected (4),</w:t>
        </w:r>
      </w:ins>
    </w:p>
    <w:p>
      <w:pPr>
        <w:pStyle w:val="Normal"/>
        <w:autoSpaceDE w:val="false"/>
        <w:rPr>
          <w:rFonts w:ascii="Courier New" w:hAnsi="Courier New" w:cs="Courier New"/>
          <w:ins w:id="24386" w:author="Mindi Patterson" w:date="2005-05-31T09:52:00Z"/>
        </w:rPr>
      </w:pPr>
      <w:ins w:id="24384" w:author="Mindi Patterson" w:date="2005-05-31T09:52:00Z">
        <w:r>
          <w:rPr>
            <w:rFonts w:eastAsia="Courier New" w:cs="Courier New" w:ascii="Courier New" w:hAnsi="Courier New"/>
          </w:rPr>
          <w:t xml:space="preserve">        </w:t>
        </w:r>
      </w:ins>
      <w:ins w:id="24385" w:author="Mindi Patterson" w:date="2005-05-31T09:52:00Z">
        <w:r>
          <w:rPr>
            <w:rFonts w:cs="Courier New" w:ascii="Courier New" w:hAnsi="Courier New"/>
          </w:rPr>
          <w:t>swim-more-data (5)</w:t>
        </w:r>
      </w:ins>
    </w:p>
    <w:p>
      <w:pPr>
        <w:pStyle w:val="Normal"/>
        <w:autoSpaceDE w:val="false"/>
        <w:rPr>
          <w:rFonts w:ascii="Courier New" w:hAnsi="Courier New" w:cs="Courier New"/>
          <w:ins w:id="24389" w:author="Mindi Patterson" w:date="2005-05-31T09:52:00Z"/>
        </w:rPr>
      </w:pPr>
      <w:ins w:id="24387" w:author="Mindi Patterson" w:date="2005-05-31T09:52:00Z">
        <w:r>
          <w:rPr>
            <w:rFonts w:eastAsia="Courier New" w:cs="Courier New" w:ascii="Courier New" w:hAnsi="Courier New"/>
          </w:rPr>
          <w:t xml:space="preserve">    </w:t>
        </w:r>
      </w:ins>
      <w:ins w:id="24388" w:author="Mindi Patterson" w:date="2005-05-31T09:52:00Z">
        <w:r>
          <w:rPr>
            <w:rFonts w:cs="Courier New" w:ascii="Courier New" w:hAnsi="Courier New"/>
          </w:rPr>
          <w:t>},</w:t>
        </w:r>
      </w:ins>
    </w:p>
    <w:p>
      <w:pPr>
        <w:pStyle w:val="Normal"/>
        <w:autoSpaceDE w:val="false"/>
        <w:rPr>
          <w:rFonts w:ascii="Courier New" w:hAnsi="Courier New" w:cs="Courier New"/>
          <w:ins w:id="24392" w:author="Mindi Patterson" w:date="2005-05-31T09:52:00Z"/>
        </w:rPr>
      </w:pPr>
      <w:ins w:id="24390" w:author="Mindi Patterson" w:date="2005-05-31T09:52:00Z">
        <w:r>
          <w:rPr>
            <w:rFonts w:eastAsia="Courier New" w:cs="Courier New" w:ascii="Courier New" w:hAnsi="Courier New"/>
          </w:rPr>
          <w:t xml:space="preserve">   </w:t>
        </w:r>
      </w:ins>
      <w:ins w:id="24391" w:author="Mindi Patterson" w:date="2005-05-31T09:52:00Z">
        <w:r>
          <w:rPr>
            <w:rFonts w:cs="Courier New" w:ascii="Courier New" w:hAnsi="Courier New"/>
          </w:rPr>
          <w:t>system-choice CHOICE {</w:t>
        </w:r>
      </w:ins>
    </w:p>
    <w:p>
      <w:pPr>
        <w:pStyle w:val="Normal"/>
        <w:autoSpaceDE w:val="false"/>
        <w:rPr>
          <w:rFonts w:ascii="Courier New" w:hAnsi="Courier New" w:cs="Courier New"/>
          <w:ins w:id="24394" w:author="Mindi Patterson" w:date="2005-05-31T09:52:00Z"/>
        </w:rPr>
      </w:pPr>
      <w:ins w:id="24393" w:author="Mindi Patterson" w:date="2005-05-31T09:52:00Z">
        <w:r>
          <w:rPr>
            <w:rFonts w:cs="Courier New" w:ascii="Courier New" w:hAnsi="Courier New"/>
          </w:rPr>
        </w:r>
      </w:ins>
    </w:p>
    <w:p>
      <w:pPr>
        <w:pStyle w:val="Normal"/>
        <w:autoSpaceDE w:val="false"/>
        <w:rPr>
          <w:rFonts w:ascii="Courier New" w:hAnsi="Courier New" w:cs="Courier New"/>
          <w:ins w:id="24397" w:author="Mindi Patterson" w:date="2005-05-31T09:52:00Z"/>
        </w:rPr>
      </w:pPr>
      <w:ins w:id="24395" w:author="Mindi Patterson" w:date="2005-05-31T09:52:00Z">
        <w:r>
          <w:rPr>
            <w:rFonts w:eastAsia="Courier New" w:cs="Courier New" w:ascii="Courier New" w:hAnsi="Courier New"/>
          </w:rPr>
          <w:t xml:space="preserve">        </w:t>
        </w:r>
      </w:ins>
      <w:ins w:id="24396" w:author="Mindi Patterson" w:date="2005-05-31T09:52:00Z">
        <w:r>
          <w:rPr>
            <w:rFonts w:cs="Courier New" w:ascii="Courier New" w:hAnsi="Courier New"/>
          </w:rPr>
          <w:t>lsms [1] SET OF SEQUENCE {</w:t>
        </w:r>
      </w:ins>
    </w:p>
    <w:p>
      <w:pPr>
        <w:pStyle w:val="Normal"/>
        <w:autoSpaceDE w:val="false"/>
        <w:rPr>
          <w:rFonts w:ascii="Courier New" w:hAnsi="Courier New" w:cs="Courier New"/>
          <w:ins w:id="24400" w:author="Mindi Patterson" w:date="2005-05-31T09:52:00Z"/>
        </w:rPr>
      </w:pPr>
      <w:ins w:id="24398" w:author="Mindi Patterson" w:date="2005-05-31T09:52:00Z">
        <w:r>
          <w:rPr>
            <w:rFonts w:eastAsia="Courier New" w:cs="Courier New" w:ascii="Courier New" w:hAnsi="Courier New"/>
          </w:rPr>
          <w:t xml:space="preserve">            </w:t>
        </w:r>
      </w:ins>
      <w:ins w:id="24399" w:author="Mindi Patterson" w:date="2005-05-31T09:52:00Z">
        <w:r>
          <w:rPr>
            <w:rFonts w:cs="Courier New" w:ascii="Courier New" w:hAnsi="Courier New"/>
          </w:rPr>
          <w:t>managedObjectClass ObjectClass,</w:t>
        </w:r>
      </w:ins>
    </w:p>
    <w:p>
      <w:pPr>
        <w:pStyle w:val="Normal"/>
        <w:autoSpaceDE w:val="false"/>
        <w:rPr>
          <w:rFonts w:ascii="Courier New" w:hAnsi="Courier New" w:cs="Courier New"/>
          <w:ins w:id="24403" w:author="Mindi Patterson" w:date="2005-05-31T09:52:00Z"/>
        </w:rPr>
      </w:pPr>
      <w:ins w:id="24401" w:author="Mindi Patterson" w:date="2005-05-31T09:52:00Z">
        <w:r>
          <w:rPr>
            <w:rFonts w:eastAsia="Courier New" w:cs="Courier New" w:ascii="Courier New" w:hAnsi="Courier New"/>
          </w:rPr>
          <w:t xml:space="preserve">            </w:t>
        </w:r>
      </w:ins>
      <w:ins w:id="24402" w:author="Mindi Patterson" w:date="2005-05-31T09:52:00Z">
        <w:r>
          <w:rPr>
            <w:rFonts w:cs="Courier New" w:ascii="Courier New" w:hAnsi="Courier New"/>
          </w:rPr>
          <w:t>managedObjectInstance ObjectInstance,</w:t>
        </w:r>
      </w:ins>
    </w:p>
    <w:p>
      <w:pPr>
        <w:pStyle w:val="Normal"/>
        <w:autoSpaceDE w:val="false"/>
        <w:rPr>
          <w:rFonts w:ascii="Courier New" w:hAnsi="Courier New" w:cs="Courier New"/>
          <w:ins w:id="24406" w:author="Mindi Patterson" w:date="2005-05-31T09:52:00Z"/>
        </w:rPr>
      </w:pPr>
      <w:ins w:id="24404" w:author="Mindi Patterson" w:date="2005-05-31T09:52:00Z">
        <w:r>
          <w:rPr>
            <w:rFonts w:eastAsia="Courier New" w:cs="Courier New" w:ascii="Courier New" w:hAnsi="Courier New"/>
          </w:rPr>
          <w:t xml:space="preserve">            </w:t>
        </w:r>
      </w:ins>
      <w:ins w:id="24405" w:author="Mindi Patterson" w:date="2005-05-31T09:52:00Z">
        <w:r>
          <w:rPr>
            <w:rFonts w:cs="Courier New" w:ascii="Courier New" w:hAnsi="Courier New"/>
          </w:rPr>
          <w:t>notification CHOICE {</w:t>
        </w:r>
      </w:ins>
    </w:p>
    <w:p>
      <w:pPr>
        <w:pStyle w:val="Normal"/>
        <w:autoSpaceDE w:val="false"/>
        <w:rPr>
          <w:rFonts w:ascii="Courier New" w:hAnsi="Courier New" w:cs="Courier New"/>
          <w:ins w:id="24409" w:author="Mindi Patterson" w:date="2005-05-31T09:52:00Z"/>
        </w:rPr>
      </w:pPr>
      <w:ins w:id="24407" w:author="Mindi Patterson" w:date="2005-05-31T09:52:00Z">
        <w:r>
          <w:rPr>
            <w:rFonts w:eastAsia="Courier New" w:cs="Courier New" w:ascii="Courier New" w:hAnsi="Courier New"/>
          </w:rPr>
          <w:t xml:space="preserve">               </w:t>
        </w:r>
      </w:ins>
      <w:ins w:id="24408" w:author="Mindi Patterson" w:date="2005-05-31T09:52:00Z">
        <w:r>
          <w:rPr>
            <w:rFonts w:cs="Courier New" w:ascii="Courier New" w:hAnsi="Courier New"/>
          </w:rPr>
          <w:t>subscription-version-new-npa-nxx [1] VersionNewNPA-NXX-Recovery,</w:t>
        </w:r>
      </w:ins>
    </w:p>
    <w:p>
      <w:pPr>
        <w:pStyle w:val="Normal"/>
        <w:autoSpaceDE w:val="false"/>
        <w:rPr>
          <w:rFonts w:ascii="Courier New" w:hAnsi="Courier New" w:cs="Courier New"/>
          <w:ins w:id="24412" w:author="Mindi Patterson" w:date="2005-05-31T09:52:00Z"/>
        </w:rPr>
      </w:pPr>
      <w:ins w:id="24410" w:author="Mindi Patterson" w:date="2005-05-31T09:52:00Z">
        <w:r>
          <w:rPr>
            <w:rFonts w:eastAsia="Courier New" w:cs="Courier New" w:ascii="Courier New" w:hAnsi="Courier New"/>
          </w:rPr>
          <w:t xml:space="preserve">               </w:t>
        </w:r>
      </w:ins>
      <w:ins w:id="24411" w:author="Mindi Patterson" w:date="2005-05-31T09:52:00Z">
        <w:r>
          <w:rPr>
            <w:rFonts w:cs="Courier New" w:ascii="Courier New" w:hAnsi="Courier New"/>
          </w:rPr>
          <w:t>lnp-npac-sms-operational-information [2]</w:t>
        </w:r>
      </w:ins>
    </w:p>
    <w:p>
      <w:pPr>
        <w:pStyle w:val="Normal"/>
        <w:autoSpaceDE w:val="false"/>
        <w:rPr>
          <w:rFonts w:ascii="Courier New" w:hAnsi="Courier New" w:cs="Courier New"/>
          <w:ins w:id="24415" w:author="Mindi Patterson" w:date="2005-05-31T09:52:00Z"/>
        </w:rPr>
      </w:pPr>
      <w:ins w:id="24413" w:author="Mindi Patterson" w:date="2005-05-31T09:52:00Z">
        <w:r>
          <w:rPr>
            <w:rFonts w:eastAsia="Courier New" w:cs="Courier New" w:ascii="Courier New" w:hAnsi="Courier New"/>
          </w:rPr>
          <w:t xml:space="preserve">                   </w:t>
        </w:r>
      </w:ins>
      <w:ins w:id="24414" w:author="Mindi Patterson" w:date="2005-05-31T09:52:00Z">
        <w:r>
          <w:rPr>
            <w:rFonts w:cs="Courier New" w:ascii="Courier New" w:hAnsi="Courier New"/>
          </w:rPr>
          <w:t>NPAC-SMS-Operational-InformationRecovery</w:t>
        </w:r>
      </w:ins>
    </w:p>
    <w:p>
      <w:pPr>
        <w:pStyle w:val="Normal"/>
        <w:autoSpaceDE w:val="false"/>
        <w:rPr>
          <w:rFonts w:ascii="Courier New" w:hAnsi="Courier New" w:cs="Courier New"/>
          <w:ins w:id="24418" w:author="Mindi Patterson" w:date="2005-05-31T09:52:00Z"/>
        </w:rPr>
      </w:pPr>
      <w:ins w:id="24416" w:author="Mindi Patterson" w:date="2005-05-31T09:52:00Z">
        <w:r>
          <w:rPr>
            <w:rFonts w:eastAsia="Courier New" w:cs="Courier New" w:ascii="Courier New" w:hAnsi="Courier New"/>
          </w:rPr>
          <w:t xml:space="preserve">            </w:t>
        </w:r>
      </w:ins>
      <w:ins w:id="24417" w:author="Mindi Patterson" w:date="2005-05-31T09:52:00Z">
        <w:r>
          <w:rPr>
            <w:rFonts w:cs="Courier New" w:ascii="Courier New" w:hAnsi="Courier New"/>
          </w:rPr>
          <w:t>}</w:t>
        </w:r>
      </w:ins>
    </w:p>
    <w:p>
      <w:pPr>
        <w:pStyle w:val="Normal"/>
        <w:autoSpaceDE w:val="false"/>
        <w:rPr>
          <w:rFonts w:ascii="Courier New" w:hAnsi="Courier New" w:cs="Courier New"/>
          <w:ins w:id="24421" w:author="Mindi Patterson" w:date="2005-05-31T09:52:00Z"/>
        </w:rPr>
      </w:pPr>
      <w:ins w:id="24419" w:author="Mindi Patterson" w:date="2005-05-31T09:52:00Z">
        <w:r>
          <w:rPr>
            <w:rFonts w:eastAsia="Courier New" w:cs="Courier New" w:ascii="Courier New" w:hAnsi="Courier New"/>
          </w:rPr>
          <w:t xml:space="preserve">        </w:t>
        </w:r>
      </w:ins>
      <w:ins w:id="24420" w:author="Mindi Patterson" w:date="2005-05-31T09:52:00Z">
        <w:r>
          <w:rPr>
            <w:rFonts w:cs="Courier New" w:ascii="Courier New" w:hAnsi="Courier New"/>
          </w:rPr>
          <w:t>},</w:t>
        </w:r>
      </w:ins>
    </w:p>
    <w:p>
      <w:pPr>
        <w:pStyle w:val="Normal"/>
        <w:autoSpaceDE w:val="false"/>
        <w:rPr>
          <w:rFonts w:ascii="Courier New" w:hAnsi="Courier New" w:cs="Courier New"/>
          <w:ins w:id="24424" w:author="Mindi Patterson" w:date="2005-05-31T09:52:00Z"/>
        </w:rPr>
      </w:pPr>
      <w:ins w:id="24422" w:author="Mindi Patterson" w:date="2005-05-31T09:52:00Z">
        <w:r>
          <w:rPr>
            <w:rFonts w:eastAsia="Courier New" w:cs="Courier New" w:ascii="Courier New" w:hAnsi="Courier New"/>
          </w:rPr>
          <w:t xml:space="preserve">        </w:t>
        </w:r>
      </w:ins>
      <w:ins w:id="24423" w:author="Mindi Patterson" w:date="2005-05-31T09:52:00Z">
        <w:r>
          <w:rPr>
            <w:rFonts w:cs="Courier New" w:ascii="Courier New" w:hAnsi="Courier New"/>
          </w:rPr>
          <w:t>soa [2] SET OF SEQUENCE {</w:t>
        </w:r>
      </w:ins>
    </w:p>
    <w:p>
      <w:pPr>
        <w:pStyle w:val="Normal"/>
        <w:autoSpaceDE w:val="false"/>
        <w:rPr>
          <w:rFonts w:ascii="Courier New" w:hAnsi="Courier New" w:cs="Courier New"/>
          <w:ins w:id="24427" w:author="Mindi Patterson" w:date="2005-05-31T09:52:00Z"/>
        </w:rPr>
      </w:pPr>
      <w:ins w:id="24425" w:author="Mindi Patterson" w:date="2005-05-31T09:52:00Z">
        <w:r>
          <w:rPr>
            <w:rFonts w:eastAsia="Courier New" w:cs="Courier New" w:ascii="Courier New" w:hAnsi="Courier New"/>
          </w:rPr>
          <w:t xml:space="preserve">            </w:t>
        </w:r>
      </w:ins>
      <w:ins w:id="24426" w:author="Mindi Patterson" w:date="2005-05-31T09:52:00Z">
        <w:r>
          <w:rPr>
            <w:rFonts w:cs="Courier New" w:ascii="Courier New" w:hAnsi="Courier New"/>
          </w:rPr>
          <w:t>managedObjectClass ObjectClass,</w:t>
        </w:r>
      </w:ins>
    </w:p>
    <w:p>
      <w:pPr>
        <w:pStyle w:val="Normal"/>
        <w:autoSpaceDE w:val="false"/>
        <w:rPr>
          <w:rFonts w:ascii="Courier New" w:hAnsi="Courier New" w:cs="Courier New"/>
          <w:ins w:id="24430" w:author="Mindi Patterson" w:date="2005-05-31T09:52:00Z"/>
        </w:rPr>
      </w:pPr>
      <w:ins w:id="24428" w:author="Mindi Patterson" w:date="2005-05-31T09:52:00Z">
        <w:r>
          <w:rPr>
            <w:rFonts w:eastAsia="Courier New" w:cs="Courier New" w:ascii="Courier New" w:hAnsi="Courier New"/>
          </w:rPr>
          <w:t xml:space="preserve">            </w:t>
        </w:r>
      </w:ins>
      <w:ins w:id="24429" w:author="Mindi Patterson" w:date="2005-05-31T09:52:00Z">
        <w:r>
          <w:rPr>
            <w:rFonts w:cs="Courier New" w:ascii="Courier New" w:hAnsi="Courier New"/>
          </w:rPr>
          <w:t>managedObjectInstance ObjectInstance,</w:t>
        </w:r>
      </w:ins>
    </w:p>
    <w:p>
      <w:pPr>
        <w:pStyle w:val="Normal"/>
        <w:autoSpaceDE w:val="false"/>
        <w:rPr>
          <w:rFonts w:ascii="Courier New" w:hAnsi="Courier New" w:cs="Courier New"/>
          <w:ins w:id="24433" w:author="Mindi Patterson" w:date="2005-05-31T09:52:00Z"/>
        </w:rPr>
      </w:pPr>
      <w:ins w:id="24431" w:author="Mindi Patterson" w:date="2005-05-31T09:52:00Z">
        <w:r>
          <w:rPr>
            <w:rFonts w:eastAsia="Courier New" w:cs="Courier New" w:ascii="Courier New" w:hAnsi="Courier New"/>
          </w:rPr>
          <w:t xml:space="preserve">            </w:t>
        </w:r>
      </w:ins>
      <w:ins w:id="24432" w:author="Mindi Patterson" w:date="2005-05-31T09:52:00Z">
        <w:r>
          <w:rPr>
            <w:rFonts w:cs="Courier New" w:ascii="Courier New" w:hAnsi="Courier New"/>
          </w:rPr>
          <w:t>notification CHOICE {</w:t>
        </w:r>
      </w:ins>
    </w:p>
    <w:p>
      <w:pPr>
        <w:pStyle w:val="Normal"/>
        <w:autoSpaceDE w:val="false"/>
        <w:rPr>
          <w:rFonts w:ascii="Courier New" w:hAnsi="Courier New" w:cs="Courier New"/>
          <w:ins w:id="24436" w:author="Mindi Patterson" w:date="2005-05-31T09:52:00Z"/>
        </w:rPr>
      </w:pPr>
      <w:ins w:id="24434" w:author="Mindi Patterson" w:date="2005-05-31T09:52:00Z">
        <w:r>
          <w:rPr>
            <w:rFonts w:eastAsia="Courier New" w:cs="Courier New" w:ascii="Courier New" w:hAnsi="Courier New"/>
          </w:rPr>
          <w:t xml:space="preserve">               </w:t>
        </w:r>
      </w:ins>
      <w:ins w:id="24435" w:author="Mindi Patterson" w:date="2005-05-31T09:52:00Z">
        <w:r>
          <w:rPr>
            <w:rFonts w:cs="Courier New" w:ascii="Courier New" w:hAnsi="Courier New"/>
          </w:rPr>
          <w:t>subscription-version-new-npa-nxx [1] VersionNewNPA-NXX-Recovery,</w:t>
        </w:r>
      </w:ins>
    </w:p>
    <w:p>
      <w:pPr>
        <w:pStyle w:val="Normal"/>
        <w:autoSpaceDE w:val="false"/>
        <w:rPr>
          <w:rFonts w:ascii="Courier New" w:hAnsi="Courier New" w:cs="Courier New"/>
          <w:ins w:id="24439" w:author="Mindi Patterson" w:date="2005-05-31T09:52:00Z"/>
        </w:rPr>
      </w:pPr>
      <w:ins w:id="24437" w:author="Mindi Patterson" w:date="2005-05-31T09:52:00Z">
        <w:r>
          <w:rPr>
            <w:rFonts w:eastAsia="Courier New" w:cs="Courier New" w:ascii="Courier New" w:hAnsi="Courier New"/>
          </w:rPr>
          <w:t xml:space="preserve">               </w:t>
        </w:r>
      </w:ins>
      <w:ins w:id="24438" w:author="Mindi Patterson" w:date="2005-05-31T09:52:00Z">
        <w:r>
          <w:rPr>
            <w:rFonts w:cs="Courier New" w:ascii="Courier New" w:hAnsi="Courier New"/>
          </w:rPr>
          <w:t>subscription-version-donor-sp-customer-disconnect-date [2]</w:t>
        </w:r>
      </w:ins>
    </w:p>
    <w:p>
      <w:pPr>
        <w:pStyle w:val="Normal"/>
        <w:autoSpaceDE w:val="false"/>
        <w:rPr>
          <w:rFonts w:ascii="Courier New" w:hAnsi="Courier New" w:cs="Courier New"/>
          <w:ins w:id="24442" w:author="Mindi Patterson" w:date="2005-05-31T09:52:00Z"/>
        </w:rPr>
      </w:pPr>
      <w:ins w:id="24440" w:author="Mindi Patterson" w:date="2005-05-31T09:52:00Z">
        <w:r>
          <w:rPr>
            <w:rFonts w:eastAsia="Courier New" w:cs="Courier New" w:ascii="Courier New" w:hAnsi="Courier New"/>
          </w:rPr>
          <w:t xml:space="preserve">                   </w:t>
        </w:r>
      </w:ins>
      <w:ins w:id="24441" w:author="Mindi Patterson" w:date="2005-05-31T09:52:00Z">
        <w:r>
          <w:rPr>
            <w:rFonts w:cs="Courier New" w:ascii="Courier New" w:hAnsi="Courier New"/>
          </w:rPr>
          <w:t>VersionCustomerDisconnectDateRecovery,</w:t>
        </w:r>
      </w:ins>
    </w:p>
    <w:p>
      <w:pPr>
        <w:pStyle w:val="Normal"/>
        <w:autoSpaceDE w:val="false"/>
        <w:rPr>
          <w:rFonts w:ascii="Courier New" w:hAnsi="Courier New" w:cs="Courier New"/>
          <w:ins w:id="24445" w:author="Mindi Patterson" w:date="2005-05-31T09:52:00Z"/>
        </w:rPr>
      </w:pPr>
      <w:ins w:id="24443" w:author="Mindi Patterson" w:date="2005-05-31T09:52:00Z">
        <w:r>
          <w:rPr>
            <w:rFonts w:eastAsia="Courier New" w:cs="Courier New" w:ascii="Courier New" w:hAnsi="Courier New"/>
          </w:rPr>
          <w:t xml:space="preserve">               </w:t>
        </w:r>
      </w:ins>
      <w:ins w:id="24444" w:author="Mindi Patterson" w:date="2005-05-31T09:52:00Z">
        <w:r>
          <w:rPr>
            <w:rFonts w:cs="Courier New" w:ascii="Courier New" w:hAnsi="Courier New"/>
          </w:rPr>
          <w:t>subscription-version-audit-discrepancy-report [3]</w:t>
        </w:r>
      </w:ins>
    </w:p>
    <w:p>
      <w:pPr>
        <w:pStyle w:val="Normal"/>
        <w:autoSpaceDE w:val="false"/>
        <w:rPr>
          <w:rFonts w:ascii="Courier New" w:hAnsi="Courier New" w:cs="Courier New"/>
          <w:ins w:id="24448" w:author="Mindi Patterson" w:date="2005-05-31T09:52:00Z"/>
        </w:rPr>
      </w:pPr>
      <w:ins w:id="24446" w:author="Mindi Patterson" w:date="2005-05-31T09:52:00Z">
        <w:r>
          <w:rPr>
            <w:rFonts w:eastAsia="Courier New" w:cs="Courier New" w:ascii="Courier New" w:hAnsi="Courier New"/>
          </w:rPr>
          <w:t xml:space="preserve">                   </w:t>
        </w:r>
      </w:ins>
      <w:ins w:id="24447" w:author="Mindi Patterson" w:date="2005-05-31T09:52:00Z">
        <w:r>
          <w:rPr>
            <w:rFonts w:cs="Courier New" w:ascii="Courier New" w:hAnsi="Courier New"/>
          </w:rPr>
          <w:t>AuditDiscrepancyRptRecovery,</w:t>
        </w:r>
      </w:ins>
    </w:p>
    <w:p>
      <w:pPr>
        <w:pStyle w:val="Normal"/>
        <w:autoSpaceDE w:val="false"/>
        <w:rPr>
          <w:rFonts w:ascii="Courier New" w:hAnsi="Courier New" w:cs="Courier New"/>
          <w:ins w:id="24451" w:author="Mindi Patterson" w:date="2005-05-31T09:52:00Z"/>
        </w:rPr>
      </w:pPr>
      <w:ins w:id="24449" w:author="Mindi Patterson" w:date="2005-05-31T09:52:00Z">
        <w:r>
          <w:rPr>
            <w:rFonts w:eastAsia="Courier New" w:cs="Courier New" w:ascii="Courier New" w:hAnsi="Courier New"/>
          </w:rPr>
          <w:t xml:space="preserve">               </w:t>
        </w:r>
      </w:ins>
      <w:ins w:id="24450" w:author="Mindi Patterson" w:date="2005-05-31T09:52:00Z">
        <w:r>
          <w:rPr>
            <w:rFonts w:cs="Courier New" w:ascii="Courier New" w:hAnsi="Courier New"/>
          </w:rPr>
          <w:t>subscription-audit-results [4] AuditResultsRecovery,</w:t>
        </w:r>
      </w:ins>
    </w:p>
    <w:p>
      <w:pPr>
        <w:pStyle w:val="Normal"/>
        <w:autoSpaceDE w:val="false"/>
        <w:rPr>
          <w:rFonts w:ascii="Courier New" w:hAnsi="Courier New" w:cs="Courier New"/>
          <w:ins w:id="24454" w:author="Mindi Patterson" w:date="2005-05-31T09:52:00Z"/>
        </w:rPr>
      </w:pPr>
      <w:ins w:id="24452" w:author="Mindi Patterson" w:date="2005-05-31T09:52:00Z">
        <w:r>
          <w:rPr>
            <w:rFonts w:eastAsia="Courier New" w:cs="Courier New" w:ascii="Courier New" w:hAnsi="Courier New"/>
          </w:rPr>
          <w:t xml:space="preserve">               </w:t>
        </w:r>
      </w:ins>
      <w:ins w:id="24453" w:author="Mindi Patterson" w:date="2005-05-31T09:52:00Z">
        <w:r>
          <w:rPr>
            <w:rFonts w:cs="Courier New" w:ascii="Courier New" w:hAnsi="Courier New"/>
          </w:rPr>
          <w:t>lnp-npac-sms-operational-information [5]</w:t>
        </w:r>
      </w:ins>
    </w:p>
    <w:p>
      <w:pPr>
        <w:pStyle w:val="Normal"/>
        <w:autoSpaceDE w:val="false"/>
        <w:rPr>
          <w:rFonts w:ascii="Courier New" w:hAnsi="Courier New" w:cs="Courier New"/>
          <w:ins w:id="24457" w:author="Mindi Patterson" w:date="2005-05-31T09:52:00Z"/>
        </w:rPr>
      </w:pPr>
      <w:ins w:id="24455" w:author="Mindi Patterson" w:date="2005-05-31T09:52:00Z">
        <w:r>
          <w:rPr>
            <w:rFonts w:eastAsia="Courier New" w:cs="Courier New" w:ascii="Courier New" w:hAnsi="Courier New"/>
          </w:rPr>
          <w:t xml:space="preserve">                   </w:t>
        </w:r>
      </w:ins>
      <w:ins w:id="24456" w:author="Mindi Patterson" w:date="2005-05-31T09:52:00Z">
        <w:r>
          <w:rPr>
            <w:rFonts w:cs="Courier New" w:ascii="Courier New" w:hAnsi="Courier New"/>
          </w:rPr>
          <w:t>NPAC-SMS-Operational-InformationRecovery,</w:t>
        </w:r>
      </w:ins>
    </w:p>
    <w:p>
      <w:pPr>
        <w:pStyle w:val="Normal"/>
        <w:autoSpaceDE w:val="false"/>
        <w:rPr>
          <w:rFonts w:ascii="Courier New" w:hAnsi="Courier New" w:cs="Courier New"/>
          <w:ins w:id="24460" w:author="Mindi Patterson" w:date="2005-05-31T09:52:00Z"/>
        </w:rPr>
      </w:pPr>
      <w:ins w:id="24458" w:author="Mindi Patterson" w:date="2005-05-31T09:52:00Z">
        <w:r>
          <w:rPr>
            <w:rFonts w:eastAsia="Courier New" w:cs="Courier New" w:ascii="Courier New" w:hAnsi="Courier New"/>
          </w:rPr>
          <w:t xml:space="preserve">               </w:t>
        </w:r>
      </w:ins>
      <w:ins w:id="24459" w:author="Mindi Patterson" w:date="2005-05-31T09:52:00Z">
        <w:r>
          <w:rPr>
            <w:rFonts w:cs="Courier New" w:ascii="Courier New" w:hAnsi="Courier New"/>
          </w:rPr>
          <w:t>subscription-version-new-sp-create-request [6]</w:t>
        </w:r>
      </w:ins>
    </w:p>
    <w:p>
      <w:pPr>
        <w:pStyle w:val="Normal"/>
        <w:autoSpaceDE w:val="false"/>
        <w:rPr>
          <w:rFonts w:ascii="Courier New" w:hAnsi="Courier New" w:cs="Courier New"/>
          <w:ins w:id="24463" w:author="Mindi Patterson" w:date="2005-05-31T09:52:00Z"/>
        </w:rPr>
      </w:pPr>
      <w:ins w:id="24461" w:author="Mindi Patterson" w:date="2005-05-31T09:52:00Z">
        <w:r>
          <w:rPr>
            <w:rFonts w:eastAsia="Courier New" w:cs="Courier New" w:ascii="Courier New" w:hAnsi="Courier New"/>
          </w:rPr>
          <w:t xml:space="preserve">                   </w:t>
        </w:r>
      </w:ins>
      <w:ins w:id="24462" w:author="Mindi Patterson" w:date="2005-05-31T09:52:00Z">
        <w:r>
          <w:rPr>
            <w:rFonts w:cs="Courier New" w:ascii="Courier New" w:hAnsi="Courier New"/>
          </w:rPr>
          <w:t>VersionNewSP-CreateRequestRecovery,</w:t>
        </w:r>
      </w:ins>
    </w:p>
    <w:p>
      <w:pPr>
        <w:pStyle w:val="Normal"/>
        <w:autoSpaceDE w:val="false"/>
        <w:rPr>
          <w:rFonts w:ascii="Courier New" w:hAnsi="Courier New" w:cs="Courier New"/>
          <w:ins w:id="24466" w:author="Mindi Patterson" w:date="2005-05-31T09:52:00Z"/>
        </w:rPr>
      </w:pPr>
      <w:ins w:id="24464" w:author="Mindi Patterson" w:date="2005-05-31T09:52:00Z">
        <w:r>
          <w:rPr>
            <w:rFonts w:eastAsia="Courier New" w:cs="Courier New" w:ascii="Courier New" w:hAnsi="Courier New"/>
          </w:rPr>
          <w:t xml:space="preserve">               </w:t>
        </w:r>
      </w:ins>
      <w:ins w:id="24465" w:author="Mindi Patterson" w:date="2005-05-31T09:52:00Z">
        <w:r>
          <w:rPr>
            <w:rFonts w:cs="Courier New" w:ascii="Courier New" w:hAnsi="Courier New"/>
          </w:rPr>
          <w:t>subscription-version-old-sp-concurrence-request [7]</w:t>
        </w:r>
      </w:ins>
    </w:p>
    <w:p>
      <w:pPr>
        <w:pStyle w:val="Normal"/>
        <w:autoSpaceDE w:val="false"/>
        <w:rPr>
          <w:rFonts w:ascii="Courier New" w:hAnsi="Courier New" w:cs="Courier New"/>
          <w:ins w:id="24469" w:author="Mindi Patterson" w:date="2005-05-31T09:52:00Z"/>
        </w:rPr>
      </w:pPr>
      <w:ins w:id="24467" w:author="Mindi Patterson" w:date="2005-05-31T09:52:00Z">
        <w:r>
          <w:rPr>
            <w:rFonts w:eastAsia="Courier New" w:cs="Courier New" w:ascii="Courier New" w:hAnsi="Courier New"/>
          </w:rPr>
          <w:t xml:space="preserve">                   </w:t>
        </w:r>
      </w:ins>
      <w:ins w:id="24468" w:author="Mindi Patterson" w:date="2005-05-31T09:52:00Z">
        <w:r>
          <w:rPr>
            <w:rFonts w:cs="Courier New" w:ascii="Courier New" w:hAnsi="Courier New"/>
          </w:rPr>
          <w:t>VersionOldSP-ConcurrenceRequestRecovery,</w:t>
        </w:r>
      </w:ins>
    </w:p>
    <w:p>
      <w:pPr>
        <w:pStyle w:val="Normal"/>
        <w:autoSpaceDE w:val="false"/>
        <w:rPr>
          <w:rFonts w:ascii="Courier New" w:hAnsi="Courier New" w:cs="Courier New"/>
          <w:ins w:id="24472" w:author="Mindi Patterson" w:date="2005-05-31T09:52:00Z"/>
        </w:rPr>
      </w:pPr>
      <w:ins w:id="24470" w:author="Mindi Patterson" w:date="2005-05-31T09:52:00Z">
        <w:r>
          <w:rPr>
            <w:rFonts w:eastAsia="Courier New" w:cs="Courier New" w:ascii="Courier New" w:hAnsi="Courier New"/>
          </w:rPr>
          <w:t xml:space="preserve">               </w:t>
        </w:r>
      </w:ins>
      <w:ins w:id="24471" w:author="Mindi Patterson" w:date="2005-05-31T09:52:00Z">
        <w:r>
          <w:rPr>
            <w:rFonts w:cs="Courier New" w:ascii="Courier New" w:hAnsi="Courier New"/>
          </w:rPr>
          <w:t>subscription-version-old-sp-final-window-expiration [8]</w:t>
        </w:r>
      </w:ins>
    </w:p>
    <w:p>
      <w:pPr>
        <w:pStyle w:val="Normal"/>
        <w:autoSpaceDE w:val="false"/>
        <w:rPr>
          <w:rFonts w:ascii="Courier New" w:hAnsi="Courier New" w:cs="Courier New"/>
          <w:ins w:id="24475" w:author="Mindi Patterson" w:date="2005-05-31T09:52:00Z"/>
        </w:rPr>
      </w:pPr>
      <w:ins w:id="24473" w:author="Mindi Patterson" w:date="2005-05-31T09:52:00Z">
        <w:r>
          <w:rPr>
            <w:rFonts w:eastAsia="Courier New" w:cs="Courier New" w:ascii="Courier New" w:hAnsi="Courier New"/>
          </w:rPr>
          <w:t xml:space="preserve">                   </w:t>
        </w:r>
      </w:ins>
      <w:ins w:id="24474" w:author="Mindi Patterson" w:date="2005-05-31T09:52:00Z">
        <w:r>
          <w:rPr>
            <w:rFonts w:cs="Courier New" w:ascii="Courier New" w:hAnsi="Courier New"/>
          </w:rPr>
          <w:t>VersionOldSPFinalConcurrenceWindowExpirationRecovery,</w:t>
        </w:r>
      </w:ins>
    </w:p>
    <w:p>
      <w:pPr>
        <w:pStyle w:val="Normal"/>
        <w:autoSpaceDE w:val="false"/>
        <w:rPr>
          <w:rFonts w:ascii="Courier New" w:hAnsi="Courier New" w:cs="Courier New"/>
          <w:ins w:id="24478" w:author="Mindi Patterson" w:date="2005-05-31T09:52:00Z"/>
        </w:rPr>
      </w:pPr>
      <w:ins w:id="24476" w:author="Mindi Patterson" w:date="2005-05-31T09:52:00Z">
        <w:r>
          <w:rPr>
            <w:rFonts w:eastAsia="Courier New" w:cs="Courier New" w:ascii="Courier New" w:hAnsi="Courier New"/>
          </w:rPr>
          <w:t xml:space="preserve">               </w:t>
        </w:r>
      </w:ins>
      <w:ins w:id="24477" w:author="Mindi Patterson" w:date="2005-05-31T09:52:00Z">
        <w:r>
          <w:rPr>
            <w:rFonts w:cs="Courier New" w:ascii="Courier New" w:hAnsi="Courier New"/>
          </w:rPr>
          <w:t>subscription-version-cancellation-acknowledge-request [9]</w:t>
        </w:r>
      </w:ins>
    </w:p>
    <w:p>
      <w:pPr>
        <w:pStyle w:val="Normal"/>
        <w:autoSpaceDE w:val="false"/>
        <w:rPr>
          <w:rFonts w:ascii="Courier New" w:hAnsi="Courier New" w:cs="Courier New"/>
          <w:ins w:id="24481" w:author="Mindi Patterson" w:date="2005-05-31T09:52:00Z"/>
        </w:rPr>
      </w:pPr>
      <w:ins w:id="24479" w:author="Mindi Patterson" w:date="2005-05-31T09:52:00Z">
        <w:r>
          <w:rPr>
            <w:rFonts w:eastAsia="Courier New" w:cs="Courier New" w:ascii="Courier New" w:hAnsi="Courier New"/>
          </w:rPr>
          <w:t xml:space="preserve">                   </w:t>
        </w:r>
      </w:ins>
      <w:ins w:id="24480" w:author="Mindi Patterson" w:date="2005-05-31T09:52:00Z">
        <w:r>
          <w:rPr>
            <w:rFonts w:cs="Courier New" w:ascii="Courier New" w:hAnsi="Courier New"/>
          </w:rPr>
          <w:t>VersionCancellationAcknowledgeRequestRecovery,</w:t>
        </w:r>
      </w:ins>
    </w:p>
    <w:p>
      <w:pPr>
        <w:pStyle w:val="Normal"/>
        <w:autoSpaceDE w:val="false"/>
        <w:rPr>
          <w:rFonts w:ascii="Courier New" w:hAnsi="Courier New" w:cs="Courier New"/>
          <w:ins w:id="24484" w:author="Mindi Patterson" w:date="2005-05-31T09:52:00Z"/>
        </w:rPr>
      </w:pPr>
      <w:ins w:id="24482" w:author="Mindi Patterson" w:date="2005-05-31T09:52:00Z">
        <w:r>
          <w:rPr>
            <w:rFonts w:eastAsia="Courier New" w:cs="Courier New" w:ascii="Courier New" w:hAnsi="Courier New"/>
          </w:rPr>
          <w:t xml:space="preserve">               </w:t>
        </w:r>
      </w:ins>
      <w:ins w:id="24483" w:author="Mindi Patterson" w:date="2005-05-31T09:52:00Z">
        <w:r>
          <w:rPr>
            <w:rFonts w:cs="Courier New" w:ascii="Courier New" w:hAnsi="Courier New"/>
          </w:rPr>
          <w:t>subscriptionVersionStatusAttributeValueChange [10]</w:t>
        </w:r>
      </w:ins>
    </w:p>
    <w:p>
      <w:pPr>
        <w:pStyle w:val="Normal"/>
        <w:autoSpaceDE w:val="false"/>
        <w:rPr>
          <w:rFonts w:ascii="Courier New" w:hAnsi="Courier New" w:cs="Courier New"/>
          <w:ins w:id="24487" w:author="Mindi Patterson" w:date="2005-05-31T09:52:00Z"/>
        </w:rPr>
      </w:pPr>
      <w:ins w:id="24485" w:author="Mindi Patterson" w:date="2005-05-31T09:52:00Z">
        <w:r>
          <w:rPr>
            <w:rFonts w:eastAsia="Courier New" w:cs="Courier New" w:ascii="Courier New" w:hAnsi="Courier New"/>
          </w:rPr>
          <w:t xml:space="preserve">                   </w:t>
        </w:r>
      </w:ins>
      <w:ins w:id="24486" w:author="Mindi Patterson" w:date="2005-05-31T09:52:00Z">
        <w:r>
          <w:rPr>
            <w:rFonts w:cs="Courier New" w:ascii="Courier New" w:hAnsi="Courier New"/>
          </w:rPr>
          <w:t>VersionStatusAttributeValueChangeRecovery,</w:t>
        </w:r>
      </w:ins>
    </w:p>
    <w:p>
      <w:pPr>
        <w:pStyle w:val="Normal"/>
        <w:autoSpaceDE w:val="false"/>
        <w:rPr>
          <w:rFonts w:ascii="Courier New" w:hAnsi="Courier New" w:cs="Courier New"/>
          <w:ins w:id="24490" w:author="Mindi Patterson" w:date="2005-05-31T09:52:00Z"/>
        </w:rPr>
      </w:pPr>
      <w:ins w:id="24488" w:author="Mindi Patterson" w:date="2005-05-31T09:52:00Z">
        <w:r>
          <w:rPr>
            <w:rFonts w:eastAsia="Courier New" w:cs="Courier New" w:ascii="Courier New" w:hAnsi="Courier New"/>
          </w:rPr>
          <w:t xml:space="preserve">               </w:t>
        </w:r>
      </w:ins>
      <w:ins w:id="24489" w:author="Mindi Patterson" w:date="2005-05-31T09:52:00Z">
        <w:r>
          <w:rPr>
            <w:rFonts w:cs="Courier New" w:ascii="Courier New" w:hAnsi="Courier New"/>
          </w:rPr>
          <w:t>attribute-value-change [11] AttributeValueChangeInfo,</w:t>
        </w:r>
      </w:ins>
    </w:p>
    <w:p>
      <w:pPr>
        <w:pStyle w:val="Normal"/>
        <w:autoSpaceDE w:val="false"/>
        <w:rPr>
          <w:rFonts w:ascii="Courier New" w:hAnsi="Courier New" w:cs="Courier New"/>
          <w:ins w:id="24493" w:author="Mindi Patterson" w:date="2005-05-31T09:52:00Z"/>
        </w:rPr>
      </w:pPr>
      <w:ins w:id="24491" w:author="Mindi Patterson" w:date="2005-05-31T09:52:00Z">
        <w:r>
          <w:rPr>
            <w:rFonts w:eastAsia="Courier New" w:cs="Courier New" w:ascii="Courier New" w:hAnsi="Courier New"/>
          </w:rPr>
          <w:t xml:space="preserve">               </w:t>
        </w:r>
      </w:ins>
      <w:ins w:id="24492" w:author="Mindi Patterson" w:date="2005-05-31T09:52:00Z">
        <w:r>
          <w:rPr>
            <w:rFonts w:cs="Courier New" w:ascii="Courier New" w:hAnsi="Courier New"/>
          </w:rPr>
          <w:t>object-creation [12] ObjectInfo,</w:t>
        </w:r>
      </w:ins>
    </w:p>
    <w:p>
      <w:pPr>
        <w:pStyle w:val="Normal"/>
        <w:autoSpaceDE w:val="false"/>
        <w:rPr>
          <w:rFonts w:ascii="Courier New" w:hAnsi="Courier New" w:cs="Courier New"/>
          <w:ins w:id="24496" w:author="Mindi Patterson" w:date="2005-05-31T09:52:00Z"/>
        </w:rPr>
      </w:pPr>
      <w:ins w:id="24494" w:author="Mindi Patterson" w:date="2005-05-31T09:52:00Z">
        <w:r>
          <w:rPr>
            <w:rFonts w:eastAsia="Courier New" w:cs="Courier New" w:ascii="Courier New" w:hAnsi="Courier New"/>
          </w:rPr>
          <w:t xml:space="preserve">               </w:t>
        </w:r>
      </w:ins>
      <w:ins w:id="24495" w:author="Mindi Patterson" w:date="2005-05-31T09:52:00Z">
        <w:r>
          <w:rPr>
            <w:rFonts w:cs="Courier New" w:ascii="Courier New" w:hAnsi="Courier New"/>
          </w:rPr>
          <w:t>object-deletion [13] ObjectInfo,</w:t>
        </w:r>
      </w:ins>
    </w:p>
    <w:p>
      <w:pPr>
        <w:pStyle w:val="Normal"/>
        <w:autoSpaceDE w:val="false"/>
        <w:rPr>
          <w:rFonts w:ascii="Courier New" w:hAnsi="Courier New" w:cs="Courier New"/>
          <w:ins w:id="24499" w:author="Mindi Patterson" w:date="2005-05-31T09:52:00Z"/>
        </w:rPr>
      </w:pPr>
      <w:ins w:id="24497" w:author="Mindi Patterson" w:date="2005-05-31T09:52:00Z">
        <w:r>
          <w:rPr>
            <w:rFonts w:eastAsia="Courier New" w:cs="Courier New" w:ascii="Courier New" w:hAnsi="Courier New"/>
          </w:rPr>
          <w:t xml:space="preserve">               </w:t>
        </w:r>
      </w:ins>
      <w:ins w:id="24498" w:author="Mindi Patterson" w:date="2005-05-31T09:52:00Z">
        <w:r>
          <w:rPr>
            <w:rFonts w:cs="Courier New" w:ascii="Courier New" w:hAnsi="Courier New"/>
          </w:rPr>
          <w:t>numberPoolBlockStatusAttributeValueChange [14]</w:t>
        </w:r>
      </w:ins>
    </w:p>
    <w:p>
      <w:pPr>
        <w:pStyle w:val="Normal"/>
        <w:autoSpaceDE w:val="false"/>
        <w:rPr>
          <w:rFonts w:ascii="Courier New" w:hAnsi="Courier New" w:cs="Courier New"/>
          <w:ins w:id="24502" w:author="Mindi Patterson" w:date="2005-05-31T09:52:00Z"/>
        </w:rPr>
      </w:pPr>
      <w:ins w:id="24500" w:author="Mindi Patterson" w:date="2005-05-31T09:52:00Z">
        <w:r>
          <w:rPr>
            <w:rFonts w:eastAsia="Courier New" w:cs="Courier New" w:ascii="Courier New" w:hAnsi="Courier New"/>
          </w:rPr>
          <w:t xml:space="preserve">                   </w:t>
        </w:r>
      </w:ins>
      <w:ins w:id="24501" w:author="Mindi Patterson" w:date="2005-05-31T09:52:00Z">
        <w:r>
          <w:rPr>
            <w:rFonts w:cs="Courier New" w:ascii="Courier New" w:hAnsi="Courier New"/>
          </w:rPr>
          <w:t>NumberPoolBlockStatusAttributeValueChangeRecovery,</w:t>
        </w:r>
      </w:ins>
    </w:p>
    <w:p>
      <w:pPr>
        <w:pStyle w:val="Normal"/>
        <w:autoSpaceDE w:val="false"/>
        <w:rPr>
          <w:rFonts w:ascii="Courier New" w:hAnsi="Courier New" w:cs="Courier New"/>
          <w:ins w:id="24505" w:author="Mindi Patterson" w:date="2005-05-31T09:52:00Z"/>
        </w:rPr>
      </w:pPr>
      <w:ins w:id="24503" w:author="Mindi Patterson" w:date="2005-05-31T09:52:00Z">
        <w:r>
          <w:rPr>
            <w:rFonts w:eastAsia="Courier New" w:cs="Courier New" w:ascii="Courier New" w:hAnsi="Courier New"/>
          </w:rPr>
          <w:t xml:space="preserve">               </w:t>
        </w:r>
      </w:ins>
      <w:ins w:id="24504" w:author="Mindi Patterson" w:date="2005-05-31T09:52:00Z">
        <w:r>
          <w:rPr>
            <w:rFonts w:cs="Courier New" w:ascii="Courier New" w:hAnsi="Courier New"/>
          </w:rPr>
          <w:t>versionRangeAttributeValueChangeRecovery [15]</w:t>
        </w:r>
      </w:ins>
    </w:p>
    <w:p>
      <w:pPr>
        <w:pStyle w:val="Normal"/>
        <w:autoSpaceDE w:val="false"/>
        <w:rPr>
          <w:rFonts w:ascii="Courier New" w:hAnsi="Courier New" w:cs="Courier New"/>
          <w:ins w:id="24508" w:author="Mindi Patterson" w:date="2005-05-31T09:52:00Z"/>
        </w:rPr>
      </w:pPr>
      <w:ins w:id="24506" w:author="Mindi Patterson" w:date="2005-05-31T09:52:00Z">
        <w:r>
          <w:rPr>
            <w:rFonts w:eastAsia="Courier New" w:cs="Courier New" w:ascii="Courier New" w:hAnsi="Courier New"/>
          </w:rPr>
          <w:t xml:space="preserve">                   </w:t>
        </w:r>
      </w:ins>
      <w:ins w:id="24507" w:author="Mindi Patterson" w:date="2005-05-31T09:52:00Z">
        <w:r>
          <w:rPr>
            <w:rFonts w:cs="Courier New" w:ascii="Courier New" w:hAnsi="Courier New"/>
          </w:rPr>
          <w:t>VersionRangeAttributeValueChangeRecovery,</w:t>
        </w:r>
      </w:ins>
    </w:p>
    <w:p>
      <w:pPr>
        <w:pStyle w:val="Normal"/>
        <w:autoSpaceDE w:val="false"/>
        <w:rPr>
          <w:rFonts w:ascii="Courier New" w:hAnsi="Courier New" w:cs="Courier New"/>
          <w:ins w:id="24511" w:author="Mindi Patterson" w:date="2005-05-31T09:52:00Z"/>
        </w:rPr>
      </w:pPr>
      <w:ins w:id="24509" w:author="Mindi Patterson" w:date="2005-05-31T09:52:00Z">
        <w:r>
          <w:rPr>
            <w:rFonts w:eastAsia="Courier New" w:cs="Courier New" w:ascii="Courier New" w:hAnsi="Courier New"/>
          </w:rPr>
          <w:t xml:space="preserve">               </w:t>
        </w:r>
      </w:ins>
      <w:ins w:id="24510" w:author="Mindi Patterson" w:date="2005-05-31T09:52:00Z">
        <w:r>
          <w:rPr>
            <w:rFonts w:cs="Courier New" w:ascii="Courier New" w:hAnsi="Courier New"/>
          </w:rPr>
          <w:t>versionRangeObjectCreationRecovery [16]</w:t>
        </w:r>
      </w:ins>
    </w:p>
    <w:p>
      <w:pPr>
        <w:pStyle w:val="Normal"/>
        <w:autoSpaceDE w:val="false"/>
        <w:rPr>
          <w:rFonts w:ascii="Courier New" w:hAnsi="Courier New" w:cs="Courier New"/>
          <w:ins w:id="24514" w:author="Mindi Patterson" w:date="2005-05-31T09:52:00Z"/>
        </w:rPr>
      </w:pPr>
      <w:ins w:id="24512" w:author="Mindi Patterson" w:date="2005-05-31T09:52:00Z">
        <w:r>
          <w:rPr>
            <w:rFonts w:eastAsia="Courier New" w:cs="Courier New" w:ascii="Courier New" w:hAnsi="Courier New"/>
          </w:rPr>
          <w:t xml:space="preserve">                   </w:t>
        </w:r>
      </w:ins>
      <w:ins w:id="24513" w:author="Mindi Patterson" w:date="2005-05-31T09:52:00Z">
        <w:r>
          <w:rPr>
            <w:rFonts w:cs="Courier New" w:ascii="Courier New" w:hAnsi="Courier New"/>
          </w:rPr>
          <w:t>VersionRangeObjectCreationRecovery,</w:t>
        </w:r>
      </w:ins>
    </w:p>
    <w:p>
      <w:pPr>
        <w:pStyle w:val="Normal"/>
        <w:autoSpaceDE w:val="false"/>
        <w:rPr>
          <w:rFonts w:ascii="Courier New" w:hAnsi="Courier New" w:cs="Courier New"/>
          <w:ins w:id="24517" w:author="Mindi Patterson" w:date="2005-05-31T09:52:00Z"/>
        </w:rPr>
      </w:pPr>
      <w:ins w:id="24515" w:author="Mindi Patterson" w:date="2005-05-31T09:52:00Z">
        <w:r>
          <w:rPr>
            <w:rFonts w:eastAsia="Courier New" w:cs="Courier New" w:ascii="Courier New" w:hAnsi="Courier New"/>
          </w:rPr>
          <w:t xml:space="preserve">               </w:t>
        </w:r>
      </w:ins>
      <w:ins w:id="24516" w:author="Mindi Patterson" w:date="2005-05-31T09:52:00Z">
        <w:r>
          <w:rPr>
            <w:rFonts w:cs="Courier New" w:ascii="Courier New" w:hAnsi="Courier New"/>
          </w:rPr>
          <w:t>versionRangeStatusAttributeValueChangeRecovery [17]</w:t>
        </w:r>
      </w:ins>
    </w:p>
    <w:p>
      <w:pPr>
        <w:pStyle w:val="Normal"/>
        <w:autoSpaceDE w:val="false"/>
        <w:rPr>
          <w:rFonts w:ascii="Courier New" w:hAnsi="Courier New" w:cs="Courier New"/>
          <w:ins w:id="24520" w:author="Mindi Patterson" w:date="2005-05-31T09:52:00Z"/>
        </w:rPr>
      </w:pPr>
      <w:ins w:id="24518" w:author="Mindi Patterson" w:date="2005-05-31T09:52:00Z">
        <w:r>
          <w:rPr>
            <w:rFonts w:eastAsia="Courier New" w:cs="Courier New" w:ascii="Courier New" w:hAnsi="Courier New"/>
          </w:rPr>
          <w:t xml:space="preserve">                   </w:t>
        </w:r>
      </w:ins>
      <w:ins w:id="24519" w:author="Mindi Patterson" w:date="2005-05-31T09:52:00Z">
        <w:r>
          <w:rPr>
            <w:rFonts w:cs="Courier New" w:ascii="Courier New" w:hAnsi="Courier New"/>
          </w:rPr>
          <w:t>VersionRangeStatusAttributeValueChangeRecovery,</w:t>
        </w:r>
      </w:ins>
    </w:p>
    <w:p>
      <w:pPr>
        <w:pStyle w:val="Normal"/>
        <w:autoSpaceDE w:val="false"/>
        <w:rPr>
          <w:rFonts w:ascii="Courier New" w:hAnsi="Courier New" w:cs="Courier New"/>
          <w:ins w:id="24523" w:author="Mindi Patterson" w:date="2005-05-31T09:52:00Z"/>
        </w:rPr>
      </w:pPr>
      <w:ins w:id="24521" w:author="Mindi Patterson" w:date="2005-05-31T09:52:00Z">
        <w:r>
          <w:rPr>
            <w:rFonts w:eastAsia="Courier New" w:cs="Courier New" w:ascii="Courier New" w:hAnsi="Courier New"/>
          </w:rPr>
          <w:t xml:space="preserve">               </w:t>
        </w:r>
      </w:ins>
      <w:ins w:id="24522" w:author="Mindi Patterson" w:date="2005-05-31T09:52:00Z">
        <w:r>
          <w:rPr>
            <w:rFonts w:cs="Courier New" w:ascii="Courier New" w:hAnsi="Courier New"/>
          </w:rPr>
          <w:t>versionRangeCustomerDisconnectDateRecovery [18]</w:t>
        </w:r>
      </w:ins>
    </w:p>
    <w:p>
      <w:pPr>
        <w:pStyle w:val="Normal"/>
        <w:autoSpaceDE w:val="false"/>
        <w:rPr>
          <w:rFonts w:ascii="Courier New" w:hAnsi="Courier New" w:cs="Courier New"/>
          <w:ins w:id="24526" w:author="Mindi Patterson" w:date="2005-05-31T09:52:00Z"/>
        </w:rPr>
      </w:pPr>
      <w:ins w:id="24524" w:author="Mindi Patterson" w:date="2005-05-31T09:52:00Z">
        <w:r>
          <w:rPr>
            <w:rFonts w:eastAsia="Courier New" w:cs="Courier New" w:ascii="Courier New" w:hAnsi="Courier New"/>
          </w:rPr>
          <w:t xml:space="preserve">                   </w:t>
        </w:r>
      </w:ins>
      <w:ins w:id="24525" w:author="Mindi Patterson" w:date="2005-05-31T09:52:00Z">
        <w:r>
          <w:rPr>
            <w:rFonts w:cs="Courier New" w:ascii="Courier New" w:hAnsi="Courier New"/>
          </w:rPr>
          <w:t>VersionRangeCustomerDisconnectDateRecovery,</w:t>
        </w:r>
      </w:ins>
    </w:p>
    <w:p>
      <w:pPr>
        <w:pStyle w:val="Normal"/>
        <w:autoSpaceDE w:val="false"/>
        <w:rPr>
          <w:rFonts w:ascii="Courier New" w:hAnsi="Courier New" w:cs="Courier New"/>
          <w:ins w:id="24529" w:author="Mindi Patterson" w:date="2005-05-31T09:52:00Z"/>
        </w:rPr>
      </w:pPr>
      <w:ins w:id="24527" w:author="Mindi Patterson" w:date="2005-05-31T09:52:00Z">
        <w:r>
          <w:rPr>
            <w:rFonts w:eastAsia="Courier New" w:cs="Courier New" w:ascii="Courier New" w:hAnsi="Courier New"/>
          </w:rPr>
          <w:t xml:space="preserve">               </w:t>
        </w:r>
      </w:ins>
      <w:ins w:id="24528" w:author="Mindi Patterson" w:date="2005-05-31T09:52:00Z">
        <w:r>
          <w:rPr>
            <w:rFonts w:cs="Courier New" w:ascii="Courier New" w:hAnsi="Courier New"/>
          </w:rPr>
          <w:t>versionRangeCancellationAcknowledgeRecovery [19]</w:t>
        </w:r>
      </w:ins>
    </w:p>
    <w:p>
      <w:pPr>
        <w:pStyle w:val="Normal"/>
        <w:autoSpaceDE w:val="false"/>
        <w:rPr>
          <w:rFonts w:ascii="Courier New" w:hAnsi="Courier New" w:cs="Courier New"/>
          <w:ins w:id="24532" w:author="Mindi Patterson" w:date="2005-05-31T09:52:00Z"/>
        </w:rPr>
      </w:pPr>
      <w:ins w:id="24530" w:author="Mindi Patterson" w:date="2005-05-31T09:52:00Z">
        <w:r>
          <w:rPr>
            <w:rFonts w:eastAsia="Courier New" w:cs="Courier New" w:ascii="Courier New" w:hAnsi="Courier New"/>
          </w:rPr>
          <w:t xml:space="preserve">                   </w:t>
        </w:r>
      </w:ins>
      <w:ins w:id="24531" w:author="Mindi Patterson" w:date="2005-05-31T09:52:00Z">
        <w:r>
          <w:rPr>
            <w:rFonts w:cs="Courier New" w:ascii="Courier New" w:hAnsi="Courier New"/>
          </w:rPr>
          <w:t>VersionRangeCancellationAcknowledgeRecovery,</w:t>
        </w:r>
      </w:ins>
    </w:p>
    <w:p>
      <w:pPr>
        <w:pStyle w:val="Normal"/>
        <w:autoSpaceDE w:val="false"/>
        <w:rPr>
          <w:rFonts w:ascii="Courier New" w:hAnsi="Courier New" w:cs="Courier New"/>
          <w:ins w:id="24535" w:author="Mindi Patterson" w:date="2005-05-31T09:52:00Z"/>
        </w:rPr>
      </w:pPr>
      <w:ins w:id="24533" w:author="Mindi Patterson" w:date="2005-05-31T09:52:00Z">
        <w:r>
          <w:rPr>
            <w:rFonts w:eastAsia="Courier New" w:cs="Courier New" w:ascii="Courier New" w:hAnsi="Courier New"/>
          </w:rPr>
          <w:t xml:space="preserve">               </w:t>
        </w:r>
      </w:ins>
      <w:ins w:id="24534" w:author="Mindi Patterson" w:date="2005-05-31T09:52:00Z">
        <w:r>
          <w:rPr>
            <w:rFonts w:cs="Courier New" w:ascii="Courier New" w:hAnsi="Courier New"/>
          </w:rPr>
          <w:t>versionRangeNewSP-CreateRequestRecovery [20]</w:t>
        </w:r>
      </w:ins>
    </w:p>
    <w:p>
      <w:pPr>
        <w:pStyle w:val="Normal"/>
        <w:autoSpaceDE w:val="false"/>
        <w:rPr>
          <w:rFonts w:ascii="Courier New" w:hAnsi="Courier New" w:cs="Courier New"/>
          <w:ins w:id="24538" w:author="Mindi Patterson" w:date="2005-05-31T09:52:00Z"/>
        </w:rPr>
      </w:pPr>
      <w:ins w:id="24536" w:author="Mindi Patterson" w:date="2005-05-31T09:52:00Z">
        <w:r>
          <w:rPr>
            <w:rFonts w:eastAsia="Courier New" w:cs="Courier New" w:ascii="Courier New" w:hAnsi="Courier New"/>
          </w:rPr>
          <w:t xml:space="preserve">                   </w:t>
        </w:r>
      </w:ins>
      <w:ins w:id="24537" w:author="Mindi Patterson" w:date="2005-05-31T09:52:00Z">
        <w:r>
          <w:rPr>
            <w:rFonts w:cs="Courier New" w:ascii="Courier New" w:hAnsi="Courier New"/>
          </w:rPr>
          <w:t>VersionRangeNewSP-CreateRequestRecovery,</w:t>
        </w:r>
      </w:ins>
    </w:p>
    <w:p>
      <w:pPr>
        <w:pStyle w:val="Normal"/>
        <w:autoSpaceDE w:val="false"/>
        <w:rPr>
          <w:rFonts w:ascii="Courier New" w:hAnsi="Courier New" w:cs="Courier New"/>
          <w:ins w:id="24541" w:author="Mindi Patterson" w:date="2005-05-31T09:52:00Z"/>
        </w:rPr>
      </w:pPr>
      <w:ins w:id="24539" w:author="Mindi Patterson" w:date="2005-05-31T09:52:00Z">
        <w:r>
          <w:rPr>
            <w:rFonts w:eastAsia="Courier New" w:cs="Courier New" w:ascii="Courier New" w:hAnsi="Courier New"/>
          </w:rPr>
          <w:t xml:space="preserve">               </w:t>
        </w:r>
      </w:ins>
      <w:ins w:id="24540" w:author="Mindi Patterson" w:date="2005-05-31T09:52:00Z">
        <w:r>
          <w:rPr>
            <w:rFonts w:cs="Courier New" w:ascii="Courier New" w:hAnsi="Courier New"/>
          </w:rPr>
          <w:t>versionRangeOldSP-ConcurrenceRequestRecovery [21]</w:t>
        </w:r>
      </w:ins>
    </w:p>
    <w:p>
      <w:pPr>
        <w:pStyle w:val="Normal"/>
        <w:autoSpaceDE w:val="false"/>
        <w:rPr>
          <w:rFonts w:ascii="Courier New" w:hAnsi="Courier New" w:cs="Courier New"/>
          <w:ins w:id="24544" w:author="Mindi Patterson" w:date="2005-05-31T09:52:00Z"/>
        </w:rPr>
      </w:pPr>
      <w:ins w:id="24542" w:author="Mindi Patterson" w:date="2005-05-31T09:52:00Z">
        <w:r>
          <w:rPr>
            <w:rFonts w:eastAsia="Courier New" w:cs="Courier New" w:ascii="Courier New" w:hAnsi="Courier New"/>
          </w:rPr>
          <w:t xml:space="preserve">                   </w:t>
        </w:r>
      </w:ins>
      <w:ins w:id="24543" w:author="Mindi Patterson" w:date="2005-05-31T09:52:00Z">
        <w:r>
          <w:rPr>
            <w:rFonts w:cs="Courier New" w:ascii="Courier New" w:hAnsi="Courier New"/>
          </w:rPr>
          <w:t>VersionRangeOldSP-ConcurrenceRequestRecovery,</w:t>
        </w:r>
      </w:ins>
    </w:p>
    <w:p>
      <w:pPr>
        <w:pStyle w:val="Normal"/>
        <w:autoSpaceDE w:val="false"/>
        <w:rPr>
          <w:rFonts w:ascii="Courier New" w:hAnsi="Courier New" w:cs="Courier New"/>
          <w:ins w:id="24547" w:author="Mindi Patterson" w:date="2005-05-31T09:52:00Z"/>
        </w:rPr>
      </w:pPr>
      <w:ins w:id="24545" w:author="Mindi Patterson" w:date="2005-05-31T09:52:00Z">
        <w:r>
          <w:rPr>
            <w:rFonts w:eastAsia="Courier New" w:cs="Courier New" w:ascii="Courier New" w:hAnsi="Courier New"/>
          </w:rPr>
          <w:t xml:space="preserve">               </w:t>
        </w:r>
      </w:ins>
      <w:ins w:id="24546" w:author="Mindi Patterson" w:date="2005-05-31T09:52:00Z">
        <w:r>
          <w:rPr>
            <w:rFonts w:cs="Courier New" w:ascii="Courier New" w:hAnsi="Courier New"/>
          </w:rPr>
          <w:t>versionRangeOldSPFinalConcurrenceWindowExpirationRecovery [22]</w:t>
        </w:r>
      </w:ins>
    </w:p>
    <w:p>
      <w:pPr>
        <w:pStyle w:val="Normal"/>
        <w:autoSpaceDE w:val="false"/>
        <w:rPr>
          <w:rFonts w:ascii="Courier New" w:hAnsi="Courier New" w:cs="Courier New"/>
          <w:ins w:id="24550" w:author="Mindi Patterson" w:date="2005-05-31T09:52:00Z"/>
        </w:rPr>
      </w:pPr>
      <w:ins w:id="24548" w:author="Mindi Patterson" w:date="2005-05-31T09:52:00Z">
        <w:r>
          <w:rPr>
            <w:rFonts w:eastAsia="Courier New" w:cs="Courier New" w:ascii="Courier New" w:hAnsi="Courier New"/>
          </w:rPr>
          <w:t xml:space="preserve">                   </w:t>
        </w:r>
      </w:ins>
      <w:ins w:id="24549" w:author="Mindi Patterson" w:date="2005-05-31T09:52:00Z">
        <w:r>
          <w:rPr>
            <w:rFonts w:cs="Courier New" w:ascii="Courier New" w:hAnsi="Courier New"/>
          </w:rPr>
          <w:t>VersionRangeOldSPFinalConcurrenceWindowExpirationRecovery,</w:t>
        </w:r>
      </w:ins>
    </w:p>
    <w:p>
      <w:pPr>
        <w:pStyle w:val="Normal"/>
        <w:autoSpaceDE w:val="false"/>
        <w:rPr>
          <w:rFonts w:ascii="Courier New" w:hAnsi="Courier New" w:cs="Courier New"/>
          <w:ins w:id="24553" w:author="Mindi Patterson" w:date="2005-05-31T09:52:00Z"/>
        </w:rPr>
      </w:pPr>
      <w:ins w:id="24551" w:author="Mindi Patterson" w:date="2005-05-31T09:52:00Z">
        <w:r>
          <w:rPr>
            <w:rFonts w:eastAsia="Courier New" w:cs="Courier New" w:ascii="Courier New" w:hAnsi="Courier New"/>
          </w:rPr>
          <w:t xml:space="preserve">               </w:t>
        </w:r>
      </w:ins>
      <w:ins w:id="24552" w:author="Mindi Patterson" w:date="2005-05-31T09:52:00Z">
        <w:r>
          <w:rPr>
            <w:rFonts w:cs="Courier New" w:ascii="Courier New" w:hAnsi="Courier New"/>
          </w:rPr>
          <w:t>versionRangeNewSP-FinalCreateWindowExpirationRecovery [23]</w:t>
        </w:r>
      </w:ins>
    </w:p>
    <w:p>
      <w:pPr>
        <w:pStyle w:val="Normal"/>
        <w:autoSpaceDE w:val="false"/>
        <w:rPr>
          <w:rFonts w:ascii="Courier New" w:hAnsi="Courier New" w:cs="Courier New"/>
          <w:ins w:id="24556" w:author="Mindi Patterson" w:date="2005-05-31T09:52:00Z"/>
        </w:rPr>
      </w:pPr>
      <w:ins w:id="24554" w:author="Mindi Patterson" w:date="2005-05-31T09:52:00Z">
        <w:r>
          <w:rPr>
            <w:rFonts w:eastAsia="Courier New" w:cs="Courier New" w:ascii="Courier New" w:hAnsi="Courier New"/>
          </w:rPr>
          <w:t xml:space="preserve">                   </w:t>
        </w:r>
      </w:ins>
      <w:ins w:id="24555" w:author="Mindi Patterson" w:date="2005-05-31T09:52:00Z">
        <w:r>
          <w:rPr>
            <w:rFonts w:cs="Courier New" w:ascii="Courier New" w:hAnsi="Courier New"/>
          </w:rPr>
          <w:t>VersionRangeNewSP-FinalCreateWindowExpirationRecovery,</w:t>
        </w:r>
      </w:ins>
    </w:p>
    <w:p>
      <w:pPr>
        <w:pStyle w:val="Normal"/>
        <w:autoSpaceDE w:val="false"/>
        <w:rPr>
          <w:rFonts w:ascii="Courier New" w:hAnsi="Courier New" w:cs="Courier New"/>
          <w:ins w:id="24559" w:author="Mindi Patterson" w:date="2005-05-31T09:52:00Z"/>
        </w:rPr>
      </w:pPr>
      <w:ins w:id="24557" w:author="Mindi Patterson" w:date="2005-05-31T09:52:00Z">
        <w:r>
          <w:rPr>
            <w:rFonts w:eastAsia="Courier New" w:cs="Courier New" w:ascii="Courier New" w:hAnsi="Courier New"/>
          </w:rPr>
          <w:t xml:space="preserve">               </w:t>
        </w:r>
      </w:ins>
      <w:ins w:id="24558" w:author="Mindi Patterson" w:date="2005-05-31T09:52:00Z">
        <w:r>
          <w:rPr>
            <w:rFonts w:cs="Courier New" w:ascii="Courier New" w:hAnsi="Courier New"/>
          </w:rPr>
          <w:t>subscription-version-new-sp-final-window-expiration [24]</w:t>
        </w:r>
      </w:ins>
    </w:p>
    <w:p>
      <w:pPr>
        <w:pStyle w:val="Normal"/>
        <w:autoSpaceDE w:val="false"/>
        <w:rPr>
          <w:rFonts w:ascii="Courier New" w:hAnsi="Courier New" w:cs="Courier New"/>
          <w:ins w:id="24562" w:author="Mindi Patterson" w:date="2005-05-31T09:52:00Z"/>
        </w:rPr>
      </w:pPr>
      <w:ins w:id="24560" w:author="Mindi Patterson" w:date="2005-05-31T09:52:00Z">
        <w:r>
          <w:rPr>
            <w:rFonts w:eastAsia="Courier New" w:cs="Courier New" w:ascii="Courier New" w:hAnsi="Courier New"/>
          </w:rPr>
          <w:t xml:space="preserve">                   </w:t>
        </w:r>
      </w:ins>
      <w:ins w:id="24561" w:author="Mindi Patterson" w:date="2005-05-31T09:52:00Z">
        <w:r>
          <w:rPr>
            <w:rFonts w:cs="Courier New" w:ascii="Courier New" w:hAnsi="Courier New"/>
          </w:rPr>
          <w:t>VersionNewSP-FinalCreateWindowExpirationRecovery</w:t>
        </w:r>
      </w:ins>
    </w:p>
    <w:p>
      <w:pPr>
        <w:pStyle w:val="Normal"/>
        <w:autoSpaceDE w:val="false"/>
        <w:rPr>
          <w:rFonts w:ascii="Courier New" w:hAnsi="Courier New" w:cs="Courier New"/>
          <w:ins w:id="24565" w:author="Mindi Patterson" w:date="2005-05-31T09:52:00Z"/>
        </w:rPr>
      </w:pPr>
      <w:ins w:id="24563" w:author="Mindi Patterson" w:date="2005-05-31T09:52:00Z">
        <w:r>
          <w:rPr>
            <w:rFonts w:eastAsia="Courier New" w:cs="Courier New" w:ascii="Courier New" w:hAnsi="Courier New"/>
          </w:rPr>
          <w:t xml:space="preserve">           </w:t>
        </w:r>
      </w:ins>
      <w:ins w:id="24564" w:author="Mindi Patterson" w:date="2005-05-31T09:52:00Z">
        <w:r>
          <w:rPr>
            <w:rFonts w:cs="Courier New" w:ascii="Courier New" w:hAnsi="Courier New"/>
          </w:rPr>
          <w:t>}</w:t>
        </w:r>
      </w:ins>
    </w:p>
    <w:p>
      <w:pPr>
        <w:pStyle w:val="Normal"/>
        <w:autoSpaceDE w:val="false"/>
        <w:rPr>
          <w:rFonts w:ascii="Courier New" w:hAnsi="Courier New" w:cs="Courier New"/>
          <w:ins w:id="24568" w:author="Mindi Patterson" w:date="2005-05-31T09:52:00Z"/>
        </w:rPr>
      </w:pPr>
      <w:ins w:id="24566" w:author="Mindi Patterson" w:date="2005-05-31T09:52:00Z">
        <w:r>
          <w:rPr>
            <w:rFonts w:eastAsia="Courier New" w:cs="Courier New" w:ascii="Courier New" w:hAnsi="Courier New"/>
          </w:rPr>
          <w:t xml:space="preserve">       </w:t>
        </w:r>
      </w:ins>
      <w:ins w:id="24567" w:author="Mindi Patterson" w:date="2005-05-31T09:52:00Z">
        <w:r>
          <w:rPr>
            <w:rFonts w:cs="Courier New" w:ascii="Courier New" w:hAnsi="Courier New"/>
          </w:rPr>
          <w:t>}</w:t>
        </w:r>
      </w:ins>
    </w:p>
    <w:p>
      <w:pPr>
        <w:pStyle w:val="Normal"/>
        <w:autoSpaceDE w:val="false"/>
        <w:rPr>
          <w:rFonts w:ascii="Courier New" w:hAnsi="Courier New" w:cs="Courier New"/>
          <w:ins w:id="24571" w:author="Mindi Patterson" w:date="2005-05-31T09:52:00Z"/>
        </w:rPr>
      </w:pPr>
      <w:ins w:id="24569" w:author="Mindi Patterson" w:date="2005-05-31T09:52:00Z">
        <w:r>
          <w:rPr>
            <w:rFonts w:eastAsia="Courier New" w:cs="Courier New" w:ascii="Courier New" w:hAnsi="Courier New"/>
          </w:rPr>
          <w:t xml:space="preserve">   </w:t>
        </w:r>
      </w:ins>
      <w:ins w:id="24570" w:author="Mindi Patterson" w:date="2005-05-31T09:52:00Z">
        <w:r>
          <w:rPr>
            <w:rFonts w:cs="Courier New" w:ascii="Courier New" w:hAnsi="Courier New"/>
          </w:rPr>
          <w:t>} OPTIONAL,</w:t>
        </w:r>
      </w:ins>
    </w:p>
    <w:p>
      <w:pPr>
        <w:pStyle w:val="Normal"/>
        <w:autoSpaceDE w:val="false"/>
        <w:rPr>
          <w:rFonts w:ascii="Courier New" w:hAnsi="Courier New" w:cs="Courier New"/>
          <w:ins w:id="24574" w:author="Mindi Patterson" w:date="2005-05-31T09:52:00Z"/>
        </w:rPr>
      </w:pPr>
      <w:ins w:id="24572" w:author="Mindi Patterson" w:date="2005-05-31T09:52:00Z">
        <w:r>
          <w:rPr>
            <w:rFonts w:eastAsia="Courier New" w:cs="Courier New" w:ascii="Courier New" w:hAnsi="Courier New"/>
          </w:rPr>
          <w:t xml:space="preserve">   </w:t>
        </w:r>
      </w:ins>
      <w:ins w:id="24573" w:author="Mindi Patterson" w:date="2005-05-31T09:52:00Z">
        <w:r>
          <w:rPr>
            <w:rFonts w:cs="Courier New" w:ascii="Courier New" w:hAnsi="Courier New"/>
          </w:rPr>
          <w:t>actionId   [10] INTEGER OPTIONAL,</w:t>
        </w:r>
      </w:ins>
    </w:p>
    <w:p>
      <w:pPr>
        <w:pStyle w:val="Normal"/>
        <w:autoSpaceDE w:val="false"/>
        <w:rPr>
          <w:rFonts w:ascii="Courier New" w:hAnsi="Courier New" w:cs="Courier New"/>
          <w:ins w:id="24577" w:author="Mindi Patterson" w:date="2005-05-31T09:52:00Z"/>
        </w:rPr>
      </w:pPr>
      <w:ins w:id="24575" w:author="Mindi Patterson" w:date="2005-05-31T09:52:00Z">
        <w:r>
          <w:rPr>
            <w:rFonts w:eastAsia="Courier New" w:cs="Courier New" w:ascii="Courier New" w:hAnsi="Courier New"/>
          </w:rPr>
          <w:t xml:space="preserve">   </w:t>
        </w:r>
      </w:ins>
      <w:ins w:id="24576" w:author="Mindi Patterson" w:date="2005-05-31T09:52:00Z">
        <w:r>
          <w:rPr>
            <w:rFonts w:cs="Courier New" w:ascii="Courier New" w:hAnsi="Courier New"/>
          </w:rPr>
          <w:t>error-code [11] LnpSpecificErrorCode OPTIONAL -- present if status not success</w:t>
        </w:r>
      </w:ins>
    </w:p>
    <w:p>
      <w:pPr>
        <w:pStyle w:val="Normal"/>
        <w:autoSpaceDE w:val="false"/>
        <w:rPr>
          <w:rFonts w:ascii="Courier New" w:hAnsi="Courier New" w:cs="Courier New"/>
          <w:ins w:id="24579" w:author="Mindi Patterson" w:date="2005-05-31T09:52:00Z"/>
        </w:rPr>
      </w:pPr>
      <w:ins w:id="24578" w:author="Mindi Patterson" w:date="2005-05-31T09:52:00Z">
        <w:r>
          <w:rPr>
            <w:rFonts w:cs="Courier New" w:ascii="Courier New" w:hAnsi="Courier New"/>
          </w:rPr>
          <w:t>}</w:t>
        </w:r>
      </w:ins>
    </w:p>
    <w:p>
      <w:pPr>
        <w:pStyle w:val="Normal"/>
        <w:autoSpaceDE w:val="false"/>
        <w:rPr>
          <w:rFonts w:ascii="Courier New" w:hAnsi="Courier New" w:cs="Courier New"/>
          <w:ins w:id="24581" w:author="Mindi Patterson" w:date="2005-05-31T09:52:00Z"/>
        </w:rPr>
      </w:pPr>
      <w:ins w:id="24580" w:author="Mindi Patterson" w:date="2005-05-31T09:52:00Z">
        <w:r>
          <w:rPr>
            <w:rFonts w:cs="Courier New" w:ascii="Courier New" w:hAnsi="Courier New"/>
          </w:rPr>
        </w:r>
      </w:ins>
    </w:p>
    <w:p>
      <w:pPr>
        <w:pStyle w:val="Normal"/>
        <w:autoSpaceDE w:val="false"/>
        <w:rPr>
          <w:rFonts w:ascii="Courier New" w:hAnsi="Courier New" w:cs="Courier New"/>
          <w:ins w:id="24583" w:author="Mindi Patterson" w:date="2005-05-31T09:52:00Z"/>
        </w:rPr>
      </w:pPr>
      <w:ins w:id="24582" w:author="Mindi Patterson" w:date="2005-05-31T09:52:00Z">
        <w:r>
          <w:rPr>
            <w:rFonts w:cs="Courier New" w:ascii="Courier New" w:hAnsi="Courier New"/>
          </w:rPr>
          <w:t>NewSP-CreateAction ::= NewSP-CreateData</w:t>
        </w:r>
      </w:ins>
    </w:p>
    <w:p>
      <w:pPr>
        <w:pStyle w:val="Normal"/>
        <w:autoSpaceDE w:val="false"/>
        <w:rPr>
          <w:rFonts w:ascii="Courier New" w:hAnsi="Courier New" w:cs="Courier New"/>
          <w:ins w:id="24585" w:author="Mindi Patterson" w:date="2005-05-31T09:52:00Z"/>
        </w:rPr>
      </w:pPr>
      <w:ins w:id="24584" w:author="Mindi Patterson" w:date="2005-05-31T09:52:00Z">
        <w:r>
          <w:rPr>
            <w:rFonts w:cs="Courier New" w:ascii="Courier New" w:hAnsi="Courier New"/>
          </w:rPr>
        </w:r>
      </w:ins>
    </w:p>
    <w:p>
      <w:pPr>
        <w:pStyle w:val="Normal"/>
        <w:autoSpaceDE w:val="false"/>
        <w:rPr>
          <w:rFonts w:ascii="Courier New" w:hAnsi="Courier New" w:cs="Courier New"/>
          <w:ins w:id="24587" w:author="Mindi Patterson" w:date="2005-05-31T09:52:00Z"/>
        </w:rPr>
      </w:pPr>
      <w:ins w:id="24586" w:author="Mindi Patterson" w:date="2005-05-31T09:52:00Z">
        <w:r>
          <w:rPr>
            <w:rFonts w:cs="Courier New" w:ascii="Courier New" w:hAnsi="Courier New"/>
          </w:rPr>
          <w:t>NewSP-CreateData ::= SEQUENCE {</w:t>
        </w:r>
      </w:ins>
    </w:p>
    <w:p>
      <w:pPr>
        <w:pStyle w:val="Normal"/>
        <w:autoSpaceDE w:val="false"/>
        <w:rPr>
          <w:rFonts w:ascii="Courier New" w:hAnsi="Courier New" w:cs="Courier New"/>
          <w:ins w:id="24590" w:author="Mindi Patterson" w:date="2005-05-31T09:52:00Z"/>
        </w:rPr>
      </w:pPr>
      <w:ins w:id="24588" w:author="Mindi Patterson" w:date="2005-05-31T09:52:00Z">
        <w:r>
          <w:rPr>
            <w:rFonts w:eastAsia="Courier New" w:cs="Courier New" w:ascii="Courier New" w:hAnsi="Courier New"/>
          </w:rPr>
          <w:t xml:space="preserve">    </w:t>
        </w:r>
      </w:ins>
      <w:ins w:id="24589" w:author="Mindi Patterson" w:date="2005-05-31T09:52:00Z">
        <w:r>
          <w:rPr>
            <w:rFonts w:cs="Courier New" w:ascii="Courier New" w:hAnsi="Courier New"/>
          </w:rPr>
          <w:t>chc1 [0] EXPLICIT CHOICE {</w:t>
        </w:r>
      </w:ins>
    </w:p>
    <w:p>
      <w:pPr>
        <w:pStyle w:val="Normal"/>
        <w:autoSpaceDE w:val="false"/>
        <w:rPr>
          <w:rFonts w:ascii="Courier New" w:hAnsi="Courier New" w:cs="Courier New"/>
          <w:ins w:id="24593" w:author="Mindi Patterson" w:date="2005-05-31T09:52:00Z"/>
        </w:rPr>
      </w:pPr>
      <w:ins w:id="24591" w:author="Mindi Patterson" w:date="2005-05-31T09:52:00Z">
        <w:r>
          <w:rPr>
            <w:rFonts w:eastAsia="Courier New" w:cs="Courier New" w:ascii="Courier New" w:hAnsi="Courier New"/>
          </w:rPr>
          <w:t xml:space="preserve">        </w:t>
        </w:r>
      </w:ins>
      <w:ins w:id="24592" w:author="Mindi Patterson" w:date="2005-05-31T09:52:00Z">
        <w:r>
          <w:rPr>
            <w:rFonts w:cs="Courier New" w:ascii="Courier New" w:hAnsi="Courier New"/>
          </w:rPr>
          <w:t>subscription-version-tn [0] PhoneNumber,</w:t>
        </w:r>
      </w:ins>
    </w:p>
    <w:p>
      <w:pPr>
        <w:pStyle w:val="Normal"/>
        <w:autoSpaceDE w:val="false"/>
        <w:rPr>
          <w:rFonts w:ascii="Courier New" w:hAnsi="Courier New" w:cs="Courier New"/>
          <w:ins w:id="24596" w:author="Mindi Patterson" w:date="2005-05-31T09:52:00Z"/>
        </w:rPr>
      </w:pPr>
      <w:ins w:id="24594" w:author="Mindi Patterson" w:date="2005-05-31T09:52:00Z">
        <w:r>
          <w:rPr>
            <w:rFonts w:eastAsia="Courier New" w:cs="Courier New" w:ascii="Courier New" w:hAnsi="Courier New"/>
          </w:rPr>
          <w:t xml:space="preserve">        </w:t>
        </w:r>
      </w:ins>
      <w:ins w:id="24595" w:author="Mindi Patterson" w:date="2005-05-31T09:52:00Z">
        <w:r>
          <w:rPr>
            <w:rFonts w:cs="Courier New" w:ascii="Courier New" w:hAnsi="Courier New"/>
          </w:rPr>
          <w:t>subscription-version-tn-range [1] TN-Range</w:t>
        </w:r>
      </w:ins>
    </w:p>
    <w:p>
      <w:pPr>
        <w:pStyle w:val="Normal"/>
        <w:autoSpaceDE w:val="false"/>
        <w:rPr>
          <w:rFonts w:ascii="Courier New" w:hAnsi="Courier New" w:cs="Courier New"/>
          <w:ins w:id="24599" w:author="Mindi Patterson" w:date="2005-05-31T09:52:00Z"/>
        </w:rPr>
      </w:pPr>
      <w:ins w:id="24597" w:author="Mindi Patterson" w:date="2005-05-31T09:52:00Z">
        <w:r>
          <w:rPr>
            <w:rFonts w:eastAsia="Courier New" w:cs="Courier New" w:ascii="Courier New" w:hAnsi="Courier New"/>
          </w:rPr>
          <w:t xml:space="preserve">    </w:t>
        </w:r>
      </w:ins>
      <w:ins w:id="24598" w:author="Mindi Patterson" w:date="2005-05-31T09:52:00Z">
        <w:r>
          <w:rPr>
            <w:rFonts w:cs="Courier New" w:ascii="Courier New" w:hAnsi="Courier New"/>
          </w:rPr>
          <w:t>},</w:t>
        </w:r>
      </w:ins>
    </w:p>
    <w:p>
      <w:pPr>
        <w:pStyle w:val="Normal"/>
        <w:autoSpaceDE w:val="false"/>
        <w:rPr>
          <w:rFonts w:ascii="Courier New" w:hAnsi="Courier New" w:cs="Courier New"/>
          <w:ins w:id="24602" w:author="Mindi Patterson" w:date="2005-05-31T09:52:00Z"/>
        </w:rPr>
      </w:pPr>
      <w:ins w:id="24600" w:author="Mindi Patterson" w:date="2005-05-31T09:52:00Z">
        <w:r>
          <w:rPr>
            <w:rFonts w:eastAsia="Courier New" w:cs="Courier New" w:ascii="Courier New" w:hAnsi="Courier New"/>
          </w:rPr>
          <w:t xml:space="preserve">    </w:t>
        </w:r>
      </w:ins>
      <w:ins w:id="24601" w:author="Mindi Patterson" w:date="2005-05-31T09:52:00Z">
        <w:r>
          <w:rPr>
            <w:rFonts w:cs="Courier New" w:ascii="Courier New" w:hAnsi="Courier New"/>
          </w:rPr>
          <w:t>subscription-lrn [1] LRN OPTIONAL,</w:t>
        </w:r>
      </w:ins>
    </w:p>
    <w:p>
      <w:pPr>
        <w:pStyle w:val="Normal"/>
        <w:autoSpaceDE w:val="false"/>
        <w:rPr>
          <w:rFonts w:ascii="Courier New" w:hAnsi="Courier New" w:cs="Courier New"/>
          <w:ins w:id="24605" w:author="Mindi Patterson" w:date="2005-05-31T09:52:00Z"/>
        </w:rPr>
      </w:pPr>
      <w:ins w:id="24603" w:author="Mindi Patterson" w:date="2005-05-31T09:52:00Z">
        <w:r>
          <w:rPr>
            <w:rFonts w:eastAsia="Courier New" w:cs="Courier New" w:ascii="Courier New" w:hAnsi="Courier New"/>
          </w:rPr>
          <w:t xml:space="preserve">    </w:t>
        </w:r>
      </w:ins>
      <w:ins w:id="24604" w:author="Mindi Patterson" w:date="2005-05-31T09:52:00Z">
        <w:r>
          <w:rPr>
            <w:rFonts w:cs="Courier New" w:ascii="Courier New" w:hAnsi="Courier New"/>
          </w:rPr>
          <w:t>subscription-new-current-sp [2] ServiceProvId,</w:t>
        </w:r>
      </w:ins>
    </w:p>
    <w:p>
      <w:pPr>
        <w:pStyle w:val="Normal"/>
        <w:autoSpaceDE w:val="false"/>
        <w:rPr>
          <w:rFonts w:ascii="Courier New" w:hAnsi="Courier New" w:cs="Courier New"/>
          <w:ins w:id="24608" w:author="Mindi Patterson" w:date="2005-05-31T09:52:00Z"/>
        </w:rPr>
      </w:pPr>
      <w:ins w:id="24606" w:author="Mindi Patterson" w:date="2005-05-31T09:52:00Z">
        <w:r>
          <w:rPr>
            <w:rFonts w:eastAsia="Courier New" w:cs="Courier New" w:ascii="Courier New" w:hAnsi="Courier New"/>
          </w:rPr>
          <w:t xml:space="preserve">    </w:t>
        </w:r>
      </w:ins>
      <w:ins w:id="24607" w:author="Mindi Patterson" w:date="2005-05-31T09:52:00Z">
        <w:r>
          <w:rPr>
            <w:rFonts w:cs="Courier New" w:ascii="Courier New" w:hAnsi="Courier New"/>
          </w:rPr>
          <w:t>subscription-old-sp [3] ServiceProvId,</w:t>
        </w:r>
      </w:ins>
    </w:p>
    <w:p>
      <w:pPr>
        <w:pStyle w:val="Normal"/>
        <w:autoSpaceDE w:val="false"/>
        <w:rPr>
          <w:rFonts w:ascii="Courier New" w:hAnsi="Courier New" w:cs="Courier New"/>
          <w:ins w:id="24611" w:author="Mindi Patterson" w:date="2005-05-31T09:52:00Z"/>
        </w:rPr>
      </w:pPr>
      <w:ins w:id="24609" w:author="Mindi Patterson" w:date="2005-05-31T09:52:00Z">
        <w:r>
          <w:rPr>
            <w:rFonts w:eastAsia="Courier New" w:cs="Courier New" w:ascii="Courier New" w:hAnsi="Courier New"/>
          </w:rPr>
          <w:t xml:space="preserve">    </w:t>
        </w:r>
      </w:ins>
      <w:ins w:id="24610" w:author="Mindi Patterson" w:date="2005-05-31T09:52:00Z">
        <w:r>
          <w:rPr>
            <w:rFonts w:cs="Courier New" w:ascii="Courier New" w:hAnsi="Courier New"/>
          </w:rPr>
          <w:t>subscription-new-sp-due-date [4] GeneralizedTime,</w:t>
        </w:r>
      </w:ins>
    </w:p>
    <w:p>
      <w:pPr>
        <w:pStyle w:val="Normal"/>
        <w:autoSpaceDE w:val="false"/>
        <w:rPr>
          <w:rFonts w:ascii="Courier New" w:hAnsi="Courier New" w:cs="Courier New"/>
          <w:ins w:id="24614" w:author="Mindi Patterson" w:date="2005-05-31T09:52:00Z"/>
        </w:rPr>
      </w:pPr>
      <w:ins w:id="24612" w:author="Mindi Patterson" w:date="2005-05-31T09:52:00Z">
        <w:r>
          <w:rPr>
            <w:rFonts w:eastAsia="Courier New" w:cs="Courier New" w:ascii="Courier New" w:hAnsi="Courier New"/>
          </w:rPr>
          <w:t xml:space="preserve">    </w:t>
        </w:r>
      </w:ins>
      <w:ins w:id="24613" w:author="Mindi Patterson" w:date="2005-05-31T09:52:00Z">
        <w:r>
          <w:rPr>
            <w:rFonts w:cs="Courier New" w:ascii="Courier New" w:hAnsi="Courier New"/>
          </w:rPr>
          <w:t>subscription-class-dpc [6] EXPLICIT DPC OPTIONAL,</w:t>
        </w:r>
      </w:ins>
    </w:p>
    <w:p>
      <w:pPr>
        <w:pStyle w:val="Normal"/>
        <w:autoSpaceDE w:val="false"/>
        <w:rPr>
          <w:rFonts w:ascii="Courier New" w:hAnsi="Courier New" w:cs="Courier New"/>
          <w:ins w:id="24617" w:author="Mindi Patterson" w:date="2005-05-31T09:52:00Z"/>
        </w:rPr>
      </w:pPr>
      <w:ins w:id="24615" w:author="Mindi Patterson" w:date="2005-05-31T09:52:00Z">
        <w:r>
          <w:rPr>
            <w:rFonts w:eastAsia="Courier New" w:cs="Courier New" w:ascii="Courier New" w:hAnsi="Courier New"/>
          </w:rPr>
          <w:t xml:space="preserve">    </w:t>
        </w:r>
      </w:ins>
      <w:ins w:id="24616" w:author="Mindi Patterson" w:date="2005-05-31T09:52:00Z">
        <w:r>
          <w:rPr>
            <w:rFonts w:cs="Courier New" w:ascii="Courier New" w:hAnsi="Courier New"/>
          </w:rPr>
          <w:t>subscription-class-ssn [7] EXPLICIT SSN OPTIONAL,</w:t>
        </w:r>
      </w:ins>
    </w:p>
    <w:p>
      <w:pPr>
        <w:pStyle w:val="Normal"/>
        <w:autoSpaceDE w:val="false"/>
        <w:rPr>
          <w:rFonts w:ascii="Courier New" w:hAnsi="Courier New" w:cs="Courier New"/>
          <w:ins w:id="24620" w:author="Mindi Patterson" w:date="2005-05-31T09:52:00Z"/>
        </w:rPr>
      </w:pPr>
      <w:ins w:id="24618" w:author="Mindi Patterson" w:date="2005-05-31T09:52:00Z">
        <w:r>
          <w:rPr>
            <w:rFonts w:eastAsia="Courier New" w:cs="Courier New" w:ascii="Courier New" w:hAnsi="Courier New"/>
          </w:rPr>
          <w:t xml:space="preserve">    </w:t>
        </w:r>
      </w:ins>
      <w:ins w:id="24619" w:author="Mindi Patterson" w:date="2005-05-31T09:52:00Z">
        <w:r>
          <w:rPr>
            <w:rFonts w:cs="Courier New" w:ascii="Courier New" w:hAnsi="Courier New"/>
          </w:rPr>
          <w:t>subscription-lidb-dpc [8] EXPLICIT DPC OPTIONAL,</w:t>
        </w:r>
      </w:ins>
    </w:p>
    <w:p>
      <w:pPr>
        <w:pStyle w:val="Normal"/>
        <w:autoSpaceDE w:val="false"/>
        <w:rPr>
          <w:rFonts w:ascii="Courier New" w:hAnsi="Courier New" w:cs="Courier New"/>
          <w:ins w:id="24623" w:author="Mindi Patterson" w:date="2005-05-31T09:52:00Z"/>
        </w:rPr>
      </w:pPr>
      <w:ins w:id="24621" w:author="Mindi Patterson" w:date="2005-05-31T09:52:00Z">
        <w:r>
          <w:rPr>
            <w:rFonts w:eastAsia="Courier New" w:cs="Courier New" w:ascii="Courier New" w:hAnsi="Courier New"/>
          </w:rPr>
          <w:t xml:space="preserve">    </w:t>
        </w:r>
      </w:ins>
      <w:ins w:id="24622" w:author="Mindi Patterson" w:date="2005-05-31T09:52:00Z">
        <w:r>
          <w:rPr>
            <w:rFonts w:cs="Courier New" w:ascii="Courier New" w:hAnsi="Courier New"/>
          </w:rPr>
          <w:t>subscription-lidb-ssn [9] EXPLICIT SSN OPTIONAL,</w:t>
        </w:r>
      </w:ins>
    </w:p>
    <w:p>
      <w:pPr>
        <w:pStyle w:val="Normal"/>
        <w:autoSpaceDE w:val="false"/>
        <w:rPr>
          <w:rFonts w:ascii="Courier New" w:hAnsi="Courier New" w:cs="Courier New"/>
          <w:ins w:id="24626" w:author="Mindi Patterson" w:date="2005-05-31T09:52:00Z"/>
        </w:rPr>
      </w:pPr>
      <w:ins w:id="24624" w:author="Mindi Patterson" w:date="2005-05-31T09:52:00Z">
        <w:r>
          <w:rPr>
            <w:rFonts w:eastAsia="Courier New" w:cs="Courier New" w:ascii="Courier New" w:hAnsi="Courier New"/>
          </w:rPr>
          <w:t xml:space="preserve">    </w:t>
        </w:r>
      </w:ins>
      <w:ins w:id="24625" w:author="Mindi Patterson" w:date="2005-05-31T09:52:00Z">
        <w:r>
          <w:rPr>
            <w:rFonts w:cs="Courier New" w:ascii="Courier New" w:hAnsi="Courier New"/>
          </w:rPr>
          <w:t>subscription-isvm-dpc [10] EXPLICIT DPC OPTIONAL,</w:t>
        </w:r>
      </w:ins>
    </w:p>
    <w:p>
      <w:pPr>
        <w:pStyle w:val="Normal"/>
        <w:autoSpaceDE w:val="false"/>
        <w:rPr>
          <w:rFonts w:ascii="Courier New" w:hAnsi="Courier New" w:cs="Courier New"/>
          <w:ins w:id="24629" w:author="Mindi Patterson" w:date="2005-05-31T09:52:00Z"/>
        </w:rPr>
      </w:pPr>
      <w:ins w:id="24627" w:author="Mindi Patterson" w:date="2005-05-31T09:52:00Z">
        <w:r>
          <w:rPr>
            <w:rFonts w:eastAsia="Courier New" w:cs="Courier New" w:ascii="Courier New" w:hAnsi="Courier New"/>
          </w:rPr>
          <w:t xml:space="preserve">    </w:t>
        </w:r>
      </w:ins>
      <w:ins w:id="24628" w:author="Mindi Patterson" w:date="2005-05-31T09:52:00Z">
        <w:r>
          <w:rPr>
            <w:rFonts w:cs="Courier New" w:ascii="Courier New" w:hAnsi="Courier New"/>
          </w:rPr>
          <w:t>subscription-isvm-ssn [11] EXPLICIT SSN OPTIONAL,</w:t>
        </w:r>
      </w:ins>
    </w:p>
    <w:p>
      <w:pPr>
        <w:pStyle w:val="Normal"/>
        <w:autoSpaceDE w:val="false"/>
        <w:rPr>
          <w:rFonts w:ascii="Courier New" w:hAnsi="Courier New" w:cs="Courier New"/>
          <w:ins w:id="24632" w:author="Mindi Patterson" w:date="2005-05-31T09:52:00Z"/>
        </w:rPr>
      </w:pPr>
      <w:ins w:id="24630" w:author="Mindi Patterson" w:date="2005-05-31T09:52:00Z">
        <w:r>
          <w:rPr>
            <w:rFonts w:eastAsia="Courier New" w:cs="Courier New" w:ascii="Courier New" w:hAnsi="Courier New"/>
          </w:rPr>
          <w:t xml:space="preserve">    </w:t>
        </w:r>
      </w:ins>
      <w:ins w:id="24631" w:author="Mindi Patterson" w:date="2005-05-31T09:52:00Z">
        <w:r>
          <w:rPr>
            <w:rFonts w:cs="Courier New" w:ascii="Courier New" w:hAnsi="Courier New"/>
          </w:rPr>
          <w:t>subscription-cnam-dpc [12] EXPLICIT DPC OPTIONAL,</w:t>
        </w:r>
      </w:ins>
    </w:p>
    <w:p>
      <w:pPr>
        <w:pStyle w:val="Normal"/>
        <w:autoSpaceDE w:val="false"/>
        <w:rPr>
          <w:rFonts w:ascii="Courier New" w:hAnsi="Courier New" w:cs="Courier New"/>
          <w:ins w:id="24635" w:author="Mindi Patterson" w:date="2005-05-31T09:52:00Z"/>
        </w:rPr>
      </w:pPr>
      <w:ins w:id="24633" w:author="Mindi Patterson" w:date="2005-05-31T09:52:00Z">
        <w:r>
          <w:rPr>
            <w:rFonts w:eastAsia="Courier New" w:cs="Courier New" w:ascii="Courier New" w:hAnsi="Courier New"/>
          </w:rPr>
          <w:t xml:space="preserve">    </w:t>
        </w:r>
      </w:ins>
      <w:ins w:id="24634" w:author="Mindi Patterson" w:date="2005-05-31T09:52:00Z">
        <w:r>
          <w:rPr>
            <w:rFonts w:cs="Courier New" w:ascii="Courier New" w:hAnsi="Courier New"/>
          </w:rPr>
          <w:t>subscription-cnam-ssn [13] EXPLICIT SSN OPTIONAL,</w:t>
        </w:r>
      </w:ins>
    </w:p>
    <w:p>
      <w:pPr>
        <w:pStyle w:val="Normal"/>
        <w:autoSpaceDE w:val="false"/>
        <w:rPr>
          <w:rFonts w:ascii="Courier New" w:hAnsi="Courier New" w:cs="Courier New"/>
          <w:ins w:id="24638" w:author="Mindi Patterson" w:date="2005-05-31T09:52:00Z"/>
        </w:rPr>
      </w:pPr>
      <w:ins w:id="24636" w:author="Mindi Patterson" w:date="2005-05-31T09:52:00Z">
        <w:r>
          <w:rPr>
            <w:rFonts w:eastAsia="Courier New" w:cs="Courier New" w:ascii="Courier New" w:hAnsi="Courier New"/>
          </w:rPr>
          <w:t xml:space="preserve">    </w:t>
        </w:r>
      </w:ins>
      <w:ins w:id="24637" w:author="Mindi Patterson" w:date="2005-05-31T09:52:00Z">
        <w:r>
          <w:rPr>
            <w:rFonts w:cs="Courier New" w:ascii="Courier New" w:hAnsi="Courier New"/>
          </w:rPr>
          <w:t>subscription-end-user-location-value [14]</w:t>
        </w:r>
      </w:ins>
    </w:p>
    <w:p>
      <w:pPr>
        <w:pStyle w:val="Normal"/>
        <w:autoSpaceDE w:val="false"/>
        <w:rPr>
          <w:rFonts w:ascii="Courier New" w:hAnsi="Courier New" w:cs="Courier New"/>
          <w:ins w:id="24641" w:author="Mindi Patterson" w:date="2005-05-31T09:52:00Z"/>
        </w:rPr>
      </w:pPr>
      <w:ins w:id="24639" w:author="Mindi Patterson" w:date="2005-05-31T09:52:00Z">
        <w:r>
          <w:rPr>
            <w:rFonts w:eastAsia="Courier New" w:cs="Courier New" w:ascii="Courier New" w:hAnsi="Courier New"/>
          </w:rPr>
          <w:t xml:space="preserve">        </w:t>
        </w:r>
      </w:ins>
      <w:ins w:id="24640" w:author="Mindi Patterson" w:date="2005-05-31T09:52:00Z">
        <w:r>
          <w:rPr>
            <w:rFonts w:cs="Courier New" w:ascii="Courier New" w:hAnsi="Courier New"/>
          </w:rPr>
          <w:t>EndUserLocationValue OPTIONAL,</w:t>
        </w:r>
      </w:ins>
    </w:p>
    <w:p>
      <w:pPr>
        <w:pStyle w:val="Normal"/>
        <w:autoSpaceDE w:val="false"/>
        <w:rPr>
          <w:rFonts w:ascii="Courier New" w:hAnsi="Courier New" w:cs="Courier New"/>
          <w:ins w:id="24644" w:author="Mindi Patterson" w:date="2005-05-31T09:52:00Z"/>
        </w:rPr>
      </w:pPr>
      <w:ins w:id="24642" w:author="Mindi Patterson" w:date="2005-05-31T09:52:00Z">
        <w:r>
          <w:rPr>
            <w:rFonts w:eastAsia="Courier New" w:cs="Courier New" w:ascii="Courier New" w:hAnsi="Courier New"/>
          </w:rPr>
          <w:t xml:space="preserve">    </w:t>
        </w:r>
      </w:ins>
      <w:ins w:id="24643" w:author="Mindi Patterson" w:date="2005-05-31T09:52:00Z">
        <w:r>
          <w:rPr>
            <w:rFonts w:cs="Courier New" w:ascii="Courier New" w:hAnsi="Courier New"/>
          </w:rPr>
          <w:t>subscription-end-user-location-type [15] EndUserLocationType OPTIONAL,</w:t>
        </w:r>
      </w:ins>
    </w:p>
    <w:p>
      <w:pPr>
        <w:pStyle w:val="Normal"/>
        <w:autoSpaceDE w:val="false"/>
        <w:rPr>
          <w:rFonts w:ascii="Courier New" w:hAnsi="Courier New" w:cs="Courier New"/>
          <w:ins w:id="24647" w:author="Mindi Patterson" w:date="2005-05-31T09:52:00Z"/>
        </w:rPr>
      </w:pPr>
      <w:ins w:id="24645" w:author="Mindi Patterson" w:date="2005-05-31T09:52:00Z">
        <w:r>
          <w:rPr>
            <w:rFonts w:eastAsia="Courier New" w:cs="Courier New" w:ascii="Courier New" w:hAnsi="Courier New"/>
          </w:rPr>
          <w:t xml:space="preserve">    </w:t>
        </w:r>
      </w:ins>
      <w:ins w:id="24646" w:author="Mindi Patterson" w:date="2005-05-31T09:52:00Z">
        <w:r>
          <w:rPr>
            <w:rFonts w:cs="Courier New" w:ascii="Courier New" w:hAnsi="Courier New"/>
          </w:rPr>
          <w:t>subscription-billing-id [16] BillingId OPTIONAL,</w:t>
        </w:r>
      </w:ins>
    </w:p>
    <w:p>
      <w:pPr>
        <w:pStyle w:val="Normal"/>
        <w:autoSpaceDE w:val="false"/>
        <w:rPr>
          <w:rFonts w:ascii="Courier New" w:hAnsi="Courier New" w:cs="Courier New"/>
          <w:ins w:id="24650" w:author="Mindi Patterson" w:date="2005-05-31T09:52:00Z"/>
        </w:rPr>
      </w:pPr>
      <w:ins w:id="24648" w:author="Mindi Patterson" w:date="2005-05-31T09:52:00Z">
        <w:r>
          <w:rPr>
            <w:rFonts w:eastAsia="Courier New" w:cs="Courier New" w:ascii="Courier New" w:hAnsi="Courier New"/>
          </w:rPr>
          <w:t xml:space="preserve">    </w:t>
        </w:r>
      </w:ins>
      <w:ins w:id="24649" w:author="Mindi Patterson" w:date="2005-05-31T09:52:00Z">
        <w:r>
          <w:rPr>
            <w:rFonts w:cs="Courier New" w:ascii="Courier New" w:hAnsi="Courier New"/>
          </w:rPr>
          <w:t>subscription-lnp-type [17] LNPType,</w:t>
        </w:r>
      </w:ins>
    </w:p>
    <w:p>
      <w:pPr>
        <w:pStyle w:val="Normal"/>
        <w:autoSpaceDE w:val="false"/>
        <w:rPr>
          <w:rFonts w:ascii="Courier New" w:hAnsi="Courier New" w:cs="Courier New"/>
          <w:ins w:id="24653" w:author="Mindi Patterson" w:date="2005-05-31T09:52:00Z"/>
        </w:rPr>
      </w:pPr>
      <w:ins w:id="24651" w:author="Mindi Patterson" w:date="2005-05-31T09:52:00Z">
        <w:r>
          <w:rPr>
            <w:rFonts w:eastAsia="Courier New" w:cs="Courier New" w:ascii="Courier New" w:hAnsi="Courier New"/>
          </w:rPr>
          <w:t xml:space="preserve">    </w:t>
        </w:r>
      </w:ins>
      <w:ins w:id="24652" w:author="Mindi Patterson" w:date="2005-05-31T09:52:00Z">
        <w:r>
          <w:rPr>
            <w:rFonts w:cs="Courier New" w:ascii="Courier New" w:hAnsi="Courier New"/>
          </w:rPr>
          <w:t>subscription-porting-to-original-sp-switch [18]</w:t>
        </w:r>
      </w:ins>
    </w:p>
    <w:p>
      <w:pPr>
        <w:pStyle w:val="Normal"/>
        <w:autoSpaceDE w:val="false"/>
        <w:rPr>
          <w:rFonts w:ascii="Courier New" w:hAnsi="Courier New" w:cs="Courier New"/>
          <w:ins w:id="24656" w:author="Mindi Patterson" w:date="2005-05-31T09:52:00Z"/>
        </w:rPr>
      </w:pPr>
      <w:ins w:id="24654" w:author="Mindi Patterson" w:date="2005-05-31T09:52:00Z">
        <w:r>
          <w:rPr>
            <w:rFonts w:eastAsia="Courier New" w:cs="Courier New" w:ascii="Courier New" w:hAnsi="Courier New"/>
          </w:rPr>
          <w:t xml:space="preserve">        </w:t>
        </w:r>
      </w:ins>
      <w:ins w:id="24655" w:author="Mindi Patterson" w:date="2005-05-31T09:52:00Z">
        <w:r>
          <w:rPr>
            <w:rFonts w:cs="Courier New" w:ascii="Courier New" w:hAnsi="Courier New"/>
          </w:rPr>
          <w:t>SubscriptionPortingToOriginal-SPSwitch,</w:t>
        </w:r>
      </w:ins>
    </w:p>
    <w:p>
      <w:pPr>
        <w:pStyle w:val="Normal"/>
        <w:autoSpaceDE w:val="false"/>
        <w:rPr>
          <w:rFonts w:ascii="Courier New" w:hAnsi="Courier New" w:cs="Courier New"/>
          <w:ins w:id="24659" w:author="Mindi Patterson" w:date="2005-05-31T09:52:00Z"/>
        </w:rPr>
      </w:pPr>
      <w:ins w:id="24657" w:author="Mindi Patterson" w:date="2005-05-31T09:52:00Z">
        <w:r>
          <w:rPr>
            <w:rFonts w:eastAsia="Courier New" w:cs="Courier New" w:ascii="Courier New" w:hAnsi="Courier New"/>
          </w:rPr>
          <w:t xml:space="preserve">    </w:t>
        </w:r>
      </w:ins>
      <w:ins w:id="24658" w:author="Mindi Patterson" w:date="2005-05-31T09:52:00Z">
        <w:r>
          <w:rPr>
            <w:rFonts w:cs="Courier New" w:ascii="Courier New" w:hAnsi="Courier New"/>
          </w:rPr>
          <w:t>subscription-wsmsc-dpc [19] EXPLICIT DPC OPTIONAL,</w:t>
        </w:r>
      </w:ins>
    </w:p>
    <w:p>
      <w:pPr>
        <w:pStyle w:val="Normal"/>
        <w:autoSpaceDE w:val="false"/>
        <w:rPr>
          <w:rFonts w:ascii="Courier New" w:hAnsi="Courier New" w:cs="Courier New"/>
          <w:ins w:id="24662" w:author="Mindi Patterson" w:date="2005-05-31T09:52:00Z"/>
        </w:rPr>
      </w:pPr>
      <w:ins w:id="24660" w:author="Mindi Patterson" w:date="2005-05-31T09:52:00Z">
        <w:r>
          <w:rPr>
            <w:rFonts w:eastAsia="Courier New" w:cs="Courier New" w:ascii="Courier New" w:hAnsi="Courier New"/>
          </w:rPr>
          <w:t xml:space="preserve">    </w:t>
        </w:r>
      </w:ins>
      <w:ins w:id="24661" w:author="Mindi Patterson" w:date="2005-05-31T09:52:00Z">
        <w:r>
          <w:rPr>
            <w:rFonts w:cs="Courier New" w:ascii="Courier New" w:hAnsi="Courier New"/>
          </w:rPr>
          <w:t>subscription-wsmsc-ssn [20] EXPLICIT SSN OPTIONAL</w:t>
        </w:r>
      </w:ins>
    </w:p>
    <w:p>
      <w:pPr>
        <w:pStyle w:val="Normal"/>
        <w:autoSpaceDE w:val="false"/>
        <w:rPr>
          <w:rFonts w:ascii="Courier New" w:hAnsi="Courier New" w:cs="Courier New"/>
          <w:ins w:id="24664" w:author="Mindi Patterson" w:date="2005-05-31T09:52:00Z"/>
        </w:rPr>
      </w:pPr>
      <w:ins w:id="24663" w:author="Mindi Patterson" w:date="2005-05-31T09:52:00Z">
        <w:r>
          <w:rPr>
            <w:rFonts w:cs="Courier New" w:ascii="Courier New" w:hAnsi="Courier New"/>
          </w:rPr>
          <w:t>}</w:t>
        </w:r>
      </w:ins>
    </w:p>
    <w:p>
      <w:pPr>
        <w:pStyle w:val="Normal"/>
        <w:autoSpaceDE w:val="false"/>
        <w:rPr>
          <w:rFonts w:ascii="Courier New" w:hAnsi="Courier New" w:cs="Courier New"/>
          <w:ins w:id="24666" w:author="Mindi Patterson" w:date="2005-05-31T09:52:00Z"/>
        </w:rPr>
      </w:pPr>
      <w:ins w:id="24665" w:author="Mindi Patterson" w:date="2005-05-31T09:52:00Z">
        <w:r>
          <w:rPr>
            <w:rFonts w:cs="Courier New" w:ascii="Courier New" w:hAnsi="Courier New"/>
          </w:rPr>
        </w:r>
      </w:ins>
    </w:p>
    <w:p>
      <w:pPr>
        <w:pStyle w:val="Normal"/>
        <w:autoSpaceDE w:val="false"/>
        <w:rPr>
          <w:rFonts w:ascii="Courier New" w:hAnsi="Courier New" w:cs="Courier New"/>
          <w:ins w:id="24668" w:author="Mindi Patterson" w:date="2005-05-31T09:52:00Z"/>
        </w:rPr>
      </w:pPr>
      <w:ins w:id="24667" w:author="Mindi Patterson" w:date="2005-05-31T09:52:00Z">
        <w:r>
          <w:rPr>
            <w:rFonts w:cs="Courier New" w:ascii="Courier New" w:hAnsi="Courier New"/>
          </w:rPr>
          <w:t>NewSP-CreateReply ::= SEQUENCE {</w:t>
        </w:r>
      </w:ins>
    </w:p>
    <w:p>
      <w:pPr>
        <w:pStyle w:val="Normal"/>
        <w:autoSpaceDE w:val="false"/>
        <w:rPr>
          <w:rFonts w:ascii="Courier New" w:hAnsi="Courier New" w:cs="Courier New"/>
          <w:ins w:id="24671" w:author="Mindi Patterson" w:date="2005-05-31T09:52:00Z"/>
        </w:rPr>
      </w:pPr>
      <w:ins w:id="24669" w:author="Mindi Patterson" w:date="2005-05-31T09:52:00Z">
        <w:r>
          <w:rPr>
            <w:rFonts w:eastAsia="Courier New" w:cs="Courier New" w:ascii="Courier New" w:hAnsi="Courier New"/>
          </w:rPr>
          <w:t xml:space="preserve">    </w:t>
        </w:r>
      </w:ins>
      <w:ins w:id="24670" w:author="Mindi Patterson" w:date="2005-05-31T09:52:00Z">
        <w:r>
          <w:rPr>
            <w:rFonts w:cs="Courier New" w:ascii="Courier New" w:hAnsi="Courier New"/>
          </w:rPr>
          <w:t>status [0] SubscriptionVersionActionReply,</w:t>
        </w:r>
      </w:ins>
    </w:p>
    <w:p>
      <w:pPr>
        <w:pStyle w:val="Normal"/>
        <w:autoSpaceDE w:val="false"/>
        <w:rPr>
          <w:rFonts w:ascii="Courier New" w:hAnsi="Courier New" w:cs="Courier New"/>
          <w:ins w:id="24674" w:author="Mindi Patterson" w:date="2005-05-31T09:52:00Z"/>
        </w:rPr>
      </w:pPr>
      <w:ins w:id="24672" w:author="Mindi Patterson" w:date="2005-05-31T09:52:00Z">
        <w:r>
          <w:rPr>
            <w:rFonts w:eastAsia="Courier New" w:cs="Courier New" w:ascii="Courier New" w:hAnsi="Courier New"/>
          </w:rPr>
          <w:t xml:space="preserve">    </w:t>
        </w:r>
      </w:ins>
      <w:ins w:id="24673" w:author="Mindi Patterson" w:date="2005-05-31T09:52:00Z">
        <w:r>
          <w:rPr>
            <w:rFonts w:cs="Courier New" w:ascii="Courier New" w:hAnsi="Courier New"/>
          </w:rPr>
          <w:t>invalid-data [1] NewSP-CreateInvalidData OPTIONAL,</w:t>
        </w:r>
      </w:ins>
    </w:p>
    <w:p>
      <w:pPr>
        <w:pStyle w:val="Normal"/>
        <w:autoSpaceDE w:val="false"/>
        <w:rPr>
          <w:rFonts w:ascii="Courier New" w:hAnsi="Courier New" w:cs="Courier New"/>
          <w:ins w:id="24677" w:author="Mindi Patterson" w:date="2005-05-31T09:52:00Z"/>
        </w:rPr>
      </w:pPr>
      <w:ins w:id="24675" w:author="Mindi Patterson" w:date="2005-05-31T09:52:00Z">
        <w:r>
          <w:rPr>
            <w:rFonts w:eastAsia="Courier New" w:cs="Courier New" w:ascii="Courier New" w:hAnsi="Courier New"/>
          </w:rPr>
          <w:t xml:space="preserve">    </w:t>
        </w:r>
      </w:ins>
      <w:ins w:id="24676" w:author="Mindi Patterson" w:date="2005-05-31T09:52:00Z">
        <w:r>
          <w:rPr>
            <w:rFonts w:cs="Courier New" w:ascii="Courier New" w:hAnsi="Courier New"/>
          </w:rPr>
          <w:t>error-code [2] LnpSpecificErrorCode OPTIONAL  -- present if status not success</w:t>
        </w:r>
      </w:ins>
    </w:p>
    <w:p>
      <w:pPr>
        <w:pStyle w:val="Normal"/>
        <w:autoSpaceDE w:val="false"/>
        <w:rPr>
          <w:rFonts w:ascii="Courier New" w:hAnsi="Courier New" w:cs="Courier New"/>
          <w:ins w:id="24679" w:author="Mindi Patterson" w:date="2005-05-31T09:52:00Z"/>
        </w:rPr>
      </w:pPr>
      <w:ins w:id="24678" w:author="Mindi Patterson" w:date="2005-05-31T09:52:00Z">
        <w:r>
          <w:rPr>
            <w:rFonts w:cs="Courier New" w:ascii="Courier New" w:hAnsi="Courier New"/>
          </w:rPr>
          <w:t>}</w:t>
        </w:r>
      </w:ins>
    </w:p>
    <w:p>
      <w:pPr>
        <w:pStyle w:val="Normal"/>
        <w:autoSpaceDE w:val="false"/>
        <w:rPr>
          <w:rFonts w:ascii="Courier New" w:hAnsi="Courier New" w:cs="Courier New"/>
          <w:ins w:id="24681" w:author="Mindi Patterson" w:date="2005-05-31T09:52:00Z"/>
        </w:rPr>
      </w:pPr>
      <w:ins w:id="24680" w:author="Mindi Patterson" w:date="2005-05-31T09:52:00Z">
        <w:r>
          <w:rPr>
            <w:rFonts w:cs="Courier New" w:ascii="Courier New" w:hAnsi="Courier New"/>
          </w:rPr>
        </w:r>
      </w:ins>
    </w:p>
    <w:p>
      <w:pPr>
        <w:pStyle w:val="Normal"/>
        <w:autoSpaceDE w:val="false"/>
        <w:rPr>
          <w:rFonts w:ascii="Courier New" w:hAnsi="Courier New" w:cs="Courier New"/>
          <w:ins w:id="24683" w:author="Mindi Patterson" w:date="2005-05-31T09:52:00Z"/>
        </w:rPr>
      </w:pPr>
      <w:ins w:id="24682" w:author="Mindi Patterson" w:date="2005-05-31T09:52:00Z">
        <w:r>
          <w:rPr>
            <w:rFonts w:cs="Courier New" w:ascii="Courier New" w:hAnsi="Courier New"/>
          </w:rPr>
          <w:t>NewSP-CreateInvalidData ::= CHOICE {</w:t>
        </w:r>
      </w:ins>
    </w:p>
    <w:p>
      <w:pPr>
        <w:pStyle w:val="Normal"/>
        <w:autoSpaceDE w:val="false"/>
        <w:rPr>
          <w:rFonts w:ascii="Courier New" w:hAnsi="Courier New" w:cs="Courier New"/>
          <w:ins w:id="24686" w:author="Mindi Patterson" w:date="2005-05-31T09:52:00Z"/>
        </w:rPr>
      </w:pPr>
      <w:ins w:id="24684" w:author="Mindi Patterson" w:date="2005-05-31T09:52:00Z">
        <w:r>
          <w:rPr>
            <w:rFonts w:eastAsia="Courier New" w:cs="Courier New" w:ascii="Courier New" w:hAnsi="Courier New"/>
          </w:rPr>
          <w:t xml:space="preserve">    </w:t>
        </w:r>
      </w:ins>
      <w:ins w:id="24685" w:author="Mindi Patterson" w:date="2005-05-31T09:52:00Z">
        <w:r>
          <w:rPr>
            <w:rFonts w:cs="Courier New" w:ascii="Courier New" w:hAnsi="Courier New"/>
          </w:rPr>
          <w:t>subscription-version-tn [0] EXPLICIT PhoneNumber,</w:t>
        </w:r>
      </w:ins>
    </w:p>
    <w:p>
      <w:pPr>
        <w:pStyle w:val="Normal"/>
        <w:autoSpaceDE w:val="false"/>
        <w:rPr>
          <w:rFonts w:ascii="Courier New" w:hAnsi="Courier New" w:cs="Courier New"/>
          <w:ins w:id="24689" w:author="Mindi Patterson" w:date="2005-05-31T09:52:00Z"/>
        </w:rPr>
      </w:pPr>
      <w:ins w:id="24687" w:author="Mindi Patterson" w:date="2005-05-31T09:52:00Z">
        <w:r>
          <w:rPr>
            <w:rFonts w:eastAsia="Courier New" w:cs="Courier New" w:ascii="Courier New" w:hAnsi="Courier New"/>
          </w:rPr>
          <w:t xml:space="preserve">    </w:t>
        </w:r>
      </w:ins>
      <w:ins w:id="24688" w:author="Mindi Patterson" w:date="2005-05-31T09:52:00Z">
        <w:r>
          <w:rPr>
            <w:rFonts w:cs="Courier New" w:ascii="Courier New" w:hAnsi="Courier New"/>
          </w:rPr>
          <w:t>subscription-version-tn-range [1] EXPLICIT TN-Range,</w:t>
        </w:r>
      </w:ins>
    </w:p>
    <w:p>
      <w:pPr>
        <w:pStyle w:val="Normal"/>
        <w:autoSpaceDE w:val="false"/>
        <w:rPr>
          <w:rFonts w:ascii="Courier New" w:hAnsi="Courier New" w:cs="Courier New"/>
          <w:ins w:id="24692" w:author="Mindi Patterson" w:date="2005-05-31T09:52:00Z"/>
        </w:rPr>
      </w:pPr>
      <w:ins w:id="24690" w:author="Mindi Patterson" w:date="2005-05-31T09:52:00Z">
        <w:r>
          <w:rPr>
            <w:rFonts w:eastAsia="Courier New" w:cs="Courier New" w:ascii="Courier New" w:hAnsi="Courier New"/>
          </w:rPr>
          <w:t xml:space="preserve">    </w:t>
        </w:r>
      </w:ins>
      <w:ins w:id="24691" w:author="Mindi Patterson" w:date="2005-05-31T09:52:00Z">
        <w:r>
          <w:rPr>
            <w:rFonts w:cs="Courier New" w:ascii="Courier New" w:hAnsi="Courier New"/>
          </w:rPr>
          <w:t>subscription-lrn [2] EXPLICIT LRN,</w:t>
        </w:r>
      </w:ins>
    </w:p>
    <w:p>
      <w:pPr>
        <w:pStyle w:val="Normal"/>
        <w:autoSpaceDE w:val="false"/>
        <w:rPr>
          <w:rFonts w:ascii="Courier New" w:hAnsi="Courier New" w:cs="Courier New"/>
          <w:ins w:id="24695" w:author="Mindi Patterson" w:date="2005-05-31T09:52:00Z"/>
        </w:rPr>
      </w:pPr>
      <w:ins w:id="24693" w:author="Mindi Patterson" w:date="2005-05-31T09:52:00Z">
        <w:r>
          <w:rPr>
            <w:rFonts w:eastAsia="Courier New" w:cs="Courier New" w:ascii="Courier New" w:hAnsi="Courier New"/>
          </w:rPr>
          <w:t xml:space="preserve">    </w:t>
        </w:r>
      </w:ins>
      <w:ins w:id="24694" w:author="Mindi Patterson" w:date="2005-05-31T09:52:00Z">
        <w:r>
          <w:rPr>
            <w:rFonts w:cs="Courier New" w:ascii="Courier New" w:hAnsi="Courier New"/>
          </w:rPr>
          <w:t>subscription-new-current-sp [3] EXPLICIT ServiceProvId,</w:t>
        </w:r>
      </w:ins>
    </w:p>
    <w:p>
      <w:pPr>
        <w:pStyle w:val="Normal"/>
        <w:autoSpaceDE w:val="false"/>
        <w:rPr>
          <w:rFonts w:ascii="Courier New" w:hAnsi="Courier New" w:cs="Courier New"/>
          <w:ins w:id="24698" w:author="Mindi Patterson" w:date="2005-05-31T09:52:00Z"/>
        </w:rPr>
      </w:pPr>
      <w:ins w:id="24696" w:author="Mindi Patterson" w:date="2005-05-31T09:52:00Z">
        <w:r>
          <w:rPr>
            <w:rFonts w:eastAsia="Courier New" w:cs="Courier New" w:ascii="Courier New" w:hAnsi="Courier New"/>
          </w:rPr>
          <w:t xml:space="preserve">    </w:t>
        </w:r>
      </w:ins>
      <w:ins w:id="24697" w:author="Mindi Patterson" w:date="2005-05-31T09:52:00Z">
        <w:r>
          <w:rPr>
            <w:rFonts w:cs="Courier New" w:ascii="Courier New" w:hAnsi="Courier New"/>
          </w:rPr>
          <w:t>subscription-old-sp [4] EXPLICIT ServiceProvId,</w:t>
        </w:r>
      </w:ins>
    </w:p>
    <w:p>
      <w:pPr>
        <w:pStyle w:val="Normal"/>
        <w:autoSpaceDE w:val="false"/>
        <w:rPr>
          <w:rFonts w:ascii="Courier New" w:hAnsi="Courier New" w:cs="Courier New"/>
          <w:ins w:id="24701" w:author="Mindi Patterson" w:date="2005-05-31T09:52:00Z"/>
        </w:rPr>
      </w:pPr>
      <w:ins w:id="24699" w:author="Mindi Patterson" w:date="2005-05-31T09:52:00Z">
        <w:r>
          <w:rPr>
            <w:rFonts w:eastAsia="Courier New" w:cs="Courier New" w:ascii="Courier New" w:hAnsi="Courier New"/>
          </w:rPr>
          <w:t xml:space="preserve">    </w:t>
        </w:r>
      </w:ins>
      <w:ins w:id="24700" w:author="Mindi Patterson" w:date="2005-05-31T09:52:00Z">
        <w:r>
          <w:rPr>
            <w:rFonts w:cs="Courier New" w:ascii="Courier New" w:hAnsi="Courier New"/>
          </w:rPr>
          <w:t>subscription-new-sp-due-date [5] EXPLICIT GeneralizedTime,</w:t>
        </w:r>
      </w:ins>
    </w:p>
    <w:p>
      <w:pPr>
        <w:pStyle w:val="Normal"/>
        <w:autoSpaceDE w:val="false"/>
        <w:rPr>
          <w:rFonts w:ascii="Courier New" w:hAnsi="Courier New" w:cs="Courier New"/>
          <w:ins w:id="24704" w:author="Mindi Patterson" w:date="2005-05-31T09:52:00Z"/>
        </w:rPr>
      </w:pPr>
      <w:ins w:id="24702" w:author="Mindi Patterson" w:date="2005-05-31T09:52:00Z">
        <w:r>
          <w:rPr>
            <w:rFonts w:eastAsia="Courier New" w:cs="Courier New" w:ascii="Courier New" w:hAnsi="Courier New"/>
          </w:rPr>
          <w:t xml:space="preserve">    </w:t>
        </w:r>
      </w:ins>
      <w:ins w:id="24703" w:author="Mindi Patterson" w:date="2005-05-31T09:52:00Z">
        <w:r>
          <w:rPr>
            <w:rFonts w:cs="Courier New" w:ascii="Courier New" w:hAnsi="Courier New"/>
          </w:rPr>
          <w:t>subscription-class-dpc [6] EXPLICIT DPC,</w:t>
        </w:r>
      </w:ins>
    </w:p>
    <w:p>
      <w:pPr>
        <w:pStyle w:val="Normal"/>
        <w:autoSpaceDE w:val="false"/>
        <w:rPr>
          <w:rFonts w:ascii="Courier New" w:hAnsi="Courier New" w:cs="Courier New"/>
          <w:ins w:id="24707" w:author="Mindi Patterson" w:date="2005-05-31T09:52:00Z"/>
        </w:rPr>
      </w:pPr>
      <w:ins w:id="24705" w:author="Mindi Patterson" w:date="2005-05-31T09:52:00Z">
        <w:r>
          <w:rPr>
            <w:rFonts w:eastAsia="Courier New" w:cs="Courier New" w:ascii="Courier New" w:hAnsi="Courier New"/>
          </w:rPr>
          <w:t xml:space="preserve">    </w:t>
        </w:r>
      </w:ins>
      <w:ins w:id="24706" w:author="Mindi Patterson" w:date="2005-05-31T09:52:00Z">
        <w:r>
          <w:rPr>
            <w:rFonts w:cs="Courier New" w:ascii="Courier New" w:hAnsi="Courier New"/>
          </w:rPr>
          <w:t>subscription-class-ssn [7] EXPLICIT SSN,</w:t>
        </w:r>
      </w:ins>
    </w:p>
    <w:p>
      <w:pPr>
        <w:pStyle w:val="Normal"/>
        <w:autoSpaceDE w:val="false"/>
        <w:rPr>
          <w:rFonts w:ascii="Courier New" w:hAnsi="Courier New" w:cs="Courier New"/>
          <w:ins w:id="24710" w:author="Mindi Patterson" w:date="2005-05-31T09:52:00Z"/>
        </w:rPr>
      </w:pPr>
      <w:ins w:id="24708" w:author="Mindi Patterson" w:date="2005-05-31T09:52:00Z">
        <w:r>
          <w:rPr>
            <w:rFonts w:eastAsia="Courier New" w:cs="Courier New" w:ascii="Courier New" w:hAnsi="Courier New"/>
          </w:rPr>
          <w:t xml:space="preserve">    </w:t>
        </w:r>
      </w:ins>
      <w:ins w:id="24709" w:author="Mindi Patterson" w:date="2005-05-31T09:52:00Z">
        <w:r>
          <w:rPr>
            <w:rFonts w:cs="Courier New" w:ascii="Courier New" w:hAnsi="Courier New"/>
          </w:rPr>
          <w:t>subscription-lidb-dpc [8] EXPLICIT DPC,</w:t>
        </w:r>
      </w:ins>
    </w:p>
    <w:p>
      <w:pPr>
        <w:pStyle w:val="Normal"/>
        <w:autoSpaceDE w:val="false"/>
        <w:rPr>
          <w:rFonts w:ascii="Courier New" w:hAnsi="Courier New" w:cs="Courier New"/>
          <w:ins w:id="24713" w:author="Mindi Patterson" w:date="2005-05-31T09:52:00Z"/>
        </w:rPr>
      </w:pPr>
      <w:ins w:id="24711" w:author="Mindi Patterson" w:date="2005-05-31T09:52:00Z">
        <w:r>
          <w:rPr>
            <w:rFonts w:eastAsia="Courier New" w:cs="Courier New" w:ascii="Courier New" w:hAnsi="Courier New"/>
          </w:rPr>
          <w:t xml:space="preserve">    </w:t>
        </w:r>
      </w:ins>
      <w:ins w:id="24712" w:author="Mindi Patterson" w:date="2005-05-31T09:52:00Z">
        <w:r>
          <w:rPr>
            <w:rFonts w:cs="Courier New" w:ascii="Courier New" w:hAnsi="Courier New"/>
          </w:rPr>
          <w:t>subscription-lidb-ssn [9] EXPLICIT SSN,</w:t>
        </w:r>
      </w:ins>
    </w:p>
    <w:p>
      <w:pPr>
        <w:pStyle w:val="Normal"/>
        <w:autoSpaceDE w:val="false"/>
        <w:rPr>
          <w:rFonts w:ascii="Courier New" w:hAnsi="Courier New" w:cs="Courier New"/>
          <w:ins w:id="24716" w:author="Mindi Patterson" w:date="2005-05-31T09:52:00Z"/>
        </w:rPr>
      </w:pPr>
      <w:ins w:id="24714" w:author="Mindi Patterson" w:date="2005-05-31T09:52:00Z">
        <w:r>
          <w:rPr>
            <w:rFonts w:eastAsia="Courier New" w:cs="Courier New" w:ascii="Courier New" w:hAnsi="Courier New"/>
          </w:rPr>
          <w:t xml:space="preserve">    </w:t>
        </w:r>
      </w:ins>
      <w:ins w:id="24715" w:author="Mindi Patterson" w:date="2005-05-31T09:52:00Z">
        <w:r>
          <w:rPr>
            <w:rFonts w:cs="Courier New" w:ascii="Courier New" w:hAnsi="Courier New"/>
          </w:rPr>
          <w:t>subscription-isvm-dpc [10] EXPLICIT DPC,</w:t>
        </w:r>
      </w:ins>
    </w:p>
    <w:p>
      <w:pPr>
        <w:pStyle w:val="Normal"/>
        <w:autoSpaceDE w:val="false"/>
        <w:rPr>
          <w:rFonts w:ascii="Courier New" w:hAnsi="Courier New" w:cs="Courier New"/>
          <w:ins w:id="24719" w:author="Mindi Patterson" w:date="2005-05-31T09:52:00Z"/>
        </w:rPr>
      </w:pPr>
      <w:ins w:id="24717" w:author="Mindi Patterson" w:date="2005-05-31T09:52:00Z">
        <w:r>
          <w:rPr>
            <w:rFonts w:eastAsia="Courier New" w:cs="Courier New" w:ascii="Courier New" w:hAnsi="Courier New"/>
          </w:rPr>
          <w:t xml:space="preserve">    </w:t>
        </w:r>
      </w:ins>
      <w:ins w:id="24718" w:author="Mindi Patterson" w:date="2005-05-31T09:52:00Z">
        <w:r>
          <w:rPr>
            <w:rFonts w:cs="Courier New" w:ascii="Courier New" w:hAnsi="Courier New"/>
          </w:rPr>
          <w:t>subscription-isvm-ssn [11] EXPLICIT SSN,</w:t>
        </w:r>
      </w:ins>
    </w:p>
    <w:p>
      <w:pPr>
        <w:pStyle w:val="Normal"/>
        <w:autoSpaceDE w:val="false"/>
        <w:rPr>
          <w:rFonts w:ascii="Courier New" w:hAnsi="Courier New" w:cs="Courier New"/>
          <w:ins w:id="24722" w:author="Mindi Patterson" w:date="2005-05-31T09:52:00Z"/>
        </w:rPr>
      </w:pPr>
      <w:ins w:id="24720" w:author="Mindi Patterson" w:date="2005-05-31T09:52:00Z">
        <w:r>
          <w:rPr>
            <w:rFonts w:eastAsia="Courier New" w:cs="Courier New" w:ascii="Courier New" w:hAnsi="Courier New"/>
          </w:rPr>
          <w:t xml:space="preserve">    </w:t>
        </w:r>
      </w:ins>
      <w:ins w:id="24721" w:author="Mindi Patterson" w:date="2005-05-31T09:52:00Z">
        <w:r>
          <w:rPr>
            <w:rFonts w:cs="Courier New" w:ascii="Courier New" w:hAnsi="Courier New"/>
          </w:rPr>
          <w:t>subscription-cnam-dpc [12] EXPLICIT DPC,</w:t>
        </w:r>
      </w:ins>
    </w:p>
    <w:p>
      <w:pPr>
        <w:pStyle w:val="Normal"/>
        <w:autoSpaceDE w:val="false"/>
        <w:rPr>
          <w:rFonts w:ascii="Courier New" w:hAnsi="Courier New" w:cs="Courier New"/>
          <w:ins w:id="24725" w:author="Mindi Patterson" w:date="2005-05-31T09:52:00Z"/>
        </w:rPr>
      </w:pPr>
      <w:ins w:id="24723" w:author="Mindi Patterson" w:date="2005-05-31T09:52:00Z">
        <w:r>
          <w:rPr>
            <w:rFonts w:eastAsia="Courier New" w:cs="Courier New" w:ascii="Courier New" w:hAnsi="Courier New"/>
          </w:rPr>
          <w:t xml:space="preserve">    </w:t>
        </w:r>
      </w:ins>
      <w:ins w:id="24724" w:author="Mindi Patterson" w:date="2005-05-31T09:52:00Z">
        <w:r>
          <w:rPr>
            <w:rFonts w:cs="Courier New" w:ascii="Courier New" w:hAnsi="Courier New"/>
          </w:rPr>
          <w:t>subscription-cnam-ssn [13] EXPLICIT SSN,</w:t>
        </w:r>
      </w:ins>
    </w:p>
    <w:p>
      <w:pPr>
        <w:pStyle w:val="Normal"/>
        <w:autoSpaceDE w:val="false"/>
        <w:rPr>
          <w:rFonts w:ascii="Courier New" w:hAnsi="Courier New" w:cs="Courier New"/>
          <w:ins w:id="24728" w:author="Mindi Patterson" w:date="2005-05-31T09:52:00Z"/>
        </w:rPr>
      </w:pPr>
      <w:ins w:id="24726" w:author="Mindi Patterson" w:date="2005-05-31T09:52:00Z">
        <w:r>
          <w:rPr>
            <w:rFonts w:eastAsia="Courier New" w:cs="Courier New" w:ascii="Courier New" w:hAnsi="Courier New"/>
          </w:rPr>
          <w:t xml:space="preserve">    </w:t>
        </w:r>
      </w:ins>
      <w:ins w:id="24727" w:author="Mindi Patterson" w:date="2005-05-31T09:52:00Z">
        <w:r>
          <w:rPr>
            <w:rFonts w:cs="Courier New" w:ascii="Courier New" w:hAnsi="Courier New"/>
          </w:rPr>
          <w:t>subscription-end-user-location-value [14] EXPLICIT EndUserLocationValue,</w:t>
        </w:r>
      </w:ins>
    </w:p>
    <w:p>
      <w:pPr>
        <w:pStyle w:val="Normal"/>
        <w:autoSpaceDE w:val="false"/>
        <w:rPr>
          <w:rFonts w:ascii="Courier New" w:hAnsi="Courier New" w:cs="Courier New"/>
          <w:ins w:id="24731" w:author="Mindi Patterson" w:date="2005-05-31T09:52:00Z"/>
        </w:rPr>
      </w:pPr>
      <w:ins w:id="24729" w:author="Mindi Patterson" w:date="2005-05-31T09:52:00Z">
        <w:r>
          <w:rPr>
            <w:rFonts w:eastAsia="Courier New" w:cs="Courier New" w:ascii="Courier New" w:hAnsi="Courier New"/>
          </w:rPr>
          <w:t xml:space="preserve">    </w:t>
        </w:r>
      </w:ins>
      <w:ins w:id="24730" w:author="Mindi Patterson" w:date="2005-05-31T09:52:00Z">
        <w:r>
          <w:rPr>
            <w:rFonts w:cs="Courier New" w:ascii="Courier New" w:hAnsi="Courier New"/>
          </w:rPr>
          <w:t>subscription-end-user-location-type [15] EXPLICIT EndUserLocationType,</w:t>
        </w:r>
      </w:ins>
    </w:p>
    <w:p>
      <w:pPr>
        <w:pStyle w:val="Normal"/>
        <w:autoSpaceDE w:val="false"/>
        <w:rPr>
          <w:rFonts w:ascii="Courier New" w:hAnsi="Courier New" w:cs="Courier New"/>
          <w:ins w:id="24734" w:author="Mindi Patterson" w:date="2005-05-31T09:52:00Z"/>
        </w:rPr>
      </w:pPr>
      <w:ins w:id="24732" w:author="Mindi Patterson" w:date="2005-05-31T09:52:00Z">
        <w:r>
          <w:rPr>
            <w:rFonts w:eastAsia="Courier New" w:cs="Courier New" w:ascii="Courier New" w:hAnsi="Courier New"/>
          </w:rPr>
          <w:t xml:space="preserve">    </w:t>
        </w:r>
      </w:ins>
      <w:ins w:id="24733" w:author="Mindi Patterson" w:date="2005-05-31T09:52:00Z">
        <w:r>
          <w:rPr>
            <w:rFonts w:cs="Courier New" w:ascii="Courier New" w:hAnsi="Courier New"/>
          </w:rPr>
          <w:t>subscription-billing-id [16] EXPLICIT BillingId,</w:t>
        </w:r>
      </w:ins>
    </w:p>
    <w:p>
      <w:pPr>
        <w:pStyle w:val="Normal"/>
        <w:autoSpaceDE w:val="false"/>
        <w:rPr>
          <w:rFonts w:ascii="Courier New" w:hAnsi="Courier New" w:cs="Courier New"/>
          <w:ins w:id="24737" w:author="Mindi Patterson" w:date="2005-05-31T09:52:00Z"/>
        </w:rPr>
      </w:pPr>
      <w:ins w:id="24735" w:author="Mindi Patterson" w:date="2005-05-31T09:52:00Z">
        <w:r>
          <w:rPr>
            <w:rFonts w:eastAsia="Courier New" w:cs="Courier New" w:ascii="Courier New" w:hAnsi="Courier New"/>
          </w:rPr>
          <w:t xml:space="preserve">    </w:t>
        </w:r>
      </w:ins>
      <w:ins w:id="24736" w:author="Mindi Patterson" w:date="2005-05-31T09:52:00Z">
        <w:r>
          <w:rPr>
            <w:rFonts w:cs="Courier New" w:ascii="Courier New" w:hAnsi="Courier New"/>
          </w:rPr>
          <w:t>subscription-lnp-type [17] EXPLICIT LNPType,</w:t>
        </w:r>
      </w:ins>
    </w:p>
    <w:p>
      <w:pPr>
        <w:pStyle w:val="Normal"/>
        <w:autoSpaceDE w:val="false"/>
        <w:rPr>
          <w:rFonts w:ascii="Courier New" w:hAnsi="Courier New" w:cs="Courier New"/>
          <w:ins w:id="24740" w:author="Mindi Patterson" w:date="2005-05-31T09:52:00Z"/>
        </w:rPr>
      </w:pPr>
      <w:ins w:id="24738" w:author="Mindi Patterson" w:date="2005-05-31T09:52:00Z">
        <w:r>
          <w:rPr>
            <w:rFonts w:eastAsia="Courier New" w:cs="Courier New" w:ascii="Courier New" w:hAnsi="Courier New"/>
          </w:rPr>
          <w:t xml:space="preserve">    </w:t>
        </w:r>
      </w:ins>
      <w:ins w:id="24739" w:author="Mindi Patterson" w:date="2005-05-31T09:52:00Z">
        <w:r>
          <w:rPr>
            <w:rFonts w:cs="Courier New" w:ascii="Courier New" w:hAnsi="Courier New"/>
          </w:rPr>
          <w:t>subscription-porting-to-original-sp-switch [18]</w:t>
        </w:r>
      </w:ins>
    </w:p>
    <w:p>
      <w:pPr>
        <w:pStyle w:val="Normal"/>
        <w:autoSpaceDE w:val="false"/>
        <w:rPr>
          <w:rFonts w:ascii="Courier New" w:hAnsi="Courier New" w:cs="Courier New"/>
          <w:ins w:id="24743" w:author="Mindi Patterson" w:date="2005-05-31T09:52:00Z"/>
        </w:rPr>
      </w:pPr>
      <w:ins w:id="24741" w:author="Mindi Patterson" w:date="2005-05-31T09:52:00Z">
        <w:r>
          <w:rPr>
            <w:rFonts w:eastAsia="Courier New" w:cs="Courier New" w:ascii="Courier New" w:hAnsi="Courier New"/>
          </w:rPr>
          <w:t xml:space="preserve">       </w:t>
        </w:r>
      </w:ins>
      <w:ins w:id="24742" w:author="Mindi Patterson" w:date="2005-05-31T09:52:00Z">
        <w:r>
          <w:rPr>
            <w:rFonts w:cs="Courier New" w:ascii="Courier New" w:hAnsi="Courier New"/>
          </w:rPr>
          <w:t>EXPLICIT SubscriptionPortingToOriginal-SPSwitch,</w:t>
        </w:r>
      </w:ins>
    </w:p>
    <w:p>
      <w:pPr>
        <w:pStyle w:val="Normal"/>
        <w:autoSpaceDE w:val="false"/>
        <w:rPr>
          <w:rFonts w:ascii="Courier New" w:hAnsi="Courier New" w:cs="Courier New"/>
          <w:ins w:id="24746" w:author="Mindi Patterson" w:date="2005-05-31T09:52:00Z"/>
        </w:rPr>
      </w:pPr>
      <w:ins w:id="24744" w:author="Mindi Patterson" w:date="2005-05-31T09:52:00Z">
        <w:r>
          <w:rPr>
            <w:rFonts w:eastAsia="Courier New" w:cs="Courier New" w:ascii="Courier New" w:hAnsi="Courier New"/>
          </w:rPr>
          <w:t xml:space="preserve">    </w:t>
        </w:r>
      </w:ins>
      <w:ins w:id="24745" w:author="Mindi Patterson" w:date="2005-05-31T09:52:00Z">
        <w:r>
          <w:rPr>
            <w:rFonts w:cs="Courier New" w:ascii="Courier New" w:hAnsi="Courier New"/>
          </w:rPr>
          <w:t>subscription-wsmsc-dpc [19] EXPLICIT DPC,</w:t>
        </w:r>
      </w:ins>
    </w:p>
    <w:p>
      <w:pPr>
        <w:pStyle w:val="Normal"/>
        <w:autoSpaceDE w:val="false"/>
        <w:rPr>
          <w:rFonts w:ascii="Courier New" w:hAnsi="Courier New" w:cs="Courier New"/>
          <w:ins w:id="24749" w:author="Mindi Patterson" w:date="2005-05-31T09:52:00Z"/>
        </w:rPr>
      </w:pPr>
      <w:ins w:id="24747" w:author="Mindi Patterson" w:date="2005-05-31T09:52:00Z">
        <w:r>
          <w:rPr>
            <w:rFonts w:eastAsia="Courier New" w:cs="Courier New" w:ascii="Courier New" w:hAnsi="Courier New"/>
          </w:rPr>
          <w:t xml:space="preserve">    </w:t>
        </w:r>
      </w:ins>
      <w:ins w:id="24748" w:author="Mindi Patterson" w:date="2005-05-31T09:52:00Z">
        <w:r>
          <w:rPr>
            <w:rFonts w:cs="Courier New" w:ascii="Courier New" w:hAnsi="Courier New"/>
          </w:rPr>
          <w:t>subscription-wsmsc-ssn [20] EXPLICIT SSN</w:t>
        </w:r>
      </w:ins>
    </w:p>
    <w:p>
      <w:pPr>
        <w:pStyle w:val="Normal"/>
        <w:autoSpaceDE w:val="false"/>
        <w:rPr>
          <w:rFonts w:ascii="Courier New" w:hAnsi="Courier New" w:cs="Courier New"/>
          <w:ins w:id="24751" w:author="Mindi Patterson" w:date="2005-05-31T09:52:00Z"/>
        </w:rPr>
      </w:pPr>
      <w:ins w:id="24750" w:author="Mindi Patterson" w:date="2005-05-31T09:52:00Z">
        <w:r>
          <w:rPr>
            <w:rFonts w:cs="Courier New" w:ascii="Courier New" w:hAnsi="Courier New"/>
          </w:rPr>
          <w:t>}</w:t>
        </w:r>
      </w:ins>
    </w:p>
    <w:p>
      <w:pPr>
        <w:pStyle w:val="Normal"/>
        <w:autoSpaceDE w:val="false"/>
        <w:rPr>
          <w:rFonts w:ascii="Courier New" w:hAnsi="Courier New" w:cs="Courier New"/>
          <w:ins w:id="24753" w:author="Mindi Patterson" w:date="2005-05-31T09:52:00Z"/>
        </w:rPr>
      </w:pPr>
      <w:ins w:id="24752" w:author="Mindi Patterson" w:date="2005-05-31T09:52:00Z">
        <w:r>
          <w:rPr>
            <w:rFonts w:cs="Courier New" w:ascii="Courier New" w:hAnsi="Courier New"/>
          </w:rPr>
        </w:r>
      </w:ins>
    </w:p>
    <w:p>
      <w:pPr>
        <w:pStyle w:val="Normal"/>
        <w:autoSpaceDE w:val="false"/>
        <w:rPr>
          <w:rFonts w:ascii="Courier New" w:hAnsi="Courier New" w:cs="Courier New"/>
          <w:ins w:id="24755" w:author="Mindi Patterson" w:date="2005-05-31T09:52:00Z"/>
        </w:rPr>
      </w:pPr>
      <w:ins w:id="24754" w:author="Mindi Patterson" w:date="2005-05-31T09:52:00Z">
        <w:r>
          <w:rPr>
            <w:rFonts w:cs="Courier New" w:ascii="Courier New" w:hAnsi="Courier New"/>
          </w:rPr>
          <w:t>NpacAssociationUserInfo ::= SEQUENCE {</w:t>
        </w:r>
      </w:ins>
    </w:p>
    <w:p>
      <w:pPr>
        <w:pStyle w:val="Normal"/>
        <w:autoSpaceDE w:val="false"/>
        <w:rPr>
          <w:rFonts w:ascii="Courier New" w:hAnsi="Courier New" w:cs="Courier New"/>
          <w:ins w:id="24758" w:author="Mindi Patterson" w:date="2005-05-31T09:52:00Z"/>
        </w:rPr>
      </w:pPr>
      <w:ins w:id="24756" w:author="Mindi Patterson" w:date="2005-05-31T09:52:00Z">
        <w:r>
          <w:rPr>
            <w:rFonts w:eastAsia="Courier New" w:cs="Courier New" w:ascii="Courier New" w:hAnsi="Courier New"/>
          </w:rPr>
          <w:t xml:space="preserve">    </w:t>
        </w:r>
      </w:ins>
      <w:ins w:id="24757" w:author="Mindi Patterson" w:date="2005-05-31T09:52:00Z">
        <w:r>
          <w:rPr>
            <w:rFonts w:cs="Courier New" w:ascii="Courier New" w:hAnsi="Courier New"/>
          </w:rPr>
          <w:t>error-code [0] IMPLICIT ErrorCode,</w:t>
        </w:r>
      </w:ins>
    </w:p>
    <w:p>
      <w:pPr>
        <w:pStyle w:val="Normal"/>
        <w:autoSpaceDE w:val="false"/>
        <w:rPr>
          <w:rFonts w:ascii="Courier New" w:hAnsi="Courier New" w:cs="Courier New"/>
          <w:ins w:id="24761" w:author="Mindi Patterson" w:date="2005-05-31T09:52:00Z"/>
        </w:rPr>
      </w:pPr>
      <w:ins w:id="24759" w:author="Mindi Patterson" w:date="2005-05-31T09:52:00Z">
        <w:r>
          <w:rPr>
            <w:rFonts w:eastAsia="Courier New" w:cs="Courier New" w:ascii="Courier New" w:hAnsi="Courier New"/>
          </w:rPr>
          <w:t xml:space="preserve">    </w:t>
        </w:r>
      </w:ins>
      <w:ins w:id="24760" w:author="Mindi Patterson" w:date="2005-05-31T09:52:00Z">
        <w:r>
          <w:rPr>
            <w:rFonts w:cs="Courier New" w:ascii="Courier New" w:hAnsi="Courier New"/>
          </w:rPr>
          <w:t>error-text [1] IMPLICIT GraphicString(SIZE(1..80))</w:t>
        </w:r>
      </w:ins>
    </w:p>
    <w:p>
      <w:pPr>
        <w:pStyle w:val="Normal"/>
        <w:autoSpaceDE w:val="false"/>
        <w:rPr>
          <w:rFonts w:ascii="Courier New" w:hAnsi="Courier New" w:cs="Courier New"/>
          <w:ins w:id="24763" w:author="Mindi Patterson" w:date="2005-05-31T09:52:00Z"/>
        </w:rPr>
      </w:pPr>
      <w:ins w:id="24762" w:author="Mindi Patterson" w:date="2005-05-31T09:52:00Z">
        <w:r>
          <w:rPr>
            <w:rFonts w:cs="Courier New" w:ascii="Courier New" w:hAnsi="Courier New"/>
          </w:rPr>
          <w:t>}</w:t>
        </w:r>
      </w:ins>
    </w:p>
    <w:p>
      <w:pPr>
        <w:pStyle w:val="Normal"/>
        <w:autoSpaceDE w:val="false"/>
        <w:rPr>
          <w:rFonts w:ascii="Courier New" w:hAnsi="Courier New" w:cs="Courier New"/>
          <w:ins w:id="24765" w:author="Mindi Patterson" w:date="2005-05-31T09:52:00Z"/>
        </w:rPr>
      </w:pPr>
      <w:ins w:id="24764" w:author="Mindi Patterson" w:date="2005-05-31T09:52:00Z">
        <w:r>
          <w:rPr>
            <w:rFonts w:cs="Courier New" w:ascii="Courier New" w:hAnsi="Courier New"/>
          </w:rPr>
        </w:r>
      </w:ins>
    </w:p>
    <w:p>
      <w:pPr>
        <w:pStyle w:val="Normal"/>
        <w:autoSpaceDE w:val="false"/>
        <w:rPr>
          <w:rFonts w:ascii="Courier New" w:hAnsi="Courier New" w:cs="Courier New"/>
          <w:ins w:id="24767" w:author="Mindi Patterson" w:date="2005-05-31T09:52:00Z"/>
        </w:rPr>
      </w:pPr>
      <w:ins w:id="24766" w:author="Mindi Patterson" w:date="2005-05-31T09:52:00Z">
        <w:r>
          <w:rPr>
            <w:rFonts w:cs="Courier New" w:ascii="Courier New" w:hAnsi="Courier New"/>
          </w:rPr>
          <w:t>ErrorCode ::= ENUMERATED {</w:t>
        </w:r>
      </w:ins>
    </w:p>
    <w:p>
      <w:pPr>
        <w:pStyle w:val="Normal"/>
        <w:autoSpaceDE w:val="false"/>
        <w:rPr>
          <w:rFonts w:ascii="Courier New" w:hAnsi="Courier New" w:cs="Courier New"/>
          <w:ins w:id="24770" w:author="Mindi Patterson" w:date="2005-05-31T09:52:00Z"/>
        </w:rPr>
      </w:pPr>
      <w:ins w:id="24768" w:author="Mindi Patterson" w:date="2005-05-31T09:52:00Z">
        <w:r>
          <w:rPr>
            <w:rFonts w:eastAsia="Courier New" w:cs="Courier New" w:ascii="Courier New" w:hAnsi="Courier New"/>
          </w:rPr>
          <w:t xml:space="preserve">    </w:t>
        </w:r>
      </w:ins>
      <w:ins w:id="24769" w:author="Mindi Patterson" w:date="2005-05-31T09:52:00Z">
        <w:r>
          <w:rPr>
            <w:rFonts w:cs="Courier New" w:ascii="Courier New" w:hAnsi="Courier New"/>
          </w:rPr>
          <w:t>success (0),</w:t>
        </w:r>
      </w:ins>
    </w:p>
    <w:p>
      <w:pPr>
        <w:pStyle w:val="Normal"/>
        <w:autoSpaceDE w:val="false"/>
        <w:rPr>
          <w:rFonts w:ascii="Courier New" w:hAnsi="Courier New" w:cs="Courier New"/>
          <w:ins w:id="24773" w:author="Mindi Patterson" w:date="2005-05-31T09:52:00Z"/>
        </w:rPr>
      </w:pPr>
      <w:ins w:id="24771" w:author="Mindi Patterson" w:date="2005-05-31T09:52:00Z">
        <w:r>
          <w:rPr>
            <w:rFonts w:eastAsia="Courier New" w:cs="Courier New" w:ascii="Courier New" w:hAnsi="Courier New"/>
          </w:rPr>
          <w:t xml:space="preserve">    </w:t>
        </w:r>
      </w:ins>
      <w:ins w:id="24772" w:author="Mindi Patterson" w:date="2005-05-31T09:52:00Z">
        <w:r>
          <w:rPr>
            <w:rFonts w:cs="Courier New" w:ascii="Courier New" w:hAnsi="Courier New"/>
          </w:rPr>
          <w:t>access-denied (1),</w:t>
        </w:r>
      </w:ins>
    </w:p>
    <w:p>
      <w:pPr>
        <w:pStyle w:val="Normal"/>
        <w:autoSpaceDE w:val="false"/>
        <w:rPr>
          <w:rFonts w:ascii="Courier New" w:hAnsi="Courier New" w:cs="Courier New"/>
          <w:ins w:id="24776" w:author="Mindi Patterson" w:date="2005-05-31T09:52:00Z"/>
        </w:rPr>
      </w:pPr>
      <w:ins w:id="24774" w:author="Mindi Patterson" w:date="2005-05-31T09:52:00Z">
        <w:r>
          <w:rPr>
            <w:rFonts w:eastAsia="Courier New" w:cs="Courier New" w:ascii="Courier New" w:hAnsi="Courier New"/>
          </w:rPr>
          <w:t xml:space="preserve">    </w:t>
        </w:r>
      </w:ins>
      <w:ins w:id="24775" w:author="Mindi Patterson" w:date="2005-05-31T09:52:00Z">
        <w:r>
          <w:rPr>
            <w:rFonts w:cs="Courier New" w:ascii="Courier New" w:hAnsi="Courier New"/>
          </w:rPr>
          <w:t>retry-same-host (2),</w:t>
        </w:r>
      </w:ins>
    </w:p>
    <w:p>
      <w:pPr>
        <w:pStyle w:val="Normal"/>
        <w:autoSpaceDE w:val="false"/>
        <w:rPr>
          <w:rFonts w:ascii="Courier New" w:hAnsi="Courier New" w:cs="Courier New"/>
          <w:ins w:id="24779" w:author="Mindi Patterson" w:date="2005-05-31T09:52:00Z"/>
        </w:rPr>
      </w:pPr>
      <w:ins w:id="24777" w:author="Mindi Patterson" w:date="2005-05-31T09:52:00Z">
        <w:r>
          <w:rPr>
            <w:rFonts w:eastAsia="Courier New" w:cs="Courier New" w:ascii="Courier New" w:hAnsi="Courier New"/>
          </w:rPr>
          <w:t xml:space="preserve">    </w:t>
        </w:r>
      </w:ins>
      <w:ins w:id="24778" w:author="Mindi Patterson" w:date="2005-05-31T09:52:00Z">
        <w:r>
          <w:rPr>
            <w:rFonts w:cs="Courier New" w:ascii="Courier New" w:hAnsi="Courier New"/>
          </w:rPr>
          <w:t>try-other-host (3),</w:t>
        </w:r>
      </w:ins>
    </w:p>
    <w:p>
      <w:pPr>
        <w:pStyle w:val="Normal"/>
        <w:autoSpaceDE w:val="false"/>
        <w:rPr>
          <w:rFonts w:ascii="Courier New" w:hAnsi="Courier New" w:cs="Courier New"/>
          <w:ins w:id="24782" w:author="Mindi Patterson" w:date="2005-05-31T09:52:00Z"/>
        </w:rPr>
      </w:pPr>
      <w:ins w:id="24780" w:author="Mindi Patterson" w:date="2005-05-31T09:52:00Z">
        <w:r>
          <w:rPr>
            <w:rFonts w:eastAsia="Courier New" w:cs="Courier New" w:ascii="Courier New" w:hAnsi="Courier New"/>
          </w:rPr>
          <w:t xml:space="preserve">    </w:t>
        </w:r>
      </w:ins>
      <w:ins w:id="24781" w:author="Mindi Patterson" w:date="2005-05-31T09:52:00Z">
        <w:r>
          <w:rPr>
            <w:rFonts w:cs="Courier New" w:ascii="Courier New" w:hAnsi="Courier New"/>
          </w:rPr>
          <w:t>new-bind-received (4)</w:t>
        </w:r>
      </w:ins>
    </w:p>
    <w:p>
      <w:pPr>
        <w:pStyle w:val="Normal"/>
        <w:autoSpaceDE w:val="false"/>
        <w:rPr>
          <w:rFonts w:ascii="Courier New" w:hAnsi="Courier New" w:cs="Courier New"/>
          <w:ins w:id="24784" w:author="Mindi Patterson" w:date="2005-05-31T09:52:00Z"/>
        </w:rPr>
      </w:pPr>
      <w:ins w:id="24783" w:author="Mindi Patterson" w:date="2005-05-31T09:52:00Z">
        <w:r>
          <w:rPr>
            <w:rFonts w:cs="Courier New" w:ascii="Courier New" w:hAnsi="Courier New"/>
          </w:rPr>
          <w:t>}</w:t>
        </w:r>
      </w:ins>
    </w:p>
    <w:p>
      <w:pPr>
        <w:pStyle w:val="Normal"/>
        <w:autoSpaceDE w:val="false"/>
        <w:rPr>
          <w:rFonts w:ascii="Courier New" w:hAnsi="Courier New" w:cs="Courier New"/>
          <w:ins w:id="24786" w:author="Mindi Patterson" w:date="2005-05-31T09:52:00Z"/>
        </w:rPr>
      </w:pPr>
      <w:ins w:id="24785" w:author="Mindi Patterson" w:date="2005-05-31T09:52:00Z">
        <w:r>
          <w:rPr>
            <w:rFonts w:cs="Courier New" w:ascii="Courier New" w:hAnsi="Courier New"/>
          </w:rPr>
        </w:r>
      </w:ins>
    </w:p>
    <w:p>
      <w:pPr>
        <w:pStyle w:val="Normal"/>
        <w:autoSpaceDE w:val="false"/>
        <w:rPr>
          <w:rFonts w:ascii="Courier New" w:hAnsi="Courier New" w:cs="Courier New"/>
          <w:ins w:id="24788" w:author="Mindi Patterson" w:date="2005-05-31T09:52:00Z"/>
        </w:rPr>
      </w:pPr>
      <w:ins w:id="24787" w:author="Mindi Patterson" w:date="2005-05-31T09:52:00Z">
        <w:r>
          <w:rPr>
            <w:rFonts w:cs="Courier New" w:ascii="Courier New" w:hAnsi="Courier New"/>
          </w:rPr>
          <w:t>NPA ::= NumberString(SIZE(3))</w:t>
        </w:r>
      </w:ins>
    </w:p>
    <w:p>
      <w:pPr>
        <w:pStyle w:val="Normal"/>
        <w:autoSpaceDE w:val="false"/>
        <w:rPr>
          <w:rFonts w:ascii="Courier New" w:hAnsi="Courier New" w:cs="Courier New"/>
          <w:ins w:id="24790" w:author="Mindi Patterson" w:date="2005-05-31T09:52:00Z"/>
        </w:rPr>
      </w:pPr>
      <w:ins w:id="24789" w:author="Mindi Patterson" w:date="2005-05-31T09:52:00Z">
        <w:r>
          <w:rPr>
            <w:rFonts w:cs="Courier New" w:ascii="Courier New" w:hAnsi="Courier New"/>
          </w:rPr>
        </w:r>
      </w:ins>
    </w:p>
    <w:p>
      <w:pPr>
        <w:pStyle w:val="Normal"/>
        <w:autoSpaceDE w:val="false"/>
        <w:rPr>
          <w:rFonts w:ascii="Courier New" w:hAnsi="Courier New" w:cs="Courier New"/>
          <w:ins w:id="24792" w:author="Mindi Patterson" w:date="2005-05-31T09:52:00Z"/>
        </w:rPr>
      </w:pPr>
      <w:ins w:id="24791" w:author="Mindi Patterson" w:date="2005-05-31T09:52:00Z">
        <w:r>
          <w:rPr>
            <w:rFonts w:cs="Courier New" w:ascii="Courier New" w:hAnsi="Courier New"/>
          </w:rPr>
          <w:t>NPA-NXX ::= SEQUENCE {</w:t>
        </w:r>
      </w:ins>
    </w:p>
    <w:p>
      <w:pPr>
        <w:pStyle w:val="Normal"/>
        <w:autoSpaceDE w:val="false"/>
        <w:rPr>
          <w:rFonts w:ascii="Courier New" w:hAnsi="Courier New" w:cs="Courier New"/>
          <w:ins w:id="24795" w:author="Mindi Patterson" w:date="2005-05-31T09:52:00Z"/>
        </w:rPr>
      </w:pPr>
      <w:ins w:id="24793" w:author="Mindi Patterson" w:date="2005-05-31T09:52:00Z">
        <w:r>
          <w:rPr>
            <w:rFonts w:eastAsia="Courier New" w:cs="Courier New" w:ascii="Courier New" w:hAnsi="Courier New"/>
          </w:rPr>
          <w:t xml:space="preserve">    </w:t>
        </w:r>
      </w:ins>
      <w:ins w:id="24794" w:author="Mindi Patterson" w:date="2005-05-31T09:52:00Z">
        <w:r>
          <w:rPr>
            <w:rFonts w:cs="Courier New" w:ascii="Courier New" w:hAnsi="Courier New"/>
          </w:rPr>
          <w:t>npa-value NPA,</w:t>
        </w:r>
      </w:ins>
    </w:p>
    <w:p>
      <w:pPr>
        <w:pStyle w:val="Normal"/>
        <w:autoSpaceDE w:val="false"/>
        <w:rPr>
          <w:rFonts w:ascii="Courier New" w:hAnsi="Courier New" w:cs="Courier New"/>
          <w:ins w:id="24798" w:author="Mindi Patterson" w:date="2005-05-31T09:52:00Z"/>
        </w:rPr>
      </w:pPr>
      <w:ins w:id="24796" w:author="Mindi Patterson" w:date="2005-05-31T09:52:00Z">
        <w:r>
          <w:rPr>
            <w:rFonts w:eastAsia="Courier New" w:cs="Courier New" w:ascii="Courier New" w:hAnsi="Courier New"/>
          </w:rPr>
          <w:t xml:space="preserve">    </w:t>
        </w:r>
      </w:ins>
      <w:ins w:id="24797" w:author="Mindi Patterson" w:date="2005-05-31T09:52:00Z">
        <w:r>
          <w:rPr>
            <w:rFonts w:cs="Courier New" w:ascii="Courier New" w:hAnsi="Courier New"/>
          </w:rPr>
          <w:t>nxx-value NumberString(SIZE(3))</w:t>
        </w:r>
      </w:ins>
    </w:p>
    <w:p>
      <w:pPr>
        <w:pStyle w:val="Normal"/>
        <w:autoSpaceDE w:val="false"/>
        <w:rPr>
          <w:rFonts w:ascii="Courier New" w:hAnsi="Courier New" w:cs="Courier New"/>
          <w:ins w:id="24800" w:author="Mindi Patterson" w:date="2005-05-31T09:52:00Z"/>
        </w:rPr>
      </w:pPr>
      <w:ins w:id="24799" w:author="Mindi Patterson" w:date="2005-05-31T09:52:00Z">
        <w:r>
          <w:rPr>
            <w:rFonts w:cs="Courier New" w:ascii="Courier New" w:hAnsi="Courier New"/>
          </w:rPr>
          <w:t>}</w:t>
        </w:r>
      </w:ins>
    </w:p>
    <w:p>
      <w:pPr>
        <w:pStyle w:val="Normal"/>
        <w:autoSpaceDE w:val="false"/>
        <w:rPr>
          <w:rFonts w:ascii="Courier New" w:hAnsi="Courier New" w:cs="Courier New"/>
          <w:ins w:id="24802" w:author="Mindi Patterson" w:date="2005-05-31T09:52:00Z"/>
        </w:rPr>
      </w:pPr>
      <w:ins w:id="24801" w:author="Mindi Patterson" w:date="2005-05-31T09:52:00Z">
        <w:r>
          <w:rPr>
            <w:rFonts w:cs="Courier New" w:ascii="Courier New" w:hAnsi="Courier New"/>
          </w:rPr>
        </w:r>
      </w:ins>
    </w:p>
    <w:p>
      <w:pPr>
        <w:pStyle w:val="Normal"/>
        <w:autoSpaceDE w:val="false"/>
        <w:rPr>
          <w:rFonts w:ascii="Courier New" w:hAnsi="Courier New" w:cs="Courier New"/>
          <w:ins w:id="24804" w:author="Mindi Patterson" w:date="2005-05-31T09:52:00Z"/>
        </w:rPr>
      </w:pPr>
      <w:ins w:id="24803" w:author="Mindi Patterson" w:date="2005-05-31T09:52:00Z">
        <w:r>
          <w:rPr>
            <w:rFonts w:cs="Courier New" w:ascii="Courier New" w:hAnsi="Courier New"/>
          </w:rPr>
          <w:t>NPA-NXX-DownloadData ::= SET OF SEQUENCE {</w:t>
        </w:r>
      </w:ins>
    </w:p>
    <w:p>
      <w:pPr>
        <w:pStyle w:val="Normal"/>
        <w:autoSpaceDE w:val="false"/>
        <w:rPr>
          <w:rFonts w:ascii="Courier New" w:hAnsi="Courier New" w:cs="Courier New"/>
          <w:ins w:id="24807" w:author="Mindi Patterson" w:date="2005-05-31T09:52:00Z"/>
        </w:rPr>
      </w:pPr>
      <w:ins w:id="24805" w:author="Mindi Patterson" w:date="2005-05-31T09:52:00Z">
        <w:r>
          <w:rPr>
            <w:rFonts w:eastAsia="Courier New" w:cs="Courier New" w:ascii="Courier New" w:hAnsi="Courier New"/>
          </w:rPr>
          <w:t xml:space="preserve">        </w:t>
        </w:r>
      </w:ins>
      <w:ins w:id="24806" w:author="Mindi Patterson" w:date="2005-05-31T09:52:00Z">
        <w:r>
          <w:rPr>
            <w:rFonts w:cs="Courier New" w:ascii="Courier New" w:hAnsi="Courier New"/>
          </w:rPr>
          <w:t>service-prov-npa-nxx-id NPA-NXX-ID,</w:t>
        </w:r>
      </w:ins>
    </w:p>
    <w:p>
      <w:pPr>
        <w:pStyle w:val="Normal"/>
        <w:autoSpaceDE w:val="false"/>
        <w:rPr>
          <w:rFonts w:ascii="Courier New" w:hAnsi="Courier New" w:cs="Courier New"/>
          <w:ins w:id="24810" w:author="Mindi Patterson" w:date="2005-05-31T09:52:00Z"/>
        </w:rPr>
      </w:pPr>
      <w:ins w:id="24808" w:author="Mindi Patterson" w:date="2005-05-31T09:52:00Z">
        <w:r>
          <w:rPr>
            <w:rFonts w:eastAsia="Courier New" w:cs="Courier New" w:ascii="Courier New" w:hAnsi="Courier New"/>
          </w:rPr>
          <w:t xml:space="preserve">        </w:t>
        </w:r>
      </w:ins>
      <w:ins w:id="24809" w:author="Mindi Patterson" w:date="2005-05-31T09:52:00Z">
        <w:r>
          <w:rPr>
            <w:rFonts w:cs="Courier New" w:ascii="Courier New" w:hAnsi="Courier New"/>
          </w:rPr>
          <w:t>service-prov-npa-nxx-value NPA-NXX OPTIONAL,</w:t>
        </w:r>
      </w:ins>
    </w:p>
    <w:p>
      <w:pPr>
        <w:pStyle w:val="Normal"/>
        <w:autoSpaceDE w:val="false"/>
        <w:rPr>
          <w:rFonts w:ascii="Courier New" w:hAnsi="Courier New" w:cs="Courier New"/>
          <w:ins w:id="24813" w:author="Mindi Patterson" w:date="2005-05-31T09:52:00Z"/>
        </w:rPr>
      </w:pPr>
      <w:ins w:id="24811" w:author="Mindi Patterson" w:date="2005-05-31T09:52:00Z">
        <w:r>
          <w:rPr>
            <w:rFonts w:eastAsia="Courier New" w:cs="Courier New" w:ascii="Courier New" w:hAnsi="Courier New"/>
          </w:rPr>
          <w:t xml:space="preserve">        </w:t>
        </w:r>
      </w:ins>
      <w:ins w:id="24812" w:author="Mindi Patterson" w:date="2005-05-31T09:52:00Z">
        <w:r>
          <w:rPr>
            <w:rFonts w:cs="Courier New" w:ascii="Courier New" w:hAnsi="Courier New"/>
          </w:rPr>
          <w:t>service-prov-npa-nxx-effective-timestamp GeneralizedTime OPTIONAL,</w:t>
        </w:r>
      </w:ins>
    </w:p>
    <w:p>
      <w:pPr>
        <w:pStyle w:val="Normal"/>
        <w:autoSpaceDE w:val="false"/>
        <w:rPr>
          <w:rFonts w:ascii="Courier New" w:hAnsi="Courier New" w:cs="Courier New"/>
          <w:ins w:id="24816" w:author="Mindi Patterson" w:date="2005-05-31T09:52:00Z"/>
        </w:rPr>
      </w:pPr>
      <w:ins w:id="24814" w:author="Mindi Patterson" w:date="2005-05-31T09:52:00Z">
        <w:r>
          <w:rPr>
            <w:rFonts w:eastAsia="Courier New" w:cs="Courier New" w:ascii="Courier New" w:hAnsi="Courier New"/>
          </w:rPr>
          <w:t xml:space="preserve">        </w:t>
        </w:r>
      </w:ins>
      <w:ins w:id="24815" w:author="Mindi Patterson" w:date="2005-05-31T09:52:00Z">
        <w:r>
          <w:rPr>
            <w:rFonts w:cs="Courier New" w:ascii="Courier New" w:hAnsi="Courier New"/>
          </w:rPr>
          <w:t>service-prov-download-reason DownloadReason,</w:t>
        </w:r>
      </w:ins>
    </w:p>
    <w:p>
      <w:pPr>
        <w:pStyle w:val="Normal"/>
        <w:autoSpaceDE w:val="false"/>
        <w:rPr>
          <w:rFonts w:ascii="Courier New" w:hAnsi="Courier New" w:cs="Courier New"/>
          <w:ins w:id="24819" w:author="Mindi Patterson" w:date="2005-05-31T09:52:00Z"/>
        </w:rPr>
      </w:pPr>
      <w:ins w:id="24817" w:author="Mindi Patterson" w:date="2005-05-31T09:52:00Z">
        <w:r>
          <w:rPr>
            <w:rFonts w:eastAsia="Courier New" w:cs="Courier New" w:ascii="Courier New" w:hAnsi="Courier New"/>
          </w:rPr>
          <w:t xml:space="preserve">        </w:t>
        </w:r>
      </w:ins>
      <w:ins w:id="24818" w:author="Mindi Patterson" w:date="2005-05-31T09:52:00Z">
        <w:r>
          <w:rPr>
            <w:rFonts w:cs="Courier New" w:ascii="Courier New" w:hAnsi="Courier New"/>
          </w:rPr>
          <w:t>service-prov-npa-nxx-creation-timestamp GeneralizedTime OPTIONAL</w:t>
        </w:r>
      </w:ins>
    </w:p>
    <w:p>
      <w:pPr>
        <w:pStyle w:val="Normal"/>
        <w:autoSpaceDE w:val="false"/>
        <w:rPr>
          <w:rFonts w:ascii="Courier New" w:hAnsi="Courier New" w:cs="Courier New"/>
          <w:ins w:id="24821" w:author="Mindi Patterson" w:date="2005-05-31T09:52:00Z"/>
        </w:rPr>
      </w:pPr>
      <w:ins w:id="24820" w:author="Mindi Patterson" w:date="2005-05-31T09:52:00Z">
        <w:r>
          <w:rPr>
            <w:rFonts w:cs="Courier New" w:ascii="Courier New" w:hAnsi="Courier New"/>
          </w:rPr>
          <w:t>}</w:t>
        </w:r>
      </w:ins>
    </w:p>
    <w:p>
      <w:pPr>
        <w:pStyle w:val="Normal"/>
        <w:autoSpaceDE w:val="false"/>
        <w:rPr>
          <w:rFonts w:ascii="Courier New" w:hAnsi="Courier New" w:cs="Courier New"/>
          <w:ins w:id="24823" w:author="Mindi Patterson" w:date="2005-05-31T09:52:00Z"/>
        </w:rPr>
      </w:pPr>
      <w:ins w:id="24822" w:author="Mindi Patterson" w:date="2005-05-31T09:52:00Z">
        <w:r>
          <w:rPr>
            <w:rFonts w:cs="Courier New" w:ascii="Courier New" w:hAnsi="Courier New"/>
          </w:rPr>
        </w:r>
      </w:ins>
    </w:p>
    <w:p>
      <w:pPr>
        <w:pStyle w:val="Normal"/>
        <w:autoSpaceDE w:val="false"/>
        <w:rPr>
          <w:rFonts w:ascii="Courier New" w:hAnsi="Courier New" w:cs="Courier New"/>
          <w:ins w:id="24825" w:author="Mindi Patterson" w:date="2005-05-31T09:52:00Z"/>
        </w:rPr>
      </w:pPr>
      <w:ins w:id="24824" w:author="Mindi Patterson" w:date="2005-05-31T09:52:00Z">
        <w:r>
          <w:rPr>
            <w:rFonts w:cs="Courier New" w:ascii="Courier New" w:hAnsi="Courier New"/>
          </w:rPr>
          <w:t>NPA-NXX-ID ::= LnpKey</w:t>
        </w:r>
      </w:ins>
    </w:p>
    <w:p>
      <w:pPr>
        <w:pStyle w:val="Normal"/>
        <w:autoSpaceDE w:val="false"/>
        <w:rPr>
          <w:rFonts w:ascii="Courier New" w:hAnsi="Courier New" w:cs="Courier New"/>
          <w:ins w:id="24827" w:author="Mindi Patterson" w:date="2005-05-31T09:52:00Z"/>
        </w:rPr>
      </w:pPr>
      <w:ins w:id="24826" w:author="Mindi Patterson" w:date="2005-05-31T09:52:00Z">
        <w:r>
          <w:rPr>
            <w:rFonts w:cs="Courier New" w:ascii="Courier New" w:hAnsi="Courier New"/>
          </w:rPr>
        </w:r>
      </w:ins>
    </w:p>
    <w:p>
      <w:pPr>
        <w:pStyle w:val="Normal"/>
        <w:autoSpaceDE w:val="false"/>
        <w:rPr>
          <w:rFonts w:ascii="Courier New" w:hAnsi="Courier New" w:cs="Courier New"/>
          <w:ins w:id="24829" w:author="Mindi Patterson" w:date="2005-05-31T09:52:00Z"/>
        </w:rPr>
      </w:pPr>
      <w:ins w:id="24828" w:author="Mindi Patterson" w:date="2005-05-31T09:52:00Z">
        <w:r>
          <w:rPr>
            <w:rFonts w:cs="Courier New" w:ascii="Courier New" w:hAnsi="Courier New"/>
          </w:rPr>
          <w:t>NPA-NXX-Range ::= SEQUENCE {</w:t>
        </w:r>
      </w:ins>
    </w:p>
    <w:p>
      <w:pPr>
        <w:pStyle w:val="Normal"/>
        <w:autoSpaceDE w:val="false"/>
        <w:rPr>
          <w:rFonts w:ascii="Courier New" w:hAnsi="Courier New" w:cs="Courier New"/>
          <w:ins w:id="24832" w:author="Mindi Patterson" w:date="2005-05-31T09:52:00Z"/>
        </w:rPr>
      </w:pPr>
      <w:ins w:id="24830" w:author="Mindi Patterson" w:date="2005-05-31T09:52:00Z">
        <w:r>
          <w:rPr>
            <w:rFonts w:eastAsia="Courier New" w:cs="Courier New" w:ascii="Courier New" w:hAnsi="Courier New"/>
          </w:rPr>
          <w:t xml:space="preserve">    </w:t>
        </w:r>
      </w:ins>
      <w:ins w:id="24831" w:author="Mindi Patterson" w:date="2005-05-31T09:52:00Z">
        <w:r>
          <w:rPr>
            <w:rFonts w:cs="Courier New" w:ascii="Courier New" w:hAnsi="Courier New"/>
          </w:rPr>
          <w:t>start-npa-nxx NPA-NXX,</w:t>
        </w:r>
      </w:ins>
    </w:p>
    <w:p>
      <w:pPr>
        <w:pStyle w:val="Normal"/>
        <w:autoSpaceDE w:val="false"/>
        <w:rPr>
          <w:rFonts w:ascii="Courier New" w:hAnsi="Courier New" w:cs="Courier New"/>
          <w:ins w:id="24835" w:author="Mindi Patterson" w:date="2005-05-31T09:52:00Z"/>
        </w:rPr>
      </w:pPr>
      <w:ins w:id="24833" w:author="Mindi Patterson" w:date="2005-05-31T09:52:00Z">
        <w:r>
          <w:rPr>
            <w:rFonts w:eastAsia="Courier New" w:cs="Courier New" w:ascii="Courier New" w:hAnsi="Courier New"/>
          </w:rPr>
          <w:t xml:space="preserve">    </w:t>
        </w:r>
      </w:ins>
      <w:ins w:id="24834" w:author="Mindi Patterson" w:date="2005-05-31T09:52:00Z">
        <w:r>
          <w:rPr>
            <w:rFonts w:cs="Courier New" w:ascii="Courier New" w:hAnsi="Courier New"/>
          </w:rPr>
          <w:t>stop-npa-nxx NPA-NXX</w:t>
        </w:r>
      </w:ins>
    </w:p>
    <w:p>
      <w:pPr>
        <w:pStyle w:val="Normal"/>
        <w:autoSpaceDE w:val="false"/>
        <w:rPr>
          <w:rFonts w:ascii="Courier New" w:hAnsi="Courier New" w:cs="Courier New"/>
          <w:ins w:id="24837" w:author="Mindi Patterson" w:date="2005-05-31T09:52:00Z"/>
        </w:rPr>
      </w:pPr>
      <w:ins w:id="24836" w:author="Mindi Patterson" w:date="2005-05-31T09:52:00Z">
        <w:r>
          <w:rPr>
            <w:rFonts w:cs="Courier New" w:ascii="Courier New" w:hAnsi="Courier New"/>
          </w:rPr>
          <w:t>}</w:t>
        </w:r>
      </w:ins>
    </w:p>
    <w:p>
      <w:pPr>
        <w:pStyle w:val="Normal"/>
        <w:autoSpaceDE w:val="false"/>
        <w:rPr>
          <w:rFonts w:ascii="Courier New" w:hAnsi="Courier New" w:cs="Courier New"/>
          <w:ins w:id="24839" w:author="Mindi Patterson" w:date="2005-05-31T09:52:00Z"/>
        </w:rPr>
      </w:pPr>
      <w:ins w:id="24838" w:author="Mindi Patterson" w:date="2005-05-31T09:52:00Z">
        <w:r>
          <w:rPr>
            <w:rFonts w:cs="Courier New" w:ascii="Courier New" w:hAnsi="Courier New"/>
          </w:rPr>
        </w:r>
      </w:ins>
    </w:p>
    <w:p>
      <w:pPr>
        <w:pStyle w:val="Normal"/>
        <w:autoSpaceDE w:val="false"/>
        <w:rPr>
          <w:rFonts w:ascii="Courier New" w:hAnsi="Courier New" w:cs="Courier New"/>
          <w:ins w:id="24841" w:author="Mindi Patterson" w:date="2005-05-31T09:52:00Z"/>
        </w:rPr>
      </w:pPr>
      <w:ins w:id="24840" w:author="Mindi Patterson" w:date="2005-05-31T09:52:00Z">
        <w:r>
          <w:rPr>
            <w:rFonts w:cs="Courier New" w:ascii="Courier New" w:hAnsi="Courier New"/>
          </w:rPr>
          <w:t>NPA-NXX-X ::= NumberString(SIZE(7))</w:t>
        </w:r>
      </w:ins>
    </w:p>
    <w:p>
      <w:pPr>
        <w:pStyle w:val="Normal"/>
        <w:autoSpaceDE w:val="false"/>
        <w:rPr>
          <w:rFonts w:ascii="Courier New" w:hAnsi="Courier New" w:cs="Courier New"/>
          <w:ins w:id="24843" w:author="Mindi Patterson" w:date="2005-05-31T09:52:00Z"/>
        </w:rPr>
      </w:pPr>
      <w:ins w:id="24842" w:author="Mindi Patterson" w:date="2005-05-31T09:52:00Z">
        <w:r>
          <w:rPr>
            <w:rFonts w:cs="Courier New" w:ascii="Courier New" w:hAnsi="Courier New"/>
          </w:rPr>
        </w:r>
      </w:ins>
    </w:p>
    <w:p>
      <w:pPr>
        <w:pStyle w:val="Normal"/>
        <w:autoSpaceDE w:val="false"/>
        <w:rPr>
          <w:rFonts w:ascii="Courier New" w:hAnsi="Courier New" w:cs="Courier New"/>
          <w:ins w:id="24845" w:author="Mindi Patterson" w:date="2005-05-31T09:52:00Z"/>
        </w:rPr>
      </w:pPr>
      <w:ins w:id="24844" w:author="Mindi Patterson" w:date="2005-05-31T09:52:00Z">
        <w:r>
          <w:rPr>
            <w:rFonts w:cs="Courier New" w:ascii="Courier New" w:hAnsi="Courier New"/>
          </w:rPr>
          <w:t>NPA-NXX-X-DownloadData ::= SET OF SEQUENCE {</w:t>
        </w:r>
      </w:ins>
    </w:p>
    <w:p>
      <w:pPr>
        <w:pStyle w:val="Normal"/>
        <w:autoSpaceDE w:val="false"/>
        <w:rPr>
          <w:rFonts w:ascii="Courier New" w:hAnsi="Courier New" w:cs="Courier New"/>
          <w:ins w:id="24848" w:author="Mindi Patterson" w:date="2005-05-31T09:52:00Z"/>
        </w:rPr>
      </w:pPr>
      <w:ins w:id="24846" w:author="Mindi Patterson" w:date="2005-05-31T09:52:00Z">
        <w:r>
          <w:rPr>
            <w:rFonts w:eastAsia="Courier New" w:cs="Courier New" w:ascii="Courier New" w:hAnsi="Courier New"/>
          </w:rPr>
          <w:t xml:space="preserve">    </w:t>
        </w:r>
      </w:ins>
      <w:ins w:id="24847" w:author="Mindi Patterson" w:date="2005-05-31T09:52:00Z">
        <w:r>
          <w:rPr>
            <w:rFonts w:cs="Courier New" w:ascii="Courier New" w:hAnsi="Courier New"/>
          </w:rPr>
          <w:t>service-prov-npa-nxx-x-id [0] NPA-NXX-X-ID,</w:t>
        </w:r>
      </w:ins>
    </w:p>
    <w:p>
      <w:pPr>
        <w:pStyle w:val="Normal"/>
        <w:autoSpaceDE w:val="false"/>
        <w:rPr>
          <w:rFonts w:ascii="Courier New" w:hAnsi="Courier New" w:cs="Courier New"/>
          <w:ins w:id="24851" w:author="Mindi Patterson" w:date="2005-05-31T09:52:00Z"/>
        </w:rPr>
      </w:pPr>
      <w:ins w:id="24849" w:author="Mindi Patterson" w:date="2005-05-31T09:52:00Z">
        <w:r>
          <w:rPr>
            <w:rFonts w:eastAsia="Courier New" w:cs="Courier New" w:ascii="Courier New" w:hAnsi="Courier New"/>
          </w:rPr>
          <w:t xml:space="preserve">    </w:t>
        </w:r>
      </w:ins>
      <w:ins w:id="24850" w:author="Mindi Patterson" w:date="2005-05-31T09:52:00Z">
        <w:r>
          <w:rPr>
            <w:rFonts w:cs="Courier New" w:ascii="Courier New" w:hAnsi="Courier New"/>
          </w:rPr>
          <w:t>service-prov-npa-nxx-x [1] NPA-NXX-X OPTIONAL,</w:t>
        </w:r>
      </w:ins>
    </w:p>
    <w:p>
      <w:pPr>
        <w:pStyle w:val="Normal"/>
        <w:autoSpaceDE w:val="false"/>
        <w:rPr>
          <w:rFonts w:ascii="Courier New" w:hAnsi="Courier New" w:cs="Courier New"/>
          <w:ins w:id="24854" w:author="Mindi Patterson" w:date="2005-05-31T09:52:00Z"/>
        </w:rPr>
      </w:pPr>
      <w:ins w:id="24852" w:author="Mindi Patterson" w:date="2005-05-31T09:52:00Z">
        <w:r>
          <w:rPr>
            <w:rFonts w:eastAsia="Courier New" w:cs="Courier New" w:ascii="Courier New" w:hAnsi="Courier New"/>
          </w:rPr>
          <w:t xml:space="preserve">    </w:t>
        </w:r>
      </w:ins>
      <w:ins w:id="24853" w:author="Mindi Patterson" w:date="2005-05-31T09:52:00Z">
        <w:r>
          <w:rPr>
            <w:rFonts w:cs="Courier New" w:ascii="Courier New" w:hAnsi="Courier New"/>
          </w:rPr>
          <w:t>service-prov-npa-nxx-x-effective-timestamp [2] GeneralizedTime OPTIONAL,</w:t>
        </w:r>
      </w:ins>
    </w:p>
    <w:p>
      <w:pPr>
        <w:pStyle w:val="Normal"/>
        <w:autoSpaceDE w:val="false"/>
        <w:rPr>
          <w:rFonts w:ascii="Courier New" w:hAnsi="Courier New" w:cs="Courier New"/>
          <w:ins w:id="24857" w:author="Mindi Patterson" w:date="2005-05-31T09:52:00Z"/>
        </w:rPr>
      </w:pPr>
      <w:ins w:id="24855" w:author="Mindi Patterson" w:date="2005-05-31T09:52:00Z">
        <w:r>
          <w:rPr>
            <w:rFonts w:eastAsia="Courier New" w:cs="Courier New" w:ascii="Courier New" w:hAnsi="Courier New"/>
          </w:rPr>
          <w:t xml:space="preserve">    </w:t>
        </w:r>
      </w:ins>
      <w:ins w:id="24856" w:author="Mindi Patterson" w:date="2005-05-31T09:52:00Z">
        <w:r>
          <w:rPr>
            <w:rFonts w:cs="Courier New" w:ascii="Courier New" w:hAnsi="Courier New"/>
          </w:rPr>
          <w:t>service-prov-npa-nxx-x-creation-timestamp [3] GeneralizedTime OPTIONAL,</w:t>
        </w:r>
      </w:ins>
    </w:p>
    <w:p>
      <w:pPr>
        <w:pStyle w:val="Normal"/>
        <w:autoSpaceDE w:val="false"/>
        <w:rPr>
          <w:rFonts w:ascii="Courier New" w:hAnsi="Courier New" w:cs="Courier New"/>
          <w:ins w:id="24860" w:author="Mindi Patterson" w:date="2005-05-31T09:52:00Z"/>
        </w:rPr>
      </w:pPr>
      <w:ins w:id="24858" w:author="Mindi Patterson" w:date="2005-05-31T09:52:00Z">
        <w:r>
          <w:rPr>
            <w:rFonts w:eastAsia="Courier New" w:cs="Courier New" w:ascii="Courier New" w:hAnsi="Courier New"/>
          </w:rPr>
          <w:t xml:space="preserve">    </w:t>
        </w:r>
      </w:ins>
      <w:ins w:id="24859" w:author="Mindi Patterson" w:date="2005-05-31T09:52:00Z">
        <w:r>
          <w:rPr>
            <w:rFonts w:cs="Courier New" w:ascii="Courier New" w:hAnsi="Courier New"/>
          </w:rPr>
          <w:t>service-prov-npa-nxx-x-modified-timestamp [4] GeneralizedTime OPTIONAL,</w:t>
        </w:r>
      </w:ins>
    </w:p>
    <w:p>
      <w:pPr>
        <w:pStyle w:val="Normal"/>
        <w:autoSpaceDE w:val="false"/>
        <w:rPr>
          <w:rFonts w:ascii="Courier New" w:hAnsi="Courier New" w:cs="Courier New"/>
          <w:ins w:id="24863" w:author="Mindi Patterson" w:date="2005-05-31T09:52:00Z"/>
        </w:rPr>
      </w:pPr>
      <w:ins w:id="24861" w:author="Mindi Patterson" w:date="2005-05-31T09:52:00Z">
        <w:r>
          <w:rPr>
            <w:rFonts w:eastAsia="Courier New" w:cs="Courier New" w:ascii="Courier New" w:hAnsi="Courier New"/>
          </w:rPr>
          <w:t xml:space="preserve">    </w:t>
        </w:r>
      </w:ins>
      <w:ins w:id="24862" w:author="Mindi Patterson" w:date="2005-05-31T09:52:00Z">
        <w:r>
          <w:rPr>
            <w:rFonts w:cs="Courier New" w:ascii="Courier New" w:hAnsi="Courier New"/>
          </w:rPr>
          <w:t>service-prov-npa-nxx-x-download-reason [5] DownloadReason</w:t>
        </w:r>
      </w:ins>
    </w:p>
    <w:p>
      <w:pPr>
        <w:pStyle w:val="Normal"/>
        <w:autoSpaceDE w:val="false"/>
        <w:rPr>
          <w:rFonts w:ascii="Courier New" w:hAnsi="Courier New" w:cs="Courier New"/>
          <w:ins w:id="24865" w:author="Mindi Patterson" w:date="2005-05-31T09:52:00Z"/>
        </w:rPr>
      </w:pPr>
      <w:ins w:id="24864" w:author="Mindi Patterson" w:date="2005-05-31T09:52:00Z">
        <w:r>
          <w:rPr>
            <w:rFonts w:cs="Courier New" w:ascii="Courier New" w:hAnsi="Courier New"/>
          </w:rPr>
          <w:t>}</w:t>
        </w:r>
      </w:ins>
    </w:p>
    <w:p>
      <w:pPr>
        <w:pStyle w:val="Normal"/>
        <w:autoSpaceDE w:val="false"/>
        <w:rPr>
          <w:rFonts w:ascii="Courier New" w:hAnsi="Courier New" w:cs="Courier New"/>
          <w:ins w:id="24867" w:author="Mindi Patterson" w:date="2005-05-31T09:52:00Z"/>
        </w:rPr>
      </w:pPr>
      <w:ins w:id="24866" w:author="Mindi Patterson" w:date="2005-05-31T09:52:00Z">
        <w:r>
          <w:rPr>
            <w:rFonts w:cs="Courier New" w:ascii="Courier New" w:hAnsi="Courier New"/>
          </w:rPr>
        </w:r>
      </w:ins>
    </w:p>
    <w:p>
      <w:pPr>
        <w:pStyle w:val="Normal"/>
        <w:autoSpaceDE w:val="false"/>
        <w:rPr>
          <w:rFonts w:ascii="Courier New" w:hAnsi="Courier New" w:cs="Courier New"/>
          <w:ins w:id="24869" w:author="Mindi Patterson" w:date="2005-05-31T09:52:00Z"/>
        </w:rPr>
      </w:pPr>
      <w:ins w:id="24868" w:author="Mindi Patterson" w:date="2005-05-31T09:52:00Z">
        <w:r>
          <w:rPr>
            <w:rFonts w:cs="Courier New" w:ascii="Courier New" w:hAnsi="Courier New"/>
          </w:rPr>
          <w:t>NPA-NXX-X-ID ::= LnpKey</w:t>
        </w:r>
      </w:ins>
    </w:p>
    <w:p>
      <w:pPr>
        <w:pStyle w:val="Normal"/>
        <w:autoSpaceDE w:val="false"/>
        <w:rPr>
          <w:rFonts w:ascii="Courier New" w:hAnsi="Courier New" w:cs="Courier New"/>
          <w:ins w:id="24871" w:author="Mindi Patterson" w:date="2005-05-31T09:52:00Z"/>
        </w:rPr>
      </w:pPr>
      <w:ins w:id="24870" w:author="Mindi Patterson" w:date="2005-05-31T09:52:00Z">
        <w:r>
          <w:rPr>
            <w:rFonts w:cs="Courier New" w:ascii="Courier New" w:hAnsi="Courier New"/>
          </w:rPr>
        </w:r>
      </w:ins>
    </w:p>
    <w:p>
      <w:pPr>
        <w:pStyle w:val="Normal"/>
        <w:autoSpaceDE w:val="false"/>
        <w:rPr>
          <w:rFonts w:ascii="Courier New" w:hAnsi="Courier New" w:cs="Courier New"/>
          <w:ins w:id="24873" w:author="Mindi Patterson" w:date="2005-05-31T09:52:00Z"/>
        </w:rPr>
      </w:pPr>
      <w:ins w:id="24872" w:author="Mindi Patterson" w:date="2005-05-31T09:52:00Z">
        <w:r>
          <w:rPr>
            <w:rFonts w:cs="Courier New" w:ascii="Courier New" w:hAnsi="Courier New"/>
          </w:rPr>
          <w:t>NPA-NXX-X-Range ::= SEQUENCE {</w:t>
        </w:r>
      </w:ins>
    </w:p>
    <w:p>
      <w:pPr>
        <w:pStyle w:val="Normal"/>
        <w:autoSpaceDE w:val="false"/>
        <w:rPr>
          <w:rFonts w:ascii="Courier New" w:hAnsi="Courier New" w:cs="Courier New"/>
          <w:ins w:id="24876" w:author="Mindi Patterson" w:date="2005-05-31T09:52:00Z"/>
        </w:rPr>
      </w:pPr>
      <w:ins w:id="24874" w:author="Mindi Patterson" w:date="2005-05-31T09:52:00Z">
        <w:r>
          <w:rPr>
            <w:rFonts w:eastAsia="Courier New" w:cs="Courier New" w:ascii="Courier New" w:hAnsi="Courier New"/>
          </w:rPr>
          <w:t xml:space="preserve">    </w:t>
        </w:r>
      </w:ins>
      <w:ins w:id="24875" w:author="Mindi Patterson" w:date="2005-05-31T09:52:00Z">
        <w:r>
          <w:rPr>
            <w:rFonts w:cs="Courier New" w:ascii="Courier New" w:hAnsi="Courier New"/>
          </w:rPr>
          <w:t>start-npa-nxx-x NPA-NXX-X,</w:t>
        </w:r>
      </w:ins>
    </w:p>
    <w:p>
      <w:pPr>
        <w:pStyle w:val="Normal"/>
        <w:autoSpaceDE w:val="false"/>
        <w:rPr>
          <w:rFonts w:ascii="Courier New" w:hAnsi="Courier New" w:cs="Courier New"/>
          <w:ins w:id="24879" w:author="Mindi Patterson" w:date="2005-05-31T09:52:00Z"/>
        </w:rPr>
      </w:pPr>
      <w:ins w:id="24877" w:author="Mindi Patterson" w:date="2005-05-31T09:52:00Z">
        <w:r>
          <w:rPr>
            <w:rFonts w:eastAsia="Courier New" w:cs="Courier New" w:ascii="Courier New" w:hAnsi="Courier New"/>
          </w:rPr>
          <w:t xml:space="preserve">    </w:t>
        </w:r>
      </w:ins>
      <w:ins w:id="24878" w:author="Mindi Patterson" w:date="2005-05-31T09:52:00Z">
        <w:r>
          <w:rPr>
            <w:rFonts w:cs="Courier New" w:ascii="Courier New" w:hAnsi="Courier New"/>
          </w:rPr>
          <w:t>stop-npa-nxx-x NPA-NXX-X</w:t>
        </w:r>
      </w:ins>
    </w:p>
    <w:p>
      <w:pPr>
        <w:pStyle w:val="Normal"/>
        <w:autoSpaceDE w:val="false"/>
        <w:rPr>
          <w:rFonts w:ascii="Courier New" w:hAnsi="Courier New" w:cs="Courier New"/>
          <w:ins w:id="24881" w:author="Mindi Patterson" w:date="2005-05-31T09:52:00Z"/>
        </w:rPr>
      </w:pPr>
      <w:ins w:id="24880" w:author="Mindi Patterson" w:date="2005-05-31T09:52:00Z">
        <w:r>
          <w:rPr>
            <w:rFonts w:cs="Courier New" w:ascii="Courier New" w:hAnsi="Courier New"/>
          </w:rPr>
          <w:t>}</w:t>
        </w:r>
      </w:ins>
    </w:p>
    <w:p>
      <w:pPr>
        <w:pStyle w:val="Normal"/>
        <w:autoSpaceDE w:val="false"/>
        <w:rPr>
          <w:rFonts w:ascii="Courier New" w:hAnsi="Courier New" w:cs="Courier New"/>
          <w:ins w:id="24883" w:author="Mindi Patterson" w:date="2005-05-31T09:52:00Z"/>
        </w:rPr>
      </w:pPr>
      <w:ins w:id="24882" w:author="Mindi Patterson" w:date="2005-05-31T09:52:00Z">
        <w:r>
          <w:rPr>
            <w:rFonts w:cs="Courier New" w:ascii="Courier New" w:hAnsi="Courier New"/>
          </w:rPr>
        </w:r>
      </w:ins>
    </w:p>
    <w:p>
      <w:pPr>
        <w:pStyle w:val="Normal"/>
        <w:autoSpaceDE w:val="false"/>
        <w:rPr>
          <w:rFonts w:ascii="Courier New" w:hAnsi="Courier New" w:cs="Courier New"/>
          <w:ins w:id="24885" w:author="Mindi Patterson" w:date="2005-05-31T09:52:00Z"/>
        </w:rPr>
      </w:pPr>
      <w:ins w:id="24884" w:author="Mindi Patterson" w:date="2005-05-31T09:52:00Z">
        <w:r>
          <w:rPr>
            <w:rFonts w:cs="Courier New" w:ascii="Courier New" w:hAnsi="Courier New"/>
          </w:rPr>
          <w:t>NPAC-SMS-Operational-Information ::= SEQUENCE {</w:t>
        </w:r>
      </w:ins>
    </w:p>
    <w:p>
      <w:pPr>
        <w:pStyle w:val="Normal"/>
        <w:autoSpaceDE w:val="false"/>
        <w:rPr>
          <w:rFonts w:ascii="Courier New" w:hAnsi="Courier New" w:cs="Courier New"/>
          <w:ins w:id="24888" w:author="Mindi Patterson" w:date="2005-05-31T09:52:00Z"/>
        </w:rPr>
      </w:pPr>
      <w:ins w:id="24886" w:author="Mindi Patterson" w:date="2005-05-31T09:52:00Z">
        <w:r>
          <w:rPr>
            <w:rFonts w:eastAsia="Courier New" w:cs="Courier New" w:ascii="Courier New" w:hAnsi="Courier New"/>
          </w:rPr>
          <w:t xml:space="preserve">    </w:t>
        </w:r>
      </w:ins>
      <w:ins w:id="24887" w:author="Mindi Patterson" w:date="2005-05-31T09:52:00Z">
        <w:r>
          <w:rPr>
            <w:rFonts w:cs="Courier New" w:ascii="Courier New" w:hAnsi="Courier New"/>
          </w:rPr>
          <w:t>down-time TimeRange, -- swim value NOT applicable</w:t>
        </w:r>
      </w:ins>
    </w:p>
    <w:p>
      <w:pPr>
        <w:pStyle w:val="Normal"/>
        <w:autoSpaceDE w:val="false"/>
        <w:rPr>
          <w:rFonts w:ascii="Courier New" w:hAnsi="Courier New" w:cs="Courier New"/>
          <w:ins w:id="24891" w:author="Mindi Patterson" w:date="2005-05-31T09:52:00Z"/>
        </w:rPr>
      </w:pPr>
      <w:ins w:id="24889" w:author="Mindi Patterson" w:date="2005-05-31T09:52:00Z">
        <w:r>
          <w:rPr>
            <w:rFonts w:eastAsia="Courier New" w:cs="Courier New" w:ascii="Courier New" w:hAnsi="Courier New"/>
          </w:rPr>
          <w:t xml:space="preserve">    </w:t>
        </w:r>
      </w:ins>
      <w:ins w:id="24890" w:author="Mindi Patterson" w:date="2005-05-31T09:52:00Z">
        <w:r>
          <w:rPr>
            <w:rFonts w:cs="Courier New" w:ascii="Courier New" w:hAnsi="Courier New"/>
          </w:rPr>
          <w:t>npac-contact-number PhoneNumber,</w:t>
        </w:r>
      </w:ins>
    </w:p>
    <w:p>
      <w:pPr>
        <w:pStyle w:val="Normal"/>
        <w:autoSpaceDE w:val="false"/>
        <w:rPr>
          <w:rFonts w:ascii="Courier New" w:hAnsi="Courier New" w:cs="Courier New"/>
          <w:ins w:id="24894" w:author="Mindi Patterson" w:date="2005-05-31T09:52:00Z"/>
        </w:rPr>
      </w:pPr>
      <w:ins w:id="24892" w:author="Mindi Patterson" w:date="2005-05-31T09:52:00Z">
        <w:r>
          <w:rPr>
            <w:rFonts w:eastAsia="Courier New" w:cs="Courier New" w:ascii="Courier New" w:hAnsi="Courier New"/>
          </w:rPr>
          <w:t xml:space="preserve">    </w:t>
        </w:r>
      </w:ins>
      <w:ins w:id="24893" w:author="Mindi Patterson" w:date="2005-05-31T09:52:00Z">
        <w:r>
          <w:rPr>
            <w:rFonts w:cs="Courier New" w:ascii="Courier New" w:hAnsi="Courier New"/>
          </w:rPr>
          <w:t>additional-down-time-information GraphicString255,</w:t>
        </w:r>
      </w:ins>
    </w:p>
    <w:p>
      <w:pPr>
        <w:pStyle w:val="Normal"/>
        <w:autoSpaceDE w:val="false"/>
        <w:rPr>
          <w:rFonts w:ascii="Courier New" w:hAnsi="Courier New" w:cs="Courier New"/>
          <w:ins w:id="24897" w:author="Mindi Patterson" w:date="2005-05-31T09:52:00Z"/>
        </w:rPr>
      </w:pPr>
      <w:ins w:id="24895" w:author="Mindi Patterson" w:date="2005-05-31T09:52:00Z">
        <w:r>
          <w:rPr>
            <w:rFonts w:eastAsia="Courier New" w:cs="Courier New" w:ascii="Courier New" w:hAnsi="Courier New"/>
          </w:rPr>
          <w:t xml:space="preserve">    </w:t>
        </w:r>
      </w:ins>
      <w:ins w:id="24896"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4899" w:author="Mindi Patterson" w:date="2005-05-31T09:52:00Z"/>
        </w:rPr>
      </w:pPr>
      <w:ins w:id="24898" w:author="Mindi Patterson" w:date="2005-05-31T09:52:00Z">
        <w:r>
          <w:rPr>
            <w:rFonts w:cs="Courier New" w:ascii="Courier New" w:hAnsi="Courier New"/>
          </w:rPr>
          <w:t>}</w:t>
        </w:r>
      </w:ins>
    </w:p>
    <w:p>
      <w:pPr>
        <w:pStyle w:val="Normal"/>
        <w:autoSpaceDE w:val="false"/>
        <w:rPr>
          <w:rFonts w:ascii="Courier New" w:hAnsi="Courier New" w:cs="Courier New"/>
          <w:ins w:id="24901" w:author="Mindi Patterson" w:date="2005-05-31T09:52:00Z"/>
        </w:rPr>
      </w:pPr>
      <w:ins w:id="24900" w:author="Mindi Patterson" w:date="2005-05-31T09:52:00Z">
        <w:r>
          <w:rPr>
            <w:rFonts w:cs="Courier New" w:ascii="Courier New" w:hAnsi="Courier New"/>
          </w:rPr>
        </w:r>
      </w:ins>
    </w:p>
    <w:p>
      <w:pPr>
        <w:pStyle w:val="Normal"/>
        <w:autoSpaceDE w:val="false"/>
        <w:rPr>
          <w:rFonts w:ascii="Courier New" w:hAnsi="Courier New" w:cs="Courier New"/>
          <w:ins w:id="24903" w:author="Mindi Patterson" w:date="2005-05-31T09:52:00Z"/>
        </w:rPr>
      </w:pPr>
      <w:ins w:id="24902" w:author="Mindi Patterson" w:date="2005-05-31T09:52:00Z">
        <w:r>
          <w:rPr>
            <w:rFonts w:cs="Courier New" w:ascii="Courier New" w:hAnsi="Courier New"/>
          </w:rPr>
          <w:t>NPAC-SMS-Operational-InformationRecovery ::= SEQUENCE {</w:t>
        </w:r>
      </w:ins>
    </w:p>
    <w:p>
      <w:pPr>
        <w:pStyle w:val="Normal"/>
        <w:autoSpaceDE w:val="false"/>
        <w:rPr>
          <w:rFonts w:ascii="Courier New" w:hAnsi="Courier New" w:cs="Courier New"/>
          <w:ins w:id="24906" w:author="Mindi Patterson" w:date="2005-05-31T09:52:00Z"/>
        </w:rPr>
      </w:pPr>
      <w:ins w:id="24904" w:author="Mindi Patterson" w:date="2005-05-31T09:52:00Z">
        <w:r>
          <w:rPr>
            <w:rFonts w:eastAsia="Courier New" w:cs="Courier New" w:ascii="Courier New" w:hAnsi="Courier New"/>
          </w:rPr>
          <w:t xml:space="preserve">    </w:t>
        </w:r>
      </w:ins>
      <w:ins w:id="24905" w:author="Mindi Patterson" w:date="2005-05-31T09:52:00Z">
        <w:r>
          <w:rPr>
            <w:rFonts w:cs="Courier New" w:ascii="Courier New" w:hAnsi="Courier New"/>
          </w:rPr>
          <w:t>down-time TimeRange, -- swim value NOT applicable</w:t>
        </w:r>
      </w:ins>
    </w:p>
    <w:p>
      <w:pPr>
        <w:pStyle w:val="Normal"/>
        <w:autoSpaceDE w:val="false"/>
        <w:rPr>
          <w:rFonts w:ascii="Courier New" w:hAnsi="Courier New" w:cs="Courier New"/>
          <w:ins w:id="24909" w:author="Mindi Patterson" w:date="2005-05-31T09:52:00Z"/>
        </w:rPr>
      </w:pPr>
      <w:ins w:id="24907" w:author="Mindi Patterson" w:date="2005-05-31T09:52:00Z">
        <w:r>
          <w:rPr>
            <w:rFonts w:eastAsia="Courier New" w:cs="Courier New" w:ascii="Courier New" w:hAnsi="Courier New"/>
          </w:rPr>
          <w:t xml:space="preserve">    </w:t>
        </w:r>
      </w:ins>
      <w:ins w:id="24908" w:author="Mindi Patterson" w:date="2005-05-31T09:52:00Z">
        <w:r>
          <w:rPr>
            <w:rFonts w:cs="Courier New" w:ascii="Courier New" w:hAnsi="Courier New"/>
          </w:rPr>
          <w:t>npac-contact-number PhoneNumber,</w:t>
        </w:r>
      </w:ins>
    </w:p>
    <w:p>
      <w:pPr>
        <w:pStyle w:val="Normal"/>
        <w:autoSpaceDE w:val="false"/>
        <w:rPr>
          <w:rFonts w:ascii="Courier New" w:hAnsi="Courier New" w:cs="Courier New"/>
          <w:ins w:id="24912" w:author="Mindi Patterson" w:date="2005-05-31T09:52:00Z"/>
        </w:rPr>
      </w:pPr>
      <w:ins w:id="24910" w:author="Mindi Patterson" w:date="2005-05-31T09:52:00Z">
        <w:r>
          <w:rPr>
            <w:rFonts w:eastAsia="Courier New" w:cs="Courier New" w:ascii="Courier New" w:hAnsi="Courier New"/>
          </w:rPr>
          <w:t xml:space="preserve">    </w:t>
        </w:r>
      </w:ins>
      <w:ins w:id="24911" w:author="Mindi Patterson" w:date="2005-05-31T09:52:00Z">
        <w:r>
          <w:rPr>
            <w:rFonts w:cs="Courier New" w:ascii="Courier New" w:hAnsi="Courier New"/>
          </w:rPr>
          <w:t>additional-down-time-information GraphicString255</w:t>
        </w:r>
      </w:ins>
    </w:p>
    <w:p>
      <w:pPr>
        <w:pStyle w:val="Normal"/>
        <w:autoSpaceDE w:val="false"/>
        <w:rPr>
          <w:rFonts w:ascii="Courier New" w:hAnsi="Courier New" w:cs="Courier New"/>
          <w:ins w:id="24914" w:author="Mindi Patterson" w:date="2005-05-31T09:52:00Z"/>
        </w:rPr>
      </w:pPr>
      <w:ins w:id="24913" w:author="Mindi Patterson" w:date="2005-05-31T09:52:00Z">
        <w:r>
          <w:rPr>
            <w:rFonts w:cs="Courier New" w:ascii="Courier New" w:hAnsi="Courier New"/>
          </w:rPr>
          <w:t>}</w:t>
        </w:r>
      </w:ins>
    </w:p>
    <w:p>
      <w:pPr>
        <w:pStyle w:val="Normal"/>
        <w:autoSpaceDE w:val="false"/>
        <w:rPr>
          <w:rFonts w:ascii="Courier New" w:hAnsi="Courier New" w:cs="Courier New"/>
          <w:ins w:id="24916" w:author="Mindi Patterson" w:date="2005-05-31T09:52:00Z"/>
        </w:rPr>
      </w:pPr>
      <w:ins w:id="24915" w:author="Mindi Patterson" w:date="2005-05-31T09:52:00Z">
        <w:r>
          <w:rPr>
            <w:rFonts w:cs="Courier New" w:ascii="Courier New" w:hAnsi="Courier New"/>
          </w:rPr>
        </w:r>
      </w:ins>
    </w:p>
    <w:p>
      <w:pPr>
        <w:pStyle w:val="Normal"/>
        <w:autoSpaceDE w:val="false"/>
        <w:rPr>
          <w:rFonts w:ascii="Courier New" w:hAnsi="Courier New" w:cs="Courier New"/>
          <w:ins w:id="24918" w:author="Mindi Patterson" w:date="2005-05-31T09:52:00Z"/>
        </w:rPr>
      </w:pPr>
      <w:ins w:id="24917" w:author="Mindi Patterson" w:date="2005-05-31T09:52:00Z">
        <w:r>
          <w:rPr>
            <w:rFonts w:cs="Courier New" w:ascii="Courier New" w:hAnsi="Courier New"/>
          </w:rPr>
          <w:t>NumberPoolBlock-CreateAction ::= SEQUENCE {</w:t>
        </w:r>
      </w:ins>
    </w:p>
    <w:p>
      <w:pPr>
        <w:pStyle w:val="Normal"/>
        <w:autoSpaceDE w:val="false"/>
        <w:rPr>
          <w:rFonts w:ascii="Courier New" w:hAnsi="Courier New" w:cs="Courier New"/>
          <w:ins w:id="24921" w:author="Mindi Patterson" w:date="2005-05-31T09:52:00Z"/>
        </w:rPr>
      </w:pPr>
      <w:ins w:id="24919" w:author="Mindi Patterson" w:date="2005-05-31T09:52:00Z">
        <w:r>
          <w:rPr>
            <w:rFonts w:eastAsia="Courier New" w:cs="Courier New" w:ascii="Courier New" w:hAnsi="Courier New"/>
          </w:rPr>
          <w:t xml:space="preserve">    </w:t>
        </w:r>
      </w:ins>
      <w:ins w:id="24920" w:author="Mindi Patterson" w:date="2005-05-31T09:52:00Z">
        <w:r>
          <w:rPr>
            <w:rFonts w:cs="Courier New" w:ascii="Courier New" w:hAnsi="Courier New"/>
          </w:rPr>
          <w:t>block-npa-nxx-x NPA-NXX-X,</w:t>
        </w:r>
      </w:ins>
    </w:p>
    <w:p>
      <w:pPr>
        <w:pStyle w:val="Normal"/>
        <w:autoSpaceDE w:val="false"/>
        <w:rPr>
          <w:rFonts w:ascii="Courier New" w:hAnsi="Courier New" w:cs="Courier New"/>
          <w:ins w:id="24924" w:author="Mindi Patterson" w:date="2005-05-31T09:52:00Z"/>
        </w:rPr>
      </w:pPr>
      <w:ins w:id="24922" w:author="Mindi Patterson" w:date="2005-05-31T09:52:00Z">
        <w:r>
          <w:rPr>
            <w:rFonts w:eastAsia="Courier New" w:cs="Courier New" w:ascii="Courier New" w:hAnsi="Courier New"/>
          </w:rPr>
          <w:t xml:space="preserve">    </w:t>
        </w:r>
      </w:ins>
      <w:ins w:id="24923" w:author="Mindi Patterson" w:date="2005-05-31T09:52:00Z">
        <w:r>
          <w:rPr>
            <w:rFonts w:cs="Courier New" w:ascii="Courier New" w:hAnsi="Courier New"/>
          </w:rPr>
          <w:t>block-holder-sp ServiceProvId,</w:t>
        </w:r>
      </w:ins>
    </w:p>
    <w:p>
      <w:pPr>
        <w:pStyle w:val="Normal"/>
        <w:autoSpaceDE w:val="false"/>
        <w:rPr>
          <w:rFonts w:ascii="Courier New" w:hAnsi="Courier New" w:cs="Courier New"/>
          <w:ins w:id="24927" w:author="Mindi Patterson" w:date="2005-05-31T09:52:00Z"/>
        </w:rPr>
      </w:pPr>
      <w:ins w:id="24925" w:author="Mindi Patterson" w:date="2005-05-31T09:52:00Z">
        <w:r>
          <w:rPr>
            <w:rFonts w:eastAsia="Courier New" w:cs="Courier New" w:ascii="Courier New" w:hAnsi="Courier New"/>
          </w:rPr>
          <w:t xml:space="preserve">    </w:t>
        </w:r>
      </w:ins>
      <w:ins w:id="24926" w:author="Mindi Patterson" w:date="2005-05-31T09:52:00Z">
        <w:r>
          <w:rPr>
            <w:rFonts w:cs="Courier New" w:ascii="Courier New" w:hAnsi="Courier New"/>
          </w:rPr>
          <w:t>block-lrn LRN,</w:t>
        </w:r>
      </w:ins>
    </w:p>
    <w:p>
      <w:pPr>
        <w:pStyle w:val="Normal"/>
        <w:autoSpaceDE w:val="false"/>
        <w:rPr>
          <w:rFonts w:ascii="Courier New" w:hAnsi="Courier New" w:cs="Courier New"/>
          <w:ins w:id="24930" w:author="Mindi Patterson" w:date="2005-05-31T09:52:00Z"/>
        </w:rPr>
      </w:pPr>
      <w:ins w:id="24928" w:author="Mindi Patterson" w:date="2005-05-31T09:52:00Z">
        <w:r>
          <w:rPr>
            <w:rFonts w:eastAsia="Courier New" w:cs="Courier New" w:ascii="Courier New" w:hAnsi="Courier New"/>
          </w:rPr>
          <w:t xml:space="preserve">    </w:t>
        </w:r>
      </w:ins>
      <w:ins w:id="24929" w:author="Mindi Patterson" w:date="2005-05-31T09:52:00Z">
        <w:r>
          <w:rPr>
            <w:rFonts w:cs="Courier New" w:ascii="Courier New" w:hAnsi="Courier New"/>
          </w:rPr>
          <w:t>block-class-dpc DPC,</w:t>
        </w:r>
      </w:ins>
    </w:p>
    <w:p>
      <w:pPr>
        <w:pStyle w:val="Normal"/>
        <w:autoSpaceDE w:val="false"/>
        <w:rPr>
          <w:rFonts w:ascii="Courier New" w:hAnsi="Courier New" w:cs="Courier New"/>
          <w:ins w:id="24933" w:author="Mindi Patterson" w:date="2005-05-31T09:52:00Z"/>
        </w:rPr>
      </w:pPr>
      <w:ins w:id="24931" w:author="Mindi Patterson" w:date="2005-05-31T09:52:00Z">
        <w:r>
          <w:rPr>
            <w:rFonts w:eastAsia="Courier New" w:cs="Courier New" w:ascii="Courier New" w:hAnsi="Courier New"/>
          </w:rPr>
          <w:t xml:space="preserve">    </w:t>
        </w:r>
      </w:ins>
      <w:ins w:id="24932" w:author="Mindi Patterson" w:date="2005-05-31T09:52:00Z">
        <w:r>
          <w:rPr>
            <w:rFonts w:cs="Courier New" w:ascii="Courier New" w:hAnsi="Courier New"/>
          </w:rPr>
          <w:t>block-class-ssn SSN,</w:t>
        </w:r>
      </w:ins>
    </w:p>
    <w:p>
      <w:pPr>
        <w:pStyle w:val="Normal"/>
        <w:autoSpaceDE w:val="false"/>
        <w:rPr>
          <w:rFonts w:ascii="Courier New" w:hAnsi="Courier New" w:cs="Courier New"/>
          <w:ins w:id="24936" w:author="Mindi Patterson" w:date="2005-05-31T09:52:00Z"/>
        </w:rPr>
      </w:pPr>
      <w:ins w:id="24934" w:author="Mindi Patterson" w:date="2005-05-31T09:52:00Z">
        <w:r>
          <w:rPr>
            <w:rFonts w:eastAsia="Courier New" w:cs="Courier New" w:ascii="Courier New" w:hAnsi="Courier New"/>
          </w:rPr>
          <w:t xml:space="preserve">    </w:t>
        </w:r>
      </w:ins>
      <w:ins w:id="24935" w:author="Mindi Patterson" w:date="2005-05-31T09:52:00Z">
        <w:r>
          <w:rPr>
            <w:rFonts w:cs="Courier New" w:ascii="Courier New" w:hAnsi="Courier New"/>
          </w:rPr>
          <w:t>block-lidb-dpc DPC,</w:t>
        </w:r>
      </w:ins>
    </w:p>
    <w:p>
      <w:pPr>
        <w:pStyle w:val="Normal"/>
        <w:autoSpaceDE w:val="false"/>
        <w:rPr>
          <w:rFonts w:ascii="Courier New" w:hAnsi="Courier New" w:cs="Courier New"/>
          <w:ins w:id="24939" w:author="Mindi Patterson" w:date="2005-05-31T09:52:00Z"/>
        </w:rPr>
      </w:pPr>
      <w:ins w:id="24937" w:author="Mindi Patterson" w:date="2005-05-31T09:52:00Z">
        <w:r>
          <w:rPr>
            <w:rFonts w:eastAsia="Courier New" w:cs="Courier New" w:ascii="Courier New" w:hAnsi="Courier New"/>
          </w:rPr>
          <w:t xml:space="preserve">    </w:t>
        </w:r>
      </w:ins>
      <w:ins w:id="24938" w:author="Mindi Patterson" w:date="2005-05-31T09:52:00Z">
        <w:r>
          <w:rPr>
            <w:rFonts w:cs="Courier New" w:ascii="Courier New" w:hAnsi="Courier New"/>
          </w:rPr>
          <w:t>block-lidb-ssn SSN,</w:t>
        </w:r>
      </w:ins>
    </w:p>
    <w:p>
      <w:pPr>
        <w:pStyle w:val="Normal"/>
        <w:autoSpaceDE w:val="false"/>
        <w:rPr>
          <w:rFonts w:ascii="Courier New" w:hAnsi="Courier New" w:cs="Courier New"/>
          <w:ins w:id="24942" w:author="Mindi Patterson" w:date="2005-05-31T09:52:00Z"/>
        </w:rPr>
      </w:pPr>
      <w:ins w:id="24940" w:author="Mindi Patterson" w:date="2005-05-31T09:52:00Z">
        <w:r>
          <w:rPr>
            <w:rFonts w:eastAsia="Courier New" w:cs="Courier New" w:ascii="Courier New" w:hAnsi="Courier New"/>
          </w:rPr>
          <w:t xml:space="preserve">    </w:t>
        </w:r>
      </w:ins>
      <w:ins w:id="24941" w:author="Mindi Patterson" w:date="2005-05-31T09:52:00Z">
        <w:r>
          <w:rPr>
            <w:rFonts w:cs="Courier New" w:ascii="Courier New" w:hAnsi="Courier New"/>
          </w:rPr>
          <w:t>block-isvm-dpc DPC,</w:t>
        </w:r>
      </w:ins>
    </w:p>
    <w:p>
      <w:pPr>
        <w:pStyle w:val="Normal"/>
        <w:autoSpaceDE w:val="false"/>
        <w:rPr>
          <w:rFonts w:ascii="Courier New" w:hAnsi="Courier New" w:cs="Courier New"/>
          <w:ins w:id="24945" w:author="Mindi Patterson" w:date="2005-05-31T09:52:00Z"/>
        </w:rPr>
      </w:pPr>
      <w:ins w:id="24943" w:author="Mindi Patterson" w:date="2005-05-31T09:52:00Z">
        <w:r>
          <w:rPr>
            <w:rFonts w:eastAsia="Courier New" w:cs="Courier New" w:ascii="Courier New" w:hAnsi="Courier New"/>
          </w:rPr>
          <w:t xml:space="preserve">    </w:t>
        </w:r>
      </w:ins>
      <w:ins w:id="24944" w:author="Mindi Patterson" w:date="2005-05-31T09:52:00Z">
        <w:r>
          <w:rPr>
            <w:rFonts w:cs="Courier New" w:ascii="Courier New" w:hAnsi="Courier New"/>
          </w:rPr>
          <w:t>block-isvm-ssn SSN,</w:t>
        </w:r>
      </w:ins>
    </w:p>
    <w:p>
      <w:pPr>
        <w:pStyle w:val="Normal"/>
        <w:autoSpaceDE w:val="false"/>
        <w:rPr>
          <w:rFonts w:ascii="Courier New" w:hAnsi="Courier New" w:cs="Courier New"/>
          <w:ins w:id="24948" w:author="Mindi Patterson" w:date="2005-05-31T09:52:00Z"/>
        </w:rPr>
      </w:pPr>
      <w:ins w:id="24946" w:author="Mindi Patterson" w:date="2005-05-31T09:52:00Z">
        <w:r>
          <w:rPr>
            <w:rFonts w:eastAsia="Courier New" w:cs="Courier New" w:ascii="Courier New" w:hAnsi="Courier New"/>
          </w:rPr>
          <w:t xml:space="preserve">    </w:t>
        </w:r>
      </w:ins>
      <w:ins w:id="24947" w:author="Mindi Patterson" w:date="2005-05-31T09:52:00Z">
        <w:r>
          <w:rPr>
            <w:rFonts w:cs="Courier New" w:ascii="Courier New" w:hAnsi="Courier New"/>
          </w:rPr>
          <w:t>block-cnam-dpc DPC,</w:t>
        </w:r>
      </w:ins>
    </w:p>
    <w:p>
      <w:pPr>
        <w:pStyle w:val="Normal"/>
        <w:autoSpaceDE w:val="false"/>
        <w:rPr>
          <w:rFonts w:ascii="Courier New" w:hAnsi="Courier New" w:cs="Courier New"/>
          <w:ins w:id="24951" w:author="Mindi Patterson" w:date="2005-05-31T09:52:00Z"/>
        </w:rPr>
      </w:pPr>
      <w:ins w:id="24949" w:author="Mindi Patterson" w:date="2005-05-31T09:52:00Z">
        <w:r>
          <w:rPr>
            <w:rFonts w:eastAsia="Courier New" w:cs="Courier New" w:ascii="Courier New" w:hAnsi="Courier New"/>
          </w:rPr>
          <w:t xml:space="preserve">    </w:t>
        </w:r>
      </w:ins>
      <w:ins w:id="24950" w:author="Mindi Patterson" w:date="2005-05-31T09:52:00Z">
        <w:r>
          <w:rPr>
            <w:rFonts w:cs="Courier New" w:ascii="Courier New" w:hAnsi="Courier New"/>
          </w:rPr>
          <w:t>block-cnam-ssn SSN,</w:t>
        </w:r>
      </w:ins>
    </w:p>
    <w:p>
      <w:pPr>
        <w:pStyle w:val="Normal"/>
        <w:autoSpaceDE w:val="false"/>
        <w:rPr>
          <w:rFonts w:ascii="Courier New" w:hAnsi="Courier New" w:cs="Courier New"/>
          <w:ins w:id="24954" w:author="Mindi Patterson" w:date="2005-05-31T09:52:00Z"/>
        </w:rPr>
      </w:pPr>
      <w:ins w:id="24952" w:author="Mindi Patterson" w:date="2005-05-31T09:52:00Z">
        <w:r>
          <w:rPr>
            <w:rFonts w:eastAsia="Courier New" w:cs="Courier New" w:ascii="Courier New" w:hAnsi="Courier New"/>
          </w:rPr>
          <w:t xml:space="preserve">    </w:t>
        </w:r>
      </w:ins>
      <w:ins w:id="24953" w:author="Mindi Patterson" w:date="2005-05-31T09:52:00Z">
        <w:r>
          <w:rPr>
            <w:rFonts w:cs="Courier New" w:ascii="Courier New" w:hAnsi="Courier New"/>
          </w:rPr>
          <w:t>block-wsmsc-dpc [0] DPC OPTIONAL,</w:t>
        </w:r>
      </w:ins>
    </w:p>
    <w:p>
      <w:pPr>
        <w:pStyle w:val="Normal"/>
        <w:autoSpaceDE w:val="false"/>
        <w:rPr>
          <w:rFonts w:ascii="Courier New" w:hAnsi="Courier New" w:cs="Courier New"/>
          <w:ins w:id="24957" w:author="Mindi Patterson" w:date="2005-05-31T09:52:00Z"/>
        </w:rPr>
      </w:pPr>
      <w:ins w:id="24955" w:author="Mindi Patterson" w:date="2005-05-31T09:52:00Z">
        <w:r>
          <w:rPr>
            <w:rFonts w:eastAsia="Courier New" w:cs="Courier New" w:ascii="Courier New" w:hAnsi="Courier New"/>
          </w:rPr>
          <w:t xml:space="preserve">    </w:t>
        </w:r>
      </w:ins>
      <w:ins w:id="24956" w:author="Mindi Patterson" w:date="2005-05-31T09:52:00Z">
        <w:r>
          <w:rPr>
            <w:rFonts w:cs="Courier New" w:ascii="Courier New" w:hAnsi="Courier New"/>
          </w:rPr>
          <w:t>block-wsmsc-ssn [1] SSN OPTIONAL</w:t>
        </w:r>
      </w:ins>
    </w:p>
    <w:p>
      <w:pPr>
        <w:pStyle w:val="Normal"/>
        <w:autoSpaceDE w:val="false"/>
        <w:rPr>
          <w:rFonts w:ascii="Courier New" w:hAnsi="Courier New" w:cs="Courier New"/>
          <w:ins w:id="24959" w:author="Mindi Patterson" w:date="2005-05-31T09:52:00Z"/>
        </w:rPr>
      </w:pPr>
      <w:ins w:id="24958" w:author="Mindi Patterson" w:date="2005-05-31T09:52:00Z">
        <w:r>
          <w:rPr>
            <w:rFonts w:cs="Courier New" w:ascii="Courier New" w:hAnsi="Courier New"/>
          </w:rPr>
          <w:t>}</w:t>
        </w:r>
      </w:ins>
    </w:p>
    <w:p>
      <w:pPr>
        <w:pStyle w:val="Normal"/>
        <w:autoSpaceDE w:val="false"/>
        <w:rPr>
          <w:rFonts w:ascii="Courier New" w:hAnsi="Courier New" w:cs="Courier New"/>
          <w:ins w:id="24961" w:author="Mindi Patterson" w:date="2005-05-31T09:52:00Z"/>
        </w:rPr>
      </w:pPr>
      <w:ins w:id="24960" w:author="Mindi Patterson" w:date="2005-05-31T09:52:00Z">
        <w:r>
          <w:rPr>
            <w:rFonts w:cs="Courier New" w:ascii="Courier New" w:hAnsi="Courier New"/>
          </w:rPr>
        </w:r>
      </w:ins>
    </w:p>
    <w:p>
      <w:pPr>
        <w:pStyle w:val="Normal"/>
        <w:autoSpaceDE w:val="false"/>
        <w:rPr>
          <w:rFonts w:ascii="Courier New" w:hAnsi="Courier New" w:cs="Courier New"/>
          <w:ins w:id="24963" w:author="Mindi Patterson" w:date="2005-05-31T09:52:00Z"/>
        </w:rPr>
      </w:pPr>
      <w:ins w:id="24962" w:author="Mindi Patterson" w:date="2005-05-31T09:52:00Z">
        <w:r>
          <w:rPr>
            <w:rFonts w:cs="Courier New" w:ascii="Courier New" w:hAnsi="Courier New"/>
          </w:rPr>
          <w:t>NumberPoolBlock-CreateInvalidData ::= CHOICE {</w:t>
        </w:r>
      </w:ins>
    </w:p>
    <w:p>
      <w:pPr>
        <w:pStyle w:val="Normal"/>
        <w:autoSpaceDE w:val="false"/>
        <w:rPr>
          <w:rFonts w:ascii="Courier New" w:hAnsi="Courier New" w:cs="Courier New"/>
          <w:ins w:id="24966" w:author="Mindi Patterson" w:date="2005-05-31T09:52:00Z"/>
        </w:rPr>
      </w:pPr>
      <w:ins w:id="24964" w:author="Mindi Patterson" w:date="2005-05-31T09:52:00Z">
        <w:r>
          <w:rPr>
            <w:rFonts w:eastAsia="Courier New" w:cs="Courier New" w:ascii="Courier New" w:hAnsi="Courier New"/>
          </w:rPr>
          <w:t xml:space="preserve">    </w:t>
        </w:r>
      </w:ins>
      <w:ins w:id="24965" w:author="Mindi Patterson" w:date="2005-05-31T09:52:00Z">
        <w:r>
          <w:rPr>
            <w:rFonts w:cs="Courier New" w:ascii="Courier New" w:hAnsi="Courier New"/>
          </w:rPr>
          <w:t>block-npa-nxx-x [0] EXPLICIT NPA-NXX-X,</w:t>
        </w:r>
      </w:ins>
    </w:p>
    <w:p>
      <w:pPr>
        <w:pStyle w:val="Normal"/>
        <w:autoSpaceDE w:val="false"/>
        <w:rPr>
          <w:rFonts w:ascii="Courier New" w:hAnsi="Courier New" w:cs="Courier New"/>
          <w:ins w:id="24969" w:author="Mindi Patterson" w:date="2005-05-31T09:52:00Z"/>
        </w:rPr>
      </w:pPr>
      <w:ins w:id="24967" w:author="Mindi Patterson" w:date="2005-05-31T09:52:00Z">
        <w:r>
          <w:rPr>
            <w:rFonts w:eastAsia="Courier New" w:cs="Courier New" w:ascii="Courier New" w:hAnsi="Courier New"/>
          </w:rPr>
          <w:t xml:space="preserve">    </w:t>
        </w:r>
      </w:ins>
      <w:ins w:id="24968" w:author="Mindi Patterson" w:date="2005-05-31T09:52:00Z">
        <w:r>
          <w:rPr>
            <w:rFonts w:cs="Courier New" w:ascii="Courier New" w:hAnsi="Courier New"/>
          </w:rPr>
          <w:t>block-lrn [1] EXPLICIT LRN,</w:t>
        </w:r>
      </w:ins>
    </w:p>
    <w:p>
      <w:pPr>
        <w:pStyle w:val="Normal"/>
        <w:autoSpaceDE w:val="false"/>
        <w:rPr>
          <w:rFonts w:ascii="Courier New" w:hAnsi="Courier New" w:cs="Courier New"/>
          <w:ins w:id="24972" w:author="Mindi Patterson" w:date="2005-05-31T09:52:00Z"/>
        </w:rPr>
      </w:pPr>
      <w:ins w:id="24970" w:author="Mindi Patterson" w:date="2005-05-31T09:52:00Z">
        <w:r>
          <w:rPr>
            <w:rFonts w:eastAsia="Courier New" w:cs="Courier New" w:ascii="Courier New" w:hAnsi="Courier New"/>
          </w:rPr>
          <w:t xml:space="preserve">    </w:t>
        </w:r>
      </w:ins>
      <w:ins w:id="24971" w:author="Mindi Patterson" w:date="2005-05-31T09:52:00Z">
        <w:r>
          <w:rPr>
            <w:rFonts w:cs="Courier New" w:ascii="Courier New" w:hAnsi="Courier New"/>
          </w:rPr>
          <w:t>block-class-dpc [2] EXPLICIT DPC,</w:t>
        </w:r>
      </w:ins>
    </w:p>
    <w:p>
      <w:pPr>
        <w:pStyle w:val="Normal"/>
        <w:autoSpaceDE w:val="false"/>
        <w:rPr>
          <w:rFonts w:ascii="Courier New" w:hAnsi="Courier New" w:cs="Courier New"/>
          <w:ins w:id="24975" w:author="Mindi Patterson" w:date="2005-05-31T09:52:00Z"/>
        </w:rPr>
      </w:pPr>
      <w:ins w:id="24973" w:author="Mindi Patterson" w:date="2005-05-31T09:52:00Z">
        <w:r>
          <w:rPr>
            <w:rFonts w:eastAsia="Courier New" w:cs="Courier New" w:ascii="Courier New" w:hAnsi="Courier New"/>
          </w:rPr>
          <w:t xml:space="preserve">    </w:t>
        </w:r>
      </w:ins>
      <w:ins w:id="24974" w:author="Mindi Patterson" w:date="2005-05-31T09:52:00Z">
        <w:r>
          <w:rPr>
            <w:rFonts w:cs="Courier New" w:ascii="Courier New" w:hAnsi="Courier New"/>
          </w:rPr>
          <w:t>block-class-ssn [3] EXPLICIT SSN,</w:t>
        </w:r>
      </w:ins>
    </w:p>
    <w:p>
      <w:pPr>
        <w:pStyle w:val="Normal"/>
        <w:autoSpaceDE w:val="false"/>
        <w:rPr>
          <w:rFonts w:ascii="Courier New" w:hAnsi="Courier New" w:cs="Courier New"/>
          <w:ins w:id="24978" w:author="Mindi Patterson" w:date="2005-05-31T09:52:00Z"/>
        </w:rPr>
      </w:pPr>
      <w:ins w:id="24976" w:author="Mindi Patterson" w:date="2005-05-31T09:52:00Z">
        <w:r>
          <w:rPr>
            <w:rFonts w:eastAsia="Courier New" w:cs="Courier New" w:ascii="Courier New" w:hAnsi="Courier New"/>
          </w:rPr>
          <w:t xml:space="preserve">    </w:t>
        </w:r>
      </w:ins>
      <w:ins w:id="24977" w:author="Mindi Patterson" w:date="2005-05-31T09:52:00Z">
        <w:r>
          <w:rPr>
            <w:rFonts w:cs="Courier New" w:ascii="Courier New" w:hAnsi="Courier New"/>
          </w:rPr>
          <w:t>block-lidb-dpc [4] EXPLICIT DPC,</w:t>
        </w:r>
      </w:ins>
    </w:p>
    <w:p>
      <w:pPr>
        <w:pStyle w:val="Normal"/>
        <w:autoSpaceDE w:val="false"/>
        <w:rPr>
          <w:rFonts w:ascii="Courier New" w:hAnsi="Courier New" w:cs="Courier New"/>
          <w:ins w:id="24981" w:author="Mindi Patterson" w:date="2005-05-31T09:52:00Z"/>
        </w:rPr>
      </w:pPr>
      <w:ins w:id="24979" w:author="Mindi Patterson" w:date="2005-05-31T09:52:00Z">
        <w:r>
          <w:rPr>
            <w:rFonts w:eastAsia="Courier New" w:cs="Courier New" w:ascii="Courier New" w:hAnsi="Courier New"/>
          </w:rPr>
          <w:t xml:space="preserve">    </w:t>
        </w:r>
      </w:ins>
      <w:ins w:id="24980" w:author="Mindi Patterson" w:date="2005-05-31T09:52:00Z">
        <w:r>
          <w:rPr>
            <w:rFonts w:cs="Courier New" w:ascii="Courier New" w:hAnsi="Courier New"/>
          </w:rPr>
          <w:t>block-lidb-ssn [5] EXPLICIT SSN,</w:t>
        </w:r>
      </w:ins>
    </w:p>
    <w:p>
      <w:pPr>
        <w:pStyle w:val="Normal"/>
        <w:autoSpaceDE w:val="false"/>
        <w:rPr>
          <w:rFonts w:ascii="Courier New" w:hAnsi="Courier New" w:cs="Courier New"/>
          <w:ins w:id="24984" w:author="Mindi Patterson" w:date="2005-05-31T09:52:00Z"/>
        </w:rPr>
      </w:pPr>
      <w:ins w:id="24982" w:author="Mindi Patterson" w:date="2005-05-31T09:52:00Z">
        <w:r>
          <w:rPr>
            <w:rFonts w:eastAsia="Courier New" w:cs="Courier New" w:ascii="Courier New" w:hAnsi="Courier New"/>
          </w:rPr>
          <w:t xml:space="preserve">    </w:t>
        </w:r>
      </w:ins>
      <w:ins w:id="24983" w:author="Mindi Patterson" w:date="2005-05-31T09:52:00Z">
        <w:r>
          <w:rPr>
            <w:rFonts w:cs="Courier New" w:ascii="Courier New" w:hAnsi="Courier New"/>
          </w:rPr>
          <w:t>block-isvm-dpc [6] EXPLICIT DPC,</w:t>
        </w:r>
      </w:ins>
    </w:p>
    <w:p>
      <w:pPr>
        <w:pStyle w:val="Normal"/>
        <w:autoSpaceDE w:val="false"/>
        <w:rPr>
          <w:rFonts w:ascii="Courier New" w:hAnsi="Courier New" w:cs="Courier New"/>
          <w:ins w:id="24987" w:author="Mindi Patterson" w:date="2005-05-31T09:52:00Z"/>
        </w:rPr>
      </w:pPr>
      <w:ins w:id="24985" w:author="Mindi Patterson" w:date="2005-05-31T09:52:00Z">
        <w:r>
          <w:rPr>
            <w:rFonts w:eastAsia="Courier New" w:cs="Courier New" w:ascii="Courier New" w:hAnsi="Courier New"/>
          </w:rPr>
          <w:t xml:space="preserve">    </w:t>
        </w:r>
      </w:ins>
      <w:ins w:id="24986" w:author="Mindi Patterson" w:date="2005-05-31T09:52:00Z">
        <w:r>
          <w:rPr>
            <w:rFonts w:cs="Courier New" w:ascii="Courier New" w:hAnsi="Courier New"/>
          </w:rPr>
          <w:t>block-isvm-ssn [7] EXPLICIT SSN,</w:t>
        </w:r>
      </w:ins>
    </w:p>
    <w:p>
      <w:pPr>
        <w:pStyle w:val="Normal"/>
        <w:autoSpaceDE w:val="false"/>
        <w:rPr>
          <w:rFonts w:ascii="Courier New" w:hAnsi="Courier New" w:cs="Courier New"/>
          <w:ins w:id="24990" w:author="Mindi Patterson" w:date="2005-05-31T09:52:00Z"/>
        </w:rPr>
      </w:pPr>
      <w:ins w:id="24988" w:author="Mindi Patterson" w:date="2005-05-31T09:52:00Z">
        <w:r>
          <w:rPr>
            <w:rFonts w:eastAsia="Courier New" w:cs="Courier New" w:ascii="Courier New" w:hAnsi="Courier New"/>
          </w:rPr>
          <w:t xml:space="preserve">    </w:t>
        </w:r>
      </w:ins>
      <w:ins w:id="24989" w:author="Mindi Patterson" w:date="2005-05-31T09:52:00Z">
        <w:r>
          <w:rPr>
            <w:rFonts w:cs="Courier New" w:ascii="Courier New" w:hAnsi="Courier New"/>
          </w:rPr>
          <w:t>block-cnam-dpc [8] EXPLICIT DPC,</w:t>
        </w:r>
      </w:ins>
    </w:p>
    <w:p>
      <w:pPr>
        <w:pStyle w:val="Normal"/>
        <w:autoSpaceDE w:val="false"/>
        <w:rPr>
          <w:rFonts w:ascii="Courier New" w:hAnsi="Courier New" w:cs="Courier New"/>
          <w:ins w:id="24993" w:author="Mindi Patterson" w:date="2005-05-31T09:52:00Z"/>
        </w:rPr>
      </w:pPr>
      <w:ins w:id="24991" w:author="Mindi Patterson" w:date="2005-05-31T09:52:00Z">
        <w:r>
          <w:rPr>
            <w:rFonts w:eastAsia="Courier New" w:cs="Courier New" w:ascii="Courier New" w:hAnsi="Courier New"/>
          </w:rPr>
          <w:t xml:space="preserve">    </w:t>
        </w:r>
      </w:ins>
      <w:ins w:id="24992" w:author="Mindi Patterson" w:date="2005-05-31T09:52:00Z">
        <w:r>
          <w:rPr>
            <w:rFonts w:cs="Courier New" w:ascii="Courier New" w:hAnsi="Courier New"/>
          </w:rPr>
          <w:t>block-cnam-ssn [9] EXPLICIT SSN,</w:t>
        </w:r>
      </w:ins>
    </w:p>
    <w:p>
      <w:pPr>
        <w:pStyle w:val="Normal"/>
        <w:autoSpaceDE w:val="false"/>
        <w:rPr>
          <w:rFonts w:ascii="Courier New" w:hAnsi="Courier New" w:cs="Courier New"/>
          <w:ins w:id="24996" w:author="Mindi Patterson" w:date="2005-05-31T09:52:00Z"/>
        </w:rPr>
      </w:pPr>
      <w:ins w:id="24994" w:author="Mindi Patterson" w:date="2005-05-31T09:52:00Z">
        <w:r>
          <w:rPr>
            <w:rFonts w:eastAsia="Courier New" w:cs="Courier New" w:ascii="Courier New" w:hAnsi="Courier New"/>
          </w:rPr>
          <w:t xml:space="preserve">    </w:t>
        </w:r>
      </w:ins>
      <w:ins w:id="24995" w:author="Mindi Patterson" w:date="2005-05-31T09:52:00Z">
        <w:r>
          <w:rPr>
            <w:rFonts w:cs="Courier New" w:ascii="Courier New" w:hAnsi="Courier New"/>
          </w:rPr>
          <w:t>block-wsmsc-dpc [10] EXPLICIT DPC,</w:t>
        </w:r>
      </w:ins>
    </w:p>
    <w:p>
      <w:pPr>
        <w:pStyle w:val="Normal"/>
        <w:autoSpaceDE w:val="false"/>
        <w:rPr>
          <w:rFonts w:ascii="Courier New" w:hAnsi="Courier New" w:cs="Courier New"/>
          <w:ins w:id="24999" w:author="Mindi Patterson" w:date="2005-05-31T09:52:00Z"/>
        </w:rPr>
      </w:pPr>
      <w:ins w:id="24997" w:author="Mindi Patterson" w:date="2005-05-31T09:52:00Z">
        <w:r>
          <w:rPr>
            <w:rFonts w:eastAsia="Courier New" w:cs="Courier New" w:ascii="Courier New" w:hAnsi="Courier New"/>
          </w:rPr>
          <w:t xml:space="preserve">    </w:t>
        </w:r>
      </w:ins>
      <w:ins w:id="24998" w:author="Mindi Patterson" w:date="2005-05-31T09:52:00Z">
        <w:r>
          <w:rPr>
            <w:rFonts w:cs="Courier New" w:ascii="Courier New" w:hAnsi="Courier New"/>
          </w:rPr>
          <w:t>block-wsmsc-ssn [11] EXPLICIT SSN</w:t>
        </w:r>
      </w:ins>
    </w:p>
    <w:p>
      <w:pPr>
        <w:pStyle w:val="Normal"/>
        <w:autoSpaceDE w:val="false"/>
        <w:rPr>
          <w:rFonts w:ascii="Courier New" w:hAnsi="Courier New" w:cs="Courier New"/>
          <w:ins w:id="25001" w:author="Mindi Patterson" w:date="2005-05-31T09:52:00Z"/>
        </w:rPr>
      </w:pPr>
      <w:ins w:id="25000" w:author="Mindi Patterson" w:date="2005-05-31T09:52:00Z">
        <w:r>
          <w:rPr>
            <w:rFonts w:cs="Courier New" w:ascii="Courier New" w:hAnsi="Courier New"/>
          </w:rPr>
          <w:t>}</w:t>
        </w:r>
      </w:ins>
    </w:p>
    <w:p>
      <w:pPr>
        <w:pStyle w:val="Normal"/>
        <w:autoSpaceDE w:val="false"/>
        <w:rPr>
          <w:rFonts w:ascii="Courier New" w:hAnsi="Courier New" w:cs="Courier New"/>
          <w:ins w:id="25003" w:author="Mindi Patterson" w:date="2005-05-31T09:52:00Z"/>
        </w:rPr>
      </w:pPr>
      <w:ins w:id="25002" w:author="Mindi Patterson" w:date="2005-05-31T09:52:00Z">
        <w:r>
          <w:rPr>
            <w:rFonts w:cs="Courier New" w:ascii="Courier New" w:hAnsi="Courier New"/>
          </w:rPr>
        </w:r>
      </w:ins>
    </w:p>
    <w:p>
      <w:pPr>
        <w:pStyle w:val="Normal"/>
        <w:autoSpaceDE w:val="false"/>
        <w:rPr>
          <w:rFonts w:ascii="Courier New" w:hAnsi="Courier New" w:cs="Courier New"/>
          <w:ins w:id="25005" w:author="Mindi Patterson" w:date="2005-05-31T09:52:00Z"/>
        </w:rPr>
      </w:pPr>
      <w:ins w:id="25004" w:author="Mindi Patterson" w:date="2005-05-31T09:52:00Z">
        <w:r>
          <w:rPr>
            <w:rFonts w:cs="Courier New" w:ascii="Courier New" w:hAnsi="Courier New"/>
          </w:rPr>
          <w:t>NumberPoolBlock-CreateReply ::= SEQUENCE {</w:t>
        </w:r>
      </w:ins>
    </w:p>
    <w:p>
      <w:pPr>
        <w:pStyle w:val="Normal"/>
        <w:autoSpaceDE w:val="false"/>
        <w:rPr>
          <w:rFonts w:ascii="Courier New" w:hAnsi="Courier New" w:cs="Courier New"/>
          <w:ins w:id="25008" w:author="Mindi Patterson" w:date="2005-05-31T09:52:00Z"/>
        </w:rPr>
      </w:pPr>
      <w:ins w:id="25006" w:author="Mindi Patterson" w:date="2005-05-31T09:52:00Z">
        <w:r>
          <w:rPr>
            <w:rFonts w:eastAsia="Courier New" w:cs="Courier New" w:ascii="Courier New" w:hAnsi="Courier New"/>
          </w:rPr>
          <w:t xml:space="preserve">    </w:t>
        </w:r>
      </w:ins>
      <w:ins w:id="25007" w:author="Mindi Patterson" w:date="2005-05-31T09:52:00Z">
        <w:r>
          <w:rPr>
            <w:rFonts w:cs="Courier New" w:ascii="Courier New" w:hAnsi="Courier New"/>
          </w:rPr>
          <w:t>block-id [0] BlockId,</w:t>
        </w:r>
      </w:ins>
    </w:p>
    <w:p>
      <w:pPr>
        <w:pStyle w:val="Normal"/>
        <w:autoSpaceDE w:val="false"/>
        <w:rPr>
          <w:rFonts w:ascii="Courier New" w:hAnsi="Courier New" w:cs="Courier New"/>
          <w:ins w:id="25011" w:author="Mindi Patterson" w:date="2005-05-31T09:52:00Z"/>
        </w:rPr>
      </w:pPr>
      <w:ins w:id="25009" w:author="Mindi Patterson" w:date="2005-05-31T09:52:00Z">
        <w:r>
          <w:rPr>
            <w:rFonts w:eastAsia="Courier New" w:cs="Courier New" w:ascii="Courier New" w:hAnsi="Courier New"/>
          </w:rPr>
          <w:t xml:space="preserve">    </w:t>
        </w:r>
      </w:ins>
      <w:ins w:id="25010" w:author="Mindi Patterson" w:date="2005-05-31T09:52:00Z">
        <w:r>
          <w:rPr>
            <w:rFonts w:cs="Courier New" w:ascii="Courier New" w:hAnsi="Courier New"/>
          </w:rPr>
          <w:t>status [1] ENUMERATED {</w:t>
        </w:r>
      </w:ins>
    </w:p>
    <w:p>
      <w:pPr>
        <w:pStyle w:val="Normal"/>
        <w:autoSpaceDE w:val="false"/>
        <w:rPr>
          <w:rFonts w:ascii="Courier New" w:hAnsi="Courier New" w:cs="Courier New"/>
          <w:ins w:id="25014" w:author="Mindi Patterson" w:date="2005-05-31T09:52:00Z"/>
        </w:rPr>
      </w:pPr>
      <w:ins w:id="25012" w:author="Mindi Patterson" w:date="2005-05-31T09:52:00Z">
        <w:r>
          <w:rPr>
            <w:rFonts w:eastAsia="Courier New" w:cs="Courier New" w:ascii="Courier New" w:hAnsi="Courier New"/>
          </w:rPr>
          <w:t xml:space="preserve">       </w:t>
        </w:r>
      </w:ins>
      <w:ins w:id="25013" w:author="Mindi Patterson" w:date="2005-05-31T09:52:00Z">
        <w:r>
          <w:rPr>
            <w:rFonts w:cs="Courier New" w:ascii="Courier New" w:hAnsi="Courier New"/>
          </w:rPr>
          <w:t>success (0),</w:t>
        </w:r>
      </w:ins>
    </w:p>
    <w:p>
      <w:pPr>
        <w:pStyle w:val="Normal"/>
        <w:autoSpaceDE w:val="false"/>
        <w:rPr>
          <w:rFonts w:ascii="Courier New" w:hAnsi="Courier New" w:cs="Courier New"/>
          <w:ins w:id="25017" w:author="Mindi Patterson" w:date="2005-05-31T09:52:00Z"/>
        </w:rPr>
      </w:pPr>
      <w:ins w:id="25015" w:author="Mindi Patterson" w:date="2005-05-31T09:52:00Z">
        <w:r>
          <w:rPr>
            <w:rFonts w:eastAsia="Courier New" w:cs="Courier New" w:ascii="Courier New" w:hAnsi="Courier New"/>
          </w:rPr>
          <w:t xml:space="preserve">       </w:t>
        </w:r>
      </w:ins>
      <w:ins w:id="25016" w:author="Mindi Patterson" w:date="2005-05-31T09:52:00Z">
        <w:r>
          <w:rPr>
            <w:rFonts w:cs="Courier New" w:ascii="Courier New" w:hAnsi="Courier New"/>
          </w:rPr>
          <w:t>failed (1),</w:t>
        </w:r>
      </w:ins>
    </w:p>
    <w:p>
      <w:pPr>
        <w:pStyle w:val="Normal"/>
        <w:autoSpaceDE w:val="false"/>
        <w:rPr>
          <w:rFonts w:ascii="Courier New" w:hAnsi="Courier New" w:cs="Courier New"/>
          <w:ins w:id="25020" w:author="Mindi Patterson" w:date="2005-05-31T09:52:00Z"/>
        </w:rPr>
      </w:pPr>
      <w:ins w:id="25018" w:author="Mindi Patterson" w:date="2005-05-31T09:52:00Z">
        <w:r>
          <w:rPr>
            <w:rFonts w:eastAsia="Courier New" w:cs="Courier New" w:ascii="Courier New" w:hAnsi="Courier New"/>
          </w:rPr>
          <w:t xml:space="preserve">       </w:t>
        </w:r>
      </w:ins>
      <w:ins w:id="25019" w:author="Mindi Patterson" w:date="2005-05-31T09:52:00Z">
        <w:r>
          <w:rPr>
            <w:rFonts w:cs="Courier New" w:ascii="Courier New" w:hAnsi="Courier New"/>
          </w:rPr>
          <w:t>soa-not-authorized (2),</w:t>
        </w:r>
      </w:ins>
    </w:p>
    <w:p>
      <w:pPr>
        <w:pStyle w:val="Normal"/>
        <w:autoSpaceDE w:val="false"/>
        <w:rPr>
          <w:rFonts w:ascii="Courier New" w:hAnsi="Courier New" w:cs="Courier New"/>
          <w:ins w:id="25023" w:author="Mindi Patterson" w:date="2005-05-31T09:52:00Z"/>
        </w:rPr>
      </w:pPr>
      <w:ins w:id="25021" w:author="Mindi Patterson" w:date="2005-05-31T09:52:00Z">
        <w:r>
          <w:rPr>
            <w:rFonts w:eastAsia="Courier New" w:cs="Courier New" w:ascii="Courier New" w:hAnsi="Courier New"/>
          </w:rPr>
          <w:t xml:space="preserve">       </w:t>
        </w:r>
      </w:ins>
      <w:ins w:id="25022" w:author="Mindi Patterson" w:date="2005-05-31T09:52:00Z">
        <w:r>
          <w:rPr>
            <w:rFonts w:cs="Courier New" w:ascii="Courier New" w:hAnsi="Courier New"/>
          </w:rPr>
          <w:t>no-npa-nxx-x-found (3),</w:t>
        </w:r>
      </w:ins>
    </w:p>
    <w:p>
      <w:pPr>
        <w:pStyle w:val="Normal"/>
        <w:autoSpaceDE w:val="false"/>
        <w:rPr>
          <w:rFonts w:ascii="Courier New" w:hAnsi="Courier New" w:cs="Courier New"/>
          <w:ins w:id="25026" w:author="Mindi Patterson" w:date="2005-05-31T09:52:00Z"/>
        </w:rPr>
      </w:pPr>
      <w:ins w:id="25024" w:author="Mindi Patterson" w:date="2005-05-31T09:52:00Z">
        <w:r>
          <w:rPr>
            <w:rFonts w:eastAsia="Courier New" w:cs="Courier New" w:ascii="Courier New" w:hAnsi="Courier New"/>
          </w:rPr>
          <w:t xml:space="preserve">       </w:t>
        </w:r>
      </w:ins>
      <w:ins w:id="25025" w:author="Mindi Patterson" w:date="2005-05-31T09:52:00Z">
        <w:r>
          <w:rPr>
            <w:rFonts w:cs="Courier New" w:ascii="Courier New" w:hAnsi="Courier New"/>
          </w:rPr>
          <w:t>invalid-data-values (4),</w:t>
        </w:r>
      </w:ins>
    </w:p>
    <w:p>
      <w:pPr>
        <w:pStyle w:val="Normal"/>
        <w:autoSpaceDE w:val="false"/>
        <w:rPr>
          <w:rFonts w:ascii="Courier New" w:hAnsi="Courier New" w:cs="Courier New"/>
          <w:ins w:id="25029" w:author="Mindi Patterson" w:date="2005-05-31T09:52:00Z"/>
        </w:rPr>
      </w:pPr>
      <w:ins w:id="25027" w:author="Mindi Patterson" w:date="2005-05-31T09:52:00Z">
        <w:r>
          <w:rPr>
            <w:rFonts w:eastAsia="Courier New" w:cs="Courier New" w:ascii="Courier New" w:hAnsi="Courier New"/>
          </w:rPr>
          <w:t xml:space="preserve">       </w:t>
        </w:r>
      </w:ins>
      <w:ins w:id="25028" w:author="Mindi Patterson" w:date="2005-05-31T09:52:00Z">
        <w:r>
          <w:rPr>
            <w:rFonts w:cs="Courier New" w:ascii="Courier New" w:hAnsi="Courier New"/>
          </w:rPr>
          <w:t>number-pool-block-already-exists (5),</w:t>
        </w:r>
      </w:ins>
    </w:p>
    <w:p>
      <w:pPr>
        <w:pStyle w:val="Normal"/>
        <w:autoSpaceDE w:val="false"/>
        <w:rPr>
          <w:rFonts w:ascii="Courier New" w:hAnsi="Courier New" w:cs="Courier New"/>
          <w:ins w:id="25032" w:author="Mindi Patterson" w:date="2005-05-31T09:52:00Z"/>
        </w:rPr>
      </w:pPr>
      <w:ins w:id="25030" w:author="Mindi Patterson" w:date="2005-05-31T09:52:00Z">
        <w:r>
          <w:rPr>
            <w:rFonts w:eastAsia="Courier New" w:cs="Courier New" w:ascii="Courier New" w:hAnsi="Courier New"/>
          </w:rPr>
          <w:t xml:space="preserve">       </w:t>
        </w:r>
      </w:ins>
      <w:ins w:id="25031" w:author="Mindi Patterson" w:date="2005-05-31T09:52:00Z">
        <w:r>
          <w:rPr>
            <w:rFonts w:cs="Courier New" w:ascii="Courier New" w:hAnsi="Courier New"/>
          </w:rPr>
          <w:t>prior-to-effective-date (6),</w:t>
        </w:r>
      </w:ins>
    </w:p>
    <w:p>
      <w:pPr>
        <w:pStyle w:val="Normal"/>
        <w:autoSpaceDE w:val="false"/>
        <w:rPr>
          <w:rFonts w:ascii="Courier New" w:hAnsi="Courier New" w:cs="Courier New"/>
          <w:ins w:id="25035" w:author="Mindi Patterson" w:date="2005-05-31T09:52:00Z"/>
        </w:rPr>
      </w:pPr>
      <w:ins w:id="25033" w:author="Mindi Patterson" w:date="2005-05-31T09:52:00Z">
        <w:r>
          <w:rPr>
            <w:rFonts w:eastAsia="Courier New" w:cs="Courier New" w:ascii="Courier New" w:hAnsi="Courier New"/>
          </w:rPr>
          <w:t xml:space="preserve">       </w:t>
        </w:r>
      </w:ins>
      <w:ins w:id="25034" w:author="Mindi Patterson" w:date="2005-05-31T09:52:00Z">
        <w:r>
          <w:rPr>
            <w:rFonts w:cs="Courier New" w:ascii="Courier New" w:hAnsi="Courier New"/>
          </w:rPr>
          <w:t>invalid-subscription-versions (7)</w:t>
        </w:r>
      </w:ins>
    </w:p>
    <w:p>
      <w:pPr>
        <w:pStyle w:val="Normal"/>
        <w:autoSpaceDE w:val="false"/>
        <w:rPr>
          <w:rFonts w:ascii="Courier New" w:hAnsi="Courier New" w:cs="Courier New"/>
          <w:ins w:id="25038" w:author="Mindi Patterson" w:date="2005-05-31T09:52:00Z"/>
        </w:rPr>
      </w:pPr>
      <w:ins w:id="25036" w:author="Mindi Patterson" w:date="2005-05-31T09:52:00Z">
        <w:r>
          <w:rPr>
            <w:rFonts w:eastAsia="Courier New" w:cs="Courier New" w:ascii="Courier New" w:hAnsi="Courier New"/>
          </w:rPr>
          <w:t xml:space="preserve">   </w:t>
        </w:r>
      </w:ins>
      <w:ins w:id="25037" w:author="Mindi Patterson" w:date="2005-05-31T09:52:00Z">
        <w:r>
          <w:rPr>
            <w:rFonts w:cs="Courier New" w:ascii="Courier New" w:hAnsi="Courier New"/>
          </w:rPr>
          <w:t>},</w:t>
        </w:r>
      </w:ins>
    </w:p>
    <w:p>
      <w:pPr>
        <w:pStyle w:val="Normal"/>
        <w:autoSpaceDE w:val="false"/>
        <w:rPr>
          <w:rFonts w:ascii="Courier New" w:hAnsi="Courier New" w:cs="Courier New"/>
          <w:ins w:id="25041" w:author="Mindi Patterson" w:date="2005-05-31T09:52:00Z"/>
        </w:rPr>
      </w:pPr>
      <w:ins w:id="25039" w:author="Mindi Patterson" w:date="2005-05-31T09:52:00Z">
        <w:r>
          <w:rPr>
            <w:rFonts w:eastAsia="Courier New" w:cs="Courier New" w:ascii="Courier New" w:hAnsi="Courier New"/>
          </w:rPr>
          <w:t xml:space="preserve">   </w:t>
        </w:r>
      </w:ins>
      <w:ins w:id="25040" w:author="Mindi Patterson" w:date="2005-05-31T09:52:00Z">
        <w:r>
          <w:rPr>
            <w:rFonts w:cs="Courier New" w:ascii="Courier New" w:hAnsi="Courier New"/>
          </w:rPr>
          <w:t>block-invalid-values [2] NumberPoolBlock-CreateInvalidData OPTIONAL,</w:t>
        </w:r>
      </w:ins>
    </w:p>
    <w:p>
      <w:pPr>
        <w:pStyle w:val="Normal"/>
        <w:autoSpaceDE w:val="false"/>
        <w:rPr>
          <w:rFonts w:ascii="Courier New" w:hAnsi="Courier New" w:cs="Courier New"/>
          <w:ins w:id="25044" w:author="Mindi Patterson" w:date="2005-05-31T09:52:00Z"/>
        </w:rPr>
      </w:pPr>
      <w:ins w:id="25042" w:author="Mindi Patterson" w:date="2005-05-31T09:52:00Z">
        <w:r>
          <w:rPr>
            <w:rFonts w:eastAsia="Courier New" w:cs="Courier New" w:ascii="Courier New" w:hAnsi="Courier New"/>
          </w:rPr>
          <w:t xml:space="preserve">   </w:t>
        </w:r>
      </w:ins>
      <w:ins w:id="25043" w:author="Mindi Patterson" w:date="2005-05-31T09:52:00Z">
        <w:r>
          <w:rPr>
            <w:rFonts w:cs="Courier New" w:ascii="Courier New" w:hAnsi="Courier New"/>
          </w:rPr>
          <w:t>error-code [3] LnpSpecificErrorCode OPTIONAL -- present if status not success</w:t>
        </w:r>
      </w:ins>
    </w:p>
    <w:p>
      <w:pPr>
        <w:pStyle w:val="Normal"/>
        <w:autoSpaceDE w:val="false"/>
        <w:rPr>
          <w:rFonts w:ascii="Courier New" w:hAnsi="Courier New" w:cs="Courier New"/>
          <w:ins w:id="25046" w:author="Mindi Patterson" w:date="2005-05-31T09:52:00Z"/>
        </w:rPr>
      </w:pPr>
      <w:ins w:id="25045" w:author="Mindi Patterson" w:date="2005-05-31T09:52:00Z">
        <w:r>
          <w:rPr>
            <w:rFonts w:cs="Courier New" w:ascii="Courier New" w:hAnsi="Courier New"/>
          </w:rPr>
          <w:t>}</w:t>
        </w:r>
      </w:ins>
    </w:p>
    <w:p>
      <w:pPr>
        <w:pStyle w:val="Normal"/>
        <w:autoSpaceDE w:val="false"/>
        <w:rPr>
          <w:rFonts w:ascii="Courier New" w:hAnsi="Courier New" w:cs="Courier New"/>
          <w:ins w:id="25048" w:author="Mindi Patterson" w:date="2005-05-31T09:52:00Z"/>
        </w:rPr>
      </w:pPr>
      <w:ins w:id="25047" w:author="Mindi Patterson" w:date="2005-05-31T09:52:00Z">
        <w:r>
          <w:rPr>
            <w:rFonts w:cs="Courier New" w:ascii="Courier New" w:hAnsi="Courier New"/>
          </w:rPr>
        </w:r>
      </w:ins>
    </w:p>
    <w:p>
      <w:pPr>
        <w:pStyle w:val="Normal"/>
        <w:autoSpaceDE w:val="false"/>
        <w:rPr>
          <w:rFonts w:ascii="Courier New" w:hAnsi="Courier New" w:cs="Courier New"/>
          <w:ins w:id="25050" w:author="Mindi Patterson" w:date="2005-05-31T09:52:00Z"/>
        </w:rPr>
      </w:pPr>
      <w:ins w:id="25049" w:author="Mindi Patterson" w:date="2005-05-31T09:52:00Z">
        <w:r>
          <w:rPr>
            <w:rFonts w:cs="Courier New" w:ascii="Courier New" w:hAnsi="Courier New"/>
          </w:rPr>
          <w:t>NumberPoolBlockStatusAttributeValueChange ::= SEQUENCE {</w:t>
        </w:r>
      </w:ins>
    </w:p>
    <w:p>
      <w:pPr>
        <w:pStyle w:val="Normal"/>
        <w:autoSpaceDE w:val="false"/>
        <w:rPr>
          <w:rFonts w:ascii="Courier New" w:hAnsi="Courier New" w:cs="Courier New"/>
          <w:ins w:id="25053" w:author="Mindi Patterson" w:date="2005-05-31T09:52:00Z"/>
        </w:rPr>
      </w:pPr>
      <w:ins w:id="25051" w:author="Mindi Patterson" w:date="2005-05-31T09:52:00Z">
        <w:r>
          <w:rPr>
            <w:rFonts w:eastAsia="Courier New" w:cs="Courier New" w:ascii="Courier New" w:hAnsi="Courier New"/>
          </w:rPr>
          <w:t xml:space="preserve">    </w:t>
        </w:r>
      </w:ins>
      <w:ins w:id="25052" w:author="Mindi Patterson" w:date="2005-05-31T09:52:00Z">
        <w:r>
          <w:rPr>
            <w:rFonts w:cs="Courier New" w:ascii="Courier New" w:hAnsi="Courier New"/>
          </w:rPr>
          <w:t>value-change-info [0] AttributeValueChangeInfo,</w:t>
        </w:r>
      </w:ins>
    </w:p>
    <w:p>
      <w:pPr>
        <w:pStyle w:val="Normal"/>
        <w:autoSpaceDE w:val="false"/>
        <w:rPr>
          <w:rFonts w:ascii="Courier New" w:hAnsi="Courier New" w:cs="Courier New"/>
          <w:ins w:id="25056" w:author="Mindi Patterson" w:date="2005-05-31T09:52:00Z"/>
        </w:rPr>
      </w:pPr>
      <w:ins w:id="25054" w:author="Mindi Patterson" w:date="2005-05-31T09:52:00Z">
        <w:r>
          <w:rPr>
            <w:rFonts w:eastAsia="Courier New" w:cs="Courier New" w:ascii="Courier New" w:hAnsi="Courier New"/>
          </w:rPr>
          <w:t xml:space="preserve">    </w:t>
        </w:r>
      </w:ins>
      <w:ins w:id="25055" w:author="Mindi Patterson" w:date="2005-05-31T09:52:00Z">
        <w:r>
          <w:rPr>
            <w:rFonts w:cs="Courier New" w:ascii="Courier New" w:hAnsi="Courier New"/>
          </w:rPr>
          <w:t>failed-service-provs [1] Failed-SP-List OPTIONAL,</w:t>
        </w:r>
      </w:ins>
    </w:p>
    <w:p>
      <w:pPr>
        <w:pStyle w:val="Normal"/>
        <w:autoSpaceDE w:val="false"/>
        <w:rPr>
          <w:rFonts w:ascii="Courier New" w:hAnsi="Courier New" w:cs="Courier New"/>
          <w:ins w:id="25059" w:author="Mindi Patterson" w:date="2005-05-31T09:52:00Z"/>
        </w:rPr>
      </w:pPr>
      <w:ins w:id="25057" w:author="Mindi Patterson" w:date="2005-05-31T09:52:00Z">
        <w:r>
          <w:rPr>
            <w:rFonts w:eastAsia="Courier New" w:cs="Courier New" w:ascii="Courier New" w:hAnsi="Courier New"/>
          </w:rPr>
          <w:t xml:space="preserve">    </w:t>
        </w:r>
      </w:ins>
      <w:ins w:id="25058" w:author="Mindi Patterson" w:date="2005-05-31T09:52:00Z">
        <w:r>
          <w:rPr>
            <w:rFonts w:cs="Courier New" w:ascii="Courier New" w:hAnsi="Courier New"/>
          </w:rPr>
          <w:t>access-control [2] LnpAccessControl,</w:t>
        </w:r>
      </w:ins>
    </w:p>
    <w:p>
      <w:pPr>
        <w:pStyle w:val="Normal"/>
        <w:autoSpaceDE w:val="false"/>
        <w:rPr>
          <w:rFonts w:ascii="Courier New" w:hAnsi="Courier New" w:cs="Courier New"/>
          <w:ins w:id="25062" w:author="Mindi Patterson" w:date="2005-05-31T09:52:00Z"/>
        </w:rPr>
      </w:pPr>
      <w:ins w:id="25060" w:author="Mindi Patterson" w:date="2005-05-31T09:52:00Z">
        <w:r>
          <w:rPr>
            <w:rFonts w:eastAsia="Courier New" w:cs="Courier New" w:ascii="Courier New" w:hAnsi="Courier New"/>
          </w:rPr>
          <w:t xml:space="preserve">    </w:t>
        </w:r>
      </w:ins>
      <w:ins w:id="25061" w:author="Mindi Patterson" w:date="2005-05-31T09:52:00Z">
        <w:r>
          <w:rPr>
            <w:rFonts w:cs="Courier New" w:ascii="Courier New" w:hAnsi="Courier New"/>
          </w:rPr>
          <w:t xml:space="preserve">block-npa-nxx-x [3] NPA-NXX-X OPTIONAL </w:t>
        </w:r>
      </w:ins>
    </w:p>
    <w:p>
      <w:pPr>
        <w:pStyle w:val="Normal"/>
        <w:autoSpaceDE w:val="false"/>
        <w:rPr>
          <w:rFonts w:ascii="Courier New" w:hAnsi="Courier New" w:cs="Courier New"/>
          <w:ins w:id="25064" w:author="Mindi Patterson" w:date="2005-05-31T09:52:00Z"/>
        </w:rPr>
      </w:pPr>
      <w:ins w:id="25063" w:author="Mindi Patterson" w:date="2005-05-31T09:52:00Z">
        <w:r>
          <w:rPr>
            <w:rFonts w:cs="Courier New" w:ascii="Courier New" w:hAnsi="Courier New"/>
          </w:rPr>
          <w:t>}</w:t>
        </w:r>
      </w:ins>
    </w:p>
    <w:p>
      <w:pPr>
        <w:pStyle w:val="Normal"/>
        <w:autoSpaceDE w:val="false"/>
        <w:rPr>
          <w:rFonts w:ascii="Courier New" w:hAnsi="Courier New" w:cs="Courier New"/>
          <w:ins w:id="25066" w:author="Mindi Patterson" w:date="2005-05-31T09:52:00Z"/>
        </w:rPr>
      </w:pPr>
      <w:ins w:id="25065" w:author="Mindi Patterson" w:date="2005-05-31T09:52:00Z">
        <w:r>
          <w:rPr>
            <w:rFonts w:cs="Courier New" w:ascii="Courier New" w:hAnsi="Courier New"/>
          </w:rPr>
        </w:r>
      </w:ins>
    </w:p>
    <w:p>
      <w:pPr>
        <w:pStyle w:val="Normal"/>
        <w:autoSpaceDE w:val="false"/>
        <w:rPr>
          <w:rFonts w:ascii="Courier New" w:hAnsi="Courier New" w:cs="Courier New"/>
          <w:ins w:id="25068" w:author="Mindi Patterson" w:date="2005-05-31T09:52:00Z"/>
        </w:rPr>
      </w:pPr>
      <w:ins w:id="25067" w:author="Mindi Patterson" w:date="2005-05-31T09:52:00Z">
        <w:r>
          <w:rPr>
            <w:rFonts w:cs="Courier New" w:ascii="Courier New" w:hAnsi="Courier New"/>
          </w:rPr>
          <w:t>NumberPoolBlockStatusAttributeValueChangeRecovery ::= SEQUENCE {</w:t>
        </w:r>
      </w:ins>
    </w:p>
    <w:p>
      <w:pPr>
        <w:pStyle w:val="Normal"/>
        <w:autoSpaceDE w:val="false"/>
        <w:rPr>
          <w:rFonts w:ascii="Courier New" w:hAnsi="Courier New" w:cs="Courier New"/>
          <w:ins w:id="25071" w:author="Mindi Patterson" w:date="2005-05-31T09:52:00Z"/>
        </w:rPr>
      </w:pPr>
      <w:ins w:id="25069" w:author="Mindi Patterson" w:date="2005-05-31T09:52:00Z">
        <w:r>
          <w:rPr>
            <w:rFonts w:eastAsia="Courier New" w:cs="Courier New" w:ascii="Courier New" w:hAnsi="Courier New"/>
          </w:rPr>
          <w:t xml:space="preserve">    </w:t>
        </w:r>
      </w:ins>
      <w:ins w:id="25070" w:author="Mindi Patterson" w:date="2005-05-31T09:52:00Z">
        <w:r>
          <w:rPr>
            <w:rFonts w:cs="Courier New" w:ascii="Courier New" w:hAnsi="Courier New"/>
          </w:rPr>
          <w:t>value-change-info [0] AttributeValueChangeInfo,</w:t>
        </w:r>
      </w:ins>
    </w:p>
    <w:p>
      <w:pPr>
        <w:pStyle w:val="Normal"/>
        <w:autoSpaceDE w:val="false"/>
        <w:rPr>
          <w:rFonts w:ascii="Courier New" w:hAnsi="Courier New" w:cs="Courier New"/>
          <w:ins w:id="25074" w:author="Mindi Patterson" w:date="2005-05-31T09:52:00Z"/>
        </w:rPr>
      </w:pPr>
      <w:ins w:id="25072" w:author="Mindi Patterson" w:date="2005-05-31T09:52:00Z">
        <w:r>
          <w:rPr>
            <w:rFonts w:eastAsia="Courier New" w:cs="Courier New" w:ascii="Courier New" w:hAnsi="Courier New"/>
          </w:rPr>
          <w:t xml:space="preserve">    </w:t>
        </w:r>
      </w:ins>
      <w:ins w:id="25073" w:author="Mindi Patterson" w:date="2005-05-31T09:52:00Z">
        <w:r>
          <w:rPr>
            <w:rFonts w:cs="Courier New" w:ascii="Courier New" w:hAnsi="Courier New"/>
          </w:rPr>
          <w:t>failed-service-provs [1] Failed-SP-List OPTIONAL,</w:t>
        </w:r>
      </w:ins>
    </w:p>
    <w:p>
      <w:pPr>
        <w:pStyle w:val="Normal"/>
        <w:autoSpaceDE w:val="false"/>
        <w:rPr>
          <w:rFonts w:ascii="Courier New" w:hAnsi="Courier New" w:cs="Courier New"/>
          <w:ins w:id="25077" w:author="Mindi Patterson" w:date="2005-05-31T09:52:00Z"/>
        </w:rPr>
      </w:pPr>
      <w:ins w:id="25075" w:author="Mindi Patterson" w:date="2005-05-31T09:52:00Z">
        <w:r>
          <w:rPr>
            <w:rFonts w:eastAsia="Courier New" w:cs="Courier New" w:ascii="Courier New" w:hAnsi="Courier New"/>
          </w:rPr>
          <w:t xml:space="preserve">    </w:t>
        </w:r>
      </w:ins>
      <w:ins w:id="25076" w:author="Mindi Patterson" w:date="2005-05-31T09:52:00Z">
        <w:r>
          <w:rPr>
            <w:rFonts w:cs="Courier New" w:ascii="Courier New" w:hAnsi="Courier New"/>
          </w:rPr>
          <w:t xml:space="preserve">block-npa-nxx-x [2] NPA-NXX-X OPTIONAL </w:t>
        </w:r>
      </w:ins>
    </w:p>
    <w:p>
      <w:pPr>
        <w:pStyle w:val="Normal"/>
        <w:autoSpaceDE w:val="false"/>
        <w:rPr>
          <w:rFonts w:ascii="Courier New" w:hAnsi="Courier New" w:cs="Courier New"/>
          <w:ins w:id="25079" w:author="Mindi Patterson" w:date="2005-05-31T09:52:00Z"/>
        </w:rPr>
      </w:pPr>
      <w:ins w:id="25078" w:author="Mindi Patterson" w:date="2005-05-31T09:52:00Z">
        <w:r>
          <w:rPr>
            <w:rFonts w:cs="Courier New" w:ascii="Courier New" w:hAnsi="Courier New"/>
          </w:rPr>
          <w:t>}</w:t>
        </w:r>
      </w:ins>
    </w:p>
    <w:p>
      <w:pPr>
        <w:pStyle w:val="Normal"/>
        <w:autoSpaceDE w:val="false"/>
        <w:rPr>
          <w:rFonts w:ascii="Courier New" w:hAnsi="Courier New" w:cs="Courier New"/>
          <w:ins w:id="25081" w:author="Mindi Patterson" w:date="2005-05-31T09:52:00Z"/>
        </w:rPr>
      </w:pPr>
      <w:ins w:id="25080" w:author="Mindi Patterson" w:date="2005-05-31T09:52:00Z">
        <w:r>
          <w:rPr>
            <w:rFonts w:cs="Courier New" w:ascii="Courier New" w:hAnsi="Courier New"/>
          </w:rPr>
        </w:r>
      </w:ins>
    </w:p>
    <w:p>
      <w:pPr>
        <w:pStyle w:val="Normal"/>
        <w:autoSpaceDE w:val="false"/>
        <w:rPr>
          <w:rFonts w:ascii="Courier New" w:hAnsi="Courier New" w:cs="Courier New"/>
          <w:ins w:id="25083" w:author="Mindi Patterson" w:date="2005-05-31T09:52:00Z"/>
        </w:rPr>
      </w:pPr>
      <w:ins w:id="25082" w:author="Mindi Patterson" w:date="2005-05-31T09:52:00Z">
        <w:r>
          <w:rPr>
            <w:rFonts w:cs="Courier New" w:ascii="Courier New" w:hAnsi="Courier New"/>
          </w:rPr>
          <w:t>NumberString ::= GraphicString (FROM ("0" | "1" | "2" | "3" | "4" | "5" |</w:t>
        </w:r>
      </w:ins>
    </w:p>
    <w:p>
      <w:pPr>
        <w:pStyle w:val="Normal"/>
        <w:autoSpaceDE w:val="false"/>
        <w:rPr>
          <w:rFonts w:ascii="Courier New" w:hAnsi="Courier New" w:cs="Courier New"/>
          <w:ins w:id="25086" w:author="Mindi Patterson" w:date="2005-05-31T09:52:00Z"/>
        </w:rPr>
      </w:pPr>
      <w:ins w:id="25084" w:author="Mindi Patterson" w:date="2005-05-31T09:52:00Z">
        <w:r>
          <w:rPr>
            <w:rFonts w:eastAsia="Courier New" w:cs="Courier New" w:ascii="Courier New" w:hAnsi="Courier New"/>
          </w:rPr>
          <w:t xml:space="preserve">                </w:t>
        </w:r>
      </w:ins>
      <w:ins w:id="25085" w:author="Mindi Patterson" w:date="2005-05-31T09:52:00Z">
        <w:r>
          <w:rPr>
            <w:rFonts w:cs="Courier New" w:ascii="Courier New" w:hAnsi="Courier New"/>
          </w:rPr>
          <w:t>"6" | "7" | "8" | "9"))</w:t>
        </w:r>
      </w:ins>
    </w:p>
    <w:p>
      <w:pPr>
        <w:pStyle w:val="Normal"/>
        <w:autoSpaceDE w:val="false"/>
        <w:rPr>
          <w:rFonts w:ascii="Courier New" w:hAnsi="Courier New" w:cs="Courier New"/>
          <w:ins w:id="25088" w:author="Mindi Patterson" w:date="2005-05-31T09:52:00Z"/>
        </w:rPr>
      </w:pPr>
      <w:ins w:id="25087" w:author="Mindi Patterson" w:date="2005-05-31T09:52:00Z">
        <w:r>
          <w:rPr>
            <w:rFonts w:cs="Courier New" w:ascii="Courier New" w:hAnsi="Courier New"/>
          </w:rPr>
        </w:r>
      </w:ins>
    </w:p>
    <w:p>
      <w:pPr>
        <w:pStyle w:val="Normal"/>
        <w:autoSpaceDE w:val="false"/>
        <w:rPr>
          <w:rFonts w:ascii="Courier New" w:hAnsi="Courier New" w:cs="Courier New"/>
          <w:ins w:id="25090" w:author="Mindi Patterson" w:date="2005-05-31T09:52:00Z"/>
        </w:rPr>
      </w:pPr>
      <w:ins w:id="25089" w:author="Mindi Patterson" w:date="2005-05-31T09:52:00Z">
        <w:r>
          <w:rPr>
            <w:rFonts w:cs="Courier New" w:ascii="Courier New" w:hAnsi="Courier New"/>
          </w:rPr>
          <w:t>OldSP-CreateAction ::= OldSP-CreateData</w:t>
        </w:r>
      </w:ins>
    </w:p>
    <w:p>
      <w:pPr>
        <w:pStyle w:val="Normal"/>
        <w:autoSpaceDE w:val="false"/>
        <w:rPr>
          <w:rFonts w:ascii="Courier New" w:hAnsi="Courier New" w:cs="Courier New"/>
          <w:ins w:id="25092" w:author="Mindi Patterson" w:date="2005-05-31T09:52:00Z"/>
        </w:rPr>
      </w:pPr>
      <w:ins w:id="25091" w:author="Mindi Patterson" w:date="2005-05-31T09:52:00Z">
        <w:r>
          <w:rPr>
            <w:rFonts w:cs="Courier New" w:ascii="Courier New" w:hAnsi="Courier New"/>
          </w:rPr>
        </w:r>
      </w:ins>
    </w:p>
    <w:p>
      <w:pPr>
        <w:pStyle w:val="Normal"/>
        <w:autoSpaceDE w:val="false"/>
        <w:rPr>
          <w:rFonts w:ascii="Courier New" w:hAnsi="Courier New" w:cs="Courier New"/>
          <w:ins w:id="25094" w:author="Mindi Patterson" w:date="2005-05-31T09:52:00Z"/>
        </w:rPr>
      </w:pPr>
      <w:ins w:id="25093" w:author="Mindi Patterson" w:date="2005-05-31T09:52:00Z">
        <w:r>
          <w:rPr>
            <w:rFonts w:cs="Courier New" w:ascii="Courier New" w:hAnsi="Courier New"/>
          </w:rPr>
          <w:t>OldSP-CreateData ::= SEQUENCE {</w:t>
        </w:r>
      </w:ins>
    </w:p>
    <w:p>
      <w:pPr>
        <w:pStyle w:val="Normal"/>
        <w:autoSpaceDE w:val="false"/>
        <w:rPr>
          <w:rFonts w:ascii="Courier New" w:hAnsi="Courier New" w:cs="Courier New"/>
          <w:ins w:id="25097" w:author="Mindi Patterson" w:date="2005-05-31T09:52:00Z"/>
        </w:rPr>
      </w:pPr>
      <w:ins w:id="25095" w:author="Mindi Patterson" w:date="2005-05-31T09:52:00Z">
        <w:r>
          <w:rPr>
            <w:rFonts w:eastAsia="Courier New" w:cs="Courier New" w:ascii="Courier New" w:hAnsi="Courier New"/>
          </w:rPr>
          <w:t xml:space="preserve">    </w:t>
        </w:r>
      </w:ins>
      <w:ins w:id="25096" w:author="Mindi Patterson" w:date="2005-05-31T09:52:00Z">
        <w:r>
          <w:rPr>
            <w:rFonts w:cs="Courier New" w:ascii="Courier New" w:hAnsi="Courier New"/>
          </w:rPr>
          <w:t>chc1 [0] EXPLICIT CHOICE {</w:t>
        </w:r>
      </w:ins>
    </w:p>
    <w:p>
      <w:pPr>
        <w:pStyle w:val="Normal"/>
        <w:autoSpaceDE w:val="false"/>
        <w:rPr>
          <w:rFonts w:ascii="Courier New" w:hAnsi="Courier New" w:cs="Courier New"/>
          <w:ins w:id="25100" w:author="Mindi Patterson" w:date="2005-05-31T09:52:00Z"/>
        </w:rPr>
      </w:pPr>
      <w:ins w:id="25098" w:author="Mindi Patterson" w:date="2005-05-31T09:52:00Z">
        <w:r>
          <w:rPr>
            <w:rFonts w:eastAsia="Courier New" w:cs="Courier New" w:ascii="Courier New" w:hAnsi="Courier New"/>
          </w:rPr>
          <w:t xml:space="preserve">        </w:t>
        </w:r>
      </w:ins>
      <w:ins w:id="25099" w:author="Mindi Patterson" w:date="2005-05-31T09:52:00Z">
        <w:r>
          <w:rPr>
            <w:rFonts w:cs="Courier New" w:ascii="Courier New" w:hAnsi="Courier New"/>
          </w:rPr>
          <w:t>subscription-version-tn [0] PhoneNumber,</w:t>
        </w:r>
      </w:ins>
    </w:p>
    <w:p>
      <w:pPr>
        <w:pStyle w:val="Normal"/>
        <w:autoSpaceDE w:val="false"/>
        <w:rPr>
          <w:rFonts w:ascii="Courier New" w:hAnsi="Courier New" w:cs="Courier New"/>
          <w:ins w:id="25103" w:author="Mindi Patterson" w:date="2005-05-31T09:52:00Z"/>
        </w:rPr>
      </w:pPr>
      <w:ins w:id="25101" w:author="Mindi Patterson" w:date="2005-05-31T09:52:00Z">
        <w:r>
          <w:rPr>
            <w:rFonts w:eastAsia="Courier New" w:cs="Courier New" w:ascii="Courier New" w:hAnsi="Courier New"/>
          </w:rPr>
          <w:t xml:space="preserve">        </w:t>
        </w:r>
      </w:ins>
      <w:ins w:id="25102" w:author="Mindi Patterson" w:date="2005-05-31T09:52:00Z">
        <w:r>
          <w:rPr>
            <w:rFonts w:cs="Courier New" w:ascii="Courier New" w:hAnsi="Courier New"/>
          </w:rPr>
          <w:t>subscription-version-tn-range [1] TN-Range</w:t>
        </w:r>
      </w:ins>
    </w:p>
    <w:p>
      <w:pPr>
        <w:pStyle w:val="Normal"/>
        <w:autoSpaceDE w:val="false"/>
        <w:rPr>
          <w:rFonts w:ascii="Courier New" w:hAnsi="Courier New" w:cs="Courier New"/>
          <w:ins w:id="25106" w:author="Mindi Patterson" w:date="2005-05-31T09:52:00Z"/>
        </w:rPr>
      </w:pPr>
      <w:ins w:id="25104" w:author="Mindi Patterson" w:date="2005-05-31T09:52:00Z">
        <w:r>
          <w:rPr>
            <w:rFonts w:eastAsia="Courier New" w:cs="Courier New" w:ascii="Courier New" w:hAnsi="Courier New"/>
          </w:rPr>
          <w:t xml:space="preserve">    </w:t>
        </w:r>
      </w:ins>
      <w:ins w:id="25105" w:author="Mindi Patterson" w:date="2005-05-31T09:52:00Z">
        <w:r>
          <w:rPr>
            <w:rFonts w:cs="Courier New" w:ascii="Courier New" w:hAnsi="Courier New"/>
          </w:rPr>
          <w:t>},</w:t>
        </w:r>
      </w:ins>
    </w:p>
    <w:p>
      <w:pPr>
        <w:pStyle w:val="Normal"/>
        <w:autoSpaceDE w:val="false"/>
        <w:rPr>
          <w:rFonts w:ascii="Courier New" w:hAnsi="Courier New" w:cs="Courier New"/>
          <w:ins w:id="25109" w:author="Mindi Patterson" w:date="2005-05-31T09:52:00Z"/>
        </w:rPr>
      </w:pPr>
      <w:ins w:id="25107" w:author="Mindi Patterson" w:date="2005-05-31T09:52:00Z">
        <w:r>
          <w:rPr>
            <w:rFonts w:eastAsia="Courier New" w:cs="Courier New" w:ascii="Courier New" w:hAnsi="Courier New"/>
          </w:rPr>
          <w:t xml:space="preserve">    </w:t>
        </w:r>
      </w:ins>
      <w:ins w:id="25108" w:author="Mindi Patterson" w:date="2005-05-31T09:52:00Z">
        <w:r>
          <w:rPr>
            <w:rFonts w:cs="Courier New" w:ascii="Courier New" w:hAnsi="Courier New"/>
          </w:rPr>
          <w:t>subscription-new-current-sp [1] ServiceProvId,</w:t>
        </w:r>
      </w:ins>
    </w:p>
    <w:p>
      <w:pPr>
        <w:pStyle w:val="Normal"/>
        <w:autoSpaceDE w:val="false"/>
        <w:rPr>
          <w:rFonts w:ascii="Courier New" w:hAnsi="Courier New" w:cs="Courier New"/>
          <w:ins w:id="25112" w:author="Mindi Patterson" w:date="2005-05-31T09:52:00Z"/>
        </w:rPr>
      </w:pPr>
      <w:ins w:id="25110" w:author="Mindi Patterson" w:date="2005-05-31T09:52:00Z">
        <w:r>
          <w:rPr>
            <w:rFonts w:eastAsia="Courier New" w:cs="Courier New" w:ascii="Courier New" w:hAnsi="Courier New"/>
          </w:rPr>
          <w:t xml:space="preserve">    </w:t>
        </w:r>
      </w:ins>
      <w:ins w:id="25111" w:author="Mindi Patterson" w:date="2005-05-31T09:52:00Z">
        <w:r>
          <w:rPr>
            <w:rFonts w:cs="Courier New" w:ascii="Courier New" w:hAnsi="Courier New"/>
          </w:rPr>
          <w:t>subscription-old-sp [2] ServiceProvId,</w:t>
        </w:r>
      </w:ins>
    </w:p>
    <w:p>
      <w:pPr>
        <w:pStyle w:val="Normal"/>
        <w:autoSpaceDE w:val="false"/>
        <w:rPr>
          <w:rFonts w:ascii="Courier New" w:hAnsi="Courier New" w:cs="Courier New"/>
          <w:ins w:id="25115" w:author="Mindi Patterson" w:date="2005-05-31T09:52:00Z"/>
        </w:rPr>
      </w:pPr>
      <w:ins w:id="25113" w:author="Mindi Patterson" w:date="2005-05-31T09:52:00Z">
        <w:r>
          <w:rPr>
            <w:rFonts w:eastAsia="Courier New" w:cs="Courier New" w:ascii="Courier New" w:hAnsi="Courier New"/>
          </w:rPr>
          <w:t xml:space="preserve">    </w:t>
        </w:r>
      </w:ins>
      <w:ins w:id="25114" w:author="Mindi Patterson" w:date="2005-05-31T09:52:00Z">
        <w:r>
          <w:rPr>
            <w:rFonts w:cs="Courier New" w:ascii="Courier New" w:hAnsi="Courier New"/>
          </w:rPr>
          <w:t>subscription-old-sp-due-date [3] GeneralizedTime,</w:t>
        </w:r>
      </w:ins>
    </w:p>
    <w:p>
      <w:pPr>
        <w:pStyle w:val="Normal"/>
        <w:autoSpaceDE w:val="false"/>
        <w:rPr>
          <w:rFonts w:ascii="Courier New" w:hAnsi="Courier New" w:cs="Courier New"/>
          <w:ins w:id="25118" w:author="Mindi Patterson" w:date="2005-05-31T09:52:00Z"/>
        </w:rPr>
      </w:pPr>
      <w:ins w:id="25116" w:author="Mindi Patterson" w:date="2005-05-31T09:52:00Z">
        <w:r>
          <w:rPr>
            <w:rFonts w:eastAsia="Courier New" w:cs="Courier New" w:ascii="Courier New" w:hAnsi="Courier New"/>
          </w:rPr>
          <w:t xml:space="preserve">    </w:t>
        </w:r>
      </w:ins>
      <w:ins w:id="25117" w:author="Mindi Patterson" w:date="2005-05-31T09:52:00Z">
        <w:r>
          <w:rPr>
            <w:rFonts w:cs="Courier New" w:ascii="Courier New" w:hAnsi="Courier New"/>
          </w:rPr>
          <w:t>subscription-old-sp-authorization [4] ServiceProvAuthorization,</w:t>
        </w:r>
      </w:ins>
    </w:p>
    <w:p>
      <w:pPr>
        <w:pStyle w:val="Normal"/>
        <w:autoSpaceDE w:val="false"/>
        <w:rPr>
          <w:rFonts w:ascii="Courier New" w:hAnsi="Courier New" w:cs="Courier New"/>
          <w:ins w:id="25121" w:author="Mindi Patterson" w:date="2005-05-31T09:52:00Z"/>
        </w:rPr>
      </w:pPr>
      <w:ins w:id="25119" w:author="Mindi Patterson" w:date="2005-05-31T09:52:00Z">
        <w:r>
          <w:rPr>
            <w:rFonts w:eastAsia="Courier New" w:cs="Courier New" w:ascii="Courier New" w:hAnsi="Courier New"/>
          </w:rPr>
          <w:t xml:space="preserve">    </w:t>
        </w:r>
      </w:ins>
      <w:ins w:id="25120" w:author="Mindi Patterson" w:date="2005-05-31T09:52:00Z">
        <w:r>
          <w:rPr>
            <w:rFonts w:cs="Courier New" w:ascii="Courier New" w:hAnsi="Courier New"/>
          </w:rPr>
          <w:t>subscription-status-change-cause-code [5] SubscriptionStatusChangeCauseCode,</w:t>
        </w:r>
      </w:ins>
    </w:p>
    <w:p>
      <w:pPr>
        <w:pStyle w:val="Normal"/>
        <w:autoSpaceDE w:val="false"/>
        <w:rPr>
          <w:rFonts w:ascii="Courier New" w:hAnsi="Courier New" w:cs="Courier New"/>
          <w:ins w:id="25124" w:author="Mindi Patterson" w:date="2005-05-31T09:52:00Z"/>
        </w:rPr>
      </w:pPr>
      <w:ins w:id="25122" w:author="Mindi Patterson" w:date="2005-05-31T09:52:00Z">
        <w:r>
          <w:rPr>
            <w:rFonts w:eastAsia="Courier New" w:cs="Courier New" w:ascii="Courier New" w:hAnsi="Courier New"/>
          </w:rPr>
          <w:t xml:space="preserve">    </w:t>
        </w:r>
      </w:ins>
      <w:ins w:id="25123" w:author="Mindi Patterson" w:date="2005-05-31T09:52:00Z">
        <w:r>
          <w:rPr>
            <w:rFonts w:cs="Courier New" w:ascii="Courier New" w:hAnsi="Courier New"/>
          </w:rPr>
          <w:t>subscription-lnp-type [6] LNPType</w:t>
        </w:r>
      </w:ins>
    </w:p>
    <w:p>
      <w:pPr>
        <w:pStyle w:val="Normal"/>
        <w:autoSpaceDE w:val="false"/>
        <w:rPr>
          <w:rFonts w:ascii="Courier New" w:hAnsi="Courier New" w:cs="Courier New"/>
          <w:ins w:id="25126" w:author="Mindi Patterson" w:date="2005-05-31T09:52:00Z"/>
        </w:rPr>
      </w:pPr>
      <w:ins w:id="25125" w:author="Mindi Patterson" w:date="2005-05-31T09:52:00Z">
        <w:r>
          <w:rPr>
            <w:rFonts w:cs="Courier New" w:ascii="Courier New" w:hAnsi="Courier New"/>
          </w:rPr>
          <w:t>}</w:t>
        </w:r>
      </w:ins>
    </w:p>
    <w:p>
      <w:pPr>
        <w:pStyle w:val="Normal"/>
        <w:autoSpaceDE w:val="false"/>
        <w:rPr>
          <w:rFonts w:ascii="Courier New" w:hAnsi="Courier New" w:cs="Courier New"/>
          <w:ins w:id="25128" w:author="Mindi Patterson" w:date="2005-05-31T09:52:00Z"/>
        </w:rPr>
      </w:pPr>
      <w:ins w:id="25127" w:author="Mindi Patterson" w:date="2005-05-31T09:52:00Z">
        <w:r>
          <w:rPr>
            <w:rFonts w:cs="Courier New" w:ascii="Courier New" w:hAnsi="Courier New"/>
          </w:rPr>
        </w:r>
      </w:ins>
    </w:p>
    <w:p>
      <w:pPr>
        <w:pStyle w:val="Normal"/>
        <w:autoSpaceDE w:val="false"/>
        <w:rPr>
          <w:rFonts w:ascii="Courier New" w:hAnsi="Courier New" w:cs="Courier New"/>
          <w:ins w:id="25130" w:author="Mindi Patterson" w:date="2005-05-31T09:52:00Z"/>
        </w:rPr>
      </w:pPr>
      <w:ins w:id="25129" w:author="Mindi Patterson" w:date="2005-05-31T09:52:00Z">
        <w:r>
          <w:rPr>
            <w:rFonts w:cs="Courier New" w:ascii="Courier New" w:hAnsi="Courier New"/>
          </w:rPr>
          <w:t>OldSP-CreateReply ::= SEQUENCE {</w:t>
        </w:r>
      </w:ins>
    </w:p>
    <w:p>
      <w:pPr>
        <w:pStyle w:val="Normal"/>
        <w:autoSpaceDE w:val="false"/>
        <w:rPr>
          <w:rFonts w:ascii="Courier New" w:hAnsi="Courier New" w:cs="Courier New"/>
          <w:ins w:id="25133" w:author="Mindi Patterson" w:date="2005-05-31T09:52:00Z"/>
        </w:rPr>
      </w:pPr>
      <w:ins w:id="25131" w:author="Mindi Patterson" w:date="2005-05-31T09:52:00Z">
        <w:r>
          <w:rPr>
            <w:rFonts w:eastAsia="Courier New" w:cs="Courier New" w:ascii="Courier New" w:hAnsi="Courier New"/>
          </w:rPr>
          <w:t xml:space="preserve">    </w:t>
        </w:r>
      </w:ins>
      <w:ins w:id="25132" w:author="Mindi Patterson" w:date="2005-05-31T09:52:00Z">
        <w:r>
          <w:rPr>
            <w:rFonts w:cs="Courier New" w:ascii="Courier New" w:hAnsi="Courier New"/>
          </w:rPr>
          <w:t>status SubscriptionVersionActionReply,</w:t>
        </w:r>
      </w:ins>
    </w:p>
    <w:p>
      <w:pPr>
        <w:pStyle w:val="Normal"/>
        <w:autoSpaceDE w:val="false"/>
        <w:rPr>
          <w:rFonts w:ascii="Courier New" w:hAnsi="Courier New" w:cs="Courier New"/>
          <w:ins w:id="25136" w:author="Mindi Patterson" w:date="2005-05-31T09:52:00Z"/>
        </w:rPr>
      </w:pPr>
      <w:ins w:id="25134" w:author="Mindi Patterson" w:date="2005-05-31T09:52:00Z">
        <w:r>
          <w:rPr>
            <w:rFonts w:eastAsia="Courier New" w:cs="Courier New" w:ascii="Courier New" w:hAnsi="Courier New"/>
          </w:rPr>
          <w:t xml:space="preserve">    </w:t>
        </w:r>
      </w:ins>
      <w:ins w:id="25135" w:author="Mindi Patterson" w:date="2005-05-31T09:52:00Z">
        <w:r>
          <w:rPr>
            <w:rFonts w:cs="Courier New" w:ascii="Courier New" w:hAnsi="Courier New"/>
          </w:rPr>
          <w:t>invalid-data OldSP-CreateInvalidData OPTIONAL,</w:t>
        </w:r>
      </w:ins>
    </w:p>
    <w:p>
      <w:pPr>
        <w:pStyle w:val="Normal"/>
        <w:autoSpaceDE w:val="false"/>
        <w:rPr>
          <w:rFonts w:ascii="Courier New" w:hAnsi="Courier New" w:cs="Courier New"/>
          <w:ins w:id="25139" w:author="Mindi Patterson" w:date="2005-05-31T09:52:00Z"/>
        </w:rPr>
      </w:pPr>
      <w:ins w:id="25137" w:author="Mindi Patterson" w:date="2005-05-31T09:52:00Z">
        <w:r>
          <w:rPr>
            <w:rFonts w:eastAsia="Courier New" w:cs="Courier New" w:ascii="Courier New" w:hAnsi="Courier New"/>
          </w:rPr>
          <w:t xml:space="preserve">    </w:t>
        </w:r>
      </w:ins>
      <w:ins w:id="25138" w:author="Mindi Patterson" w:date="2005-05-31T09:52:00Z">
        <w:r>
          <w:rPr>
            <w:rFonts w:cs="Courier New" w:ascii="Courier New" w:hAnsi="Courier New"/>
          </w:rPr>
          <w:t>error-code LnpSpecificErrorCode OPTIONAL  -- present if status not success</w:t>
        </w:r>
      </w:ins>
    </w:p>
    <w:p>
      <w:pPr>
        <w:pStyle w:val="Normal"/>
        <w:autoSpaceDE w:val="false"/>
        <w:rPr>
          <w:rFonts w:ascii="Courier New" w:hAnsi="Courier New" w:cs="Courier New"/>
          <w:ins w:id="25141" w:author="Mindi Patterson" w:date="2005-05-31T09:52:00Z"/>
        </w:rPr>
      </w:pPr>
      <w:ins w:id="25140" w:author="Mindi Patterson" w:date="2005-05-31T09:52:00Z">
        <w:r>
          <w:rPr>
            <w:rFonts w:cs="Courier New" w:ascii="Courier New" w:hAnsi="Courier New"/>
          </w:rPr>
          <w:t>}</w:t>
        </w:r>
      </w:ins>
    </w:p>
    <w:p>
      <w:pPr>
        <w:pStyle w:val="Normal"/>
        <w:autoSpaceDE w:val="false"/>
        <w:rPr>
          <w:rFonts w:ascii="Courier New" w:hAnsi="Courier New" w:cs="Courier New"/>
          <w:ins w:id="25143" w:author="Mindi Patterson" w:date="2005-05-31T09:52:00Z"/>
        </w:rPr>
      </w:pPr>
      <w:ins w:id="25142" w:author="Mindi Patterson" w:date="2005-05-31T09:52:00Z">
        <w:r>
          <w:rPr>
            <w:rFonts w:cs="Courier New" w:ascii="Courier New" w:hAnsi="Courier New"/>
          </w:rPr>
        </w:r>
      </w:ins>
    </w:p>
    <w:p>
      <w:pPr>
        <w:pStyle w:val="Normal"/>
        <w:autoSpaceDE w:val="false"/>
        <w:rPr>
          <w:rFonts w:ascii="Courier New" w:hAnsi="Courier New" w:cs="Courier New"/>
          <w:ins w:id="25145" w:author="Mindi Patterson" w:date="2005-05-31T09:52:00Z"/>
        </w:rPr>
      </w:pPr>
      <w:ins w:id="25144" w:author="Mindi Patterson" w:date="2005-05-31T09:52:00Z">
        <w:r>
          <w:rPr>
            <w:rFonts w:cs="Courier New" w:ascii="Courier New" w:hAnsi="Courier New"/>
          </w:rPr>
          <w:t>OldSP-CreateInvalidData ::= CHOICE {</w:t>
        </w:r>
      </w:ins>
    </w:p>
    <w:p>
      <w:pPr>
        <w:pStyle w:val="Normal"/>
        <w:autoSpaceDE w:val="false"/>
        <w:rPr>
          <w:rFonts w:ascii="Courier New" w:hAnsi="Courier New" w:cs="Courier New"/>
          <w:ins w:id="25148" w:author="Mindi Patterson" w:date="2005-05-31T09:52:00Z"/>
        </w:rPr>
      </w:pPr>
      <w:ins w:id="25146" w:author="Mindi Patterson" w:date="2005-05-31T09:52:00Z">
        <w:r>
          <w:rPr>
            <w:rFonts w:eastAsia="Courier New" w:cs="Courier New" w:ascii="Courier New" w:hAnsi="Courier New"/>
          </w:rPr>
          <w:t xml:space="preserve">    </w:t>
        </w:r>
      </w:ins>
      <w:ins w:id="25147" w:author="Mindi Patterson" w:date="2005-05-31T09:52:00Z">
        <w:r>
          <w:rPr>
            <w:rFonts w:cs="Courier New" w:ascii="Courier New" w:hAnsi="Courier New"/>
          </w:rPr>
          <w:t>subscription-version-tn [0] EXPLICIT PhoneNumber,</w:t>
        </w:r>
      </w:ins>
    </w:p>
    <w:p>
      <w:pPr>
        <w:pStyle w:val="Normal"/>
        <w:autoSpaceDE w:val="false"/>
        <w:rPr>
          <w:rFonts w:ascii="Courier New" w:hAnsi="Courier New" w:cs="Courier New"/>
          <w:ins w:id="25151" w:author="Mindi Patterson" w:date="2005-05-31T09:52:00Z"/>
        </w:rPr>
      </w:pPr>
      <w:ins w:id="25149" w:author="Mindi Patterson" w:date="2005-05-31T09:52:00Z">
        <w:r>
          <w:rPr>
            <w:rFonts w:eastAsia="Courier New" w:cs="Courier New" w:ascii="Courier New" w:hAnsi="Courier New"/>
          </w:rPr>
          <w:t xml:space="preserve">    </w:t>
        </w:r>
      </w:ins>
      <w:ins w:id="25150" w:author="Mindi Patterson" w:date="2005-05-31T09:52:00Z">
        <w:r>
          <w:rPr>
            <w:rFonts w:cs="Courier New" w:ascii="Courier New" w:hAnsi="Courier New"/>
          </w:rPr>
          <w:t>subscription-version-tn-range [1] EXPLICIT TN-Range,</w:t>
        </w:r>
      </w:ins>
    </w:p>
    <w:p>
      <w:pPr>
        <w:pStyle w:val="Normal"/>
        <w:autoSpaceDE w:val="false"/>
        <w:rPr>
          <w:rFonts w:ascii="Courier New" w:hAnsi="Courier New" w:cs="Courier New"/>
          <w:ins w:id="25154" w:author="Mindi Patterson" w:date="2005-05-31T09:52:00Z"/>
        </w:rPr>
      </w:pPr>
      <w:ins w:id="25152" w:author="Mindi Patterson" w:date="2005-05-31T09:52:00Z">
        <w:r>
          <w:rPr>
            <w:rFonts w:eastAsia="Courier New" w:cs="Courier New" w:ascii="Courier New" w:hAnsi="Courier New"/>
          </w:rPr>
          <w:t xml:space="preserve">    </w:t>
        </w:r>
      </w:ins>
      <w:ins w:id="25153" w:author="Mindi Patterson" w:date="2005-05-31T09:52:00Z">
        <w:r>
          <w:rPr>
            <w:rFonts w:cs="Courier New" w:ascii="Courier New" w:hAnsi="Courier New"/>
          </w:rPr>
          <w:t>subscription-new-current-sp [2] EXPLICIT ServiceProvId,</w:t>
        </w:r>
      </w:ins>
    </w:p>
    <w:p>
      <w:pPr>
        <w:pStyle w:val="Normal"/>
        <w:autoSpaceDE w:val="false"/>
        <w:rPr>
          <w:rFonts w:ascii="Courier New" w:hAnsi="Courier New" w:cs="Courier New"/>
          <w:ins w:id="25157" w:author="Mindi Patterson" w:date="2005-05-31T09:52:00Z"/>
        </w:rPr>
      </w:pPr>
      <w:ins w:id="25155" w:author="Mindi Patterson" w:date="2005-05-31T09:52:00Z">
        <w:r>
          <w:rPr>
            <w:rFonts w:eastAsia="Courier New" w:cs="Courier New" w:ascii="Courier New" w:hAnsi="Courier New"/>
          </w:rPr>
          <w:t xml:space="preserve">    </w:t>
        </w:r>
      </w:ins>
      <w:ins w:id="25156" w:author="Mindi Patterson" w:date="2005-05-31T09:52:00Z">
        <w:r>
          <w:rPr>
            <w:rFonts w:cs="Courier New" w:ascii="Courier New" w:hAnsi="Courier New"/>
          </w:rPr>
          <w:t>subscription-old-sp [3] EXPLICIT ServiceProvId,</w:t>
        </w:r>
      </w:ins>
    </w:p>
    <w:p>
      <w:pPr>
        <w:pStyle w:val="Normal"/>
        <w:autoSpaceDE w:val="false"/>
        <w:rPr>
          <w:rFonts w:ascii="Courier New" w:hAnsi="Courier New" w:cs="Courier New"/>
          <w:ins w:id="25160" w:author="Mindi Patterson" w:date="2005-05-31T09:52:00Z"/>
        </w:rPr>
      </w:pPr>
      <w:ins w:id="25158" w:author="Mindi Patterson" w:date="2005-05-31T09:52:00Z">
        <w:r>
          <w:rPr>
            <w:rFonts w:eastAsia="Courier New" w:cs="Courier New" w:ascii="Courier New" w:hAnsi="Courier New"/>
          </w:rPr>
          <w:t xml:space="preserve">    </w:t>
        </w:r>
      </w:ins>
      <w:ins w:id="25159" w:author="Mindi Patterson" w:date="2005-05-31T09:52:00Z">
        <w:r>
          <w:rPr>
            <w:rFonts w:cs="Courier New" w:ascii="Courier New" w:hAnsi="Courier New"/>
          </w:rPr>
          <w:t>subscription-old-sp-due-date [4] EXPLICIT GeneralizedTime,</w:t>
        </w:r>
      </w:ins>
    </w:p>
    <w:p>
      <w:pPr>
        <w:pStyle w:val="Normal"/>
        <w:autoSpaceDE w:val="false"/>
        <w:rPr>
          <w:rFonts w:ascii="Courier New" w:hAnsi="Courier New" w:cs="Courier New"/>
          <w:ins w:id="25163" w:author="Mindi Patterson" w:date="2005-05-31T09:52:00Z"/>
        </w:rPr>
      </w:pPr>
      <w:ins w:id="25161" w:author="Mindi Patterson" w:date="2005-05-31T09:52:00Z">
        <w:r>
          <w:rPr>
            <w:rFonts w:eastAsia="Courier New" w:cs="Courier New" w:ascii="Courier New" w:hAnsi="Courier New"/>
          </w:rPr>
          <w:t xml:space="preserve">    </w:t>
        </w:r>
      </w:ins>
      <w:ins w:id="25162" w:author="Mindi Patterson" w:date="2005-05-31T09:52:00Z">
        <w:r>
          <w:rPr>
            <w:rFonts w:cs="Courier New" w:ascii="Courier New" w:hAnsi="Courier New"/>
          </w:rPr>
          <w:t>subscription-old-sp-authorization [5] EXPLICIT ServiceProvAuthorization,</w:t>
        </w:r>
      </w:ins>
    </w:p>
    <w:p>
      <w:pPr>
        <w:pStyle w:val="Normal"/>
        <w:autoSpaceDE w:val="false"/>
        <w:rPr>
          <w:rFonts w:ascii="Courier New" w:hAnsi="Courier New" w:cs="Courier New"/>
          <w:ins w:id="25166" w:author="Mindi Patterson" w:date="2005-05-31T09:52:00Z"/>
        </w:rPr>
      </w:pPr>
      <w:ins w:id="25164" w:author="Mindi Patterson" w:date="2005-05-31T09:52:00Z">
        <w:r>
          <w:rPr>
            <w:rFonts w:eastAsia="Courier New" w:cs="Courier New" w:ascii="Courier New" w:hAnsi="Courier New"/>
          </w:rPr>
          <w:t xml:space="preserve">    </w:t>
        </w:r>
      </w:ins>
      <w:ins w:id="25165" w:author="Mindi Patterson" w:date="2005-05-31T09:52:00Z">
        <w:r>
          <w:rPr>
            <w:rFonts w:cs="Courier New" w:ascii="Courier New" w:hAnsi="Courier New"/>
          </w:rPr>
          <w:t>subscription-status-change-cause-code [6]</w:t>
        </w:r>
      </w:ins>
    </w:p>
    <w:p>
      <w:pPr>
        <w:pStyle w:val="Normal"/>
        <w:autoSpaceDE w:val="false"/>
        <w:rPr>
          <w:rFonts w:ascii="Courier New" w:hAnsi="Courier New" w:cs="Courier New"/>
          <w:ins w:id="25169" w:author="Mindi Patterson" w:date="2005-05-31T09:52:00Z"/>
        </w:rPr>
      </w:pPr>
      <w:ins w:id="25167" w:author="Mindi Patterson" w:date="2005-05-31T09:52:00Z">
        <w:r>
          <w:rPr>
            <w:rFonts w:eastAsia="Courier New" w:cs="Courier New" w:ascii="Courier New" w:hAnsi="Courier New"/>
          </w:rPr>
          <w:t xml:space="preserve">       </w:t>
        </w:r>
      </w:ins>
      <w:ins w:id="25168" w:author="Mindi Patterson" w:date="2005-05-31T09:52:00Z">
        <w:r>
          <w:rPr>
            <w:rFonts w:cs="Courier New" w:ascii="Courier New" w:hAnsi="Courier New"/>
          </w:rPr>
          <w:t>EXPLICIT SubscriptionStatusChangeCauseCode,</w:t>
        </w:r>
      </w:ins>
    </w:p>
    <w:p>
      <w:pPr>
        <w:pStyle w:val="Normal"/>
        <w:autoSpaceDE w:val="false"/>
        <w:rPr>
          <w:rFonts w:ascii="Courier New" w:hAnsi="Courier New" w:cs="Courier New"/>
          <w:ins w:id="25172" w:author="Mindi Patterson" w:date="2005-05-31T09:52:00Z"/>
        </w:rPr>
      </w:pPr>
      <w:ins w:id="25170" w:author="Mindi Patterson" w:date="2005-05-31T09:52:00Z">
        <w:r>
          <w:rPr>
            <w:rFonts w:eastAsia="Courier New" w:cs="Courier New" w:ascii="Courier New" w:hAnsi="Courier New"/>
          </w:rPr>
          <w:t xml:space="preserve">    </w:t>
        </w:r>
      </w:ins>
      <w:ins w:id="25171" w:author="Mindi Patterson" w:date="2005-05-31T09:52:00Z">
        <w:r>
          <w:rPr>
            <w:rFonts w:cs="Courier New" w:ascii="Courier New" w:hAnsi="Courier New"/>
          </w:rPr>
          <w:t>subscription-lnp-type [7] EXPLICIT LNPType</w:t>
        </w:r>
      </w:ins>
    </w:p>
    <w:p>
      <w:pPr>
        <w:pStyle w:val="Normal"/>
        <w:autoSpaceDE w:val="false"/>
        <w:rPr>
          <w:rFonts w:ascii="Courier New" w:hAnsi="Courier New" w:cs="Courier New"/>
          <w:ins w:id="25174" w:author="Mindi Patterson" w:date="2005-05-31T09:52:00Z"/>
        </w:rPr>
      </w:pPr>
      <w:ins w:id="25173" w:author="Mindi Patterson" w:date="2005-05-31T09:52:00Z">
        <w:r>
          <w:rPr>
            <w:rFonts w:cs="Courier New" w:ascii="Courier New" w:hAnsi="Courier New"/>
          </w:rPr>
          <w:t>}</w:t>
        </w:r>
      </w:ins>
    </w:p>
    <w:p>
      <w:pPr>
        <w:pStyle w:val="Normal"/>
        <w:autoSpaceDE w:val="false"/>
        <w:rPr>
          <w:rFonts w:ascii="Courier New" w:hAnsi="Courier New" w:cs="Courier New"/>
          <w:ins w:id="25176" w:author="Mindi Patterson" w:date="2005-05-31T09:52:00Z"/>
        </w:rPr>
      </w:pPr>
      <w:ins w:id="25175" w:author="Mindi Patterson" w:date="2005-05-31T09:52:00Z">
        <w:r>
          <w:rPr>
            <w:rFonts w:cs="Courier New" w:ascii="Courier New" w:hAnsi="Courier New"/>
          </w:rPr>
        </w:r>
      </w:ins>
    </w:p>
    <w:p>
      <w:pPr>
        <w:pStyle w:val="Normal"/>
        <w:autoSpaceDE w:val="false"/>
        <w:rPr>
          <w:rFonts w:ascii="Courier New" w:hAnsi="Courier New" w:cs="Courier New"/>
          <w:ins w:id="25178" w:author="Mindi Patterson" w:date="2005-05-31T09:52:00Z"/>
        </w:rPr>
      </w:pPr>
      <w:ins w:id="25177" w:author="Mindi Patterson" w:date="2005-05-31T09:52:00Z">
        <w:r>
          <w:rPr>
            <w:rFonts w:cs="Courier New" w:ascii="Courier New" w:hAnsi="Courier New"/>
          </w:rPr>
          <w:t>OSI-Address ::= SEQUENCE {</w:t>
        </w:r>
      </w:ins>
    </w:p>
    <w:p>
      <w:pPr>
        <w:pStyle w:val="Normal"/>
        <w:autoSpaceDE w:val="false"/>
        <w:rPr>
          <w:rFonts w:ascii="Courier New" w:hAnsi="Courier New" w:cs="Courier New"/>
          <w:ins w:id="25181" w:author="Mindi Patterson" w:date="2005-05-31T09:52:00Z"/>
        </w:rPr>
      </w:pPr>
      <w:ins w:id="25179" w:author="Mindi Patterson" w:date="2005-05-31T09:52:00Z">
        <w:r>
          <w:rPr>
            <w:rFonts w:eastAsia="Courier New" w:cs="Courier New" w:ascii="Courier New" w:hAnsi="Courier New"/>
          </w:rPr>
          <w:t xml:space="preserve">    </w:t>
        </w:r>
      </w:ins>
      <w:ins w:id="25180" w:author="Mindi Patterson" w:date="2005-05-31T09:52:00Z">
        <w:r>
          <w:rPr>
            <w:rFonts w:cs="Courier New" w:ascii="Courier New" w:hAnsi="Courier New"/>
          </w:rPr>
          <w:t>nsap            OCTET STRING(SIZE(12)),</w:t>
        </w:r>
      </w:ins>
    </w:p>
    <w:p>
      <w:pPr>
        <w:pStyle w:val="Normal"/>
        <w:autoSpaceDE w:val="false"/>
        <w:rPr>
          <w:rFonts w:ascii="Courier New" w:hAnsi="Courier New" w:cs="Courier New"/>
          <w:ins w:id="25184" w:author="Mindi Patterson" w:date="2005-05-31T09:52:00Z"/>
        </w:rPr>
      </w:pPr>
      <w:ins w:id="25182" w:author="Mindi Patterson" w:date="2005-05-31T09:52:00Z">
        <w:r>
          <w:rPr>
            <w:rFonts w:eastAsia="Courier New" w:cs="Courier New" w:ascii="Courier New" w:hAnsi="Courier New"/>
          </w:rPr>
          <w:t xml:space="preserve">    </w:t>
        </w:r>
      </w:ins>
      <w:ins w:id="25183" w:author="Mindi Patterson" w:date="2005-05-31T09:52:00Z">
        <w:r>
          <w:rPr>
            <w:rFonts w:cs="Courier New" w:ascii="Courier New" w:hAnsi="Courier New"/>
          </w:rPr>
          <w:t>tsap            OCTET STRING(SIZE(1..4)),</w:t>
        </w:r>
      </w:ins>
    </w:p>
    <w:p>
      <w:pPr>
        <w:pStyle w:val="Normal"/>
        <w:autoSpaceDE w:val="false"/>
        <w:rPr>
          <w:rFonts w:ascii="Courier New" w:hAnsi="Courier New" w:cs="Courier New"/>
          <w:ins w:id="25187" w:author="Mindi Patterson" w:date="2005-05-31T09:52:00Z"/>
        </w:rPr>
      </w:pPr>
      <w:ins w:id="25185" w:author="Mindi Patterson" w:date="2005-05-31T09:52:00Z">
        <w:r>
          <w:rPr>
            <w:rFonts w:eastAsia="Courier New" w:cs="Courier New" w:ascii="Courier New" w:hAnsi="Courier New"/>
          </w:rPr>
          <w:t xml:space="preserve">    </w:t>
        </w:r>
      </w:ins>
      <w:ins w:id="25186" w:author="Mindi Patterson" w:date="2005-05-31T09:52:00Z">
        <w:r>
          <w:rPr>
            <w:rFonts w:cs="Courier New" w:ascii="Courier New" w:hAnsi="Courier New"/>
          </w:rPr>
          <w:t>ssap            OCTET STRING(SIZE(1..4)),</w:t>
        </w:r>
      </w:ins>
    </w:p>
    <w:p>
      <w:pPr>
        <w:pStyle w:val="Normal"/>
        <w:autoSpaceDE w:val="false"/>
        <w:rPr>
          <w:rFonts w:ascii="Courier New" w:hAnsi="Courier New" w:cs="Courier New"/>
          <w:ins w:id="25190" w:author="Mindi Patterson" w:date="2005-05-31T09:52:00Z"/>
        </w:rPr>
      </w:pPr>
      <w:ins w:id="25188" w:author="Mindi Patterson" w:date="2005-05-31T09:52:00Z">
        <w:r>
          <w:rPr>
            <w:rFonts w:eastAsia="Courier New" w:cs="Courier New" w:ascii="Courier New" w:hAnsi="Courier New"/>
          </w:rPr>
          <w:t xml:space="preserve">    </w:t>
        </w:r>
      </w:ins>
      <w:ins w:id="25189" w:author="Mindi Patterson" w:date="2005-05-31T09:52:00Z">
        <w:r>
          <w:rPr>
            <w:rFonts w:cs="Courier New" w:ascii="Courier New" w:hAnsi="Courier New"/>
          </w:rPr>
          <w:t>psap            OCTET STRING(SIZE(1..4))</w:t>
        </w:r>
      </w:ins>
    </w:p>
    <w:p>
      <w:pPr>
        <w:pStyle w:val="Normal"/>
        <w:autoSpaceDE w:val="false"/>
        <w:rPr>
          <w:rFonts w:ascii="Courier New" w:hAnsi="Courier New" w:cs="Courier New"/>
          <w:ins w:id="25192" w:author="Mindi Patterson" w:date="2005-05-31T09:52:00Z"/>
        </w:rPr>
      </w:pPr>
      <w:ins w:id="25191" w:author="Mindi Patterson" w:date="2005-05-31T09:52:00Z">
        <w:r>
          <w:rPr>
            <w:rFonts w:cs="Courier New" w:ascii="Courier New" w:hAnsi="Courier New"/>
          </w:rPr>
          <w:t>}</w:t>
        </w:r>
      </w:ins>
    </w:p>
    <w:p>
      <w:pPr>
        <w:pStyle w:val="Normal"/>
        <w:autoSpaceDE w:val="false"/>
        <w:rPr>
          <w:rFonts w:ascii="Courier New" w:hAnsi="Courier New" w:cs="Courier New"/>
          <w:ins w:id="25194" w:author="Mindi Patterson" w:date="2005-05-31T09:52:00Z"/>
        </w:rPr>
      </w:pPr>
      <w:ins w:id="25193" w:author="Mindi Patterson" w:date="2005-05-31T09:52:00Z">
        <w:r>
          <w:rPr>
            <w:rFonts w:cs="Courier New" w:ascii="Courier New" w:hAnsi="Courier New"/>
          </w:rPr>
        </w:r>
      </w:ins>
    </w:p>
    <w:p>
      <w:pPr>
        <w:pStyle w:val="Normal"/>
        <w:autoSpaceDE w:val="false"/>
        <w:rPr>
          <w:rFonts w:ascii="Courier New" w:hAnsi="Courier New" w:cs="Courier New"/>
          <w:ins w:id="25196" w:author="Mindi Patterson" w:date="2005-05-31T09:52:00Z"/>
        </w:rPr>
      </w:pPr>
      <w:ins w:id="25195" w:author="Mindi Patterson" w:date="2005-05-31T09:52:00Z">
        <w:r>
          <w:rPr>
            <w:rFonts w:cs="Courier New" w:ascii="Courier New" w:hAnsi="Courier New"/>
          </w:rPr>
          <w:t>PhoneNumber ::= NumberString(SIZE(10))</w:t>
        </w:r>
      </w:ins>
    </w:p>
    <w:p>
      <w:pPr>
        <w:pStyle w:val="Normal"/>
        <w:autoSpaceDE w:val="false"/>
        <w:rPr>
          <w:rFonts w:ascii="Courier New" w:hAnsi="Courier New" w:cs="Courier New"/>
          <w:ins w:id="25198" w:author="Mindi Patterson" w:date="2005-05-31T09:52:00Z"/>
        </w:rPr>
      </w:pPr>
      <w:ins w:id="25197" w:author="Mindi Patterson" w:date="2005-05-31T09:52:00Z">
        <w:r>
          <w:rPr>
            <w:rFonts w:cs="Courier New" w:ascii="Courier New" w:hAnsi="Courier New"/>
          </w:rPr>
        </w:r>
      </w:ins>
    </w:p>
    <w:p>
      <w:pPr>
        <w:pStyle w:val="Normal"/>
        <w:autoSpaceDE w:val="false"/>
        <w:rPr>
          <w:rFonts w:ascii="Courier New" w:hAnsi="Courier New" w:cs="Courier New"/>
          <w:ins w:id="25200" w:author="Mindi Patterson" w:date="2005-05-31T09:52:00Z"/>
        </w:rPr>
      </w:pPr>
      <w:ins w:id="25199" w:author="Mindi Patterson" w:date="2005-05-31T09:52:00Z">
        <w:r>
          <w:rPr>
            <w:rFonts w:cs="Courier New" w:ascii="Courier New" w:hAnsi="Courier New"/>
          </w:rPr>
          <w:t>RangeNotifyTN-ID-Info ::= CHOICE {</w:t>
        </w:r>
      </w:ins>
    </w:p>
    <w:p>
      <w:pPr>
        <w:pStyle w:val="Normal"/>
        <w:autoSpaceDE w:val="false"/>
        <w:rPr>
          <w:rFonts w:ascii="Courier New" w:hAnsi="Courier New" w:cs="Courier New"/>
          <w:ins w:id="25203" w:author="Mindi Patterson" w:date="2005-05-31T09:52:00Z"/>
        </w:rPr>
      </w:pPr>
      <w:ins w:id="25201" w:author="Mindi Patterson" w:date="2005-05-31T09:52:00Z">
        <w:r>
          <w:rPr>
            <w:rFonts w:eastAsia="Courier New" w:cs="Courier New" w:ascii="Courier New" w:hAnsi="Courier New"/>
          </w:rPr>
          <w:t xml:space="preserve">   </w:t>
        </w:r>
      </w:ins>
      <w:ins w:id="25202" w:author="Mindi Patterson" w:date="2005-05-31T09:52:00Z">
        <w:r>
          <w:rPr>
            <w:rFonts w:cs="Courier New" w:ascii="Courier New" w:hAnsi="Courier New"/>
          </w:rPr>
          <w:t>list-data [0] SET OF TN-VersionId,</w:t>
        </w:r>
      </w:ins>
    </w:p>
    <w:p>
      <w:pPr>
        <w:pStyle w:val="Normal"/>
        <w:autoSpaceDE w:val="false"/>
        <w:rPr>
          <w:rFonts w:ascii="Courier New" w:hAnsi="Courier New" w:cs="Courier New"/>
          <w:ins w:id="25206" w:author="Mindi Patterson" w:date="2005-05-31T09:52:00Z"/>
        </w:rPr>
      </w:pPr>
      <w:ins w:id="25204" w:author="Mindi Patterson" w:date="2005-05-31T09:52:00Z">
        <w:r>
          <w:rPr>
            <w:rFonts w:eastAsia="Courier New" w:cs="Courier New" w:ascii="Courier New" w:hAnsi="Courier New"/>
          </w:rPr>
          <w:t xml:space="preserve">   </w:t>
        </w:r>
      </w:ins>
      <w:ins w:id="25205" w:author="Mindi Patterson" w:date="2005-05-31T09:52:00Z">
        <w:r>
          <w:rPr>
            <w:rFonts w:cs="Courier New" w:ascii="Courier New" w:hAnsi="Courier New"/>
          </w:rPr>
          <w:t>range-data [1] SEQUENCE {</w:t>
        </w:r>
      </w:ins>
    </w:p>
    <w:p>
      <w:pPr>
        <w:pStyle w:val="Normal"/>
        <w:autoSpaceDE w:val="false"/>
        <w:rPr>
          <w:rFonts w:ascii="Courier New" w:hAnsi="Courier New" w:cs="Courier New"/>
          <w:ins w:id="25209" w:author="Mindi Patterson" w:date="2005-05-31T09:52:00Z"/>
        </w:rPr>
      </w:pPr>
      <w:ins w:id="25207" w:author="Mindi Patterson" w:date="2005-05-31T09:52:00Z">
        <w:r>
          <w:rPr>
            <w:rFonts w:eastAsia="Courier New" w:cs="Courier New" w:ascii="Courier New" w:hAnsi="Courier New"/>
          </w:rPr>
          <w:t xml:space="preserve">      </w:t>
        </w:r>
      </w:ins>
      <w:ins w:id="25208" w:author="Mindi Patterson" w:date="2005-05-31T09:52:00Z">
        <w:r>
          <w:rPr>
            <w:rFonts w:cs="Courier New" w:ascii="Courier New" w:hAnsi="Courier New"/>
          </w:rPr>
          <w:t>tn-range TN-Range,</w:t>
        </w:r>
      </w:ins>
    </w:p>
    <w:p>
      <w:pPr>
        <w:pStyle w:val="Normal"/>
        <w:autoSpaceDE w:val="false"/>
        <w:rPr>
          <w:rFonts w:ascii="Courier New" w:hAnsi="Courier New" w:cs="Courier New"/>
          <w:ins w:id="25212" w:author="Mindi Patterson" w:date="2005-05-31T09:52:00Z"/>
        </w:rPr>
      </w:pPr>
      <w:ins w:id="25210" w:author="Mindi Patterson" w:date="2005-05-31T09:52:00Z">
        <w:r>
          <w:rPr>
            <w:rFonts w:eastAsia="Courier New" w:cs="Courier New" w:ascii="Courier New" w:hAnsi="Courier New"/>
          </w:rPr>
          <w:t xml:space="preserve">      </w:t>
        </w:r>
      </w:ins>
      <w:ins w:id="25211" w:author="Mindi Patterson" w:date="2005-05-31T09:52:00Z">
        <w:r>
          <w:rPr>
            <w:rFonts w:cs="Courier New" w:ascii="Courier New" w:hAnsi="Courier New"/>
          </w:rPr>
          <w:t>id-range ID-Range</w:t>
        </w:r>
      </w:ins>
    </w:p>
    <w:p>
      <w:pPr>
        <w:pStyle w:val="Normal"/>
        <w:autoSpaceDE w:val="false"/>
        <w:rPr>
          <w:rFonts w:ascii="Courier New" w:hAnsi="Courier New" w:cs="Courier New"/>
          <w:ins w:id="25215" w:author="Mindi Patterson" w:date="2005-05-31T09:52:00Z"/>
        </w:rPr>
      </w:pPr>
      <w:ins w:id="25213" w:author="Mindi Patterson" w:date="2005-05-31T09:52:00Z">
        <w:r>
          <w:rPr>
            <w:rFonts w:eastAsia="Courier New" w:cs="Courier New" w:ascii="Courier New" w:hAnsi="Courier New"/>
          </w:rPr>
          <w:t xml:space="preserve">   </w:t>
        </w:r>
      </w:ins>
      <w:ins w:id="25214" w:author="Mindi Patterson" w:date="2005-05-31T09:52:00Z">
        <w:r>
          <w:rPr>
            <w:rFonts w:cs="Courier New" w:ascii="Courier New" w:hAnsi="Courier New"/>
          </w:rPr>
          <w:t>}</w:t>
        </w:r>
      </w:ins>
    </w:p>
    <w:p>
      <w:pPr>
        <w:pStyle w:val="Normal"/>
        <w:autoSpaceDE w:val="false"/>
        <w:rPr>
          <w:rFonts w:ascii="Courier New" w:hAnsi="Courier New" w:cs="Courier New"/>
          <w:ins w:id="25217" w:author="Mindi Patterson" w:date="2005-05-31T09:52:00Z"/>
        </w:rPr>
      </w:pPr>
      <w:ins w:id="25216" w:author="Mindi Patterson" w:date="2005-05-31T09:52:00Z">
        <w:r>
          <w:rPr>
            <w:rFonts w:cs="Courier New" w:ascii="Courier New" w:hAnsi="Courier New"/>
          </w:rPr>
          <w:t>}</w:t>
        </w:r>
      </w:ins>
    </w:p>
    <w:p>
      <w:pPr>
        <w:pStyle w:val="Normal"/>
        <w:autoSpaceDE w:val="false"/>
        <w:rPr>
          <w:rFonts w:ascii="Courier New" w:hAnsi="Courier New" w:cs="Courier New"/>
          <w:ins w:id="25219" w:author="Mindi Patterson" w:date="2005-05-31T09:52:00Z"/>
        </w:rPr>
      </w:pPr>
      <w:ins w:id="25218" w:author="Mindi Patterson" w:date="2005-05-31T09:52:00Z">
        <w:r>
          <w:rPr>
            <w:rFonts w:cs="Courier New" w:ascii="Courier New" w:hAnsi="Courier New"/>
          </w:rPr>
        </w:r>
      </w:ins>
    </w:p>
    <w:p>
      <w:pPr>
        <w:pStyle w:val="Normal"/>
        <w:autoSpaceDE w:val="false"/>
        <w:rPr>
          <w:rFonts w:ascii="Courier New" w:hAnsi="Courier New" w:cs="Courier New"/>
          <w:ins w:id="25221" w:author="Mindi Patterson" w:date="2005-05-31T09:52:00Z"/>
        </w:rPr>
      </w:pPr>
      <w:ins w:id="25220" w:author="Mindi Patterson" w:date="2005-05-31T09:52:00Z">
        <w:r>
          <w:rPr>
            <w:rFonts w:cs="Courier New" w:ascii="Courier New" w:hAnsi="Courier New"/>
          </w:rPr>
          <w:t>RangeNotifyID-Info ::= CHOICE {</w:t>
        </w:r>
      </w:ins>
    </w:p>
    <w:p>
      <w:pPr>
        <w:pStyle w:val="Normal"/>
        <w:autoSpaceDE w:val="false"/>
        <w:rPr>
          <w:rFonts w:ascii="Courier New" w:hAnsi="Courier New" w:cs="Courier New"/>
          <w:ins w:id="25224" w:author="Mindi Patterson" w:date="2005-05-31T09:52:00Z"/>
        </w:rPr>
      </w:pPr>
      <w:ins w:id="25222" w:author="Mindi Patterson" w:date="2005-05-31T09:52:00Z">
        <w:r>
          <w:rPr>
            <w:rFonts w:eastAsia="Courier New" w:cs="Courier New" w:ascii="Courier New" w:hAnsi="Courier New"/>
          </w:rPr>
          <w:t xml:space="preserve">   </w:t>
        </w:r>
      </w:ins>
      <w:ins w:id="25223" w:author="Mindi Patterson" w:date="2005-05-31T09:52:00Z">
        <w:r>
          <w:rPr>
            <w:rFonts w:cs="Courier New" w:ascii="Courier New" w:hAnsi="Courier New"/>
          </w:rPr>
          <w:t>list-data [0] SET OF LnpKey,</w:t>
        </w:r>
      </w:ins>
    </w:p>
    <w:p>
      <w:pPr>
        <w:pStyle w:val="Normal"/>
        <w:autoSpaceDE w:val="false"/>
        <w:rPr>
          <w:rFonts w:ascii="Courier New" w:hAnsi="Courier New" w:cs="Courier New"/>
          <w:ins w:id="25227" w:author="Mindi Patterson" w:date="2005-05-31T09:52:00Z"/>
        </w:rPr>
      </w:pPr>
      <w:ins w:id="25225" w:author="Mindi Patterson" w:date="2005-05-31T09:52:00Z">
        <w:r>
          <w:rPr>
            <w:rFonts w:eastAsia="Courier New" w:cs="Courier New" w:ascii="Courier New" w:hAnsi="Courier New"/>
          </w:rPr>
          <w:t xml:space="preserve">   </w:t>
        </w:r>
      </w:ins>
      <w:ins w:id="25226" w:author="Mindi Patterson" w:date="2005-05-31T09:52:00Z">
        <w:r>
          <w:rPr>
            <w:rFonts w:cs="Courier New" w:ascii="Courier New" w:hAnsi="Courier New"/>
          </w:rPr>
          <w:t>range-data [1] ID-Range</w:t>
        </w:r>
      </w:ins>
    </w:p>
    <w:p>
      <w:pPr>
        <w:pStyle w:val="Normal"/>
        <w:autoSpaceDE w:val="false"/>
        <w:rPr>
          <w:rFonts w:ascii="Courier New" w:hAnsi="Courier New" w:cs="Courier New"/>
          <w:ins w:id="25229" w:author="Mindi Patterson" w:date="2005-05-31T09:52:00Z"/>
        </w:rPr>
      </w:pPr>
      <w:ins w:id="25228" w:author="Mindi Patterson" w:date="2005-05-31T09:52:00Z">
        <w:r>
          <w:rPr>
            <w:rFonts w:cs="Courier New" w:ascii="Courier New" w:hAnsi="Courier New"/>
          </w:rPr>
          <w:t>}</w:t>
        </w:r>
      </w:ins>
    </w:p>
    <w:p>
      <w:pPr>
        <w:pStyle w:val="Normal"/>
        <w:autoSpaceDE w:val="false"/>
        <w:rPr>
          <w:rFonts w:ascii="Courier New" w:hAnsi="Courier New" w:cs="Courier New"/>
          <w:ins w:id="25231" w:author="Mindi Patterson" w:date="2005-05-31T09:52:00Z"/>
        </w:rPr>
      </w:pPr>
      <w:ins w:id="25230" w:author="Mindi Patterson" w:date="2005-05-31T09:52:00Z">
        <w:r>
          <w:rPr>
            <w:rFonts w:cs="Courier New" w:ascii="Courier New" w:hAnsi="Courier New"/>
          </w:rPr>
        </w:r>
      </w:ins>
    </w:p>
    <w:p>
      <w:pPr>
        <w:pStyle w:val="Normal"/>
        <w:autoSpaceDE w:val="false"/>
        <w:rPr>
          <w:rFonts w:ascii="Courier New" w:hAnsi="Courier New" w:cs="Courier New"/>
          <w:ins w:id="25233" w:author="Mindi Patterson" w:date="2005-05-31T09:52:00Z"/>
        </w:rPr>
      </w:pPr>
      <w:ins w:id="25232" w:author="Mindi Patterson" w:date="2005-05-31T09:52:00Z">
        <w:r>
          <w:rPr>
            <w:rFonts w:cs="Courier New" w:ascii="Courier New" w:hAnsi="Courier New"/>
          </w:rPr>
          <w:t>RangeStatusAttributeValueChangeInfo ::= SEQUENCE {</w:t>
        </w:r>
      </w:ins>
    </w:p>
    <w:p>
      <w:pPr>
        <w:pStyle w:val="Normal"/>
        <w:autoSpaceDE w:val="false"/>
        <w:rPr>
          <w:rFonts w:ascii="Courier New" w:hAnsi="Courier New" w:cs="Courier New"/>
          <w:ins w:id="25236" w:author="Mindi Patterson" w:date="2005-05-31T09:52:00Z"/>
        </w:rPr>
      </w:pPr>
      <w:ins w:id="25234" w:author="Mindi Patterson" w:date="2005-05-31T09:52:00Z">
        <w:r>
          <w:rPr>
            <w:rFonts w:eastAsia="Courier New" w:cs="Courier New" w:ascii="Courier New" w:hAnsi="Courier New"/>
          </w:rPr>
          <w:t xml:space="preserve">   </w:t>
        </w:r>
      </w:ins>
      <w:ins w:id="25235" w:author="Mindi Patterson" w:date="2005-05-31T09:52:00Z">
        <w:r>
          <w:rPr>
            <w:rFonts w:cs="Courier New" w:ascii="Courier New" w:hAnsi="Courier New"/>
          </w:rPr>
          <w:t>version-id [0] RangeNotifyID-Info,</w:t>
        </w:r>
      </w:ins>
    </w:p>
    <w:p>
      <w:pPr>
        <w:pStyle w:val="Normal"/>
        <w:autoSpaceDE w:val="false"/>
        <w:rPr>
          <w:rFonts w:ascii="Courier New" w:hAnsi="Courier New" w:cs="Courier New"/>
          <w:ins w:id="25239" w:author="Mindi Patterson" w:date="2005-05-31T09:52:00Z"/>
        </w:rPr>
      </w:pPr>
      <w:ins w:id="25237" w:author="Mindi Patterson" w:date="2005-05-31T09:52:00Z">
        <w:r>
          <w:rPr>
            <w:rFonts w:eastAsia="Courier New" w:cs="Courier New" w:ascii="Courier New" w:hAnsi="Courier New"/>
          </w:rPr>
          <w:t xml:space="preserve">   </w:t>
        </w:r>
      </w:ins>
      <w:ins w:id="25238" w:author="Mindi Patterson" w:date="2005-05-31T09:52:00Z">
        <w:r>
          <w:rPr>
            <w:rFonts w:cs="Courier New" w:ascii="Courier New" w:hAnsi="Courier New"/>
          </w:rPr>
          <w:t>value-change-info [1] AttributeValueChangeInfo,</w:t>
        </w:r>
      </w:ins>
    </w:p>
    <w:p>
      <w:pPr>
        <w:pStyle w:val="Normal"/>
        <w:autoSpaceDE w:val="false"/>
        <w:rPr>
          <w:rFonts w:ascii="Courier New" w:hAnsi="Courier New" w:cs="Courier New"/>
          <w:ins w:id="25242" w:author="Mindi Patterson" w:date="2005-05-31T09:52:00Z"/>
        </w:rPr>
      </w:pPr>
      <w:ins w:id="25240" w:author="Mindi Patterson" w:date="2005-05-31T09:52:00Z">
        <w:r>
          <w:rPr>
            <w:rFonts w:eastAsia="Courier New" w:cs="Courier New" w:ascii="Courier New" w:hAnsi="Courier New"/>
          </w:rPr>
          <w:t xml:space="preserve">   </w:t>
        </w:r>
      </w:ins>
      <w:ins w:id="25241" w:author="Mindi Patterson" w:date="2005-05-31T09:52:00Z">
        <w:r>
          <w:rPr>
            <w:rFonts w:cs="Courier New" w:ascii="Courier New" w:hAnsi="Courier New"/>
          </w:rPr>
          <w:t>failed-service-provs [2] Failed-SP-List OPTIONAL,</w:t>
        </w:r>
      </w:ins>
    </w:p>
    <w:p>
      <w:pPr>
        <w:pStyle w:val="Normal"/>
        <w:autoSpaceDE w:val="false"/>
        <w:rPr>
          <w:rFonts w:ascii="Courier New" w:hAnsi="Courier New" w:cs="Courier New"/>
          <w:ins w:id="25245" w:author="Mindi Patterson" w:date="2005-05-31T09:52:00Z"/>
        </w:rPr>
      </w:pPr>
      <w:ins w:id="25243" w:author="Mindi Patterson" w:date="2005-05-31T09:52:00Z">
        <w:r>
          <w:rPr>
            <w:rFonts w:eastAsia="Courier New" w:cs="Courier New" w:ascii="Courier New" w:hAnsi="Courier New"/>
          </w:rPr>
          <w:t xml:space="preserve">   </w:t>
        </w:r>
      </w:ins>
      <w:ins w:id="25244" w:author="Mindi Patterson" w:date="2005-05-31T09:52:00Z">
        <w:r>
          <w:rPr>
            <w:rFonts w:cs="Courier New" w:ascii="Courier New" w:hAnsi="Courier New"/>
          </w:rPr>
          <w:t>subscription-status-change-cause-code [3] SubscriptionStatusChangeCauseCode OPTIONAL,</w:t>
        </w:r>
      </w:ins>
    </w:p>
    <w:p>
      <w:pPr>
        <w:pStyle w:val="Normal"/>
        <w:autoSpaceDE w:val="false"/>
        <w:rPr>
          <w:rFonts w:ascii="Courier New" w:hAnsi="Courier New" w:cs="Courier New"/>
          <w:ins w:id="25248" w:author="Mindi Patterson" w:date="2005-05-31T09:52:00Z"/>
        </w:rPr>
      </w:pPr>
      <w:ins w:id="25246" w:author="Mindi Patterson" w:date="2005-05-31T09:52:00Z">
        <w:r>
          <w:rPr>
            <w:rFonts w:eastAsia="Courier New" w:cs="Courier New" w:ascii="Courier New" w:hAnsi="Courier New"/>
          </w:rPr>
          <w:t xml:space="preserve">   </w:t>
        </w:r>
      </w:ins>
      <w:ins w:id="25247" w:author="Mindi Patterson" w:date="2005-05-31T09:52:00Z">
        <w:r>
          <w:rPr>
            <w:rFonts w:cs="Courier New" w:ascii="Courier New" w:hAnsi="Courier New"/>
          </w:rPr>
          <w:t>tn-range [4] TN-Range OPTIONAL</w:t>
        </w:r>
      </w:ins>
    </w:p>
    <w:p>
      <w:pPr>
        <w:pStyle w:val="Normal"/>
        <w:autoSpaceDE w:val="false"/>
        <w:rPr>
          <w:rFonts w:ascii="Courier New" w:hAnsi="Courier New" w:cs="Courier New"/>
          <w:ins w:id="25250" w:author="Mindi Patterson" w:date="2005-05-31T09:52:00Z"/>
        </w:rPr>
      </w:pPr>
      <w:ins w:id="25249" w:author="Mindi Patterson" w:date="2005-05-31T09:52:00Z">
        <w:r>
          <w:rPr>
            <w:rFonts w:cs="Courier New" w:ascii="Courier New" w:hAnsi="Courier New"/>
          </w:rPr>
          <w:t>}</w:t>
        </w:r>
      </w:ins>
    </w:p>
    <w:p>
      <w:pPr>
        <w:pStyle w:val="Normal"/>
        <w:autoSpaceDE w:val="false"/>
        <w:rPr>
          <w:rFonts w:ascii="Courier New" w:hAnsi="Courier New" w:cs="Courier New"/>
          <w:ins w:id="25252" w:author="Mindi Patterson" w:date="2005-05-31T09:52:00Z"/>
        </w:rPr>
      </w:pPr>
      <w:ins w:id="25251" w:author="Mindi Patterson" w:date="2005-05-31T09:52:00Z">
        <w:r>
          <w:rPr>
            <w:rFonts w:cs="Courier New" w:ascii="Courier New" w:hAnsi="Courier New"/>
          </w:rPr>
        </w:r>
      </w:ins>
    </w:p>
    <w:p>
      <w:pPr>
        <w:pStyle w:val="Normal"/>
        <w:autoSpaceDE w:val="false"/>
        <w:rPr>
          <w:rFonts w:ascii="Courier New" w:hAnsi="Courier New" w:cs="Courier New"/>
          <w:ins w:id="25254" w:author="Mindi Patterson" w:date="2005-05-31T09:52:00Z"/>
        </w:rPr>
      </w:pPr>
      <w:ins w:id="25253" w:author="Mindi Patterson" w:date="2005-05-31T09:52:00Z">
        <w:r>
          <w:rPr>
            <w:rFonts w:cs="Courier New" w:ascii="Courier New" w:hAnsi="Courier New"/>
          </w:rPr>
          <w:t>RangeAttributeValueChangeInfo ::= SEQUENCE {</w:t>
        </w:r>
      </w:ins>
    </w:p>
    <w:p>
      <w:pPr>
        <w:pStyle w:val="Normal"/>
        <w:autoSpaceDE w:val="false"/>
        <w:rPr>
          <w:rFonts w:ascii="Courier New" w:hAnsi="Courier New" w:cs="Courier New"/>
          <w:ins w:id="25257" w:author="Mindi Patterson" w:date="2005-05-31T09:52:00Z"/>
        </w:rPr>
      </w:pPr>
      <w:ins w:id="25255" w:author="Mindi Patterson" w:date="2005-05-31T09:52:00Z">
        <w:r>
          <w:rPr>
            <w:rFonts w:eastAsia="Courier New" w:cs="Courier New" w:ascii="Courier New" w:hAnsi="Courier New"/>
          </w:rPr>
          <w:t xml:space="preserve">   </w:t>
        </w:r>
      </w:ins>
      <w:ins w:id="25256" w:author="Mindi Patterson" w:date="2005-05-31T09:52:00Z">
        <w:r>
          <w:rPr>
            <w:rFonts w:cs="Courier New" w:ascii="Courier New" w:hAnsi="Courier New"/>
          </w:rPr>
          <w:t>version-id RangeNotifyID-Info,</w:t>
        </w:r>
      </w:ins>
    </w:p>
    <w:p>
      <w:pPr>
        <w:pStyle w:val="Normal"/>
        <w:autoSpaceDE w:val="false"/>
        <w:rPr>
          <w:rFonts w:ascii="Courier New" w:hAnsi="Courier New" w:cs="Courier New"/>
          <w:ins w:id="25260" w:author="Mindi Patterson" w:date="2005-05-31T09:52:00Z"/>
        </w:rPr>
      </w:pPr>
      <w:ins w:id="25258" w:author="Mindi Patterson" w:date="2005-05-31T09:52:00Z">
        <w:r>
          <w:rPr>
            <w:rFonts w:eastAsia="Courier New" w:cs="Courier New" w:ascii="Courier New" w:hAnsi="Courier New"/>
          </w:rPr>
          <w:t xml:space="preserve">   </w:t>
        </w:r>
      </w:ins>
      <w:ins w:id="25259" w:author="Mindi Patterson" w:date="2005-05-31T09:52:00Z">
        <w:r>
          <w:rPr>
            <w:rFonts w:cs="Courier New" w:ascii="Courier New" w:hAnsi="Courier New"/>
          </w:rPr>
          <w:t>value-change-info AttributeValueChangeInfo,</w:t>
        </w:r>
      </w:ins>
    </w:p>
    <w:p>
      <w:pPr>
        <w:pStyle w:val="Normal"/>
        <w:autoSpaceDE w:val="false"/>
        <w:rPr>
          <w:rFonts w:ascii="Courier New" w:hAnsi="Courier New" w:cs="Courier New"/>
          <w:ins w:id="25263" w:author="Mindi Patterson" w:date="2005-05-31T09:52:00Z"/>
        </w:rPr>
      </w:pPr>
      <w:ins w:id="25261" w:author="Mindi Patterson" w:date="2005-05-31T09:52:00Z">
        <w:r>
          <w:rPr>
            <w:rFonts w:eastAsia="Courier New" w:cs="Courier New" w:ascii="Courier New" w:hAnsi="Courier New"/>
          </w:rPr>
          <w:t xml:space="preserve">   </w:t>
        </w:r>
      </w:ins>
      <w:ins w:id="25262" w:author="Mindi Patterson" w:date="2005-05-31T09:52:00Z">
        <w:r>
          <w:rPr>
            <w:rFonts w:cs="Courier New" w:ascii="Courier New" w:hAnsi="Courier New"/>
          </w:rPr>
          <w:t>tn-range TN-Range OPTIONAL</w:t>
        </w:r>
      </w:ins>
    </w:p>
    <w:p>
      <w:pPr>
        <w:pStyle w:val="Normal"/>
        <w:autoSpaceDE w:val="false"/>
        <w:rPr>
          <w:rFonts w:ascii="Courier New" w:hAnsi="Courier New" w:cs="Courier New"/>
          <w:ins w:id="25265" w:author="Mindi Patterson" w:date="2005-05-31T09:52:00Z"/>
        </w:rPr>
      </w:pPr>
      <w:ins w:id="25264" w:author="Mindi Patterson" w:date="2005-05-31T09:52:00Z">
        <w:r>
          <w:rPr>
            <w:rFonts w:cs="Courier New" w:ascii="Courier New" w:hAnsi="Courier New"/>
          </w:rPr>
          <w:t>}</w:t>
        </w:r>
      </w:ins>
    </w:p>
    <w:p>
      <w:pPr>
        <w:pStyle w:val="Normal"/>
        <w:autoSpaceDE w:val="false"/>
        <w:rPr>
          <w:rFonts w:ascii="Courier New" w:hAnsi="Courier New" w:cs="Courier New"/>
          <w:ins w:id="25267" w:author="Mindi Patterson" w:date="2005-05-31T09:52:00Z"/>
        </w:rPr>
      </w:pPr>
      <w:ins w:id="25266" w:author="Mindi Patterson" w:date="2005-05-31T09:52:00Z">
        <w:r>
          <w:rPr>
            <w:rFonts w:cs="Courier New" w:ascii="Courier New" w:hAnsi="Courier New"/>
          </w:rPr>
        </w:r>
      </w:ins>
    </w:p>
    <w:p>
      <w:pPr>
        <w:pStyle w:val="Normal"/>
        <w:autoSpaceDE w:val="false"/>
        <w:rPr>
          <w:rFonts w:ascii="Courier New" w:hAnsi="Courier New" w:cs="Courier New"/>
          <w:ins w:id="25269" w:author="Mindi Patterson" w:date="2005-05-31T09:52:00Z"/>
        </w:rPr>
      </w:pPr>
      <w:ins w:id="25268" w:author="Mindi Patterson" w:date="2005-05-31T09:52:00Z">
        <w:r>
          <w:rPr>
            <w:rFonts w:cs="Courier New" w:ascii="Courier New" w:hAnsi="Courier New"/>
          </w:rPr>
          <w:t>RangeObjectCreationInfo ::= SEQUENCE {</w:t>
        </w:r>
      </w:ins>
    </w:p>
    <w:p>
      <w:pPr>
        <w:pStyle w:val="Normal"/>
        <w:autoSpaceDE w:val="false"/>
        <w:rPr>
          <w:rFonts w:ascii="Courier New" w:hAnsi="Courier New" w:cs="Courier New"/>
          <w:ins w:id="25272" w:author="Mindi Patterson" w:date="2005-05-31T09:52:00Z"/>
        </w:rPr>
      </w:pPr>
      <w:ins w:id="25270" w:author="Mindi Patterson" w:date="2005-05-31T09:52:00Z">
        <w:r>
          <w:rPr>
            <w:rFonts w:eastAsia="Courier New" w:cs="Courier New" w:ascii="Courier New" w:hAnsi="Courier New"/>
          </w:rPr>
          <w:t xml:space="preserve">   </w:t>
        </w:r>
      </w:ins>
      <w:ins w:id="25271" w:author="Mindi Patterson" w:date="2005-05-31T09:52:00Z">
        <w:r>
          <w:rPr>
            <w:rFonts w:cs="Courier New" w:ascii="Courier New" w:hAnsi="Courier New"/>
          </w:rPr>
          <w:t>tn-version-id RangeNotifyTN-ID-Info,</w:t>
        </w:r>
      </w:ins>
    </w:p>
    <w:p>
      <w:pPr>
        <w:pStyle w:val="Normal"/>
        <w:autoSpaceDE w:val="false"/>
        <w:rPr>
          <w:rFonts w:ascii="Courier New" w:hAnsi="Courier New" w:cs="Courier New"/>
          <w:ins w:id="25275" w:author="Mindi Patterson" w:date="2005-05-31T09:52:00Z"/>
        </w:rPr>
      </w:pPr>
      <w:ins w:id="25273" w:author="Mindi Patterson" w:date="2005-05-31T09:52:00Z">
        <w:r>
          <w:rPr>
            <w:rFonts w:eastAsia="Courier New" w:cs="Courier New" w:ascii="Courier New" w:hAnsi="Courier New"/>
          </w:rPr>
          <w:t xml:space="preserve">   </w:t>
        </w:r>
      </w:ins>
      <w:ins w:id="25274" w:author="Mindi Patterson" w:date="2005-05-31T09:52:00Z">
        <w:r>
          <w:rPr>
            <w:rFonts w:cs="Courier New" w:ascii="Courier New" w:hAnsi="Courier New"/>
          </w:rPr>
          <w:t>object-info SET OF ObjectInfo</w:t>
        </w:r>
      </w:ins>
    </w:p>
    <w:p>
      <w:pPr>
        <w:pStyle w:val="Normal"/>
        <w:autoSpaceDE w:val="false"/>
        <w:rPr>
          <w:rFonts w:ascii="Courier New" w:hAnsi="Courier New" w:cs="Courier New"/>
          <w:ins w:id="25277" w:author="Mindi Patterson" w:date="2005-05-31T09:52:00Z"/>
        </w:rPr>
      </w:pPr>
      <w:ins w:id="25276" w:author="Mindi Patterson" w:date="2005-05-31T09:52:00Z">
        <w:r>
          <w:rPr>
            <w:rFonts w:cs="Courier New" w:ascii="Courier New" w:hAnsi="Courier New"/>
          </w:rPr>
          <w:t>}</w:t>
        </w:r>
      </w:ins>
    </w:p>
    <w:p>
      <w:pPr>
        <w:pStyle w:val="Normal"/>
        <w:autoSpaceDE w:val="false"/>
        <w:rPr>
          <w:rFonts w:ascii="Courier New" w:hAnsi="Courier New" w:cs="Courier New"/>
          <w:ins w:id="25279" w:author="Mindi Patterson" w:date="2005-05-31T09:52:00Z"/>
        </w:rPr>
      </w:pPr>
      <w:ins w:id="25278" w:author="Mindi Patterson" w:date="2005-05-31T09:52:00Z">
        <w:r>
          <w:rPr>
            <w:rFonts w:cs="Courier New" w:ascii="Courier New" w:hAnsi="Courier New"/>
          </w:rPr>
        </w:r>
      </w:ins>
    </w:p>
    <w:p>
      <w:pPr>
        <w:pStyle w:val="Normal"/>
        <w:autoSpaceDE w:val="false"/>
        <w:rPr>
          <w:rFonts w:ascii="Courier New" w:hAnsi="Courier New" w:cs="Courier New"/>
          <w:ins w:id="25281" w:author="Mindi Patterson" w:date="2005-05-31T09:52:00Z"/>
        </w:rPr>
      </w:pPr>
      <w:ins w:id="25280" w:author="Mindi Patterson" w:date="2005-05-31T09:52:00Z">
        <w:r>
          <w:rPr>
            <w:rFonts w:cs="Courier New" w:ascii="Courier New" w:hAnsi="Courier New"/>
          </w:rPr>
          <w:t>RangeCustomerDisconnectDateInfo ::= SEQUENCE {</w:t>
        </w:r>
      </w:ins>
    </w:p>
    <w:p>
      <w:pPr>
        <w:pStyle w:val="Normal"/>
        <w:autoSpaceDE w:val="false"/>
        <w:rPr>
          <w:rFonts w:ascii="Courier New" w:hAnsi="Courier New" w:cs="Courier New"/>
          <w:ins w:id="25284" w:author="Mindi Patterson" w:date="2005-05-31T09:52:00Z"/>
        </w:rPr>
      </w:pPr>
      <w:ins w:id="25282" w:author="Mindi Patterson" w:date="2005-05-31T09:52:00Z">
        <w:r>
          <w:rPr>
            <w:rFonts w:eastAsia="Courier New" w:cs="Courier New" w:ascii="Courier New" w:hAnsi="Courier New"/>
          </w:rPr>
          <w:t xml:space="preserve">   </w:t>
        </w:r>
      </w:ins>
      <w:ins w:id="25283" w:author="Mindi Patterson" w:date="2005-05-31T09:52:00Z">
        <w:r>
          <w:rPr>
            <w:rFonts w:cs="Courier New" w:ascii="Courier New" w:hAnsi="Courier New"/>
          </w:rPr>
          <w:t>tn-version-id [0] RangeNotifyTN-ID-Info,</w:t>
        </w:r>
      </w:ins>
    </w:p>
    <w:p>
      <w:pPr>
        <w:pStyle w:val="Normal"/>
        <w:autoSpaceDE w:val="false"/>
        <w:rPr>
          <w:rFonts w:ascii="Courier New" w:hAnsi="Courier New" w:cs="Courier New"/>
          <w:ins w:id="25287" w:author="Mindi Patterson" w:date="2005-05-31T09:52:00Z"/>
        </w:rPr>
      </w:pPr>
      <w:ins w:id="25285" w:author="Mindi Patterson" w:date="2005-05-31T09:52:00Z">
        <w:r>
          <w:rPr>
            <w:rFonts w:eastAsia="Courier New" w:cs="Courier New" w:ascii="Courier New" w:hAnsi="Courier New"/>
          </w:rPr>
          <w:t xml:space="preserve">   </w:t>
        </w:r>
      </w:ins>
      <w:ins w:id="25286" w:author="Mindi Patterson" w:date="2005-05-31T09:52:00Z">
        <w:r>
          <w:rPr>
            <w:rFonts w:cs="Courier New" w:ascii="Courier New" w:hAnsi="Courier New"/>
          </w:rPr>
          <w:t>customer-disconnect-date [1] GeneralizedTime,</w:t>
        </w:r>
      </w:ins>
    </w:p>
    <w:p>
      <w:pPr>
        <w:pStyle w:val="Normal"/>
        <w:autoSpaceDE w:val="false"/>
        <w:rPr>
          <w:rFonts w:ascii="Courier New" w:hAnsi="Courier New" w:cs="Courier New"/>
          <w:ins w:id="25290" w:author="Mindi Patterson" w:date="2005-05-31T09:52:00Z"/>
        </w:rPr>
      </w:pPr>
      <w:ins w:id="25288" w:author="Mindi Patterson" w:date="2005-05-31T09:52:00Z">
        <w:r>
          <w:rPr>
            <w:rFonts w:eastAsia="Courier New" w:cs="Courier New" w:ascii="Courier New" w:hAnsi="Courier New"/>
          </w:rPr>
          <w:t xml:space="preserve">   </w:t>
        </w:r>
      </w:ins>
      <w:ins w:id="25289" w:author="Mindi Patterson" w:date="2005-05-31T09:52:00Z">
        <w:r>
          <w:rPr>
            <w:rFonts w:cs="Courier New" w:ascii="Courier New" w:hAnsi="Courier New"/>
          </w:rPr>
          <w:t>effective-release-date [2] GeneralizedTime OPTIONAL</w:t>
        </w:r>
      </w:ins>
    </w:p>
    <w:p>
      <w:pPr>
        <w:pStyle w:val="Normal"/>
        <w:autoSpaceDE w:val="false"/>
        <w:rPr>
          <w:rFonts w:ascii="Courier New" w:hAnsi="Courier New" w:cs="Courier New"/>
          <w:ins w:id="25292" w:author="Mindi Patterson" w:date="2005-05-31T09:52:00Z"/>
        </w:rPr>
      </w:pPr>
      <w:ins w:id="25291" w:author="Mindi Patterson" w:date="2005-05-31T09:52:00Z">
        <w:r>
          <w:rPr>
            <w:rFonts w:cs="Courier New" w:ascii="Courier New" w:hAnsi="Courier New"/>
          </w:rPr>
          <w:t>}</w:t>
        </w:r>
      </w:ins>
    </w:p>
    <w:p>
      <w:pPr>
        <w:pStyle w:val="Normal"/>
        <w:autoSpaceDE w:val="false"/>
        <w:rPr>
          <w:rFonts w:ascii="Courier New" w:hAnsi="Courier New" w:cs="Courier New"/>
          <w:ins w:id="25294" w:author="Mindi Patterson" w:date="2005-05-31T09:52:00Z"/>
        </w:rPr>
      </w:pPr>
      <w:ins w:id="25293" w:author="Mindi Patterson" w:date="2005-05-31T09:52:00Z">
        <w:r>
          <w:rPr>
            <w:rFonts w:cs="Courier New" w:ascii="Courier New" w:hAnsi="Courier New"/>
          </w:rPr>
        </w:r>
      </w:ins>
    </w:p>
    <w:p>
      <w:pPr>
        <w:pStyle w:val="Normal"/>
        <w:autoSpaceDE w:val="false"/>
        <w:rPr>
          <w:rFonts w:ascii="Courier New" w:hAnsi="Courier New" w:cs="Courier New"/>
          <w:ins w:id="25296" w:author="Mindi Patterson" w:date="2005-05-31T09:52:00Z"/>
        </w:rPr>
      </w:pPr>
      <w:ins w:id="25295" w:author="Mindi Patterson" w:date="2005-05-31T09:52:00Z">
        <w:r>
          <w:rPr>
            <w:rFonts w:cs="Courier New" w:ascii="Courier New" w:hAnsi="Courier New"/>
          </w:rPr>
          <w:t>RangeCancellationAcknowledgeInfo ::= RangeNotifyTN-ID-Info</w:t>
        </w:r>
      </w:ins>
    </w:p>
    <w:p>
      <w:pPr>
        <w:pStyle w:val="Normal"/>
        <w:autoSpaceDE w:val="false"/>
        <w:rPr>
          <w:rFonts w:ascii="Courier New" w:hAnsi="Courier New" w:cs="Courier New"/>
          <w:ins w:id="25298" w:author="Mindi Patterson" w:date="2005-05-31T09:52:00Z"/>
        </w:rPr>
      </w:pPr>
      <w:ins w:id="25297" w:author="Mindi Patterson" w:date="2005-05-31T09:52:00Z">
        <w:r>
          <w:rPr>
            <w:rFonts w:cs="Courier New" w:ascii="Courier New" w:hAnsi="Courier New"/>
          </w:rPr>
        </w:r>
      </w:ins>
    </w:p>
    <w:p>
      <w:pPr>
        <w:pStyle w:val="Normal"/>
        <w:autoSpaceDE w:val="false"/>
        <w:rPr>
          <w:rFonts w:ascii="Courier New" w:hAnsi="Courier New" w:cs="Courier New"/>
          <w:ins w:id="25300" w:author="Mindi Patterson" w:date="2005-05-31T09:52:00Z"/>
        </w:rPr>
      </w:pPr>
      <w:ins w:id="25299" w:author="Mindi Patterson" w:date="2005-05-31T09:52:00Z">
        <w:r>
          <w:rPr>
            <w:rFonts w:cs="Courier New" w:ascii="Courier New" w:hAnsi="Courier New"/>
          </w:rPr>
          <w:t>RangeNewSP-CreateRequestInfo ::= SEQUENCE {</w:t>
        </w:r>
      </w:ins>
    </w:p>
    <w:p>
      <w:pPr>
        <w:pStyle w:val="Normal"/>
        <w:autoSpaceDE w:val="false"/>
        <w:rPr>
          <w:rFonts w:ascii="Courier New" w:hAnsi="Courier New" w:cs="Courier New"/>
          <w:ins w:id="25303" w:author="Mindi Patterson" w:date="2005-05-31T09:52:00Z"/>
        </w:rPr>
      </w:pPr>
      <w:ins w:id="25301" w:author="Mindi Patterson" w:date="2005-05-31T09:52:00Z">
        <w:r>
          <w:rPr>
            <w:rFonts w:eastAsia="Courier New" w:cs="Courier New" w:ascii="Courier New" w:hAnsi="Courier New"/>
          </w:rPr>
          <w:t xml:space="preserve">   </w:t>
        </w:r>
      </w:ins>
      <w:ins w:id="25302" w:author="Mindi Patterson" w:date="2005-05-31T09:52:00Z">
        <w:r>
          <w:rPr>
            <w:rFonts w:cs="Courier New" w:ascii="Courier New" w:hAnsi="Courier New"/>
          </w:rPr>
          <w:t>tn-version-id RangeNotifyTN-ID-Info,</w:t>
        </w:r>
      </w:ins>
    </w:p>
    <w:p>
      <w:pPr>
        <w:pStyle w:val="Normal"/>
        <w:autoSpaceDE w:val="false"/>
        <w:rPr>
          <w:rFonts w:ascii="Courier New" w:hAnsi="Courier New" w:cs="Courier New"/>
          <w:ins w:id="25306" w:author="Mindi Patterson" w:date="2005-05-31T09:52:00Z"/>
        </w:rPr>
      </w:pPr>
      <w:ins w:id="25304" w:author="Mindi Patterson" w:date="2005-05-31T09:52:00Z">
        <w:r>
          <w:rPr>
            <w:rFonts w:eastAsia="Courier New" w:cs="Courier New" w:ascii="Courier New" w:hAnsi="Courier New"/>
          </w:rPr>
          <w:t xml:space="preserve">   </w:t>
        </w:r>
      </w:ins>
      <w:ins w:id="25305"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5309" w:author="Mindi Patterson" w:date="2005-05-31T09:52:00Z"/>
        </w:rPr>
      </w:pPr>
      <w:ins w:id="25307" w:author="Mindi Patterson" w:date="2005-05-31T09:52:00Z">
        <w:r>
          <w:rPr>
            <w:rFonts w:eastAsia="Courier New" w:cs="Courier New" w:ascii="Courier New" w:hAnsi="Courier New"/>
          </w:rPr>
          <w:t xml:space="preserve">   </w:t>
        </w:r>
      </w:ins>
      <w:ins w:id="25308" w:author="Mindi Patterson" w:date="2005-05-31T09:52:00Z">
        <w:r>
          <w:rPr>
            <w:rFonts w:cs="Courier New" w:ascii="Courier New" w:hAnsi="Courier New"/>
          </w:rPr>
          <w:t>service-prov-due-date GeneralizedTime,</w:t>
        </w:r>
      </w:ins>
    </w:p>
    <w:p>
      <w:pPr>
        <w:pStyle w:val="Normal"/>
        <w:autoSpaceDE w:val="false"/>
        <w:rPr>
          <w:rFonts w:ascii="Courier New" w:hAnsi="Courier New" w:cs="Courier New"/>
          <w:ins w:id="25312" w:author="Mindi Patterson" w:date="2005-05-31T09:52:00Z"/>
        </w:rPr>
      </w:pPr>
      <w:ins w:id="25310" w:author="Mindi Patterson" w:date="2005-05-31T09:52:00Z">
        <w:r>
          <w:rPr>
            <w:rFonts w:eastAsia="Courier New" w:cs="Courier New" w:ascii="Courier New" w:hAnsi="Courier New"/>
          </w:rPr>
          <w:t xml:space="preserve">   </w:t>
        </w:r>
      </w:ins>
      <w:ins w:id="25311" w:author="Mindi Patterson" w:date="2005-05-31T09:52:00Z">
        <w:r>
          <w:rPr>
            <w:rFonts w:cs="Courier New" w:ascii="Courier New" w:hAnsi="Courier New"/>
          </w:rPr>
          <w:t>service-prov-authorization-creation-time-stamp GeneralizedTime,</w:t>
        </w:r>
      </w:ins>
    </w:p>
    <w:p>
      <w:pPr>
        <w:pStyle w:val="Normal"/>
        <w:autoSpaceDE w:val="false"/>
        <w:rPr>
          <w:rFonts w:ascii="Courier New" w:hAnsi="Courier New" w:cs="Courier New"/>
          <w:ins w:id="25315" w:author="Mindi Patterson" w:date="2005-05-31T09:52:00Z"/>
        </w:rPr>
      </w:pPr>
      <w:ins w:id="25313" w:author="Mindi Patterson" w:date="2005-05-31T09:52:00Z">
        <w:r>
          <w:rPr>
            <w:rFonts w:eastAsia="Courier New" w:cs="Courier New" w:ascii="Courier New" w:hAnsi="Courier New"/>
          </w:rPr>
          <w:t xml:space="preserve">   </w:t>
        </w:r>
      </w:ins>
      <w:ins w:id="25314" w:author="Mindi Patterson" w:date="2005-05-31T09:52:00Z">
        <w:r>
          <w:rPr>
            <w:rFonts w:cs="Courier New" w:ascii="Courier New" w:hAnsi="Courier New"/>
          </w:rPr>
          <w:t>service-prov-old-authorization ServiceProvAuthorization,</w:t>
        </w:r>
      </w:ins>
    </w:p>
    <w:p>
      <w:pPr>
        <w:pStyle w:val="Normal"/>
        <w:autoSpaceDE w:val="false"/>
        <w:rPr>
          <w:rFonts w:ascii="Courier New" w:hAnsi="Courier New" w:cs="Courier New"/>
          <w:ins w:id="25318" w:author="Mindi Patterson" w:date="2005-05-31T09:52:00Z"/>
        </w:rPr>
      </w:pPr>
      <w:ins w:id="25316" w:author="Mindi Patterson" w:date="2005-05-31T09:52:00Z">
        <w:r>
          <w:rPr>
            <w:rFonts w:eastAsia="Courier New" w:cs="Courier New" w:ascii="Courier New" w:hAnsi="Courier New"/>
          </w:rPr>
          <w:t xml:space="preserve">   </w:t>
        </w:r>
      </w:ins>
      <w:ins w:id="25317" w:author="Mindi Patterson" w:date="2005-05-31T09:52:00Z">
        <w:r>
          <w:rPr>
            <w:rFonts w:cs="Courier New" w:ascii="Courier New" w:hAnsi="Courier New"/>
          </w:rPr>
          <w:t>subscription-status-change-cause-code SubscriptionStatusChangeCauseCode,</w:t>
        </w:r>
      </w:ins>
    </w:p>
    <w:p>
      <w:pPr>
        <w:pStyle w:val="Normal"/>
        <w:autoSpaceDE w:val="false"/>
        <w:rPr>
          <w:rFonts w:ascii="Courier New" w:hAnsi="Courier New" w:cs="Courier New"/>
          <w:ins w:id="25321" w:author="Mindi Patterson" w:date="2005-05-31T09:52:00Z"/>
        </w:rPr>
      </w:pPr>
      <w:ins w:id="25319" w:author="Mindi Patterson" w:date="2005-05-31T09:52:00Z">
        <w:r>
          <w:rPr>
            <w:rFonts w:eastAsia="Courier New" w:cs="Courier New" w:ascii="Courier New" w:hAnsi="Courier New"/>
          </w:rPr>
          <w:t xml:space="preserve">   </w:t>
        </w:r>
      </w:ins>
      <w:ins w:id="25320" w:author="Mindi Patterson" w:date="2005-05-31T09:52:00Z">
        <w:r>
          <w:rPr>
            <w:rFonts w:cs="Courier New" w:ascii="Courier New" w:hAnsi="Courier New"/>
          </w:rPr>
          <w:t>subscription-timer-type [0] Integer OPTIONAL,</w:t>
        </w:r>
      </w:ins>
    </w:p>
    <w:p>
      <w:pPr>
        <w:pStyle w:val="Normal"/>
        <w:autoSpaceDE w:val="false"/>
        <w:rPr>
          <w:rFonts w:ascii="Courier New" w:hAnsi="Courier New" w:cs="Courier New"/>
          <w:ins w:id="25324" w:author="Mindi Patterson" w:date="2005-05-31T09:52:00Z"/>
        </w:rPr>
      </w:pPr>
      <w:ins w:id="25322" w:author="Mindi Patterson" w:date="2005-05-31T09:52:00Z">
        <w:r>
          <w:rPr>
            <w:rFonts w:eastAsia="Courier New" w:cs="Courier New" w:ascii="Courier New" w:hAnsi="Courier New"/>
          </w:rPr>
          <w:t xml:space="preserve">   </w:t>
        </w:r>
      </w:ins>
      <w:ins w:id="25323" w:author="Mindi Patterson" w:date="2005-05-31T09:52:00Z">
        <w:r>
          <w:rPr>
            <w:rFonts w:cs="Courier New" w:ascii="Courier New" w:hAnsi="Courier New"/>
          </w:rPr>
          <w:t>subscription-business-type [1] Integer OPTIONAL</w:t>
        </w:r>
      </w:ins>
    </w:p>
    <w:p>
      <w:pPr>
        <w:pStyle w:val="Normal"/>
        <w:autoSpaceDE w:val="false"/>
        <w:rPr>
          <w:rFonts w:ascii="Courier New" w:hAnsi="Courier New" w:cs="Courier New"/>
          <w:ins w:id="25326" w:author="Mindi Patterson" w:date="2005-05-31T09:52:00Z"/>
        </w:rPr>
      </w:pPr>
      <w:ins w:id="25325" w:author="Mindi Patterson" w:date="2005-05-31T09:52:00Z">
        <w:r>
          <w:rPr>
            <w:rFonts w:cs="Courier New" w:ascii="Courier New" w:hAnsi="Courier New"/>
          </w:rPr>
          <w:t>}</w:t>
        </w:r>
      </w:ins>
    </w:p>
    <w:p>
      <w:pPr>
        <w:pStyle w:val="Normal"/>
        <w:autoSpaceDE w:val="false"/>
        <w:rPr>
          <w:rFonts w:ascii="Courier New" w:hAnsi="Courier New" w:cs="Courier New"/>
          <w:ins w:id="25328" w:author="Mindi Patterson" w:date="2005-05-31T09:52:00Z"/>
        </w:rPr>
      </w:pPr>
      <w:ins w:id="25327" w:author="Mindi Patterson" w:date="2005-05-31T09:52:00Z">
        <w:r>
          <w:rPr>
            <w:rFonts w:cs="Courier New" w:ascii="Courier New" w:hAnsi="Courier New"/>
          </w:rPr>
        </w:r>
      </w:ins>
    </w:p>
    <w:p>
      <w:pPr>
        <w:pStyle w:val="Normal"/>
        <w:autoSpaceDE w:val="false"/>
        <w:rPr>
          <w:rFonts w:ascii="Courier New" w:hAnsi="Courier New" w:cs="Courier New"/>
          <w:ins w:id="25330" w:author="Mindi Patterson" w:date="2005-05-31T09:52:00Z"/>
        </w:rPr>
      </w:pPr>
      <w:ins w:id="25329" w:author="Mindi Patterson" w:date="2005-05-31T09:52:00Z">
        <w:r>
          <w:rPr>
            <w:rFonts w:cs="Courier New" w:ascii="Courier New" w:hAnsi="Courier New"/>
          </w:rPr>
          <w:t>RangeOldSP-ConcurrenceRequestInfo ::= SEQUENCE {</w:t>
        </w:r>
      </w:ins>
    </w:p>
    <w:p>
      <w:pPr>
        <w:pStyle w:val="Normal"/>
        <w:autoSpaceDE w:val="false"/>
        <w:rPr>
          <w:rFonts w:ascii="Courier New" w:hAnsi="Courier New" w:cs="Courier New"/>
          <w:ins w:id="25333" w:author="Mindi Patterson" w:date="2005-05-31T09:52:00Z"/>
        </w:rPr>
      </w:pPr>
      <w:ins w:id="25331" w:author="Mindi Patterson" w:date="2005-05-31T09:52:00Z">
        <w:r>
          <w:rPr>
            <w:rFonts w:eastAsia="Courier New" w:cs="Courier New" w:ascii="Courier New" w:hAnsi="Courier New"/>
          </w:rPr>
          <w:t xml:space="preserve">   </w:t>
        </w:r>
      </w:ins>
      <w:ins w:id="25332" w:author="Mindi Patterson" w:date="2005-05-31T09:52:00Z">
        <w:r>
          <w:rPr>
            <w:rFonts w:cs="Courier New" w:ascii="Courier New" w:hAnsi="Courier New"/>
          </w:rPr>
          <w:t>tn-version-id RangeNotifyTN-ID-Info,</w:t>
        </w:r>
      </w:ins>
    </w:p>
    <w:p>
      <w:pPr>
        <w:pStyle w:val="Normal"/>
        <w:autoSpaceDE w:val="false"/>
        <w:rPr>
          <w:rFonts w:ascii="Courier New" w:hAnsi="Courier New" w:cs="Courier New"/>
          <w:ins w:id="25336" w:author="Mindi Patterson" w:date="2005-05-31T09:52:00Z"/>
        </w:rPr>
      </w:pPr>
      <w:ins w:id="25334" w:author="Mindi Patterson" w:date="2005-05-31T09:52:00Z">
        <w:r>
          <w:rPr>
            <w:rFonts w:eastAsia="Courier New" w:cs="Courier New" w:ascii="Courier New" w:hAnsi="Courier New"/>
          </w:rPr>
          <w:t xml:space="preserve">   </w:t>
        </w:r>
      </w:ins>
      <w:ins w:id="25335"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5339" w:author="Mindi Patterson" w:date="2005-05-31T09:52:00Z"/>
        </w:rPr>
      </w:pPr>
      <w:ins w:id="25337" w:author="Mindi Patterson" w:date="2005-05-31T09:52:00Z">
        <w:r>
          <w:rPr>
            <w:rFonts w:eastAsia="Courier New" w:cs="Courier New" w:ascii="Courier New" w:hAnsi="Courier New"/>
          </w:rPr>
          <w:t xml:space="preserve">   </w:t>
        </w:r>
      </w:ins>
      <w:ins w:id="25338" w:author="Mindi Patterson" w:date="2005-05-31T09:52:00Z">
        <w:r>
          <w:rPr>
            <w:rFonts w:cs="Courier New" w:ascii="Courier New" w:hAnsi="Courier New"/>
          </w:rPr>
          <w:t>service-prov-due-date GeneralizedTime,</w:t>
        </w:r>
      </w:ins>
    </w:p>
    <w:p>
      <w:pPr>
        <w:pStyle w:val="Normal"/>
        <w:autoSpaceDE w:val="false"/>
        <w:rPr>
          <w:rFonts w:ascii="Courier New" w:hAnsi="Courier New" w:cs="Courier New"/>
          <w:ins w:id="25342" w:author="Mindi Patterson" w:date="2005-05-31T09:52:00Z"/>
        </w:rPr>
      </w:pPr>
      <w:ins w:id="25340" w:author="Mindi Patterson" w:date="2005-05-31T09:52:00Z">
        <w:r>
          <w:rPr>
            <w:rFonts w:eastAsia="Courier New" w:cs="Courier New" w:ascii="Courier New" w:hAnsi="Courier New"/>
          </w:rPr>
          <w:t xml:space="preserve">   </w:t>
        </w:r>
      </w:ins>
      <w:ins w:id="25341" w:author="Mindi Patterson" w:date="2005-05-31T09:52:00Z">
        <w:r>
          <w:rPr>
            <w:rFonts w:cs="Courier New" w:ascii="Courier New" w:hAnsi="Courier New"/>
          </w:rPr>
          <w:t>service-prov-authorization-creation-time-stamp GeneralizedTime,</w:t>
        </w:r>
      </w:ins>
    </w:p>
    <w:p>
      <w:pPr>
        <w:pStyle w:val="Normal"/>
        <w:autoSpaceDE w:val="false"/>
        <w:rPr>
          <w:rFonts w:ascii="Courier New" w:hAnsi="Courier New" w:cs="Courier New"/>
          <w:ins w:id="25345" w:author="Mindi Patterson" w:date="2005-05-31T09:52:00Z"/>
        </w:rPr>
      </w:pPr>
      <w:ins w:id="25343" w:author="Mindi Patterson" w:date="2005-05-31T09:52:00Z">
        <w:r>
          <w:rPr>
            <w:rFonts w:eastAsia="Courier New" w:cs="Courier New" w:ascii="Courier New" w:hAnsi="Courier New"/>
          </w:rPr>
          <w:t xml:space="preserve">   </w:t>
        </w:r>
      </w:ins>
      <w:ins w:id="25344" w:author="Mindi Patterson" w:date="2005-05-31T09:52:00Z">
        <w:r>
          <w:rPr>
            <w:rFonts w:cs="Courier New" w:ascii="Courier New" w:hAnsi="Courier New"/>
          </w:rPr>
          <w:t>subscription-timer-type [0] Integer OPTIONAL,</w:t>
        </w:r>
      </w:ins>
    </w:p>
    <w:p>
      <w:pPr>
        <w:pStyle w:val="Normal"/>
        <w:autoSpaceDE w:val="false"/>
        <w:rPr>
          <w:rFonts w:ascii="Courier New" w:hAnsi="Courier New" w:cs="Courier New"/>
          <w:ins w:id="25348" w:author="Mindi Patterson" w:date="2005-05-31T09:52:00Z"/>
        </w:rPr>
      </w:pPr>
      <w:ins w:id="25346" w:author="Mindi Patterson" w:date="2005-05-31T09:52:00Z">
        <w:r>
          <w:rPr>
            <w:rFonts w:eastAsia="Courier New" w:cs="Courier New" w:ascii="Courier New" w:hAnsi="Courier New"/>
          </w:rPr>
          <w:t xml:space="preserve">   </w:t>
        </w:r>
      </w:ins>
      <w:ins w:id="25347" w:author="Mindi Patterson" w:date="2005-05-31T09:52:00Z">
        <w:r>
          <w:rPr>
            <w:rFonts w:cs="Courier New" w:ascii="Courier New" w:hAnsi="Courier New"/>
          </w:rPr>
          <w:t>subscription-business-type [1] Integer OPTIONAL</w:t>
        </w:r>
      </w:ins>
    </w:p>
    <w:p>
      <w:pPr>
        <w:pStyle w:val="Normal"/>
        <w:autoSpaceDE w:val="false"/>
        <w:rPr>
          <w:rFonts w:ascii="Courier New" w:hAnsi="Courier New" w:cs="Courier New"/>
          <w:ins w:id="25350" w:author="Mindi Patterson" w:date="2005-05-31T09:52:00Z"/>
        </w:rPr>
      </w:pPr>
      <w:ins w:id="25349" w:author="Mindi Patterson" w:date="2005-05-31T09:52:00Z">
        <w:r>
          <w:rPr>
            <w:rFonts w:cs="Courier New" w:ascii="Courier New" w:hAnsi="Courier New"/>
          </w:rPr>
          <w:t>}</w:t>
        </w:r>
      </w:ins>
    </w:p>
    <w:p>
      <w:pPr>
        <w:pStyle w:val="Normal"/>
        <w:autoSpaceDE w:val="false"/>
        <w:rPr>
          <w:rFonts w:ascii="Courier New" w:hAnsi="Courier New" w:cs="Courier New"/>
          <w:ins w:id="25352" w:author="Mindi Patterson" w:date="2005-05-31T09:52:00Z"/>
        </w:rPr>
      </w:pPr>
      <w:ins w:id="25351" w:author="Mindi Patterson" w:date="2005-05-31T09:52:00Z">
        <w:r>
          <w:rPr>
            <w:rFonts w:cs="Courier New" w:ascii="Courier New" w:hAnsi="Courier New"/>
          </w:rPr>
        </w:r>
      </w:ins>
    </w:p>
    <w:p>
      <w:pPr>
        <w:pStyle w:val="Normal"/>
        <w:autoSpaceDE w:val="false"/>
        <w:rPr>
          <w:rFonts w:ascii="Courier New" w:hAnsi="Courier New" w:cs="Courier New"/>
          <w:ins w:id="25354" w:author="Mindi Patterson" w:date="2005-05-31T09:52:00Z"/>
        </w:rPr>
      </w:pPr>
      <w:ins w:id="25353" w:author="Mindi Patterson" w:date="2005-05-31T09:52:00Z">
        <w:r>
          <w:rPr>
            <w:rFonts w:cs="Courier New" w:ascii="Courier New" w:hAnsi="Courier New"/>
          </w:rPr>
          <w:t>RangeOldSPFinalConcurrenceWindowExpirationInfo ::= SEQUENCE {</w:t>
        </w:r>
      </w:ins>
    </w:p>
    <w:p>
      <w:pPr>
        <w:pStyle w:val="Normal"/>
        <w:autoSpaceDE w:val="false"/>
        <w:rPr>
          <w:rFonts w:ascii="Courier New" w:hAnsi="Courier New" w:cs="Courier New"/>
          <w:ins w:id="25357" w:author="Mindi Patterson" w:date="2005-05-31T09:52:00Z"/>
        </w:rPr>
      </w:pPr>
      <w:ins w:id="25355" w:author="Mindi Patterson" w:date="2005-05-31T09:52:00Z">
        <w:r>
          <w:rPr>
            <w:rFonts w:eastAsia="Courier New" w:cs="Courier New" w:ascii="Courier New" w:hAnsi="Courier New"/>
          </w:rPr>
          <w:t xml:space="preserve">   </w:t>
        </w:r>
      </w:ins>
      <w:ins w:id="25356" w:author="Mindi Patterson" w:date="2005-05-31T09:52:00Z">
        <w:r>
          <w:rPr>
            <w:rFonts w:cs="Courier New" w:ascii="Courier New" w:hAnsi="Courier New"/>
          </w:rPr>
          <w:t>tn-version-id RangeNotifyTN-ID-Info,</w:t>
        </w:r>
      </w:ins>
    </w:p>
    <w:p>
      <w:pPr>
        <w:pStyle w:val="Normal"/>
        <w:autoSpaceDE w:val="false"/>
        <w:rPr>
          <w:rFonts w:ascii="Courier New" w:hAnsi="Courier New" w:cs="Courier New"/>
          <w:ins w:id="25360" w:author="Mindi Patterson" w:date="2005-05-31T09:52:00Z"/>
        </w:rPr>
      </w:pPr>
      <w:ins w:id="25358" w:author="Mindi Patterson" w:date="2005-05-31T09:52:00Z">
        <w:r>
          <w:rPr>
            <w:rFonts w:eastAsia="Courier New" w:cs="Courier New" w:ascii="Courier New" w:hAnsi="Courier New"/>
          </w:rPr>
          <w:t xml:space="preserve">   </w:t>
        </w:r>
      </w:ins>
      <w:ins w:id="25359" w:author="Mindi Patterson" w:date="2005-05-31T09:52:00Z">
        <w:r>
          <w:rPr>
            <w:rFonts w:cs="Courier New" w:ascii="Courier New" w:hAnsi="Courier New"/>
          </w:rPr>
          <w:t>subscription-timer-type [0]Integer OPTIONAL,</w:t>
        </w:r>
      </w:ins>
    </w:p>
    <w:p>
      <w:pPr>
        <w:pStyle w:val="Normal"/>
        <w:autoSpaceDE w:val="false"/>
        <w:rPr>
          <w:rFonts w:ascii="Courier New" w:hAnsi="Courier New" w:cs="Courier New"/>
          <w:ins w:id="25363" w:author="Mindi Patterson" w:date="2005-05-31T09:52:00Z"/>
        </w:rPr>
      </w:pPr>
      <w:ins w:id="25361" w:author="Mindi Patterson" w:date="2005-05-31T09:52:00Z">
        <w:r>
          <w:rPr>
            <w:rFonts w:eastAsia="Courier New" w:cs="Courier New" w:ascii="Courier New" w:hAnsi="Courier New"/>
          </w:rPr>
          <w:t xml:space="preserve">   </w:t>
        </w:r>
      </w:ins>
      <w:ins w:id="25362" w:author="Mindi Patterson" w:date="2005-05-31T09:52:00Z">
        <w:r>
          <w:rPr>
            <w:rFonts w:cs="Courier New" w:ascii="Courier New" w:hAnsi="Courier New"/>
          </w:rPr>
          <w:t>subscription-business-type [1] Integer OPTIONAL</w:t>
        </w:r>
      </w:ins>
    </w:p>
    <w:p>
      <w:pPr>
        <w:pStyle w:val="Normal"/>
        <w:autoSpaceDE w:val="false"/>
        <w:rPr>
          <w:rFonts w:ascii="Courier New" w:hAnsi="Courier New" w:cs="Courier New"/>
          <w:ins w:id="25365" w:author="Mindi Patterson" w:date="2005-05-31T09:52:00Z"/>
        </w:rPr>
      </w:pPr>
      <w:ins w:id="25364" w:author="Mindi Patterson" w:date="2005-05-31T09:52:00Z">
        <w:r>
          <w:rPr>
            <w:rFonts w:cs="Courier New" w:ascii="Courier New" w:hAnsi="Courier New"/>
          </w:rPr>
          <w:t>}</w:t>
        </w:r>
      </w:ins>
    </w:p>
    <w:p>
      <w:pPr>
        <w:pStyle w:val="Normal"/>
        <w:autoSpaceDE w:val="false"/>
        <w:rPr>
          <w:rFonts w:ascii="Courier New" w:hAnsi="Courier New" w:cs="Courier New"/>
          <w:ins w:id="25367" w:author="Mindi Patterson" w:date="2005-05-31T09:52:00Z"/>
        </w:rPr>
      </w:pPr>
      <w:ins w:id="25366" w:author="Mindi Patterson" w:date="2005-05-31T09:52:00Z">
        <w:r>
          <w:rPr>
            <w:rFonts w:cs="Courier New" w:ascii="Courier New" w:hAnsi="Courier New"/>
          </w:rPr>
        </w:r>
      </w:ins>
    </w:p>
    <w:p>
      <w:pPr>
        <w:pStyle w:val="Normal"/>
        <w:autoSpaceDE w:val="false"/>
        <w:rPr>
          <w:rFonts w:ascii="Courier New" w:hAnsi="Courier New" w:cs="Courier New"/>
          <w:ins w:id="25369" w:author="Mindi Patterson" w:date="2005-05-31T09:52:00Z"/>
        </w:rPr>
      </w:pPr>
      <w:ins w:id="25368" w:author="Mindi Patterson" w:date="2005-05-31T09:52:00Z">
        <w:r>
          <w:rPr>
            <w:rFonts w:cs="Courier New" w:ascii="Courier New" w:hAnsi="Courier New"/>
          </w:rPr>
          <w:t>RangeNewSP-FinalCreateWindowExpirationInfo ::= SEQUENCE {</w:t>
        </w:r>
      </w:ins>
    </w:p>
    <w:p>
      <w:pPr>
        <w:pStyle w:val="Normal"/>
        <w:autoSpaceDE w:val="false"/>
        <w:rPr>
          <w:rFonts w:ascii="Courier New" w:hAnsi="Courier New" w:cs="Courier New"/>
          <w:ins w:id="25372" w:author="Mindi Patterson" w:date="2005-05-31T09:52:00Z"/>
        </w:rPr>
      </w:pPr>
      <w:ins w:id="25370" w:author="Mindi Patterson" w:date="2005-05-31T09:52:00Z">
        <w:r>
          <w:rPr>
            <w:rFonts w:eastAsia="Courier New" w:cs="Courier New" w:ascii="Courier New" w:hAnsi="Courier New"/>
          </w:rPr>
          <w:t xml:space="preserve">   </w:t>
        </w:r>
      </w:ins>
      <w:ins w:id="25371" w:author="Mindi Patterson" w:date="2005-05-31T09:52:00Z">
        <w:r>
          <w:rPr>
            <w:rFonts w:cs="Courier New" w:ascii="Courier New" w:hAnsi="Courier New"/>
          </w:rPr>
          <w:t>tn-version-id [0] RangeNotifyTN-ID-Info,</w:t>
        </w:r>
      </w:ins>
    </w:p>
    <w:p>
      <w:pPr>
        <w:pStyle w:val="Normal"/>
        <w:autoSpaceDE w:val="false"/>
        <w:rPr>
          <w:rFonts w:ascii="Courier New" w:hAnsi="Courier New" w:cs="Courier New"/>
          <w:ins w:id="25375" w:author="Mindi Patterson" w:date="2005-05-31T09:52:00Z"/>
        </w:rPr>
      </w:pPr>
      <w:ins w:id="25373" w:author="Mindi Patterson" w:date="2005-05-31T09:52:00Z">
        <w:r>
          <w:rPr>
            <w:rFonts w:eastAsia="Courier New" w:cs="Courier New" w:ascii="Courier New" w:hAnsi="Courier New"/>
          </w:rPr>
          <w:t xml:space="preserve">   </w:t>
        </w:r>
      </w:ins>
      <w:ins w:id="25374" w:author="Mindi Patterson" w:date="2005-05-31T09:52:00Z">
        <w:r>
          <w:rPr>
            <w:rFonts w:cs="Courier New" w:ascii="Courier New" w:hAnsi="Courier New"/>
          </w:rPr>
          <w:t>service-prov-id [1] ServiceProvId,</w:t>
        </w:r>
      </w:ins>
    </w:p>
    <w:p>
      <w:pPr>
        <w:pStyle w:val="Normal"/>
        <w:autoSpaceDE w:val="false"/>
        <w:rPr>
          <w:rFonts w:ascii="Courier New" w:hAnsi="Courier New" w:cs="Courier New"/>
          <w:ins w:id="25378" w:author="Mindi Patterson" w:date="2005-05-31T09:52:00Z"/>
        </w:rPr>
      </w:pPr>
      <w:ins w:id="25376" w:author="Mindi Patterson" w:date="2005-05-31T09:52:00Z">
        <w:r>
          <w:rPr>
            <w:rFonts w:eastAsia="Courier New" w:cs="Courier New" w:ascii="Courier New" w:hAnsi="Courier New"/>
          </w:rPr>
          <w:t xml:space="preserve">   </w:t>
        </w:r>
      </w:ins>
      <w:ins w:id="25377" w:author="Mindi Patterson" w:date="2005-05-31T09:52:00Z">
        <w:r>
          <w:rPr>
            <w:rFonts w:cs="Courier New" w:ascii="Courier New" w:hAnsi="Courier New"/>
          </w:rPr>
          <w:t>service-prov-due-date [2] GeneralizedTime,</w:t>
        </w:r>
      </w:ins>
    </w:p>
    <w:p>
      <w:pPr>
        <w:pStyle w:val="Normal"/>
        <w:autoSpaceDE w:val="false"/>
        <w:rPr>
          <w:rFonts w:ascii="Courier New" w:hAnsi="Courier New" w:cs="Courier New"/>
          <w:ins w:id="25381" w:author="Mindi Patterson" w:date="2005-05-31T09:52:00Z"/>
        </w:rPr>
      </w:pPr>
      <w:ins w:id="25379" w:author="Mindi Patterson" w:date="2005-05-31T09:52:00Z">
        <w:r>
          <w:rPr>
            <w:rFonts w:eastAsia="Courier New" w:cs="Courier New" w:ascii="Courier New" w:hAnsi="Courier New"/>
          </w:rPr>
          <w:t xml:space="preserve">   </w:t>
        </w:r>
      </w:ins>
      <w:ins w:id="25380" w:author="Mindi Patterson" w:date="2005-05-31T09:52:00Z">
        <w:r>
          <w:rPr>
            <w:rFonts w:cs="Courier New" w:ascii="Courier New" w:hAnsi="Courier New"/>
          </w:rPr>
          <w:t>service-prov-authorization-creation-time-stamp [3] GeneralizedTime,</w:t>
        </w:r>
      </w:ins>
    </w:p>
    <w:p>
      <w:pPr>
        <w:pStyle w:val="Normal"/>
        <w:autoSpaceDE w:val="false"/>
        <w:rPr>
          <w:rFonts w:ascii="Courier New" w:hAnsi="Courier New" w:cs="Courier New"/>
          <w:ins w:id="25384" w:author="Mindi Patterson" w:date="2005-05-31T09:52:00Z"/>
        </w:rPr>
      </w:pPr>
      <w:ins w:id="25382" w:author="Mindi Patterson" w:date="2005-05-31T09:52:00Z">
        <w:r>
          <w:rPr>
            <w:rFonts w:eastAsia="Courier New" w:cs="Courier New" w:ascii="Courier New" w:hAnsi="Courier New"/>
          </w:rPr>
          <w:t xml:space="preserve">   </w:t>
        </w:r>
      </w:ins>
      <w:ins w:id="25383" w:author="Mindi Patterson" w:date="2005-05-31T09:52:00Z">
        <w:r>
          <w:rPr>
            <w:rFonts w:cs="Courier New" w:ascii="Courier New" w:hAnsi="Courier New"/>
          </w:rPr>
          <w:t>subscription-timer-type [4] Integer OPTIONAL,</w:t>
        </w:r>
      </w:ins>
    </w:p>
    <w:p>
      <w:pPr>
        <w:pStyle w:val="Normal"/>
        <w:autoSpaceDE w:val="false"/>
        <w:rPr>
          <w:rFonts w:ascii="Courier New" w:hAnsi="Courier New" w:cs="Courier New"/>
          <w:ins w:id="25387" w:author="Mindi Patterson" w:date="2005-05-31T09:52:00Z"/>
        </w:rPr>
      </w:pPr>
      <w:ins w:id="25385" w:author="Mindi Patterson" w:date="2005-05-31T09:52:00Z">
        <w:r>
          <w:rPr>
            <w:rFonts w:eastAsia="Courier New" w:cs="Courier New" w:ascii="Courier New" w:hAnsi="Courier New"/>
          </w:rPr>
          <w:t xml:space="preserve">   </w:t>
        </w:r>
      </w:ins>
      <w:ins w:id="25386" w:author="Mindi Patterson" w:date="2005-05-31T09:52:00Z">
        <w:r>
          <w:rPr>
            <w:rFonts w:cs="Courier New" w:ascii="Courier New" w:hAnsi="Courier New"/>
          </w:rPr>
          <w:t>subscription-business-type [5] Integer OPTIONAL,</w:t>
        </w:r>
      </w:ins>
    </w:p>
    <w:p>
      <w:pPr>
        <w:pStyle w:val="Normal"/>
        <w:autoSpaceDE w:val="false"/>
        <w:rPr>
          <w:rFonts w:ascii="Courier New" w:hAnsi="Courier New" w:cs="Courier New"/>
          <w:ins w:id="25390" w:author="Mindi Patterson" w:date="2005-05-31T09:52:00Z"/>
        </w:rPr>
      </w:pPr>
      <w:ins w:id="25388" w:author="Mindi Patterson" w:date="2005-05-31T09:52:00Z">
        <w:r>
          <w:rPr>
            <w:rFonts w:eastAsia="Courier New" w:cs="Courier New" w:ascii="Courier New" w:hAnsi="Courier New"/>
          </w:rPr>
          <w:t xml:space="preserve">   </w:t>
        </w:r>
      </w:ins>
      <w:ins w:id="25389" w:author="Mindi Patterson" w:date="2005-05-31T09:52:00Z">
        <w:r>
          <w:rPr>
            <w:rFonts w:cs="Courier New" w:ascii="Courier New" w:hAnsi="Courier New"/>
          </w:rPr>
          <w:t>new-service-prov-id [6] ServiceProvId,</w:t>
        </w:r>
      </w:ins>
    </w:p>
    <w:p>
      <w:pPr>
        <w:pStyle w:val="Normal"/>
        <w:autoSpaceDE w:val="false"/>
        <w:rPr>
          <w:rFonts w:ascii="Courier New" w:hAnsi="Courier New" w:cs="Courier New"/>
          <w:ins w:id="25393" w:author="Mindi Patterson" w:date="2005-05-31T09:52:00Z"/>
        </w:rPr>
      </w:pPr>
      <w:ins w:id="25391" w:author="Mindi Patterson" w:date="2005-05-31T09:52:00Z">
        <w:r>
          <w:rPr>
            <w:rFonts w:eastAsia="Courier New" w:cs="Courier New" w:ascii="Courier New" w:hAnsi="Courier New"/>
          </w:rPr>
          <w:t xml:space="preserve">   </w:t>
        </w:r>
      </w:ins>
      <w:ins w:id="25392" w:author="Mindi Patterson" w:date="2005-05-31T09:52:00Z">
        <w:r>
          <w:rPr>
            <w:rFonts w:cs="Courier New" w:ascii="Courier New" w:hAnsi="Courier New"/>
          </w:rPr>
          <w:t>service-prov-old-authorization [7] ServiceProvAuthorization,</w:t>
        </w:r>
      </w:ins>
    </w:p>
    <w:p>
      <w:pPr>
        <w:pStyle w:val="Normal"/>
        <w:autoSpaceDE w:val="false"/>
        <w:rPr>
          <w:rFonts w:ascii="Courier New" w:hAnsi="Courier New" w:cs="Courier New"/>
          <w:ins w:id="25396" w:author="Mindi Patterson" w:date="2005-05-31T09:52:00Z"/>
        </w:rPr>
      </w:pPr>
      <w:ins w:id="25394" w:author="Mindi Patterson" w:date="2005-05-31T09:52:00Z">
        <w:r>
          <w:rPr>
            <w:rFonts w:eastAsia="Courier New" w:cs="Courier New" w:ascii="Courier New" w:hAnsi="Courier New"/>
          </w:rPr>
          <w:t xml:space="preserve">   </w:t>
        </w:r>
      </w:ins>
      <w:ins w:id="25395" w:author="Mindi Patterson" w:date="2005-05-31T09:52:00Z">
        <w:r>
          <w:rPr>
            <w:rFonts w:cs="Courier New" w:ascii="Courier New" w:hAnsi="Courier New"/>
          </w:rPr>
          <w:t>subscription-status-change-cause-code [8] SubscriptionStatusChangeCauseCode OPTIONAL</w:t>
        </w:r>
      </w:ins>
    </w:p>
    <w:p>
      <w:pPr>
        <w:pStyle w:val="Normal"/>
        <w:autoSpaceDE w:val="false"/>
        <w:rPr>
          <w:rFonts w:ascii="Courier New" w:hAnsi="Courier New" w:cs="Courier New"/>
          <w:ins w:id="25398" w:author="Mindi Patterson" w:date="2005-05-31T09:52:00Z"/>
        </w:rPr>
      </w:pPr>
      <w:ins w:id="25397" w:author="Mindi Patterson" w:date="2005-05-31T09:52:00Z">
        <w:r>
          <w:rPr>
            <w:rFonts w:cs="Courier New" w:ascii="Courier New" w:hAnsi="Courier New"/>
          </w:rPr>
          <w:t>}</w:t>
        </w:r>
      </w:ins>
    </w:p>
    <w:p>
      <w:pPr>
        <w:pStyle w:val="Normal"/>
        <w:autoSpaceDE w:val="false"/>
        <w:rPr>
          <w:rFonts w:ascii="Courier New" w:hAnsi="Courier New" w:cs="Courier New"/>
          <w:ins w:id="25400" w:author="Mindi Patterson" w:date="2005-05-31T09:52:00Z"/>
        </w:rPr>
      </w:pPr>
      <w:ins w:id="25399" w:author="Mindi Patterson" w:date="2005-05-31T09:52:00Z">
        <w:r>
          <w:rPr>
            <w:rFonts w:cs="Courier New" w:ascii="Courier New" w:hAnsi="Courier New"/>
          </w:rPr>
        </w:r>
      </w:ins>
    </w:p>
    <w:p>
      <w:pPr>
        <w:pStyle w:val="Normal"/>
        <w:autoSpaceDE w:val="false"/>
        <w:rPr>
          <w:rFonts w:ascii="Courier New" w:hAnsi="Courier New" w:cs="Courier New"/>
          <w:ins w:id="25402" w:author="Mindi Patterson" w:date="2005-05-31T09:52:00Z"/>
        </w:rPr>
      </w:pPr>
      <w:ins w:id="25401" w:author="Mindi Patterson" w:date="2005-05-31T09:52:00Z">
        <w:r>
          <w:rPr>
            <w:rFonts w:cs="Courier New" w:ascii="Courier New" w:hAnsi="Courier New"/>
          </w:rPr>
          <w:t>RecoveryCompleteAction ::= NULL</w:t>
        </w:r>
      </w:ins>
    </w:p>
    <w:p>
      <w:pPr>
        <w:pStyle w:val="Normal"/>
        <w:autoSpaceDE w:val="false"/>
        <w:rPr>
          <w:rFonts w:ascii="Courier New" w:hAnsi="Courier New" w:cs="Courier New"/>
          <w:ins w:id="25404" w:author="Mindi Patterson" w:date="2005-05-31T09:52:00Z"/>
        </w:rPr>
      </w:pPr>
      <w:ins w:id="25403" w:author="Mindi Patterson" w:date="2005-05-31T09:52:00Z">
        <w:r>
          <w:rPr>
            <w:rFonts w:cs="Courier New" w:ascii="Courier New" w:hAnsi="Courier New"/>
          </w:rPr>
        </w:r>
      </w:ins>
    </w:p>
    <w:p>
      <w:pPr>
        <w:pStyle w:val="Normal"/>
        <w:autoSpaceDE w:val="false"/>
        <w:rPr>
          <w:rFonts w:ascii="Courier New" w:hAnsi="Courier New" w:cs="Courier New"/>
          <w:ins w:id="25406" w:author="Mindi Patterson" w:date="2005-05-31T09:52:00Z"/>
        </w:rPr>
      </w:pPr>
      <w:ins w:id="25405" w:author="Mindi Patterson" w:date="2005-05-31T09:52:00Z">
        <w:r>
          <w:rPr>
            <w:rFonts w:cs="Courier New" w:ascii="Courier New" w:hAnsi="Courier New"/>
          </w:rPr>
          <w:t>RecoveryCompleteReply ::= SEQUENCE {</w:t>
        </w:r>
      </w:ins>
    </w:p>
    <w:p>
      <w:pPr>
        <w:pStyle w:val="Normal"/>
        <w:autoSpaceDE w:val="false"/>
        <w:rPr>
          <w:rFonts w:ascii="Courier New" w:hAnsi="Courier New" w:cs="Courier New"/>
          <w:ins w:id="25409" w:author="Mindi Patterson" w:date="2005-05-31T09:52:00Z"/>
        </w:rPr>
      </w:pPr>
      <w:ins w:id="25407" w:author="Mindi Patterson" w:date="2005-05-31T09:52:00Z">
        <w:r>
          <w:rPr>
            <w:rFonts w:eastAsia="Courier New" w:cs="Courier New" w:ascii="Courier New" w:hAnsi="Courier New"/>
          </w:rPr>
          <w:t xml:space="preserve">    </w:t>
        </w:r>
      </w:ins>
      <w:ins w:id="25408" w:author="Mindi Patterson" w:date="2005-05-31T09:52:00Z">
        <w:r>
          <w:rPr>
            <w:rFonts w:cs="Courier New" w:ascii="Courier New" w:hAnsi="Courier New"/>
          </w:rPr>
          <w:t>status ResultsStatus,</w:t>
        </w:r>
      </w:ins>
    </w:p>
    <w:p>
      <w:pPr>
        <w:pStyle w:val="Normal"/>
        <w:autoSpaceDE w:val="false"/>
        <w:rPr>
          <w:rFonts w:ascii="Courier New" w:hAnsi="Courier New" w:cs="Courier New"/>
          <w:ins w:id="25412" w:author="Mindi Patterson" w:date="2005-05-31T09:52:00Z"/>
        </w:rPr>
      </w:pPr>
      <w:ins w:id="25410" w:author="Mindi Patterson" w:date="2005-05-31T09:52:00Z">
        <w:r>
          <w:rPr>
            <w:rFonts w:eastAsia="Courier New" w:cs="Courier New" w:ascii="Courier New" w:hAnsi="Courier New"/>
          </w:rPr>
          <w:t xml:space="preserve">    </w:t>
        </w:r>
      </w:ins>
      <w:ins w:id="25411" w:author="Mindi Patterson" w:date="2005-05-31T09:52:00Z">
        <w:r>
          <w:rPr>
            <w:rFonts w:cs="Courier New" w:ascii="Courier New" w:hAnsi="Courier New"/>
          </w:rPr>
          <w:t>subscriber-data [1] SubscriptionDownloadData OPTIONAL,</w:t>
        </w:r>
      </w:ins>
    </w:p>
    <w:p>
      <w:pPr>
        <w:pStyle w:val="Normal"/>
        <w:autoSpaceDE w:val="false"/>
        <w:rPr>
          <w:rFonts w:ascii="Courier New" w:hAnsi="Courier New" w:cs="Courier New"/>
          <w:ins w:id="25415" w:author="Mindi Patterson" w:date="2005-05-31T09:52:00Z"/>
        </w:rPr>
      </w:pPr>
      <w:ins w:id="25413" w:author="Mindi Patterson" w:date="2005-05-31T09:52:00Z">
        <w:r>
          <w:rPr>
            <w:rFonts w:eastAsia="Courier New" w:cs="Courier New" w:ascii="Courier New" w:hAnsi="Courier New"/>
          </w:rPr>
          <w:t xml:space="preserve">    </w:t>
        </w:r>
      </w:ins>
      <w:ins w:id="25414" w:author="Mindi Patterson" w:date="2005-05-31T09:52:00Z">
        <w:r>
          <w:rPr>
            <w:rFonts w:cs="Courier New" w:ascii="Courier New" w:hAnsi="Courier New"/>
          </w:rPr>
          <w:t>network-data [2] NetworkDownloadData OPTIONAL,</w:t>
        </w:r>
      </w:ins>
    </w:p>
    <w:p>
      <w:pPr>
        <w:pStyle w:val="Normal"/>
        <w:autoSpaceDE w:val="false"/>
        <w:rPr>
          <w:rFonts w:ascii="Courier New" w:hAnsi="Courier New" w:cs="Courier New"/>
          <w:ins w:id="25418" w:author="Mindi Patterson" w:date="2005-05-31T09:52:00Z"/>
        </w:rPr>
      </w:pPr>
      <w:ins w:id="25416" w:author="Mindi Patterson" w:date="2005-05-31T09:52:00Z">
        <w:r>
          <w:rPr>
            <w:rFonts w:eastAsia="Courier New" w:cs="Courier New" w:ascii="Courier New" w:hAnsi="Courier New"/>
          </w:rPr>
          <w:t xml:space="preserve">    </w:t>
        </w:r>
      </w:ins>
      <w:ins w:id="25417" w:author="Mindi Patterson" w:date="2005-05-31T09:52:00Z">
        <w:r>
          <w:rPr>
            <w:rFonts w:cs="Courier New" w:ascii="Courier New" w:hAnsi="Courier New"/>
          </w:rPr>
          <w:t>block-data [3] BlockDownloadData OPTIONAL,</w:t>
        </w:r>
      </w:ins>
    </w:p>
    <w:p>
      <w:pPr>
        <w:pStyle w:val="Normal"/>
        <w:autoSpaceDE w:val="false"/>
        <w:rPr>
          <w:rFonts w:ascii="Courier New" w:hAnsi="Courier New" w:cs="Courier New"/>
          <w:ins w:id="25421" w:author="Mindi Patterson" w:date="2005-05-31T09:52:00Z"/>
        </w:rPr>
      </w:pPr>
      <w:ins w:id="25419" w:author="Mindi Patterson" w:date="2005-05-31T09:52:00Z">
        <w:r>
          <w:rPr>
            <w:rFonts w:eastAsia="Courier New" w:cs="Courier New" w:ascii="Courier New" w:hAnsi="Courier New"/>
          </w:rPr>
          <w:t xml:space="preserve">    </w:t>
        </w:r>
      </w:ins>
      <w:ins w:id="25420" w:author="Mindi Patterson" w:date="2005-05-31T09:52:00Z">
        <w:r>
          <w:rPr>
            <w:rFonts w:cs="Courier New" w:ascii="Courier New" w:hAnsi="Courier New"/>
          </w:rPr>
          <w:t>error-code [4] LnpSpecificErrorCode OPTIONAL -- present if status not success</w:t>
        </w:r>
      </w:ins>
    </w:p>
    <w:p>
      <w:pPr>
        <w:pStyle w:val="Normal"/>
        <w:autoSpaceDE w:val="false"/>
        <w:rPr>
          <w:rFonts w:ascii="Courier New" w:hAnsi="Courier New" w:cs="Courier New"/>
          <w:ins w:id="25423" w:author="Mindi Patterson" w:date="2005-05-31T09:52:00Z"/>
        </w:rPr>
      </w:pPr>
      <w:ins w:id="25422" w:author="Mindi Patterson" w:date="2005-05-31T09:52:00Z">
        <w:r>
          <w:rPr>
            <w:rFonts w:cs="Courier New" w:ascii="Courier New" w:hAnsi="Courier New"/>
          </w:rPr>
          <w:t>}</w:t>
        </w:r>
      </w:ins>
    </w:p>
    <w:p>
      <w:pPr>
        <w:pStyle w:val="Normal"/>
        <w:autoSpaceDE w:val="false"/>
        <w:rPr>
          <w:rFonts w:ascii="Courier New" w:hAnsi="Courier New" w:cs="Courier New"/>
          <w:ins w:id="25425" w:author="Mindi Patterson" w:date="2005-05-31T09:52:00Z"/>
        </w:rPr>
      </w:pPr>
      <w:ins w:id="25424" w:author="Mindi Patterson" w:date="2005-05-31T09:52:00Z">
        <w:r>
          <w:rPr>
            <w:rFonts w:cs="Courier New" w:ascii="Courier New" w:hAnsi="Courier New"/>
          </w:rPr>
        </w:r>
      </w:ins>
    </w:p>
    <w:p>
      <w:pPr>
        <w:pStyle w:val="Normal"/>
        <w:autoSpaceDE w:val="false"/>
        <w:rPr>
          <w:rFonts w:ascii="Courier New" w:hAnsi="Courier New" w:cs="Courier New"/>
          <w:ins w:id="25427" w:author="Mindi Patterson" w:date="2005-05-31T09:52:00Z"/>
        </w:rPr>
      </w:pPr>
      <w:ins w:id="25426" w:author="Mindi Patterson" w:date="2005-05-31T09:52:00Z">
        <w:r>
          <w:rPr>
            <w:rFonts w:cs="Courier New" w:ascii="Courier New" w:hAnsi="Courier New"/>
          </w:rPr>
          <w:t>RemoveFromConflictAction ::= SubscriptionVersionAction</w:t>
        </w:r>
      </w:ins>
    </w:p>
    <w:p>
      <w:pPr>
        <w:pStyle w:val="Normal"/>
        <w:autoSpaceDE w:val="false"/>
        <w:rPr>
          <w:rFonts w:ascii="Courier New" w:hAnsi="Courier New" w:cs="Courier New"/>
          <w:ins w:id="25429" w:author="Mindi Patterson" w:date="2005-05-31T09:52:00Z"/>
        </w:rPr>
      </w:pPr>
      <w:ins w:id="25428" w:author="Mindi Patterson" w:date="2005-05-31T09:52:00Z">
        <w:r>
          <w:rPr>
            <w:rFonts w:cs="Courier New" w:ascii="Courier New" w:hAnsi="Courier New"/>
          </w:rPr>
        </w:r>
      </w:ins>
    </w:p>
    <w:p>
      <w:pPr>
        <w:pStyle w:val="Normal"/>
        <w:autoSpaceDE w:val="false"/>
        <w:rPr>
          <w:rFonts w:ascii="Courier New" w:hAnsi="Courier New" w:cs="Courier New"/>
          <w:ins w:id="25431" w:author="Mindi Patterson" w:date="2005-05-31T09:52:00Z"/>
        </w:rPr>
      </w:pPr>
      <w:ins w:id="25430" w:author="Mindi Patterson" w:date="2005-05-31T09:52:00Z">
        <w:r>
          <w:rPr>
            <w:rFonts w:cs="Courier New" w:ascii="Courier New" w:hAnsi="Courier New"/>
          </w:rPr>
          <w:t>RemoveFromConflictReply ::= SubscriptionVersionActionReply</w:t>
        </w:r>
      </w:ins>
    </w:p>
    <w:p>
      <w:pPr>
        <w:pStyle w:val="Normal"/>
        <w:autoSpaceDE w:val="false"/>
        <w:rPr>
          <w:rFonts w:ascii="Courier New" w:hAnsi="Courier New" w:cs="Courier New"/>
          <w:ins w:id="25433" w:author="Mindi Patterson" w:date="2005-05-31T09:52:00Z"/>
        </w:rPr>
      </w:pPr>
      <w:ins w:id="25432" w:author="Mindi Patterson" w:date="2005-05-31T09:52:00Z">
        <w:r>
          <w:rPr>
            <w:rFonts w:cs="Courier New" w:ascii="Courier New" w:hAnsi="Courier New"/>
          </w:rPr>
        </w:r>
      </w:ins>
    </w:p>
    <w:p>
      <w:pPr>
        <w:pStyle w:val="Normal"/>
        <w:autoSpaceDE w:val="false"/>
        <w:rPr>
          <w:rFonts w:ascii="Courier New" w:hAnsi="Courier New" w:cs="Courier New"/>
          <w:ins w:id="25435" w:author="Mindi Patterson" w:date="2005-05-31T09:52:00Z"/>
        </w:rPr>
      </w:pPr>
      <w:ins w:id="25434" w:author="Mindi Patterson" w:date="2005-05-31T09:52:00Z">
        <w:r>
          <w:rPr>
            <w:rFonts w:cs="Courier New" w:ascii="Courier New" w:hAnsi="Courier New"/>
          </w:rPr>
          <w:t>RemoveFromConflictReplyWithErrorCode ::= SubscriptionVersionActionReplyWithErrorCode</w:t>
        </w:r>
      </w:ins>
    </w:p>
    <w:p>
      <w:pPr>
        <w:pStyle w:val="Normal"/>
        <w:autoSpaceDE w:val="false"/>
        <w:rPr>
          <w:rFonts w:ascii="Courier New" w:hAnsi="Courier New" w:cs="Courier New"/>
          <w:ins w:id="25437" w:author="Mindi Patterson" w:date="2005-05-31T09:52:00Z"/>
        </w:rPr>
      </w:pPr>
      <w:ins w:id="25436" w:author="Mindi Patterson" w:date="2005-05-31T09:52:00Z">
        <w:r>
          <w:rPr>
            <w:rFonts w:cs="Courier New" w:ascii="Courier New" w:hAnsi="Courier New"/>
          </w:rPr>
        </w:r>
      </w:ins>
    </w:p>
    <w:p>
      <w:pPr>
        <w:pStyle w:val="Normal"/>
        <w:autoSpaceDE w:val="false"/>
        <w:rPr>
          <w:rFonts w:ascii="Courier New" w:hAnsi="Courier New" w:cs="Courier New"/>
          <w:ins w:id="25439" w:author="Mindi Patterson" w:date="2005-05-31T09:52:00Z"/>
        </w:rPr>
      </w:pPr>
      <w:ins w:id="25438" w:author="Mindi Patterson" w:date="2005-05-31T09:52:00Z">
        <w:r>
          <w:rPr>
            <w:rFonts w:cs="Courier New" w:ascii="Courier New" w:hAnsi="Courier New"/>
          </w:rPr>
          <w:t>ResultsStatus ::= ENUMERATED {</w:t>
        </w:r>
      </w:ins>
    </w:p>
    <w:p>
      <w:pPr>
        <w:pStyle w:val="Normal"/>
        <w:autoSpaceDE w:val="false"/>
        <w:rPr>
          <w:rFonts w:ascii="Courier New" w:hAnsi="Courier New" w:cs="Courier New"/>
          <w:ins w:id="25442" w:author="Mindi Patterson" w:date="2005-05-31T09:52:00Z"/>
        </w:rPr>
      </w:pPr>
      <w:ins w:id="25440" w:author="Mindi Patterson" w:date="2005-05-31T09:52:00Z">
        <w:r>
          <w:rPr>
            <w:rFonts w:eastAsia="Courier New" w:cs="Courier New" w:ascii="Courier New" w:hAnsi="Courier New"/>
          </w:rPr>
          <w:t xml:space="preserve">    </w:t>
        </w:r>
      </w:ins>
      <w:ins w:id="25441" w:author="Mindi Patterson" w:date="2005-05-31T09:52:00Z">
        <w:r>
          <w:rPr>
            <w:rFonts w:cs="Courier New" w:ascii="Courier New" w:hAnsi="Courier New"/>
          </w:rPr>
          <w:t>success(0),</w:t>
        </w:r>
      </w:ins>
    </w:p>
    <w:p>
      <w:pPr>
        <w:pStyle w:val="Normal"/>
        <w:autoSpaceDE w:val="false"/>
        <w:rPr>
          <w:rFonts w:ascii="Courier New" w:hAnsi="Courier New" w:cs="Courier New"/>
          <w:ins w:id="25445" w:author="Mindi Patterson" w:date="2005-05-31T09:52:00Z"/>
        </w:rPr>
      </w:pPr>
      <w:ins w:id="25443" w:author="Mindi Patterson" w:date="2005-05-31T09:52:00Z">
        <w:r>
          <w:rPr>
            <w:rFonts w:eastAsia="Courier New" w:cs="Courier New" w:ascii="Courier New" w:hAnsi="Courier New"/>
          </w:rPr>
          <w:t xml:space="preserve">    </w:t>
        </w:r>
      </w:ins>
      <w:ins w:id="25444" w:author="Mindi Patterson" w:date="2005-05-31T09:52:00Z">
        <w:r>
          <w:rPr>
            <w:rFonts w:cs="Courier New" w:ascii="Courier New" w:hAnsi="Courier New"/>
          </w:rPr>
          <w:t>failure(1)</w:t>
        </w:r>
      </w:ins>
    </w:p>
    <w:p>
      <w:pPr>
        <w:pStyle w:val="Normal"/>
        <w:autoSpaceDE w:val="false"/>
        <w:rPr>
          <w:rFonts w:ascii="Courier New" w:hAnsi="Courier New" w:cs="Courier New"/>
          <w:ins w:id="25447" w:author="Mindi Patterson" w:date="2005-05-31T09:52:00Z"/>
        </w:rPr>
      </w:pPr>
      <w:ins w:id="25446" w:author="Mindi Patterson" w:date="2005-05-31T09:52:00Z">
        <w:r>
          <w:rPr>
            <w:rFonts w:cs="Courier New" w:ascii="Courier New" w:hAnsi="Courier New"/>
          </w:rPr>
          <w:t>}</w:t>
        </w:r>
      </w:ins>
    </w:p>
    <w:p>
      <w:pPr>
        <w:pStyle w:val="Normal"/>
        <w:autoSpaceDE w:val="false"/>
        <w:rPr>
          <w:rFonts w:ascii="Courier New" w:hAnsi="Courier New" w:cs="Courier New"/>
          <w:ins w:id="25449" w:author="Mindi Patterson" w:date="2005-05-31T09:52:00Z"/>
        </w:rPr>
      </w:pPr>
      <w:ins w:id="25448" w:author="Mindi Patterson" w:date="2005-05-31T09:52:00Z">
        <w:r>
          <w:rPr>
            <w:rFonts w:cs="Courier New" w:ascii="Courier New" w:hAnsi="Courier New"/>
          </w:rPr>
        </w:r>
      </w:ins>
    </w:p>
    <w:p>
      <w:pPr>
        <w:pStyle w:val="Normal"/>
        <w:autoSpaceDE w:val="false"/>
        <w:rPr>
          <w:rFonts w:ascii="Courier New" w:hAnsi="Courier New" w:cs="Courier New"/>
          <w:ins w:id="25451" w:author="Mindi Patterson" w:date="2005-05-31T09:52:00Z"/>
        </w:rPr>
      </w:pPr>
      <w:ins w:id="25450" w:author="Mindi Patterson" w:date="2005-05-31T09:52:00Z">
        <w:r>
          <w:rPr>
            <w:rFonts w:cs="Courier New" w:ascii="Courier New" w:hAnsi="Courier New"/>
          </w:rPr>
          <w:t>ServiceProvAuthorization ::= BOOLEAN</w:t>
        </w:r>
      </w:ins>
    </w:p>
    <w:p>
      <w:pPr>
        <w:pStyle w:val="Normal"/>
        <w:autoSpaceDE w:val="false"/>
        <w:rPr>
          <w:rFonts w:ascii="Courier New" w:hAnsi="Courier New" w:cs="Courier New"/>
          <w:ins w:id="25453" w:author="Mindi Patterson" w:date="2005-05-31T09:52:00Z"/>
        </w:rPr>
      </w:pPr>
      <w:ins w:id="25452" w:author="Mindi Patterson" w:date="2005-05-31T09:52:00Z">
        <w:r>
          <w:rPr>
            <w:rFonts w:cs="Courier New" w:ascii="Courier New" w:hAnsi="Courier New"/>
          </w:rPr>
          <w:tab/>
        </w:r>
      </w:ins>
    </w:p>
    <w:p>
      <w:pPr>
        <w:pStyle w:val="Normal"/>
        <w:autoSpaceDE w:val="false"/>
        <w:rPr>
          <w:rFonts w:ascii="Courier New" w:hAnsi="Courier New" w:cs="Courier New"/>
          <w:ins w:id="25455" w:author="Mindi Patterson" w:date="2005-05-31T09:52:00Z"/>
        </w:rPr>
      </w:pPr>
      <w:ins w:id="25454" w:author="Mindi Patterson" w:date="2005-05-31T09:52:00Z">
        <w:r>
          <w:rPr>
            <w:rFonts w:cs="Courier New" w:ascii="Courier New" w:hAnsi="Courier New"/>
          </w:rPr>
          <w:t>ServiceProvDownloadCriteria::= SEQUENCE {</w:t>
        </w:r>
      </w:ins>
    </w:p>
    <w:p>
      <w:pPr>
        <w:pStyle w:val="Normal"/>
        <w:autoSpaceDE w:val="false"/>
        <w:rPr>
          <w:rFonts w:ascii="Courier New" w:hAnsi="Courier New" w:cs="Courier New"/>
          <w:ins w:id="25458" w:author="Mindi Patterson" w:date="2005-05-31T09:52:00Z"/>
        </w:rPr>
      </w:pPr>
      <w:ins w:id="25456" w:author="Mindi Patterson" w:date="2005-05-31T09:52:00Z">
        <w:r>
          <w:rPr>
            <w:rFonts w:eastAsia="Courier New" w:cs="Courier New" w:ascii="Courier New" w:hAnsi="Courier New"/>
          </w:rPr>
          <w:t xml:space="preserve">    </w:t>
        </w:r>
      </w:ins>
      <w:ins w:id="25457" w:author="Mindi Patterson" w:date="2005-05-31T09:52:00Z">
        <w:r>
          <w:rPr>
            <w:rFonts w:cs="Courier New" w:ascii="Courier New" w:hAnsi="Courier New"/>
          </w:rPr>
          <w:t>time-range TimeRange OPTIONAL,</w:t>
        </w:r>
      </w:ins>
    </w:p>
    <w:p>
      <w:pPr>
        <w:pStyle w:val="Normal"/>
        <w:autoSpaceDE w:val="false"/>
        <w:rPr>
          <w:rFonts w:ascii="Courier New" w:hAnsi="Courier New" w:cs="Courier New"/>
          <w:ins w:id="25461" w:author="Mindi Patterson" w:date="2005-05-31T09:52:00Z"/>
        </w:rPr>
      </w:pPr>
      <w:ins w:id="25459" w:author="Mindi Patterson" w:date="2005-05-31T09:52:00Z">
        <w:r>
          <w:rPr>
            <w:rFonts w:eastAsia="Courier New" w:cs="Courier New" w:ascii="Courier New" w:hAnsi="Courier New"/>
          </w:rPr>
          <w:t xml:space="preserve">    </w:t>
        </w:r>
      </w:ins>
      <w:ins w:id="25460" w:author="Mindi Patterson" w:date="2005-05-31T09:52:00Z">
        <w:r>
          <w:rPr>
            <w:rFonts w:cs="Courier New" w:ascii="Courier New" w:hAnsi="Courier New"/>
          </w:rPr>
          <w:t>service-prov-choice CHOICE {</w:t>
        </w:r>
      </w:ins>
    </w:p>
    <w:p>
      <w:pPr>
        <w:pStyle w:val="Normal"/>
        <w:autoSpaceDE w:val="false"/>
        <w:rPr>
          <w:rFonts w:ascii="Courier New" w:hAnsi="Courier New" w:cs="Courier New"/>
          <w:ins w:id="25464" w:author="Mindi Patterson" w:date="2005-05-31T09:52:00Z"/>
        </w:rPr>
      </w:pPr>
      <w:ins w:id="25462" w:author="Mindi Patterson" w:date="2005-05-31T09:52:00Z">
        <w:r>
          <w:rPr>
            <w:rFonts w:eastAsia="Courier New" w:cs="Courier New" w:ascii="Courier New" w:hAnsi="Courier New"/>
          </w:rPr>
          <w:t xml:space="preserve">        </w:t>
        </w:r>
      </w:ins>
      <w:ins w:id="25463" w:author="Mindi Patterson" w:date="2005-05-31T09:52:00Z">
        <w:r>
          <w:rPr>
            <w:rFonts w:cs="Courier New" w:ascii="Courier New" w:hAnsi="Courier New"/>
          </w:rPr>
          <w:t>service-prov      [0] ServiceProvId,</w:t>
        </w:r>
      </w:ins>
    </w:p>
    <w:p>
      <w:pPr>
        <w:pStyle w:val="Normal"/>
        <w:autoSpaceDE w:val="false"/>
        <w:rPr>
          <w:rFonts w:ascii="Courier New" w:hAnsi="Courier New" w:cs="Courier New"/>
          <w:ins w:id="25467" w:author="Mindi Patterson" w:date="2005-05-31T09:52:00Z"/>
        </w:rPr>
      </w:pPr>
      <w:ins w:id="25465" w:author="Mindi Patterson" w:date="2005-05-31T09:52:00Z">
        <w:r>
          <w:rPr>
            <w:rFonts w:eastAsia="Courier New" w:cs="Courier New" w:ascii="Courier New" w:hAnsi="Courier New"/>
          </w:rPr>
          <w:t xml:space="preserve">        </w:t>
        </w:r>
      </w:ins>
      <w:ins w:id="25466" w:author="Mindi Patterson" w:date="2005-05-31T09:52:00Z">
        <w:r>
          <w:rPr>
            <w:rFonts w:cs="Courier New" w:ascii="Courier New" w:hAnsi="Courier New"/>
          </w:rPr>
          <w:t>all-service-provs [1] NULL</w:t>
        </w:r>
      </w:ins>
    </w:p>
    <w:p>
      <w:pPr>
        <w:pStyle w:val="Normal"/>
        <w:autoSpaceDE w:val="false"/>
        <w:rPr>
          <w:rFonts w:ascii="Courier New" w:hAnsi="Courier New" w:cs="Courier New"/>
          <w:ins w:id="25470" w:author="Mindi Patterson" w:date="2005-05-31T09:52:00Z"/>
        </w:rPr>
      </w:pPr>
      <w:ins w:id="25468" w:author="Mindi Patterson" w:date="2005-05-31T09:52:00Z">
        <w:r>
          <w:rPr>
            <w:rFonts w:eastAsia="Courier New" w:cs="Courier New" w:ascii="Courier New" w:hAnsi="Courier New"/>
          </w:rPr>
          <w:t xml:space="preserve">    </w:t>
        </w:r>
      </w:ins>
      <w:ins w:id="25469" w:author="Mindi Patterson" w:date="2005-05-31T09:52:00Z">
        <w:r>
          <w:rPr>
            <w:rFonts w:cs="Courier New" w:ascii="Courier New" w:hAnsi="Courier New"/>
          </w:rPr>
          <w:t>}</w:t>
        </w:r>
      </w:ins>
    </w:p>
    <w:p>
      <w:pPr>
        <w:pStyle w:val="Normal"/>
        <w:autoSpaceDE w:val="false"/>
        <w:rPr>
          <w:rFonts w:ascii="Courier New" w:hAnsi="Courier New" w:cs="Courier New"/>
          <w:ins w:id="25472" w:author="Mindi Patterson" w:date="2005-05-31T09:52:00Z"/>
        </w:rPr>
      </w:pPr>
      <w:ins w:id="25471" w:author="Mindi Patterson" w:date="2005-05-31T09:52:00Z">
        <w:r>
          <w:rPr>
            <w:rFonts w:cs="Courier New" w:ascii="Courier New" w:hAnsi="Courier New"/>
          </w:rPr>
          <w:t>}</w:t>
        </w:r>
      </w:ins>
    </w:p>
    <w:p>
      <w:pPr>
        <w:pStyle w:val="Normal"/>
        <w:autoSpaceDE w:val="false"/>
        <w:rPr>
          <w:rFonts w:ascii="Courier New" w:hAnsi="Courier New" w:cs="Courier New"/>
          <w:ins w:id="25474" w:author="Mindi Patterson" w:date="2005-05-31T09:52:00Z"/>
        </w:rPr>
      </w:pPr>
      <w:ins w:id="25473" w:author="Mindi Patterson" w:date="2005-05-31T09:52:00Z">
        <w:r>
          <w:rPr>
            <w:rFonts w:cs="Courier New" w:ascii="Courier New" w:hAnsi="Courier New"/>
          </w:rPr>
        </w:r>
      </w:ins>
    </w:p>
    <w:p>
      <w:pPr>
        <w:pStyle w:val="Normal"/>
        <w:autoSpaceDE w:val="false"/>
        <w:rPr>
          <w:rFonts w:ascii="Courier New" w:hAnsi="Courier New" w:cs="Courier New"/>
          <w:ins w:id="25476" w:author="Mindi Patterson" w:date="2005-05-31T09:52:00Z"/>
        </w:rPr>
      </w:pPr>
      <w:ins w:id="25475" w:author="Mindi Patterson" w:date="2005-05-31T09:52:00Z">
        <w:r>
          <w:rPr>
            <w:rFonts w:cs="Courier New" w:ascii="Courier New" w:hAnsi="Courier New"/>
          </w:rPr>
          <w:t>ServiceProvDownloadData  ::= SET OF SEQUENCE {</w:t>
        </w:r>
      </w:ins>
    </w:p>
    <w:p>
      <w:pPr>
        <w:pStyle w:val="Normal"/>
        <w:autoSpaceDE w:val="false"/>
        <w:rPr>
          <w:rFonts w:ascii="Courier New" w:hAnsi="Courier New" w:cs="Courier New"/>
          <w:ins w:id="25479" w:author="Mindi Patterson" w:date="2005-05-31T09:52:00Z"/>
        </w:rPr>
      </w:pPr>
      <w:ins w:id="25477" w:author="Mindi Patterson" w:date="2005-05-31T09:52:00Z">
        <w:r>
          <w:rPr>
            <w:rFonts w:eastAsia="Courier New" w:cs="Courier New" w:ascii="Courier New" w:hAnsi="Courier New"/>
          </w:rPr>
          <w:t xml:space="preserve">    </w:t>
        </w:r>
      </w:ins>
      <w:ins w:id="25478" w:author="Mindi Patterson" w:date="2005-05-31T09:52:00Z">
        <w:r>
          <w:rPr>
            <w:rFonts w:cs="Courier New" w:ascii="Courier New" w:hAnsi="Courier New"/>
          </w:rPr>
          <w:t>service-prov-id              [0] ServiceProvId,</w:t>
        </w:r>
      </w:ins>
    </w:p>
    <w:p>
      <w:pPr>
        <w:pStyle w:val="Normal"/>
        <w:autoSpaceDE w:val="false"/>
        <w:rPr>
          <w:rFonts w:ascii="Courier New" w:hAnsi="Courier New" w:cs="Courier New"/>
          <w:ins w:id="25482" w:author="Mindi Patterson" w:date="2005-05-31T09:52:00Z"/>
        </w:rPr>
      </w:pPr>
      <w:ins w:id="25480" w:author="Mindi Patterson" w:date="2005-05-31T09:52:00Z">
        <w:r>
          <w:rPr>
            <w:rFonts w:eastAsia="Courier New" w:cs="Courier New" w:ascii="Courier New" w:hAnsi="Courier New"/>
          </w:rPr>
          <w:t xml:space="preserve">    </w:t>
        </w:r>
      </w:ins>
      <w:ins w:id="25481" w:author="Mindi Patterson" w:date="2005-05-31T09:52:00Z">
        <w:r>
          <w:rPr>
            <w:rFonts w:cs="Courier New" w:ascii="Courier New" w:hAnsi="Courier New"/>
          </w:rPr>
          <w:t>service-prov-type            [1] ServiceProviderType OPTIONAL,</w:t>
        </w:r>
      </w:ins>
    </w:p>
    <w:p>
      <w:pPr>
        <w:pStyle w:val="Normal"/>
        <w:autoSpaceDE w:val="false"/>
        <w:rPr>
          <w:rFonts w:ascii="Courier New" w:hAnsi="Courier New" w:cs="Courier New"/>
          <w:ins w:id="25485" w:author="Mindi Patterson" w:date="2005-05-31T09:52:00Z"/>
        </w:rPr>
      </w:pPr>
      <w:ins w:id="25483" w:author="Mindi Patterson" w:date="2005-05-31T09:52:00Z">
        <w:r>
          <w:rPr>
            <w:rFonts w:eastAsia="Courier New" w:cs="Courier New" w:ascii="Courier New" w:hAnsi="Courier New"/>
          </w:rPr>
          <w:t xml:space="preserve">    </w:t>
        </w:r>
      </w:ins>
      <w:ins w:id="25484" w:author="Mindi Patterson" w:date="2005-05-31T09:52:00Z">
        <w:r>
          <w:rPr>
            <w:rFonts w:cs="Courier New" w:ascii="Courier New" w:hAnsi="Courier New"/>
          </w:rPr>
          <w:t>service-prov-name            [2] ServiceProvName OPTIONAL,</w:t>
        </w:r>
      </w:ins>
    </w:p>
    <w:p>
      <w:pPr>
        <w:pStyle w:val="Normal"/>
        <w:autoSpaceDE w:val="false"/>
        <w:rPr>
          <w:rFonts w:ascii="Courier New" w:hAnsi="Courier New" w:cs="Courier New"/>
          <w:ins w:id="25488" w:author="Mindi Patterson" w:date="2005-05-31T09:52:00Z"/>
        </w:rPr>
      </w:pPr>
      <w:ins w:id="25486" w:author="Mindi Patterson" w:date="2005-05-31T09:52:00Z">
        <w:r>
          <w:rPr>
            <w:rFonts w:eastAsia="Courier New" w:cs="Courier New" w:ascii="Courier New" w:hAnsi="Courier New"/>
          </w:rPr>
          <w:t xml:space="preserve">    </w:t>
        </w:r>
      </w:ins>
      <w:ins w:id="25487" w:author="Mindi Patterson" w:date="2005-05-31T09:52:00Z">
        <w:r>
          <w:rPr>
            <w:rFonts w:cs="Courier New" w:ascii="Courier New" w:hAnsi="Courier New"/>
          </w:rPr>
          <w:t>service-prov-download-reason [3] DownloadReason</w:t>
        </w:r>
      </w:ins>
    </w:p>
    <w:p>
      <w:pPr>
        <w:pStyle w:val="Normal"/>
        <w:autoSpaceDE w:val="false"/>
        <w:rPr>
          <w:rFonts w:ascii="Courier New" w:hAnsi="Courier New" w:cs="Courier New"/>
          <w:ins w:id="25490" w:author="Mindi Patterson" w:date="2005-05-31T09:52:00Z"/>
        </w:rPr>
      </w:pPr>
      <w:ins w:id="25489" w:author="Mindi Patterson" w:date="2005-05-31T09:52:00Z">
        <w:r>
          <w:rPr>
            <w:rFonts w:cs="Courier New" w:ascii="Courier New" w:hAnsi="Courier New"/>
          </w:rPr>
        </w:r>
      </w:ins>
    </w:p>
    <w:p>
      <w:pPr>
        <w:pStyle w:val="Normal"/>
        <w:autoSpaceDE w:val="false"/>
        <w:rPr>
          <w:rFonts w:ascii="Courier New" w:hAnsi="Courier New" w:cs="Courier New"/>
          <w:ins w:id="25492" w:author="Mindi Patterson" w:date="2005-05-31T09:52:00Z"/>
        </w:rPr>
      </w:pPr>
      <w:ins w:id="25491" w:author="Mindi Patterson" w:date="2005-05-31T09:52:00Z">
        <w:r>
          <w:rPr>
            <w:rFonts w:cs="Courier New" w:ascii="Courier New" w:hAnsi="Courier New"/>
          </w:rPr>
          <w:t>}</w:t>
        </w:r>
      </w:ins>
    </w:p>
    <w:p>
      <w:pPr>
        <w:pStyle w:val="Normal"/>
        <w:autoSpaceDE w:val="false"/>
        <w:rPr>
          <w:rFonts w:ascii="Courier New" w:hAnsi="Courier New" w:cs="Courier New"/>
          <w:ins w:id="25494" w:author="Mindi Patterson" w:date="2005-05-31T09:52:00Z"/>
        </w:rPr>
      </w:pPr>
      <w:ins w:id="25493" w:author="Mindi Patterson" w:date="2005-05-31T09:52:00Z">
        <w:r>
          <w:rPr>
            <w:rFonts w:cs="Courier New" w:ascii="Courier New" w:hAnsi="Courier New"/>
          </w:rPr>
        </w:r>
      </w:ins>
    </w:p>
    <w:p>
      <w:pPr>
        <w:pStyle w:val="Normal"/>
        <w:autoSpaceDE w:val="false"/>
        <w:rPr>
          <w:rFonts w:ascii="Courier New" w:hAnsi="Courier New" w:cs="Courier New"/>
          <w:ins w:id="25496" w:author="Mindi Patterson" w:date="2005-05-31T09:52:00Z"/>
        </w:rPr>
      </w:pPr>
      <w:ins w:id="25495" w:author="Mindi Patterson" w:date="2005-05-31T09:52:00Z">
        <w:r>
          <w:rPr>
            <w:rFonts w:cs="Courier New" w:ascii="Courier New" w:hAnsi="Courier New"/>
          </w:rPr>
          <w:t>ServiceProvId ::= GraphicFixedString4 --  must be 4 alphanumeric characters</w:t>
        </w:r>
      </w:ins>
    </w:p>
    <w:p>
      <w:pPr>
        <w:pStyle w:val="Normal"/>
        <w:autoSpaceDE w:val="false"/>
        <w:rPr>
          <w:rFonts w:ascii="Courier New" w:hAnsi="Courier New" w:cs="Courier New"/>
          <w:ins w:id="25498" w:author="Mindi Patterson" w:date="2005-05-31T09:52:00Z"/>
        </w:rPr>
      </w:pPr>
      <w:ins w:id="25497" w:author="Mindi Patterson" w:date="2005-05-31T09:52:00Z">
        <w:r>
          <w:rPr>
            <w:rFonts w:cs="Courier New" w:ascii="Courier New" w:hAnsi="Courier New"/>
          </w:rPr>
        </w:r>
      </w:ins>
    </w:p>
    <w:p>
      <w:pPr>
        <w:pStyle w:val="Normal"/>
        <w:autoSpaceDE w:val="false"/>
        <w:rPr>
          <w:rFonts w:ascii="Courier New" w:hAnsi="Courier New" w:cs="Courier New"/>
          <w:ins w:id="25500" w:author="Mindi Patterson" w:date="2005-05-31T09:52:00Z"/>
        </w:rPr>
      </w:pPr>
      <w:ins w:id="25499" w:author="Mindi Patterson" w:date="2005-05-31T09:52:00Z">
        <w:r>
          <w:rPr>
            <w:rFonts w:cs="Courier New" w:ascii="Courier New" w:hAnsi="Courier New"/>
          </w:rPr>
          <w:t>ServiceProvName ::= GraphicString40</w:t>
        </w:r>
      </w:ins>
    </w:p>
    <w:p>
      <w:pPr>
        <w:pStyle w:val="Normal"/>
        <w:autoSpaceDE w:val="false"/>
        <w:rPr>
          <w:rFonts w:ascii="Courier New" w:hAnsi="Courier New" w:cs="Courier New"/>
          <w:ins w:id="25502" w:author="Mindi Patterson" w:date="2005-05-31T09:52:00Z"/>
        </w:rPr>
      </w:pPr>
      <w:ins w:id="25501" w:author="Mindi Patterson" w:date="2005-05-31T09:52:00Z">
        <w:r>
          <w:rPr>
            <w:rFonts w:cs="Courier New" w:ascii="Courier New" w:hAnsi="Courier New"/>
          </w:rPr>
        </w:r>
      </w:ins>
    </w:p>
    <w:p>
      <w:pPr>
        <w:pStyle w:val="Normal"/>
        <w:autoSpaceDE w:val="false"/>
        <w:rPr>
          <w:rFonts w:ascii="Courier New" w:hAnsi="Courier New" w:cs="Courier New"/>
          <w:ins w:id="25504" w:author="Mindi Patterson" w:date="2005-05-31T09:52:00Z"/>
        </w:rPr>
      </w:pPr>
      <w:ins w:id="25503" w:author="Mindi Patterson" w:date="2005-05-31T09:52:00Z">
        <w:r>
          <w:rPr>
            <w:rFonts w:cs="Courier New" w:ascii="Courier New" w:hAnsi="Courier New"/>
          </w:rPr>
          <w:t>ServiceProviderType ::= ENUMERATED {</w:t>
        </w:r>
      </w:ins>
    </w:p>
    <w:p>
      <w:pPr>
        <w:pStyle w:val="Normal"/>
        <w:autoSpaceDE w:val="false"/>
        <w:rPr>
          <w:rFonts w:ascii="Courier New" w:hAnsi="Courier New" w:cs="Courier New"/>
          <w:ins w:id="25507" w:author="Mindi Patterson" w:date="2005-05-31T09:52:00Z"/>
        </w:rPr>
      </w:pPr>
      <w:ins w:id="25505" w:author="Mindi Patterson" w:date="2005-05-31T09:52:00Z">
        <w:r>
          <w:rPr>
            <w:rFonts w:eastAsia="Courier New" w:cs="Courier New" w:ascii="Courier New" w:hAnsi="Courier New"/>
          </w:rPr>
          <w:t xml:space="preserve">    </w:t>
        </w:r>
      </w:ins>
      <w:ins w:id="25506" w:author="Mindi Patterson" w:date="2005-05-31T09:52:00Z">
        <w:r>
          <w:rPr>
            <w:rFonts w:cs="Courier New" w:ascii="Courier New" w:hAnsi="Courier New"/>
          </w:rPr>
          <w:t>wireline (0),</w:t>
        </w:r>
      </w:ins>
    </w:p>
    <w:p>
      <w:pPr>
        <w:pStyle w:val="Normal"/>
        <w:autoSpaceDE w:val="false"/>
        <w:rPr>
          <w:rFonts w:ascii="Courier New" w:hAnsi="Courier New" w:cs="Courier New"/>
          <w:ins w:id="25510" w:author="Mindi Patterson" w:date="2005-05-31T09:52:00Z"/>
        </w:rPr>
      </w:pPr>
      <w:ins w:id="25508" w:author="Mindi Patterson" w:date="2005-05-31T09:52:00Z">
        <w:r>
          <w:rPr>
            <w:rFonts w:eastAsia="Courier New" w:cs="Courier New" w:ascii="Courier New" w:hAnsi="Courier New"/>
          </w:rPr>
          <w:t xml:space="preserve">    </w:t>
        </w:r>
      </w:ins>
      <w:ins w:id="25509" w:author="Mindi Patterson" w:date="2005-05-31T09:52:00Z">
        <w:r>
          <w:rPr>
            <w:rFonts w:cs="Courier New" w:ascii="Courier New" w:hAnsi="Courier New"/>
          </w:rPr>
          <w:t>wireless (1),</w:t>
        </w:r>
      </w:ins>
    </w:p>
    <w:p>
      <w:pPr>
        <w:pStyle w:val="Normal"/>
        <w:autoSpaceDE w:val="false"/>
        <w:rPr>
          <w:rFonts w:ascii="Courier New" w:hAnsi="Courier New" w:cs="Courier New"/>
          <w:ins w:id="25513" w:author="Mindi Patterson" w:date="2005-05-31T09:52:00Z"/>
        </w:rPr>
      </w:pPr>
      <w:ins w:id="25511" w:author="Mindi Patterson" w:date="2005-05-31T09:52:00Z">
        <w:r>
          <w:rPr>
            <w:rFonts w:eastAsia="Courier New" w:cs="Courier New" w:ascii="Courier New" w:hAnsi="Courier New"/>
          </w:rPr>
          <w:t xml:space="preserve">    </w:t>
        </w:r>
      </w:ins>
      <w:ins w:id="25512" w:author="Mindi Patterson" w:date="2005-05-31T09:52:00Z">
        <w:r>
          <w:rPr>
            <w:rFonts w:cs="Courier New" w:ascii="Courier New" w:hAnsi="Courier New"/>
          </w:rPr>
          <w:t>non-carrier (2),</w:t>
        </w:r>
      </w:ins>
    </w:p>
    <w:p>
      <w:pPr>
        <w:pStyle w:val="Normal"/>
        <w:autoSpaceDE w:val="false"/>
        <w:rPr>
          <w:rFonts w:ascii="Courier New" w:hAnsi="Courier New" w:cs="Courier New"/>
          <w:ins w:id="25516" w:author="Mindi Patterson" w:date="2005-05-31T09:52:00Z"/>
        </w:rPr>
      </w:pPr>
      <w:ins w:id="25514" w:author="Mindi Patterson" w:date="2005-05-31T09:52:00Z">
        <w:r>
          <w:rPr>
            <w:rFonts w:eastAsia="Courier New" w:cs="Courier New" w:ascii="Courier New" w:hAnsi="Courier New"/>
          </w:rPr>
          <w:t xml:space="preserve">    </w:t>
        </w:r>
      </w:ins>
      <w:ins w:id="25515" w:author="Mindi Patterson" w:date="2005-05-31T09:52:00Z">
        <w:r>
          <w:rPr>
            <w:rFonts w:cs="Courier New" w:ascii="Courier New" w:hAnsi="Courier New"/>
          </w:rPr>
          <w:t>sp-type-3 (3),</w:t>
        </w:r>
      </w:ins>
    </w:p>
    <w:p>
      <w:pPr>
        <w:pStyle w:val="Normal"/>
        <w:autoSpaceDE w:val="false"/>
        <w:rPr>
          <w:rFonts w:ascii="Courier New" w:hAnsi="Courier New" w:cs="Courier New"/>
          <w:ins w:id="25519" w:author="Mindi Patterson" w:date="2005-05-31T09:52:00Z"/>
        </w:rPr>
      </w:pPr>
      <w:ins w:id="25517" w:author="Mindi Patterson" w:date="2005-05-31T09:52:00Z">
        <w:r>
          <w:rPr>
            <w:rFonts w:eastAsia="Courier New" w:cs="Courier New" w:ascii="Courier New" w:hAnsi="Courier New"/>
          </w:rPr>
          <w:t xml:space="preserve">    </w:t>
        </w:r>
      </w:ins>
      <w:ins w:id="25518" w:author="Mindi Patterson" w:date="2005-05-31T09:52:00Z">
        <w:r>
          <w:rPr>
            <w:rFonts w:cs="Courier New" w:ascii="Courier New" w:hAnsi="Courier New"/>
          </w:rPr>
          <w:t>sp-type-4 (4),</w:t>
        </w:r>
      </w:ins>
    </w:p>
    <w:p>
      <w:pPr>
        <w:pStyle w:val="Normal"/>
        <w:autoSpaceDE w:val="false"/>
        <w:rPr>
          <w:rFonts w:ascii="Courier New" w:hAnsi="Courier New" w:cs="Courier New"/>
          <w:ins w:id="25522" w:author="Mindi Patterson" w:date="2005-05-31T09:52:00Z"/>
        </w:rPr>
      </w:pPr>
      <w:ins w:id="25520" w:author="Mindi Patterson" w:date="2005-05-31T09:52:00Z">
        <w:r>
          <w:rPr>
            <w:rFonts w:eastAsia="Courier New" w:cs="Courier New" w:ascii="Courier New" w:hAnsi="Courier New"/>
          </w:rPr>
          <w:t xml:space="preserve">    </w:t>
        </w:r>
      </w:ins>
      <w:ins w:id="25521" w:author="Mindi Patterson" w:date="2005-05-31T09:52:00Z">
        <w:r>
          <w:rPr>
            <w:rFonts w:cs="Courier New" w:ascii="Courier New" w:hAnsi="Courier New"/>
          </w:rPr>
          <w:t>sp-type-5 (5)</w:t>
        </w:r>
      </w:ins>
    </w:p>
    <w:p>
      <w:pPr>
        <w:pStyle w:val="Normal"/>
        <w:autoSpaceDE w:val="false"/>
        <w:rPr>
          <w:rFonts w:ascii="Courier New" w:hAnsi="Courier New" w:cs="Courier New"/>
          <w:ins w:id="25524" w:author="Mindi Patterson" w:date="2005-05-31T09:52:00Z"/>
        </w:rPr>
      </w:pPr>
      <w:ins w:id="25523" w:author="Mindi Patterson" w:date="2005-05-31T09:52:00Z">
        <w:r>
          <w:rPr>
            <w:rFonts w:cs="Courier New" w:ascii="Courier New" w:hAnsi="Courier New"/>
          </w:rPr>
          <w:t>}</w:t>
        </w:r>
      </w:ins>
    </w:p>
    <w:p>
      <w:pPr>
        <w:pStyle w:val="Normal"/>
        <w:autoSpaceDE w:val="false"/>
        <w:rPr>
          <w:rFonts w:ascii="Courier New" w:hAnsi="Courier New" w:cs="Courier New"/>
          <w:ins w:id="25526" w:author="Mindi Patterson" w:date="2005-05-31T09:52:00Z"/>
        </w:rPr>
      </w:pPr>
      <w:ins w:id="25525" w:author="Mindi Patterson" w:date="2005-05-31T09:52:00Z">
        <w:r>
          <w:rPr>
            <w:rFonts w:cs="Courier New" w:ascii="Courier New" w:hAnsi="Courier New"/>
          </w:rPr>
        </w:r>
      </w:ins>
    </w:p>
    <w:p>
      <w:pPr>
        <w:pStyle w:val="Normal"/>
        <w:autoSpaceDE w:val="false"/>
        <w:rPr>
          <w:rFonts w:ascii="Courier New" w:hAnsi="Courier New" w:cs="Courier New"/>
          <w:ins w:id="25528" w:author="Mindi Patterson" w:date="2005-05-31T09:52:00Z"/>
        </w:rPr>
      </w:pPr>
      <w:ins w:id="25527" w:author="Mindi Patterson" w:date="2005-05-31T09:52:00Z">
        <w:r>
          <w:rPr>
            <w:rFonts w:cs="Courier New" w:ascii="Courier New" w:hAnsi="Courier New"/>
          </w:rPr>
          <w:t>SoaUnits ::= SEQUENCE {</w:t>
        </w:r>
      </w:ins>
    </w:p>
    <w:p>
      <w:pPr>
        <w:pStyle w:val="Normal"/>
        <w:autoSpaceDE w:val="false"/>
        <w:rPr>
          <w:rFonts w:ascii="Courier New" w:hAnsi="Courier New" w:cs="Courier New"/>
          <w:ins w:id="25531" w:author="Mindi Patterson" w:date="2005-05-31T09:52:00Z"/>
        </w:rPr>
      </w:pPr>
      <w:ins w:id="25529" w:author="Mindi Patterson" w:date="2005-05-31T09:52:00Z">
        <w:r>
          <w:rPr>
            <w:rFonts w:eastAsia="Courier New" w:cs="Courier New" w:ascii="Courier New" w:hAnsi="Courier New"/>
          </w:rPr>
          <w:t xml:space="preserve">    </w:t>
        </w:r>
      </w:ins>
      <w:ins w:id="25530" w:author="Mindi Patterson" w:date="2005-05-31T09:52:00Z">
        <w:r>
          <w:rPr>
            <w:rFonts w:cs="Courier New" w:ascii="Courier New" w:hAnsi="Courier New"/>
          </w:rPr>
          <w:t xml:space="preserve">soaMgmt [0] NULL OPTIONAL,          </w:t>
        </w:r>
      </w:ins>
    </w:p>
    <w:p>
      <w:pPr>
        <w:pStyle w:val="Normal"/>
        <w:autoSpaceDE w:val="false"/>
        <w:rPr>
          <w:rFonts w:ascii="Courier New" w:hAnsi="Courier New" w:cs="Courier New"/>
          <w:ins w:id="25534" w:author="Mindi Patterson" w:date="2005-05-31T09:52:00Z"/>
        </w:rPr>
      </w:pPr>
      <w:ins w:id="25532" w:author="Mindi Patterson" w:date="2005-05-31T09:52:00Z">
        <w:r>
          <w:rPr>
            <w:rFonts w:eastAsia="Courier New" w:cs="Courier New" w:ascii="Courier New" w:hAnsi="Courier New"/>
          </w:rPr>
          <w:t xml:space="preserve">    </w:t>
        </w:r>
      </w:ins>
      <w:ins w:id="25533" w:author="Mindi Patterson" w:date="2005-05-31T09:52:00Z">
        <w:r>
          <w:rPr>
            <w:rFonts w:cs="Courier New" w:ascii="Courier New" w:hAnsi="Courier New"/>
          </w:rPr>
          <w:t>networkDataMgmt [1] NULL OPTIONAL,</w:t>
        </w:r>
      </w:ins>
    </w:p>
    <w:p>
      <w:pPr>
        <w:pStyle w:val="Normal"/>
        <w:autoSpaceDE w:val="false"/>
        <w:rPr>
          <w:rFonts w:ascii="Courier New" w:hAnsi="Courier New" w:cs="Courier New"/>
          <w:ins w:id="25537" w:author="Mindi Patterson" w:date="2005-05-31T09:52:00Z"/>
        </w:rPr>
      </w:pPr>
      <w:ins w:id="25535" w:author="Mindi Patterson" w:date="2005-05-31T09:52:00Z">
        <w:r>
          <w:rPr>
            <w:rFonts w:eastAsia="Courier New" w:cs="Courier New" w:ascii="Courier New" w:hAnsi="Courier New"/>
          </w:rPr>
          <w:t xml:space="preserve">    </w:t>
        </w:r>
      </w:ins>
      <w:ins w:id="25536" w:author="Mindi Patterson" w:date="2005-05-31T09:52:00Z">
        <w:r>
          <w:rPr>
            <w:rFonts w:cs="Courier New" w:ascii="Courier New" w:hAnsi="Courier New"/>
          </w:rPr>
          <w:t>dataDownload [2] NULL OPTIONAL,</w:t>
        </w:r>
      </w:ins>
    </w:p>
    <w:p>
      <w:pPr>
        <w:pStyle w:val="Normal"/>
        <w:autoSpaceDE w:val="false"/>
        <w:rPr>
          <w:rFonts w:ascii="Courier New" w:hAnsi="Courier New" w:cs="Courier New"/>
          <w:ins w:id="25540" w:author="Mindi Patterson" w:date="2005-05-31T09:52:00Z"/>
        </w:rPr>
      </w:pPr>
      <w:ins w:id="25538" w:author="Mindi Patterson" w:date="2005-05-31T09:52:00Z">
        <w:r>
          <w:rPr>
            <w:rFonts w:eastAsia="Courier New" w:cs="Courier New" w:ascii="Courier New" w:hAnsi="Courier New"/>
          </w:rPr>
          <w:t xml:space="preserve">    </w:t>
        </w:r>
      </w:ins>
      <w:ins w:id="25539" w:author="Mindi Patterson" w:date="2005-05-31T09:52:00Z">
        <w:r>
          <w:rPr>
            <w:rFonts w:cs="Courier New" w:ascii="Courier New" w:hAnsi="Courier New"/>
          </w:rPr>
          <w:t>notificationDownload [3] NULL OPTIONAL</w:t>
        </w:r>
      </w:ins>
    </w:p>
    <w:p>
      <w:pPr>
        <w:pStyle w:val="Normal"/>
        <w:autoSpaceDE w:val="false"/>
        <w:rPr>
          <w:rFonts w:ascii="Courier New" w:hAnsi="Courier New" w:cs="Courier New"/>
          <w:ins w:id="25542" w:author="Mindi Patterson" w:date="2005-05-31T09:52:00Z"/>
        </w:rPr>
      </w:pPr>
      <w:ins w:id="25541" w:author="Mindi Patterson" w:date="2005-05-31T09:52:00Z">
        <w:r>
          <w:rPr>
            <w:rFonts w:cs="Courier New" w:ascii="Courier New" w:hAnsi="Courier New"/>
          </w:rPr>
          <w:t>}</w:t>
        </w:r>
      </w:ins>
    </w:p>
    <w:p>
      <w:pPr>
        <w:pStyle w:val="Normal"/>
        <w:autoSpaceDE w:val="false"/>
        <w:rPr>
          <w:rFonts w:ascii="Courier New" w:hAnsi="Courier New" w:cs="Courier New"/>
          <w:ins w:id="25544" w:author="Mindi Patterson" w:date="2005-05-31T09:52:00Z"/>
        </w:rPr>
      </w:pPr>
      <w:ins w:id="25543" w:author="Mindi Patterson" w:date="2005-05-31T09:52:00Z">
        <w:r>
          <w:rPr>
            <w:rFonts w:cs="Courier New" w:ascii="Courier New" w:hAnsi="Courier New"/>
          </w:rPr>
        </w:r>
      </w:ins>
    </w:p>
    <w:p>
      <w:pPr>
        <w:pStyle w:val="Normal"/>
        <w:autoSpaceDE w:val="false"/>
        <w:rPr>
          <w:rFonts w:ascii="Courier New" w:hAnsi="Courier New" w:cs="Courier New"/>
          <w:ins w:id="25546" w:author="Mindi Patterson" w:date="2005-05-31T09:52:00Z"/>
        </w:rPr>
      </w:pPr>
      <w:ins w:id="25545" w:author="Mindi Patterson" w:date="2005-05-31T09:52:00Z">
        <w:r>
          <w:rPr>
            <w:rFonts w:cs="Courier New" w:ascii="Courier New" w:hAnsi="Courier New"/>
          </w:rPr>
        </w:r>
      </w:ins>
    </w:p>
    <w:p>
      <w:pPr>
        <w:pStyle w:val="Normal"/>
        <w:autoSpaceDE w:val="false"/>
        <w:rPr>
          <w:rFonts w:ascii="Courier New" w:hAnsi="Courier New" w:cs="Courier New"/>
          <w:ins w:id="25548" w:author="Mindi Patterson" w:date="2005-05-31T09:52:00Z"/>
        </w:rPr>
      </w:pPr>
      <w:ins w:id="25547" w:author="Mindi Patterson" w:date="2005-05-31T09:52:00Z">
        <w:r>
          <w:rPr>
            <w:rFonts w:cs="Courier New" w:ascii="Courier New" w:hAnsi="Courier New"/>
          </w:rPr>
          <w:t>SSN ::= CHOICE {</w:t>
        </w:r>
      </w:ins>
    </w:p>
    <w:p>
      <w:pPr>
        <w:pStyle w:val="Normal"/>
        <w:autoSpaceDE w:val="false"/>
        <w:rPr>
          <w:rFonts w:ascii="Courier New" w:hAnsi="Courier New" w:cs="Courier New"/>
          <w:ins w:id="25551" w:author="Mindi Patterson" w:date="2005-05-31T09:52:00Z"/>
        </w:rPr>
      </w:pPr>
      <w:ins w:id="25549" w:author="Mindi Patterson" w:date="2005-05-31T09:52:00Z">
        <w:r>
          <w:rPr>
            <w:rFonts w:eastAsia="Courier New" w:cs="Courier New" w:ascii="Courier New" w:hAnsi="Courier New"/>
          </w:rPr>
          <w:t xml:space="preserve">    </w:t>
        </w:r>
      </w:ins>
      <w:ins w:id="25550" w:author="Mindi Patterson" w:date="2005-05-31T09:52:00Z">
        <w:r>
          <w:rPr>
            <w:rFonts w:cs="Courier New" w:ascii="Courier New" w:hAnsi="Courier New"/>
          </w:rPr>
          <w:t>ssn-value       [0] INTEGER(0..255),</w:t>
        </w:r>
      </w:ins>
    </w:p>
    <w:p>
      <w:pPr>
        <w:pStyle w:val="Normal"/>
        <w:autoSpaceDE w:val="false"/>
        <w:rPr>
          <w:rFonts w:ascii="Courier New" w:hAnsi="Courier New" w:cs="Courier New"/>
          <w:ins w:id="25554" w:author="Mindi Patterson" w:date="2005-05-31T09:52:00Z"/>
        </w:rPr>
      </w:pPr>
      <w:ins w:id="25552" w:author="Mindi Patterson" w:date="2005-05-31T09:52:00Z">
        <w:r>
          <w:rPr>
            <w:rFonts w:eastAsia="Courier New" w:cs="Courier New" w:ascii="Courier New" w:hAnsi="Courier New"/>
          </w:rPr>
          <w:t xml:space="preserve">    </w:t>
        </w:r>
      </w:ins>
      <w:ins w:id="25553" w:author="Mindi Patterson" w:date="2005-05-31T09:52:00Z">
        <w:r>
          <w:rPr>
            <w:rFonts w:cs="Courier New" w:ascii="Courier New" w:hAnsi="Courier New"/>
          </w:rPr>
          <w:t>no-value-needed [1] NULL</w:t>
        </w:r>
      </w:ins>
    </w:p>
    <w:p>
      <w:pPr>
        <w:pStyle w:val="Normal"/>
        <w:autoSpaceDE w:val="false"/>
        <w:rPr>
          <w:rFonts w:ascii="Courier New" w:hAnsi="Courier New" w:cs="Courier New"/>
          <w:ins w:id="25556" w:author="Mindi Patterson" w:date="2005-05-31T09:52:00Z"/>
        </w:rPr>
      </w:pPr>
      <w:ins w:id="25555" w:author="Mindi Patterson" w:date="2005-05-31T09:52:00Z">
        <w:r>
          <w:rPr>
            <w:rFonts w:cs="Courier New" w:ascii="Courier New" w:hAnsi="Courier New"/>
          </w:rPr>
          <w:t>}</w:t>
        </w:r>
      </w:ins>
    </w:p>
    <w:p>
      <w:pPr>
        <w:pStyle w:val="Normal"/>
        <w:autoSpaceDE w:val="false"/>
        <w:rPr>
          <w:rFonts w:ascii="Courier New" w:hAnsi="Courier New" w:cs="Courier New"/>
          <w:ins w:id="25558" w:author="Mindi Patterson" w:date="2005-05-31T09:52:00Z"/>
        </w:rPr>
      </w:pPr>
      <w:ins w:id="25557" w:author="Mindi Patterson" w:date="2005-05-31T09:52:00Z">
        <w:r>
          <w:rPr>
            <w:rFonts w:cs="Courier New" w:ascii="Courier New" w:hAnsi="Courier New"/>
          </w:rPr>
        </w:r>
      </w:ins>
    </w:p>
    <w:p>
      <w:pPr>
        <w:pStyle w:val="Normal"/>
        <w:autoSpaceDE w:val="false"/>
        <w:rPr>
          <w:rFonts w:ascii="Courier New" w:hAnsi="Courier New" w:cs="Courier New"/>
          <w:ins w:id="25560" w:author="Mindi Patterson" w:date="2005-05-31T09:52:00Z"/>
        </w:rPr>
      </w:pPr>
      <w:ins w:id="25559" w:author="Mindi Patterson" w:date="2005-05-31T09:52:00Z">
        <w:r>
          <w:rPr>
            <w:rFonts w:cs="Courier New" w:ascii="Courier New" w:hAnsi="Courier New"/>
          </w:rPr>
          <w:t>SubscriptionData ::= SEQUENCE {</w:t>
        </w:r>
      </w:ins>
    </w:p>
    <w:p>
      <w:pPr>
        <w:pStyle w:val="Normal"/>
        <w:autoSpaceDE w:val="false"/>
        <w:rPr>
          <w:rFonts w:ascii="Courier New" w:hAnsi="Courier New" w:cs="Courier New"/>
          <w:ins w:id="25563" w:author="Mindi Patterson" w:date="2005-05-31T09:52:00Z"/>
        </w:rPr>
      </w:pPr>
      <w:ins w:id="25561" w:author="Mindi Patterson" w:date="2005-05-31T09:52:00Z">
        <w:r>
          <w:rPr>
            <w:rFonts w:eastAsia="Courier New" w:cs="Courier New" w:ascii="Courier New" w:hAnsi="Courier New"/>
          </w:rPr>
          <w:t xml:space="preserve">    </w:t>
        </w:r>
      </w:ins>
      <w:ins w:id="25562" w:author="Mindi Patterson" w:date="2005-05-31T09:52:00Z">
        <w:r>
          <w:rPr>
            <w:rFonts w:cs="Courier New" w:ascii="Courier New" w:hAnsi="Courier New"/>
          </w:rPr>
          <w:t>subscription-lrn [1] LRN OPTIONAL,</w:t>
        </w:r>
      </w:ins>
    </w:p>
    <w:p>
      <w:pPr>
        <w:pStyle w:val="Normal"/>
        <w:autoSpaceDE w:val="false"/>
        <w:rPr>
          <w:rFonts w:ascii="Courier New" w:hAnsi="Courier New" w:cs="Courier New"/>
          <w:ins w:id="25566" w:author="Mindi Patterson" w:date="2005-05-31T09:52:00Z"/>
        </w:rPr>
      </w:pPr>
      <w:ins w:id="25564" w:author="Mindi Patterson" w:date="2005-05-31T09:52:00Z">
        <w:r>
          <w:rPr>
            <w:rFonts w:eastAsia="Courier New" w:cs="Courier New" w:ascii="Courier New" w:hAnsi="Courier New"/>
          </w:rPr>
          <w:t xml:space="preserve">    </w:t>
        </w:r>
      </w:ins>
      <w:ins w:id="25565" w:author="Mindi Patterson" w:date="2005-05-31T09:52:00Z">
        <w:r>
          <w:rPr>
            <w:rFonts w:cs="Courier New" w:ascii="Courier New" w:hAnsi="Courier New"/>
          </w:rPr>
          <w:t>subscription-new-current-sp [2] ServiceProvId OPTIONAL,</w:t>
        </w:r>
      </w:ins>
    </w:p>
    <w:p>
      <w:pPr>
        <w:pStyle w:val="Normal"/>
        <w:autoSpaceDE w:val="false"/>
        <w:rPr>
          <w:rFonts w:ascii="Courier New" w:hAnsi="Courier New" w:cs="Courier New"/>
          <w:ins w:id="25569" w:author="Mindi Patterson" w:date="2005-05-31T09:52:00Z"/>
        </w:rPr>
      </w:pPr>
      <w:ins w:id="25567" w:author="Mindi Patterson" w:date="2005-05-31T09:52:00Z">
        <w:r>
          <w:rPr>
            <w:rFonts w:eastAsia="Courier New" w:cs="Courier New" w:ascii="Courier New" w:hAnsi="Courier New"/>
          </w:rPr>
          <w:t xml:space="preserve">    </w:t>
        </w:r>
      </w:ins>
      <w:ins w:id="25568" w:author="Mindi Patterson" w:date="2005-05-31T09:52:00Z">
        <w:r>
          <w:rPr>
            <w:rFonts w:cs="Courier New" w:ascii="Courier New" w:hAnsi="Courier New"/>
          </w:rPr>
          <w:t>subscription-activation-timestamp [3] GeneralizedTime OPTIONAL,</w:t>
        </w:r>
      </w:ins>
    </w:p>
    <w:p>
      <w:pPr>
        <w:pStyle w:val="Normal"/>
        <w:autoSpaceDE w:val="false"/>
        <w:rPr>
          <w:rFonts w:ascii="Courier New" w:hAnsi="Courier New" w:cs="Courier New"/>
          <w:ins w:id="25572" w:author="Mindi Patterson" w:date="2005-05-31T09:52:00Z"/>
        </w:rPr>
      </w:pPr>
      <w:ins w:id="25570" w:author="Mindi Patterson" w:date="2005-05-31T09:52:00Z">
        <w:r>
          <w:rPr>
            <w:rFonts w:eastAsia="Courier New" w:cs="Courier New" w:ascii="Courier New" w:hAnsi="Courier New"/>
          </w:rPr>
          <w:t xml:space="preserve">    </w:t>
        </w:r>
      </w:ins>
      <w:ins w:id="25571" w:author="Mindi Patterson" w:date="2005-05-31T09:52:00Z">
        <w:r>
          <w:rPr>
            <w:rFonts w:cs="Courier New" w:ascii="Courier New" w:hAnsi="Courier New"/>
          </w:rPr>
          <w:t>subscription-class-dpc [4] EXPLICIT DPC,</w:t>
        </w:r>
      </w:ins>
    </w:p>
    <w:p>
      <w:pPr>
        <w:pStyle w:val="Normal"/>
        <w:autoSpaceDE w:val="false"/>
        <w:rPr>
          <w:rFonts w:ascii="Courier New" w:hAnsi="Courier New" w:cs="Courier New"/>
          <w:ins w:id="25575" w:author="Mindi Patterson" w:date="2005-05-31T09:52:00Z"/>
        </w:rPr>
      </w:pPr>
      <w:ins w:id="25573" w:author="Mindi Patterson" w:date="2005-05-31T09:52:00Z">
        <w:r>
          <w:rPr>
            <w:rFonts w:eastAsia="Courier New" w:cs="Courier New" w:ascii="Courier New" w:hAnsi="Courier New"/>
          </w:rPr>
          <w:t xml:space="preserve">    </w:t>
        </w:r>
      </w:ins>
      <w:ins w:id="25574" w:author="Mindi Patterson" w:date="2005-05-31T09:52:00Z">
        <w:r>
          <w:rPr>
            <w:rFonts w:cs="Courier New" w:ascii="Courier New" w:hAnsi="Courier New"/>
          </w:rPr>
          <w:t>subscription-class-ssn [5] EXPLICIT SSN,</w:t>
        </w:r>
      </w:ins>
    </w:p>
    <w:p>
      <w:pPr>
        <w:pStyle w:val="Normal"/>
        <w:autoSpaceDE w:val="false"/>
        <w:rPr>
          <w:rFonts w:ascii="Courier New" w:hAnsi="Courier New" w:cs="Courier New"/>
          <w:ins w:id="25578" w:author="Mindi Patterson" w:date="2005-05-31T09:52:00Z"/>
        </w:rPr>
      </w:pPr>
      <w:ins w:id="25576" w:author="Mindi Patterson" w:date="2005-05-31T09:52:00Z">
        <w:r>
          <w:rPr>
            <w:rFonts w:eastAsia="Courier New" w:cs="Courier New" w:ascii="Courier New" w:hAnsi="Courier New"/>
          </w:rPr>
          <w:t xml:space="preserve">    </w:t>
        </w:r>
      </w:ins>
      <w:ins w:id="25577" w:author="Mindi Patterson" w:date="2005-05-31T09:52:00Z">
        <w:r>
          <w:rPr>
            <w:rFonts w:cs="Courier New" w:ascii="Courier New" w:hAnsi="Courier New"/>
          </w:rPr>
          <w:t>subscription-lidb-dpc [6] EXPLICIT DPC,</w:t>
        </w:r>
      </w:ins>
    </w:p>
    <w:p>
      <w:pPr>
        <w:pStyle w:val="Normal"/>
        <w:autoSpaceDE w:val="false"/>
        <w:rPr>
          <w:rFonts w:ascii="Courier New" w:hAnsi="Courier New" w:cs="Courier New"/>
          <w:ins w:id="25581" w:author="Mindi Patterson" w:date="2005-05-31T09:52:00Z"/>
        </w:rPr>
      </w:pPr>
      <w:ins w:id="25579" w:author="Mindi Patterson" w:date="2005-05-31T09:52:00Z">
        <w:r>
          <w:rPr>
            <w:rFonts w:eastAsia="Courier New" w:cs="Courier New" w:ascii="Courier New" w:hAnsi="Courier New"/>
          </w:rPr>
          <w:t xml:space="preserve">    </w:t>
        </w:r>
      </w:ins>
      <w:ins w:id="25580" w:author="Mindi Patterson" w:date="2005-05-31T09:52:00Z">
        <w:r>
          <w:rPr>
            <w:rFonts w:cs="Courier New" w:ascii="Courier New" w:hAnsi="Courier New"/>
          </w:rPr>
          <w:t>subscription-lidb-ssn [7] EXPLICIT SSN,</w:t>
        </w:r>
      </w:ins>
    </w:p>
    <w:p>
      <w:pPr>
        <w:pStyle w:val="Normal"/>
        <w:autoSpaceDE w:val="false"/>
        <w:rPr>
          <w:rFonts w:ascii="Courier New" w:hAnsi="Courier New" w:cs="Courier New"/>
          <w:ins w:id="25584" w:author="Mindi Patterson" w:date="2005-05-31T09:52:00Z"/>
        </w:rPr>
      </w:pPr>
      <w:ins w:id="25582" w:author="Mindi Patterson" w:date="2005-05-31T09:52:00Z">
        <w:r>
          <w:rPr>
            <w:rFonts w:eastAsia="Courier New" w:cs="Courier New" w:ascii="Courier New" w:hAnsi="Courier New"/>
          </w:rPr>
          <w:t xml:space="preserve">    </w:t>
        </w:r>
      </w:ins>
      <w:ins w:id="25583" w:author="Mindi Patterson" w:date="2005-05-31T09:52:00Z">
        <w:r>
          <w:rPr>
            <w:rFonts w:cs="Courier New" w:ascii="Courier New" w:hAnsi="Courier New"/>
          </w:rPr>
          <w:t>subscription-isvm-dpc [8] EXPLICIT DPC,</w:t>
        </w:r>
      </w:ins>
    </w:p>
    <w:p>
      <w:pPr>
        <w:pStyle w:val="Normal"/>
        <w:autoSpaceDE w:val="false"/>
        <w:rPr>
          <w:rFonts w:ascii="Courier New" w:hAnsi="Courier New" w:cs="Courier New"/>
          <w:ins w:id="25587" w:author="Mindi Patterson" w:date="2005-05-31T09:52:00Z"/>
        </w:rPr>
      </w:pPr>
      <w:ins w:id="25585" w:author="Mindi Patterson" w:date="2005-05-31T09:52:00Z">
        <w:r>
          <w:rPr>
            <w:rFonts w:eastAsia="Courier New" w:cs="Courier New" w:ascii="Courier New" w:hAnsi="Courier New"/>
          </w:rPr>
          <w:t xml:space="preserve">    </w:t>
        </w:r>
      </w:ins>
      <w:ins w:id="25586" w:author="Mindi Patterson" w:date="2005-05-31T09:52:00Z">
        <w:r>
          <w:rPr>
            <w:rFonts w:cs="Courier New" w:ascii="Courier New" w:hAnsi="Courier New"/>
          </w:rPr>
          <w:t>subscription-isvm-ssn [9] EXPLICIT SSN,</w:t>
        </w:r>
      </w:ins>
    </w:p>
    <w:p>
      <w:pPr>
        <w:pStyle w:val="Normal"/>
        <w:autoSpaceDE w:val="false"/>
        <w:rPr>
          <w:rFonts w:ascii="Courier New" w:hAnsi="Courier New" w:cs="Courier New"/>
          <w:ins w:id="25590" w:author="Mindi Patterson" w:date="2005-05-31T09:52:00Z"/>
        </w:rPr>
      </w:pPr>
      <w:ins w:id="25588" w:author="Mindi Patterson" w:date="2005-05-31T09:52:00Z">
        <w:r>
          <w:rPr>
            <w:rFonts w:eastAsia="Courier New" w:cs="Courier New" w:ascii="Courier New" w:hAnsi="Courier New"/>
          </w:rPr>
          <w:t xml:space="preserve">    </w:t>
        </w:r>
      </w:ins>
      <w:ins w:id="25589" w:author="Mindi Patterson" w:date="2005-05-31T09:52:00Z">
        <w:r>
          <w:rPr>
            <w:rFonts w:cs="Courier New" w:ascii="Courier New" w:hAnsi="Courier New"/>
          </w:rPr>
          <w:t>subscription-cnam-dpc [10] EXPLICIT DPC,</w:t>
        </w:r>
      </w:ins>
    </w:p>
    <w:p>
      <w:pPr>
        <w:pStyle w:val="Normal"/>
        <w:autoSpaceDE w:val="false"/>
        <w:rPr>
          <w:rFonts w:ascii="Courier New" w:hAnsi="Courier New" w:cs="Courier New"/>
          <w:ins w:id="25593" w:author="Mindi Patterson" w:date="2005-05-31T09:52:00Z"/>
        </w:rPr>
      </w:pPr>
      <w:ins w:id="25591" w:author="Mindi Patterson" w:date="2005-05-31T09:52:00Z">
        <w:r>
          <w:rPr>
            <w:rFonts w:eastAsia="Courier New" w:cs="Courier New" w:ascii="Courier New" w:hAnsi="Courier New"/>
          </w:rPr>
          <w:t xml:space="preserve">    </w:t>
        </w:r>
      </w:ins>
      <w:ins w:id="25592" w:author="Mindi Patterson" w:date="2005-05-31T09:52:00Z">
        <w:r>
          <w:rPr>
            <w:rFonts w:cs="Courier New" w:ascii="Courier New" w:hAnsi="Courier New"/>
          </w:rPr>
          <w:t>subscription-cnam-ssn [11] EXPLICIT SSN,</w:t>
        </w:r>
      </w:ins>
    </w:p>
    <w:p>
      <w:pPr>
        <w:pStyle w:val="Normal"/>
        <w:autoSpaceDE w:val="false"/>
        <w:rPr>
          <w:rFonts w:ascii="Courier New" w:hAnsi="Courier New" w:cs="Courier New"/>
          <w:ins w:id="25596" w:author="Mindi Patterson" w:date="2005-05-31T09:52:00Z"/>
        </w:rPr>
      </w:pPr>
      <w:ins w:id="25594" w:author="Mindi Patterson" w:date="2005-05-31T09:52:00Z">
        <w:r>
          <w:rPr>
            <w:rFonts w:eastAsia="Courier New" w:cs="Courier New" w:ascii="Courier New" w:hAnsi="Courier New"/>
          </w:rPr>
          <w:t xml:space="preserve">    </w:t>
        </w:r>
      </w:ins>
      <w:ins w:id="25595" w:author="Mindi Patterson" w:date="2005-05-31T09:52:00Z">
        <w:r>
          <w:rPr>
            <w:rFonts w:cs="Courier New" w:ascii="Courier New" w:hAnsi="Courier New"/>
          </w:rPr>
          <w:t>subscription-end-user-location-value [12]</w:t>
        </w:r>
      </w:ins>
    </w:p>
    <w:p>
      <w:pPr>
        <w:pStyle w:val="Normal"/>
        <w:autoSpaceDE w:val="false"/>
        <w:rPr>
          <w:rFonts w:ascii="Courier New" w:hAnsi="Courier New" w:cs="Courier New"/>
          <w:ins w:id="25599" w:author="Mindi Patterson" w:date="2005-05-31T09:52:00Z"/>
        </w:rPr>
      </w:pPr>
      <w:ins w:id="25597" w:author="Mindi Patterson" w:date="2005-05-31T09:52:00Z">
        <w:r>
          <w:rPr>
            <w:rFonts w:eastAsia="Courier New" w:cs="Courier New" w:ascii="Courier New" w:hAnsi="Courier New"/>
          </w:rPr>
          <w:t xml:space="preserve">         </w:t>
        </w:r>
      </w:ins>
      <w:ins w:id="25598" w:author="Mindi Patterson" w:date="2005-05-31T09:52:00Z">
        <w:r>
          <w:rPr>
            <w:rFonts w:cs="Courier New" w:ascii="Courier New" w:hAnsi="Courier New"/>
          </w:rPr>
          <w:t>EndUserLocationValue OPTIONAL,</w:t>
        </w:r>
      </w:ins>
    </w:p>
    <w:p>
      <w:pPr>
        <w:pStyle w:val="Normal"/>
        <w:autoSpaceDE w:val="false"/>
        <w:rPr>
          <w:rFonts w:ascii="Courier New" w:hAnsi="Courier New" w:cs="Courier New"/>
          <w:ins w:id="25602" w:author="Mindi Patterson" w:date="2005-05-31T09:52:00Z"/>
        </w:rPr>
      </w:pPr>
      <w:ins w:id="25600" w:author="Mindi Patterson" w:date="2005-05-31T09:52:00Z">
        <w:r>
          <w:rPr>
            <w:rFonts w:eastAsia="Courier New" w:cs="Courier New" w:ascii="Courier New" w:hAnsi="Courier New"/>
          </w:rPr>
          <w:t xml:space="preserve">    </w:t>
        </w:r>
      </w:ins>
      <w:ins w:id="25601" w:author="Mindi Patterson" w:date="2005-05-31T09:52:00Z">
        <w:r>
          <w:rPr>
            <w:rFonts w:cs="Courier New" w:ascii="Courier New" w:hAnsi="Courier New"/>
          </w:rPr>
          <w:t>subscription-end-user-location-type [13] EndUserLocationType OPTIONAL,</w:t>
        </w:r>
      </w:ins>
    </w:p>
    <w:p>
      <w:pPr>
        <w:pStyle w:val="Normal"/>
        <w:autoSpaceDE w:val="false"/>
        <w:rPr>
          <w:rFonts w:ascii="Courier New" w:hAnsi="Courier New" w:cs="Courier New"/>
          <w:ins w:id="25605" w:author="Mindi Patterson" w:date="2005-05-31T09:52:00Z"/>
        </w:rPr>
      </w:pPr>
      <w:ins w:id="25603" w:author="Mindi Patterson" w:date="2005-05-31T09:52:00Z">
        <w:r>
          <w:rPr>
            <w:rFonts w:eastAsia="Courier New" w:cs="Courier New" w:ascii="Courier New" w:hAnsi="Courier New"/>
          </w:rPr>
          <w:t xml:space="preserve">    </w:t>
        </w:r>
      </w:ins>
      <w:ins w:id="25604" w:author="Mindi Patterson" w:date="2005-05-31T09:52:00Z">
        <w:r>
          <w:rPr>
            <w:rFonts w:cs="Courier New" w:ascii="Courier New" w:hAnsi="Courier New"/>
          </w:rPr>
          <w:t>subscription-billing-id [14] BillingId OPTIONAL,</w:t>
        </w:r>
      </w:ins>
    </w:p>
    <w:p>
      <w:pPr>
        <w:pStyle w:val="Normal"/>
        <w:autoSpaceDE w:val="false"/>
        <w:rPr>
          <w:rFonts w:ascii="Courier New" w:hAnsi="Courier New" w:cs="Courier New"/>
          <w:ins w:id="25608" w:author="Mindi Patterson" w:date="2005-05-31T09:52:00Z"/>
        </w:rPr>
      </w:pPr>
      <w:ins w:id="25606" w:author="Mindi Patterson" w:date="2005-05-31T09:52:00Z">
        <w:r>
          <w:rPr>
            <w:rFonts w:eastAsia="Courier New" w:cs="Courier New" w:ascii="Courier New" w:hAnsi="Courier New"/>
          </w:rPr>
          <w:t xml:space="preserve">    </w:t>
        </w:r>
      </w:ins>
      <w:ins w:id="25607" w:author="Mindi Patterson" w:date="2005-05-31T09:52:00Z">
        <w:r>
          <w:rPr>
            <w:rFonts w:cs="Courier New" w:ascii="Courier New" w:hAnsi="Courier New"/>
          </w:rPr>
          <w:t>subscription-lnp-type [15] LNPType,</w:t>
        </w:r>
      </w:ins>
    </w:p>
    <w:p>
      <w:pPr>
        <w:pStyle w:val="Normal"/>
        <w:autoSpaceDE w:val="false"/>
        <w:rPr>
          <w:rFonts w:ascii="Courier New" w:hAnsi="Courier New" w:cs="Courier New"/>
          <w:ins w:id="25611" w:author="Mindi Patterson" w:date="2005-05-31T09:52:00Z"/>
        </w:rPr>
      </w:pPr>
      <w:ins w:id="25609" w:author="Mindi Patterson" w:date="2005-05-31T09:52:00Z">
        <w:r>
          <w:rPr>
            <w:rFonts w:eastAsia="Courier New" w:cs="Courier New" w:ascii="Courier New" w:hAnsi="Courier New"/>
          </w:rPr>
          <w:t xml:space="preserve">    </w:t>
        </w:r>
      </w:ins>
      <w:ins w:id="25610" w:author="Mindi Patterson" w:date="2005-05-31T09:52:00Z">
        <w:r>
          <w:rPr>
            <w:rFonts w:cs="Courier New" w:ascii="Courier New" w:hAnsi="Courier New"/>
          </w:rPr>
          <w:t>subscription-download-reason [16] DownloadReason,</w:t>
        </w:r>
      </w:ins>
    </w:p>
    <w:p>
      <w:pPr>
        <w:pStyle w:val="Normal"/>
        <w:autoSpaceDE w:val="false"/>
        <w:rPr>
          <w:rFonts w:ascii="Courier New" w:hAnsi="Courier New" w:cs="Courier New"/>
          <w:ins w:id="25614" w:author="Mindi Patterson" w:date="2005-05-31T09:52:00Z"/>
        </w:rPr>
      </w:pPr>
      <w:ins w:id="25612" w:author="Mindi Patterson" w:date="2005-05-31T09:52:00Z">
        <w:r>
          <w:rPr>
            <w:rFonts w:eastAsia="Courier New" w:cs="Courier New" w:ascii="Courier New" w:hAnsi="Courier New"/>
          </w:rPr>
          <w:t xml:space="preserve">    </w:t>
        </w:r>
      </w:ins>
      <w:ins w:id="25613" w:author="Mindi Patterson" w:date="2005-05-31T09:52:00Z">
        <w:r>
          <w:rPr>
            <w:rFonts w:cs="Courier New" w:ascii="Courier New" w:hAnsi="Courier New"/>
          </w:rPr>
          <w:t>subscription-wsmsc-dpc [17] EXPLICIT DPC OPTIONAL,</w:t>
        </w:r>
      </w:ins>
    </w:p>
    <w:p>
      <w:pPr>
        <w:pStyle w:val="Normal"/>
        <w:autoSpaceDE w:val="false"/>
        <w:rPr>
          <w:rFonts w:ascii="Courier New" w:hAnsi="Courier New" w:cs="Courier New"/>
          <w:ins w:id="25617" w:author="Mindi Patterson" w:date="2005-05-31T09:52:00Z"/>
        </w:rPr>
      </w:pPr>
      <w:ins w:id="25615" w:author="Mindi Patterson" w:date="2005-05-31T09:52:00Z">
        <w:r>
          <w:rPr>
            <w:rFonts w:eastAsia="Courier New" w:cs="Courier New" w:ascii="Courier New" w:hAnsi="Courier New"/>
          </w:rPr>
          <w:t xml:space="preserve">    </w:t>
        </w:r>
      </w:ins>
      <w:ins w:id="25616" w:author="Mindi Patterson" w:date="2005-05-31T09:52:00Z">
        <w:r>
          <w:rPr>
            <w:rFonts w:cs="Courier New" w:ascii="Courier New" w:hAnsi="Courier New"/>
          </w:rPr>
          <w:t>subscription-wsmsc-ssn [18] EXPLICIT SSN OPTIONAL</w:t>
        </w:r>
      </w:ins>
    </w:p>
    <w:p>
      <w:pPr>
        <w:pStyle w:val="Normal"/>
        <w:autoSpaceDE w:val="false"/>
        <w:rPr>
          <w:rFonts w:ascii="Courier New" w:hAnsi="Courier New" w:cs="Courier New"/>
          <w:ins w:id="25619" w:author="Mindi Patterson" w:date="2005-05-31T09:52:00Z"/>
        </w:rPr>
      </w:pPr>
      <w:ins w:id="25618" w:author="Mindi Patterson" w:date="2005-05-31T09:52:00Z">
        <w:r>
          <w:rPr>
            <w:rFonts w:cs="Courier New" w:ascii="Courier New" w:hAnsi="Courier New"/>
          </w:rPr>
          <w:t>}</w:t>
        </w:r>
      </w:ins>
    </w:p>
    <w:p>
      <w:pPr>
        <w:pStyle w:val="Normal"/>
        <w:autoSpaceDE w:val="false"/>
        <w:rPr>
          <w:rFonts w:ascii="Courier New" w:hAnsi="Courier New" w:cs="Courier New"/>
          <w:ins w:id="25621" w:author="Mindi Patterson" w:date="2005-05-31T09:52:00Z"/>
        </w:rPr>
      </w:pPr>
      <w:ins w:id="25620" w:author="Mindi Patterson" w:date="2005-05-31T09:52:00Z">
        <w:r>
          <w:rPr>
            <w:rFonts w:cs="Courier New" w:ascii="Courier New" w:hAnsi="Courier New"/>
          </w:rPr>
        </w:r>
      </w:ins>
    </w:p>
    <w:p>
      <w:pPr>
        <w:pStyle w:val="Normal"/>
        <w:autoSpaceDE w:val="false"/>
        <w:rPr>
          <w:rFonts w:ascii="Courier New" w:hAnsi="Courier New" w:cs="Courier New"/>
          <w:ins w:id="25623" w:author="Mindi Patterson" w:date="2005-05-31T09:52:00Z"/>
        </w:rPr>
      </w:pPr>
      <w:ins w:id="25622" w:author="Mindi Patterson" w:date="2005-05-31T09:52:00Z">
        <w:r>
          <w:rPr>
            <w:rFonts w:cs="Courier New" w:ascii="Courier New" w:hAnsi="Courier New"/>
          </w:rPr>
          <w:t>SubscriptionDownloadCriteria ::= CHOICE {</w:t>
        </w:r>
      </w:ins>
    </w:p>
    <w:p>
      <w:pPr>
        <w:pStyle w:val="Normal"/>
        <w:autoSpaceDE w:val="false"/>
        <w:rPr>
          <w:rFonts w:ascii="Courier New" w:hAnsi="Courier New" w:cs="Courier New"/>
          <w:ins w:id="25626" w:author="Mindi Patterson" w:date="2005-05-31T09:52:00Z"/>
        </w:rPr>
      </w:pPr>
      <w:ins w:id="25624" w:author="Mindi Patterson" w:date="2005-05-31T09:52:00Z">
        <w:r>
          <w:rPr>
            <w:rFonts w:eastAsia="Courier New" w:cs="Courier New" w:ascii="Courier New" w:hAnsi="Courier New"/>
          </w:rPr>
          <w:t xml:space="preserve">    </w:t>
        </w:r>
      </w:ins>
      <w:ins w:id="25625" w:author="Mindi Patterson" w:date="2005-05-31T09:52:00Z">
        <w:r>
          <w:rPr>
            <w:rFonts w:cs="Courier New" w:ascii="Courier New" w:hAnsi="Courier New"/>
          </w:rPr>
          <w:t>time-range [0] TimeRange, -- swim value NOT applicable</w:t>
        </w:r>
      </w:ins>
    </w:p>
    <w:p>
      <w:pPr>
        <w:pStyle w:val="Normal"/>
        <w:autoSpaceDE w:val="false"/>
        <w:rPr>
          <w:rFonts w:ascii="Courier New" w:hAnsi="Courier New" w:cs="Courier New"/>
          <w:ins w:id="25629" w:author="Mindi Patterson" w:date="2005-05-31T09:52:00Z"/>
        </w:rPr>
      </w:pPr>
      <w:ins w:id="25627" w:author="Mindi Patterson" w:date="2005-05-31T09:52:00Z">
        <w:r>
          <w:rPr>
            <w:rFonts w:eastAsia="Courier New" w:cs="Courier New" w:ascii="Courier New" w:hAnsi="Courier New"/>
          </w:rPr>
          <w:t xml:space="preserve">    </w:t>
        </w:r>
      </w:ins>
      <w:ins w:id="25628" w:author="Mindi Patterson" w:date="2005-05-31T09:52:00Z">
        <w:r>
          <w:rPr>
            <w:rFonts w:cs="Courier New" w:ascii="Courier New" w:hAnsi="Courier New"/>
          </w:rPr>
          <w:t>tn  [1] PhoneNumber,</w:t>
        </w:r>
      </w:ins>
    </w:p>
    <w:p>
      <w:pPr>
        <w:pStyle w:val="Normal"/>
        <w:autoSpaceDE w:val="false"/>
        <w:rPr>
          <w:rFonts w:ascii="Courier New" w:hAnsi="Courier New" w:cs="Courier New"/>
          <w:ins w:id="25632" w:author="Mindi Patterson" w:date="2005-05-31T09:52:00Z"/>
        </w:rPr>
      </w:pPr>
      <w:ins w:id="25630" w:author="Mindi Patterson" w:date="2005-05-31T09:52:00Z">
        <w:r>
          <w:rPr>
            <w:rFonts w:eastAsia="Courier New" w:cs="Courier New" w:ascii="Courier New" w:hAnsi="Courier New"/>
          </w:rPr>
          <w:t xml:space="preserve">    </w:t>
        </w:r>
      </w:ins>
      <w:ins w:id="25631" w:author="Mindi Patterson" w:date="2005-05-31T09:52:00Z">
        <w:r>
          <w:rPr>
            <w:rFonts w:cs="Courier New" w:ascii="Courier New" w:hAnsi="Courier New"/>
          </w:rPr>
          <w:t>tn-range [2] TN-Range</w:t>
        </w:r>
      </w:ins>
    </w:p>
    <w:p>
      <w:pPr>
        <w:pStyle w:val="Normal"/>
        <w:autoSpaceDE w:val="false"/>
        <w:rPr>
          <w:rFonts w:ascii="Courier New" w:hAnsi="Courier New" w:cs="Courier New"/>
          <w:ins w:id="25634" w:author="Mindi Patterson" w:date="2005-05-31T09:52:00Z"/>
        </w:rPr>
      </w:pPr>
      <w:ins w:id="25633" w:author="Mindi Patterson" w:date="2005-05-31T09:52:00Z">
        <w:r>
          <w:rPr>
            <w:rFonts w:cs="Courier New" w:ascii="Courier New" w:hAnsi="Courier New"/>
          </w:rPr>
          <w:t>}</w:t>
        </w:r>
      </w:ins>
    </w:p>
    <w:p>
      <w:pPr>
        <w:pStyle w:val="Normal"/>
        <w:autoSpaceDE w:val="false"/>
        <w:rPr>
          <w:rFonts w:ascii="Courier New" w:hAnsi="Courier New" w:cs="Courier New"/>
          <w:ins w:id="25636" w:author="Mindi Patterson" w:date="2005-05-31T09:52:00Z"/>
        </w:rPr>
      </w:pPr>
      <w:ins w:id="25635" w:author="Mindi Patterson" w:date="2005-05-31T09:52:00Z">
        <w:r>
          <w:rPr>
            <w:rFonts w:cs="Courier New" w:ascii="Courier New" w:hAnsi="Courier New"/>
          </w:rPr>
        </w:r>
      </w:ins>
    </w:p>
    <w:p>
      <w:pPr>
        <w:pStyle w:val="Normal"/>
        <w:autoSpaceDE w:val="false"/>
        <w:rPr>
          <w:rFonts w:ascii="Courier New" w:hAnsi="Courier New" w:cs="Courier New"/>
          <w:ins w:id="25638" w:author="Mindi Patterson" w:date="2005-05-31T09:52:00Z"/>
        </w:rPr>
      </w:pPr>
      <w:ins w:id="25637" w:author="Mindi Patterson" w:date="2005-05-31T09:52:00Z">
        <w:r>
          <w:rPr>
            <w:rFonts w:cs="Courier New" w:ascii="Courier New" w:hAnsi="Courier New"/>
          </w:rPr>
          <w:t>SubscriptionDownloadData ::= SET OF SEQUENCE {</w:t>
        </w:r>
      </w:ins>
    </w:p>
    <w:p>
      <w:pPr>
        <w:pStyle w:val="Normal"/>
        <w:autoSpaceDE w:val="false"/>
        <w:rPr>
          <w:rFonts w:ascii="Courier New" w:hAnsi="Courier New" w:cs="Courier New"/>
          <w:ins w:id="25641" w:author="Mindi Patterson" w:date="2005-05-31T09:52:00Z"/>
        </w:rPr>
      </w:pPr>
      <w:ins w:id="25639" w:author="Mindi Patterson" w:date="2005-05-31T09:52:00Z">
        <w:r>
          <w:rPr>
            <w:rFonts w:eastAsia="Courier New" w:cs="Courier New" w:ascii="Courier New" w:hAnsi="Courier New"/>
          </w:rPr>
          <w:t xml:space="preserve">    </w:t>
        </w:r>
      </w:ins>
      <w:ins w:id="25640" w:author="Mindi Patterson" w:date="2005-05-31T09:52:00Z">
        <w:r>
          <w:rPr>
            <w:rFonts w:cs="Courier New" w:ascii="Courier New" w:hAnsi="Courier New"/>
          </w:rPr>
          <w:t>subscription-version-id [0] SubscriptionVersionId,</w:t>
        </w:r>
      </w:ins>
    </w:p>
    <w:p>
      <w:pPr>
        <w:pStyle w:val="Normal"/>
        <w:autoSpaceDE w:val="false"/>
        <w:rPr>
          <w:rFonts w:ascii="Courier New" w:hAnsi="Courier New" w:cs="Courier New"/>
          <w:ins w:id="25644" w:author="Mindi Patterson" w:date="2005-05-31T09:52:00Z"/>
        </w:rPr>
      </w:pPr>
      <w:ins w:id="25642" w:author="Mindi Patterson" w:date="2005-05-31T09:52:00Z">
        <w:r>
          <w:rPr>
            <w:rFonts w:eastAsia="Courier New" w:cs="Courier New" w:ascii="Courier New" w:hAnsi="Courier New"/>
          </w:rPr>
          <w:t xml:space="preserve">    </w:t>
        </w:r>
      </w:ins>
      <w:ins w:id="25643" w:author="Mindi Patterson" w:date="2005-05-31T09:52:00Z">
        <w:r>
          <w:rPr>
            <w:rFonts w:cs="Courier New" w:ascii="Courier New" w:hAnsi="Courier New"/>
          </w:rPr>
          <w:t>subscription-version-tn [1] PhoneNumber OPTIONAL,</w:t>
        </w:r>
      </w:ins>
    </w:p>
    <w:p>
      <w:pPr>
        <w:pStyle w:val="Normal"/>
        <w:autoSpaceDE w:val="false"/>
        <w:rPr>
          <w:rFonts w:ascii="Courier New" w:hAnsi="Courier New" w:cs="Courier New"/>
          <w:ins w:id="25647" w:author="Mindi Patterson" w:date="2005-05-31T09:52:00Z"/>
        </w:rPr>
      </w:pPr>
      <w:ins w:id="25645" w:author="Mindi Patterson" w:date="2005-05-31T09:52:00Z">
        <w:r>
          <w:rPr>
            <w:rFonts w:eastAsia="Courier New" w:cs="Courier New" w:ascii="Courier New" w:hAnsi="Courier New"/>
          </w:rPr>
          <w:t xml:space="preserve">    </w:t>
        </w:r>
      </w:ins>
      <w:ins w:id="25646" w:author="Mindi Patterson" w:date="2005-05-31T09:52:00Z">
        <w:r>
          <w:rPr>
            <w:rFonts w:cs="Courier New" w:ascii="Courier New" w:hAnsi="Courier New"/>
          </w:rPr>
          <w:t>subscription-data SubscriptionData</w:t>
        </w:r>
      </w:ins>
    </w:p>
    <w:p>
      <w:pPr>
        <w:pStyle w:val="Normal"/>
        <w:autoSpaceDE w:val="false"/>
        <w:rPr>
          <w:rFonts w:ascii="Courier New" w:hAnsi="Courier New" w:cs="Courier New"/>
          <w:ins w:id="25649" w:author="Mindi Patterson" w:date="2005-05-31T09:52:00Z"/>
        </w:rPr>
      </w:pPr>
      <w:ins w:id="25648" w:author="Mindi Patterson" w:date="2005-05-31T09:52:00Z">
        <w:r>
          <w:rPr>
            <w:rFonts w:cs="Courier New" w:ascii="Courier New" w:hAnsi="Courier New"/>
          </w:rPr>
          <w:t>}</w:t>
        </w:r>
      </w:ins>
    </w:p>
    <w:p>
      <w:pPr>
        <w:pStyle w:val="Normal"/>
        <w:autoSpaceDE w:val="false"/>
        <w:rPr>
          <w:rFonts w:ascii="Courier New" w:hAnsi="Courier New" w:cs="Courier New"/>
          <w:ins w:id="25651" w:author="Mindi Patterson" w:date="2005-05-31T09:52:00Z"/>
        </w:rPr>
      </w:pPr>
      <w:ins w:id="25650" w:author="Mindi Patterson" w:date="2005-05-31T09:52:00Z">
        <w:r>
          <w:rPr>
            <w:rFonts w:cs="Courier New" w:ascii="Courier New" w:hAnsi="Courier New"/>
          </w:rPr>
        </w:r>
      </w:ins>
    </w:p>
    <w:p>
      <w:pPr>
        <w:pStyle w:val="Normal"/>
        <w:autoSpaceDE w:val="false"/>
        <w:rPr>
          <w:rFonts w:ascii="Courier New" w:hAnsi="Courier New" w:cs="Courier New"/>
          <w:ins w:id="25653" w:author="Mindi Patterson" w:date="2005-05-31T09:52:00Z"/>
        </w:rPr>
      </w:pPr>
      <w:ins w:id="25652" w:author="Mindi Patterson" w:date="2005-05-31T09:52:00Z">
        <w:r>
          <w:rPr>
            <w:rFonts w:cs="Courier New" w:ascii="Courier New" w:hAnsi="Courier New"/>
          </w:rPr>
          <w:t>SubscriptionModifyData ::= SEQUENCE {</w:t>
        </w:r>
      </w:ins>
    </w:p>
    <w:p>
      <w:pPr>
        <w:pStyle w:val="Normal"/>
        <w:autoSpaceDE w:val="false"/>
        <w:rPr>
          <w:rFonts w:ascii="Courier New" w:hAnsi="Courier New" w:cs="Courier New"/>
          <w:ins w:id="25656" w:author="Mindi Patterson" w:date="2005-05-31T09:52:00Z"/>
        </w:rPr>
      </w:pPr>
      <w:ins w:id="25654" w:author="Mindi Patterson" w:date="2005-05-31T09:52:00Z">
        <w:r>
          <w:rPr>
            <w:rFonts w:eastAsia="Courier New" w:cs="Courier New" w:ascii="Courier New" w:hAnsi="Courier New"/>
          </w:rPr>
          <w:t xml:space="preserve">    </w:t>
        </w:r>
      </w:ins>
      <w:ins w:id="25655" w:author="Mindi Patterson" w:date="2005-05-31T09:52:00Z">
        <w:r>
          <w:rPr>
            <w:rFonts w:cs="Courier New" w:ascii="Courier New" w:hAnsi="Courier New"/>
          </w:rPr>
          <w:t>subscription-lrn [0] LRN OPTIONAL,</w:t>
        </w:r>
      </w:ins>
    </w:p>
    <w:p>
      <w:pPr>
        <w:pStyle w:val="Normal"/>
        <w:autoSpaceDE w:val="false"/>
        <w:rPr>
          <w:rFonts w:ascii="Courier New" w:hAnsi="Courier New" w:cs="Courier New"/>
          <w:ins w:id="25659" w:author="Mindi Patterson" w:date="2005-05-31T09:52:00Z"/>
        </w:rPr>
      </w:pPr>
      <w:ins w:id="25657" w:author="Mindi Patterson" w:date="2005-05-31T09:52:00Z">
        <w:r>
          <w:rPr>
            <w:rFonts w:eastAsia="Courier New" w:cs="Courier New" w:ascii="Courier New" w:hAnsi="Courier New"/>
          </w:rPr>
          <w:t xml:space="preserve">    </w:t>
        </w:r>
      </w:ins>
      <w:ins w:id="25658" w:author="Mindi Patterson" w:date="2005-05-31T09:52:00Z">
        <w:r>
          <w:rPr>
            <w:rFonts w:cs="Courier New" w:ascii="Courier New" w:hAnsi="Courier New"/>
          </w:rPr>
          <w:t>subscription-new-sp-due-date [1] GeneralizedTime OPTIONAL,</w:t>
        </w:r>
      </w:ins>
    </w:p>
    <w:p>
      <w:pPr>
        <w:pStyle w:val="Normal"/>
        <w:autoSpaceDE w:val="false"/>
        <w:rPr>
          <w:rFonts w:ascii="Courier New" w:hAnsi="Courier New" w:cs="Courier New"/>
          <w:ins w:id="25662" w:author="Mindi Patterson" w:date="2005-05-31T09:52:00Z"/>
        </w:rPr>
      </w:pPr>
      <w:ins w:id="25660" w:author="Mindi Patterson" w:date="2005-05-31T09:52:00Z">
        <w:r>
          <w:rPr>
            <w:rFonts w:eastAsia="Courier New" w:cs="Courier New" w:ascii="Courier New" w:hAnsi="Courier New"/>
          </w:rPr>
          <w:t xml:space="preserve">    </w:t>
        </w:r>
      </w:ins>
      <w:ins w:id="25661" w:author="Mindi Patterson" w:date="2005-05-31T09:52:00Z">
        <w:r>
          <w:rPr>
            <w:rFonts w:cs="Courier New" w:ascii="Courier New" w:hAnsi="Courier New"/>
          </w:rPr>
          <w:t>subscription-old-sp-due-date [2] GeneralizedTime OPTIONAL,</w:t>
        </w:r>
      </w:ins>
    </w:p>
    <w:p>
      <w:pPr>
        <w:pStyle w:val="Normal"/>
        <w:autoSpaceDE w:val="false"/>
        <w:rPr>
          <w:rFonts w:ascii="Courier New" w:hAnsi="Courier New" w:cs="Courier New"/>
          <w:ins w:id="25665" w:author="Mindi Patterson" w:date="2005-05-31T09:52:00Z"/>
        </w:rPr>
      </w:pPr>
      <w:ins w:id="25663" w:author="Mindi Patterson" w:date="2005-05-31T09:52:00Z">
        <w:r>
          <w:rPr>
            <w:rFonts w:eastAsia="Courier New" w:cs="Courier New" w:ascii="Courier New" w:hAnsi="Courier New"/>
          </w:rPr>
          <w:t xml:space="preserve">    </w:t>
        </w:r>
      </w:ins>
      <w:ins w:id="25664" w:author="Mindi Patterson" w:date="2005-05-31T09:52:00Z">
        <w:r>
          <w:rPr>
            <w:rFonts w:cs="Courier New" w:ascii="Courier New" w:hAnsi="Courier New"/>
          </w:rPr>
          <w:t>subscription-old-sp-authorization [3] ServiceProvAuthorization OPTIONAL,</w:t>
        </w:r>
      </w:ins>
    </w:p>
    <w:p>
      <w:pPr>
        <w:pStyle w:val="Normal"/>
        <w:autoSpaceDE w:val="false"/>
        <w:rPr>
          <w:rFonts w:ascii="Courier New" w:hAnsi="Courier New" w:cs="Courier New"/>
          <w:ins w:id="25668" w:author="Mindi Patterson" w:date="2005-05-31T09:52:00Z"/>
        </w:rPr>
      </w:pPr>
      <w:ins w:id="25666" w:author="Mindi Patterson" w:date="2005-05-31T09:52:00Z">
        <w:r>
          <w:rPr>
            <w:rFonts w:eastAsia="Courier New" w:cs="Courier New" w:ascii="Courier New" w:hAnsi="Courier New"/>
          </w:rPr>
          <w:t xml:space="preserve">    </w:t>
        </w:r>
      </w:ins>
      <w:ins w:id="25667" w:author="Mindi Patterson" w:date="2005-05-31T09:52:00Z">
        <w:r>
          <w:rPr>
            <w:rFonts w:cs="Courier New" w:ascii="Courier New" w:hAnsi="Courier New"/>
          </w:rPr>
          <w:t>subscription-class-dpc [4] EXPLICIT DPC OPTIONAL,</w:t>
        </w:r>
      </w:ins>
    </w:p>
    <w:p>
      <w:pPr>
        <w:pStyle w:val="Normal"/>
        <w:autoSpaceDE w:val="false"/>
        <w:rPr>
          <w:rFonts w:ascii="Courier New" w:hAnsi="Courier New" w:cs="Courier New"/>
          <w:ins w:id="25671" w:author="Mindi Patterson" w:date="2005-05-31T09:52:00Z"/>
        </w:rPr>
      </w:pPr>
      <w:ins w:id="25669" w:author="Mindi Patterson" w:date="2005-05-31T09:52:00Z">
        <w:r>
          <w:rPr>
            <w:rFonts w:eastAsia="Courier New" w:cs="Courier New" w:ascii="Courier New" w:hAnsi="Courier New"/>
          </w:rPr>
          <w:t xml:space="preserve">    </w:t>
        </w:r>
      </w:ins>
      <w:ins w:id="25670" w:author="Mindi Patterson" w:date="2005-05-31T09:52:00Z">
        <w:r>
          <w:rPr>
            <w:rFonts w:cs="Courier New" w:ascii="Courier New" w:hAnsi="Courier New"/>
          </w:rPr>
          <w:t>subscription-class-ssn [5] EXPLICIT SSN OPTIONAL,</w:t>
        </w:r>
      </w:ins>
    </w:p>
    <w:p>
      <w:pPr>
        <w:pStyle w:val="Normal"/>
        <w:autoSpaceDE w:val="false"/>
        <w:rPr>
          <w:rFonts w:ascii="Courier New" w:hAnsi="Courier New" w:cs="Courier New"/>
          <w:ins w:id="25674" w:author="Mindi Patterson" w:date="2005-05-31T09:52:00Z"/>
        </w:rPr>
      </w:pPr>
      <w:ins w:id="25672" w:author="Mindi Patterson" w:date="2005-05-31T09:52:00Z">
        <w:r>
          <w:rPr>
            <w:rFonts w:eastAsia="Courier New" w:cs="Courier New" w:ascii="Courier New" w:hAnsi="Courier New"/>
          </w:rPr>
          <w:t xml:space="preserve">    </w:t>
        </w:r>
      </w:ins>
      <w:ins w:id="25673" w:author="Mindi Patterson" w:date="2005-05-31T09:52:00Z">
        <w:r>
          <w:rPr>
            <w:rFonts w:cs="Courier New" w:ascii="Courier New" w:hAnsi="Courier New"/>
          </w:rPr>
          <w:t>subscription-lidb-dpc [6] EXPLICIT DPC OPTIONAL,</w:t>
        </w:r>
      </w:ins>
    </w:p>
    <w:p>
      <w:pPr>
        <w:pStyle w:val="Normal"/>
        <w:autoSpaceDE w:val="false"/>
        <w:rPr>
          <w:rFonts w:ascii="Courier New" w:hAnsi="Courier New" w:cs="Courier New"/>
          <w:ins w:id="25677" w:author="Mindi Patterson" w:date="2005-05-31T09:52:00Z"/>
        </w:rPr>
      </w:pPr>
      <w:ins w:id="25675" w:author="Mindi Patterson" w:date="2005-05-31T09:52:00Z">
        <w:r>
          <w:rPr>
            <w:rFonts w:eastAsia="Courier New" w:cs="Courier New" w:ascii="Courier New" w:hAnsi="Courier New"/>
          </w:rPr>
          <w:t xml:space="preserve">    </w:t>
        </w:r>
      </w:ins>
      <w:ins w:id="25676" w:author="Mindi Patterson" w:date="2005-05-31T09:52:00Z">
        <w:r>
          <w:rPr>
            <w:rFonts w:cs="Courier New" w:ascii="Courier New" w:hAnsi="Courier New"/>
          </w:rPr>
          <w:t>subscription-lidb-ssn [7] EXPLICIT SSN OPTIONAL,</w:t>
        </w:r>
      </w:ins>
    </w:p>
    <w:p>
      <w:pPr>
        <w:pStyle w:val="Normal"/>
        <w:autoSpaceDE w:val="false"/>
        <w:rPr>
          <w:rFonts w:ascii="Courier New" w:hAnsi="Courier New" w:cs="Courier New"/>
          <w:ins w:id="25680" w:author="Mindi Patterson" w:date="2005-05-31T09:52:00Z"/>
        </w:rPr>
      </w:pPr>
      <w:ins w:id="25678" w:author="Mindi Patterson" w:date="2005-05-31T09:52:00Z">
        <w:r>
          <w:rPr>
            <w:rFonts w:eastAsia="Courier New" w:cs="Courier New" w:ascii="Courier New" w:hAnsi="Courier New"/>
          </w:rPr>
          <w:t xml:space="preserve">    </w:t>
        </w:r>
      </w:ins>
      <w:ins w:id="25679" w:author="Mindi Patterson" w:date="2005-05-31T09:52:00Z">
        <w:r>
          <w:rPr>
            <w:rFonts w:cs="Courier New" w:ascii="Courier New" w:hAnsi="Courier New"/>
          </w:rPr>
          <w:t>subscription-isvm-dpc [8] EXPLICIT DPC OPTIONAL,</w:t>
        </w:r>
      </w:ins>
    </w:p>
    <w:p>
      <w:pPr>
        <w:pStyle w:val="Normal"/>
        <w:autoSpaceDE w:val="false"/>
        <w:rPr>
          <w:rFonts w:ascii="Courier New" w:hAnsi="Courier New" w:cs="Courier New"/>
          <w:ins w:id="25683" w:author="Mindi Patterson" w:date="2005-05-31T09:52:00Z"/>
        </w:rPr>
      </w:pPr>
      <w:ins w:id="25681" w:author="Mindi Patterson" w:date="2005-05-31T09:52:00Z">
        <w:r>
          <w:rPr>
            <w:rFonts w:eastAsia="Courier New" w:cs="Courier New" w:ascii="Courier New" w:hAnsi="Courier New"/>
          </w:rPr>
          <w:t xml:space="preserve">    </w:t>
        </w:r>
      </w:ins>
      <w:ins w:id="25682" w:author="Mindi Patterson" w:date="2005-05-31T09:52:00Z">
        <w:r>
          <w:rPr>
            <w:rFonts w:cs="Courier New" w:ascii="Courier New" w:hAnsi="Courier New"/>
          </w:rPr>
          <w:t>subscription-isvm-ssn [9] EXPLICIT SSN OPTIONAL,</w:t>
        </w:r>
      </w:ins>
    </w:p>
    <w:p>
      <w:pPr>
        <w:pStyle w:val="Normal"/>
        <w:autoSpaceDE w:val="false"/>
        <w:rPr>
          <w:rFonts w:ascii="Courier New" w:hAnsi="Courier New" w:cs="Courier New"/>
          <w:ins w:id="25686" w:author="Mindi Patterson" w:date="2005-05-31T09:52:00Z"/>
        </w:rPr>
      </w:pPr>
      <w:ins w:id="25684" w:author="Mindi Patterson" w:date="2005-05-31T09:52:00Z">
        <w:r>
          <w:rPr>
            <w:rFonts w:eastAsia="Courier New" w:cs="Courier New" w:ascii="Courier New" w:hAnsi="Courier New"/>
          </w:rPr>
          <w:t xml:space="preserve">    </w:t>
        </w:r>
      </w:ins>
      <w:ins w:id="25685" w:author="Mindi Patterson" w:date="2005-05-31T09:52:00Z">
        <w:r>
          <w:rPr>
            <w:rFonts w:cs="Courier New" w:ascii="Courier New" w:hAnsi="Courier New"/>
          </w:rPr>
          <w:t>subscription-cnam-dpc [10] EXPLICIT DPC OPTIONAL,</w:t>
        </w:r>
      </w:ins>
    </w:p>
    <w:p>
      <w:pPr>
        <w:pStyle w:val="Normal"/>
        <w:autoSpaceDE w:val="false"/>
        <w:rPr>
          <w:rFonts w:ascii="Courier New" w:hAnsi="Courier New" w:cs="Courier New"/>
          <w:ins w:id="25689" w:author="Mindi Patterson" w:date="2005-05-31T09:52:00Z"/>
        </w:rPr>
      </w:pPr>
      <w:ins w:id="25687" w:author="Mindi Patterson" w:date="2005-05-31T09:52:00Z">
        <w:r>
          <w:rPr>
            <w:rFonts w:eastAsia="Courier New" w:cs="Courier New" w:ascii="Courier New" w:hAnsi="Courier New"/>
          </w:rPr>
          <w:t xml:space="preserve">    </w:t>
        </w:r>
      </w:ins>
      <w:ins w:id="25688" w:author="Mindi Patterson" w:date="2005-05-31T09:52:00Z">
        <w:r>
          <w:rPr>
            <w:rFonts w:cs="Courier New" w:ascii="Courier New" w:hAnsi="Courier New"/>
          </w:rPr>
          <w:t>subscription-cnam-ssn [11] EXPLICIT SSN OPTIONAL,</w:t>
        </w:r>
      </w:ins>
    </w:p>
    <w:p>
      <w:pPr>
        <w:pStyle w:val="Normal"/>
        <w:autoSpaceDE w:val="false"/>
        <w:rPr>
          <w:rFonts w:ascii="Courier New" w:hAnsi="Courier New" w:cs="Courier New"/>
          <w:ins w:id="25692" w:author="Mindi Patterson" w:date="2005-05-31T09:52:00Z"/>
        </w:rPr>
      </w:pPr>
      <w:ins w:id="25690" w:author="Mindi Patterson" w:date="2005-05-31T09:52:00Z">
        <w:r>
          <w:rPr>
            <w:rFonts w:eastAsia="Courier New" w:cs="Courier New" w:ascii="Courier New" w:hAnsi="Courier New"/>
          </w:rPr>
          <w:t xml:space="preserve">    </w:t>
        </w:r>
      </w:ins>
      <w:ins w:id="25691" w:author="Mindi Patterson" w:date="2005-05-31T09:52:00Z">
        <w:r>
          <w:rPr>
            <w:rFonts w:cs="Courier New" w:ascii="Courier New" w:hAnsi="Courier New"/>
          </w:rPr>
          <w:t>subscription-end-user-location-value [12] EndUserLocationValue OPTIONAL,</w:t>
        </w:r>
      </w:ins>
    </w:p>
    <w:p>
      <w:pPr>
        <w:pStyle w:val="Normal"/>
        <w:autoSpaceDE w:val="false"/>
        <w:rPr>
          <w:rFonts w:ascii="Courier New" w:hAnsi="Courier New" w:cs="Courier New"/>
          <w:ins w:id="25695" w:author="Mindi Patterson" w:date="2005-05-31T09:52:00Z"/>
        </w:rPr>
      </w:pPr>
      <w:ins w:id="25693" w:author="Mindi Patterson" w:date="2005-05-31T09:52:00Z">
        <w:r>
          <w:rPr>
            <w:rFonts w:eastAsia="Courier New" w:cs="Courier New" w:ascii="Courier New" w:hAnsi="Courier New"/>
          </w:rPr>
          <w:t xml:space="preserve">    </w:t>
        </w:r>
      </w:ins>
      <w:ins w:id="25694" w:author="Mindi Patterson" w:date="2005-05-31T09:52:00Z">
        <w:r>
          <w:rPr>
            <w:rFonts w:cs="Courier New" w:ascii="Courier New" w:hAnsi="Courier New"/>
          </w:rPr>
          <w:t>subscription-end-user-location-type [13] EndUserLocationType OPTIONAL,</w:t>
        </w:r>
      </w:ins>
    </w:p>
    <w:p>
      <w:pPr>
        <w:pStyle w:val="Normal"/>
        <w:autoSpaceDE w:val="false"/>
        <w:rPr>
          <w:rFonts w:ascii="Courier New" w:hAnsi="Courier New" w:cs="Courier New"/>
          <w:ins w:id="25698" w:author="Mindi Patterson" w:date="2005-05-31T09:52:00Z"/>
        </w:rPr>
      </w:pPr>
      <w:ins w:id="25696" w:author="Mindi Patterson" w:date="2005-05-31T09:52:00Z">
        <w:r>
          <w:rPr>
            <w:rFonts w:eastAsia="Courier New" w:cs="Courier New" w:ascii="Courier New" w:hAnsi="Courier New"/>
          </w:rPr>
          <w:t xml:space="preserve">    </w:t>
        </w:r>
      </w:ins>
      <w:ins w:id="25697" w:author="Mindi Patterson" w:date="2005-05-31T09:52:00Z">
        <w:r>
          <w:rPr>
            <w:rFonts w:cs="Courier New" w:ascii="Courier New" w:hAnsi="Courier New"/>
          </w:rPr>
          <w:t>subscription-billing-id [14] BillingId OPTIONAL,</w:t>
        </w:r>
      </w:ins>
    </w:p>
    <w:p>
      <w:pPr>
        <w:pStyle w:val="Normal"/>
        <w:autoSpaceDE w:val="false"/>
        <w:rPr>
          <w:rFonts w:ascii="Courier New" w:hAnsi="Courier New" w:cs="Courier New"/>
          <w:ins w:id="25701" w:author="Mindi Patterson" w:date="2005-05-31T09:52:00Z"/>
        </w:rPr>
      </w:pPr>
      <w:ins w:id="25699" w:author="Mindi Patterson" w:date="2005-05-31T09:52:00Z">
        <w:r>
          <w:rPr>
            <w:rFonts w:eastAsia="Courier New" w:cs="Courier New" w:ascii="Courier New" w:hAnsi="Courier New"/>
          </w:rPr>
          <w:t xml:space="preserve">    </w:t>
        </w:r>
      </w:ins>
      <w:ins w:id="25700" w:author="Mindi Patterson" w:date="2005-05-31T09:52:00Z">
        <w:r>
          <w:rPr>
            <w:rFonts w:cs="Courier New" w:ascii="Courier New" w:hAnsi="Courier New"/>
          </w:rPr>
          <w:t>subscription-status-change-cause-code [15]</w:t>
        </w:r>
      </w:ins>
    </w:p>
    <w:p>
      <w:pPr>
        <w:pStyle w:val="Normal"/>
        <w:autoSpaceDE w:val="false"/>
        <w:rPr>
          <w:rFonts w:ascii="Courier New" w:hAnsi="Courier New" w:cs="Courier New"/>
          <w:ins w:id="25704" w:author="Mindi Patterson" w:date="2005-05-31T09:52:00Z"/>
        </w:rPr>
      </w:pPr>
      <w:ins w:id="25702" w:author="Mindi Patterson" w:date="2005-05-31T09:52:00Z">
        <w:r>
          <w:rPr>
            <w:rFonts w:eastAsia="Courier New" w:cs="Courier New" w:ascii="Courier New" w:hAnsi="Courier New"/>
          </w:rPr>
          <w:t xml:space="preserve">        </w:t>
        </w:r>
      </w:ins>
      <w:ins w:id="25703" w:author="Mindi Patterson" w:date="2005-05-31T09:52:00Z">
        <w:r>
          <w:rPr>
            <w:rFonts w:cs="Courier New" w:ascii="Courier New" w:hAnsi="Courier New"/>
          </w:rPr>
          <w:t>SubscriptionStatusChangeCauseCode OPTIONAL,</w:t>
        </w:r>
      </w:ins>
    </w:p>
    <w:p>
      <w:pPr>
        <w:pStyle w:val="Normal"/>
        <w:autoSpaceDE w:val="false"/>
        <w:rPr>
          <w:rFonts w:ascii="Courier New" w:hAnsi="Courier New" w:cs="Courier New"/>
          <w:ins w:id="25707" w:author="Mindi Patterson" w:date="2005-05-31T09:52:00Z"/>
        </w:rPr>
      </w:pPr>
      <w:ins w:id="25705" w:author="Mindi Patterson" w:date="2005-05-31T09:52:00Z">
        <w:r>
          <w:rPr>
            <w:rFonts w:eastAsia="Courier New" w:cs="Courier New" w:ascii="Courier New" w:hAnsi="Courier New"/>
          </w:rPr>
          <w:t xml:space="preserve">    </w:t>
        </w:r>
      </w:ins>
      <w:ins w:id="25706" w:author="Mindi Patterson" w:date="2005-05-31T09:52:00Z">
        <w:r>
          <w:rPr>
            <w:rFonts w:cs="Courier New" w:ascii="Courier New" w:hAnsi="Courier New"/>
          </w:rPr>
          <w:t>subscription-wsmsc-dpc [16] EXPLICIT DPC OPTIONAL,</w:t>
        </w:r>
      </w:ins>
    </w:p>
    <w:p>
      <w:pPr>
        <w:pStyle w:val="Normal"/>
        <w:autoSpaceDE w:val="false"/>
        <w:rPr>
          <w:rFonts w:ascii="Courier New" w:hAnsi="Courier New" w:cs="Courier New"/>
          <w:ins w:id="25710" w:author="Mindi Patterson" w:date="2005-05-31T09:52:00Z"/>
        </w:rPr>
      </w:pPr>
      <w:ins w:id="25708" w:author="Mindi Patterson" w:date="2005-05-31T09:52:00Z">
        <w:r>
          <w:rPr>
            <w:rFonts w:eastAsia="Courier New" w:cs="Courier New" w:ascii="Courier New" w:hAnsi="Courier New"/>
          </w:rPr>
          <w:t xml:space="preserve">    </w:t>
        </w:r>
      </w:ins>
      <w:ins w:id="25709" w:author="Mindi Patterson" w:date="2005-05-31T09:52:00Z">
        <w:r>
          <w:rPr>
            <w:rFonts w:cs="Courier New" w:ascii="Courier New" w:hAnsi="Courier New"/>
          </w:rPr>
          <w:t>subscription-wsmsc-ssn [17] EXPLICIT SSN OPTIONAL,</w:t>
        </w:r>
      </w:ins>
    </w:p>
    <w:p>
      <w:pPr>
        <w:pStyle w:val="Normal"/>
        <w:autoSpaceDE w:val="false"/>
        <w:rPr>
          <w:rFonts w:ascii="Courier New" w:hAnsi="Courier New" w:cs="Courier New"/>
          <w:ins w:id="25713" w:author="Mindi Patterson" w:date="2005-05-31T09:52:00Z"/>
        </w:rPr>
      </w:pPr>
      <w:ins w:id="25711" w:author="Mindi Patterson" w:date="2005-05-31T09:52:00Z">
        <w:r>
          <w:rPr>
            <w:rFonts w:eastAsia="Courier New" w:cs="Courier New" w:ascii="Courier New" w:hAnsi="Courier New"/>
          </w:rPr>
          <w:t xml:space="preserve">    </w:t>
        </w:r>
      </w:ins>
      <w:ins w:id="25712" w:author="Mindi Patterson" w:date="2005-05-31T09:52:00Z">
        <w:r>
          <w:rPr>
            <w:rFonts w:cs="Courier New" w:ascii="Courier New" w:hAnsi="Courier New"/>
          </w:rPr>
          <w:t>subscription-customer-disconnect-date [18] GeneralizedTime OPTIONAL,</w:t>
        </w:r>
      </w:ins>
    </w:p>
    <w:p>
      <w:pPr>
        <w:pStyle w:val="Normal"/>
        <w:autoSpaceDE w:val="false"/>
        <w:rPr>
          <w:rFonts w:ascii="Courier New" w:hAnsi="Courier New" w:cs="Courier New"/>
          <w:ins w:id="25716" w:author="Mindi Patterson" w:date="2005-05-31T09:52:00Z"/>
        </w:rPr>
      </w:pPr>
      <w:ins w:id="25714" w:author="Mindi Patterson" w:date="2005-05-31T09:52:00Z">
        <w:r>
          <w:rPr>
            <w:rFonts w:eastAsia="Courier New" w:cs="Courier New" w:ascii="Courier New" w:hAnsi="Courier New"/>
          </w:rPr>
          <w:t xml:space="preserve">    </w:t>
        </w:r>
      </w:ins>
      <w:ins w:id="25715" w:author="Mindi Patterson" w:date="2005-05-31T09:52:00Z">
        <w:r>
          <w:rPr>
            <w:rFonts w:cs="Courier New" w:ascii="Courier New" w:hAnsi="Courier New"/>
          </w:rPr>
          <w:t>subscription-effective-release-date [19] GeneralizedTime OPTIONAL,</w:t>
        </w:r>
      </w:ins>
    </w:p>
    <w:p>
      <w:pPr>
        <w:pStyle w:val="Normal"/>
        <w:autoSpaceDE w:val="false"/>
        <w:rPr>
          <w:rFonts w:ascii="Courier New" w:hAnsi="Courier New" w:cs="Courier New"/>
          <w:ins w:id="25719" w:author="Mindi Patterson" w:date="2005-05-31T09:52:00Z"/>
        </w:rPr>
      </w:pPr>
      <w:ins w:id="25717" w:author="Mindi Patterson" w:date="2005-05-31T09:52:00Z">
        <w:r>
          <w:rPr>
            <w:rFonts w:eastAsia="Courier New" w:cs="Courier New" w:ascii="Courier New" w:hAnsi="Courier New"/>
          </w:rPr>
          <w:t xml:space="preserve">    </w:t>
        </w:r>
      </w:ins>
      <w:ins w:id="25718" w:author="Mindi Patterson" w:date="2005-05-31T09:52:00Z">
        <w:r>
          <w:rPr>
            <w:rFonts w:cs="Courier New" w:ascii="Courier New" w:hAnsi="Courier New"/>
          </w:rPr>
          <w:t>new-version-status [20] VersionStatus OPTIONAL</w:t>
        </w:r>
      </w:ins>
    </w:p>
    <w:p>
      <w:pPr>
        <w:pStyle w:val="Normal"/>
        <w:autoSpaceDE w:val="false"/>
        <w:rPr>
          <w:rFonts w:ascii="Courier New" w:hAnsi="Courier New" w:cs="Courier New"/>
          <w:ins w:id="25721" w:author="Mindi Patterson" w:date="2005-05-31T09:52:00Z"/>
        </w:rPr>
      </w:pPr>
      <w:ins w:id="25720" w:author="Mindi Patterson" w:date="2005-05-31T09:52:00Z">
        <w:r>
          <w:rPr>
            <w:rFonts w:cs="Courier New" w:ascii="Courier New" w:hAnsi="Courier New"/>
          </w:rPr>
          <w:t>}</w:t>
        </w:r>
      </w:ins>
    </w:p>
    <w:p>
      <w:pPr>
        <w:pStyle w:val="Normal"/>
        <w:autoSpaceDE w:val="false"/>
        <w:rPr>
          <w:rFonts w:ascii="Courier New" w:hAnsi="Courier New" w:cs="Courier New"/>
          <w:ins w:id="25723" w:author="Mindi Patterson" w:date="2005-05-31T09:52:00Z"/>
        </w:rPr>
      </w:pPr>
      <w:ins w:id="25722" w:author="Mindi Patterson" w:date="2005-05-31T09:52:00Z">
        <w:r>
          <w:rPr>
            <w:rFonts w:cs="Courier New" w:ascii="Courier New" w:hAnsi="Courier New"/>
          </w:rPr>
        </w:r>
      </w:ins>
    </w:p>
    <w:p>
      <w:pPr>
        <w:pStyle w:val="Normal"/>
        <w:autoSpaceDE w:val="false"/>
        <w:rPr>
          <w:rFonts w:ascii="Courier New" w:hAnsi="Courier New" w:cs="Courier New"/>
          <w:ins w:id="25725" w:author="Mindi Patterson" w:date="2005-05-31T09:52:00Z"/>
        </w:rPr>
      </w:pPr>
      <w:ins w:id="25724" w:author="Mindi Patterson" w:date="2005-05-31T09:52:00Z">
        <w:r>
          <w:rPr>
            <w:rFonts w:cs="Courier New" w:ascii="Courier New" w:hAnsi="Courier New"/>
          </w:rPr>
          <w:t>SubscriptionModifyInvalidData ::= CHOICE {</w:t>
        </w:r>
      </w:ins>
    </w:p>
    <w:p>
      <w:pPr>
        <w:pStyle w:val="Normal"/>
        <w:autoSpaceDE w:val="false"/>
        <w:rPr>
          <w:rFonts w:ascii="Courier New" w:hAnsi="Courier New" w:cs="Courier New"/>
          <w:ins w:id="25728" w:author="Mindi Patterson" w:date="2005-05-31T09:52:00Z"/>
        </w:rPr>
      </w:pPr>
      <w:ins w:id="25726" w:author="Mindi Patterson" w:date="2005-05-31T09:52:00Z">
        <w:r>
          <w:rPr>
            <w:rFonts w:eastAsia="Courier New" w:cs="Courier New" w:ascii="Courier New" w:hAnsi="Courier New"/>
          </w:rPr>
          <w:t xml:space="preserve">    </w:t>
        </w:r>
      </w:ins>
      <w:ins w:id="25727" w:author="Mindi Patterson" w:date="2005-05-31T09:52:00Z">
        <w:r>
          <w:rPr>
            <w:rFonts w:cs="Courier New" w:ascii="Courier New" w:hAnsi="Courier New"/>
          </w:rPr>
          <w:t>subscription-lrn [0] EXPLICIT LRN,</w:t>
        </w:r>
      </w:ins>
    </w:p>
    <w:p>
      <w:pPr>
        <w:pStyle w:val="Normal"/>
        <w:autoSpaceDE w:val="false"/>
        <w:rPr>
          <w:rFonts w:ascii="Courier New" w:hAnsi="Courier New" w:cs="Courier New"/>
          <w:ins w:id="25731" w:author="Mindi Patterson" w:date="2005-05-31T09:52:00Z"/>
        </w:rPr>
      </w:pPr>
      <w:ins w:id="25729" w:author="Mindi Patterson" w:date="2005-05-31T09:52:00Z">
        <w:r>
          <w:rPr>
            <w:rFonts w:eastAsia="Courier New" w:cs="Courier New" w:ascii="Courier New" w:hAnsi="Courier New"/>
          </w:rPr>
          <w:t xml:space="preserve">    </w:t>
        </w:r>
      </w:ins>
      <w:ins w:id="25730" w:author="Mindi Patterson" w:date="2005-05-31T09:52:00Z">
        <w:r>
          <w:rPr>
            <w:rFonts w:cs="Courier New" w:ascii="Courier New" w:hAnsi="Courier New"/>
          </w:rPr>
          <w:t>subscription-new-sp-due-date [1] EXPLICIT GeneralizedTime,</w:t>
        </w:r>
      </w:ins>
    </w:p>
    <w:p>
      <w:pPr>
        <w:pStyle w:val="Normal"/>
        <w:autoSpaceDE w:val="false"/>
        <w:rPr>
          <w:rFonts w:ascii="Courier New" w:hAnsi="Courier New" w:cs="Courier New"/>
          <w:ins w:id="25734" w:author="Mindi Patterson" w:date="2005-05-31T09:52:00Z"/>
        </w:rPr>
      </w:pPr>
      <w:ins w:id="25732" w:author="Mindi Patterson" w:date="2005-05-31T09:52:00Z">
        <w:r>
          <w:rPr>
            <w:rFonts w:eastAsia="Courier New" w:cs="Courier New" w:ascii="Courier New" w:hAnsi="Courier New"/>
          </w:rPr>
          <w:t xml:space="preserve">    </w:t>
        </w:r>
      </w:ins>
      <w:ins w:id="25733" w:author="Mindi Patterson" w:date="2005-05-31T09:52:00Z">
        <w:r>
          <w:rPr>
            <w:rFonts w:cs="Courier New" w:ascii="Courier New" w:hAnsi="Courier New"/>
          </w:rPr>
          <w:t>subscription-old-sp-due-date [2] EXPLICIT GeneralizedTime,</w:t>
        </w:r>
      </w:ins>
    </w:p>
    <w:p>
      <w:pPr>
        <w:pStyle w:val="Normal"/>
        <w:autoSpaceDE w:val="false"/>
        <w:rPr>
          <w:rFonts w:ascii="Courier New" w:hAnsi="Courier New" w:cs="Courier New"/>
          <w:ins w:id="25737" w:author="Mindi Patterson" w:date="2005-05-31T09:52:00Z"/>
        </w:rPr>
      </w:pPr>
      <w:ins w:id="25735" w:author="Mindi Patterson" w:date="2005-05-31T09:52:00Z">
        <w:r>
          <w:rPr>
            <w:rFonts w:eastAsia="Courier New" w:cs="Courier New" w:ascii="Courier New" w:hAnsi="Courier New"/>
          </w:rPr>
          <w:t xml:space="preserve">    </w:t>
        </w:r>
      </w:ins>
      <w:ins w:id="25736" w:author="Mindi Patterson" w:date="2005-05-31T09:52:00Z">
        <w:r>
          <w:rPr>
            <w:rFonts w:cs="Courier New" w:ascii="Courier New" w:hAnsi="Courier New"/>
          </w:rPr>
          <w:t>subscription-old-sp-authorization [3] EXPLICIT ServiceProvAuthorization,</w:t>
        </w:r>
      </w:ins>
    </w:p>
    <w:p>
      <w:pPr>
        <w:pStyle w:val="Normal"/>
        <w:autoSpaceDE w:val="false"/>
        <w:rPr>
          <w:rFonts w:ascii="Courier New" w:hAnsi="Courier New" w:cs="Courier New"/>
          <w:ins w:id="25740" w:author="Mindi Patterson" w:date="2005-05-31T09:52:00Z"/>
        </w:rPr>
      </w:pPr>
      <w:ins w:id="25738" w:author="Mindi Patterson" w:date="2005-05-31T09:52:00Z">
        <w:r>
          <w:rPr>
            <w:rFonts w:eastAsia="Courier New" w:cs="Courier New" w:ascii="Courier New" w:hAnsi="Courier New"/>
          </w:rPr>
          <w:t xml:space="preserve">    </w:t>
        </w:r>
      </w:ins>
      <w:ins w:id="25739" w:author="Mindi Patterson" w:date="2005-05-31T09:52:00Z">
        <w:r>
          <w:rPr>
            <w:rFonts w:cs="Courier New" w:ascii="Courier New" w:hAnsi="Courier New"/>
          </w:rPr>
          <w:t>subscription-class-dpc [4] EXPLICIT DPC,</w:t>
        </w:r>
      </w:ins>
    </w:p>
    <w:p>
      <w:pPr>
        <w:pStyle w:val="Normal"/>
        <w:autoSpaceDE w:val="false"/>
        <w:rPr>
          <w:rFonts w:ascii="Courier New" w:hAnsi="Courier New" w:cs="Courier New"/>
          <w:ins w:id="25743" w:author="Mindi Patterson" w:date="2005-05-31T09:52:00Z"/>
        </w:rPr>
      </w:pPr>
      <w:ins w:id="25741" w:author="Mindi Patterson" w:date="2005-05-31T09:52:00Z">
        <w:r>
          <w:rPr>
            <w:rFonts w:eastAsia="Courier New" w:cs="Courier New" w:ascii="Courier New" w:hAnsi="Courier New"/>
          </w:rPr>
          <w:t xml:space="preserve">    </w:t>
        </w:r>
      </w:ins>
      <w:ins w:id="25742" w:author="Mindi Patterson" w:date="2005-05-31T09:52:00Z">
        <w:r>
          <w:rPr>
            <w:rFonts w:cs="Courier New" w:ascii="Courier New" w:hAnsi="Courier New"/>
          </w:rPr>
          <w:t>subscription-class-ssn [5] EXPLICIT SSN,</w:t>
        </w:r>
      </w:ins>
    </w:p>
    <w:p>
      <w:pPr>
        <w:pStyle w:val="Normal"/>
        <w:autoSpaceDE w:val="false"/>
        <w:rPr>
          <w:rFonts w:ascii="Courier New" w:hAnsi="Courier New" w:cs="Courier New"/>
          <w:ins w:id="25746" w:author="Mindi Patterson" w:date="2005-05-31T09:52:00Z"/>
        </w:rPr>
      </w:pPr>
      <w:ins w:id="25744" w:author="Mindi Patterson" w:date="2005-05-31T09:52:00Z">
        <w:r>
          <w:rPr>
            <w:rFonts w:eastAsia="Courier New" w:cs="Courier New" w:ascii="Courier New" w:hAnsi="Courier New"/>
          </w:rPr>
          <w:t xml:space="preserve">    </w:t>
        </w:r>
      </w:ins>
      <w:ins w:id="25745" w:author="Mindi Patterson" w:date="2005-05-31T09:52:00Z">
        <w:r>
          <w:rPr>
            <w:rFonts w:cs="Courier New" w:ascii="Courier New" w:hAnsi="Courier New"/>
          </w:rPr>
          <w:t>subscription-lidb-dpc [6] EXPLICIT DPC,</w:t>
        </w:r>
      </w:ins>
    </w:p>
    <w:p>
      <w:pPr>
        <w:pStyle w:val="Normal"/>
        <w:autoSpaceDE w:val="false"/>
        <w:rPr>
          <w:rFonts w:ascii="Courier New" w:hAnsi="Courier New" w:cs="Courier New"/>
          <w:ins w:id="25749" w:author="Mindi Patterson" w:date="2005-05-31T09:52:00Z"/>
        </w:rPr>
      </w:pPr>
      <w:ins w:id="25747" w:author="Mindi Patterson" w:date="2005-05-31T09:52:00Z">
        <w:r>
          <w:rPr>
            <w:rFonts w:eastAsia="Courier New" w:cs="Courier New" w:ascii="Courier New" w:hAnsi="Courier New"/>
          </w:rPr>
          <w:t xml:space="preserve">    </w:t>
        </w:r>
      </w:ins>
      <w:ins w:id="25748" w:author="Mindi Patterson" w:date="2005-05-31T09:52:00Z">
        <w:r>
          <w:rPr>
            <w:rFonts w:cs="Courier New" w:ascii="Courier New" w:hAnsi="Courier New"/>
          </w:rPr>
          <w:t>subscription-lidb-ssn [7] EXPLICIT SSN,</w:t>
        </w:r>
      </w:ins>
    </w:p>
    <w:p>
      <w:pPr>
        <w:pStyle w:val="Normal"/>
        <w:autoSpaceDE w:val="false"/>
        <w:rPr>
          <w:rFonts w:ascii="Courier New" w:hAnsi="Courier New" w:cs="Courier New"/>
          <w:ins w:id="25752" w:author="Mindi Patterson" w:date="2005-05-31T09:52:00Z"/>
        </w:rPr>
      </w:pPr>
      <w:ins w:id="25750" w:author="Mindi Patterson" w:date="2005-05-31T09:52:00Z">
        <w:r>
          <w:rPr>
            <w:rFonts w:eastAsia="Courier New" w:cs="Courier New" w:ascii="Courier New" w:hAnsi="Courier New"/>
          </w:rPr>
          <w:t xml:space="preserve">    </w:t>
        </w:r>
      </w:ins>
      <w:ins w:id="25751" w:author="Mindi Patterson" w:date="2005-05-31T09:52:00Z">
        <w:r>
          <w:rPr>
            <w:rFonts w:cs="Courier New" w:ascii="Courier New" w:hAnsi="Courier New"/>
          </w:rPr>
          <w:t>subscription-isvm-dpc [8] EXPLICIT DPC,</w:t>
        </w:r>
      </w:ins>
    </w:p>
    <w:p>
      <w:pPr>
        <w:pStyle w:val="Normal"/>
        <w:autoSpaceDE w:val="false"/>
        <w:rPr>
          <w:rFonts w:ascii="Courier New" w:hAnsi="Courier New" w:cs="Courier New"/>
          <w:ins w:id="25755" w:author="Mindi Patterson" w:date="2005-05-31T09:52:00Z"/>
        </w:rPr>
      </w:pPr>
      <w:ins w:id="25753" w:author="Mindi Patterson" w:date="2005-05-31T09:52:00Z">
        <w:r>
          <w:rPr>
            <w:rFonts w:eastAsia="Courier New" w:cs="Courier New" w:ascii="Courier New" w:hAnsi="Courier New"/>
          </w:rPr>
          <w:t xml:space="preserve">    </w:t>
        </w:r>
      </w:ins>
      <w:ins w:id="25754" w:author="Mindi Patterson" w:date="2005-05-31T09:52:00Z">
        <w:r>
          <w:rPr>
            <w:rFonts w:cs="Courier New" w:ascii="Courier New" w:hAnsi="Courier New"/>
          </w:rPr>
          <w:t>subscription-isvm-ssn [9] EXPLICIT SSN,</w:t>
        </w:r>
      </w:ins>
    </w:p>
    <w:p>
      <w:pPr>
        <w:pStyle w:val="Normal"/>
        <w:autoSpaceDE w:val="false"/>
        <w:rPr>
          <w:rFonts w:ascii="Courier New" w:hAnsi="Courier New" w:cs="Courier New"/>
          <w:ins w:id="25758" w:author="Mindi Patterson" w:date="2005-05-31T09:52:00Z"/>
        </w:rPr>
      </w:pPr>
      <w:ins w:id="25756" w:author="Mindi Patterson" w:date="2005-05-31T09:52:00Z">
        <w:r>
          <w:rPr>
            <w:rFonts w:eastAsia="Courier New" w:cs="Courier New" w:ascii="Courier New" w:hAnsi="Courier New"/>
          </w:rPr>
          <w:t xml:space="preserve">    </w:t>
        </w:r>
      </w:ins>
      <w:ins w:id="25757" w:author="Mindi Patterson" w:date="2005-05-31T09:52:00Z">
        <w:r>
          <w:rPr>
            <w:rFonts w:cs="Courier New" w:ascii="Courier New" w:hAnsi="Courier New"/>
          </w:rPr>
          <w:t>subscription-cnam-dpc [10] EXPLICIT DPC,</w:t>
        </w:r>
      </w:ins>
    </w:p>
    <w:p>
      <w:pPr>
        <w:pStyle w:val="Normal"/>
        <w:autoSpaceDE w:val="false"/>
        <w:rPr>
          <w:rFonts w:ascii="Courier New" w:hAnsi="Courier New" w:cs="Courier New"/>
          <w:ins w:id="25761" w:author="Mindi Patterson" w:date="2005-05-31T09:52:00Z"/>
        </w:rPr>
      </w:pPr>
      <w:ins w:id="25759" w:author="Mindi Patterson" w:date="2005-05-31T09:52:00Z">
        <w:r>
          <w:rPr>
            <w:rFonts w:eastAsia="Courier New" w:cs="Courier New" w:ascii="Courier New" w:hAnsi="Courier New"/>
          </w:rPr>
          <w:t xml:space="preserve">    </w:t>
        </w:r>
      </w:ins>
      <w:ins w:id="25760" w:author="Mindi Patterson" w:date="2005-05-31T09:52:00Z">
        <w:r>
          <w:rPr>
            <w:rFonts w:cs="Courier New" w:ascii="Courier New" w:hAnsi="Courier New"/>
          </w:rPr>
          <w:t>subscription-cnam-ssn [11] EXPLICIT SSN,</w:t>
        </w:r>
      </w:ins>
    </w:p>
    <w:p>
      <w:pPr>
        <w:pStyle w:val="Normal"/>
        <w:autoSpaceDE w:val="false"/>
        <w:rPr>
          <w:rFonts w:ascii="Courier New" w:hAnsi="Courier New" w:cs="Courier New"/>
          <w:ins w:id="25764" w:author="Mindi Patterson" w:date="2005-05-31T09:52:00Z"/>
        </w:rPr>
      </w:pPr>
      <w:ins w:id="25762" w:author="Mindi Patterson" w:date="2005-05-31T09:52:00Z">
        <w:r>
          <w:rPr>
            <w:rFonts w:eastAsia="Courier New" w:cs="Courier New" w:ascii="Courier New" w:hAnsi="Courier New"/>
          </w:rPr>
          <w:t xml:space="preserve">    </w:t>
        </w:r>
      </w:ins>
      <w:ins w:id="25763" w:author="Mindi Patterson" w:date="2005-05-31T09:52:00Z">
        <w:r>
          <w:rPr>
            <w:rFonts w:cs="Courier New" w:ascii="Courier New" w:hAnsi="Courier New"/>
          </w:rPr>
          <w:t>subscription-end-user-location-value [12] EXPLICIT EndUserLocationValue,</w:t>
        </w:r>
      </w:ins>
    </w:p>
    <w:p>
      <w:pPr>
        <w:pStyle w:val="Normal"/>
        <w:autoSpaceDE w:val="false"/>
        <w:rPr>
          <w:rFonts w:ascii="Courier New" w:hAnsi="Courier New" w:cs="Courier New"/>
          <w:ins w:id="25767" w:author="Mindi Patterson" w:date="2005-05-31T09:52:00Z"/>
        </w:rPr>
      </w:pPr>
      <w:ins w:id="25765" w:author="Mindi Patterson" w:date="2005-05-31T09:52:00Z">
        <w:r>
          <w:rPr>
            <w:rFonts w:eastAsia="Courier New" w:cs="Courier New" w:ascii="Courier New" w:hAnsi="Courier New"/>
          </w:rPr>
          <w:t xml:space="preserve">    </w:t>
        </w:r>
      </w:ins>
      <w:ins w:id="25766" w:author="Mindi Patterson" w:date="2005-05-31T09:52:00Z">
        <w:r>
          <w:rPr>
            <w:rFonts w:cs="Courier New" w:ascii="Courier New" w:hAnsi="Courier New"/>
          </w:rPr>
          <w:t>subscription-end-user-location-type [13] EXPLICIT EndUserLocationType,</w:t>
        </w:r>
      </w:ins>
    </w:p>
    <w:p>
      <w:pPr>
        <w:pStyle w:val="Normal"/>
        <w:autoSpaceDE w:val="false"/>
        <w:rPr>
          <w:rFonts w:ascii="Courier New" w:hAnsi="Courier New" w:cs="Courier New"/>
          <w:ins w:id="25770" w:author="Mindi Patterson" w:date="2005-05-31T09:52:00Z"/>
        </w:rPr>
      </w:pPr>
      <w:ins w:id="25768" w:author="Mindi Patterson" w:date="2005-05-31T09:52:00Z">
        <w:r>
          <w:rPr>
            <w:rFonts w:eastAsia="Courier New" w:cs="Courier New" w:ascii="Courier New" w:hAnsi="Courier New"/>
          </w:rPr>
          <w:t xml:space="preserve">    </w:t>
        </w:r>
      </w:ins>
      <w:ins w:id="25769" w:author="Mindi Patterson" w:date="2005-05-31T09:52:00Z">
        <w:r>
          <w:rPr>
            <w:rFonts w:cs="Courier New" w:ascii="Courier New" w:hAnsi="Courier New"/>
          </w:rPr>
          <w:t>subscription-billing-id [14] EXPLICIT BillingId,</w:t>
        </w:r>
      </w:ins>
    </w:p>
    <w:p>
      <w:pPr>
        <w:pStyle w:val="Normal"/>
        <w:autoSpaceDE w:val="false"/>
        <w:rPr>
          <w:rFonts w:ascii="Courier New" w:hAnsi="Courier New" w:cs="Courier New"/>
          <w:ins w:id="25773" w:author="Mindi Patterson" w:date="2005-05-31T09:52:00Z"/>
        </w:rPr>
      </w:pPr>
      <w:ins w:id="25771" w:author="Mindi Patterson" w:date="2005-05-31T09:52:00Z">
        <w:r>
          <w:rPr>
            <w:rFonts w:eastAsia="Courier New" w:cs="Courier New" w:ascii="Courier New" w:hAnsi="Courier New"/>
          </w:rPr>
          <w:t xml:space="preserve">    </w:t>
        </w:r>
      </w:ins>
      <w:ins w:id="25772" w:author="Mindi Patterson" w:date="2005-05-31T09:52:00Z">
        <w:r>
          <w:rPr>
            <w:rFonts w:cs="Courier New" w:ascii="Courier New" w:hAnsi="Courier New"/>
          </w:rPr>
          <w:t>subscription-status-change-cause-code [15]</w:t>
        </w:r>
      </w:ins>
    </w:p>
    <w:p>
      <w:pPr>
        <w:pStyle w:val="Normal"/>
        <w:autoSpaceDE w:val="false"/>
        <w:rPr>
          <w:rFonts w:ascii="Courier New" w:hAnsi="Courier New" w:cs="Courier New"/>
          <w:ins w:id="25776" w:author="Mindi Patterson" w:date="2005-05-31T09:52:00Z"/>
        </w:rPr>
      </w:pPr>
      <w:ins w:id="25774" w:author="Mindi Patterson" w:date="2005-05-31T09:52:00Z">
        <w:r>
          <w:rPr>
            <w:rFonts w:eastAsia="Courier New" w:cs="Courier New" w:ascii="Courier New" w:hAnsi="Courier New"/>
          </w:rPr>
          <w:t xml:space="preserve">          </w:t>
        </w:r>
      </w:ins>
      <w:ins w:id="25775" w:author="Mindi Patterson" w:date="2005-05-31T09:52:00Z">
        <w:r>
          <w:rPr>
            <w:rFonts w:cs="Courier New" w:ascii="Courier New" w:hAnsi="Courier New"/>
          </w:rPr>
          <w:t>EXPLICIT SubscriptionStatusChangeCauseCode,</w:t>
        </w:r>
      </w:ins>
    </w:p>
    <w:p>
      <w:pPr>
        <w:pStyle w:val="Normal"/>
        <w:autoSpaceDE w:val="false"/>
        <w:rPr>
          <w:rFonts w:ascii="Courier New" w:hAnsi="Courier New" w:cs="Courier New"/>
          <w:ins w:id="25779" w:author="Mindi Patterson" w:date="2005-05-31T09:52:00Z"/>
        </w:rPr>
      </w:pPr>
      <w:ins w:id="25777" w:author="Mindi Patterson" w:date="2005-05-31T09:52:00Z">
        <w:r>
          <w:rPr>
            <w:rFonts w:eastAsia="Courier New" w:cs="Courier New" w:ascii="Courier New" w:hAnsi="Courier New"/>
          </w:rPr>
          <w:t xml:space="preserve">    </w:t>
        </w:r>
      </w:ins>
      <w:ins w:id="25778" w:author="Mindi Patterson" w:date="2005-05-31T09:52:00Z">
        <w:r>
          <w:rPr>
            <w:rFonts w:cs="Courier New" w:ascii="Courier New" w:hAnsi="Courier New"/>
          </w:rPr>
          <w:t>subscription-wsmsc-dpc [16] EXPLICIT DPC,</w:t>
        </w:r>
      </w:ins>
    </w:p>
    <w:p>
      <w:pPr>
        <w:pStyle w:val="Normal"/>
        <w:autoSpaceDE w:val="false"/>
        <w:rPr>
          <w:rFonts w:ascii="Courier New" w:hAnsi="Courier New" w:cs="Courier New"/>
          <w:ins w:id="25782" w:author="Mindi Patterson" w:date="2005-05-31T09:52:00Z"/>
        </w:rPr>
      </w:pPr>
      <w:ins w:id="25780" w:author="Mindi Patterson" w:date="2005-05-31T09:52:00Z">
        <w:r>
          <w:rPr>
            <w:rFonts w:eastAsia="Courier New" w:cs="Courier New" w:ascii="Courier New" w:hAnsi="Courier New"/>
          </w:rPr>
          <w:t xml:space="preserve">    </w:t>
        </w:r>
      </w:ins>
      <w:ins w:id="25781" w:author="Mindi Patterson" w:date="2005-05-31T09:52:00Z">
        <w:r>
          <w:rPr>
            <w:rFonts w:cs="Courier New" w:ascii="Courier New" w:hAnsi="Courier New"/>
          </w:rPr>
          <w:t>subscription-wsmsc-ssn [17] EXPLICIT SSN,</w:t>
        </w:r>
      </w:ins>
    </w:p>
    <w:p>
      <w:pPr>
        <w:pStyle w:val="Normal"/>
        <w:autoSpaceDE w:val="false"/>
        <w:rPr>
          <w:rFonts w:ascii="Courier New" w:hAnsi="Courier New" w:cs="Courier New"/>
          <w:ins w:id="25785" w:author="Mindi Patterson" w:date="2005-05-31T09:52:00Z"/>
        </w:rPr>
      </w:pPr>
      <w:ins w:id="25783" w:author="Mindi Patterson" w:date="2005-05-31T09:52:00Z">
        <w:r>
          <w:rPr>
            <w:rFonts w:eastAsia="Courier New" w:cs="Courier New" w:ascii="Courier New" w:hAnsi="Courier New"/>
          </w:rPr>
          <w:t xml:space="preserve">    </w:t>
        </w:r>
      </w:ins>
      <w:ins w:id="25784" w:author="Mindi Patterson" w:date="2005-05-31T09:52:00Z">
        <w:r>
          <w:rPr>
            <w:rFonts w:cs="Courier New" w:ascii="Courier New" w:hAnsi="Courier New"/>
          </w:rPr>
          <w:t>subscription-customer-disconnect-date [18] EXPLICIT GeneralizedTime,</w:t>
        </w:r>
      </w:ins>
    </w:p>
    <w:p>
      <w:pPr>
        <w:pStyle w:val="Normal"/>
        <w:autoSpaceDE w:val="false"/>
        <w:rPr>
          <w:rFonts w:ascii="Courier New" w:hAnsi="Courier New" w:cs="Courier New"/>
          <w:ins w:id="25788" w:author="Mindi Patterson" w:date="2005-05-31T09:52:00Z"/>
        </w:rPr>
      </w:pPr>
      <w:ins w:id="25786" w:author="Mindi Patterson" w:date="2005-05-31T09:52:00Z">
        <w:r>
          <w:rPr>
            <w:rFonts w:eastAsia="Courier New" w:cs="Courier New" w:ascii="Courier New" w:hAnsi="Courier New"/>
          </w:rPr>
          <w:t xml:space="preserve">    </w:t>
        </w:r>
      </w:ins>
      <w:ins w:id="25787" w:author="Mindi Patterson" w:date="2005-05-31T09:52:00Z">
        <w:r>
          <w:rPr>
            <w:rFonts w:cs="Courier New" w:ascii="Courier New" w:hAnsi="Courier New"/>
          </w:rPr>
          <w:t>subscription-effective-release-date [19] EXPLICIT GeneralizedTime,</w:t>
        </w:r>
      </w:ins>
    </w:p>
    <w:p>
      <w:pPr>
        <w:pStyle w:val="Normal"/>
        <w:autoSpaceDE w:val="false"/>
        <w:rPr>
          <w:rFonts w:ascii="Courier New" w:hAnsi="Courier New" w:cs="Courier New"/>
          <w:ins w:id="25791" w:author="Mindi Patterson" w:date="2005-05-31T09:52:00Z"/>
        </w:rPr>
      </w:pPr>
      <w:ins w:id="25789" w:author="Mindi Patterson" w:date="2005-05-31T09:52:00Z">
        <w:r>
          <w:rPr>
            <w:rFonts w:eastAsia="Courier New" w:cs="Courier New" w:ascii="Courier New" w:hAnsi="Courier New"/>
          </w:rPr>
          <w:t xml:space="preserve">    </w:t>
        </w:r>
      </w:ins>
      <w:ins w:id="25790" w:author="Mindi Patterson" w:date="2005-05-31T09:52:00Z">
        <w:r>
          <w:rPr>
            <w:rFonts w:cs="Courier New" w:ascii="Courier New" w:hAnsi="Courier New"/>
          </w:rPr>
          <w:t>new-version-status [20] EXPLICIT VersionStatus</w:t>
        </w:r>
      </w:ins>
    </w:p>
    <w:p>
      <w:pPr>
        <w:pStyle w:val="Normal"/>
        <w:autoSpaceDE w:val="false"/>
        <w:rPr>
          <w:rFonts w:ascii="Courier New" w:hAnsi="Courier New" w:cs="Courier New"/>
          <w:ins w:id="25793" w:author="Mindi Patterson" w:date="2005-05-31T09:52:00Z"/>
        </w:rPr>
      </w:pPr>
      <w:ins w:id="25792" w:author="Mindi Patterson" w:date="2005-05-31T09:52:00Z">
        <w:r>
          <w:rPr>
            <w:rFonts w:cs="Courier New" w:ascii="Courier New" w:hAnsi="Courier New"/>
          </w:rPr>
          <w:t>}</w:t>
        </w:r>
      </w:ins>
    </w:p>
    <w:p>
      <w:pPr>
        <w:pStyle w:val="Normal"/>
        <w:autoSpaceDE w:val="false"/>
        <w:rPr>
          <w:rFonts w:ascii="Courier New" w:hAnsi="Courier New" w:cs="Courier New"/>
          <w:ins w:id="25795" w:author="Mindi Patterson" w:date="2005-05-31T09:52:00Z"/>
        </w:rPr>
      </w:pPr>
      <w:ins w:id="25794" w:author="Mindi Patterson" w:date="2005-05-31T09:52:00Z">
        <w:r>
          <w:rPr>
            <w:rFonts w:cs="Courier New" w:ascii="Courier New" w:hAnsi="Courier New"/>
          </w:rPr>
        </w:r>
      </w:ins>
    </w:p>
    <w:p>
      <w:pPr>
        <w:pStyle w:val="Normal"/>
        <w:autoSpaceDE w:val="false"/>
        <w:rPr>
          <w:rFonts w:ascii="Courier New" w:hAnsi="Courier New" w:cs="Courier New"/>
          <w:ins w:id="25797" w:author="Mindi Patterson" w:date="2005-05-31T09:52:00Z"/>
        </w:rPr>
      </w:pPr>
      <w:ins w:id="25796" w:author="Mindi Patterson" w:date="2005-05-31T09:52:00Z">
        <w:r>
          <w:rPr>
            <w:rFonts w:cs="Courier New" w:ascii="Courier New" w:hAnsi="Courier New"/>
          </w:rPr>
          <w:t>SubscriptionPortingToOriginal-SPSwitch ::= BOOLEAN</w:t>
        </w:r>
      </w:ins>
    </w:p>
    <w:p>
      <w:pPr>
        <w:pStyle w:val="Normal"/>
        <w:autoSpaceDE w:val="false"/>
        <w:rPr>
          <w:rFonts w:ascii="Courier New" w:hAnsi="Courier New" w:cs="Courier New"/>
          <w:ins w:id="25799" w:author="Mindi Patterson" w:date="2005-05-31T09:52:00Z"/>
        </w:rPr>
      </w:pPr>
      <w:ins w:id="25798" w:author="Mindi Patterson" w:date="2005-05-31T09:52:00Z">
        <w:r>
          <w:rPr>
            <w:rFonts w:cs="Courier New" w:ascii="Courier New" w:hAnsi="Courier New"/>
          </w:rPr>
        </w:r>
      </w:ins>
    </w:p>
    <w:p>
      <w:pPr>
        <w:pStyle w:val="Normal"/>
        <w:autoSpaceDE w:val="false"/>
        <w:rPr>
          <w:rFonts w:ascii="Courier New" w:hAnsi="Courier New" w:cs="Courier New"/>
          <w:ins w:id="25801" w:author="Mindi Patterson" w:date="2005-05-31T09:52:00Z"/>
        </w:rPr>
      </w:pPr>
      <w:ins w:id="25800" w:author="Mindi Patterson" w:date="2005-05-31T09:52:00Z">
        <w:r>
          <w:rPr>
            <w:rFonts w:cs="Courier New" w:ascii="Courier New" w:hAnsi="Courier New"/>
          </w:rPr>
          <w:t>SubscriptionPreCancellationStatus ::= ENUMERATED {</w:t>
        </w:r>
      </w:ins>
    </w:p>
    <w:p>
      <w:pPr>
        <w:pStyle w:val="Normal"/>
        <w:autoSpaceDE w:val="false"/>
        <w:rPr>
          <w:rFonts w:ascii="Courier New" w:hAnsi="Courier New" w:cs="Courier New"/>
          <w:ins w:id="25804" w:author="Mindi Patterson" w:date="2005-05-31T09:52:00Z"/>
        </w:rPr>
      </w:pPr>
      <w:ins w:id="25802" w:author="Mindi Patterson" w:date="2005-05-31T09:52:00Z">
        <w:r>
          <w:rPr>
            <w:rFonts w:eastAsia="Courier New" w:cs="Courier New" w:ascii="Courier New" w:hAnsi="Courier New"/>
          </w:rPr>
          <w:t xml:space="preserve">    </w:t>
        </w:r>
      </w:ins>
      <w:ins w:id="25803" w:author="Mindi Patterson" w:date="2005-05-31T09:52:00Z">
        <w:r>
          <w:rPr>
            <w:rFonts w:cs="Courier New" w:ascii="Courier New" w:hAnsi="Courier New"/>
          </w:rPr>
          <w:t>conflict (0),</w:t>
        </w:r>
      </w:ins>
    </w:p>
    <w:p>
      <w:pPr>
        <w:pStyle w:val="Normal"/>
        <w:autoSpaceDE w:val="false"/>
        <w:rPr>
          <w:rFonts w:ascii="Courier New" w:hAnsi="Courier New" w:cs="Courier New"/>
          <w:ins w:id="25807" w:author="Mindi Patterson" w:date="2005-05-31T09:52:00Z"/>
        </w:rPr>
      </w:pPr>
      <w:ins w:id="25805" w:author="Mindi Patterson" w:date="2005-05-31T09:52:00Z">
        <w:r>
          <w:rPr>
            <w:rFonts w:eastAsia="Courier New" w:cs="Courier New" w:ascii="Courier New" w:hAnsi="Courier New"/>
          </w:rPr>
          <w:t xml:space="preserve">    </w:t>
        </w:r>
      </w:ins>
      <w:ins w:id="25806" w:author="Mindi Patterson" w:date="2005-05-31T09:52:00Z">
        <w:r>
          <w:rPr>
            <w:rFonts w:cs="Courier New" w:ascii="Courier New" w:hAnsi="Courier New"/>
          </w:rPr>
          <w:t>pending (2),</w:t>
        </w:r>
      </w:ins>
    </w:p>
    <w:p>
      <w:pPr>
        <w:pStyle w:val="Normal"/>
        <w:autoSpaceDE w:val="false"/>
        <w:rPr>
          <w:rFonts w:ascii="Courier New" w:hAnsi="Courier New" w:cs="Courier New"/>
          <w:ins w:id="25810" w:author="Mindi Patterson" w:date="2005-05-31T09:52:00Z"/>
        </w:rPr>
      </w:pPr>
      <w:ins w:id="25808" w:author="Mindi Patterson" w:date="2005-05-31T09:52:00Z">
        <w:r>
          <w:rPr>
            <w:rFonts w:eastAsia="Courier New" w:cs="Courier New" w:ascii="Courier New" w:hAnsi="Courier New"/>
          </w:rPr>
          <w:t xml:space="preserve">    </w:t>
        </w:r>
      </w:ins>
      <w:ins w:id="25809" w:author="Mindi Patterson" w:date="2005-05-31T09:52:00Z">
        <w:r>
          <w:rPr>
            <w:rFonts w:cs="Courier New" w:ascii="Courier New" w:hAnsi="Courier New"/>
          </w:rPr>
          <w:t>disconnect-pending (6)</w:t>
        </w:r>
      </w:ins>
    </w:p>
    <w:p>
      <w:pPr>
        <w:pStyle w:val="Normal"/>
        <w:autoSpaceDE w:val="false"/>
        <w:rPr>
          <w:rFonts w:ascii="Courier New" w:hAnsi="Courier New" w:cs="Courier New"/>
          <w:ins w:id="25812" w:author="Mindi Patterson" w:date="2005-05-31T09:52:00Z"/>
        </w:rPr>
      </w:pPr>
      <w:ins w:id="25811" w:author="Mindi Patterson" w:date="2005-05-31T09:52:00Z">
        <w:r>
          <w:rPr>
            <w:rFonts w:cs="Courier New" w:ascii="Courier New" w:hAnsi="Courier New"/>
          </w:rPr>
          <w:t>}</w:t>
        </w:r>
      </w:ins>
    </w:p>
    <w:p>
      <w:pPr>
        <w:pStyle w:val="Normal"/>
        <w:autoSpaceDE w:val="false"/>
        <w:rPr>
          <w:rFonts w:ascii="Courier New" w:hAnsi="Courier New" w:cs="Courier New"/>
          <w:ins w:id="25814" w:author="Mindi Patterson" w:date="2005-05-31T09:52:00Z"/>
        </w:rPr>
      </w:pPr>
      <w:ins w:id="25813" w:author="Mindi Patterson" w:date="2005-05-31T09:52:00Z">
        <w:r>
          <w:rPr>
            <w:rFonts w:cs="Courier New" w:ascii="Courier New" w:hAnsi="Courier New"/>
          </w:rPr>
        </w:r>
      </w:ins>
    </w:p>
    <w:p>
      <w:pPr>
        <w:pStyle w:val="Normal"/>
        <w:autoSpaceDE w:val="false"/>
        <w:rPr>
          <w:rFonts w:ascii="Courier New" w:hAnsi="Courier New" w:cs="Courier New"/>
          <w:ins w:id="25816" w:author="Mindi Patterson" w:date="2005-05-31T09:52:00Z"/>
        </w:rPr>
      </w:pPr>
      <w:ins w:id="25815" w:author="Mindi Patterson" w:date="2005-05-31T09:52:00Z">
        <w:r>
          <w:rPr>
            <w:rFonts w:cs="Courier New" w:ascii="Courier New" w:hAnsi="Courier New"/>
          </w:rPr>
          <w:t>SubscriptionStatusChangeCauseCode ::= CHOICE {</w:t>
        </w:r>
      </w:ins>
    </w:p>
    <w:p>
      <w:pPr>
        <w:pStyle w:val="Normal"/>
        <w:autoSpaceDE w:val="false"/>
        <w:rPr>
          <w:rFonts w:ascii="Courier New" w:hAnsi="Courier New" w:cs="Courier New"/>
          <w:ins w:id="25819" w:author="Mindi Patterson" w:date="2005-05-31T09:52:00Z"/>
        </w:rPr>
      </w:pPr>
      <w:ins w:id="25817" w:author="Mindi Patterson" w:date="2005-05-31T09:52:00Z">
        <w:r>
          <w:rPr>
            <w:rFonts w:eastAsia="Courier New" w:cs="Courier New" w:ascii="Courier New" w:hAnsi="Courier New"/>
          </w:rPr>
          <w:t xml:space="preserve">    </w:t>
        </w:r>
      </w:ins>
      <w:ins w:id="25818" w:author="Mindi Patterson" w:date="2005-05-31T09:52:00Z">
        <w:r>
          <w:rPr>
            <w:rFonts w:cs="Courier New" w:ascii="Courier New" w:hAnsi="Courier New"/>
          </w:rPr>
          <w:t>value           [0] INTEGER,</w:t>
        </w:r>
      </w:ins>
    </w:p>
    <w:p>
      <w:pPr>
        <w:pStyle w:val="Normal"/>
        <w:autoSpaceDE w:val="false"/>
        <w:rPr>
          <w:rFonts w:ascii="Courier New" w:hAnsi="Courier New" w:cs="Courier New"/>
          <w:ins w:id="25822" w:author="Mindi Patterson" w:date="2005-05-31T09:52:00Z"/>
        </w:rPr>
      </w:pPr>
      <w:ins w:id="25820" w:author="Mindi Patterson" w:date="2005-05-31T09:52:00Z">
        <w:r>
          <w:rPr>
            <w:rFonts w:eastAsia="Courier New" w:cs="Courier New" w:ascii="Courier New" w:hAnsi="Courier New"/>
          </w:rPr>
          <w:t xml:space="preserve">    </w:t>
        </w:r>
      </w:ins>
      <w:ins w:id="25821" w:author="Mindi Patterson" w:date="2005-05-31T09:52:00Z">
        <w:r>
          <w:rPr>
            <w:rFonts w:cs="Courier New" w:ascii="Courier New" w:hAnsi="Courier New"/>
          </w:rPr>
          <w:t>no-value-needed [1] NULL</w:t>
        </w:r>
      </w:ins>
    </w:p>
    <w:p>
      <w:pPr>
        <w:pStyle w:val="Normal"/>
        <w:autoSpaceDE w:val="false"/>
        <w:rPr>
          <w:rFonts w:ascii="Courier New" w:hAnsi="Courier New" w:cs="Courier New"/>
          <w:ins w:id="25824" w:author="Mindi Patterson" w:date="2005-05-31T09:52:00Z"/>
        </w:rPr>
      </w:pPr>
      <w:ins w:id="25823" w:author="Mindi Patterson" w:date="2005-05-31T09:52:00Z">
        <w:r>
          <w:rPr>
            <w:rFonts w:cs="Courier New" w:ascii="Courier New" w:hAnsi="Courier New"/>
          </w:rPr>
          <w:t>}</w:t>
        </w:r>
      </w:ins>
    </w:p>
    <w:p>
      <w:pPr>
        <w:pStyle w:val="Normal"/>
        <w:autoSpaceDE w:val="false"/>
        <w:rPr>
          <w:rFonts w:ascii="Courier New" w:hAnsi="Courier New" w:cs="Courier New"/>
          <w:ins w:id="25826" w:author="Mindi Patterson" w:date="2005-05-31T09:52:00Z"/>
        </w:rPr>
      </w:pPr>
      <w:ins w:id="25825" w:author="Mindi Patterson" w:date="2005-05-31T09:52:00Z">
        <w:r>
          <w:rPr>
            <w:rFonts w:cs="Courier New" w:ascii="Courier New" w:hAnsi="Courier New"/>
          </w:rPr>
        </w:r>
      </w:ins>
    </w:p>
    <w:p>
      <w:pPr>
        <w:pStyle w:val="Normal"/>
        <w:autoSpaceDE w:val="false"/>
        <w:rPr>
          <w:rFonts w:ascii="Courier New" w:hAnsi="Courier New" w:cs="Courier New"/>
          <w:ins w:id="25828" w:author="Mindi Patterson" w:date="2005-05-31T09:52:00Z"/>
        </w:rPr>
      </w:pPr>
      <w:ins w:id="25827" w:author="Mindi Patterson" w:date="2005-05-31T09:52:00Z">
        <w:r>
          <w:rPr>
            <w:rFonts w:cs="Courier New" w:ascii="Courier New" w:hAnsi="Courier New"/>
          </w:rPr>
          <w:t>SubscriptionVersionAction ::= CHOICE {</w:t>
        </w:r>
      </w:ins>
    </w:p>
    <w:p>
      <w:pPr>
        <w:pStyle w:val="Normal"/>
        <w:autoSpaceDE w:val="false"/>
        <w:rPr>
          <w:rFonts w:ascii="Courier New" w:hAnsi="Courier New" w:cs="Courier New"/>
          <w:ins w:id="25831" w:author="Mindi Patterson" w:date="2005-05-31T09:52:00Z"/>
        </w:rPr>
      </w:pPr>
      <w:ins w:id="25829" w:author="Mindi Patterson" w:date="2005-05-31T09:52:00Z">
        <w:r>
          <w:rPr>
            <w:rFonts w:eastAsia="Courier New" w:cs="Courier New" w:ascii="Courier New" w:hAnsi="Courier New"/>
          </w:rPr>
          <w:t xml:space="preserve">    </w:t>
        </w:r>
      </w:ins>
      <w:ins w:id="25830" w:author="Mindi Patterson" w:date="2005-05-31T09:52:00Z">
        <w:r>
          <w:rPr>
            <w:rFonts w:cs="Courier New" w:ascii="Courier New" w:hAnsi="Courier New"/>
          </w:rPr>
          <w:t>subscription-version-action-key [0] EXPLICIT SubscriptionVersionActionKey,</w:t>
        </w:r>
      </w:ins>
    </w:p>
    <w:p>
      <w:pPr>
        <w:pStyle w:val="Normal"/>
        <w:autoSpaceDE w:val="false"/>
        <w:rPr>
          <w:rFonts w:ascii="Courier New" w:hAnsi="Courier New" w:cs="Courier New"/>
          <w:ins w:id="25834" w:author="Mindi Patterson" w:date="2005-05-31T09:52:00Z"/>
        </w:rPr>
      </w:pPr>
      <w:ins w:id="25832" w:author="Mindi Patterson" w:date="2005-05-31T09:52:00Z">
        <w:r>
          <w:rPr>
            <w:rFonts w:eastAsia="Courier New" w:cs="Courier New" w:ascii="Courier New" w:hAnsi="Courier New"/>
          </w:rPr>
          <w:t xml:space="preserve">    </w:t>
        </w:r>
      </w:ins>
      <w:ins w:id="25833" w:author="Mindi Patterson" w:date="2005-05-31T09:52:00Z">
        <w:r>
          <w:rPr>
            <w:rFonts w:cs="Courier New" w:ascii="Courier New" w:hAnsi="Courier New"/>
          </w:rPr>
          <w:t>subscription-version-tn-range [1] TN-Range</w:t>
        </w:r>
      </w:ins>
    </w:p>
    <w:p>
      <w:pPr>
        <w:pStyle w:val="Normal"/>
        <w:autoSpaceDE w:val="false"/>
        <w:rPr>
          <w:rFonts w:ascii="Courier New" w:hAnsi="Courier New" w:cs="Courier New"/>
          <w:ins w:id="25836" w:author="Mindi Patterson" w:date="2005-05-31T09:52:00Z"/>
        </w:rPr>
      </w:pPr>
      <w:ins w:id="25835" w:author="Mindi Patterson" w:date="2005-05-31T09:52:00Z">
        <w:r>
          <w:rPr>
            <w:rFonts w:cs="Courier New" w:ascii="Courier New" w:hAnsi="Courier New"/>
          </w:rPr>
          <w:t>}</w:t>
        </w:r>
      </w:ins>
    </w:p>
    <w:p>
      <w:pPr>
        <w:pStyle w:val="Normal"/>
        <w:autoSpaceDE w:val="false"/>
        <w:rPr>
          <w:rFonts w:ascii="Courier New" w:hAnsi="Courier New" w:cs="Courier New"/>
          <w:ins w:id="25838" w:author="Mindi Patterson" w:date="2005-05-31T09:52:00Z"/>
        </w:rPr>
      </w:pPr>
      <w:ins w:id="25837" w:author="Mindi Patterson" w:date="2005-05-31T09:52:00Z">
        <w:r>
          <w:rPr>
            <w:rFonts w:cs="Courier New" w:ascii="Courier New" w:hAnsi="Courier New"/>
          </w:rPr>
        </w:r>
      </w:ins>
    </w:p>
    <w:p>
      <w:pPr>
        <w:pStyle w:val="Normal"/>
        <w:autoSpaceDE w:val="false"/>
        <w:rPr>
          <w:rFonts w:ascii="Courier New" w:hAnsi="Courier New" w:cs="Courier New"/>
          <w:ins w:id="25840" w:author="Mindi Patterson" w:date="2005-05-31T09:52:00Z"/>
        </w:rPr>
      </w:pPr>
      <w:ins w:id="25839" w:author="Mindi Patterson" w:date="2005-05-31T09:52:00Z">
        <w:r>
          <w:rPr>
            <w:rFonts w:cs="Courier New" w:ascii="Courier New" w:hAnsi="Courier New"/>
          </w:rPr>
          <w:t>SubscriptionVersionActionKey ::= CHOICE {</w:t>
        </w:r>
      </w:ins>
    </w:p>
    <w:p>
      <w:pPr>
        <w:pStyle w:val="Normal"/>
        <w:autoSpaceDE w:val="false"/>
        <w:rPr>
          <w:rFonts w:ascii="Courier New" w:hAnsi="Courier New" w:cs="Courier New"/>
          <w:ins w:id="25843" w:author="Mindi Patterson" w:date="2005-05-31T09:52:00Z"/>
        </w:rPr>
      </w:pPr>
      <w:ins w:id="25841" w:author="Mindi Patterson" w:date="2005-05-31T09:52:00Z">
        <w:r>
          <w:rPr>
            <w:rFonts w:eastAsia="Courier New" w:cs="Courier New" w:ascii="Courier New" w:hAnsi="Courier New"/>
          </w:rPr>
          <w:t xml:space="preserve">    </w:t>
        </w:r>
      </w:ins>
      <w:ins w:id="25842" w:author="Mindi Patterson" w:date="2005-05-31T09:52:00Z">
        <w:r>
          <w:rPr>
            <w:rFonts w:cs="Courier New" w:ascii="Courier New" w:hAnsi="Courier New"/>
          </w:rPr>
          <w:t>version-id [0] SubscriptionVersionId,</w:t>
        </w:r>
      </w:ins>
    </w:p>
    <w:p>
      <w:pPr>
        <w:pStyle w:val="Normal"/>
        <w:autoSpaceDE w:val="false"/>
        <w:rPr>
          <w:rFonts w:ascii="Courier New" w:hAnsi="Courier New" w:cs="Courier New"/>
          <w:ins w:id="25846" w:author="Mindi Patterson" w:date="2005-05-31T09:52:00Z"/>
        </w:rPr>
      </w:pPr>
      <w:ins w:id="25844" w:author="Mindi Patterson" w:date="2005-05-31T09:52:00Z">
        <w:r>
          <w:rPr>
            <w:rFonts w:eastAsia="Courier New" w:cs="Courier New" w:ascii="Courier New" w:hAnsi="Courier New"/>
          </w:rPr>
          <w:t xml:space="preserve">    </w:t>
        </w:r>
      </w:ins>
      <w:ins w:id="25845" w:author="Mindi Patterson" w:date="2005-05-31T09:52:00Z">
        <w:r>
          <w:rPr>
            <w:rFonts w:cs="Courier New" w:ascii="Courier New" w:hAnsi="Courier New"/>
          </w:rPr>
          <w:t>tn [1] PhoneNumber</w:t>
        </w:r>
      </w:ins>
    </w:p>
    <w:p>
      <w:pPr>
        <w:pStyle w:val="Normal"/>
        <w:autoSpaceDE w:val="false"/>
        <w:rPr>
          <w:rFonts w:ascii="Courier New" w:hAnsi="Courier New" w:cs="Courier New"/>
          <w:ins w:id="25848" w:author="Mindi Patterson" w:date="2005-05-31T09:52:00Z"/>
        </w:rPr>
      </w:pPr>
      <w:ins w:id="25847" w:author="Mindi Patterson" w:date="2005-05-31T09:52:00Z">
        <w:r>
          <w:rPr>
            <w:rFonts w:cs="Courier New" w:ascii="Courier New" w:hAnsi="Courier New"/>
          </w:rPr>
          <w:t>}</w:t>
        </w:r>
      </w:ins>
    </w:p>
    <w:p>
      <w:pPr>
        <w:pStyle w:val="Normal"/>
        <w:autoSpaceDE w:val="false"/>
        <w:rPr>
          <w:rFonts w:ascii="Courier New" w:hAnsi="Courier New" w:cs="Courier New"/>
          <w:ins w:id="25850" w:author="Mindi Patterson" w:date="2005-05-31T09:52:00Z"/>
        </w:rPr>
      </w:pPr>
      <w:ins w:id="25849" w:author="Mindi Patterson" w:date="2005-05-31T09:52:00Z">
        <w:r>
          <w:rPr>
            <w:rFonts w:cs="Courier New" w:ascii="Courier New" w:hAnsi="Courier New"/>
          </w:rPr>
        </w:r>
      </w:ins>
    </w:p>
    <w:p>
      <w:pPr>
        <w:pStyle w:val="Normal"/>
        <w:autoSpaceDE w:val="false"/>
        <w:rPr>
          <w:rFonts w:ascii="Courier New" w:hAnsi="Courier New" w:cs="Courier New"/>
          <w:ins w:id="25852" w:author="Mindi Patterson" w:date="2005-05-31T09:52:00Z"/>
        </w:rPr>
      </w:pPr>
      <w:ins w:id="25851" w:author="Mindi Patterson" w:date="2005-05-31T09:52:00Z">
        <w:r>
          <w:rPr>
            <w:rFonts w:cs="Courier New" w:ascii="Courier New" w:hAnsi="Courier New"/>
          </w:rPr>
          <w:t xml:space="preserve">SubscriptionVersionActionReply ::= ENUMERATED {  </w:t>
        </w:r>
      </w:ins>
    </w:p>
    <w:p>
      <w:pPr>
        <w:pStyle w:val="Normal"/>
        <w:autoSpaceDE w:val="false"/>
        <w:rPr>
          <w:rFonts w:ascii="Courier New" w:hAnsi="Courier New" w:cs="Courier New"/>
          <w:ins w:id="25855" w:author="Mindi Patterson" w:date="2005-05-31T09:52:00Z"/>
        </w:rPr>
      </w:pPr>
      <w:ins w:id="25853" w:author="Mindi Patterson" w:date="2005-05-31T09:52:00Z">
        <w:r>
          <w:rPr>
            <w:rFonts w:eastAsia="Courier New" w:cs="Courier New" w:ascii="Courier New" w:hAnsi="Courier New"/>
          </w:rPr>
          <w:t xml:space="preserve">    </w:t>
        </w:r>
      </w:ins>
      <w:ins w:id="25854" w:author="Mindi Patterson" w:date="2005-05-31T09:52:00Z">
        <w:r>
          <w:rPr>
            <w:rFonts w:cs="Courier New" w:ascii="Courier New" w:hAnsi="Courier New"/>
          </w:rPr>
          <w:t>success (0),</w:t>
        </w:r>
      </w:ins>
    </w:p>
    <w:p>
      <w:pPr>
        <w:pStyle w:val="Normal"/>
        <w:autoSpaceDE w:val="false"/>
        <w:rPr>
          <w:rFonts w:ascii="Courier New" w:hAnsi="Courier New" w:cs="Courier New"/>
          <w:ins w:id="25858" w:author="Mindi Patterson" w:date="2005-05-31T09:52:00Z"/>
        </w:rPr>
      </w:pPr>
      <w:ins w:id="25856" w:author="Mindi Patterson" w:date="2005-05-31T09:52:00Z">
        <w:r>
          <w:rPr>
            <w:rFonts w:eastAsia="Courier New" w:cs="Courier New" w:ascii="Courier New" w:hAnsi="Courier New"/>
          </w:rPr>
          <w:t xml:space="preserve">    </w:t>
        </w:r>
      </w:ins>
      <w:ins w:id="25857" w:author="Mindi Patterson" w:date="2005-05-31T09:52:00Z">
        <w:r>
          <w:rPr>
            <w:rFonts w:cs="Courier New" w:ascii="Courier New" w:hAnsi="Courier New"/>
          </w:rPr>
          <w:t>failed (1),</w:t>
        </w:r>
      </w:ins>
    </w:p>
    <w:p>
      <w:pPr>
        <w:pStyle w:val="Normal"/>
        <w:autoSpaceDE w:val="false"/>
        <w:rPr>
          <w:rFonts w:ascii="Courier New" w:hAnsi="Courier New" w:cs="Courier New"/>
          <w:ins w:id="25861" w:author="Mindi Patterson" w:date="2005-05-31T09:52:00Z"/>
        </w:rPr>
      </w:pPr>
      <w:ins w:id="25859" w:author="Mindi Patterson" w:date="2005-05-31T09:52:00Z">
        <w:r>
          <w:rPr>
            <w:rFonts w:eastAsia="Courier New" w:cs="Courier New" w:ascii="Courier New" w:hAnsi="Courier New"/>
          </w:rPr>
          <w:t xml:space="preserve">    </w:t>
        </w:r>
      </w:ins>
      <w:ins w:id="25860" w:author="Mindi Patterson" w:date="2005-05-31T09:52:00Z">
        <w:r>
          <w:rPr>
            <w:rFonts w:cs="Courier New" w:ascii="Courier New" w:hAnsi="Courier New"/>
          </w:rPr>
          <w:t>soa-not-authorized (2),</w:t>
        </w:r>
      </w:ins>
    </w:p>
    <w:p>
      <w:pPr>
        <w:pStyle w:val="Normal"/>
        <w:autoSpaceDE w:val="false"/>
        <w:rPr>
          <w:rFonts w:ascii="Courier New" w:hAnsi="Courier New" w:cs="Courier New"/>
          <w:ins w:id="25864" w:author="Mindi Patterson" w:date="2005-05-31T09:52:00Z"/>
        </w:rPr>
      </w:pPr>
      <w:ins w:id="25862" w:author="Mindi Patterson" w:date="2005-05-31T09:52:00Z">
        <w:r>
          <w:rPr>
            <w:rFonts w:eastAsia="Courier New" w:cs="Courier New" w:ascii="Courier New" w:hAnsi="Courier New"/>
          </w:rPr>
          <w:t xml:space="preserve">    </w:t>
        </w:r>
      </w:ins>
      <w:ins w:id="25863" w:author="Mindi Patterson" w:date="2005-05-31T09:52:00Z">
        <w:r>
          <w:rPr>
            <w:rFonts w:cs="Courier New" w:ascii="Courier New" w:hAnsi="Courier New"/>
          </w:rPr>
          <w:t>no-version-found (3),</w:t>
        </w:r>
      </w:ins>
    </w:p>
    <w:p>
      <w:pPr>
        <w:pStyle w:val="Normal"/>
        <w:autoSpaceDE w:val="false"/>
        <w:rPr>
          <w:rFonts w:ascii="Courier New" w:hAnsi="Courier New" w:cs="Courier New"/>
          <w:ins w:id="25867" w:author="Mindi Patterson" w:date="2005-05-31T09:52:00Z"/>
        </w:rPr>
      </w:pPr>
      <w:ins w:id="25865" w:author="Mindi Patterson" w:date="2005-05-31T09:52:00Z">
        <w:r>
          <w:rPr>
            <w:rFonts w:eastAsia="Courier New" w:cs="Courier New" w:ascii="Courier New" w:hAnsi="Courier New"/>
          </w:rPr>
          <w:t xml:space="preserve">    </w:t>
        </w:r>
      </w:ins>
      <w:ins w:id="25866" w:author="Mindi Patterson" w:date="2005-05-31T09:52:00Z">
        <w:r>
          <w:rPr>
            <w:rFonts w:cs="Courier New" w:ascii="Courier New" w:hAnsi="Courier New"/>
          </w:rPr>
          <w:t>invalid-data-values (4),</w:t>
        </w:r>
      </w:ins>
    </w:p>
    <w:p>
      <w:pPr>
        <w:pStyle w:val="Normal"/>
        <w:autoSpaceDE w:val="false"/>
        <w:rPr>
          <w:rFonts w:ascii="Courier New" w:hAnsi="Courier New" w:cs="Courier New"/>
          <w:ins w:id="25870" w:author="Mindi Patterson" w:date="2005-05-31T09:52:00Z"/>
        </w:rPr>
      </w:pPr>
      <w:ins w:id="25868" w:author="Mindi Patterson" w:date="2005-05-31T09:52:00Z">
        <w:r>
          <w:rPr>
            <w:rFonts w:eastAsia="Courier New" w:cs="Courier New" w:ascii="Courier New" w:hAnsi="Courier New"/>
          </w:rPr>
          <w:t xml:space="preserve">    </w:t>
        </w:r>
      </w:ins>
      <w:ins w:id="25869" w:author="Mindi Patterson" w:date="2005-05-31T09:52:00Z">
        <w:r>
          <w:rPr>
            <w:rFonts w:cs="Courier New" w:ascii="Courier New" w:hAnsi="Courier New"/>
          </w:rPr>
          <w:t>version-create-already-exists (5)</w:t>
        </w:r>
      </w:ins>
    </w:p>
    <w:p>
      <w:pPr>
        <w:pStyle w:val="Normal"/>
        <w:autoSpaceDE w:val="false"/>
        <w:rPr>
          <w:rFonts w:ascii="Courier New" w:hAnsi="Courier New" w:cs="Courier New"/>
          <w:ins w:id="25872" w:author="Mindi Patterson" w:date="2005-05-31T09:52:00Z"/>
        </w:rPr>
      </w:pPr>
      <w:ins w:id="25871" w:author="Mindi Patterson" w:date="2005-05-31T09:52:00Z">
        <w:r>
          <w:rPr>
            <w:rFonts w:cs="Courier New" w:ascii="Courier New" w:hAnsi="Courier New"/>
          </w:rPr>
          <w:t>}</w:t>
        </w:r>
      </w:ins>
    </w:p>
    <w:p>
      <w:pPr>
        <w:pStyle w:val="Normal"/>
        <w:autoSpaceDE w:val="false"/>
        <w:rPr>
          <w:rFonts w:ascii="Courier New" w:hAnsi="Courier New" w:cs="Courier New"/>
          <w:ins w:id="25874" w:author="Mindi Patterson" w:date="2005-05-31T09:52:00Z"/>
        </w:rPr>
      </w:pPr>
      <w:ins w:id="25873" w:author="Mindi Patterson" w:date="2005-05-31T09:52:00Z">
        <w:r>
          <w:rPr>
            <w:rFonts w:cs="Courier New" w:ascii="Courier New" w:hAnsi="Courier New"/>
          </w:rPr>
        </w:r>
      </w:ins>
    </w:p>
    <w:p>
      <w:pPr>
        <w:pStyle w:val="Normal"/>
        <w:autoSpaceDE w:val="false"/>
        <w:rPr>
          <w:rFonts w:ascii="Courier New" w:hAnsi="Courier New" w:cs="Courier New"/>
          <w:ins w:id="25876" w:author="Mindi Patterson" w:date="2005-05-31T09:52:00Z"/>
        </w:rPr>
      </w:pPr>
      <w:ins w:id="25875" w:author="Mindi Patterson" w:date="2005-05-31T09:52:00Z">
        <w:r>
          <w:rPr>
            <w:rFonts w:cs="Courier New" w:ascii="Courier New" w:hAnsi="Courier New"/>
          </w:rPr>
          <w:t>SubscriptionVersionActionReplyWithErrorCode ::= SEQUENCE {</w:t>
        </w:r>
      </w:ins>
    </w:p>
    <w:p>
      <w:pPr>
        <w:pStyle w:val="Normal"/>
        <w:autoSpaceDE w:val="false"/>
        <w:rPr>
          <w:rFonts w:ascii="Courier New" w:hAnsi="Courier New" w:cs="Courier New"/>
          <w:ins w:id="25879" w:author="Mindi Patterson" w:date="2005-05-31T09:52:00Z"/>
        </w:rPr>
      </w:pPr>
      <w:ins w:id="25877" w:author="Mindi Patterson" w:date="2005-05-31T09:52:00Z">
        <w:r>
          <w:rPr>
            <w:rFonts w:eastAsia="Courier New" w:cs="Courier New" w:ascii="Courier New" w:hAnsi="Courier New"/>
          </w:rPr>
          <w:t xml:space="preserve">    </w:t>
        </w:r>
      </w:ins>
      <w:ins w:id="25878" w:author="Mindi Patterson" w:date="2005-05-31T09:52:00Z">
        <w:r>
          <w:rPr>
            <w:rFonts w:cs="Courier New" w:ascii="Courier New" w:hAnsi="Courier New"/>
          </w:rPr>
          <w:t>status SubscriptionVersionActionReply,</w:t>
        </w:r>
      </w:ins>
    </w:p>
    <w:p>
      <w:pPr>
        <w:pStyle w:val="Normal"/>
        <w:autoSpaceDE w:val="false"/>
        <w:rPr>
          <w:rFonts w:ascii="Courier New" w:hAnsi="Courier New" w:cs="Courier New"/>
          <w:ins w:id="25882" w:author="Mindi Patterson" w:date="2005-05-31T09:52:00Z"/>
        </w:rPr>
      </w:pPr>
      <w:ins w:id="25880" w:author="Mindi Patterson" w:date="2005-05-31T09:52:00Z">
        <w:r>
          <w:rPr>
            <w:rFonts w:eastAsia="Courier New" w:cs="Courier New" w:ascii="Courier New" w:hAnsi="Courier New"/>
          </w:rPr>
          <w:t xml:space="preserve">    </w:t>
        </w:r>
      </w:ins>
      <w:ins w:id="25881" w:author="Mindi Patterson" w:date="2005-05-31T09:52:00Z">
        <w:r>
          <w:rPr>
            <w:rFonts w:cs="Courier New" w:ascii="Courier New" w:hAnsi="Courier New"/>
          </w:rPr>
          <w:t>error-code LnpSpecificErrorCode OPTIONAL -- present if status not success</w:t>
        </w:r>
      </w:ins>
    </w:p>
    <w:p>
      <w:pPr>
        <w:pStyle w:val="Normal"/>
        <w:autoSpaceDE w:val="false"/>
        <w:rPr>
          <w:rFonts w:ascii="Courier New" w:hAnsi="Courier New" w:cs="Courier New"/>
          <w:ins w:id="25884" w:author="Mindi Patterson" w:date="2005-05-31T09:52:00Z"/>
        </w:rPr>
      </w:pPr>
      <w:ins w:id="25883" w:author="Mindi Patterson" w:date="2005-05-31T09:52:00Z">
        <w:r>
          <w:rPr>
            <w:rFonts w:cs="Courier New" w:ascii="Courier New" w:hAnsi="Courier New"/>
          </w:rPr>
          <w:t>}</w:t>
        </w:r>
      </w:ins>
    </w:p>
    <w:p>
      <w:pPr>
        <w:pStyle w:val="Normal"/>
        <w:autoSpaceDE w:val="false"/>
        <w:rPr>
          <w:rFonts w:ascii="Courier New" w:hAnsi="Courier New" w:cs="Courier New"/>
          <w:ins w:id="25886" w:author="Mindi Patterson" w:date="2005-05-31T09:52:00Z"/>
        </w:rPr>
      </w:pPr>
      <w:ins w:id="25885" w:author="Mindi Patterson" w:date="2005-05-31T09:52:00Z">
        <w:r>
          <w:rPr>
            <w:rFonts w:cs="Courier New" w:ascii="Courier New" w:hAnsi="Courier New"/>
          </w:rPr>
        </w:r>
      </w:ins>
    </w:p>
    <w:p>
      <w:pPr>
        <w:pStyle w:val="Normal"/>
        <w:autoSpaceDE w:val="false"/>
        <w:rPr>
          <w:rFonts w:ascii="Courier New" w:hAnsi="Courier New" w:cs="Courier New"/>
          <w:ins w:id="25888" w:author="Mindi Patterson" w:date="2005-05-31T09:52:00Z"/>
        </w:rPr>
      </w:pPr>
      <w:ins w:id="25887" w:author="Mindi Patterson" w:date="2005-05-31T09:52:00Z">
        <w:r>
          <w:rPr>
            <w:rFonts w:cs="Courier New" w:ascii="Courier New" w:hAnsi="Courier New"/>
          </w:rPr>
          <w:t>SubscriptionVersionId ::= LnpKey</w:t>
        </w:r>
      </w:ins>
    </w:p>
    <w:p>
      <w:pPr>
        <w:pStyle w:val="Normal"/>
        <w:autoSpaceDE w:val="false"/>
        <w:rPr>
          <w:rFonts w:ascii="Courier New" w:hAnsi="Courier New" w:cs="Courier New"/>
          <w:ins w:id="25890" w:author="Mindi Patterson" w:date="2005-05-31T09:52:00Z"/>
        </w:rPr>
      </w:pPr>
      <w:ins w:id="25889" w:author="Mindi Patterson" w:date="2005-05-31T09:52:00Z">
        <w:r>
          <w:rPr>
            <w:rFonts w:cs="Courier New" w:ascii="Courier New" w:hAnsi="Courier New"/>
          </w:rPr>
        </w:r>
      </w:ins>
    </w:p>
    <w:p>
      <w:pPr>
        <w:pStyle w:val="Normal"/>
        <w:autoSpaceDE w:val="false"/>
        <w:rPr>
          <w:rFonts w:ascii="Courier New" w:hAnsi="Courier New" w:cs="Courier New"/>
          <w:ins w:id="25892" w:author="Mindi Patterson" w:date="2005-05-31T09:52:00Z"/>
        </w:rPr>
      </w:pPr>
      <w:ins w:id="25891" w:author="Mindi Patterson" w:date="2005-05-31T09:52:00Z">
        <w:r>
          <w:rPr>
            <w:rFonts w:cs="Courier New" w:ascii="Courier New" w:hAnsi="Courier New"/>
          </w:rPr>
          <w:t>SubscriptionVersionObject ::= SEQUENCE {</w:t>
        </w:r>
      </w:ins>
    </w:p>
    <w:p>
      <w:pPr>
        <w:pStyle w:val="Normal"/>
        <w:autoSpaceDE w:val="false"/>
        <w:rPr>
          <w:rFonts w:ascii="Courier New" w:hAnsi="Courier New" w:cs="Courier New"/>
          <w:ins w:id="25895" w:author="Mindi Patterson" w:date="2005-05-31T09:52:00Z"/>
        </w:rPr>
      </w:pPr>
      <w:ins w:id="25893" w:author="Mindi Patterson" w:date="2005-05-31T09:52:00Z">
        <w:r>
          <w:rPr>
            <w:rFonts w:eastAsia="Courier New" w:cs="Courier New" w:ascii="Courier New" w:hAnsi="Courier New"/>
          </w:rPr>
          <w:t xml:space="preserve">    </w:t>
        </w:r>
      </w:ins>
      <w:ins w:id="25894" w:author="Mindi Patterson" w:date="2005-05-31T09:52:00Z">
        <w:r>
          <w:rPr>
            <w:rFonts w:cs="Courier New" w:ascii="Courier New" w:hAnsi="Courier New"/>
          </w:rPr>
          <w:t>tn-version-id SET OF TN-VersionId,</w:t>
        </w:r>
      </w:ins>
    </w:p>
    <w:p>
      <w:pPr>
        <w:pStyle w:val="Normal"/>
        <w:autoSpaceDE w:val="false"/>
        <w:rPr>
          <w:rFonts w:ascii="Courier New" w:hAnsi="Courier New" w:cs="Courier New"/>
          <w:ins w:id="25898" w:author="Mindi Patterson" w:date="2005-05-31T09:52:00Z"/>
        </w:rPr>
      </w:pPr>
      <w:ins w:id="25896" w:author="Mindi Patterson" w:date="2005-05-31T09:52:00Z">
        <w:r>
          <w:rPr>
            <w:rFonts w:eastAsia="Courier New" w:cs="Courier New" w:ascii="Courier New" w:hAnsi="Courier New"/>
          </w:rPr>
          <w:t xml:space="preserve">    </w:t>
        </w:r>
      </w:ins>
      <w:ins w:id="25897" w:author="Mindi Patterson" w:date="2005-05-31T09:52:00Z">
        <w:r>
          <w:rPr>
            <w:rFonts w:cs="Courier New" w:ascii="Courier New" w:hAnsi="Courier New"/>
          </w:rPr>
          <w:t>subscription-data SubscriptionData</w:t>
        </w:r>
      </w:ins>
    </w:p>
    <w:p>
      <w:pPr>
        <w:pStyle w:val="Normal"/>
        <w:autoSpaceDE w:val="false"/>
        <w:rPr>
          <w:rFonts w:ascii="Courier New" w:hAnsi="Courier New" w:cs="Courier New"/>
          <w:ins w:id="25900" w:author="Mindi Patterson" w:date="2005-05-31T09:52:00Z"/>
        </w:rPr>
      </w:pPr>
      <w:ins w:id="25899" w:author="Mindi Patterson" w:date="2005-05-31T09:52:00Z">
        <w:r>
          <w:rPr>
            <w:rFonts w:cs="Courier New" w:ascii="Courier New" w:hAnsi="Courier New"/>
          </w:rPr>
          <w:t>}</w:t>
        </w:r>
      </w:ins>
    </w:p>
    <w:p>
      <w:pPr>
        <w:pStyle w:val="Normal"/>
        <w:autoSpaceDE w:val="false"/>
        <w:rPr>
          <w:rFonts w:ascii="Courier New" w:hAnsi="Courier New" w:cs="Courier New"/>
          <w:ins w:id="25902" w:author="Mindi Patterson" w:date="2005-05-31T09:52:00Z"/>
        </w:rPr>
      </w:pPr>
      <w:ins w:id="25901" w:author="Mindi Patterson" w:date="2005-05-31T09:52:00Z">
        <w:r>
          <w:rPr>
            <w:rFonts w:cs="Courier New" w:ascii="Courier New" w:hAnsi="Courier New"/>
          </w:rPr>
        </w:r>
      </w:ins>
    </w:p>
    <w:p>
      <w:pPr>
        <w:pStyle w:val="Normal"/>
        <w:autoSpaceDE w:val="false"/>
        <w:rPr>
          <w:rFonts w:ascii="Courier New" w:hAnsi="Courier New" w:cs="Courier New"/>
          <w:ins w:id="25904" w:author="Mindi Patterson" w:date="2005-05-31T09:52:00Z"/>
        </w:rPr>
      </w:pPr>
      <w:ins w:id="25903" w:author="Mindi Patterson" w:date="2005-05-31T09:52:00Z">
        <w:r>
          <w:rPr>
            <w:rFonts w:cs="Courier New" w:ascii="Courier New" w:hAnsi="Courier New"/>
          </w:rPr>
          <w:t>SwimDownloadCriteria ::= SEQUENCE {</w:t>
        </w:r>
      </w:ins>
    </w:p>
    <w:p>
      <w:pPr>
        <w:pStyle w:val="Normal"/>
        <w:autoSpaceDE w:val="false"/>
        <w:rPr>
          <w:rFonts w:ascii="Courier New" w:hAnsi="Courier New" w:cs="Courier New"/>
          <w:ins w:id="25907" w:author="Mindi Patterson" w:date="2005-05-31T09:52:00Z"/>
        </w:rPr>
      </w:pPr>
      <w:ins w:id="25905" w:author="Mindi Patterson" w:date="2005-05-31T09:52:00Z">
        <w:r>
          <w:rPr>
            <w:rFonts w:eastAsia="Courier New" w:cs="Courier New" w:ascii="Courier New" w:hAnsi="Courier New"/>
          </w:rPr>
          <w:t xml:space="preserve">    </w:t>
        </w:r>
      </w:ins>
      <w:ins w:id="25906" w:author="Mindi Patterson" w:date="2005-05-31T09:52:00Z">
        <w:r>
          <w:rPr>
            <w:rFonts w:cs="Courier New" w:ascii="Courier New" w:hAnsi="Courier New"/>
          </w:rPr>
          <w:t>data-type [0] SwimDownloadDataType,</w:t>
        </w:r>
      </w:ins>
    </w:p>
    <w:p>
      <w:pPr>
        <w:pStyle w:val="Normal"/>
        <w:autoSpaceDE w:val="false"/>
        <w:rPr>
          <w:rFonts w:ascii="Courier New" w:hAnsi="Courier New" w:cs="Courier New"/>
          <w:ins w:id="25910" w:author="Mindi Patterson" w:date="2005-05-31T09:52:00Z"/>
        </w:rPr>
      </w:pPr>
      <w:ins w:id="25908" w:author="Mindi Patterson" w:date="2005-05-31T09:52:00Z">
        <w:r>
          <w:rPr>
            <w:rFonts w:eastAsia="Courier New" w:cs="Courier New" w:ascii="Courier New" w:hAnsi="Courier New"/>
          </w:rPr>
          <w:t xml:space="preserve">    </w:t>
        </w:r>
      </w:ins>
      <w:ins w:id="25909" w:author="Mindi Patterson" w:date="2005-05-31T09:52:00Z">
        <w:r>
          <w:rPr>
            <w:rFonts w:cs="Courier New" w:ascii="Courier New" w:hAnsi="Courier New"/>
          </w:rPr>
          <w:t>actionId  [1] INTEGER OPTIONAL</w:t>
        </w:r>
      </w:ins>
    </w:p>
    <w:p>
      <w:pPr>
        <w:pStyle w:val="Normal"/>
        <w:autoSpaceDE w:val="false"/>
        <w:rPr>
          <w:rFonts w:ascii="Courier New" w:hAnsi="Courier New" w:cs="Courier New"/>
          <w:ins w:id="25912" w:author="Mindi Patterson" w:date="2005-05-31T09:52:00Z"/>
        </w:rPr>
      </w:pPr>
      <w:ins w:id="25911" w:author="Mindi Patterson" w:date="2005-05-31T09:52:00Z">
        <w:r>
          <w:rPr>
            <w:rFonts w:cs="Courier New" w:ascii="Courier New" w:hAnsi="Courier New"/>
          </w:rPr>
          <w:t>}</w:t>
        </w:r>
      </w:ins>
    </w:p>
    <w:p>
      <w:pPr>
        <w:pStyle w:val="Normal"/>
        <w:autoSpaceDE w:val="false"/>
        <w:rPr>
          <w:rFonts w:ascii="Courier New" w:hAnsi="Courier New" w:cs="Courier New"/>
          <w:ins w:id="25914" w:author="Mindi Patterson" w:date="2005-05-31T09:52:00Z"/>
        </w:rPr>
      </w:pPr>
      <w:ins w:id="25913" w:author="Mindi Patterson" w:date="2005-05-31T09:52:00Z">
        <w:r>
          <w:rPr>
            <w:rFonts w:cs="Courier New" w:ascii="Courier New" w:hAnsi="Courier New"/>
          </w:rPr>
        </w:r>
      </w:ins>
    </w:p>
    <w:p>
      <w:pPr>
        <w:pStyle w:val="Normal"/>
        <w:autoSpaceDE w:val="false"/>
        <w:rPr>
          <w:rFonts w:ascii="Courier New" w:hAnsi="Courier New" w:cs="Courier New"/>
          <w:ins w:id="25916" w:author="Mindi Patterson" w:date="2005-05-31T09:52:00Z"/>
        </w:rPr>
      </w:pPr>
      <w:ins w:id="25915" w:author="Mindi Patterson" w:date="2005-05-31T09:52:00Z">
        <w:r>
          <w:rPr>
            <w:rFonts w:cs="Courier New" w:ascii="Courier New" w:hAnsi="Courier New"/>
          </w:rPr>
          <w:t>SwimDownloadDataType ::= CHOICE {</w:t>
        </w:r>
      </w:ins>
    </w:p>
    <w:p>
      <w:pPr>
        <w:pStyle w:val="Normal"/>
        <w:autoSpaceDE w:val="false"/>
        <w:rPr>
          <w:rFonts w:ascii="Courier New" w:hAnsi="Courier New" w:cs="Courier New"/>
          <w:ins w:id="25919" w:author="Mindi Patterson" w:date="2005-05-31T09:52:00Z"/>
        </w:rPr>
      </w:pPr>
      <w:ins w:id="25917" w:author="Mindi Patterson" w:date="2005-05-31T09:52:00Z">
        <w:r>
          <w:rPr>
            <w:rFonts w:eastAsia="Courier New" w:cs="Courier New" w:ascii="Courier New" w:hAnsi="Courier New"/>
          </w:rPr>
          <w:t xml:space="preserve">    </w:t>
        </w:r>
      </w:ins>
      <w:ins w:id="25918" w:author="Mindi Patterson" w:date="2005-05-31T09:52:00Z">
        <w:r>
          <w:rPr>
            <w:rFonts w:cs="Courier New" w:ascii="Courier New" w:hAnsi="Courier New"/>
          </w:rPr>
          <w:t>subscriber-download   [0] NULL,</w:t>
        </w:r>
      </w:ins>
    </w:p>
    <w:p>
      <w:pPr>
        <w:pStyle w:val="Normal"/>
        <w:autoSpaceDE w:val="false"/>
        <w:rPr>
          <w:rFonts w:ascii="Courier New" w:hAnsi="Courier New" w:cs="Courier New"/>
          <w:ins w:id="25922" w:author="Mindi Patterson" w:date="2005-05-31T09:52:00Z"/>
        </w:rPr>
      </w:pPr>
      <w:ins w:id="25920" w:author="Mindi Patterson" w:date="2005-05-31T09:52:00Z">
        <w:r>
          <w:rPr>
            <w:rFonts w:eastAsia="Courier New" w:cs="Courier New" w:ascii="Courier New" w:hAnsi="Courier New"/>
          </w:rPr>
          <w:t xml:space="preserve">    </w:t>
        </w:r>
      </w:ins>
      <w:ins w:id="25921" w:author="Mindi Patterson" w:date="2005-05-31T09:52:00Z">
        <w:r>
          <w:rPr>
            <w:rFonts w:cs="Courier New" w:ascii="Courier New" w:hAnsi="Courier New"/>
          </w:rPr>
          <w:t>network-download      [1] NULL,</w:t>
        </w:r>
      </w:ins>
    </w:p>
    <w:p>
      <w:pPr>
        <w:pStyle w:val="Normal"/>
        <w:autoSpaceDE w:val="false"/>
        <w:rPr>
          <w:rFonts w:ascii="Courier New" w:hAnsi="Courier New" w:cs="Courier New"/>
          <w:ins w:id="25925" w:author="Mindi Patterson" w:date="2005-05-31T09:52:00Z"/>
        </w:rPr>
      </w:pPr>
      <w:ins w:id="25923" w:author="Mindi Patterson" w:date="2005-05-31T09:52:00Z">
        <w:r>
          <w:rPr>
            <w:rFonts w:eastAsia="Courier New" w:cs="Courier New" w:ascii="Courier New" w:hAnsi="Courier New"/>
          </w:rPr>
          <w:t xml:space="preserve">    </w:t>
        </w:r>
      </w:ins>
      <w:ins w:id="25924" w:author="Mindi Patterson" w:date="2005-05-31T09:52:00Z">
        <w:r>
          <w:rPr>
            <w:rFonts w:cs="Courier New" w:ascii="Courier New" w:hAnsi="Courier New"/>
          </w:rPr>
          <w:t>block-download        [2] NULL,</w:t>
        </w:r>
      </w:ins>
    </w:p>
    <w:p>
      <w:pPr>
        <w:pStyle w:val="Normal"/>
        <w:autoSpaceDE w:val="false"/>
        <w:rPr>
          <w:rFonts w:ascii="Courier New" w:hAnsi="Courier New" w:cs="Courier New"/>
          <w:ins w:id="25928" w:author="Mindi Patterson" w:date="2005-05-31T09:52:00Z"/>
        </w:rPr>
      </w:pPr>
      <w:ins w:id="25926" w:author="Mindi Patterson" w:date="2005-05-31T09:52:00Z">
        <w:r>
          <w:rPr>
            <w:rFonts w:eastAsia="Courier New" w:cs="Courier New" w:ascii="Courier New" w:hAnsi="Courier New"/>
          </w:rPr>
          <w:t xml:space="preserve">    </w:t>
        </w:r>
      </w:ins>
      <w:ins w:id="25927" w:author="Mindi Patterson" w:date="2005-05-31T09:52:00Z">
        <w:r>
          <w:rPr>
            <w:rFonts w:cs="Courier New" w:ascii="Courier New" w:hAnsi="Courier New"/>
          </w:rPr>
          <w:t>service-prov-download [3] NULL</w:t>
        </w:r>
      </w:ins>
    </w:p>
    <w:p>
      <w:pPr>
        <w:pStyle w:val="Normal"/>
        <w:autoSpaceDE w:val="false"/>
        <w:rPr>
          <w:rFonts w:ascii="Courier New" w:hAnsi="Courier New" w:cs="Courier New"/>
          <w:ins w:id="25930" w:author="Mindi Patterson" w:date="2005-05-31T09:52:00Z"/>
        </w:rPr>
      </w:pPr>
      <w:ins w:id="25929" w:author="Mindi Patterson" w:date="2005-05-31T09:52:00Z">
        <w:r>
          <w:rPr>
            <w:rFonts w:cs="Courier New" w:ascii="Courier New" w:hAnsi="Courier New"/>
          </w:rPr>
          <w:t>}</w:t>
        </w:r>
      </w:ins>
    </w:p>
    <w:p>
      <w:pPr>
        <w:pStyle w:val="Normal"/>
        <w:autoSpaceDE w:val="false"/>
        <w:rPr>
          <w:rFonts w:ascii="Courier New" w:hAnsi="Courier New" w:cs="Courier New"/>
          <w:ins w:id="25932" w:author="Mindi Patterson" w:date="2005-05-31T09:52:00Z"/>
        </w:rPr>
      </w:pPr>
      <w:ins w:id="25931" w:author="Mindi Patterson" w:date="2005-05-31T09:52:00Z">
        <w:r>
          <w:rPr>
            <w:rFonts w:cs="Courier New" w:ascii="Courier New" w:hAnsi="Courier New"/>
          </w:rPr>
        </w:r>
      </w:ins>
    </w:p>
    <w:p>
      <w:pPr>
        <w:pStyle w:val="Normal"/>
        <w:autoSpaceDE w:val="false"/>
        <w:rPr>
          <w:rFonts w:ascii="Courier New" w:hAnsi="Courier New" w:cs="Courier New"/>
          <w:ins w:id="25934" w:author="Mindi Patterson" w:date="2005-05-31T09:52:00Z"/>
        </w:rPr>
      </w:pPr>
      <w:ins w:id="25933" w:author="Mindi Patterson" w:date="2005-05-31T09:52:00Z">
        <w:r>
          <w:rPr>
            <w:rFonts w:cs="Courier New" w:ascii="Courier New" w:hAnsi="Courier New"/>
          </w:rPr>
          <w:t>SwimNotificationCriteria ::= SEQUENCE {</w:t>
        </w:r>
      </w:ins>
    </w:p>
    <w:p>
      <w:pPr>
        <w:pStyle w:val="Normal"/>
        <w:autoSpaceDE w:val="false"/>
        <w:rPr>
          <w:rFonts w:ascii="Courier New" w:hAnsi="Courier New" w:cs="Courier New"/>
          <w:ins w:id="25937" w:author="Mindi Patterson" w:date="2005-05-31T09:52:00Z"/>
        </w:rPr>
      </w:pPr>
      <w:ins w:id="25935" w:author="Mindi Patterson" w:date="2005-05-31T09:52:00Z">
        <w:r>
          <w:rPr>
            <w:rFonts w:eastAsia="Courier New" w:cs="Courier New" w:ascii="Courier New" w:hAnsi="Courier New"/>
          </w:rPr>
          <w:t xml:space="preserve">    </w:t>
        </w:r>
      </w:ins>
      <w:ins w:id="25936" w:author="Mindi Patterson" w:date="2005-05-31T09:52:00Z">
        <w:r>
          <w:rPr>
            <w:rFonts w:cs="Courier New" w:ascii="Courier New" w:hAnsi="Courier New"/>
          </w:rPr>
          <w:t>actionInfo [0] EXPLICIT CHOICE {</w:t>
        </w:r>
      </w:ins>
    </w:p>
    <w:p>
      <w:pPr>
        <w:pStyle w:val="Normal"/>
        <w:autoSpaceDE w:val="false"/>
        <w:rPr>
          <w:rFonts w:ascii="Courier New" w:hAnsi="Courier New" w:cs="Courier New"/>
          <w:ins w:id="25940" w:author="Mindi Patterson" w:date="2005-05-31T09:52:00Z"/>
        </w:rPr>
      </w:pPr>
      <w:ins w:id="25938" w:author="Mindi Patterson" w:date="2005-05-31T09:52:00Z">
        <w:r>
          <w:rPr>
            <w:rFonts w:eastAsia="Courier New" w:cs="Courier New" w:ascii="Courier New" w:hAnsi="Courier New"/>
          </w:rPr>
          <w:t xml:space="preserve">        </w:t>
        </w:r>
      </w:ins>
      <w:ins w:id="25939" w:author="Mindi Patterson" w:date="2005-05-31T09:52:00Z">
        <w:r>
          <w:rPr>
            <w:rFonts w:cs="Courier New" w:ascii="Courier New" w:hAnsi="Courier New"/>
          </w:rPr>
          <w:t>actionId        [0] INTEGER,</w:t>
        </w:r>
      </w:ins>
    </w:p>
    <w:p>
      <w:pPr>
        <w:pStyle w:val="Normal"/>
        <w:autoSpaceDE w:val="false"/>
        <w:rPr>
          <w:rFonts w:ascii="Courier New" w:hAnsi="Courier New" w:cs="Courier New"/>
          <w:ins w:id="25943" w:author="Mindi Patterson" w:date="2005-05-31T09:52:00Z"/>
        </w:rPr>
      </w:pPr>
      <w:ins w:id="25941" w:author="Mindi Patterson" w:date="2005-05-31T09:52:00Z">
        <w:r>
          <w:rPr>
            <w:rFonts w:eastAsia="Courier New" w:cs="Courier New" w:ascii="Courier New" w:hAnsi="Courier New"/>
          </w:rPr>
          <w:t xml:space="preserve">        </w:t>
        </w:r>
      </w:ins>
      <w:ins w:id="25942" w:author="Mindi Patterson" w:date="2005-05-31T09:52:00Z">
        <w:r>
          <w:rPr>
            <w:rFonts w:cs="Courier New" w:ascii="Courier New" w:hAnsi="Courier New"/>
          </w:rPr>
          <w:t>no-value-needed [1] NULL</w:t>
        </w:r>
      </w:ins>
    </w:p>
    <w:p>
      <w:pPr>
        <w:pStyle w:val="Normal"/>
        <w:autoSpaceDE w:val="false"/>
        <w:rPr>
          <w:rFonts w:ascii="Courier New" w:hAnsi="Courier New" w:cs="Courier New"/>
          <w:ins w:id="25946" w:author="Mindi Patterson" w:date="2005-05-31T09:52:00Z"/>
        </w:rPr>
      </w:pPr>
      <w:ins w:id="25944" w:author="Mindi Patterson" w:date="2005-05-31T09:52:00Z">
        <w:r>
          <w:rPr>
            <w:rFonts w:eastAsia="Courier New" w:cs="Courier New" w:ascii="Courier New" w:hAnsi="Courier New"/>
          </w:rPr>
          <w:t xml:space="preserve">    </w:t>
        </w:r>
      </w:ins>
      <w:ins w:id="25945" w:author="Mindi Patterson" w:date="2005-05-31T09:52:00Z">
        <w:r>
          <w:rPr>
            <w:rFonts w:cs="Courier New" w:ascii="Courier New" w:hAnsi="Courier New"/>
          </w:rPr>
          <w:t>}</w:t>
        </w:r>
      </w:ins>
    </w:p>
    <w:p>
      <w:pPr>
        <w:pStyle w:val="Normal"/>
        <w:autoSpaceDE w:val="false"/>
        <w:rPr>
          <w:rFonts w:ascii="Courier New" w:hAnsi="Courier New" w:cs="Courier New"/>
          <w:ins w:id="25948" w:author="Mindi Patterson" w:date="2005-05-31T09:52:00Z"/>
        </w:rPr>
      </w:pPr>
      <w:ins w:id="25947" w:author="Mindi Patterson" w:date="2005-05-31T09:52:00Z">
        <w:r>
          <w:rPr>
            <w:rFonts w:cs="Courier New" w:ascii="Courier New" w:hAnsi="Courier New"/>
          </w:rPr>
          <w:t>}</w:t>
        </w:r>
      </w:ins>
    </w:p>
    <w:p>
      <w:pPr>
        <w:pStyle w:val="Normal"/>
        <w:autoSpaceDE w:val="false"/>
        <w:rPr>
          <w:rFonts w:ascii="Courier New" w:hAnsi="Courier New" w:cs="Courier New"/>
          <w:ins w:id="25950" w:author="Mindi Patterson" w:date="2005-05-31T09:52:00Z"/>
        </w:rPr>
      </w:pPr>
      <w:ins w:id="25949" w:author="Mindi Patterson" w:date="2005-05-31T09:52:00Z">
        <w:r>
          <w:rPr>
            <w:rFonts w:cs="Courier New" w:ascii="Courier New" w:hAnsi="Courier New"/>
          </w:rPr>
        </w:r>
      </w:ins>
    </w:p>
    <w:p>
      <w:pPr>
        <w:pStyle w:val="Normal"/>
        <w:autoSpaceDE w:val="false"/>
        <w:rPr>
          <w:rFonts w:ascii="Courier New" w:hAnsi="Courier New" w:cs="Courier New"/>
          <w:ins w:id="25952" w:author="Mindi Patterson" w:date="2005-05-31T09:52:00Z"/>
        </w:rPr>
      </w:pPr>
      <w:ins w:id="25951" w:author="Mindi Patterson" w:date="2005-05-31T09:52:00Z">
        <w:r>
          <w:rPr>
            <w:rFonts w:cs="Courier New" w:ascii="Courier New" w:hAnsi="Courier New"/>
          </w:rPr>
          <w:t>SwimProcessing-RecoveryResponse ::= SEQUENCE {</w:t>
        </w:r>
      </w:ins>
    </w:p>
    <w:p>
      <w:pPr>
        <w:pStyle w:val="Normal"/>
        <w:autoSpaceDE w:val="false"/>
        <w:rPr>
          <w:rFonts w:ascii="Courier New" w:hAnsi="Courier New" w:cs="Courier New"/>
          <w:ins w:id="25954" w:author="Mindi Patterson" w:date="2005-05-31T09:52:00Z"/>
        </w:rPr>
      </w:pPr>
      <w:ins w:id="25953" w:author="Mindi Patterson" w:date="2005-05-31T09:52:00Z">
        <w:r>
          <w:rPr>
            <w:rFonts w:cs="Courier New" w:ascii="Courier New" w:hAnsi="Courier New"/>
          </w:rPr>
          <w:tab/>
          <w:t>status [0] SwimResultsStatus,</w:t>
        </w:r>
      </w:ins>
    </w:p>
    <w:p>
      <w:pPr>
        <w:pStyle w:val="Normal"/>
        <w:autoSpaceDE w:val="false"/>
        <w:rPr>
          <w:rFonts w:ascii="Courier New" w:hAnsi="Courier New" w:cs="Courier New"/>
          <w:ins w:id="25956" w:author="Mindi Patterson" w:date="2005-05-31T09:52:00Z"/>
        </w:rPr>
      </w:pPr>
      <w:ins w:id="25955" w:author="Mindi Patterson" w:date="2005-05-31T09:52:00Z">
        <w:r>
          <w:rPr>
            <w:rFonts w:cs="Courier New" w:ascii="Courier New" w:hAnsi="Courier New"/>
          </w:rPr>
          <w:tab/>
          <w:t>error-code [1] LnpSpecificErrorCode OPTIONAL, -- present if status not success</w:t>
        </w:r>
      </w:ins>
    </w:p>
    <w:p>
      <w:pPr>
        <w:pStyle w:val="Normal"/>
        <w:autoSpaceDE w:val="false"/>
        <w:rPr>
          <w:rFonts w:ascii="Courier New" w:hAnsi="Courier New" w:cs="Courier New"/>
          <w:ins w:id="25958" w:author="Mindi Patterson" w:date="2005-05-31T09:52:00Z"/>
        </w:rPr>
      </w:pPr>
      <w:ins w:id="25957" w:author="Mindi Patterson" w:date="2005-05-31T09:52:00Z">
        <w:r>
          <w:rPr>
            <w:rFonts w:cs="Courier New" w:ascii="Courier New" w:hAnsi="Courier New"/>
          </w:rPr>
          <w:tab/>
          <w:t>stop-date [2] GeneralizedTime OPTIONAL, -- present if SWIM data collection turned off</w:t>
        </w:r>
      </w:ins>
    </w:p>
    <w:p>
      <w:pPr>
        <w:pStyle w:val="Normal"/>
        <w:autoSpaceDE w:val="false"/>
        <w:rPr>
          <w:rFonts w:ascii="Courier New" w:hAnsi="Courier New" w:cs="Courier New"/>
          <w:ins w:id="25960" w:author="Mindi Patterson" w:date="2005-05-31T09:52:00Z"/>
        </w:rPr>
      </w:pPr>
      <w:ins w:id="25959" w:author="Mindi Patterson" w:date="2005-05-31T09:52:00Z">
        <w:r>
          <w:rPr>
            <w:rFonts w:cs="Courier New" w:ascii="Courier New" w:hAnsi="Courier New"/>
          </w:rPr>
          <w:tab/>
          <w:t>additionalInformation [3] AdditionalInformation OPTIONAL</w:t>
        </w:r>
      </w:ins>
    </w:p>
    <w:p>
      <w:pPr>
        <w:pStyle w:val="Normal"/>
        <w:autoSpaceDE w:val="false"/>
        <w:rPr>
          <w:rFonts w:ascii="Courier New" w:hAnsi="Courier New" w:cs="Courier New"/>
          <w:ins w:id="25962" w:author="Mindi Patterson" w:date="2005-05-31T09:52:00Z"/>
        </w:rPr>
      </w:pPr>
      <w:ins w:id="25961" w:author="Mindi Patterson" w:date="2005-05-31T09:52:00Z">
        <w:r>
          <w:rPr>
            <w:rFonts w:cs="Courier New" w:ascii="Courier New" w:hAnsi="Courier New"/>
          </w:rPr>
          <w:t>}</w:t>
        </w:r>
      </w:ins>
    </w:p>
    <w:p>
      <w:pPr>
        <w:pStyle w:val="Normal"/>
        <w:autoSpaceDE w:val="false"/>
        <w:rPr>
          <w:rFonts w:ascii="Courier New" w:hAnsi="Courier New" w:cs="Courier New"/>
          <w:ins w:id="25964" w:author="Mindi Patterson" w:date="2005-05-31T09:52:00Z"/>
        </w:rPr>
      </w:pPr>
      <w:ins w:id="25963" w:author="Mindi Patterson" w:date="2005-05-31T09:52:00Z">
        <w:r>
          <w:rPr>
            <w:rFonts w:cs="Courier New" w:ascii="Courier New" w:hAnsi="Courier New"/>
          </w:rPr>
        </w:r>
      </w:ins>
    </w:p>
    <w:p>
      <w:pPr>
        <w:pStyle w:val="Normal"/>
        <w:autoSpaceDE w:val="false"/>
        <w:rPr>
          <w:rFonts w:ascii="Courier New" w:hAnsi="Courier New" w:cs="Courier New"/>
          <w:ins w:id="25966" w:author="Mindi Patterson" w:date="2005-05-31T09:52:00Z"/>
        </w:rPr>
      </w:pPr>
      <w:ins w:id="25965" w:author="Mindi Patterson" w:date="2005-05-31T09:52:00Z">
        <w:r>
          <w:rPr>
            <w:rFonts w:cs="Courier New" w:ascii="Courier New" w:hAnsi="Courier New"/>
          </w:rPr>
          <w:t>SwimProcessing-RecoveryResults ::= SEQUENCE {</w:t>
        </w:r>
      </w:ins>
    </w:p>
    <w:p>
      <w:pPr>
        <w:pStyle w:val="Normal"/>
        <w:autoSpaceDE w:val="false"/>
        <w:rPr>
          <w:rFonts w:ascii="Courier New" w:hAnsi="Courier New" w:cs="Courier New"/>
          <w:ins w:id="25969" w:author="Mindi Patterson" w:date="2005-05-31T09:52:00Z"/>
        </w:rPr>
      </w:pPr>
      <w:ins w:id="25967" w:author="Mindi Patterson" w:date="2005-05-31T09:52:00Z">
        <w:r>
          <w:rPr>
            <w:rFonts w:eastAsia="Courier New" w:cs="Courier New" w:ascii="Courier New" w:hAnsi="Courier New"/>
          </w:rPr>
          <w:t xml:space="preserve">    </w:t>
        </w:r>
      </w:ins>
      <w:ins w:id="25968" w:author="Mindi Patterson" w:date="2005-05-31T09:52:00Z">
        <w:r>
          <w:rPr>
            <w:rFonts w:cs="Courier New" w:ascii="Courier New" w:hAnsi="Courier New"/>
          </w:rPr>
          <w:t>actionId           [0] INTEGER,</w:t>
        </w:r>
      </w:ins>
    </w:p>
    <w:p>
      <w:pPr>
        <w:pStyle w:val="Normal"/>
        <w:autoSpaceDE w:val="false"/>
        <w:rPr>
          <w:rFonts w:ascii="Courier New" w:hAnsi="Courier New" w:cs="Courier New"/>
          <w:ins w:id="25972" w:author="Mindi Patterson" w:date="2005-05-31T09:52:00Z"/>
        </w:rPr>
      </w:pPr>
      <w:ins w:id="25970" w:author="Mindi Patterson" w:date="2005-05-31T09:52:00Z">
        <w:r>
          <w:rPr>
            <w:rFonts w:eastAsia="Courier New" w:cs="Courier New" w:ascii="Courier New" w:hAnsi="Courier New"/>
          </w:rPr>
          <w:t xml:space="preserve">    </w:t>
        </w:r>
      </w:ins>
      <w:ins w:id="25971" w:author="Mindi Patterson" w:date="2005-05-31T09:52:00Z">
        <w:r>
          <w:rPr>
            <w:rFonts w:cs="Courier New" w:ascii="Courier New" w:hAnsi="Courier New"/>
          </w:rPr>
          <w:t>status             [1] SwimResultsStatus,</w:t>
        </w:r>
      </w:ins>
    </w:p>
    <w:p>
      <w:pPr>
        <w:pStyle w:val="Normal"/>
        <w:autoSpaceDE w:val="false"/>
        <w:rPr>
          <w:rFonts w:ascii="Courier New" w:hAnsi="Courier New" w:cs="Courier New"/>
          <w:ins w:id="25975" w:author="Mindi Patterson" w:date="2005-05-31T09:52:00Z"/>
        </w:rPr>
      </w:pPr>
      <w:ins w:id="25973" w:author="Mindi Patterson" w:date="2005-05-31T09:52:00Z">
        <w:r>
          <w:rPr>
            <w:rFonts w:eastAsia="Courier New" w:cs="Courier New" w:ascii="Courier New" w:hAnsi="Courier New"/>
          </w:rPr>
          <w:t xml:space="preserve">    </w:t>
        </w:r>
      </w:ins>
      <w:ins w:id="25974" w:author="Mindi Patterson" w:date="2005-05-31T09:52:00Z">
        <w:r>
          <w:rPr>
            <w:rFonts w:cs="Courier New" w:ascii="Courier New" w:hAnsi="Courier New"/>
          </w:rPr>
          <w:t>time-of-completion [3] GeneralizedTime,</w:t>
        </w:r>
      </w:ins>
    </w:p>
    <w:p>
      <w:pPr>
        <w:pStyle w:val="Normal"/>
        <w:autoSpaceDE w:val="false"/>
        <w:rPr>
          <w:rFonts w:ascii="Courier New" w:hAnsi="Courier New" w:cs="Courier New"/>
          <w:ins w:id="25978" w:author="Mindi Patterson" w:date="2005-05-31T09:52:00Z"/>
        </w:rPr>
      </w:pPr>
      <w:ins w:id="25976" w:author="Mindi Patterson" w:date="2005-05-31T09:52:00Z">
        <w:r>
          <w:rPr>
            <w:rFonts w:eastAsia="Courier New" w:cs="Courier New" w:ascii="Courier New" w:hAnsi="Courier New"/>
          </w:rPr>
          <w:t xml:space="preserve">    </w:t>
        </w:r>
      </w:ins>
      <w:ins w:id="25977" w:author="Mindi Patterson" w:date="2005-05-31T09:52:00Z">
        <w:r>
          <w:rPr>
            <w:rFonts w:cs="Courier New" w:ascii="Courier New" w:hAnsi="Courier New"/>
          </w:rPr>
          <w:t>accessControl      [4] LnpAccessControl</w:t>
        </w:r>
      </w:ins>
    </w:p>
    <w:p>
      <w:pPr>
        <w:pStyle w:val="Normal"/>
        <w:autoSpaceDE w:val="false"/>
        <w:rPr>
          <w:rFonts w:ascii="Courier New" w:hAnsi="Courier New" w:cs="Courier New"/>
          <w:ins w:id="25980" w:author="Mindi Patterson" w:date="2005-05-31T09:52:00Z"/>
        </w:rPr>
      </w:pPr>
      <w:ins w:id="25979" w:author="Mindi Patterson" w:date="2005-05-31T09:52:00Z">
        <w:r>
          <w:rPr>
            <w:rFonts w:cs="Courier New" w:ascii="Courier New" w:hAnsi="Courier New"/>
          </w:rPr>
          <w:t>}</w:t>
        </w:r>
      </w:ins>
    </w:p>
    <w:p>
      <w:pPr>
        <w:pStyle w:val="Normal"/>
        <w:autoSpaceDE w:val="false"/>
        <w:rPr>
          <w:rFonts w:ascii="Courier New" w:hAnsi="Courier New" w:cs="Courier New"/>
          <w:ins w:id="25982" w:author="Mindi Patterson" w:date="2005-05-31T09:52:00Z"/>
        </w:rPr>
      </w:pPr>
      <w:ins w:id="25981" w:author="Mindi Patterson" w:date="2005-05-31T09:52:00Z">
        <w:r>
          <w:rPr>
            <w:rFonts w:cs="Courier New" w:ascii="Courier New" w:hAnsi="Courier New"/>
          </w:rPr>
        </w:r>
      </w:ins>
    </w:p>
    <w:p>
      <w:pPr>
        <w:pStyle w:val="Normal"/>
        <w:autoSpaceDE w:val="false"/>
        <w:rPr>
          <w:rFonts w:ascii="Courier New" w:hAnsi="Courier New" w:cs="Courier New"/>
          <w:ins w:id="25984" w:author="Mindi Patterson" w:date="2005-05-31T09:52:00Z"/>
        </w:rPr>
      </w:pPr>
      <w:ins w:id="25983" w:author="Mindi Patterson" w:date="2005-05-31T09:52:00Z">
        <w:r>
          <w:rPr>
            <w:rFonts w:cs="Courier New" w:ascii="Courier New" w:hAnsi="Courier New"/>
          </w:rPr>
          <w:t>SwimResultsStatus ::= ResultsStatus</w:t>
        </w:r>
      </w:ins>
    </w:p>
    <w:p>
      <w:pPr>
        <w:pStyle w:val="Normal"/>
        <w:autoSpaceDE w:val="false"/>
        <w:rPr>
          <w:rFonts w:ascii="Courier New" w:hAnsi="Courier New" w:cs="Courier New"/>
          <w:ins w:id="25986" w:author="Mindi Patterson" w:date="2005-05-31T09:52:00Z"/>
        </w:rPr>
      </w:pPr>
      <w:ins w:id="25985" w:author="Mindi Patterson" w:date="2005-05-31T09:52:00Z">
        <w:r>
          <w:rPr>
            <w:rFonts w:cs="Courier New" w:ascii="Courier New" w:hAnsi="Courier New"/>
          </w:rPr>
        </w:r>
      </w:ins>
    </w:p>
    <w:p>
      <w:pPr>
        <w:pStyle w:val="Normal"/>
        <w:autoSpaceDE w:val="false"/>
        <w:rPr>
          <w:rFonts w:ascii="Courier New" w:hAnsi="Courier New" w:cs="Courier New"/>
          <w:ins w:id="25988" w:author="Mindi Patterson" w:date="2005-05-31T09:52:00Z"/>
        </w:rPr>
      </w:pPr>
      <w:ins w:id="25987" w:author="Mindi Patterson" w:date="2005-05-31T09:52:00Z">
        <w:r>
          <w:rPr>
            <w:rFonts w:cs="Courier New" w:ascii="Courier New" w:hAnsi="Courier New"/>
          </w:rPr>
          <w:t>SystemID ::= CHOICE {</w:t>
        </w:r>
      </w:ins>
    </w:p>
    <w:p>
      <w:pPr>
        <w:pStyle w:val="Normal"/>
        <w:autoSpaceDE w:val="false"/>
        <w:rPr>
          <w:rFonts w:ascii="Courier New" w:hAnsi="Courier New" w:cs="Courier New"/>
          <w:ins w:id="25991" w:author="Mindi Patterson" w:date="2005-05-31T09:52:00Z"/>
        </w:rPr>
      </w:pPr>
      <w:ins w:id="25989" w:author="Mindi Patterson" w:date="2005-05-31T09:52:00Z">
        <w:r>
          <w:rPr>
            <w:rFonts w:eastAsia="Courier New" w:cs="Courier New" w:ascii="Courier New" w:hAnsi="Courier New"/>
          </w:rPr>
          <w:t xml:space="preserve">    </w:t>
        </w:r>
      </w:ins>
      <w:ins w:id="25990" w:author="Mindi Patterson" w:date="2005-05-31T09:52:00Z">
        <w:r>
          <w:rPr>
            <w:rFonts w:cs="Courier New" w:ascii="Courier New" w:hAnsi="Courier New"/>
          </w:rPr>
          <w:t>serviceProvId [0] ServiceProvId,</w:t>
        </w:r>
      </w:ins>
    </w:p>
    <w:p>
      <w:pPr>
        <w:pStyle w:val="Normal"/>
        <w:autoSpaceDE w:val="false"/>
        <w:rPr>
          <w:rFonts w:ascii="Courier New" w:hAnsi="Courier New" w:cs="Courier New"/>
          <w:ins w:id="25994" w:author="Mindi Patterson" w:date="2005-05-31T09:52:00Z"/>
        </w:rPr>
      </w:pPr>
      <w:ins w:id="25992" w:author="Mindi Patterson" w:date="2005-05-31T09:52:00Z">
        <w:r>
          <w:rPr>
            <w:rFonts w:eastAsia="Courier New" w:cs="Courier New" w:ascii="Courier New" w:hAnsi="Courier New"/>
          </w:rPr>
          <w:t xml:space="preserve">    </w:t>
        </w:r>
      </w:ins>
      <w:ins w:id="25993" w:author="Mindi Patterson" w:date="2005-05-31T09:52:00Z">
        <w:r>
          <w:rPr>
            <w:rFonts w:cs="Courier New" w:ascii="Courier New" w:hAnsi="Courier New"/>
          </w:rPr>
          <w:t>npac-sms [1] GraphicString60</w:t>
        </w:r>
      </w:ins>
    </w:p>
    <w:p>
      <w:pPr>
        <w:pStyle w:val="Normal"/>
        <w:autoSpaceDE w:val="false"/>
        <w:rPr>
          <w:rFonts w:ascii="Courier New" w:hAnsi="Courier New" w:cs="Courier New"/>
          <w:ins w:id="25996" w:author="Mindi Patterson" w:date="2005-05-31T09:52:00Z"/>
        </w:rPr>
      </w:pPr>
      <w:ins w:id="25995" w:author="Mindi Patterson" w:date="2005-05-31T09:52:00Z">
        <w:r>
          <w:rPr>
            <w:rFonts w:cs="Courier New" w:ascii="Courier New" w:hAnsi="Courier New"/>
          </w:rPr>
          <w:t>}</w:t>
        </w:r>
      </w:ins>
    </w:p>
    <w:p>
      <w:pPr>
        <w:pStyle w:val="Normal"/>
        <w:autoSpaceDE w:val="false"/>
        <w:rPr>
          <w:rFonts w:ascii="Courier New" w:hAnsi="Courier New" w:cs="Courier New"/>
          <w:ins w:id="25998" w:author="Mindi Patterson" w:date="2005-05-31T09:52:00Z"/>
        </w:rPr>
      </w:pPr>
      <w:ins w:id="25997" w:author="Mindi Patterson" w:date="2005-05-31T09:52:00Z">
        <w:r>
          <w:rPr>
            <w:rFonts w:cs="Courier New" w:ascii="Courier New" w:hAnsi="Courier New"/>
          </w:rPr>
        </w:r>
      </w:ins>
    </w:p>
    <w:p>
      <w:pPr>
        <w:pStyle w:val="Normal"/>
        <w:autoSpaceDE w:val="false"/>
        <w:rPr>
          <w:rFonts w:ascii="Courier New" w:hAnsi="Courier New" w:cs="Courier New"/>
          <w:ins w:id="26000" w:author="Mindi Patterson" w:date="2005-05-31T09:52:00Z"/>
        </w:rPr>
      </w:pPr>
      <w:ins w:id="25999" w:author="Mindi Patterson" w:date="2005-05-31T09:52:00Z">
        <w:r>
          <w:rPr>
            <w:rFonts w:cs="Courier New" w:ascii="Courier New" w:hAnsi="Courier New"/>
          </w:rPr>
          <w:t>SystemType ::= ENUMERATED {</w:t>
        </w:r>
      </w:ins>
    </w:p>
    <w:p>
      <w:pPr>
        <w:pStyle w:val="Normal"/>
        <w:autoSpaceDE w:val="false"/>
        <w:rPr>
          <w:rFonts w:ascii="Courier New" w:hAnsi="Courier New" w:cs="Courier New"/>
          <w:ins w:id="26003" w:author="Mindi Patterson" w:date="2005-05-31T09:52:00Z"/>
        </w:rPr>
      </w:pPr>
      <w:ins w:id="26001" w:author="Mindi Patterson" w:date="2005-05-31T09:52:00Z">
        <w:r>
          <w:rPr>
            <w:rFonts w:eastAsia="Courier New" w:cs="Courier New" w:ascii="Courier New" w:hAnsi="Courier New"/>
          </w:rPr>
          <w:t xml:space="preserve">    </w:t>
        </w:r>
      </w:ins>
      <w:ins w:id="26002" w:author="Mindi Patterson" w:date="2005-05-31T09:52:00Z">
        <w:r>
          <w:rPr>
            <w:rFonts w:cs="Courier New" w:ascii="Courier New" w:hAnsi="Courier New"/>
          </w:rPr>
          <w:t>soa(0),</w:t>
        </w:r>
      </w:ins>
    </w:p>
    <w:p>
      <w:pPr>
        <w:pStyle w:val="Normal"/>
        <w:autoSpaceDE w:val="false"/>
        <w:rPr>
          <w:rFonts w:ascii="Courier New" w:hAnsi="Courier New" w:cs="Courier New"/>
          <w:ins w:id="26006" w:author="Mindi Patterson" w:date="2005-05-31T09:52:00Z"/>
        </w:rPr>
      </w:pPr>
      <w:ins w:id="26004" w:author="Mindi Patterson" w:date="2005-05-31T09:52:00Z">
        <w:r>
          <w:rPr>
            <w:rFonts w:eastAsia="Courier New" w:cs="Courier New" w:ascii="Courier New" w:hAnsi="Courier New"/>
          </w:rPr>
          <w:t xml:space="preserve">    </w:t>
        </w:r>
      </w:ins>
      <w:ins w:id="26005" w:author="Mindi Patterson" w:date="2005-05-31T09:52:00Z">
        <w:r>
          <w:rPr>
            <w:rFonts w:cs="Courier New" w:ascii="Courier New" w:hAnsi="Courier New"/>
          </w:rPr>
          <w:t>local-sms(1),</w:t>
        </w:r>
      </w:ins>
    </w:p>
    <w:p>
      <w:pPr>
        <w:pStyle w:val="Normal"/>
        <w:autoSpaceDE w:val="false"/>
        <w:rPr>
          <w:rFonts w:ascii="Courier New" w:hAnsi="Courier New" w:cs="Courier New"/>
          <w:ins w:id="26009" w:author="Mindi Patterson" w:date="2005-05-31T09:52:00Z"/>
        </w:rPr>
      </w:pPr>
      <w:ins w:id="26007" w:author="Mindi Patterson" w:date="2005-05-31T09:52:00Z">
        <w:r>
          <w:rPr>
            <w:rFonts w:eastAsia="Courier New" w:cs="Courier New" w:ascii="Courier New" w:hAnsi="Courier New"/>
          </w:rPr>
          <w:t xml:space="preserve">    </w:t>
        </w:r>
      </w:ins>
      <w:ins w:id="26008" w:author="Mindi Patterson" w:date="2005-05-31T09:52:00Z">
        <w:r>
          <w:rPr>
            <w:rFonts w:cs="Courier New" w:ascii="Courier New" w:hAnsi="Courier New"/>
          </w:rPr>
          <w:t>soa-and-local-sms(2), -- it is assumed this value will not be sent by any</w:t>
        </w:r>
      </w:ins>
    </w:p>
    <w:p>
      <w:pPr>
        <w:pStyle w:val="Normal"/>
        <w:autoSpaceDE w:val="false"/>
        <w:rPr>
          <w:rFonts w:ascii="Courier New" w:hAnsi="Courier New" w:cs="Courier New"/>
          <w:ins w:id="26012" w:author="Mindi Patterson" w:date="2005-05-31T09:52:00Z"/>
        </w:rPr>
      </w:pPr>
      <w:ins w:id="26010" w:author="Mindi Patterson" w:date="2005-05-31T09:52:00Z">
        <w:r>
          <w:rPr>
            <w:rFonts w:eastAsia="Courier New" w:cs="Courier New" w:ascii="Courier New" w:hAnsi="Courier New"/>
          </w:rPr>
          <w:t xml:space="preserve">                          </w:t>
        </w:r>
      </w:ins>
      <w:ins w:id="26011" w:author="Mindi Patterson" w:date="2005-05-31T09:52:00Z">
        <w:r>
          <w:rPr>
            <w:rFonts w:cs="Courier New" w:ascii="Courier New" w:hAnsi="Courier New"/>
          </w:rPr>
          <w:t>-- local system</w:t>
        </w:r>
      </w:ins>
    </w:p>
    <w:p>
      <w:pPr>
        <w:pStyle w:val="Normal"/>
        <w:autoSpaceDE w:val="false"/>
        <w:rPr>
          <w:rFonts w:ascii="Courier New" w:hAnsi="Courier New" w:cs="Courier New"/>
          <w:ins w:id="26015" w:author="Mindi Patterson" w:date="2005-05-31T09:52:00Z"/>
        </w:rPr>
      </w:pPr>
      <w:ins w:id="26013" w:author="Mindi Patterson" w:date="2005-05-31T09:52:00Z">
        <w:r>
          <w:rPr>
            <w:rFonts w:eastAsia="Courier New" w:cs="Courier New" w:ascii="Courier New" w:hAnsi="Courier New"/>
          </w:rPr>
          <w:t xml:space="preserve">    </w:t>
        </w:r>
      </w:ins>
      <w:ins w:id="26014" w:author="Mindi Patterson" w:date="2005-05-31T09:52:00Z">
        <w:r>
          <w:rPr>
            <w:rFonts w:cs="Courier New" w:ascii="Courier New" w:hAnsi="Courier New"/>
          </w:rPr>
          <w:t>npac-sms(3)  -- value is only valid for AccessControl definition</w:t>
        </w:r>
      </w:ins>
    </w:p>
    <w:p>
      <w:pPr>
        <w:pStyle w:val="Normal"/>
        <w:autoSpaceDE w:val="false"/>
        <w:rPr>
          <w:rFonts w:ascii="Courier New" w:hAnsi="Courier New" w:cs="Courier New"/>
          <w:ins w:id="26017" w:author="Mindi Patterson" w:date="2005-05-31T09:52:00Z"/>
        </w:rPr>
      </w:pPr>
      <w:ins w:id="26016" w:author="Mindi Patterson" w:date="2005-05-31T09:52:00Z">
        <w:r>
          <w:rPr>
            <w:rFonts w:cs="Courier New" w:ascii="Courier New" w:hAnsi="Courier New"/>
          </w:rPr>
          <w:t>}</w:t>
        </w:r>
      </w:ins>
    </w:p>
    <w:p>
      <w:pPr>
        <w:pStyle w:val="Normal"/>
        <w:autoSpaceDE w:val="false"/>
        <w:rPr>
          <w:rFonts w:ascii="Courier New" w:hAnsi="Courier New" w:cs="Courier New"/>
          <w:ins w:id="26019" w:author="Mindi Patterson" w:date="2005-05-31T09:52:00Z"/>
        </w:rPr>
      </w:pPr>
      <w:ins w:id="26018" w:author="Mindi Patterson" w:date="2005-05-31T09:52:00Z">
        <w:r>
          <w:rPr>
            <w:rFonts w:cs="Courier New" w:ascii="Courier New" w:hAnsi="Courier New"/>
          </w:rPr>
        </w:r>
      </w:ins>
    </w:p>
    <w:p>
      <w:pPr>
        <w:pStyle w:val="Normal"/>
        <w:autoSpaceDE w:val="false"/>
        <w:rPr>
          <w:rFonts w:ascii="Courier New" w:hAnsi="Courier New" w:cs="Courier New"/>
          <w:ins w:id="26021" w:author="Mindi Patterson" w:date="2005-05-31T09:52:00Z"/>
        </w:rPr>
      </w:pPr>
      <w:ins w:id="26020" w:author="Mindi Patterson" w:date="2005-05-31T09:52:00Z">
        <w:r>
          <w:rPr>
            <w:rFonts w:cs="Courier New" w:ascii="Courier New" w:hAnsi="Courier New"/>
          </w:rPr>
          <w:t>TimeRange ::= SEQUENCE {</w:t>
        </w:r>
      </w:ins>
    </w:p>
    <w:p>
      <w:pPr>
        <w:pStyle w:val="Normal"/>
        <w:autoSpaceDE w:val="false"/>
        <w:rPr>
          <w:rFonts w:ascii="Courier New" w:hAnsi="Courier New" w:cs="Courier New"/>
          <w:ins w:id="26024" w:author="Mindi Patterson" w:date="2005-05-31T09:52:00Z"/>
        </w:rPr>
      </w:pPr>
      <w:ins w:id="26022" w:author="Mindi Patterson" w:date="2005-05-31T09:52:00Z">
        <w:r>
          <w:rPr>
            <w:rFonts w:eastAsia="Courier New" w:cs="Courier New" w:ascii="Courier New" w:hAnsi="Courier New"/>
          </w:rPr>
          <w:t xml:space="preserve">    </w:t>
        </w:r>
      </w:ins>
      <w:ins w:id="26023" w:author="Mindi Patterson" w:date="2005-05-31T09:52:00Z">
        <w:r>
          <w:rPr>
            <w:rFonts w:cs="Courier New" w:ascii="Courier New" w:hAnsi="Courier New"/>
          </w:rPr>
          <w:t>startTime     [0] GeneralizedTime,</w:t>
        </w:r>
      </w:ins>
    </w:p>
    <w:p>
      <w:pPr>
        <w:pStyle w:val="Normal"/>
        <w:autoSpaceDE w:val="false"/>
        <w:rPr>
          <w:rFonts w:ascii="Courier New" w:hAnsi="Courier New" w:cs="Courier New"/>
          <w:ins w:id="26027" w:author="Mindi Patterson" w:date="2005-05-31T09:52:00Z"/>
        </w:rPr>
      </w:pPr>
      <w:ins w:id="26025" w:author="Mindi Patterson" w:date="2005-05-31T09:52:00Z">
        <w:r>
          <w:rPr>
            <w:rFonts w:eastAsia="Courier New" w:cs="Courier New" w:ascii="Courier New" w:hAnsi="Courier New"/>
          </w:rPr>
          <w:t xml:space="preserve">    </w:t>
        </w:r>
      </w:ins>
      <w:ins w:id="26026" w:author="Mindi Patterson" w:date="2005-05-31T09:52:00Z">
        <w:r>
          <w:rPr>
            <w:rFonts w:cs="Courier New" w:ascii="Courier New" w:hAnsi="Courier New"/>
          </w:rPr>
          <w:t>stopTime      [1] GeneralizedTime,</w:t>
        </w:r>
      </w:ins>
    </w:p>
    <w:p>
      <w:pPr>
        <w:pStyle w:val="Normal"/>
        <w:autoSpaceDE w:val="false"/>
        <w:rPr>
          <w:rFonts w:ascii="Courier New" w:hAnsi="Courier New" w:cs="Courier New"/>
          <w:ins w:id="26030" w:author="Mindi Patterson" w:date="2005-05-31T09:52:00Z"/>
        </w:rPr>
      </w:pPr>
      <w:ins w:id="26028" w:author="Mindi Patterson" w:date="2005-05-31T09:52:00Z">
        <w:r>
          <w:rPr>
            <w:rFonts w:eastAsia="Courier New" w:cs="Courier New" w:ascii="Courier New" w:hAnsi="Courier New"/>
          </w:rPr>
          <w:t xml:space="preserve">    </w:t>
        </w:r>
      </w:ins>
      <w:ins w:id="26029" w:author="Mindi Patterson" w:date="2005-05-31T09:52:00Z">
        <w:r>
          <w:rPr>
            <w:rFonts w:cs="Courier New" w:ascii="Courier New" w:hAnsi="Courier New"/>
          </w:rPr>
          <w:t>swim-download [2] SwimNotificationCriteria OPTIONAL -- startTime and stopTime</w:t>
        </w:r>
      </w:ins>
    </w:p>
    <w:p>
      <w:pPr>
        <w:pStyle w:val="Normal"/>
        <w:autoSpaceDE w:val="false"/>
        <w:rPr>
          <w:rFonts w:ascii="Courier New" w:hAnsi="Courier New" w:cs="Courier New"/>
          <w:ins w:id="26033" w:author="Mindi Patterson" w:date="2005-05-31T09:52:00Z"/>
        </w:rPr>
      </w:pPr>
      <w:ins w:id="26031" w:author="Mindi Patterson" w:date="2005-05-31T09:52:00Z">
        <w:r>
          <w:rPr>
            <w:rFonts w:eastAsia="Courier New" w:cs="Courier New" w:ascii="Courier New" w:hAnsi="Courier New"/>
          </w:rPr>
          <w:t xml:space="preserve">                                                 </w:t>
        </w:r>
      </w:ins>
      <w:ins w:id="26032" w:author="Mindi Patterson" w:date="2005-05-31T09:52:00Z">
        <w:r>
          <w:rPr>
            <w:rFonts w:cs="Courier New" w:ascii="Courier New" w:hAnsi="Courier New"/>
          </w:rPr>
          <w:t>-- ignored when swim is provided</w:t>
        </w:r>
      </w:ins>
    </w:p>
    <w:p>
      <w:pPr>
        <w:pStyle w:val="Normal"/>
        <w:autoSpaceDE w:val="false"/>
        <w:rPr>
          <w:rFonts w:ascii="Courier New" w:hAnsi="Courier New" w:cs="Courier New"/>
          <w:ins w:id="26035" w:author="Mindi Patterson" w:date="2005-05-31T09:52:00Z"/>
        </w:rPr>
      </w:pPr>
      <w:ins w:id="26034" w:author="Mindi Patterson" w:date="2005-05-31T09:52:00Z">
        <w:r>
          <w:rPr>
            <w:rFonts w:cs="Courier New" w:ascii="Courier New" w:hAnsi="Courier New"/>
          </w:rPr>
          <w:t>}</w:t>
        </w:r>
      </w:ins>
    </w:p>
    <w:p>
      <w:pPr>
        <w:pStyle w:val="Normal"/>
        <w:autoSpaceDE w:val="false"/>
        <w:rPr>
          <w:rFonts w:ascii="Courier New" w:hAnsi="Courier New" w:cs="Courier New"/>
          <w:ins w:id="26037" w:author="Mindi Patterson" w:date="2005-05-31T09:52:00Z"/>
        </w:rPr>
      </w:pPr>
      <w:ins w:id="26036" w:author="Mindi Patterson" w:date="2005-05-31T09:52:00Z">
        <w:r>
          <w:rPr>
            <w:rFonts w:cs="Courier New" w:ascii="Courier New" w:hAnsi="Courier New"/>
          </w:rPr>
        </w:r>
      </w:ins>
    </w:p>
    <w:p>
      <w:pPr>
        <w:pStyle w:val="Normal"/>
        <w:autoSpaceDE w:val="false"/>
        <w:rPr>
          <w:rFonts w:ascii="Courier New" w:hAnsi="Courier New" w:cs="Courier New"/>
          <w:ins w:id="26039" w:author="Mindi Patterson" w:date="2005-05-31T09:52:00Z"/>
        </w:rPr>
      </w:pPr>
      <w:ins w:id="26038" w:author="Mindi Patterson" w:date="2005-05-31T09:52:00Z">
        <w:r>
          <w:rPr>
            <w:rFonts w:cs="Courier New" w:ascii="Courier New" w:hAnsi="Courier New"/>
          </w:rPr>
          <w:t>TN-Range ::= SEQUENCE {</w:t>
        </w:r>
      </w:ins>
    </w:p>
    <w:p>
      <w:pPr>
        <w:pStyle w:val="Normal"/>
        <w:autoSpaceDE w:val="false"/>
        <w:rPr>
          <w:rFonts w:ascii="Courier New" w:hAnsi="Courier New" w:cs="Courier New"/>
          <w:ins w:id="26042" w:author="Mindi Patterson" w:date="2005-05-31T09:52:00Z"/>
        </w:rPr>
      </w:pPr>
      <w:ins w:id="26040" w:author="Mindi Patterson" w:date="2005-05-31T09:52:00Z">
        <w:r>
          <w:rPr>
            <w:rFonts w:eastAsia="Courier New" w:cs="Courier New" w:ascii="Courier New" w:hAnsi="Courier New"/>
          </w:rPr>
          <w:t xml:space="preserve">    </w:t>
        </w:r>
      </w:ins>
      <w:ins w:id="26041" w:author="Mindi Patterson" w:date="2005-05-31T09:52:00Z">
        <w:r>
          <w:rPr>
            <w:rFonts w:cs="Courier New" w:ascii="Courier New" w:hAnsi="Courier New"/>
          </w:rPr>
          <w:t>tn-start  NumberString(SIZE(10)),</w:t>
        </w:r>
      </w:ins>
    </w:p>
    <w:p>
      <w:pPr>
        <w:pStyle w:val="Normal"/>
        <w:autoSpaceDE w:val="false"/>
        <w:rPr>
          <w:rFonts w:ascii="Courier New" w:hAnsi="Courier New" w:cs="Courier New"/>
          <w:ins w:id="26045" w:author="Mindi Patterson" w:date="2005-05-31T09:52:00Z"/>
        </w:rPr>
      </w:pPr>
      <w:ins w:id="26043" w:author="Mindi Patterson" w:date="2005-05-31T09:52:00Z">
        <w:r>
          <w:rPr>
            <w:rFonts w:eastAsia="Courier New" w:cs="Courier New" w:ascii="Courier New" w:hAnsi="Courier New"/>
          </w:rPr>
          <w:t xml:space="preserve">    </w:t>
        </w:r>
      </w:ins>
      <w:ins w:id="26044" w:author="Mindi Patterson" w:date="2005-05-31T09:52:00Z">
        <w:r>
          <w:rPr>
            <w:rFonts w:cs="Courier New" w:ascii="Courier New" w:hAnsi="Courier New"/>
          </w:rPr>
          <w:t>tn-stop   NumberString(SIZE(4))</w:t>
        </w:r>
      </w:ins>
    </w:p>
    <w:p>
      <w:pPr>
        <w:pStyle w:val="Normal"/>
        <w:autoSpaceDE w:val="false"/>
        <w:rPr>
          <w:rFonts w:ascii="Courier New" w:hAnsi="Courier New" w:cs="Courier New"/>
          <w:ins w:id="26047" w:author="Mindi Patterson" w:date="2005-05-31T09:52:00Z"/>
        </w:rPr>
      </w:pPr>
      <w:ins w:id="26046" w:author="Mindi Patterson" w:date="2005-05-31T09:52:00Z">
        <w:r>
          <w:rPr>
            <w:rFonts w:cs="Courier New" w:ascii="Courier New" w:hAnsi="Courier New"/>
          </w:rPr>
          <w:t>}</w:t>
        </w:r>
      </w:ins>
    </w:p>
    <w:p>
      <w:pPr>
        <w:pStyle w:val="Normal"/>
        <w:autoSpaceDE w:val="false"/>
        <w:rPr>
          <w:rFonts w:ascii="Courier New" w:hAnsi="Courier New" w:cs="Courier New"/>
          <w:ins w:id="26049" w:author="Mindi Patterson" w:date="2005-05-31T09:52:00Z"/>
        </w:rPr>
      </w:pPr>
      <w:ins w:id="26048" w:author="Mindi Patterson" w:date="2005-05-31T09:52:00Z">
        <w:r>
          <w:rPr>
            <w:rFonts w:cs="Courier New" w:ascii="Courier New" w:hAnsi="Courier New"/>
          </w:rPr>
        </w:r>
      </w:ins>
    </w:p>
    <w:p>
      <w:pPr>
        <w:pStyle w:val="Normal"/>
        <w:autoSpaceDE w:val="false"/>
        <w:rPr>
          <w:rFonts w:ascii="Courier New" w:hAnsi="Courier New" w:cs="Courier New"/>
          <w:ins w:id="26051" w:author="Mindi Patterson" w:date="2005-05-31T09:52:00Z"/>
        </w:rPr>
      </w:pPr>
      <w:ins w:id="26050" w:author="Mindi Patterson" w:date="2005-05-31T09:52:00Z">
        <w:r>
          <w:rPr>
            <w:rFonts w:cs="Courier New" w:ascii="Courier New" w:hAnsi="Courier New"/>
          </w:rPr>
          <w:t>TN-VersionId ::= SEQUENCE {</w:t>
        </w:r>
      </w:ins>
    </w:p>
    <w:p>
      <w:pPr>
        <w:pStyle w:val="Normal"/>
        <w:autoSpaceDE w:val="false"/>
        <w:rPr>
          <w:rFonts w:ascii="Courier New" w:hAnsi="Courier New" w:cs="Courier New"/>
          <w:ins w:id="26054" w:author="Mindi Patterson" w:date="2005-05-31T09:52:00Z"/>
        </w:rPr>
      </w:pPr>
      <w:ins w:id="26052" w:author="Mindi Patterson" w:date="2005-05-31T09:52:00Z">
        <w:r>
          <w:rPr>
            <w:rFonts w:eastAsia="Courier New" w:cs="Courier New" w:ascii="Courier New" w:hAnsi="Courier New"/>
          </w:rPr>
          <w:t xml:space="preserve">    </w:t>
        </w:r>
      </w:ins>
      <w:ins w:id="26053" w:author="Mindi Patterson" w:date="2005-05-31T09:52:00Z">
        <w:r>
          <w:rPr>
            <w:rFonts w:cs="Courier New" w:ascii="Courier New" w:hAnsi="Courier New"/>
          </w:rPr>
          <w:t>tn PhoneNumber,</w:t>
        </w:r>
      </w:ins>
    </w:p>
    <w:p>
      <w:pPr>
        <w:pStyle w:val="Normal"/>
        <w:autoSpaceDE w:val="false"/>
        <w:rPr>
          <w:rFonts w:ascii="Courier New" w:hAnsi="Courier New" w:cs="Courier New"/>
          <w:ins w:id="26057" w:author="Mindi Patterson" w:date="2005-05-31T09:52:00Z"/>
        </w:rPr>
      </w:pPr>
      <w:ins w:id="26055" w:author="Mindi Patterson" w:date="2005-05-31T09:52:00Z">
        <w:r>
          <w:rPr>
            <w:rFonts w:eastAsia="Courier New" w:cs="Courier New" w:ascii="Courier New" w:hAnsi="Courier New"/>
          </w:rPr>
          <w:t xml:space="preserve">    </w:t>
        </w:r>
      </w:ins>
      <w:ins w:id="26056" w:author="Mindi Patterson" w:date="2005-05-31T09:52:00Z">
        <w:r>
          <w:rPr>
            <w:rFonts w:cs="Courier New" w:ascii="Courier New" w:hAnsi="Courier New"/>
          </w:rPr>
          <w:t>version-id SubscriptionVersionId</w:t>
        </w:r>
      </w:ins>
    </w:p>
    <w:p>
      <w:pPr>
        <w:pStyle w:val="Normal"/>
        <w:autoSpaceDE w:val="false"/>
        <w:rPr>
          <w:rFonts w:ascii="Courier New" w:hAnsi="Courier New" w:cs="Courier New"/>
          <w:ins w:id="26059" w:author="Mindi Patterson" w:date="2005-05-31T09:52:00Z"/>
        </w:rPr>
      </w:pPr>
      <w:ins w:id="26058" w:author="Mindi Patterson" w:date="2005-05-31T09:52:00Z">
        <w:r>
          <w:rPr>
            <w:rFonts w:cs="Courier New" w:ascii="Courier New" w:hAnsi="Courier New"/>
          </w:rPr>
          <w:t>}</w:t>
        </w:r>
      </w:ins>
    </w:p>
    <w:p>
      <w:pPr>
        <w:pStyle w:val="Normal"/>
        <w:autoSpaceDE w:val="false"/>
        <w:rPr>
          <w:rFonts w:ascii="Courier New" w:hAnsi="Courier New" w:cs="Courier New"/>
          <w:ins w:id="26061" w:author="Mindi Patterson" w:date="2005-05-31T09:52:00Z"/>
        </w:rPr>
      </w:pPr>
      <w:ins w:id="26060" w:author="Mindi Patterson" w:date="2005-05-31T09:52:00Z">
        <w:r>
          <w:rPr>
            <w:rFonts w:cs="Courier New" w:ascii="Courier New" w:hAnsi="Courier New"/>
          </w:rPr>
        </w:r>
      </w:ins>
    </w:p>
    <w:p>
      <w:pPr>
        <w:pStyle w:val="Normal"/>
        <w:autoSpaceDE w:val="false"/>
        <w:rPr>
          <w:rFonts w:ascii="Courier New" w:hAnsi="Courier New" w:cs="Courier New"/>
          <w:ins w:id="26063" w:author="Mindi Patterson" w:date="2005-05-31T09:52:00Z"/>
        </w:rPr>
      </w:pPr>
      <w:ins w:id="26062" w:author="Mindi Patterson" w:date="2005-05-31T09:52:00Z">
        <w:r>
          <w:rPr>
            <w:rFonts w:cs="Courier New" w:ascii="Courier New" w:hAnsi="Courier New"/>
          </w:rPr>
          <w:t>VersionCancellationAcknowledgeRequest ::= SEQUENCE {</w:t>
        </w:r>
      </w:ins>
    </w:p>
    <w:p>
      <w:pPr>
        <w:pStyle w:val="Normal"/>
        <w:autoSpaceDE w:val="false"/>
        <w:rPr>
          <w:rFonts w:ascii="Courier New" w:hAnsi="Courier New" w:cs="Courier New"/>
          <w:ins w:id="26066" w:author="Mindi Patterson" w:date="2005-05-31T09:52:00Z"/>
        </w:rPr>
      </w:pPr>
      <w:ins w:id="26064" w:author="Mindi Patterson" w:date="2005-05-31T09:52:00Z">
        <w:r>
          <w:rPr>
            <w:rFonts w:eastAsia="Courier New" w:cs="Courier New" w:ascii="Courier New" w:hAnsi="Courier New"/>
          </w:rPr>
          <w:t xml:space="preserve">    </w:t>
        </w:r>
      </w:ins>
      <w:ins w:id="26065" w:author="Mindi Patterson" w:date="2005-05-31T09:52:00Z">
        <w:r>
          <w:rPr>
            <w:rFonts w:cs="Courier New" w:ascii="Courier New" w:hAnsi="Courier New"/>
          </w:rPr>
          <w:t>tn PhoneNumber,</w:t>
        </w:r>
      </w:ins>
    </w:p>
    <w:p>
      <w:pPr>
        <w:pStyle w:val="Normal"/>
        <w:autoSpaceDE w:val="false"/>
        <w:rPr>
          <w:rFonts w:ascii="Courier New" w:hAnsi="Courier New" w:cs="Courier New"/>
          <w:ins w:id="26069" w:author="Mindi Patterson" w:date="2005-05-31T09:52:00Z"/>
        </w:rPr>
      </w:pPr>
      <w:ins w:id="26067" w:author="Mindi Patterson" w:date="2005-05-31T09:52:00Z">
        <w:r>
          <w:rPr>
            <w:rFonts w:eastAsia="Courier New" w:cs="Courier New" w:ascii="Courier New" w:hAnsi="Courier New"/>
          </w:rPr>
          <w:t xml:space="preserve">    </w:t>
        </w:r>
      </w:ins>
      <w:ins w:id="26068" w:author="Mindi Patterson" w:date="2005-05-31T09:52:00Z">
        <w:r>
          <w:rPr>
            <w:rFonts w:cs="Courier New" w:ascii="Courier New" w:hAnsi="Courier New"/>
          </w:rPr>
          <w:t>version-id LnpKey,</w:t>
        </w:r>
      </w:ins>
    </w:p>
    <w:p>
      <w:pPr>
        <w:pStyle w:val="Normal"/>
        <w:autoSpaceDE w:val="false"/>
        <w:rPr>
          <w:rFonts w:ascii="Courier New" w:hAnsi="Courier New" w:cs="Courier New"/>
          <w:ins w:id="26072" w:author="Mindi Patterson" w:date="2005-05-31T09:52:00Z"/>
        </w:rPr>
      </w:pPr>
      <w:ins w:id="26070" w:author="Mindi Patterson" w:date="2005-05-31T09:52:00Z">
        <w:r>
          <w:rPr>
            <w:rFonts w:eastAsia="Courier New" w:cs="Courier New" w:ascii="Courier New" w:hAnsi="Courier New"/>
          </w:rPr>
          <w:t xml:space="preserve">    </w:t>
        </w:r>
      </w:ins>
      <w:ins w:id="26071"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074" w:author="Mindi Patterson" w:date="2005-05-31T09:52:00Z"/>
        </w:rPr>
      </w:pPr>
      <w:ins w:id="26073" w:author="Mindi Patterson" w:date="2005-05-31T09:52:00Z">
        <w:r>
          <w:rPr>
            <w:rFonts w:cs="Courier New" w:ascii="Courier New" w:hAnsi="Courier New"/>
          </w:rPr>
          <w:t>}</w:t>
        </w:r>
      </w:ins>
    </w:p>
    <w:p>
      <w:pPr>
        <w:pStyle w:val="Normal"/>
        <w:autoSpaceDE w:val="false"/>
        <w:rPr>
          <w:rFonts w:ascii="Courier New" w:hAnsi="Courier New" w:cs="Courier New"/>
          <w:ins w:id="26076" w:author="Mindi Patterson" w:date="2005-05-31T09:52:00Z"/>
        </w:rPr>
      </w:pPr>
      <w:ins w:id="26075" w:author="Mindi Patterson" w:date="2005-05-31T09:52:00Z">
        <w:r>
          <w:rPr>
            <w:rFonts w:cs="Courier New" w:ascii="Courier New" w:hAnsi="Courier New"/>
          </w:rPr>
        </w:r>
      </w:ins>
    </w:p>
    <w:p>
      <w:pPr>
        <w:pStyle w:val="Normal"/>
        <w:autoSpaceDE w:val="false"/>
        <w:rPr>
          <w:rFonts w:ascii="Courier New" w:hAnsi="Courier New" w:cs="Courier New"/>
          <w:ins w:id="26078" w:author="Mindi Patterson" w:date="2005-05-31T09:52:00Z"/>
        </w:rPr>
      </w:pPr>
      <w:ins w:id="26077" w:author="Mindi Patterson" w:date="2005-05-31T09:52:00Z">
        <w:r>
          <w:rPr>
            <w:rFonts w:cs="Courier New" w:ascii="Courier New" w:hAnsi="Courier New"/>
          </w:rPr>
          <w:t>VersionCancellationAcknowledgeRequestRecovery ::= SEQUENCE {</w:t>
        </w:r>
      </w:ins>
    </w:p>
    <w:p>
      <w:pPr>
        <w:pStyle w:val="Normal"/>
        <w:autoSpaceDE w:val="false"/>
        <w:rPr>
          <w:rFonts w:ascii="Courier New" w:hAnsi="Courier New" w:cs="Courier New"/>
          <w:ins w:id="26081" w:author="Mindi Patterson" w:date="2005-05-31T09:52:00Z"/>
        </w:rPr>
      </w:pPr>
      <w:ins w:id="26079" w:author="Mindi Patterson" w:date="2005-05-31T09:52:00Z">
        <w:r>
          <w:rPr>
            <w:rFonts w:eastAsia="Courier New" w:cs="Courier New" w:ascii="Courier New" w:hAnsi="Courier New"/>
          </w:rPr>
          <w:t xml:space="preserve">    </w:t>
        </w:r>
      </w:ins>
      <w:ins w:id="26080" w:author="Mindi Patterson" w:date="2005-05-31T09:52:00Z">
        <w:r>
          <w:rPr>
            <w:rFonts w:cs="Courier New" w:ascii="Courier New" w:hAnsi="Courier New"/>
          </w:rPr>
          <w:t>tn PhoneNumber,</w:t>
        </w:r>
      </w:ins>
    </w:p>
    <w:p>
      <w:pPr>
        <w:pStyle w:val="Normal"/>
        <w:autoSpaceDE w:val="false"/>
        <w:rPr>
          <w:rFonts w:ascii="Courier New" w:hAnsi="Courier New" w:cs="Courier New"/>
          <w:ins w:id="26084" w:author="Mindi Patterson" w:date="2005-05-31T09:52:00Z"/>
        </w:rPr>
      </w:pPr>
      <w:ins w:id="26082" w:author="Mindi Patterson" w:date="2005-05-31T09:52:00Z">
        <w:r>
          <w:rPr>
            <w:rFonts w:eastAsia="Courier New" w:cs="Courier New" w:ascii="Courier New" w:hAnsi="Courier New"/>
          </w:rPr>
          <w:t xml:space="preserve">    </w:t>
        </w:r>
      </w:ins>
      <w:ins w:id="26083" w:author="Mindi Patterson" w:date="2005-05-31T09:52:00Z">
        <w:r>
          <w:rPr>
            <w:rFonts w:cs="Courier New" w:ascii="Courier New" w:hAnsi="Courier New"/>
          </w:rPr>
          <w:t>version-id LnpKey</w:t>
        </w:r>
      </w:ins>
    </w:p>
    <w:p>
      <w:pPr>
        <w:pStyle w:val="Normal"/>
        <w:autoSpaceDE w:val="false"/>
        <w:rPr>
          <w:rFonts w:ascii="Courier New" w:hAnsi="Courier New" w:cs="Courier New"/>
          <w:ins w:id="26086" w:author="Mindi Patterson" w:date="2005-05-31T09:52:00Z"/>
        </w:rPr>
      </w:pPr>
      <w:ins w:id="26085" w:author="Mindi Patterson" w:date="2005-05-31T09:52:00Z">
        <w:r>
          <w:rPr>
            <w:rFonts w:cs="Courier New" w:ascii="Courier New" w:hAnsi="Courier New"/>
          </w:rPr>
          <w:t>}</w:t>
        </w:r>
      </w:ins>
    </w:p>
    <w:p>
      <w:pPr>
        <w:pStyle w:val="Normal"/>
        <w:autoSpaceDE w:val="false"/>
        <w:rPr>
          <w:rFonts w:ascii="Courier New" w:hAnsi="Courier New" w:cs="Courier New"/>
          <w:ins w:id="26088" w:author="Mindi Patterson" w:date="2005-05-31T09:52:00Z"/>
        </w:rPr>
      </w:pPr>
      <w:ins w:id="26087" w:author="Mindi Patterson" w:date="2005-05-31T09:52:00Z">
        <w:r>
          <w:rPr>
            <w:rFonts w:cs="Courier New" w:ascii="Courier New" w:hAnsi="Courier New"/>
          </w:rPr>
        </w:r>
      </w:ins>
    </w:p>
    <w:p>
      <w:pPr>
        <w:pStyle w:val="Normal"/>
        <w:autoSpaceDE w:val="false"/>
        <w:rPr>
          <w:rFonts w:ascii="Courier New" w:hAnsi="Courier New" w:cs="Courier New"/>
          <w:ins w:id="26090" w:author="Mindi Patterson" w:date="2005-05-31T09:52:00Z"/>
        </w:rPr>
      </w:pPr>
      <w:ins w:id="26089" w:author="Mindi Patterson" w:date="2005-05-31T09:52:00Z">
        <w:r>
          <w:rPr>
            <w:rFonts w:cs="Courier New" w:ascii="Courier New" w:hAnsi="Courier New"/>
          </w:rPr>
          <w:t>VersionCreateConcurrenceRequest ::= SEQUENCE {</w:t>
        </w:r>
      </w:ins>
    </w:p>
    <w:p>
      <w:pPr>
        <w:pStyle w:val="Normal"/>
        <w:autoSpaceDE w:val="false"/>
        <w:rPr>
          <w:rFonts w:ascii="Courier New" w:hAnsi="Courier New" w:cs="Courier New"/>
          <w:ins w:id="26093" w:author="Mindi Patterson" w:date="2005-05-31T09:52:00Z"/>
        </w:rPr>
      </w:pPr>
      <w:ins w:id="26091" w:author="Mindi Patterson" w:date="2005-05-31T09:52:00Z">
        <w:r>
          <w:rPr>
            <w:rFonts w:eastAsia="Courier New" w:cs="Courier New" w:ascii="Courier New" w:hAnsi="Courier New"/>
          </w:rPr>
          <w:t xml:space="preserve">    </w:t>
        </w:r>
      </w:ins>
      <w:ins w:id="26092" w:author="Mindi Patterson" w:date="2005-05-31T09:52:00Z">
        <w:r>
          <w:rPr>
            <w:rFonts w:cs="Courier New" w:ascii="Courier New" w:hAnsi="Courier New"/>
          </w:rPr>
          <w:t>tn PhoneNumber,</w:t>
        </w:r>
      </w:ins>
    </w:p>
    <w:p>
      <w:pPr>
        <w:pStyle w:val="Normal"/>
        <w:autoSpaceDE w:val="false"/>
        <w:rPr>
          <w:rFonts w:ascii="Courier New" w:hAnsi="Courier New" w:cs="Courier New"/>
          <w:ins w:id="26096" w:author="Mindi Patterson" w:date="2005-05-31T09:52:00Z"/>
        </w:rPr>
      </w:pPr>
      <w:ins w:id="26094" w:author="Mindi Patterson" w:date="2005-05-31T09:52:00Z">
        <w:r>
          <w:rPr>
            <w:rFonts w:eastAsia="Courier New" w:cs="Courier New" w:ascii="Courier New" w:hAnsi="Courier New"/>
          </w:rPr>
          <w:t xml:space="preserve">    </w:t>
        </w:r>
      </w:ins>
      <w:ins w:id="26095" w:author="Mindi Patterson" w:date="2005-05-31T09:52:00Z">
        <w:r>
          <w:rPr>
            <w:rFonts w:cs="Courier New" w:ascii="Courier New" w:hAnsi="Courier New"/>
          </w:rPr>
          <w:t>version-id LnpKey,</w:t>
        </w:r>
      </w:ins>
    </w:p>
    <w:p>
      <w:pPr>
        <w:pStyle w:val="Normal"/>
        <w:autoSpaceDE w:val="false"/>
        <w:rPr>
          <w:rFonts w:ascii="Courier New" w:hAnsi="Courier New" w:cs="Courier New"/>
          <w:ins w:id="26099" w:author="Mindi Patterson" w:date="2005-05-31T09:52:00Z"/>
        </w:rPr>
      </w:pPr>
      <w:ins w:id="26097" w:author="Mindi Patterson" w:date="2005-05-31T09:52:00Z">
        <w:r>
          <w:rPr>
            <w:rFonts w:eastAsia="Courier New" w:cs="Courier New" w:ascii="Courier New" w:hAnsi="Courier New"/>
          </w:rPr>
          <w:t xml:space="preserve">    </w:t>
        </w:r>
      </w:ins>
      <w:ins w:id="26098"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6102" w:author="Mindi Patterson" w:date="2005-05-31T09:52:00Z"/>
        </w:rPr>
      </w:pPr>
      <w:ins w:id="26100" w:author="Mindi Patterson" w:date="2005-05-31T09:52:00Z">
        <w:r>
          <w:rPr>
            <w:rFonts w:eastAsia="Courier New" w:cs="Courier New" w:ascii="Courier New" w:hAnsi="Courier New"/>
          </w:rPr>
          <w:t xml:space="preserve">    </w:t>
        </w:r>
      </w:ins>
      <w:ins w:id="26101" w:author="Mindi Patterson" w:date="2005-05-31T09:52:00Z">
        <w:r>
          <w:rPr>
            <w:rFonts w:cs="Courier New" w:ascii="Courier New" w:hAnsi="Courier New"/>
          </w:rPr>
          <w:t>service-prov-due-date GeneralizedTime,</w:t>
        </w:r>
      </w:ins>
    </w:p>
    <w:p>
      <w:pPr>
        <w:pStyle w:val="Normal"/>
        <w:autoSpaceDE w:val="false"/>
        <w:rPr>
          <w:rFonts w:ascii="Courier New" w:hAnsi="Courier New" w:cs="Courier New"/>
          <w:ins w:id="26105" w:author="Mindi Patterson" w:date="2005-05-31T09:52:00Z"/>
        </w:rPr>
      </w:pPr>
      <w:ins w:id="26103" w:author="Mindi Patterson" w:date="2005-05-31T09:52:00Z">
        <w:r>
          <w:rPr>
            <w:rFonts w:eastAsia="Courier New" w:cs="Courier New" w:ascii="Courier New" w:hAnsi="Courier New"/>
          </w:rPr>
          <w:t xml:space="preserve">    </w:t>
        </w:r>
      </w:ins>
      <w:ins w:id="26104" w:author="Mindi Patterson" w:date="2005-05-31T09:52:00Z">
        <w:r>
          <w:rPr>
            <w:rFonts w:cs="Courier New" w:ascii="Courier New" w:hAnsi="Courier New"/>
          </w:rPr>
          <w:t>service-prov-authorization-creation-time-stamp GeneralizedTime,</w:t>
        </w:r>
      </w:ins>
    </w:p>
    <w:p>
      <w:pPr>
        <w:pStyle w:val="Normal"/>
        <w:autoSpaceDE w:val="false"/>
        <w:rPr>
          <w:rFonts w:ascii="Courier New" w:hAnsi="Courier New" w:cs="Courier New"/>
          <w:ins w:id="26108" w:author="Mindi Patterson" w:date="2005-05-31T09:52:00Z"/>
        </w:rPr>
      </w:pPr>
      <w:ins w:id="26106" w:author="Mindi Patterson" w:date="2005-05-31T09:52:00Z">
        <w:r>
          <w:rPr>
            <w:rFonts w:eastAsia="Courier New" w:cs="Courier New" w:ascii="Courier New" w:hAnsi="Courier New"/>
          </w:rPr>
          <w:t xml:space="preserve">    </w:t>
        </w:r>
      </w:ins>
      <w:ins w:id="26107"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111" w:author="Mindi Patterson" w:date="2005-05-31T09:52:00Z"/>
        </w:rPr>
      </w:pPr>
      <w:ins w:id="26109" w:author="Mindi Patterson" w:date="2005-05-31T09:52:00Z">
        <w:r>
          <w:rPr>
            <w:rFonts w:eastAsia="Courier New" w:cs="Courier New" w:ascii="Courier New" w:hAnsi="Courier New"/>
          </w:rPr>
          <w:t xml:space="preserve">    </w:t>
        </w:r>
      </w:ins>
      <w:ins w:id="26110" w:author="Mindi Patterson" w:date="2005-05-31T09:52:00Z">
        <w:r>
          <w:rPr>
            <w:rFonts w:cs="Courier New" w:ascii="Courier New" w:hAnsi="Courier New"/>
          </w:rPr>
          <w:t>subscription-timer-type [0] Integer OPTIONAL,</w:t>
        </w:r>
      </w:ins>
    </w:p>
    <w:p>
      <w:pPr>
        <w:pStyle w:val="Normal"/>
        <w:autoSpaceDE w:val="false"/>
        <w:rPr>
          <w:rFonts w:ascii="Courier New" w:hAnsi="Courier New" w:cs="Courier New"/>
          <w:ins w:id="26114" w:author="Mindi Patterson" w:date="2005-05-31T09:52:00Z"/>
        </w:rPr>
      </w:pPr>
      <w:ins w:id="26112" w:author="Mindi Patterson" w:date="2005-05-31T09:52:00Z">
        <w:r>
          <w:rPr>
            <w:rFonts w:eastAsia="Courier New" w:cs="Courier New" w:ascii="Courier New" w:hAnsi="Courier New"/>
          </w:rPr>
          <w:t xml:space="preserve">    </w:t>
        </w:r>
      </w:ins>
      <w:ins w:id="26113" w:author="Mindi Patterson" w:date="2005-05-31T09:52:00Z">
        <w:r>
          <w:rPr>
            <w:rFonts w:cs="Courier New" w:ascii="Courier New" w:hAnsi="Courier New"/>
          </w:rPr>
          <w:t>subscription-business-type [1] Integer OPTIONAL</w:t>
        </w:r>
      </w:ins>
    </w:p>
    <w:p>
      <w:pPr>
        <w:pStyle w:val="Normal"/>
        <w:autoSpaceDE w:val="false"/>
        <w:rPr>
          <w:rFonts w:ascii="Courier New" w:hAnsi="Courier New" w:cs="Courier New"/>
          <w:ins w:id="26116" w:author="Mindi Patterson" w:date="2005-05-31T09:52:00Z"/>
        </w:rPr>
      </w:pPr>
      <w:ins w:id="26115" w:author="Mindi Patterson" w:date="2005-05-31T09:52:00Z">
        <w:r>
          <w:rPr>
            <w:rFonts w:cs="Courier New" w:ascii="Courier New" w:hAnsi="Courier New"/>
          </w:rPr>
          <w:t>}</w:t>
        </w:r>
      </w:ins>
    </w:p>
    <w:p>
      <w:pPr>
        <w:pStyle w:val="Normal"/>
        <w:autoSpaceDE w:val="false"/>
        <w:rPr>
          <w:rFonts w:ascii="Courier New" w:hAnsi="Courier New" w:cs="Courier New"/>
          <w:ins w:id="26118" w:author="Mindi Patterson" w:date="2005-05-31T09:52:00Z"/>
        </w:rPr>
      </w:pPr>
      <w:ins w:id="26117" w:author="Mindi Patterson" w:date="2005-05-31T09:52:00Z">
        <w:r>
          <w:rPr>
            <w:rFonts w:cs="Courier New" w:ascii="Courier New" w:hAnsi="Courier New"/>
          </w:rPr>
        </w:r>
      </w:ins>
    </w:p>
    <w:p>
      <w:pPr>
        <w:pStyle w:val="Normal"/>
        <w:autoSpaceDE w:val="false"/>
        <w:rPr>
          <w:rFonts w:ascii="Courier New" w:hAnsi="Courier New" w:cs="Courier New"/>
          <w:ins w:id="26120" w:author="Mindi Patterson" w:date="2005-05-31T09:52:00Z"/>
        </w:rPr>
      </w:pPr>
      <w:ins w:id="26119" w:author="Mindi Patterson" w:date="2005-05-31T09:52:00Z">
        <w:r>
          <w:rPr>
            <w:rFonts w:cs="Courier New" w:ascii="Courier New" w:hAnsi="Courier New"/>
          </w:rPr>
          <w:t>VersionCreateConcurrenceRequestRecovery ::= SEQUENCE {</w:t>
        </w:r>
      </w:ins>
    </w:p>
    <w:p>
      <w:pPr>
        <w:pStyle w:val="Normal"/>
        <w:autoSpaceDE w:val="false"/>
        <w:rPr>
          <w:rFonts w:ascii="Courier New" w:hAnsi="Courier New" w:cs="Courier New"/>
          <w:ins w:id="26123" w:author="Mindi Patterson" w:date="2005-05-31T09:52:00Z"/>
        </w:rPr>
      </w:pPr>
      <w:ins w:id="26121" w:author="Mindi Patterson" w:date="2005-05-31T09:52:00Z">
        <w:r>
          <w:rPr>
            <w:rFonts w:eastAsia="Courier New" w:cs="Courier New" w:ascii="Courier New" w:hAnsi="Courier New"/>
          </w:rPr>
          <w:t xml:space="preserve">    </w:t>
        </w:r>
      </w:ins>
      <w:ins w:id="26122" w:author="Mindi Patterson" w:date="2005-05-31T09:52:00Z">
        <w:r>
          <w:rPr>
            <w:rFonts w:cs="Courier New" w:ascii="Courier New" w:hAnsi="Courier New"/>
          </w:rPr>
          <w:t>tn [0] PhoneNumber,</w:t>
        </w:r>
      </w:ins>
    </w:p>
    <w:p>
      <w:pPr>
        <w:pStyle w:val="Normal"/>
        <w:autoSpaceDE w:val="false"/>
        <w:rPr>
          <w:rFonts w:ascii="Courier New" w:hAnsi="Courier New" w:cs="Courier New"/>
          <w:ins w:id="26126" w:author="Mindi Patterson" w:date="2005-05-31T09:52:00Z"/>
        </w:rPr>
      </w:pPr>
      <w:ins w:id="26124" w:author="Mindi Patterson" w:date="2005-05-31T09:52:00Z">
        <w:r>
          <w:rPr>
            <w:rFonts w:eastAsia="Courier New" w:cs="Courier New" w:ascii="Courier New" w:hAnsi="Courier New"/>
          </w:rPr>
          <w:t xml:space="preserve">    </w:t>
        </w:r>
      </w:ins>
      <w:ins w:id="26125" w:author="Mindi Patterson" w:date="2005-05-31T09:52:00Z">
        <w:r>
          <w:rPr>
            <w:rFonts w:cs="Courier New" w:ascii="Courier New" w:hAnsi="Courier New"/>
          </w:rPr>
          <w:t>version-id [1] LnpKey,</w:t>
        </w:r>
      </w:ins>
    </w:p>
    <w:p>
      <w:pPr>
        <w:pStyle w:val="Normal"/>
        <w:autoSpaceDE w:val="false"/>
        <w:rPr>
          <w:rFonts w:ascii="Courier New" w:hAnsi="Courier New" w:cs="Courier New"/>
          <w:ins w:id="26129" w:author="Mindi Patterson" w:date="2005-05-31T09:52:00Z"/>
        </w:rPr>
      </w:pPr>
      <w:ins w:id="26127" w:author="Mindi Patterson" w:date="2005-05-31T09:52:00Z">
        <w:r>
          <w:rPr>
            <w:rFonts w:eastAsia="Courier New" w:cs="Courier New" w:ascii="Courier New" w:hAnsi="Courier New"/>
          </w:rPr>
          <w:t xml:space="preserve">    </w:t>
        </w:r>
      </w:ins>
      <w:ins w:id="26128" w:author="Mindi Patterson" w:date="2005-05-31T09:52:00Z">
        <w:r>
          <w:rPr>
            <w:rFonts w:cs="Courier New" w:ascii="Courier New" w:hAnsi="Courier New"/>
          </w:rPr>
          <w:t>service-prov-id [2] ServiceProvId,</w:t>
        </w:r>
      </w:ins>
    </w:p>
    <w:p>
      <w:pPr>
        <w:pStyle w:val="Normal"/>
        <w:autoSpaceDE w:val="false"/>
        <w:rPr>
          <w:rFonts w:ascii="Courier New" w:hAnsi="Courier New" w:cs="Courier New"/>
          <w:ins w:id="26132" w:author="Mindi Patterson" w:date="2005-05-31T09:52:00Z"/>
        </w:rPr>
      </w:pPr>
      <w:ins w:id="26130" w:author="Mindi Patterson" w:date="2005-05-31T09:52:00Z">
        <w:r>
          <w:rPr>
            <w:rFonts w:eastAsia="Courier New" w:cs="Courier New" w:ascii="Courier New" w:hAnsi="Courier New"/>
          </w:rPr>
          <w:t xml:space="preserve">    </w:t>
        </w:r>
      </w:ins>
      <w:ins w:id="26131" w:author="Mindi Patterson" w:date="2005-05-31T09:52:00Z">
        <w:r>
          <w:rPr>
            <w:rFonts w:cs="Courier New" w:ascii="Courier New" w:hAnsi="Courier New"/>
          </w:rPr>
          <w:t>service-prov-due-date [3] GeneralizedTime,</w:t>
        </w:r>
      </w:ins>
    </w:p>
    <w:p>
      <w:pPr>
        <w:pStyle w:val="Normal"/>
        <w:autoSpaceDE w:val="false"/>
        <w:rPr>
          <w:rFonts w:ascii="Courier New" w:hAnsi="Courier New" w:cs="Courier New"/>
          <w:ins w:id="26135" w:author="Mindi Patterson" w:date="2005-05-31T09:52:00Z"/>
        </w:rPr>
      </w:pPr>
      <w:ins w:id="26133" w:author="Mindi Patterson" w:date="2005-05-31T09:52:00Z">
        <w:r>
          <w:rPr>
            <w:rFonts w:eastAsia="Courier New" w:cs="Courier New" w:ascii="Courier New" w:hAnsi="Courier New"/>
          </w:rPr>
          <w:t xml:space="preserve">    </w:t>
        </w:r>
      </w:ins>
      <w:ins w:id="26134" w:author="Mindi Patterson" w:date="2005-05-31T09:52:00Z">
        <w:r>
          <w:rPr>
            <w:rFonts w:cs="Courier New" w:ascii="Courier New" w:hAnsi="Courier New"/>
          </w:rPr>
          <w:t>service-prov-authorization-creation-time-stamp [4] GeneralizedTime,</w:t>
        </w:r>
      </w:ins>
    </w:p>
    <w:p>
      <w:pPr>
        <w:pStyle w:val="Normal"/>
        <w:autoSpaceDE w:val="false"/>
        <w:rPr>
          <w:rFonts w:ascii="Courier New" w:hAnsi="Courier New" w:cs="Courier New"/>
          <w:ins w:id="26138" w:author="Mindi Patterson" w:date="2005-05-31T09:52:00Z"/>
        </w:rPr>
      </w:pPr>
      <w:ins w:id="26136" w:author="Mindi Patterson" w:date="2005-05-31T09:52:00Z">
        <w:r>
          <w:rPr>
            <w:rFonts w:eastAsia="Courier New" w:cs="Courier New" w:ascii="Courier New" w:hAnsi="Courier New"/>
          </w:rPr>
          <w:t xml:space="preserve">    </w:t>
        </w:r>
      </w:ins>
      <w:ins w:id="26137" w:author="Mindi Patterson" w:date="2005-05-31T09:52:00Z">
        <w:r>
          <w:rPr>
            <w:rFonts w:cs="Courier New" w:ascii="Courier New" w:hAnsi="Courier New"/>
          </w:rPr>
          <w:t>subscription-timer-type [5] Integer OPTIONAL,</w:t>
        </w:r>
      </w:ins>
    </w:p>
    <w:p>
      <w:pPr>
        <w:pStyle w:val="Normal"/>
        <w:autoSpaceDE w:val="false"/>
        <w:rPr>
          <w:rFonts w:ascii="Courier New" w:hAnsi="Courier New" w:cs="Courier New"/>
          <w:ins w:id="26141" w:author="Mindi Patterson" w:date="2005-05-31T09:52:00Z"/>
        </w:rPr>
      </w:pPr>
      <w:ins w:id="26139" w:author="Mindi Patterson" w:date="2005-05-31T09:52:00Z">
        <w:r>
          <w:rPr>
            <w:rFonts w:eastAsia="Courier New" w:cs="Courier New" w:ascii="Courier New" w:hAnsi="Courier New"/>
          </w:rPr>
          <w:t xml:space="preserve">    </w:t>
        </w:r>
      </w:ins>
      <w:ins w:id="26140" w:author="Mindi Patterson" w:date="2005-05-31T09:52:00Z">
        <w:r>
          <w:rPr>
            <w:rFonts w:cs="Courier New" w:ascii="Courier New" w:hAnsi="Courier New"/>
          </w:rPr>
          <w:t>subscription-business-type [6] Integer OPTIONAL</w:t>
        </w:r>
      </w:ins>
    </w:p>
    <w:p>
      <w:pPr>
        <w:pStyle w:val="Normal"/>
        <w:autoSpaceDE w:val="false"/>
        <w:rPr>
          <w:rFonts w:ascii="Courier New" w:hAnsi="Courier New" w:cs="Courier New"/>
          <w:ins w:id="26143" w:author="Mindi Patterson" w:date="2005-05-31T09:52:00Z"/>
        </w:rPr>
      </w:pPr>
      <w:ins w:id="26142" w:author="Mindi Patterson" w:date="2005-05-31T09:52:00Z">
        <w:r>
          <w:rPr>
            <w:rFonts w:cs="Courier New" w:ascii="Courier New" w:hAnsi="Courier New"/>
          </w:rPr>
          <w:t>}</w:t>
        </w:r>
      </w:ins>
    </w:p>
    <w:p>
      <w:pPr>
        <w:pStyle w:val="Normal"/>
        <w:autoSpaceDE w:val="false"/>
        <w:rPr>
          <w:rFonts w:ascii="Courier New" w:hAnsi="Courier New" w:cs="Courier New"/>
          <w:ins w:id="26145" w:author="Mindi Patterson" w:date="2005-05-31T09:52:00Z"/>
        </w:rPr>
      </w:pPr>
      <w:ins w:id="26144" w:author="Mindi Patterson" w:date="2005-05-31T09:52:00Z">
        <w:r>
          <w:rPr>
            <w:rFonts w:cs="Courier New" w:ascii="Courier New" w:hAnsi="Courier New"/>
          </w:rPr>
        </w:r>
      </w:ins>
    </w:p>
    <w:p>
      <w:pPr>
        <w:pStyle w:val="Normal"/>
        <w:autoSpaceDE w:val="false"/>
        <w:rPr>
          <w:rFonts w:ascii="Courier New" w:hAnsi="Courier New" w:cs="Courier New"/>
          <w:ins w:id="26147" w:author="Mindi Patterson" w:date="2005-05-31T09:52:00Z"/>
        </w:rPr>
      </w:pPr>
      <w:ins w:id="26146" w:author="Mindi Patterson" w:date="2005-05-31T09:52:00Z">
        <w:r>
          <w:rPr>
            <w:rFonts w:cs="Courier New" w:ascii="Courier New" w:hAnsi="Courier New"/>
          </w:rPr>
          <w:t>VersionCustomerDisconnectDate ::= SEQUENCE {</w:t>
        </w:r>
      </w:ins>
    </w:p>
    <w:p>
      <w:pPr>
        <w:pStyle w:val="Normal"/>
        <w:autoSpaceDE w:val="false"/>
        <w:rPr>
          <w:rFonts w:ascii="Courier New" w:hAnsi="Courier New" w:cs="Courier New"/>
          <w:ins w:id="26150" w:author="Mindi Patterson" w:date="2005-05-31T09:52:00Z"/>
        </w:rPr>
      </w:pPr>
      <w:ins w:id="26148" w:author="Mindi Patterson" w:date="2005-05-31T09:52:00Z">
        <w:r>
          <w:rPr>
            <w:rFonts w:eastAsia="Courier New" w:cs="Courier New" w:ascii="Courier New" w:hAnsi="Courier New"/>
          </w:rPr>
          <w:t xml:space="preserve">    </w:t>
        </w:r>
      </w:ins>
      <w:ins w:id="26149" w:author="Mindi Patterson" w:date="2005-05-31T09:52:00Z">
        <w:r>
          <w:rPr>
            <w:rFonts w:cs="Courier New" w:ascii="Courier New" w:hAnsi="Courier New"/>
          </w:rPr>
          <w:t>tn PhoneNumber,</w:t>
        </w:r>
      </w:ins>
    </w:p>
    <w:p>
      <w:pPr>
        <w:pStyle w:val="Normal"/>
        <w:autoSpaceDE w:val="false"/>
        <w:rPr>
          <w:rFonts w:ascii="Courier New" w:hAnsi="Courier New" w:cs="Courier New"/>
          <w:ins w:id="26153" w:author="Mindi Patterson" w:date="2005-05-31T09:52:00Z"/>
        </w:rPr>
      </w:pPr>
      <w:ins w:id="26151" w:author="Mindi Patterson" w:date="2005-05-31T09:52:00Z">
        <w:r>
          <w:rPr>
            <w:rFonts w:eastAsia="Courier New" w:cs="Courier New" w:ascii="Courier New" w:hAnsi="Courier New"/>
          </w:rPr>
          <w:t xml:space="preserve">    </w:t>
        </w:r>
      </w:ins>
      <w:ins w:id="26152" w:author="Mindi Patterson" w:date="2005-05-31T09:52:00Z">
        <w:r>
          <w:rPr>
            <w:rFonts w:cs="Courier New" w:ascii="Courier New" w:hAnsi="Courier New"/>
          </w:rPr>
          <w:t>version-id LnpKey,</w:t>
        </w:r>
      </w:ins>
    </w:p>
    <w:p>
      <w:pPr>
        <w:pStyle w:val="Normal"/>
        <w:autoSpaceDE w:val="false"/>
        <w:rPr>
          <w:rFonts w:ascii="Courier New" w:hAnsi="Courier New" w:cs="Courier New"/>
          <w:ins w:id="26156" w:author="Mindi Patterson" w:date="2005-05-31T09:52:00Z"/>
        </w:rPr>
      </w:pPr>
      <w:ins w:id="26154" w:author="Mindi Patterson" w:date="2005-05-31T09:52:00Z">
        <w:r>
          <w:rPr>
            <w:rFonts w:eastAsia="Courier New" w:cs="Courier New" w:ascii="Courier New" w:hAnsi="Courier New"/>
          </w:rPr>
          <w:t xml:space="preserve">    </w:t>
        </w:r>
      </w:ins>
      <w:ins w:id="26155" w:author="Mindi Patterson" w:date="2005-05-31T09:52:00Z">
        <w:r>
          <w:rPr>
            <w:rFonts w:cs="Courier New" w:ascii="Courier New" w:hAnsi="Courier New"/>
          </w:rPr>
          <w:t>service-prov-customer-disconnect-date GeneralizedTime,</w:t>
        </w:r>
      </w:ins>
    </w:p>
    <w:p>
      <w:pPr>
        <w:pStyle w:val="Normal"/>
        <w:autoSpaceDE w:val="false"/>
        <w:rPr>
          <w:rFonts w:ascii="Courier New" w:hAnsi="Courier New" w:cs="Courier New"/>
          <w:ins w:id="26159" w:author="Mindi Patterson" w:date="2005-05-31T09:52:00Z"/>
        </w:rPr>
      </w:pPr>
      <w:ins w:id="26157" w:author="Mindi Patterson" w:date="2005-05-31T09:52:00Z">
        <w:r>
          <w:rPr>
            <w:rFonts w:eastAsia="Courier New" w:cs="Courier New" w:ascii="Courier New" w:hAnsi="Courier New"/>
          </w:rPr>
          <w:t xml:space="preserve">    </w:t>
        </w:r>
      </w:ins>
      <w:ins w:id="26158" w:author="Mindi Patterson" w:date="2005-05-31T09:52:00Z">
        <w:r>
          <w:rPr>
            <w:rFonts w:cs="Courier New" w:ascii="Courier New" w:hAnsi="Courier New"/>
          </w:rPr>
          <w:t>service-prov-effective-release-date GeneralizedTime OPTIONAL,</w:t>
        </w:r>
      </w:ins>
    </w:p>
    <w:p>
      <w:pPr>
        <w:pStyle w:val="Normal"/>
        <w:autoSpaceDE w:val="false"/>
        <w:rPr>
          <w:rFonts w:ascii="Courier New" w:hAnsi="Courier New" w:cs="Courier New"/>
          <w:ins w:id="26162" w:author="Mindi Patterson" w:date="2005-05-31T09:52:00Z"/>
        </w:rPr>
      </w:pPr>
      <w:ins w:id="26160" w:author="Mindi Patterson" w:date="2005-05-31T09:52:00Z">
        <w:r>
          <w:rPr>
            <w:rFonts w:eastAsia="Courier New" w:cs="Courier New" w:ascii="Courier New" w:hAnsi="Courier New"/>
          </w:rPr>
          <w:t xml:space="preserve">    </w:t>
        </w:r>
      </w:ins>
      <w:ins w:id="26161"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164" w:author="Mindi Patterson" w:date="2005-05-31T09:52:00Z"/>
        </w:rPr>
      </w:pPr>
      <w:ins w:id="26163" w:author="Mindi Patterson" w:date="2005-05-31T09:52:00Z">
        <w:r>
          <w:rPr>
            <w:rFonts w:cs="Courier New" w:ascii="Courier New" w:hAnsi="Courier New"/>
          </w:rPr>
          <w:t>}</w:t>
        </w:r>
      </w:ins>
    </w:p>
    <w:p>
      <w:pPr>
        <w:pStyle w:val="Normal"/>
        <w:autoSpaceDE w:val="false"/>
        <w:rPr>
          <w:rFonts w:ascii="Courier New" w:hAnsi="Courier New" w:cs="Courier New"/>
          <w:ins w:id="26166" w:author="Mindi Patterson" w:date="2005-05-31T09:52:00Z"/>
        </w:rPr>
      </w:pPr>
      <w:ins w:id="26165" w:author="Mindi Patterson" w:date="2005-05-31T09:52:00Z">
        <w:r>
          <w:rPr>
            <w:rFonts w:cs="Courier New" w:ascii="Courier New" w:hAnsi="Courier New"/>
          </w:rPr>
        </w:r>
      </w:ins>
    </w:p>
    <w:p>
      <w:pPr>
        <w:pStyle w:val="Normal"/>
        <w:autoSpaceDE w:val="false"/>
        <w:rPr>
          <w:rFonts w:ascii="Courier New" w:hAnsi="Courier New" w:cs="Courier New"/>
          <w:ins w:id="26168" w:author="Mindi Patterson" w:date="2005-05-31T09:52:00Z"/>
        </w:rPr>
      </w:pPr>
      <w:ins w:id="26167" w:author="Mindi Patterson" w:date="2005-05-31T09:52:00Z">
        <w:r>
          <w:rPr>
            <w:rFonts w:cs="Courier New" w:ascii="Courier New" w:hAnsi="Courier New"/>
          </w:rPr>
          <w:t>VersionCustomerDisconnectDateRecovery ::= SEQUENCE {</w:t>
        </w:r>
      </w:ins>
    </w:p>
    <w:p>
      <w:pPr>
        <w:pStyle w:val="Normal"/>
        <w:autoSpaceDE w:val="false"/>
        <w:rPr>
          <w:rFonts w:ascii="Courier New" w:hAnsi="Courier New" w:cs="Courier New"/>
          <w:ins w:id="26171" w:author="Mindi Patterson" w:date="2005-05-31T09:52:00Z"/>
        </w:rPr>
      </w:pPr>
      <w:ins w:id="26169" w:author="Mindi Patterson" w:date="2005-05-31T09:52:00Z">
        <w:r>
          <w:rPr>
            <w:rFonts w:eastAsia="Courier New" w:cs="Courier New" w:ascii="Courier New" w:hAnsi="Courier New"/>
          </w:rPr>
          <w:t xml:space="preserve">    </w:t>
        </w:r>
      </w:ins>
      <w:ins w:id="26170" w:author="Mindi Patterson" w:date="2005-05-31T09:52:00Z">
        <w:r>
          <w:rPr>
            <w:rFonts w:cs="Courier New" w:ascii="Courier New" w:hAnsi="Courier New"/>
          </w:rPr>
          <w:t>tn PhoneNumber,</w:t>
        </w:r>
      </w:ins>
    </w:p>
    <w:p>
      <w:pPr>
        <w:pStyle w:val="Normal"/>
        <w:autoSpaceDE w:val="false"/>
        <w:rPr>
          <w:rFonts w:ascii="Courier New" w:hAnsi="Courier New" w:cs="Courier New"/>
          <w:ins w:id="26174" w:author="Mindi Patterson" w:date="2005-05-31T09:52:00Z"/>
        </w:rPr>
      </w:pPr>
      <w:ins w:id="26172" w:author="Mindi Patterson" w:date="2005-05-31T09:52:00Z">
        <w:r>
          <w:rPr>
            <w:rFonts w:eastAsia="Courier New" w:cs="Courier New" w:ascii="Courier New" w:hAnsi="Courier New"/>
          </w:rPr>
          <w:t xml:space="preserve">    </w:t>
        </w:r>
      </w:ins>
      <w:ins w:id="26173" w:author="Mindi Patterson" w:date="2005-05-31T09:52:00Z">
        <w:r>
          <w:rPr>
            <w:rFonts w:cs="Courier New" w:ascii="Courier New" w:hAnsi="Courier New"/>
          </w:rPr>
          <w:t>version-id LnpKey,</w:t>
        </w:r>
      </w:ins>
    </w:p>
    <w:p>
      <w:pPr>
        <w:pStyle w:val="Normal"/>
        <w:autoSpaceDE w:val="false"/>
        <w:rPr>
          <w:rFonts w:ascii="Courier New" w:hAnsi="Courier New" w:cs="Courier New"/>
          <w:ins w:id="26177" w:author="Mindi Patterson" w:date="2005-05-31T09:52:00Z"/>
        </w:rPr>
      </w:pPr>
      <w:ins w:id="26175" w:author="Mindi Patterson" w:date="2005-05-31T09:52:00Z">
        <w:r>
          <w:rPr>
            <w:rFonts w:eastAsia="Courier New" w:cs="Courier New" w:ascii="Courier New" w:hAnsi="Courier New"/>
          </w:rPr>
          <w:t xml:space="preserve">    </w:t>
        </w:r>
      </w:ins>
      <w:ins w:id="26176" w:author="Mindi Patterson" w:date="2005-05-31T09:52:00Z">
        <w:r>
          <w:rPr>
            <w:rFonts w:cs="Courier New" w:ascii="Courier New" w:hAnsi="Courier New"/>
          </w:rPr>
          <w:t>service-prov-customer-disconnect-date GeneralizedTime,</w:t>
        </w:r>
      </w:ins>
    </w:p>
    <w:p>
      <w:pPr>
        <w:pStyle w:val="Normal"/>
        <w:autoSpaceDE w:val="false"/>
        <w:rPr>
          <w:rFonts w:ascii="Courier New" w:hAnsi="Courier New" w:cs="Courier New"/>
          <w:ins w:id="26180" w:author="Mindi Patterson" w:date="2005-05-31T09:52:00Z"/>
        </w:rPr>
      </w:pPr>
      <w:ins w:id="26178" w:author="Mindi Patterson" w:date="2005-05-31T09:52:00Z">
        <w:r>
          <w:rPr>
            <w:rFonts w:eastAsia="Courier New" w:cs="Courier New" w:ascii="Courier New" w:hAnsi="Courier New"/>
          </w:rPr>
          <w:t xml:space="preserve">    </w:t>
        </w:r>
      </w:ins>
      <w:ins w:id="26179" w:author="Mindi Patterson" w:date="2005-05-31T09:52:00Z">
        <w:r>
          <w:rPr>
            <w:rFonts w:cs="Courier New" w:ascii="Courier New" w:hAnsi="Courier New"/>
          </w:rPr>
          <w:t>service-prov-effective-release-date GeneralizedTime OPTIONAL</w:t>
        </w:r>
      </w:ins>
    </w:p>
    <w:p>
      <w:pPr>
        <w:pStyle w:val="Normal"/>
        <w:autoSpaceDE w:val="false"/>
        <w:rPr>
          <w:rFonts w:ascii="Courier New" w:hAnsi="Courier New" w:cs="Courier New"/>
          <w:ins w:id="26182" w:author="Mindi Patterson" w:date="2005-05-31T09:52:00Z"/>
        </w:rPr>
      </w:pPr>
      <w:ins w:id="26181" w:author="Mindi Patterson" w:date="2005-05-31T09:52:00Z">
        <w:r>
          <w:rPr>
            <w:rFonts w:cs="Courier New" w:ascii="Courier New" w:hAnsi="Courier New"/>
          </w:rPr>
          <w:t>}</w:t>
        </w:r>
      </w:ins>
    </w:p>
    <w:p>
      <w:pPr>
        <w:pStyle w:val="Normal"/>
        <w:autoSpaceDE w:val="false"/>
        <w:rPr>
          <w:rFonts w:ascii="Courier New" w:hAnsi="Courier New" w:cs="Courier New"/>
          <w:ins w:id="26184" w:author="Mindi Patterson" w:date="2005-05-31T09:52:00Z"/>
        </w:rPr>
      </w:pPr>
      <w:ins w:id="26183" w:author="Mindi Patterson" w:date="2005-05-31T09:52:00Z">
        <w:r>
          <w:rPr>
            <w:rFonts w:cs="Courier New" w:ascii="Courier New" w:hAnsi="Courier New"/>
          </w:rPr>
        </w:r>
      </w:ins>
    </w:p>
    <w:p>
      <w:pPr>
        <w:pStyle w:val="Normal"/>
        <w:autoSpaceDE w:val="false"/>
        <w:rPr>
          <w:rFonts w:ascii="Courier New" w:hAnsi="Courier New" w:cs="Courier New"/>
          <w:ins w:id="26186" w:author="Mindi Patterson" w:date="2005-05-31T09:52:00Z"/>
        </w:rPr>
      </w:pPr>
      <w:ins w:id="26185" w:author="Mindi Patterson" w:date="2005-05-31T09:52:00Z">
        <w:r>
          <w:rPr>
            <w:rFonts w:cs="Courier New" w:ascii="Courier New" w:hAnsi="Courier New"/>
          </w:rPr>
          <w:t>VersionNewNPA-NXX ::= SEQUENCE {</w:t>
        </w:r>
      </w:ins>
    </w:p>
    <w:p>
      <w:pPr>
        <w:pStyle w:val="Normal"/>
        <w:autoSpaceDE w:val="false"/>
        <w:rPr>
          <w:rFonts w:ascii="Courier New" w:hAnsi="Courier New" w:cs="Courier New"/>
          <w:ins w:id="26189" w:author="Mindi Patterson" w:date="2005-05-31T09:52:00Z"/>
        </w:rPr>
      </w:pPr>
      <w:ins w:id="26187" w:author="Mindi Patterson" w:date="2005-05-31T09:52:00Z">
        <w:r>
          <w:rPr>
            <w:rFonts w:eastAsia="Courier New" w:cs="Courier New" w:ascii="Courier New" w:hAnsi="Courier New"/>
          </w:rPr>
          <w:t xml:space="preserve">    </w:t>
        </w:r>
      </w:ins>
      <w:ins w:id="26188" w:author="Mindi Patterson" w:date="2005-05-31T09:52:00Z">
        <w:r>
          <w:rPr>
            <w:rFonts w:cs="Courier New" w:ascii="Courier New" w:hAnsi="Courier New"/>
          </w:rPr>
          <w:t>service-prov-npa-nxx-id NPA-NXX-ID,</w:t>
        </w:r>
      </w:ins>
    </w:p>
    <w:p>
      <w:pPr>
        <w:pStyle w:val="Normal"/>
        <w:autoSpaceDE w:val="false"/>
        <w:rPr>
          <w:rFonts w:ascii="Courier New" w:hAnsi="Courier New" w:cs="Courier New"/>
          <w:ins w:id="26192" w:author="Mindi Patterson" w:date="2005-05-31T09:52:00Z"/>
        </w:rPr>
      </w:pPr>
      <w:ins w:id="26190" w:author="Mindi Patterson" w:date="2005-05-31T09:52:00Z">
        <w:r>
          <w:rPr>
            <w:rFonts w:eastAsia="Courier New" w:cs="Courier New" w:ascii="Courier New" w:hAnsi="Courier New"/>
          </w:rPr>
          <w:t xml:space="preserve">    </w:t>
        </w:r>
      </w:ins>
      <w:ins w:id="26191" w:author="Mindi Patterson" w:date="2005-05-31T09:52:00Z">
        <w:r>
          <w:rPr>
            <w:rFonts w:cs="Courier New" w:ascii="Courier New" w:hAnsi="Courier New"/>
          </w:rPr>
          <w:t>service-prov-npa-nxx-value NPA-NXX,</w:t>
        </w:r>
      </w:ins>
    </w:p>
    <w:p>
      <w:pPr>
        <w:pStyle w:val="Normal"/>
        <w:autoSpaceDE w:val="false"/>
        <w:rPr>
          <w:rFonts w:ascii="Courier New" w:hAnsi="Courier New" w:cs="Courier New"/>
          <w:ins w:id="26195" w:author="Mindi Patterson" w:date="2005-05-31T09:52:00Z"/>
        </w:rPr>
      </w:pPr>
      <w:ins w:id="26193" w:author="Mindi Patterson" w:date="2005-05-31T09:52:00Z">
        <w:r>
          <w:rPr>
            <w:rFonts w:eastAsia="Courier New" w:cs="Courier New" w:ascii="Courier New" w:hAnsi="Courier New"/>
          </w:rPr>
          <w:t xml:space="preserve">    </w:t>
        </w:r>
      </w:ins>
      <w:ins w:id="26194" w:author="Mindi Patterson" w:date="2005-05-31T09:52:00Z">
        <w:r>
          <w:rPr>
            <w:rFonts w:cs="Courier New" w:ascii="Courier New" w:hAnsi="Courier New"/>
          </w:rPr>
          <w:t>service-prov-npa-nxx-effective-time-stamp GeneralizedTime,</w:t>
        </w:r>
      </w:ins>
    </w:p>
    <w:p>
      <w:pPr>
        <w:pStyle w:val="Normal"/>
        <w:autoSpaceDE w:val="false"/>
        <w:rPr>
          <w:rFonts w:ascii="Courier New" w:hAnsi="Courier New" w:cs="Courier New"/>
          <w:ins w:id="26198" w:author="Mindi Patterson" w:date="2005-05-31T09:52:00Z"/>
        </w:rPr>
      </w:pPr>
      <w:ins w:id="26196" w:author="Mindi Patterson" w:date="2005-05-31T09:52:00Z">
        <w:r>
          <w:rPr>
            <w:rFonts w:eastAsia="Courier New" w:cs="Courier New" w:ascii="Courier New" w:hAnsi="Courier New"/>
          </w:rPr>
          <w:t xml:space="preserve">    </w:t>
        </w:r>
      </w:ins>
      <w:ins w:id="26197"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6201" w:author="Mindi Patterson" w:date="2005-05-31T09:52:00Z"/>
        </w:rPr>
      </w:pPr>
      <w:ins w:id="26199" w:author="Mindi Patterson" w:date="2005-05-31T09:52:00Z">
        <w:r>
          <w:rPr>
            <w:rFonts w:eastAsia="Courier New" w:cs="Courier New" w:ascii="Courier New" w:hAnsi="Courier New"/>
          </w:rPr>
          <w:t xml:space="preserve">    </w:t>
        </w:r>
      </w:ins>
      <w:ins w:id="26200"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203" w:author="Mindi Patterson" w:date="2005-05-31T09:52:00Z"/>
        </w:rPr>
      </w:pPr>
      <w:ins w:id="26202" w:author="Mindi Patterson" w:date="2005-05-31T09:52:00Z">
        <w:r>
          <w:rPr>
            <w:rFonts w:cs="Courier New" w:ascii="Courier New" w:hAnsi="Courier New"/>
          </w:rPr>
          <w:t>}</w:t>
        </w:r>
      </w:ins>
    </w:p>
    <w:p>
      <w:pPr>
        <w:pStyle w:val="Normal"/>
        <w:autoSpaceDE w:val="false"/>
        <w:rPr>
          <w:rFonts w:ascii="Courier New" w:hAnsi="Courier New" w:cs="Courier New"/>
          <w:ins w:id="26205" w:author="Mindi Patterson" w:date="2005-05-31T09:52:00Z"/>
        </w:rPr>
      </w:pPr>
      <w:ins w:id="26204" w:author="Mindi Patterson" w:date="2005-05-31T09:52:00Z">
        <w:r>
          <w:rPr>
            <w:rFonts w:cs="Courier New" w:ascii="Courier New" w:hAnsi="Courier New"/>
          </w:rPr>
        </w:r>
      </w:ins>
    </w:p>
    <w:p>
      <w:pPr>
        <w:pStyle w:val="Normal"/>
        <w:autoSpaceDE w:val="false"/>
        <w:rPr>
          <w:rFonts w:ascii="Courier New" w:hAnsi="Courier New" w:cs="Courier New"/>
          <w:ins w:id="26207" w:author="Mindi Patterson" w:date="2005-05-31T09:52:00Z"/>
        </w:rPr>
      </w:pPr>
      <w:ins w:id="26206" w:author="Mindi Patterson" w:date="2005-05-31T09:52:00Z">
        <w:r>
          <w:rPr>
            <w:rFonts w:cs="Courier New" w:ascii="Courier New" w:hAnsi="Courier New"/>
          </w:rPr>
          <w:t>VersionNewNPA-NXX-Recovery ::= SEQUENCE {</w:t>
        </w:r>
      </w:ins>
    </w:p>
    <w:p>
      <w:pPr>
        <w:pStyle w:val="Normal"/>
        <w:autoSpaceDE w:val="false"/>
        <w:rPr>
          <w:rFonts w:ascii="Courier New" w:hAnsi="Courier New" w:cs="Courier New"/>
          <w:ins w:id="26210" w:author="Mindi Patterson" w:date="2005-05-31T09:52:00Z"/>
        </w:rPr>
      </w:pPr>
      <w:ins w:id="26208" w:author="Mindi Patterson" w:date="2005-05-31T09:52:00Z">
        <w:r>
          <w:rPr>
            <w:rFonts w:eastAsia="Courier New" w:cs="Courier New" w:ascii="Courier New" w:hAnsi="Courier New"/>
          </w:rPr>
          <w:t xml:space="preserve">    </w:t>
        </w:r>
      </w:ins>
      <w:ins w:id="26209" w:author="Mindi Patterson" w:date="2005-05-31T09:52:00Z">
        <w:r>
          <w:rPr>
            <w:rFonts w:cs="Courier New" w:ascii="Courier New" w:hAnsi="Courier New"/>
          </w:rPr>
          <w:t>service-prov-npa-nxx-id NPA-NXX-ID,</w:t>
        </w:r>
      </w:ins>
    </w:p>
    <w:p>
      <w:pPr>
        <w:pStyle w:val="Normal"/>
        <w:autoSpaceDE w:val="false"/>
        <w:rPr>
          <w:rFonts w:ascii="Courier New" w:hAnsi="Courier New" w:cs="Courier New"/>
          <w:ins w:id="26213" w:author="Mindi Patterson" w:date="2005-05-31T09:52:00Z"/>
        </w:rPr>
      </w:pPr>
      <w:ins w:id="26211" w:author="Mindi Patterson" w:date="2005-05-31T09:52:00Z">
        <w:r>
          <w:rPr>
            <w:rFonts w:eastAsia="Courier New" w:cs="Courier New" w:ascii="Courier New" w:hAnsi="Courier New"/>
          </w:rPr>
          <w:t xml:space="preserve">    </w:t>
        </w:r>
      </w:ins>
      <w:ins w:id="26212" w:author="Mindi Patterson" w:date="2005-05-31T09:52:00Z">
        <w:r>
          <w:rPr>
            <w:rFonts w:cs="Courier New" w:ascii="Courier New" w:hAnsi="Courier New"/>
          </w:rPr>
          <w:t>service-prov-npa-nxx-value NPA-NXX,</w:t>
        </w:r>
      </w:ins>
    </w:p>
    <w:p>
      <w:pPr>
        <w:pStyle w:val="Normal"/>
        <w:autoSpaceDE w:val="false"/>
        <w:rPr>
          <w:rFonts w:ascii="Courier New" w:hAnsi="Courier New" w:cs="Courier New"/>
          <w:ins w:id="26216" w:author="Mindi Patterson" w:date="2005-05-31T09:52:00Z"/>
        </w:rPr>
      </w:pPr>
      <w:ins w:id="26214" w:author="Mindi Patterson" w:date="2005-05-31T09:52:00Z">
        <w:r>
          <w:rPr>
            <w:rFonts w:eastAsia="Courier New" w:cs="Courier New" w:ascii="Courier New" w:hAnsi="Courier New"/>
          </w:rPr>
          <w:t xml:space="preserve">    </w:t>
        </w:r>
      </w:ins>
      <w:ins w:id="26215" w:author="Mindi Patterson" w:date="2005-05-31T09:52:00Z">
        <w:r>
          <w:rPr>
            <w:rFonts w:cs="Courier New" w:ascii="Courier New" w:hAnsi="Courier New"/>
          </w:rPr>
          <w:t>service-prov-npa-nxx-effective-time-stamp GeneralizedTime,</w:t>
        </w:r>
      </w:ins>
    </w:p>
    <w:p>
      <w:pPr>
        <w:pStyle w:val="Normal"/>
        <w:autoSpaceDE w:val="false"/>
        <w:rPr>
          <w:rFonts w:ascii="Courier New" w:hAnsi="Courier New" w:cs="Courier New"/>
          <w:ins w:id="26219" w:author="Mindi Patterson" w:date="2005-05-31T09:52:00Z"/>
        </w:rPr>
      </w:pPr>
      <w:ins w:id="26217" w:author="Mindi Patterson" w:date="2005-05-31T09:52:00Z">
        <w:r>
          <w:rPr>
            <w:rFonts w:eastAsia="Courier New" w:cs="Courier New" w:ascii="Courier New" w:hAnsi="Courier New"/>
          </w:rPr>
          <w:t xml:space="preserve">    </w:t>
        </w:r>
      </w:ins>
      <w:ins w:id="26218" w:author="Mindi Patterson" w:date="2005-05-31T09:52:00Z">
        <w:r>
          <w:rPr>
            <w:rFonts w:cs="Courier New" w:ascii="Courier New" w:hAnsi="Courier New"/>
          </w:rPr>
          <w:t>service-prov-id ServiceProvId</w:t>
        </w:r>
      </w:ins>
    </w:p>
    <w:p>
      <w:pPr>
        <w:pStyle w:val="Normal"/>
        <w:autoSpaceDE w:val="false"/>
        <w:rPr>
          <w:rFonts w:ascii="Courier New" w:hAnsi="Courier New" w:cs="Courier New"/>
          <w:ins w:id="26221" w:author="Mindi Patterson" w:date="2005-05-31T09:52:00Z"/>
        </w:rPr>
      </w:pPr>
      <w:ins w:id="26220" w:author="Mindi Patterson" w:date="2005-05-31T09:52:00Z">
        <w:r>
          <w:rPr>
            <w:rFonts w:cs="Courier New" w:ascii="Courier New" w:hAnsi="Courier New"/>
          </w:rPr>
          <w:t>}</w:t>
        </w:r>
      </w:ins>
    </w:p>
    <w:p>
      <w:pPr>
        <w:pStyle w:val="Normal"/>
        <w:autoSpaceDE w:val="false"/>
        <w:rPr>
          <w:rFonts w:ascii="Courier New" w:hAnsi="Courier New" w:cs="Courier New"/>
          <w:ins w:id="26223" w:author="Mindi Patterson" w:date="2005-05-31T09:52:00Z"/>
        </w:rPr>
      </w:pPr>
      <w:ins w:id="26222" w:author="Mindi Patterson" w:date="2005-05-31T09:52:00Z">
        <w:r>
          <w:rPr>
            <w:rFonts w:cs="Courier New" w:ascii="Courier New" w:hAnsi="Courier New"/>
          </w:rPr>
        </w:r>
      </w:ins>
    </w:p>
    <w:p>
      <w:pPr>
        <w:pStyle w:val="Normal"/>
        <w:autoSpaceDE w:val="false"/>
        <w:rPr>
          <w:rFonts w:ascii="Courier New" w:hAnsi="Courier New" w:cs="Courier New"/>
          <w:ins w:id="26225" w:author="Mindi Patterson" w:date="2005-05-31T09:52:00Z"/>
        </w:rPr>
      </w:pPr>
      <w:ins w:id="26224" w:author="Mindi Patterson" w:date="2005-05-31T09:52:00Z">
        <w:r>
          <w:rPr>
            <w:rFonts w:cs="Courier New" w:ascii="Courier New" w:hAnsi="Courier New"/>
          </w:rPr>
          <w:t>VersionNewSP-CreateRequest ::= SEQUENCE {</w:t>
        </w:r>
      </w:ins>
    </w:p>
    <w:p>
      <w:pPr>
        <w:pStyle w:val="Normal"/>
        <w:autoSpaceDE w:val="false"/>
        <w:rPr>
          <w:rFonts w:ascii="Courier New" w:hAnsi="Courier New" w:cs="Courier New"/>
          <w:ins w:id="26228" w:author="Mindi Patterson" w:date="2005-05-31T09:52:00Z"/>
        </w:rPr>
      </w:pPr>
      <w:ins w:id="26226" w:author="Mindi Patterson" w:date="2005-05-31T09:52:00Z">
        <w:r>
          <w:rPr>
            <w:rFonts w:eastAsia="Courier New" w:cs="Courier New" w:ascii="Courier New" w:hAnsi="Courier New"/>
          </w:rPr>
          <w:t xml:space="preserve">    </w:t>
        </w:r>
      </w:ins>
      <w:ins w:id="26227" w:author="Mindi Patterson" w:date="2005-05-31T09:52:00Z">
        <w:r>
          <w:rPr>
            <w:rFonts w:cs="Courier New" w:ascii="Courier New" w:hAnsi="Courier New"/>
          </w:rPr>
          <w:t>version-create-request [0] VersionCreateConcurrenceRequest,</w:t>
        </w:r>
      </w:ins>
    </w:p>
    <w:p>
      <w:pPr>
        <w:pStyle w:val="Normal"/>
        <w:autoSpaceDE w:val="false"/>
        <w:rPr>
          <w:rFonts w:ascii="Courier New" w:hAnsi="Courier New" w:cs="Courier New"/>
          <w:ins w:id="26231" w:author="Mindi Patterson" w:date="2005-05-31T09:52:00Z"/>
        </w:rPr>
      </w:pPr>
      <w:ins w:id="26229" w:author="Mindi Patterson" w:date="2005-05-31T09:52:00Z">
        <w:r>
          <w:rPr>
            <w:rFonts w:eastAsia="Courier New" w:cs="Courier New" w:ascii="Courier New" w:hAnsi="Courier New"/>
          </w:rPr>
          <w:t xml:space="preserve">    </w:t>
        </w:r>
      </w:ins>
      <w:ins w:id="26230" w:author="Mindi Patterson" w:date="2005-05-31T09:52:00Z">
        <w:r>
          <w:rPr>
            <w:rFonts w:cs="Courier New" w:ascii="Courier New" w:hAnsi="Courier New"/>
          </w:rPr>
          <w:t>service-prov-old-authorization [1] ServiceProvAuthorization,</w:t>
        </w:r>
      </w:ins>
    </w:p>
    <w:p>
      <w:pPr>
        <w:pStyle w:val="Normal"/>
        <w:autoSpaceDE w:val="false"/>
        <w:rPr>
          <w:rFonts w:ascii="Courier New" w:hAnsi="Courier New" w:cs="Courier New"/>
          <w:ins w:id="26234" w:author="Mindi Patterson" w:date="2005-05-31T09:52:00Z"/>
        </w:rPr>
      </w:pPr>
      <w:ins w:id="26232" w:author="Mindi Patterson" w:date="2005-05-31T09:52:00Z">
        <w:r>
          <w:rPr>
            <w:rFonts w:eastAsia="Courier New" w:cs="Courier New" w:ascii="Courier New" w:hAnsi="Courier New"/>
          </w:rPr>
          <w:t xml:space="preserve">    </w:t>
        </w:r>
      </w:ins>
      <w:ins w:id="26233" w:author="Mindi Patterson" w:date="2005-05-31T09:52:00Z">
        <w:r>
          <w:rPr>
            <w:rFonts w:cs="Courier New" w:ascii="Courier New" w:hAnsi="Courier New"/>
          </w:rPr>
          <w:t>subscription-status-change-cause-code [2] SubscriptionStatusChangeCauseCode</w:t>
        </w:r>
      </w:ins>
    </w:p>
    <w:p>
      <w:pPr>
        <w:pStyle w:val="Normal"/>
        <w:autoSpaceDE w:val="false"/>
        <w:rPr>
          <w:rFonts w:ascii="Courier New" w:hAnsi="Courier New" w:cs="Courier New"/>
          <w:ins w:id="26236" w:author="Mindi Patterson" w:date="2005-05-31T09:52:00Z"/>
        </w:rPr>
      </w:pPr>
      <w:ins w:id="26235" w:author="Mindi Patterson" w:date="2005-05-31T09:52:00Z">
        <w:r>
          <w:rPr>
            <w:rFonts w:cs="Courier New" w:ascii="Courier New" w:hAnsi="Courier New"/>
          </w:rPr>
          <w:t>}</w:t>
        </w:r>
      </w:ins>
    </w:p>
    <w:p>
      <w:pPr>
        <w:pStyle w:val="Normal"/>
        <w:autoSpaceDE w:val="false"/>
        <w:rPr>
          <w:rFonts w:ascii="Courier New" w:hAnsi="Courier New" w:cs="Courier New"/>
          <w:ins w:id="26238" w:author="Mindi Patterson" w:date="2005-05-31T09:52:00Z"/>
        </w:rPr>
      </w:pPr>
      <w:ins w:id="26237" w:author="Mindi Patterson" w:date="2005-05-31T09:52:00Z">
        <w:r>
          <w:rPr>
            <w:rFonts w:cs="Courier New" w:ascii="Courier New" w:hAnsi="Courier New"/>
          </w:rPr>
        </w:r>
      </w:ins>
    </w:p>
    <w:p>
      <w:pPr>
        <w:pStyle w:val="Normal"/>
        <w:autoSpaceDE w:val="false"/>
        <w:rPr>
          <w:rFonts w:ascii="Courier New" w:hAnsi="Courier New" w:cs="Courier New"/>
          <w:ins w:id="26240" w:author="Mindi Patterson" w:date="2005-05-31T09:52:00Z"/>
        </w:rPr>
      </w:pPr>
      <w:ins w:id="26239" w:author="Mindi Patterson" w:date="2005-05-31T09:52:00Z">
        <w:r>
          <w:rPr>
            <w:rFonts w:cs="Courier New" w:ascii="Courier New" w:hAnsi="Courier New"/>
          </w:rPr>
          <w:t>VersionNewSP-CreateRequestRecovery ::= SEQUENCE {</w:t>
        </w:r>
      </w:ins>
    </w:p>
    <w:p>
      <w:pPr>
        <w:pStyle w:val="Normal"/>
        <w:autoSpaceDE w:val="false"/>
        <w:rPr>
          <w:rFonts w:ascii="Courier New" w:hAnsi="Courier New" w:cs="Courier New"/>
          <w:ins w:id="26243" w:author="Mindi Patterson" w:date="2005-05-31T09:52:00Z"/>
        </w:rPr>
      </w:pPr>
      <w:ins w:id="26241" w:author="Mindi Patterson" w:date="2005-05-31T09:52:00Z">
        <w:r>
          <w:rPr>
            <w:rFonts w:eastAsia="Courier New" w:cs="Courier New" w:ascii="Courier New" w:hAnsi="Courier New"/>
          </w:rPr>
          <w:t xml:space="preserve">    </w:t>
        </w:r>
      </w:ins>
      <w:ins w:id="26242" w:author="Mindi Patterson" w:date="2005-05-31T09:52:00Z">
        <w:r>
          <w:rPr>
            <w:rFonts w:cs="Courier New" w:ascii="Courier New" w:hAnsi="Courier New"/>
          </w:rPr>
          <w:t>version-create-request [0] VersionCreateConcurrenceRequestRecovery,</w:t>
        </w:r>
      </w:ins>
    </w:p>
    <w:p>
      <w:pPr>
        <w:pStyle w:val="Normal"/>
        <w:autoSpaceDE w:val="false"/>
        <w:rPr>
          <w:rFonts w:ascii="Courier New" w:hAnsi="Courier New" w:cs="Courier New"/>
          <w:ins w:id="26246" w:author="Mindi Patterson" w:date="2005-05-31T09:52:00Z"/>
        </w:rPr>
      </w:pPr>
      <w:ins w:id="26244" w:author="Mindi Patterson" w:date="2005-05-31T09:52:00Z">
        <w:r>
          <w:rPr>
            <w:rFonts w:eastAsia="Courier New" w:cs="Courier New" w:ascii="Courier New" w:hAnsi="Courier New"/>
          </w:rPr>
          <w:t xml:space="preserve">    </w:t>
        </w:r>
      </w:ins>
      <w:ins w:id="26245" w:author="Mindi Patterson" w:date="2005-05-31T09:52:00Z">
        <w:r>
          <w:rPr>
            <w:rFonts w:cs="Courier New" w:ascii="Courier New" w:hAnsi="Courier New"/>
          </w:rPr>
          <w:t>service-prov-old-authorization [1] ServiceProvAuthorization,</w:t>
        </w:r>
      </w:ins>
    </w:p>
    <w:p>
      <w:pPr>
        <w:pStyle w:val="Normal"/>
        <w:autoSpaceDE w:val="false"/>
        <w:rPr>
          <w:rFonts w:ascii="Courier New" w:hAnsi="Courier New" w:cs="Courier New"/>
          <w:ins w:id="26249" w:author="Mindi Patterson" w:date="2005-05-31T09:52:00Z"/>
        </w:rPr>
      </w:pPr>
      <w:ins w:id="26247" w:author="Mindi Patterson" w:date="2005-05-31T09:52:00Z">
        <w:r>
          <w:rPr>
            <w:rFonts w:eastAsia="Courier New" w:cs="Courier New" w:ascii="Courier New" w:hAnsi="Courier New"/>
          </w:rPr>
          <w:t xml:space="preserve">    </w:t>
        </w:r>
      </w:ins>
      <w:ins w:id="26248" w:author="Mindi Patterson" w:date="2005-05-31T09:52:00Z">
        <w:r>
          <w:rPr>
            <w:rFonts w:cs="Courier New" w:ascii="Courier New" w:hAnsi="Courier New"/>
          </w:rPr>
          <w:t>subscription-status-change-cause-code [2] SubscriptionStatusChangeCauseCode</w:t>
        </w:r>
      </w:ins>
    </w:p>
    <w:p>
      <w:pPr>
        <w:pStyle w:val="Normal"/>
        <w:autoSpaceDE w:val="false"/>
        <w:rPr>
          <w:rFonts w:ascii="Courier New" w:hAnsi="Courier New" w:cs="Courier New"/>
          <w:ins w:id="26251" w:author="Mindi Patterson" w:date="2005-05-31T09:52:00Z"/>
        </w:rPr>
      </w:pPr>
      <w:ins w:id="26250" w:author="Mindi Patterson" w:date="2005-05-31T09:52:00Z">
        <w:r>
          <w:rPr>
            <w:rFonts w:cs="Courier New" w:ascii="Courier New" w:hAnsi="Courier New"/>
          </w:rPr>
          <w:t>}</w:t>
        </w:r>
      </w:ins>
    </w:p>
    <w:p>
      <w:pPr>
        <w:pStyle w:val="Normal"/>
        <w:autoSpaceDE w:val="false"/>
        <w:rPr>
          <w:rFonts w:ascii="Courier New" w:hAnsi="Courier New" w:cs="Courier New"/>
          <w:ins w:id="26253" w:author="Mindi Patterson" w:date="2005-05-31T09:52:00Z"/>
        </w:rPr>
      </w:pPr>
      <w:ins w:id="26252" w:author="Mindi Patterson" w:date="2005-05-31T09:52:00Z">
        <w:r>
          <w:rPr>
            <w:rFonts w:cs="Courier New" w:ascii="Courier New" w:hAnsi="Courier New"/>
          </w:rPr>
        </w:r>
      </w:ins>
    </w:p>
    <w:p>
      <w:pPr>
        <w:pStyle w:val="Normal"/>
        <w:autoSpaceDE w:val="false"/>
        <w:rPr>
          <w:rFonts w:ascii="Courier New" w:hAnsi="Courier New" w:cs="Courier New"/>
          <w:ins w:id="26255" w:author="Mindi Patterson" w:date="2005-05-31T09:52:00Z"/>
        </w:rPr>
      </w:pPr>
      <w:ins w:id="26254" w:author="Mindi Patterson" w:date="2005-05-31T09:52:00Z">
        <w:r>
          <w:rPr>
            <w:rFonts w:cs="Courier New" w:ascii="Courier New" w:hAnsi="Courier New"/>
          </w:rPr>
          <w:t>VersionNewSP-FinalCreateWindowExpiration ::= SEQUENCE {</w:t>
        </w:r>
      </w:ins>
    </w:p>
    <w:p>
      <w:pPr>
        <w:pStyle w:val="Normal"/>
        <w:autoSpaceDE w:val="false"/>
        <w:rPr>
          <w:rFonts w:ascii="Courier New" w:hAnsi="Courier New" w:cs="Courier New"/>
          <w:ins w:id="26258" w:author="Mindi Patterson" w:date="2005-05-31T09:52:00Z"/>
        </w:rPr>
      </w:pPr>
      <w:ins w:id="26256" w:author="Mindi Patterson" w:date="2005-05-31T09:52:00Z">
        <w:r>
          <w:rPr>
            <w:rFonts w:eastAsia="Courier New" w:cs="Courier New" w:ascii="Courier New" w:hAnsi="Courier New"/>
          </w:rPr>
          <w:t xml:space="preserve">    </w:t>
        </w:r>
      </w:ins>
      <w:ins w:id="26257" w:author="Mindi Patterson" w:date="2005-05-31T09:52:00Z">
        <w:r>
          <w:rPr>
            <w:rFonts w:cs="Courier New" w:ascii="Courier New" w:hAnsi="Courier New"/>
          </w:rPr>
          <w:t>version-create-request [0] VersionCreateConcurrenceRequest,</w:t>
        </w:r>
      </w:ins>
    </w:p>
    <w:p>
      <w:pPr>
        <w:pStyle w:val="Normal"/>
        <w:autoSpaceDE w:val="false"/>
        <w:rPr>
          <w:rFonts w:ascii="Courier New" w:hAnsi="Courier New" w:cs="Courier New"/>
          <w:ins w:id="26261" w:author="Mindi Patterson" w:date="2005-05-31T09:52:00Z"/>
        </w:rPr>
      </w:pPr>
      <w:ins w:id="26259" w:author="Mindi Patterson" w:date="2005-05-31T09:52:00Z">
        <w:r>
          <w:rPr>
            <w:rFonts w:eastAsia="Courier New" w:cs="Courier New" w:ascii="Courier New" w:hAnsi="Courier New"/>
          </w:rPr>
          <w:t xml:space="preserve">    </w:t>
        </w:r>
      </w:ins>
      <w:ins w:id="26260" w:author="Mindi Patterson" w:date="2005-05-31T09:52:00Z">
        <w:r>
          <w:rPr>
            <w:rFonts w:cs="Courier New" w:ascii="Courier New" w:hAnsi="Courier New"/>
          </w:rPr>
          <w:t>new-service-prov-id [1] ServiceProvId,</w:t>
        </w:r>
      </w:ins>
    </w:p>
    <w:p>
      <w:pPr>
        <w:pStyle w:val="Normal"/>
        <w:autoSpaceDE w:val="false"/>
        <w:rPr>
          <w:rFonts w:ascii="Courier New" w:hAnsi="Courier New" w:cs="Courier New"/>
          <w:ins w:id="26264" w:author="Mindi Patterson" w:date="2005-05-31T09:52:00Z"/>
        </w:rPr>
      </w:pPr>
      <w:ins w:id="26262" w:author="Mindi Patterson" w:date="2005-05-31T09:52:00Z">
        <w:r>
          <w:rPr>
            <w:rFonts w:eastAsia="Courier New" w:cs="Courier New" w:ascii="Courier New" w:hAnsi="Courier New"/>
          </w:rPr>
          <w:t xml:space="preserve">    </w:t>
        </w:r>
      </w:ins>
      <w:ins w:id="26263" w:author="Mindi Patterson" w:date="2005-05-31T09:52:00Z">
        <w:r>
          <w:rPr>
            <w:rFonts w:cs="Courier New" w:ascii="Courier New" w:hAnsi="Courier New"/>
          </w:rPr>
          <w:t>service-prov-old-authorization [2] ServiceProvAuthorization,</w:t>
        </w:r>
      </w:ins>
    </w:p>
    <w:p>
      <w:pPr>
        <w:pStyle w:val="Normal"/>
        <w:autoSpaceDE w:val="false"/>
        <w:rPr>
          <w:rFonts w:ascii="Courier New" w:hAnsi="Courier New" w:cs="Courier New"/>
          <w:ins w:id="26267" w:author="Mindi Patterson" w:date="2005-05-31T09:52:00Z"/>
        </w:rPr>
      </w:pPr>
      <w:ins w:id="26265" w:author="Mindi Patterson" w:date="2005-05-31T09:52:00Z">
        <w:r>
          <w:rPr>
            <w:rFonts w:eastAsia="Courier New" w:cs="Courier New" w:ascii="Courier New" w:hAnsi="Courier New"/>
          </w:rPr>
          <w:t xml:space="preserve">    </w:t>
        </w:r>
      </w:ins>
      <w:ins w:id="26266" w:author="Mindi Patterson" w:date="2005-05-31T09:52:00Z">
        <w:r>
          <w:rPr>
            <w:rFonts w:cs="Courier New" w:ascii="Courier New" w:hAnsi="Courier New"/>
          </w:rPr>
          <w:t>subscription-status-change-cause-code [3]</w:t>
        </w:r>
      </w:ins>
    </w:p>
    <w:p>
      <w:pPr>
        <w:pStyle w:val="Normal"/>
        <w:autoSpaceDE w:val="false"/>
        <w:rPr>
          <w:rFonts w:ascii="Courier New" w:hAnsi="Courier New" w:cs="Courier New"/>
          <w:ins w:id="26270" w:author="Mindi Patterson" w:date="2005-05-31T09:52:00Z"/>
        </w:rPr>
      </w:pPr>
      <w:ins w:id="26268" w:author="Mindi Patterson" w:date="2005-05-31T09:52:00Z">
        <w:r>
          <w:rPr>
            <w:rFonts w:eastAsia="Courier New" w:cs="Courier New" w:ascii="Courier New" w:hAnsi="Courier New"/>
          </w:rPr>
          <w:t xml:space="preserve">        </w:t>
        </w:r>
      </w:ins>
      <w:ins w:id="26269" w:author="Mindi Patterson" w:date="2005-05-31T09:52:00Z">
        <w:r>
          <w:rPr>
            <w:rFonts w:cs="Courier New" w:ascii="Courier New" w:hAnsi="Courier New"/>
          </w:rPr>
          <w:t>SubscriptionStatusChangeCauseCode OPTIONAL</w:t>
        </w:r>
      </w:ins>
    </w:p>
    <w:p>
      <w:pPr>
        <w:pStyle w:val="Normal"/>
        <w:autoSpaceDE w:val="false"/>
        <w:rPr>
          <w:rFonts w:ascii="Courier New" w:hAnsi="Courier New" w:cs="Courier New"/>
          <w:ins w:id="26272" w:author="Mindi Patterson" w:date="2005-05-31T09:52:00Z"/>
        </w:rPr>
      </w:pPr>
      <w:ins w:id="26271" w:author="Mindi Patterson" w:date="2005-05-31T09:52:00Z">
        <w:r>
          <w:rPr>
            <w:rFonts w:cs="Courier New" w:ascii="Courier New" w:hAnsi="Courier New"/>
          </w:rPr>
          <w:t>}</w:t>
        </w:r>
      </w:ins>
    </w:p>
    <w:p>
      <w:pPr>
        <w:pStyle w:val="Normal"/>
        <w:autoSpaceDE w:val="false"/>
        <w:rPr>
          <w:rFonts w:ascii="Courier New" w:hAnsi="Courier New" w:cs="Courier New"/>
          <w:ins w:id="26274" w:author="Mindi Patterson" w:date="2005-05-31T09:52:00Z"/>
        </w:rPr>
      </w:pPr>
      <w:ins w:id="26273" w:author="Mindi Patterson" w:date="2005-05-31T09:52:00Z">
        <w:r>
          <w:rPr>
            <w:rFonts w:cs="Courier New" w:ascii="Courier New" w:hAnsi="Courier New"/>
          </w:rPr>
        </w:r>
      </w:ins>
    </w:p>
    <w:p>
      <w:pPr>
        <w:pStyle w:val="Normal"/>
        <w:autoSpaceDE w:val="false"/>
        <w:rPr>
          <w:rFonts w:ascii="Courier New" w:hAnsi="Courier New" w:cs="Courier New"/>
          <w:ins w:id="26276" w:author="Mindi Patterson" w:date="2005-05-31T09:52:00Z"/>
        </w:rPr>
      </w:pPr>
      <w:ins w:id="26275" w:author="Mindi Patterson" w:date="2005-05-31T09:52:00Z">
        <w:r>
          <w:rPr>
            <w:rFonts w:cs="Courier New" w:ascii="Courier New" w:hAnsi="Courier New"/>
          </w:rPr>
          <w:t>VersionNewSP-FinalCreateWindowExpirationRecovery ::= SEQUENCE {</w:t>
        </w:r>
      </w:ins>
    </w:p>
    <w:p>
      <w:pPr>
        <w:pStyle w:val="Normal"/>
        <w:autoSpaceDE w:val="false"/>
        <w:rPr>
          <w:rFonts w:ascii="Courier New" w:hAnsi="Courier New" w:cs="Courier New"/>
          <w:ins w:id="26279" w:author="Mindi Patterson" w:date="2005-05-31T09:52:00Z"/>
        </w:rPr>
      </w:pPr>
      <w:ins w:id="26277" w:author="Mindi Patterson" w:date="2005-05-31T09:52:00Z">
        <w:r>
          <w:rPr>
            <w:rFonts w:eastAsia="Courier New" w:cs="Courier New" w:ascii="Courier New" w:hAnsi="Courier New"/>
          </w:rPr>
          <w:t xml:space="preserve">    </w:t>
        </w:r>
      </w:ins>
      <w:ins w:id="26278" w:author="Mindi Patterson" w:date="2005-05-31T09:52:00Z">
        <w:r>
          <w:rPr>
            <w:rFonts w:cs="Courier New" w:ascii="Courier New" w:hAnsi="Courier New"/>
          </w:rPr>
          <w:t>version-create-request [0] VersionCreateConcurrenceRequestRecovery,</w:t>
        </w:r>
      </w:ins>
    </w:p>
    <w:p>
      <w:pPr>
        <w:pStyle w:val="Normal"/>
        <w:autoSpaceDE w:val="false"/>
        <w:rPr>
          <w:rFonts w:ascii="Courier New" w:hAnsi="Courier New" w:cs="Courier New"/>
          <w:ins w:id="26282" w:author="Mindi Patterson" w:date="2005-05-31T09:52:00Z"/>
        </w:rPr>
      </w:pPr>
      <w:ins w:id="26280" w:author="Mindi Patterson" w:date="2005-05-31T09:52:00Z">
        <w:r>
          <w:rPr>
            <w:rFonts w:eastAsia="Courier New" w:cs="Courier New" w:ascii="Courier New" w:hAnsi="Courier New"/>
          </w:rPr>
          <w:t xml:space="preserve">    </w:t>
        </w:r>
      </w:ins>
      <w:ins w:id="26281" w:author="Mindi Patterson" w:date="2005-05-31T09:52:00Z">
        <w:r>
          <w:rPr>
            <w:rFonts w:cs="Courier New" w:ascii="Courier New" w:hAnsi="Courier New"/>
          </w:rPr>
          <w:t>new-service-prov-id [1] ServiceProvId,</w:t>
        </w:r>
      </w:ins>
    </w:p>
    <w:p>
      <w:pPr>
        <w:pStyle w:val="Normal"/>
        <w:autoSpaceDE w:val="false"/>
        <w:rPr>
          <w:rFonts w:ascii="Courier New" w:hAnsi="Courier New" w:cs="Courier New"/>
          <w:ins w:id="26285" w:author="Mindi Patterson" w:date="2005-05-31T09:52:00Z"/>
        </w:rPr>
      </w:pPr>
      <w:ins w:id="26283" w:author="Mindi Patterson" w:date="2005-05-31T09:52:00Z">
        <w:r>
          <w:rPr>
            <w:rFonts w:eastAsia="Courier New" w:cs="Courier New" w:ascii="Courier New" w:hAnsi="Courier New"/>
          </w:rPr>
          <w:t xml:space="preserve">    </w:t>
        </w:r>
      </w:ins>
      <w:ins w:id="26284" w:author="Mindi Patterson" w:date="2005-05-31T09:52:00Z">
        <w:r>
          <w:rPr>
            <w:rFonts w:cs="Courier New" w:ascii="Courier New" w:hAnsi="Courier New"/>
          </w:rPr>
          <w:t>service-prov-old-authorization [2] ServiceProvAuthorization,</w:t>
        </w:r>
      </w:ins>
    </w:p>
    <w:p>
      <w:pPr>
        <w:pStyle w:val="Normal"/>
        <w:autoSpaceDE w:val="false"/>
        <w:rPr>
          <w:rFonts w:ascii="Courier New" w:hAnsi="Courier New" w:cs="Courier New"/>
          <w:ins w:id="26288" w:author="Mindi Patterson" w:date="2005-05-31T09:52:00Z"/>
        </w:rPr>
      </w:pPr>
      <w:ins w:id="26286" w:author="Mindi Patterson" w:date="2005-05-31T09:52:00Z">
        <w:r>
          <w:rPr>
            <w:rFonts w:eastAsia="Courier New" w:cs="Courier New" w:ascii="Courier New" w:hAnsi="Courier New"/>
          </w:rPr>
          <w:t xml:space="preserve">    </w:t>
        </w:r>
      </w:ins>
      <w:ins w:id="26287" w:author="Mindi Patterson" w:date="2005-05-31T09:52:00Z">
        <w:r>
          <w:rPr>
            <w:rFonts w:cs="Courier New" w:ascii="Courier New" w:hAnsi="Courier New"/>
          </w:rPr>
          <w:t>subscription-status-change-cause-code [3]</w:t>
        </w:r>
      </w:ins>
    </w:p>
    <w:p>
      <w:pPr>
        <w:pStyle w:val="Normal"/>
        <w:autoSpaceDE w:val="false"/>
        <w:rPr>
          <w:rFonts w:ascii="Courier New" w:hAnsi="Courier New" w:cs="Courier New"/>
          <w:ins w:id="26291" w:author="Mindi Patterson" w:date="2005-05-31T09:52:00Z"/>
        </w:rPr>
      </w:pPr>
      <w:ins w:id="26289" w:author="Mindi Patterson" w:date="2005-05-31T09:52:00Z">
        <w:r>
          <w:rPr>
            <w:rFonts w:eastAsia="Courier New" w:cs="Courier New" w:ascii="Courier New" w:hAnsi="Courier New"/>
          </w:rPr>
          <w:t xml:space="preserve">        </w:t>
        </w:r>
      </w:ins>
      <w:ins w:id="26290" w:author="Mindi Patterson" w:date="2005-05-31T09:52:00Z">
        <w:r>
          <w:rPr>
            <w:rFonts w:cs="Courier New" w:ascii="Courier New" w:hAnsi="Courier New"/>
          </w:rPr>
          <w:t>SubscriptionStatusChangeCauseCode OPTIONAL</w:t>
        </w:r>
      </w:ins>
    </w:p>
    <w:p>
      <w:pPr>
        <w:pStyle w:val="Normal"/>
        <w:autoSpaceDE w:val="false"/>
        <w:rPr>
          <w:rFonts w:ascii="Courier New" w:hAnsi="Courier New" w:cs="Courier New"/>
          <w:ins w:id="26293" w:author="Mindi Patterson" w:date="2005-05-31T09:52:00Z"/>
        </w:rPr>
      </w:pPr>
      <w:ins w:id="26292" w:author="Mindi Patterson" w:date="2005-05-31T09:52:00Z">
        <w:r>
          <w:rPr>
            <w:rFonts w:cs="Courier New" w:ascii="Courier New" w:hAnsi="Courier New"/>
          </w:rPr>
          <w:t>}</w:t>
        </w:r>
      </w:ins>
    </w:p>
    <w:p>
      <w:pPr>
        <w:pStyle w:val="Normal"/>
        <w:autoSpaceDE w:val="false"/>
        <w:rPr>
          <w:rFonts w:ascii="Courier New" w:hAnsi="Courier New" w:cs="Courier New"/>
          <w:ins w:id="26295" w:author="Mindi Patterson" w:date="2005-05-31T09:52:00Z"/>
        </w:rPr>
      </w:pPr>
      <w:ins w:id="26294" w:author="Mindi Patterson" w:date="2005-05-31T09:52:00Z">
        <w:r>
          <w:rPr>
            <w:rFonts w:cs="Courier New" w:ascii="Courier New" w:hAnsi="Courier New"/>
          </w:rPr>
        </w:r>
      </w:ins>
    </w:p>
    <w:p>
      <w:pPr>
        <w:pStyle w:val="Normal"/>
        <w:autoSpaceDE w:val="false"/>
        <w:rPr>
          <w:rFonts w:ascii="Courier New" w:hAnsi="Courier New" w:cs="Courier New"/>
          <w:ins w:id="26297" w:author="Mindi Patterson" w:date="2005-05-31T09:52:00Z"/>
        </w:rPr>
      </w:pPr>
      <w:ins w:id="26296" w:author="Mindi Patterson" w:date="2005-05-31T09:52:00Z">
        <w:r>
          <w:rPr>
            <w:rFonts w:cs="Courier New" w:ascii="Courier New" w:hAnsi="Courier New"/>
          </w:rPr>
          <w:t>VersionOldSP-ConcurrenceRequest ::= VersionCreateConcurrenceRequest</w:t>
        </w:r>
      </w:ins>
    </w:p>
    <w:p>
      <w:pPr>
        <w:pStyle w:val="Normal"/>
        <w:autoSpaceDE w:val="false"/>
        <w:rPr>
          <w:rFonts w:ascii="Courier New" w:hAnsi="Courier New" w:cs="Courier New"/>
          <w:ins w:id="26299" w:author="Mindi Patterson" w:date="2005-05-31T09:52:00Z"/>
        </w:rPr>
      </w:pPr>
      <w:ins w:id="26298" w:author="Mindi Patterson" w:date="2005-05-31T09:52:00Z">
        <w:r>
          <w:rPr>
            <w:rFonts w:cs="Courier New" w:ascii="Courier New" w:hAnsi="Courier New"/>
          </w:rPr>
        </w:r>
      </w:ins>
    </w:p>
    <w:p>
      <w:pPr>
        <w:pStyle w:val="Normal"/>
        <w:autoSpaceDE w:val="false"/>
        <w:rPr>
          <w:rFonts w:ascii="Courier New" w:hAnsi="Courier New" w:cs="Courier New"/>
          <w:ins w:id="26301" w:author="Mindi Patterson" w:date="2005-05-31T09:52:00Z"/>
        </w:rPr>
      </w:pPr>
      <w:ins w:id="26300" w:author="Mindi Patterson" w:date="2005-05-31T09:52:00Z">
        <w:r>
          <w:rPr>
            <w:rFonts w:cs="Courier New" w:ascii="Courier New" w:hAnsi="Courier New"/>
          </w:rPr>
          <w:t>VersionOldSP-ConcurrenceRequestRecovery ::=</w:t>
        </w:r>
      </w:ins>
    </w:p>
    <w:p>
      <w:pPr>
        <w:pStyle w:val="Normal"/>
        <w:autoSpaceDE w:val="false"/>
        <w:rPr>
          <w:rFonts w:ascii="Courier New" w:hAnsi="Courier New" w:cs="Courier New"/>
          <w:ins w:id="26304" w:author="Mindi Patterson" w:date="2005-05-31T09:52:00Z"/>
        </w:rPr>
      </w:pPr>
      <w:ins w:id="26302" w:author="Mindi Patterson" w:date="2005-05-31T09:52:00Z">
        <w:r>
          <w:rPr>
            <w:rFonts w:eastAsia="Courier New" w:cs="Courier New" w:ascii="Courier New" w:hAnsi="Courier New"/>
          </w:rPr>
          <w:t xml:space="preserve">    </w:t>
        </w:r>
      </w:ins>
      <w:ins w:id="26303" w:author="Mindi Patterson" w:date="2005-05-31T09:52:00Z">
        <w:r>
          <w:rPr>
            <w:rFonts w:cs="Courier New" w:ascii="Courier New" w:hAnsi="Courier New"/>
          </w:rPr>
          <w:t>VersionCreateConcurrenceRequestRecovery</w:t>
        </w:r>
      </w:ins>
    </w:p>
    <w:p>
      <w:pPr>
        <w:pStyle w:val="Normal"/>
        <w:autoSpaceDE w:val="false"/>
        <w:rPr>
          <w:rFonts w:ascii="Courier New" w:hAnsi="Courier New" w:cs="Courier New"/>
          <w:ins w:id="26306" w:author="Mindi Patterson" w:date="2005-05-31T09:52:00Z"/>
        </w:rPr>
      </w:pPr>
      <w:ins w:id="26305" w:author="Mindi Patterson" w:date="2005-05-31T09:52:00Z">
        <w:r>
          <w:rPr>
            <w:rFonts w:cs="Courier New" w:ascii="Courier New" w:hAnsi="Courier New"/>
          </w:rPr>
        </w:r>
      </w:ins>
    </w:p>
    <w:p>
      <w:pPr>
        <w:pStyle w:val="Normal"/>
        <w:autoSpaceDE w:val="false"/>
        <w:rPr>
          <w:rFonts w:ascii="Courier New" w:hAnsi="Courier New" w:cs="Courier New"/>
          <w:ins w:id="26308" w:author="Mindi Patterson" w:date="2005-05-31T09:52:00Z"/>
        </w:rPr>
      </w:pPr>
      <w:ins w:id="26307" w:author="Mindi Patterson" w:date="2005-05-31T09:52:00Z">
        <w:r>
          <w:rPr>
            <w:rFonts w:cs="Courier New" w:ascii="Courier New" w:hAnsi="Courier New"/>
          </w:rPr>
          <w:t>VersionOldSPFinalConcurrenceWindowExpiration ::= SEQUENCE {</w:t>
        </w:r>
      </w:ins>
    </w:p>
    <w:p>
      <w:pPr>
        <w:pStyle w:val="Normal"/>
        <w:autoSpaceDE w:val="false"/>
        <w:rPr>
          <w:rFonts w:ascii="Courier New" w:hAnsi="Courier New" w:cs="Courier New"/>
          <w:ins w:id="26311" w:author="Mindi Patterson" w:date="2005-05-31T09:52:00Z"/>
        </w:rPr>
      </w:pPr>
      <w:ins w:id="26309" w:author="Mindi Patterson" w:date="2005-05-31T09:52:00Z">
        <w:r>
          <w:rPr>
            <w:rFonts w:eastAsia="Courier New" w:cs="Courier New" w:ascii="Courier New" w:hAnsi="Courier New"/>
          </w:rPr>
          <w:t xml:space="preserve">    </w:t>
        </w:r>
      </w:ins>
      <w:ins w:id="26310" w:author="Mindi Patterson" w:date="2005-05-31T09:52:00Z">
        <w:r>
          <w:rPr>
            <w:rFonts w:cs="Courier New" w:ascii="Courier New" w:hAnsi="Courier New"/>
          </w:rPr>
          <w:t>tn PhoneNumber,</w:t>
        </w:r>
      </w:ins>
    </w:p>
    <w:p>
      <w:pPr>
        <w:pStyle w:val="Normal"/>
        <w:autoSpaceDE w:val="false"/>
        <w:rPr>
          <w:rFonts w:ascii="Courier New" w:hAnsi="Courier New" w:cs="Courier New"/>
          <w:ins w:id="26314" w:author="Mindi Patterson" w:date="2005-05-31T09:52:00Z"/>
        </w:rPr>
      </w:pPr>
      <w:ins w:id="26312" w:author="Mindi Patterson" w:date="2005-05-31T09:52:00Z">
        <w:r>
          <w:rPr>
            <w:rFonts w:eastAsia="Courier New" w:cs="Courier New" w:ascii="Courier New" w:hAnsi="Courier New"/>
          </w:rPr>
          <w:t xml:space="preserve">    </w:t>
        </w:r>
      </w:ins>
      <w:ins w:id="26313" w:author="Mindi Patterson" w:date="2005-05-31T09:52:00Z">
        <w:r>
          <w:rPr>
            <w:rFonts w:cs="Courier New" w:ascii="Courier New" w:hAnsi="Courier New"/>
          </w:rPr>
          <w:t>version-id LnpKey,</w:t>
        </w:r>
      </w:ins>
    </w:p>
    <w:p>
      <w:pPr>
        <w:pStyle w:val="Normal"/>
        <w:autoSpaceDE w:val="false"/>
        <w:rPr>
          <w:rFonts w:ascii="Courier New" w:hAnsi="Courier New" w:cs="Courier New"/>
          <w:ins w:id="26317" w:author="Mindi Patterson" w:date="2005-05-31T09:52:00Z"/>
        </w:rPr>
      </w:pPr>
      <w:ins w:id="26315" w:author="Mindi Patterson" w:date="2005-05-31T09:52:00Z">
        <w:r>
          <w:rPr>
            <w:rFonts w:eastAsia="Courier New" w:cs="Courier New" w:ascii="Courier New" w:hAnsi="Courier New"/>
          </w:rPr>
          <w:t xml:space="preserve">    </w:t>
        </w:r>
      </w:ins>
      <w:ins w:id="26316"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320" w:author="Mindi Patterson" w:date="2005-05-31T09:52:00Z"/>
        </w:rPr>
      </w:pPr>
      <w:ins w:id="26318" w:author="Mindi Patterson" w:date="2005-05-31T09:52:00Z">
        <w:r>
          <w:rPr>
            <w:rFonts w:eastAsia="Courier New" w:cs="Courier New" w:ascii="Courier New" w:hAnsi="Courier New"/>
          </w:rPr>
          <w:t xml:space="preserve">    </w:t>
        </w:r>
      </w:ins>
      <w:ins w:id="26319" w:author="Mindi Patterson" w:date="2005-05-31T09:52:00Z">
        <w:r>
          <w:rPr>
            <w:rFonts w:cs="Courier New" w:ascii="Courier New" w:hAnsi="Courier New"/>
          </w:rPr>
          <w:t>subscription-timer-type [0]Integer OPTIONAL,</w:t>
        </w:r>
      </w:ins>
    </w:p>
    <w:p>
      <w:pPr>
        <w:pStyle w:val="Normal"/>
        <w:autoSpaceDE w:val="false"/>
        <w:rPr>
          <w:rFonts w:ascii="Courier New" w:hAnsi="Courier New" w:cs="Courier New"/>
          <w:ins w:id="26323" w:author="Mindi Patterson" w:date="2005-05-31T09:52:00Z"/>
        </w:rPr>
      </w:pPr>
      <w:ins w:id="26321" w:author="Mindi Patterson" w:date="2005-05-31T09:52:00Z">
        <w:r>
          <w:rPr>
            <w:rFonts w:eastAsia="Courier New" w:cs="Courier New" w:ascii="Courier New" w:hAnsi="Courier New"/>
          </w:rPr>
          <w:t xml:space="preserve">    </w:t>
        </w:r>
      </w:ins>
      <w:ins w:id="26322" w:author="Mindi Patterson" w:date="2005-05-31T09:52:00Z">
        <w:r>
          <w:rPr>
            <w:rFonts w:cs="Courier New" w:ascii="Courier New" w:hAnsi="Courier New"/>
          </w:rPr>
          <w:t>subscription-business-type [1] Integer OPTIONAL</w:t>
        </w:r>
      </w:ins>
    </w:p>
    <w:p>
      <w:pPr>
        <w:pStyle w:val="Normal"/>
        <w:autoSpaceDE w:val="false"/>
        <w:rPr>
          <w:rFonts w:ascii="Courier New" w:hAnsi="Courier New" w:cs="Courier New"/>
          <w:ins w:id="26325" w:author="Mindi Patterson" w:date="2005-05-31T09:52:00Z"/>
        </w:rPr>
      </w:pPr>
      <w:ins w:id="26324" w:author="Mindi Patterson" w:date="2005-05-31T09:52:00Z">
        <w:r>
          <w:rPr>
            <w:rFonts w:cs="Courier New" w:ascii="Courier New" w:hAnsi="Courier New"/>
          </w:rPr>
          <w:t>}</w:t>
        </w:r>
      </w:ins>
    </w:p>
    <w:p>
      <w:pPr>
        <w:pStyle w:val="Normal"/>
        <w:autoSpaceDE w:val="false"/>
        <w:rPr>
          <w:rFonts w:ascii="Courier New" w:hAnsi="Courier New" w:cs="Courier New"/>
          <w:ins w:id="26327" w:author="Mindi Patterson" w:date="2005-05-31T09:52:00Z"/>
        </w:rPr>
      </w:pPr>
      <w:ins w:id="26326" w:author="Mindi Patterson" w:date="2005-05-31T09:52:00Z">
        <w:r>
          <w:rPr>
            <w:rFonts w:cs="Courier New" w:ascii="Courier New" w:hAnsi="Courier New"/>
          </w:rPr>
        </w:r>
      </w:ins>
    </w:p>
    <w:p>
      <w:pPr>
        <w:pStyle w:val="Normal"/>
        <w:autoSpaceDE w:val="false"/>
        <w:rPr>
          <w:rFonts w:ascii="Courier New" w:hAnsi="Courier New" w:cs="Courier New"/>
          <w:ins w:id="26329" w:author="Mindi Patterson" w:date="2005-05-31T09:52:00Z"/>
        </w:rPr>
      </w:pPr>
      <w:ins w:id="26328" w:author="Mindi Patterson" w:date="2005-05-31T09:52:00Z">
        <w:r>
          <w:rPr>
            <w:rFonts w:cs="Courier New" w:ascii="Courier New" w:hAnsi="Courier New"/>
          </w:rPr>
          <w:t>VersionOldSPFinalConcurrenceWindowExpirationRecovery ::= SEQUENCE {</w:t>
        </w:r>
      </w:ins>
    </w:p>
    <w:p>
      <w:pPr>
        <w:pStyle w:val="Normal"/>
        <w:autoSpaceDE w:val="false"/>
        <w:rPr>
          <w:rFonts w:ascii="Courier New" w:hAnsi="Courier New" w:cs="Courier New"/>
          <w:ins w:id="26332" w:author="Mindi Patterson" w:date="2005-05-31T09:52:00Z"/>
        </w:rPr>
      </w:pPr>
      <w:ins w:id="26330" w:author="Mindi Patterson" w:date="2005-05-31T09:52:00Z">
        <w:r>
          <w:rPr>
            <w:rFonts w:eastAsia="Courier New" w:cs="Courier New" w:ascii="Courier New" w:hAnsi="Courier New"/>
          </w:rPr>
          <w:t xml:space="preserve">    </w:t>
        </w:r>
      </w:ins>
      <w:ins w:id="26331" w:author="Mindi Patterson" w:date="2005-05-31T09:52:00Z">
        <w:r>
          <w:rPr>
            <w:rFonts w:cs="Courier New" w:ascii="Courier New" w:hAnsi="Courier New"/>
          </w:rPr>
          <w:t>tn [0] PhoneNumber,</w:t>
        </w:r>
      </w:ins>
    </w:p>
    <w:p>
      <w:pPr>
        <w:pStyle w:val="Normal"/>
        <w:autoSpaceDE w:val="false"/>
        <w:rPr>
          <w:rFonts w:ascii="Courier New" w:hAnsi="Courier New" w:cs="Courier New"/>
          <w:ins w:id="26335" w:author="Mindi Patterson" w:date="2005-05-31T09:52:00Z"/>
        </w:rPr>
      </w:pPr>
      <w:ins w:id="26333" w:author="Mindi Patterson" w:date="2005-05-31T09:52:00Z">
        <w:r>
          <w:rPr>
            <w:rFonts w:eastAsia="Courier New" w:cs="Courier New" w:ascii="Courier New" w:hAnsi="Courier New"/>
          </w:rPr>
          <w:t xml:space="preserve">    </w:t>
        </w:r>
      </w:ins>
      <w:ins w:id="26334" w:author="Mindi Patterson" w:date="2005-05-31T09:52:00Z">
        <w:r>
          <w:rPr>
            <w:rFonts w:cs="Courier New" w:ascii="Courier New" w:hAnsi="Courier New"/>
          </w:rPr>
          <w:t>version-id [1] LnpKey,</w:t>
        </w:r>
      </w:ins>
    </w:p>
    <w:p>
      <w:pPr>
        <w:pStyle w:val="Normal"/>
        <w:autoSpaceDE w:val="false"/>
        <w:rPr>
          <w:rFonts w:ascii="Courier New" w:hAnsi="Courier New" w:cs="Courier New"/>
          <w:ins w:id="26338" w:author="Mindi Patterson" w:date="2005-05-31T09:52:00Z"/>
        </w:rPr>
      </w:pPr>
      <w:ins w:id="26336" w:author="Mindi Patterson" w:date="2005-05-31T09:52:00Z">
        <w:r>
          <w:rPr>
            <w:rFonts w:eastAsia="Courier New" w:cs="Courier New" w:ascii="Courier New" w:hAnsi="Courier New"/>
          </w:rPr>
          <w:t xml:space="preserve">    </w:t>
        </w:r>
      </w:ins>
      <w:ins w:id="26337" w:author="Mindi Patterson" w:date="2005-05-31T09:52:00Z">
        <w:r>
          <w:rPr>
            <w:rFonts w:cs="Courier New" w:ascii="Courier New" w:hAnsi="Courier New"/>
          </w:rPr>
          <w:t>subscription-timer-type [2]Integer OPTIONAL,</w:t>
        </w:r>
      </w:ins>
    </w:p>
    <w:p>
      <w:pPr>
        <w:pStyle w:val="Normal"/>
        <w:autoSpaceDE w:val="false"/>
        <w:rPr>
          <w:rFonts w:ascii="Courier New" w:hAnsi="Courier New" w:cs="Courier New"/>
          <w:ins w:id="26341" w:author="Mindi Patterson" w:date="2005-05-31T09:52:00Z"/>
        </w:rPr>
      </w:pPr>
      <w:ins w:id="26339" w:author="Mindi Patterson" w:date="2005-05-31T09:52:00Z">
        <w:r>
          <w:rPr>
            <w:rFonts w:eastAsia="Courier New" w:cs="Courier New" w:ascii="Courier New" w:hAnsi="Courier New"/>
          </w:rPr>
          <w:t xml:space="preserve">    </w:t>
        </w:r>
      </w:ins>
      <w:ins w:id="26340" w:author="Mindi Patterson" w:date="2005-05-31T09:52:00Z">
        <w:r>
          <w:rPr>
            <w:rFonts w:cs="Courier New" w:ascii="Courier New" w:hAnsi="Courier New"/>
          </w:rPr>
          <w:t>subscription-business-type [3] Integer OPTIONAL</w:t>
        </w:r>
      </w:ins>
    </w:p>
    <w:p>
      <w:pPr>
        <w:pStyle w:val="Normal"/>
        <w:autoSpaceDE w:val="false"/>
        <w:rPr>
          <w:rFonts w:ascii="Courier New" w:hAnsi="Courier New" w:cs="Courier New"/>
          <w:ins w:id="26343" w:author="Mindi Patterson" w:date="2005-05-31T09:52:00Z"/>
        </w:rPr>
      </w:pPr>
      <w:ins w:id="26342" w:author="Mindi Patterson" w:date="2005-05-31T09:52:00Z">
        <w:r>
          <w:rPr>
            <w:rFonts w:cs="Courier New" w:ascii="Courier New" w:hAnsi="Courier New"/>
          </w:rPr>
          <w:t>}</w:t>
        </w:r>
      </w:ins>
    </w:p>
    <w:p>
      <w:pPr>
        <w:pStyle w:val="Normal"/>
        <w:autoSpaceDE w:val="false"/>
        <w:rPr>
          <w:rFonts w:ascii="Courier New" w:hAnsi="Courier New" w:cs="Courier New"/>
          <w:ins w:id="26345" w:author="Mindi Patterson" w:date="2005-05-31T09:52:00Z"/>
        </w:rPr>
      </w:pPr>
      <w:ins w:id="26344" w:author="Mindi Patterson" w:date="2005-05-31T09:52:00Z">
        <w:r>
          <w:rPr>
            <w:rFonts w:cs="Courier New" w:ascii="Courier New" w:hAnsi="Courier New"/>
          </w:rPr>
        </w:r>
      </w:ins>
    </w:p>
    <w:p>
      <w:pPr>
        <w:pStyle w:val="Normal"/>
        <w:autoSpaceDE w:val="false"/>
        <w:rPr>
          <w:rFonts w:ascii="Courier New" w:hAnsi="Courier New" w:cs="Courier New"/>
          <w:ins w:id="26347" w:author="Mindi Patterson" w:date="2005-05-31T09:52:00Z"/>
        </w:rPr>
      </w:pPr>
      <w:ins w:id="26346" w:author="Mindi Patterson" w:date="2005-05-31T09:52:00Z">
        <w:r>
          <w:rPr>
            <w:rFonts w:cs="Courier New" w:ascii="Courier New" w:hAnsi="Courier New"/>
          </w:rPr>
          <w:t>VersionRangeAttributeValueChange ::= SEQUENCE {</w:t>
        </w:r>
      </w:ins>
    </w:p>
    <w:p>
      <w:pPr>
        <w:pStyle w:val="Normal"/>
        <w:autoSpaceDE w:val="false"/>
        <w:rPr>
          <w:rFonts w:ascii="Courier New" w:hAnsi="Courier New" w:cs="Courier New"/>
          <w:ins w:id="26350" w:author="Mindi Patterson" w:date="2005-05-31T09:52:00Z"/>
        </w:rPr>
      </w:pPr>
      <w:ins w:id="26348" w:author="Mindi Patterson" w:date="2005-05-31T09:52:00Z">
        <w:r>
          <w:rPr>
            <w:rFonts w:eastAsia="Courier New" w:cs="Courier New" w:ascii="Courier New" w:hAnsi="Courier New"/>
          </w:rPr>
          <w:t xml:space="preserve">   </w:t>
        </w:r>
      </w:ins>
      <w:ins w:id="26349" w:author="Mindi Patterson" w:date="2005-05-31T09:52:00Z">
        <w:r>
          <w:rPr>
            <w:rFonts w:cs="Courier New" w:ascii="Courier New" w:hAnsi="Courier New"/>
          </w:rPr>
          <w:t>range-attribute-value-change RangeAttributeValueChangeInfo,</w:t>
        </w:r>
      </w:ins>
    </w:p>
    <w:p>
      <w:pPr>
        <w:pStyle w:val="Normal"/>
        <w:autoSpaceDE w:val="false"/>
        <w:rPr>
          <w:rFonts w:ascii="Courier New" w:hAnsi="Courier New" w:cs="Courier New"/>
          <w:ins w:id="26353" w:author="Mindi Patterson" w:date="2005-05-31T09:52:00Z"/>
        </w:rPr>
      </w:pPr>
      <w:ins w:id="26351" w:author="Mindi Patterson" w:date="2005-05-31T09:52:00Z">
        <w:r>
          <w:rPr>
            <w:rFonts w:eastAsia="Courier New" w:cs="Courier New" w:ascii="Courier New" w:hAnsi="Courier New"/>
          </w:rPr>
          <w:t xml:space="preserve">   </w:t>
        </w:r>
      </w:ins>
      <w:ins w:id="26352"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355" w:author="Mindi Patterson" w:date="2005-05-31T09:52:00Z"/>
        </w:rPr>
      </w:pPr>
      <w:ins w:id="26354" w:author="Mindi Patterson" w:date="2005-05-31T09:52:00Z">
        <w:r>
          <w:rPr>
            <w:rFonts w:cs="Courier New" w:ascii="Courier New" w:hAnsi="Courier New"/>
          </w:rPr>
          <w:t>}</w:t>
        </w:r>
      </w:ins>
    </w:p>
    <w:p>
      <w:pPr>
        <w:pStyle w:val="Normal"/>
        <w:autoSpaceDE w:val="false"/>
        <w:rPr>
          <w:rFonts w:ascii="Courier New" w:hAnsi="Courier New" w:cs="Courier New"/>
          <w:ins w:id="26357" w:author="Mindi Patterson" w:date="2005-05-31T09:52:00Z"/>
        </w:rPr>
      </w:pPr>
      <w:ins w:id="26356" w:author="Mindi Patterson" w:date="2005-05-31T09:52:00Z">
        <w:r>
          <w:rPr>
            <w:rFonts w:cs="Courier New" w:ascii="Courier New" w:hAnsi="Courier New"/>
          </w:rPr>
        </w:r>
      </w:ins>
    </w:p>
    <w:p>
      <w:pPr>
        <w:pStyle w:val="Normal"/>
        <w:autoSpaceDE w:val="false"/>
        <w:rPr>
          <w:rFonts w:ascii="Courier New" w:hAnsi="Courier New" w:cs="Courier New"/>
          <w:ins w:id="26359" w:author="Mindi Patterson" w:date="2005-05-31T09:52:00Z"/>
        </w:rPr>
      </w:pPr>
      <w:ins w:id="26358" w:author="Mindi Patterson" w:date="2005-05-31T09:52:00Z">
        <w:r>
          <w:rPr>
            <w:rFonts w:cs="Courier New" w:ascii="Courier New" w:hAnsi="Courier New"/>
          </w:rPr>
          <w:t>VersionRangeAttributeValueChangeRecovery ::= RangeAttributeValueChangeInfo</w:t>
        </w:r>
      </w:ins>
    </w:p>
    <w:p>
      <w:pPr>
        <w:pStyle w:val="Normal"/>
        <w:autoSpaceDE w:val="false"/>
        <w:rPr>
          <w:rFonts w:ascii="Courier New" w:hAnsi="Courier New" w:cs="Courier New"/>
          <w:ins w:id="26361" w:author="Mindi Patterson" w:date="2005-05-31T09:52:00Z"/>
        </w:rPr>
      </w:pPr>
      <w:ins w:id="26360" w:author="Mindi Patterson" w:date="2005-05-31T09:52:00Z">
        <w:r>
          <w:rPr>
            <w:rFonts w:cs="Courier New" w:ascii="Courier New" w:hAnsi="Courier New"/>
          </w:rPr>
        </w:r>
      </w:ins>
    </w:p>
    <w:p>
      <w:pPr>
        <w:pStyle w:val="Normal"/>
        <w:autoSpaceDE w:val="false"/>
        <w:rPr>
          <w:rFonts w:ascii="Courier New" w:hAnsi="Courier New" w:cs="Courier New"/>
          <w:ins w:id="26363" w:author="Mindi Patterson" w:date="2005-05-31T09:52:00Z"/>
        </w:rPr>
      </w:pPr>
      <w:ins w:id="26362" w:author="Mindi Patterson" w:date="2005-05-31T09:52:00Z">
        <w:r>
          <w:rPr>
            <w:rFonts w:cs="Courier New" w:ascii="Courier New" w:hAnsi="Courier New"/>
          </w:rPr>
          <w:t>VersionRangeObjectCreation ::= SEQUENCE {</w:t>
        </w:r>
      </w:ins>
    </w:p>
    <w:p>
      <w:pPr>
        <w:pStyle w:val="Normal"/>
        <w:autoSpaceDE w:val="false"/>
        <w:rPr>
          <w:rFonts w:ascii="Courier New" w:hAnsi="Courier New" w:cs="Courier New"/>
          <w:ins w:id="26366" w:author="Mindi Patterson" w:date="2005-05-31T09:52:00Z"/>
        </w:rPr>
      </w:pPr>
      <w:ins w:id="26364" w:author="Mindi Patterson" w:date="2005-05-31T09:52:00Z">
        <w:r>
          <w:rPr>
            <w:rFonts w:eastAsia="Courier New" w:cs="Courier New" w:ascii="Courier New" w:hAnsi="Courier New"/>
          </w:rPr>
          <w:t xml:space="preserve">   </w:t>
        </w:r>
      </w:ins>
      <w:ins w:id="26365" w:author="Mindi Patterson" w:date="2005-05-31T09:52:00Z">
        <w:r>
          <w:rPr>
            <w:rFonts w:cs="Courier New" w:ascii="Courier New" w:hAnsi="Courier New"/>
          </w:rPr>
          <w:t>range-object-creation RangeObjectCreationInfo,</w:t>
        </w:r>
      </w:ins>
    </w:p>
    <w:p>
      <w:pPr>
        <w:pStyle w:val="Normal"/>
        <w:autoSpaceDE w:val="false"/>
        <w:rPr>
          <w:rFonts w:ascii="Courier New" w:hAnsi="Courier New" w:cs="Courier New"/>
          <w:ins w:id="26369" w:author="Mindi Patterson" w:date="2005-05-31T09:52:00Z"/>
        </w:rPr>
      </w:pPr>
      <w:ins w:id="26367" w:author="Mindi Patterson" w:date="2005-05-31T09:52:00Z">
        <w:r>
          <w:rPr>
            <w:rFonts w:eastAsia="Courier New" w:cs="Courier New" w:ascii="Courier New" w:hAnsi="Courier New"/>
          </w:rPr>
          <w:t xml:space="preserve">   </w:t>
        </w:r>
      </w:ins>
      <w:ins w:id="26368"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371" w:author="Mindi Patterson" w:date="2005-05-31T09:52:00Z"/>
        </w:rPr>
      </w:pPr>
      <w:ins w:id="26370" w:author="Mindi Patterson" w:date="2005-05-31T09:52:00Z">
        <w:r>
          <w:rPr>
            <w:rFonts w:cs="Courier New" w:ascii="Courier New" w:hAnsi="Courier New"/>
          </w:rPr>
          <w:t>}</w:t>
        </w:r>
      </w:ins>
    </w:p>
    <w:p>
      <w:pPr>
        <w:pStyle w:val="Normal"/>
        <w:autoSpaceDE w:val="false"/>
        <w:rPr>
          <w:rFonts w:ascii="Courier New" w:hAnsi="Courier New" w:cs="Courier New"/>
          <w:ins w:id="26373" w:author="Mindi Patterson" w:date="2005-05-31T09:52:00Z"/>
        </w:rPr>
      </w:pPr>
      <w:ins w:id="26372" w:author="Mindi Patterson" w:date="2005-05-31T09:52:00Z">
        <w:r>
          <w:rPr>
            <w:rFonts w:cs="Courier New" w:ascii="Courier New" w:hAnsi="Courier New"/>
          </w:rPr>
        </w:r>
      </w:ins>
    </w:p>
    <w:p>
      <w:pPr>
        <w:pStyle w:val="Normal"/>
        <w:autoSpaceDE w:val="false"/>
        <w:rPr>
          <w:rFonts w:ascii="Courier New" w:hAnsi="Courier New" w:cs="Courier New"/>
          <w:ins w:id="26375" w:author="Mindi Patterson" w:date="2005-05-31T09:52:00Z"/>
        </w:rPr>
      </w:pPr>
      <w:ins w:id="26374" w:author="Mindi Patterson" w:date="2005-05-31T09:52:00Z">
        <w:r>
          <w:rPr>
            <w:rFonts w:cs="Courier New" w:ascii="Courier New" w:hAnsi="Courier New"/>
          </w:rPr>
          <w:t>VersionRangeObjectCreationRecovery ::= RangeObjectCreationInfo</w:t>
        </w:r>
      </w:ins>
    </w:p>
    <w:p>
      <w:pPr>
        <w:pStyle w:val="Normal"/>
        <w:autoSpaceDE w:val="false"/>
        <w:rPr>
          <w:rFonts w:ascii="Courier New" w:hAnsi="Courier New" w:cs="Courier New"/>
          <w:ins w:id="26377" w:author="Mindi Patterson" w:date="2005-05-31T09:52:00Z"/>
        </w:rPr>
      </w:pPr>
      <w:ins w:id="26376" w:author="Mindi Patterson" w:date="2005-05-31T09:52:00Z">
        <w:r>
          <w:rPr>
            <w:rFonts w:cs="Courier New" w:ascii="Courier New" w:hAnsi="Courier New"/>
          </w:rPr>
        </w:r>
      </w:ins>
    </w:p>
    <w:p>
      <w:pPr>
        <w:pStyle w:val="Normal"/>
        <w:autoSpaceDE w:val="false"/>
        <w:rPr>
          <w:rFonts w:ascii="Courier New" w:hAnsi="Courier New" w:cs="Courier New"/>
          <w:ins w:id="26379" w:author="Mindi Patterson" w:date="2005-05-31T09:52:00Z"/>
        </w:rPr>
      </w:pPr>
      <w:ins w:id="26378" w:author="Mindi Patterson" w:date="2005-05-31T09:52:00Z">
        <w:r>
          <w:rPr>
            <w:rFonts w:cs="Courier New" w:ascii="Courier New" w:hAnsi="Courier New"/>
          </w:rPr>
          <w:t>VersionRangeStatusAttributeValueChange ::= SEQUENCE {</w:t>
        </w:r>
      </w:ins>
    </w:p>
    <w:p>
      <w:pPr>
        <w:pStyle w:val="Normal"/>
        <w:autoSpaceDE w:val="false"/>
        <w:rPr>
          <w:rFonts w:ascii="Courier New" w:hAnsi="Courier New" w:cs="Courier New"/>
          <w:ins w:id="26382" w:author="Mindi Patterson" w:date="2005-05-31T09:52:00Z"/>
        </w:rPr>
      </w:pPr>
      <w:ins w:id="26380" w:author="Mindi Patterson" w:date="2005-05-31T09:52:00Z">
        <w:r>
          <w:rPr>
            <w:rFonts w:eastAsia="Courier New" w:cs="Courier New" w:ascii="Courier New" w:hAnsi="Courier New"/>
          </w:rPr>
          <w:t xml:space="preserve">   </w:t>
        </w:r>
      </w:ins>
      <w:ins w:id="26381" w:author="Mindi Patterson" w:date="2005-05-31T09:52:00Z">
        <w:r>
          <w:rPr>
            <w:rFonts w:cs="Courier New" w:ascii="Courier New" w:hAnsi="Courier New"/>
          </w:rPr>
          <w:t>range-status-attribute-value-changes RangeStatusAttributeValueChangeInfo,</w:t>
        </w:r>
      </w:ins>
    </w:p>
    <w:p>
      <w:pPr>
        <w:pStyle w:val="Normal"/>
        <w:autoSpaceDE w:val="false"/>
        <w:rPr>
          <w:rFonts w:ascii="Courier New" w:hAnsi="Courier New" w:cs="Courier New"/>
          <w:ins w:id="26385" w:author="Mindi Patterson" w:date="2005-05-31T09:52:00Z"/>
        </w:rPr>
      </w:pPr>
      <w:ins w:id="26383" w:author="Mindi Patterson" w:date="2005-05-31T09:52:00Z">
        <w:r>
          <w:rPr>
            <w:rFonts w:eastAsia="Courier New" w:cs="Courier New" w:ascii="Courier New" w:hAnsi="Courier New"/>
          </w:rPr>
          <w:t xml:space="preserve">   </w:t>
        </w:r>
      </w:ins>
      <w:ins w:id="26384"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387" w:author="Mindi Patterson" w:date="2005-05-31T09:52:00Z"/>
        </w:rPr>
      </w:pPr>
      <w:ins w:id="26386" w:author="Mindi Patterson" w:date="2005-05-31T09:52:00Z">
        <w:r>
          <w:rPr>
            <w:rFonts w:cs="Courier New" w:ascii="Courier New" w:hAnsi="Courier New"/>
          </w:rPr>
          <w:t>}</w:t>
        </w:r>
      </w:ins>
    </w:p>
    <w:p>
      <w:pPr>
        <w:pStyle w:val="Normal"/>
        <w:autoSpaceDE w:val="false"/>
        <w:rPr>
          <w:rFonts w:ascii="Courier New" w:hAnsi="Courier New" w:cs="Courier New"/>
          <w:ins w:id="26389" w:author="Mindi Patterson" w:date="2005-05-31T09:52:00Z"/>
        </w:rPr>
      </w:pPr>
      <w:ins w:id="26388" w:author="Mindi Patterson" w:date="2005-05-31T09:52:00Z">
        <w:r>
          <w:rPr>
            <w:rFonts w:cs="Courier New" w:ascii="Courier New" w:hAnsi="Courier New"/>
          </w:rPr>
        </w:r>
      </w:ins>
    </w:p>
    <w:p>
      <w:pPr>
        <w:pStyle w:val="Normal"/>
        <w:autoSpaceDE w:val="false"/>
        <w:rPr>
          <w:rFonts w:ascii="Courier New" w:hAnsi="Courier New" w:cs="Courier New"/>
          <w:ins w:id="26391" w:author="Mindi Patterson" w:date="2005-05-31T09:52:00Z"/>
        </w:rPr>
      </w:pPr>
      <w:ins w:id="26390" w:author="Mindi Patterson" w:date="2005-05-31T09:52:00Z">
        <w:r>
          <w:rPr>
            <w:rFonts w:cs="Courier New" w:ascii="Courier New" w:hAnsi="Courier New"/>
          </w:rPr>
          <w:t>VersionRangeStatusAttributeValueChangeRecovery ::= RangeStatusAttributeValueChangeInfo</w:t>
        </w:r>
      </w:ins>
    </w:p>
    <w:p>
      <w:pPr>
        <w:pStyle w:val="Normal"/>
        <w:autoSpaceDE w:val="false"/>
        <w:rPr>
          <w:rFonts w:ascii="Courier New" w:hAnsi="Courier New" w:cs="Courier New"/>
          <w:ins w:id="26393" w:author="Mindi Patterson" w:date="2005-05-31T09:52:00Z"/>
        </w:rPr>
      </w:pPr>
      <w:ins w:id="26392" w:author="Mindi Patterson" w:date="2005-05-31T09:52:00Z">
        <w:r>
          <w:rPr>
            <w:rFonts w:cs="Courier New" w:ascii="Courier New" w:hAnsi="Courier New"/>
          </w:rPr>
        </w:r>
      </w:ins>
    </w:p>
    <w:p>
      <w:pPr>
        <w:pStyle w:val="Normal"/>
        <w:autoSpaceDE w:val="false"/>
        <w:rPr>
          <w:rFonts w:ascii="Courier New" w:hAnsi="Courier New" w:cs="Courier New"/>
          <w:ins w:id="26395" w:author="Mindi Patterson" w:date="2005-05-31T09:52:00Z"/>
        </w:rPr>
      </w:pPr>
      <w:ins w:id="26394" w:author="Mindi Patterson" w:date="2005-05-31T09:52:00Z">
        <w:r>
          <w:rPr>
            <w:rFonts w:cs="Courier New" w:ascii="Courier New" w:hAnsi="Courier New"/>
          </w:rPr>
          <w:t>VersionRangeCustomerDisconnectDate ::= SEQUENCE {</w:t>
        </w:r>
      </w:ins>
    </w:p>
    <w:p>
      <w:pPr>
        <w:pStyle w:val="Normal"/>
        <w:autoSpaceDE w:val="false"/>
        <w:rPr>
          <w:rFonts w:ascii="Courier New" w:hAnsi="Courier New" w:cs="Courier New"/>
          <w:ins w:id="26398" w:author="Mindi Patterson" w:date="2005-05-31T09:52:00Z"/>
        </w:rPr>
      </w:pPr>
      <w:ins w:id="26396" w:author="Mindi Patterson" w:date="2005-05-31T09:52:00Z">
        <w:r>
          <w:rPr>
            <w:rFonts w:eastAsia="Courier New" w:cs="Courier New" w:ascii="Courier New" w:hAnsi="Courier New"/>
          </w:rPr>
          <w:t xml:space="preserve">    </w:t>
        </w:r>
      </w:ins>
      <w:ins w:id="26397" w:author="Mindi Patterson" w:date="2005-05-31T09:52:00Z">
        <w:r>
          <w:rPr>
            <w:rFonts w:cs="Courier New" w:ascii="Courier New" w:hAnsi="Courier New"/>
          </w:rPr>
          <w:t>range-donor-disconnect RangeCustomerDisconnectDateInfo,</w:t>
        </w:r>
      </w:ins>
    </w:p>
    <w:p>
      <w:pPr>
        <w:pStyle w:val="Normal"/>
        <w:autoSpaceDE w:val="false"/>
        <w:rPr>
          <w:rFonts w:ascii="Courier New" w:hAnsi="Courier New" w:cs="Courier New"/>
          <w:ins w:id="26401" w:author="Mindi Patterson" w:date="2005-05-31T09:52:00Z"/>
        </w:rPr>
      </w:pPr>
      <w:ins w:id="26399" w:author="Mindi Patterson" w:date="2005-05-31T09:52:00Z">
        <w:r>
          <w:rPr>
            <w:rFonts w:eastAsia="Courier New" w:cs="Courier New" w:ascii="Courier New" w:hAnsi="Courier New"/>
          </w:rPr>
          <w:t xml:space="preserve">    </w:t>
        </w:r>
      </w:ins>
      <w:ins w:id="26400"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03" w:author="Mindi Patterson" w:date="2005-05-31T09:52:00Z"/>
        </w:rPr>
      </w:pPr>
      <w:ins w:id="26402" w:author="Mindi Patterson" w:date="2005-05-31T09:52:00Z">
        <w:r>
          <w:rPr>
            <w:rFonts w:cs="Courier New" w:ascii="Courier New" w:hAnsi="Courier New"/>
          </w:rPr>
          <w:t>}</w:t>
        </w:r>
      </w:ins>
    </w:p>
    <w:p>
      <w:pPr>
        <w:pStyle w:val="Normal"/>
        <w:autoSpaceDE w:val="false"/>
        <w:rPr>
          <w:rFonts w:ascii="Courier New" w:hAnsi="Courier New" w:cs="Courier New"/>
          <w:ins w:id="26405" w:author="Mindi Patterson" w:date="2005-05-31T09:52:00Z"/>
        </w:rPr>
      </w:pPr>
      <w:ins w:id="26404" w:author="Mindi Patterson" w:date="2005-05-31T09:52:00Z">
        <w:r>
          <w:rPr>
            <w:rFonts w:cs="Courier New" w:ascii="Courier New" w:hAnsi="Courier New"/>
          </w:rPr>
        </w:r>
      </w:ins>
    </w:p>
    <w:p>
      <w:pPr>
        <w:pStyle w:val="Normal"/>
        <w:autoSpaceDE w:val="false"/>
        <w:rPr>
          <w:rFonts w:ascii="Courier New" w:hAnsi="Courier New" w:cs="Courier New"/>
          <w:ins w:id="26407" w:author="Mindi Patterson" w:date="2005-05-31T09:52:00Z"/>
        </w:rPr>
      </w:pPr>
      <w:ins w:id="26406" w:author="Mindi Patterson" w:date="2005-05-31T09:52:00Z">
        <w:r>
          <w:rPr>
            <w:rFonts w:cs="Courier New" w:ascii="Courier New" w:hAnsi="Courier New"/>
          </w:rPr>
          <w:t>VersionRangeCustomerDisconnectDateRecovery ::= RangeCustomerDisconnectDateInfo</w:t>
        </w:r>
      </w:ins>
    </w:p>
    <w:p>
      <w:pPr>
        <w:pStyle w:val="Normal"/>
        <w:autoSpaceDE w:val="false"/>
        <w:rPr>
          <w:rFonts w:ascii="Courier New" w:hAnsi="Courier New" w:cs="Courier New"/>
          <w:ins w:id="26409" w:author="Mindi Patterson" w:date="2005-05-31T09:52:00Z"/>
        </w:rPr>
      </w:pPr>
      <w:ins w:id="26408" w:author="Mindi Patterson" w:date="2005-05-31T09:52:00Z">
        <w:r>
          <w:rPr>
            <w:rFonts w:cs="Courier New" w:ascii="Courier New" w:hAnsi="Courier New"/>
          </w:rPr>
        </w:r>
      </w:ins>
    </w:p>
    <w:p>
      <w:pPr>
        <w:pStyle w:val="Normal"/>
        <w:autoSpaceDE w:val="false"/>
        <w:rPr>
          <w:rFonts w:ascii="Courier New" w:hAnsi="Courier New" w:cs="Courier New"/>
          <w:ins w:id="26411" w:author="Mindi Patterson" w:date="2005-05-31T09:52:00Z"/>
        </w:rPr>
      </w:pPr>
      <w:ins w:id="26410" w:author="Mindi Patterson" w:date="2005-05-31T09:52:00Z">
        <w:r>
          <w:rPr>
            <w:rFonts w:cs="Courier New" w:ascii="Courier New" w:hAnsi="Courier New"/>
          </w:rPr>
          <w:t>VersionRangeCancellationAcknowledgeRequest ::= SEQUENCE {</w:t>
        </w:r>
      </w:ins>
    </w:p>
    <w:p>
      <w:pPr>
        <w:pStyle w:val="Normal"/>
        <w:autoSpaceDE w:val="false"/>
        <w:rPr>
          <w:rFonts w:ascii="Courier New" w:hAnsi="Courier New" w:cs="Courier New"/>
          <w:ins w:id="26414" w:author="Mindi Patterson" w:date="2005-05-31T09:52:00Z"/>
        </w:rPr>
      </w:pPr>
      <w:ins w:id="26412" w:author="Mindi Patterson" w:date="2005-05-31T09:52:00Z">
        <w:r>
          <w:rPr>
            <w:rFonts w:eastAsia="Courier New" w:cs="Courier New" w:ascii="Courier New" w:hAnsi="Courier New"/>
          </w:rPr>
          <w:t xml:space="preserve">    </w:t>
        </w:r>
      </w:ins>
      <w:ins w:id="26413" w:author="Mindi Patterson" w:date="2005-05-31T09:52:00Z">
        <w:r>
          <w:rPr>
            <w:rFonts w:cs="Courier New" w:ascii="Courier New" w:hAnsi="Courier New"/>
          </w:rPr>
          <w:t>tn-version-id  RangeNotifyTN-ID-Info,</w:t>
        </w:r>
      </w:ins>
    </w:p>
    <w:p>
      <w:pPr>
        <w:pStyle w:val="Normal"/>
        <w:autoSpaceDE w:val="false"/>
        <w:rPr>
          <w:rFonts w:ascii="Courier New" w:hAnsi="Courier New" w:cs="Courier New"/>
          <w:ins w:id="26417" w:author="Mindi Patterson" w:date="2005-05-31T09:52:00Z"/>
        </w:rPr>
      </w:pPr>
      <w:ins w:id="26415" w:author="Mindi Patterson" w:date="2005-05-31T09:52:00Z">
        <w:r>
          <w:rPr>
            <w:rFonts w:eastAsia="Courier New" w:cs="Courier New" w:ascii="Courier New" w:hAnsi="Courier New"/>
          </w:rPr>
          <w:t xml:space="preserve">    </w:t>
        </w:r>
      </w:ins>
      <w:ins w:id="26416"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19" w:author="Mindi Patterson" w:date="2005-05-31T09:52:00Z"/>
        </w:rPr>
      </w:pPr>
      <w:ins w:id="26418" w:author="Mindi Patterson" w:date="2005-05-31T09:52:00Z">
        <w:r>
          <w:rPr>
            <w:rFonts w:cs="Courier New" w:ascii="Courier New" w:hAnsi="Courier New"/>
          </w:rPr>
          <w:t>}</w:t>
        </w:r>
      </w:ins>
    </w:p>
    <w:p>
      <w:pPr>
        <w:pStyle w:val="Normal"/>
        <w:autoSpaceDE w:val="false"/>
        <w:rPr>
          <w:rFonts w:ascii="Courier New" w:hAnsi="Courier New" w:cs="Courier New"/>
          <w:ins w:id="26421" w:author="Mindi Patterson" w:date="2005-05-31T09:52:00Z"/>
        </w:rPr>
      </w:pPr>
      <w:ins w:id="26420" w:author="Mindi Patterson" w:date="2005-05-31T09:52:00Z">
        <w:r>
          <w:rPr>
            <w:rFonts w:cs="Courier New" w:ascii="Courier New" w:hAnsi="Courier New"/>
          </w:rPr>
        </w:r>
      </w:ins>
    </w:p>
    <w:p>
      <w:pPr>
        <w:pStyle w:val="Normal"/>
        <w:autoSpaceDE w:val="false"/>
        <w:rPr>
          <w:rFonts w:ascii="Courier New" w:hAnsi="Courier New" w:cs="Courier New"/>
          <w:ins w:id="26423" w:author="Mindi Patterson" w:date="2005-05-31T09:52:00Z"/>
        </w:rPr>
      </w:pPr>
      <w:ins w:id="26422" w:author="Mindi Patterson" w:date="2005-05-31T09:52:00Z">
        <w:r>
          <w:rPr>
            <w:rFonts w:cs="Courier New" w:ascii="Courier New" w:hAnsi="Courier New"/>
          </w:rPr>
          <w:t>VersionRangeCancellationAcknowledgeRecovery ::= RangeNotifyTN-ID-Info</w:t>
        </w:r>
      </w:ins>
    </w:p>
    <w:p>
      <w:pPr>
        <w:pStyle w:val="Normal"/>
        <w:autoSpaceDE w:val="false"/>
        <w:rPr>
          <w:rFonts w:ascii="Courier New" w:hAnsi="Courier New" w:cs="Courier New"/>
          <w:ins w:id="26425" w:author="Mindi Patterson" w:date="2005-05-31T09:52:00Z"/>
        </w:rPr>
      </w:pPr>
      <w:ins w:id="26424" w:author="Mindi Patterson" w:date="2005-05-31T09:52:00Z">
        <w:r>
          <w:rPr>
            <w:rFonts w:cs="Courier New" w:ascii="Courier New" w:hAnsi="Courier New"/>
          </w:rPr>
        </w:r>
      </w:ins>
    </w:p>
    <w:p>
      <w:pPr>
        <w:pStyle w:val="Normal"/>
        <w:autoSpaceDE w:val="false"/>
        <w:rPr>
          <w:rFonts w:ascii="Courier New" w:hAnsi="Courier New" w:cs="Courier New"/>
          <w:ins w:id="26427" w:author="Mindi Patterson" w:date="2005-05-31T09:52:00Z"/>
        </w:rPr>
      </w:pPr>
      <w:ins w:id="26426" w:author="Mindi Patterson" w:date="2005-05-31T09:52:00Z">
        <w:r>
          <w:rPr>
            <w:rFonts w:cs="Courier New" w:ascii="Courier New" w:hAnsi="Courier New"/>
          </w:rPr>
          <w:t>VersionRangeNewSP-CreateRequest ::= SEQUENCE {</w:t>
        </w:r>
      </w:ins>
    </w:p>
    <w:p>
      <w:pPr>
        <w:pStyle w:val="Normal"/>
        <w:autoSpaceDE w:val="false"/>
        <w:rPr>
          <w:rFonts w:ascii="Courier New" w:hAnsi="Courier New" w:cs="Courier New"/>
          <w:ins w:id="26430" w:author="Mindi Patterson" w:date="2005-05-31T09:52:00Z"/>
        </w:rPr>
      </w:pPr>
      <w:ins w:id="26428" w:author="Mindi Patterson" w:date="2005-05-31T09:52:00Z">
        <w:r>
          <w:rPr>
            <w:rFonts w:eastAsia="Courier New" w:cs="Courier New" w:ascii="Courier New" w:hAnsi="Courier New"/>
          </w:rPr>
          <w:t xml:space="preserve">    </w:t>
        </w:r>
      </w:ins>
      <w:ins w:id="26429" w:author="Mindi Patterson" w:date="2005-05-31T09:52:00Z">
        <w:r>
          <w:rPr>
            <w:rFonts w:cs="Courier New" w:ascii="Courier New" w:hAnsi="Courier New"/>
          </w:rPr>
          <w:t>range-new-sp-create RangeNewSP-CreateRequestInfo,</w:t>
        </w:r>
      </w:ins>
    </w:p>
    <w:p>
      <w:pPr>
        <w:pStyle w:val="Normal"/>
        <w:autoSpaceDE w:val="false"/>
        <w:rPr>
          <w:rFonts w:ascii="Courier New" w:hAnsi="Courier New" w:cs="Courier New"/>
          <w:ins w:id="26433" w:author="Mindi Patterson" w:date="2005-05-31T09:52:00Z"/>
        </w:rPr>
      </w:pPr>
      <w:ins w:id="26431" w:author="Mindi Patterson" w:date="2005-05-31T09:52:00Z">
        <w:r>
          <w:rPr>
            <w:rFonts w:eastAsia="Courier New" w:cs="Courier New" w:ascii="Courier New" w:hAnsi="Courier New"/>
          </w:rPr>
          <w:t xml:space="preserve">    </w:t>
        </w:r>
      </w:ins>
      <w:ins w:id="26432"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35" w:author="Mindi Patterson" w:date="2005-05-31T09:52:00Z"/>
        </w:rPr>
      </w:pPr>
      <w:ins w:id="26434" w:author="Mindi Patterson" w:date="2005-05-31T09:52:00Z">
        <w:r>
          <w:rPr>
            <w:rFonts w:cs="Courier New" w:ascii="Courier New" w:hAnsi="Courier New"/>
          </w:rPr>
          <w:t>}</w:t>
        </w:r>
      </w:ins>
    </w:p>
    <w:p>
      <w:pPr>
        <w:pStyle w:val="Normal"/>
        <w:autoSpaceDE w:val="false"/>
        <w:rPr>
          <w:rFonts w:ascii="Courier New" w:hAnsi="Courier New" w:cs="Courier New"/>
          <w:ins w:id="26437" w:author="Mindi Patterson" w:date="2005-05-31T09:52:00Z"/>
        </w:rPr>
      </w:pPr>
      <w:ins w:id="26436" w:author="Mindi Patterson" w:date="2005-05-31T09:52:00Z">
        <w:r>
          <w:rPr>
            <w:rFonts w:cs="Courier New" w:ascii="Courier New" w:hAnsi="Courier New"/>
          </w:rPr>
        </w:r>
      </w:ins>
    </w:p>
    <w:p>
      <w:pPr>
        <w:pStyle w:val="Normal"/>
        <w:autoSpaceDE w:val="false"/>
        <w:rPr>
          <w:rFonts w:ascii="Courier New" w:hAnsi="Courier New" w:cs="Courier New"/>
          <w:ins w:id="26439" w:author="Mindi Patterson" w:date="2005-05-31T09:52:00Z"/>
        </w:rPr>
      </w:pPr>
      <w:ins w:id="26438" w:author="Mindi Patterson" w:date="2005-05-31T09:52:00Z">
        <w:r>
          <w:rPr>
            <w:rFonts w:cs="Courier New" w:ascii="Courier New" w:hAnsi="Courier New"/>
          </w:rPr>
          <w:t>VersionRangeNewSP-CreateRequestRecovery ::= RangeNewSP-CreateRequestInfo</w:t>
        </w:r>
      </w:ins>
    </w:p>
    <w:p>
      <w:pPr>
        <w:pStyle w:val="Normal"/>
        <w:autoSpaceDE w:val="false"/>
        <w:rPr>
          <w:rFonts w:ascii="Courier New" w:hAnsi="Courier New" w:cs="Courier New"/>
          <w:ins w:id="26441" w:author="Mindi Patterson" w:date="2005-05-31T09:52:00Z"/>
        </w:rPr>
      </w:pPr>
      <w:ins w:id="26440" w:author="Mindi Patterson" w:date="2005-05-31T09:52:00Z">
        <w:r>
          <w:rPr>
            <w:rFonts w:cs="Courier New" w:ascii="Courier New" w:hAnsi="Courier New"/>
          </w:rPr>
        </w:r>
      </w:ins>
    </w:p>
    <w:p>
      <w:pPr>
        <w:pStyle w:val="Normal"/>
        <w:autoSpaceDE w:val="false"/>
        <w:rPr>
          <w:rFonts w:ascii="Courier New" w:hAnsi="Courier New" w:cs="Courier New"/>
          <w:ins w:id="26443" w:author="Mindi Patterson" w:date="2005-05-31T09:52:00Z"/>
        </w:rPr>
      </w:pPr>
      <w:ins w:id="26442" w:author="Mindi Patterson" w:date="2005-05-31T09:52:00Z">
        <w:r>
          <w:rPr>
            <w:rFonts w:cs="Courier New" w:ascii="Courier New" w:hAnsi="Courier New"/>
          </w:rPr>
          <w:t>VersionRangeOldSP-ConcurrenceRequest::= SEQUENCE {</w:t>
        </w:r>
      </w:ins>
    </w:p>
    <w:p>
      <w:pPr>
        <w:pStyle w:val="Normal"/>
        <w:autoSpaceDE w:val="false"/>
        <w:rPr>
          <w:rFonts w:ascii="Courier New" w:hAnsi="Courier New" w:cs="Courier New"/>
          <w:ins w:id="26446" w:author="Mindi Patterson" w:date="2005-05-31T09:52:00Z"/>
        </w:rPr>
      </w:pPr>
      <w:ins w:id="26444" w:author="Mindi Patterson" w:date="2005-05-31T09:52:00Z">
        <w:r>
          <w:rPr>
            <w:rFonts w:eastAsia="Courier New" w:cs="Courier New" w:ascii="Courier New" w:hAnsi="Courier New"/>
          </w:rPr>
          <w:t xml:space="preserve">    </w:t>
        </w:r>
      </w:ins>
      <w:ins w:id="26445" w:author="Mindi Patterson" w:date="2005-05-31T09:52:00Z">
        <w:r>
          <w:rPr>
            <w:rFonts w:cs="Courier New" w:ascii="Courier New" w:hAnsi="Courier New"/>
          </w:rPr>
          <w:t>range-oldsp-concurrence RangeOldSP-ConcurrenceRequestInfo,</w:t>
        </w:r>
      </w:ins>
    </w:p>
    <w:p>
      <w:pPr>
        <w:pStyle w:val="Normal"/>
        <w:autoSpaceDE w:val="false"/>
        <w:rPr>
          <w:rFonts w:ascii="Courier New" w:hAnsi="Courier New" w:cs="Courier New"/>
          <w:ins w:id="26449" w:author="Mindi Patterson" w:date="2005-05-31T09:52:00Z"/>
        </w:rPr>
      </w:pPr>
      <w:ins w:id="26447" w:author="Mindi Patterson" w:date="2005-05-31T09:52:00Z">
        <w:r>
          <w:rPr>
            <w:rFonts w:eastAsia="Courier New" w:cs="Courier New" w:ascii="Courier New" w:hAnsi="Courier New"/>
          </w:rPr>
          <w:t xml:space="preserve">    </w:t>
        </w:r>
      </w:ins>
      <w:ins w:id="26448"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51" w:author="Mindi Patterson" w:date="2005-05-31T09:52:00Z"/>
        </w:rPr>
      </w:pPr>
      <w:ins w:id="26450" w:author="Mindi Patterson" w:date="2005-05-31T09:52:00Z">
        <w:r>
          <w:rPr>
            <w:rFonts w:cs="Courier New" w:ascii="Courier New" w:hAnsi="Courier New"/>
          </w:rPr>
          <w:t>}</w:t>
        </w:r>
      </w:ins>
    </w:p>
    <w:p>
      <w:pPr>
        <w:pStyle w:val="Normal"/>
        <w:autoSpaceDE w:val="false"/>
        <w:rPr>
          <w:rFonts w:ascii="Courier New" w:hAnsi="Courier New" w:cs="Courier New"/>
          <w:ins w:id="26453" w:author="Mindi Patterson" w:date="2005-05-31T09:52:00Z"/>
        </w:rPr>
      </w:pPr>
      <w:ins w:id="26452" w:author="Mindi Patterson" w:date="2005-05-31T09:52:00Z">
        <w:r>
          <w:rPr>
            <w:rFonts w:cs="Courier New" w:ascii="Courier New" w:hAnsi="Courier New"/>
          </w:rPr>
        </w:r>
      </w:ins>
    </w:p>
    <w:p>
      <w:pPr>
        <w:pStyle w:val="Normal"/>
        <w:autoSpaceDE w:val="false"/>
        <w:rPr>
          <w:rFonts w:ascii="Courier New" w:hAnsi="Courier New" w:cs="Courier New"/>
          <w:ins w:id="26455" w:author="Mindi Patterson" w:date="2005-05-31T09:52:00Z"/>
        </w:rPr>
      </w:pPr>
      <w:ins w:id="26454" w:author="Mindi Patterson" w:date="2005-05-31T09:52:00Z">
        <w:r>
          <w:rPr>
            <w:rFonts w:cs="Courier New" w:ascii="Courier New" w:hAnsi="Courier New"/>
          </w:rPr>
          <w:t>VersionRangeOldSP-ConcurrenceRequestRecovery ::= RangeOldSP-ConcurrenceRequestInfo</w:t>
        </w:r>
      </w:ins>
    </w:p>
    <w:p>
      <w:pPr>
        <w:pStyle w:val="Normal"/>
        <w:autoSpaceDE w:val="false"/>
        <w:rPr>
          <w:rFonts w:ascii="Courier New" w:hAnsi="Courier New" w:cs="Courier New"/>
          <w:ins w:id="26457" w:author="Mindi Patterson" w:date="2005-05-31T09:52:00Z"/>
        </w:rPr>
      </w:pPr>
      <w:ins w:id="26456" w:author="Mindi Patterson" w:date="2005-05-31T09:52:00Z">
        <w:r>
          <w:rPr>
            <w:rFonts w:cs="Courier New" w:ascii="Courier New" w:hAnsi="Courier New"/>
          </w:rPr>
        </w:r>
      </w:ins>
    </w:p>
    <w:p>
      <w:pPr>
        <w:pStyle w:val="Normal"/>
        <w:autoSpaceDE w:val="false"/>
        <w:rPr>
          <w:rFonts w:ascii="Courier New" w:hAnsi="Courier New" w:cs="Courier New"/>
          <w:ins w:id="26459" w:author="Mindi Patterson" w:date="2005-05-31T09:52:00Z"/>
        </w:rPr>
      </w:pPr>
      <w:ins w:id="26458" w:author="Mindi Patterson" w:date="2005-05-31T09:52:00Z">
        <w:r>
          <w:rPr>
            <w:rFonts w:cs="Courier New" w:ascii="Courier New" w:hAnsi="Courier New"/>
          </w:rPr>
          <w:t>VersionRangeOldSPFinalConcurrenceWindowExpiration ::= SEQUENCE {</w:t>
        </w:r>
      </w:ins>
    </w:p>
    <w:p>
      <w:pPr>
        <w:pStyle w:val="Normal"/>
        <w:autoSpaceDE w:val="false"/>
        <w:rPr>
          <w:rFonts w:ascii="Courier New" w:hAnsi="Courier New" w:cs="Courier New"/>
          <w:ins w:id="26462" w:author="Mindi Patterson" w:date="2005-05-31T09:52:00Z"/>
        </w:rPr>
      </w:pPr>
      <w:ins w:id="26460" w:author="Mindi Patterson" w:date="2005-05-31T09:52:00Z">
        <w:r>
          <w:rPr>
            <w:rFonts w:eastAsia="Courier New" w:cs="Courier New" w:ascii="Courier New" w:hAnsi="Courier New"/>
          </w:rPr>
          <w:t xml:space="preserve">    </w:t>
        </w:r>
      </w:ins>
      <w:ins w:id="26461" w:author="Mindi Patterson" w:date="2005-05-31T09:52:00Z">
        <w:r>
          <w:rPr>
            <w:rFonts w:cs="Courier New" w:ascii="Courier New" w:hAnsi="Courier New"/>
          </w:rPr>
          <w:t>range-oldsp-final-concurrence RangeOldSPFinalConcurrenceWindowExpirationInfo,</w:t>
        </w:r>
      </w:ins>
    </w:p>
    <w:p>
      <w:pPr>
        <w:pStyle w:val="Normal"/>
        <w:autoSpaceDE w:val="false"/>
        <w:rPr>
          <w:rFonts w:ascii="Courier New" w:hAnsi="Courier New" w:cs="Courier New"/>
          <w:ins w:id="26465" w:author="Mindi Patterson" w:date="2005-05-31T09:52:00Z"/>
        </w:rPr>
      </w:pPr>
      <w:ins w:id="26463" w:author="Mindi Patterson" w:date="2005-05-31T09:52:00Z">
        <w:r>
          <w:rPr>
            <w:rFonts w:eastAsia="Courier New" w:cs="Courier New" w:ascii="Courier New" w:hAnsi="Courier New"/>
          </w:rPr>
          <w:t xml:space="preserve">    </w:t>
        </w:r>
      </w:ins>
      <w:ins w:id="26464"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67" w:author="Mindi Patterson" w:date="2005-05-31T09:52:00Z"/>
        </w:rPr>
      </w:pPr>
      <w:ins w:id="26466" w:author="Mindi Patterson" w:date="2005-05-31T09:52:00Z">
        <w:r>
          <w:rPr>
            <w:rFonts w:cs="Courier New" w:ascii="Courier New" w:hAnsi="Courier New"/>
          </w:rPr>
          <w:t>}</w:t>
        </w:r>
      </w:ins>
    </w:p>
    <w:p>
      <w:pPr>
        <w:pStyle w:val="Normal"/>
        <w:autoSpaceDE w:val="false"/>
        <w:rPr>
          <w:rFonts w:ascii="Courier New" w:hAnsi="Courier New" w:cs="Courier New"/>
          <w:ins w:id="26469" w:author="Mindi Patterson" w:date="2005-05-31T09:52:00Z"/>
        </w:rPr>
      </w:pPr>
      <w:ins w:id="26468" w:author="Mindi Patterson" w:date="2005-05-31T09:52:00Z">
        <w:r>
          <w:rPr>
            <w:rFonts w:cs="Courier New" w:ascii="Courier New" w:hAnsi="Courier New"/>
          </w:rPr>
        </w:r>
      </w:ins>
    </w:p>
    <w:p>
      <w:pPr>
        <w:pStyle w:val="Normal"/>
        <w:autoSpaceDE w:val="false"/>
        <w:rPr>
          <w:rFonts w:ascii="Courier New" w:hAnsi="Courier New" w:cs="Courier New"/>
          <w:ins w:id="26471" w:author="Mindi Patterson" w:date="2005-05-31T09:52:00Z"/>
        </w:rPr>
      </w:pPr>
      <w:ins w:id="26470" w:author="Mindi Patterson" w:date="2005-05-31T09:52:00Z">
        <w:r>
          <w:rPr>
            <w:rFonts w:cs="Courier New" w:ascii="Courier New" w:hAnsi="Courier New"/>
          </w:rPr>
          <w:t>VersionRangeOldSPFinalConcurrenceWindowExpirationRecovery ::= RangeOldSPFinalConcurrenceWindowExpirationInfo</w:t>
        </w:r>
      </w:ins>
    </w:p>
    <w:p>
      <w:pPr>
        <w:pStyle w:val="Normal"/>
        <w:autoSpaceDE w:val="false"/>
        <w:rPr>
          <w:rFonts w:ascii="Courier New" w:hAnsi="Courier New" w:cs="Courier New"/>
          <w:ins w:id="26473" w:author="Mindi Patterson" w:date="2005-05-31T09:52:00Z"/>
        </w:rPr>
      </w:pPr>
      <w:ins w:id="26472" w:author="Mindi Patterson" w:date="2005-05-31T09:52:00Z">
        <w:r>
          <w:rPr>
            <w:rFonts w:cs="Courier New" w:ascii="Courier New" w:hAnsi="Courier New"/>
          </w:rPr>
        </w:r>
      </w:ins>
    </w:p>
    <w:p>
      <w:pPr>
        <w:pStyle w:val="Normal"/>
        <w:autoSpaceDE w:val="false"/>
        <w:rPr>
          <w:rFonts w:ascii="Courier New" w:hAnsi="Courier New" w:cs="Courier New"/>
          <w:ins w:id="26475" w:author="Mindi Patterson" w:date="2005-05-31T09:52:00Z"/>
        </w:rPr>
      </w:pPr>
      <w:ins w:id="26474" w:author="Mindi Patterson" w:date="2005-05-31T09:52:00Z">
        <w:r>
          <w:rPr>
            <w:rFonts w:cs="Courier New" w:ascii="Courier New" w:hAnsi="Courier New"/>
          </w:rPr>
        </w:r>
      </w:ins>
    </w:p>
    <w:p>
      <w:pPr>
        <w:pStyle w:val="Normal"/>
        <w:autoSpaceDE w:val="false"/>
        <w:rPr>
          <w:rFonts w:ascii="Courier New" w:hAnsi="Courier New" w:cs="Courier New"/>
          <w:ins w:id="26477" w:author="Mindi Patterson" w:date="2005-05-31T09:52:00Z"/>
        </w:rPr>
      </w:pPr>
      <w:ins w:id="26476" w:author="Mindi Patterson" w:date="2005-05-31T09:52:00Z">
        <w:r>
          <w:rPr>
            <w:rFonts w:cs="Courier New" w:ascii="Courier New" w:hAnsi="Courier New"/>
          </w:rPr>
          <w:t>VersionRangeNewSP-FinalCreateWindowExpiration ::= SEQUENCE {</w:t>
        </w:r>
      </w:ins>
    </w:p>
    <w:p>
      <w:pPr>
        <w:pStyle w:val="Normal"/>
        <w:autoSpaceDE w:val="false"/>
        <w:rPr>
          <w:rFonts w:ascii="Courier New" w:hAnsi="Courier New" w:cs="Courier New"/>
          <w:ins w:id="26480" w:author="Mindi Patterson" w:date="2005-05-31T09:52:00Z"/>
        </w:rPr>
      </w:pPr>
      <w:ins w:id="26478" w:author="Mindi Patterson" w:date="2005-05-31T09:52:00Z">
        <w:r>
          <w:rPr>
            <w:rFonts w:eastAsia="Courier New" w:cs="Courier New" w:ascii="Courier New" w:hAnsi="Courier New"/>
          </w:rPr>
          <w:t xml:space="preserve">    </w:t>
        </w:r>
      </w:ins>
      <w:ins w:id="26479" w:author="Mindi Patterson" w:date="2005-05-31T09:52:00Z">
        <w:r>
          <w:rPr>
            <w:rFonts w:cs="Courier New" w:ascii="Courier New" w:hAnsi="Courier New"/>
          </w:rPr>
          <w:t>range-newsp-final-create RangeNewSP-FinalCreateWindowExpirationInfo,</w:t>
        </w:r>
      </w:ins>
    </w:p>
    <w:p>
      <w:pPr>
        <w:pStyle w:val="Normal"/>
        <w:autoSpaceDE w:val="false"/>
        <w:rPr>
          <w:rFonts w:ascii="Courier New" w:hAnsi="Courier New" w:cs="Courier New"/>
          <w:ins w:id="26483" w:author="Mindi Patterson" w:date="2005-05-31T09:52:00Z"/>
        </w:rPr>
      </w:pPr>
      <w:ins w:id="26481" w:author="Mindi Patterson" w:date="2005-05-31T09:52:00Z">
        <w:r>
          <w:rPr>
            <w:rFonts w:eastAsia="Courier New" w:cs="Courier New" w:ascii="Courier New" w:hAnsi="Courier New"/>
          </w:rPr>
          <w:t xml:space="preserve">    </w:t>
        </w:r>
      </w:ins>
      <w:ins w:id="26482" w:author="Mindi Patterson" w:date="2005-05-31T09:52:00Z">
        <w:r>
          <w:rPr>
            <w:rFonts w:cs="Courier New" w:ascii="Courier New" w:hAnsi="Courier New"/>
          </w:rPr>
          <w:t>access-control LnpAccessControl</w:t>
        </w:r>
      </w:ins>
    </w:p>
    <w:p>
      <w:pPr>
        <w:pStyle w:val="Normal"/>
        <w:autoSpaceDE w:val="false"/>
        <w:rPr>
          <w:rFonts w:ascii="Courier New" w:hAnsi="Courier New" w:cs="Courier New"/>
          <w:ins w:id="26485" w:author="Mindi Patterson" w:date="2005-05-31T09:52:00Z"/>
        </w:rPr>
      </w:pPr>
      <w:ins w:id="26484" w:author="Mindi Patterson" w:date="2005-05-31T09:52:00Z">
        <w:r>
          <w:rPr>
            <w:rFonts w:cs="Courier New" w:ascii="Courier New" w:hAnsi="Courier New"/>
          </w:rPr>
          <w:t>}</w:t>
        </w:r>
      </w:ins>
    </w:p>
    <w:p>
      <w:pPr>
        <w:pStyle w:val="Normal"/>
        <w:autoSpaceDE w:val="false"/>
        <w:rPr>
          <w:rFonts w:ascii="Courier New" w:hAnsi="Courier New" w:cs="Courier New"/>
          <w:ins w:id="26487" w:author="Mindi Patterson" w:date="2005-05-31T09:52:00Z"/>
        </w:rPr>
      </w:pPr>
      <w:ins w:id="26486" w:author="Mindi Patterson" w:date="2005-05-31T09:52:00Z">
        <w:r>
          <w:rPr>
            <w:rFonts w:cs="Courier New" w:ascii="Courier New" w:hAnsi="Courier New"/>
          </w:rPr>
        </w:r>
      </w:ins>
    </w:p>
    <w:p>
      <w:pPr>
        <w:pStyle w:val="Normal"/>
        <w:autoSpaceDE w:val="false"/>
        <w:rPr>
          <w:rFonts w:ascii="Courier New" w:hAnsi="Courier New" w:cs="Courier New"/>
          <w:ins w:id="26489" w:author="Mindi Patterson" w:date="2005-05-31T09:52:00Z"/>
        </w:rPr>
      </w:pPr>
      <w:ins w:id="26488" w:author="Mindi Patterson" w:date="2005-05-31T09:52:00Z">
        <w:r>
          <w:rPr>
            <w:rFonts w:cs="Courier New" w:ascii="Courier New" w:hAnsi="Courier New"/>
          </w:rPr>
          <w:t>VersionRangeNewSP-FinalCreateWindowExpirationRecovery ::= RangeNewSP-FinalCreateWindowExpirationInfo</w:t>
        </w:r>
      </w:ins>
    </w:p>
    <w:p>
      <w:pPr>
        <w:pStyle w:val="Normal"/>
        <w:autoSpaceDE w:val="false"/>
        <w:rPr>
          <w:rFonts w:ascii="Courier New" w:hAnsi="Courier New" w:cs="Courier New"/>
          <w:ins w:id="26491" w:author="Mindi Patterson" w:date="2005-05-31T09:52:00Z"/>
        </w:rPr>
      </w:pPr>
      <w:ins w:id="26490" w:author="Mindi Patterson" w:date="2005-05-31T09:52:00Z">
        <w:r>
          <w:rPr>
            <w:rFonts w:cs="Courier New" w:ascii="Courier New" w:hAnsi="Courier New"/>
          </w:rPr>
        </w:r>
      </w:ins>
    </w:p>
    <w:p>
      <w:pPr>
        <w:pStyle w:val="Normal"/>
        <w:autoSpaceDE w:val="false"/>
        <w:rPr>
          <w:rFonts w:ascii="Courier New" w:hAnsi="Courier New" w:cs="Courier New"/>
          <w:ins w:id="26493" w:author="Mindi Patterson" w:date="2005-05-31T09:52:00Z"/>
        </w:rPr>
      </w:pPr>
      <w:ins w:id="26492" w:author="Mindi Patterson" w:date="2005-05-31T09:52:00Z">
        <w:r>
          <w:rPr>
            <w:rFonts w:cs="Courier New" w:ascii="Courier New" w:hAnsi="Courier New"/>
          </w:rPr>
          <w:t>VersionStatus ::= ENUMERATED {</w:t>
        </w:r>
      </w:ins>
    </w:p>
    <w:p>
      <w:pPr>
        <w:pStyle w:val="Normal"/>
        <w:autoSpaceDE w:val="false"/>
        <w:rPr>
          <w:rFonts w:ascii="Courier New" w:hAnsi="Courier New" w:cs="Courier New"/>
          <w:ins w:id="26496" w:author="Mindi Patterson" w:date="2005-05-31T09:52:00Z"/>
        </w:rPr>
      </w:pPr>
      <w:ins w:id="26494" w:author="Mindi Patterson" w:date="2005-05-31T09:52:00Z">
        <w:r>
          <w:rPr>
            <w:rFonts w:eastAsia="Courier New" w:cs="Courier New" w:ascii="Courier New" w:hAnsi="Courier New"/>
          </w:rPr>
          <w:t xml:space="preserve">    </w:t>
        </w:r>
      </w:ins>
      <w:ins w:id="26495" w:author="Mindi Patterson" w:date="2005-05-31T09:52:00Z">
        <w:r>
          <w:rPr>
            <w:rFonts w:cs="Courier New" w:ascii="Courier New" w:hAnsi="Courier New"/>
          </w:rPr>
          <w:t>conflict (0),</w:t>
        </w:r>
      </w:ins>
    </w:p>
    <w:p>
      <w:pPr>
        <w:pStyle w:val="Normal"/>
        <w:autoSpaceDE w:val="false"/>
        <w:rPr>
          <w:rFonts w:ascii="Courier New" w:hAnsi="Courier New" w:cs="Courier New"/>
          <w:ins w:id="26499" w:author="Mindi Patterson" w:date="2005-05-31T09:52:00Z"/>
        </w:rPr>
      </w:pPr>
      <w:ins w:id="26497" w:author="Mindi Patterson" w:date="2005-05-31T09:52:00Z">
        <w:r>
          <w:rPr>
            <w:rFonts w:eastAsia="Courier New" w:cs="Courier New" w:ascii="Courier New" w:hAnsi="Courier New"/>
          </w:rPr>
          <w:t xml:space="preserve">    </w:t>
        </w:r>
      </w:ins>
      <w:ins w:id="26498" w:author="Mindi Patterson" w:date="2005-05-31T09:52:00Z">
        <w:r>
          <w:rPr>
            <w:rFonts w:cs="Courier New" w:ascii="Courier New" w:hAnsi="Courier New"/>
          </w:rPr>
          <w:t>active (1),</w:t>
        </w:r>
      </w:ins>
    </w:p>
    <w:p>
      <w:pPr>
        <w:pStyle w:val="Normal"/>
        <w:autoSpaceDE w:val="false"/>
        <w:rPr>
          <w:rFonts w:ascii="Courier New" w:hAnsi="Courier New" w:cs="Courier New"/>
          <w:ins w:id="26502" w:author="Mindi Patterson" w:date="2005-05-31T09:52:00Z"/>
        </w:rPr>
      </w:pPr>
      <w:ins w:id="26500" w:author="Mindi Patterson" w:date="2005-05-31T09:52:00Z">
        <w:r>
          <w:rPr>
            <w:rFonts w:eastAsia="Courier New" w:cs="Courier New" w:ascii="Courier New" w:hAnsi="Courier New"/>
          </w:rPr>
          <w:t xml:space="preserve">    </w:t>
        </w:r>
      </w:ins>
      <w:ins w:id="26501" w:author="Mindi Patterson" w:date="2005-05-31T09:52:00Z">
        <w:r>
          <w:rPr>
            <w:rFonts w:cs="Courier New" w:ascii="Courier New" w:hAnsi="Courier New"/>
          </w:rPr>
          <w:t>pending (2),</w:t>
        </w:r>
      </w:ins>
    </w:p>
    <w:p>
      <w:pPr>
        <w:pStyle w:val="Normal"/>
        <w:autoSpaceDE w:val="false"/>
        <w:rPr>
          <w:rFonts w:ascii="Courier New" w:hAnsi="Courier New" w:cs="Courier New"/>
          <w:ins w:id="26505" w:author="Mindi Patterson" w:date="2005-05-31T09:52:00Z"/>
        </w:rPr>
      </w:pPr>
      <w:ins w:id="26503" w:author="Mindi Patterson" w:date="2005-05-31T09:52:00Z">
        <w:r>
          <w:rPr>
            <w:rFonts w:eastAsia="Courier New" w:cs="Courier New" w:ascii="Courier New" w:hAnsi="Courier New"/>
          </w:rPr>
          <w:t xml:space="preserve">    </w:t>
        </w:r>
      </w:ins>
      <w:ins w:id="26504" w:author="Mindi Patterson" w:date="2005-05-31T09:52:00Z">
        <w:r>
          <w:rPr>
            <w:rFonts w:cs="Courier New" w:ascii="Courier New" w:hAnsi="Courier New"/>
          </w:rPr>
          <w:t>sending (3),</w:t>
        </w:r>
      </w:ins>
    </w:p>
    <w:p>
      <w:pPr>
        <w:pStyle w:val="Normal"/>
        <w:autoSpaceDE w:val="false"/>
        <w:rPr>
          <w:rFonts w:ascii="Courier New" w:hAnsi="Courier New" w:cs="Courier New"/>
          <w:ins w:id="26508" w:author="Mindi Patterson" w:date="2005-05-31T09:52:00Z"/>
        </w:rPr>
      </w:pPr>
      <w:ins w:id="26506" w:author="Mindi Patterson" w:date="2005-05-31T09:52:00Z">
        <w:r>
          <w:rPr>
            <w:rFonts w:eastAsia="Courier New" w:cs="Courier New" w:ascii="Courier New" w:hAnsi="Courier New"/>
          </w:rPr>
          <w:t xml:space="preserve">    </w:t>
        </w:r>
      </w:ins>
      <w:ins w:id="26507" w:author="Mindi Patterson" w:date="2005-05-31T09:52:00Z">
        <w:r>
          <w:rPr>
            <w:rFonts w:cs="Courier New" w:ascii="Courier New" w:hAnsi="Courier New"/>
          </w:rPr>
          <w:t>download-failed (4),</w:t>
        </w:r>
      </w:ins>
    </w:p>
    <w:p>
      <w:pPr>
        <w:pStyle w:val="Normal"/>
        <w:autoSpaceDE w:val="false"/>
        <w:rPr>
          <w:rFonts w:ascii="Courier New" w:hAnsi="Courier New" w:cs="Courier New"/>
          <w:ins w:id="26511" w:author="Mindi Patterson" w:date="2005-05-31T09:52:00Z"/>
        </w:rPr>
      </w:pPr>
      <w:ins w:id="26509" w:author="Mindi Patterson" w:date="2005-05-31T09:52:00Z">
        <w:r>
          <w:rPr>
            <w:rFonts w:eastAsia="Courier New" w:cs="Courier New" w:ascii="Courier New" w:hAnsi="Courier New"/>
          </w:rPr>
          <w:t xml:space="preserve">    </w:t>
        </w:r>
      </w:ins>
      <w:ins w:id="26510" w:author="Mindi Patterson" w:date="2005-05-31T09:52:00Z">
        <w:r>
          <w:rPr>
            <w:rFonts w:cs="Courier New" w:ascii="Courier New" w:hAnsi="Courier New"/>
          </w:rPr>
          <w:t>download-failed-partial (5),</w:t>
        </w:r>
      </w:ins>
    </w:p>
    <w:p>
      <w:pPr>
        <w:pStyle w:val="Normal"/>
        <w:autoSpaceDE w:val="false"/>
        <w:rPr>
          <w:rFonts w:ascii="Courier New" w:hAnsi="Courier New" w:cs="Courier New"/>
          <w:ins w:id="26514" w:author="Mindi Patterson" w:date="2005-05-31T09:52:00Z"/>
        </w:rPr>
      </w:pPr>
      <w:ins w:id="26512" w:author="Mindi Patterson" w:date="2005-05-31T09:52:00Z">
        <w:r>
          <w:rPr>
            <w:rFonts w:eastAsia="Courier New" w:cs="Courier New" w:ascii="Courier New" w:hAnsi="Courier New"/>
          </w:rPr>
          <w:t xml:space="preserve">    </w:t>
        </w:r>
      </w:ins>
      <w:ins w:id="26513" w:author="Mindi Patterson" w:date="2005-05-31T09:52:00Z">
        <w:r>
          <w:rPr>
            <w:rFonts w:cs="Courier New" w:ascii="Courier New" w:hAnsi="Courier New"/>
          </w:rPr>
          <w:t>disconnect-pending (6),</w:t>
        </w:r>
      </w:ins>
    </w:p>
    <w:p>
      <w:pPr>
        <w:pStyle w:val="Normal"/>
        <w:autoSpaceDE w:val="false"/>
        <w:rPr>
          <w:rFonts w:ascii="Courier New" w:hAnsi="Courier New" w:cs="Courier New"/>
          <w:ins w:id="26517" w:author="Mindi Patterson" w:date="2005-05-31T09:52:00Z"/>
        </w:rPr>
      </w:pPr>
      <w:ins w:id="26515" w:author="Mindi Patterson" w:date="2005-05-31T09:52:00Z">
        <w:r>
          <w:rPr>
            <w:rFonts w:eastAsia="Courier New" w:cs="Courier New" w:ascii="Courier New" w:hAnsi="Courier New"/>
          </w:rPr>
          <w:t xml:space="preserve">    </w:t>
        </w:r>
      </w:ins>
      <w:ins w:id="26516" w:author="Mindi Patterson" w:date="2005-05-31T09:52:00Z">
        <w:r>
          <w:rPr>
            <w:rFonts w:cs="Courier New" w:ascii="Courier New" w:hAnsi="Courier New"/>
          </w:rPr>
          <w:t>old (7),</w:t>
        </w:r>
      </w:ins>
    </w:p>
    <w:p>
      <w:pPr>
        <w:pStyle w:val="Normal"/>
        <w:autoSpaceDE w:val="false"/>
        <w:rPr>
          <w:rFonts w:ascii="Courier New" w:hAnsi="Courier New" w:cs="Courier New"/>
          <w:ins w:id="26520" w:author="Mindi Patterson" w:date="2005-05-31T09:52:00Z"/>
        </w:rPr>
      </w:pPr>
      <w:ins w:id="26518" w:author="Mindi Patterson" w:date="2005-05-31T09:52:00Z">
        <w:r>
          <w:rPr>
            <w:rFonts w:eastAsia="Courier New" w:cs="Courier New" w:ascii="Courier New" w:hAnsi="Courier New"/>
          </w:rPr>
          <w:t xml:space="preserve">    </w:t>
        </w:r>
      </w:ins>
      <w:ins w:id="26519" w:author="Mindi Patterson" w:date="2005-05-31T09:52:00Z">
        <w:r>
          <w:rPr>
            <w:rFonts w:cs="Courier New" w:ascii="Courier New" w:hAnsi="Courier New"/>
          </w:rPr>
          <w:t>canceled (8),</w:t>
        </w:r>
      </w:ins>
    </w:p>
    <w:p>
      <w:pPr>
        <w:pStyle w:val="Normal"/>
        <w:autoSpaceDE w:val="false"/>
        <w:rPr>
          <w:rFonts w:ascii="Courier New" w:hAnsi="Courier New" w:cs="Courier New"/>
          <w:ins w:id="26523" w:author="Mindi Patterson" w:date="2005-05-31T09:52:00Z"/>
        </w:rPr>
      </w:pPr>
      <w:ins w:id="26521" w:author="Mindi Patterson" w:date="2005-05-31T09:52:00Z">
        <w:r>
          <w:rPr>
            <w:rFonts w:eastAsia="Courier New" w:cs="Courier New" w:ascii="Courier New" w:hAnsi="Courier New"/>
          </w:rPr>
          <w:t xml:space="preserve">    </w:t>
        </w:r>
      </w:ins>
      <w:ins w:id="26522" w:author="Mindi Patterson" w:date="2005-05-31T09:52:00Z">
        <w:r>
          <w:rPr>
            <w:rFonts w:cs="Courier New" w:ascii="Courier New" w:hAnsi="Courier New"/>
          </w:rPr>
          <w:t>cancel-pending (9)</w:t>
        </w:r>
      </w:ins>
    </w:p>
    <w:p>
      <w:pPr>
        <w:pStyle w:val="Normal"/>
        <w:autoSpaceDE w:val="false"/>
        <w:rPr>
          <w:rFonts w:ascii="Courier New" w:hAnsi="Courier New" w:cs="Courier New"/>
          <w:ins w:id="26525" w:author="Mindi Patterson" w:date="2005-05-31T09:52:00Z"/>
        </w:rPr>
      </w:pPr>
      <w:ins w:id="26524" w:author="Mindi Patterson" w:date="2005-05-31T09:52:00Z">
        <w:r>
          <w:rPr>
            <w:rFonts w:cs="Courier New" w:ascii="Courier New" w:hAnsi="Courier New"/>
          </w:rPr>
          <w:t>}</w:t>
        </w:r>
      </w:ins>
    </w:p>
    <w:p>
      <w:pPr>
        <w:pStyle w:val="Normal"/>
        <w:autoSpaceDE w:val="false"/>
        <w:rPr>
          <w:rFonts w:ascii="Courier New" w:hAnsi="Courier New" w:cs="Courier New"/>
          <w:ins w:id="26527" w:author="Mindi Patterson" w:date="2005-05-31T09:52:00Z"/>
        </w:rPr>
      </w:pPr>
      <w:ins w:id="26526" w:author="Mindi Patterson" w:date="2005-05-31T09:52:00Z">
        <w:r>
          <w:rPr>
            <w:rFonts w:cs="Courier New" w:ascii="Courier New" w:hAnsi="Courier New"/>
          </w:rPr>
        </w:r>
      </w:ins>
    </w:p>
    <w:p>
      <w:pPr>
        <w:pStyle w:val="Normal"/>
        <w:autoSpaceDE w:val="false"/>
        <w:rPr>
          <w:rFonts w:ascii="Courier New" w:hAnsi="Courier New" w:cs="Courier New"/>
          <w:ins w:id="26529" w:author="Mindi Patterson" w:date="2005-05-31T09:52:00Z"/>
        </w:rPr>
      </w:pPr>
      <w:ins w:id="26528" w:author="Mindi Patterson" w:date="2005-05-31T09:52:00Z">
        <w:r>
          <w:rPr>
            <w:rFonts w:cs="Courier New" w:ascii="Courier New" w:hAnsi="Courier New"/>
          </w:rPr>
          <w:t>VersionStatusAttributeValueChange ::= SEQUENCE {</w:t>
        </w:r>
      </w:ins>
    </w:p>
    <w:p>
      <w:pPr>
        <w:pStyle w:val="Normal"/>
        <w:autoSpaceDE w:val="false"/>
        <w:rPr>
          <w:rFonts w:ascii="Courier New" w:hAnsi="Courier New" w:cs="Courier New"/>
          <w:ins w:id="26532" w:author="Mindi Patterson" w:date="2005-05-31T09:52:00Z"/>
        </w:rPr>
      </w:pPr>
      <w:ins w:id="26530" w:author="Mindi Patterson" w:date="2005-05-31T09:52:00Z">
        <w:r>
          <w:rPr>
            <w:rFonts w:eastAsia="Courier New" w:cs="Courier New" w:ascii="Courier New" w:hAnsi="Courier New"/>
          </w:rPr>
          <w:t xml:space="preserve">    </w:t>
        </w:r>
      </w:ins>
      <w:ins w:id="26531" w:author="Mindi Patterson" w:date="2005-05-31T09:52:00Z">
        <w:r>
          <w:rPr>
            <w:rFonts w:cs="Courier New" w:ascii="Courier New" w:hAnsi="Courier New"/>
          </w:rPr>
          <w:t>value-change-info                     [0] AttributeValueChangeInfo,</w:t>
        </w:r>
      </w:ins>
    </w:p>
    <w:p>
      <w:pPr>
        <w:pStyle w:val="Normal"/>
        <w:autoSpaceDE w:val="false"/>
        <w:rPr>
          <w:rFonts w:ascii="Courier New" w:hAnsi="Courier New" w:cs="Courier New"/>
          <w:ins w:id="26535" w:author="Mindi Patterson" w:date="2005-05-31T09:52:00Z"/>
        </w:rPr>
      </w:pPr>
      <w:ins w:id="26533" w:author="Mindi Patterson" w:date="2005-05-31T09:52:00Z">
        <w:r>
          <w:rPr>
            <w:rFonts w:eastAsia="Courier New" w:cs="Courier New" w:ascii="Courier New" w:hAnsi="Courier New"/>
          </w:rPr>
          <w:t xml:space="preserve">    </w:t>
        </w:r>
      </w:ins>
      <w:ins w:id="26534" w:author="Mindi Patterson" w:date="2005-05-31T09:52:00Z">
        <w:r>
          <w:rPr>
            <w:rFonts w:cs="Courier New" w:ascii="Courier New" w:hAnsi="Courier New"/>
          </w:rPr>
          <w:t>failed-service-provs                  [1] Failed-SP-List OPTIONAL,</w:t>
        </w:r>
      </w:ins>
    </w:p>
    <w:p>
      <w:pPr>
        <w:pStyle w:val="Normal"/>
        <w:autoSpaceDE w:val="false"/>
        <w:rPr>
          <w:rFonts w:ascii="Courier New" w:hAnsi="Courier New" w:cs="Courier New"/>
          <w:ins w:id="26538" w:author="Mindi Patterson" w:date="2005-05-31T09:52:00Z"/>
        </w:rPr>
      </w:pPr>
      <w:ins w:id="26536" w:author="Mindi Patterson" w:date="2005-05-31T09:52:00Z">
        <w:r>
          <w:rPr>
            <w:rFonts w:eastAsia="Courier New" w:cs="Courier New" w:ascii="Courier New" w:hAnsi="Courier New"/>
          </w:rPr>
          <w:t xml:space="preserve">    </w:t>
        </w:r>
      </w:ins>
      <w:ins w:id="26537" w:author="Mindi Patterson" w:date="2005-05-31T09:52:00Z">
        <w:r>
          <w:rPr>
            <w:rFonts w:cs="Courier New" w:ascii="Courier New" w:hAnsi="Courier New"/>
          </w:rPr>
          <w:t>subscription-status-change-cause-code [2] SubscriptionStatusChangeCauseCode</w:t>
        </w:r>
      </w:ins>
    </w:p>
    <w:p>
      <w:pPr>
        <w:pStyle w:val="Normal"/>
        <w:autoSpaceDE w:val="false"/>
        <w:rPr>
          <w:rFonts w:ascii="Courier New" w:hAnsi="Courier New" w:cs="Courier New"/>
          <w:ins w:id="26541" w:author="Mindi Patterson" w:date="2005-05-31T09:52:00Z"/>
        </w:rPr>
      </w:pPr>
      <w:ins w:id="26539" w:author="Mindi Patterson" w:date="2005-05-31T09:52:00Z">
        <w:r>
          <w:rPr>
            <w:rFonts w:eastAsia="Courier New" w:cs="Courier New" w:ascii="Courier New" w:hAnsi="Courier New"/>
          </w:rPr>
          <w:t xml:space="preserve">        </w:t>
        </w:r>
      </w:ins>
      <w:ins w:id="26540" w:author="Mindi Patterson" w:date="2005-05-31T09:52:00Z">
        <w:r>
          <w:rPr>
            <w:rFonts w:cs="Courier New" w:ascii="Courier New" w:hAnsi="Courier New"/>
          </w:rPr>
          <w:t>OPTIONAL,</w:t>
        </w:r>
      </w:ins>
    </w:p>
    <w:p>
      <w:pPr>
        <w:pStyle w:val="Normal"/>
        <w:autoSpaceDE w:val="false"/>
        <w:rPr>
          <w:rFonts w:ascii="Courier New" w:hAnsi="Courier New" w:cs="Courier New"/>
          <w:ins w:id="26544" w:author="Mindi Patterson" w:date="2005-05-31T09:52:00Z"/>
        </w:rPr>
      </w:pPr>
      <w:ins w:id="26542" w:author="Mindi Patterson" w:date="2005-05-31T09:52:00Z">
        <w:r>
          <w:rPr>
            <w:rFonts w:eastAsia="Courier New" w:cs="Courier New" w:ascii="Courier New" w:hAnsi="Courier New"/>
          </w:rPr>
          <w:t xml:space="preserve">    </w:t>
        </w:r>
      </w:ins>
      <w:ins w:id="26543" w:author="Mindi Patterson" w:date="2005-05-31T09:52:00Z">
        <w:r>
          <w:rPr>
            <w:rFonts w:cs="Courier New" w:ascii="Courier New" w:hAnsi="Courier New"/>
          </w:rPr>
          <w:t>access-control                        [3] LnpAccessControl,</w:t>
        </w:r>
      </w:ins>
    </w:p>
    <w:p>
      <w:pPr>
        <w:pStyle w:val="Normal"/>
        <w:autoSpaceDE w:val="false"/>
        <w:rPr>
          <w:rFonts w:ascii="Courier New" w:hAnsi="Courier New" w:cs="Courier New"/>
          <w:ins w:id="26547" w:author="Mindi Patterson" w:date="2005-05-31T09:52:00Z"/>
        </w:rPr>
      </w:pPr>
      <w:ins w:id="26545" w:author="Mindi Patterson" w:date="2005-05-31T09:52:00Z">
        <w:r>
          <w:rPr>
            <w:rFonts w:eastAsia="Courier New" w:cs="Courier New" w:ascii="Courier New" w:hAnsi="Courier New"/>
          </w:rPr>
          <w:t xml:space="preserve">    </w:t>
        </w:r>
      </w:ins>
      <w:ins w:id="26546" w:author="Mindi Patterson" w:date="2005-05-31T09:52:00Z">
        <w:r>
          <w:rPr>
            <w:rFonts w:cs="Courier New" w:ascii="Courier New" w:hAnsi="Courier New"/>
          </w:rPr>
          <w:t xml:space="preserve">subscription-tn                       [4] PhoneNumber OPTIONAL </w:t>
        </w:r>
      </w:ins>
    </w:p>
    <w:p>
      <w:pPr>
        <w:pStyle w:val="Normal"/>
        <w:autoSpaceDE w:val="false"/>
        <w:rPr>
          <w:rFonts w:ascii="Courier New" w:hAnsi="Courier New" w:cs="Courier New"/>
          <w:ins w:id="26549" w:author="Mindi Patterson" w:date="2005-05-31T09:52:00Z"/>
        </w:rPr>
      </w:pPr>
      <w:ins w:id="26548" w:author="Mindi Patterson" w:date="2005-05-31T09:52:00Z">
        <w:r>
          <w:rPr>
            <w:rFonts w:cs="Courier New" w:ascii="Courier New" w:hAnsi="Courier New"/>
          </w:rPr>
          <w:t>}</w:t>
        </w:r>
      </w:ins>
    </w:p>
    <w:p>
      <w:pPr>
        <w:pStyle w:val="Normal"/>
        <w:autoSpaceDE w:val="false"/>
        <w:rPr>
          <w:rFonts w:ascii="Courier New" w:hAnsi="Courier New" w:cs="Courier New"/>
          <w:ins w:id="26551" w:author="Mindi Patterson" w:date="2005-05-31T09:52:00Z"/>
        </w:rPr>
      </w:pPr>
      <w:ins w:id="26550" w:author="Mindi Patterson" w:date="2005-05-31T09:52:00Z">
        <w:r>
          <w:rPr>
            <w:rFonts w:cs="Courier New" w:ascii="Courier New" w:hAnsi="Courier New"/>
          </w:rPr>
        </w:r>
      </w:ins>
    </w:p>
    <w:p>
      <w:pPr>
        <w:pStyle w:val="Normal"/>
        <w:autoSpaceDE w:val="false"/>
        <w:rPr>
          <w:rFonts w:ascii="Courier New" w:hAnsi="Courier New" w:cs="Courier New"/>
          <w:ins w:id="26553" w:author="Mindi Patterson" w:date="2005-05-31T09:52:00Z"/>
        </w:rPr>
      </w:pPr>
      <w:ins w:id="26552" w:author="Mindi Patterson" w:date="2005-05-31T09:52:00Z">
        <w:r>
          <w:rPr>
            <w:rFonts w:cs="Courier New" w:ascii="Courier New" w:hAnsi="Courier New"/>
          </w:rPr>
          <w:t>VersionStatusAttributeValueChangeRecovery ::= SEQUENCE {</w:t>
        </w:r>
      </w:ins>
    </w:p>
    <w:p>
      <w:pPr>
        <w:pStyle w:val="Normal"/>
        <w:autoSpaceDE w:val="false"/>
        <w:rPr>
          <w:rFonts w:ascii="Courier New" w:hAnsi="Courier New" w:cs="Courier New"/>
          <w:ins w:id="26556" w:author="Mindi Patterson" w:date="2005-05-31T09:52:00Z"/>
        </w:rPr>
      </w:pPr>
      <w:ins w:id="26554" w:author="Mindi Patterson" w:date="2005-05-31T09:52:00Z">
        <w:r>
          <w:rPr>
            <w:rFonts w:eastAsia="Courier New" w:cs="Courier New" w:ascii="Courier New" w:hAnsi="Courier New"/>
          </w:rPr>
          <w:t xml:space="preserve">    </w:t>
        </w:r>
      </w:ins>
      <w:ins w:id="26555" w:author="Mindi Patterson" w:date="2005-05-31T09:52:00Z">
        <w:r>
          <w:rPr>
            <w:rFonts w:cs="Courier New" w:ascii="Courier New" w:hAnsi="Courier New"/>
          </w:rPr>
          <w:t>value-change-info [0] AttributeValueChangeInfo,</w:t>
        </w:r>
      </w:ins>
    </w:p>
    <w:p>
      <w:pPr>
        <w:pStyle w:val="Normal"/>
        <w:autoSpaceDE w:val="false"/>
        <w:rPr>
          <w:rFonts w:ascii="Courier New" w:hAnsi="Courier New" w:cs="Courier New"/>
          <w:ins w:id="26559" w:author="Mindi Patterson" w:date="2005-05-31T09:52:00Z"/>
        </w:rPr>
      </w:pPr>
      <w:ins w:id="26557" w:author="Mindi Patterson" w:date="2005-05-31T09:52:00Z">
        <w:r>
          <w:rPr>
            <w:rFonts w:eastAsia="Courier New" w:cs="Courier New" w:ascii="Courier New" w:hAnsi="Courier New"/>
          </w:rPr>
          <w:t xml:space="preserve">    </w:t>
        </w:r>
      </w:ins>
      <w:ins w:id="26558" w:author="Mindi Patterson" w:date="2005-05-31T09:52:00Z">
        <w:r>
          <w:rPr>
            <w:rFonts w:cs="Courier New" w:ascii="Courier New" w:hAnsi="Courier New"/>
          </w:rPr>
          <w:t>failed-service-provs [1] Failed-SP-List OPTIONAL,</w:t>
        </w:r>
      </w:ins>
    </w:p>
    <w:p>
      <w:pPr>
        <w:pStyle w:val="Normal"/>
        <w:autoSpaceDE w:val="false"/>
        <w:rPr>
          <w:rFonts w:ascii="Courier New" w:hAnsi="Courier New" w:cs="Courier New"/>
          <w:ins w:id="26562" w:author="Mindi Patterson" w:date="2005-05-31T09:52:00Z"/>
        </w:rPr>
      </w:pPr>
      <w:ins w:id="26560" w:author="Mindi Patterson" w:date="2005-05-31T09:52:00Z">
        <w:r>
          <w:rPr>
            <w:rFonts w:eastAsia="Courier New" w:cs="Courier New" w:ascii="Courier New" w:hAnsi="Courier New"/>
          </w:rPr>
          <w:t xml:space="preserve">    </w:t>
        </w:r>
      </w:ins>
      <w:ins w:id="26561" w:author="Mindi Patterson" w:date="2005-05-31T09:52:00Z">
        <w:r>
          <w:rPr>
            <w:rFonts w:cs="Courier New" w:ascii="Courier New" w:hAnsi="Courier New"/>
          </w:rPr>
          <w:t>subscription-status-change-cause-code [2] SubscriptionStatusChangeCauseCode</w:t>
        </w:r>
      </w:ins>
    </w:p>
    <w:p>
      <w:pPr>
        <w:pStyle w:val="Normal"/>
        <w:autoSpaceDE w:val="false"/>
        <w:rPr>
          <w:rFonts w:ascii="Courier New" w:hAnsi="Courier New" w:cs="Courier New"/>
          <w:ins w:id="26565" w:author="Mindi Patterson" w:date="2005-05-31T09:52:00Z"/>
        </w:rPr>
      </w:pPr>
      <w:ins w:id="26563" w:author="Mindi Patterson" w:date="2005-05-31T09:52:00Z">
        <w:r>
          <w:rPr>
            <w:rFonts w:eastAsia="Courier New" w:cs="Courier New" w:ascii="Courier New" w:hAnsi="Courier New"/>
          </w:rPr>
          <w:t xml:space="preserve">        </w:t>
        </w:r>
      </w:ins>
      <w:ins w:id="26564" w:author="Mindi Patterson" w:date="2005-05-31T09:52:00Z">
        <w:r>
          <w:rPr>
            <w:rFonts w:cs="Courier New" w:ascii="Courier New" w:hAnsi="Courier New"/>
          </w:rPr>
          <w:t>OPTIONAL,</w:t>
        </w:r>
      </w:ins>
    </w:p>
    <w:p>
      <w:pPr>
        <w:pStyle w:val="Normal"/>
        <w:autoSpaceDE w:val="false"/>
        <w:rPr>
          <w:rFonts w:ascii="Courier New" w:hAnsi="Courier New" w:cs="Courier New"/>
          <w:ins w:id="26568" w:author="Mindi Patterson" w:date="2005-05-31T09:52:00Z"/>
        </w:rPr>
      </w:pPr>
      <w:ins w:id="26566" w:author="Mindi Patterson" w:date="2005-05-31T09:52:00Z">
        <w:r>
          <w:rPr>
            <w:rFonts w:eastAsia="Courier New" w:cs="Courier New" w:ascii="Courier New" w:hAnsi="Courier New"/>
          </w:rPr>
          <w:t xml:space="preserve">    </w:t>
        </w:r>
      </w:ins>
      <w:ins w:id="26567" w:author="Mindi Patterson" w:date="2005-05-31T09:52:00Z">
        <w:r>
          <w:rPr>
            <w:rFonts w:cs="Courier New" w:ascii="Courier New" w:hAnsi="Courier New"/>
          </w:rPr>
          <w:t xml:space="preserve">subscription-tn                       [3] PhoneNumber OPTIONAL </w:t>
        </w:r>
      </w:ins>
    </w:p>
    <w:p>
      <w:pPr>
        <w:pStyle w:val="Normal"/>
        <w:autoSpaceDE w:val="false"/>
        <w:rPr>
          <w:rFonts w:ascii="Courier New" w:hAnsi="Courier New" w:cs="Courier New"/>
          <w:ins w:id="26570" w:author="Mindi Patterson" w:date="2005-05-31T09:52:00Z"/>
        </w:rPr>
      </w:pPr>
      <w:ins w:id="26569" w:author="Mindi Patterson" w:date="2005-05-31T09:52:00Z">
        <w:r>
          <w:rPr>
            <w:rFonts w:cs="Courier New" w:ascii="Courier New" w:hAnsi="Courier New"/>
          </w:rPr>
          <w:t>}</w:t>
        </w:r>
      </w:ins>
    </w:p>
    <w:p>
      <w:pPr>
        <w:pStyle w:val="Normal"/>
        <w:autoSpaceDE w:val="false"/>
        <w:rPr>
          <w:rFonts w:ascii="Courier New" w:hAnsi="Courier New" w:cs="Courier New"/>
          <w:ins w:id="26572" w:author="Mindi Patterson" w:date="2005-05-31T09:52:00Z"/>
        </w:rPr>
      </w:pPr>
      <w:ins w:id="26571" w:author="Mindi Patterson" w:date="2005-05-31T09:52:00Z">
        <w:r>
          <w:rPr>
            <w:rFonts w:cs="Courier New" w:ascii="Courier New" w:hAnsi="Courier New"/>
          </w:rPr>
        </w:r>
      </w:ins>
    </w:p>
    <w:p>
      <w:pPr>
        <w:pStyle w:val="Normal"/>
        <w:autoSpaceDE w:val="false"/>
        <w:rPr>
          <w:rFonts w:ascii="Courier New" w:hAnsi="Courier New" w:cs="Courier New"/>
          <w:ins w:id="26574" w:author="Mindi Patterson" w:date="2005-05-31T09:52:00Z"/>
        </w:rPr>
      </w:pPr>
      <w:ins w:id="26573" w:author="Mindi Patterson" w:date="2005-05-31T09:52:00Z">
        <w:r>
          <w:rPr>
            <w:rFonts w:cs="Courier New" w:ascii="Courier New" w:hAnsi="Courier New"/>
          </w:rPr>
        </w:r>
      </w:ins>
    </w:p>
    <w:p>
      <w:pPr>
        <w:pStyle w:val="Normal"/>
        <w:autoSpaceDE w:val="false"/>
        <w:rPr>
          <w:rFonts w:ascii="Courier New" w:hAnsi="Courier New" w:cs="Courier New"/>
          <w:ins w:id="26576" w:author="Mindi Patterson" w:date="2005-05-31T09:52:00Z"/>
        </w:rPr>
      </w:pPr>
      <w:ins w:id="26575" w:author="Mindi Patterson" w:date="2005-05-31T09:52:00Z">
        <w:r>
          <w:rPr>
            <w:rFonts w:cs="Courier New" w:ascii="Courier New" w:hAnsi="Courier New"/>
          </w:rPr>
          <w:t>END -- LNP-ASN1</w:t>
        </w:r>
      </w:ins>
    </w:p>
    <w:p>
      <w:pPr>
        <w:pStyle w:val="Normal"/>
        <w:autoSpaceDE w:val="false"/>
        <w:rPr>
          <w:rFonts w:ascii="Courier New" w:hAnsi="Courier New" w:cs="Courier New"/>
          <w:ins w:id="26578" w:author="Mindi Patterson" w:date="2005-05-31T09:52:00Z"/>
        </w:rPr>
      </w:pPr>
      <w:ins w:id="26577" w:author="Mindi Patterson" w:date="2005-05-31T09:52:00Z">
        <w:r>
          <w:rPr>
            <w:rFonts w:cs="Courier New" w:ascii="Courier New" w:hAnsi="Courier New"/>
          </w:rPr>
        </w:r>
      </w:ins>
    </w:p>
    <w:p>
      <w:pPr>
        <w:pStyle w:val="Normal"/>
        <w:autoSpaceDE w:val="false"/>
        <w:rPr>
          <w:rFonts w:ascii="Courier New" w:hAnsi="Courier New" w:cs="Courier New"/>
          <w:ins w:id="26580" w:author="Mindi Patterson" w:date="2005-05-31T09:52:00Z"/>
        </w:rPr>
      </w:pPr>
      <w:ins w:id="26579" w:author="Mindi Patterson" w:date="2005-05-31T09:52:00Z">
        <w:r>
          <w:rPr>
            <w:rFonts w:cs="Courier New" w:ascii="Courier New" w:hAnsi="Courier New"/>
          </w:rPr>
          <w:t>--multipart-boundary--</w:t>
        </w:r>
      </w:ins>
    </w:p>
    <w:p>
      <w:pPr>
        <w:pStyle w:val="Normal"/>
        <w:autoSpaceDE w:val="false"/>
        <w:rPr>
          <w:rFonts w:ascii="Courier New" w:hAnsi="Courier New" w:cs="Courier New"/>
          <w:ins w:id="26582" w:author="Mindi Patterson" w:date="2005-05-31T09:52:00Z"/>
        </w:rPr>
      </w:pPr>
      <w:ins w:id="26581" w:author="Mindi Patterson" w:date="2005-05-31T09:52:00Z">
        <w:r>
          <w:rPr>
            <w:rFonts w:cs="Courier New" w:ascii="Courier New" w:hAnsi="Courier New"/>
          </w:rPr>
        </w:r>
      </w:ins>
    </w:p>
    <w:p>
      <w:pPr>
        <w:pStyle w:val="Normal"/>
        <w:autoSpaceDE w:val="false"/>
        <w:rPr>
          <w:rFonts w:ascii="Courier New" w:hAnsi="Courier New" w:cs="Courier New"/>
          <w:ins w:id="26584" w:author="Mindi Patterson" w:date="2005-05-31T09:52:00Z"/>
        </w:rPr>
      </w:pPr>
      <w:ins w:id="26583" w:author="Mindi Patterson" w:date="2005-05-31T09:52:00Z">
        <w:r>
          <w:rPr>
            <w:rFonts w:cs="Courier New" w:ascii="Courier New" w:hAnsi="Courier New"/>
          </w:rPr>
        </w:r>
      </w:ins>
    </w:p>
    <w:p>
      <w:pPr>
        <w:pStyle w:val="Normal"/>
        <w:autoSpaceDE w:val="false"/>
        <w:rPr>
          <w:rFonts w:ascii="Courier New" w:hAnsi="Courier New" w:cs="Courier New"/>
          <w:ins w:id="26586" w:author="Mindi Patterson" w:date="2005-05-31T09:52:00Z"/>
        </w:rPr>
      </w:pPr>
      <w:ins w:id="26585" w:author="Mindi Patterson" w:date="2005-05-31T09:52:00Z">
        <w:r>
          <w:rPr>
            <w:rFonts w:cs="Courier New" w:ascii="Courier New" w:hAnsi="Courier New"/>
          </w:rPr>
        </w:r>
      </w:ins>
    </w:p>
    <w:p>
      <w:pPr>
        <w:sectPr>
          <w:headerReference w:type="default" r:id="rId91"/>
          <w:headerReference w:type="first" r:id="rId92"/>
          <w:footerReference w:type="default" r:id="rId93"/>
          <w:footerReference w:type="first" r:id="rId94"/>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33" w:name="_Ref371990586"/>
      <w:bookmarkStart w:id="134" w:name="_Ref371990488"/>
      <w:bookmarkStart w:id="135" w:name="_Ref371833965"/>
      <w:bookmarkStart w:id="136" w:name="__RefHeading___Toc104861915"/>
      <w:bookmarkStart w:id="137" w:name="_Ref389469473"/>
      <w:bookmarkEnd w:id="136"/>
      <w:r>
        <w:rPr/>
        <w:t>Subscription Version Status</w:t>
      </w:r>
      <w:bookmarkEnd w:id="133"/>
      <w:bookmarkEnd w:id="134"/>
      <w:bookmarkEnd w:id="135"/>
      <w:bookmarkEnd w:id="137"/>
    </w:p>
    <w:p>
      <w:pPr>
        <w:pStyle w:val="TextBody"/>
        <w:rPr/>
      </w:pPr>
      <w:bookmarkStart w:id="138" w:name="_1173188099"/>
      <w:bookmarkStart w:id="139" w:name="_1173187942"/>
      <w:bookmarkStart w:id="140" w:name="_1171956576"/>
      <w:bookmarkStart w:id="141" w:name="_1171956039"/>
      <w:bookmarkStart w:id="142" w:name="_1003219052"/>
      <w:bookmarkStart w:id="143" w:name="_1002005520"/>
      <w:bookmarkStart w:id="144" w:name="_974536351"/>
      <w:bookmarkEnd w:id="138"/>
      <w:bookmarkEnd w:id="139"/>
      <w:bookmarkEnd w:id="140"/>
      <w:bookmarkEnd w:id="141"/>
      <w:bookmarkEnd w:id="142"/>
      <w:bookmarkEnd w:id="143"/>
      <w:bookmarkEnd w:id="144"/>
      <w:r>
        <w:rPr/>
        <w:object w:dxaOrig="9616" w:dyaOrig="703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0.8pt;height:351.8pt" filled="f" o:ole="">
            <v:imagedata r:id="rId96" o:title=""/>
          </v:shape>
          <o:OLEObject Type="Embed" ProgID="Word.Document.12" ShapeID="ole_rId95" DrawAspect="Content" ObjectID="_187552587" r:id="rId95"/>
        </w:object>
      </w:r>
      <w:r>
        <mc:AlternateContent>
          <mc:Choice Requires="wps">
            <w:drawing>
              <wp:anchor behindDoc="0" distT="0" distB="0" distL="118745" distR="118745" simplePos="0" locked="0" layoutInCell="0" allowOverlap="1" relativeHeight="17">
                <wp:simplePos x="0" y="0"/>
                <wp:positionH relativeFrom="column">
                  <wp:posOffset>57156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tabs>
                <w:tab w:val="left" w:pos="180" w:leader="none"/>
                <w:tab w:val="left" w:pos="360" w:leader="none"/>
              </w:tabs>
              <w:rPr/>
            </w:pPr>
            <w:r>
              <w:rPr/>
              <w:t>User sets a Subscription Version with a status of pending to conflict.</w:t>
            </w:r>
          </w:p>
          <w:p>
            <w:pPr>
              <w:pStyle w:val="TableText"/>
              <w:numPr>
                <w:ilvl w:val="0"/>
                <w:numId w:val="12"/>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3"/>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2</w:t>
            </w:r>
          </w:p>
        </w:tc>
        <w:tc>
          <w:tcPr>
            <w:tcW w:w="2160" w:type="dxa"/>
            <w:tcBorders>
              <w:top w:val="single" w:sz="6" w:space="0" w:color="000000"/>
              <w:left w:val="single" w:sz="6" w:space="0" w:color="000000"/>
              <w:right w:val="single" w:sz="6" w:space="0" w:color="000000"/>
            </w:tcBorders>
          </w:tcPr>
          <w:p>
            <w:pPr>
              <w:pStyle w:val="TableText"/>
              <w:rPr/>
            </w:pPr>
            <w:r>
              <w:rPr/>
              <w:t>Cancel Pending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n</w:t>
            </w:r>
            <w:del w:id="26587" w:author="Mindi Patterson" w:date="2005-05-11T09:30:00Z">
              <w:r>
                <w:rPr/>
                <w:delText>,</w:delText>
              </w:r>
            </w:del>
            <w:r>
              <w:rPr/>
              <w:t xml:space="preserve"> un-do cancel-pending request</w:t>
            </w:r>
            <w:del w:id="26588" w:author="Mindi Patterson" w:date="2005-05-11T09:30:00Z">
              <w:r>
                <w:rPr/>
                <w:delText>,</w:delText>
              </w:r>
            </w:del>
            <w:r>
              <w:rPr/>
              <w:t xml:space="preserve"> for a Subscription Version with a status of cancel-pending for which the same Service Provider previously issued a cancel request.</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6"/>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6"/>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97"/>
          <w:headerReference w:type="first" r:id="rId98"/>
          <w:footerReference w:type="default" r:id="rId99"/>
          <w:footerReference w:type="first" r:id="rId100"/>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45" w:name="__RefHeading___Toc104861916"/>
      <w:bookmarkEnd w:id="145"/>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19">
                <wp:simplePos x="0" y="0"/>
                <wp:positionH relativeFrom="column">
                  <wp:posOffset>5715635</wp:posOffset>
                </wp:positionH>
                <wp:positionV relativeFrom="page">
                  <wp:posOffset>9150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0">
                <wp:simplePos x="0" y="0"/>
                <wp:positionH relativeFrom="page">
                  <wp:posOffset>843915</wp:posOffset>
                </wp:positionH>
                <wp:positionV relativeFrom="page">
                  <wp:posOffset>2648585</wp:posOffset>
                </wp:positionV>
                <wp:extent cx="5943600" cy="3503295"/>
                <wp:effectExtent l="0" t="0" r="0" b="0"/>
                <wp:wrapTopAndBottom/>
                <wp:docPr id="229" name="Frame81"/>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jc w:val="left"/>
                              <w:rPr/>
                            </w:pPr>
                            <w:r>
                              <w:rPr/>
                              <w:object w:dxaOrig="8745" w:dyaOrig="50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0.95pt;height:275.85pt" filled="f" o:ole="">
                                  <v:imagedata r:id="rId102" o:title=""/>
                                </v:shape>
                                <o:OLEObject Type="Embed" ProgID="" ShapeID="ole_rId101" DrawAspect="Content" ObjectID="_1629149029" r:id="rId101"/>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jc w:val="left"/>
                        <w:rPr/>
                      </w:pPr>
                      <w:r>
                        <w:rPr/>
                        <w:object w:dxaOrig="8745" w:dyaOrig="50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0.95pt;height:275.85pt" filled="f" o:ole="">
                            <v:imagedata r:id="rId104" o:title=""/>
                          </v:shape>
                          <o:OLEObject Type="Embed" ProgID="" ShapeID="ole_rId103" DrawAspect="Content" ObjectID="_731562023" r:id="rId103"/>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rPr/>
            </w:pPr>
            <w:r>
              <w:rPr/>
              <w:t>User de-pools an active Number Pool Block.</w:t>
            </w:r>
          </w:p>
          <w:p>
            <w:pPr>
              <w:pStyle w:val="TableText"/>
              <w:numPr>
                <w:ilvl w:val="0"/>
                <w:numId w:val="10"/>
              </w:numPr>
              <w:rPr/>
            </w:pPr>
            <w:r>
              <w:rPr/>
              <w:t>User modifies an active Number Pool Block.</w:t>
            </w:r>
          </w:p>
          <w:p>
            <w:pPr>
              <w:pStyle w:val="TableText"/>
              <w:numPr>
                <w:ilvl w:val="0"/>
                <w:numId w:val="10"/>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rPr/>
            </w:pPr>
            <w:r>
              <w:rPr/>
              <w:t>NPAC SMS automatically sets a sending Number Pool Block to old after a de-pool to all Local SMSs successfully completes.</w:t>
            </w:r>
          </w:p>
          <w:p>
            <w:pPr>
              <w:pStyle w:val="TableText"/>
              <w:numPr>
                <w:ilvl w:val="0"/>
                <w:numId w:val="11"/>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5"/>
      <w:headerReference w:type="first" r:id="rId106"/>
      <w:footerReference w:type="default" r:id="rId107"/>
      <w:footerReference w:type="first" r:id="rId108"/>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8" w:author="Mindi Patterson" w:date="2005-05-11T08:28:00Z">
      <w:r>
        <w:rPr/>
        <w:delText>April 25</w:delText>
      </w:r>
    </w:del>
    <w:ins w:id="9" w:author="Mindi Patterson" w:date="2005-05-11T08:28:00Z">
      <w:r>
        <w:rPr/>
        <w:t>May 27</w:t>
      </w:r>
    </w:ins>
    <w:r>
      <w:rPr/>
      <w:t>, 2005</w:t>
      <w:tab/>
      <w:t>NANC Version 3.3.0</w:t>
    </w:r>
    <w:ins w:id="10" w:author="Mindi Patterson" w:date="2005-05-11T08:28:00Z">
      <w:r>
        <w:rPr/>
        <w:t>b</w:t>
      </w:r>
    </w:ins>
    <w:del w:id="11" w:author="Mindi Patterson" w:date="2005-05-11T08:28:00Z">
      <w:r>
        <w:rPr/>
        <w:delText>a</w:delText>
      </w:r>
    </w:del>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64</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2</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2</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66</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0</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4</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5</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2</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7</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3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2" w:author="Mindi Patterson" w:date="2005-05-11T08:28:00Z">
      <w:r>
        <w:rPr/>
        <w:delText>April 25</w:delText>
      </w:r>
    </w:del>
    <w:ins w:id="13" w:author="Mindi Patterson" w:date="2005-05-11T08:28:00Z">
      <w:r>
        <w:rPr/>
        <w:t>May 27</w:t>
      </w:r>
    </w:ins>
    <w:r>
      <w:rPr/>
      <w:t>, 2005</w:t>
      <w:tab/>
      <w:t>NANC Version 3.3.0</w:t>
    </w:r>
    <w:ins w:id="14" w:author="Mindi Patterson" w:date="2005-05-11T08:28:00Z">
      <w:r>
        <w:rPr/>
        <w:t>b</w:t>
      </w:r>
    </w:ins>
    <w:del w:id="15" w:author="Mindi Patterson" w:date="2005-05-11T08:28:00Z">
      <w:r>
        <w:rPr/>
        <w:delText>a</w:delText>
      </w:r>
    </w:del>
    <w:r>
      <w:rPr/>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40</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April 25May 27, 2005</w:t>
      <w:tab/>
      <w:t>NANC Version 3.3.0ba</w:t>
      <w:tab/>
      <w:t>NPAC SMS Interoperable Interface Specification</w:t>
      <w:br/>
    </w:r>
    <w:r>
      <w:rPr>
        <w:sz w:val="12"/>
      </w:rPr>
      <w:t xml:space="preserve">Release 3.3: </w:t>
    </w:r>
    <w:r>
      <w:rPr>
        <w:rFonts w:eastAsia="Symbol" w:cs="Symbol" w:ascii="Symbol" w:hAnsi="Symbol"/>
        <w:sz w:val="12"/>
      </w:rPr>
      <w:t></w:t>
    </w:r>
    <w:r>
      <w:rPr>
        <w:sz w:val="12"/>
      </w:rPr>
      <w:t> 1997  - 2005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 xml:space="preserve">Hierarchy </w:t>
    </w:r>
    <w:del w:id="29" w:author="Mindi Patterson" w:date="2005-05-26T09:15:00Z">
      <w:r>
        <w:rPr/>
        <w:delText>DIagrams</w:delText>
      </w:r>
    </w:del>
    <w:ins w:id="30" w:author="Mindi Patterson" w:date="2005-05-26T09:15:00Z">
      <w:r>
        <w:rPr/>
        <w:t>Diagrams</w:t>
      </w:r>
    </w:ins>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 xml:space="preserve">Hierarchy </w:t>
    </w:r>
    <w:del w:id="31" w:author="Mindi Patterson" w:date="2005-05-26T09:15:00Z">
      <w:r>
        <w:rPr/>
        <w:delText>DIagrams</w:delText>
      </w:r>
    </w:del>
    <w:ins w:id="32" w:author="Mindi Patterson" w:date="2005-05-26T09:15:00Z">
      <w:r>
        <w:rPr/>
        <w:t>Diagrams</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80"/>
        </w:tabs>
        <w:ind w:left="2340" w:hanging="180"/>
      </w:pPr>
      <w:rPr>
        <w:rFonts w:ascii="Symbol" w:hAnsi="Symbol" w:cs="Symbol" w:hint="default"/>
      </w:rPr>
    </w:lvl>
  </w:abstractNum>
  <w:abstractNum w:abstractNumId="16">
    <w:lvl w:ilvl="0">
      <w:numFmt w:val="bullet"/>
      <w:lvlText w:val=""/>
      <w:lvlJc w:val="left"/>
      <w:pPr>
        <w:tabs>
          <w:tab w:val="num" w:pos="360"/>
        </w:tabs>
        <w:ind w:left="2520" w:hanging="360"/>
      </w:pPr>
      <w:rPr>
        <w:rFonts w:ascii="Symbol" w:hAnsi="Symbol" w:cs="Symbol" w:hint="default"/>
      </w:rPr>
    </w:lvl>
  </w:abstractNum>
  <w:abstractNum w:abstractNumId="17">
    <w:lvl w:ilvl="0">
      <w:numFmt w:val="bullet"/>
      <w:lvlText w:val=""/>
      <w:lvlJc w:val="left"/>
      <w:pPr>
        <w:tabs>
          <w:tab w:val="num" w:pos="180"/>
        </w:tabs>
        <w:ind w:left="2340" w:hanging="18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70z0">
    <w:name w:val="WW8Num70z0"/>
    <w:qFormat/>
    <w:rPr>
      <w:rFonts w:ascii="Symbol" w:hAnsi="Symbol" w:cs="Symbol"/>
    </w:rPr>
  </w:style>
  <w:style w:type="character" w:styleId="WW8Num84z0">
    <w:name w:val="WW8Num84z0"/>
    <w:qFormat/>
    <w:rPr>
      <w:rFonts w:ascii="Wingdings" w:hAnsi="Wingdings" w:cs="Wingdings"/>
    </w:rPr>
  </w:style>
  <w:style w:type="character" w:styleId="WW8Num95z0">
    <w:name w:val="WW8Num95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8"/>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8"/>
      </w:numPr>
      <w:ind w:left="2160" w:hanging="0"/>
    </w:pPr>
    <w:rPr/>
  </w:style>
  <w:style w:type="paragraph" w:styleId="BodyLevel3Bullet2">
    <w:name w:val="BodyLevel3Bullet2"/>
    <w:basedOn w:val="BodyLevel3"/>
    <w:qFormat/>
    <w:pPr>
      <w:numPr>
        <w:ilvl w:val="0"/>
        <w:numId w:val="19"/>
      </w:numPr>
      <w:ind w:left="2520" w:hanging="360"/>
    </w:pPr>
    <w:rPr/>
  </w:style>
  <w:style w:type="paragraph" w:styleId="AlphaLevel3">
    <w:name w:val="AlphaLevel3"/>
    <w:basedOn w:val="BodyLevel3Alpha"/>
    <w:qFormat/>
    <w:pPr>
      <w:numPr>
        <w:ilvl w:val="0"/>
        <w:numId w:val="20"/>
      </w:numPr>
      <w:spacing w:before="60" w:after="100"/>
    </w:pPr>
    <w:rPr/>
  </w:style>
  <w:style w:type="paragraph" w:styleId="AlphaC">
    <w:name w:val="AlphaC"/>
    <w:basedOn w:val="AlphaLevel3"/>
    <w:qFormat/>
    <w:pPr>
      <w:numPr>
        <w:ilvl w:val="0"/>
        <w:numId w:val="21"/>
      </w:numPr>
      <w:spacing w:before="60" w:after="60"/>
    </w:pPr>
    <w:rPr/>
  </w:style>
  <w:style w:type="paragraph" w:styleId="Alpha">
    <w:name w:val="Alpha"/>
    <w:basedOn w:val="Normal"/>
    <w:qFormat/>
    <w:pPr>
      <w:numPr>
        <w:ilvl w:val="0"/>
        <w:numId w:val="22"/>
      </w:numPr>
      <w:ind w:left="360" w:hanging="360"/>
    </w:pPr>
    <w:rPr/>
  </w:style>
  <w:style w:type="paragraph" w:styleId="BodyLevel2Bullet2">
    <w:name w:val="BodyLevel2Bullet2"/>
    <w:basedOn w:val="BodyLevel2"/>
    <w:qFormat/>
    <w:pPr>
      <w:numPr>
        <w:ilvl w:val="0"/>
        <w:numId w:val="23"/>
      </w:numPr>
      <w:ind w:left="3960" w:hanging="360"/>
    </w:pPr>
    <w:rPr/>
  </w:style>
  <w:style w:type="paragraph" w:styleId="AlphaD">
    <w:name w:val="AlphaD"/>
    <w:basedOn w:val="AlphaC"/>
    <w:qFormat/>
    <w:pPr>
      <w:numPr>
        <w:ilvl w:val="0"/>
        <w:numId w:val="24"/>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5"/>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6"/>
      </w:numPr>
      <w:spacing w:before="120" w:after="120"/>
      <w:ind w:left="360" w:hanging="360"/>
    </w:pPr>
    <w:rPr/>
  </w:style>
  <w:style w:type="paragraph" w:styleId="Alpha1">
    <w:name w:val="alpha"/>
    <w:basedOn w:val="Numbered"/>
    <w:next w:val="Alphatext1"/>
    <w:qFormat/>
    <w:pPr>
      <w:numPr>
        <w:ilvl w:val="0"/>
        <w:numId w:val="27"/>
      </w:numPr>
      <w:ind w:left="720" w:right="360" w:hanging="360"/>
    </w:pPr>
    <w:rPr/>
  </w:style>
  <w:style w:type="paragraph" w:styleId="Alphatext1">
    <w:name w:val="alpha_text"/>
    <w:basedOn w:val="Alpha1"/>
    <w:next w:val="Alpha2"/>
    <w:qFormat/>
    <w:pPr>
      <w:numPr>
        <w:ilvl w:val="0"/>
        <w:numId w:val="28"/>
      </w:numPr>
      <w:ind w:left="720" w:right="720" w:hanging="0"/>
    </w:pPr>
    <w:rPr/>
  </w:style>
  <w:style w:type="paragraph" w:styleId="Alpha2">
    <w:name w:val="alpha2"/>
    <w:basedOn w:val="Alpha1"/>
    <w:next w:val="Alphatext1"/>
    <w:qFormat/>
    <w:pPr>
      <w:numPr>
        <w:ilvl w:val="0"/>
        <w:numId w:val="29"/>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30"/>
      </w:numPr>
      <w:spacing w:before="120" w:after="60"/>
      <w:ind w:left="360" w:hanging="360"/>
    </w:pPr>
    <w:rPr/>
  </w:style>
  <w:style w:type="paragraph" w:styleId="AlphaApp">
    <w:name w:val="AlphaApp"/>
    <w:basedOn w:val="Alpha"/>
    <w:next w:val="TextApp"/>
    <w:qFormat/>
    <w:pPr>
      <w:numPr>
        <w:ilvl w:val="0"/>
        <w:numId w:val="31"/>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2"/>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3"/>
      </w:numPr>
      <w:ind w:left="360" w:hanging="360"/>
    </w:pPr>
    <w:rPr/>
  </w:style>
  <w:style w:type="paragraph" w:styleId="ListBullet2">
    <w:name w:val="List Bullet 2"/>
    <w:basedOn w:val="ListBullet"/>
    <w:qFormat/>
    <w:pPr>
      <w:numPr>
        <w:ilvl w:val="0"/>
        <w:numId w:val="34"/>
      </w:numPr>
      <w:ind w:left="1080" w:right="360" w:hanging="360"/>
      <w:jc w:val="both"/>
    </w:pPr>
    <w:rPr>
      <w:rFonts w:ascii="Arial" w:hAnsi="Arial" w:cs="Arial"/>
      <w:spacing w:val="-5"/>
    </w:rPr>
  </w:style>
  <w:style w:type="paragraph" w:styleId="AlphaApp2">
    <w:name w:val="AlphaApp2"/>
    <w:basedOn w:val="Alpha"/>
    <w:next w:val="TextApp"/>
    <w:qFormat/>
    <w:pPr>
      <w:numPr>
        <w:ilvl w:val="0"/>
        <w:numId w:val="35"/>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footer" Target="footer6.xml"/><Relationship Id="rId78" Type="http://schemas.openxmlformats.org/officeDocument/2006/relationships/footer" Target="footer7.xm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8.xml"/><Relationship Id="rId82" Type="http://schemas.openxmlformats.org/officeDocument/2006/relationships/footer" Target="footer9.xml"/><Relationship Id="rId83" Type="http://schemas.openxmlformats.org/officeDocument/2006/relationships/header" Target="header12.xml"/><Relationship Id="rId84" Type="http://schemas.openxmlformats.org/officeDocument/2006/relationships/header" Target="header13.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eader" Target="header16.xml"/><Relationship Id="rId92" Type="http://schemas.openxmlformats.org/officeDocument/2006/relationships/header" Target="header17.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package" Target="embeddings/oleObject30.docx"/><Relationship Id="rId96" Type="http://schemas.openxmlformats.org/officeDocument/2006/relationships/image" Target="media/image17.wmf"/><Relationship Id="rId97" Type="http://schemas.openxmlformats.org/officeDocument/2006/relationships/header" Target="header18.xml"/><Relationship Id="rId98" Type="http://schemas.openxmlformats.org/officeDocument/2006/relationships/header" Target="header19.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oleObject" Target="embeddings/oleObject31.bin"/><Relationship Id="rId102" Type="http://schemas.openxmlformats.org/officeDocument/2006/relationships/image" Target="media/image18.wmf"/><Relationship Id="rId103" Type="http://schemas.openxmlformats.org/officeDocument/2006/relationships/oleObject" Target="embeddings/oleObject32.bin"/><Relationship Id="rId104" Type="http://schemas.openxmlformats.org/officeDocument/2006/relationships/image" Target="media/image18.wmf"/><Relationship Id="rId105" Type="http://schemas.openxmlformats.org/officeDocument/2006/relationships/header" Target="header20.xml"/><Relationship Id="rId106" Type="http://schemas.openxmlformats.org/officeDocument/2006/relationships/header" Target="header21.xml"/><Relationship Id="rId107" Type="http://schemas.openxmlformats.org/officeDocument/2006/relationships/footer" Target="footer18.xml"/><Relationship Id="rId108" Type="http://schemas.openxmlformats.org/officeDocument/2006/relationships/footer" Target="footer19.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16:00Z</dcterms:created>
  <dc:creator>Mindi Patterson</dc:creator>
  <dc:description/>
  <dc:language>en-US</dc:language>
  <cp:lastModifiedBy>Mindi Patterson</cp:lastModifiedBy>
  <cp:lastPrinted>2005-04-10T14:12:00Z</cp:lastPrinted>
  <dcterms:modified xsi:type="dcterms:W3CDTF">2005-05-31T16:26:00Z</dcterms:modified>
  <cp:revision>24</cp:revision>
  <dc:subject>NPAC SMS Interoperable Interface Specification</dc:subject>
  <dc:title>IIS Master Document</dc:title>
</cp:coreProperties>
</file>